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tbl>
      <w:tblPr>
        <w:tblW w:w="4550" w:type="pct"/>
        <w:jc w:val="center"/>
        <w:tblInd w:w="0" w:type="dxa"/>
        <w:tblLayout w:type="fixed"/>
        <w:tblCellMar>
          <w:top w:w="0" w:type="dxa"/>
          <w:left w:w="0" w:type="dxa"/>
          <w:bottom w:w="0" w:type="dxa"/>
          <w:right w:w="0" w:type="dxa"/>
        </w:tblCellMar>
      </w:tblPr>
      <w:tblGrid>
        <w:gridCol w:w="8513"/>
      </w:tblGrid>
      <w:tr>
        <w:trPr/>
        <w:tc>
          <w:tcPr>
            <w:tcW w:w="8513" w:type="dxa"/>
            <w:tcBorders/>
          </w:tcPr>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pPr>
            <w:r>
              <w:rPr/>
              <w:t>СОДЕРЖАНИЕ</w:t>
            </w:r>
          </w:p>
          <w:tbl>
            <w:tblPr>
              <w:tblW w:w="8520" w:type="dxa"/>
              <w:jc w:val="left"/>
              <w:tblInd w:w="0" w:type="dxa"/>
              <w:tblLayout w:type="fixed"/>
              <w:tblCellMar>
                <w:top w:w="105" w:type="dxa"/>
                <w:left w:w="105" w:type="dxa"/>
                <w:bottom w:w="105" w:type="dxa"/>
                <w:right w:w="105" w:type="dxa"/>
              </w:tblCellMar>
            </w:tblPr>
            <w:tblGrid>
              <w:gridCol w:w="5794"/>
              <w:gridCol w:w="2130"/>
              <w:gridCol w:w="596"/>
            </w:tblGrid>
            <w:tr>
              <w:trPr/>
              <w:tc>
                <w:tcPr>
                  <w:tcW w:w="8520" w:type="dxa"/>
                  <w:gridSpan w:val="3"/>
                  <w:tcBorders/>
                  <w:shd w:fill="FFFFFF" w:val="clear"/>
                </w:tcPr>
                <w:p>
                  <w:pPr>
                    <w:pStyle w:val="Web3"/>
                    <w:rPr/>
                  </w:pPr>
                  <w:r>
                    <w:rPr>
                      <w:b/>
                      <w:bCs/>
                    </w:rPr>
                    <w:t>ПСИХОЛОГИЯ И ОБЩЕСТВО</w:t>
                  </w:r>
                  <w:r>
                    <w:rPr/>
                    <w:t xml:space="preserve"> </w:t>
                  </w:r>
                </w:p>
              </w:tc>
            </w:tr>
            <w:tr>
              <w:trPr/>
              <w:tc>
                <w:tcPr>
                  <w:tcW w:w="5794" w:type="dxa"/>
                  <w:tcBorders/>
                  <w:shd w:fill="FFFFFF" w:val="clear"/>
                </w:tcPr>
                <w:p>
                  <w:pPr>
                    <w:pStyle w:val="Web3"/>
                    <w:rPr/>
                  </w:pPr>
                  <w:r>
                    <w:rPr/>
                    <w:t>Социальная релевантность и социальная ниша психологии</w:t>
                  </w:r>
                </w:p>
              </w:tc>
              <w:tc>
                <w:tcPr>
                  <w:tcW w:w="2130" w:type="dxa"/>
                  <w:tcBorders/>
                  <w:shd w:fill="FFFFFF" w:val="clear"/>
                </w:tcPr>
                <w:p>
                  <w:pPr>
                    <w:pStyle w:val="Web3"/>
                    <w:rPr/>
                  </w:pPr>
                  <w:r>
                    <w:rPr>
                      <w:i/>
                      <w:iCs/>
                    </w:rPr>
                    <w:t>А. В. Юревич</w:t>
                  </w:r>
                  <w:r>
                    <w:rPr/>
                    <w:t xml:space="preserve"> </w:t>
                  </w:r>
                </w:p>
              </w:tc>
              <w:tc>
                <w:tcPr>
                  <w:tcW w:w="596" w:type="dxa"/>
                  <w:tcBorders/>
                  <w:shd w:fill="FFFFFF" w:val="clear"/>
                </w:tcPr>
                <w:p>
                  <w:pPr>
                    <w:pStyle w:val="Web3"/>
                    <w:rPr/>
                  </w:pPr>
                  <w:r>
                    <w:rPr/>
                    <w:t>5</w:t>
                  </w:r>
                </w:p>
              </w:tc>
            </w:tr>
            <w:tr>
              <w:trPr/>
              <w:tc>
                <w:tcPr>
                  <w:tcW w:w="8520" w:type="dxa"/>
                  <w:gridSpan w:val="3"/>
                  <w:tcBorders/>
                  <w:shd w:fill="FFFFFF" w:val="clear"/>
                </w:tcPr>
                <w:p>
                  <w:pPr>
                    <w:pStyle w:val="Web3"/>
                    <w:rPr/>
                  </w:pPr>
                  <w:r>
                    <w:rPr>
                      <w:b/>
                      <w:bCs/>
                    </w:rPr>
                    <w:t>ПСИХОЛОГИЯ ЛИЧНОСТИ</w:t>
                  </w:r>
                  <w:r>
                    <w:rPr/>
                    <w:t xml:space="preserve"> </w:t>
                  </w:r>
                </w:p>
              </w:tc>
            </w:tr>
            <w:tr>
              <w:trPr/>
              <w:tc>
                <w:tcPr>
                  <w:tcW w:w="5794" w:type="dxa"/>
                  <w:tcBorders/>
                  <w:shd w:fill="FFFFFF" w:val="clear"/>
                </w:tcPr>
                <w:p>
                  <w:pPr>
                    <w:pStyle w:val="Web3"/>
                    <w:rPr/>
                  </w:pPr>
                  <w:r>
                    <w:rPr/>
                    <w:t>Соотношение характеристик самооценки и уровня притязаний. Часть 2. Уровень притязаний и варианты его сочетаний с самооценкой</w:t>
                  </w:r>
                </w:p>
              </w:tc>
              <w:tc>
                <w:tcPr>
                  <w:tcW w:w="2130" w:type="dxa"/>
                  <w:tcBorders/>
                  <w:shd w:fill="FFFFFF" w:val="clear"/>
                </w:tcPr>
                <w:p>
                  <w:pPr>
                    <w:pStyle w:val="Web3"/>
                    <w:rPr/>
                  </w:pPr>
                  <w:r>
                    <w:rPr>
                      <w:i/>
                      <w:iCs/>
                    </w:rPr>
                    <w:t>Е. В. Зинько</w:t>
                  </w:r>
                  <w:r>
                    <w:rPr/>
                    <w:t xml:space="preserve"> </w:t>
                  </w:r>
                </w:p>
              </w:tc>
              <w:tc>
                <w:tcPr>
                  <w:tcW w:w="596" w:type="dxa"/>
                  <w:tcBorders/>
                  <w:shd w:fill="FFFFFF" w:val="clear"/>
                </w:tcPr>
                <w:p>
                  <w:pPr>
                    <w:pStyle w:val="Web3"/>
                    <w:rPr/>
                  </w:pPr>
                  <w:r>
                    <w:rPr/>
                    <w:t>15</w:t>
                  </w:r>
                </w:p>
              </w:tc>
            </w:tr>
            <w:tr>
              <w:trPr/>
              <w:tc>
                <w:tcPr>
                  <w:tcW w:w="8520" w:type="dxa"/>
                  <w:gridSpan w:val="3"/>
                  <w:tcBorders/>
                  <w:shd w:fill="FFFFFF" w:val="clear"/>
                </w:tcPr>
                <w:p>
                  <w:pPr>
                    <w:pStyle w:val="Web3"/>
                    <w:rPr/>
                  </w:pPr>
                  <w:r>
                    <w:rPr>
                      <w:b/>
                      <w:bCs/>
                    </w:rPr>
                    <w:t>СОЦИАЛЬНАЯ ПСИХОЛОГИЯ</w:t>
                  </w:r>
                  <w:r>
                    <w:rPr/>
                    <w:t xml:space="preserve"> </w:t>
                  </w:r>
                </w:p>
              </w:tc>
            </w:tr>
            <w:tr>
              <w:trPr/>
              <w:tc>
                <w:tcPr>
                  <w:tcW w:w="5794" w:type="dxa"/>
                  <w:tcBorders/>
                  <w:shd w:fill="FFFFFF" w:val="clear"/>
                </w:tcPr>
                <w:p>
                  <w:pPr>
                    <w:pStyle w:val="Web3"/>
                    <w:rPr/>
                  </w:pPr>
                  <w:r>
                    <w:rPr/>
                    <w:t>Отношение личности к деньгам: нравственные противоречия в оценках и ассоциациях</w:t>
                  </w:r>
                </w:p>
              </w:tc>
              <w:tc>
                <w:tcPr>
                  <w:tcW w:w="2130" w:type="dxa"/>
                  <w:tcBorders/>
                  <w:shd w:fill="FFFFFF" w:val="clear"/>
                </w:tcPr>
                <w:p>
                  <w:pPr>
                    <w:pStyle w:val="Web3"/>
                    <w:rPr/>
                  </w:pPr>
                  <w:r>
                    <w:rPr>
                      <w:i/>
                      <w:iCs/>
                    </w:rPr>
                    <w:t>Е. И. Горбачева, А. Б. Купрейченко</w:t>
                  </w:r>
                  <w:r>
                    <w:rPr/>
                    <w:t xml:space="preserve"> </w:t>
                  </w:r>
                </w:p>
              </w:tc>
              <w:tc>
                <w:tcPr>
                  <w:tcW w:w="596" w:type="dxa"/>
                  <w:tcBorders/>
                  <w:shd w:fill="FFFFFF" w:val="clear"/>
                </w:tcPr>
                <w:p>
                  <w:pPr>
                    <w:pStyle w:val="Web3"/>
                    <w:rPr/>
                  </w:pPr>
                  <w:r>
                    <w:rPr/>
                    <w:t>26</w:t>
                  </w:r>
                </w:p>
              </w:tc>
            </w:tr>
            <w:tr>
              <w:trPr/>
              <w:tc>
                <w:tcPr>
                  <w:tcW w:w="8520" w:type="dxa"/>
                  <w:gridSpan w:val="3"/>
                  <w:tcBorders/>
                  <w:shd w:fill="FFFFFF" w:val="clear"/>
                </w:tcPr>
                <w:p>
                  <w:pPr>
                    <w:pStyle w:val="Web3"/>
                    <w:rPr/>
                  </w:pPr>
                  <w:r>
                    <w:rPr>
                      <w:b/>
                      <w:bCs/>
                    </w:rPr>
                    <w:t>КОГНИТИВНАЯ ПСИХОЛОГИЯ</w:t>
                  </w:r>
                  <w:r>
                    <w:rPr/>
                    <w:t xml:space="preserve"> </w:t>
                  </w:r>
                </w:p>
              </w:tc>
            </w:tr>
            <w:tr>
              <w:trPr/>
              <w:tc>
                <w:tcPr>
                  <w:tcW w:w="5794" w:type="dxa"/>
                  <w:tcBorders/>
                  <w:shd w:fill="FFFFFF" w:val="clear"/>
                </w:tcPr>
                <w:p>
                  <w:pPr>
                    <w:pStyle w:val="Web3"/>
                    <w:rPr/>
                  </w:pPr>
                  <w:r>
                    <w:rPr/>
                    <w:t>Влияние различных типов мотивации и самоуправления личности на продуктивность мыслительной деятельности</w:t>
                  </w:r>
                </w:p>
              </w:tc>
              <w:tc>
                <w:tcPr>
                  <w:tcW w:w="2130" w:type="dxa"/>
                  <w:tcBorders/>
                  <w:shd w:fill="FFFFFF" w:val="clear"/>
                </w:tcPr>
                <w:p>
                  <w:pPr>
                    <w:pStyle w:val="Web3"/>
                    <w:rPr/>
                  </w:pPr>
                  <w:r>
                    <w:rPr>
                      <w:i/>
                      <w:iCs/>
                    </w:rPr>
                    <w:t>И. А. Васильев, О. В. Митина, В. В. Кобанов</w:t>
                  </w:r>
                  <w:r>
                    <w:rPr/>
                    <w:t xml:space="preserve"> </w:t>
                  </w:r>
                </w:p>
              </w:tc>
              <w:tc>
                <w:tcPr>
                  <w:tcW w:w="596" w:type="dxa"/>
                  <w:tcBorders/>
                  <w:shd w:fill="FFFFFF" w:val="clear"/>
                </w:tcPr>
                <w:p>
                  <w:pPr>
                    <w:pStyle w:val="Web3"/>
                    <w:rPr/>
                  </w:pPr>
                  <w:r>
                    <w:rPr/>
                    <w:t>38</w:t>
                  </w:r>
                </w:p>
              </w:tc>
            </w:tr>
            <w:tr>
              <w:trPr/>
              <w:tc>
                <w:tcPr>
                  <w:tcW w:w="5794" w:type="dxa"/>
                  <w:tcBorders/>
                  <w:shd w:fill="FFFFFF" w:val="clear"/>
                </w:tcPr>
                <w:p>
                  <w:pPr>
                    <w:pStyle w:val="Web3"/>
                    <w:rPr/>
                  </w:pPr>
                  <w:r>
                    <w:rPr/>
                    <w:t>Торможение возврата внимания. Часть 2. Механизмы: от сетчаточной маскировки до стратегической регуляции</w:t>
                  </w:r>
                </w:p>
              </w:tc>
              <w:tc>
                <w:tcPr>
                  <w:tcW w:w="2130" w:type="dxa"/>
                  <w:tcBorders/>
                  <w:shd w:fill="FFFFFF" w:val="clear"/>
                </w:tcPr>
                <w:p>
                  <w:pPr>
                    <w:pStyle w:val="Web3"/>
                    <w:rPr/>
                  </w:pPr>
                  <w:r>
                    <w:rPr>
                      <w:i/>
                      <w:iCs/>
                    </w:rPr>
                    <w:t>И. С. Уточкин, М. В. Фаликман</w:t>
                  </w:r>
                  <w:r>
                    <w:rPr/>
                    <w:t xml:space="preserve"> </w:t>
                  </w:r>
                </w:p>
              </w:tc>
              <w:tc>
                <w:tcPr>
                  <w:tcW w:w="596" w:type="dxa"/>
                  <w:tcBorders/>
                  <w:shd w:fill="FFFFFF" w:val="clear"/>
                </w:tcPr>
                <w:p>
                  <w:pPr>
                    <w:pStyle w:val="Web3"/>
                    <w:rPr/>
                  </w:pPr>
                  <w:r>
                    <w:rPr/>
                    <w:t>50</w:t>
                  </w:r>
                </w:p>
              </w:tc>
            </w:tr>
            <w:tr>
              <w:trPr/>
              <w:tc>
                <w:tcPr>
                  <w:tcW w:w="5794" w:type="dxa"/>
                  <w:tcBorders/>
                  <w:shd w:fill="FFFFFF" w:val="clear"/>
                </w:tcPr>
                <w:p>
                  <w:pPr>
                    <w:pStyle w:val="Web3"/>
                    <w:rPr/>
                  </w:pPr>
                  <w:r>
                    <w:rPr/>
                    <w:t>Соотношение звуков нот с базовыми эмоциями</w:t>
                  </w:r>
                </w:p>
              </w:tc>
              <w:tc>
                <w:tcPr>
                  <w:tcW w:w="2130" w:type="dxa"/>
                  <w:tcBorders/>
                  <w:shd w:fill="FFFFFF" w:val="clear"/>
                </w:tcPr>
                <w:p>
                  <w:pPr>
                    <w:pStyle w:val="Web3"/>
                    <w:rPr/>
                  </w:pPr>
                  <w:r>
                    <w:rPr>
                      <w:i/>
                      <w:iCs/>
                    </w:rPr>
                    <w:t>Ч. А. Измайлов, Ю. Я. Лабкаев, Л. В. Матвеева, Н. Ч. Измайлова, А. Ю. Кошмаров</w:t>
                  </w:r>
                  <w:r>
                    <w:rPr/>
                    <w:t xml:space="preserve"> </w:t>
                  </w:r>
                </w:p>
              </w:tc>
              <w:tc>
                <w:tcPr>
                  <w:tcW w:w="596" w:type="dxa"/>
                  <w:tcBorders/>
                  <w:shd w:fill="FFFFFF" w:val="clear"/>
                </w:tcPr>
                <w:p>
                  <w:pPr>
                    <w:pStyle w:val="Web3"/>
                    <w:rPr/>
                  </w:pPr>
                  <w:r>
                    <w:rPr/>
                    <w:t>59</w:t>
                  </w:r>
                </w:p>
              </w:tc>
            </w:tr>
            <w:tr>
              <w:trPr/>
              <w:tc>
                <w:tcPr>
                  <w:tcW w:w="8520" w:type="dxa"/>
                  <w:gridSpan w:val="3"/>
                  <w:tcBorders/>
                  <w:shd w:fill="FFFFFF" w:val="clear"/>
                </w:tcPr>
                <w:p>
                  <w:pPr>
                    <w:pStyle w:val="Web3"/>
                    <w:rPr/>
                  </w:pPr>
                  <w:r>
                    <w:rPr>
                      <w:b/>
                      <w:bCs/>
                    </w:rPr>
                    <w:t>ЭТНИЧЕСКАЯ И КРОССКУЛЬТУРНАЯ ПСИХОЛОГИЯ</w:t>
                  </w:r>
                  <w:r>
                    <w:rPr/>
                    <w:t xml:space="preserve"> </w:t>
                  </w:r>
                </w:p>
              </w:tc>
            </w:tr>
            <w:tr>
              <w:trPr/>
              <w:tc>
                <w:tcPr>
                  <w:tcW w:w="5794" w:type="dxa"/>
                  <w:tcBorders/>
                  <w:shd w:fill="FFFFFF" w:val="clear"/>
                </w:tcPr>
                <w:p>
                  <w:pPr>
                    <w:pStyle w:val="Web3"/>
                    <w:rPr/>
                  </w:pPr>
                  <w:r>
                    <w:rPr/>
                    <w:t>Сравнительный анализ структуры ценностей и характеристик этнической идентичности в традиционных и современных культурах</w:t>
                  </w:r>
                </w:p>
              </w:tc>
              <w:tc>
                <w:tcPr>
                  <w:tcW w:w="2130" w:type="dxa"/>
                  <w:tcBorders/>
                  <w:shd w:fill="FFFFFF" w:val="clear"/>
                </w:tcPr>
                <w:p>
                  <w:pPr>
                    <w:pStyle w:val="Web3"/>
                    <w:rPr/>
                  </w:pPr>
                  <w:r>
                    <w:rPr>
                      <w:i/>
                      <w:iCs/>
                    </w:rPr>
                    <w:t>А. Н. Татарко, М. А. Козлова</w:t>
                  </w:r>
                  <w:r>
                    <w:rPr/>
                    <w:t xml:space="preserve"> </w:t>
                  </w:r>
                </w:p>
              </w:tc>
              <w:tc>
                <w:tcPr>
                  <w:tcW w:w="596" w:type="dxa"/>
                  <w:tcBorders/>
                  <w:shd w:fill="FFFFFF" w:val="clear"/>
                </w:tcPr>
                <w:p>
                  <w:pPr>
                    <w:pStyle w:val="Web3"/>
                    <w:rPr/>
                  </w:pPr>
                  <w:r>
                    <w:rPr/>
                    <w:t>67</w:t>
                  </w:r>
                </w:p>
              </w:tc>
            </w:tr>
            <w:tr>
              <w:trPr/>
              <w:tc>
                <w:tcPr>
                  <w:tcW w:w="5794" w:type="dxa"/>
                  <w:tcBorders/>
                  <w:shd w:fill="FFFFFF" w:val="clear"/>
                </w:tcPr>
                <w:p>
                  <w:pPr>
                    <w:pStyle w:val="Web3"/>
                    <w:rPr/>
                  </w:pPr>
                  <w:r>
                    <w:rPr/>
                    <w:t>Взаимосвязь социальных представлений русских и немцев с психологическими характеристиками культур (на примере ситуации гостеприимства)</w:t>
                  </w:r>
                </w:p>
              </w:tc>
              <w:tc>
                <w:tcPr>
                  <w:tcW w:w="2130" w:type="dxa"/>
                  <w:tcBorders/>
                  <w:shd w:fill="FFFFFF" w:val="clear"/>
                </w:tcPr>
                <w:p>
                  <w:pPr>
                    <w:pStyle w:val="Web3"/>
                    <w:rPr/>
                  </w:pPr>
                  <w:r>
                    <w:rPr>
                      <w:i/>
                      <w:iCs/>
                    </w:rPr>
                    <w:t>Н. М. Лебедева, О. В. Марковская</w:t>
                  </w:r>
                  <w:r>
                    <w:rPr/>
                    <w:t xml:space="preserve"> </w:t>
                  </w:r>
                </w:p>
              </w:tc>
              <w:tc>
                <w:tcPr>
                  <w:tcW w:w="596" w:type="dxa"/>
                  <w:tcBorders/>
                  <w:shd w:fill="FFFFFF" w:val="clear"/>
                </w:tcPr>
                <w:p>
                  <w:pPr>
                    <w:pStyle w:val="Web3"/>
                    <w:rPr/>
                  </w:pPr>
                  <w:r>
                    <w:rPr/>
                    <w:t>77</w:t>
                  </w:r>
                </w:p>
              </w:tc>
            </w:tr>
            <w:tr>
              <w:trPr/>
              <w:tc>
                <w:tcPr>
                  <w:tcW w:w="8520" w:type="dxa"/>
                  <w:gridSpan w:val="3"/>
                  <w:tcBorders/>
                  <w:shd w:fill="FFFFFF" w:val="clear"/>
                </w:tcPr>
                <w:p>
                  <w:pPr>
                    <w:pStyle w:val="Web3"/>
                    <w:rPr/>
                  </w:pPr>
                  <w:r>
                    <w:rPr>
                      <w:b/>
                      <w:bCs/>
                    </w:rPr>
                    <w:t>ПСИХОЛОГИЯ ИНДИВИДУАЛЬНЫХ РАЗЛИЧИЙ</w:t>
                  </w:r>
                  <w:r>
                    <w:rPr/>
                    <w:t xml:space="preserve"> </w:t>
                  </w:r>
                </w:p>
              </w:tc>
            </w:tr>
            <w:tr>
              <w:trPr/>
              <w:tc>
                <w:tcPr>
                  <w:tcW w:w="5794" w:type="dxa"/>
                  <w:tcBorders/>
                  <w:shd w:fill="FFFFFF" w:val="clear"/>
                </w:tcPr>
                <w:p>
                  <w:pPr>
                    <w:pStyle w:val="Web3"/>
                    <w:rPr/>
                  </w:pPr>
                  <w:r>
                    <w:rPr/>
                    <w:t>Экспериментальное исследование генотип-средовых соотношений по акустическим характеристикам речи</w:t>
                  </w:r>
                </w:p>
              </w:tc>
              <w:tc>
                <w:tcPr>
                  <w:tcW w:w="2130" w:type="dxa"/>
                  <w:tcBorders/>
                  <w:shd w:fill="FFFFFF" w:val="clear"/>
                </w:tcPr>
                <w:p>
                  <w:pPr>
                    <w:pStyle w:val="Web3"/>
                    <w:rPr/>
                  </w:pPr>
                  <w:r>
                    <w:rPr>
                      <w:i/>
                      <w:iCs/>
                    </w:rPr>
                    <w:t>Д. Н. Чернов, А. Ю. Паршуков</w:t>
                  </w:r>
                  <w:r>
                    <w:rPr/>
                    <w:t xml:space="preserve"> </w:t>
                  </w:r>
                </w:p>
              </w:tc>
              <w:tc>
                <w:tcPr>
                  <w:tcW w:w="596" w:type="dxa"/>
                  <w:tcBorders/>
                  <w:shd w:fill="FFFFFF" w:val="clear"/>
                </w:tcPr>
                <w:p>
                  <w:pPr>
                    <w:pStyle w:val="Web3"/>
                    <w:rPr/>
                  </w:pPr>
                  <w:r>
                    <w:rPr/>
                    <w:t>86</w:t>
                  </w:r>
                </w:p>
              </w:tc>
            </w:tr>
            <w:tr>
              <w:trPr/>
              <w:tc>
                <w:tcPr>
                  <w:tcW w:w="8520" w:type="dxa"/>
                  <w:gridSpan w:val="3"/>
                  <w:tcBorders/>
                  <w:shd w:fill="FFFFFF" w:val="clear"/>
                </w:tcPr>
                <w:p>
                  <w:pPr>
                    <w:pStyle w:val="Web3"/>
                    <w:rPr/>
                  </w:pPr>
                  <w:r>
                    <w:rPr>
                      <w:b/>
                      <w:bCs/>
                    </w:rPr>
                    <w:t>ЮРИДИЧЕСКАЯ ПСИХОЛОГИЯ</w:t>
                  </w:r>
                  <w:r>
                    <w:rPr/>
                    <w:t xml:space="preserve"> </w:t>
                  </w:r>
                </w:p>
              </w:tc>
            </w:tr>
            <w:tr>
              <w:trPr/>
              <w:tc>
                <w:tcPr>
                  <w:tcW w:w="5794" w:type="dxa"/>
                  <w:tcBorders/>
                  <w:shd w:fill="FFFFFF" w:val="clear"/>
                </w:tcPr>
                <w:p>
                  <w:pPr>
                    <w:pStyle w:val="Web3"/>
                    <w:rPr/>
                  </w:pPr>
                  <w:r>
                    <w:rPr/>
                    <w:t>Соответствие поведения судей требованиям процедурной справедливости (на примере литовского судопроизводства)</w:t>
                  </w:r>
                </w:p>
              </w:tc>
              <w:tc>
                <w:tcPr>
                  <w:tcW w:w="2130" w:type="dxa"/>
                  <w:tcBorders/>
                  <w:shd w:fill="FFFFFF" w:val="clear"/>
                </w:tcPr>
                <w:p>
                  <w:pPr>
                    <w:pStyle w:val="Web3"/>
                    <w:rPr/>
                  </w:pPr>
                  <w:r>
                    <w:rPr>
                      <w:i/>
                      <w:iCs/>
                    </w:rPr>
                    <w:t>Г. Валицкас, В. Юстицкис</w:t>
                  </w:r>
                  <w:r>
                    <w:rPr/>
                    <w:t xml:space="preserve"> </w:t>
                  </w:r>
                </w:p>
              </w:tc>
              <w:tc>
                <w:tcPr>
                  <w:tcW w:w="596" w:type="dxa"/>
                  <w:tcBorders/>
                  <w:shd w:fill="FFFFFF" w:val="clear"/>
                </w:tcPr>
                <w:p>
                  <w:pPr>
                    <w:pStyle w:val="Web3"/>
                    <w:rPr/>
                  </w:pPr>
                  <w:r>
                    <w:rPr/>
                    <w:t>95</w:t>
                  </w:r>
                </w:p>
              </w:tc>
            </w:tr>
          </w:tbl>
          <w:p>
            <w:pPr>
              <w:pStyle w:val="Normal"/>
              <w:spacing w:before="0" w:after="240"/>
              <w:rPr/>
            </w:pPr>
            <w:r>
              <w:rPr/>
            </w:r>
          </w:p>
          <w:p>
            <w:pPr>
              <w:pStyle w:val="Style15"/>
              <w:jc w:val="right"/>
              <w:rPr/>
            </w:pPr>
            <w:r>
              <w:rPr/>
              <w:t>стр. 1</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8520" w:type="dxa"/>
              <w:jc w:val="left"/>
              <w:tblInd w:w="0" w:type="dxa"/>
              <w:tblLayout w:type="fixed"/>
              <w:tblCellMar>
                <w:top w:w="105" w:type="dxa"/>
                <w:left w:w="105" w:type="dxa"/>
                <w:bottom w:w="105" w:type="dxa"/>
                <w:right w:w="105" w:type="dxa"/>
              </w:tblCellMar>
            </w:tblPr>
            <w:tblGrid>
              <w:gridCol w:w="5794"/>
              <w:gridCol w:w="2130"/>
              <w:gridCol w:w="596"/>
            </w:tblGrid>
            <w:tr>
              <w:trPr/>
              <w:tc>
                <w:tcPr>
                  <w:tcW w:w="8520" w:type="dxa"/>
                  <w:gridSpan w:val="3"/>
                  <w:tcBorders/>
                  <w:shd w:fill="FFFFFF" w:val="clear"/>
                </w:tcPr>
                <w:p>
                  <w:pPr>
                    <w:pStyle w:val="Web3"/>
                    <w:rPr/>
                  </w:pPr>
                  <w:r>
                    <w:rPr>
                      <w:b/>
                      <w:bCs/>
                    </w:rPr>
                    <w:t>ДИСКУССИИ</w:t>
                  </w:r>
                  <w:r>
                    <w:rPr/>
                    <w:t xml:space="preserve"> </w:t>
                  </w:r>
                </w:p>
              </w:tc>
            </w:tr>
            <w:tr>
              <w:trPr/>
              <w:tc>
                <w:tcPr>
                  <w:tcW w:w="5794" w:type="dxa"/>
                  <w:tcBorders/>
                  <w:shd w:fill="FFFFFF" w:val="clear"/>
                </w:tcPr>
                <w:p>
                  <w:pPr>
                    <w:pStyle w:val="Web3"/>
                    <w:rPr/>
                  </w:pPr>
                  <w:r>
                    <w:rPr/>
                    <w:t>Метапсихология в XXI веке: предмет, структура и методы</w:t>
                  </w:r>
                </w:p>
              </w:tc>
              <w:tc>
                <w:tcPr>
                  <w:tcW w:w="2130" w:type="dxa"/>
                  <w:tcBorders/>
                  <w:shd w:fill="FFFFFF" w:val="clear"/>
                </w:tcPr>
                <w:p>
                  <w:pPr>
                    <w:pStyle w:val="Web3"/>
                    <w:rPr/>
                  </w:pPr>
                  <w:r>
                    <w:rPr>
                      <w:i/>
                      <w:iCs/>
                    </w:rPr>
                    <w:t>И. Е. Гарбер</w:t>
                  </w:r>
                  <w:r>
                    <w:rPr/>
                    <w:t xml:space="preserve"> </w:t>
                  </w:r>
                </w:p>
              </w:tc>
              <w:tc>
                <w:tcPr>
                  <w:tcW w:w="596" w:type="dxa"/>
                  <w:tcBorders/>
                  <w:shd w:fill="FFFFFF" w:val="clear"/>
                </w:tcPr>
                <w:p>
                  <w:pPr>
                    <w:pStyle w:val="Web3"/>
                    <w:rPr/>
                  </w:pPr>
                  <w:r>
                    <w:rPr/>
                    <w:t>106</w:t>
                  </w:r>
                </w:p>
              </w:tc>
            </w:tr>
            <w:tr>
              <w:trPr/>
              <w:tc>
                <w:tcPr>
                  <w:tcW w:w="8520" w:type="dxa"/>
                  <w:gridSpan w:val="3"/>
                  <w:tcBorders/>
                  <w:shd w:fill="FFFFFF" w:val="clear"/>
                </w:tcPr>
                <w:p>
                  <w:pPr>
                    <w:pStyle w:val="Web3"/>
                    <w:rPr/>
                  </w:pPr>
                  <w:r>
                    <w:rPr>
                      <w:b/>
                      <w:bCs/>
                    </w:rPr>
                    <w:t>НАУЧНАЯ ЖИЗНЬ</w:t>
                  </w:r>
                  <w:r>
                    <w:rPr/>
                    <w:t xml:space="preserve"> </w:t>
                  </w:r>
                </w:p>
              </w:tc>
            </w:tr>
            <w:tr>
              <w:trPr/>
              <w:tc>
                <w:tcPr>
                  <w:tcW w:w="5794" w:type="dxa"/>
                  <w:tcBorders/>
                  <w:shd w:fill="FFFFFF" w:val="clear"/>
                </w:tcPr>
                <w:p>
                  <w:pPr>
                    <w:pStyle w:val="Web3"/>
                    <w:rPr/>
                  </w:pPr>
                  <w:r>
                    <w:rPr/>
                    <w:t>Международный тематический семинар "Актуальные проблемы детства в России"</w:t>
                  </w:r>
                </w:p>
              </w:tc>
              <w:tc>
                <w:tcPr>
                  <w:tcW w:w="2130" w:type="dxa"/>
                  <w:tcBorders/>
                  <w:shd w:fill="FFFFFF" w:val="clear"/>
                </w:tcPr>
                <w:p>
                  <w:pPr>
                    <w:pStyle w:val="Web3"/>
                    <w:rPr/>
                  </w:pPr>
                  <w:r>
                    <w:rPr>
                      <w:i/>
                      <w:iCs/>
                    </w:rPr>
                    <w:t>О. И. Маховская, А. Мирная</w:t>
                  </w:r>
                  <w:r>
                    <w:rPr/>
                    <w:t xml:space="preserve"> </w:t>
                  </w:r>
                </w:p>
              </w:tc>
              <w:tc>
                <w:tcPr>
                  <w:tcW w:w="596" w:type="dxa"/>
                  <w:tcBorders/>
                  <w:shd w:fill="FFFFFF" w:val="clear"/>
                </w:tcPr>
                <w:p>
                  <w:pPr>
                    <w:pStyle w:val="Web3"/>
                    <w:rPr/>
                  </w:pPr>
                  <w:r>
                    <w:rPr/>
                    <w:t>114</w:t>
                  </w:r>
                </w:p>
              </w:tc>
            </w:tr>
            <w:tr>
              <w:trPr/>
              <w:tc>
                <w:tcPr>
                  <w:tcW w:w="5794" w:type="dxa"/>
                  <w:tcBorders/>
                  <w:shd w:fill="FFFFFF" w:val="clear"/>
                </w:tcPr>
                <w:p>
                  <w:pPr>
                    <w:pStyle w:val="Web3"/>
                    <w:rPr/>
                  </w:pPr>
                  <w:r>
                    <w:rPr/>
                    <w:t>III Всероссийская научно-практическая конференция "Личность и бытие: субъектный подход"</w:t>
                  </w:r>
                </w:p>
              </w:tc>
              <w:tc>
                <w:tcPr>
                  <w:tcW w:w="2130" w:type="dxa"/>
                  <w:tcBorders/>
                  <w:shd w:fill="FFFFFF" w:val="clear"/>
                </w:tcPr>
                <w:p>
                  <w:pPr>
                    <w:pStyle w:val="Web3"/>
                    <w:rPr/>
                  </w:pPr>
                  <w:r>
                    <w:rPr>
                      <w:i/>
                      <w:iCs/>
                    </w:rPr>
                    <w:t>Г. Ю. Фоменко, Л. Н. Ожигова</w:t>
                  </w:r>
                  <w:r>
                    <w:rPr/>
                    <w:t xml:space="preserve"> </w:t>
                  </w:r>
                </w:p>
              </w:tc>
              <w:tc>
                <w:tcPr>
                  <w:tcW w:w="596" w:type="dxa"/>
                  <w:tcBorders/>
                  <w:shd w:fill="FFFFFF" w:val="clear"/>
                </w:tcPr>
                <w:p>
                  <w:pPr>
                    <w:pStyle w:val="Web3"/>
                    <w:rPr/>
                  </w:pPr>
                  <w:r>
                    <w:rPr/>
                    <w:t>118</w:t>
                  </w:r>
                </w:p>
              </w:tc>
            </w:tr>
            <w:tr>
              <w:trPr/>
              <w:tc>
                <w:tcPr>
                  <w:tcW w:w="8520" w:type="dxa"/>
                  <w:gridSpan w:val="3"/>
                  <w:tcBorders/>
                  <w:shd w:fill="FFFFFF" w:val="clear"/>
                </w:tcPr>
                <w:p>
                  <w:pPr>
                    <w:pStyle w:val="Web3"/>
                    <w:rPr/>
                  </w:pPr>
                  <w:r>
                    <w:rPr>
                      <w:b/>
                      <w:bCs/>
                    </w:rPr>
                    <w:t>НАШИ ЮБИЛЯРЫ</w:t>
                  </w:r>
                  <w:r>
                    <w:rPr/>
                    <w:t xml:space="preserve"> </w:t>
                  </w:r>
                </w:p>
              </w:tc>
            </w:tr>
            <w:tr>
              <w:trPr/>
              <w:tc>
                <w:tcPr>
                  <w:tcW w:w="5794" w:type="dxa"/>
                  <w:tcBorders/>
                  <w:shd w:fill="FFFFFF" w:val="clear"/>
                </w:tcPr>
                <w:p>
                  <w:pPr>
                    <w:pStyle w:val="Web3"/>
                    <w:rPr/>
                  </w:pPr>
                  <w:r>
                    <w:rPr/>
                    <w:t>Олегу Александровичу Конопкину - 75 лет</w:t>
                  </w:r>
                </w:p>
              </w:tc>
              <w:tc>
                <w:tcPr>
                  <w:tcW w:w="2130" w:type="dxa"/>
                  <w:tcBorders/>
                  <w:shd w:fill="FFFFFF" w:val="clear"/>
                </w:tcPr>
                <w:p>
                  <w:pPr>
                    <w:pStyle w:val="Web3"/>
                    <w:rPr/>
                  </w:pPr>
                  <w:r>
                    <w:rPr/>
                    <w:t> </w:t>
                  </w:r>
                </w:p>
              </w:tc>
              <w:tc>
                <w:tcPr>
                  <w:tcW w:w="596" w:type="dxa"/>
                  <w:tcBorders/>
                  <w:shd w:fill="FFFFFF" w:val="clear"/>
                </w:tcPr>
                <w:p>
                  <w:pPr>
                    <w:pStyle w:val="Web3"/>
                    <w:rPr/>
                  </w:pPr>
                  <w:r>
                    <w:rPr/>
                    <w:t>123</w:t>
                  </w:r>
                </w:p>
              </w:tc>
            </w:tr>
            <w:tr>
              <w:trPr/>
              <w:tc>
                <w:tcPr>
                  <w:tcW w:w="8520" w:type="dxa"/>
                  <w:gridSpan w:val="3"/>
                  <w:tcBorders/>
                  <w:shd w:fill="FFFFFF" w:val="clear"/>
                </w:tcPr>
                <w:p>
                  <w:pPr>
                    <w:pStyle w:val="Web3"/>
                    <w:rPr/>
                  </w:pPr>
                  <w:r>
                    <w:rPr>
                      <w:b/>
                      <w:bCs/>
                    </w:rPr>
                    <w:t>КРИТИКА И БИБЛИОГРАФИЯ</w:t>
                  </w:r>
                  <w:r>
                    <w:rPr/>
                    <w:t xml:space="preserve"> </w:t>
                  </w:r>
                </w:p>
              </w:tc>
            </w:tr>
            <w:tr>
              <w:trPr/>
              <w:tc>
                <w:tcPr>
                  <w:tcW w:w="5794" w:type="dxa"/>
                  <w:tcBorders/>
                  <w:shd w:fill="FFFFFF" w:val="clear"/>
                </w:tcPr>
                <w:p>
                  <w:pPr>
                    <w:pStyle w:val="Web3"/>
                    <w:rPr/>
                  </w:pPr>
                  <w:r>
                    <w:rPr/>
                    <w:t>Рецензия на книгу Л. С. Нерсесяна "Железнодорожная психология" М.: Реинфор, 2005</w:t>
                  </w:r>
                </w:p>
              </w:tc>
              <w:tc>
                <w:tcPr>
                  <w:tcW w:w="2130" w:type="dxa"/>
                  <w:tcBorders/>
                  <w:shd w:fill="FFFFFF" w:val="clear"/>
                </w:tcPr>
                <w:p>
                  <w:pPr>
                    <w:pStyle w:val="Web3"/>
                    <w:rPr/>
                  </w:pPr>
                  <w:r>
                    <w:rPr>
                      <w:i/>
                      <w:iCs/>
                    </w:rPr>
                    <w:t>Т. Ф. Базылевич</w:t>
                  </w:r>
                  <w:r>
                    <w:rPr/>
                    <w:t xml:space="preserve"> </w:t>
                  </w:r>
                </w:p>
              </w:tc>
              <w:tc>
                <w:tcPr>
                  <w:tcW w:w="596" w:type="dxa"/>
                  <w:tcBorders/>
                  <w:shd w:fill="FFFFFF" w:val="clear"/>
                </w:tcPr>
                <w:p>
                  <w:pPr>
                    <w:pStyle w:val="Web3"/>
                    <w:rPr/>
                  </w:pPr>
                  <w:r>
                    <w:rPr/>
                    <w:t>124</w:t>
                  </w:r>
                </w:p>
              </w:tc>
            </w:tr>
            <w:tr>
              <w:trPr/>
              <w:tc>
                <w:tcPr>
                  <w:tcW w:w="5794" w:type="dxa"/>
                  <w:tcBorders/>
                  <w:shd w:fill="FFFFFF" w:val="clear"/>
                </w:tcPr>
                <w:p>
                  <w:pPr>
                    <w:pStyle w:val="Web3"/>
                    <w:rPr/>
                  </w:pPr>
                  <w:r>
                    <w:rPr/>
                    <w:t>Хроника</w:t>
                  </w:r>
                </w:p>
              </w:tc>
              <w:tc>
                <w:tcPr>
                  <w:tcW w:w="2130" w:type="dxa"/>
                  <w:tcBorders/>
                  <w:shd w:fill="FFFFFF" w:val="clear"/>
                </w:tcPr>
                <w:p>
                  <w:pPr>
                    <w:pStyle w:val="Web3"/>
                    <w:rPr/>
                  </w:pPr>
                  <w:r>
                    <w:rPr/>
                    <w:t> </w:t>
                  </w:r>
                </w:p>
              </w:tc>
              <w:tc>
                <w:tcPr>
                  <w:tcW w:w="596" w:type="dxa"/>
                  <w:tcBorders/>
                  <w:shd w:fill="FFFFFF" w:val="clear"/>
                </w:tcPr>
                <w:p>
                  <w:pPr>
                    <w:pStyle w:val="Web3"/>
                    <w:rPr/>
                  </w:pPr>
                  <w:r>
                    <w:rPr/>
                    <w:t>125</w:t>
                  </w:r>
                </w:p>
              </w:tc>
            </w:tr>
            <w:tr>
              <w:trPr/>
              <w:tc>
                <w:tcPr>
                  <w:tcW w:w="8520" w:type="dxa"/>
                  <w:gridSpan w:val="3"/>
                  <w:tcBorders/>
                  <w:shd w:fill="FFFFFF" w:val="clear"/>
                </w:tcPr>
                <w:p>
                  <w:pPr>
                    <w:pStyle w:val="Web3"/>
                    <w:rPr/>
                  </w:pPr>
                  <w:r>
                    <w:rPr/>
                    <w:t>* * *</w:t>
                  </w:r>
                </w:p>
              </w:tc>
            </w:tr>
            <w:tr>
              <w:trPr/>
              <w:tc>
                <w:tcPr>
                  <w:tcW w:w="5794" w:type="dxa"/>
                  <w:tcBorders/>
                  <w:shd w:fill="FFFFFF" w:val="clear"/>
                </w:tcPr>
                <w:p>
                  <w:pPr>
                    <w:pStyle w:val="Web3"/>
                    <w:rPr/>
                  </w:pPr>
                  <w:r>
                    <w:rPr/>
                    <w:t>Петровская Лариса Андреевна</w:t>
                  </w:r>
                </w:p>
              </w:tc>
              <w:tc>
                <w:tcPr>
                  <w:tcW w:w="2130" w:type="dxa"/>
                  <w:tcBorders/>
                  <w:shd w:fill="FFFFFF" w:val="clear"/>
                </w:tcPr>
                <w:p>
                  <w:pPr>
                    <w:pStyle w:val="Web3"/>
                    <w:rPr/>
                  </w:pPr>
                  <w:r>
                    <w:rPr/>
                    <w:t> </w:t>
                  </w:r>
                </w:p>
              </w:tc>
              <w:tc>
                <w:tcPr>
                  <w:tcW w:w="596" w:type="dxa"/>
                  <w:tcBorders/>
                  <w:shd w:fill="FFFFFF" w:val="clear"/>
                </w:tcPr>
                <w:p>
                  <w:pPr>
                    <w:pStyle w:val="Web3"/>
                    <w:rPr/>
                  </w:pPr>
                  <w:r>
                    <w:rPr/>
                    <w:t>128</w:t>
                  </w:r>
                </w:p>
              </w:tc>
            </w:tr>
          </w:tbl>
          <w:p>
            <w:pPr>
              <w:pStyle w:val="Normal"/>
              <w:spacing w:before="0" w:after="240"/>
              <w:rPr/>
            </w:pPr>
            <w:r>
              <w:rPr/>
            </w:r>
          </w:p>
          <w:p>
            <w:pPr>
              <w:pStyle w:val="Style15"/>
              <w:jc w:val="right"/>
              <w:rPr/>
            </w:pPr>
            <w:r>
              <w:rPr/>
              <w:t>стр. 2</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8513"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СОЦИАЛЬНАЯ РЕЛЕВАНТНОСТЬ И СОЦИАЛЬНАЯ НИША ПСИХОЛОГИИ</w:t>
            </w:r>
          </w:p>
          <w:p>
            <w:pPr>
              <w:pStyle w:val="Style15"/>
              <w:rPr/>
            </w:pPr>
            <w:r>
              <w:rPr/>
              <w:t>Автор: А. В. ЮРЕВИЧ</w:t>
            </w:r>
          </w:p>
          <w:p>
            <w:pPr>
              <w:pStyle w:val="Style15"/>
              <w:rPr/>
            </w:pPr>
            <w:r>
              <w:rPr>
                <w:b/>
                <w:bCs/>
              </w:rPr>
              <w:t>СОЦИАЛЬНАЯ РЕЛЕВАНТНОСТЬ И СОЦИАЛЬНАЯ НИША ПСИХОЛОГИИ</w:t>
            </w:r>
            <w:r>
              <w:rPr>
                <w:vertAlign w:val="superscript"/>
              </w:rPr>
              <w:t>1</w:t>
            </w:r>
            <w:r>
              <w:rPr/>
              <w:t xml:space="preserve"> </w:t>
            </w:r>
          </w:p>
          <w:p>
            <w:pPr>
              <w:pStyle w:val="Style15"/>
              <w:rPr/>
            </w:pPr>
            <w:r>
              <w:rPr>
                <w:b/>
                <w:bCs/>
              </w:rPr>
              <w:t>© 2006 г. А. В. Юревич</w:t>
            </w:r>
            <w:r>
              <w:rPr/>
              <w:t xml:space="preserve"> </w:t>
            </w:r>
          </w:p>
          <w:p>
            <w:pPr>
              <w:pStyle w:val="Style15"/>
              <w:rPr/>
            </w:pPr>
            <w:r>
              <w:rPr>
                <w:i/>
                <w:iCs/>
              </w:rPr>
              <w:t>Доктор психологических наук, профессор, зам. директора ИП РАН, Москва</w:t>
            </w:r>
            <w:r>
              <w:rPr/>
              <w:t xml:space="preserve"> </w:t>
            </w:r>
          </w:p>
          <w:p>
            <w:pPr>
              <w:pStyle w:val="Style15"/>
              <w:rPr/>
            </w:pPr>
            <w:r>
              <w:rPr/>
              <w:t>В статье рассматривается место психологической науки и основанной на ней психологической практики в современном российском обществе. Показывается, что психология занимает в нашем обществе весьма скромное место, не соответствующее ее истинным возможностям. Высказывается мнение, что психология должна стремиться к повышению своей социальной релевантности и расширению занимаемой ею социальной ниши путем более активного выполнения мировоззренческой функции, а также функции конструирования социальных практик.</w:t>
            </w:r>
          </w:p>
          <w:p>
            <w:pPr>
              <w:pStyle w:val="Style15"/>
              <w:rPr/>
            </w:pPr>
            <w:r>
              <w:rPr>
                <w:i/>
                <w:iCs/>
              </w:rPr>
              <w:t>Ключевые слова:</w:t>
            </w:r>
            <w:r>
              <w:rPr/>
              <w:t xml:space="preserve"> психология, социогуманитарная наука, социальная релевантность, социальная ниша, мировоззренческая функция, образы общества, социальные практики.</w:t>
            </w:r>
          </w:p>
          <w:p>
            <w:pPr>
              <w:pStyle w:val="Style15"/>
              <w:rPr/>
            </w:pPr>
            <w:r>
              <w:rPr/>
              <w:t>ПЕРСПЕКТИВНАЯ ДИСЦИПЛИНА</w:t>
            </w:r>
          </w:p>
          <w:p>
            <w:pPr>
              <w:pStyle w:val="Style15"/>
              <w:rPr/>
            </w:pPr>
            <w:r>
              <w:rPr/>
              <w:t>Наступившее столетие на Западе обычно воспринимается как "век биологии" [11], для чего имеются веские основания: перспективы, открываемые генной инженерией; огромный социальный резонанс клонирования; лидерство биологии и медицины по такому параметру общественного интереса к различным наукам, как время, уделяемое им западными СМИ [19], и другие подобные обстоятельства.</w:t>
            </w:r>
          </w:p>
          <w:p>
            <w:pPr>
              <w:pStyle w:val="Style15"/>
              <w:rPr/>
            </w:pPr>
            <w:r>
              <w:rPr/>
              <w:t>Трудно предсказать, каким будет наступивший век для нашей страны, где, как известно, "даже прошлое непредсказуемо". Еще труднее прогнозировать, веком какой науки он будет, и сохранится ли у нас наука вообще. Но начался он в России, вопреки мировым тенденциям, не как век биологии, а как век социогуманитарных дисциплин, о чем свидетельствуют разнообразные, но тесно связанные между собой показатели.</w:t>
            </w:r>
          </w:p>
          <w:p>
            <w:pPr>
              <w:pStyle w:val="Style15"/>
              <w:rPr/>
            </w:pPr>
            <w:r>
              <w:rPr/>
              <w:t>Именно в сфере социогуманитарных наук наблюдаются наиболее высокие темпы роста количества исследовательских центров и общей численности специалистов. В социологии за последние годы возникло более 100 новых центров [28], в политологии - более 300, причем с денежным оборотом порядка 3 - 4 млн. долларов в год [22]. Общее количество аспирантов и докторантов в политологии возросло в 3 раза, в экономике - в 2.5 раза [21]. Категория "новых русских ученых", имеющих доходы свыше 1000 долларов в месяц, тоже формируется в основном за счет представителей социогуманитарных дисциплин [25].</w:t>
            </w:r>
          </w:p>
          <w:p>
            <w:pPr>
              <w:pStyle w:val="Style15"/>
              <w:rPr/>
            </w:pPr>
            <w:r>
              <w:rPr/>
              <w:t>Подобные тенденции проявляются и в сфере высшего образования. Стоимость платного обучения наиболее высока на политологических и экономических факультетах социогуманитарных вузов (МГИМО, ВШЭ и др.). Из числа новых учебных курсов 75% относятся к менеджменту, экономике и юриспруденции; 97% негосударственных вузов, ориентированных в своей деятельности на рыночные принципы, заняты предоставлением услуг в сфере социогуманитарного образования [7]. Наши технические вузы, на заре реформ переименованные в университеты, выживают тоже в основном за счет открытия гуманитарных факультетов. Да и по таким специфическим российским критериям, как стоимость услуг репетиторов и размер взяток при поступлении в вузы, социогуманитарные вузы и факультеты находятся вне конкуренции [27].</w:t>
            </w:r>
          </w:p>
          <w:p>
            <w:pPr>
              <w:pStyle w:val="Style15"/>
              <w:rPr/>
            </w:pPr>
            <w:r>
              <w:rPr/>
              <w:t>Аналогичные тенденции наблюдаются и в массовом сознании. Звучат утверждения о том, что именно "гуманитарное образование становится производительной силой общества" [18, с. 88], а наши СМИ явно предпочитают политологов и экономистов представителям естественных и технических наук. Как пишет В. П. Филатов, "сейчас на общественной трибуне тон задают экономисты и политологи" [19, с. 95], которые не сходят с экранов телевизоров, в то время, как, скажем, физика на нашем телевидении можно увидеть очень редко, да и то лишь в том случае, если он получил Нобелевскую премию.</w:t>
            </w:r>
          </w:p>
          <w:p>
            <w:pPr>
              <w:pStyle w:val="Style15"/>
              <w:rPr/>
            </w:pPr>
            <w:r>
              <w:rPr/>
              <w:t>Все это позволяет констатировать изменение общей траектории развития отечественной науки, ее переключение с прежней - "космической" - на новую - "политическую" траекторию. Основными признаками науки советского периода служили, во-первых, явный приоритет естественных дисциплин перед социогуманитарными, во-вторых, главенство физики в "семействе" естественно-науч-</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Статья выполнена при поддержке РГНФ (проект N 05 - 03 - 03036а) и РФФИ (проект N 06 - 06 - 80310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ых дисциплин, в-третьих, преобладание оборонно ориентированных космических исследований (на долю которых приходилось до 80% общих расходов СССР на науку) среди всех прочих проблем, изучаемых физикой; главными атрибутами современной отечественной науки являются, во-первых, приоритет социогуманитарных наук перед естественными и техническими, во-вторых, доминирование политически релевантных дисциплин в системе социогуманитарного знания, в-третьих, их ориентация на разработку прикладных технологий, а не на собственно научную проблематику [24].</w:t>
            </w:r>
          </w:p>
          <w:p>
            <w:pPr>
              <w:pStyle w:val="Style15"/>
              <w:rPr/>
            </w:pPr>
            <w:r>
              <w:rPr/>
              <w:t>На фоне описанных тенденций психологическая наука оказалась в неоднозначном положении. С одной стороны, в нашей стране существует большой спрос на психологическое знание и его практическое применение: психологи уверенно обосновались в банках, кадровых агентствах и иных коммерческих структурах, консультируют бизнесменов и политиков, участвуют в подготовке и проведении избирательных кампаний; с другой, - они куда менее заметны в нашей общественной жизни, чем экономисты, политологи и правоведы, а в рядах "видимых ученых" [19] намного менее "видны", нежели представители этих дисциплин. Симптоматичны и данные опроса, который продемонстрировал, что наши студенты делят социогуманитарные науки на три категории, относя к числу "дисциплин-лидеров" экономику и правоведение, к "перспективным дисциплинам" - "специальностям будущего" - социологию, психологию, политологию и международные отношения, к "дисциплинам-аутсайдерам" - историю, филологию, философию, культурологию и педагогику [4]. То есть психология находится среди "перспективных" дисциплин, но не среди "лидеров</w:t>
            </w:r>
            <w:r>
              <w:rPr>
                <w:vertAlign w:val="superscript"/>
              </w:rPr>
              <w:t>2</w:t>
            </w:r>
            <w:r>
              <w:rPr/>
              <w:t>, что отражает ее нынешнее место в иерархии социогуманитарных наук, сложившейся в нашем обществе, и вообще ее положение в этом обществе.</w:t>
            </w:r>
          </w:p>
          <w:p>
            <w:pPr>
              <w:pStyle w:val="Style15"/>
              <w:rPr/>
            </w:pPr>
            <w:r>
              <w:rPr/>
              <w:t>СОЦИАЛЬНАЯ РЕЛЕВАНТНОСТЬ ПСИХОЛОГИИ</w:t>
            </w:r>
          </w:p>
          <w:p>
            <w:pPr>
              <w:pStyle w:val="Style15"/>
              <w:rPr/>
            </w:pPr>
            <w:r>
              <w:rPr/>
              <w:t>Социальная ниша современной психологии определяется тем, что психологи активно участвуют в "малых делах", занимаясь отбором и обучением персонала, психотренингом, психоаналитической работой с клиентами, консультированием бизнесменов и политиков, "большие" же дела, такие как выработка программ нашего экономического и социально-политического развития, вершат в основном экономисты, правоведы и политологи.</w:t>
            </w:r>
          </w:p>
          <w:p>
            <w:pPr>
              <w:pStyle w:val="Style15"/>
              <w:rPr/>
            </w:pPr>
            <w:r>
              <w:rPr/>
              <w:t>Наиболее комфортное для психологов объяснение данной ситуации могло бы состоять в том, что, хотя они способны на многое, в том числе и на участие в "больших делах", к участию в решении глобальных социальных проблем их не привлекают - в силу того, что власть предержащие плохо представляют себе возможности психологии или вообще не знают о существовании такой науки. Кроме того, в современном обществе, где сложился "культ экспертов" [10] и соответствующих видов деятельности, существует и такой феномен, как "клики экспертов" [там же], которые конкурируют за влияние на власть и за соответствующие финансовые потоки. Эти "клики" организованы по дисциплинарному принципу, а экономисты, правоведы и политологи, оказывающие влияние на власть и выступающие в роли экспертов, очень неохотно пускают в свои ряды "чужаков", в том числе и психологов, а если и пускают, то стремятся строго ограничить круг их компетентности. Но все же в данной ситуации, как и во всех прочих, не только спрос рождает предложение, но и предложение влияет на спрос, и многое определяется тем, что психологи способны предложить нашему обществу. А предложение ими своих услуг в основном ограничено частными и локальными задачами.</w:t>
            </w:r>
          </w:p>
          <w:p>
            <w:pPr>
              <w:pStyle w:val="Style15"/>
              <w:rPr/>
            </w:pPr>
            <w:r>
              <w:rPr/>
              <w:t>Оценивая социальную нишу психологии в нашем обществе, можно прибегнуть к системе рассуждений в рамках известной логики, согласно которой экономика - это базис общества, политика - "концентрированное выражение" этого базиса, а психология - один из элементов надстройки над ним. Соответственно психологическая наука относится к числу не "базисных", а "надстроечных" дисциплин, менее значима для общества, чем экономика или политология, и может претендовать лишь на весьма скромную роль. Вместе с тем, из уст отечественных обществоведов нередко можно услышать утверждение о том, что основные проблемы современного российского общества - именно психологические, связанные с особенностями российского менталитета, из-за которых даже наиболее прогрессивные политические и экономические формы наполняются у нас специфическим содержанием, принося, мягко говоря, неожиданные результаты. В силу этого, а также ряда других обстоятельств, психологической науке иногда предрекается куда более заметная роль, в том числе "ядра" всей системы социогуманитарного познания, и звучат прогнозы о том, что XXI век станет "веком психологии" [1].</w:t>
            </w:r>
          </w:p>
          <w:p>
            <w:pPr>
              <w:pStyle w:val="Style15"/>
              <w:rPr/>
            </w:pPr>
            <w:r>
              <w:rPr/>
              <w:t xml:space="preserve">Сама психологическая наука тоже вряд ли согласится на статус "надстроечной" дисциплины. И дело даже не столько в ее амбициях и несколько уничижительном статусе "надстроечной" науки, сколько в </w:t>
            </w:r>
            <w:r>
              <w:rPr>
                <w:i/>
                <w:iCs/>
              </w:rPr>
              <w:t>гносеологических основаниях</w:t>
            </w:r>
            <w:r>
              <w:rPr/>
              <w:t xml:space="preserve"> психологического знания. Общеизвестно, что все психологические теории, да и более локальные системы психологического знания имеют явную или имплицитную предпосылочную основу, сформированную общими представлениями о природе человека и общества. Как отмечает Дж. Израэль,</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Аналогичная стратификация может быть прослежена по такому параметру, как количество учебников и учебных пособий, изданных по социогуманитарным предметам. Больше всего таких изданий относится к правоведению (с 1990 по 2000 гг. 455 учебников и 488 учебных пособий) и экономике (соответственно 153 и 321). В психологии за эти годы было издано 64 учебника и 109 учебных пособий [13].</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уществуют три типа общих положений, цементирующих основания любой социальной науки: 1) понимание природы человека</w:t>
            </w:r>
            <w:r>
              <w:rPr>
                <w:vertAlign w:val="superscript"/>
              </w:rPr>
              <w:t>3</w:t>
            </w:r>
            <w:r>
              <w:rPr/>
              <w:t>, 2) понимание природы общества, 3) понимание природы взаимоотношений между человеком и обществом [33]. Соответствующие представления включают, в той или иной форме, и ответ на вопрос о ключевом векторе детерминации в системе человек-общество. Ряд психологических теорий, например концепция интериоризации высших психических функций, исходит из примата общества над человеком. Но большая их часть, например психоанализ, имплицитно постулирует обратное направление детерминации: социальные институты рассматриваются как "выражение" человеческой психологии или механизмы контроля над ней</w:t>
            </w:r>
            <w:r>
              <w:rPr>
                <w:vertAlign w:val="superscript"/>
              </w:rPr>
              <w:t>4</w:t>
            </w:r>
            <w:r>
              <w:rPr/>
              <w:t>, а социальный порядок "выводится" из природы человека (см. [9] и др.). В психологических программах "улучшения" общества и человека на первом месте тоже, как правило, стоит человек. "Улучшите природу человека, и вы улучшите все", - писал А. Маслоу (цит. по: [20, с. 521]). Аналогичные идеи высказывались З. Фрейдом, Э. Фроммом и другими классиками психологии.</w:t>
            </w:r>
          </w:p>
          <w:p>
            <w:pPr>
              <w:pStyle w:val="Style15"/>
              <w:rPr/>
            </w:pPr>
            <w:r>
              <w:rPr/>
              <w:t>Не задаваясь вопросом о том, какое из представлений об основном векторе детерминации в системе человек-общество более "правильное", а тем более "единственно правильное", напоминающим дилемму о первичности яйца или курицы и особенно нелепым в современной - постнеклассической [17] - науке, все же следует отметить, что каждая социогуманитарная дисциплина выстраивает в этой системе иерархическую вертикаль, а вертикаль, характерная для психологии, оборачивает традиционные представления о базисе и надстройке. Согласно иерархии реалий, доминирующей в психологической науке, базисом является психология человека, а надстройкой -происходящее в обществе, что эквивалентно отнесению психологии к "базисным", а не "надстроечным" социогуманитарным дисциплинам.</w:t>
            </w:r>
          </w:p>
          <w:p>
            <w:pPr>
              <w:pStyle w:val="Style15"/>
              <w:rPr/>
            </w:pPr>
            <w:r>
              <w:rPr/>
              <w:t>В общем, у психологии есть весомые основания посетовать на то, что социальная ниша, занимаемая ею в нашем обществе, не отвечает ее истинным возможностям (хотя и удобна во многих отношениях) и что эта наука может дать обществу куда больше, чем дает.</w:t>
            </w:r>
          </w:p>
          <w:p>
            <w:pPr>
              <w:pStyle w:val="Style15"/>
              <w:rPr/>
            </w:pPr>
            <w:r>
              <w:rPr/>
              <w:t xml:space="preserve">С. Московичи, с именем которого принято связывать тезис о том, что психология должна быть </w:t>
            </w:r>
            <w:r>
              <w:rPr>
                <w:i/>
                <w:iCs/>
              </w:rPr>
              <w:t>социально релевантной</w:t>
            </w:r>
            <w:r>
              <w:rPr/>
              <w:t xml:space="preserve"> наукой, понимал под ее социальной релевантностью гораздо большее, нежели ее практическая релевантность, и даже большее, чем, скажем, превращение психоанализа в своего рода "практическую религию" западного общества [3]. Социальную релевантность психологии он отождествлял с ее активным участием в решении важнейших социальных проблем, таких как социальное неравенство, политическое насилие, войны, расовые конфликты, а также выполнением ею </w:t>
            </w:r>
            <w:r>
              <w:rPr>
                <w:i/>
                <w:iCs/>
              </w:rPr>
              <w:t>мировоззренческой функции -</w:t>
            </w:r>
            <w:r>
              <w:rPr/>
              <w:t xml:space="preserve"> выработкой и трансляцией в массовое сознание общего образа общества и происходящего в нем [35], т. е. участием психологии в "больших делах".</w:t>
            </w:r>
          </w:p>
          <w:p>
            <w:pPr>
              <w:pStyle w:val="Style15"/>
              <w:rPr/>
            </w:pPr>
            <w:r>
              <w:rPr/>
              <w:t xml:space="preserve">Соотношение практической и социальной релевантности психологии требует уточнения. По словам Г. Башляра, "психология давно перестала быть салонной наукой и превратилась в практику, которой занимаются все" (цит. по: [6, с. 42]), в том числе и в нашей стране, где в газетах можно встретить объявления типа "Требуется психолог до 35 лет. Психологическое образование необязательно". В нашей системе образования сейчас задействовано 64 тыс. психологов, в стране действует 700 психолого-медико-социальных центров, при этом численность психологов быстро растет вследствие того, что только в Москве их готовят более 70 вузов. Психологи активно занимаются практикой: рекламой, имиджмейкерством, организацией маркетинговых и избирательных кампаний, консультированием политиков и представителей бизнес-структур и т.п. На многочисленную армию психологов-практиков приходится лишь два психологических НИИ, что вполне адекватно выражает численное соотношение исследовательского и практического компонентов отечественной психологии. Наблюдается и активная "миграция" в практику психологов-исследователей, которые превращаются, по выражению Д. Полкинхорна, в "близких к практике исследователей" [37]: сейчас трудно встретить "чистого" академического психолога, который одновременно не занимался бы психологической практикой. Заслуживает внимания и то, что на отечественном рынке психологических услуг традиционный для него товар - психологические ноу-хау и технологии - дополнился нетрадиционным - различными психологическими "изделиями", такими как детекторы лжи, оборудование для психологической разгрузки и др. Их продажа дает куда большую прибыль, что согласуется с общей закономерностью возрастания размера прибыли в направлении от ноу-хау к промышленным изделиям. Высказывается и идея о том, что "нет ничего теоретичнее хорошей практики" [5]. Эта практика, однако, разрослась настолько, что раздаются воззвания к ее </w:t>
            </w:r>
            <w:r>
              <w:rPr>
                <w:i/>
                <w:iCs/>
              </w:rPr>
              <w:t>теоретическому</w:t>
            </w:r>
            <w:r>
              <w:rPr/>
              <w:t xml:space="preserve"> осмыслению и упорядочиванию.</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3</w:t>
            </w:r>
            <w:r>
              <w:rPr>
                <w:sz w:val="19"/>
                <w:szCs w:val="19"/>
              </w:rPr>
              <w:t xml:space="preserve"> Л. Хьелл и Д. Зиглер, анализируя психологические теории личности, подчеркивают, что "все мыслящие люди имеют определенные аксиоматические представления относительно человеческой природы. Теоретики личности не составляют исключения из этого правила" [20, с. 40], и выделяют 9 полярных оппозиций, выражающих эти представления: свобода-детерминизм, рациональность-иррациональность и др.</w:t>
              <w:br/>
              <w:br/>
            </w:r>
            <w:r>
              <w:rPr>
                <w:sz w:val="19"/>
                <w:szCs w:val="19"/>
                <w:vertAlign w:val="superscript"/>
              </w:rPr>
              <w:t>4</w:t>
            </w:r>
            <w:r>
              <w:rPr>
                <w:sz w:val="19"/>
                <w:szCs w:val="19"/>
              </w:rPr>
              <w:t xml:space="preserve"> Следует отметить, что подобные представления об обществе характерны не только для психологических теорий. Например, целый ряд социально-философских концепций трактует государство как средство защиты чрезмерно агрессивных граждан друг от друга, т. е, как производную от человеческой природы.</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В подобных условиях призывать психологию к обретению практической релевантности означало бы ломиться в открытую дверь, ибо такой релевантностью она </w:t>
            </w:r>
            <w:r>
              <w:rPr>
                <w:i/>
                <w:iCs/>
              </w:rPr>
              <w:t>уже</w:t>
            </w:r>
            <w:r>
              <w:rPr/>
              <w:t xml:space="preserve"> обладает. Однако социальная релевантность психологии не эквивалентна ее практической релевантности. Социальная релевантность любой науки включает ее практическую релевантность</w:t>
            </w:r>
            <w:r>
              <w:rPr>
                <w:vertAlign w:val="superscript"/>
              </w:rPr>
              <w:t>5</w:t>
            </w:r>
            <w:r>
              <w:rPr/>
              <w:t>, но не сводится к ней, далеко выходя за ее пределы. Для обретения наукой практической релевантности достаточно ее активного участия в "малых делах", что характерно для современной отечественной психологии, в то время как ее социальная релевантность требует вовлеченности в "большие дела".</w:t>
            </w:r>
          </w:p>
          <w:p>
            <w:pPr>
              <w:pStyle w:val="Style15"/>
              <w:rPr/>
            </w:pPr>
            <w:r>
              <w:rPr/>
              <w:t xml:space="preserve">Б. Адам и Ю. Ван Лун выделяют три основные функции социальных теорий: 1) социальная инженерия (участие в социальном конструировании порядка и контроля), 2) осмысление (прояснение и объяснение) происходящего в обществе, 3) политическая мобилизация (создание основы для политических действий масс) [29]. Подобное представление о роли социальных теорий существенно отличается от ее типового восприятия психологами, особенно отечественными, как предназначенных для выполнения преимущественно </w:t>
            </w:r>
            <w:r>
              <w:rPr>
                <w:i/>
                <w:iCs/>
              </w:rPr>
              <w:t>когнитивных,</w:t>
            </w:r>
            <w:r>
              <w:rPr/>
              <w:t xml:space="preserve"> а не </w:t>
            </w:r>
            <w:r>
              <w:rPr>
                <w:i/>
                <w:iCs/>
              </w:rPr>
              <w:t>социальных</w:t>
            </w:r>
            <w:r>
              <w:rPr/>
              <w:t xml:space="preserve"> функций: объяснения и обобщения эмпирических данных, создания концептуальной основы для эмпирических исследований и т. д.</w:t>
            </w:r>
            <w:r>
              <w:rPr>
                <w:vertAlign w:val="superscript"/>
              </w:rPr>
              <w:t>6</w:t>
            </w:r>
            <w:r>
              <w:rPr/>
              <w:t xml:space="preserve"> </w:t>
            </w:r>
          </w:p>
          <w:p>
            <w:pPr>
              <w:pStyle w:val="Style15"/>
              <w:rPr/>
            </w:pPr>
            <w:r>
              <w:rPr/>
              <w:t>Не призывая психологов к подготовке социальных революций и другим видам политической мобилизации масс</w:t>
            </w:r>
            <w:r>
              <w:rPr>
                <w:vertAlign w:val="superscript"/>
              </w:rPr>
              <w:t>7</w:t>
            </w:r>
            <w:r>
              <w:rPr/>
              <w:t>, являющейся третьей функцией социальных теорий в представлении Б. Адама и Ю. Ван Луна, рассмотрим реализацию в психологической науке двух других функций, отметив, что их можно трактовать как функции не только собственно психологических теорий, но и психологического знания в целом.</w:t>
            </w:r>
          </w:p>
          <w:p>
            <w:pPr>
              <w:pStyle w:val="Style15"/>
              <w:rPr/>
            </w:pPr>
            <w:r>
              <w:rPr/>
              <w:t>МИРОВОЗЗРЕНЧЕСКАЯ ФУНКЦИЯ ПСИХОЛОГИИ</w:t>
            </w:r>
          </w:p>
          <w:p>
            <w:pPr>
              <w:pStyle w:val="Style15"/>
              <w:rPr/>
            </w:pPr>
            <w:r>
              <w:rPr/>
              <w:t xml:space="preserve">Осмысление и объяснение процессов, происходящих в обществе, является одной из главных (если не самой главной) функцией любой социальной науки, которую можно назвать ее мировоззренческой функцией. Даже если понимать психологию как науку о человеке, а не об обществе, абстрагируясь от таких ее разделов, как социальная психология, политическая психология, этническая психология и др., то и в данном случае она не является исключением, поскольку </w:t>
            </w:r>
            <w:r>
              <w:rPr>
                <w:i/>
                <w:iCs/>
              </w:rPr>
              <w:t>образ человека во многом задает образ общества</w:t>
            </w:r>
            <w:r>
              <w:rPr>
                <w:vertAlign w:val="superscript"/>
              </w:rPr>
              <w:t>8</w:t>
            </w:r>
            <w:r>
              <w:rPr>
                <w:i/>
                <w:iCs/>
              </w:rPr>
              <w:t>.</w:t>
            </w:r>
            <w:r>
              <w:rPr/>
              <w:t xml:space="preserve"> </w:t>
            </w:r>
          </w:p>
          <w:p>
            <w:pPr>
              <w:pStyle w:val="Style15"/>
              <w:rPr/>
            </w:pPr>
            <w:r>
              <w:rPr/>
              <w:t>Объяснение происходящего в обществе предполагает создание его образа - как общества в целом, так и того конкретного общества (российского, американского, германского, голландского и др.), в котором развивается та или иная национальная наука</w:t>
            </w:r>
            <w:r>
              <w:rPr>
                <w:vertAlign w:val="superscript"/>
              </w:rPr>
              <w:t>9</w:t>
            </w:r>
            <w:r>
              <w:rPr/>
              <w:t>. И, если западная психология в этом отношении всегда была достаточно активна (яркий пример - фрейдизм, описание которого входит в учебники социальных теорий), то отечественная</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5</w:t>
            </w:r>
            <w:r>
              <w:rPr>
                <w:sz w:val="19"/>
                <w:szCs w:val="19"/>
              </w:rPr>
              <w:t xml:space="preserve"> Вообще следует отметить, что для социогуманитарной науки, в отличие от естественной и технической, более характерно не столько практическое применение, сколько "социальное разыгрывание" знания в разных, а не только в чисто практических, направлениях.</w:t>
              <w:br/>
              <w:br/>
            </w:r>
            <w:r>
              <w:rPr>
                <w:sz w:val="19"/>
                <w:szCs w:val="19"/>
                <w:vertAlign w:val="superscript"/>
              </w:rPr>
              <w:t>6</w:t>
            </w:r>
            <w:r>
              <w:rPr>
                <w:sz w:val="19"/>
                <w:szCs w:val="19"/>
              </w:rPr>
              <w:t xml:space="preserve"> В то же время существуют и исключения из этого правила. "О ценности теории можно в конечном итоге судить по ее полезности, которая доказывается результативностью методов воздействия на психологические изменения", - писал А. Бандура [31, с. 4]. Он же подчеркивал, что психологическая наука должна участвовать в "изменении функционирования социальной системы" [30, с. 323]. Более локальные, но тоже достаточно существенные социальные задачи ставил перед психологией Б. Ф. Скиннер - например, такие как реформа пенитенциарной системы на основе знания о принципах научения и психопатологии [39].</w:t>
              <w:br/>
              <w:br/>
            </w:r>
            <w:r>
              <w:rPr>
                <w:sz w:val="19"/>
                <w:szCs w:val="19"/>
                <w:vertAlign w:val="superscript"/>
              </w:rPr>
              <w:t>7</w:t>
            </w:r>
            <w:r>
              <w:rPr>
                <w:sz w:val="19"/>
                <w:szCs w:val="19"/>
              </w:rPr>
              <w:t xml:space="preserve"> Вместе с тем, эта функция социальной теории и вообще социогуманитарной науки представляется важной и в "спокойном" обществе, не помышляющем о революциях. В частности, гражданское общество предполагает достаточно высокий уровень политической мобилизации граждан. Важной задачей выглядит мобилизация и нашего общества на его очищение от разнообразной "скверны" в виде его криминализации, коррупции, деградации морали, наркомании и т. п., которое, возможно, вскоре станет нашей "национальной идеей".</w:t>
              <w:br/>
              <w:br/>
            </w:r>
            <w:r>
              <w:rPr>
                <w:sz w:val="19"/>
                <w:szCs w:val="19"/>
                <w:vertAlign w:val="superscript"/>
              </w:rPr>
              <w:t>8</w:t>
            </w:r>
            <w:r>
              <w:rPr>
                <w:sz w:val="19"/>
                <w:szCs w:val="19"/>
              </w:rPr>
              <w:t xml:space="preserve"> Подтверждением может служить опыт всех социальных наук. В учебниках политологии, например, регулярно отмечается, что все социальные теории можно разделить на две группы в зависимости от лежащего в их основе представления о том, какова природа человека, можно ли ему доверять, а, стало быть, какую степень свободы ему можно предоставить. В основе одной группы концепций, восходящей к Т. Гоббсу и Дж. Локку, лежит представление о том, что человек по своей природе агрессивен, стремится монополизировать общественные ресурсы, увеличивать свои выигрыши за счет окружающих и поэтому нуждается в подавлении и контроле со стороны общества, основным инструментом которых служит государство. В основе либеральных теорий общества лежит прямо противоположное представление о человеке [36]. Среди психологических теорий яркий пример концепции первого типа - теория З. Фрейда, концепций второго типа - теория К. Роджерса. Примером столкновения соответствующих взглядов на природу человека может служить признание К. Роджерса в том, что "когда такой фрейдист, как Карл Меннингер, говорит мне в дискуссии по этому вопросу, что он воспринимает человека как "врожденное зло" или, более точно, "врожденную деструктивность", я могу только в изумлении покачать головой" (цит. по: [20, с. 534]). При этом идея Роджерса о том, что человек рационален, а "абсурдность многих его поступков, столь очевидная в повседневной жизни (например, убийства, изнасилования, жестокое обращение с детьми, войны), проистекает из того, что человечество пребывает "не в согласии" со своей истинной внутренней природой" [там же, с. 552], выглядит довольно странной.</w:t>
              <w:br/>
              <w:br/>
            </w:r>
            <w:r>
              <w:rPr>
                <w:sz w:val="19"/>
                <w:szCs w:val="19"/>
                <w:vertAlign w:val="superscript"/>
              </w:rPr>
              <w:t>9</w:t>
            </w:r>
            <w:r>
              <w:rPr>
                <w:sz w:val="19"/>
                <w:szCs w:val="19"/>
              </w:rPr>
              <w:t xml:space="preserve"> Представителям европейской психологии принадлежит идея о том, что образ общества в целом - это абстракция, поскольку любое конкретное общество обладает уникальной спецификой, выражающей его социокультурные особенности, и поэтому, психологические закономерности, выявленные скажем американскими психологами, не распространимы на другие культуры [2]. Не отвергая эту точку зрения, все же трудно отрицать, что имеются и универсальные, надкультурные психологические закономерности, а различные общества имеют надкультурные инварианты. В противном случае сама возможность существования наук об обществе оказалась бы под вопросом.</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сихология традиционно скромна в проявлении своего мировоззренческого потенциала.</w:t>
            </w:r>
          </w:p>
          <w:p>
            <w:pPr>
              <w:pStyle w:val="Style15"/>
              <w:rPr/>
            </w:pPr>
            <w:r>
              <w:rPr/>
              <w:t>Так, теории, которыми по праву гордилась советская психология, были разработаны на марксистских основаниях, в целом с опорой на представление об обществе, характерное для марксизма, что во многом и обрекло ее на роль "надстроечной" науки. Нынешняя же отечественная психология вообще не может похвастаться общими теориями и вместе со всей нашей социо-гуманитарной наукой превращается в механизм трансляции знания, в том числе и теорий, из западной, преимущественно американской, науки в нашу социальную практику [27]. При этом современные отечественные психологи, не создающие общих теорий, а тем более не вырабатывающие образов общества, похоже, довольствуются заимствованием образов, генерированных другими науками, которые в результате переносятся и в психологию. А из всех подобных образов наиболее "прилипчивым" в нашей психологической науке оказался марксистский экономико-центристский образ.</w:t>
            </w:r>
          </w:p>
          <w:p>
            <w:pPr>
              <w:pStyle w:val="Style15"/>
              <w:rPr/>
            </w:pPr>
            <w:r>
              <w:rPr/>
              <w:t xml:space="preserve">Не пуская запоздалых стрел вслед марксизму, все же уместно напомнить, что он не только был у нас догмой и руководством к действию (да еще к какому!), но и превратился в </w:t>
            </w:r>
            <w:r>
              <w:rPr>
                <w:i/>
                <w:iCs/>
              </w:rPr>
              <w:t>стиль мышления</w:t>
            </w:r>
            <w:r>
              <w:rPr/>
              <w:t xml:space="preserve"> с такими ключевыми атрибутами, как деление общества на экономический базис и не слишком существенную надстройку; экономический детерминизм; представление о том, что происходящее в обществе обусловлено, главным образом, экономическими причинами, причем для идеологов наших реформ, формально отвергнувших марксизм, этот стиль мышления характерен ничуть не менее, чем для его правоверных адептов</w:t>
            </w:r>
            <w:r>
              <w:rPr>
                <w:vertAlign w:val="superscript"/>
              </w:rPr>
              <w:t>10</w:t>
            </w:r>
            <w:r>
              <w:rPr/>
              <w:t>. Продуцируемый таким мышлением образ общества, который М. Рац характеризует как "отрыжку марксизма" [16], все еще доминирует и в отечественной социогуманитарной науке, и в нашей социальной практике, что, во-первых, оттесняет такие науки, как психология, на периферию, во-вторых, порождает традиционный результат наших реформ, описываемый формулой: "опять забыли про человека". Как пишет Н. Армистед, "марксизм никогда не уделял должного внимания социальной психологии, рассматривая социально-психологические проблемы как вторичные по отношению к макропроблемам социальной структуры" [38, с. 25]. До сих пор сказывается и марксистская традиция делить социальные явления на "объективные" и "субъективные", относя психологические процессы к последним, хотя, казалось бы, что может быть в мире людей более объективного, чем человеческая психология? Кроме того, выстраивание экономико-центристского образа общества осуществляется в рамках другой марксистской традиции нашей общественной науки - игнорирования реальности и ее подмены абстракциями, в результате чего, например, в учебниках экономики описывается экономика, какой она "должна быть", а не реально является в нашем обществе (все теневые явления, такие как бандитские "крыши", тотальная коррупция, повсеместное нарушение законов, не рассматриваются вообще или трактуются как временные аномалии), и соответствующий образ общества носит довольно-таки мифический характер.</w:t>
            </w:r>
          </w:p>
          <w:p>
            <w:pPr>
              <w:pStyle w:val="Style15"/>
              <w:rPr/>
            </w:pPr>
            <w:r>
              <w:rPr/>
              <w:t xml:space="preserve">Этот образ выглядит особенно архаичным на фоне мировых тенденций в развитии экономической науки, таких как ее сближение с психологией, трактовка экономики как </w:t>
            </w:r>
            <w:r>
              <w:rPr>
                <w:i/>
                <w:iCs/>
              </w:rPr>
              <w:t>системы экономического поведения людей,</w:t>
            </w:r>
            <w:r>
              <w:rPr/>
              <w:t xml:space="preserve"> а не изменения курса валют или траектории движения товаров. Психологической науке давно пора предложить новый образ нашего общества, внедрив в массовое сознание понимание важности </w:t>
            </w:r>
            <w:r>
              <w:rPr>
                <w:i/>
                <w:iCs/>
              </w:rPr>
              <w:t>макропсихологических</w:t>
            </w:r>
            <w:r>
              <w:rPr/>
              <w:t xml:space="preserve"> закономерностей его организации и развития, в частности, психологических корней социальных революций и других общественных изменений.</w:t>
            </w:r>
          </w:p>
          <w:p>
            <w:pPr>
              <w:pStyle w:val="Style15"/>
              <w:rPr/>
            </w:pPr>
            <w:r>
              <w:rPr/>
              <w:t>В данной связи следует отметить, что и наша история, и изменения, произошедшие в России после 1991 г., в отечественной социогуманитарной науке пока не получили сколь-либо удовлетворительного концептуального осмысления (прежнее марксистское объяснение "тихо" отвергнуто, а новое не предложено - возможно, дабы не тревожить "тени прошлого" и не привлекать внимания к нашим новым социальным противоречиям). В результате на тематической карте отечественной социогуманитарной науки образовалось большое "белое пятно", которое рано или поздно будет заполнено, но если это произойдет без участия психологии, новый образ общества тоже будет существенно искажен.</w:t>
            </w:r>
          </w:p>
          <w:p>
            <w:pPr>
              <w:pStyle w:val="Style15"/>
              <w:rPr/>
            </w:pPr>
            <w:r>
              <w:rPr/>
              <w:t>Обозначенный локус социальной ниши психологии охватывает суть происходящего и в нашем нынешнем обществе. Соответствующие образы генерируются, в основном, политиками и идеологами, а психологическая наука вновь находится в</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0</w:t>
            </w:r>
            <w:r>
              <w:rPr>
                <w:sz w:val="19"/>
                <w:szCs w:val="19"/>
              </w:rPr>
              <w:t xml:space="preserve"> Следует подчеркнуть, что парадоксальная участь марксизма в России, о которой писали С. Л. Франк, Н. А. Бердяев и другие пассажиры "корабля философов", пострадавшие от превращения этого учения в "руководство к действию", прослеживается и сейчас. Так, например, когда у нас не было никаких антагонистических классов, нас заставляли штудировать учение о классовой борьбе, а теперь, когда наша страна, достигнув рекордных значений децильного индекса (выражающего соотношение доходов 10% наиболее богатых и 10% наиболее бедных слоев общества), буквально трещит от классовых противоречий, о ней заставляют забыть. Заслуживает упоминания и то, что марксистская критика буржуазного общества вполне применима к современному российскому обществу, что неудивительно. Ведь у нас "новое общество" строили преимущественно люди с марксистским стилем мышления, в прежние времена критиковавшие капитализм за его "хищнический", "бесчеловечный" характер. Вполне естественно, что, воспринимая капитализм подобным образом, они, придя к власти, именно такой капитализм у нас и построили, ибо другого попросту не знали.</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стороне от этого процесса, предпочитая изучать более "спокойные" и политически иррелевантные проблемы (политическая психология служит лишь частичным исключением, при этом тоже ограничиваясь частными задачами). В то же время целый ряд важнейших социальных проблем, таких как социальные изменения [1], последствия реформ, этнические конфликты, терроризм, радикализм, дедовщина, остро нуждаются в психологическом изучении. Нуждается в нем и, возможно, ключевой для любого общества вопрос - о том, </w:t>
            </w:r>
            <w:r>
              <w:rPr>
                <w:i/>
                <w:iCs/>
              </w:rPr>
              <w:t>какое соотношение свободы и ее ограничений оно может себе позволить.</w:t>
            </w:r>
            <w:r>
              <w:rPr/>
              <w:t xml:space="preserve"> Да и такие глобальные ориентиры развития нашей страны, как построение "экономики знаний", предполагают основательную психологическую проработку на предмет их реалистичности в обществе, где не сформирована "инновационная психология" (см.: [28]).</w:t>
            </w:r>
          </w:p>
          <w:p>
            <w:pPr>
              <w:pStyle w:val="Style15"/>
              <w:rPr/>
            </w:pPr>
            <w:r>
              <w:rPr/>
              <w:t xml:space="preserve">Вообще следует подчеркнуть, что оценки происходящему в нашем обществе даются преимущественно в экономических и политических терминах, в то время как немаловажную роль играют и его социально-психологические изменения. В частности, когда подводятся итоги реформ и ставится вопрос о том, лучше или хуже мы стали жить за последние годы, используются преимущественно экономические критерии сравнения. Не отрицая важности этих критериев, следует подчеркнуть, что главная цель любых реформ - не повышение экономических показателей самих по себе, а улучшение жизни населения. Одним из важнейших индикаторов этого улучшения служит </w:t>
            </w:r>
            <w:r>
              <w:rPr>
                <w:i/>
                <w:iCs/>
              </w:rPr>
              <w:t>удовлетворенность</w:t>
            </w:r>
            <w:r>
              <w:rPr/>
              <w:t xml:space="preserve"> населения результатами реформ, формирующаяся под влиянием не только экономических, но и целого ряда социальных и психологических факторов.</w:t>
            </w:r>
          </w:p>
          <w:p>
            <w:pPr>
              <w:pStyle w:val="Style15"/>
              <w:rPr/>
            </w:pPr>
            <w:r>
              <w:rPr/>
              <w:t>Здесь уместно обратиться к теории А. Маслоу, выделившему пять уровней потребностей человека: физиологические; в безопасности; в принадлежности и любви; в самоуважения; в самоактуализации. Он высказал предположение о том, что в современном ему западном обществе физиологические потребности удовлетворяются примерно на 85%, потребности в безопасности и защите - на 70%, в любви и принадлежности - на 50%, в самоуважении - на 40%, в самоактуализации - на 10% [34]. Оценивая уровень удовлетворения двух первых уровней человеческих потребностей в современном российском обществе, можно предположить, что физиологические потребности удовлетворены примерно у 60% населения (т. е. у всех, за исключением живущих за чертой бедности), а потребность в защите и безопасности - не более чем у 5% (т. е. только у тех, кто живет за высокими заборами под защитой личных охранников). Подавляющая же часть наших сограждан сейчас не защищена не только социально, но и физически, что не может не сказываться на их психологическом состоянии и удовлетворенности реформами.</w:t>
            </w:r>
          </w:p>
          <w:p>
            <w:pPr>
              <w:pStyle w:val="Style15"/>
              <w:rPr/>
            </w:pPr>
            <w:r>
              <w:rPr/>
              <w:t xml:space="preserve">Практически все основные ориентиры и цели развития нашего общества - удвоение ВВП, снижение инфляции, укрепление национальной валюты и т. п. - тоже носят преимущественно экономический характер. Было бы абсурдным отрицать значимость экономических показателей, но они нуждаются, как минимум, в дополнении другими индикаторами благополучности общества, такими как динамика численности населения, рождаемости, смертности и др. Можно ли считать благополучным общество, в котором ВВП и другие экономические показатели растут, а численность населения ежегодно сокращается - вопрос, наверное, риторический. Первостепенное значение должен иметь и такой комплексный показатель, как </w:t>
            </w:r>
            <w:r>
              <w:rPr>
                <w:i/>
                <w:iCs/>
              </w:rPr>
              <w:t>психологическое здоровье населения,</w:t>
            </w:r>
            <w:r>
              <w:rPr/>
              <w:t xml:space="preserve"> учитывающий статистику самоубийств, психических расстройств, эмиграции, преступлений, браков и разводов. Еще один риторический вопрос: можно ли считать успешно развивающейся страну, значительная часть населения которой </w:t>
            </w:r>
            <w:r>
              <w:rPr>
                <w:i/>
                <w:iCs/>
              </w:rPr>
              <w:t>не хочет жить</w:t>
            </w:r>
            <w:r>
              <w:rPr/>
              <w:t xml:space="preserve"> (обратимся к удручающей статистике самоубийств) или, по крайней мере, не хочет жить </w:t>
            </w:r>
            <w:r>
              <w:rPr>
                <w:i/>
                <w:iCs/>
              </w:rPr>
              <w:t>в этой стране</w:t>
            </w:r>
            <w:r>
              <w:rPr/>
              <w:t xml:space="preserve"> (о чем свидетельствует статистика эмиграции)? Тем не менее, во всех подобных случаях мы демонстрируем "упертость в экономику" [16], игнорируя социальные и психологические показатели состояния общества, т. е. проявляем, причем не в теории, а на практике, не просто экономический детерминизм, а экономический кретинизм, не желая видеть в обществе ничего, кроме его экономики.</w:t>
            </w:r>
          </w:p>
          <w:p>
            <w:pPr>
              <w:pStyle w:val="Style15"/>
              <w:rPr/>
            </w:pPr>
            <w:r>
              <w:rPr/>
              <w:t xml:space="preserve">Одна из важнейших мировоззренческих задач психологии - "психологизировать" экономико-центристский образ нашего общества и ориентиров его развития, проявив свою социальную релевантность в этом, возможно, самом "большом деле". Создание образа общества имеет и важную </w:t>
            </w:r>
            <w:r>
              <w:rPr>
                <w:i/>
                <w:iCs/>
              </w:rPr>
              <w:t>социально-конструктивистскую</w:t>
            </w:r>
            <w:r>
              <w:rPr/>
              <w:t xml:space="preserve"> составляющую, ибо от этого образа во многом зависит, какое общество мы построим (вспомним теорему Томаса: "если ситуация определяется как реальная, она реальна по своим последствиям", контрастирующую с марксистской дихотомией "объективного" и "субъективного"). Трудно не согласиться с Ф. Томасом и в том, что одной из важнейших функций социальной науки является создание образов будущего, которые призваны направлять социальные инновации [14]. Как подчеркивал С. Московичи, психологическая наука должна критиковать и преобразовывать существующий социальный порядок, выявлять возможности улучшения общества. Он писал, что "социальная психология ... должна повернуться к реальности, участвовать в социальных экспериментах и в установлении новых социальных отношений" [35, с. 64], в том числе и в выработке конструктивных альтернатив существующему социальному порядку.</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ОНСТРУИРОВАНИЕ СОЦИАЛЬНЫХ ПРАКТИК</w:t>
            </w:r>
          </w:p>
          <w:p>
            <w:pPr>
              <w:pStyle w:val="Style15"/>
              <w:rPr/>
            </w:pPr>
            <w:r>
              <w:rPr/>
              <w:t>Данная социальная функция психологии</w:t>
            </w:r>
            <w:r>
              <w:rPr>
                <w:vertAlign w:val="superscript"/>
              </w:rPr>
              <w:t>11</w:t>
            </w:r>
            <w:r>
              <w:rPr/>
              <w:t xml:space="preserve"> соотносима с тем, что Б. Адам и Ю. Ван Лун называют социальной инженерией или участием науки в социальном конструировании порядка и контроля.</w:t>
            </w:r>
          </w:p>
          <w:p>
            <w:pPr>
              <w:pStyle w:val="Style15"/>
              <w:rPr/>
            </w:pPr>
            <w:r>
              <w:rPr/>
              <w:t>Хотя само понятие "социальная практика" не получило в психологической науке широкого распространения, она имеет непосредственное отношение к их изучению и конструированию. Как пишет Э. Гидденс, "предметом социальных наук ... являются социальные практики, упорядоченные в пространстве и во времени" [32, с. 2], и психология - не исключение. В частности, социальные системы, являющиеся главными "единицами" организации общества, в свою очередь конституируются социальными практиками, представляющими собой различные формы взаимозависимости субъекта действия и группы [там же]. Нетрудно заметить, что, например, определения предмета социальной психологии ([8] и др.) выглядят очень близкими такому пониманию социальных практик, которые соответственно тесно связаны с предметом психологической науки.</w:t>
            </w:r>
          </w:p>
          <w:p>
            <w:pPr>
              <w:pStyle w:val="Style15"/>
              <w:rPr/>
            </w:pPr>
            <w:r>
              <w:rPr/>
              <w:t>Социальные практики актуальны для психологии и как предмет изучения, и как объект практического воздействия, минимальным вариантом которого является встраивание психологического знания в соответствующие практики, максимальным - их реорганизация на его основе. Например, если принимаемые на работу проходят собеседование с психологом, можно говорить о том, что психолог, а следовательно, и психологическое знание, встроены в соответствующую социальную практику. Если же прием на работу всецело определяется, скажем, результатами психологического тестирования, то эта психологическая процедура является краеугольным камнем данной социальной практики, реорганизованной ("ре-" потому, что так было не всегда) на психологической основе.</w:t>
            </w:r>
          </w:p>
          <w:p>
            <w:pPr>
              <w:pStyle w:val="Style15"/>
              <w:rPr/>
            </w:pPr>
            <w:r>
              <w:rPr/>
              <w:t xml:space="preserve">Психология в современном обществе, в том числе и в нашем, российском, достаточно заметна в обоих качествах, особенно преуспевая в плане </w:t>
            </w:r>
            <w:r>
              <w:rPr>
                <w:i/>
                <w:iCs/>
              </w:rPr>
              <w:t>встраивания</w:t>
            </w:r>
            <w:r>
              <w:rPr/>
              <w:t xml:space="preserve"> в социальные практики. Психологи инкорпорированы в деятельность различных организаций, участвуя в отборе (рекрутменте) их персонала, его оценке (ассессменте), обучении, а также в других видах социальных практик, таких как педагогическая, терапевтическая и т. д. При этом область социальных практик, отмеченных участием психологов, постоянно расширяется. Отрадной тенденцией является также то, что включенность психолога во многие социальные практики становится </w:t>
            </w:r>
            <w:r>
              <w:rPr>
                <w:i/>
                <w:iCs/>
              </w:rPr>
              <w:t>нормативным,</w:t>
            </w:r>
            <w:r>
              <w:rPr/>
              <w:t xml:space="preserve"> и, скажем, школа или солидная коммерческая фирма, где нет психолога, выглядят как аномалии.</w:t>
            </w:r>
          </w:p>
          <w:p>
            <w:pPr>
              <w:pStyle w:val="Style15"/>
              <w:rPr/>
            </w:pPr>
            <w:r>
              <w:rPr/>
              <w:t>Вместе с тем, при всем уважении к социальным практикам, в которые включены психологи, трудно не заметить, что и здесь проявляется дихотомия "больших" и "малых дел": в наиболее важных социальных практиках, таких как выработка программ государственного развития или принятие новых законов, психологи пока не участвуют. В результате потенциальные возможности психологии в данном плане оказываются существенно ограниченными сложившимися в нашем обществе традициями.</w:t>
            </w:r>
          </w:p>
          <w:p>
            <w:pPr>
              <w:pStyle w:val="Style15"/>
              <w:rPr/>
            </w:pPr>
            <w:r>
              <w:rPr/>
              <w:t xml:space="preserve">Яркий пример отсутствия психологии в социальной нише, в которой она должна присутствовать, - </w:t>
            </w:r>
            <w:r>
              <w:rPr>
                <w:i/>
                <w:iCs/>
              </w:rPr>
              <w:t>организация различных видов профессиональной деятельности.</w:t>
            </w:r>
            <w:r>
              <w:rPr/>
              <w:t xml:space="preserve"> Любая подобная деятельность предполагает создание соответствующей мотивации, распределение функций между ее участниками, поощрение профессиональных успехов, санкции за просчеты и недостаточную эффективность, т. е. целый комплекс задач, имеющих очень существенную психологическую составляющую, но при этом, как правило, решаемых без участия психологов - на основе здравого смысла (или его отсутствия) и сложившихся традиций. В результате в организацию различных видов профессиональной деятельности часто закладываются психологически безграмотные решения, что существенно ее ухудшает. Характерной иллюстрацией может служить формирование мотивации с опорой на расхожие стереотипы, противоречащие психологическим закономерностям. Скажем, в быту широко распространен стереотип "чем выше мотивация, тем лучше", противоречащий хорошо известному в психологии закону оптимума мотивации, по достижении которого дальнейшее повышение мотивации снижает эффективность деятельности. В психологических исследованиях также установлено, что мотивация нарастает с ростом внешнего подкрепления не линейно, а в соответствии с n-образной кривой ("эффект обратной мотивации"), что тоже, как правило, не учитывается традиционными способами организации различных видов профессиональной деятельности. Другими словами, их грамотное обеспечение требует учета целого ряда психологических закономерностей, которые пока не ассимилированы соответствующими социальными практиками.</w:t>
            </w:r>
          </w:p>
          <w:p>
            <w:pPr>
              <w:pStyle w:val="Style15"/>
              <w:rPr/>
            </w:pPr>
            <w:r>
              <w:rPr/>
              <w:t>Довольно нелепо - и с социальной, и с психологической точки зрения - сейчас выглядят и наши конкретные социальные практики, из которых в процессе реформ были изъяты важные элементы. Например, педагогическая практика, одним из краеугольных камней которой традиционно был принцип единства обучения и воспита-</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1</w:t>
            </w:r>
            <w:r>
              <w:rPr>
                <w:sz w:val="19"/>
                <w:szCs w:val="19"/>
              </w:rPr>
              <w:t xml:space="preserve"> Вообще о социальных функциях социогуманитарной науки см. [26].</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ия, имевший весьма тривиальный и отточенный историей человечества смысл: мало вкладывать в детей знания, надо еще и развивать их нравственные качества. Захлестнувшая нас либеральная волна смыла вторую часть этого тезиса, потопив ее в таких формулах, как "можно все, что не запрещено законом" (следовательно, мораль вообще не нужна), "рынок сам расставит все по своим местам" и т. п. И расставил, в результате чего у нас наблюдается криминализация всей общественной жизни; в иерархии профессий, характерной для молодого поколения, проститутка оказалась намного выше ученого; молодые люди принципиально не уступают старушкам места в общественном транспорте, в общем, происходит то, что Э. Гидденс назвал "испарением моральности" [32]. Все эти характерные для современной России явления имеют общую причину - отсутствие какой-либо системы воспитания и морального контроля, канувшей в лету вместе с выполнявшими эту функцию партийной, пионерской и комсомольской организациями. А надежды на то, что закона самого по себе достаточно в качестве механизма регуляции социального поведения (это при нашем-то отношении к законам!), или на то, что он будет дополнен внутриличностными самоограничениями (на которых собственно и основана западная цивилизация), оказались утопичны. В результате мы стоим перед "разбитым корытом" совершенно разрушенной системы воспитания, на обломках которой произрастают такие культивируемые нашими СМИ варианты "национальной идеи", как, "открой бутылку и выиграй", "укради и не попадись", а то и просто "укради"</w:t>
            </w:r>
            <w:r>
              <w:rPr>
                <w:vertAlign w:val="superscript"/>
              </w:rPr>
              <w:t>12</w:t>
            </w:r>
            <w:r>
              <w:rPr/>
              <w:t>, воспитательное влияние которых тоже не следует недооценивать. В этих условиях одна из главных задач психологии - показать нашему обществу, что оно не может обойтись без системы воспитания, которую нельзя заменить ни патриотической патетикой, ни псевдолиберальным анархизмом. Очевидны и практические возможности психологии в восстановлении данной социальной практики, например, путем создания системы выработки моральных качеств с помощью не морализаторства, а куда более эффективных психотренингов (см. [12] и др.).</w:t>
            </w:r>
          </w:p>
          <w:p>
            <w:pPr>
              <w:pStyle w:val="Style15"/>
              <w:rPr/>
            </w:pPr>
            <w:r>
              <w:rPr/>
              <w:t>Особого упоминания заслуживает и юридическая практика как создающая основу для социальной регуляции поведения человека и отношений в обществе. У нас считается, что разработка законов - дело юристов (в чем есть определенная логика) и политиков (в чем логики нет). При этом совершенно упускается из вида, что юридические законы - не только формальные правила поведения граждан, но и основные принципы взаимоотношений между ними, которые должны, во-первых, выражать некоторую социальную необходимость, во-вторых, быть эффективными регуляторами человеческого поведения. Это предполагает их социологическую и психологическую продуманность, которой они не могут обладать, когда социологи и психологи не принимают участия в их разработке. В результате, хотя, конечно, не только по этой причине, визитными карточками нашего общества стали такие явления, как "вредный", т. е. социально нецелесообразный, или "не работающий", т. е. не выполняющий своих регулятивных функций, закон, а соответствующая социальная практика выглядит как образец социологической и психологической безграмотности.</w:t>
            </w:r>
          </w:p>
          <w:p>
            <w:pPr>
              <w:pStyle w:val="Style15"/>
              <w:rPr/>
            </w:pPr>
            <w:r>
              <w:rPr/>
              <w:t>Подобных примеров можно привести столько же, сколько социальных практик существует в нашем обществе, - бесчисленное множество, поскольку, во-первых, любая социальная практика требует участия психологии, во-вторых, как правило, организована без ее участия. Наиболее же оптимальным вариантом участия психологии в конструировании этих практик является не только ее "встраивание" в их организацию путем включения в них психологов и использования отдельных элементов психологического знания, но и их реорганизация на психологической основе, т. е. построение их оснований на базе психологических закономерностей.</w:t>
            </w:r>
          </w:p>
          <w:p>
            <w:pPr>
              <w:pStyle w:val="Style15"/>
              <w:rPr/>
            </w:pPr>
            <w:r>
              <w:rPr/>
              <w:t>ЗАКЛЮЧЕНИЕ</w:t>
            </w:r>
          </w:p>
          <w:p>
            <w:pPr>
              <w:pStyle w:val="Style15"/>
              <w:rPr/>
            </w:pPr>
            <w:r>
              <w:rPr/>
              <w:t>Сказанное можно суммировать в следующих основных положениях.</w:t>
            </w:r>
          </w:p>
          <w:p>
            <w:pPr>
              <w:pStyle w:val="Style15"/>
              <w:rPr/>
            </w:pPr>
            <w:r>
              <w:rPr/>
              <w:t>"Заметность" той или иной социогуманитарной науки в обществе и ее место в иерархии социогуманитарных дисциплин пропорциональны ее социальной релевантности - мере участия в обсуждении и решении глобальных социальных проблем.</w:t>
            </w:r>
          </w:p>
          <w:p>
            <w:pPr>
              <w:pStyle w:val="Style15"/>
              <w:rPr/>
            </w:pPr>
            <w:r>
              <w:rPr/>
              <w:t>Психология, несмотря на свою высокую социальную востребованность и практическую релевантность, в нашем обществе и в отечественной иерархии социогуманитарных наук занимает довольно скромное место, что во многом объясняется ее невысокой социальной релевантностью - участием преимущественно в "малых", а не в "больших делах".</w:t>
            </w:r>
          </w:p>
          <w:p>
            <w:pPr>
              <w:pStyle w:val="Style15"/>
              <w:rPr/>
            </w:pPr>
            <w:r>
              <w:rPr/>
              <w:t>Вместе с тем, психология обладает большим потенциалом повышения социальной релевантности, основными направлениями которого являются выполнение ею мировоззренческой и конструкционистской функций - создание образов общества и происходящего в нем, а также конструирование социальных практик.</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2</w:t>
            </w:r>
            <w:r>
              <w:rPr>
                <w:sz w:val="19"/>
                <w:szCs w:val="19"/>
              </w:rPr>
              <w:t xml:space="preserve"> Куда более оригинальным, хотя тоже симптоматичным, вариантом нашей национальной идеи стало всерьез обсуждавшаяся в одной из телепередач идея всеобщего похудания населения России: дескать, мы слишком толстые, и от этого все наши беды, а как только похудеем, все у нас будет замечательно.</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овышение социальной релевантности психологии предполагает расширение ее социальной ниши и ее проблематики, в частности, добавление к традиционным объектам психологического изучения, которыми являются психические процессы, личность и группа, еще одного объекта -общества в целом. Макропсихология, изучающая этот объект, представляется одним из наиболее перспективных направлений психологического исследования и применения психологических знаний.</w:t>
            </w:r>
          </w:p>
          <w:p>
            <w:pPr>
              <w:pStyle w:val="Style15"/>
              <w:rPr/>
            </w:pPr>
            <w:r>
              <w:rPr/>
              <w:t>Повышение социальной релевантности психологии и расширение ее социальной ниши, для которых имеются все предпосылки, позволит ей занять более заметное место в нашем обществе и подняться в иерархии социогуманитарных наук, превратившись из "надстроечной" в одну из "базисных" дисциплин.</w:t>
            </w:r>
          </w:p>
          <w:p>
            <w:pPr>
              <w:pStyle w:val="Style15"/>
              <w:rPr/>
            </w:pPr>
            <w:r>
              <w:rPr/>
              <w:t xml:space="preserve">И еще одно - заключительное - замечание. Понятие социальной релевантности следует дополнить понятием </w:t>
            </w:r>
            <w:r>
              <w:rPr>
                <w:i/>
                <w:iCs/>
              </w:rPr>
              <w:t>вынужденной</w:t>
            </w:r>
            <w:r>
              <w:rPr/>
              <w:t xml:space="preserve"> социальной релевантности. Наше общество простит психологической науке недостаточную надежность создаваемого ею знания</w:t>
            </w:r>
            <w:r>
              <w:rPr>
                <w:vertAlign w:val="superscript"/>
              </w:rPr>
              <w:t>13</w:t>
            </w:r>
            <w:r>
              <w:rPr/>
              <w:t>. Но оно не будет ждать, пока это знание "дозреет" до его нужд, и негативно воспримет ее недостаточную активность в решении глобальных социальных проблем.</w:t>
            </w:r>
          </w:p>
          <w:p>
            <w:pPr>
              <w:pStyle w:val="Style15"/>
              <w:rPr/>
            </w:pPr>
            <w:r>
              <w:rPr/>
              <w:t>СПИСОК ЛИТЕРАТУРЫ</w:t>
            </w:r>
          </w:p>
          <w:p>
            <w:pPr>
              <w:pStyle w:val="Style15"/>
              <w:rPr/>
            </w:pPr>
            <w:r>
              <w:rPr/>
              <w:t xml:space="preserve">1. </w:t>
            </w:r>
            <w:r>
              <w:rPr>
                <w:i/>
                <w:iCs/>
              </w:rPr>
              <w:t>Андреева Г. М.</w:t>
            </w:r>
            <w:r>
              <w:rPr/>
              <w:t xml:space="preserve"> Социальная психология и социальные изменения // Психол. журн., 2005. N 5. С. 5 - 15.</w:t>
            </w:r>
          </w:p>
          <w:p>
            <w:pPr>
              <w:pStyle w:val="Style15"/>
              <w:rPr/>
            </w:pPr>
            <w:r>
              <w:rPr/>
              <w:t xml:space="preserve">2. </w:t>
            </w:r>
            <w:r>
              <w:rPr>
                <w:i/>
                <w:iCs/>
              </w:rPr>
              <w:t>Андреева Г. М., Богомолова Н. Н., Петровская Л. А.</w:t>
            </w:r>
            <w:r>
              <w:rPr/>
              <w:t xml:space="preserve"> Современная социальная психология на Западе. М.: Изд-во МГУ, 1978.</w:t>
            </w:r>
          </w:p>
          <w:p>
            <w:pPr>
              <w:pStyle w:val="Style15"/>
              <w:rPr/>
            </w:pPr>
            <w:r>
              <w:rPr/>
              <w:t xml:space="preserve">3. </w:t>
            </w:r>
            <w:r>
              <w:rPr>
                <w:i/>
                <w:iCs/>
              </w:rPr>
              <w:t>Беккер Г., Босков А.</w:t>
            </w:r>
            <w:r>
              <w:rPr/>
              <w:t xml:space="preserve"> Современная социологическая теория. М.: Прогресс, 1961.</w:t>
            </w:r>
          </w:p>
          <w:p>
            <w:pPr>
              <w:pStyle w:val="Style15"/>
              <w:rPr/>
            </w:pPr>
            <w:r>
              <w:rPr/>
              <w:t xml:space="preserve">4. </w:t>
            </w:r>
            <w:r>
              <w:rPr>
                <w:i/>
                <w:iCs/>
              </w:rPr>
              <w:t>Белов Е. В., Плотникова С. Г.</w:t>
            </w:r>
            <w:r>
              <w:rPr/>
              <w:t xml:space="preserve"> Социально-гуманитарное образование в России: материалы социологического исследования // Преподавание социально-гуманитарных дисциплин в вузах России: состояние, проблемы, перспективы. М: Логос, 2001. С. 225 - 311.</w:t>
            </w:r>
          </w:p>
          <w:p>
            <w:pPr>
              <w:pStyle w:val="Style15"/>
              <w:rPr/>
            </w:pPr>
            <w:r>
              <w:rPr/>
              <w:t xml:space="preserve">5. </w:t>
            </w:r>
            <w:r>
              <w:rPr>
                <w:i/>
                <w:iCs/>
              </w:rPr>
              <w:t>Василюк Ф. Е.</w:t>
            </w:r>
            <w:r>
              <w:rPr/>
              <w:t xml:space="preserve"> Методологический анализ в психологии. М., 2003.</w:t>
            </w:r>
          </w:p>
          <w:p>
            <w:pPr>
              <w:pStyle w:val="Style15"/>
              <w:rPr/>
            </w:pPr>
            <w:r>
              <w:rPr/>
              <w:t xml:space="preserve">6. </w:t>
            </w:r>
            <w:r>
              <w:rPr>
                <w:i/>
                <w:iCs/>
              </w:rPr>
              <w:t>Визгин В. П.</w:t>
            </w:r>
            <w:r>
              <w:rPr/>
              <w:t xml:space="preserve"> Истина и ценность // Ценностные аспекты развития науки. М., 1990. С. 36 - 51.</w:t>
            </w:r>
          </w:p>
          <w:p>
            <w:pPr>
              <w:pStyle w:val="Style15"/>
              <w:rPr/>
            </w:pPr>
            <w:r>
              <w:rPr/>
              <w:t xml:space="preserve">7. </w:t>
            </w:r>
            <w:r>
              <w:rPr>
                <w:i/>
                <w:iCs/>
              </w:rPr>
              <w:t>Дежина И. Г.</w:t>
            </w:r>
            <w:r>
              <w:rPr/>
              <w:t xml:space="preserve"> Наука в российских вузах: что делается сегодня для ее поддержания и развития? // Науковедение, 1999. N 4. С. 121 - 143.</w:t>
            </w:r>
          </w:p>
          <w:p>
            <w:pPr>
              <w:pStyle w:val="Style15"/>
              <w:rPr/>
            </w:pPr>
            <w:r>
              <w:rPr/>
              <w:t>8. Краткий психологический словарь. М.: Политиздат, 1985.</w:t>
            </w:r>
          </w:p>
          <w:p>
            <w:pPr>
              <w:pStyle w:val="Style15"/>
              <w:rPr/>
            </w:pPr>
            <w:r>
              <w:rPr/>
              <w:t xml:space="preserve">9. </w:t>
            </w:r>
            <w:r>
              <w:rPr>
                <w:i/>
                <w:iCs/>
              </w:rPr>
              <w:t>Кули Ч.</w:t>
            </w:r>
            <w:r>
              <w:rPr/>
              <w:t xml:space="preserve"> Человеческая природа и социальный порядок. М.: Идея-Пресс, 2005.</w:t>
            </w:r>
          </w:p>
          <w:p>
            <w:pPr>
              <w:pStyle w:val="Style15"/>
              <w:rPr/>
            </w:pPr>
            <w:r>
              <w:rPr/>
              <w:t xml:space="preserve">10. </w:t>
            </w:r>
            <w:r>
              <w:rPr>
                <w:i/>
                <w:iCs/>
              </w:rPr>
              <w:t>Макарычев А. С.</w:t>
            </w:r>
            <w:r>
              <w:rPr/>
              <w:t xml:space="preserve"> Ученые и политическая власть // Полис. 1997. N 3. С. 89 - 101.</w:t>
            </w:r>
          </w:p>
          <w:p>
            <w:pPr>
              <w:pStyle w:val="Style15"/>
              <w:rPr/>
            </w:pPr>
            <w:r>
              <w:rPr/>
              <w:t>11. Наука и общество на рубеже веков. М., 2000.</w:t>
            </w:r>
          </w:p>
          <w:p>
            <w:pPr>
              <w:pStyle w:val="Style15"/>
              <w:rPr/>
            </w:pPr>
            <w:r>
              <w:rPr/>
              <w:t xml:space="preserve">12. </w:t>
            </w:r>
            <w:r>
              <w:rPr>
                <w:i/>
                <w:iCs/>
              </w:rPr>
              <w:t>Лебедева Н. М., Лунева О. В., Стефаненко Т. Г.</w:t>
            </w:r>
            <w:r>
              <w:rPr/>
              <w:t xml:space="preserve"> Тренинг этнической толерантности для школьников. М.: Привет, 2004.</w:t>
            </w:r>
          </w:p>
          <w:p>
            <w:pPr>
              <w:pStyle w:val="Style15"/>
              <w:rPr/>
            </w:pPr>
            <w:r>
              <w:rPr/>
              <w:t xml:space="preserve">13. </w:t>
            </w:r>
            <w:r>
              <w:rPr>
                <w:i/>
                <w:iCs/>
              </w:rPr>
              <w:t>Нефедова З. А., Пахомов Н. Н., Розин В. М.</w:t>
            </w:r>
            <w:r>
              <w:rPr/>
              <w:t xml:space="preserve"> Об обеспеченности высшего социально-гуманитарного образования учебной литературой // Преподавание социально-гуманитарных дисциплин в вузах России: Состояние, проблемы, перспективы. М.: Логос, 2001. С. 312 - 317.</w:t>
            </w:r>
          </w:p>
          <w:p>
            <w:pPr>
              <w:pStyle w:val="Style15"/>
              <w:rPr/>
            </w:pPr>
            <w:r>
              <w:rPr/>
              <w:t>14. Прогнозное социальное проектирование: теоретико-методологические проблемы. М., 1994.</w:t>
            </w:r>
          </w:p>
          <w:p>
            <w:pPr>
              <w:pStyle w:val="Style15"/>
              <w:rPr/>
            </w:pPr>
            <w:r>
              <w:rPr/>
              <w:t>15. Психологическая наука в России XX столетия: проблемы теории и истории. М.: Изд-во "Институт психологии РАН", 1997.</w:t>
            </w:r>
          </w:p>
          <w:p>
            <w:pPr>
              <w:pStyle w:val="Style15"/>
              <w:rPr/>
            </w:pPr>
            <w:r>
              <w:rPr/>
              <w:t xml:space="preserve">16. </w:t>
            </w:r>
            <w:r>
              <w:rPr>
                <w:i/>
                <w:iCs/>
              </w:rPr>
              <w:t>Рац М.</w:t>
            </w:r>
            <w:r>
              <w:rPr/>
              <w:t xml:space="preserve"> Идея открытого общества в современной России. М., 1997.</w:t>
            </w:r>
          </w:p>
          <w:p>
            <w:pPr>
              <w:pStyle w:val="Style15"/>
              <w:rPr/>
            </w:pPr>
            <w:r>
              <w:rPr/>
              <w:t xml:space="preserve">17. </w:t>
            </w:r>
            <w:r>
              <w:rPr>
                <w:i/>
                <w:iCs/>
              </w:rPr>
              <w:t>Степин В. С.</w:t>
            </w:r>
            <w:r>
              <w:rPr/>
              <w:t xml:space="preserve"> Теоретическое знание: структура, историческая эволюция. М.: Прогресс-Традиция, 2000.</w:t>
            </w:r>
          </w:p>
          <w:p>
            <w:pPr>
              <w:pStyle w:val="Style15"/>
              <w:rPr/>
            </w:pPr>
            <w:r>
              <w:rPr/>
              <w:t xml:space="preserve">18. </w:t>
            </w:r>
            <w:r>
              <w:rPr>
                <w:i/>
                <w:iCs/>
              </w:rPr>
              <w:t>Степин В. С.</w:t>
            </w:r>
            <w:r>
              <w:rPr/>
              <w:t xml:space="preserve"> Эпоха перемен и сценарии будущего. М., 1996.</w:t>
            </w:r>
          </w:p>
          <w:p>
            <w:pPr>
              <w:pStyle w:val="Style15"/>
              <w:rPr/>
            </w:pPr>
            <w:r>
              <w:rPr/>
              <w:t xml:space="preserve">19. </w:t>
            </w:r>
            <w:r>
              <w:rPr>
                <w:i/>
                <w:iCs/>
              </w:rPr>
              <w:t>Филатов В. П.</w:t>
            </w:r>
            <w:r>
              <w:rPr/>
              <w:t xml:space="preserve"> Ученые "на виду": новое явление в российском обществе // Общественные науки и современность, 1993. N 4. С. 89 - 96.</w:t>
            </w:r>
          </w:p>
          <w:p>
            <w:pPr>
              <w:pStyle w:val="Style15"/>
              <w:rPr/>
            </w:pPr>
            <w:r>
              <w:rPr/>
              <w:t xml:space="preserve">20. </w:t>
            </w:r>
            <w:r>
              <w:rPr>
                <w:i/>
                <w:iCs/>
              </w:rPr>
              <w:t>Хьелл Л., Зиглер Д.</w:t>
            </w:r>
            <w:r>
              <w:rPr/>
              <w:t xml:space="preserve"> Теории личности. СПб.: Питер, 1997.</w:t>
            </w:r>
          </w:p>
          <w:p>
            <w:pPr>
              <w:pStyle w:val="Style15"/>
              <w:rPr/>
            </w:pPr>
            <w:r>
              <w:rPr/>
              <w:t xml:space="preserve">21. </w:t>
            </w:r>
            <w:r>
              <w:rPr>
                <w:i/>
                <w:iCs/>
              </w:rPr>
              <w:t>Шиянова И. А.</w:t>
            </w:r>
            <w:r>
              <w:rPr/>
              <w:t xml:space="preserve"> Фундаментальное и прикладное знание в преподавании социально-гуманитарных дисциплин // Преподавание социально-гуманитарных дисциплин в вузах России: состояние, проблемы, перспективы. М.: Логос, 2001. С. 70 - 78.</w:t>
            </w:r>
          </w:p>
          <w:p>
            <w:pPr>
              <w:pStyle w:val="Style15"/>
              <w:rPr/>
            </w:pPr>
            <w:r>
              <w:rPr/>
              <w:t xml:space="preserve">22. </w:t>
            </w:r>
            <w:r>
              <w:rPr>
                <w:i/>
                <w:iCs/>
              </w:rPr>
              <w:t>Цепляев В., Пивоварова Л.</w:t>
            </w:r>
            <w:r>
              <w:rPr/>
              <w:t xml:space="preserve"> В коридорах власти пахнет анализами // АиФ, 2002, август, N 33 (1138).</w:t>
            </w:r>
          </w:p>
          <w:p>
            <w:pPr>
              <w:pStyle w:val="Style15"/>
              <w:rPr/>
            </w:pPr>
            <w:r>
              <w:rPr/>
              <w:t xml:space="preserve">23. </w:t>
            </w:r>
            <w:r>
              <w:rPr>
                <w:i/>
                <w:iCs/>
              </w:rPr>
              <w:t>Юревич А. В.</w:t>
            </w:r>
            <w:r>
              <w:rPr/>
              <w:t xml:space="preserve"> Национальные особенности российской науки // Науковедение, 2000. N 2, С. 9 - 23.</w:t>
            </w:r>
          </w:p>
          <w:p>
            <w:pPr>
              <w:pStyle w:val="Style15"/>
              <w:rPr/>
            </w:pPr>
            <w:r>
              <w:rPr/>
              <w:t xml:space="preserve">24. </w:t>
            </w:r>
            <w:r>
              <w:rPr>
                <w:i/>
                <w:iCs/>
              </w:rPr>
              <w:t>Юревич А. В.</w:t>
            </w:r>
            <w:r>
              <w:rPr/>
              <w:t xml:space="preserve"> Новая траектория развития российской науки: из космоса в политику // Науковедение, 1999. N 4. С. 74 - 88.</w:t>
            </w:r>
          </w:p>
          <w:p>
            <w:pPr>
              <w:pStyle w:val="Style15"/>
              <w:rPr/>
            </w:pPr>
            <w:r>
              <w:rPr/>
              <w:t xml:space="preserve">25. </w:t>
            </w:r>
            <w:r>
              <w:rPr>
                <w:i/>
                <w:iCs/>
              </w:rPr>
              <w:t>Юревич А. В.</w:t>
            </w:r>
            <w:r>
              <w:rPr/>
              <w:t xml:space="preserve"> Новые русские ученые // Независимая газета, 24 декабря 2003 г. С. 12.</w:t>
            </w:r>
          </w:p>
          <w:p>
            <w:pPr>
              <w:pStyle w:val="Style15"/>
              <w:rPr/>
            </w:pPr>
            <w:r>
              <w:rPr/>
              <w:t xml:space="preserve">26. </w:t>
            </w:r>
            <w:r>
              <w:rPr>
                <w:i/>
                <w:iCs/>
              </w:rPr>
              <w:t>Юревич А. В.</w:t>
            </w:r>
            <w:r>
              <w:rPr/>
              <w:t xml:space="preserve"> Полифункциональность науки и стратегии ее возрождения в современной России // Наука в России: современное состояние и стратегии возрождения. М.: Логос, 2004. С. 35 - 47.</w:t>
            </w:r>
          </w:p>
          <w:p>
            <w:pPr>
              <w:pStyle w:val="Style15"/>
              <w:rPr/>
            </w:pPr>
            <w:r>
              <w:rPr/>
              <w:t xml:space="preserve">27. </w:t>
            </w:r>
            <w:r>
              <w:rPr>
                <w:i/>
                <w:iCs/>
              </w:rPr>
              <w:t>Юревич А. В.</w:t>
            </w:r>
            <w:r>
              <w:rPr/>
              <w:t xml:space="preserve"> Социогуманитарная наука в современной России: адаптация к социальному контексту. М.: Изд-во ГУ ВШЭ, 2004.</w:t>
            </w:r>
          </w:p>
          <w:p>
            <w:pPr>
              <w:pStyle w:val="Style15"/>
              <w:rPr/>
            </w:pPr>
            <w:r>
              <w:rPr/>
              <w:t xml:space="preserve">28. </w:t>
            </w:r>
            <w:r>
              <w:rPr>
                <w:i/>
                <w:iCs/>
              </w:rPr>
              <w:t>Юревич А. В., Цапенко И. П.</w:t>
            </w:r>
            <w:r>
              <w:rPr/>
              <w:t xml:space="preserve"> Нужны ли России ученые? М., 200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3</w:t>
            </w:r>
            <w:r>
              <w:rPr>
                <w:sz w:val="19"/>
                <w:szCs w:val="19"/>
              </w:rPr>
              <w:t xml:space="preserve"> Подчеркнем в этой связи, что, скажем, психоанализ стал мощной индустрией на Западе и становится ею в нашей стране, несмотря на то, что ни одно из его положений не получило строгого научного подтверждения. Как пишут Л. Хьелл и Д. Зиглер, "после смерти Фрейда персонологи почти полностью игнорировали объективную и систематическую верификацию центральных теоретических положений Фрейда" [20, с. 137], а "сам Фрейд тоже не акцентировал внимание на проблеме эмпирической валидизации, основанной на контролируемом, систематическом изучении феноменов в лаборатории, как делают сегодня большинство психологов" [там же, с. 137].</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lang w:val="en-GB"/>
              </w:rPr>
              <w:t xml:space="preserve">29. </w:t>
            </w:r>
            <w:r>
              <w:rPr>
                <w:i/>
                <w:iCs/>
                <w:lang w:val="en-GB"/>
              </w:rPr>
              <w:t>Adam B., Loon Van J.</w:t>
            </w:r>
            <w:r>
              <w:rPr>
                <w:lang w:val="en-GB"/>
              </w:rPr>
              <w:t xml:space="preserve"> Introduction: Repositioning risk; the challenge for social theory // The risk society and beyond. London: Sage Publications, 2000. P. 1 - 31.</w:t>
            </w:r>
          </w:p>
          <w:p>
            <w:pPr>
              <w:pStyle w:val="Style15"/>
              <w:rPr/>
            </w:pPr>
            <w:r>
              <w:rPr>
                <w:lang w:val="en-GB"/>
              </w:rPr>
              <w:t xml:space="preserve">30. </w:t>
            </w:r>
            <w:r>
              <w:rPr>
                <w:i/>
                <w:iCs/>
                <w:lang w:val="en-GB"/>
              </w:rPr>
              <w:t>Bandura A.</w:t>
            </w:r>
            <w:r>
              <w:rPr>
                <w:lang w:val="en-GB"/>
              </w:rPr>
              <w:t xml:space="preserve"> Aggression: A social-learning analysis. Englewood Cliffs, NJ: Prentice Hall, 1973.</w:t>
            </w:r>
          </w:p>
          <w:p>
            <w:pPr>
              <w:pStyle w:val="Style15"/>
              <w:rPr/>
            </w:pPr>
            <w:r>
              <w:rPr>
                <w:lang w:val="en-GB"/>
              </w:rPr>
              <w:t xml:space="preserve">31. </w:t>
            </w:r>
            <w:r>
              <w:rPr>
                <w:i/>
                <w:iCs/>
                <w:lang w:val="en-GB"/>
              </w:rPr>
              <w:t>Bandura A.</w:t>
            </w:r>
            <w:r>
              <w:rPr>
                <w:lang w:val="en-GB"/>
              </w:rPr>
              <w:t xml:space="preserve"> Social foundations of thought and action. Englewood Cliffs, NJ: Prentice-Hall, 1986.</w:t>
            </w:r>
          </w:p>
          <w:p>
            <w:pPr>
              <w:pStyle w:val="Style15"/>
              <w:rPr/>
            </w:pPr>
            <w:r>
              <w:rPr>
                <w:lang w:val="en-GB"/>
              </w:rPr>
              <w:t xml:space="preserve">32. </w:t>
            </w:r>
            <w:r>
              <w:rPr>
                <w:i/>
                <w:iCs/>
                <w:lang w:val="en-GB"/>
              </w:rPr>
              <w:t>Giddens A.</w:t>
            </w:r>
            <w:r>
              <w:rPr>
                <w:lang w:val="en-GB"/>
              </w:rPr>
              <w:t xml:space="preserve"> The constitution of society: Outline of the theory of structuration. Cambridge: Polity Press, 1984.</w:t>
            </w:r>
          </w:p>
          <w:p>
            <w:pPr>
              <w:pStyle w:val="Style15"/>
              <w:rPr/>
            </w:pPr>
            <w:r>
              <w:rPr>
                <w:lang w:val="en-GB"/>
              </w:rPr>
              <w:t xml:space="preserve">33. </w:t>
            </w:r>
            <w:r>
              <w:rPr>
                <w:i/>
                <w:iCs/>
                <w:lang w:val="en-GB"/>
              </w:rPr>
              <w:t>Israel J.</w:t>
            </w:r>
            <w:r>
              <w:rPr>
                <w:lang w:val="en-GB"/>
              </w:rPr>
              <w:t xml:space="preserve"> Stipulations and construction in the social sciences // The context of social psychology: A critical assessment. N.Y., 1972.</w:t>
            </w:r>
          </w:p>
          <w:p>
            <w:pPr>
              <w:pStyle w:val="Style15"/>
              <w:rPr/>
            </w:pPr>
            <w:r>
              <w:rPr>
                <w:lang w:val="en-GB"/>
              </w:rPr>
              <w:t xml:space="preserve">34. </w:t>
            </w:r>
            <w:r>
              <w:rPr>
                <w:i/>
                <w:iCs/>
                <w:lang w:val="en-GB"/>
              </w:rPr>
              <w:t>Maslow A. H.</w:t>
            </w:r>
            <w:r>
              <w:rPr>
                <w:lang w:val="en-GB"/>
              </w:rPr>
              <w:t xml:space="preserve"> Motivation and personality. N.Y.: Harper and Row, 1970.</w:t>
            </w:r>
          </w:p>
          <w:p>
            <w:pPr>
              <w:pStyle w:val="Style15"/>
              <w:rPr/>
            </w:pPr>
            <w:r>
              <w:rPr>
                <w:lang w:val="en-GB"/>
              </w:rPr>
              <w:t xml:space="preserve">35. </w:t>
            </w:r>
            <w:r>
              <w:rPr>
                <w:i/>
                <w:iCs/>
                <w:lang w:val="en-GB"/>
              </w:rPr>
              <w:t>Moscovici S.</w:t>
            </w:r>
            <w:r>
              <w:rPr>
                <w:lang w:val="en-GB"/>
              </w:rPr>
              <w:t xml:space="preserve"> Society and theory in social psychology // The context of social psychology: A critical assessment. N.Y., 1972.</w:t>
            </w:r>
          </w:p>
          <w:p>
            <w:pPr>
              <w:pStyle w:val="Style15"/>
              <w:rPr>
                <w:lang w:val="en-GB"/>
              </w:rPr>
            </w:pPr>
            <w:r>
              <w:rPr>
                <w:lang w:val="en-GB"/>
              </w:rPr>
              <w:t>36. Political psychology. San Francisco: Jossey-Bass Publ., 1986.</w:t>
            </w:r>
          </w:p>
          <w:p>
            <w:pPr>
              <w:pStyle w:val="Style15"/>
              <w:rPr/>
            </w:pPr>
            <w:r>
              <w:rPr>
                <w:lang w:val="en-GB"/>
              </w:rPr>
              <w:t xml:space="preserve">37. </w:t>
            </w:r>
            <w:r>
              <w:rPr>
                <w:i/>
                <w:iCs/>
                <w:lang w:val="en-GB"/>
              </w:rPr>
              <w:t>Polkinhorne D. E.</w:t>
            </w:r>
            <w:r>
              <w:rPr>
                <w:lang w:val="en-GB"/>
              </w:rPr>
              <w:t xml:space="preserve"> Postmodern epistemology and practice // Psychology and postmodernism. London, 1994. P. 146 - 165.</w:t>
            </w:r>
          </w:p>
          <w:p>
            <w:pPr>
              <w:pStyle w:val="Style15"/>
              <w:rPr>
                <w:lang w:val="en-GB"/>
              </w:rPr>
            </w:pPr>
            <w:r>
              <w:rPr>
                <w:lang w:val="en-GB"/>
              </w:rPr>
              <w:t>38. Reconstructing social psychology. Harsmondworh, 1974.</w:t>
            </w:r>
          </w:p>
          <w:p>
            <w:pPr>
              <w:pStyle w:val="Style15"/>
              <w:rPr/>
            </w:pPr>
            <w:r>
              <w:rPr>
                <w:lang w:val="en-GB"/>
              </w:rPr>
              <w:t xml:space="preserve">39. </w:t>
            </w:r>
            <w:r>
              <w:rPr>
                <w:i/>
                <w:iCs/>
                <w:lang w:val="en-GB"/>
              </w:rPr>
              <w:t>Skinner B. F.</w:t>
            </w:r>
            <w:r>
              <w:rPr>
                <w:lang w:val="en-GB"/>
              </w:rPr>
              <w:t xml:space="preserve"> Reflections on behaviorism and society. Englewood Cliffs, NJ: Prentice Hall, 1978.</w:t>
            </w:r>
          </w:p>
          <w:p>
            <w:pPr>
              <w:pStyle w:val="Style15"/>
              <w:rPr/>
            </w:pPr>
            <w:r>
              <w:rPr>
                <w:b/>
                <w:bCs/>
                <w:lang w:val="en-GB"/>
              </w:rPr>
              <w:t>SOCIAL RELEVANCE AND SOCIAL NICHE OF PSYCHOLOGY</w:t>
            </w:r>
            <w:r>
              <w:rPr>
                <w:lang w:val="en-GB"/>
              </w:rPr>
              <w:t xml:space="preserve"> </w:t>
            </w:r>
          </w:p>
          <w:p>
            <w:pPr>
              <w:pStyle w:val="Style15"/>
              <w:rPr/>
            </w:pPr>
            <w:r>
              <w:rPr>
                <w:b/>
                <w:bCs/>
                <w:lang w:val="en-GB"/>
              </w:rPr>
              <w:t>A. V. Jurevich</w:t>
            </w:r>
            <w:r>
              <w:rPr>
                <w:lang w:val="en-GB"/>
              </w:rPr>
              <w:t xml:space="preserve"> </w:t>
            </w:r>
          </w:p>
          <w:p>
            <w:pPr>
              <w:pStyle w:val="Style15"/>
              <w:rPr/>
            </w:pPr>
            <w:r>
              <w:rPr>
                <w:i/>
                <w:iCs/>
                <w:lang w:val="en-GB"/>
              </w:rPr>
              <w:t>ScD (psychology), professor, deputy director of IP RAS, Moscow</w:t>
            </w:r>
            <w:r>
              <w:rPr>
                <w:lang w:val="en-GB"/>
              </w:rPr>
              <w:t xml:space="preserve"> </w:t>
            </w:r>
          </w:p>
          <w:p>
            <w:pPr>
              <w:pStyle w:val="Style15"/>
              <w:rPr>
                <w:lang w:val="en-GB"/>
              </w:rPr>
            </w:pPr>
            <w:r>
              <w:rPr>
                <w:lang w:val="en-GB"/>
              </w:rPr>
              <w:t>The place of psychological science and based on it psychological practices in the modern Russian society is considered in the article. It is shown that psychology in our society occupies a very modest place which is inconsistent with its real capabilities. The opinion that psychology must aspire to increase its social relevance and broaden its social niche by means of active realization of Weltanschauung function as well as the function of social practices design is expressed.</w:t>
            </w:r>
          </w:p>
          <w:p>
            <w:pPr>
              <w:pStyle w:val="Style15"/>
              <w:rPr/>
            </w:pPr>
            <w:r>
              <w:rPr>
                <w:i/>
                <w:iCs/>
                <w:lang w:val="en-GB"/>
              </w:rPr>
              <w:t>Key words:</w:t>
            </w:r>
            <w:r>
              <w:rPr>
                <w:lang w:val="en-GB"/>
              </w:rPr>
              <w:t xml:space="preserve"> psychology, socio-humanities, social relevance, social niche, Weltanschauung function, society images, social practices.</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 xml:space="preserve">СООТНОШЕНИЕ ХАРАКТЕРИСТИК САМООЦЕНКИ И УРОВНЯ ПРИТЯЗАНИЙ </w:t>
            </w:r>
          </w:p>
          <w:p>
            <w:pPr>
              <w:pStyle w:val="Style15"/>
              <w:rPr/>
            </w:pPr>
            <w:r>
              <w:rPr/>
              <w:t>Автор: Е. В. ЗИНЬКО</w:t>
            </w:r>
          </w:p>
          <w:p>
            <w:pPr>
              <w:pStyle w:val="Style15"/>
              <w:rPr/>
            </w:pPr>
            <w:r>
              <w:rPr>
                <w:b/>
                <w:bCs/>
              </w:rPr>
              <w:t>© 2006 г. Е. В. Зинько</w:t>
            </w:r>
            <w:r>
              <w:rPr/>
              <w:t xml:space="preserve"> </w:t>
            </w:r>
          </w:p>
          <w:p>
            <w:pPr>
              <w:pStyle w:val="Style15"/>
              <w:rPr/>
            </w:pPr>
            <w:r>
              <w:rPr>
                <w:i/>
                <w:iCs/>
              </w:rPr>
              <w:t>Аспирантка Московского государственного университета им. М. В. Ломоносова</w:t>
            </w:r>
            <w:r>
              <w:rPr/>
              <w:t xml:space="preserve"> </w:t>
            </w:r>
          </w:p>
          <w:p>
            <w:pPr>
              <w:pStyle w:val="Style15"/>
              <w:rPr/>
            </w:pPr>
            <w:r>
              <w:rPr/>
              <w:t>ЧАСТЬ 2. УРОВЕНЬ ПРИТЯЗАНИЙ И ВАРИАНТЫ ЕГО СОЧЕТАНИЙ С САМООЦЕНКОЙ</w:t>
            </w:r>
          </w:p>
          <w:p>
            <w:pPr>
              <w:pStyle w:val="Style15"/>
              <w:rPr/>
            </w:pPr>
            <w:r>
              <w:rPr/>
              <w:t>Представлен аналитический обзор отечественной и зарубежной литературы, посвященной рассмотрению уровня притязаний и его соотношения с самооценкой по параметрам высоты, адекватности, устойчивости. На протяжении длительного времени описываемые конструкты отождествлялись, однако в цикле специально проведенных экспериментальных исследований было выявлено, что соответствие уровней указанных образований по всем изучаемым параметрам фиксируется только в половине случаев. Их рассогласование по высоте сопряжено с ростом личностной тревожности, агрессивности и фрустрированности. Подобное аффективно-мотивационное сопровождение не отмечается при расхождении самооценки и притязаний по устойчивости и адекватности.</w:t>
            </w:r>
          </w:p>
          <w:p>
            <w:pPr>
              <w:pStyle w:val="Style15"/>
              <w:rPr/>
            </w:pPr>
            <w:r>
              <w:rPr>
                <w:i/>
                <w:iCs/>
              </w:rPr>
              <w:t>Ключевые слова:</w:t>
            </w:r>
            <w:r>
              <w:rPr/>
              <w:t xml:space="preserve"> самооценка, уровень притязаний, соотношение их параметров, тревожность, агрессивность, фрустрированность.</w:t>
            </w:r>
          </w:p>
          <w:p>
            <w:pPr>
              <w:pStyle w:val="Style15"/>
              <w:rPr/>
            </w:pPr>
            <w:r>
              <w:rPr>
                <w:b/>
                <w:bCs/>
              </w:rPr>
              <w:t>Понятие уровня притязаний.</w:t>
            </w:r>
            <w:r>
              <w:rPr/>
              <w:t xml:space="preserve"> Термин "уровень притязаний" был введен в школе немецкого психолога К. Левина. Появление данного концепта связано с феноменом, открытым в опытах Т. Дембо. Чтобы вызвать гнев испытуемых, им предлагали очень трудные или вовсе не решаемые задачи. Оказалось, что, если поставленная цель была слишком сложной для обследуемого, он ставил перед собой более легкую задачу, приближенную "к исходной цели, которую человек хочет достигнуть по этапам. Вот эту промежуточную цель Т. Дембо и назвала уровнем притязаний </w:t>
            </w:r>
            <w:r>
              <w:rPr>
                <w:i/>
                <w:iCs/>
              </w:rPr>
              <w:t>(anspruchsniveau)</w:t>
            </w:r>
            <w:r>
              <w:rPr/>
              <w:t xml:space="preserve"> данного момента, обозначив тем самым спонтанный переход субъекта к доступной ему деятельности с указанием величины шага на пути решения основной задачи" [6, с. 3].</w:t>
            </w:r>
          </w:p>
          <w:p>
            <w:pPr>
              <w:pStyle w:val="Style15"/>
              <w:rPr/>
            </w:pPr>
            <w:r>
              <w:rPr/>
              <w:t>В психологической литературе имеется довольно много различных определений уровня притязаний (УП). Дж. Фрэнк понимал под ним тот уровень трудности в знакомом задании, который индивид определенно берется достигнуть, зная уровень своего предыдущего выполнения в этом задании. Надо сказать, что такая интерпретация УП до сих пор встречается в отечественной психологии [40]. В. Н. Мясищев [32] подразумевал под УП качественно-количественные показатели, которым должна удовлетворять, с точки зрения исследуемого лица, его производительность. Для Е. А. Серебряковой УП - это потребность в известной самооценке (СО), принимаемой и одобряемой человеком [39]. Рассматривая определения УП, даваемые различными исследователями, Л. В. Бороздина отмечает, что в них подчеркиваются отдельные аспекты и как следствие термин приобретает множество вариативных значений, а это способствует неоднозначной трактовке данного феномена [6]. Но все-таки большинство авторов сохраняют - в качестве наиболее общего - понимание УП, близкое к исходному, т. е., как "уровня трудности выбираемых субъектом целей" [6, с. 10 - 11].</w:t>
            </w:r>
          </w:p>
          <w:p>
            <w:pPr>
              <w:pStyle w:val="Style15"/>
              <w:rPr/>
            </w:pPr>
            <w:r>
              <w:rPr/>
              <w:t>Первое глубокое изучение процесса выбора УП принадлежит Ф. Хоппе. Он же открывает возможность более широкой трактовки этого концепта, подразумевая под ним цель последующего действия. В силу того что предметом интереса исследователя являлось изучение проблемы успеха и неудачи, которым обычно приписывали смысл принципа выбора, Хоппе подходит к установлению УП как к модели ситуации выбора действия. Он указывает на тот факт, что для каждого человека существует зона действий, эффект которых способен вызвать определенную позитивную или негативную реакцию; она весьма ограниченна и довольно специфична. Это означает, что УП формируется только в определенном диапазоне сложности. Как правило, его верхний предел соответствует пределу работоспособности субъекта, т. е. названный интервал примерно совпадает с границами возможностей индивида [6]. Позже этот интервал стали называть "зоной средней субъективной сложности" [42]. Если пробы оказываются слишком трудными или слишком простыми, то результат действий не переживается в</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ачестве успеха или неудачи и оценивается в соответствии с содержанием задания как объективная данность.</w:t>
            </w:r>
          </w:p>
          <w:p>
            <w:pPr>
              <w:pStyle w:val="Style15"/>
              <w:rPr/>
            </w:pPr>
            <w:r>
              <w:rPr/>
              <w:t>Хоппе удалось открыть довольно устойчивый феномен: повышение УП после успеха и снижение его после неудачи. Он отмечал, что изменение УП обычно следует только после относительно устойчивого повторения позитивного или негативного результата, а не сопровождает единичный успех или неудачу. Позднее М. Юкнат в своем эксперименте подтвердила эти данные: в большинстве случаев после успеха наблюдается увеличение УП, после неуспеха - уменьшение. При этом успех более однозначно определяет подъем УП, неудача же дает вариативную реакцию. Таким образом, готовность поднимать притязания в результате успеха сильнее, чем тенденция снижать их при неудаче (см.[ 6]).</w:t>
            </w:r>
          </w:p>
          <w:p>
            <w:pPr>
              <w:pStyle w:val="Style15"/>
              <w:rPr/>
            </w:pPr>
            <w:r>
              <w:rPr/>
              <w:t>Большой заслугой Хоппе является введение в психологию понятия "идеальная цель" - цель, которая стоит за отдельным актом и управляет поведением человека. Он указывает на то, что в каждый момент УП испытуемого согласуется с одной из целей, но общий образ действия индивида подчинен более широкой цели, превышающей задачи отдельных актов. Важным представляется также разграничение притязаний субъекта и уровня задания как внешнего влияния. Хоппе считал необходимым различать УП, уровень достижений и уровень задания [6].</w:t>
            </w:r>
          </w:p>
          <w:p>
            <w:pPr>
              <w:pStyle w:val="Style15"/>
              <w:rPr/>
            </w:pPr>
            <w:r>
              <w:rPr/>
              <w:t>Подводя итоги работам, проведенным в 1930 - 1940-е гг., К. Левин выделяет ряд направлений в изучении феномена выбора притязаний. Он исходит из следующего положения: человек добивается определенной цели, а не просто выполняет действие, при этом то, чего хочет достигнуть субъект, и есть его идеальная цель. В силу того что ее достижение на данном этапе оказывается трудным или невозможным, индивид избирает более реальную цель - цель действия. В качестве критерия УП обычно и рассматривается уровень последней. Целевая структура субъекта может содержать значительное число уровней, различающихся по степени реальности: мечты и фантазии; уровень, достижимый при объективной оценке ситуации; низкий уровень, на котором может оказаться человек при неблагоприятном исходе ситуации. На этой же шкале локализованы идеальная и реальная цели, дистанция между которыми может быть разной и варьирует в ходе действия. Это расстояние Левин называет внутренним несоответствием. Важными характеристиками УП являются: различие между уровнем цели действия и уровнем предыдущего выполнения - целевое несоответствие, показывающее степень отстояния цели нового действия от предшествующего достижения, и расхождение между уровнем намеченной цели и фактическим исполнением - несоответствие достижения. Знак и величина последнего являются двумя основными факторами, определяющими переживание успеха и неудачи [6].</w:t>
            </w:r>
          </w:p>
          <w:p>
            <w:pPr>
              <w:pStyle w:val="Style15"/>
              <w:rPr/>
            </w:pPr>
            <w:r>
              <w:rPr/>
              <w:t>Необходимо отметить, что формирование частной цели действия подвержено влиянию ряда факторов, т. е. УП сложно детерминирован. Левин попытался классифицировать детерминанты УП, разделив их на ситуационные и более стабильные (социально-психологические и личностные). Влияние одного ситуационного фактора проследил еще Хоппе, указав на тенденцию к повышению УП вслед за успехом и к снижению после неудачи [6].</w:t>
            </w:r>
          </w:p>
          <w:p>
            <w:pPr>
              <w:pStyle w:val="Style15"/>
              <w:rPr/>
            </w:pPr>
            <w:r>
              <w:rPr/>
              <w:t>В работе B. Steisel и B. Cohen, посвященной исследованию влияния успеха и неудачи на УП, обнаружен несколько иной факт: возрастание притязаний (делается попытка решить более сложные задания) и сокращение времени выполнения при нескольких неудачах в решении арифметических задач у студентов [57]. Этого не происходит при слабых неуспехах. Приведенные данные, в целом, не противоречат результатам Хоппе, поскольку, как говорилось выше, неуспех вызывает вариативную реакцию. Подъем УП после неудачи и снижение после успеха квалифицируют как "атипичные шаги".</w:t>
            </w:r>
          </w:p>
          <w:p>
            <w:pPr>
              <w:pStyle w:val="Style15"/>
              <w:rPr/>
            </w:pPr>
            <w:r>
              <w:rPr/>
              <w:t>Другой временной переменной Левин считает перенос успешного и неуспешного опыта, достигнутого в отдельной задаче или в части эксперимента, на другую. Кроме этого, в группу ситуационных можно включить: так называемый ранг трудности, особенности инструкции, содержание задач или тип исследуемой способности, степень значимости для субъекта выполняемой деятельности (большая значимость задания повышает УП), отношение испытуемого к эксперименту и экспериментатору и отношение последнего к обследуемому (атмосфера сотрудничества способствует увеличению УП, конфронтация - снижению), характер социальной ситуации, элемент соревновательности, эмоциональный настрой испытуемого, ценность возможного вознаграждения [6]. Интересны данные об особенностях функционального состояния при успехе и неуспехе [3]: первый приводит к повышению активации вегетативной нервной системы, второй - центральной.</w:t>
            </w:r>
          </w:p>
          <w:p>
            <w:pPr>
              <w:pStyle w:val="Style15"/>
              <w:rPr/>
            </w:pPr>
            <w:r>
              <w:rPr/>
              <w:t>В качестве устойчивых детерминант УП Левин выделяет групповые стандарты, культурные факторы и прошлый опыт [6]. Воздействие на индивидуальные притязания достижений и ценностей (академических, социальных, этнических) группы прослежено в работе C. Bagley [43]. Обнаружено, что англоязычные граждане, составляющие большинство населения Австралии, выбирают более престижные профессии, чем представители небольших этносов (испаноговоряшие, выходцы из</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Азии); подростки, чьи родители имеют высокое социально-экономическое положение в обществе, предпочитают престижные профессии, поступая в соответствующие учебные заведения.</w:t>
            </w:r>
          </w:p>
          <w:p>
            <w:pPr>
              <w:pStyle w:val="Style15"/>
              <w:rPr/>
            </w:pPr>
            <w:r>
              <w:rPr/>
              <w:t>Каждый человек приступает к работе с определенным УП, поэтому возникает вопрос о том, насколько присущ субъекту конкретный способ выбора целей независимо от частной ситуации. В современной психологии более аргументированным является мнение об известной стабильности УП, что открывает возможности проводить анализ отдельных свойств личности по параметрам притязаний. В связи с этим была сделана попытка выделить личностные особенности индивида, определяющие его стратегию целеполагания. К личностным детерминантам относят чувство собственного достоинства, смелость, самонадеянность, уверенность, честолюбие, предусмотрительность, осторожность, настойчивость, страх неполноценности, непостоянство, особенности мотивации и др. [6].</w:t>
            </w:r>
          </w:p>
          <w:p>
            <w:pPr>
              <w:pStyle w:val="Style15"/>
              <w:rPr/>
            </w:pPr>
            <w:r>
              <w:rPr/>
              <w:t>В исследовании С. Ю. Литовой показано, что высокий реалистичный УП сочетается с уверенностью в значимости своих действий, ответственностью, с коррекцией неудач за счет собственных усилий и наличием устойчивых жизненных планов [30]. Низкий УП демонстрируют индивиды, которым присущи меньшая эмоциональная устойчивость и большая тревожность. Характерная черта умеренного УП - это принятие себя субъектом. Такие люди общительны, уверены в себе, настроены на успех, не ищут самоутверждения, соизмеряют собственные усилия с ценностью достигаемого.</w:t>
            </w:r>
          </w:p>
          <w:p>
            <w:pPr>
              <w:pStyle w:val="Style15"/>
              <w:rPr/>
            </w:pPr>
            <w:r>
              <w:rPr/>
              <w:t>Одним из направлений изучения УП в связи с индивидуальными различиями является анализ соотношения параметров притязаний со свойствами темперамента. В работе А. Н. Капустина обнаружено, что испытуемые с сильной нервной системой обладают высоким и адекватным или завышенным УП, те же, кто имеет слабую нервную систему, проявляют склонность к занижению притязаний [28]. Я. Рейковский [36], подтверждая результаты С. Ю. Литовой [30], установил, что занижение УП свойственно так называемым перестраховщикам, отличающимся большей эмоциональной нестабильностью, по сравнению с людьми, избирающими цели, соответствующие уровню фактического выполнения. Позицию перестраховщика определяет эмоция ситуативной или пролонгированной тревоги.</w:t>
            </w:r>
          </w:p>
          <w:p>
            <w:pPr>
              <w:pStyle w:val="Style15"/>
              <w:rPr/>
            </w:pPr>
            <w:r>
              <w:rPr/>
              <w:t>И. А. Васильев обращает внимание на большое влияние, оказываемое эмоциями на поведение индивида в ситуации неудачи [21]. Автор отмечает, что в случае неуспеха изменяется стратегия решения задачи: люди, ориентированные на состояние, вследствие переживания негативных эмоций склонны в дальнейшем решать задачи последовательно - аналитически (что, по экспериментальным данным автора, менее эффективно); у субъектов, ориентированных на действие, не возникает переживания негативных эмоций, их стратегия решения задач целостно-интуитивна, направлена на выявление смыслового контекста и схватывание общего замысла нахождения решения.</w:t>
            </w:r>
          </w:p>
          <w:p>
            <w:pPr>
              <w:pStyle w:val="Style15"/>
              <w:rPr/>
            </w:pPr>
            <w:r>
              <w:rPr/>
              <w:t xml:space="preserve">Описывая действие мотивации, необходимо указать на существование трех потребностей: удерживать притязания на высоком уровне, ставить реальные цели и избегать неудачи. За счет усиления первой или третьей потребности притязания отклоняются от уровня, близкого к реальному выполнению. В зависимости от того, какая из потребностей преобладает, реализуется мотивация достижения или избегания. Мотивацию достижения успеха трактуют как стремление к улучшению результатов, неудовлетворенность достигнутым, настойчивость в достижении целей, стремление добиться своего во что бы то ни стало [6]. </w:t>
            </w:r>
            <w:r>
              <w:rPr>
                <w:lang w:val="en-GB"/>
              </w:rPr>
              <w:t xml:space="preserve">D. McClelland, J. Atkinson </w:t>
            </w:r>
            <w:r>
              <w:rPr/>
              <w:t>с</w:t>
            </w:r>
            <w:r>
              <w:rPr>
                <w:lang w:val="en-GB"/>
              </w:rPr>
              <w:t xml:space="preserve"> </w:t>
            </w:r>
            <w:r>
              <w:rPr/>
              <w:t>соавт</w:t>
            </w:r>
            <w:r>
              <w:rPr>
                <w:lang w:val="en-GB"/>
              </w:rPr>
              <w:t xml:space="preserve">. </w:t>
            </w:r>
            <w:r>
              <w:rPr/>
              <w:t>[51], используя Тематический апперцептивный тест (ТАТ) в нейтральных условиях и в ситуациях, стимулирующих мотивацию достижения, продемонстрировали существование потребности достижения у представителей разных культур.</w:t>
            </w:r>
          </w:p>
          <w:p>
            <w:pPr>
              <w:pStyle w:val="Style15"/>
              <w:rPr/>
            </w:pPr>
            <w:r>
              <w:rPr/>
              <w:t>По мнению Е. С. Носовой, составляющими мотивации достижения являются: "мотивирующая" сила вознаграждения за деятельность и принуждающее давление на личность. На развитие мотивации достижения успеха влияют требования, предъявляемые человеком к самому себе; тревожность; достижения и неудачи, совершенные в прошлом; представление человека о самом себе - СО [34]. Высокая потребность в достижении положительно связана с высоким уровнем целеполагания [52].</w:t>
            </w:r>
          </w:p>
          <w:p>
            <w:pPr>
              <w:pStyle w:val="Style15"/>
              <w:rPr/>
            </w:pPr>
            <w:r>
              <w:rPr/>
              <w:t>В рамках изучения притязаний как показателей мотивации достижения проводился анализ связи профессиональных целей, собственных установок с характеристиками достижения: экспертными статусом, скупостью, соперничеством, отношением превосходства, достижением независимости, статусом равенства (цит. по: [26]). Данные обрабатывались методом факторного анализа. С помощью осевого вращения были выявлены три фактора. Первый включает такие характеристики, как "скупость", "отношение превосходства", "соперничество". Для человека характерно в этом случае действие с позиции грубого индивидуализма. К этой группе, с точки зрения авторов, относится часть людей, занимающихся предпринимательской деятельностью. Во второй фактор вошли "статус эксперта" и "статус равного". Здесь достижения цели выявляются в виде оценки чего-либо, которую субъект выбирает в значительной степени в зависимости от компетент-</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ого мнения других. Третий фактор включает "достижения независимости" и "отношения превосходства". Для таких людей предпринимательские цели не являются главными; для них высшее превосходство - не личное, а превосходство производимого ими продукта. К этой группе, по мнению исследователей, можно отнести инженеров и актеров.</w:t>
            </w:r>
          </w:p>
          <w:p>
            <w:pPr>
              <w:pStyle w:val="Style15"/>
              <w:rPr/>
            </w:pPr>
            <w:r>
              <w:rPr/>
              <w:t>В другом эксперименте определялось то, какое влияние оказывают успех и неудача в решении задач на достижения, которые предлагались как задания на выявление индивидуальных способностей [49]. Было установлено, что при успехе изменяется в позитивную сторону самоуважение, повышается эгоцентризм. При неудаче фиксировалось снижение самоуважения, социального интереса, властных амбиций.</w:t>
            </w:r>
          </w:p>
          <w:p>
            <w:pPr>
              <w:pStyle w:val="Style15"/>
              <w:rPr/>
            </w:pPr>
            <w:r>
              <w:rPr/>
              <w:t xml:space="preserve">Немало работ посвящено выяснению влияния притязаний на успех-неуспех в профессиональной сфере. В исследовании R. Teevan и B. Smith постулируется, что люди с высокой боязнью неудачи и с низкой потребностью в достижении имеют низкие профессиональные притязания и низкий профессиональный престиж [58]. Проводилось изучение так называемого "утвержденного интервала" </w:t>
            </w:r>
            <w:r>
              <w:rPr>
                <w:i/>
                <w:iCs/>
              </w:rPr>
              <w:t>(confirming interval),</w:t>
            </w:r>
            <w:r>
              <w:rPr/>
              <w:t xml:space="preserve"> т. е. расстояния между наибольшими и наименьшими притязаниями [44]. В одном из исследований проверялись три следующие гипотезы [59]:</w:t>
            </w:r>
          </w:p>
          <w:p>
            <w:pPr>
              <w:pStyle w:val="Style15"/>
              <w:rPr/>
            </w:pPr>
            <w:r>
              <w:rPr/>
              <w:t>1) "утвержденный интервал" сужается с опытом;</w:t>
            </w:r>
          </w:p>
          <w:p>
            <w:pPr>
              <w:pStyle w:val="Style15"/>
              <w:rPr/>
            </w:pPr>
            <w:r>
              <w:rPr/>
              <w:t>2) оценки в пределах указанного диапазона аффективно безразличны, но вызывают эмоциональные реакции (позитивные или негативные), если происходит выход за его границы;</w:t>
            </w:r>
          </w:p>
          <w:p>
            <w:pPr>
              <w:pStyle w:val="Style15"/>
              <w:rPr/>
            </w:pPr>
            <w:r>
              <w:rPr/>
              <w:t>3) состояние "возможной вероятности" успеха будущего выполнения в рамках данного интервала ближе к привычным достижениям, чем вне его пределов.</w:t>
            </w:r>
          </w:p>
          <w:p>
            <w:pPr>
              <w:pStyle w:val="Style15"/>
              <w:rPr/>
            </w:pPr>
            <w:r>
              <w:rPr/>
              <w:t>Экспериментальной ситуацией была стрельба в тире. Отмечалось количество попаданий и промахов. После того, как испытуемый справлялся с заданиями, ему предлагали ответить на три вопроса: сколько успешных попыток из 20 Вы ожидали? Какие результаты Вы должны были получить при наилучшем для Вас выполнении? Какие результаты Вы должны были получить при наихудшем для Вас выполнении? Первым вопросом фиксировалось ожидаемое выполнение стрельбы испытуемым. Второй и третий вопросы служили для обозначения границ "утвержденного интервала". Экспериментатор просил также оценить свою стрельбу по 7-балльной шкале: от "очень хорошо" (1) до "очень плохо" (7).</w:t>
            </w:r>
          </w:p>
          <w:p>
            <w:pPr>
              <w:pStyle w:val="Style15"/>
              <w:rPr/>
            </w:pPr>
            <w:r>
              <w:rPr/>
              <w:t>Оказалось, что обследуемые (ими были студенты), которые своим выполнением не попадали в рамки ожидаемого диапазона, снижали нижнюю границу интервала и оценивали собственную работу негативно ("6" или "7"); те, кто выполнял задание лучше ожидаемого, повышали верхнюю границу интервала и оценивали свою работу как позитивную ("1" или "2"). Субъекты, которые укладывались в рамки предполагаемого интервала (+2 попадания), обозначали свои результаты в промежутке либо между верхней границей интервала и ожидавшимися, либо между нижней границей интервала и ожидавшимися результатами. Такие люди оценивали проделанную ими работу позитивно или нейтрально.</w:t>
            </w:r>
          </w:p>
          <w:p>
            <w:pPr>
              <w:pStyle w:val="Style15"/>
              <w:rPr/>
            </w:pPr>
            <w:r>
              <w:rPr/>
              <w:t>Подобные исследования проводили и отечественные специалисты. Так, А. К. Ерофеев изучал поведение в ситуации искусственного неуспеха при решении задач (лабиринтов) разной степени трудности (наряду с выполнимыми заданиями обследуемому предлагались и невыполнимые) [22]. Ограничивалась также зона успеха: субъекту всегда говорили, что он не справился с заданием, если выбирал задачу определенной степени сложности. Было обнаружено, что часть респондентов в такой ситуации быстро ориентировалась и начинала выбирать задания на границе зоны успеха и искусственного неуспеха. Таких испытуемых автор называет "реалистичными": в данных условиях они демонстрируют адекватный УП, выбирая задания в соответствии с собственными возможностями. Однако возникают вопросы о том, что означает искусственно созданный неуспех для индивида, воспринимается ли он как неуспех, причем значимый; насколько жизненной является такая ситуация, возможна ли она в реальности, и, если да, то как человек будет себя в ней вести.</w:t>
            </w:r>
          </w:p>
          <w:p>
            <w:pPr>
              <w:pStyle w:val="Style15"/>
              <w:rPr/>
            </w:pPr>
            <w:r>
              <w:rPr/>
              <w:t>В последние годы популярным становится изучение механизмов УП на компьютере. Делаются попытки связать процесс выбора задач разной сложности (в компьютерном варианте) с мотивационной сферой субъекта: выделяются показатели динамических особенностей мотивационной регуляции деятельности индивида, происходит разбиение испытуемых на группы в зависимости от преобладающей мотивации по структуре целеполагания [1, 2]. Данные исследования являются попытками показать возможность эффективного изучения механизмов УП в машинном варианте (без непосредственного контакта с испытуемым), которые по существу приводят к излишней детализации в анализе целеполагания и в целом упрощают представления об этом процессе.</w:t>
            </w:r>
          </w:p>
          <w:p>
            <w:pPr>
              <w:pStyle w:val="Style15"/>
              <w:rPr/>
            </w:pPr>
            <w:r>
              <w:rPr/>
              <w:t>Значительное место в изучении УП занимают тендерные исследования данного конструкта. Отмечается, что уже в старшем школьном возрасте девочки склонны к использованию стабильных и последовательных поведенческих стратегий, тогда как мальчикам больше свойственно непоследовательное и трудно предсказуемое поведение [60]; девочки характеризуются более гибкими</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ритязаниями и адекватным поведением в ситуации выбора целей; так называемые атипичные шаги, впервые зафиксированные Хоппе, чаще наблюдаются у мальчиков [42]. Вместе с тем, в некоторых исследованиях, посвященных гендерным аспектам УП, установлено, что у мужчин в целом доминирует мотив достижения успеха, в то время как для женщин характерна мотивация избегания неудач [31, 55].</w:t>
            </w:r>
          </w:p>
          <w:p>
            <w:pPr>
              <w:pStyle w:val="Style15"/>
              <w:rPr/>
            </w:pPr>
            <w:r>
              <w:rPr/>
              <w:t>Л. Э. Семенова [38] констатирует наличие различных вариантов стратегии и тактики притязаний в старшем школьном возрасте, выделяя при этом следующий ряд взаимосвязей между тендерными предпочтениями и характером целеполагания:</w:t>
            </w:r>
          </w:p>
          <w:p>
            <w:pPr>
              <w:pStyle w:val="Style15"/>
              <w:rPr/>
            </w:pPr>
            <w:r>
              <w:rPr/>
              <w:t>1) маскулинность связана с усилиями, готовностью справляться с трудностями, тенденцией увеличения притязаний, поддержания своего Я максимально высоко, стремлением к самоутверждению, стратегией самозащиты и самовосхваления;</w:t>
            </w:r>
          </w:p>
          <w:p>
            <w:pPr>
              <w:pStyle w:val="Style15"/>
              <w:rPr/>
            </w:pPr>
            <w:r>
              <w:rPr/>
              <w:t>2) феминность - с неуверенностью в силах и способностях, отказом от действий, страхом перед неудачей, игнорированием проблемной ситуации, тенденцией снижения притязаний во избежание неудачи;</w:t>
            </w:r>
          </w:p>
          <w:p>
            <w:pPr>
              <w:pStyle w:val="Style15"/>
              <w:rPr/>
            </w:pPr>
            <w:r>
              <w:rPr/>
              <w:t>3) андрогинный тип - с высокой мотивацией достижения, адекватным характером УП, отсутствием атипичных случаев выбора, четкой осознанностью своих реальных возможностей;</w:t>
            </w:r>
          </w:p>
          <w:p>
            <w:pPr>
              <w:pStyle w:val="Style15"/>
              <w:rPr/>
            </w:pPr>
            <w:r>
              <w:rPr/>
              <w:t>4) недифференцированный тип - с низкой мотивацией достижения, отсутствием определенной причинной схемы субъективных отношений к своим успехам и неудачам, склонностью к самообвинению.</w:t>
            </w:r>
          </w:p>
          <w:p>
            <w:pPr>
              <w:pStyle w:val="Style15"/>
              <w:rPr/>
            </w:pPr>
            <w:r>
              <w:rPr/>
              <w:t>К сожалению, автор не объясняет типы указанных тендерных предпочтений и не уточняет процедуру их определения, поэтому полученные данные не вполне понятны.</w:t>
            </w:r>
          </w:p>
          <w:p>
            <w:pPr>
              <w:pStyle w:val="Style15"/>
              <w:rPr/>
            </w:pPr>
            <w:r>
              <w:rPr/>
              <w:t>Особенности целеполагания мужчин и женщин описаны в работе Л. В. Бороздиной и Е. Е. Даниловой [11]. Получены более высокие притязания мужчин (от средневысоких до высоких) по сравнению с УП женщин, которые наряду с выборами в высокой и средневысокой зонах локализуют цели в диапазоне средних и средненизких рангов трудности. Обнаружена большая стабильность УП мужчин; они реже и менее резко снижают цели после неудачи, проявляя большую настойчивость в достижении намеченного результата. Выборы женщин не столь устойчивы и более подвержены воздействию ситуативных факторов. При достаточно высокой адекватности обеих групп отмечается некоторое искажение в СО: у мужчин - в сторону завышения своих возможностей, у женщин - в сторону их занижения. Такое различие, с точки зрения авторов, связано прежде всего с известными культурными стереотипами, следование которым, по всей видимости, является основой дифференциального целеполагания [11].</w:t>
            </w:r>
          </w:p>
          <w:p>
            <w:pPr>
              <w:pStyle w:val="Style15"/>
              <w:rPr/>
            </w:pPr>
            <w:r>
              <w:rPr/>
              <w:t>Определенным объяснением вышеприведенным результатам может служить описываемый в работе Г. В. Турецкой [41] феномен, состоящий в свойственном женщинам избегании успеха из-за ассоциирующихся с ним возможных нежелательных последствий для личной жизни и называемый страхом успеха. В качестве показателей последнего выступают: беспокойство по поводу сохранения семьи, недооценка собственных профессиональных качеств, избегание лидерства в отношениях с мужчинами, потребность в акцентировании своей женственности. Подобные симптомы проявления страха успеха не фиксируются у мужчин, поскольку, по мнению исследователя, существующие полоролевые установки поощряют ориентированность мужчин на карьеру, не одобряя ее проявления у женщин.</w:t>
            </w:r>
          </w:p>
          <w:p>
            <w:pPr>
              <w:pStyle w:val="Style15"/>
              <w:rPr/>
            </w:pPr>
            <w:r>
              <w:rPr/>
              <w:t>В связи с этим особого внимания заслуживают данные, подтверждающие дифференцированный характер притязательной стратегии, определяемый спецификой деятельности и социокультурными тендерными нормами. В случае когда деятельность воспринимается как соответствующая полу, УП повышается, тогда как соответствующая противоположному полу - понижается [4, 53].</w:t>
            </w:r>
          </w:p>
          <w:p>
            <w:pPr>
              <w:pStyle w:val="Style15"/>
              <w:rPr/>
            </w:pPr>
            <w:r>
              <w:rPr/>
              <w:t xml:space="preserve">К сожалению, в современной зарубежной психологии работ, посвященных проблематике притязаний, существенно меньше, чем тому предмету, который англоязычные авторы синкретически обозначают как </w:t>
            </w:r>
            <w:r>
              <w:rPr>
                <w:i/>
                <w:iCs/>
              </w:rPr>
              <w:t>self-esteem.</w:t>
            </w:r>
            <w:r>
              <w:rPr/>
              <w:t xml:space="preserve"> Необходимо констатировать определенное снижение интереса к изучению УП и в отечественной психологии по сравнению с 1930 - 1980-ми гг., что, возможно, объясняется изменением представлений о взаимосвязи СО и УП.</w:t>
            </w:r>
          </w:p>
          <w:p>
            <w:pPr>
              <w:pStyle w:val="Style15"/>
              <w:rPr/>
            </w:pPr>
            <w:r>
              <w:rPr>
                <w:b/>
                <w:bCs/>
              </w:rPr>
              <w:t>Соотношение самооценки и уровня притязаний.</w:t>
            </w:r>
            <w:r>
              <w:rPr/>
              <w:t xml:space="preserve"> Долгое время оценка себя отождествлялась с УП или считалась его отражением в ситуации, связанной с постановкой целей, поэтому экспериментальное исследование УП до сих пор нередко упоминается в связи с СО. Как правило, при изучении УП выделяют три основных параметра: высоту, адекватность и устойчивость. Критерием высоты УП служит принадлежность большинства выборов (2/3) одной из зон шкалы трудности: низкой, средней или высокой. Адекватность оценивается по наличию и числу атипичных шагов, а также по соотношению решенных и нерешенных заданий и разрыву между уровнями стойкого успеха и неуспеха. Признаком нестабильности УП считаются резкие, повторяющиеся (три раза и более) изменения с интервалом от трех ступеней трудности [6]. Ввиду весьма ограниченного числа работ, посвященных непосредственно описанию показателей УП, что, по-видимому, обусловлено длительным применением техники ис-</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3009900" cy="8572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2" t="-42" r="-12" b="-42"/>
                          <a:stretch>
                            <a:fillRect/>
                          </a:stretch>
                        </pic:blipFill>
                        <pic:spPr bwMode="auto">
                          <a:xfrm>
                            <a:off x="0" y="0"/>
                            <a:ext cx="3009900" cy="857250"/>
                          </a:xfrm>
                          <a:prstGeom prst="rect">
                            <a:avLst/>
                          </a:prstGeom>
                        </pic:spPr>
                      </pic:pic>
                    </a:graphicData>
                  </a:graphic>
                </wp:inline>
              </w:drawing>
            </w:r>
          </w:p>
          <w:p>
            <w:pPr>
              <w:pStyle w:val="Style15"/>
              <w:rPr/>
            </w:pPr>
            <w:r>
              <w:rPr/>
              <w:t>Классификация самооценочных типов.</w:t>
            </w:r>
          </w:p>
          <w:p>
            <w:pPr>
              <w:pStyle w:val="Style15"/>
              <w:rPr/>
            </w:pPr>
            <w:r>
              <w:rPr/>
              <w:t>следования УП для тестирования СО, представляется более удачным рассмотреть параметры притязаний в связи с анализом вариантов соотношения СО и УП по указанным измерениям.</w:t>
            </w:r>
          </w:p>
          <w:p>
            <w:pPr>
              <w:pStyle w:val="Style15"/>
              <w:rPr/>
            </w:pPr>
            <w:r>
              <w:rPr/>
              <w:t>В отечественной психологии впервые к диагностике притязаний обратился В. Н. Мясищев [32], применив ее для тестирования именно СО. Правомерность такого подхода основывалась на теоретических положениях, разработанных в школе К. Левина. Ф. Хоппе связывал УП с уровнем Я, под которым подразумевалась структура, программирующая динамику выбора целей индивида и используемая наряду с терминами "самосознание" и "концепция Я". Характер устанавливаемой между уровнем Я и УП связи не оставляет сомнений, что под первым термином подразумевается нечто близкое к представлению человека о себе. В работах Дж. Фрэнка под понятием "уровень Я" имеются в виду широко охватывающие цели личности, включая ее взгляд на себя [6]. К. Левин указывает на факт учета субъектом собственных возможностей при прогнозе вероятности достижения цели и формулирует положение о том, что человек соотносит выбор целей с СО по тем качествам, от которых зависит успешное выполнение поставленной задачи. С точки зрения Б. В. Зейгарник [25], во всех случаях речь идет о СО, что, по мнению Л. В. Бороздиной [6], является наиболее точной редакцией, поскольку Дж. Фрэнк, обобщая многочисленные исследования УП 1930 - 1940-х гг., утверждает, что анализ притязаний дает возможность выяснить СО человека. Аналогичного взгляда придерживаются J. Gardner [50], P. Sears [54], I. Steiner [56] и ряд других авторов. Такой ракурс рассмотрения УП - его исследование в рамках проблемы СО - характерен для отечественной литературы 1930 - 1980-х гг.</w:t>
            </w:r>
          </w:p>
          <w:p>
            <w:pPr>
              <w:pStyle w:val="Style15"/>
              <w:rPr/>
            </w:pPr>
            <w:r>
              <w:rPr/>
              <w:t>Тесную связь двух конструктов отмечали многие исследователи [19, 22, 25, 27, 32, 37, 39 и мн. др.], допуская, что УП является прямым индикатором СО, и используя в качестве экспериментальной техники для выявления параметров последнего конструкта пробу на УП. Постулировалось, что субъект целеполагает в строгом соответствии с тем, как он себя оценивает. С этой точки зрения о СО свидетельствует уровень трудности выбираемых заданий [24, 35 и др.]. J. Diggory описывает самооценочный процесс в терминах УП и оценки человеком вероятности успеха, полагая, что СО отражается на уровне сложности задания, за которое он берется, или на предсказываемой субъектом вероятности успешного выполнения [48]. Для такого взгляда есть определенные основания, так как тождество характеристик указанных образований регистрируется в ряде работ.</w:t>
            </w:r>
          </w:p>
          <w:p>
            <w:pPr>
              <w:pStyle w:val="Style15"/>
              <w:rPr/>
            </w:pPr>
            <w:r>
              <w:rPr/>
              <w:t>По мнению Е. А. Серебряковой, отсутствие ясных представлений о своих возможностях приводит к неустойчивости в выборе целей: притязания резко повышаются после успеха и так же резко падают после неудачи [39]. Стабильная СО продуцирует сформированный УП, который мало подвержен ситуативным влияниям успеха и неудачи. Отождествляя рассматриваемые конструкты, автор строит, основываясь на измерении УП, классификацию самооценочных типов (см. рисунок).</w:t>
            </w:r>
          </w:p>
          <w:p>
            <w:pPr>
              <w:pStyle w:val="Style15"/>
              <w:rPr/>
            </w:pPr>
            <w:r>
              <w:rPr/>
              <w:t>В исследовании S. Coopersmith, посвященном самоуважению, понимаемому как оптимистическая оценка своих способностей и уверенность в себе, установлено, что низкое самоуважение сопровождается, как правило, низкими притязаниями, а высокое позволяет ставить более высокие цели [47]. По данным I. Steiner, завышенная СО коррелирует с выбором высоких, малореалистичных целей; заниженная оценка себя связана с низкими притязаниями, пессимистическим ожиданием результата действия и самообвинением; при неопределенной СО наблюдаются высокие, но нестойкие цели с переоценкой предполагаемых достижений [56]. Б. В. Зейгарник в подтверждение постулата об известном изоморфизме названных конструктов приводит факты снижения притязаний при низкой оценке себя [25]. А. К. Ерофеев указывает, что по наличию атипичных шагов в пробе на УП можно судить о неадекватности СО [22]. А. В. Захарова отождествляет УП с одним из подвидов СО: УП есть развертывание процесса прогностического или перспективного самооценивания в условиях дефицита времени и информации [24].</w:t>
            </w:r>
          </w:p>
          <w:p>
            <w:pPr>
              <w:pStyle w:val="Style15"/>
              <w:rPr/>
            </w:pPr>
            <w:r>
              <w:rPr/>
              <w:t>С появлением методики изучения СО Дембо-Рубинштейн, получившей широкое распространение в отечественной психологии, оба метода - "самооценка" и "уровень притязаний" - стали использоваться параллельно [6], и в работах многих исследователей обнаруживалось упомянутое выше сходство результатов тестирования СО с помощью двух техник (см., например, [22, 24]).</w:t>
            </w:r>
          </w:p>
          <w:p>
            <w:pPr>
              <w:pStyle w:val="Style15"/>
              <w:rPr/>
            </w:pPr>
            <w:r>
              <w:rPr/>
              <w:t>Однако наряду с совпадением фиксировалось и расхождение данных, в частности, по параметру высоты, поначалу воспринимавшееся как артефакт, связанный с недостаточной надежностью техники измерения СО. Постепенно данные, свидетельствующие о дивергенции двух конструктов, накапливались, что привело к постановке закономерного вопроса о том, всегда ли параметры УП должны соответствовать характеристикам СО субъекта.</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ак, по материалам Н. Л. Коломинского, вербальная СО часто оказывается выше притязаний, устанавливаемых в действии, поэтому автор выделяет группы испытуемых с идентичными и неидентичными параметрами двух конструктов [29]. На несовпадение УП и СО указывают Л. И. Божович и Л. С. Славина [5].</w:t>
            </w:r>
          </w:p>
          <w:p>
            <w:pPr>
              <w:pStyle w:val="Style15"/>
              <w:rPr/>
            </w:pPr>
            <w:r>
              <w:rPr/>
              <w:t>Насколько можно судить, в зарубежной литературе отсутствуют специальные исследования, посвященные выяснению соположения названных конструктов по параметру высоты, но удается найти отдельные факты такого несоответствия, однако авторы в лучшем случае фиксируют факт расхождения СО и УП, не подвергая данный феномен серьезной рефлексии и не пытаясь объяснить его. Так, в работе, посвященной сравнению СО детей 10 - 12 лет с экспертной оценкой их поведения, произведенной учителями [46], выясняется, что уровень избираемых целей, далеко не всегда совпадает с СО. В результате автор выделяет четыре группы обследуемых: в двух СО соответствовала притязаниям, в двух избираемые цели либо превосходили оценку себя детьми, либо не достигали ее. На возможность расхождения УП человека и его оценкой собственных возможностей указывает также Н. Манн с соавт. (цит. по: [6]), отмечая, что субъекты, имеющие разную СО и равновысокие притязания, избирают различные жизненные цели.</w:t>
            </w:r>
          </w:p>
          <w:p>
            <w:pPr>
              <w:pStyle w:val="Style15"/>
              <w:rPr/>
            </w:pPr>
            <w:r>
              <w:rPr/>
              <w:t>Положение осложняется существующей в зарубежной и отечественной литературе отмеченной выше терминологической путаницей, проявляющейся в отождествлении СО и самоотношения, СО и образа Я, СО и Я-концепции и т. д., в силу чего не всегда возможно провести корректное сравнение результатов исследований. Авторы большинства работ не дают ясных определений СО и УП, не анализируют характер их связи, по-видимому рассматривая их как общепринятые операциональные конструкты. Если же попытаться дать определение тому, что обычно вкладывается в понятия "самооценка" и "уровень притязаний", становится очевидным: это совершенно различные личностные образования, хотя и взаимосвязанные. Вопрос состоит в том, какова эта связь.</w:t>
            </w:r>
          </w:p>
          <w:p>
            <w:pPr>
              <w:pStyle w:val="Style15"/>
              <w:rPr/>
            </w:pPr>
            <w:r>
              <w:rPr/>
              <w:t>В отечественной психологии благодаря широкому циклу специально проведенных экспериментов, целью которых было проследить возможные варианты соотношений СО и УП, обнаружено, что названные конструкты довольно часто не совпадают по высоте, устойчивости и адекватности, соответствие характеристик данных образований фиксируется только приблизительно в половине случаев [7, 9, 10, 12, 13, 17]. По мнению Л. В. Бороздиной, необходимо учитывать, что более глубокое изучение рассматриваемых феноменов диктует их разделение и применение разных методов регистрации. СО - это оценка субъектом своего потенциала; УП воплощает стереотип тактики целеполагания, привычный способ выбора субъектом целей; избирая их, человек в значительной части случаев действует не совсем точно в соответствии с тем, как он оценивает себя [6].</w:t>
            </w:r>
          </w:p>
          <w:p>
            <w:pPr>
              <w:pStyle w:val="Style15"/>
              <w:rPr/>
            </w:pPr>
            <w:r>
              <w:rPr/>
              <w:t>В работе М. С. Неймарк описаны варианты отношений между СО и притязаниями ребенка, с одной стороны, и его фактическими достижениями - с другой [33]. Установлено, что в некоторых случаях УП оказывается значительно выше реальных возможностей ребенка. Вследствие этого у ребенка диагностируется так называемый "аффект неадекватности", который выражен в наличии резких эмоциональных реакций у детей с завышенными притязаниями в ситуации неуспеха и является результатом того, что устойчивая СО оказывается выше, чем реальные достижения и оценка, получаемая от других. Считая СО основой формирования УП и не указывая на возможность несовпадения уровней этих конструктов, автор, тем не менее, приводит данные, позволяющие предположить, что аффект неадекватности представляет собой следствие высоких притязаний при недостаточно высокой СО, т. е. следствие рассогласования оценки себя и УП.</w:t>
            </w:r>
          </w:p>
          <w:p>
            <w:pPr>
              <w:pStyle w:val="Style15"/>
              <w:rPr/>
            </w:pPr>
            <w:r>
              <w:rPr/>
              <w:t>Комплекс существующих результатов дает возможность иначе взглянуть на вопрос о соотношении СО и У П. Можно констатировать связь данных феноменов и утверждать, что СО является базисом притязаний, однако из этого не следует вывод об однозначном соответствии характеристик указанных образований, поскольку экспериментально оно не подтверждается в ряде работ. Таким образом, УП далеко не всегда точно представляет СО, а значит, его интерпретация как непосредственного показателя последней не может быть признана корректной.</w:t>
            </w:r>
          </w:p>
          <w:p>
            <w:pPr>
              <w:pStyle w:val="Style15"/>
              <w:rPr/>
            </w:pPr>
            <w:r>
              <w:rPr/>
              <w:t>Регистрируемое расхождение СО и УП по высоте может являться одной из важных составляющих дискомфорта в эмоциональной сфере субъекта [7, 13, 14]. Случаи совпадения уровней оценки себя и притязаний (особенно в верхнем секторе) характеризуются самоприятием, удовлетворенностью актуальным статусом, комфортом в эмоциональной сфере; равновесное положение СО и УП сочетается с низкими или средними показателями личностной тревожности [10, 13].</w:t>
            </w:r>
          </w:p>
          <w:p>
            <w:pPr>
              <w:pStyle w:val="Style15"/>
              <w:rPr/>
            </w:pPr>
            <w:r>
              <w:rPr/>
              <w:t>При подъеме УП относительно СО, когда субъект при достаточно скромном представлении об имеющихся у него достижениях высоко целеполагает, наблюдаются недовольство собой и достигнутым, намерение изменить, а иногда нарушить сложившееся положение. В случае дивергенции СО и УП высокие выборы целей - следствие не высокой СО, а желания создать для нее базу, повысить потенциал самовосприятия за счет</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упорных попыток реализовать успех на удовлетворяющем человека уровне. Это вызывает внутренний дискомфорт, повышение индекса тревожности, уровня агрессивности, фрустрированность, что свидетельствует о личностном неблагополучии [9, 10, 12, 13]. Расхождение уровней СО и УП в пользу последнего мотивирует человека к высоким достижениям, но резкая дивергенция, когда субъект в собственном представлении или объективно ставит себя в условия неудачи или риска, провоцирует конфликтные ситуации, которые могут давать картину, сходную с невротической реакцией [17]. Заниженный УП по сравнению с СО, что встречается в значительно меньшем проценте случаев, говорит об известной осторожности субъекта, избегании риска, оберегании достигнутого, отсутствии уверенности в прочности занятой позиции, не являясь бесспорным свидетельством реального снижения СО [9, 10, 12, 13].</w:t>
            </w:r>
          </w:p>
          <w:p>
            <w:pPr>
              <w:pStyle w:val="Style15"/>
              <w:rPr/>
            </w:pPr>
            <w:r>
              <w:rPr/>
              <w:t>Данные, косвенно указывающие на подобные расхождения, можно найти и в зарубежной литературе [45]. Авторы, обобщая работы разных исследователей, анализируют феномен стремления к сверхдостижениям. Это явление, зафиксированное в американской культуре, возникает в тех случаях, когда субъект, хронически неуверенный в себе, сомневающийся в своих способностях, пытаясь компенсировать неуверенность, старается достичь очень высоких результатов в работе. Люди с мотивацией сверхдостижения при выполнении задания стремятся свести на нет возможность неудачи, прикладывая неимоверные усилия, чтобы добиться успеха и тем самым за счет достижений поднять оценку собственных возможностей. Однако, поскольку такие субъекты достигают результата ценой значительных усилий, успех приписывается не способностям индивида, а его усилиям, в результате чего не удается поднять СО. Другой стратегии повышения уверенности в себе придерживаются люди, оберегающие позитивные представления о себе. В отличие от испытуемых со сверхпритязаниями, они отказываются от попыток достичь высоких результатов, тем самым страхуя себя от возможных неудач, способных привести к еще большему снижению уверенности в себе. Таким образом, в обоих случаях поведение мотивировано стремлением побороть недостаток уверенности в своих силах, но делается это по-разному. В первом случае субъект пытается компенсировать низкую оценку своего потенциала за счет достижения высоких целей. Во втором - человек оберегает имеющиеся у него представления о собственных возможностях, понижая притязания и тем самым избегая возможных неудач.</w:t>
            </w:r>
          </w:p>
          <w:p>
            <w:pPr>
              <w:pStyle w:val="Style15"/>
              <w:rPr/>
            </w:pPr>
            <w:r>
              <w:rPr/>
              <w:t>Как видим, здесь просматриваются аналогии с результатами, полученными в отечественной экспериментальной психологии [13], где авторы выделяют два типа расхождения описываемых конструктов: повышение СО относительно УП и подъем притязаний по сравнению с оценкой себя.</w:t>
            </w:r>
          </w:p>
          <w:p>
            <w:pPr>
              <w:pStyle w:val="Style15"/>
              <w:rPr/>
            </w:pPr>
            <w:r>
              <w:rPr/>
              <w:t>Экспериментально показано, что при гармоничном сочетании СО и УП тревожность имеет низкие или средние показатели, в то время как разрыв уровней рассматриваемых образований сопряжен с увеличением индекса тревожности [13, 20, 23] по принципу: чем больше дивергенция, тем выше уровень тревожности [20]. Авторы объясняют выявленную закономерность так: неудовлетворенность субъекта своей СО побуждает его выбирать задачи того уровня трудности, решение которых позволит существенно повысить уровень собственной СО, что может привести к весьма эффективной постановке адекватных целей. Неадекватное же завышение целеполагания относительно СО приводит к накоплению неуспеха и создает предпосылку для роста тревожности. У испытуемых, демонстрирующих занижение УП по сравнению с СО, отмечается желание избежать риска и сохранить существующий самооценочный статус на высоком уровне. Это свидетельствует о наличии установки на перестраховку, что Я. Рейковский [36] связывает с эмоцией тревоги [20].</w:t>
            </w:r>
          </w:p>
          <w:p>
            <w:pPr>
              <w:pStyle w:val="Style15"/>
              <w:rPr/>
            </w:pPr>
            <w:r>
              <w:rPr/>
              <w:t>Дивергенция СО и УП также влечет за собой появление или усиление агрессивности и фрустрации [8, 14, 17]. Л. В. Бороздина и Т. М. Капник исследовали реакции на фрустрацию при несоответствии уровня СО и УП [14]. Оказалось, что гармоничное соотношение конструктов коррелирует с фрустрационной толерантностью, самостоятельностью и относительной независимостью от социального окружения, с умением быть "над ситуацией", склонностью спокойно реагировать на фрустрирующие ситуации. У испытуемых с рассогласованием высотных параметров СО и УП наблюдались: выраженная фрустрированность, зависимость от социального окружения, неспособность обесценивать актуально неприятное событие, широкая вербальная продукция при довольно бедном репертуаре ответов.</w:t>
            </w:r>
          </w:p>
          <w:p>
            <w:pPr>
              <w:pStyle w:val="Style15"/>
              <w:rPr/>
            </w:pPr>
            <w:r>
              <w:rPr/>
              <w:t>В ряде работ установлено, что несоответствие СО и УП по высоте, сопровождающееся комплексом отрицательных эмоций, является потенциально патогенным для психосоматических заболеваний, таких, как первичная артериальная гипертония, язвенная болезнь дуоденума [8, 15, 16, 18, 20]. Авторы анализируют наличие и выраженность так называемой "триады риска" - сочетание завышенных притязаний, сниженной СО и повышенной тревожности - на материале названных патологий. Обнаружено, что в группе больных несоответствие характеристик СО и УП проявляется чаще и в значительно более резкой форме, чем в группе нормы: высокий УП сочетается с низкой или средненизкой СО, наряду с этим фиксируется значительное повышение тревож-</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ости. Более яркая выраженность анализируемой триады дает основания предполагать, что тактика целеполагания, состоящая в постановке слишком высоких задач, может служить одним из факторов риска возникновения артериальной гипертонии или язвенной болезни дуоденума [8, 15, 16, 18, 20]. Это тем более важно, что факт расхождения СО и УП регистрируется уже у подростков.</w:t>
            </w:r>
          </w:p>
          <w:p>
            <w:pPr>
              <w:pStyle w:val="Style15"/>
              <w:rPr/>
            </w:pPr>
            <w:r>
              <w:rPr/>
              <w:t>Анализ отечественной и зарубежной литературы, затрагивающей вопрос о соотношении СО и УП, показал, что длительное время данные конструкты рассматривались как тождественные (это допускало использование техники диагностики притязаний для измерения оценки себя). Подобный взгляд основывался на фиксируемом многими исследователями факте совпадения высотных характеристик СО и УП [24, 25, 47, 48, 56 и др.]. Однако более глубокое изучение выявило, что наряду с совпадением наблюдается также рассогласование притязаний и оценки себя по параметрам высоты, адекватности и устойчивости [5, 7, 9, 10, 29, 46], что свидетельствует о необходимости разделения указанных феноменов и применения разных методов их регистрации. В цикле специально проведенных работ было экспериментально и математически доказано, что СО и УП являются самостоятельными образованиями, соответствие характеристик которых фиксируется приблизительно в половине случаев [7, 9, 10, 12, 13, 17]. Таким образом, можно утверждать, что СО служит базисом притязаний, но далеко не всегда УП оказывается точным ее отражением.</w:t>
            </w:r>
          </w:p>
          <w:p>
            <w:pPr>
              <w:pStyle w:val="Style15"/>
              <w:rPr/>
            </w:pPr>
            <w:r>
              <w:rPr/>
              <w:t>Обнаружено, что благоприятное сочетание анализируемых конструктов сопровождается самоприятием и комфортом в эмоциональной сфере, в то время как их дивергенция сопряжена с ростом личностной тревожности, агрессивности, изменением типа реакции на фрустрацию [7, 13, 14,]. В ряде случаев несовпадение СО и УП по высоте может стать одним из факторов риска возникновения психосоматических заболеваний [8, 15, 16, 18, 20]. В данном контексте представляет интерес дальнейшее исследование взаимосвязи СО и УП с показателями тревожности, фрустрированности, агрессивности и т. п. При этом в силу меньшей изученности параметров устойчивости и адекватности оценки себя и притязаний [12] появляется необходимость проанализировать связь различных вариантов соположения названных образований по их стабильности и адекватности как таковых, а также с комплексом эмоциональных и мотивационных особенностей. Важным является выяснение вопроса о том, возникает ли аффективно-мотивационное сопровождение в качестве реакции на дисгармонию исследуемых конструктов по параметрам устойчивости и адекватности. Первая попытка его решения была сделана Л. В. Бороздиной и Е. А. Залученовой [13]. Согласно полученным результатам, при рассогласовании СО и УП по указанным измерениям не отмечается мотивационно-эмоционального сопровождения, подобного тому, какой имеется при расхождении изучаемых образований по высоте. Однако выявленные факты требуют верификации на большей статистике.</w:t>
            </w:r>
          </w:p>
          <w:p>
            <w:pPr>
              <w:pStyle w:val="Style15"/>
              <w:rPr/>
            </w:pPr>
            <w:r>
              <w:rPr/>
              <w:t>Исследование характеристик соотношения СО и УП, их сочетаний по параметрам стабильности и адекватности с рядом личностных особенностей может прояснить принцип связи различных соположений двух важнейших конструктов регуляции поведения с эмоционально-мотивационной сферой субъекта. Результат такого изучения чрезвычайно важен для диагностики личностных свойств человека и их эффективной коррекции.</w:t>
            </w:r>
          </w:p>
          <w:p>
            <w:pPr>
              <w:pStyle w:val="Style15"/>
              <w:rPr/>
            </w:pPr>
            <w:r>
              <w:rPr/>
              <w:t>СПИСОК ЛИТЕРАТУРЫ</w:t>
            </w:r>
          </w:p>
          <w:p>
            <w:pPr>
              <w:pStyle w:val="Style15"/>
              <w:rPr/>
            </w:pPr>
            <w:r>
              <w:rPr/>
              <w:t xml:space="preserve">1. </w:t>
            </w:r>
            <w:r>
              <w:rPr>
                <w:i/>
                <w:iCs/>
              </w:rPr>
              <w:t>Арестова О. К.</w:t>
            </w:r>
            <w:r>
              <w:rPr/>
              <w:t xml:space="preserve"> Влияние мотивации на структуру целеполагания // Вестник МГУ. Сер. 14. Психология. 1998. N 4.</w:t>
            </w:r>
          </w:p>
          <w:p>
            <w:pPr>
              <w:pStyle w:val="Style15"/>
              <w:rPr/>
            </w:pPr>
            <w:r>
              <w:rPr>
                <w:i/>
                <w:iCs/>
              </w:rPr>
              <w:t>2. Арестова О. К., Бабанин Л. Н., Тихомиров О. Н.</w:t>
            </w:r>
            <w:r>
              <w:rPr/>
              <w:t xml:space="preserve"> Возможности анализа уровня притязаний при применении компьютера // Вопросы психологии. 1992. N 1.</w:t>
            </w:r>
          </w:p>
          <w:p>
            <w:pPr>
              <w:pStyle w:val="Style15"/>
              <w:rPr/>
            </w:pPr>
            <w:r>
              <w:rPr/>
              <w:t xml:space="preserve">3. </w:t>
            </w:r>
            <w:r>
              <w:rPr>
                <w:i/>
                <w:iCs/>
              </w:rPr>
              <w:t>Батурин Н. А.</w:t>
            </w:r>
            <w:r>
              <w:rPr/>
              <w:t xml:space="preserve"> Влияние успеха и неудачи на функциональное состояние человека // Вопросы психологии. 1984. N 5.</w:t>
            </w:r>
          </w:p>
          <w:p>
            <w:pPr>
              <w:pStyle w:val="Style15"/>
              <w:rPr/>
            </w:pPr>
            <w:r>
              <w:rPr/>
              <w:t xml:space="preserve">4. </w:t>
            </w:r>
            <w:r>
              <w:rPr>
                <w:i/>
                <w:iCs/>
              </w:rPr>
              <w:t>Берн Ш.</w:t>
            </w:r>
            <w:r>
              <w:rPr/>
              <w:t xml:space="preserve"> Тендерная психология. СПб., 2001.</w:t>
            </w:r>
          </w:p>
          <w:p>
            <w:pPr>
              <w:pStyle w:val="Style15"/>
              <w:rPr/>
            </w:pPr>
            <w:r>
              <w:rPr/>
              <w:t xml:space="preserve">5. </w:t>
            </w:r>
            <w:r>
              <w:rPr>
                <w:i/>
                <w:iCs/>
              </w:rPr>
              <w:t>Божович Л. И., Славина Л. С.</w:t>
            </w:r>
            <w:r>
              <w:rPr/>
              <w:t xml:space="preserve"> Случаи неправильного взаимоотношения ребенка с коллективом и их влияние на формирование личности // Вопросы психологии. 1976. N 1.</w:t>
            </w:r>
          </w:p>
          <w:p>
            <w:pPr>
              <w:pStyle w:val="Style15"/>
              <w:rPr/>
            </w:pPr>
            <w:r>
              <w:rPr/>
              <w:t xml:space="preserve">6. </w:t>
            </w:r>
            <w:r>
              <w:rPr>
                <w:i/>
                <w:iCs/>
              </w:rPr>
              <w:t>Бороздина Л. В.</w:t>
            </w:r>
            <w:r>
              <w:rPr/>
              <w:t xml:space="preserve"> Исследование уровня притязаний. М., 1985 - 2000.</w:t>
            </w:r>
          </w:p>
          <w:p>
            <w:pPr>
              <w:pStyle w:val="Style15"/>
              <w:rPr/>
            </w:pPr>
            <w:r>
              <w:rPr/>
              <w:t xml:space="preserve">7. </w:t>
            </w:r>
            <w:r>
              <w:rPr>
                <w:i/>
                <w:iCs/>
              </w:rPr>
              <w:t>Бороздина Л. В.</w:t>
            </w:r>
            <w:r>
              <w:rPr/>
              <w:t xml:space="preserve"> Теоретико-экспериментальное исследование самооценки: Дисс. ... докт. психол. наук. М., 1999.</w:t>
            </w:r>
          </w:p>
          <w:p>
            <w:pPr>
              <w:pStyle w:val="Style15"/>
              <w:rPr/>
            </w:pPr>
            <w:r>
              <w:rPr/>
              <w:t xml:space="preserve">8. </w:t>
            </w:r>
            <w:r>
              <w:rPr>
                <w:i/>
                <w:iCs/>
              </w:rPr>
              <w:t>Бороздина Л. В., Былкина-Михеева Н. Д.</w:t>
            </w:r>
            <w:r>
              <w:rPr/>
              <w:t xml:space="preserve"> "Триада риска" у больных с дуоденальной язвой // Психол. журн. 2002. Т. 23. N 2.</w:t>
            </w:r>
          </w:p>
          <w:p>
            <w:pPr>
              <w:pStyle w:val="Style15"/>
              <w:rPr/>
            </w:pPr>
            <w:r>
              <w:rPr/>
              <w:t xml:space="preserve">9. </w:t>
            </w:r>
            <w:r>
              <w:rPr>
                <w:i/>
                <w:iCs/>
              </w:rPr>
              <w:t>Бороздина Л. В., Видинска Л.</w:t>
            </w:r>
            <w:r>
              <w:rPr/>
              <w:t xml:space="preserve"> Соотношение самооценки и уровня притязаний // Личность в системе коллективных отношений. М., 1980.</w:t>
            </w:r>
          </w:p>
          <w:p>
            <w:pPr>
              <w:pStyle w:val="Style15"/>
              <w:rPr/>
            </w:pPr>
            <w:r>
              <w:rPr/>
              <w:t xml:space="preserve">10. </w:t>
            </w:r>
            <w:r>
              <w:rPr>
                <w:i/>
                <w:iCs/>
              </w:rPr>
              <w:t>Бороздина Л. В., Видинска Л.</w:t>
            </w:r>
            <w:r>
              <w:rPr/>
              <w:t xml:space="preserve"> Притязания и самооценка // Вестник МГУ. Сер. 14. Психология. 1986. N 3.</w:t>
            </w:r>
          </w:p>
          <w:p>
            <w:pPr>
              <w:pStyle w:val="Style15"/>
              <w:rPr/>
            </w:pPr>
            <w:r>
              <w:rPr/>
              <w:t xml:space="preserve">11. </w:t>
            </w:r>
            <w:r>
              <w:rPr>
                <w:i/>
                <w:iCs/>
              </w:rPr>
              <w:t>Бороздина Л. В., Данилова Е. Е.</w:t>
            </w:r>
            <w:r>
              <w:rPr/>
              <w:t xml:space="preserve"> О различии в характеристиках притязаний мужчин и женщин // Вестник МГУ. Сер. 14. Психология. 1987. N 2.</w:t>
            </w:r>
          </w:p>
          <w:p>
            <w:pPr>
              <w:pStyle w:val="Style15"/>
              <w:rPr/>
            </w:pPr>
            <w:r>
              <w:rPr/>
              <w:t xml:space="preserve">12. </w:t>
            </w:r>
            <w:r>
              <w:rPr>
                <w:i/>
                <w:iCs/>
              </w:rPr>
              <w:t>Бороздина Л. В., Залученова Е. А.</w:t>
            </w:r>
            <w:r>
              <w:rPr/>
              <w:t xml:space="preserve"> Соотношение самооценки и уровня притязаний по параметрам устойчивости и адекватности // Новые исследования в психологии и возрастной физиологии. 1989. N 2.</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13. </w:t>
            </w:r>
            <w:r>
              <w:rPr>
                <w:i/>
                <w:iCs/>
              </w:rPr>
              <w:t>Бороздина Л. В., Залученова Е. А.</w:t>
            </w:r>
            <w:r>
              <w:rPr/>
              <w:t xml:space="preserve"> Увеличение индекса тревожности при расхождении уровней самооценки и притязаний // Вопросы психологии. 1993. N 1.</w:t>
            </w:r>
          </w:p>
          <w:p>
            <w:pPr>
              <w:pStyle w:val="Style15"/>
              <w:rPr/>
            </w:pPr>
            <w:r>
              <w:rPr/>
              <w:t xml:space="preserve">14. </w:t>
            </w:r>
            <w:r>
              <w:rPr>
                <w:i/>
                <w:iCs/>
              </w:rPr>
              <w:t>Бороздина Л. В., Капник Т. М.</w:t>
            </w:r>
            <w:r>
              <w:rPr/>
              <w:t xml:space="preserve"> Реакция на фрустрацию при несоответствии уровня самооценки и притязаний // Ученые записки кафедры общей психологии МГУ им. М. В. Ломоносова. М., 2002. Вып. 1.</w:t>
            </w:r>
          </w:p>
          <w:p>
            <w:pPr>
              <w:pStyle w:val="Style15"/>
              <w:rPr/>
            </w:pPr>
            <w:r>
              <w:rPr/>
              <w:t xml:space="preserve">15. </w:t>
            </w:r>
            <w:r>
              <w:rPr>
                <w:i/>
                <w:iCs/>
              </w:rPr>
              <w:t>Бороздина Л. В., Пукинска О. В.</w:t>
            </w:r>
            <w:r>
              <w:rPr/>
              <w:t xml:space="preserve"> Личностные особенности больных артериальной гипертонией // Ежегодник РПО "Психология сегодня". М., 1996. Т. 2. Вып. 4.</w:t>
            </w:r>
          </w:p>
          <w:p>
            <w:pPr>
              <w:pStyle w:val="Style15"/>
              <w:rPr/>
            </w:pPr>
            <w:r>
              <w:rPr/>
              <w:t xml:space="preserve">16. </w:t>
            </w:r>
            <w:r>
              <w:rPr>
                <w:i/>
                <w:iCs/>
              </w:rPr>
              <w:t>Бороздина Л. В., Пукинска О. В., Щедрова Л. В.</w:t>
            </w:r>
            <w:r>
              <w:rPr/>
              <w:t xml:space="preserve"> Верификация "триады риска" на материале первичной артериальной гипертонии // Вестник МГУ. Сер. 14. Психология. 2002. N 2.</w:t>
            </w:r>
          </w:p>
          <w:p>
            <w:pPr>
              <w:pStyle w:val="Style15"/>
              <w:rPr/>
            </w:pPr>
            <w:r>
              <w:rPr/>
              <w:t xml:space="preserve">17. </w:t>
            </w:r>
            <w:r>
              <w:rPr>
                <w:i/>
                <w:iCs/>
              </w:rPr>
              <w:t>Бороздина Л. В., Русаков С. В.</w:t>
            </w:r>
            <w:r>
              <w:rPr/>
              <w:t xml:space="preserve"> Концепция Я и характер реакции на фрустрацию как детерминанты социальной адаптации молодежи // Понимание и общение в учебно-воспитательном процессе. Фрунзе, 1983.</w:t>
            </w:r>
          </w:p>
          <w:p>
            <w:pPr>
              <w:pStyle w:val="Style15"/>
              <w:rPr/>
            </w:pPr>
            <w:r>
              <w:rPr/>
              <w:t xml:space="preserve">18. </w:t>
            </w:r>
            <w:r>
              <w:rPr>
                <w:i/>
                <w:iCs/>
              </w:rPr>
              <w:t>Бороздина Л. В., Шулепова О. В.</w:t>
            </w:r>
            <w:r>
              <w:rPr/>
              <w:t xml:space="preserve"> Соотношение самооценки и уровня притязаний в норме и при некоторых видах кардиопатологии // Личность и труд. -Деп. в ГЦНМБ. М., 1987.</w:t>
            </w:r>
          </w:p>
          <w:p>
            <w:pPr>
              <w:pStyle w:val="Style15"/>
              <w:rPr/>
            </w:pPr>
            <w:r>
              <w:rPr/>
              <w:t xml:space="preserve">19. </w:t>
            </w:r>
            <w:r>
              <w:rPr>
                <w:i/>
                <w:iCs/>
              </w:rPr>
              <w:t>Братусь Б. С.</w:t>
            </w:r>
            <w:r>
              <w:rPr/>
              <w:t xml:space="preserve"> Психологический анализ изменений личности при алкоголизме. М., 1974.</w:t>
            </w:r>
          </w:p>
          <w:p>
            <w:pPr>
              <w:pStyle w:val="Style15"/>
              <w:rPr/>
            </w:pPr>
            <w:r>
              <w:rPr/>
              <w:t xml:space="preserve">20. </w:t>
            </w:r>
            <w:r>
              <w:rPr>
                <w:i/>
                <w:iCs/>
              </w:rPr>
              <w:t>Былкина И. Д.</w:t>
            </w:r>
            <w:r>
              <w:rPr/>
              <w:t xml:space="preserve"> Соотношение самооценки и уровня притязаний в норме и при психосоматический патологии: Дисс. ... канд. психол. наук. М., 1995.</w:t>
            </w:r>
          </w:p>
          <w:p>
            <w:pPr>
              <w:pStyle w:val="Style15"/>
              <w:rPr/>
            </w:pPr>
            <w:r>
              <w:rPr/>
              <w:t xml:space="preserve">21. </w:t>
            </w:r>
            <w:r>
              <w:rPr>
                <w:i/>
                <w:iCs/>
              </w:rPr>
              <w:t>Васильев И. А.</w:t>
            </w:r>
            <w:r>
              <w:rPr/>
              <w:t xml:space="preserve"> Мотивационно-эмоциональная регуляция мыслительной деятельности: Дисс. ... докт. психол. наук. М., 1998.</w:t>
            </w:r>
          </w:p>
          <w:p>
            <w:pPr>
              <w:pStyle w:val="Style15"/>
              <w:rPr/>
            </w:pPr>
            <w:r>
              <w:rPr/>
              <w:t xml:space="preserve">22. </w:t>
            </w:r>
            <w:r>
              <w:rPr>
                <w:i/>
                <w:iCs/>
              </w:rPr>
              <w:t>Ерофеев А. К.</w:t>
            </w:r>
            <w:r>
              <w:rPr/>
              <w:t xml:space="preserve"> Развитие методов исследования уровня притязания: Дисс.... канд. психол. наук. М., 1983.</w:t>
            </w:r>
          </w:p>
          <w:p>
            <w:pPr>
              <w:pStyle w:val="Style15"/>
              <w:rPr/>
            </w:pPr>
            <w:r>
              <w:rPr/>
              <w:t xml:space="preserve">23. </w:t>
            </w:r>
            <w:r>
              <w:rPr>
                <w:i/>
                <w:iCs/>
              </w:rPr>
              <w:t>Залученова Е. А.</w:t>
            </w:r>
            <w:r>
              <w:rPr/>
              <w:t xml:space="preserve"> Соотношение самооценки и уровня притязаний и его влияние на личностные особенности: Дисс. ... канд. психол. наук. М., 1995.</w:t>
            </w:r>
          </w:p>
          <w:p>
            <w:pPr>
              <w:pStyle w:val="Style15"/>
              <w:rPr/>
            </w:pPr>
            <w:r>
              <w:rPr/>
              <w:t xml:space="preserve">24. </w:t>
            </w:r>
            <w:r>
              <w:rPr>
                <w:i/>
                <w:iCs/>
              </w:rPr>
              <w:t>Захарова А. В.</w:t>
            </w:r>
            <w:r>
              <w:rPr/>
              <w:t xml:space="preserve"> Уровень притязаний как показатель самооценки // Новые исследования в психологии и возрастной физиологии. 1989. N 1.</w:t>
            </w:r>
          </w:p>
          <w:p>
            <w:pPr>
              <w:pStyle w:val="Style15"/>
              <w:rPr/>
            </w:pPr>
            <w:r>
              <w:rPr/>
              <w:t xml:space="preserve">25. </w:t>
            </w:r>
            <w:r>
              <w:rPr>
                <w:i/>
                <w:iCs/>
              </w:rPr>
              <w:t>Зейгарник Б. В.</w:t>
            </w:r>
            <w:r>
              <w:rPr/>
              <w:t xml:space="preserve"> Теория личности Курта Левина. М., 1981.</w:t>
            </w:r>
          </w:p>
          <w:p>
            <w:pPr>
              <w:pStyle w:val="Style15"/>
              <w:rPr/>
            </w:pPr>
            <w:r>
              <w:rPr/>
              <w:t xml:space="preserve">26. </w:t>
            </w:r>
            <w:r>
              <w:rPr>
                <w:i/>
                <w:iCs/>
              </w:rPr>
              <w:t>Зинова Т. В.</w:t>
            </w:r>
            <w:r>
              <w:rPr/>
              <w:t xml:space="preserve"> Динамика развития самооценки в младшем школьном возрасте: Дисс. ... канд. психол. наук. М., 2002.</w:t>
            </w:r>
          </w:p>
          <w:p>
            <w:pPr>
              <w:pStyle w:val="Style15"/>
              <w:rPr/>
            </w:pPr>
            <w:r>
              <w:rPr/>
              <w:t xml:space="preserve">27. </w:t>
            </w:r>
            <w:r>
              <w:rPr>
                <w:i/>
                <w:iCs/>
              </w:rPr>
              <w:t>Казарновская В. Л.</w:t>
            </w:r>
            <w:r>
              <w:rPr/>
              <w:t xml:space="preserve"> Соотношение уровня притязаний и самооценки у психически больных подростков: Тезисы докладов конференции "Проблемы патопсихологии". М., 1972.</w:t>
            </w:r>
          </w:p>
          <w:p>
            <w:pPr>
              <w:pStyle w:val="Style15"/>
              <w:rPr/>
            </w:pPr>
            <w:r>
              <w:rPr/>
              <w:t xml:space="preserve">28. </w:t>
            </w:r>
            <w:r>
              <w:rPr>
                <w:i/>
                <w:iCs/>
              </w:rPr>
              <w:t>Капустин А. Н.</w:t>
            </w:r>
            <w:r>
              <w:rPr/>
              <w:t xml:space="preserve"> Исследования уровня притязаний в условиях психологического стресса в связи со свойствами нервной системы и темперамента: Дисс. ... канд. психол. наук. М., 1980.</w:t>
            </w:r>
          </w:p>
          <w:p>
            <w:pPr>
              <w:pStyle w:val="Style15"/>
              <w:rPr/>
            </w:pPr>
            <w:r>
              <w:rPr/>
              <w:t xml:space="preserve">29. </w:t>
            </w:r>
            <w:r>
              <w:rPr>
                <w:i/>
                <w:iCs/>
              </w:rPr>
              <w:t>Коломинский Н. Л.</w:t>
            </w:r>
            <w:r>
              <w:rPr/>
              <w:t xml:space="preserve"> Самооценка и уровень притязаний учащихся старших классов вспомогательных школ в учебной деятельности и межличностных отношениях: Дисс. ... канд. психол. наук. Минск, 1972.</w:t>
            </w:r>
          </w:p>
          <w:p>
            <w:pPr>
              <w:pStyle w:val="Style15"/>
              <w:rPr/>
            </w:pPr>
            <w:r>
              <w:rPr/>
              <w:t xml:space="preserve">30. </w:t>
            </w:r>
            <w:r>
              <w:rPr>
                <w:i/>
                <w:iCs/>
              </w:rPr>
              <w:t>Литова С. Ю.</w:t>
            </w:r>
            <w:r>
              <w:rPr/>
              <w:t xml:space="preserve"> Мотивационно-психологические факторы успеха. Йошкар-Ола, 1996.</w:t>
            </w:r>
          </w:p>
          <w:p>
            <w:pPr>
              <w:pStyle w:val="Style15"/>
              <w:rPr/>
            </w:pPr>
            <w:r>
              <w:rPr/>
              <w:t xml:space="preserve">31. </w:t>
            </w:r>
            <w:r>
              <w:rPr>
                <w:i/>
                <w:iCs/>
              </w:rPr>
              <w:t>Маркова А. К.</w:t>
            </w:r>
            <w:r>
              <w:rPr/>
              <w:t xml:space="preserve"> Активизация мотивации достижения учащихся // Детский психолог. 1996. Вып. 12.</w:t>
            </w:r>
          </w:p>
          <w:p>
            <w:pPr>
              <w:pStyle w:val="Style15"/>
              <w:rPr/>
            </w:pPr>
            <w:r>
              <w:rPr/>
              <w:t xml:space="preserve">32. </w:t>
            </w:r>
            <w:r>
              <w:rPr>
                <w:i/>
                <w:iCs/>
              </w:rPr>
              <w:t>Мясищев В. Н.</w:t>
            </w:r>
            <w:r>
              <w:rPr/>
              <w:t xml:space="preserve"> Работоспособность и болезни личности // Невропатология, психиатрия и психогигиена. 1935. Т. IV. Вып. 9 - 10.</w:t>
            </w:r>
          </w:p>
          <w:p>
            <w:pPr>
              <w:pStyle w:val="Style15"/>
              <w:rPr/>
            </w:pPr>
            <w:r>
              <w:rPr/>
              <w:t xml:space="preserve">33. </w:t>
            </w:r>
            <w:r>
              <w:rPr>
                <w:i/>
                <w:iCs/>
              </w:rPr>
              <w:t>Неймарк М. С</w:t>
            </w:r>
            <w:r>
              <w:rPr/>
              <w:t xml:space="preserve"> Некоторые проблемы личности школьника. М., 1975.</w:t>
            </w:r>
          </w:p>
          <w:p>
            <w:pPr>
              <w:pStyle w:val="Style15"/>
              <w:rPr/>
            </w:pPr>
            <w:r>
              <w:rPr/>
              <w:t xml:space="preserve">34. </w:t>
            </w:r>
            <w:r>
              <w:rPr>
                <w:i/>
                <w:iCs/>
              </w:rPr>
              <w:t>Носова Е. С.</w:t>
            </w:r>
            <w:r>
              <w:rPr/>
              <w:t xml:space="preserve"> Влияние самооценки на развитие мотивации достижения успеха // http://conference.kemsu.ru/center/conf/niobel/sect/index.htm?sec_id=162, 2001.</w:t>
            </w:r>
          </w:p>
          <w:p>
            <w:pPr>
              <w:pStyle w:val="Style15"/>
              <w:rPr/>
            </w:pPr>
            <w:r>
              <w:rPr/>
              <w:t xml:space="preserve">35. </w:t>
            </w:r>
            <w:r>
              <w:rPr>
                <w:i/>
                <w:iCs/>
              </w:rPr>
              <w:t>Резниченко Н. А.</w:t>
            </w:r>
            <w:r>
              <w:rPr/>
              <w:t xml:space="preserve"> Особенности самооценки старших школьников при овладении способами учебной работы // Вопросы психологии. 1986. N 3.</w:t>
            </w:r>
          </w:p>
          <w:p>
            <w:pPr>
              <w:pStyle w:val="Style15"/>
              <w:rPr/>
            </w:pPr>
            <w:r>
              <w:rPr/>
              <w:t xml:space="preserve">36. </w:t>
            </w:r>
            <w:r>
              <w:rPr>
                <w:i/>
                <w:iCs/>
              </w:rPr>
              <w:t>Рейковский Я.</w:t>
            </w:r>
            <w:r>
              <w:rPr/>
              <w:t xml:space="preserve"> Личность и ее подверженность влияниям эмоций - проблема эмоциональной устойчивости // Экспериментальная психология эмоций. М., 1979.</w:t>
            </w:r>
          </w:p>
          <w:p>
            <w:pPr>
              <w:pStyle w:val="Style15"/>
              <w:rPr/>
            </w:pPr>
            <w:r>
              <w:rPr/>
              <w:t xml:space="preserve">37. </w:t>
            </w:r>
            <w:r>
              <w:rPr>
                <w:i/>
                <w:iCs/>
              </w:rPr>
              <w:t>Сафин В. Ф.</w:t>
            </w:r>
            <w:r>
              <w:rPr/>
              <w:t xml:space="preserve"> Устойчивость самооценки и механизм ее сохранения // Вопросы психологии. 1975. N 3.</w:t>
            </w:r>
          </w:p>
          <w:p>
            <w:pPr>
              <w:pStyle w:val="Style15"/>
              <w:rPr/>
            </w:pPr>
            <w:r>
              <w:rPr/>
              <w:t xml:space="preserve">38. </w:t>
            </w:r>
            <w:r>
              <w:rPr>
                <w:i/>
                <w:iCs/>
              </w:rPr>
              <w:t>Семенова Л. Э.</w:t>
            </w:r>
            <w:r>
              <w:rPr/>
              <w:t xml:space="preserve"> Тендерный анализ стратегии и тактики притязаний у детей старшего школьного возраста // Вопросы психологии. 2002. N 6.</w:t>
            </w:r>
          </w:p>
          <w:p>
            <w:pPr>
              <w:pStyle w:val="Style15"/>
              <w:rPr/>
            </w:pPr>
            <w:r>
              <w:rPr/>
              <w:t xml:space="preserve">39. </w:t>
            </w:r>
            <w:r>
              <w:rPr>
                <w:i/>
                <w:iCs/>
              </w:rPr>
              <w:t>Серебрякова Е. А.</w:t>
            </w:r>
            <w:r>
              <w:rPr/>
              <w:t xml:space="preserve"> Уверенность в себе и условия ее формирования у школьников: Дисс. ... канд. психол. наук. М., 1956.</w:t>
            </w:r>
          </w:p>
          <w:p>
            <w:pPr>
              <w:pStyle w:val="Style15"/>
              <w:rPr/>
            </w:pPr>
            <w:r>
              <w:rPr/>
              <w:t xml:space="preserve">40. </w:t>
            </w:r>
            <w:r>
              <w:rPr>
                <w:i/>
                <w:iCs/>
              </w:rPr>
              <w:t>Тульчинский М. М.</w:t>
            </w:r>
            <w:r>
              <w:rPr/>
              <w:t xml:space="preserve"> Особенности самооценки и уровня притязаний в позднем возрасте: Автореф. дисс. ... канд. психол. наук. М., 1996.</w:t>
            </w:r>
          </w:p>
          <w:p>
            <w:pPr>
              <w:pStyle w:val="Style15"/>
              <w:rPr/>
            </w:pPr>
            <w:r>
              <w:rPr/>
              <w:t xml:space="preserve">41. </w:t>
            </w:r>
            <w:r>
              <w:rPr>
                <w:i/>
                <w:iCs/>
              </w:rPr>
              <w:t>Турецкая Г. В.</w:t>
            </w:r>
            <w:r>
              <w:rPr/>
              <w:t xml:space="preserve"> Страх успеха: психологическое исследование феномена // Психол. журн. 1998. Т. 19. N 1.</w:t>
            </w:r>
          </w:p>
          <w:p>
            <w:pPr>
              <w:pStyle w:val="Style15"/>
              <w:rPr/>
            </w:pPr>
            <w:r>
              <w:rPr/>
              <w:t xml:space="preserve">42. </w:t>
            </w:r>
            <w:r>
              <w:rPr>
                <w:i/>
                <w:iCs/>
              </w:rPr>
              <w:t>Хекхаузен Х.</w:t>
            </w:r>
            <w:r>
              <w:rPr/>
              <w:t xml:space="preserve"> Мотивация и деятельность. М</w:t>
            </w:r>
            <w:r>
              <w:rPr>
                <w:lang w:val="en-GB"/>
              </w:rPr>
              <w:t>., 1986.</w:t>
            </w:r>
          </w:p>
          <w:p>
            <w:pPr>
              <w:pStyle w:val="Style15"/>
              <w:rPr/>
            </w:pPr>
            <w:r>
              <w:rPr>
                <w:lang w:val="en-GB"/>
              </w:rPr>
              <w:t xml:space="preserve">43. </w:t>
            </w:r>
            <w:r>
              <w:rPr>
                <w:i/>
                <w:iCs/>
                <w:lang w:val="en-GB"/>
              </w:rPr>
              <w:t>Bagley C.</w:t>
            </w:r>
            <w:r>
              <w:rPr>
                <w:lang w:val="en-GB"/>
              </w:rPr>
              <w:t xml:space="preserve"> Personality, cognition and values. Calgary, 1986.</w:t>
            </w:r>
          </w:p>
          <w:p>
            <w:pPr>
              <w:pStyle w:val="Style15"/>
              <w:rPr/>
            </w:pPr>
            <w:r>
              <w:rPr>
                <w:lang w:val="en-GB"/>
              </w:rPr>
              <w:t xml:space="preserve">44. </w:t>
            </w:r>
            <w:r>
              <w:rPr>
                <w:i/>
                <w:iCs/>
                <w:lang w:val="en-GB"/>
              </w:rPr>
              <w:t>Birney H., Teevan R.</w:t>
            </w:r>
            <w:r>
              <w:rPr>
                <w:lang w:val="en-GB"/>
              </w:rPr>
              <w:t xml:space="preserve"> Fear of failure. N. J., 1969.</w:t>
            </w:r>
          </w:p>
          <w:p>
            <w:pPr>
              <w:pStyle w:val="Style15"/>
              <w:rPr/>
            </w:pPr>
            <w:r>
              <w:rPr>
                <w:lang w:val="en-GB"/>
              </w:rPr>
              <w:t xml:space="preserve">45. </w:t>
            </w:r>
            <w:r>
              <w:rPr>
                <w:i/>
                <w:iCs/>
                <w:lang w:val="en-GB"/>
              </w:rPr>
              <w:t>Chang L., Arkin R., Leong F. et al.</w:t>
            </w:r>
            <w:r>
              <w:rPr>
                <w:lang w:val="en-GB"/>
              </w:rPr>
              <w:t xml:space="preserve"> Subjective over-achievement in American and Chinese college students // J. of Cross-Cultural Psychol. 2004. V. 35. N 2.</w:t>
            </w:r>
          </w:p>
          <w:p>
            <w:pPr>
              <w:pStyle w:val="Style15"/>
              <w:rPr/>
            </w:pPr>
            <w:r>
              <w:rPr>
                <w:lang w:val="en-GB"/>
              </w:rPr>
              <w:t xml:space="preserve">46. </w:t>
            </w:r>
            <w:r>
              <w:rPr>
                <w:i/>
                <w:iCs/>
                <w:lang w:val="en-GB"/>
              </w:rPr>
              <w:t>Coopersmith St.</w:t>
            </w:r>
            <w:r>
              <w:rPr>
                <w:lang w:val="en-GB"/>
              </w:rPr>
              <w:t xml:space="preserve"> A method for determining types of self-esteem //J. Abnorm. Soc. Psychol. 1959. V. 59. N 1.</w:t>
            </w:r>
          </w:p>
          <w:p>
            <w:pPr>
              <w:pStyle w:val="Style15"/>
              <w:rPr/>
            </w:pPr>
            <w:r>
              <w:rPr>
                <w:lang w:val="en-GB"/>
              </w:rPr>
              <w:t xml:space="preserve">47. </w:t>
            </w:r>
            <w:r>
              <w:rPr>
                <w:i/>
                <w:iCs/>
                <w:lang w:val="en-GB"/>
              </w:rPr>
              <w:t>Coopersmith S.</w:t>
            </w:r>
            <w:r>
              <w:rPr>
                <w:lang w:val="en-GB"/>
              </w:rPr>
              <w:t xml:space="preserve"> The antecedents of self-esteem. San Francisco, 1967.</w:t>
            </w:r>
          </w:p>
          <w:p>
            <w:pPr>
              <w:pStyle w:val="Style15"/>
              <w:rPr/>
            </w:pPr>
            <w:r>
              <w:rPr>
                <w:lang w:val="en-GB"/>
              </w:rPr>
              <w:t xml:space="preserve">48. </w:t>
            </w:r>
            <w:r>
              <w:rPr>
                <w:i/>
                <w:iCs/>
                <w:lang w:val="en-GB"/>
              </w:rPr>
              <w:t>Diggory J. C.</w:t>
            </w:r>
            <w:r>
              <w:rPr>
                <w:lang w:val="en-GB"/>
              </w:rPr>
              <w:t xml:space="preserve"> Self-Evaluation: Concepts and Studies. N. Y., 1966.</w:t>
            </w:r>
          </w:p>
          <w:p>
            <w:pPr>
              <w:pStyle w:val="Style15"/>
              <w:rPr/>
            </w:pPr>
            <w:r>
              <w:rPr>
                <w:lang w:val="en-GB"/>
              </w:rPr>
              <w:t xml:space="preserve">49. </w:t>
            </w:r>
            <w:r>
              <w:rPr>
                <w:i/>
                <w:iCs/>
                <w:lang w:val="en-GB"/>
              </w:rPr>
              <w:t>Fry P.</w:t>
            </w:r>
            <w:r>
              <w:rPr>
                <w:lang w:val="en-GB"/>
              </w:rPr>
              <w:t xml:space="preserve"> Success, failure and self-other orientations // J. of Psychol. 1976. V. 93.</w:t>
            </w:r>
          </w:p>
          <w:p>
            <w:pPr>
              <w:pStyle w:val="Style15"/>
              <w:rPr/>
            </w:pPr>
            <w:r>
              <w:rPr>
                <w:lang w:val="en-GB"/>
              </w:rPr>
              <w:t xml:space="preserve">50. </w:t>
            </w:r>
            <w:r>
              <w:rPr>
                <w:i/>
                <w:iCs/>
                <w:lang w:val="en-GB"/>
              </w:rPr>
              <w:t>Gardner J.</w:t>
            </w:r>
            <w:r>
              <w:rPr>
                <w:lang w:val="en-GB"/>
              </w:rPr>
              <w:t xml:space="preserve"> The use of the term "level of aspiration" // Psychol. Rev. 1940. V. 47.</w:t>
            </w:r>
          </w:p>
          <w:p>
            <w:pPr>
              <w:pStyle w:val="Style15"/>
              <w:rPr/>
            </w:pPr>
            <w:r>
              <w:rPr>
                <w:lang w:val="en-GB"/>
              </w:rPr>
              <w:t xml:space="preserve">51. </w:t>
            </w:r>
            <w:r>
              <w:rPr>
                <w:i/>
                <w:iCs/>
                <w:lang w:val="en-GB"/>
              </w:rPr>
              <w:t>McClelland D., Atkinson J., Clark R., Lowell E.</w:t>
            </w:r>
            <w:r>
              <w:rPr>
                <w:lang w:val="en-GB"/>
              </w:rPr>
              <w:t xml:space="preserve"> The Achievement Motive. N. Y., 1976.</w:t>
            </w:r>
          </w:p>
          <w:p>
            <w:pPr>
              <w:pStyle w:val="Style15"/>
              <w:rPr/>
            </w:pPr>
            <w:r>
              <w:rPr>
                <w:lang w:val="en-GB"/>
              </w:rPr>
              <w:t xml:space="preserve">52. </w:t>
            </w:r>
            <w:r>
              <w:rPr>
                <w:i/>
                <w:iCs/>
                <w:lang w:val="en-GB"/>
              </w:rPr>
              <w:t>Mathew A., Kunhikhshnan K.</w:t>
            </w:r>
            <w:r>
              <w:rPr>
                <w:lang w:val="en-GB"/>
              </w:rPr>
              <w:t xml:space="preserve"> Achievement motivation in relation to level of aspiration // Psychological Studies. 1995. V. 40(2).</w:t>
            </w:r>
          </w:p>
          <w:p>
            <w:pPr>
              <w:pStyle w:val="Style15"/>
              <w:rPr/>
            </w:pPr>
            <w:r>
              <w:rPr>
                <w:lang w:val="en-GB"/>
              </w:rPr>
              <w:t xml:space="preserve">53. </w:t>
            </w:r>
            <w:r>
              <w:rPr>
                <w:i/>
                <w:iCs/>
                <w:lang w:val="en-GB"/>
              </w:rPr>
              <w:t>Nauta M., Epperson D., Kahn J.</w:t>
            </w:r>
            <w:r>
              <w:rPr>
                <w:lang w:val="en-GB"/>
              </w:rPr>
              <w:t xml:space="preserve"> A multiple-groups analysis of predictors of higher level career aspirations among women in mathematics, science, and engineering majors // J. of Counseling Psychol. </w:t>
            </w:r>
            <w:r>
              <w:rPr/>
              <w:t>1998. V. 45(4).</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lang w:val="en-GB"/>
              </w:rPr>
              <w:t xml:space="preserve">54. </w:t>
            </w:r>
            <w:r>
              <w:rPr>
                <w:i/>
                <w:iCs/>
                <w:lang w:val="en-GB"/>
              </w:rPr>
              <w:t>Sears P.</w:t>
            </w:r>
            <w:r>
              <w:rPr>
                <w:lang w:val="en-GB"/>
              </w:rPr>
              <w:t xml:space="preserve"> Level of aspiration in relation to some variables of personality: clinical studies // J. Soc. Psychol. 1941. V. 14.</w:t>
            </w:r>
          </w:p>
          <w:p>
            <w:pPr>
              <w:pStyle w:val="Style15"/>
              <w:rPr/>
            </w:pPr>
            <w:r>
              <w:rPr>
                <w:lang w:val="en-GB"/>
              </w:rPr>
              <w:t xml:space="preserve">55. </w:t>
            </w:r>
            <w:r>
              <w:rPr>
                <w:i/>
                <w:iCs/>
                <w:lang w:val="en-GB"/>
              </w:rPr>
              <w:t>Singh S., Kaur H.</w:t>
            </w:r>
            <w:r>
              <w:rPr>
                <w:lang w:val="en-GB"/>
              </w:rPr>
              <w:t xml:space="preserve"> The relationship of motives, aspiration and anxiety women teachers at different professional levels // Asian J. Psychol. and Educ. 1976. N 1, 2.</w:t>
            </w:r>
          </w:p>
          <w:p>
            <w:pPr>
              <w:pStyle w:val="Style15"/>
              <w:rPr/>
            </w:pPr>
            <w:r>
              <w:rPr>
                <w:lang w:val="en-GB"/>
              </w:rPr>
              <w:t xml:space="preserve">56. </w:t>
            </w:r>
            <w:r>
              <w:rPr>
                <w:i/>
                <w:iCs/>
                <w:lang w:val="en-GB"/>
              </w:rPr>
              <w:t>Steiner I.</w:t>
            </w:r>
            <w:r>
              <w:rPr>
                <w:lang w:val="en-GB"/>
              </w:rPr>
              <w:t xml:space="preserve"> Self-perception and goal-setting behavior // J. Pers. 1957. V. 25.</w:t>
            </w:r>
          </w:p>
          <w:p>
            <w:pPr>
              <w:pStyle w:val="Style15"/>
              <w:rPr/>
            </w:pPr>
            <w:r>
              <w:rPr>
                <w:lang w:val="en-GB"/>
              </w:rPr>
              <w:t xml:space="preserve">57. </w:t>
            </w:r>
            <w:r>
              <w:rPr>
                <w:i/>
                <w:iCs/>
                <w:lang w:val="en-GB"/>
              </w:rPr>
              <w:t>Steisel B., Cohen B.</w:t>
            </w:r>
            <w:r>
              <w:rPr>
                <w:lang w:val="en-GB"/>
              </w:rPr>
              <w:t xml:space="preserve"> The effects of two degree of failure on level of aspiration and performance // J. of Abnorm. and Soc. Psychol. 1951. V. 46. N 1.</w:t>
            </w:r>
          </w:p>
          <w:p>
            <w:pPr>
              <w:pStyle w:val="Style15"/>
              <w:rPr/>
            </w:pPr>
            <w:r>
              <w:rPr>
                <w:lang w:val="en-GB"/>
              </w:rPr>
              <w:t xml:space="preserve">58. </w:t>
            </w:r>
            <w:r>
              <w:rPr>
                <w:i/>
                <w:iCs/>
                <w:lang w:val="en-GB"/>
              </w:rPr>
              <w:t>Teevan R., Smith B.</w:t>
            </w:r>
            <w:r>
              <w:rPr>
                <w:lang w:val="en-GB"/>
              </w:rPr>
              <w:t xml:space="preserve"> Relationships of fear of failure and need achievement motivation to a confirming interval as measure of aspirational levels // Psychol. Rep. 1975. V. 36.</w:t>
            </w:r>
          </w:p>
          <w:p>
            <w:pPr>
              <w:pStyle w:val="Style15"/>
              <w:rPr/>
            </w:pPr>
            <w:r>
              <w:rPr>
                <w:lang w:val="en-GB"/>
              </w:rPr>
              <w:t xml:space="preserve">59. </w:t>
            </w:r>
            <w:r>
              <w:rPr>
                <w:i/>
                <w:iCs/>
                <w:lang w:val="en-GB"/>
              </w:rPr>
              <w:t>Teevan R., Smith B., Greenfeld N., Loornis D.</w:t>
            </w:r>
            <w:r>
              <w:rPr>
                <w:lang w:val="en-GB"/>
              </w:rPr>
              <w:t xml:space="preserve"> Practice Performance and level of aspiration // Psychol. Rep. 1982. V. 48.</w:t>
            </w:r>
          </w:p>
          <w:p>
            <w:pPr>
              <w:pStyle w:val="Style15"/>
              <w:rPr/>
            </w:pPr>
            <w:r>
              <w:rPr>
                <w:lang w:val="en-GB"/>
              </w:rPr>
              <w:t xml:space="preserve">60. </w:t>
            </w:r>
            <w:r>
              <w:rPr>
                <w:i/>
                <w:iCs/>
                <w:lang w:val="en-GB"/>
              </w:rPr>
              <w:t>Wytriol S., Werner A.</w:t>
            </w:r>
            <w:r>
              <w:rPr>
                <w:lang w:val="en-GB"/>
              </w:rPr>
              <w:t xml:space="preserve"> Are the boys more variable than girls? //J. Genet. Psychol. 1989. V. 150. N 1.</w:t>
            </w:r>
          </w:p>
          <w:p>
            <w:pPr>
              <w:pStyle w:val="Style15"/>
              <w:rPr/>
            </w:pPr>
            <w:r>
              <w:rPr>
                <w:b/>
                <w:bCs/>
                <w:lang w:val="en-GB"/>
              </w:rPr>
              <w:t>SELF-APPRAISAL AND LEVEL OF ASPIRATION CHARACTERISTICS RATIO. PART 2. ASPIRATION LEVEL AND VARIANTS OF ITS COMBINATIONS WITH SELF-APPRAISAL</w:t>
            </w:r>
            <w:r>
              <w:rPr>
                <w:lang w:val="en-GB"/>
              </w:rPr>
              <w:t xml:space="preserve"> </w:t>
            </w:r>
          </w:p>
          <w:p>
            <w:pPr>
              <w:pStyle w:val="Style15"/>
              <w:rPr/>
            </w:pPr>
            <w:r>
              <w:rPr>
                <w:b/>
                <w:bCs/>
                <w:lang w:val="en-GB"/>
              </w:rPr>
              <w:t>E. V. Zin'ko</w:t>
            </w:r>
            <w:r>
              <w:rPr>
                <w:lang w:val="en-GB"/>
              </w:rPr>
              <w:t xml:space="preserve"> </w:t>
            </w:r>
          </w:p>
          <w:p>
            <w:pPr>
              <w:pStyle w:val="Style15"/>
              <w:rPr/>
            </w:pPr>
            <w:r>
              <w:rPr>
                <w:i/>
                <w:iCs/>
                <w:lang w:val="en-GB"/>
              </w:rPr>
              <w:t>Post-graduate student, Moscow State University after M. V. Lomonosov</w:t>
            </w:r>
            <w:r>
              <w:rPr>
                <w:lang w:val="en-GB"/>
              </w:rPr>
              <w:t xml:space="preserve"> </w:t>
            </w:r>
          </w:p>
          <w:p>
            <w:pPr>
              <w:pStyle w:val="Style15"/>
              <w:rPr/>
            </w:pPr>
            <w:r>
              <w:rPr>
                <w:lang w:val="en-GB"/>
              </w:rPr>
              <w:t>Analytical review of domestic and foreign literature, examining level of aspiration and its correlations with such characteristics of self-appraisal as height, adequacy and stability is presented. The described constructs have been identifying for a long period of time, but in a series of specially organized experiments it was revealed that correspondence of the mentioned constructs is set up only in a half of cases. Theirs height mismatch is connected with the increase of personal anxiety, aggressiveness and frustration. Such affective-motivation accompaniment is not recorded under self-appraisal's and aspiration's stability and adequacy discrepancy.</w:t>
            </w:r>
          </w:p>
          <w:p>
            <w:pPr>
              <w:pStyle w:val="Style15"/>
              <w:rPr/>
            </w:pPr>
            <w:r>
              <w:rPr>
                <w:i/>
                <w:iCs/>
                <w:lang w:val="en-GB"/>
              </w:rPr>
              <w:t>Key words:</w:t>
            </w:r>
            <w:r>
              <w:rPr>
                <w:lang w:val="en-GB"/>
              </w:rPr>
              <w:t xml:space="preserve"> self-appraisal, level of aspiration, correlation of its characteristics, anxiety, aggressiveness, frustration.</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ОТНОШЕНИЕ ЛИЧНОСТИ К ДЕНЬГАМ: НРАВСТВЕННЫЕ ПРОТИВОРЕЧИЯ В ОЦЕНКАХ И АССОЦИАЦИЯХ</w:t>
            </w:r>
          </w:p>
          <w:p>
            <w:pPr>
              <w:pStyle w:val="Style15"/>
              <w:rPr/>
            </w:pPr>
            <w:r>
              <w:rPr/>
              <w:t>Автор: Е. И. ГОРБАЧЕВА, А. Б. КУПРЕЙЧЕНКО</w:t>
            </w:r>
          </w:p>
          <w:p>
            <w:pPr>
              <w:pStyle w:val="Style15"/>
              <w:rPr/>
            </w:pPr>
            <w:r>
              <w:rPr>
                <w:b/>
                <w:bCs/>
              </w:rPr>
              <w:t>© 2006 г. Е. И. Горбачева</w:t>
            </w:r>
            <w:r>
              <w:rPr/>
              <w:t>*</w:t>
            </w:r>
            <w:r>
              <w:rPr>
                <w:b/>
                <w:bCs/>
              </w:rPr>
              <w:t>, А. Б. Купрейченко</w:t>
            </w:r>
            <w:r>
              <w:rPr/>
              <w:t>**</w:t>
            </w:r>
          </w:p>
          <w:p>
            <w:pPr>
              <w:pStyle w:val="Style15"/>
              <w:rPr/>
            </w:pPr>
            <w:r>
              <w:rPr/>
              <w:t xml:space="preserve">* </w:t>
            </w:r>
            <w:r>
              <w:rPr>
                <w:i/>
                <w:iCs/>
              </w:rPr>
              <w:t>Соискатель ИП РАН, Москва</w:t>
            </w:r>
            <w:r>
              <w:rPr/>
              <w:t xml:space="preserve"> </w:t>
            </w:r>
          </w:p>
          <w:p>
            <w:pPr>
              <w:pStyle w:val="Style15"/>
              <w:rPr/>
            </w:pPr>
            <w:r>
              <w:rPr/>
              <w:t xml:space="preserve">** </w:t>
            </w:r>
            <w:r>
              <w:rPr>
                <w:i/>
                <w:iCs/>
              </w:rPr>
              <w:t>Кандидат психологических наук, доцент, старший научный сотрудник ИП РАН, Москва</w:t>
            </w:r>
            <w:r>
              <w:rPr/>
              <w:t xml:space="preserve"> </w:t>
            </w:r>
          </w:p>
          <w:p>
            <w:pPr>
              <w:pStyle w:val="Style15"/>
              <w:rPr/>
            </w:pPr>
            <w:r>
              <w:rPr/>
              <w:t>В результате теоретико-эмпирического исследования показано, что для современного российского менталитета характерны тесная связь понятия "деньги" с этическими категориями, а также нравственно-противоречивое отношение к деньгам (оценка денег одновременно и как добра и как зла). Даны психологические характеристики эмпирически выделенных личностных типов нравственной оценки денег.</w:t>
            </w:r>
          </w:p>
          <w:p>
            <w:pPr>
              <w:pStyle w:val="Style15"/>
              <w:rPr/>
            </w:pPr>
            <w:r>
              <w:rPr>
                <w:i/>
                <w:iCs/>
              </w:rPr>
              <w:t>Ключевые слова:</w:t>
            </w:r>
            <w:r>
              <w:rPr/>
              <w:t xml:space="preserve"> отношение личности к деньгам, нравственная оценка денег, противоречия в системе ценностей.</w:t>
            </w:r>
          </w:p>
          <w:p>
            <w:pPr>
              <w:pStyle w:val="Style15"/>
              <w:rPr/>
            </w:pPr>
            <w:r>
              <w:rPr/>
              <w:t xml:space="preserve">Происходящие в российском обществе социально-экономические преобразования, кардинальные изменения в системе трудовых, имущественных и распределительных отношений повлекли за собой глубокие трансформации в сфере сознания, нравственно-экономических взаимоотношениях и поведении людей. Непроработанность правовых регуляторов экономических отношений в условиях происходящих реформ, неопределенность и противоречия в сфере идеологии и другие трудности способствуют активизации внутренних конфликтов личности, в том числе нравственных, связанных с ее финансовым поведением. Несмотря на актуальность и социальную востребованность, в области экономической психологии пока еще крайне мало работ, посвященных проблеме нравственной регуляции финансового поведения. </w:t>
            </w:r>
            <w:r>
              <w:rPr>
                <w:b/>
                <w:bCs/>
                <w:i/>
                <w:iCs/>
              </w:rPr>
              <w:t>Целью</w:t>
            </w:r>
            <w:r>
              <w:rPr/>
              <w:t xml:space="preserve"> исследования является анализ нравственных противоречий в отношении личности к деньгам. Были поставлены следующие </w:t>
            </w:r>
            <w:r>
              <w:rPr>
                <w:b/>
                <w:bCs/>
                <w:i/>
                <w:iCs/>
              </w:rPr>
              <w:t>задачи:</w:t>
            </w:r>
            <w:r>
              <w:rPr/>
              <w:t xml:space="preserve"> </w:t>
            </w:r>
          </w:p>
          <w:p>
            <w:pPr>
              <w:pStyle w:val="Style15"/>
              <w:rPr/>
            </w:pPr>
            <w:r>
              <w:rPr/>
              <w:t>1. Выявить основные виды противоречий в системе ценностей и норм поведения, способствующие возникновению нравственного конфликта личности в ее отношении к деньгам.</w:t>
            </w:r>
          </w:p>
          <w:p>
            <w:pPr>
              <w:pStyle w:val="Style15"/>
              <w:rPr/>
            </w:pPr>
            <w:r>
              <w:rPr/>
              <w:t>2. Раскрыть психологическое содержание эмпирически выделенных типов нравственной оценки денег.</w:t>
            </w:r>
          </w:p>
          <w:p>
            <w:pPr>
              <w:pStyle w:val="Style15"/>
              <w:rPr/>
            </w:pPr>
            <w:r>
              <w:rPr/>
              <w:t>3. Рассмотреть взаимосвязь отношения к деньгам и психологических характеристик экономической активности личности.</w:t>
            </w:r>
          </w:p>
          <w:p>
            <w:pPr>
              <w:pStyle w:val="Style15"/>
              <w:rPr/>
            </w:pPr>
            <w:r>
              <w:rPr/>
              <w:t>КОНЦЕПТУАЛЬНЫЕ ОСНОВЫ ИССЛЕДОВАНИЯ</w:t>
            </w:r>
          </w:p>
          <w:p>
            <w:pPr>
              <w:pStyle w:val="Style15"/>
              <w:rPr/>
            </w:pPr>
            <w:r>
              <w:rPr/>
              <w:t>"Деньги" являются понятием, экономическое содержание и значение которого тесно переплетается с психологическим. Помимо экономической целесообразности, отношение личности к деньгам регулируется связанными с ними системами ценностей и норм поведения, социальными установками, стереотипами и предрассудками, мифами, суевериями и т. д. Сознание людей наделяет деньги различным символическим содержанием и силой. Они нередко ассоциируются с высшими ценностями, в том числе моральными, а отношение людей к ним чаще всего является противоречивым. Деньги - одновременно добро и зло, сила и беспомощность, они символизируют безопасность и свободу, любовь и власть [3 - 6, 8 - 13]. В современном мире деньги имеют наибольшую ценность в тех культурах, где они выражают принадлежность человека к определенному социальному классу. В странах с индивидуалистической культурой, в основе которой лежит протестантская трудовая этика, богатство является показателем индивидуальных достижений и богоизбранности [2]. Для представителей этих культур справедливо образное выражение о том, что "деньги - это могучий волшебник, который может превратить беспомощного в могучего, а нелюбимого в любимого" [11, с. 5]. В коллективистических культурах значимость денег для личности значительно ниже, так как реальная их ценность определяется способностью обеспечить благополучие и процветание всего сообщества.</w:t>
            </w:r>
          </w:p>
          <w:p>
            <w:pPr>
              <w:pStyle w:val="Style15"/>
              <w:rPr/>
            </w:pPr>
            <w:r>
              <w:rPr/>
              <w:t xml:space="preserve">Общим для всех культур является восприятие денег и связанного с ними поведения в контексте </w:t>
            </w:r>
            <w:r>
              <w:rPr>
                <w:i/>
                <w:iCs/>
              </w:rPr>
              <w:t>этических категорий добра и зла.</w:t>
            </w:r>
            <w:r>
              <w:rPr/>
              <w:t xml:space="preserve"> В конкретных социальных сообществах одобряются или порицаются различные виды такого поведения. В одних склонность к накоплению может оцениваться как бережливость, а в других - как скупость. По-</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азному может восприниматься одаривание окружающих людей: как норма жизни, как благотворительность или как транжирство. С позиции нравственности могут быть оценены самые разные стороны экономического поведения и сознания: публичное обсуждение денежных вопросов; различные способы "добывания" денег; принципы их распределения (например, по труду, по потребностям, поровну); отношение к богатству и бедности; потребности, удовлетворяемые с помощью денег; социальные представления о том, как деньги влияют на отношения между людьми и т. д. Отнесение денег к тому или иному полюсу - добру или злу, а также противоречивое отношение к нравственным аспектам денег определяется не только целым спектром социальных, культурных, экономических, но и, разумеется, психологических факторов. Начиная с З. Фрейда, многие авторы выделяли личностные типы, характеризующиеся специфическим отношением к деньгам, способным привести к отклонению в экономическом поведении и внутриличностным конфликтам [4, 5, 9, 10, 11]. Индикаторами подобных конфликтов в отношении личности к деньгам могут выступать следующие выделенные нами в ходе теоретического анализа основные противоречия в системе ценностей и норм поведения личности:</w:t>
            </w:r>
          </w:p>
          <w:p>
            <w:pPr>
              <w:pStyle w:val="Style15"/>
              <w:rPr/>
            </w:pPr>
            <w:r>
              <w:rPr/>
              <w:t xml:space="preserve">1. </w:t>
            </w:r>
            <w:r>
              <w:rPr>
                <w:i/>
                <w:iCs/>
              </w:rPr>
              <w:t>Противоречие между существующими в общественном сознании социальными представлениями о деньгах и ценностью денег для личности.</w:t>
            </w:r>
            <w:r>
              <w:rPr/>
              <w:t xml:space="preserve"> Современные социальные представления россиян о деньгах сами по себе крайне противоречивы. Они складывались под влиянием ряда разнонаправленных факторов, в частности, этических норм традиционных для России религий, социалистических принципов распределения материальных благ, а также пришедших с Запада рыночных норм регуляции денежных отношений. Стремление личности к повышению материального благосостояния нередко сопровождается чувством вины и стыда перед окружающими людьми, разделяющими представления о деньгах как моральном зле. Негативным следствием этого противоречия может быть пассивное, неуверенное экономическое поведение. Возможны также формы ханжеского и показного отвержения денег. Однако личность с прочным нравственным "стержнем" способна противостоять соблазну и не пренебрегать моральными нормами ради экономической выгоды. Такие люди смогут продемонстрировать осознанную позицию предпочтения этических норм как ориентиров своего поведения в ситуации конфликта экономических и нравственных интересов.</w:t>
            </w:r>
          </w:p>
          <w:p>
            <w:pPr>
              <w:pStyle w:val="Style15"/>
              <w:rPr/>
            </w:pPr>
            <w:r>
              <w:rPr/>
              <w:t xml:space="preserve">2. </w:t>
            </w:r>
            <w:r>
              <w:rPr>
                <w:i/>
                <w:iCs/>
              </w:rPr>
              <w:t>Противоречие внутри самой системы значений и смыслов, которыми личность наделяет деньги.</w:t>
            </w:r>
            <w:r>
              <w:rPr/>
              <w:t xml:space="preserve"> Это противоречие является отражением конфликтности ценностной системы субъекта в целом, в том числе результатом принятия личностью конфликтных социальных представлений о деньгах, свойственных российскому менталитету. Вероятно, что при его наличии нравственный конфликт будет более глубоким, чем вследствие противоречия первого типа. В качестве примера можно привести такое отношение личности к деньгам, когда деньги одновременно и желанны, и презираемы. Одним из результатов ценностного конфликта в отношении к деньгам может быть непоследовательное экономическое поведение, когда периоды ориентации на заработок и накопление сменяются периодами безудержных трат и пренебрежения к деньгам.</w:t>
            </w:r>
          </w:p>
          <w:p>
            <w:pPr>
              <w:pStyle w:val="Style15"/>
              <w:rPr/>
            </w:pPr>
            <w:r>
              <w:rPr/>
              <w:t xml:space="preserve">3. </w:t>
            </w:r>
            <w:r>
              <w:rPr>
                <w:i/>
                <w:iCs/>
              </w:rPr>
              <w:t>Противоречие между смыслами, приписываемыми деньгам, и реальными возможностями денег.</w:t>
            </w:r>
            <w:r>
              <w:rPr/>
              <w:t xml:space="preserve"> Достигнув желанного обладания деньгами, субъект убеждается, что за них невозможно приобрести ни искренней любви, ни настоящей дружбы, ни многих других значимых ценностей. Внезапное "обесценивание" денег в сознании личности нередко приводит к острому внутриличностному конфликту. Причиной конфликта может выступать и представление о том, что деньги способны удовлетворить потребности в безопасности и свободе личности. До определенного уровня благосостояния они эффективно удовлетворяют эти потребности, но затем сами становятся источником опасности и зависимости для их владельцев. Это связано с тем, что для финансового состояния и жизни крупных собственников существует реальная угроза со стороны криминала, конкурентов, а также неблагоприятных политических и экономических факторов.</w:t>
            </w:r>
          </w:p>
          <w:p>
            <w:pPr>
              <w:pStyle w:val="Style15"/>
              <w:rPr/>
            </w:pPr>
            <w:r>
              <w:rPr/>
              <w:t xml:space="preserve">4. </w:t>
            </w:r>
            <w:r>
              <w:rPr>
                <w:i/>
                <w:iCs/>
              </w:rPr>
              <w:t>Противоречие между значимостью денег и субъективной оценкой их достижимости.</w:t>
            </w:r>
            <w:r>
              <w:rPr/>
              <w:t xml:space="preserve"> Оценки значимости и достижимости денег определяются объективными экономически условиями, а также психологическими и экономико-психологическими факторами. Последние (например, степень психологической готовности к экономическому самообеспечению, компетентность в финансовых вопросах и. др.), в свою очередь, определяются особенностями стадий экономической социализации. Значимыми психологическими детерминантами оценки личностью своих возможностей повысить материальное благосостояние, по данным многочисленных исследований, выступают уровень субъективного контроля, направленность личности, ценностные ориентации и т. п. Неуверенность в своей способности добиться желаемого уровня благосостояния может приводить к тревоге, отказу от денег или, напротив, к скупости.</w:t>
            </w:r>
          </w:p>
          <w:p>
            <w:pPr>
              <w:pStyle w:val="Style15"/>
              <w:rPr/>
            </w:pPr>
            <w:r>
              <w:rPr/>
              <w:t xml:space="preserve">5. </w:t>
            </w:r>
            <w:r>
              <w:rPr>
                <w:i/>
                <w:iCs/>
              </w:rPr>
              <w:t>Противоречие между отношениями личности к разным уровням благосостояния.</w:t>
            </w:r>
            <w:r>
              <w:rPr/>
              <w:t xml:space="preserve"> У значительной массы людей общее позитивное отношение к материальному благополучию сочетается с отрицательной оценкой больших финансовых со-</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тояний. Подобное противоречие не перерастает в конфликт до тех пор, пока материальное положение субъекта не достигает уровня богатства. Если же это происходит, перед субъектом встает сложная дилемма - снизить экономическую активность или изменить свое отношение к "большим деньгам".</w:t>
            </w:r>
          </w:p>
          <w:p>
            <w:pPr>
              <w:pStyle w:val="Style15"/>
              <w:rPr/>
            </w:pPr>
            <w:r>
              <w:rPr/>
              <w:t xml:space="preserve">6. </w:t>
            </w:r>
            <w:r>
              <w:rPr>
                <w:i/>
                <w:iCs/>
              </w:rPr>
              <w:t>Противоречие между субъективной значимостью денег и аморальностью целей их использования.</w:t>
            </w:r>
            <w:r>
              <w:rPr/>
              <w:t xml:space="preserve"> Этичными или неэтичными могут рассматриваться различные способы и направления расходования денег. Нередко одни статьи расхода, вложения или сбережения денег считаются социально значимыми, благими и приемлемыми, а другие, например, удовлетворяющие вредные привычки - морально неприемлемыми. Направляя деньги на эти нужды, личность будет испытывать угрызения совести.</w:t>
            </w:r>
          </w:p>
          <w:p>
            <w:pPr>
              <w:pStyle w:val="Style15"/>
              <w:rPr/>
            </w:pPr>
            <w:r>
              <w:rPr/>
              <w:t xml:space="preserve">7. </w:t>
            </w:r>
            <w:r>
              <w:rPr>
                <w:i/>
                <w:iCs/>
              </w:rPr>
              <w:t>Противоречие между высокой значимостью денег и неприемлемостью доступных способов их получения.</w:t>
            </w:r>
            <w:r>
              <w:rPr/>
              <w:t xml:space="preserve"> Это противоречие может возникнуть по объективным причинам, например, в сложных экономических условиях, когда наиболее доступные источники денег и виды экономической активности являются аморальными (казнокрадство, взяточничество, торговля оружием или наркотиками, проституция и т. п.). Еще одним основанием такого противоречия могут выступать личностные особенности. Например, личность, имеющая высокие социальные потребности, может считать деньги средством завоевания дружбы, уважения, любви и власти над людьми и, одновременно, понимать, что, сохранение созданных отношений требует от нее высокой нравственности в денежных вопросах.</w:t>
            </w:r>
          </w:p>
          <w:p>
            <w:pPr>
              <w:pStyle w:val="Style15"/>
              <w:rPr/>
            </w:pPr>
            <w:r>
              <w:rPr/>
              <w:t xml:space="preserve">8. </w:t>
            </w:r>
            <w:r>
              <w:rPr>
                <w:i/>
                <w:iCs/>
              </w:rPr>
              <w:t>Противоречие между субъективными издержками "зарабатывания" денег и ценностью приобретенных на них благ.</w:t>
            </w:r>
            <w:r>
              <w:rPr/>
              <w:t xml:space="preserve"> Так, иногда может оказаться непомерно высокой "цена" (выраженная в затратах трудовых, психологических и нравственных ресурсов), которую личность платит за то, чтобы получить деньги. Нередко удовлетворение от приобретенных за деньги благ не соразмерно этим затратам. В результате возникает внутриличностный конфликт в отношении к деньгам.</w:t>
            </w:r>
          </w:p>
          <w:p>
            <w:pPr>
              <w:pStyle w:val="Style15"/>
              <w:rPr/>
            </w:pPr>
            <w:r>
              <w:rPr/>
              <w:t>Противоречия в отношении личности к деньгам не исчерпываются перечисленными выше, и их список может быть дополнен. Например, есть основания выделить частные противоречия в отношении к отдельным формам денег (наличным, электронным и др.), а также в отношении к деньгам разного целевого назначения (карманным, "на черный день" и др.) или происхождения (находка, выигрыш, трудовые деньги и т. д.). Однако в контексте стоящей перед нами задачи более важно выявить общие основания противоречий и проследить, как они влияют на финансовую активность субъекта. Это влияние - взаимное, так как разные уровни экономической активности (успешности, удовлетворенности и т. д.) способны усилить или, напротив, ослабить внутриличностный конфликт в отношении к деньгам. Следует, однако, отметить, что выделенные противоречия, в том числе нравственные, далеко не всегда приводят к внутриличностному конфликту. В большинстве случаев они выступают ограничителями безудержного стремления к максимизации выгоды в экономическом поведении индивида, формируют ориентиры и задают критерии оценки экономической активности. Говорить о наличии внутриличностного конфликта можно в том случае если противоречия нравственных и иных ценностей или норм сопровождаются острыми негативными переживаниями в связи с деньгами, тревогой по поводу денег и как следствие - неэффективным экономическим поведением [1]. Многообразие видов и форм протекания внутриличностных конфликтов предъявляет особые требования к методам его исследования. Предложенное и использованное в данной работе сочетание опросных и проективных методов анализа позволяет выявить конфликтное отношение личности к нравственной оценке денег, в том числе и при выраженной психологической защите.</w:t>
            </w:r>
          </w:p>
          <w:p>
            <w:pPr>
              <w:pStyle w:val="Style15"/>
              <w:rPr/>
            </w:pPr>
            <w:r>
              <w:rPr/>
              <w:t>МЕТОДИКА</w:t>
            </w:r>
          </w:p>
          <w:p>
            <w:pPr>
              <w:pStyle w:val="Style15"/>
              <w:rPr/>
            </w:pPr>
            <w:r>
              <w:rPr>
                <w:b/>
                <w:bCs/>
                <w:i/>
                <w:iCs/>
              </w:rPr>
              <w:t>Выборку</w:t>
            </w:r>
            <w:r>
              <w:rPr/>
              <w:t xml:space="preserve"> исследования составили 152 человека - жители г. Москвы в возрасте от 18 до 55 лет, мужчины и женщины, студенты и работающие (представители разных профессий).</w:t>
            </w:r>
          </w:p>
          <w:p>
            <w:pPr>
              <w:pStyle w:val="Style15"/>
              <w:rPr/>
            </w:pPr>
            <w:r>
              <w:rPr>
                <w:i/>
                <w:iCs/>
              </w:rPr>
              <w:t>Использованные методики.</w:t>
            </w:r>
            <w:r>
              <w:rPr/>
              <w:t xml:space="preserve"> 1. Авторский опросник "Нравственная оценка денег" (см. Приложение 1). Он позволяет установить существующую в сознании респондентов связь понятия "деньги" как с позитивными (основными жизненными и нравственными ценностями), так и с негативными явлениями. Для этого по данным многочисленных исследований были отобраны двадцать пять категорий, наиболее тесно связанные с понятием "деньги": "свобода", "власть", "здоровье", "средство существования", "любовь", "зависимость", "конфликт" и другие. В основу методического приема опросника был положен принцип расщепленной шкалы, который позволяет выявить амбивалентное и противоречивое отношение личности к нравственной оценке денег, т. е. оценить степень восприятия денег одновременно и как добра и как зла. По отдельным шкалам оценивалась степень связи в сознании респондента понятия "деньги" с понятиями "правдивость", "принципиальность", "терпимость", "справедливость", "ответственность", а также "лживость", "беспринципность", "нетерпимость", "несправедливость", "безответственность".</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2. Поскольку деньги являются "закрытой" темой для многих людей, для изучения отношения к деньгам были использованы проективные и полупроективные методики: анализ ассоциаций, которые вызывает слово "деньги", а также сказок о деньгах, сочиненных респондентами. В результате контент-анализа ассоциаций выделялись основные категории, оценивалось преобладание позитивных или негативных понятий, а также наличие или отсутствие нравственных категорий. В ходе анализа сказок учитывались следующие показатели: внешние и внутренние факторы, определяющие потребность личности в деньгах (критерии и ориентиры получения денег); уровень материальных притязаний личности; валентность и эмоциональность отношения к деньгам; общая оценка денег как блага или зла; представления об источниках денег; принципы использования, распределения и расхода денег; на что и как тратятся деньги (с пользой или впустую); формальные характеристики денежного поведения (стилевые особенности, динамичность, цикличность); прогноз экономической активности и финансовой успешности личности; характеристики персонажей сказки и их взаимоотношений по поводу денег и др.</w:t>
            </w:r>
          </w:p>
          <w:p>
            <w:pPr>
              <w:pStyle w:val="Style15"/>
              <w:rPr/>
            </w:pPr>
            <w:r>
              <w:rPr/>
              <w:t>3. Часть респондентов приняла участие в специальном тренинге отношения к деньгам. Одним из его элементов выступали деловые игры с использованием реальных денег [7]. По степени и характеру активности в игре можно было оценить особенности денежного поведения. Наблюдаемые в тренинге и описанные в самоотчетах участников стратегии денежного поведения различались направленностью, а также способами и приемами получения выигрыша. Так, например, были выявлены и оценены ориентация личности на максимизацию собственного выигрыша, увеличение общего выигрыша или сохранение отношений с партнерами по игре. Важным показателем отношения личности к деньгам является готовность к определенной степени экономической активности. Она определялась по динамичности событийного ряда в сказках, по активности их главных героев, а также по предприимчивости и инициативности участников деловых игр.</w:t>
            </w:r>
          </w:p>
          <w:p>
            <w:pPr>
              <w:pStyle w:val="Style15"/>
              <w:rPr/>
            </w:pPr>
            <w:r>
              <w:rPr/>
              <w:t>Способы обработки данных. Данные, полученные с помощью количественных и качественных методов, на заключительном этапе исследования сопоставлялись и анализировались совместно с помощью контент-анализа, корреляционного и кластерного анализа, непараметричесих методов выявления различий.</w:t>
            </w:r>
          </w:p>
          <w:p>
            <w:pPr>
              <w:pStyle w:val="Style15"/>
              <w:rPr/>
            </w:pPr>
            <w:r>
              <w:rPr/>
              <w:t>РЕЗУЛЬТАТЫ И ИХ ОБСУЖДЕНИЕ</w:t>
            </w:r>
          </w:p>
          <w:p>
            <w:pPr>
              <w:pStyle w:val="Style15"/>
              <w:rPr/>
            </w:pPr>
            <w:r>
              <w:rPr>
                <w:b/>
                <w:bCs/>
              </w:rPr>
              <w:t>Психологические типы нравственной оценки денег.</w:t>
            </w:r>
            <w:r>
              <w:rPr/>
              <w:t xml:space="preserve"> Основанием для построения эмпирической типологии послужили 12 включенных в опросник нравственных понятий противоположной валентности (правдивость и лживость, принципиальность и беспринципность и т. д.). В результате кластерного анализа были выделены следующие семь типов нравственной оценки денег (см. рисунок).</w:t>
            </w:r>
          </w:p>
          <w:p>
            <w:pPr>
              <w:pStyle w:val="Style15"/>
              <w:rPr/>
            </w:pPr>
            <w:r>
              <w:rPr>
                <w:i/>
                <w:iCs/>
              </w:rPr>
              <w:t>Тип 1,</w:t>
            </w:r>
            <w:r>
              <w:rPr/>
              <w:t xml:space="preserve"> получивший условное название </w:t>
            </w:r>
            <w:r>
              <w:rPr>
                <w:i/>
                <w:iCs/>
              </w:rPr>
              <w:t>"Деньги - добро и свобода",</w:t>
            </w:r>
            <w:r>
              <w:rPr/>
              <w:t xml:space="preserve"> характеризуется связями понятия "деньги" с категориями "правдивость", "ответственность", "справедливость" и "свобода" (оценки выше 5 баллов), а также низкими оценками (ниже 3 баллов) по шкалам "лживость" и "безответственность". Достаточно высокие показатели связей "денег" с категориями "несправедливость" и "зависимость", тем не менее, значимо ниже, чем у большинства других типов. Такое соотношение противоположных по валентности нравственных категорий позволяет оценить отношение к деньгам представителей этого типа как </w:t>
            </w:r>
            <w:r>
              <w:rPr>
                <w:i/>
                <w:iCs/>
              </w:rPr>
              <w:t>нравственно позитивное и непротиворечивое.</w:t>
            </w:r>
            <w:r>
              <w:rPr/>
              <w:t xml:space="preserve"> </w:t>
            </w:r>
          </w:p>
          <w:p>
            <w:pPr>
              <w:pStyle w:val="Style15"/>
              <w:rPr/>
            </w:pPr>
            <w:r>
              <w:rPr>
                <w:i/>
                <w:iCs/>
              </w:rPr>
              <w:t>Тип</w:t>
            </w:r>
            <w:r>
              <w:rPr/>
              <w:t xml:space="preserve"> 2, получивший название </w:t>
            </w:r>
            <w:r>
              <w:rPr>
                <w:i/>
                <w:iCs/>
              </w:rPr>
              <w:t>"Деньги - зло, свобода и зависимость" -</w:t>
            </w:r>
            <w:r>
              <w:rPr/>
              <w:t xml:space="preserve"> характеризуется высокими показателями связей "денег" с понятиями "лживость", "беспринципность", "нетерпимость", "несправедливость" и низкими показателями по шкалам "правдивость", "принципиальность", "справедливость". Ниже, чем у большинства других типов, обнаруженные показатели по шкалам "ответственность" и "терпимость". У данного типа выявлена небольшая разница между оценками связей "денег" с противоположными понятиями "ответственность" и "безответственность". Важ-</w:t>
            </w:r>
          </w:p>
          <w:p>
            <w:pPr>
              <w:pStyle w:val="Style15"/>
              <w:rPr/>
            </w:pPr>
            <w:r>
              <w:rPr/>
              <w:drawing>
                <wp:inline distT="0" distB="0" distL="0" distR="0">
                  <wp:extent cx="3057525" cy="317182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12" t="-11" r="-12" b="-11"/>
                          <a:stretch>
                            <a:fillRect/>
                          </a:stretch>
                        </pic:blipFill>
                        <pic:spPr bwMode="auto">
                          <a:xfrm>
                            <a:off x="0" y="0"/>
                            <a:ext cx="3057525" cy="3171825"/>
                          </a:xfrm>
                          <a:prstGeom prst="rect">
                            <a:avLst/>
                          </a:prstGeom>
                        </pic:spPr>
                      </pic:pic>
                    </a:graphicData>
                  </a:graphic>
                </wp:inline>
              </w:drawing>
            </w:r>
          </w:p>
          <w:p>
            <w:pPr>
              <w:pStyle w:val="Style15"/>
              <w:rPr/>
            </w:pPr>
            <w:r>
              <w:rPr/>
              <w:t>Типы нравственной оценки денег.</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но и то, что оценки связей "денег с полярными понятиями "свобода" и "зависимость" практически равны и очень высоки (более 6 баллов). Сочетание таких характеристик позволяет интерпретировать отношение к деньгам представителей этого типа как </w:t>
            </w:r>
            <w:r>
              <w:rPr>
                <w:i/>
                <w:iCs/>
              </w:rPr>
              <w:t>нравственно негативное и противоречивое по показателям "свобода" и "зависимость".</w:t>
            </w:r>
            <w:r>
              <w:rPr/>
              <w:t xml:space="preserve"> </w:t>
            </w:r>
          </w:p>
          <w:p>
            <w:pPr>
              <w:pStyle w:val="Style15"/>
              <w:rPr/>
            </w:pPr>
            <w:r>
              <w:rPr>
                <w:i/>
                <w:iCs/>
              </w:rPr>
              <w:t>Тип 3</w:t>
            </w:r>
            <w:r>
              <w:rPr/>
              <w:t xml:space="preserve"> назван </w:t>
            </w:r>
            <w:r>
              <w:rPr>
                <w:i/>
                <w:iCs/>
              </w:rPr>
              <w:t>"Деньги - несправедливость, нетерпимость и зависимость".</w:t>
            </w:r>
            <w:r>
              <w:rPr/>
              <w:t xml:space="preserve"> Обнаружены самые высокие среди всех типов показатели связей "денег" с понятиями "принципиальность" (≈5 баллов), "несправедливость" и "зависимость" (≈7 баллов по 7-балльной шкале) в сочетании с самыми низкими оценками по шкале "свобода". Низкими являются оценки "правдивости", а показатели по шкале "лживость" примерно на 1.5 балла выше. Для этого типа характерна самая большая среди всех типов разница между высокой оценкой денег по шкале "нетерпимость" и низкой по противоположной шкале - "терпимость". Таким образом, отношение к деньгам представителей типа 3 является скорее </w:t>
            </w:r>
            <w:r>
              <w:rPr>
                <w:i/>
                <w:iCs/>
              </w:rPr>
              <w:t>негативным с невыраженными противоречиями.</w:t>
            </w:r>
            <w:r>
              <w:rPr/>
              <w:t xml:space="preserve"> Противоречивыми (равновысокими) являются оценки денег только для одной пары нравственных понятий - "ответственность" и "безответственность".</w:t>
            </w:r>
          </w:p>
          <w:p>
            <w:pPr>
              <w:pStyle w:val="Style15"/>
              <w:rPr/>
            </w:pPr>
            <w:r>
              <w:rPr>
                <w:i/>
                <w:iCs/>
              </w:rPr>
              <w:t>Тип 4</w:t>
            </w:r>
            <w:r>
              <w:rPr/>
              <w:t xml:space="preserve"> - </w:t>
            </w:r>
            <w:r>
              <w:rPr>
                <w:i/>
                <w:iCs/>
              </w:rPr>
              <w:t>"Нравственно-конфликтная оценка денег".</w:t>
            </w:r>
            <w:r>
              <w:rPr/>
              <w:t xml:space="preserve"> Для этого типа характерны примерно равновысокие оценки связей "денег" с противоположными шкалами "правдивость" и "лживость", "принципиальность" и "беспринципность", "терпимость" и "нетерпимость", "справедливость" и "несправедливость", "ответственность" и "безответственность", "свобода" и "зависимость". Таким образом, у представителей данного типа имеет место </w:t>
            </w:r>
            <w:r>
              <w:rPr>
                <w:i/>
                <w:iCs/>
              </w:rPr>
              <w:t>противоречивое отношение</w:t>
            </w:r>
            <w:r>
              <w:rPr/>
              <w:t xml:space="preserve"> к нравственной ценности денег. Ниже на основании анализа данных других методических приемов исследования будет показано, что его можно определить как </w:t>
            </w:r>
            <w:r>
              <w:rPr>
                <w:i/>
                <w:iCs/>
              </w:rPr>
              <w:t>конфликтное,</w:t>
            </w:r>
            <w:r>
              <w:rPr/>
              <w:t xml:space="preserve"> т. е. вызывающее острые негативные переживания и тревогу в связи с деньгами.</w:t>
            </w:r>
          </w:p>
          <w:p>
            <w:pPr>
              <w:pStyle w:val="Style15"/>
              <w:rPr/>
            </w:pPr>
            <w:r>
              <w:rPr>
                <w:i/>
                <w:iCs/>
              </w:rPr>
              <w:t>Тип 5 - "Нравственно-неопределенная оценка денег. Деньги - терпимость и ответственность".</w:t>
            </w:r>
            <w:r>
              <w:rPr/>
              <w:t xml:space="preserve"> Для данного типа, как и предыдущего, характерны близкие оценки противоположных этических категорий - "правдивости" и "лживости", "принципиальности" и "беспринципности", "справедливости" и "несправедливости". Однако эти оценки не превышают 3 - 3.5 баллов, следовательно, противоречия между перечисленными понятиями в сознании респондентов являются невыраженными. Скорее всего, этот тип характеризуется </w:t>
            </w:r>
            <w:r>
              <w:rPr>
                <w:i/>
                <w:iCs/>
              </w:rPr>
              <w:t>состоянием переосмысления отношения</w:t>
            </w:r>
            <w:r>
              <w:rPr/>
              <w:t xml:space="preserve"> к деньгам и является </w:t>
            </w:r>
            <w:r>
              <w:rPr>
                <w:i/>
                <w:iCs/>
              </w:rPr>
              <w:t>переходным</w:t>
            </w:r>
            <w:r>
              <w:rPr/>
              <w:t xml:space="preserve"> от одного типа отношения к нравственной ценности денег к другому (ниже будет проверяться это предположение). Деньги - это в большей степени "свобода", нежели "зависимость". Для этого типа характерны высокие оценки по шкалам "ответственность" и "терпимость" в сочетании с самыми низкими оценками по шкалам "безответственность" и "нетерпимость". Таким образом, нравственные оценки денег у представителей типа 5 характеризуются </w:t>
            </w:r>
            <w:r>
              <w:rPr>
                <w:i/>
                <w:iCs/>
              </w:rPr>
              <w:t>слабо выраженной амбивалентностью</w:t>
            </w:r>
            <w:r>
              <w:rPr/>
              <w:t xml:space="preserve"> (неопределенностью).</w:t>
            </w:r>
          </w:p>
          <w:p>
            <w:pPr>
              <w:pStyle w:val="Style15"/>
              <w:rPr/>
            </w:pPr>
            <w:r>
              <w:rPr>
                <w:i/>
                <w:iCs/>
              </w:rPr>
              <w:t>Тип 6</w:t>
            </w:r>
            <w:r>
              <w:rPr/>
              <w:t xml:space="preserve"> обозначен </w:t>
            </w:r>
            <w:r>
              <w:rPr>
                <w:i/>
                <w:iCs/>
              </w:rPr>
              <w:t>"Деньги - зло и свобода".</w:t>
            </w:r>
            <w:r>
              <w:rPr/>
              <w:t xml:space="preserve"> Обращают на себя внимание высокие оценки связей "денег" со шкалами "лживость", "беспринципность", "нетерпимость", "несправедливость" в сочетании с низкими оценками - со шкалами "правдивость", "принципиальность", "терпимость" и "справедливость". Подобное сочетание частично встречалось в описании типа 2 ("Деньги - зло, свобода и зависимость"). Однако, в отличие от него тип 6 характеризуется ярко выраженным преобладанием оценок "свободы" над "зависимостью". В целом, нравственная оценка денег представителями данного типа может быть описана как </w:t>
            </w:r>
            <w:r>
              <w:rPr>
                <w:i/>
                <w:iCs/>
              </w:rPr>
              <w:t>непротиворечивая негативная.</w:t>
            </w:r>
            <w:r>
              <w:rPr/>
              <w:t xml:space="preserve"> </w:t>
            </w:r>
          </w:p>
          <w:p>
            <w:pPr>
              <w:pStyle w:val="Style15"/>
              <w:rPr/>
            </w:pPr>
            <w:r>
              <w:rPr>
                <w:i/>
                <w:iCs/>
              </w:rPr>
              <w:t>Тип 7 - "Нравственно-индифферентная оценка денег".</w:t>
            </w:r>
            <w:r>
              <w:rPr/>
              <w:t xml:space="preserve"> Оценки нравственной ценности денег представителями этого типа являются равно низкими для всех сравниваемых пар этических категорий (≈2 балла). Выше только оценки по шкалам "несправедливость", "свобода" и "зависимость" (≈4 - 5 баллов). Однако и эти показатели ниже, чем у большинства других выявленных типов. Отношение к деньгам представителей данного типа можно определить как </w:t>
            </w:r>
            <w:r>
              <w:rPr>
                <w:i/>
                <w:iCs/>
              </w:rPr>
              <w:t>нравственно-индифферентное,</w:t>
            </w:r>
            <w:r>
              <w:rPr/>
              <w:t xml:space="preserve"> поскольку в их сознании "деньги" не связаны с этическими категориями.</w:t>
            </w:r>
          </w:p>
          <w:p>
            <w:pPr>
              <w:pStyle w:val="Style15"/>
              <w:rPr/>
            </w:pPr>
            <w:r>
              <w:rPr/>
              <w:t>Наряду с различиями, необходимо выделить одну общую для всех типов характеристику: деньги - это в высокой степени ответственность. Для всех типов личности велика также и разница оценок по шкалам "ответственность" и "безответственность", но наиболее значительна она у представителей типов 1 и 5. Таким образом, в числе выявленных семи типов отношения личности к нравственной ценности денег можно выделить три, отношение представителей которых к полярным этическим категориям находится на одном уровне: тип 7 ("Нравственно-индифферентная оценка денег"); тип 5 ("Нравственно-неопределенная оценка денег. Деньги - терпимость и ответственность") и Тип 4 ("Нравственно-конфликтная оценка денег"). Можно сделать вывод о том, что амбивалентное отношение к нравственной ценности денег - распространенное явление. Кроме того, для ряда типов характерно противоречие между высокой значимостью денег в жизни, с одной стороны, и их аморальностью, с другой. Для ответа на вопрос о том, приводят ли такие противоречия к возникновению внутриличностного конфликта и каковы особенности экономической</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Значение денег для представителей различных типов нравственной оценки денег</w:t>
            </w:r>
          </w:p>
          <w:tbl>
            <w:tblPr>
              <w:tblW w:w="9945" w:type="dxa"/>
              <w:jc w:val="left"/>
              <w:tblInd w:w="-22" w:type="dxa"/>
              <w:tblLayout w:type="fixed"/>
              <w:tblCellMar>
                <w:top w:w="30" w:type="dxa"/>
                <w:left w:w="30" w:type="dxa"/>
                <w:bottom w:w="30" w:type="dxa"/>
                <w:right w:w="30" w:type="dxa"/>
              </w:tblCellMar>
            </w:tblPr>
            <w:tblGrid>
              <w:gridCol w:w="1661"/>
              <w:gridCol w:w="628"/>
              <w:gridCol w:w="524"/>
              <w:gridCol w:w="628"/>
              <w:gridCol w:w="524"/>
              <w:gridCol w:w="524"/>
              <w:gridCol w:w="524"/>
              <w:gridCol w:w="524"/>
              <w:gridCol w:w="4408"/>
            </w:tblGrid>
            <w:tr>
              <w:trPr>
                <w:trHeight w:val="51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начение денег</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7</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начимые или близкие к значимым различия по тесту Манна-Уитни</w:t>
                  </w:r>
                </w:p>
              </w:tc>
            </w:tr>
            <w:tr>
              <w:trPr>
                <w:trHeight w:val="45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едство существования</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87</w:t>
                  </w:r>
                  <w:r>
                    <w:rPr/>
                    <w:t xml:space="preserve">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3 и типами 2, 5, 6, 7 </w:t>
                  </w:r>
                  <w:r>
                    <w:rPr>
                      <w:i/>
                      <w:iCs/>
                    </w:rPr>
                    <w:t>(р &lt;</w:t>
                  </w:r>
                  <w:r>
                    <w:rPr/>
                    <w:t xml:space="preserve"> 0.01); между типом 7 и типами 1, 3, 4 </w:t>
                  </w:r>
                  <w:r>
                    <w:rPr>
                      <w:i/>
                      <w:iCs/>
                    </w:rPr>
                    <w:t>(р &lt;</w:t>
                  </w:r>
                  <w:r>
                    <w:rPr/>
                    <w:t xml:space="preserve"> 0.05)</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доровье</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6</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12</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3</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начимых различий нет</w:t>
                  </w:r>
                </w:p>
              </w:tc>
            </w:tr>
            <w:tr>
              <w:trPr>
                <w:trHeight w:val="24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мфорт</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9</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46</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3</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ами 1, 2, 6 и типами 3, 5, 7 </w:t>
                  </w:r>
                  <w:r>
                    <w:rPr>
                      <w:i/>
                      <w:iCs/>
                    </w:rPr>
                    <w:t>(р</w:t>
                  </w:r>
                  <w:r>
                    <w:rPr/>
                    <w:t xml:space="preserve"> = 0.01 - 0.2)</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азвлечения</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32</w:t>
                  </w:r>
                  <w:r>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7</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2 и типом 5 </w:t>
                  </w:r>
                  <w:r>
                    <w:rPr>
                      <w:i/>
                      <w:iCs/>
                    </w:rPr>
                    <w:t>(р</w:t>
                  </w:r>
                  <w:r>
                    <w:rPr/>
                    <w:t xml:space="preserve"> = 0.08)</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формация</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5</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33</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0</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ами 1, 2, 4, 6 и типами 5, 7 </w:t>
                  </w:r>
                  <w:r>
                    <w:rPr>
                      <w:i/>
                      <w:iCs/>
                    </w:rPr>
                    <w:t>(р &lt;</w:t>
                  </w:r>
                  <w:r>
                    <w:rPr/>
                    <w:t xml:space="preserve"> 0.05)</w:t>
                  </w:r>
                </w:p>
              </w:tc>
            </w:tr>
            <w:tr>
              <w:trPr>
                <w:trHeight w:val="43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Цинизм</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14</w:t>
                  </w:r>
                  <w:r>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16</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7</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ами 1,7 и типами 2 - 6 </w:t>
                  </w:r>
                  <w:r>
                    <w:rPr>
                      <w:i/>
                      <w:iCs/>
                    </w:rPr>
                    <w:t>(р &lt;</w:t>
                  </w:r>
                  <w:r>
                    <w:rPr/>
                    <w:t xml:space="preserve"> 0.01); между типом 1 и типом 7 </w:t>
                  </w:r>
                  <w:r>
                    <w:rPr>
                      <w:i/>
                      <w:iCs/>
                    </w:rPr>
                    <w:t>(р &lt;</w:t>
                  </w:r>
                  <w:r>
                    <w:rPr/>
                    <w:t xml:space="preserve"> 0.05); между типом 2 и типом 5 </w:t>
                  </w:r>
                  <w:r>
                    <w:rPr>
                      <w:i/>
                      <w:iCs/>
                    </w:rPr>
                    <w:t>(р &lt;</w:t>
                  </w:r>
                  <w:r>
                    <w:rPr/>
                    <w:t xml:space="preserve"> 0.05)</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ласть</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78</w:t>
                  </w:r>
                  <w:r>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7</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ами 1, 4, 5, 7 и типами 2, 3, 6 </w:t>
                  </w:r>
                  <w:r>
                    <w:rPr>
                      <w:i/>
                      <w:iCs/>
                    </w:rPr>
                    <w:t>(р &lt;</w:t>
                  </w:r>
                  <w:r>
                    <w:rPr/>
                    <w:t xml:space="preserve"> 0.05)</w:t>
                  </w:r>
                </w:p>
              </w:tc>
            </w:tr>
            <w:tr>
              <w:trPr>
                <w:trHeight w:val="43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нфликт</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25</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0</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7 и типами 1 - 6 </w:t>
                  </w:r>
                  <w:r>
                    <w:rPr>
                      <w:i/>
                      <w:iCs/>
                    </w:rPr>
                    <w:t>(р &lt;</w:t>
                  </w:r>
                  <w:r>
                    <w:rPr/>
                    <w:t xml:space="preserve"> 0.001); между типом 3 и типами 1, 2, 4, 5, 6 </w:t>
                  </w:r>
                  <w:r>
                    <w:rPr>
                      <w:i/>
                      <w:iCs/>
                    </w:rPr>
                    <w:t>(р &lt;</w:t>
                  </w:r>
                  <w:r>
                    <w:rPr/>
                    <w:t xml:space="preserve"> 0.05)</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ила</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68</w:t>
                  </w:r>
                  <w:r>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7</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7 и типами 2, 4, 6 </w:t>
                  </w:r>
                  <w:r>
                    <w:rPr>
                      <w:i/>
                      <w:iCs/>
                    </w:rPr>
                    <w:t>(р &lt;</w:t>
                  </w:r>
                  <w:r>
                    <w:rPr/>
                    <w:t xml:space="preserve"> 0.01)</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остижение</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07</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1</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0</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7 и типами 1 - 6 </w:t>
                  </w:r>
                  <w:r>
                    <w:rPr>
                      <w:i/>
                      <w:iCs/>
                    </w:rPr>
                    <w:t>(р</w:t>
                  </w:r>
                  <w:r>
                    <w:rPr/>
                    <w:t xml:space="preserve"> = 0.01 - 0.10)</w:t>
                  </w:r>
                </w:p>
              </w:tc>
            </w:tr>
            <w:tr>
              <w:trPr>
                <w:trHeight w:val="43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Безопасность</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07</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7</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3 и типами 1, 2, 4, 7 </w:t>
                  </w:r>
                  <w:r>
                    <w:rPr>
                      <w:i/>
                      <w:iCs/>
                    </w:rPr>
                    <w:t>(р &lt;</w:t>
                  </w:r>
                  <w:r>
                    <w:rPr/>
                    <w:t xml:space="preserve"> 0.01); между типом 4 и типом 5 </w:t>
                  </w:r>
                  <w:r>
                    <w:rPr>
                      <w:i/>
                      <w:iCs/>
                    </w:rPr>
                    <w:t>(р &lt;</w:t>
                  </w:r>
                  <w:r>
                    <w:rPr/>
                    <w:t xml:space="preserve"> 0.05)</w:t>
                  </w:r>
                </w:p>
              </w:tc>
            </w:tr>
            <w:tr>
              <w:trPr>
                <w:trHeight w:val="2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азвитие</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89</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8</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87</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89</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3</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ом 7 и типами 1, 3, 5 </w:t>
                  </w:r>
                  <w:r>
                    <w:rPr>
                      <w:i/>
                      <w:iCs/>
                    </w:rPr>
                    <w:t>(р &lt;</w:t>
                  </w:r>
                  <w:r>
                    <w:rPr/>
                    <w:t xml:space="preserve"> 0.06)</w:t>
                  </w:r>
                </w:p>
              </w:tc>
            </w:tr>
            <w:tr>
              <w:trPr>
                <w:trHeight w:val="48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Любовь</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3.75</w:t>
                  </w:r>
                  <w:r>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3</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Между типами 2, 3, 6, 7 и типами 1, 4 </w:t>
                  </w:r>
                  <w:r>
                    <w:rPr>
                      <w:i/>
                      <w:iCs/>
                    </w:rPr>
                    <w:t>(р &lt;</w:t>
                  </w:r>
                  <w:r>
                    <w:rPr/>
                    <w:t xml:space="preserve"> 0.05); между типом 7 и типами 2, 3, 6 </w:t>
                  </w:r>
                  <w:r>
                    <w:rPr>
                      <w:i/>
                      <w:iCs/>
                    </w:rPr>
                    <w:t>(р &lt;</w:t>
                  </w:r>
                  <w:r>
                    <w:rPr/>
                    <w:t xml:space="preserve"> 0.10)</w:t>
                  </w:r>
                </w:p>
              </w:tc>
            </w:tr>
          </w:tbl>
          <w:p>
            <w:pPr>
              <w:pStyle w:val="Normal"/>
              <w:spacing w:before="0" w:after="240"/>
              <w:rPr/>
            </w:pPr>
            <w:r>
              <w:rPr/>
            </w:r>
          </w:p>
          <w:p>
            <w:pPr>
              <w:pStyle w:val="Style15"/>
              <w:rPr/>
            </w:pPr>
            <w:r>
              <w:rPr/>
              <w:t>-----</w:t>
            </w:r>
          </w:p>
          <w:p>
            <w:pPr>
              <w:pStyle w:val="Style15"/>
              <w:rPr/>
            </w:pPr>
            <w:r>
              <w:rPr>
                <w:i/>
                <w:iCs/>
              </w:rPr>
              <w:t>Примечание.</w:t>
            </w:r>
            <w:r>
              <w:rPr/>
              <w:t xml:space="preserve"> Оценки даны по 7-балльной шкале. Полужирным выделены наиболее высокие оценки, курсивом - наиболее низкие.</w:t>
            </w:r>
          </w:p>
          <w:p>
            <w:pPr>
              <w:pStyle w:val="Style15"/>
              <w:rPr/>
            </w:pPr>
            <w:r>
              <w:rPr/>
              <w:t>активности представителей каждого из типов, необходим дополнительный специальный анализ.</w:t>
            </w:r>
          </w:p>
          <w:p>
            <w:pPr>
              <w:pStyle w:val="Style15"/>
              <w:rPr/>
            </w:pPr>
            <w:r>
              <w:rPr>
                <w:b/>
                <w:bCs/>
              </w:rPr>
              <w:t>Характеристика экономической активности представителей различных типов отношения к нравственной ценности денег.</w:t>
            </w:r>
            <w:r>
              <w:rPr/>
              <w:t xml:space="preserve"> Комплексный анализ данных, полученных по всем использованным в исследовании методикам (сказочных сюжетов на тему "деньги", ассоциаций, самоотчетов респондентов в ходе деловых игр, результатов наблюдения за поведением в тренинге, показателей опросника "Нравственная оценка денег"), позволил выявить психологические особенности экономической активности каждого выделенного типа. В данном исследовании оценивались следующие </w:t>
            </w:r>
            <w:r>
              <w:rPr>
                <w:i/>
                <w:iCs/>
              </w:rPr>
              <w:t>характеристики экономической активности:</w:t>
            </w:r>
            <w:r>
              <w:rPr/>
              <w:t xml:space="preserve"> психологическая готовность личности к материальному самообеспечению; предпочитаемая степень экономической активности; наличие и особенности стратегий финансового поведения; преобладающая ориентация в операциях с деньгами (на максимизацию собственной выгоды или общего дохода, на отношения, соблюдение нравственных норм и т. д.); представление о собственной компетентности в финансовых вопросах; желаемый уровень материального благосостояния и удовлетворенность текущим его уровнем; предпочитаемые способы использования денег, в т. ч. склонность к сбережению, потреблению и т. д. Первым этапом анализа стало сравнение значения денег для представителей каждого типа по оставшимся, не включенным в кластерный анализ, шкалам опросника (табл. 1).</w:t>
            </w:r>
          </w:p>
          <w:p>
            <w:pPr>
              <w:pStyle w:val="Style15"/>
              <w:rPr/>
            </w:pPr>
            <w:r>
              <w:rPr/>
              <w:t xml:space="preserve">Важно, что в сознании многих респондентов "деньги" в высокой степени связаны с понятием "конфликт": для типов 2, 3, 4 и 6 оценки по этой шкале превышают 5 баллов, а для типов 1 и 5 -4 балла по 7-балльной шкале. Таким образом, только для типа 7 "деньги" не связаны с этим понятием. В результате анализа данных, полученных по всем использованным методикам исследования, были выявлены следующие </w:t>
            </w:r>
            <w:r>
              <w:rPr>
                <w:i/>
                <w:iCs/>
              </w:rPr>
              <w:t>экономико-психологические и социально-демографические характеристики</w:t>
            </w:r>
            <w:r>
              <w:rPr/>
              <w:t xml:space="preserve"> представителей различных типов отношения к нравственной ценности денег.</w:t>
            </w:r>
          </w:p>
          <w:p>
            <w:pPr>
              <w:pStyle w:val="Style15"/>
              <w:rPr/>
            </w:pPr>
            <w:r>
              <w:rPr>
                <w:i/>
                <w:iCs/>
              </w:rPr>
              <w:t>Тип 1 - "Деньги - добро и свобода".</w:t>
            </w:r>
            <w:r>
              <w:rPr/>
              <w:t xml:space="preserve"> Отношение к деньгам представителей данного типа кратко можно описать как </w:t>
            </w:r>
            <w:r>
              <w:rPr>
                <w:i/>
                <w:iCs/>
              </w:rPr>
              <w:t>бесконфликтно-позитивное.</w:t>
            </w:r>
            <w:r>
              <w:rPr/>
              <w:t xml:space="preserve"> К этому типу относится 18% общей выборки, причем он встречается у 7% мужчин и 25% женщин. "Деньги" для этого типа означают "правдивость", "принципиальность", "терпимость", "справедливость". У них самый высокий среди всех типов показатель по шкале "ответственность". По данным опросника "Нравственная оценка денег" представители этого типа демонстрируют самые низкие показатели связи понятий "деньги" и "власть". Связи понятия "деньги" с понятиями "достижение", "развитие" и "любовь", напротив, оцениваются ими более высоко по сравнению с другими типами. Довольно значительны также показатели по шкалам "комфорт" и "здоровье" (см. табл. 1).</w:t>
            </w:r>
          </w:p>
          <w:p>
            <w:pPr>
              <w:pStyle w:val="Style15"/>
              <w:rPr/>
            </w:pPr>
            <w:r>
              <w:rPr/>
              <w:t xml:space="preserve">Анализ позволил выявить следующие </w:t>
            </w:r>
            <w:r>
              <w:rPr>
                <w:i/>
                <w:iCs/>
              </w:rPr>
              <w:t>преобладающие категории</w:t>
            </w:r>
            <w:r>
              <w:rPr/>
              <w:t xml:space="preserve"> ассоциаций с понятием</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Удовлетворенность материальным благосостоянием представителей различных типов нравственной оценки денег</w:t>
            </w:r>
          </w:p>
          <w:tbl>
            <w:tblPr>
              <w:tblW w:w="9930" w:type="dxa"/>
              <w:jc w:val="left"/>
              <w:tblInd w:w="-22" w:type="dxa"/>
              <w:tblLayout w:type="fixed"/>
              <w:tblCellMar>
                <w:top w:w="30" w:type="dxa"/>
                <w:left w:w="30" w:type="dxa"/>
                <w:bottom w:w="30" w:type="dxa"/>
                <w:right w:w="30" w:type="dxa"/>
              </w:tblCellMar>
            </w:tblPr>
            <w:tblGrid>
              <w:gridCol w:w="1491"/>
              <w:gridCol w:w="797"/>
              <w:gridCol w:w="797"/>
              <w:gridCol w:w="797"/>
              <w:gridCol w:w="797"/>
              <w:gridCol w:w="797"/>
              <w:gridCol w:w="797"/>
              <w:gridCol w:w="797"/>
              <w:gridCol w:w="2860"/>
            </w:tblGrid>
            <w:tr>
              <w:trPr>
                <w:trHeight w:val="540"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казатель</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6</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ип 7</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3"/>
                    <w:rPr/>
                  </w:pPr>
                  <w:r>
                    <w:rPr/>
                    <w:t>Значимые различия по тесту Манна-Уитни</w:t>
                  </w:r>
                </w:p>
              </w:tc>
            </w:tr>
            <w:tr>
              <w:trPr>
                <w:trHeight w:val="480"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еднее значение</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9</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ежду типом 1 и типами 2, 3, 4, 6, 7 (</w:t>
                  </w:r>
                  <w:r>
                    <w:rPr>
                      <w:i/>
                      <w:iCs/>
                    </w:rPr>
                    <w:t>р</w:t>
                  </w:r>
                  <w:r>
                    <w:rPr/>
                    <w:t xml:space="preserve"> = 0.02 - 0.11)</w:t>
                  </w:r>
                </w:p>
              </w:tc>
            </w:tr>
          </w:tbl>
          <w:p>
            <w:pPr>
              <w:pStyle w:val="Normal"/>
              <w:spacing w:before="0" w:after="240"/>
              <w:rPr/>
            </w:pPr>
            <w:r>
              <w:rPr/>
            </w:r>
          </w:p>
          <w:p>
            <w:pPr>
              <w:pStyle w:val="Style15"/>
              <w:rPr/>
            </w:pPr>
            <w:r>
              <w:rPr/>
              <w:t>-----</w:t>
            </w:r>
          </w:p>
          <w:p>
            <w:pPr>
              <w:pStyle w:val="Style15"/>
              <w:rPr/>
            </w:pPr>
            <w:r>
              <w:rPr/>
              <w:t>Оценки даны по 3-балльной шкале.</w:t>
            </w:r>
          </w:p>
          <w:p>
            <w:pPr>
              <w:pStyle w:val="Style15"/>
              <w:rPr/>
            </w:pPr>
            <w:r>
              <w:rPr/>
              <w:t>деньги : достижение, независимость, нравственность. Меньше всего у этого типа, по сравнению с другими, оказалось негативных ассоциаций, связанных с "деньгами". Обращает на себя внимание отсутствие ассоциаций с категорией "безопасность", однако данные опросника показали сравнительно высокую связь понятия "деньги" с данной категорией. Можно допустить следующую интерпретацию: представители первого выделенного нами типа осознают значимость денег для обеспечения безопасности, однако не испытывают связанной с этим тревоги.</w:t>
            </w:r>
          </w:p>
          <w:p>
            <w:pPr>
              <w:pStyle w:val="Style15"/>
              <w:rPr/>
            </w:pPr>
            <w:r>
              <w:rPr/>
              <w:t xml:space="preserve">В сказках о деньгах присутствует </w:t>
            </w:r>
            <w:r>
              <w:rPr>
                <w:i/>
                <w:iCs/>
              </w:rPr>
              <w:t>тема разумной бережливости:</w:t>
            </w:r>
            <w:r>
              <w:rPr/>
              <w:t xml:space="preserve"> "копейка рубль бережет", "не отпускал с поводка", "кот обеспечил себя сметаной на последующие 7 лет" и т. п. В целом же, в сказках о деньгах представителей этого типа преобладает общий позитивный настрой, о чем свидетельствуют характерные фразы из текстов: "ее очень уважали", "вели себя галантно", "хороший, надежный дом", "зажили они весело и хорошо", "помог ей раскрыться", "оберегала", "объединились", "надо ценить друг друга". Из анализа содержания сказок и ассоциаций можно сделать вывод, что значимыми факторами регуляции денежного поведения представителей типа 1 выступают взаимоотношения с другими людьми. Скорее всего, деньги являются для них средством обеспечения себя и близких всем необходимым для жизни.</w:t>
            </w:r>
          </w:p>
          <w:p>
            <w:pPr>
              <w:pStyle w:val="Style15"/>
              <w:rPr/>
            </w:pPr>
            <w:r>
              <w:rPr/>
              <w:t xml:space="preserve">В результате контент-анализа сказок было выявлено </w:t>
            </w:r>
            <w:r>
              <w:rPr>
                <w:i/>
                <w:iCs/>
              </w:rPr>
              <w:t>противоречие</w:t>
            </w:r>
            <w:r>
              <w:rPr/>
              <w:t xml:space="preserve"> в представлениях личности о мотивах и способах получения денег. Так, в сказках практически нет информации об источниках получения денег. Персонажи в придуманных сюжетах живут, ни в чем не нуждаясь, и нередко присутствует </w:t>
            </w:r>
            <w:r>
              <w:rPr>
                <w:i/>
                <w:iCs/>
              </w:rPr>
              <w:t>тема обеспеченности.</w:t>
            </w:r>
            <w:r>
              <w:rPr/>
              <w:t xml:space="preserve"> По содержанию сказок можно предположить, что причиной повышения экономической активности являются чаще всего </w:t>
            </w:r>
            <w:r>
              <w:rPr>
                <w:i/>
                <w:iCs/>
              </w:rPr>
              <w:t>внешние факторы:</w:t>
            </w:r>
            <w:r>
              <w:rPr/>
              <w:t xml:space="preserve"> "случился экономический кризис", "случилось несчастье", "пришла опасность", "что-то стало грустно" и т. п. В то же время важное место занимает </w:t>
            </w:r>
            <w:r>
              <w:rPr>
                <w:i/>
                <w:iCs/>
              </w:rPr>
              <w:t>тема созидания, развития, благоустройства, благополучия.</w:t>
            </w:r>
            <w:r>
              <w:rPr/>
              <w:t xml:space="preserve"> Для представителей этого типа работа является естественным процессом, неотъемлемым от жизни. Такое противоречие можно объяснить тем, что данный тип в наибольшей степени характерен для людей, ориентированных на учебу, карьеру или заботу о семье. Высокий заработок не является первоочередной целью. Это предположение подтверждается и высоким уровнем удовлетворенности материальным благосостоянием, показатель которого у них значимо выше по сравнению с остальными типами (табл. 2). Можно предположить, что заработок этих людей удовлетворяет насущные потребности или что он не выступает основным источником дохода семьи.</w:t>
            </w:r>
          </w:p>
          <w:p>
            <w:pPr>
              <w:pStyle w:val="Style15"/>
              <w:rPr/>
            </w:pPr>
            <w:r>
              <w:rPr/>
              <w:t xml:space="preserve">В целом отношение представителей типа 1 к деньгам можно охарактеризовать как </w:t>
            </w:r>
            <w:r>
              <w:rPr>
                <w:i/>
                <w:iCs/>
              </w:rPr>
              <w:t>уважительное</w:t>
            </w:r>
            <w:r>
              <w:rPr/>
              <w:t xml:space="preserve"> и </w:t>
            </w:r>
            <w:r>
              <w:rPr>
                <w:i/>
                <w:iCs/>
              </w:rPr>
              <w:t>ответственное.</w:t>
            </w:r>
            <w:r>
              <w:rPr/>
              <w:t xml:space="preserve"> Они склонны к бережливости, "не сорят" деньгами и не используют их как средство борьбы с депрессией. Однако позитивное отношение к нравственной ценности денег и к ценности денег вообще у этого типа не гиперболизованно. Деньги не являются для представителей этого типа "больным" вопросом, тем более не выступают самоцелью. Ценность денег может снижаться, когда удовлетворены базовые потребности. Несколько настораживает отсутствие информации об источниках денег, что может свидетельствовать о низкой психологической готовности к самообеспечению. В то же время это вполне естественно, поскольку среди представителей типа 1 преобладает студенческая молодежь и особенно молодые женщины. Для данной социально-демографической группы ориентация на рачительное использование денег является более актуальной, нежели ориентация на их зарабатывание.</w:t>
            </w:r>
          </w:p>
          <w:p>
            <w:pPr>
              <w:pStyle w:val="Style15"/>
              <w:rPr/>
            </w:pPr>
            <w:r>
              <w:rPr>
                <w:i/>
                <w:iCs/>
              </w:rPr>
              <w:t>Тип 2 - "Деньги - зло, свобода и зависимость".</w:t>
            </w:r>
            <w:r>
              <w:rPr/>
              <w:t xml:space="preserve"> К нему принадлежит 18% выборки, он встречается у 14% мужчин и 21% женщин. Негативное отношение к деньгам ("деньги" - это "лживость" "беспринципность" и "нетерпимость") сочетается с конфликтным представлением о "деньгах" как о "свободе" и "зависимости" одновременно. Следует отметить, что и в ассоциациях чаще, чем у других типов, проявляется направленность на независимость и стремление к свободе. По показателям нравственной ценности денег наиболее близким к типу 2 является тип 6 ("Деньги - зло и свобода"). Близки и многие другие значения денег у этих типов (см. табл. 1). Однако данные позволяют говорить о </w:t>
            </w:r>
            <w:r>
              <w:rPr>
                <w:i/>
                <w:iCs/>
              </w:rPr>
              <w:t>более высокой эмоциональной "заряженности"</w:t>
            </w:r>
            <w:r>
              <w:rPr/>
              <w:t xml:space="preserve"> и </w:t>
            </w:r>
            <w:r>
              <w:rPr>
                <w:i/>
                <w:iCs/>
              </w:rPr>
              <w:t>смысловой насыщенности</w:t>
            </w:r>
            <w:r>
              <w:rPr/>
              <w:t xml:space="preserve"> отношения к деньгам у представителей типа 2. В частности, по сравнению с типом 6 у них выше показатели по шкалам "развлечения", "цинизм", "власть" и "сила". У типа 6, напротив, встречаются более высокие оценки по шкалам "комфорт" и</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информация". Таким образом, на примере этих близких типов, можно заметить, что выраженная смысловая насыщенность понятия "деньги", особенно по показателям "сила" и "власть", определяет конфликт понятий "свобода" и "зависимость" в отношении личности к деньгам. В ходе дальнейшего анализа будет подтверждено, что тесная взаимосвязь в сознании личности понятий "деньги" и "власть" является источником внутриличностного конфликта.</w:t>
            </w:r>
          </w:p>
          <w:p>
            <w:pPr>
              <w:pStyle w:val="Style15"/>
              <w:rPr/>
            </w:pPr>
            <w:r>
              <w:rPr/>
              <w:t>В результате анализа сказок и ассоциаций установлено, что представителям второго типа денег явно не хватает. Это подтверждает и самый низкий у них показатель удовлетворенности материальным благосостоянием (табл. 2). Можно предположить, что субъективная оценка неспособности личности заработать достаточно денег для удовлетворения базовых потребностей заставляет воспринимать их как зло. Подобное отношение, в свою очередь, приводит к избеганию денег. В результате можно сделать прогноз, что у представителей данного типа денег много не будет. У них больше, чем у других типов, выявлены ассоциации по категории "способ получения денег", что объясняется наличием социальной установки на общественно-полезный труд. По их мнению, все должны честно трудиться и получать по справедливости. Кроме того, ассоциации демонстрируют ориентацию на получение удовольствия с помощью денег. Это подтверждается и самыми высокими показателями по шкалам "развлечения" и "комфорт" опросника "Нравственная оценка денег" (табл. 1).</w:t>
            </w:r>
          </w:p>
          <w:p>
            <w:pPr>
              <w:pStyle w:val="Style15"/>
              <w:rPr/>
            </w:pPr>
            <w:r>
              <w:rPr/>
              <w:t>Обнаружены также более высокие, чем у остальных типов, оценки по шкале "цинизм". Показатели теста ассоциаций подтверждают общую оценку денег как морального зла. На долю этого типа приходится 58% от общего количества негативных ассоциаций. "Деньги" для этого типа означают зависимость, безнаказанность, проблемы, скуку, смерть, трудности, долг, жадность, подхалимство, зависть и т. д. Больше, чем у других типов, присутствует ассоциаций по категории "нравственность", в том числе негативных. Остро негативное отношение к деньгам может являться следствием того, что в деньгах видят причину несчастий и проблем. Возможно, для представителей типа 2 характерен внешний локус контроля. Анализ сказок подтверждает эту гипотезу. Типичными для них являются следующие фразы из сказок: "во всем виноваты они, деньги"; "Деньги разделились и распределились по миру. Одни из них стали садистами - они властвовали над людьми, а другие - мазохистами, им нравилось, что люди их используют и распоряжаются ими".</w:t>
            </w:r>
          </w:p>
          <w:p>
            <w:pPr>
              <w:pStyle w:val="Style15"/>
              <w:rPr/>
            </w:pPr>
            <w:r>
              <w:rPr/>
              <w:t xml:space="preserve">Показателен и тот факт, что только у этого типа присутствуют сказки с трагическим концом. Например, сказка о том, как одинокий Рубль отказал в помощи заблудившемуся Лосенку: "Рубль попросил у него денег, которых у Лося не было, т. к. он забыл надеть штаны, в карманах которых у него были деньги. </w:t>
            </w:r>
            <w:r>
              <w:rPr>
                <w:i/>
                <w:iCs/>
              </w:rPr>
              <w:t>И бедный маленький Лось умер один в глухом лесу и без штанов".</w:t>
            </w:r>
            <w:r>
              <w:rPr/>
              <w:t xml:space="preserve"> Финал другой аналогичной сказки: </w:t>
            </w:r>
            <w:r>
              <w:rPr>
                <w:i/>
                <w:iCs/>
              </w:rPr>
              <w:t>"Так и умер Зайчик от холода, потому что ему нечего было дать за приют, кроме дудочки, которая была сломана".</w:t>
            </w:r>
            <w:r>
              <w:rPr/>
              <w:t xml:space="preserve"> </w:t>
            </w:r>
          </w:p>
          <w:p>
            <w:pPr>
              <w:pStyle w:val="Style15"/>
              <w:rPr/>
            </w:pPr>
            <w:r>
              <w:rPr/>
              <w:t xml:space="preserve">В сказках деньги используются для того, чтобы удовлетворять социальные потребности или потребности саморазвития: "Найти себе друзей", "Не смотреть на то, что снаружи, а смотреть на то, что внутри", "Соседи всегда помогают друг другу", ".., чтобы давать им энергию (свет) и вырабатывать дополнительный кислород", "получить высшее образование, заниматься любимым делом". Выявленная в них ориентация личности на социум позволяет предположить, что представители этого типа более </w:t>
            </w:r>
            <w:r>
              <w:rPr>
                <w:i/>
                <w:iCs/>
              </w:rPr>
              <w:t>подвержены социальному влиянию,</w:t>
            </w:r>
            <w:r>
              <w:rPr/>
              <w:t xml:space="preserve"> для них значимо общественное мнение, они разделяют существующие социальные стереотипы и т. п. Их отношение к деньгам является сложным из-за наличия на сознательном уровне стереотипа "богатство - это зло", а на бессознательном - позитивного отношения к деньгам, способным удовлетворить значимые потребности.</w:t>
            </w:r>
          </w:p>
          <w:p>
            <w:pPr>
              <w:pStyle w:val="Style15"/>
              <w:rPr/>
            </w:pPr>
            <w:r>
              <w:rPr/>
              <w:t>У некоторых представителей типа 2 возможно неискреннее, ханжеское отношение к соблюдению нравственных норм в денежных отношениях. Другие представители данного типа при столкновении экономических и моральных мотивов способны совершать выбор в пользу нравственных ценностей в ущерб экономическим интересам, испытывая, однако, при этом негативные эмоции. В отличие от других типов, в играх с использованием реальных денег они не применяли специальные стратегии. Многие из них демонстрировали пассивность, и проявляли невысокие запросы, отсутствие ориентации на выигрыш и высокий эмоциональный фон во время игры. При этом ярко прослеживалась социальная ориентированность: использование дружеских связей, стремление соблюдать моральные нормы и т. п. Подобная пассивность и отсутствие стратегий в финансовом поведении могут выступать проявлением позиции "совестно быть финансово успешным".</w:t>
            </w:r>
          </w:p>
          <w:p>
            <w:pPr>
              <w:pStyle w:val="Style15"/>
              <w:rPr/>
            </w:pPr>
            <w:r>
              <w:rPr/>
              <w:t xml:space="preserve">Таким образом, для данного типа важны не материальные, а социальные и духовные ценности. Между тем, "деньги" для них тесно связаны с понятиями "сила" и "власть", т. е. способны удовлетворять именно социальные потребности. Вообще деньги в сознании таких людей чрезвычайно насыщены смыслами и тесно связаны с весьма значимыми потребностями. В то же время они олицетворяют зло, поэтому личность подобного типа не стремится получить их, как можно больше. Все вместе это приводит к </w:t>
            </w:r>
            <w:r>
              <w:rPr>
                <w:i/>
                <w:iCs/>
              </w:rPr>
              <w:t>противоречивому</w:t>
            </w:r>
            <w:r>
              <w:rPr/>
              <w:t xml:space="preserve"> </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i/>
                <w:iCs/>
              </w:rPr>
              <w:t>отношению</w:t>
            </w:r>
            <w:r>
              <w:rPr/>
              <w:t xml:space="preserve"> к деньгам, и, как следствие, недостатку денежных средств и низкой удовлетворенности своим материальным благосостоянием.</w:t>
            </w:r>
          </w:p>
          <w:p>
            <w:pPr>
              <w:pStyle w:val="Style15"/>
              <w:rPr/>
            </w:pPr>
            <w:r>
              <w:rPr>
                <w:i/>
                <w:iCs/>
              </w:rPr>
              <w:t>Тип 3 - "Деньги - несправедливость, нетерпимость и зависимость".</w:t>
            </w:r>
            <w:r>
              <w:rPr/>
              <w:t xml:space="preserve"> К этому типу относится 5% выборки. Он в равной степени характерен для обоих полов, встречаясь у 5% мужчин и 5% женщин. В сознании представителей этого типа деньги являются несправедливостью в наибольшей степени по сравнению с другими типами. Самая большая разница обнаружена между оценками по шкалам "свобода" и "зависимость", причем оценки по шкале "зависимость" наиболее высоки (рис. 1). Для представителей типа 3 отношение к деньгам как к средству существования, безопасности и любви значительно менее выражено, чем у других типов. Однако оценки по шкалам "здоровье", "развитие" и "власть" сравнительно высокие, а по шкале "конфликт" - самые высокие, значимо отличающиеся от всех выделенных типов (табл. 1). Можно предположить, что отношения с другими людьми по поводу денег будут характеризоваться </w:t>
            </w:r>
            <w:r>
              <w:rPr>
                <w:i/>
                <w:iCs/>
              </w:rPr>
              <w:t>конфликтностью.</w:t>
            </w:r>
            <w:r>
              <w:rPr/>
              <w:t xml:space="preserve"> Действительно, при анализе собственных стратегий поведения в тренинге представители этого типа отмечали, что соперничество приносит большую прибыль, чем сотрудничество. При анализе сказок и ассоциаций было обнаружено, что зарабатывать деньги для их героев - "дело зряшное", так как деньги быстро расходуются впустую или пропадают. Персонажи сказок тратят больше, чем нужно. Им сложно вовремя остановиться и всегда кажется, что денег мало. Поскольку денег не хватает на удовлетворение базовых потребностей, возникает обида на "несправедливое устройство мира" и сожаление о зависимости от денег.</w:t>
            </w:r>
          </w:p>
          <w:p>
            <w:pPr>
              <w:pStyle w:val="Style15"/>
              <w:rPr/>
            </w:pPr>
            <w:r>
              <w:rPr/>
              <w:t>Таким образом, для представителей типа 3 характерно осознание важной роли денег для достижения целей развития, сохранения здоровья или приобретения власти и, в то же время, для них типично неумение заработать и правильно распорядиться деньгами. Отсюда следует оценка "денег" как "несправедливости" и причины "конфликта". Конфликтными также являются и их отношения с другими людьми по поводу денег.</w:t>
            </w:r>
          </w:p>
          <w:p>
            <w:pPr>
              <w:pStyle w:val="Style15"/>
              <w:rPr/>
            </w:pPr>
            <w:r>
              <w:rPr>
                <w:i/>
                <w:iCs/>
              </w:rPr>
              <w:t>Тип 4 - "Нравственно-конфликтная оценка денег".</w:t>
            </w:r>
            <w:r>
              <w:rPr/>
              <w:t xml:space="preserve"> Это наиболее многочисленный тип, включающий 20% выборки и характерный для 25% мужчин и 17% женщин. В сознании респондентов "деньги" одновременно и примерно в равной степени связаны с противоположными нравственными категориями. Подобное противоречие объясняется наличием у субъекта </w:t>
            </w:r>
            <w:r>
              <w:rPr>
                <w:i/>
                <w:iCs/>
              </w:rPr>
              <w:t>мотивов противоположной направленности,</w:t>
            </w:r>
            <w:r>
              <w:rPr/>
              <w:t xml:space="preserve"> но примерно равных по силе, что и приводит к внутриличностному конфликту. При анализе ассоциаций у представителей этого типа чаще, чем у других, были отмечены случаи проявления </w:t>
            </w:r>
            <w:r>
              <w:rPr>
                <w:i/>
                <w:iCs/>
              </w:rPr>
              <w:t>нравственно амбивалентного отношения</w:t>
            </w:r>
            <w:r>
              <w:rPr/>
              <w:t xml:space="preserve"> к деньгам. В их ассоциациях одновременно присутствуют понятия связанные с категориями добра и зла.</w:t>
            </w:r>
          </w:p>
          <w:p>
            <w:pPr>
              <w:pStyle w:val="Style15"/>
              <w:rPr/>
            </w:pPr>
            <w:r>
              <w:rPr/>
              <w:t>В чем же видят основное назначение денег представители этого типа? По сравнению с другими они демонстрируют более высокие оценки денег по шкалам "безопасность", "сила", "конфликт" и "любовь". Оценки по другим шкалам занимают промежуточное значение, а нередко - одно из самых низких, например, по шкалам "средство существования", "достижение", "здоровье" (табл. 1). В результате анализа сказок и ассоциаций обнаружено, что наиболее распространенным способом получения денег для них является не заработок, а в основном случайные находки, клады и т. п. Если же источник денег - заработок, то персонажи сказок, как правило, не могут им воспользоваться. Реальное зарабатывание начинается лишь после того, как сама жизнь очень сильно "прижмет", "загонит в угол" и т. п. Таким образом, у этого типа, как и у предыдущего, присутствует связанная с конфликтным отношением к деньгам низкая компетентность в вопросах получения и распределения денег.</w:t>
            </w:r>
          </w:p>
          <w:p>
            <w:pPr>
              <w:pStyle w:val="Style15"/>
              <w:rPr/>
            </w:pPr>
            <w:r>
              <w:rPr/>
              <w:t xml:space="preserve">Важно то, что только у представителей данного типа в сказках о деньгах встречается большое количество глаголов, относящихся к борьбе, конфликтам, ссорам: "отдай!", "подрались", "разругались", "чуть не замочил", "дай!", "обругал", "начал со злости", "выясняя отношения незаконным путем", "появился злейший враг", "силы истощены", "вступил в жестокую борьбу", "война ведется до сих пор". На основании этого можно говорить о </w:t>
            </w:r>
            <w:r>
              <w:rPr>
                <w:i/>
                <w:iCs/>
              </w:rPr>
              <w:t>выраженной агрессивности</w:t>
            </w:r>
            <w:r>
              <w:rPr/>
              <w:t xml:space="preserve"> и </w:t>
            </w:r>
            <w:r>
              <w:rPr>
                <w:i/>
                <w:iCs/>
              </w:rPr>
              <w:t>деструктивной активности</w:t>
            </w:r>
            <w:r>
              <w:rPr/>
              <w:t xml:space="preserve"> в денежных отношениях. В поведении, связанном с получением денег, возможны проявления импульсивности, неконтролируемой эмоциональности, агрессивности, конфликтности и т. д.</w:t>
            </w:r>
          </w:p>
          <w:p>
            <w:pPr>
              <w:pStyle w:val="Style15"/>
              <w:rPr/>
            </w:pPr>
            <w:r>
              <w:rPr/>
              <w:t xml:space="preserve">В сказках представителей этого типа встречается много действий, что говорит об активности респондентов, в том числе, финансовой. Кроме того, в сказках ярко звучит </w:t>
            </w:r>
            <w:r>
              <w:rPr>
                <w:i/>
                <w:iCs/>
              </w:rPr>
              <w:t>тема богатства, количества денег.</w:t>
            </w:r>
            <w:r>
              <w:rPr/>
              <w:t xml:space="preserve"> Четко просматривается ориентация на владение крупным капиталом и сберегающее поведение. Персонажи сказок часто получают деньги из кладов, но не расходуют их, а откладывают, заботятся о богатстве, накоплении и т. п. Можно предположить, что подобная направленность в сочетании с активностью и целеустремленностью могут привести к приобретению финансового капитала. Интересно, что в сказках персонажи не сталкиваются с непреодолимыми препятствиями. То есть обстоятельства не играют решающей роли в экономическом поведении респондентов этого типа, что также позволяет прогнозировать их успешность в финансовых вопросах. Сами же респонденты свои воз-</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ожности в повышении материальных доходов оценивают как высокие. По тесту ассоциаций также диагностируется наиболее выраженная среди всех типов направленность на накопление. В совокупности ассоциаций встречаются: золото, банкноты, полный человек, бриллианты, сейф, кошелек, счет в банке, богатство, драгоценности, страх.</w:t>
            </w:r>
          </w:p>
          <w:p>
            <w:pPr>
              <w:pStyle w:val="Style15"/>
              <w:rPr/>
            </w:pPr>
            <w:r>
              <w:rPr/>
              <w:t>Интересно, что позитивное содержание присутствует только в трети сказок. В остальных имеет место пессимизм, уныние, ощущение неустроенности. Можно предположить, что отсутствие умений и навыков получения и распределения денег создает чувство неуверенности, неконтролируемости ситуации и вызывает желание сохранить имеющиеся деньги. Внутриличностный нравственный конфликт вызывает ощущение неблагополучия даже при наличии денег, а тревога выступает стимулом для сбережения денег и пролонгирования трат. Довольно высокий процент ассоциаций (21%) посвящен получению удовольствия с помощью денег (для сравнения: ассоциаций о способе получения денег - 10%). Вероятно, подобное использование денег снижает остроту связанных с ними негативных переживаний, а также помогает освободиться от денег, выступающих символическим обозначением внутреннего конфликта.</w:t>
            </w:r>
          </w:p>
          <w:p>
            <w:pPr>
              <w:pStyle w:val="Style15"/>
              <w:rPr/>
            </w:pPr>
            <w:r>
              <w:rPr/>
              <w:t xml:space="preserve">Больше, чем у других типов, получено ассоциаций с категорией "власть". Деньги являются символом контроля над людьми, ситуацией и ресурсами. В поведении возможны честолюбие, эгоизм, жесткое стремление к лидерству, и контролю за ресурсами. Деньги для представителей этого типа очень важны, потому что они олицетворяют значимые ценности: "безопасность", "власть", "силу" (табл. 1). В то же время, они осознают, что предпочитаемые ими направления использования денег (тяга к власти и удовольствиям) - не совсем социально желательны. Возможно из-за этого у них возникает внутренний конфликт и чувство вины. Второй причиной конфликта могут выступать отношения респондентов с другими людьми по поводу денег - в описаниях этих отношений присутствуют дескрипторы борьбы и агрессии. Третий фактор конфликтного отношения к деньгам, выделенный в результате эмпирического исследования - недостаток уверенности личности в собственной финансовой компетентности. По нашему мнению, сочетание этих факторов с большой вероятностью способно вызвать </w:t>
            </w:r>
            <w:r>
              <w:rPr>
                <w:i/>
                <w:iCs/>
              </w:rPr>
              <w:t>внутриличностный конфликт</w:t>
            </w:r>
            <w:r>
              <w:rPr/>
              <w:t xml:space="preserve"> в отношении к деньгам. Разумеется, названными тремя факторами не ограничивается перечень детерминант нравственно-конфликтной оценки денег. Наиболее важные из них были выделены выше в ходе теоретического анализа.</w:t>
            </w:r>
          </w:p>
          <w:p>
            <w:pPr>
              <w:pStyle w:val="Style15"/>
              <w:rPr/>
            </w:pPr>
            <w:r>
              <w:rPr>
                <w:i/>
                <w:iCs/>
              </w:rPr>
              <w:t>Тип 5 - ""Нравственно-неопределенная оценка денег. Деньги - терпимость и ответственность".</w:t>
            </w:r>
            <w:r>
              <w:rPr/>
              <w:t xml:space="preserve"> В данный тип входит 13% выборки (14% мужчин и 11% женщин). Как было сказано выше, для этого типа характерны высокие оценки по шкалам "ответственность" и "терпимость" в сочетании с самыми низкими оценками "безответственности" и "нетерпимости". Для него деньги больше "свобода" нежели "зависимость". Они выступают символом не только свободы, но и развития, дополнительных возможностей, ответственности и терпимости. Высоки показатели также по шкале "деньги - средство существования" (табл. 1). Показательно, что уровень удовлетворенности материальным благосостоянием достаточно высок по сравнению с другими типами - выше оценки встречаются только у типа 1 (табл. 2). Оценки по шкале "деньги - конфликт", напротив, наименее низкие по сравнению с большинством других типов (табл. 1). Таким образом, в отношении к деньгам у представителей этого типа не проявляется </w:t>
            </w:r>
            <w:r>
              <w:rPr>
                <w:i/>
                <w:iCs/>
              </w:rPr>
              <w:t>нравственный конфликт.</w:t>
            </w:r>
            <w:r>
              <w:rPr/>
              <w:t xml:space="preserve"> Личность, которая воспринимает деньги как средство развития и достижения свободы, но при этом осознает и собственную ответственность, более терпима к окружающему миру в решении финансовых вопросов. Она также более умеренна в своих материальных притязаниях, рациональна и достаточно компетентна в вопросах использования денег.</w:t>
            </w:r>
          </w:p>
          <w:p>
            <w:pPr>
              <w:pStyle w:val="Style15"/>
              <w:rPr/>
            </w:pPr>
            <w:r>
              <w:rPr>
                <w:i/>
                <w:iCs/>
              </w:rPr>
              <w:t>Тип 6 "Деньги</w:t>
            </w:r>
            <w:r>
              <w:rPr/>
              <w:t xml:space="preserve"> - </w:t>
            </w:r>
            <w:r>
              <w:rPr>
                <w:i/>
                <w:iCs/>
              </w:rPr>
              <w:t>зло и свобода"</w:t>
            </w:r>
            <w:r>
              <w:rPr/>
              <w:t xml:space="preserve"> характеризует 16% выборки (20% мужчин и 13% женщин). В результате анализа сказок и ассоциаций установлено, что в них не упоминается заработок как источник получения денег. Деньги в сказках прячутся, пропадают, улетают, гуляют и т. п. Сказки и ассоциации демонстрируют высокую значимость свободы и низкую зависимость "героев" от денег. Одновременно в них встречается много действий. Обнаружено также значительное количество ассоциаций, связанных с удовлетворением базовых потребностей. Типичные ассоциации с понятием "деньги" - сила, уверенность, свобода, возможности. Четко прослеживается ориентация личности на социальный статус. В сказках количество денег обычно не присутствует, очень мало упоминаний о количестве денег и в ассоциациях. Для этого типа деньги не являются самоцелью или значимой ценностью, что проявляется в целом ряде характерных высказываний: "деньги ничего не значат"; "деньги ничтожны"; "лучшее богатство - это друзья" и т. д. Вероятно, эти люди не будут иметь много денег. Ассоциации показывают у них самую низкую тенденцию к накоплению. Это может объясняться как негативным отношением к богатству, так и многообразием потребностей, для удовлетворения которых требуются деньги: полученные деньги быстро тратятся.</w:t>
            </w:r>
          </w:p>
          <w:p>
            <w:pPr>
              <w:pStyle w:val="Style15"/>
              <w:rPr/>
            </w:pPr>
            <w:r>
              <w:rPr/>
              <w:t>Таким образом, у типа 6, как и у близкого ему типа 2, прослеживается ориентация на поддержа-</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ние отношений с другими людьми ("социальный капитал"), на материальное благополучие как средство удовлетворения основных потребностей, а не на богатство и накопление. Деньги для этого типа - свобода, развитие, комфорт и информация, но одновременно цинизм, ложь и несправедливость (см. рис. 1 и табл. 1). Эти данные свидетельствуют о том, что </w:t>
            </w:r>
            <w:r>
              <w:rPr>
                <w:i/>
                <w:iCs/>
              </w:rPr>
              <w:t>негативным</w:t>
            </w:r>
            <w:r>
              <w:rPr/>
              <w:t xml:space="preserve"> является отношение не к деньгам вообще, а только к </w:t>
            </w:r>
            <w:r>
              <w:rPr>
                <w:i/>
                <w:iCs/>
              </w:rPr>
              <w:t>"лишним" деньгам</w:t>
            </w:r>
            <w:r>
              <w:rPr/>
              <w:t xml:space="preserve"> - богатству и сбережениям. Выявлено противоречие в отношении личности к различным уровням благосостояния, но реальный конфликт в отношении к деньгам не обнаружен. Это подтверждает анализ сказок и ассоциаций - в них отсутствует негативное отношение, а конфликты довольно легко разрешаются ("было противостояние, но вражду прекратили", "начали спорить, но победило равноправие").</w:t>
            </w:r>
          </w:p>
          <w:p>
            <w:pPr>
              <w:pStyle w:val="Style15"/>
              <w:rPr/>
            </w:pPr>
            <w:r>
              <w:rPr>
                <w:i/>
                <w:iCs/>
              </w:rPr>
              <w:t>Тип 7 "Нравственно-индифферентная оценка денег"</w:t>
            </w:r>
            <w:r>
              <w:rPr/>
              <w:t xml:space="preserve"> характеризует 10% выборки, причем он в два раза чаще встречается у мужчин (14%), чем у женщин (7%). Деньги не связаны в его сознании с нравственными ценностями, за исключением того, что они - "несправедливость". Это лишь инструмент, средство обращения и платежа. У этого типа выявлены самые высокие оценки денег как средства существования (табл. 2). В ассоциациях и сказках </w:t>
            </w:r>
            <w:r>
              <w:rPr>
                <w:i/>
                <w:iCs/>
              </w:rPr>
              <w:t>не выражено эмоциональное отношение</w:t>
            </w:r>
            <w:r>
              <w:rPr/>
              <w:t xml:space="preserve"> к деньгам. Вместо сказки одна из респонденток привела известный анекдот, в котором обезьяна получила рубль от крокодила за ответ на очень простой вопрос. А когда он в досаде воскликнул: "Ну и глупая же ты, обезьяна!", ответила: "Глупая - не глупая, а рубль в день имею!" В содержании этого анекдота четко просматривается </w:t>
            </w:r>
            <w:r>
              <w:rPr>
                <w:i/>
                <w:iCs/>
              </w:rPr>
              <w:t>прагматичное, не сопровождающееся нравственными переживаниями и противоречиями</w:t>
            </w:r>
            <w:r>
              <w:rPr/>
              <w:t xml:space="preserve"> отношение к деньгам и средствам их получения. Однако в нем коренится и потенциальная опасность, так как отсутствие моральной оценки денежного поведения может привести к неразборчивости в средствах достижения материального благосостояния и неосознанному нарушению нравственных норм в отношениях с другими людьми по поводу денег.</w:t>
            </w:r>
          </w:p>
          <w:p>
            <w:pPr>
              <w:pStyle w:val="Style15"/>
              <w:rPr/>
            </w:pPr>
            <w:r>
              <w:rPr/>
              <w:t>ВЫВОДЫ</w:t>
            </w:r>
          </w:p>
          <w:p>
            <w:pPr>
              <w:pStyle w:val="Style15"/>
              <w:rPr/>
            </w:pPr>
            <w:r>
              <w:rPr/>
              <w:t>1. В результате теоретического анализа выделены основные противоречия в системе ценностей и норм поведения личности, которые могут вызвать нравственный конфликт в ее отношении к деньгам: противоречие между существующими в общественном сознании социальными представлениями о деньгах и ценностью денег для личности; противоречие внутри самой системы значений и смыслов, которыми личность наделяет деньги; между смыслами, приписываемыми деньгам и реальными возможностями денег; между значимостью денег и субъективной оценкой их доступности; между отношениями личности к разным уровням благосостояния; между субъективной значимостью денег и аморальностью целей их использования; между высокой значимостью денег и неприемлемостью доступных способов их получения; противоречие между субъективными издержками получения денег и ценностью приобретенных за них благ и др.</w:t>
            </w:r>
          </w:p>
          <w:p>
            <w:pPr>
              <w:pStyle w:val="Style15"/>
              <w:rPr/>
            </w:pPr>
            <w:r>
              <w:rPr/>
              <w:t>2. Эмпирическое исследование позволило установить, что в сознании большинства респондентов понятие "деньги" тесно связано с этическими категориями. Характерным для современного российского менталитета является нравственно-противоречивое отношение к деньгам: оценка денег одновременно и как добра и как зла. Выделены семь типов нравственной оценки денег. В отношении к деньгам представителей типа "Деньги - добро и свобода" преобладает позитивная нравственная оценка денег. У типа "Деньги зло, свобода и зависимость", типа "Деньги несправедливость, нетерпимость и зависимость" и типа "Деньги - зло и свобода" выражена негативная нравственная оценка денег, особенно их "излишков" (богатства). Для типов "Нравственно-конфликтная оценка денег" (20% выборки), "Нравственно-неопределенная оценка денег. Деньги - терпимость и ответственность" (13%) и "Нравственно-индифферентная оценка денег" (10%) характерна амбивалентность в оценке денег.</w:t>
            </w:r>
          </w:p>
          <w:p>
            <w:pPr>
              <w:pStyle w:val="Style15"/>
              <w:rPr/>
            </w:pPr>
            <w:r>
              <w:rPr/>
              <w:t>3. Определены психологические характеристики экономической активности представителей различных типов. В частности, отношение к деньгам представителей типа "Деньги - добро и свобода" можно охарактеризовать как уважительное и ответственное. В то же время, их преобладающая ориентация в жизни - на развитие, независимость и достижения. У типа "Деньги зло, свобода и зависимость" позитивное отношение к труду и экономическому благополучию сочетается с негативным отношением к деньгам. Результатом этого часто является пассивность в экономическом поведении и материальная неудовлетворенность. У представителей типа "Нравственно-конфликтная оценка денег" имеет место низкая компетентность в финансовых вопросах, которая вызывает тревогу и склонность к накопительству. Для них характерны вызывающие чувство вины конфликтные отношения с людьми по поводу денег и трата денег на удовольствия. Таким образом, данные о типе нравственной оценки денег позволяют делать некоторый прогноз экономической активности индивидуального и группового субъекта, в частности, прогнозировать степень и направленность экономической активности, наличие и характер стратегий финансового поведения, отношение к соблюдению нравственных норм делового поведения и т. д.</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Приложение</w:t>
            </w:r>
            <w:r>
              <w:rPr/>
              <w:t>. Опросник "Нравственная оценка денег" Укажите, пожалуйста, насколько в Ваших представлениях понятие "деньги" связано с понятиями перечисленными ниже. Для этого обведите на шкале цифру, соответствующую Вашему мнению: 1 - степень связи низкая, 7 - степень связи высокая.</w:t>
            </w:r>
          </w:p>
          <w:p>
            <w:pPr>
              <w:pStyle w:val="Style15"/>
              <w:rPr/>
            </w:pPr>
            <w:r>
              <w:rPr/>
              <w:drawing>
                <wp:inline distT="0" distB="0" distL="0" distR="0">
                  <wp:extent cx="3133725" cy="562927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rcRect l="-11" t="-6" r="-11" b="-6"/>
                          <a:stretch>
                            <a:fillRect/>
                          </a:stretch>
                        </pic:blipFill>
                        <pic:spPr bwMode="auto">
                          <a:xfrm>
                            <a:off x="0" y="0"/>
                            <a:ext cx="3133725" cy="5629275"/>
                          </a:xfrm>
                          <a:prstGeom prst="rect">
                            <a:avLst/>
                          </a:prstGeom>
                        </pic:spPr>
                      </pic:pic>
                    </a:graphicData>
                  </a:graphic>
                </wp:inline>
              </w:drawing>
            </w:r>
          </w:p>
          <w:p>
            <w:pPr>
              <w:pStyle w:val="Style15"/>
              <w:rPr/>
            </w:pPr>
            <w:r>
              <w:rPr/>
              <w:t>СПИСОК ЛИТЕРАТУРЫ</w:t>
            </w:r>
          </w:p>
          <w:p>
            <w:pPr>
              <w:pStyle w:val="Style15"/>
              <w:rPr/>
            </w:pPr>
            <w:r>
              <w:rPr/>
              <w:t xml:space="preserve">1. </w:t>
            </w:r>
            <w:r>
              <w:rPr>
                <w:i/>
                <w:iCs/>
              </w:rPr>
              <w:t>Анцупов А. Я., Шишлов А. М.</w:t>
            </w:r>
            <w:r>
              <w:rPr/>
              <w:t xml:space="preserve"> Конфликтология: Учебник для вузов. М.: Юнити, 2002.</w:t>
            </w:r>
          </w:p>
          <w:p>
            <w:pPr>
              <w:pStyle w:val="Style15"/>
              <w:rPr/>
            </w:pPr>
            <w:r>
              <w:rPr/>
              <w:t xml:space="preserve">2. </w:t>
            </w:r>
            <w:r>
              <w:rPr>
                <w:i/>
                <w:iCs/>
              </w:rPr>
              <w:t>Вебер М.</w:t>
            </w:r>
            <w:r>
              <w:rPr/>
              <w:t xml:space="preserve"> Протестантская этика и дух капитализма: Пер. с нем. Ивано-Франковск: Ист-Вью, 2002.</w:t>
            </w:r>
          </w:p>
          <w:p>
            <w:pPr>
              <w:pStyle w:val="Style15"/>
              <w:rPr/>
            </w:pPr>
            <w:r>
              <w:rPr/>
              <w:t xml:space="preserve">3. </w:t>
            </w:r>
            <w:r>
              <w:rPr>
                <w:i/>
                <w:iCs/>
              </w:rPr>
              <w:t>Горбачева Е. М., Купрейченко А. Б.</w:t>
            </w:r>
            <w:r>
              <w:rPr/>
              <w:t xml:space="preserve"> Конфликт нравственных ценностей в отношении личности к деньгам // Экономическая психология: Актуальные теоретические и прикладные проблемы. Материалы пятой научно-практической конференции 22 - 23 июня 2004 г. Из-во БГУЭП, 2004.</w:t>
            </w:r>
          </w:p>
          <w:p>
            <w:pPr>
              <w:pStyle w:val="Style15"/>
              <w:rPr/>
            </w:pPr>
            <w:r>
              <w:rPr/>
              <w:t xml:space="preserve">4. </w:t>
            </w:r>
            <w:r>
              <w:rPr>
                <w:i/>
                <w:iCs/>
              </w:rPr>
              <w:t>Дейнека О. С.</w:t>
            </w:r>
            <w:r>
              <w:rPr/>
              <w:t xml:space="preserve"> Символизация денег: опыт эмпирического исследования // Проблемы экономической психологии. Т. 1. М.: Изд-во "Институт психологии РАН", 2004. С. 207 - 241.</w:t>
            </w:r>
          </w:p>
          <w:p>
            <w:pPr>
              <w:pStyle w:val="Style15"/>
              <w:rPr/>
            </w:pPr>
            <w:r>
              <w:rPr/>
              <w:t xml:space="preserve">5. </w:t>
            </w:r>
            <w:r>
              <w:rPr>
                <w:i/>
                <w:iCs/>
              </w:rPr>
              <w:t>Дейнека О. С.</w:t>
            </w:r>
            <w:r>
              <w:rPr/>
              <w:t xml:space="preserve"> Экономическая психология: социально-политические проблемы. СПб., 1999.</w:t>
            </w:r>
          </w:p>
          <w:p>
            <w:pPr>
              <w:pStyle w:val="Style15"/>
              <w:rPr/>
            </w:pPr>
            <w:r>
              <w:rPr/>
              <w:t xml:space="preserve">6. </w:t>
            </w:r>
            <w:r>
              <w:rPr>
                <w:i/>
                <w:iCs/>
              </w:rPr>
              <w:t>Журавлев А. Л.</w:t>
            </w:r>
            <w:r>
              <w:rPr/>
              <w:t xml:space="preserve"> Отношение личности к деньгам как фактор ее ориентации на культурные ценности: программа исследования // Современная психология: состояние и перспективы исследований. Ч. 5. М.: Изд-во "Институт психологии РАН", 2002. С. 42 - 63.</w:t>
            </w:r>
          </w:p>
          <w:p>
            <w:pPr>
              <w:pStyle w:val="Style15"/>
              <w:rPr/>
            </w:pPr>
            <w:r>
              <w:rPr/>
              <w:t xml:space="preserve">7. </w:t>
            </w:r>
            <w:r>
              <w:rPr>
                <w:i/>
                <w:iCs/>
              </w:rPr>
              <w:t>Немичева Н. Н.</w:t>
            </w:r>
            <w:r>
              <w:rPr/>
              <w:t xml:space="preserve"> Игры на деньги и интерактивные лекции для активных методов обучения. СПб.: Из-во СпбГУ, 2002.</w:t>
            </w:r>
          </w:p>
          <w:p>
            <w:pPr>
              <w:pStyle w:val="Style15"/>
              <w:rPr/>
            </w:pPr>
            <w:r>
              <w:rPr/>
              <w:t xml:space="preserve">8. </w:t>
            </w:r>
            <w:r>
              <w:rPr>
                <w:i/>
                <w:iCs/>
              </w:rPr>
              <w:t>Фенько А. Б.</w:t>
            </w:r>
            <w:r>
              <w:rPr/>
              <w:t xml:space="preserve"> Тендерные различия в отношении россиян к деньгам // Проблемы экономической психологии. Т. 1. М.: Изд-во "Институт психологии РАН", 2004. С. 261 - 279.</w:t>
            </w:r>
          </w:p>
          <w:p>
            <w:pPr>
              <w:pStyle w:val="Style15"/>
              <w:rPr/>
            </w:pPr>
            <w:r>
              <w:rPr/>
              <w:t xml:space="preserve">9. </w:t>
            </w:r>
            <w:r>
              <w:rPr>
                <w:i/>
                <w:iCs/>
              </w:rPr>
              <w:t>Фромм Э.</w:t>
            </w:r>
            <w:r>
              <w:rPr/>
              <w:t xml:space="preserve"> Бегство от свободы. Человек для самого себя. М.: Клиника глубинной психологии проф. П. С. Гуревича, изд-во "Изида", 2004.</w:t>
            </w:r>
          </w:p>
          <w:p>
            <w:pPr>
              <w:pStyle w:val="Style15"/>
              <w:rPr/>
            </w:pPr>
            <w:r>
              <w:rPr>
                <w:lang w:val="en-GB"/>
              </w:rPr>
              <w:t xml:space="preserve">10. </w:t>
            </w:r>
            <w:r>
              <w:rPr>
                <w:i/>
                <w:iCs/>
                <w:lang w:val="en-GB"/>
              </w:rPr>
              <w:t>Doyle K.</w:t>
            </w:r>
            <w:r>
              <w:rPr>
                <w:lang w:val="en-GB"/>
              </w:rPr>
              <w:t xml:space="preserve"> Money and the behavioral sciences // American Behavioral Scientist. 1992. V. 35. N 6. P. 641 - 657.</w:t>
            </w:r>
          </w:p>
          <w:p>
            <w:pPr>
              <w:pStyle w:val="Style15"/>
              <w:rPr/>
            </w:pPr>
            <w:r>
              <w:rPr>
                <w:lang w:val="en-GB"/>
              </w:rPr>
              <w:t xml:space="preserve">11. </w:t>
            </w:r>
            <w:r>
              <w:rPr>
                <w:i/>
                <w:iCs/>
                <w:lang w:val="en-GB"/>
              </w:rPr>
              <w:t>Furnham A., Argyle M.</w:t>
            </w:r>
            <w:r>
              <w:rPr>
                <w:lang w:val="en-GB"/>
              </w:rPr>
              <w:t xml:space="preserve"> The Psychology of Money. London: Routledge, 1998.</w:t>
            </w:r>
          </w:p>
          <w:p>
            <w:pPr>
              <w:pStyle w:val="Style15"/>
              <w:rPr/>
            </w:pPr>
            <w:r>
              <w:rPr>
                <w:lang w:val="en-GB"/>
              </w:rPr>
              <w:t xml:space="preserve">12. </w:t>
            </w:r>
            <w:r>
              <w:rPr>
                <w:i/>
                <w:iCs/>
                <w:lang w:val="en-GB"/>
              </w:rPr>
              <w:t>Goldberg H., Lewis R.</w:t>
            </w:r>
            <w:r>
              <w:rPr>
                <w:lang w:val="en-GB"/>
              </w:rPr>
              <w:t xml:space="preserve"> Money Madness: The Psychology of Saving, Spending, Loving and Hating Money. London, 1978.</w:t>
            </w:r>
          </w:p>
          <w:p>
            <w:pPr>
              <w:pStyle w:val="Style15"/>
              <w:rPr/>
            </w:pPr>
            <w:r>
              <w:rPr>
                <w:lang w:val="en-GB"/>
              </w:rPr>
              <w:t xml:space="preserve">13. </w:t>
            </w:r>
            <w:r>
              <w:rPr>
                <w:i/>
                <w:iCs/>
                <w:lang w:val="en-GB"/>
              </w:rPr>
              <w:t>Tang T.</w:t>
            </w:r>
            <w:r>
              <w:rPr>
                <w:lang w:val="en-GB"/>
              </w:rPr>
              <w:t xml:space="preserve"> The development of short money ethic scale // Personality and Individual Differences. 1997. N 19. P. 809 - 816.</w:t>
            </w:r>
          </w:p>
          <w:p>
            <w:pPr>
              <w:pStyle w:val="Style15"/>
              <w:rPr/>
            </w:pPr>
            <w:r>
              <w:rPr>
                <w:b/>
                <w:bCs/>
                <w:lang w:val="en-GB"/>
              </w:rPr>
              <w:t>THE ATTITUDE OF THE PERSON TO MONEY: MORAL CONTRADICTIONS IN ESTIMATIONS AND ASSOCIATIONS</w:t>
            </w:r>
            <w:r>
              <w:rPr>
                <w:lang w:val="en-GB"/>
              </w:rPr>
              <w:t xml:space="preserve"> </w:t>
            </w:r>
          </w:p>
          <w:p>
            <w:pPr>
              <w:pStyle w:val="Style15"/>
              <w:rPr/>
            </w:pPr>
            <w:r>
              <w:rPr>
                <w:b/>
                <w:bCs/>
                <w:lang w:val="en-GB"/>
              </w:rPr>
              <w:t>E. I. Gorbacheva</w:t>
            </w:r>
            <w:r>
              <w:rPr>
                <w:lang w:val="en-GB"/>
              </w:rPr>
              <w:t>*</w:t>
            </w:r>
            <w:r>
              <w:rPr>
                <w:b/>
                <w:bCs/>
                <w:lang w:val="en-GB"/>
              </w:rPr>
              <w:t>, A. B. Kupreychenko</w:t>
            </w:r>
            <w:r>
              <w:rPr>
                <w:lang w:val="en-GB"/>
              </w:rPr>
              <w:t>**</w:t>
            </w:r>
          </w:p>
          <w:p>
            <w:pPr>
              <w:pStyle w:val="Style15"/>
              <w:rPr/>
            </w:pPr>
            <w:r>
              <w:rPr>
                <w:i/>
                <w:iCs/>
                <w:lang w:val="en-GB"/>
              </w:rPr>
              <w:t>* Post-graduate of IP RAS, Moscow</w:t>
            </w:r>
            <w:r>
              <w:rPr>
                <w:lang w:val="en-GB"/>
              </w:rPr>
              <w:t xml:space="preserve"> </w:t>
            </w:r>
          </w:p>
          <w:p>
            <w:pPr>
              <w:pStyle w:val="Style15"/>
              <w:rPr/>
            </w:pPr>
            <w:r>
              <w:rPr>
                <w:i/>
                <w:iCs/>
                <w:lang w:val="en-GB"/>
              </w:rPr>
              <w:t>** PhD, assistant professor, senior research assistant of IP RAS, Moscow</w:t>
            </w:r>
            <w:r>
              <w:rPr>
                <w:lang w:val="en-GB"/>
              </w:rPr>
              <w:t xml:space="preserve"> </w:t>
            </w:r>
          </w:p>
          <w:p>
            <w:pPr>
              <w:pStyle w:val="Style15"/>
              <w:rPr>
                <w:lang w:val="en-GB"/>
              </w:rPr>
            </w:pPr>
            <w:r>
              <w:rPr>
                <w:lang w:val="en-GB"/>
              </w:rPr>
              <w:t>As the result of the empirical and theoretical research it is shown that moral-inconsistent attitudes to money (an estimation of money simultaneously both as good and as evil) and close connection of the notion of the money and ethical categories are typical for modern Russian mentality. Psychological characteristics are given to empirically allocated personal types of a moral estimation of money.</w:t>
            </w:r>
          </w:p>
          <w:p>
            <w:pPr>
              <w:pStyle w:val="Style15"/>
              <w:rPr/>
            </w:pPr>
            <w:r>
              <w:rPr>
                <w:i/>
                <w:iCs/>
                <w:lang w:val="en-GB"/>
              </w:rPr>
              <w:t>Key words:</w:t>
            </w:r>
            <w:r>
              <w:rPr>
                <w:lang w:val="en-GB"/>
              </w:rPr>
              <w:t xml:space="preserve"> the attitude of the person to money, a moral estimation of money, contradictions in system of values.</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ВЛИЯНИЕ РАЗЛИЧНЫХ ТИПОВ МОТИВАЦИИ И САМОУПРАВЛЕНИЯ ЛИЧНОСТИ НА ПРОДУКТИВНОСТЬ МЫСЛИТЕЛЬНОЙ ДЕЯТЕЛЬНОСТИ</w:t>
            </w:r>
          </w:p>
          <w:p>
            <w:pPr>
              <w:pStyle w:val="Style15"/>
              <w:rPr/>
            </w:pPr>
            <w:r>
              <w:rPr/>
              <w:t>Автор: И. А. ВАСИЛЬЕВ, О. В. МИТИНА, В. В. КОБАНОВ</w:t>
            </w:r>
          </w:p>
          <w:p>
            <w:pPr>
              <w:pStyle w:val="Style15"/>
              <w:rPr/>
            </w:pPr>
            <w:r>
              <w:rPr>
                <w:b/>
                <w:bCs/>
              </w:rPr>
              <w:t>ВЛИЯНИЕ РАЗЛИЧНЫХ ТИПОВ МОТИВАЦИИ И САМОУПРАВЛЕНИЯ ЛИЧНОСТИ НА ПРОДУКТИВНОСТЬ МЫСЛИТЕЛЬНОЙ ДЕЯТЕЛЬНОСТИ</w:t>
            </w:r>
            <w:r>
              <w:rPr>
                <w:vertAlign w:val="superscript"/>
              </w:rPr>
              <w:t>1</w:t>
            </w:r>
            <w:r>
              <w:rPr/>
              <w:t xml:space="preserve"> </w:t>
            </w:r>
          </w:p>
          <w:p>
            <w:pPr>
              <w:pStyle w:val="Style15"/>
              <w:rPr/>
            </w:pPr>
            <w:r>
              <w:rPr>
                <w:b/>
                <w:bCs/>
              </w:rPr>
              <w:t>© 2006 г. И. А. Васильев</w:t>
            </w:r>
            <w:r>
              <w:rPr/>
              <w:t>*</w:t>
            </w:r>
            <w:r>
              <w:rPr>
                <w:b/>
                <w:bCs/>
              </w:rPr>
              <w:t>, О. В. Митина</w:t>
            </w:r>
            <w:r>
              <w:rPr/>
              <w:t>**</w:t>
            </w:r>
            <w:r>
              <w:rPr>
                <w:b/>
                <w:bCs/>
              </w:rPr>
              <w:t>, В. В. Кобанов</w:t>
            </w:r>
            <w:r>
              <w:rPr/>
              <w:t>***</w:t>
            </w:r>
          </w:p>
          <w:p>
            <w:pPr>
              <w:pStyle w:val="Style15"/>
              <w:rPr/>
            </w:pPr>
            <w:r>
              <w:rPr>
                <w:i/>
                <w:iCs/>
              </w:rPr>
              <w:t>* Доктор психологических наук, профессор, кафедра общей психологии факультета психологии МГУ, Москва</w:t>
            </w:r>
            <w:r>
              <w:rPr/>
              <w:t xml:space="preserve"> </w:t>
            </w:r>
          </w:p>
          <w:p>
            <w:pPr>
              <w:pStyle w:val="Style15"/>
              <w:rPr/>
            </w:pPr>
            <w:r>
              <w:rPr>
                <w:i/>
                <w:iCs/>
              </w:rPr>
              <w:t>**Кандидат психологических наук, старший научный сотрудник, лаборатория психосемантики факультета психологии МГУ, Москва</w:t>
            </w:r>
            <w:r>
              <w:rPr/>
              <w:t xml:space="preserve"> </w:t>
            </w:r>
          </w:p>
          <w:p>
            <w:pPr>
              <w:pStyle w:val="Style15"/>
              <w:rPr/>
            </w:pPr>
            <w:r>
              <w:rPr>
                <w:i/>
                <w:iCs/>
              </w:rPr>
              <w:t>***Аспирант кафедры общей психологии факультета психологии МГУ, Москва</w:t>
            </w:r>
            <w:r>
              <w:rPr/>
              <w:t xml:space="preserve"> </w:t>
            </w:r>
          </w:p>
          <w:p>
            <w:pPr>
              <w:pStyle w:val="Style15"/>
              <w:rPr/>
            </w:pPr>
            <w:r>
              <w:rPr/>
              <w:t>Излагаются результаты исследования влияния различных типов мотивации и самоуправления личности на продуктивность мыслительной деятельности. Внутренняя мотивация при решении комплексных проблем создает условия для управления собой по типу саморегуляции. При внешней мотивации личностное управление осуществляется в форме самоконтроля. Отсутствие самоуправления связано с амотивацией. При обработке экспериментальных данных использовался метод структурных уравнений, что позволило статистически подтвердить достоверность результатов. Показаны различные направленность и степень влияния типов мотивации и самоуправления личности на продуктивность мыслительной деятельности при решении комплексных проблем. Для порождения мыслительной деятельности в различных условиях использовалась компьютерная модель системы "Фабрика" (оригинальная версия Д. Дернер, Ю. Гердес, руссификация проведена на факультете психологии МГУ).</w:t>
            </w:r>
          </w:p>
          <w:p>
            <w:pPr>
              <w:pStyle w:val="Style15"/>
              <w:rPr/>
            </w:pPr>
            <w:r>
              <w:rPr>
                <w:i/>
                <w:iCs/>
              </w:rPr>
              <w:t>Ключевые слова:</w:t>
            </w:r>
            <w:r>
              <w:rPr/>
              <w:t xml:space="preserve"> мотивация, самоуправление, саморегуляция, самоконтроль, решение комплексных проблем, структурное моделирование, компьютерная симуляция.</w:t>
            </w:r>
          </w:p>
          <w:p>
            <w:pPr>
              <w:pStyle w:val="Style15"/>
              <w:rPr/>
            </w:pPr>
            <w:r>
              <w:rPr/>
              <w:t>САМОУПРАВЛЕНИЕ И МОТИВАЦИЯ ЛИЧНОСТИ</w:t>
            </w:r>
          </w:p>
          <w:p>
            <w:pPr>
              <w:pStyle w:val="Style15"/>
              <w:rPr/>
            </w:pPr>
            <w:r>
              <w:rPr/>
              <w:t xml:space="preserve">Термин "самоуправление" в отношении личности заимствован из немецкой литературы </w:t>
            </w:r>
            <w:r>
              <w:rPr>
                <w:i/>
                <w:iCs/>
              </w:rPr>
              <w:t>(Selbst-steuerung -</w:t>
            </w:r>
            <w:r>
              <w:rPr/>
              <w:t xml:space="preserve"> самоуправление [13]). Различной ведущей мотивации соответствуют различные специфические формы самоуправления поведением и психическими процессами. Так выделяют саморегуляцию - подсистему поддержания личностью продуктивной и конструктивной активности при доминировании внутренней мотивации [17]. Саморегуляция придает мыслительной деятельности гибкость при смене стратегий поиска. Выбор стратегии и средств деятельности основан при саморегуляции на учете субъектом своих потребностей и условий их реализации, а не на совокупности обязательств и принуждений, что характерно для самоконтроля как другой формы самоуправления. Саморегуляция обеспечивает ряд специфических особенностей деятельности - ее спонтанность, креативность, а также ряд специфических переживаний - интерес, ощущение свободы, переживание компетентности.</w:t>
            </w:r>
          </w:p>
          <w:p>
            <w:pPr>
              <w:pStyle w:val="Style15"/>
              <w:rPr/>
            </w:pPr>
            <w:r>
              <w:rPr/>
              <w:t>Внутренняя мотивация понимается как свободное участие личности в деятельности при отсутствии внешних требований или подкреплений [11]. Функция саморегуляции состоит в приведении в соответствие активности личности с внутренней мотивацией при отклонении параметров активности от некоторого оптимума. Индикаторами такого отклонения являются: снижение интереса, переживания компетентности, гибкости, креативности, ощущения свободы. Процесс интернализации превращает внешние воздействия на личность во внутреннюю систему регуляции [16]. Интернализация рассматривается как становление саморегуляции, ведущее к интеграции психических структур в подсистему саморегуляции. Эта подсистема обеспечивает поддержание продуктивной и конструктивной активности "Я" субъекта, отождествляется с ценностями и регуляторными процессами и принимает их как свои собственные (идентифицируется). При этом регуляторный процесс ассимилируется во все части "Я".</w:t>
            </w:r>
          </w:p>
          <w:p>
            <w:pPr>
              <w:pStyle w:val="Style15"/>
              <w:rPr/>
            </w:pPr>
            <w:r>
              <w:rPr/>
              <w:t>Внутренняя мотивация и соответствующая ей подсистема саморегуляции обеспечивают эффективное управление своими мотивами, высокий уровень переживаемой компетентности, а также достаточно высокую самооценку. Одновременно происходит учет внутренних эмоциональных сиг-</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выполнена при финансовой поддержке Российского фонда фундаментальных исследований (грант N 03 - 06 - 80104а).</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алов, которые служат источником информации при выборе форм поведения. Внутренняя мотивация и саморегуляция связаны с внутренней каузальной ориентацией личности; среда принимается такой, как она есть, и личность работает над возникающими конфликтами, что и составляет содержание продуктивной и конструктивной активности. Субъект деятельности осознает свои мотивы и эмоции и принимает решения относительно своих действий на основе их осознания. При такой организации личностной структуры человек способен управлять поведением по своему усмотрению, его поведение характеризуется гибкостью и чувствительностью к изменениям среды. Человек выбирает тип поведения, который необходим ему в данных условиях.</w:t>
            </w:r>
          </w:p>
          <w:p>
            <w:pPr>
              <w:pStyle w:val="Style15"/>
              <w:rPr/>
            </w:pPr>
            <w:r>
              <w:rPr/>
              <w:t>При доминировании внешней мотивации мы предполагаем преимущественное функционирование другой формы управления собой - не саморегуляцию, а самоконтроль. Это предположение основано на теоретических положениях Э. Деси и Р. Райана [15], а также на дифференциации двух видов самоуправления в теории самоуправления Ю. Куля - саморегуляции и самоконтроля [13]. Одним из существенных признаков внешней мотивации является дефицит автономии или самодетерминации как способности самостоятельного выбора направления деятельности. Для того, чтобы компенсировать такого рода дефицит, субъекту требуется повышенный контроль в форме внешних требований или подкреплений [11]. Использование контролирующих стратегий уводит человека от активной автономной включенности в процесс в сторону пассивных и ригидных ориентации [14]. При этом в поведении преобладает ригидность, а не гибкость. Самоконтроль как форма управления собой не интегрируется в "Я", т. е. отделен от "Я". Самоконтроль не ведет к образованию интегрированного и целостного "Я" и, как следствие, создает напряжения и конфликты. Последние проявляются в форме тревожности, самоуничижения и в других неадаптивных формах переживания и поведения. Для становления самоконтроля характерны процессы интроекции и эго-включенности, а не интернализации. Внешняя мотивация и самоконтроль связаны с рядом поведенческих проявлений. Поведение контролируется наградой, а не определяется собственным выбором человека. Эмоции скорее сопровождают деятельность, а не выражаются спонтанно и не дают информации при выборе действий [16].</w:t>
            </w:r>
          </w:p>
          <w:p>
            <w:pPr>
              <w:pStyle w:val="Style15"/>
              <w:rPr/>
            </w:pPr>
            <w:r>
              <w:rPr/>
              <w:t>Внешняя мотивация и самоконтроль связаны с внешней каузальной ориентацией. При таком сочетании компонентов личности возникает стремление к сверхдостижениям. Стремление к успеху и поиск его внешних показателей в этом случае сочетаются с недостатком самодетерминации и ведут к постоянному увеличению стрессового состояния. Поведенческие реакции характеризуются негибкостью. Решения личности основаны не на ее внутренних потребностях, а на внешних критериях. Мотивы определяются внешними обстоятельствами. Все это приводит к неэффективности в управлении мотивами. Чувство самодетерминации замещается у таких людей сильной потребностью в контроле.</w:t>
            </w:r>
          </w:p>
          <w:p>
            <w:pPr>
              <w:pStyle w:val="Style15"/>
              <w:rPr/>
            </w:pPr>
            <w:r>
              <w:rPr/>
              <w:t>Личность использует только некоторые, не всегда реалистичные представления о себе и действует в соответствии с ними. Информация, противоречащая этим представлениям, блокируется и не допускается в сознание, оставаясь в подсознании. Таким образом, осознаваемая информация о себе проходит жесткий фильтрующий отбор. При внешней мотивации и самоконтроле цели поведения задаются внешними или интроецированными командами. Контроль за реализацией целей осуществляется на основе этих же команд.</w:t>
            </w:r>
          </w:p>
          <w:p>
            <w:pPr>
              <w:pStyle w:val="Style15"/>
              <w:rPr/>
            </w:pPr>
            <w:r>
              <w:rPr/>
              <w:t>Наконец, Э. Деси и Р. Райан рассматривают "амотивационные процессы" [12], проявляющиеся в том, что человек функционирует без мотивации. При амотивации у человека развивается безличная ориентация, при которой возникает феномен "выученной беспомощности". В ходе своего прошлого опыта люди "выучивают", что в ситуациях неуспеха их действия не приводят к выходу из подобных ситуаций. При такой ориентации человек не воспринимает взаимосвязи между своим поведением и получаемыми результатами. Вследствие этого для него постепенно обессмысливается само осуществление действий; он воспринимает окружение не только не отвечающим на его инициации, но даже не обеспечивающим его контролирующими сигналами. Такие люди характеризуются низкими компетентностью и самооценкой. В целом, это приводит к автоматическому и беспомощному поведению [11]. Мы предполагаем, что в случае амотивации не формируется подсистема самоуправления, что должно привести к резкому снижению эффективности мыслительной деятельности при решении комплексных проблем.</w:t>
            </w:r>
          </w:p>
          <w:p>
            <w:pPr>
              <w:pStyle w:val="Style15"/>
              <w:rPr/>
            </w:pPr>
            <w:r>
              <w:rPr/>
              <w:t>ЛИЧНОСТНАЯ САМОРЕГУЛЯЦИЯ МЫСЛИТЕЛЬНОЙ ДЕЯТЕЛЬНОСТИ</w:t>
            </w:r>
          </w:p>
          <w:p>
            <w:pPr>
              <w:pStyle w:val="Style15"/>
              <w:rPr/>
            </w:pPr>
            <w:r>
              <w:rPr/>
              <w:t>Большинство авторов, исследующих факторы, влияющие на успешность решения мыслительных задач, отмечают, что необходима максимальная мобилизация всех личностных возможностей человека. Эти возможности определяются не только запасом интеллектуальных знаний и умений, но и личностными качествами, которые зависят от индивидуальных особенностей и ценностных ориентации. Для разрешения проблемной ситуации необходима максимальная личностная вовлеченность человека в мыслительную деятельность и осмысленность своих действий. В 1980 - 1990 гг. существенно изменились представ-</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ления об опосредствовании процесса принятия решения. При этом сложилось понимание, согласно которому принятие интеллектуальных решений опосредствуется более широко понятыми интеллектуально-личностными усилиями субъекта [5].</w:t>
            </w:r>
          </w:p>
          <w:p>
            <w:pPr>
              <w:pStyle w:val="Style15"/>
              <w:rPr/>
            </w:pPr>
            <w:r>
              <w:rPr/>
              <w:t>В работе [9] наряду с интеллектуальной рефлексией была выделена личностная рефлексия, направленная на самоорганизацию через осмысление человеком себя и своей мыслительной деятельности как способа осуществления своего целостного "Я". Авторы специально подчеркивают энергетическую функцию личностной мобилизации в форме самопоощрения и самонаказания. В исследовании были получены результаты, подтверждающие существование как положительной, так и отрицательной функций личностной рефлексии.</w:t>
            </w:r>
          </w:p>
          <w:p>
            <w:pPr>
              <w:pStyle w:val="Style15"/>
              <w:rPr/>
            </w:pPr>
            <w:r>
              <w:rPr/>
              <w:t>Т. В. Корнилова обсуждает вопрос об опосредствованности процесса принятия решения "процессами осознанной и личностной саморегуляции", при этом выделяются эмоционально-мотивационные составляющие саморегуляции [6]. Личностная опосредствованность интеллектуальных решений имеет такой существенный аспект как "смысловая регуляция самой мыслительной деятельности". Автор говорит также о личностно-мотивационной регуляции.</w:t>
            </w:r>
          </w:p>
          <w:p>
            <w:pPr>
              <w:pStyle w:val="Style15"/>
              <w:rPr/>
            </w:pPr>
            <w:r>
              <w:rPr/>
              <w:t>Исследователи выделяют несколько блоков требований, которым должен удовлетворять субъект, чтобы успешно решать комплексные проблемы [1, 2, 3, 8]. К первому блоку относится необходимость множественного целеполагания. Это требование связано с такими характеристиками сложных областей реальности как комплексность, сетевидный характер связей компонентов и динамичность. Эксперименты Д. Дернера показали, что выделение единственной общей цели в сложной ситуации принципиально недостаточно; требование множественного целеполагания реализуется в создании субъектом дифференцированной комплексной целевой структуры [2]. По сути дела, за этим требованием стоит другое - формирование адекватной внутренней модели сложной ситуации, отражающей ее комплексность и динамичность. Это относится ко второму блоку. Формирование адекватной модели сложной области реальности предполагает, прежде всего, отражение "критических переменных", от которых зависит наибольшее число других переменных. Исследования показывают, что формирование адекватной модели сложной ситуации является трудной задачей, недоступной большинству испытуемых.</w:t>
            </w:r>
          </w:p>
          <w:p>
            <w:pPr>
              <w:pStyle w:val="Style15"/>
              <w:rPr/>
            </w:pPr>
            <w:r>
              <w:rPr/>
              <w:t>Третий блок требований к субъекту включает необходимость развертывания процессов прогнозирования и экстраполяции. Эта необходимость определяется наличием в сложной динамической системе компонентов, обладающих собственной динамикой. Исследования показывают наличие значительных трудностей, возникающих у испытуемых при работе с временными структурами, особенно при прогнозировании нелинейных временных процессов. Четвертый блок требований включает процессы перспективного планирования, которое базируется на результатах оценки наличного состояния системы и прогноза динамики ее развития. Оно тесно связано с формированием дифференцированной целевой структуры и адекватной модели сложной динамической системы.</w:t>
            </w:r>
          </w:p>
          <w:p>
            <w:pPr>
              <w:pStyle w:val="Style15"/>
              <w:rPr/>
            </w:pPr>
            <w:r>
              <w:rPr/>
              <w:t>В контексте нашего исследования особенно интересен пятый блок требований, которые соотносятся со специфическим умением субъекта переносить чувства неуверенности, сомнений, некомпетентности, возникающие при взаимодействии со сложными областями реальности [3, 8]. Данные состояния могут возникать и при решении моносистемных или "простых лабораторных задач" и индивидуально варьировать, однако они специфичны для комплексных проблем, так как отражают "принципиальную невозможность нахождения единственного обоснованного решения... единственного общего подхода, единственной цели, единственной гипотезы..." [4]. Такие состояния являются эмоциональным отражением существенных свойств управляемой сложной системы. От того, как субъект мышления отнесется к эмоциям, будет зависеть успешность его саморегуляции и, в конечном счете, успешность управления сложной динамической системой. Можно предположить, что в сложной ситуации перед субъектом, прежде всего, стоит задача переключить переживания неуверенности, сомнений, некомпетентности с оценки собственных интеллектуальных возможностей на оценку той сложной динамической ситуации, с которой он взаимодействует. В этом случае эмоциональные переживания могут занять адекватное место в структуре мыслительной деятельности. При этом отрицательный смысл недостаточности собственных интеллектуальных ресурсов трансформируется и приобретет смысл носителя существенной информации о характеристиках самой системы.</w:t>
            </w:r>
          </w:p>
          <w:p>
            <w:pPr>
              <w:pStyle w:val="Style15"/>
              <w:rPr/>
            </w:pPr>
            <w:r>
              <w:rPr/>
              <w:t>Для понимания саморегуляции в сложных динамических системах важен еще один феномен, связанный с эмоциональным отражением комплексной ситуации. Д. Дернер называет его "нечувствительность к реальности"; он выражается в том, что испытуемый осуществляет свою деятельность так, как будто имеет дело не с предлагаемой ему сложной системой, а с более упрощенной реальностью. Данный феномен тесно связан с чувствами неуверенности и некомпетентности, возникающими при взаимодействии с такого рода реальностью. Избегая подобных переживаний,</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испытуемый стремится построить модель ситуации, которая не вызывала бы у него чувства неуверенности, и строит более простую внутреннюю модель, чем порождающая ее реальность. В данном процессе принимают участие различные механизмы психологической защиты. Адекватным стимулом, запускающим работу этих механизмов, становится тревога (или страх), сигнализирующая об опасности. Таким образом, осознание эмоций тревоги и приписывание их своим интеллектуальным недостаткам отрицательно влияет на управление испытуемым мыслительной деятельностью, что лишает его возможности обратить внимание на реальную сложность ситуации и побуждает к построению упрощенной субъектной модели ситуации.</w:t>
            </w:r>
          </w:p>
          <w:p>
            <w:pPr>
              <w:pStyle w:val="Style15"/>
              <w:rPr/>
            </w:pPr>
            <w:r>
              <w:rPr/>
              <w:t>ОСНОВНЫЕ ТРЕБОВАНИЯ К КОМПЛЕКСНОЙ ПРОБЛЕМНОЙ СИТУАЦИИ</w:t>
            </w:r>
          </w:p>
          <w:p>
            <w:pPr>
              <w:pStyle w:val="Style15"/>
              <w:rPr/>
            </w:pPr>
            <w:r>
              <w:rPr/>
              <w:t>Комплексная проблемная ситуация как объект для изучения влияния мотивации и саморегуляции на продуктивность мыслительной деятельности должна удовлетворять ряду требований: являться сложной, динамичной, неопределенной проблемой, решение или преодоление которой состоит в переходе от наличного (нежелательного) состояния в некоторое желательное (потребное будущее). Речь идет именно о проблеме, поскольку у субъекта нет алгоритма перехода, переход заблокирован, т. е. на пути от одного состояния к другому возникает барьер. Между одним состоянием (наличным) и другим (потребным будущим) существует некоторое звено, представляющее собой скрытые связи и отношения между компонентами проблемной ситуации.</w:t>
            </w:r>
          </w:p>
          <w:p>
            <w:pPr>
              <w:pStyle w:val="Style15"/>
              <w:rPr/>
            </w:pPr>
            <w:r>
              <w:rPr/>
              <w:t>Этот барьер можно конструктивно и продуктивно преодолеть путем раскрытия исходно скрытых связей и отношений. От барьера можно уйти или "достроить" его таким образом, чтобы связать с ним другие нежелательные состояния и переживания, преувеличить его "размеры" и значение, сделав непреодолимым. Субъект может также, не уходя от барьера и не отказываясь от попыток его преодолеть, получать негативный опыт и отрицательные переживания, оставаясь в рамках одного направления мысли, одной стратегии. Итак, для продуктивного преодоления барьера субъекту необходимо направить свою активность, внимание и усилия, на скрытое звено в проблемной ситуации. Обеспечить такую направленность активности личности при решении комплексных проблем может, по нашему мнению, только внутренняя мотивация. Однако она влияет на продуктивность при решении комплексных проблем не прямо, а опосредствованно.</w:t>
            </w:r>
          </w:p>
          <w:p>
            <w:pPr>
              <w:pStyle w:val="Style15"/>
              <w:rPr/>
            </w:pPr>
            <w:r>
              <w:rPr/>
              <w:t>С понятием продуктивности мы связываем понятие гибкости в значении изменения стратегии преодоления барьера. Здесь выделяются преобразования проблемной ситуации первого типа, когда изменения происходят в рамках одной стратегии, и преобразования второго типа, когда изменяется сама стратегия, т. е. направление мышления. С преобразованиями второго типа соотносится выход за пределы наличной ситуации, расширение пространства поиска. Именно с этими преобразованиями связана гибкость мышления, которая в свою очередь обусловлена внутренней мотивацией. Субъект может характеризоваться недостаточной готовностью к изменениям второго типа, что проявляется в ригидной привязанности к той или иной стратегии.</w:t>
            </w:r>
          </w:p>
          <w:p>
            <w:pPr>
              <w:pStyle w:val="Style15"/>
              <w:rPr/>
            </w:pPr>
            <w:r>
              <w:rPr/>
              <w:t>При взаимодействии субъекта с комплексной проблемой выделяются две фазы. Первая характеризуется относительно беспорядочным поиском, протекающим по типу проб и ошибок и не имеющим определенного плана. Главное, что в этой фазе не исследуется барьер, т. е. скрытые связи и отношения проблемной ситуации (реализуются преобразования первого типа). Вторая фаза начинается с исследования барьера, в ходе которого субъект проявляет гибкость и изменяет стратегию мышления (преобразования второго типа). Мы предлагаем рассматривать гибкость в смене стратегий мышления как один из показателей продуктивности мыслительной деятельности при решении комплексных проблем. Здесь ставится вопрос о системе факторов, влияющих на гибкость и тем самым на продуктивность мышления при решении комплексных проблем.</w:t>
            </w:r>
          </w:p>
          <w:p>
            <w:pPr>
              <w:pStyle w:val="Style15"/>
              <w:rPr/>
            </w:pPr>
            <w:r>
              <w:rPr/>
              <w:t>При внутренней мотивации функционирует саморегуляция, что проявляется в большей гибкости и, соответственно, продуктивности мыслительной деятельности. При внешней мотивации доминирует самоконтроль, который находит выражение в большей ригидности и, соответственно, меньшей продуктивности мыслительной деятельности. При амотивации механизм самоуправления фактически не функционирует.</w:t>
            </w:r>
          </w:p>
          <w:p>
            <w:pPr>
              <w:pStyle w:val="Style15"/>
              <w:rPr/>
            </w:pPr>
            <w:r>
              <w:rPr/>
              <w:t>Мы предполагаем, что механизмы саморегуляции, связанные с внутренней мотивацией, помогают выдерживать давление отрицательных эмоций; эти механизмы способствуют их принятию в систему "Я" и обеспечивают толерантность по отношению к ним. Толерантная личностная позиция по отношению к нежелательному и неожиданному опыту и соответствующим отрицательным эмоциям является необходимой предпосылкой для гибкой и продуктивной мыслительной деятельности при решении комплексных проблем.</w:t>
            </w:r>
          </w:p>
          <w:p>
            <w:pPr>
              <w:pStyle w:val="Style15"/>
              <w:rPr/>
            </w:pPr>
            <w:r>
              <w:rPr>
                <w:i/>
                <w:iCs/>
              </w:rPr>
              <w:t>Цель</w:t>
            </w:r>
            <w:r>
              <w:rPr/>
              <w:t xml:space="preserve"> проведенного эмпирического исследования состояла в том, чтобы проверить теоретическое предположение о связи между типом мотивации, типом самоуправления и продуктивностью мыслительной деятельности при решении ком-</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Социально-демографическая структура выборки</w:t>
            </w:r>
          </w:p>
          <w:tbl>
            <w:tblPr>
              <w:tblW w:w="4830" w:type="dxa"/>
              <w:jc w:val="left"/>
              <w:tblInd w:w="-22" w:type="dxa"/>
              <w:tblLayout w:type="fixed"/>
              <w:tblCellMar>
                <w:top w:w="30" w:type="dxa"/>
                <w:left w:w="30" w:type="dxa"/>
                <w:bottom w:w="30" w:type="dxa"/>
                <w:right w:w="30" w:type="dxa"/>
              </w:tblCellMar>
            </w:tblPr>
            <w:tblGrid>
              <w:gridCol w:w="2654"/>
              <w:gridCol w:w="2176"/>
            </w:tblGrid>
            <w:tr>
              <w:trPr>
                <w:trHeight w:val="345"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Характеристика</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r>
            <w:tr>
              <w:trPr>
                <w:trHeight w:val="255" w:hRule="atLeast"/>
              </w:trPr>
              <w:tc>
                <w:tcPr>
                  <w:tcW w:w="48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Пол</w:t>
                  </w:r>
                  <w:r>
                    <w:rPr/>
                    <w:t xml:space="preserve"> </w:t>
                  </w:r>
                </w:p>
              </w:tc>
            </w:tr>
            <w:tr>
              <w:trPr>
                <w:trHeight w:val="270"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ской</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75</w:t>
                  </w:r>
                </w:p>
              </w:tc>
            </w:tr>
            <w:tr>
              <w:trPr>
                <w:trHeight w:val="225"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Женский</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71.25</w:t>
                  </w:r>
                </w:p>
              </w:tc>
            </w:tr>
            <w:tr>
              <w:trPr>
                <w:trHeight w:val="270" w:hRule="atLeast"/>
              </w:trPr>
              <w:tc>
                <w:tcPr>
                  <w:tcW w:w="48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Возраст</w:t>
                  </w:r>
                  <w:r>
                    <w:rPr/>
                    <w:t xml:space="preserve"> </w:t>
                  </w:r>
                </w:p>
              </w:tc>
            </w:tr>
            <w:tr>
              <w:trPr>
                <w:trHeight w:val="240"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оложе 20 лет</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50</w:t>
                  </w:r>
                </w:p>
              </w:tc>
            </w:tr>
            <w:tr>
              <w:trPr>
                <w:trHeight w:val="270"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 20 до 30 лет</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00</w:t>
                  </w:r>
                </w:p>
              </w:tc>
            </w:tr>
            <w:tr>
              <w:trPr>
                <w:trHeight w:val="240"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 30 до 40 лет</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0</w:t>
                  </w:r>
                </w:p>
              </w:tc>
            </w:tr>
            <w:tr>
              <w:trPr>
                <w:trHeight w:val="240"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 40 до 50 лет</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50</w:t>
                  </w:r>
                </w:p>
              </w:tc>
            </w:tr>
            <w:tr>
              <w:trPr>
                <w:trHeight w:val="255"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тарше 50 лет</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50</w:t>
                  </w:r>
                </w:p>
              </w:tc>
            </w:tr>
            <w:tr>
              <w:trPr>
                <w:trHeight w:val="255" w:hRule="atLeast"/>
              </w:trPr>
              <w:tc>
                <w:tcPr>
                  <w:tcW w:w="48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Профессиональная специализация</w:t>
                  </w:r>
                  <w:r>
                    <w:rPr/>
                    <w:t xml:space="preserve"> </w:t>
                  </w:r>
                </w:p>
              </w:tc>
            </w:tr>
            <w:tr>
              <w:trPr>
                <w:trHeight w:val="255"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уманитарный профиль</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25</w:t>
                  </w:r>
                </w:p>
              </w:tc>
            </w:tr>
            <w:tr>
              <w:trPr>
                <w:trHeight w:val="255"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кономический профиль</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50</w:t>
                  </w:r>
                </w:p>
              </w:tc>
            </w:tr>
            <w:tr>
              <w:trPr>
                <w:trHeight w:val="285" w:hRule="atLeast"/>
              </w:trPr>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оенный профиль</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25</w:t>
                  </w:r>
                </w:p>
              </w:tc>
            </w:tr>
          </w:tbl>
          <w:p>
            <w:pPr>
              <w:pStyle w:val="Normal"/>
              <w:spacing w:before="0" w:after="240"/>
              <w:rPr/>
            </w:pPr>
            <w:r>
              <w:rPr/>
            </w:r>
          </w:p>
          <w:p>
            <w:pPr>
              <w:pStyle w:val="Style15"/>
              <w:rPr/>
            </w:pPr>
            <w:r>
              <w:rPr/>
              <w:t>плексных проблем. В ходе реализации этой цели было необходимо решить ряд задач, связанных с операционализацией понятий "внутренняя мотивация", "внешняя мотивация", "амотивация", а также понятий "саморегуляция" и "самоконтроль". Кроме того, требовалось решить задачу выделения критерия продуктивности мыслительной деятельности при решении комплексных проблем.</w:t>
            </w:r>
          </w:p>
          <w:p>
            <w:pPr>
              <w:pStyle w:val="Style15"/>
              <w:rPr/>
            </w:pPr>
            <w:r>
              <w:rPr/>
              <w:t>МЕТОДИКА</w:t>
            </w:r>
          </w:p>
          <w:p>
            <w:pPr>
              <w:pStyle w:val="Style15"/>
              <w:rPr/>
            </w:pPr>
            <w:r>
              <w:rPr>
                <w:i/>
                <w:iCs/>
              </w:rPr>
              <w:t>Испытуемые.</w:t>
            </w:r>
            <w:r>
              <w:rPr/>
              <w:t xml:space="preserve"> В эксперименте участвовало 80 человек. В табл. 1 содержатся социально-демографические характеристики выборки.</w:t>
            </w:r>
          </w:p>
          <w:p>
            <w:pPr>
              <w:pStyle w:val="Style15"/>
              <w:rPr/>
            </w:pPr>
            <w:r>
              <w:rPr>
                <w:i/>
                <w:iCs/>
              </w:rPr>
              <w:t>Использованные методики.</w:t>
            </w:r>
            <w:r>
              <w:rPr/>
              <w:t xml:space="preserve"> При проведении эмпирического исследования применялась батарея опросников, разработанных в лаборатории профессора Ю. Куля (университет Оснабрюк, Германия). Адаптация на русский язык проводилась на факультете психологии МГУ им. М. В. Ломоносова. Выбор этой батареи был осуществлен на том основании, что она разрабатывалась специально для целей диагностики индивидуальных различий в управлении личностью своим поведением и психическими процессами. Кроме того, все опросники разработаны с единых теоретических позиций, что дает возможность проверить валидность теории при решении комплексных проблем. Батарея состоит из следующих инструментов.</w:t>
            </w:r>
          </w:p>
          <w:p>
            <w:pPr>
              <w:pStyle w:val="Style15"/>
              <w:rPr/>
            </w:pPr>
            <w:r>
              <w:rPr/>
              <w:t>1. Опросник актуального эмоционального состояния (оригинальная версия BEF-3, 21 пункт). Определяет актуальное эмоциональное состояние испытуемого в данной ситуации. Применяется непосредственно перед решением испытуемым комплексной проблемы. Позволяет определить на каком эмоциональном фоне проходит деятельность испытуемого.</w:t>
            </w:r>
          </w:p>
          <w:p>
            <w:pPr>
              <w:pStyle w:val="Style15"/>
              <w:rPr/>
            </w:pPr>
            <w:r>
              <w:rPr/>
              <w:t>2. Опросник ориентации на действие или на состояние (оригинальная версия НАКЕМР-90, 36 пунктов). Шкала ориентации на действие после неуспеха позволяет определить способность испытуемого быстро освобождаться от отрицательных эмоций при неуспехе и переключать внимание на актуальные намерения. Шкала ориентации на действие при планировании позволяет определить способность испытуемого быстро и без колебаний выполнять намерение. Предполагается, что параметры ориентации на действие могут внести вклад в самоуправление и опосредствованно оказать влияние на продуктивность.</w:t>
            </w:r>
          </w:p>
          <w:p>
            <w:pPr>
              <w:pStyle w:val="Style15"/>
              <w:rPr/>
            </w:pPr>
            <w:r>
              <w:rPr/>
              <w:t>3. Опросник структуры мотивов (оригинальная версия MUT-k, 122 пункта). Инструмент позволяет выявить доминирование одного из видов мотивации - присоединения, власти или достижения. При этом мотив достижения представлен в опроснике как внутренний мотив. Кроме того, по этому опроснику можно выявить степень страха и внешнюю мотивацию.</w:t>
            </w:r>
          </w:p>
          <w:p>
            <w:pPr>
              <w:pStyle w:val="Style15"/>
              <w:rPr/>
            </w:pPr>
            <w:r>
              <w:rPr/>
              <w:t>4. Опросник стилевых особенностей личности (оригинальная версия PSSI, 140 пунктов). Его шкалы позволяют выявить стилевые особенности, которые в большей степени связаны с той или иной мотивацией и видом самоуправления -саморегуляцией или самоконтролем. Есть данные о том, что ориентация на состояние и соответствующая ей стилевая черта "самокритичность" связаны с самоконтролем как видом самоуправления. С самоконтролем связана также стилевая черта "тщательность" или "добросовестность". Стилевая черта "самоопределяемость" связана с саморегуляцией как видом самоуправления.</w:t>
            </w:r>
          </w:p>
          <w:p>
            <w:pPr>
              <w:pStyle w:val="Style15"/>
              <w:rPr/>
            </w:pPr>
            <w:r>
              <w:rPr/>
              <w:t>5. Опросник самоуправления (оригинальная версия SSI, 160 пунктов). Этот опросник непосредственно выявляет и дифференцирует такие виды личностного самоуправления как саморегуляцию и самоконтроль. Кроме того, с помощью этого инструмента можно выделить ряд характеристик внешней мотивации и амотивации.</w:t>
            </w:r>
          </w:p>
          <w:p>
            <w:pPr>
              <w:pStyle w:val="Style15"/>
              <w:rPr/>
            </w:pPr>
            <w:r>
              <w:rPr/>
              <w:t>6. Проективная методика "Сказка"</w:t>
            </w:r>
            <w:r>
              <w:rPr>
                <w:vertAlign w:val="superscript"/>
              </w:rPr>
              <w:t>2</w:t>
            </w:r>
            <w:r>
              <w:rPr/>
              <w:t xml:space="preserve"> направлена на определение степени взаимодействия испытуемого с другими людьми как одного из основных компонентов внутренней мотивации. Смысл методики заключается в том, что испытуемому предлагается сочинить сказку, обязательно используя все семь персонажей, заданных экспериментатором. В результате обработки рассказов, сочиненных испытуемыми, подсчитывалось:</w:t>
            </w:r>
          </w:p>
          <w:p>
            <w:pPr>
              <w:pStyle w:val="Style15"/>
              <w:rPr/>
            </w:pPr>
            <w:r>
              <w:rPr/>
              <w:t>* общее количество связей, в которых задействованы герои сказки. Связью считается любое обращение одного героя к другому, действие одного героя по отношению к другому и т. д., например, "Дед сказал Алисе...";</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Впервые методика "Сказка" применена в дипломной работе Валуевой Е. М., МГУ, 2003.</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общее количество двойных связей, т. е. предполагающих ответные действия одного героя по отношению к другому, (например, "Принц спросил у Мышки дорогу, и та указала ему на огромное дерево вдалеке");</w:t>
            </w:r>
          </w:p>
          <w:p>
            <w:pPr>
              <w:pStyle w:val="Style15"/>
              <w:rPr/>
            </w:pPr>
            <w:r>
              <w:rPr/>
              <w:t>* отношение количества двойных связей к общему количеству связей в сказке;</w:t>
            </w:r>
          </w:p>
          <w:p>
            <w:pPr>
              <w:pStyle w:val="Style15"/>
              <w:rPr/>
            </w:pPr>
            <w:r>
              <w:rPr/>
              <w:t>* количество новых героев, введенных испытуемым, помимо данных ему в инструкции;</w:t>
            </w:r>
          </w:p>
          <w:p>
            <w:pPr>
              <w:pStyle w:val="Style15"/>
              <w:rPr/>
            </w:pPr>
            <w:r>
              <w:rPr/>
              <w:t>* количество перевоплощений одного героя в других (например, "Мышка вдруг превратилась в прекрасного Принца");</w:t>
            </w:r>
          </w:p>
          <w:p>
            <w:pPr>
              <w:pStyle w:val="Style15"/>
              <w:rPr/>
            </w:pPr>
            <w:r>
              <w:rPr/>
              <w:t>* количество героев, которые не имеют никаких связей с другими героями.</w:t>
            </w:r>
          </w:p>
          <w:p>
            <w:pPr>
              <w:pStyle w:val="Style15"/>
              <w:rPr/>
            </w:pPr>
            <w:r>
              <w:rPr/>
              <w:t>В качестве сложной проблемной динамической ситуации применялась компьютерная модель системы "Фабрика" (оригинальная версия Д. Дернер, Ю. Гердес, руссификация проведена на факультете психологии МГУ). Это модель экономических условий, включающая 48 переменных, среди которых параметры управления производством, ценами и рекламой на товары, их доставкой, а также характеристики рынка сбыта и конкурентов. После самостоятельных преобразований наличной ситуации испытуемый принимает решение сделать "ход", т. е. нажимает на соответствующую клавишу, и "фабрика" проживает в установленном режиме один месяц. После каждого хода испытуемый получает обратную информацию о своем финансовом положении, производстве, спросе, продажах и о положении на рынке сбыта. Интегральным показателем эффективности деятельности являются прибыль или убыток, который понесла "фабрика" после "хода" испытуемого.</w:t>
            </w:r>
          </w:p>
          <w:p>
            <w:pPr>
              <w:pStyle w:val="Style15"/>
              <w:rPr/>
            </w:pPr>
            <w:r>
              <w:rPr>
                <w:i/>
                <w:iCs/>
              </w:rPr>
              <w:t>Процедура исследования.</w:t>
            </w:r>
            <w:r>
              <w:rPr/>
              <w:t xml:space="preserve"> Испытуемым предлагалось в бланковом варианте ответить на вопросы опросников, а затем на компьютере работать с программой "Фабрика". Работа состояла из двух этапов, разделенных во времени. Вначале предусматривалась вводная тренировочная серия, занимавшая от 2 до 3 часов. Затем перед испытуемым ставилась задача в течение часа за 12 ходов-месяцев получить максимум прибыли из предприятия. При этом у испытуемых регистрировался ряд параметров продуктивности мыслительной деятельности при решении комплексной проблемы управления "Фабрикой".</w:t>
            </w:r>
          </w:p>
          <w:p>
            <w:pPr>
              <w:pStyle w:val="Style15"/>
              <w:rPr/>
            </w:pPr>
            <w:r>
              <w:rPr>
                <w:i/>
                <w:iCs/>
              </w:rPr>
              <w:t>Обработка данных.</w:t>
            </w:r>
            <w:r>
              <w:rPr/>
              <w:t xml:space="preserve"> Для количественного анализа полученных экспериментальных данных использовались методы структурного моделирования (СМ) [7, 10]. В СМ развиты и объединены множественная линейная регрессия, дисперсионный и факторный анализ. Преимуществом этого способа обработки данных является возможность комплексного анализа влияния детерминирующих переменных на детерминируемые. В отличие от дисперсионного анализа или многомерной регрессии СМ позволяет анализировать влияние не только наблюдаемых переменных, но и латентных, существование которых устанавливается исследователем теоретически. Кроме того, при необходимости установить влияние не одной, а нескольких переменных на зависимую (будь это измеряемые или латентные переменные) дисперсионный или регрессионный анализ позволяют проанализировать их только по отдельности. В этой ситуации СМ оказывается достаточно универсальным методом, выявляющим не только несколько уровней детерминации, но и взаимосвязь между переменными внутри уровней между собой, не ограничивая при этом их число в каждом уровне.</w:t>
            </w:r>
          </w:p>
          <w:p>
            <w:pPr>
              <w:pStyle w:val="Style15"/>
              <w:rPr/>
            </w:pPr>
            <w:r>
              <w:rPr/>
              <w:t xml:space="preserve">СМ предоставляет возможности для статистического сравнения различных моделей и оценки степени их соответствия экспериментальным данным. Например, исследователь в процессе анализа результатов эксперимента может добавлять или исключать различные детерминационные или корреляционные связи. Таким образом, СМ является своеобразным инструментом "креативного поиска", дающим возможность не только проверять априорные гипотезы, но и выдвигать новые непосредственно в ходе анализа данных. СМ вполне можно отнести к направлению, имеющему название </w:t>
            </w:r>
            <w:r>
              <w:rPr>
                <w:i/>
                <w:iCs/>
              </w:rPr>
              <w:t>"data mining",</w:t>
            </w:r>
            <w:r>
              <w:rPr/>
              <w:t xml:space="preserve"> ("добыча" данных), т. е. методологии анализа, позволяющей получать значимо новую информацию буквально на "кончике пера".</w:t>
            </w:r>
          </w:p>
          <w:p>
            <w:pPr>
              <w:pStyle w:val="Style15"/>
              <w:rPr/>
            </w:pPr>
            <w:r>
              <w:rPr/>
              <w:t>РЕЗУЛЬТАТЫ</w:t>
            </w:r>
          </w:p>
          <w:p>
            <w:pPr>
              <w:pStyle w:val="Style15"/>
              <w:rPr/>
            </w:pPr>
            <w:r>
              <w:rPr/>
              <w:t>Согласно нашей модели типы мотивации (внутренняя, внешняя и амотивация) и типы самоуправления (саморегуляция, самоконтроль и отсутствие самоуправления) являются латентными переменными-факторами, проявляющимися в измеряемых переменных (отдельных шкалах используемой батареи опросников). Табл. 2 содержит состав рассматриваемых факторов с указанием факторных нагрузок.</w:t>
            </w:r>
          </w:p>
          <w:p>
            <w:pPr>
              <w:pStyle w:val="Style15"/>
              <w:rPr/>
            </w:pPr>
            <w:r>
              <w:rPr/>
              <w:t>Табл. 3 содержит коэффициент корреляции факторов между собой, на диагонали стоят показатели надежности альфа-Кронбаха.</w:t>
            </w:r>
          </w:p>
          <w:p>
            <w:pPr>
              <w:pStyle w:val="Style15"/>
              <w:rPr/>
            </w:pPr>
            <w:r>
              <w:rPr/>
              <w:t>Значения коэффициента альфа-Кронбаха свидетельствуют о высокой надежности всех рассматриваемых конструктов. Как и следовало ожидать, внутренняя мотивация отрицательно коррелирует с внешней. Однако стоит отметить очень высокую положительную корреляцию последней с амотивацией, которая в этом контексте скорее рассматривается не как отсутствие мотивации вообще, а как отсутствие именно внутренней мотивации. (Возможно, это проблема выборки.) Также ожидаемой оказалась высокая отрицательная корреляция между саморегуляцией и</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Состав латентных факторов с указанием факторных нагрузок</w:t>
            </w:r>
          </w:p>
          <w:tbl>
            <w:tblPr>
              <w:tblW w:w="6660" w:type="dxa"/>
              <w:jc w:val="left"/>
              <w:tblInd w:w="-22" w:type="dxa"/>
              <w:tblLayout w:type="fixed"/>
              <w:tblCellMar>
                <w:top w:w="30" w:type="dxa"/>
                <w:left w:w="30" w:type="dxa"/>
                <w:bottom w:w="30" w:type="dxa"/>
                <w:right w:w="30" w:type="dxa"/>
              </w:tblCellMar>
            </w:tblPr>
            <w:tblGrid>
              <w:gridCol w:w="5249"/>
              <w:gridCol w:w="1411"/>
            </w:tblGrid>
            <w:tr>
              <w:trPr>
                <w:trHeight w:val="51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звание факторов и шкал</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акторные нагрузки</w:t>
                  </w:r>
                </w:p>
              </w:tc>
            </w:tr>
            <w:tr>
              <w:trPr>
                <w:trHeight w:val="30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Внутренняя мотивация</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BEF-3</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5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 Активированность (заинтересованность, уверенность в себе, энергич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87</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Радость (хорошее настроение, весель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57</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MUT-K</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60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 Достижение-Чувствование (хорошо себя чувствовать, раздумывая о своих прошлых достижениях, быть удовлетворенным ими, свободно и полностью вовлекаться в новые задачи, при повседневном решении задач чувствовать себя свободным продвигаться вперед так, как я считаю правильны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1</w:t>
                  </w:r>
                </w:p>
              </w:tc>
            </w:tr>
            <w:tr>
              <w:trPr>
                <w:trHeight w:val="46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 Достижение-Интуирование (браться за новые задачи, целиком полагаясь на чутье (те, которые нравятся, вызывают удовольствие при решении), терять мотивацию при ожиданиях достижения со стороны окружающих)</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52</w:t>
                  </w:r>
                </w:p>
              </w:tc>
            </w:tr>
            <w:tr>
              <w:trPr>
                <w:trHeight w:val="45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 Доминирование достижения (стремиться постоянно получать трудные задачи для решения и испытывать счастье от процесса работы над трудным предметом, спонтанно искать способы проверить свои способност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25</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Методика "Сказка"</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личество двойных связей</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14</w:t>
                  </w:r>
                </w:p>
              </w:tc>
            </w:tr>
            <w:tr>
              <w:trPr>
                <w:trHeight w:val="25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Внешняя мотивация</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BEF-3</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 Возбуждение (напряженность, беспокойство, скован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07</w:t>
                  </w:r>
                </w:p>
              </w:tc>
            </w:tr>
            <w:tr>
              <w:trPr>
                <w:trHeight w:val="24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 Раздражительность (агрессивность, неистовство, раздражен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3</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MUT-K</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45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 Страх перед ответственностью (испытывать страх перед необходимостью в группе взять на себя задачу, руководить группой, принимать ответственность за судьбу других)</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2</w:t>
                  </w:r>
                </w:p>
              </w:tc>
            </w:tr>
            <w:tr>
              <w:trPr>
                <w:trHeight w:val="66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 Страх перед потерей статуса (чувствовать себя недооцененным, если другие подчеркивают свой статус, проявлять себя менее значимым, чем я есть на самом деле в общении с другими, терять уверенность, если другие проявляют свою самоуверен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3</w:t>
                  </w:r>
                </w:p>
              </w:tc>
            </w:tr>
            <w:tr>
              <w:trPr>
                <w:trHeight w:val="43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 Страх перед презрением (оскорбляться от презрительной манерности других, чувствовать, что другие не принимают тебя серьезно, переживать от отсутствия уважения, даже от косвенных замечаний в свой адрес)</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75</w:t>
                  </w:r>
                </w:p>
              </w:tc>
            </w:tr>
            <w:tr>
              <w:trPr>
                <w:trHeight w:val="63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 Достижение, социальное сравнение (стремиться быть лучше других, сравнивать свои достижения с достижениями других, в оценке достижений ориентироваться на мнения других, считать что успех важен по сравнению с достижениями других людей, а не сам по себ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7</w:t>
                  </w:r>
                </w:p>
              </w:tc>
            </w:tr>
            <w:tr>
              <w:trPr>
                <w:trHeight w:val="25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Амотивация</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BEF-3</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 Беспомощность (нерешительность, раздражитель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58</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 Индифферентность (вялость, стеснительность, подавлен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18</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MUT-K</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64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 Фрустрация достижения в прошлом (помнить о том, что школьные годы отличались многими неуспехами и неприятными переживаниями, частыми неудовлетворительными результатами, достижения оставляли желать лучшего)</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03</w:t>
                  </w:r>
                </w:p>
              </w:tc>
            </w:tr>
            <w:tr>
              <w:trPr>
                <w:trHeight w:val="45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 Фрустрация достижения в настоящем (быть неудовлетворенным своими профессиональными успехами, достижениями и их признанием, сожалеть об отсутствии возможностей реализации своих способностей)</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52</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Саморегуляция</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4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BEF-3</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 Спокойствие (уверенность, расслаблен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3</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НАКЕМР</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123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Ориентация на действие при неуспехе (не думать слишком долго, когда потерял что-то ценное и все поиски были напрасны, когда в течение нескольких недель работал над чем-либо и ничего не получилось, когда работа отмечается как неудовлетворительная, когда сломалась ценная вещь и починить ее уже нельзя, когда раз за разом проигрываешь соревнования, когда неоднократно не получается застать дома кого-то, с кем нужно обсудить что-то важное, когда, купив что-то, заметил, что переплатил, а деньги вернуть назад уже невозможно, легко отвлечься на другие дела, не терять работоспособность, если случилась неприятнос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1</w:t>
                  </w:r>
                </w:p>
              </w:tc>
            </w:tr>
            <w:tr>
              <w:trPr>
                <w:trHeight w:val="60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 Ориентация на действие при планировании (легко решиться, когда нужно срочно сделать что-то, решить трудную или неинтересную задачу, быстро находить себе новое занятие в отсутствии дел, без затруднений начинать новую работу)</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7</w:t>
                  </w:r>
                </w:p>
              </w:tc>
            </w:tr>
          </w:tbl>
          <w:p>
            <w:pPr>
              <w:pStyle w:val="Normal"/>
              <w:spacing w:before="0" w:after="240"/>
              <w:rPr/>
            </w:pPr>
            <w:r>
              <w:rPr/>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Продолжение</w:t>
            </w:r>
          </w:p>
          <w:tbl>
            <w:tblPr>
              <w:tblW w:w="6660" w:type="dxa"/>
              <w:jc w:val="left"/>
              <w:tblInd w:w="-22" w:type="dxa"/>
              <w:tblLayout w:type="fixed"/>
              <w:tblCellMar>
                <w:top w:w="30" w:type="dxa"/>
                <w:left w:w="30" w:type="dxa"/>
                <w:bottom w:w="30" w:type="dxa"/>
                <w:right w:w="30" w:type="dxa"/>
              </w:tblCellMar>
            </w:tblPr>
            <w:tblGrid>
              <w:gridCol w:w="5249"/>
              <w:gridCol w:w="1411"/>
            </w:tblGrid>
            <w:tr>
              <w:trPr>
                <w:trHeight w:val="52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звание факторов и шкал</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акторные нагрузки</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SSI</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40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Самоопределение (добровольное осуществление всей своей деятельности, нахождение в согласии с самим собой, ощущение свободы поступать так, как хочется)</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7</w:t>
                  </w:r>
                </w:p>
              </w:tc>
            </w:tr>
            <w:tr>
              <w:trPr>
                <w:trHeight w:val="99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 - 3. Целенаправленное внимание (способность оказать сопротивление отталкивающим вещам, осознанно концентрироваться на необходимом в данный момент, достичь максимальной сосредоточенности, не отвлекаться; при выполнении определенной задачи, обращение внимания, прежде всего, на важные для дела обстоятельства, способность быстро войти в курс дела, не потеряв цель из поля зрения и постоянное сохранение ее даже при осуществлении долгосрочной деятельност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54 0.770</w:t>
                  </w:r>
                </w:p>
              </w:tc>
            </w:tr>
            <w:tr>
              <w:trPr>
                <w:trHeight w:val="43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 Положительное самомотивирование (способность усилить желание работать, целенаправленно обращать внимание на положительные стороны тяжелой работы, находить удовольствие в скучном дел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06</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 Управление настроением (способность устранить негативное настроение, мешающее деятельности, расслабиться, если это необходимо для дела, изменить свое настроение, думать о веселых вещах, чтобы наладить работу)</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52</w:t>
                  </w:r>
                </w:p>
              </w:tc>
            </w:tr>
            <w:tr>
              <w:trPr>
                <w:trHeight w:val="61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 Самоуспокоение при нагрузках (способность подавить нервозность, быстро расслабиться, даже находясь в состоянии сильного внутреннего напряжения, подавить излишнее волнение, успокоить мешающую тревогу, излишнее возбуждени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03</w:t>
                  </w:r>
                </w:p>
              </w:tc>
            </w:tr>
            <w:tr>
              <w:trPr>
                <w:trHeight w:val="43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 Преодоление неуспеха (способность быстро изменить свое поведение, чтобы не повторять ошибки, быстро учиться на своих ошибках)</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88</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 Доверие к своей воле (уверенность в своем профессионализме, в своих возможностях справляться с задачами, в своей выносливости, силе вол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09</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 Общее доверие к себе (оптимизм в отношении проблем и дел, уверенность в себ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0</w:t>
                  </w:r>
                </w:p>
              </w:tc>
            </w:tr>
            <w:tr>
              <w:trPr>
                <w:trHeight w:val="25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Самоконтроль</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2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i/>
                      <w:iCs/>
                    </w:rPr>
                    <w:t>Опросник PSSI</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 </w:t>
                  </w:r>
                </w:p>
              </w:tc>
            </w:tr>
            <w:tr>
              <w:trPr>
                <w:trHeight w:val="79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 Тщательный-навязчивый (человек с устойчивыми привычками, делающий все основательно, даже при дефиците времени, живущий постоянством в действиях и твердыми принципами, ставящий долг выше личного удовольствия, добросовестный, соблюдающий точность и порядок, беспокоящийся об ошибках, допущенных по невнимательности, не выносящий необязательных людей, игнорирующих правила)</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64</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SSI</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 Активность, зависящая от внешних нагрузок (активизация сил, достижение лучшей формы при сложной задаче, в трудной ситуации, при встряск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45</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 Представление цели (постоянное повторение плана действий до выполнения задачи, опасение забыть что-то из-за запланированного)</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26</w:t>
                  </w:r>
                </w:p>
              </w:tc>
            </w:tr>
            <w:tr>
              <w:trPr>
                <w:trHeight w:val="43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 Предотвращение забывчивости (напоминания себе о договоренностях и сроках, записывание важных дел, чтобы не забыть)</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80</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 Чужое влияние (выполнение неприятных задач только при неотложности, откладывание выполнения до последнего момента, необходимость давления со стороны)</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69</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 Склонность к интроекции (делать что-то из чувства необходимости выполнить ожидания других людей, желания угодить другим, боязнь потерять симпатию)</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0</w:t>
                  </w:r>
                </w:p>
              </w:tc>
            </w:tr>
            <w:tr>
              <w:trPr>
                <w:trHeight w:val="45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 Скованность, вызываемая трудностями (при неприятностях потеря воодушевления, чувство парализованности, если грозит неуспех)</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1</w:t>
                  </w:r>
                </w:p>
              </w:tc>
            </w:tr>
            <w:tr>
              <w:trPr>
                <w:trHeight w:val="61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 Вынужденная персеверация (затруднения при изменении привычного хода деятельности, невозможность попеременно работать над несколькими задачами, чередовать различные виды деятельности, переключаться с привычных действий на новы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90</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 Самодисциплина (оказание на себя давления, требовательность к себе - готовность делать что-то не доставляющее удовольстви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61</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 Самомотивация из боязни (представлять себе неприятные последствия, если не выполнить задание своевременно, чтобы побудить себя к определенному действию, активизация после неуспеха из страха)</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2</w:t>
                  </w:r>
                </w:p>
              </w:tc>
            </w:tr>
            <w:tr>
              <w:trPr>
                <w:trHeight w:val="24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i/>
                      <w:iCs/>
                    </w:rPr>
                    <w:t>Отсутствие управления</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НАКЕМР</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133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Ориентация на состояние при неуспехе (легкость отвлечения на другие дела; потеря работоспособности в случае, если случилась неприятность; неспособность сосредоточиться на чем-то другом, когда потерял что-то ценное и все поиски были напрасны; быстро примириться, когда в течение нескольких недель работал над чем-либо и ничего не получилось, работа отмечается как неудовлетворительная, сломалась ценная вещь и починить ее уже нельзя, если раз за разом проигрываешь соревнования, неоднократно не получается застать дома кого-то, с кем нужно обсудить что-то важное, когда купив что-то, заметил, что переплатил, а деньги вернуть назад уже невозможно и т. п.)</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86</w:t>
                  </w:r>
                </w:p>
              </w:tc>
            </w:tr>
            <w:tr>
              <w:trPr>
                <w:trHeight w:val="60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 Ориентация на состояние при планировании (испытывать нерешительность при необходимости что-то срочно сделать; быть не способным решить трудную или неинтересную задачу; с трудом находить себе новое занятие в отсутствии дел; испытывать затруднения, начиная новую работу)</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7</w:t>
                  </w:r>
                </w:p>
              </w:tc>
            </w:tr>
          </w:tbl>
          <w:p>
            <w:pPr>
              <w:pStyle w:val="Normal"/>
              <w:spacing w:before="0" w:after="240"/>
              <w:rPr/>
            </w:pPr>
            <w:r>
              <w:rPr/>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Окончание</w:t>
            </w:r>
          </w:p>
          <w:tbl>
            <w:tblPr>
              <w:tblW w:w="6660" w:type="dxa"/>
              <w:jc w:val="left"/>
              <w:tblInd w:w="-22" w:type="dxa"/>
              <w:tblLayout w:type="fixed"/>
              <w:tblCellMar>
                <w:top w:w="30" w:type="dxa"/>
                <w:left w:w="30" w:type="dxa"/>
                <w:bottom w:w="30" w:type="dxa"/>
                <w:right w:w="30" w:type="dxa"/>
              </w:tblCellMar>
            </w:tblPr>
            <w:tblGrid>
              <w:gridCol w:w="5249"/>
              <w:gridCol w:w="1411"/>
            </w:tblGrid>
            <w:tr>
              <w:trPr>
                <w:trHeight w:val="52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звание факторов и шкал</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акторные нагрузки</w:t>
                  </w:r>
                </w:p>
              </w:tc>
            </w:tr>
            <w:tr>
              <w:trPr>
                <w:trHeight w:val="28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PSSI</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97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 Самокритичный - неуверенный в себе (человек, боящийся быть ответственным за успех задания, не показывающий многих сторон своего характера, из-за боязни потерять симпатию других, не переносящий критики, волнующийся из-за мнения других о себе, огорчающийся от осознания своих недостатков и слабостей, испытывающий страх, если кажется, что за ним наблюдают, неуверенно ведущий себя в компании, с трудом выступающий перед многочисленной аудиторией, испытывающий угрызения совест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44</w:t>
                  </w:r>
                </w:p>
              </w:tc>
            </w:tr>
            <w:tr>
              <w:trPr>
                <w:trHeight w:val="81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 Лояльный - зависимый (человек, оставшийся один, чувствующий себя беспомощным, охотно пользующийся поддержкой сильного человека, старающийся оправдать ожидания дорогих людей, испытывающий необходимость постоянного подтверждения, что любим, что не будет брошен, испытывающий потребность в заботе, любви, руководстве, преданный, быстро привязывающийся к людям, зависимый от отношения других)</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33</w:t>
                  </w:r>
                </w:p>
              </w:tc>
            </w:tr>
            <w:tr>
              <w:trPr>
                <w:trHeight w:val="79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 Спокойный-депрессивный (человек, часто чувствующий себя подавленным и обессиленным, испытывающий чувство вины, отсутствие энергии, чтобы воплотить в жизнь хорошую идею, не способный строго придерживаться (не отклоняться от) определенного намерения, пессимистичный, чувствующий себя бесполезным и неполноценным, долго и мучительно размышляющий при принятии решений, злящийся на самого себя)</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93</w:t>
                  </w:r>
                </w:p>
              </w:tc>
            </w:tr>
            <w:tr>
              <w:trPr>
                <w:trHeight w:val="27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Опросник SSI</w:t>
                  </w:r>
                  <w:r>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5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 Недостаток энергии (чувство безрадостности, часто отсутствие сил начать даже легкое дело)</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51</w:t>
                  </w:r>
                </w:p>
              </w:tc>
            </w:tr>
            <w:tr>
              <w:trPr>
                <w:trHeight w:val="40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 Неосуществление намерений (забывание четко спланированных задач, отодвигание неприятных вещей, откладывание дел на потом, неспособность закончить начато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7</w:t>
                  </w:r>
                </w:p>
              </w:tc>
            </w:tr>
            <w:tr>
              <w:trPr>
                <w:trHeight w:val="435"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 Слабая концентрированность (неспособность отогнать неприятные отвлекающие мысли, не думать о вещах, не имеющих отношения к делу)</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75</w:t>
                  </w:r>
                </w:p>
              </w:tc>
            </w:tr>
            <w:tr>
              <w:trPr>
                <w:trHeight w:val="45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 Отчужденность (неспособность чувствовать свои желания и интересы особенно под давлением, в трудной ситуации, плохом настроении)</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67</w:t>
                  </w:r>
                </w:p>
              </w:tc>
            </w:tr>
            <w:tr>
              <w:trPr>
                <w:trHeight w:val="420" w:hRule="atLeast"/>
              </w:trPr>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 Избегание усилий (способность отложить неприятные вещи, неохотное выполнение или даже оставление выполнения трудных дел)</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41</w:t>
                  </w:r>
                </w:p>
              </w:tc>
            </w:tr>
          </w:tbl>
          <w:p>
            <w:pPr>
              <w:pStyle w:val="Normal"/>
              <w:spacing w:before="0" w:after="240"/>
              <w:rPr/>
            </w:pPr>
            <w:r>
              <w:rPr/>
            </w:r>
          </w:p>
          <w:p>
            <w:pPr>
              <w:pStyle w:val="Style15"/>
              <w:rPr/>
            </w:pPr>
            <w:r>
              <w:rPr/>
              <w:t>самоконтролем. Отсутствие самоуправления высоко положительно коррелирует с самоконтролем. Аналогично предыдущему, можно предположить, что это проблема выборки (отсутствие самоуправления проявилось в данном случае как отсутствие саморегуляции).</w:t>
            </w:r>
          </w:p>
          <w:p>
            <w:pPr>
              <w:pStyle w:val="Style15"/>
              <w:rPr/>
            </w:pPr>
            <w:r>
              <w:rPr/>
              <w:t>Анализ детерминаций латентных факторов социально-демографическими параметрами показал, что типы самоуправления имеют средней силы возрастную детерминацию: более молодым испытуемым в большей степени свойственна саморегуляция.</w:t>
            </w:r>
          </w:p>
          <w:p>
            <w:pPr>
              <w:pStyle w:val="Style15"/>
              <w:rPr/>
            </w:pPr>
            <w:r>
              <w:rPr/>
              <w:t>На втором этапе анализа нас непосредственно интересовало, как определенные психологические свойства (мотивация и самоуправление) детерминируют успешность решения проблемной ситуации. В качестве показателя успешности мыслительной деятельности был выбран показатель успешности испытуемого при работе с "Фабрикой", который определялся следующим образом: если испытуемый в течение 12 месяцев-ходов имел профицит, то он признавался успешным; в случае же дефицита, убыточности - неуспешным. Рисунок содержит визуальную структуру детерминаций и статистические показатели каждой модели.</w:t>
            </w:r>
          </w:p>
          <w:p>
            <w:pPr>
              <w:pStyle w:val="Style15"/>
              <w:rPr/>
            </w:pPr>
            <w:r>
              <w:rPr/>
              <w:t>ОБСУЖДЕНИЕ РЕЗУЛЬТАТОВ</w:t>
            </w:r>
          </w:p>
          <w:p>
            <w:pPr>
              <w:pStyle w:val="Style15"/>
              <w:rPr/>
            </w:pPr>
            <w:r>
              <w:rPr/>
              <w:t>Полученные результаты позволяют более дифференцированно подойти к используемым в нашей работе понятиям. Автономия при внутренней мотивации проявилась в особом чувстве свободы продвигаться вперед в своей деятельности так, как сам человек считает правильным. Он берется за новые задачи, полагаясь на свою интуицию, направляет активность на преодоление трудностей, ищет способы проверить свои способности. Внутренняя мотивация снижается при контроле со стороны других людей. Этот компо-</w:t>
            </w:r>
          </w:p>
          <w:p>
            <w:pPr>
              <w:pStyle w:val="Style15"/>
              <w:rPr/>
            </w:pPr>
            <w:r>
              <w:rPr>
                <w:b/>
                <w:bCs/>
              </w:rPr>
              <w:t>Таблица 3.</w:t>
            </w:r>
            <w:r>
              <w:rPr/>
              <w:t xml:space="preserve"> Корреляция факторов и их надежность</w:t>
            </w:r>
          </w:p>
          <w:p>
            <w:pPr>
              <w:pStyle w:val="Style15"/>
              <w:rPr/>
            </w:pPr>
            <w:r>
              <w:rPr/>
              <w:t>а) типы мотивации</w:t>
            </w:r>
          </w:p>
          <w:tbl>
            <w:tblPr>
              <w:tblW w:w="7785" w:type="dxa"/>
              <w:jc w:val="left"/>
              <w:tblInd w:w="-22" w:type="dxa"/>
              <w:tblLayout w:type="fixed"/>
              <w:tblCellMar>
                <w:top w:w="30" w:type="dxa"/>
                <w:left w:w="30" w:type="dxa"/>
                <w:bottom w:w="30" w:type="dxa"/>
                <w:right w:w="30" w:type="dxa"/>
              </w:tblCellMar>
            </w:tblPr>
            <w:tblGrid>
              <w:gridCol w:w="2825"/>
              <w:gridCol w:w="1651"/>
              <w:gridCol w:w="1651"/>
              <w:gridCol w:w="1658"/>
            </w:tblGrid>
            <w:tr>
              <w:trPr>
                <w:trHeight w:val="510"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нутренняя мотивация</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нешняя мотивац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мотивация</w:t>
                  </w:r>
                </w:p>
              </w:tc>
            </w:tr>
            <w:tr>
              <w:trPr>
                <w:trHeight w:val="270"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нутренняя мотивация</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875</w:t>
                  </w:r>
                  <w:r>
                    <w:rPr/>
                    <w:t xml:space="preserve">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55"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нешняя мотивация</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8</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816</w:t>
                  </w:r>
                  <w:r>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70"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мотивация</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3</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883</w:t>
                  </w:r>
                  <w:r>
                    <w:rPr/>
                    <w:t xml:space="preserve"> </w:t>
                  </w:r>
                </w:p>
              </w:tc>
            </w:tr>
          </w:tbl>
          <w:p>
            <w:pPr>
              <w:pStyle w:val="Normal"/>
              <w:spacing w:before="0" w:after="240"/>
              <w:rPr/>
            </w:pPr>
            <w:r>
              <w:rPr/>
            </w:r>
          </w:p>
          <w:p>
            <w:pPr>
              <w:pStyle w:val="Style15"/>
              <w:rPr/>
            </w:pPr>
            <w:r>
              <w:rPr/>
              <w:t>б) типы самоуправления</w:t>
            </w:r>
          </w:p>
          <w:tbl>
            <w:tblPr>
              <w:tblW w:w="7785" w:type="dxa"/>
              <w:jc w:val="left"/>
              <w:tblInd w:w="-22" w:type="dxa"/>
              <w:tblLayout w:type="fixed"/>
              <w:tblCellMar>
                <w:top w:w="30" w:type="dxa"/>
                <w:left w:w="30" w:type="dxa"/>
                <w:bottom w:w="30" w:type="dxa"/>
                <w:right w:w="30" w:type="dxa"/>
              </w:tblCellMar>
            </w:tblPr>
            <w:tblGrid>
              <w:gridCol w:w="2740"/>
              <w:gridCol w:w="1685"/>
              <w:gridCol w:w="1582"/>
              <w:gridCol w:w="1778"/>
            </w:tblGrid>
            <w:tr>
              <w:trPr>
                <w:trHeight w:val="690" w:hRule="atLeast"/>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аморегуляци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амоконтроль</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сутствие самоуправления</w:t>
                  </w:r>
                </w:p>
              </w:tc>
            </w:tr>
            <w:tr>
              <w:trPr>
                <w:trHeight w:val="270" w:hRule="atLeast"/>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аморегуляция</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952</w:t>
                  </w:r>
                  <w:r>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40" w:hRule="atLeast"/>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амоконтрол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4</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913</w:t>
                  </w:r>
                  <w:r>
                    <w:rPr/>
                    <w:t xml:space="preserve">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480" w:hRule="atLeast"/>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сутствие самоуправления</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2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0.897</w:t>
                  </w:r>
                  <w:r>
                    <w:rPr/>
                    <w:t xml:space="preserve"> </w:t>
                  </w:r>
                </w:p>
              </w:tc>
            </w:tr>
          </w:tbl>
          <w:p>
            <w:pPr>
              <w:pStyle w:val="Normal"/>
              <w:spacing w:before="0" w:after="240"/>
              <w:rPr/>
            </w:pPr>
            <w:r>
              <w:rPr/>
            </w:r>
          </w:p>
          <w:p>
            <w:pPr>
              <w:pStyle w:val="Style15"/>
              <w:rPr/>
            </w:pPr>
            <w:r>
              <w:rPr/>
              <w:t>-----</w:t>
            </w:r>
          </w:p>
          <w:p>
            <w:pPr>
              <w:pStyle w:val="Style15"/>
              <w:rPr/>
            </w:pPr>
            <w:r>
              <w:rPr>
                <w:i/>
                <w:iCs/>
              </w:rPr>
              <w:t>Примечание.</w:t>
            </w:r>
            <w:r>
              <w:rPr/>
              <w:t xml:space="preserve"> Полужирным выделены показатели надежности.</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ент внутренней мотивации - связь с другими людьми - был выявлен с помощью методики "Сказка" в показателе двойных связей; он определяет, что при внутренней мотивации для человека важны ответы социальной среды на его действия.</w:t>
            </w:r>
          </w:p>
          <w:p>
            <w:pPr>
              <w:pStyle w:val="Style15"/>
              <w:rPr/>
            </w:pPr>
            <w:r>
              <w:rPr/>
              <w:t>По результатам нашего исследования внутренняя мотивация значимо коррелирует с саморегуляцией. Последняя выражена в ряде параметров. Прежде всего, человек характеризуется спокойной уверенностью в себе. Он доверяет своей воле, уверен в своем профессионализме и своих возможностях справляться с трудными задачами. Ему присуще общее доверие к себе, а также оптимизм при разрешении возникающих перед ним проблем. Важный параметр - самоопределение, т. е. ощущение свободы поступать так, как хочется, в соответствии со своими потребностями. Параметром саморегуляции является и целенаправленное внимание - способность оказать сопротивление отвлекающим событиям, что характеризует устойчивость деятельности. Саморегуляции свойственно сознательное самомотивирование, т. е. способность усилить желание работать над решением задач, а также сознательное управление своим настроением. В этот же комплекс входят способности быстро расслабляться, снимать тревогу и излишнее возбуждение, а также резко менять свое поведение при изменении требований среды (гибкость). Сюда же относятся ориентация на действие при неуспехе, когда человек мало раздумывает о прошлых неудачах и может эффективно реализовывать актуальные намерения, а также ориентация на действие при планировании, проявляющаяся в том, что человек мало колеблется при принятии решений.</w:t>
            </w:r>
          </w:p>
          <w:p>
            <w:pPr>
              <w:pStyle w:val="Style15"/>
              <w:rPr/>
            </w:pPr>
            <w:r>
              <w:rPr/>
              <w:t>Внешняя мотивация выступила в нашем исследовании через раздражительность в форме агрессивности, как внутренний конфликт. Кроме того, она проявилась в комплексе специфических страхов. К ним относятся: страх перед ответственностью и необходимостью взять на себя руководство группой; страх перед потерей статуса (человек чувствует себя недооцененным, если другие подчеркивают свой статус); страх перед презрением (склонность переживать отсутствие к себе уважения или замечания в свой адрес). При этом для человека характерно стремление быть лучше других. Ему присуща тенденция, оценивая свое достижение, ориентироваться на мнения других, а успех важен только по сравнению с достижениями других людей, а не сам по себе.</w:t>
            </w:r>
          </w:p>
          <w:p>
            <w:pPr>
              <w:pStyle w:val="Style15"/>
              <w:rPr/>
            </w:pPr>
            <w:r>
              <w:rPr/>
              <w:t>С внешней мотивацией значимо коррелирует самоконтроль как форма самоуправления. Самоконтроль связан со стилевым качеством, которое можно обозначить как тщательность. Это качество проявляется через устойчивые привычки, основательность, твердые принципы, добросовестность, соблюдение порядка и говорит о высокой степени автоматизированности поведения. Такого человека характеризует высокая самодисциплина, самодавление, требовательность к себе. Самоконтроль раскрывается еще через ряд специфических черт: возможность находиться под чужим влиянием, выполнять трудные задачи только при их неотложности или под давлением извне. Такие люди обладают склонностью к интроекции, они часто действуют, стараясь оправдать ожидания или из желания угодить другим. Второй особенностью является "скованность", вызываемая трудностями, потеря воодушевления при неприятностях. Затруднения могут возникать при изменении привычного хода деятельности, при необходимости попеременно работать над несколькими задачами, чередовать различные виды деятельности, переключаться с привычных на новые. Все это говорит о ригидности поведения. Для самоконтроля характерен специфический тип самомотивации - самомотивация на основе боязни, когда человек представляет себе неприятные последствия невыполненного во время задания, чтобы побудить себя к действию. Активизация возможна после неуспеха из боязни дальнейших неудач.</w:t>
            </w:r>
          </w:p>
          <w:p>
            <w:pPr>
              <w:pStyle w:val="Style15"/>
              <w:rPr/>
            </w:pPr>
            <w:r>
              <w:rPr/>
              <w:t>Амотивация проявилась в нашем исследовании через беспомощность, выразившуюся в сочетании нерешительности и раздражительности, а также в индифферентности, выступившей в виде вялости, стеснительности и подавленности. Для амотивации характерна фрустрация достижения в прошлом, связанная с неуспехами, неприятными переживаниями и низкими результатами в школе, а также фрустрация достижения в настоящем, выразившаяся в неудовлетворенности профессиональными или учебными успехами, в сожалении</w:t>
            </w:r>
          </w:p>
          <w:p>
            <w:pPr>
              <w:pStyle w:val="Style15"/>
              <w:rPr/>
            </w:pPr>
            <w:r>
              <w:rPr/>
              <w:drawing>
                <wp:inline distT="0" distB="0" distL="0" distR="0">
                  <wp:extent cx="3133725" cy="23812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
                          <a:srcRect l="-11" t="-15" r="-11" b="-15"/>
                          <a:stretch>
                            <a:fillRect/>
                          </a:stretch>
                        </pic:blipFill>
                        <pic:spPr bwMode="auto">
                          <a:xfrm>
                            <a:off x="0" y="0"/>
                            <a:ext cx="3133725" cy="2381250"/>
                          </a:xfrm>
                          <a:prstGeom prst="rect">
                            <a:avLst/>
                          </a:prstGeom>
                        </pic:spPr>
                      </pic:pic>
                    </a:graphicData>
                  </a:graphic>
                </wp:inline>
              </w:drawing>
            </w:r>
          </w:p>
          <w:p>
            <w:pPr>
              <w:pStyle w:val="Style15"/>
              <w:rPr/>
            </w:pPr>
            <w:r>
              <w:rPr/>
              <w:t>Схемы детерминации успешности мыслительной деятельности различными типами мотивации и самоуправления.</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б отсутствии возможностей для реализации своих способностей.</w:t>
            </w:r>
          </w:p>
          <w:p>
            <w:pPr>
              <w:pStyle w:val="Style15"/>
              <w:rPr/>
            </w:pPr>
            <w:r>
              <w:rPr/>
              <w:t>С амотивацией значимо коррелирует отсутствие самоуправления. Для этого образования специфична целая совокупность стилевых характеристик. К ним относятся "самокритичность", которая проявляется в боязни ответственности за выполнение задания, болезненная чувствительность к критике, а также неуверенное поведение в группе людей. Следующей стилевой характеристикой можно назвать "полезависимость". Такой человек чувствует себя беспомощным наедине с самим собой, охотно пользуется поддержкой других, испытывает потребность в заботе и руководстве, зависит от отношения окружающих. Еще одной стилевой характеристикой, специфичной для отсутствия самоуправления является "склонность к депрессивности", когда человек часто чувствует себя подавленным и обессиленным, испытывает чувство вины, отсутствие энергии для воплощения в жизнь хорошей идеи. Для такого стиля характерен пессимизм, ощущение бесполезности и неполноценности, а его представители долго и мучительно размышляют, принимая решения, и при этом злятся на самих себя.</w:t>
            </w:r>
          </w:p>
          <w:p>
            <w:pPr>
              <w:pStyle w:val="Style15"/>
              <w:rPr/>
            </w:pPr>
            <w:r>
              <w:rPr/>
              <w:t>При отсутствии самоуправления возникает чувство безрадостности, недостаток энергии для того, чтобы начать даже легкое дело, неосуществление намерений в форме "забывания" запланированных дел, отодвигание во времени неприятных дел, неспособность закончить начатое. Сюда же относится еще ряд признаков, таких как слабая концентрированность - неспособность отогнать неприятные отвлекающие мысли, отчужденность - неспособность чувствовать свои желания и интересы, особенно в трудной ситуации, а также избегание усилий - неохотное выполнение или даже оставление трудных дел. С отсутствием самоуправления связана ориентация на состояние при неуспехе: выраженная тенденция к раздумьям над неуспехами неспособность вследствие этого сосредоточиться на выполнении актуальных намерений и колебаниями при принятии решения.</w:t>
            </w:r>
          </w:p>
          <w:p>
            <w:pPr>
              <w:pStyle w:val="Style15"/>
              <w:rPr/>
            </w:pPr>
            <w:r>
              <w:rPr/>
              <w:t>Статистические показатели для каждой схемы (рис. 1) свидетельствуют о том, что эмпирические данные адекватны теоретическим моделям. Отметим разницу при различных типах мотивации. В первом и во втором случаях мотивация положительно детерминирует соответствующий тип самоуправления. При этом саморегуляция способствует успешному преодолению проблемной ситуации, а самоконтроль, наоборот, мешает. В случае, когда ни внешняя, ни внутренняя мотивации не выражены, можно предположить, что первичным является отсутствие самоуправления, которое и детерминирует целый комплекс личностных характеристик, связываемых с амотивацией.</w:t>
            </w:r>
          </w:p>
          <w:p>
            <w:pPr>
              <w:pStyle w:val="Style15"/>
              <w:rPr/>
            </w:pPr>
            <w:r>
              <w:rPr/>
              <w:t>А это негативно сказывается на успешности решения мыслительных задач.</w:t>
            </w:r>
          </w:p>
          <w:p>
            <w:pPr>
              <w:pStyle w:val="Style15"/>
              <w:rPr/>
            </w:pPr>
            <w:r>
              <w:rPr/>
              <w:t>* * *</w:t>
            </w:r>
          </w:p>
          <w:p>
            <w:pPr>
              <w:pStyle w:val="Style15"/>
              <w:rPr/>
            </w:pPr>
            <w:r>
              <w:rPr/>
              <w:t>Полученная на основании анализа эмпирических данных модель согласуется с концептуальными положениями. Внутренняя мотивация создает условия для управления собой в комплексных проблемных ситуациях по типу саморегуляции. В ходе последней происходит сознательная регуляция мотивов, эмоций, внимания, необходимая для поддержания продуктивной и конструктивной активности личности. Такая регуляция проявляется, прежде всего, в большей гибкости мышления и, соответственно большей продуктивности. При внешней мотивации управление собой осуществляется в основном в форме самоконтроля, при котором происходит подавление психических процессов и функций, не обеспечивающих выполнение внешней команды или "интроецированной" внутренней самокоманды. Самоконтроль проявляется в ригидности мышления и уменьшает продуктивность.</w:t>
            </w:r>
          </w:p>
          <w:p>
            <w:pPr>
              <w:pStyle w:val="Style15"/>
              <w:rPr/>
            </w:pPr>
            <w:r>
              <w:rPr/>
              <w:t>СПИСОК ЛИТЕРАТУРЫ</w:t>
            </w:r>
          </w:p>
          <w:p>
            <w:pPr>
              <w:pStyle w:val="Style15"/>
              <w:rPr/>
            </w:pPr>
            <w:r>
              <w:rPr/>
              <w:t xml:space="preserve">1. </w:t>
            </w:r>
            <w:r>
              <w:rPr>
                <w:i/>
                <w:iCs/>
              </w:rPr>
              <w:t>Васильев И. А.</w:t>
            </w:r>
            <w:r>
              <w:rPr/>
              <w:t xml:space="preserve"> Стратегическое мышление в сложных областях реальности // Ученые записки кафедры общей психологии МГУ им. М. В. Ломоносова. Вып. 1. М.: Смысл, 2002.</w:t>
            </w:r>
          </w:p>
          <w:p>
            <w:pPr>
              <w:pStyle w:val="Style15"/>
              <w:rPr/>
            </w:pPr>
            <w:r>
              <w:rPr/>
              <w:t xml:space="preserve">2. </w:t>
            </w:r>
            <w:r>
              <w:rPr>
                <w:i/>
                <w:iCs/>
              </w:rPr>
              <w:t>Васильев И. А.</w:t>
            </w:r>
            <w:r>
              <w:rPr/>
              <w:t xml:space="preserve"> Личностная регуляция мышления при решении сложных проблем // Творческое наследие А. В. Брушлинского и О. К. Тихомирова и современная психология мышления / Под ред. В. В. Знакова и Т. В. Корниловой. М.: Издательство "Институт психологии РАН", 2003.</w:t>
            </w:r>
          </w:p>
          <w:p>
            <w:pPr>
              <w:pStyle w:val="Style15"/>
              <w:rPr/>
            </w:pPr>
            <w:r>
              <w:rPr/>
              <w:t xml:space="preserve">3. </w:t>
            </w:r>
            <w:r>
              <w:rPr>
                <w:i/>
                <w:iCs/>
              </w:rPr>
              <w:t>Дернер Д.</w:t>
            </w:r>
            <w:r>
              <w:rPr/>
              <w:t xml:space="preserve"> Логика неудачи. М.: Смысл, 1997.</w:t>
            </w:r>
          </w:p>
          <w:p>
            <w:pPr>
              <w:pStyle w:val="Style15"/>
              <w:rPr/>
            </w:pPr>
            <w:r>
              <w:rPr/>
              <w:t>4. Когнитивная психология. Учебник для вузов / Под ред. В. Н. Дружинина, Д. В. Ушакова. М.: ПЕР СЭ, 2002.</w:t>
            </w:r>
          </w:p>
          <w:p>
            <w:pPr>
              <w:pStyle w:val="Style15"/>
              <w:rPr/>
            </w:pPr>
            <w:r>
              <w:rPr/>
              <w:t xml:space="preserve">5. </w:t>
            </w:r>
            <w:r>
              <w:rPr>
                <w:i/>
                <w:iCs/>
              </w:rPr>
              <w:t>Корнилова Т. В.</w:t>
            </w:r>
            <w:r>
              <w:rPr/>
              <w:t xml:space="preserve"> Психологическая регуляция принятия интеллектуальных решений: Дисс. ... д-ра психол. наук. М., 1999.</w:t>
            </w:r>
          </w:p>
          <w:p>
            <w:pPr>
              <w:pStyle w:val="Style15"/>
              <w:rPr/>
            </w:pPr>
            <w:r>
              <w:rPr/>
              <w:t xml:space="preserve">6. </w:t>
            </w:r>
            <w:r>
              <w:rPr>
                <w:i/>
                <w:iCs/>
              </w:rPr>
              <w:t>Корнилова Т. В.</w:t>
            </w:r>
            <w:r>
              <w:rPr/>
              <w:t xml:space="preserve"> Мотивационная регуляция принятия решений // Современная психология мотивации / Под ред. ДА. Леонтьева. М.: Смысл, 2002.</w:t>
            </w:r>
          </w:p>
          <w:p>
            <w:pPr>
              <w:pStyle w:val="Style15"/>
              <w:rPr/>
            </w:pPr>
            <w:r>
              <w:rPr/>
              <w:t xml:space="preserve">7. </w:t>
            </w:r>
            <w:r>
              <w:rPr>
                <w:i/>
                <w:iCs/>
              </w:rPr>
              <w:t>Митина О. В.</w:t>
            </w:r>
            <w:r>
              <w:rPr/>
              <w:t xml:space="preserve"> Структурное моделирование: состояние и перспективы // Ученые записки кафедры общей психологии факультета психологии МГУ М.: Смысл, 2006.</w:t>
            </w:r>
          </w:p>
          <w:p>
            <w:pPr>
              <w:pStyle w:val="Style15"/>
              <w:rPr/>
            </w:pPr>
            <w:r>
              <w:rPr/>
              <w:t xml:space="preserve">8. </w:t>
            </w:r>
            <w:r>
              <w:rPr>
                <w:i/>
                <w:iCs/>
              </w:rPr>
              <w:t>Поддьяков А. Н.</w:t>
            </w:r>
            <w:r>
              <w:rPr/>
              <w:t xml:space="preserve"> Исследовательское поведение: стратегии познания, помощь, противодействие, конфликт. М., 2000.</w:t>
            </w:r>
          </w:p>
          <w:p>
            <w:pPr>
              <w:pStyle w:val="Style15"/>
              <w:rPr/>
            </w:pPr>
            <w:r>
              <w:rPr/>
              <w:t xml:space="preserve">9. </w:t>
            </w:r>
            <w:r>
              <w:rPr>
                <w:i/>
                <w:iCs/>
              </w:rPr>
              <w:t>Семенов И. Н., Степанов С. Ю.</w:t>
            </w:r>
            <w:r>
              <w:rPr/>
              <w:t xml:space="preserve"> Проблема предмета и метода психологического изучения рефлексии // Исследование проблем психологии творчества/Под ред. Я. А. Пономарева. М</w:t>
            </w:r>
            <w:r>
              <w:rPr>
                <w:lang w:val="en-GB"/>
              </w:rPr>
              <w:t xml:space="preserve">.: </w:t>
            </w:r>
            <w:r>
              <w:rPr/>
              <w:t>Наука</w:t>
            </w:r>
            <w:r>
              <w:rPr>
                <w:lang w:val="en-GB"/>
              </w:rPr>
              <w:t>, 1983.</w:t>
            </w:r>
          </w:p>
          <w:p>
            <w:pPr>
              <w:pStyle w:val="Style15"/>
              <w:rPr/>
            </w:pPr>
            <w:r>
              <w:rPr>
                <w:lang w:val="en-GB"/>
              </w:rPr>
              <w:t xml:space="preserve">10. </w:t>
            </w:r>
            <w:r>
              <w:rPr>
                <w:i/>
                <w:iCs/>
                <w:lang w:val="en-GB"/>
              </w:rPr>
              <w:t>Bentler P. M. EQS, Structural Equations, Program Manual.</w:t>
            </w:r>
            <w:r>
              <w:rPr>
                <w:lang w:val="en-GB"/>
              </w:rPr>
              <w:t xml:space="preserve"> CA, Encino: Multivariate Software, Inc. 1995.</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lang w:val="en-GB"/>
              </w:rPr>
              <w:t xml:space="preserve">11. </w:t>
            </w:r>
            <w:r>
              <w:rPr>
                <w:i/>
                <w:iCs/>
                <w:lang w:val="en-GB"/>
              </w:rPr>
              <w:t>Deci E. L.</w:t>
            </w:r>
            <w:r>
              <w:rPr>
                <w:lang w:val="en-GB"/>
              </w:rPr>
              <w:t xml:space="preserve"> The psychology of self-determination. Toronto: Lexington books, 1980.</w:t>
            </w:r>
          </w:p>
          <w:p>
            <w:pPr>
              <w:pStyle w:val="Style15"/>
              <w:rPr/>
            </w:pPr>
            <w:r>
              <w:rPr>
                <w:lang w:val="en-GB"/>
              </w:rPr>
              <w:t xml:space="preserve">12. </w:t>
            </w:r>
            <w:r>
              <w:rPr>
                <w:i/>
                <w:iCs/>
                <w:lang w:val="en-GB"/>
              </w:rPr>
              <w:t>Deci E. L., Ryan R. M.</w:t>
            </w:r>
            <w:r>
              <w:rPr>
                <w:lang w:val="en-GB"/>
              </w:rPr>
              <w:t xml:space="preserve"> Intrinsic motivation and self-determination in human behavior. N. Y.: Plenium press, 1985.</w:t>
            </w:r>
          </w:p>
          <w:p>
            <w:pPr>
              <w:pStyle w:val="Style15"/>
              <w:rPr/>
            </w:pPr>
            <w:r>
              <w:rPr>
                <w:lang w:val="en-GB"/>
              </w:rPr>
              <w:t xml:space="preserve">13. </w:t>
            </w:r>
            <w:r>
              <w:rPr>
                <w:i/>
                <w:iCs/>
                <w:lang w:val="en-GB"/>
              </w:rPr>
              <w:t>Kuhl J.</w:t>
            </w:r>
            <w:r>
              <w:rPr>
                <w:lang w:val="en-GB"/>
              </w:rPr>
              <w:t xml:space="preserve"> Motivation und Persoenlichkeit: Koalitionen psychischer Systeme. Goettingen: Hogrefe, 2000.</w:t>
            </w:r>
          </w:p>
          <w:p>
            <w:pPr>
              <w:pStyle w:val="Style15"/>
              <w:rPr/>
            </w:pPr>
            <w:r>
              <w:rPr>
                <w:lang w:val="en-GB"/>
              </w:rPr>
              <w:t xml:space="preserve">14. </w:t>
            </w:r>
            <w:r>
              <w:rPr>
                <w:i/>
                <w:iCs/>
                <w:lang w:val="en-GB"/>
              </w:rPr>
              <w:t>Ryan R. M.</w:t>
            </w:r>
            <w:r>
              <w:rPr>
                <w:lang w:val="en-GB"/>
              </w:rPr>
              <w:t xml:space="preserve"> Agency and organization: intrinsic motivation, autonomy, and the self in psychological development // Developmental perspectives on motivation. Lincoln (Nb); London: University of Nebraska Press, 1993. V. 40. P. 1 - 56.</w:t>
            </w:r>
          </w:p>
          <w:p>
            <w:pPr>
              <w:pStyle w:val="Style15"/>
              <w:rPr/>
            </w:pPr>
            <w:r>
              <w:rPr>
                <w:lang w:val="en-GB"/>
              </w:rPr>
              <w:t xml:space="preserve">15. </w:t>
            </w:r>
            <w:r>
              <w:rPr>
                <w:i/>
                <w:iCs/>
                <w:lang w:val="en-GB"/>
              </w:rPr>
              <w:t>Ryan R. M., Deci E. L.</w:t>
            </w:r>
            <w:r>
              <w:rPr>
                <w:lang w:val="en-GB"/>
              </w:rPr>
              <w:t xml:space="preserve"> Self-determination theory and the facilitation of intrinsic motivation, social development and well-being // American psychologist. 2000. V. 55, N1. P. 68 - 78.</w:t>
            </w:r>
          </w:p>
          <w:p>
            <w:pPr>
              <w:pStyle w:val="Style15"/>
              <w:rPr/>
            </w:pPr>
            <w:r>
              <w:rPr>
                <w:lang w:val="en-GB"/>
              </w:rPr>
              <w:t xml:space="preserve">16. </w:t>
            </w:r>
            <w:r>
              <w:rPr>
                <w:i/>
                <w:iCs/>
                <w:lang w:val="en-GB"/>
              </w:rPr>
              <w:t>Ryan R. M., Deci E. L., Grolnic W. S.</w:t>
            </w:r>
            <w:r>
              <w:rPr>
                <w:lang w:val="en-GB"/>
              </w:rPr>
              <w:t xml:space="preserve"> Autonomy, related-ness, and the self: their relation to development and psy-chopathology // Developmental psychopathology/Eds. D. Cicchetti, DJ. Cohen. V. 1. N. Y.: A Willey-inter-science publication, 1995.</w:t>
            </w:r>
          </w:p>
          <w:p>
            <w:pPr>
              <w:pStyle w:val="Style15"/>
              <w:rPr/>
            </w:pPr>
            <w:r>
              <w:rPr>
                <w:lang w:val="en-GB"/>
              </w:rPr>
              <w:t xml:space="preserve">17. </w:t>
            </w:r>
            <w:r>
              <w:rPr>
                <w:i/>
                <w:iCs/>
                <w:lang w:val="en-GB"/>
              </w:rPr>
              <w:t>Ryan R. M., Kuhl J., Deci E. L.</w:t>
            </w:r>
            <w:r>
              <w:rPr>
                <w:lang w:val="en-GB"/>
              </w:rPr>
              <w:t xml:space="preserve"> Nature and autonomy: An organizational view of social and neurobiological aspects of self-regulation in behavior and development // Development and Psychopathology. 1997. V. 9. 701 - 728.</w:t>
            </w:r>
          </w:p>
          <w:p>
            <w:pPr>
              <w:pStyle w:val="Style15"/>
              <w:rPr/>
            </w:pPr>
            <w:r>
              <w:rPr>
                <w:b/>
                <w:bCs/>
                <w:lang w:val="en-GB"/>
              </w:rPr>
              <w:t>DIFFERENT TYPES OF PERSONALITY MOTIVATION AND SELF-GOVERNMENT INFLUENCE ON MENTAL ACTIVITY PRODUCTIVITY</w:t>
            </w:r>
            <w:r>
              <w:rPr>
                <w:lang w:val="en-GB"/>
              </w:rPr>
              <w:t xml:space="preserve"> </w:t>
            </w:r>
          </w:p>
          <w:p>
            <w:pPr>
              <w:pStyle w:val="Style15"/>
              <w:rPr/>
            </w:pPr>
            <w:r>
              <w:rPr>
                <w:b/>
                <w:bCs/>
                <w:lang w:val="en-GB"/>
              </w:rPr>
              <w:t>I. A. Vasiliev</w:t>
            </w:r>
            <w:r>
              <w:rPr>
                <w:lang w:val="en-GB"/>
              </w:rPr>
              <w:t>*</w:t>
            </w:r>
            <w:r>
              <w:rPr>
                <w:b/>
                <w:bCs/>
                <w:lang w:val="en-GB"/>
              </w:rPr>
              <w:t>, O. V. Mitina</w:t>
            </w:r>
            <w:r>
              <w:rPr>
                <w:lang w:val="en-GB"/>
              </w:rPr>
              <w:t>**</w:t>
            </w:r>
            <w:r>
              <w:rPr>
                <w:b/>
                <w:bCs/>
                <w:lang w:val="en-GB"/>
              </w:rPr>
              <w:t>, V. V. Kobanov</w:t>
            </w:r>
            <w:r>
              <w:rPr>
                <w:lang w:val="en-GB"/>
              </w:rPr>
              <w:t>***</w:t>
            </w:r>
          </w:p>
          <w:p>
            <w:pPr>
              <w:pStyle w:val="Style15"/>
              <w:rPr/>
            </w:pPr>
            <w:r>
              <w:rPr>
                <w:i/>
                <w:iCs/>
                <w:lang w:val="en-GB"/>
              </w:rPr>
              <w:t>*ScD (psychology), professor, general psychology chair, psychology department, MSU, Moscow</w:t>
            </w:r>
            <w:r>
              <w:rPr>
                <w:lang w:val="en-GB"/>
              </w:rPr>
              <w:t xml:space="preserve"> </w:t>
            </w:r>
          </w:p>
          <w:p>
            <w:pPr>
              <w:pStyle w:val="Style15"/>
              <w:rPr/>
            </w:pPr>
            <w:r>
              <w:rPr>
                <w:i/>
                <w:iCs/>
                <w:lang w:val="en-GB"/>
              </w:rPr>
              <w:t>**PhD, senior research assistant, psychosemantics laboratory, psychology department, MSU, Moscow</w:t>
            </w:r>
            <w:r>
              <w:rPr>
                <w:lang w:val="en-GB"/>
              </w:rPr>
              <w:t xml:space="preserve"> </w:t>
            </w:r>
          </w:p>
          <w:p>
            <w:pPr>
              <w:pStyle w:val="Style15"/>
              <w:rPr/>
            </w:pPr>
            <w:r>
              <w:rPr>
                <w:i/>
                <w:iCs/>
                <w:lang w:val="en-GB"/>
              </w:rPr>
              <w:t>***Post-graduate student of the general psychology chair, psychology department, MSU, Moscow</w:t>
            </w:r>
            <w:r>
              <w:rPr>
                <w:lang w:val="en-GB"/>
              </w:rPr>
              <w:t xml:space="preserve"> </w:t>
            </w:r>
          </w:p>
          <w:p>
            <w:pPr>
              <w:pStyle w:val="Style15"/>
              <w:rPr>
                <w:lang w:val="en-GB"/>
              </w:rPr>
            </w:pPr>
            <w:r>
              <w:rPr>
                <w:lang w:val="en-GB"/>
              </w:rPr>
              <w:t>Investigation results of different types of personality motivation and self-government influence on productivity of mental activity are stated. Intrinsic motivation during complex problems solving creates conditions for self-government according self-regulation mode. Under extrinsic motivation self-government is accomplished in the form of self-control. The lack of self-government is connected with amotivation. Structural equations method used for experimental data processing allowed to confirm statistically the results significance. Different orientation and degree of types of personality motivation and self-government influence on mental activity productivity during complex problems solving are shown. For mental activity production under different conditions the computer model of "Fabrika" system was used (original version by D. Derner, J. Gerdes, russification was carried out at psychology department of MSU).</w:t>
            </w:r>
          </w:p>
          <w:p>
            <w:pPr>
              <w:pStyle w:val="Style15"/>
              <w:rPr/>
            </w:pPr>
            <w:r>
              <w:rPr>
                <w:i/>
                <w:iCs/>
                <w:lang w:val="en-GB"/>
              </w:rPr>
              <w:t>Key words:</w:t>
            </w:r>
            <w:r>
              <w:rPr>
                <w:lang w:val="en-GB"/>
              </w:rPr>
              <w:t xml:space="preserve"> motivation, self-government, self-regulation, self-control, complex problems solving, structural modeling, computer simulation.</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ТОРМОЖЕНИЕ ВОЗВРАТА ВНИМАНИЯ</w:t>
            </w:r>
          </w:p>
          <w:p>
            <w:pPr>
              <w:pStyle w:val="Style15"/>
              <w:rPr/>
            </w:pPr>
            <w:r>
              <w:rPr/>
              <w:t>Автор: И. С. УТОЧКИН, М. В. ФАЛИКМАН</w:t>
            </w:r>
          </w:p>
          <w:p>
            <w:pPr>
              <w:pStyle w:val="Style15"/>
              <w:rPr/>
            </w:pPr>
            <w:r>
              <w:rPr>
                <w:b/>
                <w:bCs/>
              </w:rPr>
              <w:t>ЧАСТЬ 2. МЕХАНИЗМЫ: ОТ СЕТЧАТОЧНОЙ МАСКИРОВКИ ДО СТРАТЕГИЧЕСКОЙ РЕГУЛЯЦИИ</w:t>
            </w:r>
            <w:r>
              <w:rPr>
                <w:vertAlign w:val="superscript"/>
              </w:rPr>
              <w:t>1</w:t>
            </w:r>
            <w:r>
              <w:rPr/>
              <w:t xml:space="preserve"> </w:t>
            </w:r>
          </w:p>
          <w:p>
            <w:pPr>
              <w:pStyle w:val="Style15"/>
              <w:rPr/>
            </w:pPr>
            <w:r>
              <w:rPr>
                <w:b/>
                <w:bCs/>
              </w:rPr>
              <w:t>© 2006 г. И. С. Уточкин</w:t>
            </w:r>
            <w:r>
              <w:rPr/>
              <w:t>*</w:t>
            </w:r>
            <w:r>
              <w:rPr>
                <w:b/>
                <w:bCs/>
              </w:rPr>
              <w:t>, М. В. Фаликман</w:t>
            </w:r>
            <w:r>
              <w:rPr/>
              <w:t>**</w:t>
            </w:r>
          </w:p>
          <w:p>
            <w:pPr>
              <w:pStyle w:val="Style15"/>
              <w:rPr/>
            </w:pPr>
            <w:r>
              <w:rPr/>
              <w:t xml:space="preserve">* </w:t>
            </w:r>
            <w:r>
              <w:rPr>
                <w:i/>
                <w:iCs/>
              </w:rPr>
              <w:t>Аспирант факультета психологии МГУ им. М. В. Ломоносова, Москва</w:t>
            </w:r>
            <w:r>
              <w:rPr/>
              <w:t xml:space="preserve"> </w:t>
            </w:r>
          </w:p>
          <w:p>
            <w:pPr>
              <w:pStyle w:val="Style15"/>
              <w:rPr/>
            </w:pPr>
            <w:r>
              <w:rPr>
                <w:i/>
                <w:iCs/>
              </w:rPr>
              <w:t>** Кандидат психологических наук, ассистент кафедры общей психологии факультета психологии МГУ им. М. В. Ломоносова, Москва</w:t>
            </w:r>
            <w:r>
              <w:rPr/>
              <w:t xml:space="preserve"> </w:t>
            </w:r>
          </w:p>
          <w:p>
            <w:pPr>
              <w:pStyle w:val="Style15"/>
              <w:rPr/>
            </w:pPr>
            <w:r>
              <w:rPr/>
              <w:t xml:space="preserve">В статье анализируется спектр моделей и теорий зрительно-пространственного внимания, которые дают объяснение феномену "торможения возврата", состоящему в замедлении направления внимания на те места в пространстве, которые только что были обследованы вниманием. Прослеживается развитие моделей торможения возврата: (1) ранние представления о нем как эффекте </w:t>
            </w:r>
            <w:r>
              <w:rPr>
                <w:i/>
                <w:iCs/>
              </w:rPr>
              <w:t>сетчаточной маскировки,</w:t>
            </w:r>
            <w:r>
              <w:rPr/>
              <w:t xml:space="preserve"> (2) </w:t>
            </w:r>
            <w:r>
              <w:rPr>
                <w:i/>
                <w:iCs/>
              </w:rPr>
              <w:t>модель ориентировки внимания</w:t>
            </w:r>
            <w:r>
              <w:rPr/>
              <w:t xml:space="preserve"> М. Познера, (3) </w:t>
            </w:r>
            <w:r>
              <w:rPr>
                <w:i/>
                <w:iCs/>
              </w:rPr>
              <w:t>"премоторные" теории внимания,</w:t>
            </w:r>
            <w:r>
              <w:rPr/>
              <w:t xml:space="preserve"> в которых торможение возврата предстает как результат глазодвигательного торможения, (4) модель внимания как </w:t>
            </w:r>
            <w:r>
              <w:rPr>
                <w:i/>
                <w:iCs/>
              </w:rPr>
              <w:t>инерционной системы,</w:t>
            </w:r>
            <w:r>
              <w:rPr/>
              <w:t xml:space="preserve"> (5) модели, объясняющие торможение возврата через функционирование </w:t>
            </w:r>
            <w:r>
              <w:rPr>
                <w:i/>
                <w:iCs/>
              </w:rPr>
              <w:t>рабочей памяти,</w:t>
            </w:r>
            <w:r>
              <w:rPr/>
              <w:t xml:space="preserve"> (6) понимание торможения возврата как следствия особой </w:t>
            </w:r>
            <w:r>
              <w:rPr>
                <w:i/>
                <w:iCs/>
              </w:rPr>
              <w:t>стратегии</w:t>
            </w:r>
            <w:r>
              <w:rPr/>
              <w:t xml:space="preserve"> функционирования перцептивного внимания. Обсуждаются возможные нейрофизиологические механизмы торможения возврата, выступающие в качестве дополнительного критерия для оценки адекватности анализируемых моделей.</w:t>
            </w:r>
          </w:p>
          <w:p>
            <w:pPr>
              <w:pStyle w:val="Style15"/>
              <w:rPr/>
            </w:pPr>
            <w:r>
              <w:rPr>
                <w:i/>
                <w:iCs/>
              </w:rPr>
              <w:t>Ключевые слова:</w:t>
            </w:r>
            <w:r>
              <w:rPr/>
              <w:t xml:space="preserve"> перцептивное внимание, торможение возврата, рабочая память, глазодвигательное торможение, прайминг, стратегии, нейрофизиологические механизмы внимания.</w:t>
            </w:r>
          </w:p>
          <w:p>
            <w:pPr>
              <w:pStyle w:val="Style15"/>
              <w:rPr/>
            </w:pPr>
            <w:r>
              <w:rPr>
                <w:i/>
                <w:iCs/>
              </w:rPr>
              <w:t>Торможение возврата</w:t>
            </w:r>
            <w:r>
              <w:rPr/>
              <w:t xml:space="preserve"> - это феномен замедления ответа на предъявленный целевой стимул при условии его появления в том месте, куда недавно было привлечено </w:t>
            </w:r>
            <w:r>
              <w:rPr>
                <w:i/>
                <w:iCs/>
              </w:rPr>
              <w:t>непроизвольное (экзогенное)</w:t>
            </w:r>
            <w:r>
              <w:rPr/>
              <w:t xml:space="preserve"> внимание, по сравнению с любым другим местом в поле зрения. Торможению возврата предшествует по времени противоположный эффект - ускорение ответа на целевой стимул в указанной позиции. Это ускорение длится до 300 мс с момента наступления события, непроизвольно привлекающего внимание, после чего уступает место торможению. Традиционно данный эффект наблюдается в задачах обнаружения зрительных целевых стимулов и может быть выявлен с помощью </w:t>
            </w:r>
            <w:r>
              <w:rPr>
                <w:i/>
                <w:iCs/>
              </w:rPr>
              <w:t>методики подсказки</w:t>
            </w:r>
            <w:r>
              <w:rPr/>
              <w:t xml:space="preserve"> М. Познера и его коллег [21], в которой предъявлению целевого стимула предшествует предъявление подсказки, непроизвольно привлекающей внимание к возможному (не обязательно верному) месту появления целевого стимула. Однако использование различных модификаций данной методики дало основание считать, что торможение возврата может наблюдаться также в других модальностях и при других требованиях задачи: таких, как различение целевых стимулов и их локализация. В последние годы эффект торможения возврата стал предметом особо пристального изучения. Одна из основных причин этого - бурное развитие теорий и моделей, опирающихся на представления о внимании как пространственном отборе. Данный обзор посвящен анализу возможных причин торможения возврата с позиций подобного рода теорий и моделей.</w:t>
            </w:r>
          </w:p>
          <w:p>
            <w:pPr>
              <w:pStyle w:val="Style15"/>
              <w:rPr/>
            </w:pPr>
            <w:r>
              <w:rPr/>
              <w:t>1. ТОРМОЖЕНИЕ ВОЗВРАТА КАК СЕНСОРНАЯ МАСКИРОВКА</w:t>
            </w:r>
          </w:p>
          <w:p>
            <w:pPr>
              <w:pStyle w:val="Style15"/>
              <w:rPr/>
            </w:pPr>
            <w:r>
              <w:rPr/>
              <w:t xml:space="preserve">На начальном этапе исследований эффекта торможения возврата его первооткрыватели М. Познер и И. Коэн обсуждали возможность того, что эффект имеет сенсорную природу [19]. Исследователи полагали, что причиной торможения может быть низкоуровневое </w:t>
            </w:r>
            <w:r>
              <w:rPr>
                <w:i/>
                <w:iCs/>
              </w:rPr>
              <w:t>маскирующее</w:t>
            </w:r>
            <w:r>
              <w:rPr/>
              <w:t xml:space="preserve"> влияние периферической подсказки на целевой стимул, предъявляемый в том же месте (см. обсуждение в [31]).</w:t>
            </w:r>
          </w:p>
          <w:p>
            <w:pPr>
              <w:pStyle w:val="Style15"/>
              <w:rPr/>
            </w:pPr>
            <w:r>
              <w:rPr/>
              <w:t xml:space="preserve">Однако такое объяснение эффекта едва ли правдоподобно. Прежде всего, длительность торможения возврата не сопоставима с длительностью эффекта маскировки предшествующим стимулом </w:t>
            </w:r>
            <w:r>
              <w:rPr>
                <w:i/>
                <w:iCs/>
              </w:rPr>
              <w:t>(forward masking)</w:t>
            </w:r>
            <w:r>
              <w:rPr/>
              <w:t xml:space="preserve"> в зрительной модальности, которая составляет около 100 мс [5]. Кроме того, ряд впечатляющих экспериментальных демонстраций, проведенных Э. Мэйлор и Р. Хокки [16], также ставит под сомнение сенсорное объяс-</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Исследование М. В. Фаликман поддержано грантом РФФИ NN03 - 06 - 80191.</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ение эффекта. В одной из них испытуемым предъявлялись четыре позиции, расположенные в вершинах условного квадрата, в центре которого находилась точка фиксации. После того, как в одной из позиций возникала периферическая подсказка, начальная точка фиксации исчезала, но появлялась другая, находящаяся под нижней стороной условного квадрата. Ниже новой точки фиксации располагались еще две позиции, которые в сочетании с нижними позициями первого квадрата образовывали второй условный квадрат. После перевода взора на вторую точку фиксации в одной из позиций второго квадрата появлялся целевой стимул. Точки фиксации и стимульные позиции были расположены так, чтобы верхняя и нижняя стороны второго квадрата заняли на сетчатке то же положение, что и соответствующие стороны первого квадрата при первой точке фиксации. Таким образом, если бы гипотеза о торможении возврата вследствие сенсорной маскировки была верна, то при подсказке одной из позиций на нижней стороне первого квадрата торможение возникло бы для аналогичной позиции на нижней стороне второго квадрата. Однако было обнаружено, что при смене точки фиксации торможение наблюдается в ответ на целевой стимул, который появляется именно в подсказанной позиции. Иными словами, торможению подвергается место во внешнем пространстве, а не на сетчатке, как это было бы в случае маскировки.</w:t>
            </w:r>
          </w:p>
          <w:p>
            <w:pPr>
              <w:pStyle w:val="Style15"/>
              <w:rPr/>
            </w:pPr>
            <w:r>
              <w:rPr/>
              <w:t>Еще одним возражением против сенсорной интерпретации торможения возврата может считаться тот факт, что похожий эффект обнаруживается в других модальностях и кроссмодальных условиях [28].</w:t>
            </w:r>
          </w:p>
          <w:p>
            <w:pPr>
              <w:pStyle w:val="Style15"/>
              <w:rPr/>
            </w:pPr>
            <w:r>
              <w:rPr/>
              <w:t>Впрочем, идея о роли сенсорной маскировки в экзогенной ориентировке внимания, возможно, не лишена оснований. В последние годы обсуждается тот факт, что при очень коротких интервалах между моментами начала предъявления подсказки и целевого стимула (до 50 мс) наблюдается изменение ВР, внешне сходное с торможением возврата: замедление ответа на верно подсказанный целевой стимул, по сравнению с неподсказанным или неверно подсказанным положением целевого стимула (например, [3, 26]). Вероятно, именно этот эффект имеет сенсорную природу и проявляется раньше, чем вступает в действие цикл экзогенной ориентировки.</w:t>
            </w:r>
          </w:p>
          <w:p>
            <w:pPr>
              <w:pStyle w:val="Style15"/>
              <w:rPr/>
            </w:pPr>
            <w:r>
              <w:rPr/>
              <w:t>2. КЛАССИЧЕСКИЕ ПРЕДСТАВЛЕНИЯ О ПРИЧИНАХ ТОРМОЖЕНИЯ ВОЗВРАТА: МОДЕЛЬ М. ПОЗНЕРА</w:t>
            </w:r>
          </w:p>
          <w:p>
            <w:pPr>
              <w:pStyle w:val="Style15"/>
              <w:rPr/>
            </w:pPr>
            <w:r>
              <w:rPr/>
              <w:t xml:space="preserve">Приняв критику относительно невозможности интерпретации торможения возврата как следствия сенсорной маскировки, М. Познер выдвинул альтернативную гипотезу, которая стала отправной точкой для дальнейших поисков объяснения эффекта. Согласно данной гипотезе, торможение возврата - это проявление одной из функций зрительного внимания - </w:t>
            </w:r>
            <w:r>
              <w:rPr>
                <w:i/>
                <w:iCs/>
              </w:rPr>
              <w:t>ориентировки,</w:t>
            </w:r>
            <w:r>
              <w:rPr/>
              <w:t xml:space="preserve"> обеспечивающей человеку или животному оперативный отбор информации о полезных и опасных стимулах посредством направления внимания на их актуальное или потенциальное положение во внешнем мире. Процесс ориентировки зрительного внимания, по М. Познеру, можно уподобить движению луча прожектора с ограниченным охватом по зрительному полю и фиксации ("зацеплению") этого луча в определенной пространственной позиции на определенное время. Современный вариант модели М. Познера [20] представлен на рисунке.</w:t>
            </w:r>
          </w:p>
          <w:p>
            <w:pPr>
              <w:pStyle w:val="Style15"/>
              <w:rPr/>
            </w:pPr>
            <w:r>
              <w:rPr/>
              <w:t xml:space="preserve">В случае экзогенной ориентировки, при которой обычно и наблюдается торможение возврата, направление движения "луча прожектора" внимания строго соответствует месту, где с помощью соответствующих низкоуровневых детекторов обнаружено некоторое зрительное событие (появление, исчезновение, движение). С биологической точки зрения такое событие имеет первостепенную важность по сравнению с остальными, статичными элементами зрительного поля, поскольку может нести жизненно значимую информацию: например, о потенциальной опасности со стороны хищника или, наоборот, о потенциальном объекте пищевой потребности. В связи с этим перцептивная система немедленно переходит в "режим </w:t>
            </w:r>
            <w:r>
              <w:rPr>
                <w:i/>
                <w:iCs/>
              </w:rPr>
              <w:t>тревоги".</w:t>
            </w:r>
            <w:r>
              <w:rPr/>
              <w:t xml:space="preserve"> Этот режим ведет, с од-</w:t>
            </w:r>
          </w:p>
          <w:p>
            <w:pPr>
              <w:pStyle w:val="Style15"/>
              <w:rPr/>
            </w:pPr>
            <w:r>
              <w:rPr/>
              <w:drawing>
                <wp:inline distT="0" distB="0" distL="0" distR="0">
                  <wp:extent cx="1771650" cy="34480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20" t="-10" r="-20" b="-10"/>
                          <a:stretch>
                            <a:fillRect/>
                          </a:stretch>
                        </pic:blipFill>
                        <pic:spPr bwMode="auto">
                          <a:xfrm>
                            <a:off x="0" y="0"/>
                            <a:ext cx="1771650" cy="3448050"/>
                          </a:xfrm>
                          <a:prstGeom prst="rect">
                            <a:avLst/>
                          </a:prstGeom>
                        </pic:spPr>
                      </pic:pic>
                    </a:graphicData>
                  </a:graphic>
                </wp:inline>
              </w:drawing>
            </w:r>
          </w:p>
          <w:p>
            <w:pPr>
              <w:pStyle w:val="Style15"/>
              <w:rPr/>
            </w:pPr>
            <w:r>
              <w:rPr/>
              <w:t>Модель ориентировки внимания по М. Познеру (адапт. из [20]).</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ной стороны, к </w:t>
            </w:r>
            <w:r>
              <w:rPr>
                <w:i/>
                <w:iCs/>
              </w:rPr>
              <w:t>прерыванию</w:t>
            </w:r>
            <w:r>
              <w:rPr/>
              <w:t xml:space="preserve"> переработки предыдущих стимулов и </w:t>
            </w:r>
            <w:r>
              <w:rPr>
                <w:i/>
                <w:iCs/>
              </w:rPr>
              <w:t>"отцеплению"</w:t>
            </w:r>
            <w:r>
              <w:rPr/>
              <w:t xml:space="preserve"> от них внимания, а с другой - к запуску процесса </w:t>
            </w:r>
            <w:r>
              <w:rPr>
                <w:i/>
                <w:iCs/>
              </w:rPr>
              <w:t>локализации</w:t>
            </w:r>
            <w:r>
              <w:rPr/>
              <w:t xml:space="preserve"> источника тревоги. Только после выполнения этих условий возможно дальнейшее </w:t>
            </w:r>
            <w:r>
              <w:rPr>
                <w:i/>
                <w:iCs/>
              </w:rPr>
              <w:t>перемещение</w:t>
            </w:r>
            <w:r>
              <w:rPr/>
              <w:t xml:space="preserve"> внимания и </w:t>
            </w:r>
            <w:r>
              <w:rPr>
                <w:i/>
                <w:iCs/>
              </w:rPr>
              <w:t>"зацепление"</w:t>
            </w:r>
            <w:r>
              <w:rPr/>
              <w:t xml:space="preserve"> его за новый участок зрительного поля с целью дальнейшей фокальной обработки информации об объектах на этом участке. Эти процессы в случае экзогенной ориентировки происходят автоматически и с малой задержкой. Стимул, попавший в фокус внимания, будет обработан быстрее остальных, поскольку появление стимула в любой другой области потребовало бы повторения цикла экзогенной ориентировки, что ведет к дополнительным затратам времени. Этим, по мнению М. Познера, объясняется "выигрыш" в ВР при верной подсказке и интервале между моментами появления подсказки и целевого объекта не более 300 мс.</w:t>
            </w:r>
          </w:p>
          <w:p>
            <w:pPr>
              <w:pStyle w:val="Style15"/>
              <w:rPr/>
            </w:pPr>
            <w:r>
              <w:rPr/>
              <w:t xml:space="preserve">Эффект торможения возврата М. Познер также объясняет требованиями, предъявляемыми окружающей средой к системе пространственного внимания. С одной стороны, маловероятно, что событие или объект, вызвавшие ориентировку (чаще всего такое событие будет интерпретироваться как движение объекта), будет долго сохраняться в одном и том же месте пространства; скорее всего, после относительно долгой задержки оно произойдет где-то в другом месте, как если бы перцептивная система прогнозировала перемещение объекта. С другой стороны, в информационно неопределенной среде чрезмерно долгая задержка внимания на одной части зрительного поля чревата пропуском потенциально важных событий в других его частях. Поэтому, если спустя 300 мс после </w:t>
            </w:r>
            <w:r>
              <w:rPr>
                <w:i/>
                <w:iCs/>
              </w:rPr>
              <w:t>тревоги</w:t>
            </w:r>
            <w:r>
              <w:rPr/>
              <w:t xml:space="preserve"> никакого объекта в данной позиции не появилось, то "прожектор" внимания начинает обследовать другие части зрительного поля. При этом информация о </w:t>
            </w:r>
            <w:r>
              <w:rPr>
                <w:i/>
                <w:iCs/>
              </w:rPr>
              <w:t>локализации</w:t>
            </w:r>
            <w:r>
              <w:rPr/>
              <w:t xml:space="preserve"> указанной области оказывает эффект </w:t>
            </w:r>
            <w:r>
              <w:rPr>
                <w:i/>
                <w:iCs/>
              </w:rPr>
              <w:t>торможения</w:t>
            </w:r>
            <w:r>
              <w:rPr/>
              <w:t xml:space="preserve"> на данную область. Таким образом, при появлении стимула именно в этой области "луч" внимания будет двигаться туда с меньшей готовностью, чем в любую другую область. В связи с этим наблюдается "проигрыш" в ВР при верной подсказке и интервале между моментами появления подсказки и целевого объекта, превышающем 300 мс.</w:t>
            </w:r>
          </w:p>
          <w:p>
            <w:pPr>
              <w:pStyle w:val="Style15"/>
              <w:rPr/>
            </w:pPr>
            <w:r>
              <w:rPr/>
              <w:t>Однако в скором времени это правдоподобное объяснение было подвергнуто экспериментальной и теоретической критике по целому ряду направлений [31, 34 и др.], в результате чего, с одной стороны, сложилась новая исследовательская область психологии внимания - изучение динамики и пространственных характеристик его "перемещений" в поле зрения, а с другой стороны, появился класс моделей, объясняющих эти характеристики в целом и феномен торможения возврата, в частности.</w:t>
            </w:r>
          </w:p>
          <w:p>
            <w:pPr>
              <w:pStyle w:val="Style15"/>
              <w:rPr/>
            </w:pPr>
            <w:r>
              <w:rPr/>
              <w:t>3. ТОРМОЖЕНИЕ ВОЗВРАТА КАК ГЛАЗОДВИГАТЕЛЬНОЕ ТОРМОЖЕНИЕ</w:t>
            </w:r>
          </w:p>
          <w:p>
            <w:pPr>
              <w:pStyle w:val="Style15"/>
              <w:rPr/>
            </w:pPr>
            <w:r>
              <w:rPr/>
              <w:t>В 1980-х гг. появился класс теорий пространственного зрительного внимания, согласно которым его мозговые механизмы эквивалентны механизмам, управляющим движениями глаз, даже если задача не требует перевода взора (например, [24]). Многие исследователи усматривают подобный глазодвигательный механизм и за торможением возврата, опираясь как на психологические, так и на нейрофизиологические данные.</w:t>
            </w:r>
          </w:p>
          <w:p>
            <w:pPr>
              <w:pStyle w:val="Style15"/>
              <w:rPr/>
            </w:pPr>
            <w:r>
              <w:rPr/>
              <w:t>Дж. Гальфано с коллегами [7] показали, что в случае, когда испытуемый при решении задачи по стандартной методике подсказки строго удерживает взгляд в точке фиксации, он непроизвольно осуществляет микродвижения глаз, направление которых после предъявления подсказки противоположно месту ее появления. Скорость микросаккад достигает пикового значения 300 мс спустя после появления подсказки, т. е. в период, непосредственно предшествующий началу торможения возврата. Следовательно, механизмы, стоящие за торможением возврата и за регуляцией движений глаз, как минимум взаимосвязаны.</w:t>
            </w:r>
          </w:p>
          <w:p>
            <w:pPr>
              <w:pStyle w:val="Style15"/>
              <w:rPr/>
            </w:pPr>
            <w:r>
              <w:rPr/>
              <w:t>Подтверждения гипотезы о вкладе механизма, управляющего движениями глаз, в торможение возврата получены в работах Я. Тиуса с коллегами. Например, они показали, что торможение возврата ведет к снижению интерференции в зрительной системе, когда необходимо осуществить выбор направления движения глаз [32]. Если человек должен осуществить движение глаз в направлении целевого стимула, одновременное предъявление отвлекающего стимула может ему помешать. Но если отвлекающий стимул предъявляется в точке зрительного поля, подвергшейся торможению возврата, то он создает значительно меньшие помехи, задержка в осуществлении движений глаз уменьшается, а траектория движения выпрямляется. Эти результаты свидетельствуют, что торможение возврата и управление движениями глаз опираются на одну и ту же пространственную репрезентацию.</w:t>
            </w:r>
          </w:p>
          <w:p>
            <w:pPr>
              <w:pStyle w:val="Style15"/>
              <w:rPr/>
            </w:pPr>
            <w:r>
              <w:rPr/>
              <w:t>Ряд исследователей полагает, что в торможении возврата можно выделить и глазодвигательный компонент, и специфический компонент внимания, не сводимый к управлению движениями глаз. Например, в экспериментах А. Кингстоуна и Дж. Прэтта [10] по методике подсказки испытуемые должны были либо удерживать взгляд в точке фиксации, либо осуществлять саккаду в направлении целевого стимула. Торможение возврата наличествовало в обоих условиях, но было выражено в большей степени, когда испытуемый должен был перевести взгляд на целевой стимул.</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Впоследствии А. Кингстоуну совместно с А. Хант удалось осуществить </w:t>
            </w:r>
            <w:r>
              <w:rPr>
                <w:i/>
                <w:iCs/>
              </w:rPr>
              <w:t>двойную диссоциацию</w:t>
            </w:r>
            <w:r>
              <w:rPr/>
              <w:t xml:space="preserve"> глазодвигательного компонента и компонента внимания в торможении возврата, первый из которых вносит вклад в торможение, когда ответ осуществляется посредством движений глаз, а второй - когда ответ дается рукой посредством нажатия на кнопку [8]. А. Кингстоун и А. Хант установили, что в первом случае на степень торможения возврата влияет яркость целевого стимула, тогда как во втором - исчезновение точки фиксации одновременно с появлением целевого стимула, в результате чего саккада в направлении него может быть осуществлена быстрее. Противоположных же влияний не наблюдалось (яркость целевого стимула не влияла на торможение возврата в условиях глазодвигательного ответа, а исчезновение точки фиксации - в условиях мануального ответа), что позволило исследователям сделать вывод о взаимной независимости глазодвигательного компонента и компонента внимания.</w:t>
            </w:r>
          </w:p>
          <w:p>
            <w:pPr>
              <w:pStyle w:val="Style15"/>
              <w:rPr/>
            </w:pPr>
            <w:r>
              <w:rPr/>
              <w:t>Подобные "двухкомпонентные" объяснения торможения возврата подтверждаются и нейрофизиологическими данными, согласно которым в условиях торможения возврата активируются зоны мозга, задействованные как в организации движений глаз, так и в работе зрительного внимания, не связанного с движениями глаз [15].</w:t>
            </w:r>
          </w:p>
          <w:p>
            <w:pPr>
              <w:pStyle w:val="Style15"/>
              <w:rPr/>
            </w:pPr>
            <w:r>
              <w:rPr/>
              <w:t>4. РОЛЬ РАБОЧЕЙ ПАМЯТИ В ТОРМОЖЕНИИ ВОЗВРАТА</w:t>
            </w:r>
          </w:p>
          <w:p>
            <w:pPr>
              <w:pStyle w:val="Style15"/>
              <w:rPr/>
            </w:pPr>
            <w:r>
              <w:rPr/>
              <w:t xml:space="preserve">В последние годы рядом авторов выдвигаются модели, где в роли основного механизма, объясняющего эффект торможения возврата, выступает система </w:t>
            </w:r>
            <w:r>
              <w:rPr>
                <w:i/>
                <w:iCs/>
              </w:rPr>
              <w:t>рабочей памяти</w:t>
            </w:r>
            <w:r>
              <w:rPr>
                <w:vertAlign w:val="superscript"/>
              </w:rPr>
              <w:t>2</w:t>
            </w:r>
            <w:r>
              <w:rPr>
                <w:i/>
                <w:iCs/>
              </w:rPr>
              <w:t>.</w:t>
            </w:r>
            <w:r>
              <w:rPr/>
              <w:t xml:space="preserve"> Основой для этих моделей послужил открытый в середине 1990-х гг. эффект </w:t>
            </w:r>
            <w:r>
              <w:rPr>
                <w:i/>
                <w:iCs/>
              </w:rPr>
              <w:t>множественного торможения возврата</w:t>
            </w:r>
            <w:r>
              <w:rPr/>
              <w:t xml:space="preserve"> (см. обсуждение в [6]).</w:t>
            </w:r>
          </w:p>
          <w:p>
            <w:pPr>
              <w:pStyle w:val="Style15"/>
              <w:rPr/>
            </w:pPr>
            <w:r>
              <w:rPr/>
              <w:t>Условия получения эффекта множественного торможения возврата, в целом, сходны с условиями получения стандартного торможения возврата. Но в этом случае в зрительном поле помещается не менее трех возможных позиций для предъявления стимулов. Периферические подсказки предъявляются последовательно как минимум в двух позициях, и как минимум одна позиция остается неподсказанной. Целевой стимул может появиться в любой из позиций. Далее ВР на целевой стимул, предъявленный в неподсказанной позиции, сравнивается с ВР в каждой из последовательно подсказанных позиций. В этой ситуации обнаруживается временной проигрыш всех подсказанных позиций, по сравнению с неподсказанными, т. е. торможение возврата. Самое сильное торможение отмечается для последней подсказанной позиции. По мере удаления момента предъявления подсказки от момента появления целевого стимула торможение соответствующей позиции в зрительном поле снижается. Такая динамика наблюдается как при высоких значениях асинхронии предъявления подсказок (например, 500 мс, когда для каждой отдельно взятой позиции торможение должно наступать до предъявления следующей подсказки), так и при низких (например, 50 мс, где внимание должно переместиться на новую позицию до того, как наступит торможение текущей) [6].</w:t>
            </w:r>
          </w:p>
          <w:p>
            <w:pPr>
              <w:pStyle w:val="Style15"/>
              <w:rPr/>
            </w:pPr>
            <w:r>
              <w:rPr/>
              <w:t xml:space="preserve">Нетрудно заметить, что динамические характеристики этого эффекта обнаруживают много общего с законами функционирования памяти. Например, каждая последующая периферическая подсказка оказывает на предыдущую влияние, традиционно обозначаемое как "ретроактивное торможение" или </w:t>
            </w:r>
            <w:r>
              <w:rPr>
                <w:i/>
                <w:iCs/>
              </w:rPr>
              <w:t>интерференция</w:t>
            </w:r>
            <w:r>
              <w:rPr/>
              <w:t xml:space="preserve"> (см. [37]). В отсутствие интерференции (при классическом варианте эффекта) торможение возврата обнаруживает динамику, сходную с угасанием следа рабочей памяти [26]. Наконец, в случае множественного торможения возврата, так же, как и при исследованиях рабочей памяти, можно измерить емкость системы, стоящий за эффектом торможения, которая в данном случае будет определяться как количество последовательно подсказанных позиций, дающих проигрыш во времени по сравнению с неподсказанной. По данным С. Данцигера и др. (1998, цит. по [6]), этот объем равен примерно пяти позициям, что согласуется с оценками объема зрительной кратковременной памяти в современной когнитивной психологии и нейрофизиологии [12], а также с оценками объема внимания в классической психологии сознания [1].</w:t>
            </w:r>
          </w:p>
          <w:p>
            <w:pPr>
              <w:pStyle w:val="Style15"/>
              <w:rPr/>
            </w:pPr>
            <w:r>
              <w:rPr/>
              <w:t>Чтобы выявить, какая именно подсистема рабочей памяти задействована в торможении возврата, А. Кастел, Дж. Прэтт и Ф. Крейк [2] предлагали испытуемым двойные задачи: в качестве первичной выступала классическая задача обнаружения с периферической подсказкой [19], а в качестве вторичной - задача на запоминание трех цифр (непространственная память) или на запоминание направлений трех стрелок (пространственная память). Предъявление вторичной задачи заполняло интервал между подсказкой и целью в первичной, т. е. промежуток, в который обычно наблюдается торможение возврата. О первичной задаче испытуемый отчитывался сразу после предъявления цели, о вторичной - после ответа на первичную. Было обнаружено, что при запоминании направления стрелок (т. е. при загрузке пространственной рабочей памяти) эффект торможения возврата исчезает. При условии запоминания цифр, как и в контрольном условии, где выполнялась только первичная задача, эффект был налицо. На основе этого факта</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Под "рабочей памятью" имеется в виду система хранения информации с ограниченными объемом и временем удержания следов.</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авторы сделали вывод, что с торможением возврата связана именно </w:t>
            </w:r>
            <w:r>
              <w:rPr>
                <w:i/>
                <w:iCs/>
              </w:rPr>
              <w:t>пространственная</w:t>
            </w:r>
            <w:r>
              <w:rPr/>
              <w:t xml:space="preserve"> подсистема рабочей памяти.</w:t>
            </w:r>
          </w:p>
          <w:p>
            <w:pPr>
              <w:pStyle w:val="Style15"/>
              <w:rPr/>
            </w:pPr>
            <w:r>
              <w:rPr/>
              <w:t xml:space="preserve">Роль памяти в торможении возврата подтверждает и тот факт, что торможение возврата наблюдается и при решении задач </w:t>
            </w:r>
            <w:r>
              <w:rPr>
                <w:i/>
                <w:iCs/>
              </w:rPr>
              <w:t>зрительного поиска,</w:t>
            </w:r>
            <w:r>
              <w:rPr/>
              <w:t xml:space="preserve"> когда испытуемый должен отыскать определенный целевой объект среди множества других сходных с ним объектов, последовательно просматривая их. Этот эффект получили немецкие психологи Г. Мюллер и А. фон Мюленен [17], используя зондовую задачу. Испытуемым, решающим задачу зрительного поиска, предъявлялся зондовый стимул, требующий обнаружения, как в задачах с подсказкой. Этот стимул мог быть предъявлен как в месте нахождения одного из отвлекающих стимулов, где внимание предположительно уже побывало в ходе поиска целевого объекта, так и в любой другой точке зрительного поля, не занятой зрительными объектами. В первом случае наблюдалось явно выраженное торможение возврата. Следовательно, испытуемые удерживали в течение некоторого времени информацию об этих позициях, иначе ВР на зондовый стимул не отличалось бы от еще не обследованных позиций.</w:t>
            </w:r>
          </w:p>
          <w:p>
            <w:pPr>
              <w:pStyle w:val="Style15"/>
              <w:rPr/>
            </w:pPr>
            <w:r>
              <w:rPr/>
              <w:t>5. ТОРМОЖЕНИЕ ВОЗВРАТА КАК ОТРИЦАТЕЛЬНЫЙ ПРАЙМИНГ</w:t>
            </w:r>
          </w:p>
          <w:p>
            <w:pPr>
              <w:pStyle w:val="Style15"/>
              <w:rPr/>
            </w:pPr>
            <w:r>
              <w:rPr/>
              <w:t xml:space="preserve">Одна из моделей рассматривает торможение возврата как частный случай феномена, описанного в исследованиях </w:t>
            </w:r>
            <w:r>
              <w:rPr>
                <w:i/>
                <w:iCs/>
              </w:rPr>
              <w:t>объектной природы</w:t>
            </w:r>
            <w:r>
              <w:rPr/>
              <w:t xml:space="preserve"> зрительного внимания и получившего название </w:t>
            </w:r>
            <w:r>
              <w:rPr>
                <w:i/>
                <w:iCs/>
              </w:rPr>
              <w:t>"отрицательный прайминг".</w:t>
            </w:r>
            <w:r>
              <w:rPr/>
              <w:t xml:space="preserve"> Под отрицательным праймингом понимают замедление двигательного ответа на целевой объект (что характерно и для торможения возврата), если в предыдущей пробе он выступал в качестве отвлекающего стимула и подлежал игнорированию. Этот феномен особенно ярко выступает в экспериментах с наложенными друг на друга изображениями объектов, один из которых испытуемый должен опознать как можно быстрее, не обращая внимания на другой. Предположительно, при выполнении подобной задачи отображение второго объекта в системе переработки информации подлежит </w:t>
            </w:r>
            <w:r>
              <w:rPr>
                <w:i/>
                <w:iCs/>
              </w:rPr>
              <w:t>торможению.</w:t>
            </w:r>
            <w:r>
              <w:rPr/>
              <w:t xml:space="preserve"> Поэтому, если в очередной пробе этот объект становится целевым, человек опознает его медленнее.</w:t>
            </w:r>
          </w:p>
          <w:p>
            <w:pPr>
              <w:pStyle w:val="Style15"/>
              <w:rPr/>
            </w:pPr>
            <w:r>
              <w:rPr/>
              <w:t xml:space="preserve">С. Типпер с коллегами [34, 35] получили данные в поддержку того, что торможение возврата тоже может носить </w:t>
            </w:r>
            <w:r>
              <w:rPr>
                <w:i/>
                <w:iCs/>
              </w:rPr>
              <w:t>объектный характер.</w:t>
            </w:r>
            <w:r>
              <w:rPr/>
              <w:t xml:space="preserve"> В методике М. Познера подсказывается место, обозначенное квадратиком с одной из сторон от точки фиксации, внутри которого должен появиться целевой стимул. Но квадратик может выступать здесь и как объект, на который может быть направлено внимание.</w:t>
            </w:r>
          </w:p>
          <w:p>
            <w:pPr>
              <w:pStyle w:val="Style15"/>
              <w:rPr/>
            </w:pPr>
            <w:r>
              <w:rPr/>
              <w:t xml:space="preserve">В экспериментах С. Типпера с коллегами [35] квадратики были приведены в </w:t>
            </w:r>
            <w:r>
              <w:rPr>
                <w:i/>
                <w:iCs/>
              </w:rPr>
              <w:t>движение:</w:t>
            </w:r>
            <w:r>
              <w:rPr/>
              <w:t xml:space="preserve"> они двигались по кругу вокруг точки фиксации, и один из них в это время подсвечивался. Через некоторое время, изменявшееся от пробы к пробе, в одном из квадратиков появлялась точка (целевой стимул), и испытуемый должен был как можно быстрее нажать на кнопку в ответ на ее появление. Критической стала проба, в которой после подсказки подсвеченный квадратик совершал поворот на 180°. Если бы торможение возврата имело </w:t>
            </w:r>
            <w:r>
              <w:rPr>
                <w:i/>
                <w:iCs/>
              </w:rPr>
              <w:t>пространственную</w:t>
            </w:r>
            <w:r>
              <w:rPr/>
              <w:t xml:space="preserve"> природу, то должен был бы замедлиться ответ на стимул не в подсказанном квадратике, а в том </w:t>
            </w:r>
            <w:r>
              <w:rPr>
                <w:i/>
                <w:iCs/>
              </w:rPr>
              <w:t>месте,</w:t>
            </w:r>
            <w:r>
              <w:rPr/>
              <w:t xml:space="preserve"> где данный квадратик находился в момент предъявления подсказки. Результат же оказался противоположным: торможению подвергался возврат внимания не к пространственной позиции, а именно к подсказанному квадратику.</w:t>
            </w:r>
          </w:p>
          <w:p>
            <w:pPr>
              <w:pStyle w:val="Style15"/>
              <w:rPr/>
            </w:pPr>
            <w:r>
              <w:rPr/>
              <w:t xml:space="preserve">Впоследствии было получено множество данных, подтверждающих гипотезу об объектном характере торможения возврата (см. [34]). Например, это результаты исследований роли рабочей памяти в возникновении эффекта. Торможение возврата по отношению к нескольким последовательно подсказываемым пространственным позициям </w:t>
            </w:r>
            <w:r>
              <w:rPr>
                <w:i/>
                <w:iCs/>
              </w:rPr>
              <w:t>минимально,</w:t>
            </w:r>
            <w:r>
              <w:rPr/>
              <w:t xml:space="preserve"> если эти позиции не помечены никакими объектами, </w:t>
            </w:r>
            <w:r>
              <w:rPr>
                <w:i/>
                <w:iCs/>
              </w:rPr>
              <w:t>возрастает,</w:t>
            </w:r>
            <w:r>
              <w:rPr/>
              <w:t xml:space="preserve"> если они помечены одинаковыми объектами (серыми квадратиками), и </w:t>
            </w:r>
            <w:r>
              <w:rPr>
                <w:i/>
                <w:iCs/>
              </w:rPr>
              <w:t>максимально,</w:t>
            </w:r>
            <w:r>
              <w:rPr/>
              <w:t xml:space="preserve"> если эти объекты различаются по цвету и форме [18].</w:t>
            </w:r>
          </w:p>
          <w:p>
            <w:pPr>
              <w:pStyle w:val="Style15"/>
              <w:rPr/>
            </w:pPr>
            <w:r>
              <w:rPr/>
              <w:t xml:space="preserve">Однако получены и данные, ставящие под сомнение гипотезу об объектной природе торможения возврата и вновь указывающие на его пространственную природу. В экспериментах, подобных проведенному С. Типпером с коллегами [35], несмотря на изменение абсолютного пространственного расположения квадратиков на экране, сохраняется их </w:t>
            </w:r>
            <w:r>
              <w:rPr>
                <w:i/>
                <w:iCs/>
              </w:rPr>
              <w:t>относительное</w:t>
            </w:r>
            <w:r>
              <w:rPr/>
              <w:t xml:space="preserve"> пространственное расположение, или система отсчета, в которой работает испытуемый. Эта система отсчета может быть представлена как целостная пространственная репрезентация зрительной сцены. Поэтому получаемые результаты не исключают пространственного объяснения эффекта (см. также [33]).</w:t>
            </w:r>
          </w:p>
          <w:p>
            <w:pPr>
              <w:pStyle w:val="Style15"/>
              <w:rPr/>
            </w:pPr>
            <w:r>
              <w:rPr/>
              <w:t xml:space="preserve">Чтобы получить эффекты пространственного и объектного торможения возврата в чистом виде, К. Шендель, Л. Робертсон и Э. Трейсман [27] давали объектные и пространственные подсказки по отношению к </w:t>
            </w:r>
            <w:r>
              <w:rPr>
                <w:i/>
                <w:iCs/>
              </w:rPr>
              <w:t>одним и тем же</w:t>
            </w:r>
            <w:r>
              <w:rPr/>
              <w:t xml:space="preserve"> составным объектам (гексаграммам, составленным из двух равносторонних треугольников и расположенных по две стороны от точки фиксации) на разных интервалах времени. В качестве подсказки использовалось подсвечивание гексаграммы, задача же состояла в обнаружении целевого стимула, который предъявлялся внутри одной из гексаграмм. Подсказка считалась </w:t>
            </w:r>
            <w:r>
              <w:rPr>
                <w:i/>
                <w:iCs/>
              </w:rPr>
              <w:t>пространственной,</w:t>
            </w:r>
            <w:r>
              <w:rPr/>
              <w:t xml:space="preserve"> </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если целевой стимул появлялся в одном из треугольников гексаграммы, тогда как второй треугольник исчезал с экрана (иными словами, зрительный объект оказывался новым), и предположительно </w:t>
            </w:r>
            <w:r>
              <w:rPr>
                <w:i/>
                <w:iCs/>
              </w:rPr>
              <w:t>объектной,</w:t>
            </w:r>
            <w:r>
              <w:rPr/>
              <w:t xml:space="preserve"> если целевой стимул предъявлялся в той же целостной гексаграмме.</w:t>
            </w:r>
          </w:p>
          <w:p>
            <w:pPr>
              <w:pStyle w:val="Style15"/>
              <w:rPr/>
            </w:pPr>
            <w:r>
              <w:rPr/>
              <w:t>В результате для "пространственных" подсказок было получено ускорение ответов на коротких интервалах времени и торможение возврата на более длинных интервалах. Для "объектных" подсказок было получено ускорение ответов на более длинных интервалах, а торможения возврата не наблюдалось вовсе.</w:t>
            </w:r>
          </w:p>
          <w:p>
            <w:pPr>
              <w:pStyle w:val="Style15"/>
              <w:rPr/>
            </w:pPr>
            <w:r>
              <w:rPr/>
              <w:t>В связи с накоплением подобного рода данных одни исследователи допускают существование двух механизмов торможения возврата - пространственного и объектного [33], тогда как другие склонны полагать, что феномены "объектного" торможения возврата опосредованы пространственными механизмами [27].</w:t>
            </w:r>
          </w:p>
          <w:p>
            <w:pPr>
              <w:pStyle w:val="Style15"/>
              <w:rPr/>
            </w:pPr>
            <w:r>
              <w:rPr/>
              <w:t>6. ВНИМАНИЕ КАК ИНЕРЦИОННЫЙ МЕХАНИЗМ: ТОРМОЖЕНИЕ БЕЗ ТОРМОЖЕНИЯ</w:t>
            </w:r>
          </w:p>
          <w:p>
            <w:pPr>
              <w:pStyle w:val="Style15"/>
              <w:rPr/>
            </w:pPr>
            <w:r>
              <w:rPr/>
              <w:t>Наконец, недавно была предложено объяснение торможения возврата, согласно которому эффект может быть понят без обращения к идее торможения. В конце 1990-х гг. Т. Спалек с коллегами [29, 30] выдвинули модель "момента внимания", воспользовавшись аналогией с понятием момента в физике. Внимание предстает в этой модели как инерционный механизм, который, начав двигаться, склонен продолжать двигаться в том же самом направлении до тех пор, пока ему не воспрепятствует какая-нибудь внешняя сила. Если же внимание должно начать двигаться в любом другом направлении, на его перенаправление требуется дополнительное время.</w:t>
            </w:r>
          </w:p>
          <w:p>
            <w:pPr>
              <w:pStyle w:val="Style15"/>
              <w:rPr/>
            </w:pPr>
            <w:r>
              <w:rPr/>
              <w:t>В случае торможения возврата события, согласно модели, развиваются следующим образом. По подсказке внимание перемещается от точки фиксации к потенциальному месту появления целевого стимула. Но целевой стимул не появляется, и внимание возвращается в точку фиксации, поскольку испытуемый, согласно инструкции, должен удерживать фиксацию. Тем временем, пока внимание перемещается в сторону точки фиксации от подсказанной позиции, с противоположной стороны от нее появляется целевой стимул. В этом случае вниманию проще продолжать перемещаться в его направлении, а не разворачиваться и перемещаться обратно к подсказанной позиции, поскольку "разворот" тоже занимает некоторое время. Таким образом, эффект торможения возврата выступает как время, которое необходимо механизму внимания для того, чтобы совершить поворот (как правило, на 180°) и вновь достигнуть места предъявления подсказки.</w:t>
            </w:r>
          </w:p>
          <w:p>
            <w:pPr>
              <w:pStyle w:val="Style15"/>
              <w:rPr/>
            </w:pPr>
            <w:r>
              <w:rPr/>
              <w:t>Для подтверждения модели авторы провели ряд экспериментов, в которых показали, в частности, зависимость торможения возврата от угла поворота, который должен совершить механизм внимания для того, чтобы вернуться к целевому стимулу. На инерционный характер этого механизма указывает, по мнению авторов, и лево-правая асимметрия торможения возврата, связанная с принятым в культуре направлением чтения [30].</w:t>
            </w:r>
          </w:p>
          <w:p>
            <w:pPr>
              <w:pStyle w:val="Style15"/>
              <w:rPr/>
            </w:pPr>
            <w:r>
              <w:rPr/>
              <w:t>7. ТОРМОЖЕНИЕ ВОЗВРАТА КАК СТРАТЕГИЯ ОТБОРА РЕЛЕВАНТНОЙ ИНФОРМАЦИИ</w:t>
            </w:r>
          </w:p>
          <w:p>
            <w:pPr>
              <w:pStyle w:val="Style15"/>
              <w:rPr/>
            </w:pPr>
            <w:r>
              <w:rPr/>
              <w:t>До сих пор мы рассматривали торможение возврата в его классической интерпретации как эффект преимущественно экзогенной природы. Однако в последние годы обсуждается роль эндогенных факторов в его возникновении.</w:t>
            </w:r>
          </w:p>
          <w:p>
            <w:pPr>
              <w:pStyle w:val="Style15"/>
              <w:rPr/>
            </w:pPr>
            <w:r>
              <w:rPr/>
              <w:t>С одной стороны, выдвигается предположение, что для эндогенного внимания в целом характерны объектные эффекты, тогда как для экзогенного - пространственные эффекты, к каковым в большинстве случаев относится торможение возврата (например [27]). Поэтому предполагается, что этот феномен стратегической регуляции неподвластен.</w:t>
            </w:r>
          </w:p>
          <w:p>
            <w:pPr>
              <w:pStyle w:val="Style15"/>
              <w:rPr/>
            </w:pPr>
            <w:r>
              <w:rPr/>
              <w:t>С другой стороны, идея о возможной роли эндогенных процессов представляется весьма правдоподобной, поскольку торможение наблюдается на таких интервалах между подсказкой и целью, при которых эффективно работает именно эндогенная ориентировка внимания [9]. Иными словами, вероятно, можно говорить о чувствительности эффекта к сложным формам управления вниманием, например, к стратегиям обработки информации.</w:t>
            </w:r>
          </w:p>
          <w:p>
            <w:pPr>
              <w:pStyle w:val="Style15"/>
              <w:rPr/>
            </w:pPr>
            <w:r>
              <w:rPr/>
              <w:t>В литературе обсуждается ряд результатов, свидетельствующих в пользу гипотезы об эндогенном компоненте торможения возврата, во всяком случае, для длинных интервалов времени между подсказкой и целевым стимулом. Так, К. Декэ с коллегами [4] давали двум группам испытуемых классическую задачу с периферической подсказкой (интервал между подсказкой и целью составлял 1000 мс), где верно подсказывались 50% стимулов. В середине опыта вероятность предъявления верной подсказки менялась, о чем испытуемых специально не уведомляли. Для одной половины испытуемых вероятность верной подсказки снижалась до 20%, для другой увеличивалась до 80%. В результате у первой половины было отмечено увеличение степени торможения возврата, по сравнению с исходным условием, а у второй эффект нивелировался, что соответствует степени полезности подсказки.</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Еще один интересный феномен отмечают М. Шмитт с коллегами [28]. В эксперименте с периферической подсказкой при интервале между подсказкой и целью свыше 600 мс в условиях, когда возможных позиций цели не две, а четыре (причем они расположены вдоль горизонтального отрезка, центром которого является точка фиксации), торможения возврата не наблюдается. Этот факт авторы пытаются интерпретировать в терминах стратегий зрительного поиска. В стандартной задаче с подсказкой при длительном отсутствии целевого стимула в подсказанной позиции перцептивная система "прогнозирует" его появление в другой позиции, и другие варианты не рассматриваются, потому что иных позиций нет. В случае с четырьмя позициями такой прогноз затруднен, и в этом случае явного предпочтения новых позиций уже подсказанной не наблюдается.</w:t>
            </w:r>
          </w:p>
          <w:p>
            <w:pPr>
              <w:pStyle w:val="Style15"/>
              <w:rPr/>
            </w:pPr>
            <w:r>
              <w:rPr/>
              <w:t xml:space="preserve">Наконец, Х. Лупианес и коллеги [13] экспериментально показали, что, в зависимости от требований задачи, при решении которой возникает торможение возврата, испытуемый может использовать две стратегии, соответствующие двум установкам внимания: 1) установке на </w:t>
            </w:r>
            <w:r>
              <w:rPr>
                <w:i/>
                <w:iCs/>
              </w:rPr>
              <w:t>кодирование новых событий,</w:t>
            </w:r>
            <w:r>
              <w:rPr/>
              <w:t xml:space="preserve"> т. е. на широкое и быстрое сканирование поля зрения (задачи обнаружения и локализации), и 2) установке </w:t>
            </w:r>
            <w:r>
              <w:rPr>
                <w:i/>
                <w:iCs/>
              </w:rPr>
              <w:t>на интеграцию информации в рамках отображения данного события,</w:t>
            </w:r>
            <w:r>
              <w:rPr/>
              <w:t xml:space="preserve"> которая способствует более длительному удержанию фокуса внимания на одном месте (задача различения). Использование второй стратегии отодвигает начальную границу торможения возврата во времени дальше от начала подсказки, по сравнению с задачей обнаружения. При этом, чем сложнее различить целевой и отвлекающий стимулы, тем меньше выражено торможение, что связывается с усилением необходимости использования второй стратегии.</w:t>
            </w:r>
          </w:p>
          <w:p>
            <w:pPr>
              <w:pStyle w:val="Style15"/>
              <w:rPr/>
            </w:pPr>
            <w:r>
              <w:rPr/>
              <w:t>8. РЕЗУЛЬТАТЫ НЕЙРОФИЗИОЛОГИЧЕСКИХ ИССЛЕДОВАНИЙ ТОРМОЖЕНИЯ ВОЗВРАТА</w:t>
            </w:r>
          </w:p>
          <w:p>
            <w:pPr>
              <w:pStyle w:val="Style15"/>
              <w:rPr/>
            </w:pPr>
            <w:r>
              <w:rPr/>
              <w:t xml:space="preserve">В последние годы психологи и нейрофизиологи стремятся к интеграции усилий по изучению механизмов внимания с привлечением новых методов объективной регистрации активности мозга. Прежде всего, это регистрация вызванных потенциалов (ВП), позволяющая описать </w:t>
            </w:r>
            <w:r>
              <w:rPr>
                <w:i/>
                <w:iCs/>
              </w:rPr>
              <w:t>ход</w:t>
            </w:r>
            <w:r>
              <w:rPr/>
              <w:t xml:space="preserve"> переработки информации в мозге, и функциональное магнитно-резонансное картирование (ФМРК), дающее возможность выявить мозговые </w:t>
            </w:r>
            <w:r>
              <w:rPr>
                <w:i/>
                <w:iCs/>
              </w:rPr>
              <w:t>структуры,</w:t>
            </w:r>
            <w:r>
              <w:rPr/>
              <w:t xml:space="preserve"> задействованные в выполнении той или иной задачи.</w:t>
            </w:r>
          </w:p>
          <w:p>
            <w:pPr>
              <w:pStyle w:val="Style15"/>
              <w:rPr/>
            </w:pPr>
            <w:r>
              <w:rPr/>
              <w:t>Данные ФМРК, привязанного к событиям (ER-fMRI), склоняют исследователей в пользу гипотезы о глазодвигательном механизме торможения возврата. В момент торможения активируются те зоны мозга, которые участвуют в управлении движениями глаз [11, 15]: например, лобные глазодвигательные поля и дополнительные глазодвигательные поля. Применение метода транскраниальной магнитной стимуляции (ТМС), состоящего в прицельном воздействии магнитными полями на зоны мозга, потенциально вовлеченные в торможение возврата, позволило подтвердить роль лобных глазодвигательных полей коры головного мозга в возникновении данного эффекта [25].</w:t>
            </w:r>
          </w:p>
          <w:p>
            <w:pPr>
              <w:pStyle w:val="Style15"/>
              <w:rPr/>
            </w:pPr>
            <w:r>
              <w:rPr/>
              <w:t xml:space="preserve">Однако психологи и нейрофизиологи на основе анализа результатов функционального картирования склонны считать, что, помимо </w:t>
            </w:r>
            <w:r>
              <w:rPr>
                <w:i/>
                <w:iCs/>
              </w:rPr>
              <w:t>глазодвигательного механизма,</w:t>
            </w:r>
            <w:r>
              <w:rPr/>
              <w:t xml:space="preserve"> за торможением возврата стоит также и </w:t>
            </w:r>
            <w:r>
              <w:rPr>
                <w:i/>
                <w:iCs/>
              </w:rPr>
              <w:t>внимание</w:t>
            </w:r>
            <w:r>
              <w:rPr/>
              <w:t xml:space="preserve"> со своими специфическими мозговыми механизмами: например теменная кора правого полушария головного мозга</w:t>
            </w:r>
            <w:r>
              <w:rPr>
                <w:vertAlign w:val="superscript"/>
              </w:rPr>
              <w:t>3</w:t>
            </w:r>
            <w:r>
              <w:rPr/>
              <w:t xml:space="preserve"> и передняя поясная извилина [14, 15]. Иными словами, торможение возврата, вероятнее всего, управляется не одной, а как минимум двумя мозговыми системами. А. Майер с коллегами допускают, что торможение возврата опирается на мозговую нейронную сеть, сходную с системой управления эндогенным вниманием. В частности, активация верхневисочной и теменной коры, характерная для торможения возврата, наблюдается также при перенаправлении внимания и отыскании целевых объектов.</w:t>
            </w:r>
          </w:p>
          <w:p>
            <w:pPr>
              <w:pStyle w:val="Style15"/>
              <w:rPr/>
            </w:pPr>
            <w:r>
              <w:rPr/>
              <w:t>Результаты исследований торможения возврата с регистрацией ВП коры головного мозга в целом подтверждают этот вывод, указывая на то, что в основе торможения возврата лежит механизм внимания, работающий на стадиях сенсорной обработки информации и подготовки ответа, а не глазодвигательное торможение, как считает ряд теоретиков. Например, Д. Прайм и Л. Уард, используя задачу различения формы зрительных объектов, показали, что в ВП в ответ на зрительный стимул, подвергшийся торможению возврата, изменяется амплитуда сенсорных и премоторных, но не моторных компонентов [23]. Вывод о том, что за торможением возврата стоит именно механизм внимания, оказывающий влияние на обработку сенсорной информации, подтверждается и исследованиями слухового торможения возврата с регистрацией ВП, проведенными той же группой авторов [22].</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3</w:t>
            </w:r>
            <w:r>
              <w:rPr>
                <w:sz w:val="19"/>
                <w:szCs w:val="19"/>
              </w:rPr>
              <w:t xml:space="preserve"> Участие этой зоны мозга в обеспечении торможения возврата подтверждается и клиническими данными - в частности, исследованием больных с односторонним пространственным игнорированием по причине локального поражения теменной коры правого полушария [34].</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ЗАКЛЮЧЕНИЕ</w:t>
            </w:r>
          </w:p>
          <w:p>
            <w:pPr>
              <w:pStyle w:val="Style15"/>
              <w:rPr/>
            </w:pPr>
            <w:r>
              <w:rPr/>
              <w:t xml:space="preserve">Рассмотренный корпус работ, представляющий собой только незначительную часть экспериментальных и теоретических исследований торможения возврата, показывает, что данный эффект с момента описания продолжает оставаться объектом пристального интереса психологов и нейрофизиологов. Это говорит о его значимости для понимания механизмов восприятия и внимания. Несмотря на кажущуюся парадоксальность </w:t>
            </w:r>
            <w:r>
              <w:rPr>
                <w:i/>
                <w:iCs/>
              </w:rPr>
              <w:t>(замедление</w:t>
            </w:r>
            <w:r>
              <w:rPr/>
              <w:t xml:space="preserve"> ответа на зрительный объект в тех местах зрительного поля, где данный объект должен появиться согласно подсказке, адресованной механизмам непроизвольного внимания), эффект указывает на важнейшую роль механизмов торможения в познании. Однако результаты его исследований продолжают оставаться неопределенными.</w:t>
            </w:r>
          </w:p>
          <w:p>
            <w:pPr>
              <w:pStyle w:val="Style15"/>
              <w:rPr/>
            </w:pPr>
            <w:r>
              <w:rPr/>
              <w:t xml:space="preserve">С одной стороны, можно считать практически доказанным, что торможение возврата представляет собой эффект внимания. Согласно предельной позиции по этому вопросу, торможение возврата можно рассматривать как </w:t>
            </w:r>
            <w:r>
              <w:rPr>
                <w:i/>
                <w:iCs/>
              </w:rPr>
              <w:t>"эффект внимания, направленный на внимание"</w:t>
            </w:r>
            <w:r>
              <w:rPr/>
              <w:t xml:space="preserve"> [31]. Природа эффекта - скорее пространственная, нежели объектная, и даже если усматривать истоки эффекта в механизмах рабочей памяти, то речь идет о ее пространственной подсистеме.</w:t>
            </w:r>
          </w:p>
          <w:p>
            <w:pPr>
              <w:pStyle w:val="Style15"/>
              <w:rPr/>
            </w:pPr>
            <w:r>
              <w:rPr/>
              <w:t>С другой стороны, целый ряд вопросов подлежит дальнейшему исследованию. Во-первых, это вопрос о том, сколько различных процессов стоит за торможением возврата и все ли они являются процессами внимания. Во-вторых, это проблема длительности эффекта и нахождения его верхней границы. Накопленные данные указывают на то, что длительность торможения зависит от условий перцептивной задачи, но в целом не позволяют сделать вывод о предельной длительности торможения возврата. В-третьих, более детальному изучению подлежит роль эндогенных компонентов внимания и индивидуальных стратегий в возникновении и динамике эффекта.</w:t>
            </w:r>
          </w:p>
          <w:p>
            <w:pPr>
              <w:pStyle w:val="Style15"/>
              <w:rPr/>
            </w:pPr>
            <w:r>
              <w:rPr/>
              <w:t>СПИСОК ЛИТЕРАТУРЫ</w:t>
            </w:r>
          </w:p>
          <w:p>
            <w:pPr>
              <w:pStyle w:val="Style15"/>
              <w:rPr/>
            </w:pPr>
            <w:r>
              <w:rPr/>
              <w:t xml:space="preserve">1. </w:t>
            </w:r>
            <w:r>
              <w:rPr>
                <w:i/>
                <w:iCs/>
              </w:rPr>
              <w:t>Вундт В.</w:t>
            </w:r>
            <w:r>
              <w:rPr/>
              <w:t xml:space="preserve"> Введение в психологию. М</w:t>
            </w:r>
            <w:r>
              <w:rPr>
                <w:lang w:val="en-GB"/>
              </w:rPr>
              <w:t xml:space="preserve">., 1912. </w:t>
            </w:r>
            <w:r>
              <w:rPr/>
              <w:t>С</w:t>
            </w:r>
            <w:r>
              <w:rPr>
                <w:lang w:val="en-GB"/>
              </w:rPr>
              <w:t>. 174 - 191.</w:t>
            </w:r>
          </w:p>
          <w:p>
            <w:pPr>
              <w:pStyle w:val="Style15"/>
              <w:rPr/>
            </w:pPr>
            <w:r>
              <w:rPr>
                <w:lang w:val="en-GB"/>
              </w:rPr>
              <w:t xml:space="preserve">2. </w:t>
            </w:r>
            <w:r>
              <w:rPr>
                <w:i/>
                <w:iCs/>
                <w:lang w:val="en-GB"/>
              </w:rPr>
              <w:t>Castel A. D., Pratt J., Craik F. I. M.</w:t>
            </w:r>
            <w:r>
              <w:rPr>
                <w:lang w:val="en-GB"/>
              </w:rPr>
              <w:t xml:space="preserve"> The role of spatial working memory in inhibition of return: Evidence from divided attention tasks // Perception and Psychophysics. 2003. V. 65. N 6. P. 970 - 981.</w:t>
            </w:r>
          </w:p>
          <w:p>
            <w:pPr>
              <w:pStyle w:val="Style15"/>
              <w:rPr/>
            </w:pPr>
            <w:r>
              <w:rPr>
                <w:lang w:val="en-GB"/>
              </w:rPr>
              <w:t xml:space="preserve">3. </w:t>
            </w:r>
            <w:r>
              <w:rPr>
                <w:i/>
                <w:iCs/>
                <w:lang w:val="en-GB"/>
              </w:rPr>
              <w:t>Danziger S., Kingstone A.</w:t>
            </w:r>
            <w:r>
              <w:rPr>
                <w:lang w:val="en-GB"/>
              </w:rPr>
              <w:t xml:space="preserve"> Unmasking the inhibition of return phenomenon // Perception and Psychophysics. 1999. V. 61. N 6. P. 1024 - 1037.</w:t>
            </w:r>
          </w:p>
          <w:p>
            <w:pPr>
              <w:pStyle w:val="Style15"/>
              <w:rPr/>
            </w:pPr>
            <w:r>
              <w:rPr>
                <w:lang w:val="en-GB"/>
              </w:rPr>
              <w:t xml:space="preserve">4. </w:t>
            </w:r>
            <w:r>
              <w:rPr>
                <w:i/>
                <w:iCs/>
                <w:lang w:val="en-GB"/>
              </w:rPr>
              <w:t>Decaix C., Sieroff E., Bartolomeo P.</w:t>
            </w:r>
            <w:r>
              <w:rPr>
                <w:lang w:val="en-GB"/>
              </w:rPr>
              <w:t xml:space="preserve"> How voluntary is 'voluntary' orienting of attention? // Cortex. 2002. V. 38. P. 841 - 845.</w:t>
            </w:r>
          </w:p>
          <w:p>
            <w:pPr>
              <w:pStyle w:val="Style15"/>
              <w:rPr/>
            </w:pPr>
            <w:r>
              <w:rPr>
                <w:lang w:val="en-GB"/>
              </w:rPr>
              <w:t xml:space="preserve">5. </w:t>
            </w:r>
            <w:r>
              <w:rPr>
                <w:i/>
                <w:iCs/>
                <w:lang w:val="en-GB"/>
              </w:rPr>
              <w:t>Di Lollo V.</w:t>
            </w:r>
            <w:r>
              <w:rPr>
                <w:lang w:val="en-GB"/>
              </w:rPr>
              <w:t xml:space="preserve"> Temporal integration in visual memory // Journal of Experimental Psychology: General. 1980. V. 109. N. 1. P. 75 - 97.</w:t>
            </w:r>
          </w:p>
          <w:p>
            <w:pPr>
              <w:pStyle w:val="Style15"/>
              <w:rPr/>
            </w:pPr>
            <w:r>
              <w:rPr>
                <w:lang w:val="en-GB"/>
              </w:rPr>
              <w:t xml:space="preserve">6. </w:t>
            </w:r>
            <w:r>
              <w:rPr>
                <w:i/>
                <w:iCs/>
                <w:lang w:val="en-GB"/>
              </w:rPr>
              <w:t>Dodd M. D., Castel A., Pratt A.</w:t>
            </w:r>
            <w:r>
              <w:rPr>
                <w:lang w:val="en-GB"/>
              </w:rPr>
              <w:t xml:space="preserve"> Inhibition of return with rapid serial shifts of attention: Implications for memory and visual search // Perception and Psychophysics. 2003. V. 65. N 7. P. 1126 - 1135.</w:t>
            </w:r>
          </w:p>
          <w:p>
            <w:pPr>
              <w:pStyle w:val="Style15"/>
              <w:rPr/>
            </w:pPr>
            <w:r>
              <w:rPr>
                <w:lang w:val="en-GB"/>
              </w:rPr>
              <w:t xml:space="preserve">7. </w:t>
            </w:r>
            <w:r>
              <w:rPr>
                <w:i/>
                <w:iCs/>
                <w:lang w:val="en-GB"/>
              </w:rPr>
              <w:t>Galfano G., Betta E., Turatto M.</w:t>
            </w:r>
            <w:r>
              <w:rPr>
                <w:lang w:val="en-GB"/>
              </w:rPr>
              <w:t xml:space="preserve"> Inhibition of return in microsaccades // Experimental Brain Research. 2004. V. 159. N 3. P. 400 - 404.</w:t>
            </w:r>
          </w:p>
          <w:p>
            <w:pPr>
              <w:pStyle w:val="Style15"/>
              <w:rPr/>
            </w:pPr>
            <w:r>
              <w:rPr>
                <w:lang w:val="en-GB"/>
              </w:rPr>
              <w:t xml:space="preserve">8. </w:t>
            </w:r>
            <w:r>
              <w:rPr>
                <w:i/>
                <w:iCs/>
                <w:lang w:val="en-GB"/>
              </w:rPr>
              <w:t>Hunt A. R., Kingstone A.</w:t>
            </w:r>
            <w:r>
              <w:rPr>
                <w:lang w:val="en-GB"/>
              </w:rPr>
              <w:t xml:space="preserve"> Inhibition of return: Dissociating attentional and oculomotor components // Journal of Experimental Psychology: Human Perception and Performance. 2003. V. 29. N 5. P. 1068 - 1074.</w:t>
            </w:r>
          </w:p>
          <w:p>
            <w:pPr>
              <w:pStyle w:val="Style15"/>
              <w:rPr/>
            </w:pPr>
            <w:r>
              <w:rPr>
                <w:lang w:val="en-GB"/>
              </w:rPr>
              <w:t xml:space="preserve">9. </w:t>
            </w:r>
            <w:r>
              <w:rPr>
                <w:i/>
                <w:iCs/>
                <w:lang w:val="en-GB"/>
              </w:rPr>
              <w:t>Jonides J.</w:t>
            </w:r>
            <w:r>
              <w:rPr>
                <w:lang w:val="en-GB"/>
              </w:rPr>
              <w:t xml:space="preserve"> Voluntary versus automatic control over the mind's eye's movement // Long J. B., Baddeley A. D. (Eds.) Attention and Performance IX. Hillsdale, N. J.: Erlbaum, 1981. P. 187 - 203.</w:t>
            </w:r>
          </w:p>
          <w:p>
            <w:pPr>
              <w:pStyle w:val="Style15"/>
              <w:rPr/>
            </w:pPr>
            <w:r>
              <w:rPr>
                <w:lang w:val="en-GB"/>
              </w:rPr>
              <w:t xml:space="preserve">10. </w:t>
            </w:r>
            <w:r>
              <w:rPr>
                <w:i/>
                <w:iCs/>
                <w:lang w:val="en-GB"/>
              </w:rPr>
              <w:t>Kingstone A., Pratt J.</w:t>
            </w:r>
            <w:r>
              <w:rPr>
                <w:lang w:val="en-GB"/>
              </w:rPr>
              <w:t xml:space="preserve"> Inhibition of return is composed of attentional and oculomotor processes // Perception and Psychophysics. 1999. V. 61. N 6. P. 1046 - 1054.</w:t>
            </w:r>
          </w:p>
          <w:p>
            <w:pPr>
              <w:pStyle w:val="Style15"/>
              <w:rPr/>
            </w:pPr>
            <w:r>
              <w:rPr>
                <w:lang w:val="en-GB"/>
              </w:rPr>
              <w:t xml:space="preserve">11. </w:t>
            </w:r>
            <w:r>
              <w:rPr>
                <w:i/>
                <w:iCs/>
                <w:lang w:val="en-GB"/>
              </w:rPr>
              <w:t>Lepsien J, Pollmann S.</w:t>
            </w:r>
            <w:r>
              <w:rPr>
                <w:lang w:val="en-GB"/>
              </w:rPr>
              <w:t xml:space="preserve"> Covert reorienting and inhibition of return: an event-related fMRI study // J. of Cognitive Neuroscience. 2002. V. 14. N 2. P. 127 - 144.</w:t>
            </w:r>
          </w:p>
          <w:p>
            <w:pPr>
              <w:pStyle w:val="Style15"/>
              <w:rPr/>
            </w:pPr>
            <w:r>
              <w:rPr>
                <w:lang w:val="en-GB"/>
              </w:rPr>
              <w:t xml:space="preserve">12. </w:t>
            </w:r>
            <w:r>
              <w:rPr>
                <w:i/>
                <w:iCs/>
                <w:lang w:val="en-GB"/>
              </w:rPr>
              <w:t>Luck S. J., Vogel E. K.</w:t>
            </w:r>
            <w:r>
              <w:rPr>
                <w:lang w:val="en-GB"/>
              </w:rPr>
              <w:t xml:space="preserve"> The capacity of visual working memory for features and conjunctions // Nature. 1997. V. 390. P. 279 - 281.</w:t>
            </w:r>
          </w:p>
          <w:p>
            <w:pPr>
              <w:pStyle w:val="Style15"/>
              <w:rPr/>
            </w:pPr>
            <w:r>
              <w:rPr>
                <w:lang w:val="en-GB"/>
              </w:rPr>
              <w:t xml:space="preserve">13. </w:t>
            </w:r>
            <w:r>
              <w:rPr>
                <w:i/>
                <w:iCs/>
                <w:lang w:val="en-GB"/>
              </w:rPr>
              <w:t>Lupianez J., Milliken B., Solano C, Weaver B.</w:t>
            </w:r>
            <w:r>
              <w:rPr>
                <w:lang w:val="en-GB"/>
              </w:rPr>
              <w:t xml:space="preserve"> On the strategic modulation of the time course of facilitation and inhibition of return // Quarterly J. of Experimental Psychology. 2001. V. 54A. N 3. P. 753 - 773.</w:t>
            </w:r>
          </w:p>
          <w:p>
            <w:pPr>
              <w:pStyle w:val="Style15"/>
              <w:rPr/>
            </w:pPr>
            <w:r>
              <w:rPr>
                <w:lang w:val="en-GB"/>
              </w:rPr>
              <w:t xml:space="preserve">14. </w:t>
            </w:r>
            <w:r>
              <w:rPr>
                <w:i/>
                <w:iCs/>
                <w:lang w:val="en-GB"/>
              </w:rPr>
              <w:t>Mayer A. R., Dorflinger J. M., Rao S. M., Seidenberg M.</w:t>
            </w:r>
            <w:r>
              <w:rPr>
                <w:lang w:val="en-GB"/>
              </w:rPr>
              <w:t xml:space="preserve"> Neural networks underlying endogenous and exogenous visual-spatial orienting // Neuroimage. 2004. V. 23. N 2. P. 534 - 541.</w:t>
            </w:r>
          </w:p>
          <w:p>
            <w:pPr>
              <w:pStyle w:val="Style15"/>
              <w:rPr/>
            </w:pPr>
            <w:r>
              <w:rPr>
                <w:lang w:val="en-GB"/>
              </w:rPr>
              <w:t xml:space="preserve">15. </w:t>
            </w:r>
            <w:r>
              <w:rPr>
                <w:i/>
                <w:iCs/>
                <w:lang w:val="en-GB"/>
              </w:rPr>
              <w:t>Mayer A. R., Seidenberg M., Dorflinger J. M., Rao S. M.</w:t>
            </w:r>
            <w:r>
              <w:rPr>
                <w:lang w:val="en-GB"/>
              </w:rPr>
              <w:t xml:space="preserve"> An event-related fMRI study of exogenous orienting: supporting evidence for the cortical basis of inhibition of return? // J. of Cognitive Neuroscience. 2004. V. 16. N7. P. 1262 - 1271.</w:t>
            </w:r>
          </w:p>
          <w:p>
            <w:pPr>
              <w:pStyle w:val="Style15"/>
              <w:rPr/>
            </w:pPr>
            <w:r>
              <w:rPr>
                <w:lang w:val="en-GB"/>
              </w:rPr>
              <w:t xml:space="preserve">16. </w:t>
            </w:r>
            <w:r>
              <w:rPr>
                <w:i/>
                <w:iCs/>
                <w:lang w:val="en-GB"/>
              </w:rPr>
              <w:t>Maylor E. A., Hockey G. R. J.</w:t>
            </w:r>
            <w:r>
              <w:rPr>
                <w:lang w:val="en-GB"/>
              </w:rPr>
              <w:t xml:space="preserve"> Inhibitory component of externally controlled covert orienting in visual space // J. of Experimental Psychology: Human Perception and Performance. 1985. V. 11. N 6. P. 777 - 787.</w:t>
            </w:r>
          </w:p>
          <w:p>
            <w:pPr>
              <w:pStyle w:val="Style15"/>
              <w:rPr/>
            </w:pPr>
            <w:r>
              <w:rPr>
                <w:lang w:val="en-GB"/>
              </w:rPr>
              <w:t xml:space="preserve">17. </w:t>
            </w:r>
            <w:r>
              <w:rPr>
                <w:i/>
                <w:iCs/>
                <w:lang w:val="en-GB"/>
              </w:rPr>
              <w:t>Mueller H. J., von Muehlenen A.</w:t>
            </w:r>
            <w:r>
              <w:rPr>
                <w:lang w:val="en-GB"/>
              </w:rPr>
              <w:t xml:space="preserve"> Probing distractor inhibition in visual search: Inhibition of return // J. of Experimental Psychology: Human Perception and Performance. 2000. V. 26. N 5. P. 1591 - 1605.</w:t>
            </w:r>
          </w:p>
          <w:p>
            <w:pPr>
              <w:pStyle w:val="Style15"/>
              <w:rPr/>
            </w:pPr>
            <w:r>
              <w:rPr>
                <w:lang w:val="en-GB"/>
              </w:rPr>
              <w:t xml:space="preserve">18. </w:t>
            </w:r>
            <w:r>
              <w:rPr>
                <w:i/>
                <w:iCs/>
                <w:lang w:val="en-GB"/>
              </w:rPr>
              <w:t>Paul M. A., Tipper S. P.</w:t>
            </w:r>
            <w:r>
              <w:rPr>
                <w:lang w:val="en-GB"/>
              </w:rPr>
              <w:t xml:space="preserve"> Object-based representations facilitate memory for inhibitory processes // Experimental Brain Research. 2003. V. 148. N 3. P. 283 - 289.</w:t>
            </w:r>
          </w:p>
          <w:p>
            <w:pPr>
              <w:pStyle w:val="Style15"/>
              <w:rPr/>
            </w:pPr>
            <w:r>
              <w:rPr>
                <w:lang w:val="en-GB"/>
              </w:rPr>
              <w:t xml:space="preserve">19. </w:t>
            </w:r>
            <w:r>
              <w:rPr>
                <w:i/>
                <w:iCs/>
                <w:lang w:val="en-GB"/>
              </w:rPr>
              <w:t>Posner M. I., Cohen Y.</w:t>
            </w:r>
            <w:r>
              <w:rPr>
                <w:lang w:val="en-GB"/>
              </w:rPr>
              <w:t xml:space="preserve"> Components of visual orienting // Attention and Performance X / Eds. H. Bouma, D. G. Bouwhuis. Hillsdale, N. J.: Erlbaum, 1984. P. 531 - 556.</w:t>
            </w:r>
          </w:p>
          <w:p>
            <w:pPr>
              <w:pStyle w:val="Style15"/>
              <w:rPr/>
            </w:pPr>
            <w:r>
              <w:rPr>
                <w:lang w:val="en-GB"/>
              </w:rPr>
              <w:t xml:space="preserve">20. </w:t>
            </w:r>
            <w:r>
              <w:rPr>
                <w:i/>
                <w:iCs/>
                <w:lang w:val="en-GB"/>
              </w:rPr>
              <w:t>Posner M. I., Fan J.</w:t>
            </w:r>
            <w:r>
              <w:rPr>
                <w:lang w:val="en-GB"/>
              </w:rPr>
              <w:t xml:space="preserve"> Attention as an organ system // Neurobiology of perception and communication: From synapse to society. The 4th De Lange Conference / Ed. J. Pomerantz. Cambridge, UK: Cambridge University Press, 2004.</w:t>
            </w:r>
          </w:p>
          <w:p>
            <w:pPr>
              <w:pStyle w:val="Style15"/>
              <w:rPr/>
            </w:pPr>
            <w:r>
              <w:rPr>
                <w:lang w:val="en-GB"/>
              </w:rPr>
              <w:t xml:space="preserve">21. </w:t>
            </w:r>
            <w:r>
              <w:rPr>
                <w:i/>
                <w:iCs/>
                <w:lang w:val="en-GB"/>
              </w:rPr>
              <w:t>Posner M. I., Nissen M. J., Ogden W. C.</w:t>
            </w:r>
            <w:r>
              <w:rPr>
                <w:lang w:val="en-GB"/>
              </w:rPr>
              <w:t xml:space="preserve"> Attended and unattended processing modes: The role of set for spatial location. Modes of perceiving and processing informa-</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lang w:val="en-GB"/>
              </w:rPr>
            </w:pPr>
            <w:r>
              <w:rPr>
                <w:lang w:val="en-GB"/>
              </w:rPr>
              <w:t>tion // Eds. H. L. Pick, I. J. Saltzman. Hillsdale, N. J.: Erlbaum, 1978. P. 160 - 174.</w:t>
            </w:r>
          </w:p>
          <w:p>
            <w:pPr>
              <w:pStyle w:val="Style15"/>
              <w:rPr/>
            </w:pPr>
            <w:r>
              <w:rPr>
                <w:lang w:val="en-GB"/>
              </w:rPr>
              <w:t xml:space="preserve">22. </w:t>
            </w:r>
            <w:r>
              <w:rPr>
                <w:i/>
                <w:iCs/>
                <w:lang w:val="en-GB"/>
              </w:rPr>
              <w:t>Prime D. J., Tata M. S., Ward L. M.</w:t>
            </w:r>
            <w:r>
              <w:rPr>
                <w:lang w:val="en-GB"/>
              </w:rPr>
              <w:t xml:space="preserve"> Event-related potential evidence for attentional inhibition of return in audition // Neuroreport. 2003. V. 14. N 3. P. 393 - 397.</w:t>
            </w:r>
          </w:p>
          <w:p>
            <w:pPr>
              <w:pStyle w:val="Style15"/>
              <w:rPr/>
            </w:pPr>
            <w:r>
              <w:rPr>
                <w:lang w:val="en-GB"/>
              </w:rPr>
              <w:t xml:space="preserve">23. </w:t>
            </w:r>
            <w:r>
              <w:rPr>
                <w:i/>
                <w:iCs/>
                <w:lang w:val="en-GB"/>
              </w:rPr>
              <w:t>Prime D. J., Ward L. M.</w:t>
            </w:r>
            <w:r>
              <w:rPr>
                <w:lang w:val="en-GB"/>
              </w:rPr>
              <w:t xml:space="preserve"> Inhibition of return from stimulus to response // Psychological Science. 2004. V. 15. N 4. P. 272 - 276.</w:t>
            </w:r>
          </w:p>
          <w:p>
            <w:pPr>
              <w:pStyle w:val="Style15"/>
              <w:rPr/>
            </w:pPr>
            <w:r>
              <w:rPr>
                <w:lang w:val="en-GB"/>
              </w:rPr>
              <w:t xml:space="preserve">24. </w:t>
            </w:r>
            <w:r>
              <w:rPr>
                <w:i/>
                <w:iCs/>
                <w:lang w:val="en-GB"/>
              </w:rPr>
              <w:t>Rizzolatti G., Riggio L., Dascola I., Umilta C.</w:t>
            </w:r>
            <w:r>
              <w:rPr>
                <w:lang w:val="en-GB"/>
              </w:rPr>
              <w:t xml:space="preserve"> Reorienting attention across the horizontal and vertical meridians: evidence in favor of a premotor theory of attention // Neuropsychologia. 1987. V. 25. N 1A. P. 31 - 40.</w:t>
            </w:r>
          </w:p>
          <w:p>
            <w:pPr>
              <w:pStyle w:val="Style15"/>
              <w:rPr/>
            </w:pPr>
            <w:r>
              <w:rPr>
                <w:lang w:val="en-GB"/>
              </w:rPr>
              <w:t xml:space="preserve">25. </w:t>
            </w:r>
            <w:r>
              <w:rPr>
                <w:i/>
                <w:iCs/>
                <w:lang w:val="en-GB"/>
              </w:rPr>
              <w:t>Ro T., Fame A., Chang E.</w:t>
            </w:r>
            <w:r>
              <w:rPr>
                <w:lang w:val="en-GB"/>
              </w:rPr>
              <w:t xml:space="preserve"> Inhibition of return and the human frontal eye fields // Experimental Brain Research. 2003. V. 150. P. 290 - 296.</w:t>
            </w:r>
          </w:p>
          <w:p>
            <w:pPr>
              <w:pStyle w:val="Style15"/>
              <w:rPr/>
            </w:pPr>
            <w:r>
              <w:rPr>
                <w:lang w:val="en-GB"/>
              </w:rPr>
              <w:t xml:space="preserve">26. </w:t>
            </w:r>
            <w:r>
              <w:rPr>
                <w:i/>
                <w:iCs/>
                <w:lang w:val="en-GB"/>
              </w:rPr>
              <w:t>Samuel A. G., Kat D.</w:t>
            </w:r>
            <w:r>
              <w:rPr>
                <w:lang w:val="en-GB"/>
              </w:rPr>
              <w:t xml:space="preserve"> Inhibition of return: A graphical meta-analysis of its time course and an empirical test of its temporal and spatial properties // Psychonomic Bulletin and Review. 2003. V. 10. N 4. P. 897 - 906.</w:t>
            </w:r>
          </w:p>
          <w:p>
            <w:pPr>
              <w:pStyle w:val="Style15"/>
              <w:rPr/>
            </w:pPr>
            <w:r>
              <w:rPr>
                <w:lang w:val="en-GB"/>
              </w:rPr>
              <w:t xml:space="preserve">27. </w:t>
            </w:r>
            <w:r>
              <w:rPr>
                <w:i/>
                <w:iCs/>
                <w:lang w:val="en-GB"/>
              </w:rPr>
              <w:t>Schendel K. L., Robertson L. C., Treisman A.</w:t>
            </w:r>
            <w:r>
              <w:rPr>
                <w:lang w:val="en-GB"/>
              </w:rPr>
              <w:t xml:space="preserve"> Objects and their locations in exogenous cuing // Perception and Psychophysics. 2001. V. 63. N 4. P. 577 - 594.</w:t>
            </w:r>
          </w:p>
          <w:p>
            <w:pPr>
              <w:pStyle w:val="Style15"/>
              <w:rPr/>
            </w:pPr>
            <w:r>
              <w:rPr>
                <w:lang w:val="en-GB"/>
              </w:rPr>
              <w:t xml:space="preserve">28. </w:t>
            </w:r>
            <w:r>
              <w:rPr>
                <w:i/>
                <w:iCs/>
                <w:lang w:val="en-GB"/>
              </w:rPr>
              <w:t>Schmitt M., Postma A., De Haan E.</w:t>
            </w:r>
            <w:r>
              <w:rPr>
                <w:lang w:val="en-GB"/>
              </w:rPr>
              <w:t xml:space="preserve"> Cross-modal exogenous attention and distance effects in vision and hearing // European J. of Cognitive Psychology. 2001. V. 13. N 3. P. 343 - 368.</w:t>
            </w:r>
          </w:p>
          <w:p>
            <w:pPr>
              <w:pStyle w:val="Style15"/>
              <w:rPr/>
            </w:pPr>
            <w:r>
              <w:rPr>
                <w:lang w:val="en-GB"/>
              </w:rPr>
              <w:t xml:space="preserve">29. </w:t>
            </w:r>
            <w:r>
              <w:rPr>
                <w:i/>
                <w:iCs/>
                <w:lang w:val="en-GB"/>
              </w:rPr>
              <w:t>Spalek T. M., Hammad S.</w:t>
            </w:r>
            <w:r>
              <w:rPr>
                <w:lang w:val="en-GB"/>
              </w:rPr>
              <w:t xml:space="preserve"> Supporting the attentional momentum view of IOR: is attention biased to go right? // Perception and Psychophysics. 2004. V. 66. N 2. P. 219 - 233.</w:t>
            </w:r>
          </w:p>
          <w:p>
            <w:pPr>
              <w:pStyle w:val="Style15"/>
              <w:rPr/>
            </w:pPr>
            <w:r>
              <w:rPr>
                <w:lang w:val="en-GB"/>
              </w:rPr>
              <w:t xml:space="preserve">30. </w:t>
            </w:r>
            <w:r>
              <w:rPr>
                <w:i/>
                <w:iCs/>
                <w:lang w:val="en-GB"/>
              </w:rPr>
              <w:t>Spalek T. M., Hammad S.</w:t>
            </w:r>
            <w:r>
              <w:rPr>
                <w:lang w:val="en-GB"/>
              </w:rPr>
              <w:t xml:space="preserve"> The left-to-right bias in inhibition of return is due to the direction of reading // Psychological Science. 2005. V. 16. N 1. P. 15 - 18.</w:t>
            </w:r>
          </w:p>
          <w:p>
            <w:pPr>
              <w:pStyle w:val="Style15"/>
              <w:rPr/>
            </w:pPr>
            <w:r>
              <w:rPr>
                <w:lang w:val="en-GB"/>
              </w:rPr>
              <w:t xml:space="preserve">31. </w:t>
            </w:r>
            <w:r>
              <w:rPr>
                <w:i/>
                <w:iCs/>
                <w:lang w:val="en-GB"/>
              </w:rPr>
              <w:t>Taylor L. M., Klein R. M.</w:t>
            </w:r>
            <w:r>
              <w:rPr>
                <w:lang w:val="en-GB"/>
              </w:rPr>
              <w:t xml:space="preserve"> On the causes and effects of inhibition of return // Psychonomic Bulletin and Review. 1998. V. 5. P. 625 - 643.</w:t>
            </w:r>
          </w:p>
          <w:p>
            <w:pPr>
              <w:pStyle w:val="Style15"/>
              <w:rPr/>
            </w:pPr>
            <w:r>
              <w:rPr>
                <w:lang w:val="en-GB"/>
              </w:rPr>
              <w:t xml:space="preserve">32. </w:t>
            </w:r>
            <w:r>
              <w:rPr>
                <w:i/>
                <w:iCs/>
                <w:lang w:val="en-GB"/>
              </w:rPr>
              <w:t>Theeuwes J, Godijn R.</w:t>
            </w:r>
            <w:r>
              <w:rPr>
                <w:lang w:val="en-GB"/>
              </w:rPr>
              <w:t xml:space="preserve"> Inhibition-of-return and oculomotor interference // Vision Research. 2004. V. 44. N 12. P. 1485 - 1492.</w:t>
            </w:r>
          </w:p>
          <w:p>
            <w:pPr>
              <w:pStyle w:val="Style15"/>
              <w:rPr/>
            </w:pPr>
            <w:r>
              <w:rPr>
                <w:lang w:val="en-GB"/>
              </w:rPr>
              <w:t xml:space="preserve">33. </w:t>
            </w:r>
            <w:r>
              <w:rPr>
                <w:i/>
                <w:iCs/>
                <w:lang w:val="en-GB"/>
              </w:rPr>
              <w:t>Tipper S. P., Jordan H., Weaver B.</w:t>
            </w:r>
            <w:r>
              <w:rPr>
                <w:lang w:val="en-GB"/>
              </w:rPr>
              <w:t xml:space="preserve"> Scene-based and object-centered inhibition of return: Evidence for dual orienting mechanisms // Perception and Psychophysics. 1999. V. 61. N1. P. 50 - 60.</w:t>
            </w:r>
          </w:p>
          <w:p>
            <w:pPr>
              <w:pStyle w:val="Style15"/>
              <w:rPr/>
            </w:pPr>
            <w:r>
              <w:rPr>
                <w:lang w:val="en-GB"/>
              </w:rPr>
              <w:t xml:space="preserve">34. </w:t>
            </w:r>
            <w:r>
              <w:rPr>
                <w:i/>
                <w:iCs/>
                <w:lang w:val="en-GB"/>
              </w:rPr>
              <w:t>Tipper S. P., Weaver B.</w:t>
            </w:r>
            <w:r>
              <w:rPr>
                <w:lang w:val="en-GB"/>
              </w:rPr>
              <w:t xml:space="preserve"> The medium of attention: location-based, object-centered, or scene-based? // Visual attention / Ed. R. Wright. Oxford, England: Oxford University Press, 1998. P. 77 - 107.</w:t>
            </w:r>
          </w:p>
          <w:p>
            <w:pPr>
              <w:pStyle w:val="Style15"/>
              <w:rPr/>
            </w:pPr>
            <w:r>
              <w:rPr>
                <w:lang w:val="en-GB"/>
              </w:rPr>
              <w:t xml:space="preserve">35. </w:t>
            </w:r>
            <w:r>
              <w:rPr>
                <w:i/>
                <w:iCs/>
                <w:lang w:val="en-GB"/>
              </w:rPr>
              <w:t>Tipper S. P., Weaver B.,Jerreat L. M., Burak A. L.</w:t>
            </w:r>
            <w:r>
              <w:rPr>
                <w:lang w:val="en-GB"/>
              </w:rPr>
              <w:t xml:space="preserve"> Object-based and environment-based inhibition of return of visual attention // J. of Experimental Psychology: Human Perception and Performance. 1994. V. 20. N 3. P. 478 - 499.</w:t>
            </w:r>
          </w:p>
          <w:p>
            <w:pPr>
              <w:pStyle w:val="Style15"/>
              <w:rPr/>
            </w:pPr>
            <w:r>
              <w:rPr>
                <w:lang w:val="en-GB"/>
              </w:rPr>
              <w:t xml:space="preserve">36. </w:t>
            </w:r>
            <w:r>
              <w:rPr>
                <w:i/>
                <w:iCs/>
                <w:lang w:val="en-GB"/>
              </w:rPr>
              <w:t>Vivas A. B., Humphreys G. W., Fuentes L. J.</w:t>
            </w:r>
            <w:r>
              <w:rPr>
                <w:lang w:val="en-GB"/>
              </w:rPr>
              <w:t xml:space="preserve"> Inhibitory processing following damage to the parietal lobe // Neuropsychologia. 2003. V. 41. N 11. P. 1531 - 1540.</w:t>
            </w:r>
          </w:p>
          <w:p>
            <w:pPr>
              <w:pStyle w:val="Style15"/>
              <w:rPr/>
            </w:pPr>
            <w:r>
              <w:rPr>
                <w:lang w:val="en-GB"/>
              </w:rPr>
              <w:t xml:space="preserve">37. </w:t>
            </w:r>
            <w:r>
              <w:rPr>
                <w:i/>
                <w:iCs/>
                <w:lang w:val="en-GB"/>
              </w:rPr>
              <w:t>Wixted J. T.</w:t>
            </w:r>
            <w:r>
              <w:rPr>
                <w:lang w:val="en-GB"/>
              </w:rPr>
              <w:t xml:space="preserve"> A theory about why we forget what we once knew // Current Directions in Psychological Science. 2005. V. 14. N 1. P. 6 - 9.</w:t>
            </w:r>
          </w:p>
          <w:p>
            <w:pPr>
              <w:pStyle w:val="Style15"/>
              <w:rPr/>
            </w:pPr>
            <w:r>
              <w:rPr>
                <w:b/>
                <w:bCs/>
                <w:lang w:val="en-GB"/>
              </w:rPr>
              <w:t>ATTENTION'S INHIBITION OF RETURN PART 2. MECHANISMS: FORM RETINAL MASKING TO STRATEGICAL REGULATION</w:t>
            </w:r>
            <w:r>
              <w:rPr>
                <w:lang w:val="en-GB"/>
              </w:rPr>
              <w:t xml:space="preserve"> </w:t>
            </w:r>
          </w:p>
          <w:p>
            <w:pPr>
              <w:pStyle w:val="Style15"/>
              <w:rPr/>
            </w:pPr>
            <w:r>
              <w:rPr>
                <w:b/>
                <w:bCs/>
                <w:lang w:val="en-GB"/>
              </w:rPr>
              <w:t>I. S. Utochkin</w:t>
            </w:r>
            <w:r>
              <w:rPr>
                <w:lang w:val="en-GB"/>
              </w:rPr>
              <w:t>*</w:t>
            </w:r>
            <w:r>
              <w:rPr>
                <w:b/>
                <w:bCs/>
                <w:lang w:val="en-GB"/>
              </w:rPr>
              <w:t>, M. V. Falikman</w:t>
            </w:r>
            <w:r>
              <w:rPr>
                <w:lang w:val="en-GB"/>
              </w:rPr>
              <w:t>**</w:t>
            </w:r>
          </w:p>
          <w:p>
            <w:pPr>
              <w:pStyle w:val="Style15"/>
              <w:rPr/>
            </w:pPr>
            <w:r>
              <w:rPr>
                <w:i/>
                <w:iCs/>
                <w:lang w:val="en-GB"/>
              </w:rPr>
              <w:t>* Post-graduate student, department of psychology, Moscow State University after M. V. Lomonosov, Moscow</w:t>
            </w:r>
            <w:r>
              <w:rPr>
                <w:lang w:val="en-GB"/>
              </w:rPr>
              <w:t xml:space="preserve"> </w:t>
            </w:r>
          </w:p>
          <w:p>
            <w:pPr>
              <w:pStyle w:val="Style15"/>
              <w:rPr/>
            </w:pPr>
            <w:r>
              <w:rPr>
                <w:i/>
                <w:iCs/>
                <w:lang w:val="en-GB"/>
              </w:rPr>
              <w:t>**PhD, junior member of general psychology chair, department of psychology, Moscow State University after M. V. Lomonosov, Moscow</w:t>
            </w:r>
            <w:r>
              <w:rPr>
                <w:lang w:val="en-GB"/>
              </w:rPr>
              <w:t xml:space="preserve"> </w:t>
            </w:r>
          </w:p>
          <w:p>
            <w:pPr>
              <w:pStyle w:val="Style15"/>
              <w:rPr/>
            </w:pPr>
            <w:r>
              <w:rPr>
                <w:lang w:val="en-GB"/>
              </w:rPr>
              <w:t xml:space="preserve">The article is devoted to the analysis of a spectrum of visuospatial attention models and theories providing an explanation to the inhibition of return (IOR) phenomenon referring a slower attentional shift to a target presented at a previously attended location as compared to targets presented at novel locations. The evolution of IOR explanations is reviewed: (1) an early explanation of IOR as an effect of </w:t>
            </w:r>
            <w:r>
              <w:rPr>
                <w:i/>
                <w:iCs/>
                <w:lang w:val="en-GB"/>
              </w:rPr>
              <w:t>retinal masking;</w:t>
            </w:r>
            <w:r>
              <w:rPr>
                <w:lang w:val="en-GB"/>
              </w:rPr>
              <w:t xml:space="preserve"> (2) a model of </w:t>
            </w:r>
            <w:r>
              <w:rPr>
                <w:i/>
                <w:iCs/>
                <w:lang w:val="en-GB"/>
              </w:rPr>
              <w:t>attentional orienting</w:t>
            </w:r>
            <w:r>
              <w:rPr>
                <w:lang w:val="en-GB"/>
              </w:rPr>
              <w:t xml:space="preserve"> proposed by M. Posner; (3) </w:t>
            </w:r>
            <w:r>
              <w:rPr>
                <w:i/>
                <w:iCs/>
                <w:lang w:val="en-GB"/>
              </w:rPr>
              <w:t>premotor theories of attention</w:t>
            </w:r>
            <w:r>
              <w:rPr>
                <w:lang w:val="en-GB"/>
              </w:rPr>
              <w:t xml:space="preserve"> presenting IOR as a result of oculomotor inhibition; (4) an </w:t>
            </w:r>
            <w:r>
              <w:rPr>
                <w:i/>
                <w:iCs/>
                <w:lang w:val="en-GB"/>
              </w:rPr>
              <w:t>attentional momentum</w:t>
            </w:r>
            <w:r>
              <w:rPr>
                <w:lang w:val="en-GB"/>
              </w:rPr>
              <w:t xml:space="preserve"> model of IOR; (5) </w:t>
            </w:r>
            <w:r>
              <w:rPr>
                <w:i/>
                <w:iCs/>
                <w:lang w:val="en-GB"/>
              </w:rPr>
              <w:t>working memory</w:t>
            </w:r>
            <w:r>
              <w:rPr>
                <w:lang w:val="en-GB"/>
              </w:rPr>
              <w:t xml:space="preserve"> models of IOR; (6) understanding of IOR as an effect of a specific </w:t>
            </w:r>
            <w:r>
              <w:rPr>
                <w:i/>
                <w:iCs/>
                <w:lang w:val="en-GB"/>
              </w:rPr>
              <w:t>strategy</w:t>
            </w:r>
            <w:r>
              <w:rPr>
                <w:lang w:val="en-GB"/>
              </w:rPr>
              <w:t xml:space="preserve"> of perceptual attention. Possible neurophysiological mechanisms of IOR are discussed as an additional criterion allowing to evaluated listed explanations.</w:t>
            </w:r>
          </w:p>
          <w:p>
            <w:pPr>
              <w:pStyle w:val="Style15"/>
              <w:rPr/>
            </w:pPr>
            <w:r>
              <w:rPr>
                <w:i/>
                <w:iCs/>
                <w:lang w:val="en-GB"/>
              </w:rPr>
              <w:t>Key words:</w:t>
            </w:r>
            <w:r>
              <w:rPr>
                <w:lang w:val="en-GB"/>
              </w:rPr>
              <w:t xml:space="preserve"> percuptual attention, inhibition of return, working memory, oculomotor inhibition, priming, strategy, neurophysiological mechanisms of attention.</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СООТНОШЕНИЕ ЗВУКОВ НОТ С БАЗОВЫМИ ЭМОЦИЯМИ</w:t>
            </w:r>
          </w:p>
          <w:p>
            <w:pPr>
              <w:pStyle w:val="Style15"/>
              <w:rPr/>
            </w:pPr>
            <w:r>
              <w:rPr/>
              <w:t>Автор: Ч. А. ИЗМАЙЛОВ, Ю. Я. ЛАБКАЕВ, Л. В. МАТВЕЕВА, Н. Ч. ИЗМАЙЛОВА, А. Ю. КОШМАРОВ</w:t>
            </w:r>
          </w:p>
          <w:p>
            <w:pPr>
              <w:pStyle w:val="Style15"/>
              <w:rPr/>
            </w:pPr>
            <w:r>
              <w:rPr>
                <w:b/>
                <w:bCs/>
              </w:rPr>
              <w:t>СООТНОШЕНИЕ ЗВУКОВ НОТ С БАЗОВЫМИ ЭМОЦИЯМИ</w:t>
            </w:r>
            <w:r>
              <w:rPr>
                <w:vertAlign w:val="superscript"/>
              </w:rPr>
              <w:t>1</w:t>
            </w:r>
            <w:r>
              <w:rPr/>
              <w:t xml:space="preserve"> </w:t>
            </w:r>
          </w:p>
          <w:p>
            <w:pPr>
              <w:pStyle w:val="Style15"/>
              <w:rPr/>
            </w:pPr>
            <w:r>
              <w:rPr>
                <w:b/>
                <w:bCs/>
              </w:rPr>
              <w:t>© 2006 г. Ч. А. Измайлов</w:t>
            </w:r>
            <w:r>
              <w:rPr/>
              <w:t>*</w:t>
            </w:r>
            <w:r>
              <w:rPr>
                <w:b/>
                <w:bCs/>
              </w:rPr>
              <w:t>, Ю. Я. Лабкаев</w:t>
            </w:r>
            <w:r>
              <w:rPr/>
              <w:t>**</w:t>
            </w:r>
            <w:r>
              <w:rPr>
                <w:b/>
                <w:bCs/>
              </w:rPr>
              <w:t>, Л. В. Матвеева</w:t>
            </w:r>
            <w:r>
              <w:rPr/>
              <w:t>***</w:t>
            </w:r>
            <w:r>
              <w:rPr>
                <w:b/>
                <w:bCs/>
              </w:rPr>
              <w:t>, Н. Ч. Измайлова</w:t>
            </w:r>
            <w:r>
              <w:rPr/>
              <w:t>****</w:t>
            </w:r>
            <w:r>
              <w:rPr>
                <w:b/>
                <w:bCs/>
              </w:rPr>
              <w:t>, А. Ю. Кошмаров</w:t>
            </w:r>
            <w:r>
              <w:rPr/>
              <w:t>*****</w:t>
            </w:r>
          </w:p>
          <w:p>
            <w:pPr>
              <w:pStyle w:val="Style15"/>
              <w:rPr/>
            </w:pPr>
            <w:r>
              <w:rPr>
                <w:i/>
                <w:iCs/>
              </w:rPr>
              <w:t>*Доктор психол. наук, профессор кафедры психофизиологии факультета психологии МГУ им. М. В. Ломоносова, Москва</w:t>
            </w:r>
            <w:r>
              <w:rPr/>
              <w:t xml:space="preserve"> </w:t>
            </w:r>
          </w:p>
          <w:p>
            <w:pPr>
              <w:pStyle w:val="Style15"/>
              <w:rPr/>
            </w:pPr>
            <w:r>
              <w:rPr>
                <w:i/>
                <w:iCs/>
              </w:rPr>
              <w:t>**Доктор физ. -мат. наук, Москва ***Доктор психол. наук, ведущий научный сотрудник кафедры общей психологии факультета психологии МГУ им. М. В. Ломоносова, Москва</w:t>
            </w:r>
            <w:r>
              <w:rPr/>
              <w:t xml:space="preserve"> </w:t>
            </w:r>
          </w:p>
          <w:p>
            <w:pPr>
              <w:pStyle w:val="Style15"/>
              <w:rPr/>
            </w:pPr>
            <w:r>
              <w:rPr>
                <w:i/>
                <w:iCs/>
              </w:rPr>
              <w:t>**** Соискатель кафедры психофизиологии факультета психологии МГУ им. М. В. Ломоносова, Москва</w:t>
            </w:r>
            <w:r>
              <w:rPr/>
              <w:t xml:space="preserve"> </w:t>
            </w:r>
          </w:p>
          <w:p>
            <w:pPr>
              <w:pStyle w:val="Style15"/>
              <w:rPr/>
            </w:pPr>
            <w:r>
              <w:rPr>
                <w:i/>
                <w:iCs/>
              </w:rPr>
              <w:t>***** Кандидат психол. наук, президент Центра "Новоком", Москва</w:t>
            </w:r>
            <w:r>
              <w:rPr/>
              <w:t xml:space="preserve"> </w:t>
            </w:r>
          </w:p>
          <w:p>
            <w:pPr>
              <w:pStyle w:val="Style15"/>
              <w:rPr/>
            </w:pPr>
            <w:r>
              <w:rPr/>
              <w:t>Проведено исследование эмоциональной характеристики звуков музыкальных нот в частотном диапазоне первых двух октав. Эмоциональная характеристика определялась через базисные эмоции, составляющие круг Шлоссберга. Показано, что базисные эмоции связаны с частотой звука периодической функцией и разделяются на два класса с периодом в 12 и 24 такта. Каждый музыкальный звук может быть специфицирован девятимерным вектором, компоненты которого выражают степень сходства девяти базисных эмоций с данной нотой. Предложена модель эмоционального музыкального звука в виде девятимерного аффинного пространства, в котором каждая нота представлена эмоциональным вектором, а эмоциональная характеристика комбинации музыкальных звуков (аккорда) определяется путем векторного сложения.</w:t>
            </w:r>
          </w:p>
          <w:p>
            <w:pPr>
              <w:pStyle w:val="Style15"/>
              <w:rPr/>
            </w:pPr>
            <w:r>
              <w:rPr>
                <w:i/>
                <w:iCs/>
              </w:rPr>
              <w:t>Ключевые слова:</w:t>
            </w:r>
            <w:r>
              <w:rPr/>
              <w:t xml:space="preserve"> эмоция, звук, многомерное шкалирование, векторная модель.</w:t>
            </w:r>
          </w:p>
          <w:p>
            <w:pPr>
              <w:pStyle w:val="Style15"/>
              <w:rPr/>
            </w:pPr>
            <w:r>
              <w:rPr/>
              <w:t>В работе [5] исследовалась субъективная взаимосвязь звуков 12 музыкальных нот (до, до-диез, ре, ре-диез, ми, фа, фа-диез, соль, соль-диез, ля, ля-диез, си), повторявшихся через октаву, с цветовыми тонами спектра. Спектральный диапазон был также разделен на 12 ступеней, субъективно равных по цветовому тону. Каждый цветовой тон повторялся на разных уровнях яркости и насыщенности. В опытах участвовало три группы испытуемых: молодые люди без музыкального образования, пожилые (старше 50 лет) и молодые люди с музыкальным образованием. Испытуемые оценивали степень субъективного сходства пары звук-цвет в баллах от 9 (максимальное сходство) до 0 (полное отсутствие сходства). Пары комбинировались случайным образом и предъявлялись в случайном порядке. Результаты опытов показали, что для каждой звуковой ноты существует максимально сходный с ней цветовой тон, который сохраняется при изменении яркости цвета и при переходе на другую октаву. Это сходство не зависит от музыкального образования испытуемых, но изменяется при возрастной деформации слуховой системы. На этом основании был сделан вывод о согласованности 12-ступенной шкалы цветового тона с 12-ступенной шкалой звуков музыкальных нот и механизм этого согласования - сенсорной синестезии звука и цвета.</w:t>
            </w:r>
          </w:p>
          <w:p>
            <w:pPr>
              <w:pStyle w:val="Style15"/>
              <w:rPr/>
            </w:pPr>
            <w:r>
              <w:rPr/>
              <w:t>В более ранних работах по взаимосвязи цвета и эмоций [1, 3] было показано что эмоции, представленные своими названиями, обнаруживают однозначную связь с монохроматическими цветами, в результате чего оказывается возможным локализовать каждую эмоцию в цветовом пространстве, и вычислить для нее цветовые координаты в международной системе спецификации цвета МКО-31 и МКО-64.</w:t>
            </w:r>
          </w:p>
          <w:p>
            <w:pPr>
              <w:pStyle w:val="Style15"/>
              <w:rPr/>
            </w:pPr>
            <w:r>
              <w:rPr/>
              <w:t xml:space="preserve">Эти два положения позволяют выдвинуть </w:t>
            </w:r>
            <w:r>
              <w:rPr>
                <w:i/>
                <w:iCs/>
              </w:rPr>
              <w:t>гипотезу</w:t>
            </w:r>
            <w:r>
              <w:rPr/>
              <w:t xml:space="preserve"> о возможности установления однозначной связи между звуками нот и эмоциями, и таким образом замкнуть три типа стимулов: цвета, звуки нот и эмоции в систему трехсторонних связей между соответствующими субъективными феноменами.</w:t>
            </w:r>
          </w:p>
          <w:p>
            <w:pPr>
              <w:pStyle w:val="Style15"/>
              <w:rPr/>
            </w:pPr>
            <w:r>
              <w:rPr/>
              <w:t xml:space="preserve">Для проверки гипотезы о взаимосвязи звуков нот и эмоций в работе ставятся следующие </w:t>
            </w:r>
            <w:r>
              <w:rPr>
                <w:i/>
                <w:iCs/>
              </w:rPr>
              <w:t>задачи:</w:t>
            </w:r>
            <w:r>
              <w:rPr/>
              <w:t xml:space="preserve"> </w:t>
            </w:r>
          </w:p>
          <w:p>
            <w:pPr>
              <w:pStyle w:val="Style15"/>
              <w:rPr/>
            </w:pPr>
            <w:r>
              <w:rPr/>
              <w:t>1. Построить эмоциональное пространство по данным матрицы смешения, позволяющее установить соответствие оценок испытуемых искомой взаимосвязанности эмоциональных и звуковых стимулов.</w:t>
            </w:r>
          </w:p>
          <w:p>
            <w:pPr>
              <w:pStyle w:val="Style15"/>
              <w:rPr/>
            </w:pPr>
            <w:r>
              <w:rPr/>
              <w:t>2. Выявить форму взаимосвязи базисных эмоций со звуками нот, представляющими разные октавы.</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финансировалась Российским гуманитарным научным фондом (проекты N 01 - 06 - 00179а, N 04 - 06 - 00232а).</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ЕТОДИКА</w:t>
            </w:r>
          </w:p>
          <w:p>
            <w:pPr>
              <w:pStyle w:val="Style15"/>
              <w:rPr/>
            </w:pPr>
            <w:r>
              <w:rPr>
                <w:i/>
                <w:iCs/>
              </w:rPr>
              <w:t>Стимуляция.</w:t>
            </w:r>
            <w:r>
              <w:rPr/>
              <w:t xml:space="preserve"> В экспериментах использовались два ряда стимулов. Первый набор состоял из 9 названий основных эмоций (радость, удовольствие, удивление, горе, печаль, страх, отвращение, гнев, спокойствие), которые определяют круговую структуру эмоционального пространства по главной эмоциональной характеристике - эмоциональному тону [2, 4, 9, 10].</w:t>
            </w:r>
          </w:p>
          <w:p>
            <w:pPr>
              <w:pStyle w:val="Style15"/>
              <w:rPr/>
            </w:pPr>
            <w:r>
              <w:rPr/>
              <w:t>Второй набор стимулов представляли 24 тональных звука в диапазоне двух октав. Звуки генерировались на высококачественном генераторе чистых тонов ГЗ-5 и записывались в память компьютера через звуковую карту. Воспроизведение звуков осуществлялось через наушники.</w:t>
            </w:r>
          </w:p>
          <w:p>
            <w:pPr>
              <w:pStyle w:val="Style15"/>
              <w:rPr/>
            </w:pPr>
            <w:r>
              <w:rPr/>
              <w:t>Длительность предъявления каждого стимула в паре "эмоция-звук" равнялась 1 сек. Интервал между стимулами в паре был 0.2 сек. После окончания звукового стимула испытуемому давалось 2 секунды для ответа, и предъявлялась следующая пара. Пропуск или опоздание ответа в данные не включались. Ответы необходимо было давать по первому впечатлению, не раздумывая. Каждая пара предъявлялась испытуемому два раза. Порядок предъявления стимулов в паре и самих пар варьировался квазислучайным образом.</w:t>
            </w:r>
          </w:p>
          <w:p>
            <w:pPr>
              <w:pStyle w:val="Style15"/>
              <w:rPr/>
            </w:pPr>
            <w:r>
              <w:rPr>
                <w:i/>
                <w:iCs/>
              </w:rPr>
              <w:t>Инструкция.</w:t>
            </w:r>
            <w:r>
              <w:rPr/>
              <w:t xml:space="preserve"> Испытуемому последовательно предъявлялась пара стимулов - название эмоции и звук - и он должен был оценить степень субъективного сходства между ними в баллах от 1 (минимальное сходство) до 9 (максимальное сходство).</w:t>
            </w:r>
          </w:p>
          <w:p>
            <w:pPr>
              <w:pStyle w:val="Style15"/>
              <w:rPr/>
            </w:pPr>
            <w:r>
              <w:rPr>
                <w:i/>
                <w:iCs/>
              </w:rPr>
              <w:t>Испытуемые.</w:t>
            </w:r>
            <w:r>
              <w:rPr/>
              <w:t xml:space="preserve"> Испытуемыми были молодые люди в возрасте 20 - 35 лет с нормальным зрением и слухом, не имеющие профессионального музыкального образования.</w:t>
            </w:r>
          </w:p>
          <w:p>
            <w:pPr>
              <w:pStyle w:val="Style15"/>
              <w:rPr/>
            </w:pPr>
            <w:r>
              <w:rPr/>
              <w:t>РЕЗУЛЬТАТЫ</w:t>
            </w:r>
          </w:p>
          <w:p>
            <w:pPr>
              <w:pStyle w:val="Style15"/>
              <w:rPr/>
            </w:pPr>
            <w:r>
              <w:rPr/>
              <w:t>В результате опытов были получены два типа матриц оценок попарного сходства эмоциональных и звуковых стимулов в соответствии с количеством названий эмоций. В одном случае использовалось 9 названий, в другом 8 (из основного списка было исключено название "страх"). Это было сделано для изменения контекста, как дополнительного фактора контроля опытов. В каждой подгруппе матрицы проверялись на согласованность по коэффициенту корреляции, и на этом основании усреднялись по подгруппе. В итоге для анализа использовались две усредненные матрицы попарных сходств 8 x 24 (данные по 4 испытуемым группы А) и 9 x 24 (данные по 5 испытуемым группы Б), элементом которых служит среднее арифметическое по всем предъявлениям пары: эмоция (столбец) - звук (строка). Матрицы приведены в таблице, каждая оценка которой представляет собой среднее арифметическое по числу предъявлений каждой пары, умноженное на 10.</w:t>
            </w:r>
          </w:p>
          <w:p>
            <w:pPr>
              <w:pStyle w:val="Style15"/>
              <w:rPr/>
            </w:pPr>
            <w:r>
              <w:rPr/>
              <w:t>По данным каждой матрицы смешения были вычислены матрицы попарных звуковых различий для 8 и 9 эмоций соответственно. Алгоритм вычисления детально описан в работе [3]. Эти матрицы анализировались методом многомерного шкалирования для построения пространства названий эмоций, служащего тестом правильности исходных оценок [6, 8]. В случае соответствия полученного пространства характеристикам эмоционального пространства (которые хорошо известным в литературе по психологии эмоций под названием эмоционального круга Шлоссберга), может быть сделан вывод о том, что исходная матрица смешения является адекватным отражением соотношений между звуками нот и эмоциями. Если же полученное пространство дает случайную конфигурацию точек-эмоций, то вывод должен быть противоположным. Два пространства названий эмоций, полученные в результате анализа, приведены на рис. 1. Они представляют собой проекции точек-названий эмоций на плоскость двух первых координат пространства, которые характеризуют эмоциональный тон.</w:t>
            </w:r>
          </w:p>
          <w:p>
            <w:pPr>
              <w:pStyle w:val="Style15"/>
              <w:rPr/>
            </w:pPr>
            <w:r>
              <w:rPr/>
              <w:t>Далее, по данным таблицы для каждого звука была построена функция распределения оценок сходства этого звука с эмоциями, то есть эмоциональная характеристика ноты. Графики некоторых из этих функций приводятся на рис. 2. По оси абсцисс графика отложена последовательность эмоций, как она задана в эмоциональном круге Шлоссберга: от центра круга, представленного эмоцией "спокойствие", идут точки, которым соответствуют основные эмоции от "радости" до "гнева". По оси ординат графика откладывается усредненная по предъявлениям оценка сходства данного звука с каждой из эмоций (соответствующий столбец в таблице). Таким образом, этот график характеризует звук музыкальной ноты по степени сходства с разными эмоциями. По данным таблицы можно установить характеристику каждой эмоции по звуковому ряду (представлена функцией распределения оценок по строке).</w:t>
            </w:r>
          </w:p>
          <w:p>
            <w:pPr>
              <w:pStyle w:val="Style15"/>
              <w:rPr/>
            </w:pPr>
            <w:r>
              <w:rPr/>
              <w:t>ОБСУЖДЕНИЕ РЕЗУЛЬТАТОВ</w:t>
            </w:r>
          </w:p>
          <w:p>
            <w:pPr>
              <w:pStyle w:val="Style15"/>
              <w:rPr/>
            </w:pPr>
            <w:r>
              <w:rPr>
                <w:b/>
                <w:bCs/>
                <w:i/>
                <w:iCs/>
              </w:rPr>
              <w:t>Эмоциональное пространство звуковых ассоциаций.</w:t>
            </w:r>
            <w:r>
              <w:rPr/>
              <w:t xml:space="preserve"> Представленные на рис. 1 две конфигурации эмоциональных названий, полученные по данным матриц смешения звуков нот и названий эмоций, позволяют говорить о том, что эмоциональные ассоциации звуков имеют структуру, полностью согласованную со структурой самих эмоций, которая хорошо известна из результатов экспериментальных исследований [2, 4, 9, 10]. Она представляет собой круговую последовательность основных эмоций - радость, удивление, страх, печаль, отвращение и гнев, - с центральной точкой, характеризующей эмоцию "спокойствие". На рис. 1 видно, что для обеих эксперимен-</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рупповые и индивидуальные оценки сходства между эмоциями и звуками музыкальных нот</w:t>
            </w:r>
          </w:p>
          <w:tbl>
            <w:tblPr>
              <w:tblW w:w="9930" w:type="dxa"/>
              <w:jc w:val="left"/>
              <w:tblInd w:w="-22" w:type="dxa"/>
              <w:tblLayout w:type="fixed"/>
              <w:tblCellMar>
                <w:top w:w="30" w:type="dxa"/>
                <w:left w:w="30" w:type="dxa"/>
                <w:bottom w:w="30" w:type="dxa"/>
                <w:right w:w="30" w:type="dxa"/>
              </w:tblCellMar>
            </w:tblPr>
            <w:tblGrid>
              <w:gridCol w:w="1496"/>
              <w:gridCol w:w="351"/>
              <w:gridCol w:w="351"/>
              <w:gridCol w:w="351"/>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gridCol w:w="344"/>
              <w:gridCol w:w="351"/>
            </w:tblGrid>
            <w:tr>
              <w:trPr>
                <w:trHeight w:val="330" w:hRule="atLeast"/>
                <w:cantSplit w:val="true"/>
              </w:trPr>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моции</w:t>
                  </w:r>
                </w:p>
              </w:tc>
              <w:tc>
                <w:tcPr>
                  <w:tcW w:w="8434" w:type="dxa"/>
                  <w:gridSpan w:val="2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вуки</w:t>
                  </w:r>
                </w:p>
              </w:tc>
            </w:tr>
            <w:tr>
              <w:trPr>
                <w:trHeight w:val="315" w:hRule="atLeast"/>
                <w:cantSplit w:val="true"/>
              </w:trPr>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r>
            <w:tr>
              <w:trPr>
                <w:trHeight w:val="285" w:hRule="atLeast"/>
              </w:trPr>
              <w:tc>
                <w:tcPr>
                  <w:tcW w:w="9930" w:type="dxa"/>
                  <w:gridSpan w:val="2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а А</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покойств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адость</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довольств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дивлен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r>
            <w:tr>
              <w:trPr>
                <w:trHeight w:val="27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ечаль</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r>
            <w:tr>
              <w:trPr>
                <w:trHeight w:val="28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ор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r>
            <w:tr>
              <w:trPr>
                <w:trHeight w:val="27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вращен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не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r>
            <w:tr>
              <w:trPr>
                <w:trHeight w:val="240" w:hRule="atLeast"/>
              </w:trPr>
              <w:tc>
                <w:tcPr>
                  <w:tcW w:w="9930" w:type="dxa"/>
                  <w:gridSpan w:val="2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а Б</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покойств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адость</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довольств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дивлен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r>
            <w:tr>
              <w:trPr>
                <w:trHeight w:val="27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трах</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ечаль</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ор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вращен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r>
            <w:tr>
              <w:trPr>
                <w:trHeight w:val="27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не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r>
            <w:tr>
              <w:trPr>
                <w:trHeight w:val="255" w:hRule="atLeast"/>
              </w:trPr>
              <w:tc>
                <w:tcPr>
                  <w:tcW w:w="9930" w:type="dxa"/>
                  <w:gridSpan w:val="2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спытуемая Н. И.</w:t>
                  </w:r>
                </w:p>
              </w:tc>
            </w:tr>
            <w:tr>
              <w:trPr>
                <w:trHeight w:val="24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покойств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адость</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довольств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дивлен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ечаль</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ор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r>
            <w:tr>
              <w:trPr>
                <w:trHeight w:val="255"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вращение</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r>
            <w:tr>
              <w:trPr>
                <w:trHeight w:val="300" w:hRule="atLeast"/>
              </w:trPr>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не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7</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3</w:t>
                  </w:r>
                </w:p>
              </w:tc>
            </w:tr>
          </w:tbl>
          <w:p>
            <w:pPr>
              <w:pStyle w:val="Normal"/>
              <w:spacing w:before="0" w:after="240"/>
              <w:rPr/>
            </w:pPr>
            <w:r>
              <w:rPr/>
            </w:r>
          </w:p>
          <w:p>
            <w:pPr>
              <w:pStyle w:val="Style15"/>
              <w:rPr/>
            </w:pPr>
            <w:r>
              <w:rPr/>
              <w:t>тальных ситуаций, когда испытуемые оценивали нотные звуки по набору из 8 или 9 названий основных эмоций (рис. 1</w:t>
            </w:r>
            <w:r>
              <w:rPr>
                <w:i/>
                <w:iCs/>
              </w:rPr>
              <w:t>а</w:t>
            </w:r>
            <w:r>
              <w:rPr/>
              <w:t xml:space="preserve"> и 1</w:t>
            </w:r>
            <w:r>
              <w:rPr>
                <w:i/>
                <w:iCs/>
              </w:rPr>
              <w:t>б</w:t>
            </w:r>
            <w:r>
              <w:rPr/>
              <w:t xml:space="preserve"> соответственно) получаются результаты, хорошо согласующиеся с круговой траекторией эмоций. Добавление эмоции "страх" в ряд стимулов для испытуемых группы Б дает существенный аргумент в пользу утверждения, что полученное по звуковым ассоциациям пространство представляет именно эмоции, поскольку этот стимул попадает на "свое" место в круговой траектории эмоций. Дополнительным аргументом служит использование близких по значению эмоциональных названий (радость и удовольствие, печаль и горе), которые располагаются по соседству. Это все показывает значительную стабильность и верифицируемость полученной структуры, что позволяет прейти к рассмотрению эмоциональной характеристики отдельных звуков нот.</w:t>
            </w:r>
          </w:p>
          <w:p>
            <w:pPr>
              <w:pStyle w:val="Style15"/>
              <w:rPr/>
            </w:pPr>
            <w:r>
              <w:rPr>
                <w:b/>
                <w:bCs/>
                <w:i/>
                <w:iCs/>
              </w:rPr>
              <w:t>Эмоциональная характеристика звуков музыкальных нот</w:t>
            </w:r>
            <w:r>
              <w:rPr/>
              <w:t xml:space="preserve"> выводится из графика, характеризующего данный звук как функцию оценки сходства от изменения эмоции. Построенные для каждой музыкальной ноты графики этой функции приводятся на рис. 2. Сравнение этих графиков друг с другом показывает, что функция связи звуков нот с эмоциями имеет в основном оппонентную форму с двумя противоположно направленными пиками. При переходе от ноты к ноте в соответствии с увеличением частоты звука наблюдается отчетливая тенденция постепенного изменения положения максимума и минимума функции в противофазном направлении. Если для первых нот первой октавы (рис. 2</w:t>
            </w:r>
            <w:r>
              <w:rPr>
                <w:i/>
                <w:iCs/>
              </w:rPr>
              <w:t>а, б),</w:t>
            </w:r>
            <w:r>
              <w:rPr/>
              <w:t xml:space="preserve"> характеризующихся низкими частотами, значение функции максимально для негативных (страх, горе, отвращение) и минимально для положительных (радость, удовольствие) эмоций, то с увеличением частоты звука в нотах конца второй октавы</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3019425" cy="554355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
                          <a:srcRect l="-12" t="-6" r="-12" b="-6"/>
                          <a:stretch>
                            <a:fillRect/>
                          </a:stretch>
                        </pic:blipFill>
                        <pic:spPr bwMode="auto">
                          <a:xfrm>
                            <a:off x="0" y="0"/>
                            <a:ext cx="3019425" cy="5543550"/>
                          </a:xfrm>
                          <a:prstGeom prst="rect">
                            <a:avLst/>
                          </a:prstGeom>
                        </pic:spPr>
                      </pic:pic>
                    </a:graphicData>
                  </a:graphic>
                </wp:inline>
              </w:drawing>
            </w:r>
          </w:p>
          <w:p>
            <w:pPr>
              <w:pStyle w:val="Style15"/>
              <w:rPr/>
            </w:pPr>
            <w:r>
              <w:rPr>
                <w:b/>
                <w:bCs/>
              </w:rPr>
              <w:t>Рис. 1</w:t>
            </w:r>
            <w:r>
              <w:rPr/>
              <w:t xml:space="preserve">. Семантическое пространство названий базисных эмоций, полученное: </w:t>
            </w:r>
            <w:r>
              <w:rPr>
                <w:i/>
                <w:iCs/>
              </w:rPr>
              <w:t>а</w:t>
            </w:r>
            <w:r>
              <w:rPr/>
              <w:t xml:space="preserve"> - по данным испытуемых группы А для восьми стимулов-названий, </w:t>
            </w:r>
            <w:r>
              <w:rPr>
                <w:i/>
                <w:iCs/>
              </w:rPr>
              <w:t>б -</w:t>
            </w:r>
            <w:r>
              <w:rPr/>
              <w:t xml:space="preserve"> по данным испытуемых группы Б для девяти стимулов-названий.</w:t>
            </w:r>
          </w:p>
          <w:p>
            <w:pPr>
              <w:pStyle w:val="Style15"/>
              <w:rPr/>
            </w:pPr>
            <w:r>
              <w:rPr/>
              <w:t>На обоих графиках базисные эмоции образуют одинаковую круговую последовательность, аналогично кругу Шлоссберга, с положением в центральной части круга эмоции "спокойствие".</w:t>
            </w:r>
          </w:p>
          <w:p>
            <w:pPr>
              <w:pStyle w:val="Style15"/>
              <w:rPr/>
            </w:pPr>
            <w:r>
              <w:rPr/>
              <w:t>(рис. 2</w:t>
            </w:r>
            <w:r>
              <w:rPr>
                <w:i/>
                <w:iCs/>
              </w:rPr>
              <w:t>д, е</w:t>
            </w:r>
            <w:r>
              <w:rPr/>
              <w:t>) картина обратная: значение функции становится максимальным для положительных и минимальным - для негативных эмоций. На графиках рис. 2</w:t>
            </w:r>
            <w:r>
              <w:rPr>
                <w:i/>
                <w:iCs/>
              </w:rPr>
              <w:t>в, г</w:t>
            </w:r>
            <w:r>
              <w:rPr/>
              <w:t xml:space="preserve"> хорошо видно, что этот переход максимума в минимум совпадает с переходом от первой октавы ко второй. На этих графиках функция имеет достаточно уплощенные кривые обеих фаз, что характеризует некоторую граничную область переходного процесса.</w:t>
            </w:r>
          </w:p>
          <w:p>
            <w:pPr>
              <w:pStyle w:val="Style15"/>
              <w:rPr/>
            </w:pPr>
            <w:r>
              <w:rPr/>
              <w:t>В общем виде для анализируемых в данных экспериментах музыкальных нот можно заключить, что наиболее низкие ноты первой октавы имеют явную негативную эмоциональную характеристику, которая по мере перехода к более высоким нотам постепенно сменяется на позитивную эмоциональную характеристику.</w:t>
            </w:r>
          </w:p>
          <w:p>
            <w:pPr>
              <w:pStyle w:val="Style15"/>
              <w:rPr/>
            </w:pPr>
            <w:r>
              <w:rPr/>
              <w:t>Таким образом, максимальная выраженность эмоции монотонно связана с частотой звука в области двух октав, причем монотонность имеет противоположный знак для позитивных и негативных эмоций. Это позволяет сделать вывод о систематическом характере связи между эмоциями и звуками музыкальных нот. Из полученных данных следует, что формально каждый звук можно рассматривать как девятимерный вектор, а все множество звуков нот как аффинное пространство, в котором вводится операция сложения векторов. В этом случае музыкальный аккорд, представляющий собой пространственную или временную комбинацию нескольких музыкальных нот, может быть представлен в эмоциональном пространстве вектором, полученным путем сложения векторов, соответствующих отдельным звукам данного аккорда.</w:t>
            </w:r>
          </w:p>
          <w:p>
            <w:pPr>
              <w:pStyle w:val="Style15"/>
              <w:rPr/>
            </w:pPr>
            <w:r>
              <w:rPr>
                <w:b/>
                <w:bCs/>
                <w:i/>
                <w:iCs/>
              </w:rPr>
              <w:t>Музыкальная характеристика основных эмоций.</w:t>
            </w:r>
            <w:r>
              <w:rPr/>
              <w:t xml:space="preserve"> Полученная выше характеристика звуков нот по базисным эмоциям имеет достаточно последовательную тенденцию перетекания максимума связи от полюса негативности (рис. 2</w:t>
            </w:r>
            <w:r>
              <w:rPr>
                <w:i/>
                <w:iCs/>
              </w:rPr>
              <w:t>а</w:t>
            </w:r>
            <w:r>
              <w:rPr/>
              <w:t>) к полюсу позитивности (рис. 2</w:t>
            </w:r>
            <w:r>
              <w:rPr>
                <w:i/>
                <w:iCs/>
              </w:rPr>
              <w:t>е</w:t>
            </w:r>
            <w:r>
              <w:rPr/>
              <w:t>)</w:t>
            </w:r>
            <w:r>
              <w:rPr>
                <w:i/>
                <w:iCs/>
              </w:rPr>
              <w:t>.</w:t>
            </w:r>
            <w:r>
              <w:rPr/>
              <w:t xml:space="preserve"> Эмоциональная оппозиция "радость-горе" взаимооднозначно представлена музыкальной оппозицией соответствующих нот. Это хорошо видно из графиков на рисунке 3</w:t>
            </w:r>
            <w:r>
              <w:rPr>
                <w:i/>
                <w:iCs/>
              </w:rPr>
              <w:t>а</w:t>
            </w:r>
            <w:r>
              <w:rPr/>
              <w:t xml:space="preserve"> и 3</w:t>
            </w:r>
            <w:r>
              <w:rPr>
                <w:i/>
                <w:iCs/>
              </w:rPr>
              <w:t>б,</w:t>
            </w:r>
            <w:r>
              <w:rPr/>
              <w:t xml:space="preserve"> представляющих обратную характеристику их взаимосвязи - когда эмоции "радость" и "горе" выражены как функции от последовательности звуков нот. Эта взаимооднозначность позволяет соотнести эмоции и музыкальные ноты по одному из основных измерений эмоционального пространства - по оси знака эмоции (рис. 1).</w:t>
            </w:r>
          </w:p>
          <w:p>
            <w:pPr>
              <w:pStyle w:val="Style15"/>
              <w:rPr/>
            </w:pPr>
            <w:r>
              <w:rPr/>
              <w:t>На рис. 1 видна и другая оппозиция эмоций - "гнев-страх" (или "гнев-удивление"), - которая создает второе измерение эмоционального пространства. По данным таблицы, сравнение распределения оценок (соответствующих строк) для этой оппозиции не позволяет говорить о полной оппозиции звуковых характеристик эмоций "гнев" и "страх". Так, по более высоким нотам, которые представлены в правой части таблицы, оппозиция видна, но в левой части таблицы, характеризующей наиболее низкие ноты, этой оппозиции нет. Если же сравнить аналогичные функции для других эмоций, например, "удивление", "спокойствие" или "отвращение", то наиболее подходящими для оппозиции будут звуковые функции эмоций "спокойствие" и "гнев" (рис. 4</w:t>
            </w:r>
            <w:r>
              <w:rPr>
                <w:i/>
                <w:iCs/>
              </w:rPr>
              <w:t>а, б</w:t>
            </w:r>
            <w:r>
              <w:rPr/>
              <w:t>)</w:t>
            </w:r>
            <w:r>
              <w:rPr>
                <w:i/>
                <w:iCs/>
              </w:rPr>
              <w:t>.</w:t>
            </w:r>
            <w:r>
              <w:rPr/>
              <w:t xml:space="preserve"> Звуковые функции эмоций "гнев" и "спокойствие"</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2819400" cy="7277100"/>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8"/>
                          <a:srcRect l="-13" t="-5" r="-13" b="-5"/>
                          <a:stretch>
                            <a:fillRect/>
                          </a:stretch>
                        </pic:blipFill>
                        <pic:spPr bwMode="auto">
                          <a:xfrm>
                            <a:off x="0" y="0"/>
                            <a:ext cx="2819400" cy="7277100"/>
                          </a:xfrm>
                          <a:prstGeom prst="rect">
                            <a:avLst/>
                          </a:prstGeom>
                        </pic:spPr>
                      </pic:pic>
                    </a:graphicData>
                  </a:graphic>
                </wp:inline>
              </w:drawing>
            </w:r>
          </w:p>
          <w:p>
            <w:pPr>
              <w:pStyle w:val="Style15"/>
              <w:rPr/>
            </w:pPr>
            <w:r>
              <w:rPr/>
              <w:drawing>
                <wp:inline distT="0" distB="0" distL="0" distR="0">
                  <wp:extent cx="2828925" cy="729615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
                          <a:srcRect l="-13" t="-5" r="-13" b="-5"/>
                          <a:stretch>
                            <a:fillRect/>
                          </a:stretch>
                        </pic:blipFill>
                        <pic:spPr bwMode="auto">
                          <a:xfrm>
                            <a:off x="0" y="0"/>
                            <a:ext cx="2828925" cy="7296150"/>
                          </a:xfrm>
                          <a:prstGeom prst="rect">
                            <a:avLst/>
                          </a:prstGeom>
                        </pic:spPr>
                      </pic:pic>
                    </a:graphicData>
                  </a:graphic>
                </wp:inline>
              </w:drawing>
            </w:r>
          </w:p>
          <w:p>
            <w:pPr>
              <w:pStyle w:val="Style15"/>
              <w:rPr/>
            </w:pPr>
            <w:r>
              <w:rPr>
                <w:b/>
                <w:bCs/>
              </w:rPr>
              <w:t>Рис. 2</w:t>
            </w:r>
            <w:r>
              <w:rPr/>
              <w:t>. Эмоциональные характеристики различных музыкальных нот. По оси абсцисс - обозначения базисных эмоций в последовательности, соответствующей эмоциональному кругу, показанному на рис. 1. По оси ординат - оценка степени сходства указанного на графике звука ноты с каждой из базисных эмоций.</w:t>
            </w:r>
          </w:p>
          <w:p>
            <w:pPr>
              <w:pStyle w:val="Style15"/>
              <w:rPr/>
            </w:pPr>
            <w:r>
              <w:rPr/>
              <w:t xml:space="preserve">Графики демонстрируют последовательное взаимное перемещение максимумов и минимумов от звуков нот, представляющих низкие частоты (до и до-диез первой октавы - </w:t>
            </w:r>
            <w:r>
              <w:rPr>
                <w:i/>
                <w:iCs/>
              </w:rPr>
              <w:t>а</w:t>
            </w:r>
            <w:r>
              <w:rPr/>
              <w:t xml:space="preserve"> и </w:t>
            </w:r>
            <w:r>
              <w:rPr>
                <w:i/>
                <w:iCs/>
              </w:rPr>
              <w:t>б</w:t>
            </w:r>
            <w:r>
              <w:rPr/>
              <w:t>)</w:t>
            </w:r>
            <w:r>
              <w:rPr>
                <w:i/>
                <w:iCs/>
              </w:rPr>
              <w:t>,</w:t>
            </w:r>
            <w:r>
              <w:rPr/>
              <w:t xml:space="preserve"> к нотам, представляющим более высокие частоты (ля и си второй октавы </w:t>
            </w:r>
            <w:r>
              <w:rPr>
                <w:i/>
                <w:iCs/>
              </w:rPr>
              <w:t>- д</w:t>
            </w:r>
            <w:r>
              <w:rPr/>
              <w:t xml:space="preserve"> и </w:t>
            </w:r>
            <w:r>
              <w:rPr>
                <w:i/>
                <w:iCs/>
              </w:rPr>
              <w:t>е</w:t>
            </w:r>
            <w:r>
              <w:rPr/>
              <w:t>)</w:t>
            </w:r>
            <w:r>
              <w:rPr>
                <w:i/>
                <w:iCs/>
              </w:rPr>
              <w:t>;в</w:t>
            </w:r>
            <w:r>
              <w:rPr/>
              <w:t xml:space="preserve"> и </w:t>
            </w:r>
            <w:r>
              <w:rPr>
                <w:i/>
                <w:iCs/>
              </w:rPr>
              <w:t>г-</w:t>
            </w:r>
            <w:r>
              <w:rPr/>
              <w:t xml:space="preserve"> промежуточный уровень перемещения пиков эмоциональной характеристики звука для нот, расположенных в среднем диапазоне частот. Каждый звук нотного ряда представляет собой девятимерный эмоциональный вектор.</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3009900" cy="4943475"/>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10"/>
                          <a:srcRect l="-12" t="-7" r="-12" b="-7"/>
                          <a:stretch>
                            <a:fillRect/>
                          </a:stretch>
                        </pic:blipFill>
                        <pic:spPr bwMode="auto">
                          <a:xfrm>
                            <a:off x="0" y="0"/>
                            <a:ext cx="3009900" cy="4943475"/>
                          </a:xfrm>
                          <a:prstGeom prst="rect">
                            <a:avLst/>
                          </a:prstGeom>
                        </pic:spPr>
                      </pic:pic>
                    </a:graphicData>
                  </a:graphic>
                </wp:inline>
              </w:drawing>
            </w:r>
          </w:p>
          <w:p>
            <w:pPr>
              <w:pStyle w:val="Style15"/>
              <w:rPr/>
            </w:pPr>
            <w:r>
              <w:rPr>
                <w:b/>
                <w:bCs/>
              </w:rPr>
              <w:t>Рис. 3</w:t>
            </w:r>
            <w:r>
              <w:rPr/>
              <w:t xml:space="preserve">. Звуковые характеристики базисных эмоций "радость" </w:t>
            </w:r>
            <w:r>
              <w:rPr>
                <w:i/>
                <w:iCs/>
              </w:rPr>
              <w:t>(а)</w:t>
            </w:r>
            <w:r>
              <w:rPr/>
              <w:t xml:space="preserve"> и "горе" </w:t>
            </w:r>
            <w:r>
              <w:rPr>
                <w:i/>
                <w:iCs/>
              </w:rPr>
              <w:t>(б).</w:t>
            </w:r>
            <w:r>
              <w:rPr/>
              <w:t xml:space="preserve"> По оси абсцисс отложены 24 звука нот, представляющие первые две октавы музыкального нотного ряда, а по оси ординат - оценка сходства базисной эмоции, указанной на графике, с каждой музыкальной нотой. Оба графика обнаруживают достаточно простые функции, характеризующие монотонную связь эмоций и звуков в 24-ступенном диапазоне двух октав.</w:t>
            </w:r>
          </w:p>
          <w:p>
            <w:pPr>
              <w:pStyle w:val="Style15"/>
              <w:rPr/>
            </w:pPr>
            <w:r>
              <w:rPr/>
              <w:drawing>
                <wp:inline distT="0" distB="0" distL="0" distR="0">
                  <wp:extent cx="2990850" cy="493395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11"/>
                          <a:srcRect l="-12" t="-7" r="-12" b="-7"/>
                          <a:stretch>
                            <a:fillRect/>
                          </a:stretch>
                        </pic:blipFill>
                        <pic:spPr bwMode="auto">
                          <a:xfrm>
                            <a:off x="0" y="0"/>
                            <a:ext cx="2990850" cy="4933950"/>
                          </a:xfrm>
                          <a:prstGeom prst="rect">
                            <a:avLst/>
                          </a:prstGeom>
                        </pic:spPr>
                      </pic:pic>
                    </a:graphicData>
                  </a:graphic>
                </wp:inline>
              </w:drawing>
            </w:r>
          </w:p>
          <w:p>
            <w:pPr>
              <w:pStyle w:val="Style15"/>
              <w:rPr/>
            </w:pPr>
            <w:r>
              <w:rPr>
                <w:b/>
                <w:bCs/>
              </w:rPr>
              <w:t>Рис. 4</w:t>
            </w:r>
            <w:r>
              <w:rPr/>
              <w:t xml:space="preserve">. Звуковые характеристики базисных эмоций "спокойствие" (а) и "гнев" </w:t>
            </w:r>
            <w:r>
              <w:rPr>
                <w:i/>
                <w:iCs/>
              </w:rPr>
              <w:t>(б).</w:t>
            </w:r>
            <w:r>
              <w:rPr/>
              <w:t xml:space="preserve"> Оси координат такие же, как и на рис. 3. Оба графика обнаруживают такую же простую связь эмоций и звуков, но уже в 12-ступенном диапазоне.</w:t>
            </w:r>
          </w:p>
          <w:p>
            <w:pPr>
              <w:pStyle w:val="Style15"/>
              <w:rPr/>
            </w:pPr>
            <w:r>
              <w:rPr/>
              <w:t>находятся в оппозиции по всему диапазону рассматриваемых в данной работе звуков нот; аналогичные результаты получены для эмоциональной пары "радость"-"горе". Однако по форме звуковые функции оппонентных пар эмоций отличаются. Эмоции "радость" и "горе" имеют монотонные (возрастающую и убывающую) функции от более низких к более высоким звуковым частотам, тогда как эмоции "гнев" и "отвращение" имеют форму пологой параболы с вершиной в средней части ряда звуков нот и с противоположно направленными ветвями. Полученное разделение звукового диапазона на две оппозиции позволяет выдвинуть гипотезу о принципе взаимосвязи звуков нот и эмоций.</w:t>
            </w:r>
          </w:p>
          <w:p>
            <w:pPr>
              <w:pStyle w:val="Style15"/>
              <w:rPr/>
            </w:pPr>
            <w:r>
              <w:rPr>
                <w:b/>
                <w:bCs/>
                <w:i/>
                <w:iCs/>
              </w:rPr>
              <w:t>Взаимосвязь звуков нот и эмоций.</w:t>
            </w:r>
            <w:r>
              <w:rPr>
                <w:b/>
                <w:bCs/>
              </w:rPr>
              <w:t xml:space="preserve"> В</w:t>
            </w:r>
            <w:r>
              <w:rPr/>
              <w:t xml:space="preserve"> основе этой гипотезы лежит 12-ступенный ряд звуков нот, который повторяется дважды в последовательности 24 стимулов, использованных в наших опытах и представленных осью абсцисс на графиках функций, которые характеризуют звуко-эмоциональные оппозиции (рис. 3 - 4). На этих графиках видно, что экстремальные точки для всех четырех звуковых функций, представляющих эмоции "горе", "радость", "гнев", "спокойствие", располагаются либо на краях (рис. 3</w:t>
            </w:r>
            <w:r>
              <w:rPr>
                <w:i/>
                <w:iCs/>
              </w:rPr>
              <w:t>а, б</w:t>
            </w:r>
            <w:r>
              <w:rPr/>
              <w:t>)</w:t>
            </w:r>
            <w:r>
              <w:rPr>
                <w:i/>
                <w:iCs/>
              </w:rPr>
              <w:t>,</w:t>
            </w:r>
            <w:r>
              <w:rPr/>
              <w:t xml:space="preserve"> либо в середине (рис. </w:t>
            </w:r>
            <w:r>
              <w:rPr>
                <w:i/>
                <w:iCs/>
              </w:rPr>
              <w:t>4а, б</w:t>
            </w:r>
            <w:r>
              <w:rPr/>
              <w:t>) последовательности из 24 звуковых стимулов. В общем случае, мы можем говорить о том, что форма взаимосвязи эмоций и звуков нот меняется монотонно от одного</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онца последовательности из 24 звуков нот до ее середины, и от середины до другого конца. То есть в данной взаимосвязи отражается именно 12-ступенный ряд звуков нот. Поскольку эта характеристика ограничена двумя октавами, нельзя сделать общий вывод, как будут ассоциироваться с эмоциями звуки нот следующих октав. Однако наблюдаемые закономерности позволяют выдвинуть следующую гипотезу, исходя из 12-ступенно-го цикла звуков нот.</w:t>
            </w:r>
          </w:p>
          <w:p>
            <w:pPr>
              <w:pStyle w:val="Style15"/>
              <w:rPr/>
            </w:pPr>
            <w:r>
              <w:rPr/>
              <w:t>Можно предположить, что функция связи положительных эмоций ("радость", "удовольствие") со звуками, достигнув максимума в высоких нотах второй октавы, начнет монотонно убывать, приходя к минимуму в области высоких нот четвертой октавы, а функция связи отрицательных эмоций ("горе", "печаль") со звуками, достигнув минимума в высоких нотах второй октавы, по-видимому, начнет монотонно возрастать, приходя снова к максимуму в области высоких нот четвертой октавы, поскольку эти функции находятся в противофазе с периодом в 24 ноты. Функции связи эмоций "гнев", "спокойствие" со звуками также находятся в противофазе друг к другу, но их периодичность короче в два раза, и составляет 12 звуков нот. Аналогичным образом можно характеризовать и другие базисные эмоции. Например, 12-ступенный период имеет функция связи эмоции "отвращение" со звуками, а функция эмоции "страх" имеет период в 24 звука. Таким образом, на основании полученных данных делается предположение, что функция связи эмоции и звуков нот является периодической, с периодом для разных эмоций в 12 или 24 звука.</w:t>
            </w:r>
          </w:p>
          <w:p>
            <w:pPr>
              <w:pStyle w:val="Style15"/>
              <w:rPr/>
            </w:pPr>
            <w:r>
              <w:rPr/>
              <w:t>ЗАКЛЮЧЕНИЕ</w:t>
            </w:r>
          </w:p>
          <w:p>
            <w:pPr>
              <w:pStyle w:val="Style15"/>
              <w:rPr/>
            </w:pPr>
            <w:r>
              <w:rPr/>
              <w:t>Тональные звуки в частотном диапазоне двух первых октав музыкального ряда имеют систематическую взаимосвязь с базисными (биологическими) эмоциями, и каждый звук может быть представлен как вектор в базисном эмоциональном пространстве. Данное векторное пространство является общим для всех испытуемых, которые участвовали в опытах, и характеризует первичный, базисный эмоциональный отклик организма на звуковое воздействие.</w:t>
            </w:r>
          </w:p>
          <w:p>
            <w:pPr>
              <w:pStyle w:val="Style15"/>
              <w:rPr/>
            </w:pPr>
            <w:r>
              <w:rPr/>
              <w:t>Поскольку любое музыкальное произведение состоит из комбинации отдельных звуков (квазиаккорда), можно выдвинуть наиболее простое предположение, что интегральное эмоциональное воздействие такого квазиаккорда будет представлено направлением суммарного вектора, компоненты которого вычисляются в соответствии с полученными в данной работе функциями. То есть, суммарный эмоциональный эффект, вызванный данной комбинацией звуков нот, может быть представлен как девятимерный вектор, компонентами которого являются все те же девять базисных эмоций.</w:t>
            </w:r>
          </w:p>
          <w:p>
            <w:pPr>
              <w:pStyle w:val="Style15"/>
              <w:rPr/>
            </w:pPr>
            <w:r>
              <w:rPr/>
              <w:t>Эмоциональный эффект музыкального аккорда, вычисленный таким образом, конечно, не исчерпывает всех аспектов эмоционального переживания музыки, он касается только одного, психофизиологического аспекта, причем, связанного именно с чистыми тонами. Но, с другой стороны, психофизиологический аспект эмоционального переживания характеризует базисный уровень, который, возможно, определенным образом связан со сложным "многоэтажным зданием" эмоционального воздействия музыки на человека.</w:t>
            </w:r>
          </w:p>
          <w:p>
            <w:pPr>
              <w:pStyle w:val="Style15"/>
              <w:rPr/>
            </w:pPr>
            <w:r>
              <w:rPr/>
              <w:t>СПИСОК ЛИТЕРАТУРЫ</w:t>
            </w:r>
          </w:p>
          <w:p>
            <w:pPr>
              <w:pStyle w:val="Style15"/>
              <w:rPr/>
            </w:pPr>
            <w:r>
              <w:rPr/>
              <w:t xml:space="preserve">1. </w:t>
            </w:r>
            <w:r>
              <w:rPr>
                <w:i/>
                <w:iCs/>
              </w:rPr>
              <w:t>Веккер Л. М.</w:t>
            </w:r>
            <w:r>
              <w:rPr/>
              <w:t xml:space="preserve"> Психические процессы. Л.: Изд-во ЛГУ, 1981. Т. 3.</w:t>
            </w:r>
          </w:p>
          <w:p>
            <w:pPr>
              <w:pStyle w:val="Style15"/>
              <w:rPr/>
            </w:pPr>
            <w:r>
              <w:rPr/>
              <w:t xml:space="preserve">2. </w:t>
            </w:r>
            <w:r>
              <w:rPr>
                <w:i/>
                <w:iCs/>
              </w:rPr>
              <w:t>Изард К. Е.</w:t>
            </w:r>
            <w:r>
              <w:rPr/>
              <w:t xml:space="preserve"> Эмоции человека. М: Изд-во МГУ, 1980.</w:t>
            </w:r>
          </w:p>
          <w:p>
            <w:pPr>
              <w:pStyle w:val="Style15"/>
              <w:rPr/>
            </w:pPr>
            <w:r>
              <w:rPr/>
              <w:t xml:space="preserve">3. </w:t>
            </w:r>
            <w:r>
              <w:rPr>
                <w:i/>
                <w:iCs/>
              </w:rPr>
              <w:t>Измайлов Ч. А.</w:t>
            </w:r>
            <w:r>
              <w:rPr/>
              <w:t xml:space="preserve"> Цветовая характеристика эмоций // Вестн. Моск. ун-та. Серия 14. Психология. 1995. N 4. С. 27 - 35.</w:t>
            </w:r>
          </w:p>
          <w:p>
            <w:pPr>
              <w:pStyle w:val="Style15"/>
              <w:rPr/>
            </w:pPr>
            <w:r>
              <w:rPr/>
              <w:t xml:space="preserve">4. </w:t>
            </w:r>
            <w:r>
              <w:rPr>
                <w:i/>
                <w:iCs/>
              </w:rPr>
              <w:t>Измайлов Ч. А., Коршунова С. Т., Соколов Е. Н.</w:t>
            </w:r>
            <w:r>
              <w:rPr/>
              <w:t xml:space="preserve"> Сферическая модель различения эмоциональных выражений схематического лица. // Журн. высш. нерв. деят. </w:t>
            </w:r>
            <w:r>
              <w:rPr>
                <w:lang w:val="en-GB"/>
              </w:rPr>
              <w:t xml:space="preserve">1999. </w:t>
            </w:r>
            <w:r>
              <w:rPr/>
              <w:t>Т</w:t>
            </w:r>
            <w:r>
              <w:rPr>
                <w:lang w:val="en-GB"/>
              </w:rPr>
              <w:t xml:space="preserve">. 49. N 2. </w:t>
            </w:r>
            <w:r>
              <w:rPr/>
              <w:t>С</w:t>
            </w:r>
            <w:r>
              <w:rPr>
                <w:lang w:val="en-GB"/>
              </w:rPr>
              <w:t>. 186 - 199.</w:t>
            </w:r>
          </w:p>
          <w:p>
            <w:pPr>
              <w:pStyle w:val="Style15"/>
              <w:rPr/>
            </w:pPr>
            <w:r>
              <w:rPr/>
              <w:t xml:space="preserve">5. </w:t>
            </w:r>
            <w:r>
              <w:rPr>
                <w:i/>
                <w:iCs/>
              </w:rPr>
              <w:t>Измайлов Ч. А., Лабкаев Ю. Я., Матвеева Л. В., Кошмаров А. Ю., Марьюшкин А. Л., Расников Г. В.</w:t>
            </w:r>
            <w:r>
              <w:rPr/>
              <w:t xml:space="preserve"> Взаимосвязь цвета и звука // Вестн. Моск. ун-та. Сер. 14. Психология. 2002. N 1. С. 9 - 22.</w:t>
            </w:r>
          </w:p>
          <w:p>
            <w:pPr>
              <w:pStyle w:val="Style15"/>
              <w:rPr/>
            </w:pPr>
            <w:r>
              <w:rPr/>
              <w:t xml:space="preserve">6. </w:t>
            </w:r>
            <w:r>
              <w:rPr>
                <w:i/>
                <w:iCs/>
              </w:rPr>
              <w:t>Измайлов Ч. А., Соколов, Е. Н., Сукретная Л. М., Шехтер Л. М.</w:t>
            </w:r>
            <w:r>
              <w:rPr/>
              <w:t xml:space="preserve"> Семантическое пространство искусственных цветовых названий // Вестн. Моск. ун-та. Сер. 14, Психология. 1992. N 1. С. 3 - 14.</w:t>
            </w:r>
          </w:p>
          <w:p>
            <w:pPr>
              <w:pStyle w:val="Style15"/>
              <w:rPr/>
            </w:pPr>
            <w:r>
              <w:rPr/>
              <w:t xml:space="preserve">7. </w:t>
            </w:r>
            <w:r>
              <w:rPr>
                <w:i/>
                <w:iCs/>
              </w:rPr>
              <w:t>Измайлов Ч. А., Черноризов А. М.</w:t>
            </w:r>
            <w:r>
              <w:rPr/>
              <w:t xml:space="preserve"> Психофизиологические основы эмоций. М.: Изд-во МПСИ, 2004.</w:t>
            </w:r>
          </w:p>
          <w:p>
            <w:pPr>
              <w:pStyle w:val="Style15"/>
              <w:rPr/>
            </w:pPr>
            <w:r>
              <w:rPr/>
              <w:t xml:space="preserve">8. </w:t>
            </w:r>
            <w:r>
              <w:rPr>
                <w:i/>
                <w:iCs/>
              </w:rPr>
              <w:t>Шепард Р.</w:t>
            </w:r>
            <w:r>
              <w:rPr/>
              <w:t xml:space="preserve"> Многомерное шкалирование и неметрические представления // Нормативные и дескриптивные модели принятия решений. Материалы советско-американского симпозиума. М.: Наука, 1981. С. 84 - 97.</w:t>
            </w:r>
          </w:p>
          <w:p>
            <w:pPr>
              <w:pStyle w:val="Style15"/>
              <w:rPr/>
            </w:pPr>
            <w:r>
              <w:rPr>
                <w:lang w:val="en-GB"/>
              </w:rPr>
              <w:t xml:space="preserve">9. </w:t>
            </w:r>
            <w:r>
              <w:rPr>
                <w:i/>
                <w:iCs/>
                <w:lang w:val="en-GB"/>
              </w:rPr>
              <w:t>Frijda N. H.</w:t>
            </w:r>
            <w:r>
              <w:rPr>
                <w:lang w:val="en-GB"/>
              </w:rPr>
              <w:t xml:space="preserve"> Emotions and recognition of emotion // Feelings and Emotions / Ed. M. B. Arnold. New York: Academic Press, 1970.</w:t>
            </w:r>
          </w:p>
          <w:p>
            <w:pPr>
              <w:pStyle w:val="Style15"/>
              <w:rPr/>
            </w:pPr>
            <w:r>
              <w:rPr>
                <w:lang w:val="en-GB"/>
              </w:rPr>
              <w:t xml:space="preserve">10. </w:t>
            </w:r>
            <w:r>
              <w:rPr>
                <w:i/>
                <w:iCs/>
                <w:lang w:val="en-GB"/>
              </w:rPr>
              <w:t>Schlosberg H. S.</w:t>
            </w:r>
            <w:r>
              <w:rPr>
                <w:lang w:val="en-GB"/>
              </w:rPr>
              <w:t xml:space="preserve"> A scale for the judgements of facial expressions // J. of Experimental Psychology. </w:t>
            </w:r>
            <w:r>
              <w:rPr/>
              <w:t>1941. V. 29. P. 497 - 510.</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lang w:val="en-GB"/>
              </w:rPr>
              <w:t>CORRELATION OF PRINTED MUSIC SOUNDS WITH BASIC EMOTIONS</w:t>
            </w:r>
            <w:r>
              <w:rPr>
                <w:lang w:val="en-GB"/>
              </w:rPr>
              <w:t xml:space="preserve"> </w:t>
            </w:r>
          </w:p>
          <w:p>
            <w:pPr>
              <w:pStyle w:val="Style15"/>
              <w:rPr/>
            </w:pPr>
            <w:r>
              <w:rPr>
                <w:b/>
                <w:bCs/>
                <w:lang w:val="en-GB"/>
              </w:rPr>
              <w:t>Ch. A. Izmailov</w:t>
            </w:r>
            <w:r>
              <w:rPr>
                <w:lang w:val="en-GB"/>
              </w:rPr>
              <w:t>*</w:t>
            </w:r>
            <w:r>
              <w:rPr>
                <w:b/>
                <w:bCs/>
                <w:lang w:val="en-GB"/>
              </w:rPr>
              <w:t>, J. Ya. Labkaev</w:t>
            </w:r>
            <w:r>
              <w:rPr>
                <w:lang w:val="en-GB"/>
              </w:rPr>
              <w:t>**</w:t>
            </w:r>
            <w:r>
              <w:rPr>
                <w:b/>
                <w:bCs/>
                <w:lang w:val="en-GB"/>
              </w:rPr>
              <w:t>, L. V. Matveeva</w:t>
            </w:r>
            <w:r>
              <w:rPr>
                <w:lang w:val="en-GB"/>
              </w:rPr>
              <w:t>***</w:t>
            </w:r>
            <w:r>
              <w:rPr>
                <w:b/>
                <w:bCs/>
                <w:lang w:val="en-GB"/>
              </w:rPr>
              <w:t>, N. Ch. Izmailova</w:t>
            </w:r>
            <w:r>
              <w:rPr>
                <w:lang w:val="en-GB"/>
              </w:rPr>
              <w:t>****</w:t>
            </w:r>
            <w:r>
              <w:rPr>
                <w:b/>
                <w:bCs/>
                <w:lang w:val="en-GB"/>
              </w:rPr>
              <w:t>, A. J. Koshmarov</w:t>
            </w:r>
            <w:r>
              <w:rPr>
                <w:lang w:val="en-GB"/>
              </w:rPr>
              <w:t xml:space="preserve">***** </w:t>
            </w:r>
          </w:p>
          <w:p>
            <w:pPr>
              <w:pStyle w:val="Style15"/>
              <w:rPr/>
            </w:pPr>
            <w:r>
              <w:rPr>
                <w:i/>
                <w:iCs/>
                <w:lang w:val="en-GB"/>
              </w:rPr>
              <w:t>* ScD (psychology), professor of psychophysiology chair, department of psychology, Moscow State University after M. V. Lomonosov</w:t>
            </w:r>
            <w:r>
              <w:rPr>
                <w:lang w:val="en-GB"/>
              </w:rPr>
              <w:t xml:space="preserve"> </w:t>
            </w:r>
          </w:p>
          <w:p>
            <w:pPr>
              <w:pStyle w:val="Style15"/>
              <w:rPr/>
            </w:pPr>
            <w:r>
              <w:rPr>
                <w:i/>
                <w:iCs/>
                <w:lang w:val="en-GB"/>
              </w:rPr>
              <w:t>** ScD (physics and mathematics), Moscow</w:t>
            </w:r>
            <w:r>
              <w:rPr>
                <w:lang w:val="en-GB"/>
              </w:rPr>
              <w:t xml:space="preserve"> </w:t>
            </w:r>
          </w:p>
          <w:p>
            <w:pPr>
              <w:pStyle w:val="Style15"/>
              <w:rPr/>
            </w:pPr>
            <w:r>
              <w:rPr>
                <w:lang w:val="en-GB"/>
              </w:rPr>
              <w:t xml:space="preserve">*** </w:t>
            </w:r>
            <w:r>
              <w:rPr>
                <w:i/>
                <w:iCs/>
                <w:lang w:val="en-GB"/>
              </w:rPr>
              <w:t>ScD (psychology), principal research assistant of the general psychology chair, department of psychology, Moscow State University after M. V. Lomonosov</w:t>
            </w:r>
            <w:r>
              <w:rPr>
                <w:lang w:val="en-GB"/>
              </w:rPr>
              <w:t xml:space="preserve"> </w:t>
            </w:r>
          </w:p>
          <w:p>
            <w:pPr>
              <w:pStyle w:val="Style15"/>
              <w:rPr/>
            </w:pPr>
            <w:r>
              <w:rPr>
                <w:i/>
                <w:iCs/>
                <w:lang w:val="en-GB"/>
              </w:rPr>
              <w:t>****</w:t>
            </w:r>
            <w:r>
              <w:rPr>
                <w:lang w:val="en-GB"/>
              </w:rPr>
              <w:t xml:space="preserve"> </w:t>
            </w:r>
            <w:r>
              <w:rPr>
                <w:i/>
                <w:iCs/>
                <w:lang w:val="en-GB"/>
              </w:rPr>
              <w:t>Competitor of psychophysiology chair, department of psychology, Moscow State University after M. V. Lomonosov</w:t>
            </w:r>
            <w:r>
              <w:rPr>
                <w:lang w:val="en-GB"/>
              </w:rPr>
              <w:t xml:space="preserve"> </w:t>
            </w:r>
          </w:p>
          <w:p>
            <w:pPr>
              <w:pStyle w:val="Style15"/>
              <w:rPr/>
            </w:pPr>
            <w:r>
              <w:rPr>
                <w:i/>
                <w:iCs/>
                <w:lang w:val="en-GB"/>
              </w:rPr>
              <w:t>***** PhD, president of "Novokom" centre, Moscow</w:t>
            </w:r>
            <w:r>
              <w:rPr>
                <w:lang w:val="en-GB"/>
              </w:rPr>
              <w:t xml:space="preserve"> </w:t>
            </w:r>
          </w:p>
          <w:p>
            <w:pPr>
              <w:pStyle w:val="Style15"/>
              <w:rPr>
                <w:lang w:val="en-GB"/>
              </w:rPr>
            </w:pPr>
            <w:r>
              <w:rPr>
                <w:lang w:val="en-GB"/>
              </w:rPr>
              <w:t>The research of printed music sounds emotional characteristic in a frequency range of first two octaves was carried out. The emotional characteristic was determined through basic emotions making Schlossberg's circle. It is shown, that basic emotions are related to sound frequency by periodic function and divided into two classes of 12 and 24 bars periods. Each musical sound can be specified as nine-dimensional vector, components of which express a degree of similarity of nine basic emotions with the given note. The model of emotional music sound in the form of nine-dimensional Affine space in which each note is presented by an emotional vector and musical sounds combination (chord) emotional characteristic is defined by vector addition is proposed.</w:t>
            </w:r>
          </w:p>
          <w:p>
            <w:pPr>
              <w:pStyle w:val="Style15"/>
              <w:rPr/>
            </w:pPr>
            <w:r>
              <w:rPr>
                <w:i/>
                <w:iCs/>
                <w:lang w:val="en-GB"/>
              </w:rPr>
              <w:t>Key words:</w:t>
            </w:r>
            <w:r>
              <w:rPr>
                <w:lang w:val="en-GB"/>
              </w:rPr>
              <w:t xml:space="preserve"> emotion, multidimensional scaling, vector model.</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СРАВНИТЕЛЬНЫЙ АНАЛИЗ СТРУКТУРЫ ЦЕННОСТЕЙ И ХАРАКТЕРИСТИК ЭТНИЧЕСКОЙ ИДЕНТИЧНОСТИ В ТРАДИЦИОННЫХ И СОВРЕМЕННЫХ КУЛЬТУРАХ</w:t>
            </w:r>
          </w:p>
          <w:p>
            <w:pPr>
              <w:pStyle w:val="Style15"/>
              <w:rPr/>
            </w:pPr>
            <w:r>
              <w:rPr/>
              <w:t>Автор: А. Н. ТАТАРКО, М. А. КОЗЛОВА</w:t>
            </w:r>
          </w:p>
          <w:p>
            <w:pPr>
              <w:pStyle w:val="Style15"/>
              <w:rPr/>
            </w:pPr>
            <w:r>
              <w:rPr>
                <w:b/>
                <w:bCs/>
              </w:rPr>
              <w:t>СРАВНИТЕЛЬНЫЙ АНАЛИЗ СТРУКТУРЫ ЦЕННОСТЕЙ И ХАРАКТЕРИСТИК ЭТНИЧЕСКОЙ ИДЕНТИЧНОСТИ В ТРАДИЦИОННЫХ И СОВРЕМЕННЫХ КУЛЬТУРАХ</w:t>
            </w:r>
            <w:r>
              <w:rPr>
                <w:vertAlign w:val="superscript"/>
              </w:rPr>
              <w:t>1</w:t>
            </w:r>
            <w:r>
              <w:rPr/>
              <w:t xml:space="preserve"> </w:t>
            </w:r>
          </w:p>
          <w:p>
            <w:pPr>
              <w:pStyle w:val="Style15"/>
              <w:rPr/>
            </w:pPr>
            <w:r>
              <w:rPr>
                <w:b/>
                <w:bCs/>
              </w:rPr>
              <w:t>© 2006 г. А. Н. Татарко</w:t>
            </w:r>
            <w:r>
              <w:rPr/>
              <w:t>*</w:t>
            </w:r>
            <w:r>
              <w:rPr>
                <w:b/>
                <w:bCs/>
              </w:rPr>
              <w:t>, М. А. Козлова</w:t>
            </w:r>
            <w:r>
              <w:rPr/>
              <w:t>**</w:t>
            </w:r>
          </w:p>
          <w:p>
            <w:pPr>
              <w:pStyle w:val="Style15"/>
              <w:rPr/>
            </w:pPr>
            <w:r>
              <w:rPr/>
              <w:t xml:space="preserve">* </w:t>
            </w:r>
            <w:r>
              <w:rPr>
                <w:i/>
                <w:iCs/>
              </w:rPr>
              <w:t>Кандидат психологических наук, научный сотрудник отдела этносоциологии и этнопсихологии Института этнологии и антропологии РАН, Москва</w:t>
            </w:r>
            <w:r>
              <w:rPr/>
              <w:t xml:space="preserve"> </w:t>
            </w:r>
          </w:p>
          <w:p>
            <w:pPr>
              <w:pStyle w:val="Style15"/>
              <w:rPr/>
            </w:pPr>
            <w:r>
              <w:rPr>
                <w:i/>
                <w:iCs/>
              </w:rPr>
              <w:t>** Кандидат исторических наук, ведущий социолог кафедры социологии и культурологии МГТУ им. Н. Э. Баумана, Москва</w:t>
            </w:r>
            <w:r>
              <w:rPr/>
              <w:t xml:space="preserve"> </w:t>
            </w:r>
          </w:p>
          <w:p>
            <w:pPr>
              <w:pStyle w:val="Style15"/>
              <w:rPr/>
            </w:pPr>
            <w:r>
              <w:rPr/>
              <w:t>Рассмотрена взаимосвязь уровня модернизации культуры с характеристиками этнической идентичности, структурой ценностей и психологическим благополучием. В исследовании приняли участие русские Москвы и Якутска, армяне Еревана, эвенки, якуты - всего 324 респондента. Данные этнические группы в соответствии с уровнем модернизированности их образа жизни разделены на "современный" и "традиционный" типы культур. Обнаружено, что в процессе модернизации социокультурной системы изменяются, прежде всего, ценности. Этническая идентичность трансформируется в меньшей степени. При этом наблюдается рост неопределенности идентичности во всех группах независимо от уровня их модернизированности. Выявлено, что психологическое благополучие представителей традиционных культур ниже, чем представителей культур современного типа.</w:t>
            </w:r>
          </w:p>
          <w:p>
            <w:pPr>
              <w:pStyle w:val="Style15"/>
              <w:rPr/>
            </w:pPr>
            <w:r>
              <w:rPr>
                <w:i/>
                <w:iCs/>
              </w:rPr>
              <w:t>Ключевые слова:</w:t>
            </w:r>
            <w:r>
              <w:rPr/>
              <w:t xml:space="preserve"> модернизация культуры, этническая идентичность, структура ценностей, психологическое благополучие.</w:t>
            </w:r>
          </w:p>
          <w:p>
            <w:pPr>
              <w:pStyle w:val="Style15"/>
              <w:rPr/>
            </w:pPr>
            <w:r>
              <w:rPr/>
              <w:t xml:space="preserve">XX век значительно изменил культурный облик современной цивилизации, и к началу нового тысячелетия оказались существенно трансформированными культурная и экономическая системы даже тех этнических общностей, которые в течение относительно долгого времени сохраняли приверженность "традиционной" культуре. Весь комплекс этих изменений описывается понятием </w:t>
            </w:r>
            <w:r>
              <w:rPr>
                <w:i/>
                <w:iCs/>
              </w:rPr>
              <w:t>модернизации образа жизни,</w:t>
            </w:r>
            <w:r>
              <w:rPr/>
              <w:t xml:space="preserve"> пришедшей вслед за модернизацией производства. На сегодняшний день понятие модернизации достаточно прочно утвердилось и в научной литературе. Однако под модернизацией зачастую подразумеваются явления и процессы, весьма различные по характеру и уровню привносимых изменений: от обновления и усовершенствований в какой-либо одной сфере жизнеобеспечения до комплексной перестройки всей социокультурной системы. С учетом вариативности контекстов употребления одного и того же понятия и смыслов, в него вкладываемых, необходимо остановиться на концептуальном обосновании используемых нами категорий.</w:t>
            </w:r>
          </w:p>
          <w:p>
            <w:pPr>
              <w:pStyle w:val="Style15"/>
              <w:rPr/>
            </w:pPr>
            <w:r>
              <w:rPr/>
              <w:t>В настоящей работе в качестве теоретической базы принимается подход к пониманию модернизации, предложенный А. Инкелесом и Д. Смитом [21] - концепция, ставшая классической в ряде работ, посвященных изучению модернизационных изменений. Концепция модернизации культуры формировалась и продолжает развиваться в русле неоэволюционистского подхода к изучению культурной динамики. Обозначим основные принципы эволюционизма, на которые особенно активно ссылается данная концепция. Это, во-первых, принцип движения от простоты к сложности, согласно которому развитие культурных систем представляет собой процесс постоянной дифференциации структурных элементов и, следовательно, функций. Во-вторых, принцип закономерности культурного развития. Данный тезис предполагает непрерывность и в целом прогрессивный характер социокультурных изменений, однако он не отрицает поливариативности развития культур. И наконец, третий постулат эволюционистской теории, упоминание о котором необходимо для прояснения сущности процесса модернизации, касается скорости эволюционных изменений. Классический эволюционизм, как и современный, предполагает, что социокультурное развитие постепенно наращивает темпы в ходе исторического времени.</w:t>
            </w:r>
          </w:p>
          <w:p>
            <w:pPr>
              <w:pStyle w:val="Style15"/>
              <w:rPr/>
            </w:pPr>
            <w:r>
              <w:rPr/>
              <w:t>Достаточно четко модернизационные изменения прослеживаются в различных сферах социального устройства: в экономике, политической организации, социальных отношениях, образова-</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Исследование выполнено при поддержке РГНФ (проект N 04 - 06 - 00155а) и Программы N 21 фундаментальных исследований Президиума РАН "Адаптация народов и культур к изменениям природной среды, социальным и техногенным трансформациям" (проект N 4.5).</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тельных ориентирах, принятых в культуре концепциях мироздания, понимании места в них человека и проч. Итак, под </w:t>
            </w:r>
            <w:r>
              <w:rPr>
                <w:b/>
                <w:bCs/>
              </w:rPr>
              <w:t>модернизацией культуры</w:t>
            </w:r>
            <w:r>
              <w:rPr/>
              <w:t xml:space="preserve"> мы понимаем систему институциональных и ценностно-нормативных изменений в культуре, удовлетворяющих ряду критериев, предложенных Инкелесом и Смитом [21]:</w:t>
            </w:r>
          </w:p>
          <w:p>
            <w:pPr>
              <w:pStyle w:val="Style15"/>
              <w:rPr/>
            </w:pPr>
            <w:r>
              <w:rPr/>
              <w:t>1. В традиционных обществах люди включены в докапиталистические экономические отношения; тип производства ориентирован на ручной труд и природные материалы; преобладают авторитарные и олигархические формы правления; юридические отношения регулируются обычным правом; низок уровень грамотности и образования вообще; внутрисемейные социальные связи являются ведущими; социальный статус определяется в соответствии с происхождением человека; преобладает жесткая религиозная система ценностей; личность характеризуется высокой потребностью в аффилиации.</w:t>
            </w:r>
          </w:p>
          <w:p>
            <w:pPr>
              <w:pStyle w:val="Style15"/>
              <w:rPr/>
            </w:pPr>
            <w:r>
              <w:rPr/>
              <w:t>2. В модернизированных обществах индустриальное развитие приводит к тому, что большинство населения включается в машинное производство, технологии и производство базируются на современном научном знании, демократический политический режим сменяет авторитарный; юридические отношения регулируются универсалистской системой законов; повышается уровень грамотности и формального образования; внесемейные социальные связи приобретают большую значимость, чем внутрисемейные; социальный статус достигается и поддерживается благодаря личным усилиям; наука занимает место религиозной веры; наиболее значимыми личностными характеристиками становятся стремление к достижению успеха и внутренний локус контроля.</w:t>
            </w:r>
          </w:p>
          <w:p>
            <w:pPr>
              <w:pStyle w:val="Style15"/>
              <w:rPr/>
            </w:pPr>
            <w:r>
              <w:rPr/>
              <w:t>Таким образом, процесс модернизации рассматривается как формирование такой системы социокультурных изменений, которая обеспечивает социальным общностям гарантии поступательного развития.</w:t>
            </w:r>
          </w:p>
          <w:p>
            <w:pPr>
              <w:pStyle w:val="Style15"/>
              <w:rPr/>
            </w:pPr>
            <w:r>
              <w:rPr/>
              <w:t xml:space="preserve">Однако со временем становится очевидным, что модернизационные процессы не распространяются беспрепятственно, а модернизационные изменения не ограничиваются преобразованиями социальных институтов, экономических и политических организаций. Изменения вторгаются в сферу культурных ценностей, социальных норм, привычек, образцов поведения. И если на первом - </w:t>
            </w:r>
            <w:r>
              <w:rPr>
                <w:i/>
                <w:iCs/>
              </w:rPr>
              <w:t>институциональном</w:t>
            </w:r>
            <w:r>
              <w:rPr/>
              <w:t xml:space="preserve"> - уровне регулирования взаимоотношений в социокультурных системах действующие механизмы являются достаточно гибкими и относительно легко могут быть подвергнуты перестройке, то на втором - </w:t>
            </w:r>
            <w:r>
              <w:rPr>
                <w:i/>
                <w:iCs/>
              </w:rPr>
              <w:t>ценностно-нормативном</w:t>
            </w:r>
            <w:r>
              <w:rPr/>
              <w:t xml:space="preserve"> - уровне соответствующие механизмы являются более жесткими и консервативными, работают автоматически, независимо от их эффективности. В результате целый ряд социокультурных (этнических) общностей оказывается не в состоянии привести ценностно-нормативную систему в соответствие с модернизированными социально-экономическими институтами. </w:t>
            </w:r>
            <w:r>
              <w:rPr>
                <w:i/>
                <w:iCs/>
              </w:rPr>
              <w:t>В этом расхождении и заключается стрессогенный потенциал интенсивных, часто извне навязанных модернизационных изменений.</w:t>
            </w:r>
            <w:r>
              <w:rPr/>
              <w:t xml:space="preserve"> И именно разрешение этого внутрикультурного конфликта открывает путь адаптации к изменяющимся социокультурным условиям представителей этнокультурных общностей, жизненный уклад которых в течение относительно короткого времени подвергся интенсивным изменениям.</w:t>
            </w:r>
          </w:p>
          <w:p>
            <w:pPr>
              <w:pStyle w:val="Style15"/>
              <w:rPr/>
            </w:pPr>
            <w:r>
              <w:rPr/>
              <w:t>Итак, модернизацию нельзя рассматривать как изменение лишь внешних характеристик социокультурной общности, хотя переход к новому типу производства, урбанизация, повышение уровня образования и т. п. - наиболее очевидные ее последствия. В процессе модернизации происходят глубокие качественные трансформации сложившейся этнокультурной системы: изменение ценностных ориентации и их иерархии, смена критериев оценки удовлетворенности жизнью и представлений о собственном благополучии и в соответствии с этим - переоценка статуса своей группы (в нашем случае - этнокультурной общности), а также ее места в новых социокультурных условиях. Принятие этих изменений представляет главную проблему для этнокультурной общности, что сказывается на отношении ее представителей к себе, собственной идентичности, а также на отношениях с другими этноконтактными группами.</w:t>
            </w:r>
          </w:p>
          <w:p>
            <w:pPr>
              <w:pStyle w:val="Style15"/>
              <w:rPr/>
            </w:pPr>
            <w:r>
              <w:rPr/>
              <w:t xml:space="preserve">Модернизация представляется сложным многоплановым явлением социокультурной динамики и требует столь же комплексного подхода к исследованию ее социально-психологических последствий. В этой связи, опираясь на данные литературных источников [1, 10, 14], мы выделили </w:t>
            </w:r>
            <w:r>
              <w:rPr>
                <w:b/>
                <w:bCs/>
              </w:rPr>
              <w:t>критерии оценки уровня модернизированности культуры</w:t>
            </w:r>
            <w:r>
              <w:rPr/>
              <w:t xml:space="preserve"> представителей исследуемых этнических групп; при этом под уровнем модернизированности культуры какой-либо этнической группы понимается положение данной группы на гипотетической биполярной шкале, на одном полюсе которой можно расположить этнические группы, полностью сохранившие приверженность к традиционной культуре, на другом - высокомодернизированные группы.</w:t>
            </w:r>
          </w:p>
          <w:p>
            <w:pPr>
              <w:pStyle w:val="Style15"/>
              <w:rPr/>
            </w:pPr>
            <w:r>
              <w:rPr/>
              <w:t xml:space="preserve">1. </w:t>
            </w:r>
            <w:r>
              <w:rPr>
                <w:i/>
                <w:iCs/>
              </w:rPr>
              <w:t>Место проживания (уровень урбанизации населенного пункта).</w:t>
            </w:r>
            <w:r>
              <w:rPr/>
              <w:t xml:space="preserve"> Городские жители могут рассматриваться как представители более модернизированной группы по сравнению с жителями села.</w:t>
            </w:r>
          </w:p>
          <w:p>
            <w:pPr>
              <w:pStyle w:val="Style15"/>
              <w:rPr/>
            </w:pPr>
            <w:r>
              <w:rPr/>
              <w:t xml:space="preserve">2. </w:t>
            </w:r>
            <w:r>
              <w:rPr>
                <w:i/>
                <w:iCs/>
              </w:rPr>
              <w:t>Профессиональная занятость.</w:t>
            </w:r>
            <w:r>
              <w:rPr/>
              <w:t xml:space="preserve"> В данном случае рассматривается вид профессиональной деятельности, в которую преимущественно включены представители определенной этнической группы. Анализируется, насколько эта деятельность связана с использованием современной техники или ориентирована на выполнение работ, не предполагающих использование сложных технических средств.</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3. </w:t>
            </w:r>
            <w:r>
              <w:rPr>
                <w:i/>
                <w:iCs/>
              </w:rPr>
              <w:t>Владение традиционными промыслами.</w:t>
            </w:r>
            <w:r>
              <w:rPr/>
              <w:t xml:space="preserve"> Учитывается, в какой степени представители определенной этнической общности включены в традиционные виды производства в рамках как своей профессиональной деятельности, так и проведения досуга, а также в какой мере они владеют традиционными промыслами.</w:t>
            </w:r>
          </w:p>
          <w:p>
            <w:pPr>
              <w:pStyle w:val="Style15"/>
              <w:rPr/>
            </w:pPr>
            <w:r>
              <w:rPr/>
              <w:t xml:space="preserve">4. </w:t>
            </w:r>
            <w:r>
              <w:rPr>
                <w:i/>
                <w:iCs/>
              </w:rPr>
              <w:t>Уровень благосостояния.</w:t>
            </w:r>
            <w:r>
              <w:rPr/>
              <w:t xml:space="preserve"> Как правило, представители более модернизированных культур имеют и более высокий уровень благосостояния.</w:t>
            </w:r>
          </w:p>
          <w:p>
            <w:pPr>
              <w:pStyle w:val="Style15"/>
              <w:rPr/>
            </w:pPr>
            <w:r>
              <w:rPr/>
              <w:t xml:space="preserve">5. </w:t>
            </w:r>
            <w:r>
              <w:rPr>
                <w:i/>
                <w:iCs/>
              </w:rPr>
              <w:t>Тип семьи</w:t>
            </w:r>
            <w:r>
              <w:rPr/>
              <w:t xml:space="preserve"> (состав, количество детей, меры по планированию семьи). Многопоколенные семьи и высокая детность характерны для традиционных культур.</w:t>
            </w:r>
          </w:p>
          <w:p>
            <w:pPr>
              <w:pStyle w:val="Style15"/>
              <w:rPr/>
            </w:pPr>
            <w:r>
              <w:rPr/>
              <w:t xml:space="preserve">6. </w:t>
            </w:r>
            <w:r>
              <w:rPr>
                <w:i/>
                <w:iCs/>
              </w:rPr>
              <w:t>Характер проведения досуга.</w:t>
            </w:r>
            <w:r>
              <w:rPr/>
              <w:t xml:space="preserve"> В традиционных культурах досуг чаще проводится в кругу семьи, в культурах современного типа (модернизированных культурах) - с друзьями, коллегами по работе.</w:t>
            </w:r>
          </w:p>
          <w:p>
            <w:pPr>
              <w:pStyle w:val="Style15"/>
              <w:rPr/>
            </w:pPr>
            <w:r>
              <w:rPr/>
              <w:t xml:space="preserve">7. </w:t>
            </w:r>
            <w:r>
              <w:rPr>
                <w:i/>
                <w:iCs/>
              </w:rPr>
              <w:t>Уровень образования.</w:t>
            </w:r>
            <w:r>
              <w:rPr/>
              <w:t xml:space="preserve"> С повышением модернизации культуры повышается уровень образования ее представителей.</w:t>
            </w:r>
          </w:p>
          <w:p>
            <w:pPr>
              <w:pStyle w:val="Style15"/>
              <w:rPr/>
            </w:pPr>
            <w:r>
              <w:rPr/>
              <w:t xml:space="preserve">8. </w:t>
            </w:r>
            <w:r>
              <w:rPr>
                <w:i/>
                <w:iCs/>
              </w:rPr>
              <w:t>Жилищные условия.</w:t>
            </w:r>
            <w:r>
              <w:rPr/>
              <w:t xml:space="preserve"> Чем более технически оснащенными и обустроенными являются жилищные условия представителей определенной культуры, тем о большем уровне модернизации можно говорить.</w:t>
            </w:r>
          </w:p>
          <w:p>
            <w:pPr>
              <w:pStyle w:val="Style15"/>
              <w:rPr/>
            </w:pPr>
            <w:r>
              <w:rPr/>
              <w:t xml:space="preserve">9. </w:t>
            </w:r>
            <w:r>
              <w:rPr>
                <w:i/>
                <w:iCs/>
              </w:rPr>
              <w:t>Тип питания.</w:t>
            </w:r>
            <w:r>
              <w:rPr/>
              <w:t xml:space="preserve"> Традиционный тип питания, обусловленный природно-экологической средой, характерен для менее модернизированных культур (например, у народов Севера традиционно в пище преобладала оленина и рыба). Преимущественное использование покупных продуктов питания указывает на большую модернизированность культуры.</w:t>
            </w:r>
          </w:p>
          <w:p>
            <w:pPr>
              <w:pStyle w:val="Style15"/>
              <w:rPr/>
            </w:pPr>
            <w:r>
              <w:rPr/>
              <w:t xml:space="preserve">10. </w:t>
            </w:r>
            <w:r>
              <w:rPr>
                <w:i/>
                <w:iCs/>
              </w:rPr>
              <w:t>Круг общения.</w:t>
            </w:r>
            <w:r>
              <w:rPr/>
              <w:t xml:space="preserve"> Представители традиционных культур ориентируются преимущественно на внутрисемейный круг общения, модернизированных - на внесемейные социальные контакты.</w:t>
            </w:r>
          </w:p>
          <w:p>
            <w:pPr>
              <w:pStyle w:val="Style15"/>
              <w:rPr/>
            </w:pPr>
            <w:r>
              <w:rPr/>
              <w:t xml:space="preserve">11. </w:t>
            </w:r>
            <w:r>
              <w:rPr>
                <w:i/>
                <w:iCs/>
              </w:rPr>
              <w:t>Владение родным языком, компетентность в своей культуре.</w:t>
            </w:r>
            <w:r>
              <w:rPr/>
              <w:t xml:space="preserve"> При модернизации, как правило, происходит утрата родной культуры, снижается роль родного языка, на первое место выходит язык доминирующей этнической общности.</w:t>
            </w:r>
          </w:p>
          <w:p>
            <w:pPr>
              <w:pStyle w:val="Style15"/>
              <w:rPr/>
            </w:pPr>
            <w:r>
              <w:rPr/>
              <w:t xml:space="preserve">В изменившихся условиях сложившаяся в традиционных культурах ценностно-мотивационная система оказывается неадекватной. Современная ситуация требует соответствия индивидуального жизненного стиля ценностям и моделям поведения, принятым в обществах с рыночной экономикой. В противном случае, как показывают данные ряда кросскультурных исследований [14, 15, 17], "неадекватность стиля жизни" </w:t>
            </w:r>
            <w:r>
              <w:rPr>
                <w:i/>
                <w:iCs/>
              </w:rPr>
              <w:t>(life-style incongruity)</w:t>
            </w:r>
            <w:r>
              <w:rPr/>
              <w:t xml:space="preserve"> деструктивно сказывается на психическом и физическом здоровье людей, стремящихся к социальной адаптации в изменившихся условиях.</w:t>
            </w:r>
          </w:p>
          <w:p>
            <w:pPr>
              <w:pStyle w:val="Style15"/>
              <w:rPr/>
            </w:pPr>
            <w:r>
              <w:rPr/>
              <w:t>В этой связи возникает проблема соотношения ценностей, принятых в обществах современного типа и традиционных культурах. По выражению Г. Хофстеда, ценности являются "ядерным" образованием культуры [23]. В периоды сильных социально-экономических и культурных изменений структура социокультурных ценностей неизбежно трансформируется.</w:t>
            </w:r>
          </w:p>
          <w:p>
            <w:pPr>
              <w:pStyle w:val="Style15"/>
              <w:rPr/>
            </w:pPr>
            <w:r>
              <w:rPr/>
              <w:t>С. Шварц, исследования которого были направлены на анализ ценностной базы различных культур, выделил 10 мотивационных типов универсальных ценностей [25]. Приведем их краткую характеристику.</w:t>
            </w:r>
          </w:p>
          <w:p>
            <w:pPr>
              <w:pStyle w:val="Style15"/>
              <w:rPr/>
            </w:pPr>
            <w:r>
              <w:rPr/>
              <w:t xml:space="preserve">1. </w:t>
            </w:r>
            <w:r>
              <w:rPr>
                <w:i/>
                <w:iCs/>
              </w:rPr>
              <w:t>Саморегуляция.</w:t>
            </w:r>
            <w:r>
              <w:rPr/>
              <w:t xml:space="preserve"> Мотивационная цель - свобода мысли и действия (выбор, творчество, познание), обусловленные потребностью индивида быть автономным и независимым.</w:t>
            </w:r>
          </w:p>
          <w:p>
            <w:pPr>
              <w:pStyle w:val="Style15"/>
              <w:rPr/>
            </w:pPr>
            <w:r>
              <w:rPr/>
              <w:t xml:space="preserve">2. </w:t>
            </w:r>
            <w:r>
              <w:rPr>
                <w:i/>
                <w:iCs/>
              </w:rPr>
              <w:t>Стимуляция</w:t>
            </w:r>
            <w:r>
              <w:rPr/>
              <w:t xml:space="preserve"> (полнота жизненных ощущений). Мотивационная цель - новизна и состязательность в жизни, необходимые для поддержания оптимального уровня активности организма.</w:t>
            </w:r>
          </w:p>
          <w:p>
            <w:pPr>
              <w:pStyle w:val="Style15"/>
              <w:rPr/>
            </w:pPr>
            <w:r>
              <w:rPr/>
              <w:t xml:space="preserve">3. </w:t>
            </w:r>
            <w:r>
              <w:rPr>
                <w:i/>
                <w:iCs/>
              </w:rPr>
              <w:t>Гедонизм.</w:t>
            </w:r>
            <w:r>
              <w:rPr/>
              <w:t xml:space="preserve"> Мотивационная цель - удовольствие, чувственное наслаждение, наслаждение жизнью. В основе - необходимость удовлетворения биологических потребностей и испытываемое при этом удовольствие.</w:t>
            </w:r>
          </w:p>
          <w:p>
            <w:pPr>
              <w:pStyle w:val="Style15"/>
              <w:rPr/>
            </w:pPr>
            <w:r>
              <w:rPr/>
              <w:t xml:space="preserve">4. </w:t>
            </w:r>
            <w:r>
              <w:rPr>
                <w:i/>
                <w:iCs/>
              </w:rPr>
              <w:t>Достижение.</w:t>
            </w:r>
            <w:r>
              <w:rPr/>
              <w:t xml:space="preserve"> Мотивационная цель - достижение личного успеха в рамках разделяемых культурных стандартов и вследствие этого - получение социального одобрения.</w:t>
            </w:r>
          </w:p>
          <w:p>
            <w:pPr>
              <w:pStyle w:val="Style15"/>
              <w:rPr/>
            </w:pPr>
            <w:r>
              <w:rPr/>
              <w:t xml:space="preserve">5. </w:t>
            </w:r>
            <w:r>
              <w:rPr>
                <w:i/>
                <w:iCs/>
              </w:rPr>
              <w:t>Власть.</w:t>
            </w:r>
            <w:r>
              <w:rPr/>
              <w:t xml:space="preserve"> Мотивационная цель - достижение социального статуса, престижа и влияния на других людей. В основе - потребность в доминировании, господстве, лидерстве.</w:t>
            </w:r>
          </w:p>
          <w:p>
            <w:pPr>
              <w:pStyle w:val="Style15"/>
              <w:rPr/>
            </w:pPr>
            <w:r>
              <w:rPr/>
              <w:t xml:space="preserve">6. </w:t>
            </w:r>
            <w:r>
              <w:rPr>
                <w:i/>
                <w:iCs/>
              </w:rPr>
              <w:t>Безопасность.</w:t>
            </w:r>
            <w:r>
              <w:rPr/>
              <w:t xml:space="preserve"> Мотивационная цель - стабильность, безопасность и гармония общества, семьи и самого индивида. В основе - потребность в адаптированности и предсказуемости мира, снижении неопределенности.</w:t>
            </w:r>
          </w:p>
          <w:p>
            <w:pPr>
              <w:pStyle w:val="Style15"/>
              <w:rPr/>
            </w:pPr>
            <w:r>
              <w:rPr/>
              <w:t xml:space="preserve">7. </w:t>
            </w:r>
            <w:r>
              <w:rPr>
                <w:i/>
                <w:iCs/>
              </w:rPr>
              <w:t>Конформность.</w:t>
            </w:r>
            <w:r>
              <w:rPr/>
              <w:t xml:space="preserve"> Мотивационная цель - ограничение действий и побуждений, причиняющих вред другим или нарушающих социальную гармонию.</w:t>
            </w:r>
          </w:p>
          <w:p>
            <w:pPr>
              <w:pStyle w:val="Style15"/>
              <w:rPr/>
            </w:pPr>
            <w:r>
              <w:rPr/>
              <w:t xml:space="preserve">8. </w:t>
            </w:r>
            <w:r>
              <w:rPr>
                <w:i/>
                <w:iCs/>
              </w:rPr>
              <w:t>Традиционализм.</w:t>
            </w:r>
            <w:r>
              <w:rPr/>
              <w:t xml:space="preserve"> Мотивационная цель - уважение и поддержание обычаев, принятие и признание идей, существующих в определенной культуре и религии. Традиционное поведение становится символом солидарности группы, выражением уникальности ее картины мира.</w:t>
            </w:r>
          </w:p>
          <w:p>
            <w:pPr>
              <w:pStyle w:val="Style15"/>
              <w:rPr/>
            </w:pPr>
            <w:r>
              <w:rPr/>
              <w:t xml:space="preserve">9. </w:t>
            </w:r>
            <w:r>
              <w:rPr>
                <w:i/>
                <w:iCs/>
              </w:rPr>
              <w:t>Благожелательность.</w:t>
            </w:r>
            <w:r>
              <w:rPr/>
              <w:t xml:space="preserve"> Мотивационная цель - поддержание и повышение благополучия людей, с которыми человек находится в контакте. В основе - потребность позитивного взаимодействия в целях благополучия группы и индивидуальная потребность в аффилиации.</w:t>
            </w:r>
          </w:p>
          <w:p>
            <w:pPr>
              <w:pStyle w:val="Style15"/>
              <w:rPr/>
            </w:pPr>
            <w:r>
              <w:rPr/>
              <w:t xml:space="preserve">10. </w:t>
            </w:r>
            <w:r>
              <w:rPr>
                <w:i/>
                <w:iCs/>
              </w:rPr>
              <w:t>Универсализм.</w:t>
            </w:r>
            <w:r>
              <w:rPr/>
              <w:t xml:space="preserve"> Мотивационная цель - понимание, благодарность, терпимость и поддержание благополучия всех людей и природы.</w:t>
            </w:r>
          </w:p>
          <w:p>
            <w:pPr>
              <w:pStyle w:val="Style15"/>
              <w:rPr/>
            </w:pPr>
            <w:r>
              <w:rPr/>
              <w:t>Изменение структуры ценностей в традиционных обществах, безусловно, сопряжено с трансформациями социальной (этнической) идентичности их представителей. В частности, модернизационные изменения социокультурной системы сопровождаются, как показывают многочисленные исследования [5, 7, 10], "размыванием" этнической идентичности, повышением ее неопределенности или маргинальности.</w:t>
            </w:r>
          </w:p>
          <w:p>
            <w:pPr>
              <w:pStyle w:val="Style15"/>
              <w:rPr/>
            </w:pPr>
            <w:r>
              <w:rPr/>
              <w:t xml:space="preserve">Определенность этнической идентичности чрезвычайно важна для адаптации к изменениям в культуре и сохранения психического здоровья. Канадский исследователь Д. Тэйлор указывает на то, что психологически здоровый индивид имеет четко определенную коллективную (этническую, культурную) идентичность. Такой индивид готов к осмысленному, позитивному взаимодействию с физической и социальной средой. И что является самым важным, такой человек </w:t>
            </w:r>
            <w:r>
              <w:rPr>
                <w:i/>
                <w:iCs/>
              </w:rPr>
              <w:t>готов взаимодействовать с изменяющимся миром</w:t>
            </w:r>
            <w:r>
              <w:rPr/>
              <w:t xml:space="preserve"> [26]. У маргинальной в плане этнической самоидентификации личности развивается комплекс неблагоприятных индивидуально-психологических свойств, свидетельствующих о фрустрированности: ощущение психологической незащищенности, замкнутость, низкий уровень притязаний, пассивность, нежела-</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ие отстаивать ценности свои, своего рода и этнической общности [8, 9].</w:t>
            </w:r>
          </w:p>
          <w:p>
            <w:pPr>
              <w:pStyle w:val="Style15"/>
              <w:rPr/>
            </w:pPr>
            <w:r>
              <w:rPr/>
              <w:t>В зарубежной литературе помимо понятия "маргинальность" используется понятие "неопределенность" этнической идентичности [12, 26]. С точки зрения Н. М. Лебедевой [5, 11], оно позволяет более точно описывать процесс "размывания" этнической и культурной идентичности представителей традиционных культур в модернизируемом обществе, чем понятие "маргинальности", которое означает скорее "двойственность".</w:t>
            </w:r>
          </w:p>
          <w:p>
            <w:pPr>
              <w:pStyle w:val="Style15"/>
              <w:rPr/>
            </w:pPr>
            <w:r>
              <w:rPr/>
              <w:t xml:space="preserve">Другой важной характеристикой идентичности, которую необходимо рассмотреть в данном контексте, является </w:t>
            </w:r>
            <w:r>
              <w:rPr>
                <w:i/>
                <w:iCs/>
              </w:rPr>
              <w:t>валентность идентичности</w:t>
            </w:r>
            <w:r>
              <w:rPr/>
              <w:t xml:space="preserve"> (степень позитивности-негативности). В литературе есть множество данных, указывающих на то, что </w:t>
            </w:r>
            <w:r>
              <w:rPr>
                <w:i/>
                <w:iCs/>
              </w:rPr>
              <w:t>негативная коллективная (этническая, культурная) идентичность связана с негативным отношением к представителям иных этнических и культурных групп</w:t>
            </w:r>
            <w:r>
              <w:rPr/>
              <w:t xml:space="preserve"> (см. обзор в [11]). Поэтому уместно определить, влияет ли модернизация культуры на валентность идентичности и каков характер этого влияния.</w:t>
            </w:r>
          </w:p>
          <w:p>
            <w:pPr>
              <w:pStyle w:val="Style15"/>
              <w:rPr/>
            </w:pPr>
            <w:r>
              <w:rPr/>
              <w:t>Итак, в процессе системной перестройки культуры в ходе модернизационного перехода складывается ситуация, когда, с одной стороны, активизируется действие новых, неблагоприятных и для социальной группы, и для отдельной личности факторов, а с другой - в значительной степени оказываются разрушенными адаптационные механизмы, эффективно действовавшие в традиционной культуре. Ситуация, когда произошедшие изменения слишком сильны или у человека не хватает внутренних сил, чтобы восстановить состояние утраченного равновесия и приспособиться к новым условиям, характеризуется как стрессогенная и может в определенных случаях приводить к развитию неблагоприятных психологических реакций.</w:t>
            </w:r>
          </w:p>
          <w:p>
            <w:pPr>
              <w:pStyle w:val="Style15"/>
              <w:rPr/>
            </w:pPr>
            <w:r>
              <w:rPr/>
              <w:t xml:space="preserve">В качестве характеристики, описывающей результат адаптационных процессов личности и оценивающей ее готовность к изменению своей жизненной ситуации, мы предлагаем использовать понятие </w:t>
            </w:r>
            <w:r>
              <w:rPr>
                <w:i/>
                <w:iCs/>
              </w:rPr>
              <w:t>"психологическое благополучие".</w:t>
            </w:r>
            <w:r>
              <w:rPr/>
              <w:t xml:space="preserve"> Субъективная оценка психологического благополучия отражает восприятие индивидами их положения в жизни и системе ценностей в соотношении с собственными целями, ожиданиями и стандартами. В каждой культуре существуют доминирующие ценности-цели. Степень соответствия между индивидуальными целями и целями, одобряемыми в культуре, согласно модели С. Оайши [13], ведет к формированию позитивных чувств индивида.</w:t>
            </w:r>
          </w:p>
          <w:p>
            <w:pPr>
              <w:pStyle w:val="Style15"/>
              <w:rPr/>
            </w:pPr>
            <w:r>
              <w:rPr/>
              <w:t xml:space="preserve">Для оценки субъективного благополучия нами была использована методика К. Рифф [24], выдвинувшей концепцию субъективного психологического благополучия, включающего шесть компонентов: </w:t>
            </w:r>
            <w:r>
              <w:rPr>
                <w:i/>
                <w:iCs/>
              </w:rPr>
              <w:t>автономность, умение справляться с окружающей действительностью, личностный рост, позитивные отношения с окружающими, наличие целей в жизни, положительное самовосприятие.</w:t>
            </w:r>
            <w:r>
              <w:rPr/>
              <w:t xml:space="preserve"> По разработанной Рифф шкале психологическое благополучие личности оценивается по каждому из шести параметров.</w:t>
            </w:r>
          </w:p>
          <w:p>
            <w:pPr>
              <w:pStyle w:val="Style15"/>
              <w:rPr/>
            </w:pPr>
            <w:r>
              <w:rPr>
                <w:i/>
                <w:iCs/>
              </w:rPr>
              <w:t>Теоретическая гипотеза:</w:t>
            </w:r>
            <w:r>
              <w:rPr/>
              <w:t xml:space="preserve"> модернизация образа жизни представителей традиционных культур может вызывать изменения в их структуре ценностей и этнической идентичности; данные изменения могут сказываться на субъективном психологическом благополучии.</w:t>
            </w:r>
          </w:p>
          <w:p>
            <w:pPr>
              <w:pStyle w:val="Style15"/>
              <w:rPr/>
            </w:pPr>
            <w:r>
              <w:rPr>
                <w:i/>
                <w:iCs/>
              </w:rPr>
              <w:t>Цель исследования:</w:t>
            </w:r>
            <w:r>
              <w:rPr/>
              <w:t xml:space="preserve"> изучение трансформаций ценностно-мотивационной структуры и этнической идентичности, происходящих в результате модернизационных изменений культуры, а также взаимосвязи данных трансформаций с психологическим благополучием.</w:t>
            </w:r>
          </w:p>
          <w:p>
            <w:pPr>
              <w:pStyle w:val="Style15"/>
              <w:rPr/>
            </w:pPr>
            <w:r>
              <w:rPr>
                <w:i/>
                <w:iCs/>
              </w:rPr>
              <w:t>Задачи исследования:</w:t>
            </w:r>
            <w:r>
              <w:rPr/>
              <w:t xml:space="preserve"> </w:t>
            </w:r>
          </w:p>
          <w:p>
            <w:pPr>
              <w:pStyle w:val="Style15"/>
              <w:rPr/>
            </w:pPr>
            <w:r>
              <w:rPr/>
              <w:t>1. Создание и апробация психологического инструментария для оценки уровня модернизированности культуры представителей различных этнических групп.</w:t>
            </w:r>
          </w:p>
          <w:p>
            <w:pPr>
              <w:pStyle w:val="Style15"/>
              <w:rPr/>
            </w:pPr>
            <w:r>
              <w:rPr/>
              <w:t>2. Изучение связи ценностных ориентации, характеристик этнической идентичности и уровня психологического благополучия с уровнем модернизированности культуры этнической группы.</w:t>
            </w:r>
          </w:p>
          <w:p>
            <w:pPr>
              <w:pStyle w:val="Style15"/>
              <w:rPr/>
            </w:pPr>
            <w:r>
              <w:rPr>
                <w:i/>
                <w:iCs/>
              </w:rPr>
              <w:t>Предмет исследования:</w:t>
            </w:r>
            <w:r>
              <w:rPr/>
              <w:t xml:space="preserve"> различия в характеристиках этнической идентичности, ценностно-мотивационной структуре и психологическом благополучии в группах с разным уровнем модернизированности.</w:t>
            </w:r>
          </w:p>
          <w:p>
            <w:pPr>
              <w:pStyle w:val="Style15"/>
              <w:rPr/>
            </w:pPr>
            <w:r>
              <w:rPr/>
              <w:t>МЕТОДИКА</w:t>
            </w:r>
          </w:p>
          <w:p>
            <w:pPr>
              <w:pStyle w:val="Style15"/>
              <w:rPr/>
            </w:pPr>
            <w:r>
              <w:rPr>
                <w:i/>
                <w:iCs/>
              </w:rPr>
              <w:t>Респонденты:</w:t>
            </w:r>
            <w:r>
              <w:rPr/>
              <w:t xml:space="preserve"> русские Москвы и Якутска, армяне Еревана, эвенки, якуты - всего 324 респондента. Более подробная характеристика выборки представлена в табл. 1.</w:t>
            </w:r>
          </w:p>
          <w:p>
            <w:pPr>
              <w:pStyle w:val="Style15"/>
              <w:rPr/>
            </w:pPr>
            <w:r>
              <w:rPr>
                <w:i/>
                <w:iCs/>
              </w:rPr>
              <w:t>Использованные методики</w:t>
            </w:r>
            <w:r>
              <w:rPr/>
              <w:t xml:space="preserve"> </w:t>
            </w:r>
          </w:p>
          <w:p>
            <w:pPr>
              <w:pStyle w:val="Style15"/>
              <w:rPr/>
            </w:pPr>
            <w:r>
              <w:rPr/>
              <w:t>1. Уровень модернизированности образа жизни. На основе вышеуказанных критериев модернизации культуры нами была разработана специальная шкала для оценки уровня модернизированности образа жизни представителей этнической</w:t>
            </w:r>
          </w:p>
          <w:p>
            <w:pPr>
              <w:pStyle w:val="Style15"/>
              <w:rPr/>
            </w:pPr>
            <w:r>
              <w:rPr>
                <w:b/>
                <w:bCs/>
              </w:rPr>
              <w:t>Таблица 1.</w:t>
            </w:r>
            <w:r>
              <w:rPr/>
              <w:t xml:space="preserve"> Характеристики выборки</w:t>
            </w:r>
          </w:p>
          <w:tbl>
            <w:tblPr>
              <w:tblW w:w="6660" w:type="dxa"/>
              <w:jc w:val="left"/>
              <w:tblInd w:w="-22" w:type="dxa"/>
              <w:tblLayout w:type="fixed"/>
              <w:tblCellMar>
                <w:top w:w="30" w:type="dxa"/>
                <w:left w:w="30" w:type="dxa"/>
                <w:bottom w:w="30" w:type="dxa"/>
                <w:right w:w="30" w:type="dxa"/>
              </w:tblCellMar>
            </w:tblPr>
            <w:tblGrid>
              <w:gridCol w:w="1993"/>
              <w:gridCol w:w="1419"/>
              <w:gridCol w:w="3248"/>
            </w:tblGrid>
            <w:tr>
              <w:trPr>
                <w:trHeight w:val="315"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Численность</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озраст</w:t>
                  </w:r>
                </w:p>
              </w:tc>
            </w:tr>
            <w:tr>
              <w:trPr>
                <w:trHeight w:val="27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усские (Москв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5</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Ме</w:t>
                  </w:r>
                  <w:r>
                    <w:rPr/>
                    <w:t xml:space="preserve"> = 22; размах - от 20 до 45</w:t>
                  </w:r>
                </w:p>
              </w:tc>
            </w:tr>
            <w:tr>
              <w:trPr>
                <w:trHeight w:val="24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усские (Якутск)</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Ме =</w:t>
                  </w:r>
                  <w:r>
                    <w:rPr/>
                    <w:t xml:space="preserve"> 23; размах - от 18 до 39</w:t>
                  </w:r>
                </w:p>
              </w:tc>
            </w:tr>
            <w:tr>
              <w:trPr>
                <w:trHeight w:val="255"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рмяне (Ерев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2</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Ме</w:t>
                  </w:r>
                  <w:r>
                    <w:rPr/>
                    <w:t xml:space="preserve"> = 25; размах - от 13 до 64</w:t>
                  </w:r>
                </w:p>
              </w:tc>
            </w:tr>
            <w:tr>
              <w:trPr>
                <w:trHeight w:val="255"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куты (Якутск)</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Ме =</w:t>
                  </w:r>
                  <w:r>
                    <w:rPr/>
                    <w:t xml:space="preserve"> 21; размах - от 17 до 38</w:t>
                  </w:r>
                </w:p>
              </w:tc>
            </w:tr>
            <w:tr>
              <w:trPr>
                <w:trHeight w:val="285"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венки (Якутск)</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Ме</w:t>
                  </w:r>
                  <w:r>
                    <w:rPr/>
                    <w:t xml:space="preserve"> = 21; размах - от 17 до 40</w:t>
                  </w:r>
                </w:p>
              </w:tc>
            </w:tr>
          </w:tbl>
          <w:p>
            <w:pPr>
              <w:pStyle w:val="Normal"/>
              <w:spacing w:before="0" w:after="240"/>
              <w:rPr/>
            </w:pPr>
            <w:r>
              <w:rPr/>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руппы. Шкала включала 8 вопросов. Примеры вопросов с вариантами ответов:</w:t>
            </w:r>
          </w:p>
          <w:p>
            <w:pPr>
              <w:pStyle w:val="Style15"/>
              <w:rPr/>
            </w:pPr>
            <w:r>
              <w:rPr/>
              <w:t>1) Используете ли Вы в повседневном быту какие-либо предметы национальной утвари?</w:t>
            </w:r>
          </w:p>
          <w:p>
            <w:pPr>
              <w:pStyle w:val="Style15"/>
              <w:rPr/>
            </w:pPr>
            <w:r>
              <w:rPr/>
              <w:t>а) не использую; б) использую редко; в) использую часто.</w:t>
            </w:r>
          </w:p>
          <w:p>
            <w:pPr>
              <w:pStyle w:val="Style15"/>
              <w:rPr/>
            </w:pPr>
            <w:r>
              <w:rPr/>
              <w:t>2) Соблюдаете ли Вы национальные обычаи?</w:t>
            </w:r>
          </w:p>
          <w:p>
            <w:pPr>
              <w:pStyle w:val="Style15"/>
              <w:rPr/>
            </w:pPr>
            <w:r>
              <w:rPr/>
              <w:t>а) я не знаю национальных обычаев; б) соблюдаю частично; в) да, соблюдаю полностью.</w:t>
            </w:r>
          </w:p>
          <w:p>
            <w:pPr>
              <w:pStyle w:val="Style15"/>
              <w:rPr/>
            </w:pPr>
            <w:r>
              <w:rPr/>
              <w:t>3) Какое количество детей было в семье, в которой Вы выросли: а) 1 - 2 ребенка; б) 3 ребенка; в) 4 ребенка и больше.</w:t>
            </w:r>
          </w:p>
          <w:p>
            <w:pPr>
              <w:pStyle w:val="Style15"/>
              <w:rPr/>
            </w:pPr>
            <w:r>
              <w:rPr/>
              <w:t>4) С кем Вы чаще проводите свободное время?</w:t>
            </w:r>
          </w:p>
          <w:p>
            <w:pPr>
              <w:pStyle w:val="Style15"/>
              <w:rPr/>
            </w:pPr>
            <w:r>
              <w:rPr/>
              <w:t>а) с супругой и детьми; б) с близкими и дальними родственниками; в) с друзьями и сослуживцами.</w:t>
            </w:r>
          </w:p>
          <w:p>
            <w:pPr>
              <w:pStyle w:val="Style15"/>
              <w:rPr/>
            </w:pPr>
            <w:r>
              <w:rPr/>
              <w:t>Далее ответы кодировались и в соответствии с кодом начислялся балл. Увеличение балла по шкале указывает на повышение уровня модернизированности образа жизни представителей изучаемой этнической группы.</w:t>
            </w:r>
          </w:p>
          <w:p>
            <w:pPr>
              <w:pStyle w:val="Style15"/>
              <w:rPr/>
            </w:pPr>
            <w:r>
              <w:rPr/>
              <w:t xml:space="preserve">Согласованность пунктов опросника удовлетворительна (α-Кронбаха = 0.72). Эмпирическое распределение данных, согласно критерию Колмогорова-Смирнова, значимо не отличается от нормального. Характеристики шкалы: min = 11; max = 24; </w:t>
            </w:r>
            <w:r>
              <w:rPr>
                <w:i/>
                <w:iCs/>
              </w:rPr>
              <w:t>М</w:t>
            </w:r>
            <w:r>
              <w:rPr/>
              <w:t xml:space="preserve"> = 19; σ= 2.6.</w:t>
            </w:r>
          </w:p>
          <w:p>
            <w:pPr>
              <w:pStyle w:val="Style15"/>
              <w:rPr/>
            </w:pPr>
            <w:r>
              <w:rPr/>
              <w:t>2. Ценностно-мотивационная структура изучалась с помощью Опросника структуры ценностей (PVQ) Шварца [25]. В опроснике содержится 10 шкал, соответствующих 10 ценностям, все шкалы 6-балльные.</w:t>
            </w:r>
          </w:p>
          <w:p>
            <w:pPr>
              <w:pStyle w:val="Style15"/>
              <w:rPr/>
            </w:pPr>
            <w:r>
              <w:rPr/>
              <w:t xml:space="preserve">3. В исследовании изучались такие характеристики этнической идентичности, как ее </w:t>
            </w:r>
            <w:r>
              <w:rPr>
                <w:i/>
                <w:iCs/>
              </w:rPr>
              <w:t>определенность</w:t>
            </w:r>
            <w:r>
              <w:rPr/>
              <w:t xml:space="preserve"> и </w:t>
            </w:r>
            <w:r>
              <w:rPr>
                <w:i/>
                <w:iCs/>
              </w:rPr>
              <w:t>валентность</w:t>
            </w:r>
            <w:r>
              <w:rPr/>
              <w:t xml:space="preserve"> (позитивность-негативность) [2, 11].</w:t>
            </w:r>
          </w:p>
          <w:p>
            <w:pPr>
              <w:pStyle w:val="Style15"/>
              <w:rPr/>
            </w:pPr>
            <w:r>
              <w:rPr/>
              <w:t xml:space="preserve">а) </w:t>
            </w:r>
            <w:r>
              <w:rPr>
                <w:i/>
                <w:iCs/>
              </w:rPr>
              <w:t>Определенность этнической идентичности.</w:t>
            </w:r>
            <w:r>
              <w:rPr/>
              <w:t xml:space="preserve"> Для оценки степени определенности этнической идентичности использовалась разработанная нами шкала, состоящая из 4 утверждений (двух прямых и двух обратных). Размерность шкалы - от 4 баллов (определенная идентичность) до 20 баллов (неопределенная идентичность). Примеры утверждений: "Я не уверен, что являюсь представителем того народа, к которому относят меня окружающие" (прямое), "Несмотря на то, что вокруг меня живет столько разных народов, я всегда ясно осознаю свои национальные корни" (обратное).</w:t>
            </w:r>
          </w:p>
          <w:p>
            <w:pPr>
              <w:pStyle w:val="Style15"/>
              <w:rPr/>
            </w:pPr>
            <w:r>
              <w:rPr/>
              <w:t xml:space="preserve">б) </w:t>
            </w:r>
            <w:r>
              <w:rPr>
                <w:i/>
                <w:iCs/>
              </w:rPr>
              <w:t>Валентность этнической идентичности</w:t>
            </w:r>
            <w:r>
              <w:rPr/>
              <w:t xml:space="preserve"> измерялась по специальной шкале, состоящей из 4 пунктов (двух прямых и двух обратных). Минимальный балл шкалы - 4 (негативная идентичность), максимальный - 20 (позитивная идентичность). Примеры утверждений: "За границей мне было бы приятно ощущать себя представителем именно своего народа" (прямое), "Я не люблю, когда меня лишний раз спрашивают о моей национальности, и в подобных случаях стараюсь аккуратно сменить тему разговора" (обратное).</w:t>
            </w:r>
          </w:p>
          <w:p>
            <w:pPr>
              <w:pStyle w:val="Style15"/>
              <w:rPr/>
            </w:pPr>
            <w:r>
              <w:rPr/>
              <w:t xml:space="preserve">4. Для оценки </w:t>
            </w:r>
            <w:r>
              <w:rPr>
                <w:i/>
                <w:iCs/>
              </w:rPr>
              <w:t>психологического благополучия</w:t>
            </w:r>
            <w:r>
              <w:rPr/>
              <w:t xml:space="preserve"> использовалась Шкала психологического благополучия Рифф [24].</w:t>
            </w:r>
          </w:p>
          <w:p>
            <w:pPr>
              <w:pStyle w:val="Style15"/>
              <w:rPr/>
            </w:pPr>
            <w:r>
              <w:rPr>
                <w:i/>
                <w:iCs/>
              </w:rPr>
              <w:t>Обработка данных</w:t>
            </w:r>
            <w:r>
              <w:rPr/>
              <w:t xml:space="preserve"> проводилась с использованием пакетов Statistica и SPSS. Полученные данные обрабатывались с помощью множественного регрессионного анализа (метод stepwise), а также ряда статистических критериев (критерия Колмогорова-Смирнова; </w:t>
            </w:r>
            <w:r>
              <w:rPr>
                <w:i/>
                <w:iCs/>
              </w:rPr>
              <w:t>U</w:t>
            </w:r>
            <w:r>
              <w:rPr/>
              <w:t>-критерия Манна-Уитни). Для определения внутренней согласованности психологических оценок применялась процедура Reliability and item analyses (пакет Statistica), вычислялся коэффициент α-Кронбаха.</w:t>
            </w:r>
          </w:p>
          <w:p>
            <w:pPr>
              <w:pStyle w:val="Style15"/>
              <w:rPr/>
            </w:pPr>
            <w:r>
              <w:rPr/>
              <w:t>РЕЗУЛЬТАТЫ</w:t>
            </w:r>
          </w:p>
          <w:p>
            <w:pPr>
              <w:pStyle w:val="Style15"/>
              <w:rPr/>
            </w:pPr>
            <w:r>
              <w:rPr>
                <w:b/>
                <w:bCs/>
              </w:rPr>
              <w:t>1. Различия в уровне модернизированности культуры исследуемых групп.</w:t>
            </w:r>
            <w:r>
              <w:rPr/>
              <w:t xml:space="preserve"> На рисунке представлены средние арифметические по шкале модернизированности культуры по всем группам, принявшим участие в исследовании.</w:t>
            </w:r>
          </w:p>
          <w:p>
            <w:pPr>
              <w:pStyle w:val="Style15"/>
              <w:rPr/>
            </w:pPr>
            <w:r>
              <w:rPr/>
              <w:t xml:space="preserve">Показатели уровня модернизированности культуры во всех исследуемых группах сопоставлялись с помощью </w:t>
            </w:r>
            <w:r>
              <w:rPr>
                <w:i/>
                <w:iCs/>
              </w:rPr>
              <w:t>U</w:t>
            </w:r>
            <w:r>
              <w:rPr/>
              <w:t xml:space="preserve">-критерия Манна-Уитни (табл. 2). В результате выявились различия в значениях модернизированности культуры этнических групп, которые были разделены </w:t>
            </w:r>
            <w:r>
              <w:rPr>
                <w:i/>
                <w:iCs/>
              </w:rPr>
              <w:t>условно</w:t>
            </w:r>
            <w:r>
              <w:rPr/>
              <w:t xml:space="preserve"> на две основные категории: группы с преобладанием </w:t>
            </w:r>
            <w:r>
              <w:rPr>
                <w:b/>
                <w:bCs/>
              </w:rPr>
              <w:t>современного</w:t>
            </w:r>
            <w:r>
              <w:rPr/>
              <w:t xml:space="preserve"> (русские, проживающие в Москве и Якутске) и </w:t>
            </w:r>
            <w:r>
              <w:rPr>
                <w:b/>
                <w:bCs/>
              </w:rPr>
              <w:t>традиционного</w:t>
            </w:r>
            <w:r>
              <w:rPr/>
              <w:t xml:space="preserve"> типов культуры (якуты и эвенки, проживающие в Якутске).</w:t>
            </w:r>
          </w:p>
          <w:p>
            <w:pPr>
              <w:pStyle w:val="Style15"/>
              <w:rPr/>
            </w:pPr>
            <w:r>
              <w:rPr/>
              <w:t>Из табл. 2 видно, что наиболее сильные различия по шкале модернизации обнаружены, с одной стороны, между русскими (Москвы и Якутска), а с другой - между якутами и эвенками, проживающими в Республике Саха. Армяне составляют промежуточную группу по уровню модернизированности. Поэтому при дальнейшем анализе для более четкой демонстрации различий ценностно-мотивационной структуры и этнической идентичности между группами с модернизированным и</w:t>
            </w:r>
          </w:p>
          <w:p>
            <w:pPr>
              <w:pStyle w:val="Style15"/>
              <w:rPr/>
            </w:pPr>
            <w:r>
              <w:rPr/>
              <w:drawing>
                <wp:inline distT="0" distB="0" distL="0" distR="0">
                  <wp:extent cx="2990850" cy="192405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12"/>
                          <a:srcRect l="-12" t="-19" r="-12" b="-19"/>
                          <a:stretch>
                            <a:fillRect/>
                          </a:stretch>
                        </pic:blipFill>
                        <pic:spPr bwMode="auto">
                          <a:xfrm>
                            <a:off x="0" y="0"/>
                            <a:ext cx="2990850" cy="1924050"/>
                          </a:xfrm>
                          <a:prstGeom prst="rect">
                            <a:avLst/>
                          </a:prstGeom>
                        </pic:spPr>
                      </pic:pic>
                    </a:graphicData>
                  </a:graphic>
                </wp:inline>
              </w:drawing>
            </w:r>
          </w:p>
          <w:p>
            <w:pPr>
              <w:pStyle w:val="Style15"/>
              <w:rPr/>
            </w:pPr>
            <w:r>
              <w:rPr/>
              <w:t>Средние арифметические по шкале модернизации.</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Достоверность различий в показателях шкалы модернизации</w:t>
            </w:r>
          </w:p>
          <w:tbl>
            <w:tblPr>
              <w:tblW w:w="7230" w:type="dxa"/>
              <w:jc w:val="left"/>
              <w:tblInd w:w="-22" w:type="dxa"/>
              <w:tblLayout w:type="fixed"/>
              <w:tblCellMar>
                <w:top w:w="30" w:type="dxa"/>
                <w:left w:w="30" w:type="dxa"/>
                <w:bottom w:w="30" w:type="dxa"/>
                <w:right w:w="30" w:type="dxa"/>
              </w:tblCellMar>
            </w:tblPr>
            <w:tblGrid>
              <w:gridCol w:w="2173"/>
              <w:gridCol w:w="2238"/>
              <w:gridCol w:w="2819"/>
            </w:tblGrid>
            <w:tr>
              <w:trPr>
                <w:trHeight w:val="345" w:hRule="atLeast"/>
              </w:trPr>
              <w:tc>
                <w:tcPr>
                  <w:tcW w:w="4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тнические группы</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Значение </w:t>
                  </w:r>
                  <w:r>
                    <w:rPr>
                      <w:i/>
                      <w:iCs/>
                    </w:rPr>
                    <w:t>U</w:t>
                  </w:r>
                  <w:r>
                    <w:rPr/>
                    <w:t>-критерия</w:t>
                  </w:r>
                </w:p>
              </w:tc>
            </w:tr>
            <w:tr>
              <w:trPr>
                <w:trHeight w:val="270"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усские (Москва)</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усские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t>3164.0</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рмяне (Ереван)</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b/>
                      <w:bCs/>
                    </w:rPr>
                    <w:t>1978.5*</w:t>
                  </w:r>
                  <w:r>
                    <w:rPr/>
                    <w:t xml:space="preserve"> </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венки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b/>
                      <w:bCs/>
                    </w:rPr>
                    <w:t>1104.5***</w:t>
                  </w:r>
                  <w:r>
                    <w:rPr/>
                    <w:t xml:space="preserve"> </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куты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b/>
                      <w:bCs/>
                    </w:rPr>
                    <w:t>1104.5***</w:t>
                  </w:r>
                  <w:r>
                    <w:rPr/>
                    <w:t xml:space="preserve"> </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усские (Якутск)</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рмяне (Ереван)</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b/>
                      <w:bCs/>
                    </w:rPr>
                    <w:t>1171.0*</w:t>
                  </w:r>
                  <w:r>
                    <w:rPr/>
                    <w:t xml:space="preserve"> </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венки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b/>
                      <w:bCs/>
                    </w:rPr>
                    <w:t>681.0***</w:t>
                  </w:r>
                  <w:r>
                    <w:rPr/>
                    <w:t xml:space="preserve"> </w:t>
                  </w:r>
                </w:p>
              </w:tc>
            </w:tr>
            <w:tr>
              <w:trPr>
                <w:trHeight w:val="240"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куты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b/>
                      <w:bCs/>
                    </w:rPr>
                    <w:t>1053.5**</w:t>
                  </w:r>
                  <w:r>
                    <w:rPr/>
                    <w:t xml:space="preserve"> </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рмяне (Ереван)</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венки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t>781.0</w:t>
                  </w:r>
                </w:p>
              </w:tc>
            </w:tr>
            <w:tr>
              <w:trPr>
                <w:trHeight w:val="25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куты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t>1209.0</w:t>
                  </w:r>
                </w:p>
              </w:tc>
            </w:tr>
            <w:tr>
              <w:trPr>
                <w:trHeight w:val="28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Якуты (Якутск)</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венки (Якутск)</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1440" w:hanging="0"/>
                    <w:rPr/>
                  </w:pPr>
                  <w:r>
                    <w:rPr/>
                    <w:t>979.0</w:t>
                  </w:r>
                </w:p>
              </w:tc>
            </w:tr>
          </w:tbl>
          <w:p>
            <w:pPr>
              <w:pStyle w:val="Normal"/>
              <w:spacing w:before="0" w:after="240"/>
              <w:rPr/>
            </w:pPr>
            <w:r>
              <w:rPr/>
            </w:r>
          </w:p>
          <w:p>
            <w:pPr>
              <w:pStyle w:val="Style15"/>
              <w:rPr/>
            </w:pPr>
            <w:r>
              <w:rPr/>
              <w:t>-----</w:t>
            </w:r>
          </w:p>
          <w:p>
            <w:pPr>
              <w:pStyle w:val="Style15"/>
              <w:rPr/>
            </w:pPr>
            <w:r>
              <w:rPr/>
              <w:t xml:space="preserve">Полужирным шрифтом выделены значимые различия: * </w:t>
            </w:r>
            <w:r>
              <w:rPr>
                <w:i/>
                <w:iCs/>
              </w:rPr>
              <w:t>p &lt;</w:t>
            </w:r>
            <w:r>
              <w:rPr/>
              <w:t xml:space="preserve"> 0.05; ** </w:t>
            </w:r>
            <w:r>
              <w:rPr>
                <w:i/>
                <w:iCs/>
              </w:rPr>
              <w:t>p &lt;</w:t>
            </w:r>
            <w:r>
              <w:rPr/>
              <w:t xml:space="preserve"> 0.01; </w:t>
            </w:r>
            <w:r>
              <w:rPr>
                <w:i/>
                <w:iCs/>
              </w:rPr>
              <w:t>*** p &lt;</w:t>
            </w:r>
            <w:r>
              <w:rPr/>
              <w:t xml:space="preserve"> 0.001.</w:t>
            </w:r>
          </w:p>
          <w:p>
            <w:pPr>
              <w:pStyle w:val="Style15"/>
              <w:rPr/>
            </w:pPr>
            <w:r>
              <w:rPr/>
              <w:t>традиционным типами культуры данные армян как промежуточной группы рассматриваться не будут.</w:t>
            </w:r>
          </w:p>
          <w:p>
            <w:pPr>
              <w:pStyle w:val="Style15"/>
              <w:rPr/>
            </w:pPr>
            <w:r>
              <w:rPr>
                <w:b/>
                <w:bCs/>
              </w:rPr>
              <w:t>2. Анализ сходств и различий в структурах ценностей и характеристиках этнической идентичности групп с традиционным и современным типами культуры.</w:t>
            </w:r>
            <w:r>
              <w:rPr/>
              <w:t xml:space="preserve"> На следующем этапе анализа оценивалась достоверность различий в структурах ценностей групп современного и традиционного типов. В табл. 3 представлены средние арифметические значения ценностей в группах современного и традиционного типов, а также достоверность различий по критерию Манна-Уитни.</w:t>
            </w:r>
          </w:p>
          <w:p>
            <w:pPr>
              <w:pStyle w:val="Style15"/>
              <w:rPr/>
            </w:pPr>
            <w:r>
              <w:rPr/>
              <w:t xml:space="preserve">Данные табл. 3 показывают, что в группах с преобладанием традиционного типа культуры достоверно более </w:t>
            </w:r>
            <w:r>
              <w:rPr>
                <w:i/>
                <w:iCs/>
              </w:rPr>
              <w:t>высокие</w:t>
            </w:r>
            <w:r>
              <w:rPr/>
              <w:t xml:space="preserve"> значения по ценностям </w:t>
            </w:r>
            <w:r>
              <w:rPr>
                <w:b/>
                <w:bCs/>
              </w:rPr>
              <w:t>Конформности</w:t>
            </w:r>
            <w:r>
              <w:rPr/>
              <w:t xml:space="preserve"> и </w:t>
            </w:r>
            <w:r>
              <w:rPr>
                <w:b/>
                <w:bCs/>
              </w:rPr>
              <w:t>Традиционализма</w:t>
            </w:r>
            <w:r>
              <w:rPr/>
              <w:t xml:space="preserve"> и достоверно более </w:t>
            </w:r>
            <w:r>
              <w:rPr>
                <w:i/>
                <w:iCs/>
              </w:rPr>
              <w:t>низкие</w:t>
            </w:r>
            <w:r>
              <w:rPr/>
              <w:t xml:space="preserve"> значения ценностей </w:t>
            </w:r>
            <w:r>
              <w:rPr>
                <w:b/>
                <w:bCs/>
              </w:rPr>
              <w:t>Саморегуляции, Стимуляции, Универсализма и Благожелательности.</w:t>
            </w:r>
            <w:r>
              <w:rPr/>
              <w:t xml:space="preserve"> </w:t>
            </w:r>
          </w:p>
          <w:p>
            <w:pPr>
              <w:pStyle w:val="Style15"/>
              <w:rPr/>
            </w:pPr>
            <w:r>
              <w:rPr/>
              <w:t xml:space="preserve">При сопоставлении с помощью критерия Манна-Уитни показателей характеристик этнической идентичности (позитивности и определенности) в группах с современным и традиционным типами культуры не было обнаружено достоверного различия. </w:t>
            </w:r>
            <w:r>
              <w:rPr>
                <w:i/>
                <w:iCs/>
              </w:rPr>
              <w:t>Таким образом, идентичность представителей обоих типов культур - определенная и позитивная.</w:t>
            </w:r>
            <w:r>
              <w:rPr/>
              <w:t xml:space="preserve"> Соответственно этот параметр не может быть использован для объяснения выявленных различий между структурами ценностей данных групп. Видимо, все различия ценностно-мотивационных структур в группах традиционного и современного типов связаны с двумя факторами:</w:t>
            </w:r>
          </w:p>
          <w:p>
            <w:pPr>
              <w:pStyle w:val="Style15"/>
              <w:rPr/>
            </w:pPr>
            <w:r>
              <w:rPr/>
              <w:t>а) традиционной этнической культурой;</w:t>
            </w:r>
          </w:p>
          <w:p>
            <w:pPr>
              <w:pStyle w:val="Style15"/>
              <w:rPr/>
            </w:pPr>
            <w:r>
              <w:rPr/>
              <w:t>б) влиянием модернизационных изменений культуры.</w:t>
            </w:r>
          </w:p>
          <w:p>
            <w:pPr>
              <w:pStyle w:val="Style15"/>
              <w:rPr/>
            </w:pPr>
            <w:r>
              <w:rPr/>
              <w:t>Дальнейший анализ был направлен на проверку данного предположения.</w:t>
            </w:r>
          </w:p>
          <w:p>
            <w:pPr>
              <w:pStyle w:val="Style15"/>
              <w:rPr/>
            </w:pPr>
            <w:r>
              <w:rPr>
                <w:b/>
                <w:bCs/>
              </w:rPr>
              <w:t>3. Взаимосвязь уровня модернизированности культуры со структурой ценностей и характеристиками этнической идентичности. В</w:t>
            </w:r>
            <w:r>
              <w:rPr/>
              <w:t xml:space="preserve"> табл. 4 приводятся результаты простого регрессионного анализа, показывающие взаимосвязь уровня модернизированности со структурой ценностей в группах традиционного и современного типов.</w:t>
            </w:r>
          </w:p>
          <w:p>
            <w:pPr>
              <w:pStyle w:val="Style15"/>
              <w:rPr/>
            </w:pPr>
            <w:r>
              <w:rPr/>
              <w:t xml:space="preserve">Как следует из данных табл. 4, в культурах современного типа уровень модернизированности </w:t>
            </w:r>
            <w:r>
              <w:rPr>
                <w:i/>
                <w:iCs/>
              </w:rPr>
              <w:t>не связан</w:t>
            </w:r>
            <w:r>
              <w:rPr/>
              <w:t xml:space="preserve"> со структурой ценностей. В культурах традиционного типа большинство из тех ценностей, по которым были обнаружены различия, </w:t>
            </w:r>
            <w:r>
              <w:rPr>
                <w:i/>
                <w:iCs/>
              </w:rPr>
              <w:t>связаны</w:t>
            </w:r>
            <w:r>
              <w:rPr/>
              <w:t xml:space="preserve"> с уровнем модернизированности. Можно утверждать, что различия ценностных структур в группах традиционного и современного типов определяются не только исходными культурны-</w:t>
            </w:r>
          </w:p>
          <w:p>
            <w:pPr>
              <w:pStyle w:val="Style15"/>
              <w:rPr/>
            </w:pPr>
            <w:r>
              <w:rPr>
                <w:b/>
                <w:bCs/>
              </w:rPr>
              <w:t>Таблица 3.</w:t>
            </w:r>
            <w:r>
              <w:rPr/>
              <w:t xml:space="preserve"> Различия в структуре ценностей между группами современного и традиционного типов</w:t>
            </w:r>
          </w:p>
          <w:tbl>
            <w:tblPr>
              <w:tblW w:w="9930" w:type="dxa"/>
              <w:jc w:val="left"/>
              <w:tblInd w:w="-22" w:type="dxa"/>
              <w:tblLayout w:type="fixed"/>
              <w:tblCellMar>
                <w:top w:w="30" w:type="dxa"/>
                <w:left w:w="30" w:type="dxa"/>
                <w:bottom w:w="30" w:type="dxa"/>
                <w:right w:w="30" w:type="dxa"/>
              </w:tblCellMar>
            </w:tblPr>
            <w:tblGrid>
              <w:gridCol w:w="2385"/>
              <w:gridCol w:w="2278"/>
              <w:gridCol w:w="2278"/>
              <w:gridCol w:w="1491"/>
              <w:gridCol w:w="1498"/>
            </w:tblGrid>
            <w:tr>
              <w:trPr>
                <w:trHeight w:val="300" w:hRule="atLeast"/>
                <w:cantSplit w:val="true"/>
              </w:trPr>
              <w:tc>
                <w:tcPr>
                  <w:tcW w:w="2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Ценности*</w:t>
                  </w:r>
                </w:p>
              </w:tc>
              <w:tc>
                <w:tcPr>
                  <w:tcW w:w="45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а</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U</w:t>
                  </w:r>
                  <w:r>
                    <w:rPr/>
                    <w:t xml:space="preserve"> </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p</w:t>
                  </w:r>
                  <w:r>
                    <w:rPr/>
                    <w:t xml:space="preserve"> </w:t>
                  </w:r>
                </w:p>
              </w:tc>
            </w:tr>
            <w:tr>
              <w:trPr>
                <w:trHeight w:val="510" w:hRule="atLeast"/>
                <w:cantSplit w:val="true"/>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временного типа (русские Москвы, русские Якутск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адиционного типа (якуты, эвенки)</w:t>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8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Конформность</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0</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2</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7094.0</w:t>
                  </w: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03</w:t>
                  </w:r>
                  <w:r>
                    <w:rPr/>
                    <w:t xml:space="preserve"> </w:t>
                  </w:r>
                </w:p>
              </w:tc>
            </w:tr>
            <w:tr>
              <w:trPr>
                <w:trHeight w:val="25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Саморегуляция</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2</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8</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5702.5</w:t>
                  </w: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00</w:t>
                  </w:r>
                  <w:r>
                    <w:rPr/>
                    <w:t xml:space="preserve"> </w:t>
                  </w:r>
                </w:p>
              </w:tc>
            </w:tr>
            <w:tr>
              <w:trPr>
                <w:trHeight w:val="24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остижени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52.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2</w:t>
                  </w:r>
                </w:p>
              </w:tc>
            </w:tr>
            <w:tr>
              <w:trPr>
                <w:trHeight w:val="25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Традиционализм</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3.4</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3.7</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7110.5</w:t>
                  </w: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05</w:t>
                  </w:r>
                  <w:r>
                    <w:rPr/>
                    <w:t xml:space="preserve"> </w:t>
                  </w:r>
                </w:p>
              </w:tc>
            </w:tr>
            <w:tr>
              <w:trPr>
                <w:trHeight w:val="25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Универсализм</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8</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5</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7128.5</w:t>
                  </w: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05</w:t>
                  </w:r>
                  <w:r>
                    <w:rPr/>
                    <w:t xml:space="preserve"> </w:t>
                  </w:r>
                </w:p>
              </w:tc>
            </w:tr>
            <w:tr>
              <w:trPr>
                <w:trHeight w:val="25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Стимуляция</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5</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2</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6989.0</w:t>
                  </w: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02</w:t>
                  </w:r>
                  <w:r>
                    <w:rPr/>
                    <w:t xml:space="preserve"> </w:t>
                  </w:r>
                </w:p>
              </w:tc>
            </w:tr>
            <w:tr>
              <w:trPr>
                <w:trHeight w:val="22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Безопасность</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4.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4.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8344.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83</w:t>
                  </w:r>
                </w:p>
              </w:tc>
            </w:tr>
            <w:tr>
              <w:trPr>
                <w:trHeight w:val="25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Благожелательность</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9</w:t>
                  </w:r>
                  <w:r>
                    <w:rPr/>
                    <w:t xml:space="preserve">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4.6</w:t>
                  </w:r>
                  <w:r>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7218.0</w:t>
                  </w:r>
                  <w:r>
                    <w:rPr/>
                    <w:t xml:space="preserve">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w:t>
                  </w:r>
                </w:p>
              </w:tc>
            </w:tr>
            <w:tr>
              <w:trPr>
                <w:trHeight w:val="255"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ласть</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53.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r>
            <w:tr>
              <w:trPr>
                <w:trHeight w:val="30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едонизм</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235.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0</w:t>
                  </w:r>
                </w:p>
              </w:tc>
            </w:tr>
          </w:tbl>
          <w:p>
            <w:pPr>
              <w:pStyle w:val="Normal"/>
              <w:spacing w:before="0" w:after="240"/>
              <w:rPr/>
            </w:pPr>
            <w:r>
              <w:rPr/>
            </w:r>
          </w:p>
          <w:p>
            <w:pPr>
              <w:pStyle w:val="Style15"/>
              <w:rPr/>
            </w:pPr>
            <w:r>
              <w:rPr/>
              <w:t>-----</w:t>
            </w:r>
          </w:p>
          <w:p>
            <w:pPr>
              <w:pStyle w:val="Style15"/>
              <w:rPr/>
            </w:pPr>
            <w:r>
              <w:rPr/>
              <w:t>* Шкала шестибалльная.</w:t>
            </w:r>
          </w:p>
          <w:p>
            <w:pPr>
              <w:pStyle w:val="Style15"/>
              <w:rPr/>
            </w:pPr>
            <w:r>
              <w:rPr/>
              <w:t>Полужирным шрифтом выделены значимые различия.</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и особенностями, но и характером модернизационных влияний.</w:t>
            </w:r>
          </w:p>
          <w:p>
            <w:pPr>
              <w:pStyle w:val="Style15"/>
              <w:rPr/>
            </w:pPr>
            <w:r>
              <w:rPr/>
              <w:t xml:space="preserve">Модернизация культур приводит к их унификации, уменьшению различий между ними, поэтому было сделано предположение, что уровень модернизации культуры </w:t>
            </w:r>
            <w:r>
              <w:rPr>
                <w:i/>
                <w:iCs/>
              </w:rPr>
              <w:t>может быть положительно связан</w:t>
            </w:r>
            <w:r>
              <w:rPr/>
              <w:t xml:space="preserve"> с показателем неопределенности этнической идентичности.</w:t>
            </w:r>
          </w:p>
          <w:p>
            <w:pPr>
              <w:pStyle w:val="Style15"/>
              <w:rPr/>
            </w:pPr>
            <w:r>
              <w:rPr/>
              <w:t>Как показывают результаты простого регрессионного анализа (табл. 5), уровень модернизированности не связан с валентностью (степень позитивности) идентичности, но положительно связан с неопределенностью идентичности в обеих группах. Можно предположить, что рост модернизированности культуры будет приводить к "размыванию" этнической идентичности, особенно у представителей групп традиционного типа. Однако, поскольку показатели характеристик этнической идентичности у представителей групп современного и традиционного типов, принявших участие в исследовании, статистически значимо не отличаются, это не позволяет использовать данный параметр в качестве предиктора для объяснения различий в структурах ценностей.</w:t>
            </w:r>
          </w:p>
          <w:p>
            <w:pPr>
              <w:pStyle w:val="Style15"/>
              <w:rPr/>
            </w:pPr>
            <w:r>
              <w:rPr/>
              <w:t xml:space="preserve">Поскольку предполагалось, что влияние модернизации на структуру ценностей может быть опосредовано состоянием этнической идентичности, был проведен регрессионный анализ в целях выявления связи между этнической идентичностью и структурой ценностей. </w:t>
            </w:r>
            <w:r>
              <w:rPr>
                <w:i/>
                <w:iCs/>
              </w:rPr>
              <w:t>Регрессионный анализ не показал достоверной связи характеристик идентичности и ценностей в группах обоих типов.</w:t>
            </w:r>
            <w:r>
              <w:rPr/>
              <w:t xml:space="preserve"> </w:t>
            </w:r>
          </w:p>
          <w:p>
            <w:pPr>
              <w:pStyle w:val="Style15"/>
              <w:rPr/>
            </w:pPr>
            <w:r>
              <w:rPr>
                <w:b/>
                <w:bCs/>
              </w:rPr>
              <w:t>4. Взаимосвязь структуры ценностей с психологическим благополучием.</w:t>
            </w:r>
            <w:r>
              <w:rPr/>
              <w:t xml:space="preserve"> Как указывалось выше, результатом адаптационных процессов является субъективное психологическое благополучие. Поэтому цель данного этапа анализа состояла в выявлении характера связи уровня модернизированности и структуры ценностей с психологическим благополучием представителей культур современного и традиционного типов.</w:t>
            </w:r>
          </w:p>
          <w:p>
            <w:pPr>
              <w:pStyle w:val="Style15"/>
              <w:rPr/>
            </w:pPr>
            <w:r>
              <w:rPr/>
              <w:t xml:space="preserve">Прежде всего, сопоставлялись показатели шкалы психологического благополучия в группах. С помощью </w:t>
            </w:r>
            <w:r>
              <w:rPr>
                <w:i/>
                <w:iCs/>
              </w:rPr>
              <w:t>U</w:t>
            </w:r>
            <w:r>
              <w:rPr/>
              <w:t xml:space="preserve">-критерия было выявлено, что показатели психологического благополучия в группах традиционного типа достоверно ниже, чем в группах современного типа </w:t>
            </w:r>
            <w:r>
              <w:rPr>
                <w:i/>
                <w:iCs/>
              </w:rPr>
              <w:t>(U =</w:t>
            </w:r>
            <w:r>
              <w:rPr/>
              <w:t xml:space="preserve"> 6208.0; </w:t>
            </w:r>
            <w:r>
              <w:rPr>
                <w:i/>
                <w:iCs/>
              </w:rPr>
              <w:t>p &lt;</w:t>
            </w:r>
            <w:r>
              <w:rPr/>
              <w:t xml:space="preserve"> 0.001; </w:t>
            </w:r>
            <w:r>
              <w:rPr>
                <w:i/>
                <w:iCs/>
              </w:rPr>
              <w:t>М</w:t>
            </w:r>
            <w:r>
              <w:rPr>
                <w:vertAlign w:val="subscript"/>
              </w:rPr>
              <w:t>тр</w:t>
            </w:r>
            <w:r>
              <w:rPr/>
              <w:t xml:space="preserve"> = 4.7 балла; М</w:t>
            </w:r>
            <w:r>
              <w:rPr>
                <w:vertAlign w:val="subscript"/>
              </w:rPr>
              <w:t>совр</w:t>
            </w:r>
            <w:r>
              <w:rPr/>
              <w:t xml:space="preserve"> = 5.1 балла)</w:t>
            </w:r>
          </w:p>
          <w:p>
            <w:pPr>
              <w:pStyle w:val="Style15"/>
              <w:rPr/>
            </w:pPr>
            <w:r>
              <w:rPr/>
              <w:t xml:space="preserve">Регрессионный анализ показал, что уровень </w:t>
            </w:r>
            <w:r>
              <w:rPr>
                <w:i/>
                <w:iCs/>
              </w:rPr>
              <w:t>модернизированности непосредственно не связан с психологическим благополучием</w:t>
            </w:r>
            <w:r>
              <w:rPr/>
              <w:t xml:space="preserve"> представителей культур современного и традиционного типов. Однако была выявлена взаимосвязь психологического благополучия с некоторыми из ценностей в культурах современного и традиционного типов (табл. 6).</w:t>
            </w:r>
          </w:p>
          <w:p>
            <w:pPr>
              <w:pStyle w:val="Style15"/>
              <w:rPr/>
            </w:pPr>
            <w:r>
              <w:rPr/>
              <w:t xml:space="preserve">Согласно данным табл. 6, психологическое благополучие в культурах современного типа связано с такими ценностями, как </w:t>
            </w:r>
            <w:r>
              <w:rPr>
                <w:b/>
                <w:bCs/>
              </w:rPr>
              <w:t>Власть, Универсализм, Конформность, Достижение.</w:t>
            </w:r>
            <w:r>
              <w:rPr/>
              <w:t xml:space="preserve"> У представителей культур традиционного типа с психологическим благополучием связана только одна ценность - </w:t>
            </w:r>
            <w:r>
              <w:rPr>
                <w:b/>
                <w:bCs/>
              </w:rPr>
              <w:t>Саморегуляция</w:t>
            </w:r>
            <w:r>
              <w:rPr/>
              <w:t xml:space="preserve"> (β = 0.33***, </w:t>
            </w:r>
            <w:r>
              <w:rPr>
                <w:i/>
                <w:iCs/>
              </w:rPr>
              <w:t>R</w:t>
            </w:r>
            <w:r>
              <w:rPr>
                <w:vertAlign w:val="superscript"/>
              </w:rPr>
              <w:t>2</w:t>
            </w:r>
            <w:r>
              <w:rPr/>
              <w:t xml:space="preserve"> = 0.11, </w:t>
            </w:r>
            <w:r>
              <w:rPr>
                <w:i/>
                <w:iCs/>
              </w:rPr>
              <w:t>F</w:t>
            </w:r>
            <w:r>
              <w:rPr/>
              <w:t>=11.6***).</w:t>
            </w:r>
          </w:p>
          <w:p>
            <w:pPr>
              <w:pStyle w:val="Style15"/>
              <w:rPr/>
            </w:pPr>
            <w:r>
              <w:rPr/>
              <w:t>ОБСУЖДЕНИЕ РЕЗУЛЬТАТОВ</w:t>
            </w:r>
          </w:p>
          <w:p>
            <w:pPr>
              <w:pStyle w:val="Style15"/>
              <w:rPr/>
            </w:pPr>
            <w:r>
              <w:rPr>
                <w:b/>
                <w:bCs/>
              </w:rPr>
              <w:t>Идентичность.</w:t>
            </w:r>
            <w:r>
              <w:rPr/>
              <w:t xml:space="preserve"> Первоначально предполагалось, что модернизация оказывает влияние на этническую идентичность представителей традиционных культур, снижая ее позитивность и повышая неопределенность. Из результатов следует, что представители культур традиционного и современного типов, принявшие участие в опросе, достоверно не различаются по степени выраженности неопределенности и позитивности идентичности. Идентичность представителей групп обоих типов позитивная и определенная (ясная). Дан-</w:t>
            </w:r>
          </w:p>
          <w:p>
            <w:pPr>
              <w:pStyle w:val="Style15"/>
              <w:rPr/>
            </w:pPr>
            <w:r>
              <w:rPr>
                <w:b/>
                <w:bCs/>
              </w:rPr>
              <w:t>Таблица 4.</w:t>
            </w:r>
            <w:r>
              <w:rPr/>
              <w:t xml:space="preserve"> Связь уровня модернизации культуры с ценностно-мотивационной структурой (простая линейная регрессия)</w:t>
            </w:r>
          </w:p>
          <w:tbl>
            <w:tblPr>
              <w:tblW w:w="6660" w:type="dxa"/>
              <w:jc w:val="left"/>
              <w:tblInd w:w="-22" w:type="dxa"/>
              <w:tblLayout w:type="fixed"/>
              <w:tblCellMar>
                <w:top w:w="30" w:type="dxa"/>
                <w:left w:w="30" w:type="dxa"/>
                <w:bottom w:w="30" w:type="dxa"/>
                <w:right w:w="30" w:type="dxa"/>
              </w:tblCellMar>
            </w:tblPr>
            <w:tblGrid>
              <w:gridCol w:w="2203"/>
              <w:gridCol w:w="1525"/>
              <w:gridCol w:w="2932"/>
            </w:tblGrid>
            <w:tr>
              <w:trPr>
                <w:trHeight w:val="525"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Ценности</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ы современного тип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ы традиционного типа</w:t>
                  </w:r>
                </w:p>
              </w:tc>
            </w:tr>
            <w:tr>
              <w:trPr>
                <w:trHeight w:val="285"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нформность</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β = -.21*; </w:t>
                  </w:r>
                  <w:r>
                    <w:rPr>
                      <w:i/>
                      <w:iCs/>
                    </w:rPr>
                    <w:t>R</w:t>
                  </w:r>
                  <w:r>
                    <w:rPr>
                      <w:vertAlign w:val="superscript"/>
                    </w:rPr>
                    <w:t>2</w:t>
                  </w:r>
                  <w:r>
                    <w:rPr/>
                    <w:t xml:space="preserve"> = .06</w:t>
                  </w:r>
                </w:p>
              </w:tc>
            </w:tr>
            <w:tr>
              <w:trPr>
                <w:trHeight w:val="240"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адиционализм</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β = -.35***; </w:t>
                  </w:r>
                  <w:r>
                    <w:rPr>
                      <w:i/>
                      <w:iCs/>
                    </w:rPr>
                    <w:t>R</w:t>
                  </w:r>
                  <w:r>
                    <w:rPr>
                      <w:vertAlign w:val="superscript"/>
                    </w:rPr>
                    <w:t>2</w:t>
                  </w:r>
                  <w:r>
                    <w:rPr/>
                    <w:t xml:space="preserve"> = .12</w:t>
                  </w:r>
                </w:p>
              </w:tc>
            </w:tr>
            <w:tr>
              <w:trPr>
                <w:trHeight w:val="240"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ниверсализм</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β = -.20*; </w:t>
                  </w:r>
                  <w:r>
                    <w:rPr>
                      <w:i/>
                      <w:iCs/>
                    </w:rPr>
                    <w:t>R</w:t>
                  </w:r>
                  <w:r>
                    <w:rPr>
                      <w:vertAlign w:val="superscript"/>
                    </w:rPr>
                    <w:t>2</w:t>
                  </w:r>
                  <w:r>
                    <w:rPr/>
                    <w:t xml:space="preserve"> = .04</w:t>
                  </w:r>
                </w:p>
              </w:tc>
            </w:tr>
            <w:tr>
              <w:trPr>
                <w:trHeight w:val="240"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Безопасность</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β = -.22*; </w:t>
                  </w:r>
                  <w:r>
                    <w:rPr>
                      <w:i/>
                      <w:iCs/>
                    </w:rPr>
                    <w:t>R</w:t>
                  </w:r>
                  <w:r>
                    <w:rPr>
                      <w:vertAlign w:val="superscript"/>
                    </w:rPr>
                    <w:t>2</w:t>
                  </w:r>
                  <w:r>
                    <w:rPr/>
                    <w:t xml:space="preserve"> = .05</w:t>
                  </w:r>
                </w:p>
              </w:tc>
            </w:tr>
            <w:tr>
              <w:trPr>
                <w:trHeight w:val="300"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Благожелательность</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β = -.25*; </w:t>
                  </w:r>
                  <w:r>
                    <w:rPr>
                      <w:i/>
                      <w:iCs/>
                    </w:rPr>
                    <w:t>R</w:t>
                  </w:r>
                  <w:r>
                    <w:rPr>
                      <w:vertAlign w:val="superscript"/>
                    </w:rPr>
                    <w:t>2</w:t>
                  </w:r>
                  <w:r>
                    <w:rPr/>
                    <w:t xml:space="preserve"> </w:t>
                  </w:r>
                  <w:r>
                    <w:rPr>
                      <w:i/>
                      <w:iCs/>
                    </w:rPr>
                    <w:t>=</w:t>
                  </w:r>
                  <w:r>
                    <w:rPr/>
                    <w:t xml:space="preserve"> .06</w:t>
                  </w:r>
                </w:p>
              </w:tc>
            </w:tr>
          </w:tbl>
          <w:p>
            <w:pPr>
              <w:pStyle w:val="Normal"/>
              <w:spacing w:before="0" w:after="240"/>
              <w:rPr/>
            </w:pPr>
            <w:r>
              <w:rPr/>
            </w:r>
          </w:p>
          <w:p>
            <w:pPr>
              <w:pStyle w:val="Style15"/>
              <w:rPr>
                <w:lang w:val="en-GB"/>
              </w:rPr>
            </w:pPr>
            <w:r>
              <w:rPr>
                <w:lang w:val="en-GB"/>
              </w:rPr>
              <w:t>-----</w:t>
            </w:r>
          </w:p>
          <w:p>
            <w:pPr>
              <w:pStyle w:val="Style15"/>
              <w:rPr/>
            </w:pPr>
            <w:r>
              <w:rPr>
                <w:lang w:val="en-GB"/>
              </w:rPr>
              <w:t xml:space="preserve">* </w:t>
            </w:r>
            <w:r>
              <w:rPr>
                <w:i/>
                <w:iCs/>
                <w:lang w:val="en-GB"/>
              </w:rPr>
              <w:t>p &lt;</w:t>
            </w:r>
            <w:r>
              <w:rPr>
                <w:lang w:val="en-GB"/>
              </w:rPr>
              <w:t xml:space="preserve"> 0.05; </w:t>
            </w:r>
            <w:r>
              <w:rPr>
                <w:i/>
                <w:iCs/>
                <w:lang w:val="en-GB"/>
              </w:rPr>
              <w:t>**p &lt;</w:t>
            </w:r>
            <w:r>
              <w:rPr>
                <w:lang w:val="en-GB"/>
              </w:rPr>
              <w:t xml:space="preserve"> 0.01; *** </w:t>
            </w:r>
            <w:r>
              <w:rPr>
                <w:i/>
                <w:iCs/>
                <w:lang w:val="en-GB"/>
              </w:rPr>
              <w:t>p &lt;</w:t>
            </w:r>
            <w:r>
              <w:rPr>
                <w:lang w:val="en-GB"/>
              </w:rPr>
              <w:t xml:space="preserve"> 0.001.</w:t>
            </w:r>
          </w:p>
          <w:p>
            <w:pPr>
              <w:pStyle w:val="Style15"/>
              <w:rPr/>
            </w:pPr>
            <w:r>
              <w:rPr/>
              <w:t>Приведены только те ценности, которые связаны с уровнем модернизации.</w:t>
            </w:r>
          </w:p>
          <w:p>
            <w:pPr>
              <w:pStyle w:val="Style15"/>
              <w:rPr/>
            </w:pPr>
            <w:r>
              <w:rPr>
                <w:b/>
                <w:bCs/>
              </w:rPr>
              <w:t>Таблица 5.</w:t>
            </w:r>
            <w:r>
              <w:rPr/>
              <w:t xml:space="preserve"> Связь модернизации с характеристиками идентичности (простая линейная регрессия)</w:t>
            </w:r>
          </w:p>
          <w:tbl>
            <w:tblPr>
              <w:tblW w:w="6945" w:type="dxa"/>
              <w:jc w:val="left"/>
              <w:tblInd w:w="-22" w:type="dxa"/>
              <w:tblLayout w:type="fixed"/>
              <w:tblCellMar>
                <w:top w:w="30" w:type="dxa"/>
                <w:left w:w="30" w:type="dxa"/>
                <w:bottom w:w="30" w:type="dxa"/>
                <w:right w:w="30" w:type="dxa"/>
              </w:tblCellMar>
            </w:tblPr>
            <w:tblGrid>
              <w:gridCol w:w="2157"/>
              <w:gridCol w:w="2287"/>
              <w:gridCol w:w="2501"/>
            </w:tblGrid>
            <w:tr>
              <w:trPr>
                <w:trHeight w:val="495"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Характеристики идентичности</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ы современного типа</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руппы традиционного типа</w:t>
                  </w:r>
                </w:p>
              </w:tc>
            </w:tr>
            <w:tr>
              <w:trPr>
                <w:trHeight w:val="285"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зитивност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определенност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β = .16*; </w:t>
                  </w:r>
                  <w:r>
                    <w:rPr>
                      <w:i/>
                      <w:iCs/>
                    </w:rPr>
                    <w:t>R</w:t>
                  </w:r>
                  <w:r>
                    <w:rPr>
                      <w:vertAlign w:val="superscript"/>
                    </w:rPr>
                    <w:t>2</w:t>
                  </w:r>
                  <w:r>
                    <w:rPr/>
                    <w:t xml:space="preserve"> = .0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β</w:t>
                  </w:r>
                  <w:r>
                    <w:rPr>
                      <w:lang w:val="en-GB"/>
                    </w:rPr>
                    <w:t xml:space="preserve"> = .35***; </w:t>
                  </w:r>
                  <w:r>
                    <w:rPr>
                      <w:i/>
                      <w:iCs/>
                      <w:lang w:val="en-GB"/>
                    </w:rPr>
                    <w:t>R</w:t>
                  </w:r>
                  <w:r>
                    <w:rPr>
                      <w:vertAlign w:val="superscript"/>
                      <w:lang w:val="en-GB"/>
                    </w:rPr>
                    <w:t>2</w:t>
                  </w:r>
                  <w:r>
                    <w:rPr>
                      <w:lang w:val="en-GB"/>
                    </w:rPr>
                    <w:t xml:space="preserve"> = .12</w:t>
                  </w:r>
                </w:p>
              </w:tc>
            </w:tr>
          </w:tbl>
          <w:p>
            <w:pPr>
              <w:pStyle w:val="Normal"/>
              <w:spacing w:before="0" w:after="240"/>
              <w:rPr>
                <w:lang w:val="en-GB"/>
              </w:rPr>
            </w:pPr>
            <w:r>
              <w:rPr>
                <w:lang w:val="en-GB"/>
              </w:rPr>
            </w:r>
          </w:p>
          <w:p>
            <w:pPr>
              <w:pStyle w:val="Style15"/>
              <w:rPr>
                <w:lang w:val="en-GB"/>
              </w:rPr>
            </w:pPr>
            <w:r>
              <w:rPr>
                <w:lang w:val="en-GB"/>
              </w:rPr>
              <w:t>-----</w:t>
            </w:r>
          </w:p>
          <w:p>
            <w:pPr>
              <w:pStyle w:val="Style15"/>
              <w:rPr/>
            </w:pPr>
            <w:r>
              <w:rPr>
                <w:lang w:val="en-GB"/>
              </w:rPr>
              <w:t xml:space="preserve">* </w:t>
            </w:r>
            <w:r>
              <w:rPr>
                <w:i/>
                <w:iCs/>
                <w:lang w:val="en-GB"/>
              </w:rPr>
              <w:t>p &lt;</w:t>
            </w:r>
            <w:r>
              <w:rPr>
                <w:lang w:val="en-GB"/>
              </w:rPr>
              <w:t xml:space="preserve"> 0.05; </w:t>
            </w:r>
            <w:r>
              <w:rPr>
                <w:i/>
                <w:iCs/>
                <w:lang w:val="en-GB"/>
              </w:rPr>
              <w:t>**p &lt;</w:t>
            </w:r>
            <w:r>
              <w:rPr>
                <w:lang w:val="en-GB"/>
              </w:rPr>
              <w:t xml:space="preserve"> 0.01; *** </w:t>
            </w:r>
            <w:r>
              <w:rPr>
                <w:i/>
                <w:iCs/>
                <w:lang w:val="en-GB"/>
              </w:rPr>
              <w:t>p &lt;</w:t>
            </w:r>
            <w:r>
              <w:rPr>
                <w:lang w:val="en-GB"/>
              </w:rPr>
              <w:t xml:space="preserve"> 0.001.</w:t>
            </w:r>
          </w:p>
          <w:p>
            <w:pPr>
              <w:pStyle w:val="Style15"/>
              <w:rPr/>
            </w:pPr>
            <w:r>
              <w:rPr>
                <w:b/>
                <w:bCs/>
              </w:rPr>
              <w:t>Таблица 6.</w:t>
            </w:r>
            <w:r>
              <w:rPr/>
              <w:t xml:space="preserve"> Связь ценностей с психологическим благополучием у представителей культур современного типа</w:t>
            </w:r>
          </w:p>
          <w:tbl>
            <w:tblPr>
              <w:tblW w:w="5670" w:type="dxa"/>
              <w:jc w:val="left"/>
              <w:tblInd w:w="-22" w:type="dxa"/>
              <w:tblLayout w:type="fixed"/>
              <w:tblCellMar>
                <w:top w:w="30" w:type="dxa"/>
                <w:left w:w="30" w:type="dxa"/>
                <w:bottom w:w="30" w:type="dxa"/>
                <w:right w:w="30" w:type="dxa"/>
              </w:tblCellMar>
            </w:tblPr>
            <w:tblGrid>
              <w:gridCol w:w="1981"/>
              <w:gridCol w:w="1302"/>
              <w:gridCol w:w="966"/>
              <w:gridCol w:w="1421"/>
            </w:tblGrid>
            <w:tr>
              <w:trPr>
                <w:trHeight w:val="360" w:hRule="atLeast"/>
              </w:trPr>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Ценност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β</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R</w:t>
                  </w:r>
                  <w:r>
                    <w:rPr>
                      <w:vertAlign w:val="superscript"/>
                    </w:rPr>
                    <w:t>2</w:t>
                  </w:r>
                  <w:r>
                    <w:rPr/>
                    <w:t xml:space="preserve">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F</w:t>
                  </w:r>
                  <w:r>
                    <w:rPr/>
                    <w:t xml:space="preserve"> </w:t>
                  </w:r>
                </w:p>
              </w:tc>
            </w:tr>
            <w:tr>
              <w:trPr>
                <w:trHeight w:val="270" w:hRule="atLeast"/>
              </w:trPr>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ласть</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480" w:hanging="0"/>
                    <w:rPr/>
                  </w:pPr>
                  <w:r>
                    <w:rPr/>
                    <w:t>.45***</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255" w:hRule="atLeast"/>
              </w:trPr>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ниверсализ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480" w:hanging="0"/>
                    <w:rPr/>
                  </w:pPr>
                  <w:r>
                    <w:rPr/>
                    <w:t>.4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4***</w:t>
                  </w:r>
                </w:p>
              </w:tc>
            </w:tr>
            <w:tr>
              <w:trPr>
                <w:trHeight w:val="240" w:hRule="atLeast"/>
              </w:trPr>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нформность</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480" w:hanging="0"/>
                    <w:rPr/>
                  </w:pPr>
                  <w:r>
                    <w:rPr/>
                    <w:t>-.24**</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r>
              <w:trPr>
                <w:trHeight w:val="300" w:hRule="atLeast"/>
              </w:trPr>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остижение</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ind w:left="480" w:hanging="0"/>
                    <w:rPr/>
                  </w:pPr>
                  <w:r>
                    <w:rPr/>
                    <w:t>-.28**</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r>
          </w:tbl>
          <w:p>
            <w:pPr>
              <w:pStyle w:val="Normal"/>
              <w:spacing w:before="0" w:after="240"/>
              <w:rPr/>
            </w:pPr>
            <w:r>
              <w:rPr/>
            </w:r>
          </w:p>
          <w:p>
            <w:pPr>
              <w:pStyle w:val="Style15"/>
              <w:rPr/>
            </w:pPr>
            <w:r>
              <w:rPr/>
              <w:t>-----</w:t>
            </w:r>
          </w:p>
          <w:p>
            <w:pPr>
              <w:pStyle w:val="Style15"/>
              <w:rPr/>
            </w:pPr>
            <w:r>
              <w:rPr/>
              <w:t xml:space="preserve">* </w:t>
            </w:r>
            <w:r>
              <w:rPr>
                <w:i/>
                <w:iCs/>
              </w:rPr>
              <w:t>p &lt;</w:t>
            </w:r>
            <w:r>
              <w:rPr/>
              <w:t xml:space="preserve"> 0.05; </w:t>
            </w:r>
            <w:r>
              <w:rPr>
                <w:i/>
                <w:iCs/>
              </w:rPr>
              <w:t>**p &lt;</w:t>
            </w:r>
            <w:r>
              <w:rPr/>
              <w:t xml:space="preserve"> 0.01; *** </w:t>
            </w:r>
            <w:r>
              <w:rPr>
                <w:i/>
                <w:iCs/>
              </w:rPr>
              <w:t>p &lt;</w:t>
            </w:r>
            <w:r>
              <w:rPr/>
              <w:t xml:space="preserve"> 0.001.</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ые наших предыдущих исследований [2] позволяют сказать, что такое сочетание характеристик идентичности - наиболее благоприятная основа для успешного межгруппового взаимодействия.</w:t>
            </w:r>
          </w:p>
          <w:p>
            <w:pPr>
              <w:pStyle w:val="Style15"/>
              <w:rPr/>
            </w:pPr>
            <w:r>
              <w:rPr/>
              <w:t>Тем не менее, модернизация положительно связана с неопределенностью идентичности, поэтому можно сделать следующее предположение: повышение уровня модернизированности этнических групп в поликультурном государстве будет способствовать "размыванию" их этнической идентичности. "Размывание" же идентичности приводит либо к распаду самой группы, либо, наоборот, к активизации группой компенсаторных усилий, направленных на восстановление и сохранение четкой идентичности. Как правило, это достигается с помощью межгрупповой дифференциации и увеличения непроницаемости межгрупповых границ. Поэтому, вероятно, феномен положительной связи уровня модернизации с уровнем неопределенности этнической идентичности может служить еще одним объяснением того, почему в современных постиндустриальных поликультурных обществах (США, Канада, Россия) не наблюдается "сплава" этнических групп в одну общность, а, наоборот, идет все большая межэтническая дифференциация.</w:t>
            </w:r>
          </w:p>
          <w:p>
            <w:pPr>
              <w:pStyle w:val="Style15"/>
              <w:rPr/>
            </w:pPr>
            <w:r>
              <w:rPr>
                <w:b/>
                <w:bCs/>
              </w:rPr>
              <w:t>Структура ценностей.</w:t>
            </w:r>
            <w:r>
              <w:rPr/>
              <w:t xml:space="preserve"> Статистический анализ показал, что в группах современного и традиционного типов существуют различия в структурах ценностей. В культурах традиционного типа больше выражены ценности </w:t>
            </w:r>
            <w:r>
              <w:rPr>
                <w:b/>
                <w:bCs/>
              </w:rPr>
              <w:t>Традиционализма</w:t>
            </w:r>
            <w:r>
              <w:rPr/>
              <w:t xml:space="preserve"> и </w:t>
            </w:r>
            <w:r>
              <w:rPr>
                <w:b/>
                <w:bCs/>
              </w:rPr>
              <w:t>Конформности.</w:t>
            </w:r>
            <w:r>
              <w:rPr/>
              <w:t xml:space="preserve"> Эти ценности, согласно исследованиям С. Шварца, входят в один блок [25] и могут быть интерпретированы как консервативные ценности или ценности, выражающие интересы группы. Данные ценности отражают стремление к стабильности за счет добровольного самоограничения. Они способствуют сохранению традиционных культур, а также этнической и культурной идентичности их представителей.</w:t>
            </w:r>
          </w:p>
          <w:p>
            <w:pPr>
              <w:pStyle w:val="Style15"/>
              <w:rPr/>
            </w:pPr>
            <w:r>
              <w:rPr/>
              <w:t xml:space="preserve">Для представителей культур современного типа выше значимость ценностей </w:t>
            </w:r>
            <w:r>
              <w:rPr>
                <w:b/>
                <w:bCs/>
              </w:rPr>
              <w:t>Саморегуляции, Универсализма, Стимуляции</w:t>
            </w:r>
            <w:r>
              <w:rPr/>
              <w:t xml:space="preserve"> и </w:t>
            </w:r>
            <w:r>
              <w:rPr>
                <w:b/>
                <w:bCs/>
              </w:rPr>
              <w:t>Благожелательности,</w:t>
            </w:r>
            <w:r>
              <w:rPr/>
              <w:t xml:space="preserve"> которые в соответствии с концепцией С. Шварца и В. Билски (см. [3, 4]) входят в два блока - </w:t>
            </w:r>
            <w:r>
              <w:rPr>
                <w:i/>
                <w:iCs/>
              </w:rPr>
              <w:t>самопреодоление-самовозвышение</w:t>
            </w:r>
            <w:r>
              <w:rPr/>
              <w:t xml:space="preserve"> и </w:t>
            </w:r>
            <w:r>
              <w:rPr>
                <w:i/>
                <w:iCs/>
              </w:rPr>
              <w:t>сохранение-открытость изменениям.</w:t>
            </w:r>
            <w:r>
              <w:rPr/>
              <w:t xml:space="preserve"> Данные авторы предложили следующую типологию противоречий между ценностями:</w:t>
            </w:r>
          </w:p>
          <w:p>
            <w:pPr>
              <w:pStyle w:val="Style15"/>
              <w:rPr/>
            </w:pPr>
            <w:r>
              <w:rPr/>
              <w:t xml:space="preserve">1) Ценности </w:t>
            </w:r>
            <w:r>
              <w:rPr>
                <w:i/>
                <w:iCs/>
              </w:rPr>
              <w:t>сохранения</w:t>
            </w:r>
            <w:r>
              <w:rPr/>
              <w:t xml:space="preserve"> </w:t>
            </w:r>
            <w:r>
              <w:rPr>
                <w:b/>
                <w:bCs/>
              </w:rPr>
              <w:t>(Безопасность, Конформность, Традиционализм)</w:t>
            </w:r>
            <w:r>
              <w:rPr/>
              <w:t xml:space="preserve"> противостоят ценностям </w:t>
            </w:r>
            <w:r>
              <w:rPr>
                <w:i/>
                <w:iCs/>
              </w:rPr>
              <w:t>изменения</w:t>
            </w:r>
            <w:r>
              <w:rPr/>
              <w:t xml:space="preserve"> (Стимуляция, </w:t>
            </w:r>
            <w:r>
              <w:rPr>
                <w:b/>
                <w:bCs/>
              </w:rPr>
              <w:t>Саморегуляция).</w:t>
            </w:r>
            <w:r>
              <w:rPr/>
              <w:t xml:space="preserve"> </w:t>
            </w:r>
          </w:p>
          <w:p>
            <w:pPr>
              <w:pStyle w:val="Style15"/>
              <w:rPr/>
            </w:pPr>
            <w:r>
              <w:rPr/>
              <w:t xml:space="preserve">2) Ценности </w:t>
            </w:r>
            <w:r>
              <w:rPr>
                <w:i/>
                <w:iCs/>
              </w:rPr>
              <w:t>самопреодоления</w:t>
            </w:r>
            <w:r>
              <w:rPr/>
              <w:t xml:space="preserve"> - отказа от собственных интересов в пользу других людей </w:t>
            </w:r>
            <w:r>
              <w:rPr>
                <w:b/>
                <w:bCs/>
              </w:rPr>
              <w:t>(Универсализм, Благожелательность)</w:t>
            </w:r>
            <w:r>
              <w:rPr/>
              <w:t xml:space="preserve"> - противостоят ценностям </w:t>
            </w:r>
            <w:r>
              <w:rPr>
                <w:i/>
                <w:iCs/>
              </w:rPr>
              <w:t>самовозвышения,</w:t>
            </w:r>
            <w:r>
              <w:rPr/>
              <w:t xml:space="preserve"> акцентирующим собственные интересы </w:t>
            </w:r>
            <w:r>
              <w:rPr>
                <w:b/>
                <w:bCs/>
              </w:rPr>
              <w:t>(Власть, Достижение, Гедонизм).</w:t>
            </w:r>
            <w:r>
              <w:rPr/>
              <w:t xml:space="preserve"> Таким образом, у русских (как представителей культур современного типа) больше выражены ценности открытости изменениям и самопреодоления.</w:t>
            </w:r>
          </w:p>
          <w:p>
            <w:pPr>
              <w:pStyle w:val="Style15"/>
              <w:rPr/>
            </w:pPr>
            <w:r>
              <w:rPr/>
              <w:t xml:space="preserve">Полученные результаты позволили выявить в группе представителей традиционных культур </w:t>
            </w:r>
            <w:r>
              <w:rPr>
                <w:i/>
                <w:iCs/>
              </w:rPr>
              <w:t>отрицательную</w:t>
            </w:r>
            <w:r>
              <w:rPr/>
              <w:t xml:space="preserve"> взаимосвязь уровня модернизации с ценностями </w:t>
            </w:r>
            <w:r>
              <w:rPr>
                <w:b/>
                <w:bCs/>
              </w:rPr>
              <w:t>Конформности, Традиционализма, Безопасности, Универсализма</w:t>
            </w:r>
            <w:r>
              <w:rPr/>
              <w:t xml:space="preserve"> и </w:t>
            </w:r>
            <w:r>
              <w:rPr>
                <w:b/>
                <w:bCs/>
              </w:rPr>
              <w:t>Благожелательности.</w:t>
            </w:r>
            <w:r>
              <w:rPr/>
              <w:t xml:space="preserve"> Первые три ценности, согласно типологии Шварца и Билски, относятся к ценностям </w:t>
            </w:r>
            <w:r>
              <w:rPr>
                <w:i/>
                <w:iCs/>
              </w:rPr>
              <w:t>сохранения.</w:t>
            </w:r>
            <w:r>
              <w:rPr/>
              <w:t xml:space="preserve"> Следовательно, можно предположить, что модернизационные изменения в традиционных культурах будут либо способствовать отказу от этих ценностей, либо вступать с ними в конфликт.</w:t>
            </w:r>
          </w:p>
          <w:p>
            <w:pPr>
              <w:pStyle w:val="Style15"/>
              <w:rPr/>
            </w:pPr>
            <w:r>
              <w:rPr/>
              <w:t xml:space="preserve">Ценности </w:t>
            </w:r>
            <w:r>
              <w:rPr>
                <w:b/>
                <w:bCs/>
              </w:rPr>
              <w:t>Универсализма</w:t>
            </w:r>
            <w:r>
              <w:rPr/>
              <w:t xml:space="preserve"> и </w:t>
            </w:r>
            <w:r>
              <w:rPr>
                <w:b/>
                <w:bCs/>
              </w:rPr>
              <w:t>Благожелательности,</w:t>
            </w:r>
            <w:r>
              <w:rPr/>
              <w:t xml:space="preserve"> как уже упоминалось, относятся к ценностям </w:t>
            </w:r>
            <w:r>
              <w:rPr>
                <w:i/>
                <w:iCs/>
              </w:rPr>
              <w:t>самопреодоления.</w:t>
            </w:r>
            <w:r>
              <w:rPr/>
              <w:t xml:space="preserve"> Отрицательная связь данных ценностей с уровнем модернизации позволяет предположить, что модернизированность культуры будет также снижать значимость этих ценностей и приводить к повышению индивидуализма культуры. Однако такой сценарий носит вероятностный характер, поскольку, как было показано выше, у русских (культура современного типа) ценности самопреодоления выражены даже сильнее, чем у представителей традиционных культур.</w:t>
            </w:r>
          </w:p>
          <w:p>
            <w:pPr>
              <w:pStyle w:val="Style15"/>
              <w:rPr/>
            </w:pPr>
            <w:r>
              <w:rPr/>
              <w:t xml:space="preserve">Таким образом, модернизированность традиционной культуры будет приводить, по-видимому, к изменениям в структуре ценностей ее представителей. Статистический анализ показал, каким образом данные изменения могут сказаться на психологическом благополучии представителей традиционных культур. Уровень психологического благополучия у представителей традиционных культур ниже, чем у представителей культур современного типа. Результаты регрессионного анализа позволяют утверждать, что уровень психологического благополучия не связан напрямую ни с уровнем модернизации, ни с характеристиками этнической идентичности, однако он связан с некоторыми из ценностей. Связь носит различный характер в культурах традиционного и современного типов. В культуре современного типа (русские) психологическое благополучие связано с ценностями блока самопреодоление-самовозвышение </w:t>
            </w:r>
            <w:r>
              <w:rPr>
                <w:b/>
                <w:bCs/>
              </w:rPr>
              <w:t>(Власть, Универсализм, Конформность, Достижение).</w:t>
            </w:r>
            <w:r>
              <w:rPr/>
              <w:t xml:space="preserve"> Возможно, что представителям такой культуры для достижения внутреннего комфорта важно "найти себя" на континууме "ориентация на других - ориентация на себя".</w:t>
            </w:r>
          </w:p>
          <w:p>
            <w:pPr>
              <w:pStyle w:val="Style15"/>
              <w:rPr/>
            </w:pPr>
            <w:r>
              <w:rPr/>
              <w:t xml:space="preserve">У представителей культур традиционного типа только одна ценность - </w:t>
            </w:r>
            <w:r>
              <w:rPr>
                <w:b/>
                <w:bCs/>
              </w:rPr>
              <w:t>Саморегуляция</w:t>
            </w:r>
            <w:r>
              <w:rPr/>
              <w:t xml:space="preserve"> - оказалась связанной с психологическим благополучием. Видимо, эта ценность может иметь адаптивное значение в условиях модернизации. В изменяющихся, модернизируемых обществах психологическое благополучие человека зависит</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7.</w:t>
            </w:r>
            <w:r>
              <w:rPr/>
              <w:t xml:space="preserve"> Сходства и различия культур традиционного и современного типов в характеристиках этнической идентичности, структуре ценностей и психологическом благополучии</w:t>
            </w:r>
          </w:p>
          <w:tbl>
            <w:tblPr>
              <w:tblW w:w="9945" w:type="dxa"/>
              <w:jc w:val="left"/>
              <w:tblInd w:w="-22" w:type="dxa"/>
              <w:tblLayout w:type="fixed"/>
              <w:tblCellMar>
                <w:top w:w="30" w:type="dxa"/>
                <w:left w:w="30" w:type="dxa"/>
                <w:bottom w:w="30" w:type="dxa"/>
                <w:right w:w="30" w:type="dxa"/>
              </w:tblCellMar>
            </w:tblPr>
            <w:tblGrid>
              <w:gridCol w:w="2097"/>
              <w:gridCol w:w="3871"/>
              <w:gridCol w:w="3977"/>
            </w:tblGrid>
            <w:tr>
              <w:trPr>
                <w:trHeight w:val="525"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акторы, подверженные влиянию модернизации</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ультуры современного типа</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радиционные культуры</w:t>
                  </w:r>
                </w:p>
              </w:tc>
            </w:tr>
            <w:tr>
              <w:trPr>
                <w:trHeight w:val="45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Этническая идентичность</w:t>
                  </w:r>
                  <w:r>
                    <w:rPr/>
                    <w:t xml:space="preserve"> </w:t>
                  </w:r>
                </w:p>
              </w:tc>
              <w:tc>
                <w:tcPr>
                  <w:tcW w:w="78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вышение модернизации приводит к "размыванию" этнической идентичности, но не сказывается на ее позитивности.</w:t>
                  </w:r>
                </w:p>
              </w:tc>
            </w:tr>
            <w:tr>
              <w:trPr>
                <w:trHeight w:val="24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Структура ценностей</w:t>
                  </w:r>
                  <w:r>
                    <w:rPr/>
                    <w:t xml:space="preserve"> </w:t>
                  </w:r>
                </w:p>
              </w:tc>
              <w:tc>
                <w:tcPr>
                  <w:tcW w:w="78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Одинаково выражены такие ценности, как </w:t>
                  </w:r>
                  <w:r>
                    <w:rPr>
                      <w:b/>
                      <w:bCs/>
                    </w:rPr>
                    <w:t>Достижение, Безопасность, Власть, Гедонизм.</w:t>
                  </w:r>
                  <w:r>
                    <w:rPr/>
                    <w:t xml:space="preserve"> </w:t>
                  </w:r>
                </w:p>
              </w:tc>
            </w:tr>
            <w:tr>
              <w:trPr>
                <w:trHeight w:val="138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 </w:t>
                  </w:r>
                  <w:r>
                    <w:rPr/>
                    <w:t xml:space="preserve">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1. Выше значение ценностей </w:t>
                  </w:r>
                  <w:r>
                    <w:rPr>
                      <w:b/>
                      <w:bCs/>
                    </w:rPr>
                    <w:t>Саморегуляции,</w:t>
                  </w:r>
                  <w:r>
                    <w:rPr/>
                    <w:t xml:space="preserve"> Универсализма, Стимуляции, Благожелательности. Таким образом, выражены ценности </w:t>
                  </w:r>
                  <w:r>
                    <w:rPr>
                      <w:i/>
                      <w:iCs/>
                    </w:rPr>
                    <w:t>самопреодоления и открытости к изменениям.</w:t>
                  </w:r>
                  <w:r>
                    <w:rPr/>
                    <w:t xml:space="preserve"> </w:t>
                  </w:r>
                </w:p>
                <w:p>
                  <w:pPr>
                    <w:pStyle w:val="Web3"/>
                    <w:rPr/>
                  </w:pPr>
                  <w:r>
                    <w:rPr/>
                    <w:t>2. Модернизация не связана со структурой ценностей.</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xml:space="preserve">1. Выше значения ценностей </w:t>
                  </w:r>
                  <w:r>
                    <w:rPr>
                      <w:b/>
                      <w:bCs/>
                    </w:rPr>
                    <w:t>Конформности</w:t>
                  </w:r>
                  <w:r>
                    <w:rPr/>
                    <w:t xml:space="preserve"> и </w:t>
                  </w:r>
                  <w:r>
                    <w:rPr>
                      <w:b/>
                      <w:bCs/>
                    </w:rPr>
                    <w:t>Традиционализма.</w:t>
                  </w:r>
                  <w:r>
                    <w:rPr/>
                    <w:t xml:space="preserve"> Таким образом, выражены ценности </w:t>
                  </w:r>
                  <w:r>
                    <w:rPr>
                      <w:i/>
                      <w:iCs/>
                    </w:rPr>
                    <w:t>коллективизма</w:t>
                  </w:r>
                  <w:r>
                    <w:rPr/>
                    <w:t xml:space="preserve"> и </w:t>
                  </w:r>
                  <w:r>
                    <w:rPr>
                      <w:i/>
                      <w:iCs/>
                    </w:rPr>
                    <w:t>консерватизма.</w:t>
                  </w:r>
                  <w:r>
                    <w:rPr/>
                    <w:t xml:space="preserve"> </w:t>
                  </w:r>
                </w:p>
                <w:p>
                  <w:pPr>
                    <w:pStyle w:val="Web3"/>
                    <w:rPr/>
                  </w:pPr>
                  <w:r>
                    <w:rPr/>
                    <w:t xml:space="preserve">2. Модернизация отрицательно связана с такими ценностями, как </w:t>
                  </w:r>
                  <w:r>
                    <w:rPr>
                      <w:b/>
                      <w:bCs/>
                    </w:rPr>
                    <w:t>Конформность, Традиционализм,</w:t>
                  </w:r>
                  <w:r>
                    <w:rPr/>
                    <w:t xml:space="preserve"> Универсализм, </w:t>
                  </w:r>
                  <w:r>
                    <w:rPr>
                      <w:b/>
                      <w:bCs/>
                    </w:rPr>
                    <w:t>Безопасность, Благожелательность.</w:t>
                  </w:r>
                  <w:r>
                    <w:rPr/>
                    <w:t xml:space="preserve"> </w:t>
                  </w:r>
                </w:p>
              </w:tc>
            </w:tr>
            <w:tr>
              <w:trPr>
                <w:trHeight w:val="156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Психологическое благополучие</w:t>
                  </w:r>
                  <w:r>
                    <w:rPr/>
                    <w:t xml:space="preserve">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Психологическое благополучие выше, чем у представителей традиционных культур.</w:t>
                  </w:r>
                </w:p>
                <w:p>
                  <w:pPr>
                    <w:pStyle w:val="Web3"/>
                    <w:rPr/>
                  </w:pPr>
                  <w:r>
                    <w:rPr/>
                    <w:t xml:space="preserve">2. Ориентация на ценности </w:t>
                  </w:r>
                  <w:r>
                    <w:rPr>
                      <w:b/>
                      <w:bCs/>
                    </w:rPr>
                    <w:t>Универсализма</w:t>
                  </w:r>
                  <w:r>
                    <w:rPr/>
                    <w:t xml:space="preserve"> способствует психологическому благополучию. Ориентация на ценности </w:t>
                  </w:r>
                  <w:r>
                    <w:rPr>
                      <w:b/>
                      <w:bCs/>
                    </w:rPr>
                    <w:t>Конформности</w:t>
                  </w:r>
                  <w:r>
                    <w:rPr/>
                    <w:t xml:space="preserve"> не способствует психологическому благополучию.</w:t>
                  </w:r>
                </w:p>
              </w:tc>
              <w:tc>
                <w:tcPr>
                  <w:tcW w:w="3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Психологическое благополучие представителей традиционных культур, находящихся в процессе модернизации, ниже, чем у представителей культур современного типа.</w:t>
                  </w:r>
                </w:p>
                <w:p>
                  <w:pPr>
                    <w:pStyle w:val="Web3"/>
                    <w:rPr/>
                  </w:pPr>
                  <w:r>
                    <w:rPr/>
                    <w:t xml:space="preserve">2. Ценность </w:t>
                  </w:r>
                  <w:r>
                    <w:rPr>
                      <w:b/>
                      <w:bCs/>
                    </w:rPr>
                    <w:t>Саморегуляции</w:t>
                  </w:r>
                  <w:r>
                    <w:rPr/>
                    <w:t xml:space="preserve"> способствует психологическому благополучию. В условиях модернизационных изменений эта ценность, вероятно, имеет адаптивное значение.</w:t>
                  </w:r>
                </w:p>
              </w:tc>
            </w:tr>
          </w:tbl>
          <w:p>
            <w:pPr>
              <w:pStyle w:val="Normal"/>
              <w:spacing w:before="0" w:after="240"/>
              <w:rPr/>
            </w:pPr>
            <w:r>
              <w:rPr/>
            </w:r>
          </w:p>
          <w:p>
            <w:pPr>
              <w:pStyle w:val="Style15"/>
              <w:rPr/>
            </w:pPr>
            <w:r>
              <w:rPr/>
              <w:t xml:space="preserve">от его собственных усилий, и, следовательно, значение приобретают автономность и независимость личности. Таким образом, в условиях модернизационных изменений наиболее комфортно будут чувствовать себя те представители традиционных культур, которые ориентированы на ценность </w:t>
            </w:r>
            <w:r>
              <w:rPr>
                <w:b/>
                <w:bCs/>
              </w:rPr>
              <w:t>Саморегуляции.</w:t>
            </w:r>
            <w:r>
              <w:rPr/>
              <w:t xml:space="preserve"> </w:t>
            </w:r>
          </w:p>
          <w:p>
            <w:pPr>
              <w:pStyle w:val="Style15"/>
              <w:rPr/>
            </w:pPr>
            <w:r>
              <w:rPr/>
              <w:t>В табл. 7 систематизированы основные результаты исследования и приведены сходства и различия между культурами современного и традиционного типов, выявленные в данной работе.</w:t>
            </w:r>
          </w:p>
          <w:p>
            <w:pPr>
              <w:pStyle w:val="Style15"/>
              <w:rPr/>
            </w:pPr>
            <w:r>
              <w:rPr/>
              <w:t>ВЫВОДЫ</w:t>
            </w:r>
          </w:p>
          <w:p>
            <w:pPr>
              <w:pStyle w:val="Style15"/>
              <w:rPr/>
            </w:pPr>
            <w:r>
              <w:rPr/>
              <w:t>1. В процессе модернизации социокультурной системы изменениям подвержены, прежде всего, ценности. Этническая идентичность также трансформируется под влиянием модернизации, но в меньшей степени.</w:t>
            </w:r>
          </w:p>
          <w:p>
            <w:pPr>
              <w:pStyle w:val="Style15"/>
              <w:rPr/>
            </w:pPr>
            <w:r>
              <w:rPr/>
              <w:t>2. Модернизация культуры может приводить к росту неопределенности этнической идентичности, причем во всех группах, независимо от уровня их модернизированности. Однако полученные результаты не позволяют говорить о наличии влияния неопределенности идентичности на структуру ценностей и психологическое благополучие представителей культур как современного, так и традиционного типов.</w:t>
            </w:r>
          </w:p>
          <w:p>
            <w:pPr>
              <w:pStyle w:val="Style15"/>
              <w:rPr/>
            </w:pPr>
            <w:r>
              <w:rPr/>
              <w:t xml:space="preserve">3. В культурах современного типа выше значения ценностей </w:t>
            </w:r>
            <w:r>
              <w:rPr>
                <w:b/>
                <w:bCs/>
              </w:rPr>
              <w:t>Саморегуляции, Универсализма, Стимуляции, Благожелательности,</w:t>
            </w:r>
            <w:r>
              <w:rPr/>
              <w:t xml:space="preserve"> т. е. ценностей открытости изменениям и самопреодоления. В культурах традиционного типа больше выражены ценности </w:t>
            </w:r>
            <w:r>
              <w:rPr>
                <w:b/>
                <w:bCs/>
              </w:rPr>
              <w:t>Конформности</w:t>
            </w:r>
            <w:r>
              <w:rPr/>
              <w:t xml:space="preserve"> и </w:t>
            </w:r>
            <w:r>
              <w:rPr>
                <w:b/>
                <w:bCs/>
              </w:rPr>
              <w:t>Традиционализма,</w:t>
            </w:r>
            <w:r>
              <w:rPr/>
              <w:t xml:space="preserve"> т. е. консервативные коллективистские ценности.</w:t>
            </w:r>
          </w:p>
          <w:p>
            <w:pPr>
              <w:pStyle w:val="Style15"/>
              <w:rPr/>
            </w:pPr>
            <w:r>
              <w:rPr/>
              <w:t xml:space="preserve">4. У представителей традиционных культур модернизация может способствовать отказу от консервативных коллективистских ценностей </w:t>
            </w:r>
            <w:r>
              <w:rPr>
                <w:b/>
                <w:bCs/>
              </w:rPr>
              <w:t>(Традиционализм, Конформность, Безопасность).</w:t>
            </w:r>
            <w:r>
              <w:rPr/>
              <w:t xml:space="preserve"> Следовательно, можно предположить, что в процессе модернизации большинство культур традиционного типа смещается в сторону индивидуализма и становится более открытым для изменений.</w:t>
            </w:r>
          </w:p>
          <w:p>
            <w:pPr>
              <w:pStyle w:val="Style15"/>
              <w:rPr/>
            </w:pPr>
            <w:r>
              <w:rPr/>
              <w:t xml:space="preserve">5. Психологическое благополучие у представителей традиционных культур ниже, чем у представителей культур современного типа. При этом психологическому благополучию личности в культурах современного типа способствуют ориентация на ценности </w:t>
            </w:r>
            <w:r>
              <w:rPr>
                <w:b/>
                <w:bCs/>
              </w:rPr>
              <w:t>Универсализма</w:t>
            </w:r>
            <w:r>
              <w:rPr/>
              <w:t xml:space="preserve"> и отказ от ценностей </w:t>
            </w:r>
            <w:r>
              <w:rPr>
                <w:b/>
                <w:bCs/>
              </w:rPr>
              <w:t>Конформности.</w:t>
            </w:r>
            <w:r>
              <w:rPr/>
              <w:t xml:space="preserve"> Для представителей культур традиционного типа важное адаптивное значение имеет ориентация на ценности </w:t>
            </w:r>
            <w:r>
              <w:rPr>
                <w:b/>
                <w:bCs/>
              </w:rPr>
              <w:t>Саморегуляции.</w:t>
            </w:r>
            <w:r>
              <w:rPr/>
              <w:t xml:space="preserve"> </w:t>
            </w:r>
          </w:p>
          <w:p>
            <w:pPr>
              <w:pStyle w:val="Style15"/>
              <w:rPr/>
            </w:pPr>
            <w:r>
              <w:rPr/>
              <w:t>СПИСОК ЛИТЕРАТУРЫ</w:t>
            </w:r>
          </w:p>
          <w:p>
            <w:pPr>
              <w:pStyle w:val="Style15"/>
              <w:rPr/>
            </w:pPr>
            <w:r>
              <w:rPr/>
              <w:t xml:space="preserve">1. </w:t>
            </w:r>
            <w:r>
              <w:rPr>
                <w:i/>
                <w:iCs/>
              </w:rPr>
              <w:t>Козлов А. И., Вершубская Г. Г., Козлова М. А., Шмитт Л.</w:t>
            </w:r>
            <w:r>
              <w:rPr/>
              <w:t xml:space="preserve"> Модернизационный стресс у коренного населения севера Западной Сибири. Препринт. М.: АрктАн-С, 2002.</w:t>
            </w:r>
          </w:p>
          <w:p>
            <w:pPr>
              <w:pStyle w:val="Style15"/>
              <w:rPr/>
            </w:pPr>
            <w:r>
              <w:rPr/>
              <w:t xml:space="preserve">2. </w:t>
            </w:r>
            <w:r>
              <w:rPr>
                <w:i/>
                <w:iCs/>
              </w:rPr>
              <w:t>Лебедева Н. М., Татарко А. М.</w:t>
            </w:r>
            <w:r>
              <w:rPr/>
              <w:t xml:space="preserve"> Социально-психологические факторы этнической толерантности и стратегии межгруппового взаимодействия в поликультурных регионах России // Психол. журн. </w:t>
            </w:r>
            <w:r>
              <w:rPr>
                <w:lang w:val="en-GB"/>
              </w:rPr>
              <w:t xml:space="preserve">2003. </w:t>
            </w:r>
            <w:r>
              <w:rPr/>
              <w:t>Т</w:t>
            </w:r>
            <w:r>
              <w:rPr>
                <w:lang w:val="en-GB"/>
              </w:rPr>
              <w:t xml:space="preserve">. 24. N 5. </w:t>
            </w:r>
            <w:r>
              <w:rPr/>
              <w:t>С</w:t>
            </w:r>
            <w:r>
              <w:rPr>
                <w:lang w:val="en-GB"/>
              </w:rPr>
              <w:t>. 31 - 45.</w:t>
            </w:r>
          </w:p>
          <w:p>
            <w:pPr>
              <w:pStyle w:val="Style15"/>
              <w:rPr/>
            </w:pPr>
            <w:r>
              <w:rPr/>
              <w:t xml:space="preserve">3. </w:t>
            </w:r>
            <w:r>
              <w:rPr>
                <w:i/>
                <w:iCs/>
              </w:rPr>
              <w:t>Лебедева Н. М.</w:t>
            </w:r>
            <w:r>
              <w:rPr/>
              <w:t xml:space="preserve"> Базовые ценности русских и на рубеже XXI века // Психол. журн. </w:t>
            </w:r>
            <w:r>
              <w:rPr>
                <w:lang w:val="en-GB"/>
              </w:rPr>
              <w:t xml:space="preserve">2000. </w:t>
            </w:r>
            <w:r>
              <w:rPr/>
              <w:t>Т</w:t>
            </w:r>
            <w:r>
              <w:rPr>
                <w:lang w:val="en-GB"/>
              </w:rPr>
              <w:t xml:space="preserve">. 21. N 3. </w:t>
            </w:r>
            <w:r>
              <w:rPr/>
              <w:t>С</w:t>
            </w:r>
            <w:r>
              <w:rPr>
                <w:lang w:val="en-GB"/>
              </w:rPr>
              <w:t>. 73 - 87.</w:t>
            </w:r>
          </w:p>
          <w:p>
            <w:pPr>
              <w:pStyle w:val="Style15"/>
              <w:rPr/>
            </w:pPr>
            <w:r>
              <w:rPr/>
              <w:t xml:space="preserve">4. </w:t>
            </w:r>
            <w:r>
              <w:rPr>
                <w:i/>
                <w:iCs/>
              </w:rPr>
              <w:t>Лебедева Н. М.</w:t>
            </w:r>
            <w:r>
              <w:rPr/>
              <w:t xml:space="preserve"> Ценностно-мотивационная структура личности в русской культуре // Психол. журн. </w:t>
            </w:r>
            <w:r>
              <w:rPr>
                <w:lang w:val="en-GB"/>
              </w:rPr>
              <w:t xml:space="preserve">2001. </w:t>
            </w:r>
            <w:r>
              <w:rPr/>
              <w:t>Т</w:t>
            </w:r>
            <w:r>
              <w:rPr>
                <w:lang w:val="en-GB"/>
              </w:rPr>
              <w:t xml:space="preserve">. 22. N 3. </w:t>
            </w:r>
            <w:r>
              <w:rPr/>
              <w:t>С</w:t>
            </w:r>
            <w:r>
              <w:rPr>
                <w:lang w:val="en-GB"/>
              </w:rPr>
              <w:t>. 26 - 36.</w:t>
            </w:r>
          </w:p>
          <w:p>
            <w:pPr>
              <w:pStyle w:val="Style15"/>
              <w:rPr/>
            </w:pPr>
            <w:r>
              <w:rPr/>
              <w:t xml:space="preserve">5. </w:t>
            </w:r>
            <w:r>
              <w:rPr>
                <w:i/>
                <w:iCs/>
              </w:rPr>
              <w:t>Лебедева Н. М., Татарко А. Н., Козлова М. А.</w:t>
            </w:r>
            <w:r>
              <w:rPr/>
              <w:t xml:space="preserve"> Модернизация общества и этническая толерант-</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ость // Толерантность в межкультурном диалоге / Под ред. Н. М. Лебедевой, А. Н. Татарко. М.: Изд-во ИЭА РАН. 2005. С. 197 - 218.</w:t>
            </w:r>
          </w:p>
          <w:p>
            <w:pPr>
              <w:pStyle w:val="Style15"/>
              <w:rPr/>
            </w:pPr>
            <w:r>
              <w:rPr/>
              <w:t>6. Психология и культура / Под ред. Д. Мацумото. СПб.: Питер, 2003.</w:t>
            </w:r>
          </w:p>
          <w:p>
            <w:pPr>
              <w:pStyle w:val="Style15"/>
              <w:rPr/>
            </w:pPr>
            <w:r>
              <w:rPr/>
              <w:t xml:space="preserve">7. </w:t>
            </w:r>
            <w:r>
              <w:rPr>
                <w:i/>
                <w:iCs/>
              </w:rPr>
              <w:t>Павлов С. М.</w:t>
            </w:r>
            <w:r>
              <w:rPr/>
              <w:t xml:space="preserve"> Психологические особенности детей коренных малочисленных народов Севера (на материале исследования младших школьников ханты, лесных ненцев): Дисс. ... канд. психол. наук. М.:МПГУ, 2001.</w:t>
            </w:r>
          </w:p>
          <w:p>
            <w:pPr>
              <w:pStyle w:val="Style15"/>
              <w:rPr/>
            </w:pPr>
            <w:r>
              <w:rPr/>
              <w:t xml:space="preserve">8. </w:t>
            </w:r>
            <w:r>
              <w:rPr>
                <w:i/>
                <w:iCs/>
              </w:rPr>
              <w:t>Парк Р. Э.</w:t>
            </w:r>
            <w:r>
              <w:rPr/>
              <w:t xml:space="preserve"> Культурный конфликт и маргинальный человек // Социальные и гуманитарные науки. Серия 10. Социология. М.: ИНИОН РАН, 1998. N 2. С. 172 - 175.</w:t>
            </w:r>
          </w:p>
          <w:p>
            <w:pPr>
              <w:pStyle w:val="Style15"/>
              <w:rPr/>
            </w:pPr>
            <w:r>
              <w:rPr/>
              <w:t xml:space="preserve">9. </w:t>
            </w:r>
            <w:r>
              <w:rPr>
                <w:i/>
                <w:iCs/>
              </w:rPr>
              <w:t>Стефаненко Т. Г.</w:t>
            </w:r>
            <w:r>
              <w:rPr/>
              <w:t xml:space="preserve"> Этнопсихология. М., 1999.</w:t>
            </w:r>
          </w:p>
          <w:p>
            <w:pPr>
              <w:pStyle w:val="Style15"/>
              <w:rPr/>
            </w:pPr>
            <w:r>
              <w:rPr/>
              <w:t xml:space="preserve">10. </w:t>
            </w:r>
            <w:r>
              <w:rPr>
                <w:i/>
                <w:iCs/>
              </w:rPr>
              <w:t>Хайруллина Н. Г.</w:t>
            </w:r>
            <w:r>
              <w:rPr/>
              <w:t xml:space="preserve"> Социологическая диагностика этнокультурной ситуации в северном регионе: Дисс. ... докт. социол. наук. Тюмень, 2001.</w:t>
            </w:r>
          </w:p>
          <w:p>
            <w:pPr>
              <w:pStyle w:val="Style15"/>
              <w:rPr/>
            </w:pPr>
            <w:r>
              <w:rPr/>
              <w:t>11. Этническая толерантность в поликультурных регионах России / Под. ред. Н. М. Лебедевой, А. Н. Татарко. М</w:t>
            </w:r>
            <w:r>
              <w:rPr>
                <w:lang w:val="en-GB"/>
              </w:rPr>
              <w:t>., 2002.</w:t>
            </w:r>
          </w:p>
          <w:p>
            <w:pPr>
              <w:pStyle w:val="Style15"/>
              <w:rPr/>
            </w:pPr>
            <w:r>
              <w:rPr>
                <w:lang w:val="en-GB"/>
              </w:rPr>
              <w:t xml:space="preserve">12. </w:t>
            </w:r>
            <w:r>
              <w:rPr>
                <w:i/>
                <w:iCs/>
                <w:lang w:val="en-GB"/>
              </w:rPr>
              <w:t>Brown R.</w:t>
            </w:r>
            <w:r>
              <w:rPr>
                <w:lang w:val="en-GB"/>
              </w:rPr>
              <w:t xml:space="preserve"> Group processes. Dynamics within and between groups. Blackwell Publishers, 2000.</w:t>
            </w:r>
          </w:p>
          <w:p>
            <w:pPr>
              <w:pStyle w:val="Style15"/>
              <w:rPr>
                <w:lang w:val="en-GB"/>
              </w:rPr>
            </w:pPr>
            <w:r>
              <w:rPr>
                <w:lang w:val="en-GB"/>
              </w:rPr>
              <w:t>13. Culture and subjective well-being / Ed. by E. Diener, E. Suh. London, 2000.</w:t>
            </w:r>
          </w:p>
          <w:p>
            <w:pPr>
              <w:pStyle w:val="Style15"/>
              <w:rPr/>
            </w:pPr>
            <w:r>
              <w:rPr>
                <w:lang w:val="en-GB"/>
              </w:rPr>
              <w:t xml:space="preserve">14. </w:t>
            </w:r>
            <w:r>
              <w:rPr>
                <w:i/>
                <w:iCs/>
                <w:lang w:val="en-GB"/>
              </w:rPr>
              <w:t>Chance N. A.</w:t>
            </w:r>
            <w:r>
              <w:rPr>
                <w:lang w:val="en-GB"/>
              </w:rPr>
              <w:t xml:space="preserve"> Acculturation, self-identification, and personality adjustment // Amer. Anthropology. 1965. V. 67. P. 372 - 393.</w:t>
            </w:r>
          </w:p>
          <w:p>
            <w:pPr>
              <w:pStyle w:val="Style15"/>
              <w:rPr/>
            </w:pPr>
            <w:r>
              <w:rPr>
                <w:lang w:val="en-GB"/>
              </w:rPr>
              <w:t xml:space="preserve">15. </w:t>
            </w:r>
            <w:r>
              <w:rPr>
                <w:i/>
                <w:iCs/>
                <w:lang w:val="en-GB"/>
              </w:rPr>
              <w:t>Dressier W. W.</w:t>
            </w:r>
            <w:r>
              <w:rPr>
                <w:lang w:val="en-GB"/>
              </w:rPr>
              <w:t xml:space="preserve"> Hypertension and Culture Change: Acculturation and Disease in the West Indies. N. Y.: Redgrave Publishing Company, 1982.</w:t>
            </w:r>
          </w:p>
          <w:p>
            <w:pPr>
              <w:pStyle w:val="Style15"/>
              <w:rPr/>
            </w:pPr>
            <w:r>
              <w:rPr>
                <w:lang w:val="en-GB"/>
              </w:rPr>
              <w:t xml:space="preserve">16. </w:t>
            </w:r>
            <w:r>
              <w:rPr>
                <w:i/>
                <w:iCs/>
                <w:lang w:val="en-GB"/>
              </w:rPr>
              <w:t>Dressier W. W.</w:t>
            </w:r>
            <w:r>
              <w:rPr>
                <w:lang w:val="en-GB"/>
              </w:rPr>
              <w:t xml:space="preserve"> Cross-Cultural Differences and Social Influences in Social Support and Cardiovascular Disease // Social Support and Cardiovascular Disease. N.Y.: Plenum Press, 1994, P. 167 - 192.</w:t>
            </w:r>
          </w:p>
          <w:p>
            <w:pPr>
              <w:pStyle w:val="Style15"/>
              <w:rPr/>
            </w:pPr>
            <w:r>
              <w:rPr>
                <w:lang w:val="en-GB"/>
              </w:rPr>
              <w:t xml:space="preserve">17. </w:t>
            </w:r>
            <w:r>
              <w:rPr>
                <w:i/>
                <w:iCs/>
                <w:lang w:val="en-GB"/>
              </w:rPr>
              <w:t>Graves T. D.</w:t>
            </w:r>
            <w:r>
              <w:rPr>
                <w:lang w:val="en-GB"/>
              </w:rPr>
              <w:t xml:space="preserve"> Acculturation, access, and alcohol in a triethnic community // Amer. Anthropology. 1967. V. 69. P. 306 - 321.</w:t>
            </w:r>
          </w:p>
          <w:p>
            <w:pPr>
              <w:pStyle w:val="Style15"/>
              <w:rPr/>
            </w:pPr>
            <w:r>
              <w:rPr>
                <w:lang w:val="en-GB"/>
              </w:rPr>
              <w:t xml:space="preserve">18. </w:t>
            </w:r>
            <w:r>
              <w:rPr>
                <w:i/>
                <w:iCs/>
                <w:lang w:val="en-GB"/>
              </w:rPr>
              <w:t>Dressier W. W.</w:t>
            </w:r>
            <w:r>
              <w:rPr>
                <w:lang w:val="en-GB"/>
              </w:rPr>
              <w:t xml:space="preserve"> "Disorganization", adaptation, and arterial blood pressure // Medical Anthropology. 1979. V. 3. P. 225 - 248.</w:t>
            </w:r>
          </w:p>
          <w:p>
            <w:pPr>
              <w:pStyle w:val="Style15"/>
              <w:rPr/>
            </w:pPr>
            <w:r>
              <w:rPr>
                <w:lang w:val="en-GB"/>
              </w:rPr>
              <w:t xml:space="preserve">19. </w:t>
            </w:r>
            <w:r>
              <w:rPr>
                <w:i/>
                <w:iCs/>
                <w:lang w:val="en-GB"/>
              </w:rPr>
              <w:t>Dressier W. W.</w:t>
            </w:r>
            <w:r>
              <w:rPr>
                <w:lang w:val="en-GB"/>
              </w:rPr>
              <w:t xml:space="preserve"> Social and cultural context of coping // Social Science and Medicine. 1985. V. 21. P. 499 - 506.</w:t>
            </w:r>
          </w:p>
          <w:p>
            <w:pPr>
              <w:pStyle w:val="Style15"/>
              <w:rPr/>
            </w:pPr>
            <w:r>
              <w:rPr>
                <w:lang w:val="en-GB"/>
              </w:rPr>
              <w:t xml:space="preserve">20. </w:t>
            </w:r>
            <w:r>
              <w:rPr>
                <w:i/>
                <w:iCs/>
                <w:lang w:val="en-GB"/>
              </w:rPr>
              <w:t>James S. A., Strogatz D. S., Wing S. B., Ramsey D. L.</w:t>
            </w:r>
            <w:r>
              <w:rPr>
                <w:lang w:val="en-GB"/>
              </w:rPr>
              <w:t xml:space="preserve"> Socioeconomic status, John Henryism, and hypertension in blacks and whites // Amer. J. of Epidemiology. 1987. V. 126. P. 664 - 673.</w:t>
            </w:r>
          </w:p>
          <w:p>
            <w:pPr>
              <w:pStyle w:val="Style15"/>
              <w:rPr/>
            </w:pPr>
            <w:r>
              <w:rPr>
                <w:lang w:val="en-GB"/>
              </w:rPr>
              <w:t xml:space="preserve">21. </w:t>
            </w:r>
            <w:r>
              <w:rPr>
                <w:i/>
                <w:iCs/>
                <w:lang w:val="en-GB"/>
              </w:rPr>
              <w:t>Inkeles A., Smith D. M.</w:t>
            </w:r>
            <w:r>
              <w:rPr>
                <w:lang w:val="en-GB"/>
              </w:rPr>
              <w:t xml:space="preserve"> Becoming modern. Cambridge, M. A.: Harvard University Press, 1974.</w:t>
            </w:r>
          </w:p>
          <w:p>
            <w:pPr>
              <w:pStyle w:val="Style15"/>
              <w:rPr/>
            </w:pPr>
            <w:r>
              <w:rPr>
                <w:lang w:val="en-GB"/>
              </w:rPr>
              <w:t xml:space="preserve">22. </w:t>
            </w:r>
            <w:r>
              <w:rPr>
                <w:i/>
                <w:iCs/>
                <w:lang w:val="en-GB"/>
              </w:rPr>
              <w:t>Inglehart R.</w:t>
            </w:r>
            <w:r>
              <w:rPr>
                <w:lang w:val="en-GB"/>
              </w:rPr>
              <w:t xml:space="preserve"> &amp; Klingeman H. -D. Genes, culture, democracy, and happiness // Culture and Subjective well-being / Eds. E. Diener, E. M. Suh. Cambridge, Massachusetts: A Bradford Book, 2000. P. 165 - 183.</w:t>
            </w:r>
          </w:p>
          <w:p>
            <w:pPr>
              <w:pStyle w:val="Style15"/>
              <w:rPr/>
            </w:pPr>
            <w:r>
              <w:rPr>
                <w:lang w:val="en-GB"/>
              </w:rPr>
              <w:t xml:space="preserve">23. </w:t>
            </w:r>
            <w:r>
              <w:rPr>
                <w:i/>
                <w:iCs/>
                <w:lang w:val="en-GB"/>
              </w:rPr>
              <w:t>Hofstede G.</w:t>
            </w:r>
            <w:r>
              <w:rPr>
                <w:lang w:val="en-GB"/>
              </w:rPr>
              <w:t xml:space="preserve"> Cultures and organizations: Software of the mind. L.: McGraw-Hill Book Company, 1991.</w:t>
            </w:r>
          </w:p>
          <w:p>
            <w:pPr>
              <w:pStyle w:val="Style15"/>
              <w:rPr/>
            </w:pPr>
            <w:r>
              <w:rPr>
                <w:lang w:val="en-GB"/>
              </w:rPr>
              <w:t xml:space="preserve">24. </w:t>
            </w:r>
            <w:r>
              <w:rPr>
                <w:i/>
                <w:iCs/>
                <w:lang w:val="en-GB"/>
              </w:rPr>
              <w:t>Ryff C. D.</w:t>
            </w:r>
            <w:r>
              <w:rPr>
                <w:lang w:val="en-GB"/>
              </w:rPr>
              <w:t xml:space="preserve"> Psychological well-being in adult life // Current Directions in Psychological Science, 1995. V. 4. P. 99 - 104.</w:t>
            </w:r>
          </w:p>
          <w:p>
            <w:pPr>
              <w:pStyle w:val="Style15"/>
              <w:rPr/>
            </w:pPr>
            <w:r>
              <w:rPr>
                <w:lang w:val="en-GB"/>
              </w:rPr>
              <w:t xml:space="preserve">25. </w:t>
            </w:r>
            <w:r>
              <w:rPr>
                <w:i/>
                <w:iCs/>
                <w:lang w:val="en-GB"/>
              </w:rPr>
              <w:t>Schwartz Sh. et al.</w:t>
            </w:r>
            <w:r>
              <w:rPr>
                <w:lang w:val="en-GB"/>
              </w:rPr>
              <w:t xml:space="preserve"> Extending the cross-cultural validity of the theory of basic human values with a different method of measurement // J. of Cross-Cultural Psychology. 2001. V. 32. P. 519 - 542.</w:t>
            </w:r>
          </w:p>
          <w:p>
            <w:pPr>
              <w:pStyle w:val="Style15"/>
              <w:rPr/>
            </w:pPr>
            <w:r>
              <w:rPr>
                <w:lang w:val="en-GB"/>
              </w:rPr>
              <w:t xml:space="preserve">26. </w:t>
            </w:r>
            <w:r>
              <w:rPr>
                <w:i/>
                <w:iCs/>
                <w:lang w:val="en-GB"/>
              </w:rPr>
              <w:t>Taylor D.</w:t>
            </w:r>
            <w:r>
              <w:rPr>
                <w:lang w:val="en-GB"/>
              </w:rPr>
              <w:t xml:space="preserve"> The quest for identity. From minority groups to generation Xers. Praeger, 2002.</w:t>
            </w:r>
          </w:p>
          <w:p>
            <w:pPr>
              <w:pStyle w:val="Style15"/>
              <w:rPr/>
            </w:pPr>
            <w:r>
              <w:rPr>
                <w:b/>
                <w:bCs/>
                <w:lang w:val="en-GB"/>
              </w:rPr>
              <w:t>VALUES STRUCTURE AND ETHNICAL IDENTITY CHARACTERISTICS OF TRADITIONAL AND MODERN CULTURES COMPARATIVE ANALYSIS</w:t>
            </w:r>
            <w:r>
              <w:rPr>
                <w:lang w:val="en-GB"/>
              </w:rPr>
              <w:t xml:space="preserve"> </w:t>
            </w:r>
          </w:p>
          <w:p>
            <w:pPr>
              <w:pStyle w:val="Style15"/>
              <w:rPr/>
            </w:pPr>
            <w:r>
              <w:rPr>
                <w:b/>
                <w:bCs/>
                <w:lang w:val="en-GB"/>
              </w:rPr>
              <w:t>A. N. Tatarko</w:t>
            </w:r>
            <w:r>
              <w:rPr>
                <w:lang w:val="en-GB"/>
              </w:rPr>
              <w:t>*</w:t>
            </w:r>
            <w:r>
              <w:rPr>
                <w:b/>
                <w:bCs/>
                <w:lang w:val="en-GB"/>
              </w:rPr>
              <w:t>, M. A. Kozlova</w:t>
            </w:r>
            <w:r>
              <w:rPr>
                <w:lang w:val="en-GB"/>
              </w:rPr>
              <w:t>*</w:t>
            </w:r>
            <w:r>
              <w:rPr>
                <w:b/>
                <w:bCs/>
                <w:lang w:val="en-GB"/>
              </w:rPr>
              <w:t>*</w:t>
            </w:r>
            <w:r>
              <w:rPr>
                <w:lang w:val="en-GB"/>
              </w:rPr>
              <w:t xml:space="preserve"> </w:t>
            </w:r>
          </w:p>
          <w:p>
            <w:pPr>
              <w:pStyle w:val="Style15"/>
              <w:rPr/>
            </w:pPr>
            <w:r>
              <w:rPr>
                <w:i/>
                <w:iCs/>
                <w:lang w:val="en-GB"/>
              </w:rPr>
              <w:t>* PhD, research assistant of ethnosociology and ethnopsychology department, Institute of ethnology and anthropology of RAS, Moscow</w:t>
            </w:r>
            <w:r>
              <w:rPr>
                <w:lang w:val="en-GB"/>
              </w:rPr>
              <w:t xml:space="preserve"> </w:t>
            </w:r>
          </w:p>
          <w:p>
            <w:pPr>
              <w:pStyle w:val="Style15"/>
              <w:rPr/>
            </w:pPr>
            <w:r>
              <w:rPr>
                <w:i/>
                <w:iCs/>
                <w:lang w:val="en-GB"/>
              </w:rPr>
              <w:t>** PhD, leading sociologist of sociology and culturology chair, MSTU after N. E. Bauman, Moscow</w:t>
            </w:r>
            <w:r>
              <w:rPr>
                <w:lang w:val="en-GB"/>
              </w:rPr>
              <w:t xml:space="preserve"> </w:t>
            </w:r>
          </w:p>
          <w:p>
            <w:pPr>
              <w:pStyle w:val="Style15"/>
              <w:rPr/>
            </w:pPr>
            <w:r>
              <w:rPr>
                <w:lang w:val="en-GB"/>
              </w:rPr>
              <w:t xml:space="preserve">The interrelation of culture modernization level with ethnical identity characteristics, values structure and psychological well-being is considered. The Russians from Moscow and Yakutsk, Evenks, Yakuts, Armenians from Yerevan - 324 respondents altogether, took part in the investigation. The examined ethnical groups are assigned to "modern" and "traditional" types of cultures in accordance with the mode of life modernization level. It is revealed, that values are the first to change in the process of sociocultural system modernization. Ethnical identity is transformed less. The increase of identity uncertainty in all groups irrespective of the level of their modernization is observed. It is revealed, that psychological well-being of typical cultures representatives is less then modern cultures ones. Orientation on values of </w:t>
            </w:r>
            <w:r>
              <w:rPr>
                <w:b/>
                <w:bCs/>
                <w:lang w:val="en-GB"/>
              </w:rPr>
              <w:t>Universalism</w:t>
            </w:r>
            <w:r>
              <w:rPr>
                <w:lang w:val="en-GB"/>
              </w:rPr>
              <w:t xml:space="preserve"> and giving values of </w:t>
            </w:r>
            <w:r>
              <w:rPr>
                <w:b/>
                <w:bCs/>
                <w:lang w:val="en-GB"/>
              </w:rPr>
              <w:t>Conformity</w:t>
            </w:r>
            <w:r>
              <w:rPr>
                <w:lang w:val="en-GB"/>
              </w:rPr>
              <w:t xml:space="preserve"> up promote the psychological well-being in modern types cultures. Orientation on values of </w:t>
            </w:r>
            <w:r>
              <w:rPr>
                <w:b/>
                <w:bCs/>
                <w:lang w:val="en-GB"/>
              </w:rPr>
              <w:t>Self-direction</w:t>
            </w:r>
            <w:r>
              <w:rPr>
                <w:lang w:val="en-GB"/>
              </w:rPr>
              <w:t xml:space="preserve"> has an important adaptive meaning for traditional cultures representatives.</w:t>
            </w:r>
          </w:p>
          <w:p>
            <w:pPr>
              <w:pStyle w:val="Style15"/>
              <w:rPr/>
            </w:pPr>
            <w:r>
              <w:rPr>
                <w:i/>
                <w:iCs/>
                <w:lang w:val="en-GB"/>
              </w:rPr>
              <w:t>Key words:</w:t>
            </w:r>
            <w:r>
              <w:rPr>
                <w:lang w:val="en-GB"/>
              </w:rPr>
              <w:t xml:space="preserve"> culture modernization, ethnic identity, structure of values, psychological well-being.</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ВЗАИМОСВЯЗЬ СОЦИАЛЬНЫХ ПРЕДСТАВЛЕНИЙ РУССКИХ И НЕМЦЕВ С ПСИХОЛОГИЧЕСКИМИ ХАРАКТЕРИСТИКАМИ КУЛЬТУР (НА ПРИМЕРЕ СИТУАЦИИ ГОСТЕПРИИМСТВА)</w:t>
            </w:r>
          </w:p>
          <w:p>
            <w:pPr>
              <w:pStyle w:val="Style15"/>
              <w:rPr/>
            </w:pPr>
            <w:r>
              <w:rPr/>
              <w:t>Автор: Н. М. ЛЕБЕДЕВА, О. В. МАРКОВСКАЯ</w:t>
            </w:r>
          </w:p>
          <w:p>
            <w:pPr>
              <w:pStyle w:val="Style15"/>
              <w:rPr/>
            </w:pPr>
            <w:r>
              <w:rPr>
                <w:b/>
                <w:bCs/>
              </w:rPr>
              <w:t>© 2006 г. Н. М. Лебедева</w:t>
            </w:r>
            <w:r>
              <w:rPr/>
              <w:t>*</w:t>
            </w:r>
            <w:r>
              <w:rPr>
                <w:b/>
                <w:bCs/>
              </w:rPr>
              <w:t>, О. В. Марковская</w:t>
            </w:r>
            <w:r>
              <w:rPr/>
              <w:t>**</w:t>
            </w:r>
          </w:p>
          <w:p>
            <w:pPr>
              <w:pStyle w:val="Style15"/>
              <w:rPr/>
            </w:pPr>
            <w:r>
              <w:rPr/>
              <w:t xml:space="preserve">* </w:t>
            </w:r>
            <w:r>
              <w:rPr>
                <w:i/>
                <w:iCs/>
              </w:rPr>
              <w:t>Доктор психологических наук, зав. сектором кросскультурной психологии Института этнологии и антропологии РАН, Москва</w:t>
            </w:r>
            <w:r>
              <w:rPr/>
              <w:t xml:space="preserve"> </w:t>
            </w:r>
          </w:p>
          <w:p>
            <w:pPr>
              <w:pStyle w:val="Style15"/>
              <w:rPr/>
            </w:pPr>
            <w:r>
              <w:rPr/>
              <w:t xml:space="preserve">** </w:t>
            </w:r>
            <w:r>
              <w:rPr>
                <w:i/>
                <w:iCs/>
              </w:rPr>
              <w:t>Кандидат психологических наук, начальник учебного отдела Института туризма и гостеприимства, Москва</w:t>
            </w:r>
            <w:r>
              <w:rPr/>
              <w:t xml:space="preserve"> </w:t>
            </w:r>
          </w:p>
          <w:p>
            <w:pPr>
              <w:pStyle w:val="Style15"/>
              <w:rPr/>
            </w:pPr>
            <w:r>
              <w:rPr/>
              <w:t>В работе представлен сравнительный анализ социальных представлений русских и немецких респондентов о целях, нормах, правилах и ролевых моделях поведения в культурно-универсальной ситуации гостеприимства.</w:t>
            </w:r>
          </w:p>
          <w:p>
            <w:pPr>
              <w:pStyle w:val="Style15"/>
              <w:rPr/>
            </w:pPr>
            <w:r>
              <w:rPr/>
              <w:t>Установлено, что культурная специфичность социальных представлений рассматриваемых этнических групп о ситуации гостеприимства взаимосвязана с разными психологическими измерениями культур: у русских - с "фемининностью", "коллективизмом" и "высоким уровнем избегания неопределенности", у немцев - с "индивидуализмом" и "дистанцией власти".</w:t>
            </w:r>
          </w:p>
          <w:p>
            <w:pPr>
              <w:pStyle w:val="Style15"/>
              <w:rPr/>
            </w:pPr>
            <w:r>
              <w:rPr>
                <w:i/>
                <w:iCs/>
              </w:rPr>
              <w:t>Ключевые слова:</w:t>
            </w:r>
            <w:r>
              <w:rPr/>
              <w:t xml:space="preserve"> социальные представления, ситуация, культура, психологические измерения культур, культурная общность, культурная специфичность.</w:t>
            </w:r>
          </w:p>
          <w:p>
            <w:pPr>
              <w:pStyle w:val="Style15"/>
              <w:rPr/>
            </w:pPr>
            <w:r>
              <w:rPr/>
              <w:t>В последние десятилетия во многих сферах жизни российского общества наблюдаются устойчивые положительные тенденции в развитии межкультурных контактов. Являясь яркой характеристикой рубежа XX - XXI веков, интенсивные межкультурные контакты во всем мире привлекают внимание исследователей в области социальных наук. Теоретики, методологи, практики стремятся изучить, описать, сопоставить различные характеристики культур, выявить культурную специфику и закономерности поведения представителей разных этнических групп, способствующие эффективному социальному взаимодействию.</w:t>
            </w:r>
          </w:p>
          <w:p>
            <w:pPr>
              <w:pStyle w:val="Style15"/>
              <w:rPr/>
            </w:pPr>
            <w:r>
              <w:rPr/>
              <w:t>В кросскультурной психологии наиболее известны подходы Г. Хофстеда и Г. Триандиса, с помощью которых они выявили психологические измерения культур, влияющие на социальное поведение представителей разных этнических групп: "коллективизм-индивидуализм", "простота-сложность", "дистанция власти", "избегание неопределенности", "открытость-закрытость", "маскулинность-фемининность" [25, 32].</w:t>
            </w:r>
          </w:p>
          <w:p>
            <w:pPr>
              <w:pStyle w:val="Style15"/>
              <w:rPr/>
            </w:pPr>
            <w:r>
              <w:rPr/>
              <w:t>Другим важным аспектом изучения социального поведения признана ситуация взаимодействия. В отечественной психологии - это работы Л. И. Анцыферовой [1], Л. Ф. Бурлачука, Е. Ю. Коржовой [2], Л. Ф. Бурлачука, Н. Б. Михайловой [3], Н. В. Гришиной [4], Л. Г. Дикой, А. В. Махнача [5], Е. Н. Емельянова [7], Е. Ю. Коржовой [9], Н. Б. Михайловой [12], Р. И. Мокшанцева, А. В. Мокшанцевой [17], С. А. Трифоновой [18] и др. За рубежом проблемами ситуации занимаются: M. Argyle [22], N. Cantor [26], D. Magnusson [27], Л. Росс и Р. Нисбетт [16] и др.</w:t>
            </w:r>
          </w:p>
          <w:p>
            <w:pPr>
              <w:pStyle w:val="Style15"/>
              <w:rPr/>
            </w:pPr>
            <w:r>
              <w:rPr/>
              <w:t>В кросскультурном исследовании ситуаций взаимодействия различают универсальные и культурно-специфические. Под универсальными понимаются ситуации, встречающиеся во всех или во многих культурах. Специфическими считаются ситуации, наблюдаемые лишь в некоторых культурах (разного рода культовые ритуалы и обряды). При этом универсальная ситуация содержит как универсальные, так и специфические компоненты.</w:t>
            </w:r>
          </w:p>
          <w:p>
            <w:pPr>
              <w:pStyle w:val="Style15"/>
              <w:rPr/>
            </w:pPr>
            <w:r>
              <w:rPr/>
              <w:t>Понятие "социальные представления" имеет концептуальное значение, поскольку оно стало инструментом получения аналитического материала. Концепция социальных представлений С. Московичи как одно из спорных и одновременно перспективных направлений социальной психологии активно развивается в настоящее время и используется учеными в соответствии с тематикой их исследований. Основными разработчиками и оппонентами, внесшими вклад в ее развитие, признаны R. Farr [24], W. Doise [23], I. Markova [28], I. Parker [30], W. Wagner [33], А. И. Донцов [6], Т. П. Емельянова [7], В. Л. Калькова [8], Е. В. Якимова [20] и др. Социальные представления служат ценным источником информации в межкультурном сравнении, поскольку являются коллективным феноменом, по которому можно судить о со-</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тоянии социальной системы в настоящий момент времени.</w:t>
            </w:r>
          </w:p>
          <w:p>
            <w:pPr>
              <w:pStyle w:val="Style15"/>
              <w:rPr/>
            </w:pPr>
            <w:r>
              <w:rPr/>
              <w:t>В нашем исследовании сделана попытка обозначить новый подход к изучению социально-психологических основ поведения людей, принадлежащих к разным этнокультурным группам, посредством кросскультурного исследования социальных представлений о ситуации взаимодействия. Изучалась культурно-универсальная ситуация гостеприимства через социальные представления русских и немцев об этой ситуации на рубеже XX - XXI веков в России и Германии.</w:t>
            </w:r>
          </w:p>
          <w:p>
            <w:pPr>
              <w:pStyle w:val="Style15"/>
              <w:rPr/>
            </w:pPr>
            <w:r>
              <w:rPr/>
              <w:t>Необходимо отметить, что социальные представления о поведении в ситуации гостеприимства подвержены исторической динамике. Если на рубеже XVIII - XIX веков они отличались более жесткой регламентированностью (например, запрет на гостевание с детьми у русских), то в настоящее время представления о ситуации гостеприимства отличаются большей вариативностью и лояльным отношением к отклонению от традиционных моделей поведения. Мы изучаем социальные представления русских и немцев о ситуации приема гостей в домашних условиях.</w:t>
            </w:r>
          </w:p>
          <w:p>
            <w:pPr>
              <w:pStyle w:val="Style15"/>
              <w:rPr/>
            </w:pPr>
            <w:r>
              <w:rPr/>
              <w:t>Российско-немецкие контакты имеют длительную историю существования и в данный исторический период являются одними из наиболее интенсивных и многообразных. Традиции, обычаи и социальные функции русского и немецкого гостеприимства достаточно подробно описаны в работах этнологов (см., например, [15, 19]). Согласно этнографическим данным, традиции приема гостей в культурах двух народов во многом сходны. Как у русских, так и у немцев существовало большое количество праздников (семейные, храмовые, общественные), которые являлись поводом для приема гостей. Все они предполагали широкое застолье, большое количество участников и достаточно длительное нахождение в гостях. Ко всем праздникам готовились заранее: проводили тщательную уборку помещений, готовили еду, выбирали одежду. Если это были костюмированные праздники, то распределяли роли, шили специальные наряды. Времяпрепровождение в гостях сопровождалось танцами, игрой на музыкальных инструментах, пением. Гостеприимство выполняло важные социальные функции, иногда узконаправленные - выбор брачного партнера.</w:t>
            </w:r>
          </w:p>
          <w:p>
            <w:pPr>
              <w:pStyle w:val="Style15"/>
              <w:rPr/>
            </w:pPr>
            <w:r>
              <w:rPr/>
              <w:t>Вместе с тем, прослеживаются культурно-специфические элементы гостеприимства русских и немцев. Так, у немцев особо подчеркивается активное участие детей во всех торжествах. Русские же брали детей в гости крайне редко. Немецкие праздники более ритуальны, чем русские: почти все предполагают наличие определенного меню, действующих персонажей и строгую последовательность. У русских этим отличались лишь немногие празднества. Интересен тот факт, что у русских приходить вовремя в гости считалось дурным тоном. Вообще, русским свойственна некоторая спонтанность, отсутствие упорядоченности в приеме гостей, в то время как у немцев подчеркивается организованность, четкость и своевременность. Если в немецкой культуре гость всегда званый, то в русской культуре иногда можно приходить в гости и без приглашения. У русских было принято преподносить небольшие подарки хозяевам. У немцев этой традиции в жестко закрепленном варианте не существовало [19].</w:t>
            </w:r>
          </w:p>
          <w:p>
            <w:pPr>
              <w:pStyle w:val="Style15"/>
              <w:rPr/>
            </w:pPr>
            <w:r>
              <w:rPr/>
              <w:t>Как элемент культуры - обычай, традиция - гостеприимство относится к области исследования этнологии и культурологии. Мы рассматриваем феномен гостеприимства как социально-психологическую категорию - культурно-универсальную ситуацию взаимодействия, изучаем взаимосвязь культуры и социальных представлений русских и немцев о ситуации гостеприимства.</w:t>
            </w:r>
          </w:p>
          <w:p>
            <w:pPr>
              <w:pStyle w:val="Style15"/>
              <w:rPr/>
            </w:pPr>
            <w:r>
              <w:rPr>
                <w:i/>
                <w:iCs/>
              </w:rPr>
              <w:t>Цель</w:t>
            </w:r>
            <w:r>
              <w:rPr/>
              <w:t xml:space="preserve"> нашего исследования - выявить обусловленность социальных представлений русских и немцев о ситуации гостеприимства психологическими характеристиками культур.</w:t>
            </w:r>
          </w:p>
          <w:p>
            <w:pPr>
              <w:pStyle w:val="Style15"/>
              <w:rPr/>
            </w:pPr>
            <w:r>
              <w:rPr>
                <w:i/>
                <w:iCs/>
              </w:rPr>
              <w:t>Гипотеза</w:t>
            </w:r>
            <w:r>
              <w:rPr/>
              <w:t xml:space="preserve"> исследования: культурная специфика социальных представлений русских и немцев о ситуации гостеприимства проявляется под влиянием разных психологических характеристик культур России и Германии.</w:t>
            </w:r>
          </w:p>
          <w:p>
            <w:pPr>
              <w:pStyle w:val="Style15"/>
              <w:rPr/>
            </w:pPr>
            <w:r>
              <w:rPr>
                <w:i/>
                <w:iCs/>
              </w:rPr>
              <w:t>Предмет</w:t>
            </w:r>
            <w:r>
              <w:rPr/>
              <w:t xml:space="preserve"> исследования - социальные представления русских и немецких респондентов о ситуации гостеприимства.</w:t>
            </w:r>
          </w:p>
          <w:p>
            <w:pPr>
              <w:pStyle w:val="Style15"/>
              <w:rPr/>
            </w:pPr>
            <w:r>
              <w:rPr/>
              <w:t>МЕТОДИКА</w:t>
            </w:r>
          </w:p>
          <w:p>
            <w:pPr>
              <w:pStyle w:val="Style15"/>
              <w:rPr/>
            </w:pPr>
            <w:r>
              <w:rPr>
                <w:i/>
                <w:iCs/>
              </w:rPr>
              <w:t>Испытуемые.</w:t>
            </w:r>
            <w:r>
              <w:rPr/>
              <w:t xml:space="preserve"> В исследовании приняли участие: русские (жители Москвы, Челябинска, Магнитогорска, ст. "Узловая" Тульской области) и немцы (жители Берлина и Эберсберга) в возрасте от 30 до 60 лет (медиана 38.5). Общее количество респондентов - 362 чел. (246 русских и 116 немцев). Выборка уравнена по тендерному составу: 174 мужчины и 188 женщин. Исследование проводилось в 2002 - 2004 гг.</w:t>
            </w:r>
          </w:p>
          <w:p>
            <w:pPr>
              <w:pStyle w:val="Style15"/>
              <w:rPr/>
            </w:pPr>
            <w:r>
              <w:rPr>
                <w:i/>
                <w:iCs/>
              </w:rPr>
              <w:t>Методы исследования.</w:t>
            </w:r>
            <w:r>
              <w:rPr/>
              <w:t xml:space="preserve"> Применялся метод социально-психологического опроса с использованием: шкалы культурных ценностей Г. Хофстеда [25] и специально разработанного для данного исследования опросника, включающего социальные представления о целях, нормах, правилах и ролях поведения в ситуации гостеприимства</w:t>
            </w:r>
            <w:r>
              <w:rPr>
                <w:vertAlign w:val="superscript"/>
              </w:rPr>
              <w:t>1</w:t>
            </w:r>
            <w:r>
              <w:rPr/>
              <w:t>.</w:t>
            </w:r>
          </w:p>
          <w:p>
            <w:pPr>
              <w:pStyle w:val="Style15"/>
              <w:rPr/>
            </w:pPr>
            <w:r>
              <w:rPr/>
              <w:t>Большинство вопросов анкеты относится к двум измерениям: элементам ситуации и характе-</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См.: </w:t>
            </w:r>
            <w:r>
              <w:rPr>
                <w:i/>
                <w:iCs/>
                <w:sz w:val="19"/>
                <w:szCs w:val="19"/>
              </w:rPr>
              <w:t>Марковская О. В.</w:t>
            </w:r>
            <w:r>
              <w:rPr>
                <w:sz w:val="19"/>
                <w:szCs w:val="19"/>
              </w:rPr>
              <w:t xml:space="preserve"> Влияние психологических характеристик культуры на социальные представления русских и немцев о гостеприимстве: Автореф. дисс. ... канд. психол. наук. М., 2005.</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Индексы российской и немецкой культур по измерениям Хофстеда</w:t>
            </w:r>
          </w:p>
          <w:tbl>
            <w:tblPr>
              <w:tblW w:w="9945" w:type="dxa"/>
              <w:jc w:val="left"/>
              <w:tblInd w:w="-22" w:type="dxa"/>
              <w:tblLayout w:type="fixed"/>
              <w:tblCellMar>
                <w:top w:w="30" w:type="dxa"/>
                <w:left w:w="30" w:type="dxa"/>
                <w:bottom w:w="30" w:type="dxa"/>
                <w:right w:w="30" w:type="dxa"/>
              </w:tblCellMar>
            </w:tblPr>
            <w:tblGrid>
              <w:gridCol w:w="1993"/>
              <w:gridCol w:w="1212"/>
              <w:gridCol w:w="1212"/>
              <w:gridCol w:w="1213"/>
              <w:gridCol w:w="1498"/>
              <w:gridCol w:w="1312"/>
              <w:gridCol w:w="1505"/>
            </w:tblGrid>
            <w:tr>
              <w:trPr>
                <w:trHeight w:val="345" w:hRule="atLeast"/>
                <w:cantSplit w:val="true"/>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а</w:t>
                  </w:r>
                </w:p>
              </w:tc>
              <w:tc>
                <w:tcPr>
                  <w:tcW w:w="513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оссия</w:t>
                  </w:r>
                </w:p>
              </w:tc>
              <w:tc>
                <w:tcPr>
                  <w:tcW w:w="28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ермания</w:t>
                  </w:r>
                </w:p>
              </w:tc>
            </w:tr>
            <w:tr>
              <w:trPr>
                <w:trHeight w:val="525" w:hRule="atLeast"/>
                <w:cantSplit w:val="true"/>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гласно Г. Хофстеду</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гласно А. Наумову</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гласно проекту GLOBE</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ше исследова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гласно Г. Хофстеду</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ше исследование</w:t>
                  </w:r>
                </w:p>
              </w:tc>
            </w:tr>
            <w:tr>
              <w:trPr>
                <w:trHeight w:val="27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IDV Индивидуализм</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w:t>
                  </w:r>
                </w:p>
              </w:tc>
            </w:tr>
            <w:tr>
              <w:trPr>
                <w:trHeight w:val="24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PDI Дистанция власт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r>
            <w:tr>
              <w:trPr>
                <w:trHeight w:val="450"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UAI Избегание неопределенност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4</w:t>
                  </w:r>
                </w:p>
              </w:tc>
            </w:tr>
            <w:tr>
              <w:trPr>
                <w:trHeight w:val="285"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MAS Маскулинно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анных нет</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анных нет</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анных нет</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w:t>
                  </w:r>
                </w:p>
              </w:tc>
            </w:tr>
          </w:tbl>
          <w:p>
            <w:pPr>
              <w:pStyle w:val="Normal"/>
              <w:spacing w:before="0" w:after="240"/>
              <w:rPr/>
            </w:pPr>
            <w:r>
              <w:rPr/>
            </w:r>
          </w:p>
          <w:p>
            <w:pPr>
              <w:pStyle w:val="Style15"/>
              <w:rPr/>
            </w:pPr>
            <w:r>
              <w:rPr/>
              <w:t>-----</w:t>
            </w:r>
          </w:p>
          <w:p>
            <w:pPr>
              <w:pStyle w:val="Style15"/>
              <w:rPr/>
            </w:pPr>
            <w:r>
              <w:rPr>
                <w:i/>
                <w:iCs/>
              </w:rPr>
              <w:t>Примечание.</w:t>
            </w:r>
            <w:r>
              <w:rPr/>
              <w:t xml:space="preserve"> Шкала оценки - 100-балльная, где 0 - отсутствие признака, а 100 - его максимальная выраженность.</w:t>
            </w:r>
          </w:p>
          <w:p>
            <w:pPr>
              <w:pStyle w:val="Style15"/>
              <w:rPr/>
            </w:pPr>
            <w:r>
              <w:rPr/>
              <w:t>ристикам культур. Основная часть вопросов - "закрытые" (ответы даны по пятибалльной шкале). "Открытые" вопросы являются дополнительным источником уточнения и интерпретации данных. Вопросы строились относительно двух ролевых позиций - хозяев и гостей.</w:t>
            </w:r>
          </w:p>
          <w:p>
            <w:pPr>
              <w:pStyle w:val="Style15"/>
              <w:rPr/>
            </w:pPr>
            <w:r>
              <w:rPr/>
              <w:t>Примерные вопросы анкеты:</w:t>
            </w:r>
          </w:p>
          <w:p>
            <w:pPr>
              <w:pStyle w:val="Style15"/>
              <w:rPr/>
            </w:pPr>
            <w:r>
              <w:rPr/>
              <w:t>"Как часто Вы ходите в гости?" (позиция гостя) или "Как часто вы принимаете гостей у себя дома?" (позиция хозяина). "Как Вы относитесь к тем хозяевам, которые привлекают гостей к организации отдыха (просят помочь накрыть на стол, что-то сделать и т. п.?)", "Находясь в гостях, как Вы отнесетесь к хозяевам, если Вы ожидали хорошее застолье, а накрыт весьма скромный стол?", "Находясь в гостях, ожидаете ли Вы, что хозяева отнесутся к Вам внимательно, заботливо в том случае, если они плохо себя чувствуют?", "Как Вы будете себя чувствовать в компании, где люди значительно выше Вас по статусу?" и т. д.</w:t>
            </w:r>
          </w:p>
          <w:p>
            <w:pPr>
              <w:pStyle w:val="Style15"/>
              <w:rPr/>
            </w:pPr>
            <w:r>
              <w:rPr>
                <w:i/>
                <w:iCs/>
              </w:rPr>
              <w:t>Математико-статистическая обработка данных</w:t>
            </w:r>
            <w:r>
              <w:rPr/>
              <w:t xml:space="preserve"> осуществлялась методом множественного регрессионного анализа с использованием статпакета SPSS 11.0.</w:t>
            </w:r>
          </w:p>
          <w:p>
            <w:pPr>
              <w:pStyle w:val="Style15"/>
              <w:rPr/>
            </w:pPr>
            <w:r>
              <w:rPr/>
              <w:t>РЕЗУЛЬТАТЫ И ИХ ОБСУЖДЕНИЕ</w:t>
            </w:r>
          </w:p>
          <w:p>
            <w:pPr>
              <w:pStyle w:val="Style15"/>
              <w:rPr/>
            </w:pPr>
            <w:r>
              <w:rPr>
                <w:i/>
                <w:iCs/>
              </w:rPr>
              <w:t>Оценка индексов российской и немецкой культур по Хофстеду.</w:t>
            </w:r>
            <w:r>
              <w:rPr/>
              <w:t xml:space="preserve"> Результаты исследований характеристик российской и немецкой культур по культурным измерениям с помощью методики Хофстеда, полученные в предыдущих [10, 14] и нашем исследовании, отражены в табл. 1.</w:t>
            </w:r>
          </w:p>
          <w:p>
            <w:pPr>
              <w:pStyle w:val="Style15"/>
              <w:rPr/>
            </w:pPr>
            <w:r>
              <w:rPr/>
              <w:t>Результаты нашего измерения индексов культурных характеристик России отличаются от полученных ранее данных (см. [10]). Из табл. 1 следует, что индексы шкалы "Индивидуализм" в нашем исследовании и исследовании Хофстеда одни и те же. Данные А. Наумова и проекта GLOBE - отличаются (индексы "индивидуализма" более низкие) [10]. Другие два показателя ("дистанция власти" и "избегание неопределенности") значительно отличаются от данных Хофстеда в сторону уменьшения. Это можно объяснить изменениями, произошедшими в России за последние десятилетия - демократизацией социальной, политической и экономической сфер, что явилось источником снижения дистанции власти и уровня избегания неопределенности.</w:t>
            </w:r>
          </w:p>
          <w:p>
            <w:pPr>
              <w:pStyle w:val="Style15"/>
              <w:rPr/>
            </w:pPr>
            <w:r>
              <w:rPr/>
              <w:t>Данные Германии в нашем исследовании мало чем отличаются от выявленных Хофстедом: наблюдается лишь небольшое снижение показателей дистанции власти и уровня избегания неопределенности [10].</w:t>
            </w:r>
          </w:p>
          <w:p>
            <w:pPr>
              <w:pStyle w:val="Style15"/>
              <w:rPr/>
            </w:pPr>
            <w:r>
              <w:rPr/>
              <w:t>В дальнейшем анализе результатов эмпирического исследования социальных представлений о ситуации гостеприимства мы использовали данные России и Германии, полученные в нашем исследовании. Итак, по нашим данным, у русской выборки - по сравнению с немецкой - более высокий индекс дистанции власти (практически в два раза). У немецкой выборки выше индексы индивидуализма, маскулинности и уровня избегания неопределенности.</w:t>
            </w:r>
          </w:p>
          <w:p>
            <w:pPr>
              <w:pStyle w:val="Style15"/>
              <w:rPr/>
            </w:pPr>
            <w:r>
              <w:rPr>
                <w:i/>
                <w:iCs/>
              </w:rPr>
              <w:t>Взаимосвязь социальных представлений русских и немцев о ситуации гостеприимства с психологическими характеристиками культур.</w:t>
            </w:r>
            <w:r>
              <w:rPr/>
              <w:t xml:space="preserve"> В целях выявления зависимости представлений о ситуации взаимодействия от этнической принадлежности респондента обработка результатов исследования осуществлялась с помощью множественного регрессионного анализа (см. табл. 2 и 3).</w:t>
            </w:r>
          </w:p>
          <w:p>
            <w:pPr>
              <w:pStyle w:val="Style15"/>
              <w:rPr/>
            </w:pPr>
            <w:r>
              <w:rPr/>
              <w:t>Независимыми переменными в нашем исследовании являются культурные характеристики русских и немецких респондентов, полученные в ходе обработки анкеты Хофстеда. В качестве зависимых переменных выступают социальные представления русских и немцев о ситуации гостеприимства.</w:t>
            </w:r>
          </w:p>
          <w:p>
            <w:pPr>
              <w:pStyle w:val="Style15"/>
              <w:rPr/>
            </w:pPr>
            <w:r>
              <w:rPr/>
              <w:t>Данные табл. 2 и 3 показывают, что социальные представления русских и немцев о ситуации гостеприимства взаимосвязаны как с одинаковыми, так и с разными культурными характеристиками. Рассмотрим эти взаимосвязи.</w:t>
            </w:r>
          </w:p>
          <w:p>
            <w:pPr>
              <w:pStyle w:val="Style15"/>
              <w:rPr/>
            </w:pPr>
            <w:r>
              <w:rPr>
                <w:b/>
                <w:bCs/>
              </w:rPr>
              <w:t>Характеристика "индивидуализм-коллективизм".</w:t>
            </w:r>
            <w:r>
              <w:rPr/>
              <w:t xml:space="preserve"> В нашем исследовании у русских мы обнаружили два представления, взаимосвязанные с характеристикой "индивидуализм-коллективизм".</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Результаты множественного регрессионного анализа (русская выборка)</w:t>
            </w:r>
          </w:p>
          <w:tbl>
            <w:tblPr>
              <w:tblW w:w="9975" w:type="dxa"/>
              <w:jc w:val="left"/>
              <w:tblInd w:w="-22" w:type="dxa"/>
              <w:tblLayout w:type="fixed"/>
              <w:tblCellMar>
                <w:top w:w="30" w:type="dxa"/>
                <w:left w:w="30" w:type="dxa"/>
                <w:bottom w:w="30" w:type="dxa"/>
                <w:right w:w="30" w:type="dxa"/>
              </w:tblCellMar>
            </w:tblPr>
            <w:tblGrid>
              <w:gridCol w:w="2070"/>
              <w:gridCol w:w="1742"/>
              <w:gridCol w:w="1713"/>
              <w:gridCol w:w="1169"/>
              <w:gridCol w:w="1986"/>
              <w:gridCol w:w="884"/>
              <w:gridCol w:w="411"/>
            </w:tblGrid>
            <w:tr>
              <w:trPr>
                <w:trHeight w:val="510" w:hRule="atLeast"/>
                <w:cantSplit w:val="true"/>
              </w:trPr>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висимые переменные (социальные представления о ситуации гостеприимства)</w:t>
                  </w:r>
                </w:p>
              </w:tc>
              <w:tc>
                <w:tcPr>
                  <w:tcW w:w="661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зависимые переменные (характеристики) культуры)</w:t>
                  </w:r>
                </w:p>
              </w:tc>
              <w:tc>
                <w:tcPr>
                  <w:tcW w:w="8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F</w:t>
                  </w:r>
                  <w:r>
                    <w:rPr/>
                    <w:t xml:space="preserve"> </w:t>
                  </w:r>
                </w:p>
              </w:tc>
              <w:tc>
                <w:tcPr>
                  <w:tcW w:w="4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R</w:t>
                  </w:r>
                  <w:r>
                    <w:rPr>
                      <w:vertAlign w:val="superscript"/>
                    </w:rPr>
                    <w:t>2</w:t>
                  </w:r>
                  <w:r>
                    <w:rPr/>
                    <w:t xml:space="preserve"> </w:t>
                  </w:r>
                </w:p>
              </w:tc>
            </w:tr>
            <w:tr>
              <w:trPr>
                <w:trHeight w:val="885" w:hRule="atLeast"/>
                <w:cantSplit w:val="true"/>
              </w:trPr>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дивидуализм β</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аскулинность β</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ысокая дистанция власти β</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ысокий уровень избегания неопределенности β</w:t>
                  </w:r>
                </w:p>
              </w:tc>
              <w:tc>
                <w:tcPr>
                  <w:tcW w:w="8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4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270" w:hRule="atLeast"/>
              </w:trPr>
              <w:tc>
                <w:tcPr>
                  <w:tcW w:w="997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ставления о целях взаимодействия в ситуации гостеприимства</w:t>
                  </w:r>
                </w:p>
              </w:tc>
            </w:tr>
            <w:tr>
              <w:trPr>
                <w:trHeight w:val="43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сещение гостей с целью поддержать отношения с друзьями, знакомым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w:t>
                  </w:r>
                </w:p>
              </w:tc>
            </w:tr>
            <w:tr>
              <w:trPr>
                <w:trHeight w:val="45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иглашение гостей с целью поддержать отношения с друзьями, знакомым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w:t>
                  </w:r>
                </w:p>
              </w:tc>
            </w:tr>
            <w:tr>
              <w:trPr>
                <w:trHeight w:val="42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посещение гостей с целью завести новые, нужные знакомств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w:t>
                  </w:r>
                </w:p>
              </w:tc>
            </w:tr>
            <w:tr>
              <w:trPr>
                <w:trHeight w:val="39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приглашение гостей с целью завести новые, нужные знакомств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w:t>
                  </w:r>
                </w:p>
              </w:tc>
            </w:tr>
            <w:tr>
              <w:trPr>
                <w:trHeight w:val="45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посещение гостей с целью узнать поближе новых знакомых</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w:t>
                  </w:r>
                </w:p>
              </w:tc>
            </w:tr>
            <w:tr>
              <w:trPr>
                <w:trHeight w:val="43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сещение гостей в целях получения удовольствия от обще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_4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6***</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w:t>
                  </w:r>
                </w:p>
              </w:tc>
            </w:tr>
            <w:tr>
              <w:trPr>
                <w:trHeight w:val="45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иглашение гостей в целях получения удовольствия от обще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_ 3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8***</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r>
            <w:tr>
              <w:trPr>
                <w:trHeight w:val="255" w:hRule="atLeast"/>
              </w:trPr>
              <w:tc>
                <w:tcPr>
                  <w:tcW w:w="997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ставления о нормах и правилах поведения в ситуации гостеприимства</w:t>
                  </w:r>
                </w:p>
              </w:tc>
            </w:tr>
            <w:tr>
              <w:trPr>
                <w:trHeight w:val="22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Частота хождения в гост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1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1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3.1**</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spacing w:lineRule="atLeast" w:line="225"/>
                    <w:rPr/>
                  </w:pPr>
                  <w:r>
                    <w:rPr/>
                    <w:t>.04</w:t>
                  </w:r>
                </w:p>
              </w:tc>
            </w:tr>
            <w:tr>
              <w:trPr>
                <w:trHeight w:val="28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начимость стоимости преподнесенного подарк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2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w:t>
                  </w:r>
                </w:p>
              </w:tc>
            </w:tr>
            <w:tr>
              <w:trPr>
                <w:trHeight w:val="24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Беседы в гостях о семье</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w:t>
                  </w:r>
                </w:p>
              </w:tc>
            </w:tr>
            <w:tr>
              <w:trPr>
                <w:trHeight w:val="25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оцессом произнесения тостов руководит хозяин</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w:t>
                  </w:r>
                </w:p>
              </w:tc>
            </w:tr>
            <w:tr>
              <w:trPr>
                <w:trHeight w:val="42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возникновение разногласий во время приема гостей</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w:t>
                  </w:r>
                </w:p>
              </w:tc>
            </w:tr>
            <w:tr>
              <w:trPr>
                <w:trHeight w:val="285" w:hRule="atLeast"/>
              </w:trPr>
              <w:tc>
                <w:tcPr>
                  <w:tcW w:w="997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ставления о ролевом поведении в ситуации гостеприимства</w:t>
                  </w:r>
                </w:p>
              </w:tc>
            </w:tr>
            <w:tr>
              <w:trPr>
                <w:trHeight w:val="40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ложительное отношение к хозяевам, которые привлекают гостей к организации отдых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w:t>
                  </w:r>
                </w:p>
              </w:tc>
            </w:tr>
            <w:tr>
              <w:trPr>
                <w:trHeight w:val="43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ысокостатусным гостям хозяева оказывают больше внима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w:t>
                  </w:r>
                </w:p>
              </w:tc>
            </w:tr>
            <w:tr>
              <w:trPr>
                <w:trHeight w:val="43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желание гостей ощущать постоянный интерес к себе</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w:t>
                  </w:r>
                </w:p>
              </w:tc>
            </w:tr>
            <w:tr>
              <w:trPr>
                <w:trHeight w:val="43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рицательное отношение к хозяевам, не оправдавшим ожиданий хорошего застоль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2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7</w:t>
                  </w:r>
                </w:p>
              </w:tc>
            </w:tr>
            <w:tr>
              <w:trPr>
                <w:trHeight w:val="435"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рицательное отношение к хозяевам, не оправдавшим ожиданий особого внима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 7**</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8</w:t>
                  </w:r>
                </w:p>
              </w:tc>
            </w:tr>
            <w:tr>
              <w:trPr>
                <w:trHeight w:val="27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поздание гостей не вызывает раздраже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5.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09</w:t>
                  </w:r>
                </w:p>
              </w:tc>
            </w:tr>
          </w:tbl>
          <w:p>
            <w:pPr>
              <w:pStyle w:val="Normal"/>
              <w:spacing w:before="0" w:after="240"/>
              <w:rPr>
                <w:lang w:val="en-GB"/>
              </w:rPr>
            </w:pPr>
            <w:r>
              <w:rPr>
                <w:lang w:val="en-GB"/>
              </w:rPr>
            </w:r>
          </w:p>
          <w:p>
            <w:pPr>
              <w:pStyle w:val="Style15"/>
              <w:rPr>
                <w:lang w:val="en-GB"/>
              </w:rPr>
            </w:pPr>
            <w:r>
              <w:rPr>
                <w:lang w:val="en-GB"/>
              </w:rPr>
              <w:t>-----</w:t>
            </w:r>
          </w:p>
          <w:p>
            <w:pPr>
              <w:pStyle w:val="Style15"/>
              <w:rPr/>
            </w:pPr>
            <w:r>
              <w:rPr>
                <w:lang w:val="en-GB"/>
              </w:rPr>
              <w:t xml:space="preserve">* </w:t>
            </w:r>
            <w:r>
              <w:rPr>
                <w:i/>
                <w:iCs/>
                <w:lang w:val="en-GB"/>
              </w:rPr>
              <w:t>p &lt;</w:t>
            </w:r>
            <w:r>
              <w:rPr>
                <w:lang w:val="en-GB"/>
              </w:rPr>
              <w:t xml:space="preserve"> 0.05, ** </w:t>
            </w:r>
            <w:r>
              <w:rPr>
                <w:i/>
                <w:iCs/>
                <w:lang w:val="en-GB"/>
              </w:rPr>
              <w:t>p &lt;</w:t>
            </w:r>
            <w:r>
              <w:rPr>
                <w:lang w:val="en-GB"/>
              </w:rPr>
              <w:t xml:space="preserve"> 0.01, *** </w:t>
            </w:r>
            <w:r>
              <w:rPr>
                <w:i/>
                <w:iCs/>
                <w:lang w:val="en-GB"/>
              </w:rPr>
              <w:t>p &lt;</w:t>
            </w:r>
            <w:r>
              <w:rPr>
                <w:lang w:val="en-GB"/>
              </w:rPr>
              <w:t xml:space="preserve"> 0.001.</w:t>
            </w:r>
          </w:p>
          <w:p>
            <w:pPr>
              <w:pStyle w:val="Style15"/>
              <w:rPr/>
            </w:pPr>
            <w:r>
              <w:rPr/>
              <w:t>Это - беседы в гостях о семье и недопустимость возникновения разногласий во время приема гостей, положительно взаимосвязаные с полюсом "коллективизм". Таким образом, коллективизм русских в ситуации гостеприимства проявляется в беседах о семье. Семья - это ближайшее окружение человека, высококонтактная малая группа. Представителям коллективистских культур свойственно, во-первых, заботиться о группах, к которым они принадлежат и, во-вторых, иметь прочные семейные связи прежде всего между родителями и детьми [11]. И хотя ситуации гостеприимства в русской культуре обычно не предусматривают посещения гостей с детьми, беседы об успехах детей, о проблемах, связанных с ними (воспитание, взаимоотношения), - характерные проявления коллективистского начала, которые созвучны с домашней атмосферой гостеприимства.</w:t>
            </w:r>
          </w:p>
          <w:p>
            <w:pPr>
              <w:pStyle w:val="Style15"/>
              <w:rPr/>
            </w:pPr>
            <w:r>
              <w:rPr/>
              <w:t>Что касается взаимосвязи коллективизма с недопустимостью возникновения разногласий, то она объясняется стремлением коллективистов к сохранению групповой гармонии [11]. Представителям коллективистских культур свойственно стремление избегать конфликтов как опасности, разрушающей групповое единство. И наоборот, представители индивидуалистических культур не</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3.</w:t>
            </w:r>
            <w:r>
              <w:rPr/>
              <w:t xml:space="preserve"> Результаты множественного регрессионного анализа (немецкая выборка)</w:t>
            </w:r>
          </w:p>
          <w:tbl>
            <w:tblPr>
              <w:tblW w:w="9930" w:type="dxa"/>
              <w:jc w:val="left"/>
              <w:tblInd w:w="-22" w:type="dxa"/>
              <w:tblLayout w:type="fixed"/>
              <w:tblCellMar>
                <w:top w:w="30" w:type="dxa"/>
                <w:left w:w="30" w:type="dxa"/>
                <w:bottom w:w="30" w:type="dxa"/>
                <w:right w:w="30" w:type="dxa"/>
              </w:tblCellMar>
            </w:tblPr>
            <w:tblGrid>
              <w:gridCol w:w="2145"/>
              <w:gridCol w:w="1742"/>
              <w:gridCol w:w="1713"/>
              <w:gridCol w:w="1169"/>
              <w:gridCol w:w="1986"/>
              <w:gridCol w:w="764"/>
              <w:gridCol w:w="411"/>
            </w:tblGrid>
            <w:tr>
              <w:trPr>
                <w:trHeight w:val="330" w:hRule="atLeast"/>
                <w:cantSplit w:val="true"/>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висимые переменные (социальные представления о ситуации гостеприимства)</w:t>
                  </w:r>
                </w:p>
              </w:tc>
              <w:tc>
                <w:tcPr>
                  <w:tcW w:w="661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зависимые переменные (характеристики культуры)</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F</w:t>
                  </w:r>
                  <w:r>
                    <w:rPr/>
                    <w:t xml:space="preserve"> </w:t>
                  </w:r>
                </w:p>
              </w:tc>
              <w:tc>
                <w:tcPr>
                  <w:tcW w:w="4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R</w:t>
                  </w:r>
                  <w:r>
                    <w:rPr>
                      <w:vertAlign w:val="superscript"/>
                    </w:rPr>
                    <w:t>2</w:t>
                  </w:r>
                  <w:r>
                    <w:rPr/>
                    <w:t xml:space="preserve"> </w:t>
                  </w:r>
                </w:p>
              </w:tc>
            </w:tr>
            <w:tr>
              <w:trPr>
                <w:trHeight w:val="690" w:hRule="atLeast"/>
                <w:cantSplit w:val="true"/>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дивидуализм β</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аскулинность β</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ысокая дистанция власти β</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ысокий уровень избегания неопределенности β</w:t>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c>
                <w:tcPr>
                  <w:tcW w:w="4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rPr>
                  </w:pPr>
                  <w:r>
                    <w:rPr>
                      <w:color w:val="000000"/>
                    </w:rPr>
                  </w:r>
                </w:p>
              </w:tc>
            </w:tr>
            <w:tr>
              <w:trPr>
                <w:trHeight w:val="300" w:hRule="atLeast"/>
              </w:trPr>
              <w:tc>
                <w:tcPr>
                  <w:tcW w:w="993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ставления о целях взаимодействия в ситуации гостеприимства</w:t>
                  </w:r>
                </w:p>
              </w:tc>
            </w:tr>
            <w:tr>
              <w:trPr>
                <w:trHeight w:val="40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Хождение в гости с целью поддержать отношения с друзьями, знакомым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r>
            <w:tr>
              <w:trPr>
                <w:trHeight w:val="45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иглашение гостей с целью поддержать отношения с друзьями, знакомым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r>
            <w:tr>
              <w:trPr>
                <w:trHeight w:val="42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посещение гостей с целью узнать поближе новых знакомых</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r>
            <w:tr>
              <w:trPr>
                <w:trHeight w:val="46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посещение гостей с целью решить деловые вопросы</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w:t>
                  </w:r>
                </w:p>
              </w:tc>
            </w:tr>
            <w:tr>
              <w:trPr>
                <w:trHeight w:val="42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ое посещение гостей с целью поделиться своими достижениями и успехом</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r>
            <w:tr>
              <w:trPr>
                <w:trHeight w:val="42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иглашение гостей в целях получения удовольствия от обще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r>
            <w:tr>
              <w:trPr>
                <w:trHeight w:val="270" w:hRule="atLeast"/>
              </w:trPr>
              <w:tc>
                <w:tcPr>
                  <w:tcW w:w="993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ставления о нормах и правилах поведения в ситуации гостеприимства</w:t>
                  </w:r>
                </w:p>
              </w:tc>
            </w:tr>
            <w:tr>
              <w:trPr>
                <w:trHeight w:val="24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Частота хождения в гост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w:t>
                  </w:r>
                </w:p>
              </w:tc>
            </w:tr>
            <w:tr>
              <w:trPr>
                <w:trHeight w:val="43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ие беседы в гостях о производственных проблемах</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 5**</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w:t>
                  </w:r>
                </w:p>
              </w:tc>
            </w:tr>
            <w:tr>
              <w:trPr>
                <w:trHeight w:val="24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дкие беседы в гостях об экономике</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1***</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r>
            <w:tr>
              <w:trPr>
                <w:trHeight w:val="24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Беседы в гостях о семье</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 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w:t>
                  </w:r>
                </w:p>
              </w:tc>
            </w:tr>
            <w:tr>
              <w:trPr>
                <w:trHeight w:val="255" w:hRule="atLeast"/>
              </w:trPr>
              <w:tc>
                <w:tcPr>
                  <w:tcW w:w="993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ставления о ролевом поведении в ситуации гостеприимства</w:t>
                  </w:r>
                </w:p>
              </w:tc>
            </w:tr>
            <w:tr>
              <w:trPr>
                <w:trHeight w:val="45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щущение дискомфорта при опоздании к назначенному времен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w:t>
                  </w:r>
                </w:p>
              </w:tc>
            </w:tr>
            <w:tr>
              <w:trPr>
                <w:trHeight w:val="43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щущение дискомфорта, если пришли раньше назначенного времен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_29**</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r>
            <w:tr>
              <w:trPr>
                <w:trHeight w:val="43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желание гостей ощущать постоянный интерес к себе</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1**</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r>
            <w:tr>
              <w:trPr>
                <w:trHeight w:val="43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щущение дискомфорта в компании с нижестатусными гостям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5</w:t>
                  </w:r>
                </w:p>
              </w:tc>
            </w:tr>
            <w:tr>
              <w:trPr>
                <w:trHeight w:val="46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и визите "нежданного гостя" хозяева будут как всегда радушны</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4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7**</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2</w:t>
                  </w:r>
                </w:p>
              </w:tc>
            </w:tr>
          </w:tbl>
          <w:p>
            <w:pPr>
              <w:pStyle w:val="Normal"/>
              <w:spacing w:before="0" w:after="240"/>
              <w:rPr>
                <w:lang w:val="en-GB"/>
              </w:rPr>
            </w:pPr>
            <w:r>
              <w:rPr>
                <w:lang w:val="en-GB"/>
              </w:rPr>
            </w:r>
          </w:p>
          <w:p>
            <w:pPr>
              <w:pStyle w:val="Style15"/>
              <w:rPr>
                <w:lang w:val="en-GB"/>
              </w:rPr>
            </w:pPr>
            <w:r>
              <w:rPr>
                <w:lang w:val="en-GB"/>
              </w:rPr>
              <w:t>-----</w:t>
            </w:r>
          </w:p>
          <w:p>
            <w:pPr>
              <w:pStyle w:val="Style15"/>
              <w:rPr/>
            </w:pPr>
            <w:r>
              <w:rPr>
                <w:lang w:val="en-GB"/>
              </w:rPr>
              <w:t xml:space="preserve">* </w:t>
            </w:r>
            <w:r>
              <w:rPr>
                <w:i/>
                <w:iCs/>
                <w:lang w:val="en-GB"/>
              </w:rPr>
              <w:t>p &lt;</w:t>
            </w:r>
            <w:r>
              <w:rPr>
                <w:lang w:val="en-GB"/>
              </w:rPr>
              <w:t xml:space="preserve"> 0.05, ** </w:t>
            </w:r>
            <w:r>
              <w:rPr>
                <w:i/>
                <w:iCs/>
                <w:lang w:val="en-GB"/>
              </w:rPr>
              <w:t>p &lt;</w:t>
            </w:r>
            <w:r>
              <w:rPr>
                <w:lang w:val="en-GB"/>
              </w:rPr>
              <w:t xml:space="preserve"> 0.01, *** </w:t>
            </w:r>
            <w:r>
              <w:rPr>
                <w:i/>
                <w:iCs/>
                <w:lang w:val="en-GB"/>
              </w:rPr>
              <w:t>p &lt;</w:t>
            </w:r>
            <w:r>
              <w:rPr>
                <w:lang w:val="en-GB"/>
              </w:rPr>
              <w:t xml:space="preserve"> 0.001.</w:t>
            </w:r>
          </w:p>
          <w:p>
            <w:pPr>
              <w:pStyle w:val="Style15"/>
              <w:rPr/>
            </w:pPr>
            <w:r>
              <w:rPr/>
              <w:t>усматривают в конфликтах и разногласиях опасности, что подтвердилось в ходе исследования на немецкой выборке.</w:t>
            </w:r>
          </w:p>
          <w:p>
            <w:pPr>
              <w:pStyle w:val="Style15"/>
              <w:rPr/>
            </w:pPr>
            <w:r>
              <w:rPr/>
              <w:t xml:space="preserve">У </w:t>
            </w:r>
            <w:r>
              <w:rPr>
                <w:i/>
                <w:iCs/>
              </w:rPr>
              <w:t>немцев</w:t>
            </w:r>
            <w:r>
              <w:rPr/>
              <w:t xml:space="preserve"> с характеристикой "индивидуализм-коллективизм" обнаружено наибольшее количество взаимосвязей представлений о ситуации гостеприимства. С "индивидуализмом" взаимосвязаны следующие переменные: редкое посещение гостей с целью "решить деловые вопросы", а также "узнать поближе новых знакомых"; редкие беседы в гостях о производственных, деловых проблемах; ощущение дискомфорта при опоздании к назначенному времени; ощущение дискомфорта, если пришли раньше назначенного времени.</w:t>
            </w:r>
          </w:p>
          <w:p>
            <w:pPr>
              <w:pStyle w:val="Style15"/>
              <w:rPr/>
            </w:pPr>
            <w:r>
              <w:rPr/>
              <w:t>Индивидуализм как культурная характеристика предусматривает четкое разделение работы и досуга и соответствующее им закрепление норм и правил поведения. Например, отечественное производство отличается лояльной организационной системой. Русские, работающие на совместных или иностранных предприятиях, отмечают жесткую организацию труда и полное отсутствие возможности в течение дня перекинуться словом с коллегами по работе. Мы полагаем (на примере ситуации гостеприимства), что в немецкой культуре на уровне социальных представлений существует более жесткое закрепление ведущих функций любых ситуаций, в том числе ситуации гостеприимства, где не предполагается разговоров на производственные темы.</w:t>
            </w:r>
          </w:p>
          <w:p>
            <w:pPr>
              <w:pStyle w:val="Style15"/>
              <w:rPr/>
            </w:pPr>
            <w:r>
              <w:rPr/>
              <w:t>Взаимосвязь "индивидуализм" - ощущение дискомфорта при опоздании к назначенному времени и в случае прихода раньше назначенного времени, подчеркивает ценность времени в культурах данного типа. По данным исследователей кросскультурной психологии, отношение ко времени - одна из характеристик "сложности" куль-</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уры и ее "индивидуализма" [11]. Хотя немцы и отвечали, что недовольство вызывает опоздание гостей на час и более, но, скорее всего, они даже не представляют себе эту ситуацию. Такое событие экстраординарное для них.</w:t>
            </w:r>
          </w:p>
          <w:p>
            <w:pPr>
              <w:pStyle w:val="Style15"/>
              <w:rPr/>
            </w:pPr>
            <w:r>
              <w:rPr/>
              <w:t xml:space="preserve">С "коллективизмом" у </w:t>
            </w:r>
            <w:r>
              <w:rPr>
                <w:i/>
                <w:iCs/>
              </w:rPr>
              <w:t>немцев</w:t>
            </w:r>
            <w:r>
              <w:rPr/>
              <w:t xml:space="preserve"> взаимосвязаны переменные: приглашение гостей в целях получения удовольствия от общения; частота хождения в гости; беседы в гостях о семье; нежелание гостей ощущать постоянный интерес к себе; радушие при визите "нежданного гостя".</w:t>
            </w:r>
          </w:p>
          <w:p>
            <w:pPr>
              <w:pStyle w:val="Style15"/>
              <w:rPr/>
            </w:pPr>
            <w:r>
              <w:rPr/>
              <w:t>Немецкая культура считается индивидуалистической, однако немцы чаще, чем русские, приглашают гостей с целью получить удовольствие от общения и чаще ходят в гости; беседуют в гостях о семье; оказывают внимание "нежданному гостю" - все это связано именно с коллективизмом. Мы полагаем, что в данном случае на представления немцев оказывает влияние сама ситуация гостеприимства, предполагающая социальное (групповое) взаимодействие.</w:t>
            </w:r>
          </w:p>
          <w:p>
            <w:pPr>
              <w:pStyle w:val="Style15"/>
              <w:rPr/>
            </w:pPr>
            <w:r>
              <w:rPr>
                <w:b/>
                <w:bCs/>
              </w:rPr>
              <w:t>Характеристика "маскулинность-фемининность".</w:t>
            </w:r>
            <w:r>
              <w:rPr/>
              <w:t xml:space="preserve"> Наибольшее количество взаимосвязей представлений </w:t>
            </w:r>
            <w:r>
              <w:rPr>
                <w:i/>
                <w:iCs/>
              </w:rPr>
              <w:t>русских</w:t>
            </w:r>
            <w:r>
              <w:rPr/>
              <w:t xml:space="preserve"> о ситуации гостеприимства обнаружено с характеристикой "маскулинность-фемининность". С "фемининностью" у русских респондентов взаимосвязаны следующие переменные: посещение и приглашение гостей с целью получить удовольствие от общения, поддержать отношения с друзьями, знакомыми; частота хождения в гости; значимость стоимости преподнесенного подарка; повышенное внимание к высокостатусным гостям; отрицательное отношение к хозяевам, не оправдавшим ожиданий гостей в хорошем застолье и в оказании им внимания. Ценность взаимоотношений, взаимозависимости, открытость чувств и служение друг другу -это те характеристики, которые определяют желание русских ходить в гости и принимать гостей. Основная функция русского гостеприимства - получение удовольствия от общения - определяется потребностью в обмене абстрактными (духовными) ресурсами: информация, воспитание, любовь, что является признаком фемининных культур [11].</w:t>
            </w:r>
          </w:p>
          <w:p>
            <w:pPr>
              <w:pStyle w:val="Style15"/>
              <w:rPr/>
            </w:pPr>
            <w:r>
              <w:rPr/>
              <w:t xml:space="preserve">С "маскулинностью" </w:t>
            </w:r>
            <w:r>
              <w:rPr>
                <w:i/>
                <w:iCs/>
              </w:rPr>
              <w:t>у русских</w:t>
            </w:r>
            <w:r>
              <w:rPr/>
              <w:t xml:space="preserve"> взаимосвязаны: редкое посещение и приглашение гостей с целью завести новые знакомства, а также поближе узнать новых знакомых; положительное отношение к хозяевам, которые привлекают гостей к организации отдыха; нежелание гостей ощущать постоянный интерес к себе; терпимость к опозданию гостей.</w:t>
            </w:r>
          </w:p>
          <w:p>
            <w:pPr>
              <w:pStyle w:val="Style15"/>
              <w:rPr/>
            </w:pPr>
            <w:r>
              <w:rPr/>
              <w:t xml:space="preserve">Согласно данным нашего исследования, русские ходят в гости и приглашают гостей значительно реже, чем немцы. Это показатель не только городов-миллионеров России, где данное обстоятельство усугубляется дальностью расстояний, но и регионов малонаселенных, географически компактных. В выборку данного исследования по России вошли в основном люди среднего достатка. Для того чтобы поддерживать такой уровень благосостояния, необходимо много работать, поэтому времени на отдых почти не остается. Специфика русского гостеприимства включает элемент хлебосольства и продолжительности по времени. При ответе на вопрос </w:t>
            </w:r>
            <w:r>
              <w:rPr>
                <w:i/>
                <w:iCs/>
              </w:rPr>
              <w:t>"С чем для Вас связано понятие "широта гостеприимства" ?"</w:t>
            </w:r>
            <w:r>
              <w:rPr/>
              <w:t xml:space="preserve"> русские чаще давали такие ответы: "с обилием еды на столе" и "продолжительностью во времени", а немцы - "с непринужденностью атмосферы". Сочетание напряженной жизни, дефицита времени и специфики русского гостеприимства, требующего обильного застолья, по нашему мнению, отрицательно влияет на частоту посещения гостей.</w:t>
            </w:r>
          </w:p>
          <w:p>
            <w:pPr>
              <w:pStyle w:val="Style15"/>
              <w:rPr/>
            </w:pPr>
            <w:r>
              <w:rPr/>
              <w:t>Следует учесть и то обстоятельство, что индекс "маскулинности" русской культуры, выявленный по методике Хофстеда, довольно высок. Это означает важность для наших респондентов таких ценностей, как амбициозность, достижение, независимость, материальные условия жизни. Потребность в обмене духовными ресурсами при этом отходит на второй план.</w:t>
            </w:r>
          </w:p>
          <w:p>
            <w:pPr>
              <w:pStyle w:val="Style15"/>
              <w:rPr/>
            </w:pPr>
            <w:r>
              <w:rPr/>
              <w:t xml:space="preserve">Связь "фемининности" с отрицательным отношением к хозяевам, которые не оправдали ожиданий гостей в хорошем застолье и в оказании им внимания, требует своего объяснения. Широкое застолье для </w:t>
            </w:r>
            <w:r>
              <w:rPr>
                <w:i/>
                <w:iCs/>
              </w:rPr>
              <w:t>русских</w:t>
            </w:r>
            <w:r>
              <w:rPr/>
              <w:t xml:space="preserve"> - прежде всего возможность подольше посидеть, поговорить, расслабиться и отдохнуть. Это возможность отключиться от каждодневных забот, выпить и высказать свое мнение обо всем на свете, самовыразиться (акцент на обмене информацией - обязательный показатель фемининности культуры). Отсюда, возможно, отрицательное отношение к хозяевам, не оправдавшим ожиданий в хорошем застолье. Вместе с тем, русские респонденты отмечали, что если хозяева все-таки накрыли скромный стол, то большинство гостей отнесутся к ним скорее хорошо, чем плохо. В конце концов, по словам одного из респондентов, можно "скинуться и улучшить ситуацию".</w:t>
            </w:r>
          </w:p>
          <w:p>
            <w:pPr>
              <w:pStyle w:val="Style15"/>
              <w:rPr/>
            </w:pPr>
            <w:r>
              <w:rPr/>
              <w:t xml:space="preserve">Такое же противоречие наблюдается в отрицательном отношении к хозяевам, не оправдавшим ожиданий гостей в оказании им внимания. </w:t>
            </w:r>
            <w:r>
              <w:rPr>
                <w:i/>
                <w:iCs/>
              </w:rPr>
              <w:t>Русские</w:t>
            </w:r>
            <w:r>
              <w:rPr/>
              <w:t xml:space="preserve"> больше, чем немцы, ожидают проявления внимания со стороны хозяев даже в том случае, если они плохо себя чувствуют. Однако если в центре внимания оказались другие, то русские к хозяевам отнесутся скорее хорошо, чем плохо. Здесь следует вспомнить о более жестком закреплении ролей в социальных представлениях русских. В гостеприимстве русских отчетливо прослеживается подчиненность хозяев гостям, их услужливость. В такой ситуации гости в полной мере хотят ощутить любовь, заботу и внимание</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о стороны хозяев. Немецкое гостеприимство предполагает большее равноправие. Ожидания немецких гостей озвучены более мягко, корректно.</w:t>
            </w:r>
          </w:p>
          <w:p>
            <w:pPr>
              <w:pStyle w:val="Style15"/>
              <w:rPr/>
            </w:pPr>
            <w:r>
              <w:rPr/>
              <w:t xml:space="preserve">Для </w:t>
            </w:r>
            <w:r>
              <w:rPr>
                <w:i/>
                <w:iCs/>
              </w:rPr>
              <w:t>русских</w:t>
            </w:r>
            <w:r>
              <w:rPr/>
              <w:t xml:space="preserve"> большее значение, чем для немцев, имеет стоимость преподнесенного подарка, что также взаимосвязано с "фемининностью" культуры. Стоимость подарка в представлениях русских подчеркивает отношение к ним гостей, их значимость для гостя. Чем выше стоимость подарка, тем выше показатель значимости человека для других.</w:t>
            </w:r>
          </w:p>
          <w:p>
            <w:pPr>
              <w:pStyle w:val="Style15"/>
              <w:rPr/>
            </w:pPr>
            <w:r>
              <w:rPr>
                <w:i/>
                <w:iCs/>
              </w:rPr>
              <w:t>Русские</w:t>
            </w:r>
            <w:r>
              <w:rPr/>
              <w:t xml:space="preserve"> считают, что если в компании гостей находятся высокостатусные гости, то хозяева относятся к ним по-особенному. В "открытых" вопросах русские респонденты демонстрировали ярко выраженный негативизм по этому поводу. Нами обнаружена взаимосвязь данного представления о поведении в ситуации гостеприимства не с "дистанцией власти", как мы полагали, формулируя вопросы анкеты, а с "фемининностью" культуры. "Фемининность" культуры предполагает доверительность, открытость отношений, душевность. Высокий уровень "дистанции власти" исключает возможность подобных проявлений. Это вызывает негативизм и не соответствует самой ситуации в представлениях русских, когда в компании с людьми равного или более низкого статуса они чувствуют себя комфортнее, чем немцы. С этой точки зрения "фемининность" культуры объясняет отрицательное отношение к высокостатусным гостям.</w:t>
            </w:r>
          </w:p>
          <w:p>
            <w:pPr>
              <w:pStyle w:val="Style15"/>
              <w:rPr/>
            </w:pPr>
            <w:r>
              <w:rPr/>
              <w:t xml:space="preserve">У </w:t>
            </w:r>
            <w:r>
              <w:rPr>
                <w:i/>
                <w:iCs/>
              </w:rPr>
              <w:t>немцев</w:t>
            </w:r>
            <w:r>
              <w:rPr/>
              <w:t xml:space="preserve"> с "маскулинностью" взаимосвязаны: посещение гостей с целью поделиться своими достижениями; беседы в гостях о семье. Немцы заранее продумывают организацию отдыха, учитывая интересы и вкусы приглашенных, поэтому можно предположить, что данное мероприятие имеет для них высокую значимость. Они переживают о том, чтобы все прошло отлично. Это соответствует таким характеристикам культур маскулинного типа, как исполнительность и амбициозность. Гостеприимство подразумевает реализацию своих амбиций как хозяина и возможность удовлетворить свои амбиции как гостя.</w:t>
            </w:r>
          </w:p>
          <w:p>
            <w:pPr>
              <w:pStyle w:val="Style15"/>
              <w:rPr/>
            </w:pPr>
            <w:r>
              <w:rPr/>
              <w:t>Взаимосвязь "маскулинность" - беседы в гостях о семье более интересна в плане новизны. В немецкой выборке данная переменная взаимосвязана и с такой характеристикой культуры, как "коллективизм". Если обратиться к истории вопроса, то, в отличие от русских, немцы практически всегда "гостевали" с детьми. Поэтому, с одной стороны, беседы в гостях о семье - дань традициям, с другой - амбициозность представителей культур маскулинного типа вполне логично объясняет беседы о семье, особенно если они касаются достижений членов их семей.</w:t>
            </w:r>
          </w:p>
          <w:p>
            <w:pPr>
              <w:pStyle w:val="Style15"/>
              <w:rPr/>
            </w:pPr>
            <w:r>
              <w:rPr/>
              <w:t xml:space="preserve">С характеристикой "фемининность" у </w:t>
            </w:r>
            <w:r>
              <w:rPr>
                <w:i/>
                <w:iCs/>
              </w:rPr>
              <w:t>немцев</w:t>
            </w:r>
            <w:r>
              <w:rPr/>
              <w:t xml:space="preserve"> связано посещение и приглашение гостей в целях поддержания отношений с друзьями и знакомыми (так же, как и у русских). По-видимому, здесь мы имеем дело с универсальной для ситуации гостеприимства взаимосвязью социальных представлений и культурных характеристик.</w:t>
            </w:r>
          </w:p>
          <w:p>
            <w:pPr>
              <w:pStyle w:val="Style15"/>
              <w:rPr/>
            </w:pPr>
            <w:r>
              <w:rPr>
                <w:b/>
                <w:bCs/>
              </w:rPr>
              <w:t>Характеристика "дистанция власти".</w:t>
            </w:r>
            <w:r>
              <w:rPr/>
              <w:t xml:space="preserve"> У </w:t>
            </w:r>
            <w:r>
              <w:rPr>
                <w:i/>
                <w:iCs/>
              </w:rPr>
              <w:t>русских</w:t>
            </w:r>
            <w:r>
              <w:rPr/>
              <w:t xml:space="preserve"> с этой характеристикой культуры взаимосвязаны: отношение к хозяевам, не оправдавшим ожиданий гостей в оказании им внимания. Высокая "дистанция власти" - отрицательное отношение к хозяевам, низкая - положительное. Согласно результатам исследования с помощью методики Хофстеда, русская культура отличается высокой "дистанцией власти". Следовательно, русским свойственно более негативное отношение к хозяевам, не оказавшим гостю должного внимания.</w:t>
            </w:r>
          </w:p>
          <w:p>
            <w:pPr>
              <w:pStyle w:val="Style15"/>
              <w:rPr/>
            </w:pPr>
            <w:r>
              <w:rPr/>
              <w:t xml:space="preserve">У </w:t>
            </w:r>
            <w:r>
              <w:rPr>
                <w:i/>
                <w:iCs/>
              </w:rPr>
              <w:t>немцев</w:t>
            </w:r>
            <w:r>
              <w:rPr/>
              <w:t xml:space="preserve"> с характеристикой "дистанция власти" взаимосвязаны: беседы в гостях об экономике; ощущение дискомфорта при визите в гости раньше назначенного времени, а также в компании с людьми более низкого статуса. Индекс "дистанции власти" у немецкой культуры низкий, поэтому в данной ситуации проявляется поведение, характерное для другого полюса культуры. То есть беседы об экономике в гостях для немцев чрезвычайно редки, поскольку не соответствуют общей атмосфере ситуации гостеприимства.</w:t>
            </w:r>
          </w:p>
          <w:p>
            <w:pPr>
              <w:pStyle w:val="Style15"/>
              <w:rPr/>
            </w:pPr>
            <w:r>
              <w:rPr/>
              <w:t>Общеизвестно, что в немецкой культуре не принято опаздывать, однако в этой культуре не приветствуется и ранний визит гостей. Наряду с ценностью времени для представителей культур индивидуалистического типа можно отметить важность для них поддержания различных индивидных, в том числе ролевых, характеристик, в частности, нежелательно ставить хозяев в неловкое положение ранним визитом. Вместе с тем, взаимосвязь данной переменной с характеристикой "дистанция власти" предполагает, что, чем выше "дистанция власти", тем гость, приходящий раньше назначенного времени или опаздывающий, в большей степени ощущает внимание к себе. Чем ниже уровень "дистанции власти", тем меньше необходимости в таком поведении.</w:t>
            </w:r>
          </w:p>
          <w:p>
            <w:pPr>
              <w:pStyle w:val="Style15"/>
              <w:rPr/>
            </w:pPr>
            <w:r>
              <w:rPr/>
              <w:t xml:space="preserve">Представители немецкой культуры с низкой "дистанцией власти" ощущают дискомфорт в компании </w:t>
            </w:r>
            <w:r>
              <w:rPr>
                <w:i/>
                <w:iCs/>
              </w:rPr>
              <w:t>с людьми более низкого статуса.</w:t>
            </w:r>
            <w:r>
              <w:rPr/>
              <w:t xml:space="preserve"> Выявленная взаимосвязь подтверждает обнаруженное ранее стремление людей из такого типа культур избегать неравенства в ситуации неформального общения, какой является ситуация гостеприимства.</w:t>
            </w:r>
          </w:p>
          <w:p>
            <w:pPr>
              <w:pStyle w:val="Style15"/>
              <w:rPr/>
            </w:pPr>
            <w:r>
              <w:rPr>
                <w:b/>
                <w:bCs/>
              </w:rPr>
              <w:t>Характеристика "избегание неопределенности".</w:t>
            </w:r>
            <w:r>
              <w:rPr/>
              <w:t xml:space="preserve"> Высокий уровень данной характеристики у русских взаимосвязан с отсутствием разногласий во время приема гостей; частотой хождения в гости; контролем хозяина за процессом произнесения тостов.</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ысокий уровень "избегания неопределенности" предполагает стремление к предсказуемости, определенности, безопасности, соответствию групповым нормам. Взаимосвязь переменной "отсутствие разногласий во время приема гостей" с данной культурной характеристикой может быть объяснена с помощью взаимозависимостей, выявленных другими исследователями. Хофстед, характеризуя культуры с высоким уровнем избегания неопределенности, отмечал, что людям в таких культурах свойственно избегать конфликтов как угрозы стабильным отношениям. При этом конфликт понимается как синоним слова "разногласие", только с большей эмоциональной окраской [25].</w:t>
            </w:r>
          </w:p>
          <w:p>
            <w:pPr>
              <w:pStyle w:val="Style15"/>
              <w:rPr/>
            </w:pPr>
            <w:r>
              <w:rPr/>
              <w:t>Две другие взаимосвязи очень логичны. Чем реже люди ходят в гости, тем меньше связь с группами, к которым они принадлежат, тем больше неопределенности во взаимоотношениях. Что касается контролирования хозяином процесса произнесения тостов, мы уже отмечали ранее, что русское гостеприимство носит характер спонтанности, меньшей организованности. Вместе с тем, в обязанности хозяев входят распорядительные функции, которые чаще проявляются в контроле над процессом произнесения тостов. Этот процесс упорядочивает саму ситуацию гостеприимства и позволяет снизить неопределенность в данной ситуации.</w:t>
            </w:r>
          </w:p>
          <w:p>
            <w:pPr>
              <w:pStyle w:val="Style15"/>
              <w:rPr/>
            </w:pPr>
            <w:r>
              <w:rPr/>
              <w:t xml:space="preserve">Взаимосвязей с характеристикой культуры "избегание неопределенности" по данным </w:t>
            </w:r>
            <w:r>
              <w:rPr>
                <w:i/>
                <w:iCs/>
              </w:rPr>
              <w:t>немецкой</w:t>
            </w:r>
            <w:r>
              <w:rPr/>
              <w:t xml:space="preserve"> выборки нами не обнаружено.</w:t>
            </w:r>
          </w:p>
          <w:p>
            <w:pPr>
              <w:pStyle w:val="Style15"/>
              <w:rPr/>
            </w:pPr>
            <w:r>
              <w:rPr/>
              <w:t>ВЫВОДЫ</w:t>
            </w:r>
          </w:p>
          <w:p>
            <w:pPr>
              <w:pStyle w:val="Style15"/>
              <w:rPr/>
            </w:pPr>
            <w:r>
              <w:rPr/>
              <w:t>1. Социальные представления о ситуации гостеприимства у русских и немцев включают как общие для обеих культур, так и культурно-специфические социальные представления.</w:t>
            </w:r>
          </w:p>
          <w:p>
            <w:pPr>
              <w:pStyle w:val="Style15"/>
              <w:rPr/>
            </w:pPr>
            <w:r>
              <w:rPr/>
              <w:t>2. Культурная общность социальных представлений о ситуации гостеприимства взаимосвязана с одними и теми же измерениями характеристик культур (в нашем случае это "фемининность" и "коллективизм").</w:t>
            </w:r>
          </w:p>
          <w:p>
            <w:pPr>
              <w:pStyle w:val="Style15"/>
              <w:rPr/>
            </w:pPr>
            <w:r>
              <w:rPr/>
              <w:t>3. Культурная специфика социальных представлений о нормах и правилах взаимодействия в ситуации гостеприимства проявляется под влиянием разных психологических измерений культур.</w:t>
            </w:r>
          </w:p>
          <w:p>
            <w:pPr>
              <w:pStyle w:val="Style15"/>
              <w:rPr/>
            </w:pPr>
            <w:r>
              <w:rPr/>
              <w:t>4. У русских значительная часть социальных представлений о ситуации гостеприимства взаимосвязана с характеристикой "маскулинность-фемининность", у немцев - с культурной характеристикой "индивидуализм-коллективизм". Это доминирующие характеристики данных культур, влияющие на социальные представления о ситуации гостеприимства.</w:t>
            </w:r>
          </w:p>
          <w:p>
            <w:pPr>
              <w:pStyle w:val="Style15"/>
              <w:rPr/>
            </w:pPr>
            <w:r>
              <w:rPr/>
              <w:t>5. Основное влияние на представления о ситуации гостеприимства оказывает сама ситуация гостеприимства, являясь более сильным предиктором поведения, чем культурные характеристики.</w:t>
            </w:r>
          </w:p>
          <w:p>
            <w:pPr>
              <w:pStyle w:val="Style15"/>
              <w:rPr/>
            </w:pPr>
            <w:r>
              <w:rPr/>
              <w:t>СПИСОК ЛИТЕРАТУРЫ</w:t>
            </w:r>
          </w:p>
          <w:p>
            <w:pPr>
              <w:pStyle w:val="Style15"/>
              <w:rPr/>
            </w:pPr>
            <w:r>
              <w:rPr/>
              <w:t xml:space="preserve">1. </w:t>
            </w:r>
            <w:r>
              <w:rPr>
                <w:i/>
                <w:iC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1994. Т. 15. N 1.С. 3 - 18.</w:t>
            </w:r>
          </w:p>
          <w:p>
            <w:pPr>
              <w:pStyle w:val="Style15"/>
              <w:rPr/>
            </w:pPr>
            <w:r>
              <w:rPr/>
              <w:t xml:space="preserve">2. </w:t>
            </w:r>
            <w:r>
              <w:rPr>
                <w:i/>
                <w:iCs/>
              </w:rPr>
              <w:t>Бурлачук Л. Ф., Коржова Е. Ю.</w:t>
            </w:r>
            <w:r>
              <w:rPr/>
              <w:t xml:space="preserve"> Психология жизненных ситуаций. Учебное пособие. М., 1998.</w:t>
            </w:r>
          </w:p>
          <w:p>
            <w:pPr>
              <w:pStyle w:val="Style15"/>
              <w:rPr/>
            </w:pPr>
            <w:r>
              <w:rPr/>
              <w:t xml:space="preserve">3. </w:t>
            </w:r>
            <w:r>
              <w:rPr>
                <w:i/>
                <w:iCs/>
              </w:rPr>
              <w:t>Бурлачук Л. Ф., Михайлова Н. Б.</w:t>
            </w:r>
            <w:r>
              <w:rPr/>
              <w:t xml:space="preserve"> К психологической теории ситуации // Психол. журн. </w:t>
            </w:r>
            <w:r>
              <w:rPr>
                <w:lang w:val="en-GB"/>
              </w:rPr>
              <w:t xml:space="preserve">2002. </w:t>
            </w:r>
            <w:r>
              <w:rPr/>
              <w:t>Т</w:t>
            </w:r>
            <w:r>
              <w:rPr>
                <w:lang w:val="en-GB"/>
              </w:rPr>
              <w:t xml:space="preserve">. 23. N 1. </w:t>
            </w:r>
            <w:r>
              <w:rPr/>
              <w:t>С</w:t>
            </w:r>
            <w:r>
              <w:rPr>
                <w:lang w:val="en-GB"/>
              </w:rPr>
              <w:t>. 5 - 17.</w:t>
            </w:r>
          </w:p>
          <w:p>
            <w:pPr>
              <w:pStyle w:val="Style15"/>
              <w:rPr/>
            </w:pPr>
            <w:r>
              <w:rPr/>
              <w:t xml:space="preserve">4. </w:t>
            </w:r>
            <w:r>
              <w:rPr>
                <w:i/>
                <w:iCs/>
              </w:rPr>
              <w:t>Гришина Н. В.</w:t>
            </w:r>
            <w:r>
              <w:rPr/>
              <w:t xml:space="preserve"> Психология социальных ситуаций // Психология социальных ситуаций. СПб.: Питер, 2001.</w:t>
            </w:r>
          </w:p>
          <w:p>
            <w:pPr>
              <w:pStyle w:val="Style15"/>
              <w:rPr/>
            </w:pPr>
            <w:r>
              <w:rPr/>
              <w:t xml:space="preserve">5. </w:t>
            </w:r>
            <w:r>
              <w:rPr>
                <w:i/>
                <w:iCs/>
              </w:rPr>
              <w:t>Дикая Л. Г., Махнач А. В.</w:t>
            </w:r>
            <w:r>
              <w:rPr/>
              <w:t xml:space="preserve"> Отношение человека к неблагоприятным жизненным событиям и факторы их формирования // Психол. журн. </w:t>
            </w:r>
            <w:r>
              <w:rPr>
                <w:lang w:val="en-GB"/>
              </w:rPr>
              <w:t xml:space="preserve">1996. </w:t>
            </w:r>
            <w:r>
              <w:rPr/>
              <w:t>Т</w:t>
            </w:r>
            <w:r>
              <w:rPr>
                <w:lang w:val="en-GB"/>
              </w:rPr>
              <w:t xml:space="preserve">. 17. N 3. </w:t>
            </w:r>
            <w:r>
              <w:rPr/>
              <w:t>С</w:t>
            </w:r>
            <w:r>
              <w:rPr>
                <w:lang w:val="en-GB"/>
              </w:rPr>
              <w:t>. 137 - 148.</w:t>
            </w:r>
          </w:p>
          <w:p>
            <w:pPr>
              <w:pStyle w:val="Style15"/>
              <w:rPr/>
            </w:pPr>
            <w:r>
              <w:rPr/>
              <w:t xml:space="preserve">6. </w:t>
            </w:r>
            <w:r>
              <w:rPr>
                <w:i/>
                <w:iCs/>
              </w:rPr>
              <w:t>Донцов А. И., Емельянова Т. П.</w:t>
            </w:r>
            <w:r>
              <w:rPr/>
              <w:t xml:space="preserve"> Концепция социальных представлений в современной французской психологии. М., 1987.</w:t>
            </w:r>
          </w:p>
          <w:p>
            <w:pPr>
              <w:pStyle w:val="Style15"/>
              <w:rPr/>
            </w:pPr>
            <w:r>
              <w:rPr/>
              <w:t xml:space="preserve">7. </w:t>
            </w:r>
            <w:r>
              <w:rPr>
                <w:i/>
                <w:iCs/>
              </w:rPr>
              <w:t>Емельянова Т. П.</w:t>
            </w:r>
            <w:r>
              <w:rPr/>
              <w:t xml:space="preserve"> Социальное представление - понятие и концепция: итоги последнего десятилетия // Психол. журн. </w:t>
            </w:r>
            <w:r>
              <w:rPr>
                <w:lang w:val="en-GB"/>
              </w:rPr>
              <w:t xml:space="preserve">2001. </w:t>
            </w:r>
            <w:r>
              <w:rPr/>
              <w:t>Т</w:t>
            </w:r>
            <w:r>
              <w:rPr>
                <w:lang w:val="en-GB"/>
              </w:rPr>
              <w:t xml:space="preserve">. 22. N 6. </w:t>
            </w:r>
            <w:r>
              <w:rPr/>
              <w:t>С</w:t>
            </w:r>
            <w:r>
              <w:rPr>
                <w:lang w:val="en-GB"/>
              </w:rPr>
              <w:t>. 39 - 47.</w:t>
            </w:r>
          </w:p>
          <w:p>
            <w:pPr>
              <w:pStyle w:val="Style15"/>
              <w:rPr/>
            </w:pPr>
            <w:r>
              <w:rPr/>
              <w:t xml:space="preserve">8. </w:t>
            </w:r>
            <w:r>
              <w:rPr>
                <w:i/>
                <w:iCs/>
              </w:rPr>
              <w:t>Калькова В. Л.</w:t>
            </w:r>
            <w:r>
              <w:rPr/>
              <w:t xml:space="preserve"> Исследование социальных представлений в европейской социальной психологии // Социология: Реферативный журнал. М.: ИНИОН РАН. 1992. N 4. С. 92 - 109.</w:t>
            </w:r>
          </w:p>
          <w:p>
            <w:pPr>
              <w:pStyle w:val="Style15"/>
              <w:rPr/>
            </w:pPr>
            <w:r>
              <w:rPr/>
              <w:t xml:space="preserve">9. </w:t>
            </w:r>
            <w:r>
              <w:rPr>
                <w:i/>
                <w:iCs/>
              </w:rPr>
              <w:t>Коржова Е. Ю.</w:t>
            </w:r>
            <w:r>
              <w:rPr/>
              <w:t xml:space="preserve"> Развитие личности в контексте жизненной ситуации // Психологические проблемы самореализации личности / Под ред. Е. Ф. Рыбалко, Л. А. Коростылевой. СПб., 2000. Вып. 4. С. 155 - 159.</w:t>
            </w:r>
          </w:p>
          <w:p>
            <w:pPr>
              <w:pStyle w:val="Style15"/>
              <w:rPr/>
            </w:pPr>
            <w:r>
              <w:rPr/>
              <w:t xml:space="preserve">10. </w:t>
            </w:r>
            <w:r>
              <w:rPr>
                <w:i/>
                <w:iCs/>
              </w:rPr>
              <w:t>Лотов Ю. В.</w:t>
            </w:r>
            <w:r>
              <w:rPr/>
              <w:t xml:space="preserve"> Российская экономическая ментальность на мировом фоне // Общественные науки и современность. М</w:t>
            </w:r>
            <w:r>
              <w:rPr>
                <w:lang w:val="en-GB"/>
              </w:rPr>
              <w:t xml:space="preserve">., 2001. N 4. </w:t>
            </w:r>
            <w:r>
              <w:rPr/>
              <w:t>С</w:t>
            </w:r>
            <w:r>
              <w:rPr>
                <w:lang w:val="en-GB"/>
              </w:rPr>
              <w:t>. 31 - 43.</w:t>
            </w:r>
          </w:p>
          <w:p>
            <w:pPr>
              <w:pStyle w:val="Style15"/>
              <w:rPr/>
            </w:pPr>
            <w:r>
              <w:rPr/>
              <w:t xml:space="preserve">11. </w:t>
            </w:r>
            <w:r>
              <w:rPr>
                <w:i/>
                <w:iCs/>
              </w:rPr>
              <w:t>Лебедева Н. М.</w:t>
            </w:r>
            <w:r>
              <w:rPr/>
              <w:t xml:space="preserve"> Введение в этническую и кросс-культурную психологию. Учебное пособие. М.: Ключ-С, 1999.</w:t>
            </w:r>
          </w:p>
          <w:p>
            <w:pPr>
              <w:pStyle w:val="Style15"/>
              <w:rPr/>
            </w:pPr>
            <w:r>
              <w:rPr/>
              <w:t xml:space="preserve">12. </w:t>
            </w:r>
            <w:r>
              <w:rPr>
                <w:i/>
                <w:iCs/>
              </w:rPr>
              <w:t>Михайлова Н. Б.</w:t>
            </w:r>
            <w:r>
              <w:rPr/>
              <w:t xml:space="preserve"> Психологическое исследование ситуации эмиграции // Психол. журн. </w:t>
            </w:r>
            <w:r>
              <w:rPr>
                <w:lang w:val="en-GB"/>
              </w:rPr>
              <w:t xml:space="preserve">2000. </w:t>
            </w:r>
            <w:r>
              <w:rPr/>
              <w:t>Т</w:t>
            </w:r>
            <w:r>
              <w:rPr>
                <w:lang w:val="en-GB"/>
              </w:rPr>
              <w:t xml:space="preserve">. 21 N 1. </w:t>
            </w:r>
            <w:r>
              <w:rPr/>
              <w:t>С</w:t>
            </w:r>
            <w:r>
              <w:rPr>
                <w:lang w:val="en-GB"/>
              </w:rPr>
              <w:t>. 26 - 38.</w:t>
            </w:r>
          </w:p>
          <w:p>
            <w:pPr>
              <w:pStyle w:val="Style15"/>
              <w:rPr/>
            </w:pPr>
            <w:r>
              <w:rPr/>
              <w:t xml:space="preserve">13. </w:t>
            </w:r>
            <w:r>
              <w:rPr>
                <w:i/>
                <w:iCs/>
              </w:rPr>
              <w:t>Московичи С.</w:t>
            </w:r>
            <w:r>
              <w:rPr/>
              <w:t xml:space="preserve"> От коллективных представлений - к социальным // Вопросы социологии. </w:t>
            </w:r>
            <w:r>
              <w:rPr>
                <w:lang w:val="en-GB"/>
              </w:rPr>
              <w:t xml:space="preserve">1992. </w:t>
            </w:r>
            <w:r>
              <w:rPr/>
              <w:t>Т</w:t>
            </w:r>
            <w:r>
              <w:rPr>
                <w:lang w:val="en-GB"/>
              </w:rPr>
              <w:t xml:space="preserve">. 1. N 2. </w:t>
            </w:r>
            <w:r>
              <w:rPr/>
              <w:t>С</w:t>
            </w:r>
            <w:r>
              <w:rPr>
                <w:lang w:val="en-GB"/>
              </w:rPr>
              <w:t>. 89 - 96.</w:t>
            </w:r>
          </w:p>
          <w:p>
            <w:pPr>
              <w:pStyle w:val="Style15"/>
              <w:rPr/>
            </w:pPr>
            <w:r>
              <w:rPr/>
              <w:t xml:space="preserve">14. </w:t>
            </w:r>
            <w:r>
              <w:rPr>
                <w:i/>
                <w:iCs/>
              </w:rPr>
              <w:t>Наумов А.</w:t>
            </w:r>
            <w:r>
              <w:rPr/>
              <w:t xml:space="preserve"> Хофстидово измерение России (влияние национальной культуры на управление бизнесом) // Менеджмент. М., 1996. N 3.</w:t>
            </w:r>
          </w:p>
          <w:p>
            <w:pPr>
              <w:pStyle w:val="Style15"/>
              <w:rPr/>
            </w:pPr>
            <w:r>
              <w:rPr/>
              <w:t xml:space="preserve">15. </w:t>
            </w:r>
            <w:r>
              <w:rPr>
                <w:i/>
                <w:iCs/>
              </w:rPr>
              <w:t>Панкеев И.</w:t>
            </w:r>
            <w:r>
              <w:rPr/>
              <w:t xml:space="preserve"> Обычаи и традиции русского народа. М., 1999.</w:t>
            </w:r>
          </w:p>
          <w:p>
            <w:pPr>
              <w:pStyle w:val="Style15"/>
              <w:rPr/>
            </w:pPr>
            <w:r>
              <w:rPr/>
              <w:t xml:space="preserve">16. </w:t>
            </w:r>
            <w:r>
              <w:rPr>
                <w:i/>
                <w:iCs/>
              </w:rPr>
              <w:t>Росс Л., Нисбетт Р.</w:t>
            </w:r>
            <w:r>
              <w:rPr/>
              <w:t xml:space="preserve"> Человек и ситуация. Уроки социальной психологии: Пер. с англ. В. В. Румынского / Под. ред. Е. Н. Емельянова, В. С. Магуна. М., 1999.</w:t>
            </w:r>
          </w:p>
          <w:p>
            <w:pPr>
              <w:pStyle w:val="Style15"/>
              <w:rPr/>
            </w:pPr>
            <w:r>
              <w:rPr/>
              <w:t>17. Социальная психология. Учебное пособие для вузов / Сост. Р. И. Мокшанцев, А. В. Мокшанцева. М.: Инфра-М, 2001.</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18. </w:t>
            </w:r>
            <w:r>
              <w:rPr>
                <w:i/>
                <w:iCs/>
              </w:rPr>
              <w:t>Трифонова С. А.</w:t>
            </w:r>
            <w:r>
              <w:rPr/>
              <w:t xml:space="preserve"> Субъективная ситуация: содержание, формирование, способы построения: Дисс. ... канд. психол. наук. Ярославль, 1999.</w:t>
            </w:r>
          </w:p>
          <w:p>
            <w:pPr>
              <w:pStyle w:val="Style15"/>
              <w:rPr/>
            </w:pPr>
            <w:r>
              <w:rPr/>
              <w:t xml:space="preserve">19. </w:t>
            </w:r>
            <w:r>
              <w:rPr>
                <w:i/>
                <w:iCs/>
              </w:rPr>
              <w:t>Шишкина-Фишер Е. М.</w:t>
            </w:r>
            <w:r>
              <w:rPr/>
              <w:t xml:space="preserve"> Немецкие народные календарные обряды, танцы и песни в Германии и России. М., 2002.</w:t>
            </w:r>
          </w:p>
          <w:p>
            <w:pPr>
              <w:pStyle w:val="Style15"/>
              <w:rPr/>
            </w:pPr>
            <w:r>
              <w:rPr/>
              <w:t xml:space="preserve">20. </w:t>
            </w:r>
            <w:r>
              <w:rPr>
                <w:i/>
                <w:iCs/>
              </w:rPr>
              <w:t>Якимова Е. В.</w:t>
            </w:r>
            <w:r>
              <w:rPr/>
              <w:t xml:space="preserve"> Теория социальных представлений в социальной психологии: дискуссии 80 - 90-х годов: научно-аналитический обзор. М: ИНИОН РАН, 1996.</w:t>
            </w:r>
          </w:p>
          <w:p>
            <w:pPr>
              <w:pStyle w:val="Style15"/>
              <w:rPr/>
            </w:pPr>
            <w:r>
              <w:rPr>
                <w:lang w:val="en-GB"/>
              </w:rPr>
              <w:t xml:space="preserve">21. </w:t>
            </w:r>
            <w:r>
              <w:rPr>
                <w:i/>
                <w:iCs/>
                <w:lang w:val="en-GB"/>
              </w:rPr>
              <w:t>Argyle M.</w:t>
            </w:r>
            <w:r>
              <w:rPr>
                <w:lang w:val="en-GB"/>
              </w:rPr>
              <w:t xml:space="preserve"> The social psychology of everyday life. L. -N. Y., 1999.</w:t>
            </w:r>
          </w:p>
          <w:p>
            <w:pPr>
              <w:pStyle w:val="Style15"/>
              <w:rPr/>
            </w:pPr>
            <w:r>
              <w:rPr>
                <w:lang w:val="en-GB"/>
              </w:rPr>
              <w:t xml:space="preserve">22. </w:t>
            </w:r>
            <w:r>
              <w:rPr>
                <w:i/>
                <w:iCs/>
                <w:lang w:val="en-GB"/>
              </w:rPr>
              <w:t>Argyle M., Furnham A., Graham J.</w:t>
            </w:r>
            <w:r>
              <w:rPr>
                <w:lang w:val="en-GB"/>
              </w:rPr>
              <w:t xml:space="preserve"> Social situations. Cambridge, 1981.</w:t>
            </w:r>
          </w:p>
          <w:p>
            <w:pPr>
              <w:pStyle w:val="Style15"/>
              <w:rPr/>
            </w:pPr>
            <w:r>
              <w:rPr>
                <w:lang w:val="en-GB"/>
              </w:rPr>
              <w:t xml:space="preserve">23. </w:t>
            </w:r>
            <w:r>
              <w:rPr>
                <w:i/>
                <w:iCs/>
                <w:lang w:val="en-GB"/>
              </w:rPr>
              <w:t>Doise W., Spini D., Clemence A.</w:t>
            </w:r>
            <w:r>
              <w:rPr>
                <w:lang w:val="en-GB"/>
              </w:rPr>
              <w:t xml:space="preserve"> Human rights studied as social representations in a cross-national context // European Journal of social psychology. 1999. V. 29. N 1. P. 1 - 29.</w:t>
            </w:r>
          </w:p>
          <w:p>
            <w:pPr>
              <w:pStyle w:val="Style15"/>
              <w:rPr/>
            </w:pPr>
            <w:r>
              <w:rPr>
                <w:lang w:val="en-GB"/>
              </w:rPr>
              <w:t xml:space="preserve">24. </w:t>
            </w:r>
            <w:r>
              <w:rPr>
                <w:i/>
                <w:iCs/>
                <w:lang w:val="en-GB"/>
              </w:rPr>
              <w:t>Farr R.</w:t>
            </w:r>
            <w:r>
              <w:rPr>
                <w:lang w:val="en-GB"/>
              </w:rPr>
              <w:t xml:space="preserve"> Social representations: their role in the design and conduct of laboratory experiments // Social representations. Cambridge, 1984.</w:t>
            </w:r>
          </w:p>
          <w:p>
            <w:pPr>
              <w:pStyle w:val="Style15"/>
              <w:rPr/>
            </w:pPr>
            <w:r>
              <w:rPr>
                <w:lang w:val="en-GB"/>
              </w:rPr>
              <w:t xml:space="preserve">25. </w:t>
            </w:r>
            <w:r>
              <w:rPr>
                <w:i/>
                <w:iCs/>
                <w:lang w:val="en-GB"/>
              </w:rPr>
              <w:t>Hofstede G.</w:t>
            </w:r>
            <w:r>
              <w:rPr>
                <w:lang w:val="en-GB"/>
              </w:rPr>
              <w:t xml:space="preserve"> Culture's consequences: International Differences in work-related values. Beverly Hills, L., 1980.</w:t>
            </w:r>
          </w:p>
          <w:p>
            <w:pPr>
              <w:pStyle w:val="Style15"/>
              <w:rPr/>
            </w:pPr>
            <w:r>
              <w:rPr>
                <w:lang w:val="en-GB"/>
              </w:rPr>
              <w:t xml:space="preserve">26. </w:t>
            </w:r>
            <w:r>
              <w:rPr>
                <w:i/>
                <w:iCs/>
                <w:lang w:val="en-GB"/>
              </w:rPr>
              <w:t>Cantor N.</w:t>
            </w:r>
            <w:r>
              <w:rPr>
                <w:lang w:val="en-GB"/>
              </w:rPr>
              <w:t xml:space="preserve"> Perceptions of Situations: Situation prototypes and person - situation prototypes // Toward a Psychology of Situation: An Interactional Perspective. N. J., Hillsdale, 1981. P. 230 - 244.</w:t>
            </w:r>
          </w:p>
          <w:p>
            <w:pPr>
              <w:pStyle w:val="Style15"/>
              <w:rPr/>
            </w:pPr>
            <w:r>
              <w:rPr>
                <w:lang w:val="en-GB"/>
              </w:rPr>
              <w:t xml:space="preserve">27. </w:t>
            </w:r>
            <w:r>
              <w:rPr>
                <w:i/>
                <w:iCs/>
                <w:lang w:val="en-GB"/>
              </w:rPr>
              <w:t>Magnusson D.</w:t>
            </w:r>
            <w:r>
              <w:rPr>
                <w:lang w:val="en-GB"/>
              </w:rPr>
              <w:t xml:space="preserve"> A Psychology of Situation // Toward a Psychology of Situation: An Interactional Perspective. N. J., Hillsdale, 1981. P. 13 - 21.</w:t>
            </w:r>
          </w:p>
          <w:p>
            <w:pPr>
              <w:pStyle w:val="Style15"/>
              <w:rPr/>
            </w:pPr>
            <w:r>
              <w:rPr>
                <w:lang w:val="en-GB"/>
              </w:rPr>
              <w:t xml:space="preserve">28. </w:t>
            </w:r>
            <w:r>
              <w:rPr>
                <w:i/>
                <w:iCs/>
                <w:lang w:val="en-GB"/>
              </w:rPr>
              <w:t>Markova I.</w:t>
            </w:r>
            <w:r>
              <w:rPr>
                <w:lang w:val="en-GB"/>
              </w:rPr>
              <w:t xml:space="preserve"> Towards an epistemology of social representations // J. for the theory of social behavior. 1996. V. 26. N 2. P. 177 - 196.</w:t>
            </w:r>
          </w:p>
          <w:p>
            <w:pPr>
              <w:pStyle w:val="Style15"/>
              <w:rPr/>
            </w:pPr>
            <w:r>
              <w:rPr>
                <w:lang w:val="en-GB"/>
              </w:rPr>
              <w:t xml:space="preserve">29. </w:t>
            </w:r>
            <w:r>
              <w:rPr>
                <w:i/>
                <w:iCs/>
                <w:lang w:val="en-GB"/>
              </w:rPr>
              <w:t>Moscovici S.</w:t>
            </w:r>
            <w:r>
              <w:rPr>
                <w:lang w:val="en-GB"/>
              </w:rPr>
              <w:t xml:space="preserve"> The phenomenon of social representations // Social representations. Cambridge, 1984. P. 3 - 69.</w:t>
            </w:r>
          </w:p>
          <w:p>
            <w:pPr>
              <w:pStyle w:val="Style15"/>
              <w:rPr/>
            </w:pPr>
            <w:r>
              <w:rPr>
                <w:lang w:val="en-GB"/>
              </w:rPr>
              <w:t xml:space="preserve">30. </w:t>
            </w:r>
            <w:r>
              <w:rPr>
                <w:i/>
                <w:iCs/>
                <w:lang w:val="en-GB"/>
              </w:rPr>
              <w:t>Parker I.</w:t>
            </w:r>
            <w:r>
              <w:rPr>
                <w:lang w:val="en-GB"/>
              </w:rPr>
              <w:t xml:space="preserve"> "Social representations": social psychology's (mis) use of sociology // J. for the theory of social behaviour. 1987. V. 17. N 4. P. 447 - 469.</w:t>
            </w:r>
          </w:p>
          <w:p>
            <w:pPr>
              <w:pStyle w:val="Style15"/>
              <w:rPr/>
            </w:pPr>
            <w:r>
              <w:rPr>
                <w:lang w:val="en-GB"/>
              </w:rPr>
              <w:t xml:space="preserve">31. </w:t>
            </w:r>
            <w:r>
              <w:rPr>
                <w:i/>
                <w:iCs/>
                <w:lang w:val="en-GB"/>
              </w:rPr>
              <w:t>Triandis H. C.</w:t>
            </w:r>
            <w:r>
              <w:rPr>
                <w:lang w:val="en-GB"/>
              </w:rPr>
              <w:t xml:space="preserve"> Culture and social behavior. N. Y., 1994.</w:t>
            </w:r>
          </w:p>
          <w:p>
            <w:pPr>
              <w:pStyle w:val="Style15"/>
              <w:rPr/>
            </w:pPr>
            <w:r>
              <w:rPr>
                <w:lang w:val="en-GB"/>
              </w:rPr>
              <w:t xml:space="preserve">32. </w:t>
            </w:r>
            <w:r>
              <w:rPr>
                <w:i/>
                <w:iCs/>
                <w:lang w:val="en-GB"/>
              </w:rPr>
              <w:t>Triandis H. C.</w:t>
            </w:r>
            <w:r>
              <w:rPr>
                <w:lang w:val="en-GB"/>
              </w:rPr>
              <w:t xml:space="preserve"> Vertical and horizontal individualism and collectivism: Theory and research implications for international comparative management // Advances in international comparative management / Eds. J. L. C. Cheng, R. B. Peterson. Stamford: JAI Press, Inc., 1998. V. 12. P. 7 - 35.</w:t>
            </w:r>
          </w:p>
          <w:p>
            <w:pPr>
              <w:pStyle w:val="Style15"/>
              <w:rPr/>
            </w:pPr>
            <w:r>
              <w:rPr>
                <w:lang w:val="en-GB"/>
              </w:rPr>
              <w:t xml:space="preserve">33. </w:t>
            </w:r>
            <w:r>
              <w:rPr>
                <w:i/>
                <w:iCs/>
                <w:lang w:val="en-GB"/>
              </w:rPr>
              <w:t>Wagner W.</w:t>
            </w:r>
            <w:r>
              <w:rPr>
                <w:lang w:val="en-GB"/>
              </w:rPr>
              <w:t xml:space="preserve"> The Social representation paradigm // The Japanese journal of experimental social psychology. 1996. V. 35. N 3. P. 247 - 255.</w:t>
            </w:r>
          </w:p>
          <w:p>
            <w:pPr>
              <w:pStyle w:val="Style15"/>
              <w:rPr/>
            </w:pPr>
            <w:r>
              <w:rPr>
                <w:b/>
                <w:bCs/>
                <w:lang w:val="en-GB"/>
              </w:rPr>
              <w:t>INTERRELATION OF SOCIAL NOTIONS OF RUSSIANS AND GERMEN WITH PSYCHOLOGICAL CHARACTERISTICS OF CULTURES (by the example of hospitality situation)</w:t>
            </w:r>
            <w:r>
              <w:rPr>
                <w:lang w:val="en-GB"/>
              </w:rPr>
              <w:t xml:space="preserve"> </w:t>
            </w:r>
          </w:p>
          <w:p>
            <w:pPr>
              <w:pStyle w:val="Style15"/>
              <w:rPr/>
            </w:pPr>
            <w:r>
              <w:rPr>
                <w:b/>
                <w:bCs/>
                <w:lang w:val="en-GB"/>
              </w:rPr>
              <w:t>N. M. Lebedeva</w:t>
            </w:r>
            <w:r>
              <w:rPr>
                <w:lang w:val="en-GB"/>
              </w:rPr>
              <w:t>*</w:t>
            </w:r>
            <w:r>
              <w:rPr>
                <w:b/>
                <w:bCs/>
                <w:lang w:val="en-GB"/>
              </w:rPr>
              <w:t>, O. V. Markovskaya</w:t>
            </w:r>
            <w:r>
              <w:rPr>
                <w:lang w:val="en-GB"/>
              </w:rPr>
              <w:t>**</w:t>
            </w:r>
          </w:p>
          <w:p>
            <w:pPr>
              <w:pStyle w:val="Style15"/>
              <w:rPr/>
            </w:pPr>
            <w:r>
              <w:rPr>
                <w:i/>
                <w:iCs/>
                <w:lang w:val="en-GB"/>
              </w:rPr>
              <w:t>* ScD (psychology), head of cross-cultural section of Institute of ethnology and anthropology of RAS, Moscow</w:t>
            </w:r>
            <w:r>
              <w:rPr>
                <w:lang w:val="en-GB"/>
              </w:rPr>
              <w:t xml:space="preserve"> </w:t>
            </w:r>
          </w:p>
          <w:p>
            <w:pPr>
              <w:pStyle w:val="Style15"/>
              <w:rPr/>
            </w:pPr>
            <w:r>
              <w:rPr>
                <w:i/>
                <w:iCs/>
                <w:lang w:val="en-GB"/>
              </w:rPr>
              <w:t>** PhD, head of educational department, Institute of tourism and hospitality, Moscow</w:t>
            </w:r>
            <w:r>
              <w:rPr>
                <w:lang w:val="en-GB"/>
              </w:rPr>
              <w:t xml:space="preserve"> </w:t>
            </w:r>
          </w:p>
          <w:p>
            <w:pPr>
              <w:pStyle w:val="Style15"/>
              <w:rPr>
                <w:lang w:val="en-GB"/>
              </w:rPr>
            </w:pPr>
            <w:r>
              <w:rPr>
                <w:lang w:val="en-GB"/>
              </w:rPr>
              <w:t>The comparative analysis of social notions of Russian and German respondents about goals, standards, rules and behavior role models in cross-cultural situations of interactions is conducted. It is shown that cultural specificity of social notions about hospitality situation in the examined ethnical groups is determined by different psychological dimensions in cultures: "feminity", "collectivism" and "high level of vagueness avoidance" for Russians; and "individualism" and "authority distance" for Germen.</w:t>
            </w:r>
          </w:p>
          <w:p>
            <w:pPr>
              <w:pStyle w:val="Style15"/>
              <w:rPr/>
            </w:pPr>
            <w:r>
              <w:rPr>
                <w:i/>
                <w:iCs/>
                <w:lang w:val="en-GB"/>
              </w:rPr>
              <w:t>Key words:</w:t>
            </w:r>
            <w:r>
              <w:rPr>
                <w:lang w:val="en-GB"/>
              </w:rPr>
              <w:t xml:space="preserve"> social notions, situation, culture, cultural community, cultural specificity</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ЭКСПЕРИМЕНТАЛЬНОЕ ИССЛЕДОВАНИЕ ГЕНОТИП-СРЕДОВЫХ СООТНОШЕНИЙ ПО АКУСТИЧЕСКИМ ХАРАКТЕРИСТИКАМ РЕЧИ</w:t>
            </w:r>
          </w:p>
          <w:p>
            <w:pPr>
              <w:pStyle w:val="Style15"/>
              <w:rPr/>
            </w:pPr>
            <w:r>
              <w:rPr/>
              <w:t>Автор: Д. Н. ЧЕРНОВ, А. Ю. ПАРШУКОВ</w:t>
            </w:r>
          </w:p>
          <w:p>
            <w:pPr>
              <w:pStyle w:val="Style15"/>
              <w:rPr/>
            </w:pPr>
            <w:r>
              <w:rPr>
                <w:i/>
                <w:iCs/>
              </w:rPr>
              <w:t>Светлой памяти Инны Владимировны Равич-Щербо посвящается</w:t>
            </w:r>
            <w:r>
              <w:rPr/>
              <w:t xml:space="preserve"> </w:t>
            </w:r>
          </w:p>
          <w:p>
            <w:pPr>
              <w:pStyle w:val="Style15"/>
              <w:rPr/>
            </w:pPr>
            <w:r>
              <w:rPr>
                <w:b/>
                <w:bCs/>
              </w:rPr>
              <w:t>ЭКСПЕРИМЕНТАЛЬНОЕ ИССЛЕДОВАНИЕ ГЕНОТИП-СРЕДОВЫХ СООТНОШЕНИЙ ПО АКУСТИЧЕСКИМ ХАРАКТЕРИСТИКАМ РЕЧИ</w:t>
            </w:r>
            <w:r>
              <w:rPr>
                <w:vertAlign w:val="superscript"/>
              </w:rPr>
              <w:t>1</w:t>
            </w:r>
            <w:r>
              <w:rPr/>
              <w:t xml:space="preserve"> </w:t>
            </w:r>
          </w:p>
          <w:p>
            <w:pPr>
              <w:pStyle w:val="Style15"/>
              <w:rPr/>
            </w:pPr>
            <w:r>
              <w:rPr>
                <w:b/>
                <w:bCs/>
              </w:rPr>
              <w:t>© 2006 г. Д. Н. Чернов</w:t>
            </w:r>
            <w:r>
              <w:rPr/>
              <w:t>*</w:t>
            </w:r>
            <w:r>
              <w:rPr>
                <w:b/>
                <w:bCs/>
              </w:rPr>
              <w:t>, А. Ю. Паршуков</w:t>
            </w:r>
            <w:r>
              <w:rPr/>
              <w:t>**</w:t>
            </w:r>
          </w:p>
          <w:p>
            <w:pPr>
              <w:pStyle w:val="Style15"/>
              <w:rPr/>
            </w:pPr>
            <w:r>
              <w:rPr/>
              <w:t xml:space="preserve">* </w:t>
            </w:r>
            <w:r>
              <w:rPr>
                <w:i/>
                <w:iCs/>
              </w:rPr>
              <w:t>Кандидат психологических наук, доцент кафедры общей психологии, Российский государственный медицинский университет, Москва</w:t>
            </w:r>
            <w:r>
              <w:rPr/>
              <w:t xml:space="preserve"> </w:t>
            </w:r>
          </w:p>
          <w:p>
            <w:pPr>
              <w:pStyle w:val="Style15"/>
              <w:rPr/>
            </w:pPr>
            <w:r>
              <w:rPr>
                <w:i/>
                <w:iCs/>
              </w:rPr>
              <w:t>**Психолог, ассистент кафедры общей психологии, там же</w:t>
            </w:r>
            <w:r>
              <w:rPr/>
              <w:t xml:space="preserve"> </w:t>
            </w:r>
          </w:p>
          <w:p>
            <w:pPr>
              <w:pStyle w:val="Style15"/>
              <w:rPr/>
            </w:pPr>
            <w:r>
              <w:rPr/>
              <w:t>Рассматриваются генотип-средовые соотношения по акустическим характеристикам речи. Результаты исследования демонстрируют, что индивидуальные показатели (30 показателей) частоты основного тона (</w:t>
            </w:r>
            <w:r>
              <w:rPr>
                <w:i/>
                <w:iCs/>
              </w:rPr>
              <w:t>F</w:t>
            </w:r>
            <w:r>
              <w:rPr>
                <w:vertAlign w:val="subscript"/>
              </w:rPr>
              <w:t>0</w:t>
            </w:r>
            <w:r>
              <w:rPr/>
              <w:t>) и четырех формантных частот (</w:t>
            </w:r>
            <w:r>
              <w:rPr>
                <w:i/>
                <w:iCs/>
              </w:rPr>
              <w:t>F</w:t>
            </w:r>
            <w:r>
              <w:rPr>
                <w:vertAlign w:val="subscript"/>
              </w:rPr>
              <w:t>1</w:t>
            </w:r>
            <w:r>
              <w:rPr/>
              <w:t>-</w:t>
            </w:r>
            <w:r>
              <w:rPr>
                <w:i/>
                <w:iCs/>
              </w:rPr>
              <w:t>F</w:t>
            </w:r>
            <w:r>
              <w:rPr>
                <w:vertAlign w:val="subscript"/>
              </w:rPr>
              <w:t>4</w:t>
            </w:r>
            <w:r>
              <w:rPr/>
              <w:t xml:space="preserve">) обладают существенной внутрииндивидуальной стабильностью. Обнаружено, что межиндивидуальная вариативность по средним показателям </w:t>
            </w:r>
            <w:r>
              <w:rPr>
                <w:i/>
                <w:iCs/>
              </w:rPr>
              <w:t>F</w:t>
            </w:r>
            <w:r>
              <w:rPr>
                <w:vertAlign w:val="subscript"/>
              </w:rPr>
              <w:t>0</w:t>
            </w:r>
            <w:r>
              <w:rPr/>
              <w:t xml:space="preserve"> имеет существенную генетическую обусловленность; различия испытуемых по внутрииндивидуальной вариативности </w:t>
            </w:r>
            <w:r>
              <w:rPr>
                <w:i/>
                <w:iCs/>
              </w:rPr>
              <w:t>F</w:t>
            </w:r>
            <w:r>
              <w:rPr>
                <w:vertAlign w:val="subscript"/>
              </w:rPr>
              <w:t>0</w:t>
            </w:r>
            <w:r>
              <w:rPr/>
              <w:t xml:space="preserve"> объясняются влияниями факторов индивидуальной среды. Выявлены генетические воздействия и влияния факторов индивидуальной среды на межиндивидуальные различия по частотным показателям первых трех формант </w:t>
            </w:r>
            <w:r>
              <w:rPr>
                <w:i/>
                <w:iCs/>
              </w:rPr>
              <w:t>(F</w:t>
            </w:r>
            <w:r>
              <w:rPr>
                <w:vertAlign w:val="subscript"/>
              </w:rPr>
              <w:t>1</w:t>
            </w:r>
            <w:r>
              <w:rPr/>
              <w:t>-</w:t>
            </w:r>
            <w:r>
              <w:rPr>
                <w:i/>
                <w:iCs/>
              </w:rPr>
              <w:t>F</w:t>
            </w:r>
            <w:r>
              <w:rPr>
                <w:vertAlign w:val="subscript"/>
              </w:rPr>
              <w:t>3</w:t>
            </w:r>
            <w:r>
              <w:rPr>
                <w:i/>
                <w:iCs/>
              </w:rPr>
              <w:t>).</w:t>
            </w:r>
            <w:r>
              <w:rPr/>
              <w:t xml:space="preserve"> Экспериментально показано, что умеренные общесредовые влияния на формирование индивидуальных различий по средним значениям </w:t>
            </w:r>
            <w:r>
              <w:rPr>
                <w:i/>
                <w:iCs/>
              </w:rPr>
              <w:t>F</w:t>
            </w:r>
            <w:r>
              <w:rPr>
                <w:vertAlign w:val="subscript"/>
              </w:rPr>
              <w:t>2</w:t>
            </w:r>
            <w:r>
              <w:rPr/>
              <w:t xml:space="preserve"> и </w:t>
            </w:r>
            <w:r>
              <w:rPr>
                <w:i/>
                <w:iCs/>
              </w:rPr>
              <w:t>F</w:t>
            </w:r>
            <w:r>
              <w:rPr>
                <w:vertAlign w:val="subscript"/>
              </w:rPr>
              <w:t xml:space="preserve">3 </w:t>
            </w:r>
            <w:r>
              <w:rPr/>
              <w:t>объясняются общими для всех испытуемых фонетическими особенностями произносимого языкового материала.</w:t>
            </w:r>
          </w:p>
          <w:p>
            <w:pPr>
              <w:pStyle w:val="Style15"/>
              <w:rPr/>
            </w:pPr>
            <w:r>
              <w:rPr>
                <w:i/>
                <w:iCs/>
              </w:rPr>
              <w:t>Ключевые слова:</w:t>
            </w:r>
            <w:r>
              <w:rPr/>
              <w:t xml:space="preserve"> генотип-средовые соотношения, близнецовый метод, акустические параметры речи, частота основного тона, формантные частоты.</w:t>
            </w:r>
          </w:p>
          <w:p>
            <w:pPr>
              <w:pStyle w:val="Style15"/>
              <w:rPr/>
            </w:pPr>
            <w:r>
              <w:rPr/>
              <w:t>Речь играет исключительную роль в развитии психики человека и становлении его личности. Многоуровневый характер объекта изучения обуславливает возрастающий интерес к речи со стороны лингвистики и психологии. В рамках акустического подхода к речи изучаются голосовые корреляты эмоциональных и функциональных состояний, личностных характеристик и формально-динамических свойств индивидуальности [7, 8, 10, 11, 13]. Выявлению собственно индивидуальных особенностей акустических характеристик, равно как вопросу о роли наследственных и средовых факторов в формировании индивидуальных различий по голосовым параметрам, уделяется мало внимания. Решение этих вопросов может дать ценные сведения для ряда прикладных областей, например, для исследований по распознаванию индивидуально-личностной информации и идентификации говорящего по голосу. Для изучения природы любой континуально распределенной характеристики индивидуальности требуется решить три задачи: 1) выделить индивидуальные особенности; 2) выяснить их внутрииндивидуальную стабильность и 3) изучить вклад наследственных и средовых факторов в формирование этих индивидуальных особенностей [9].</w:t>
            </w:r>
          </w:p>
          <w:p>
            <w:pPr>
              <w:pStyle w:val="Style15"/>
              <w:rPr/>
            </w:pPr>
            <w:r>
              <w:rPr/>
              <w:t>Проблема выделения акустических характеристик голоса достаточно хорошо разработана в акустической теории речеобразования [15, 16] и прикладной фонетике [1, 2]. В звуковом континууме можно выделить три основных уровня - голосовой, сегментный и супрасегментный</w:t>
            </w:r>
            <w:r>
              <w:rPr>
                <w:vertAlign w:val="superscript"/>
              </w:rPr>
              <w:t>2</w:t>
            </w:r>
            <w:r>
              <w:rPr/>
              <w:t>. На голосовом уровне речь характеризуется частотой, интенсивностью и спектральным составом. При субъективном восприятии голоса эти характеристики обусловливают высоту, тембр и громкость звука. Частота основного тона (</w:t>
            </w:r>
            <w:r>
              <w:rPr>
                <w:i/>
                <w:iCs/>
              </w:rPr>
              <w:t>F</w:t>
            </w:r>
            <w:r>
              <w:rPr>
                <w:vertAlign w:val="subscript"/>
              </w:rPr>
              <w:t>0</w:t>
            </w:r>
            <w:r>
              <w:rPr/>
              <w:t>) зависит от индивидуальных особенностей строения голосовых связок и от степени их натяжения в момент высказывания, которая может значительно изме-</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Работа поддержана грантом РГНФ N03 - 06 - 00278а.</w:t>
              <w:br/>
              <w:br/>
            </w:r>
            <w:r>
              <w:rPr>
                <w:sz w:val="19"/>
                <w:szCs w:val="19"/>
                <w:vertAlign w:val="superscript"/>
              </w:rPr>
              <w:t>2</w:t>
            </w:r>
            <w:r>
              <w:rPr>
                <w:sz w:val="19"/>
                <w:szCs w:val="19"/>
              </w:rPr>
              <w:t xml:space="preserve"> На сегментном уровне рассматриваются минимальные смыслоразличительные единицы речи - фонемы. Динамические изменения акустических параметров фонем в ходе речевой деятельности в целом укладываются в представления об акустических изменениях на супрасегментом уровне.</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няться в процессе говорения в зависимости от языковых особенностей произносимого материала и функционального состояния говорящего. Простейшей характеристикой речевого сигнала является его интенсивность </w:t>
            </w:r>
            <w:r>
              <w:rPr>
                <w:i/>
                <w:iCs/>
              </w:rPr>
              <w:t>(I)</w:t>
            </w:r>
            <w:r>
              <w:rPr/>
              <w:t xml:space="preserve">. Спектральный состав речи определяется характеристиками формантных областей. Форманты являются усиленными в спектральной картине звука собственными частотами резонаторов-надгортанных полостей (ротовая и носовая полости, полость глотки). Формантные частоты </w:t>
            </w:r>
            <w:r>
              <w:rPr>
                <w:i/>
                <w:iCs/>
              </w:rPr>
              <w:t>(F</w:t>
            </w:r>
            <w:r>
              <w:rPr>
                <w:i/>
                <w:iCs/>
                <w:vertAlign w:val="subscript"/>
              </w:rPr>
              <w:t>n</w:t>
            </w:r>
            <w:r>
              <w:rPr>
                <w:i/>
                <w:iCs/>
              </w:rPr>
              <w:t>)</w:t>
            </w:r>
            <w:r>
              <w:rPr/>
              <w:t xml:space="preserve"> в значительной степени характеризуют акустическую сторону различных звуков и могут существенно изменяться в зависимости от положения языка, губ, мягкого неба. Для характеристики специфического звучания звуков используются четыре формантные частоты </w:t>
            </w:r>
            <w:r>
              <w:rPr>
                <w:i/>
                <w:iCs/>
              </w:rPr>
              <w:t>(F</w:t>
            </w:r>
            <w:r>
              <w:rPr>
                <w:vertAlign w:val="subscript"/>
              </w:rPr>
              <w:t>1</w:t>
            </w:r>
            <w:r>
              <w:rPr>
                <w:i/>
                <w:iCs/>
              </w:rPr>
              <w:t>-F</w:t>
            </w:r>
            <w:r>
              <w:rPr>
                <w:vertAlign w:val="subscript"/>
              </w:rPr>
              <w:t>4</w:t>
            </w:r>
            <w:r>
              <w:rPr>
                <w:i/>
                <w:iCs/>
              </w:rPr>
              <w:t>).</w:t>
            </w:r>
            <w:r>
              <w:rPr/>
              <w:t xml:space="preserve"> Помимо частот, каждая формантная зона характеризуется шириной </w:t>
            </w:r>
            <w:r>
              <w:rPr>
                <w:i/>
                <w:iCs/>
              </w:rPr>
              <w:t>(B</w:t>
            </w:r>
            <w:r>
              <w:rPr>
                <w:i/>
                <w:iCs/>
                <w:vertAlign w:val="subscript"/>
              </w:rPr>
              <w:t>п</w:t>
            </w:r>
            <w:r>
              <w:rPr>
                <w:i/>
                <w:iCs/>
              </w:rPr>
              <w:t>);</w:t>
            </w:r>
            <w:r>
              <w:rPr/>
              <w:t xml:space="preserve"> она определяется диапазоном частот по обе стороны от </w:t>
            </w:r>
            <w:r>
              <w:rPr>
                <w:i/>
                <w:iCs/>
              </w:rPr>
              <w:t>F</w:t>
            </w:r>
            <w:r>
              <w:rPr>
                <w:i/>
                <w:iCs/>
                <w:vertAlign w:val="subscript"/>
              </w:rPr>
              <w:t>n</w:t>
            </w:r>
            <w:r>
              <w:rPr>
                <w:i/>
                <w:iCs/>
              </w:rPr>
              <w:t>,</w:t>
            </w:r>
            <w:r>
              <w:rPr/>
              <w:t xml:space="preserve"> однако в создании фонетических различий между звуками </w:t>
            </w:r>
            <w:r>
              <w:rPr>
                <w:i/>
                <w:iCs/>
              </w:rPr>
              <w:t>B</w:t>
            </w:r>
            <w:r>
              <w:rPr>
                <w:i/>
                <w:iCs/>
                <w:vertAlign w:val="subscript"/>
              </w:rPr>
              <w:t>п</w:t>
            </w:r>
            <w:r>
              <w:rPr/>
              <w:t xml:space="preserve"> играет второстепенную роль. Форма голосового импульса находит непосредственное отражение в огибающей спектра голосового источника - кривой, соединяющей амплитуды последовательных гармоник. Она дает представление о соотношении энергий низко- и высокочастотных областей спектра.</w:t>
            </w:r>
          </w:p>
          <w:p>
            <w:pPr>
              <w:pStyle w:val="Style15"/>
              <w:rPr/>
            </w:pPr>
            <w:r>
              <w:rPr/>
              <w:t xml:space="preserve">Супрасегментные (просодические) явления - это изменения в акустической картине звукового континуума, которые возникают при произнесении слов и фраз. В исследованиях голоса на супра-сегментном уровне распространенными интегральными акустическими параметрами являются средневзвешенный спектр и среднее значение </w:t>
            </w:r>
            <w:r>
              <w:rPr>
                <w:i/>
                <w:iCs/>
              </w:rPr>
              <w:t>F</w:t>
            </w:r>
            <w:r>
              <w:rPr>
                <w:vertAlign w:val="subscript"/>
              </w:rPr>
              <w:t>0</w:t>
            </w:r>
            <w:r>
              <w:rPr/>
              <w:t xml:space="preserve"> на фиксированном временном отрезке речи. В зависимости от характера языкового материала, психоэмоционального состояния говорящего и коммуникативной ситуации речь характеризуется значительными изменениями формы и длительности сигнала от периода к периоду. Для их выявления используется метод сравнения мелодической кривой, получаемой путем последовательного нахождения периодов на интервале </w:t>
            </w:r>
            <w:r>
              <w:rPr>
                <w:i/>
                <w:iCs/>
              </w:rPr>
              <w:t>F</w:t>
            </w:r>
            <w:r>
              <w:rPr>
                <w:vertAlign w:val="subscript"/>
              </w:rPr>
              <w:t xml:space="preserve">0 </w:t>
            </w:r>
            <w:r>
              <w:rPr/>
              <w:t xml:space="preserve">гласного звука (данные приводятся по [3, 15]). Во многих прикладных акустических исследованиях нашли свое применение темпоральные характеристики речи - длительность </w:t>
            </w:r>
            <w:r>
              <w:rPr>
                <w:i/>
                <w:iCs/>
              </w:rPr>
              <w:t>(t)</w:t>
            </w:r>
            <w:r>
              <w:rPr/>
              <w:t xml:space="preserve"> произнесения звуков, слогов, слов и фраз [6, 7].</w:t>
            </w:r>
          </w:p>
          <w:p>
            <w:pPr>
              <w:pStyle w:val="Style15"/>
              <w:rPr/>
            </w:pPr>
            <w:r>
              <w:rPr/>
              <w:t xml:space="preserve">Изучению межиндивидуальной вариативности по акустическим характеристикам голоса уделялось значительно меньше внимания. Например, Г. Фант с соавторами обнаружили, что при произнесении фраз наибольшей межиндивидуальной изменчивостью обладают параметры </w:t>
            </w:r>
            <w:r>
              <w:rPr>
                <w:i/>
                <w:iCs/>
              </w:rPr>
              <w:t>F</w:t>
            </w:r>
            <w:r>
              <w:rPr>
                <w:vertAlign w:val="subscript"/>
              </w:rPr>
              <w:t>0</w:t>
            </w:r>
            <w:r>
              <w:rPr>
                <w:i/>
                <w:iCs/>
              </w:rPr>
              <w:t>, I и t</w:t>
            </w:r>
            <w:r>
              <w:rPr/>
              <w:t xml:space="preserve"> [18]. С. Холм указывает, что диапазон </w:t>
            </w:r>
            <w:r>
              <w:rPr>
                <w:i/>
                <w:iCs/>
              </w:rPr>
              <w:t>F</w:t>
            </w:r>
            <w:r>
              <w:rPr>
                <w:vertAlign w:val="subscript"/>
              </w:rPr>
              <w:t>0</w:t>
            </w:r>
            <w:r>
              <w:rPr/>
              <w:t xml:space="preserve"> и </w:t>
            </w:r>
            <w:r>
              <w:rPr>
                <w:i/>
                <w:iCs/>
              </w:rPr>
              <w:t>I</w:t>
            </w:r>
            <w:r>
              <w:rPr/>
              <w:t xml:space="preserve"> шире при спонтанной речи, чем при чтении. Автором выделяются типологические акустические изменения: 1) характеристики спонтанной речи одних испытуемых отличаются от акустических параметров речи при чтении (например, средняя </w:t>
            </w:r>
            <w:r>
              <w:rPr>
                <w:i/>
                <w:iCs/>
              </w:rPr>
              <w:t>F</w:t>
            </w:r>
            <w:r>
              <w:rPr>
                <w:vertAlign w:val="subscript"/>
              </w:rPr>
              <w:t>0</w:t>
            </w:r>
            <w:r>
              <w:rPr/>
              <w:t xml:space="preserve"> выше); 2) у других испытуемых такой тенденции не наблюдается [22]. В исследовании С. Ли с соавторами, выполненном на нескольких возрастных группах (от 5 до 50 лет), указывается на значительную межиндивидуальную вариативность по темпоральным, мощностным и частотным характеристикам голосового сигнала. С возрастом отмечается плавное или резкое снижение средних величин и внутрииндивидуальной вариативности по </w:t>
            </w:r>
            <w:r>
              <w:rPr>
                <w:i/>
                <w:iCs/>
              </w:rPr>
              <w:t>F</w:t>
            </w:r>
            <w:r>
              <w:rPr>
                <w:vertAlign w:val="subscript"/>
              </w:rPr>
              <w:t>0</w:t>
            </w:r>
            <w:r>
              <w:rPr>
                <w:i/>
                <w:iCs/>
              </w:rPr>
              <w:t>, F</w:t>
            </w:r>
            <w:r>
              <w:rPr>
                <w:i/>
                <w:iCs/>
                <w:vertAlign w:val="subscript"/>
              </w:rPr>
              <w:t>n</w:t>
            </w:r>
            <w:r>
              <w:rPr>
                <w:i/>
                <w:iCs/>
              </w:rPr>
              <w:t>, t</w:t>
            </w:r>
            <w:r>
              <w:rPr/>
              <w:t xml:space="preserve"> и огибающим спектра. Начиная с пубертатного периода, акустическая картина речи все более приближается к взрослой [23].</w:t>
            </w:r>
          </w:p>
          <w:p>
            <w:pPr>
              <w:pStyle w:val="Style15"/>
              <w:rPr/>
            </w:pPr>
            <w:r>
              <w:rPr/>
              <w:t>Вопрос о стабильности акустических характеристик речи оказался наименее разработанным. Одной из причин могло стать то, что экспериментальные данные указывают на существенную интраиндивидуальную вариативность акустических, интонационных и временных характеристик голоса в зависимости от самочувствия говорящего, его эмоционального и функционального состояния, языкового материала и контекста речепроизводства [7]. Имеются косвенные признаки существования стабильности голосовых параметров. В уже упоминавшейся работе С. Ли с соавторами показано, что внутрииндивидуальная вариативность по многим характеристикам голоса становится существенно ниже межиндивидуальной, начиная с подросткового возраста [23], что предполагает наличие индивидуальной устойчивости.</w:t>
            </w:r>
          </w:p>
          <w:p>
            <w:pPr>
              <w:pStyle w:val="Style15"/>
              <w:rPr/>
            </w:pPr>
            <w:r>
              <w:rPr/>
              <w:t>Только после решения вопроса о стабильности целесообразно переходить к изучению этиологии индивидуальных особенностей голоса. Считается, что акустические характеристики наследственно обусловлены в той мере, в какой генетические детерминанты влияют на формирование речевого тракта. В близнецовых исследованиях показано, что строение носа, носовой перегородки, губ и голосовых связок, форма и положение надгортанника [24], а также характер работы речевых мышц, обеспечивающих артикуляцию [4, 5], зависят от факторов наследственности. Но не учитывается факт, что акустические параметры обусловлены характером вовлеченности в процесс речеобразования отдельных анатомо-физиологических структур. Артикуляционная цель может быть достигнута за счет различных динамических перестроек артикуляционных движений в зависимости от текущего состояния речевого тракта и условий речепроизводства [3].</w:t>
            </w:r>
          </w:p>
          <w:p>
            <w:pPr>
              <w:pStyle w:val="Style15"/>
              <w:rPr/>
            </w:pPr>
            <w:r>
              <w:rPr/>
              <w:t>Генетические исследования акустических характеристик немногочисленны и проводятся в основном при помощи метода близнецов. Его модель предполагает анализ внутрипарного сходства монозиготных (МЗ) близнецов, имеющих 100% общих генов и сходный средовой опыт, с оценками сходства дизиготных (ДЗ) близнецов,</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имеющих относительно общую историю средовых воздействий, но в среднем 50% общих генов. Авторами изучалась природа показателей </w:t>
            </w:r>
            <w:r>
              <w:rPr>
                <w:i/>
                <w:iCs/>
              </w:rPr>
              <w:t>F</w:t>
            </w:r>
            <w:r>
              <w:rPr>
                <w:vertAlign w:val="subscript"/>
              </w:rPr>
              <w:t>0</w:t>
            </w:r>
            <w:r>
              <w:rPr/>
              <w:t xml:space="preserve"> [20, 21, 25, 28], </w:t>
            </w:r>
            <w:r>
              <w:rPr>
                <w:i/>
                <w:iCs/>
              </w:rPr>
              <w:t>F</w:t>
            </w:r>
            <w:r>
              <w:rPr>
                <w:i/>
                <w:iCs/>
                <w:vertAlign w:val="subscript"/>
              </w:rPr>
              <w:t>n</w:t>
            </w:r>
            <w:r>
              <w:rPr/>
              <w:t xml:space="preserve"> [29], </w:t>
            </w:r>
            <w:r>
              <w:rPr>
                <w:i/>
                <w:iCs/>
              </w:rPr>
              <w:t>I</w:t>
            </w:r>
            <w:r>
              <w:rPr/>
              <w:t xml:space="preserve"> [20], средневзвешенного спектра [17, 21], особенностей коартикуляционных паттернов, возникающих при взаимодействии акустических характеристик расположенных рядом звуков [29]. Как правило, исследователи приходят к выводам о генетической детерминации индивидуальных различий по большинству акустических параметров. Например, Л. Гедда с соавторами показали, что внутрипарное сходство МЗ выше, чем ДЗ по показателям </w:t>
            </w:r>
            <w:r>
              <w:rPr>
                <w:i/>
                <w:iCs/>
              </w:rPr>
              <w:t>F</w:t>
            </w:r>
            <w:r>
              <w:rPr>
                <w:vertAlign w:val="subscript"/>
              </w:rPr>
              <w:t>0</w:t>
            </w:r>
            <w:r>
              <w:rPr/>
              <w:t xml:space="preserve"> и средневзвешенного спектра [21]. Изучая спектральные характеристики голоса, М. Олперт с коллегами обнаружили большее внутрипарное сходство МЗ относительно ДЗ только в высокочастотных (&gt;500 Гц) составляющих спектра [17]. Логика близнецового метода указывает на определенную генетическую обусловленность этих характеристик речи. Известен случай применения компьютерных методов идентификации говорящего по голосу для определения членов МЗ пар. Н. Шеффер и др. показали, что верная идентификация возможна с вероятностью 85% [27]. Есть данные о влиянии средовых условий на формирование голоса. Дж. Реялс с соавторами указывают, что длительное раздельное проживание МЗ в различных языковых зонах снижает их сходство по отдельным голосовым характеристикам [26]. Дж. Форрей и Дж. Гордое предлагают использовать параметры голоса для определения зиготности близнецов. По их мнению, акустический метод может обладать разрешающей силой метода биохимического анализа крови [19].</w:t>
            </w:r>
          </w:p>
          <w:p>
            <w:pPr>
              <w:pStyle w:val="Style15"/>
              <w:rPr/>
            </w:pPr>
            <w:r>
              <w:rPr/>
              <w:t>Эти исследования не дают убедительного ответа на вопрос о природе индивидуальных особенностей голоса. Помимо того, что авторами игнорируется вопрос о стабильности индивидуальных акустических параметров, большинство рассмотренных работ имеют методические недочеты. Во многих исследованиях выводы о решающей роли генетических факторов в формировании индивидуальных особенностей голоса делались только на основании значительного сходства МЗ [26, 28]. Показатели внутрипарного сходства МЗ сравнивались со сходством в парах МЗ со-близнец - его однополый сиблинг [29] или МЗ, взятых попарно в случайном порядке [4, 5, 17]. Необходимое в близнецовом методе сопоставление МЗ с показателями внутрипарного сходства ДЗ проводилось редко. Равным образом возможное сходство МЗ и ДЗ указывает на вклад средовых факторов в формирование индивидуальных характеристик. Выводы о природе межиндивидуальной вариативности можно делать только после применения генетического метода к большой близнецовой выборке одного возраста. К сожалению, многие работы выполнены на нескольких парах близнецов и/или на группах с широким возрастным диапазоном [17, 20, 21, 26, 29].</w:t>
            </w:r>
          </w:p>
          <w:p>
            <w:pPr>
              <w:pStyle w:val="Style15"/>
              <w:rPr/>
            </w:pPr>
            <w:r>
              <w:rPr/>
              <w:t>Итак, исследования природы межиндивидуальной изменчивости по голосовым параметрам находятся на начальном этапе становления. Изучение этиологии акустических характеристик на материале русского языка ранее не проводилось. Наше исследование посвящено выявлению роли наследственных и средовых факторов в формировании индивидуальных различий по частотным характеристикам голоса.</w:t>
            </w:r>
          </w:p>
          <w:p>
            <w:pPr>
              <w:pStyle w:val="Style15"/>
              <w:rPr/>
            </w:pPr>
            <w:r>
              <w:rPr/>
              <w:t>МЕТОДИКА</w:t>
            </w:r>
          </w:p>
          <w:p>
            <w:pPr>
              <w:pStyle w:val="Style15"/>
              <w:rPr/>
            </w:pPr>
            <w:r>
              <w:rPr>
                <w:i/>
                <w:iCs/>
              </w:rPr>
              <w:t>Выборка.</w:t>
            </w:r>
            <w:r>
              <w:rPr/>
              <w:t xml:space="preserve"> Стабильность голосовых параметров изучалась на контрольной группе из 36 испытуемых-студентов РГМУ (18 юношей и 18 девушек) в возрасте 19 - 27 лет (X</w:t>
            </w:r>
            <w:r>
              <w:rPr>
                <w:vertAlign w:val="subscript"/>
              </w:rPr>
              <w:t>ср</w:t>
            </w:r>
            <w:r>
              <w:rPr/>
              <w:t xml:space="preserve"> = 21 год). Данный возраст был выбран как "эталонный" на основании того, что пубертатные изменения голоса уже стабилизировались, а изменения эластичности связок с возрастом еще не выражены. Генотип-средовые соотношения (далее ГС-соотношения) по характеристикам голоса исследовались на выборке из 29 однополых пар близнецов, из которых 20 МЗ (12 женских и 8 мужских) и 9 ДЗ (5 женских и 4 мужских), и 2 однополых женских троен (одна из них МЗ, в другой два близнеца МЗ и ДЗ со-близнец). Тройни были организованы в 4 МЗ и 2 ДЗ пары. В итоге близнецовая выборка составила 24 МЗ и 11 ДЗ пар. Возраст испытуемых - 16 - 27 лет (X</w:t>
            </w:r>
            <w:r>
              <w:rPr>
                <w:vertAlign w:val="subscript"/>
              </w:rPr>
              <w:t>ср</w:t>
            </w:r>
            <w:r>
              <w:rPr/>
              <w:t xml:space="preserve"> = 20 лет).</w:t>
            </w:r>
          </w:p>
          <w:p>
            <w:pPr>
              <w:pStyle w:val="Style15"/>
              <w:rPr/>
            </w:pPr>
            <w:r>
              <w:rPr>
                <w:i/>
                <w:iCs/>
              </w:rPr>
              <w:t>Процедура исследования.</w:t>
            </w:r>
            <w:r>
              <w:rPr/>
              <w:t xml:space="preserve"> Тип близнецовости (МЗ или ДЗ) определялся при помощи опросника зиготности [14], который заполнялся каждым близнецом из пары. В некоторых случаях опросник дополнительно предлагался одному из родителей близнецов. Материалом для произнесения послужил стандартный набор из 38 звукосочетаний, используемый в фонетических исследованиях. Звукосочетания включали в себя 8 гласных фонем </w:t>
            </w:r>
            <w:r>
              <w:rPr>
                <w:i/>
                <w:iCs/>
              </w:rPr>
              <w:t>(а, о, у, и, ы, э, е, я),</w:t>
            </w:r>
            <w:r>
              <w:rPr/>
              <w:t xml:space="preserve"> расположенных между согласными в пяти вариантах: 1) </w:t>
            </w:r>
            <w:r>
              <w:rPr>
                <w:i/>
                <w:iCs/>
              </w:rPr>
              <w:t>т</w:t>
            </w:r>
            <w:r>
              <w:rPr/>
              <w:t>-гласная-</w:t>
            </w:r>
            <w:r>
              <w:rPr>
                <w:i/>
                <w:iCs/>
              </w:rPr>
              <w:t>т</w:t>
            </w:r>
            <w:r>
              <w:rPr/>
              <w:t xml:space="preserve">, 2) </w:t>
            </w:r>
            <w:r>
              <w:rPr>
                <w:i/>
                <w:iCs/>
              </w:rPr>
              <w:t>т</w:t>
            </w:r>
            <w:r>
              <w:rPr/>
              <w:t>-гласная-</w:t>
            </w:r>
            <w:r>
              <w:rPr>
                <w:i/>
                <w:iCs/>
              </w:rPr>
              <w:t>ть</w:t>
            </w:r>
            <w:r>
              <w:rPr/>
              <w:t xml:space="preserve">, 3) </w:t>
            </w:r>
            <w:r>
              <w:rPr>
                <w:i/>
                <w:iCs/>
              </w:rPr>
              <w:t>п</w:t>
            </w:r>
            <w:r>
              <w:rPr/>
              <w:t>-гласная-</w:t>
            </w:r>
            <w:r>
              <w:rPr>
                <w:i/>
                <w:iCs/>
              </w:rPr>
              <w:t>п</w:t>
            </w:r>
            <w:r>
              <w:rPr/>
              <w:t xml:space="preserve">, 4) </w:t>
            </w:r>
            <w:r>
              <w:rPr>
                <w:i/>
                <w:iCs/>
              </w:rPr>
              <w:t>п</w:t>
            </w:r>
            <w:r>
              <w:rPr/>
              <w:t>-гласная-</w:t>
            </w:r>
            <w:r>
              <w:rPr>
                <w:i/>
                <w:iCs/>
              </w:rPr>
              <w:t>пь</w:t>
            </w:r>
            <w:r>
              <w:rPr/>
              <w:t xml:space="preserve">, 5) </w:t>
            </w:r>
            <w:r>
              <w:rPr>
                <w:i/>
                <w:iCs/>
              </w:rPr>
              <w:t>б</w:t>
            </w:r>
            <w:r>
              <w:rPr/>
              <w:t>-гласная-</w:t>
            </w:r>
            <w:r>
              <w:rPr>
                <w:i/>
                <w:iCs/>
              </w:rPr>
              <w:t>п</w:t>
            </w:r>
            <w:r>
              <w:rPr/>
              <w:t xml:space="preserve"> [1]. Испытуемые произносили в микрофон звукосочетания, последовательно (каждые 3 секунды) предъявляемые на экран монитора, вынесенного в звукоизолированное помещение. На выборке одиночнорожденных голос регистрировался три раза каждые 1 - 14 дней, на выборке близнецов - однократно.</w:t>
            </w:r>
          </w:p>
          <w:p>
            <w:pPr>
              <w:pStyle w:val="Style15"/>
              <w:rPr/>
            </w:pPr>
            <w:r>
              <w:rPr/>
              <w:t xml:space="preserve">Аудиозапись проводилась на магнитофон </w:t>
            </w:r>
            <w:r>
              <w:rPr>
                <w:i/>
                <w:iCs/>
              </w:rPr>
              <w:t>"Tascam MD-350"</w:t>
            </w:r>
            <w:r>
              <w:rPr/>
              <w:t xml:space="preserve"> с использованием выносного микрофона </w:t>
            </w:r>
            <w:r>
              <w:rPr>
                <w:i/>
                <w:iCs/>
              </w:rPr>
              <w:t>"Apex 190".</w:t>
            </w:r>
            <w:r>
              <w:rPr/>
              <w:t xml:space="preserve"> Звуковой сигнал вводился в компьютер с 16-разрядной звуковой картой и оцифровывался с частотой дискретизации 22 КГц. Спектрографический анализ проводился с помощью программы </w:t>
            </w:r>
            <w:r>
              <w:rPr>
                <w:i/>
                <w:iCs/>
              </w:rPr>
              <w:t>Praat 4.3.10.</w:t>
            </w:r>
            <w:r>
              <w:rPr/>
              <w:t xml:space="preserve"> В каждой гласной</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Дескриптивные статистики показателей голоса в трех пробах</w:t>
            </w:r>
          </w:p>
          <w:tbl>
            <w:tblPr>
              <w:tblW w:w="11184" w:type="dxa"/>
              <w:jc w:val="left"/>
              <w:tblInd w:w="-22" w:type="dxa"/>
              <w:tblLayout w:type="fixed"/>
              <w:tblCellMar>
                <w:top w:w="30" w:type="dxa"/>
                <w:left w:w="30" w:type="dxa"/>
                <w:bottom w:w="30" w:type="dxa"/>
                <w:right w:w="30" w:type="dxa"/>
              </w:tblCellMar>
            </w:tblPr>
            <w:tblGrid>
              <w:gridCol w:w="1289"/>
              <w:gridCol w:w="884"/>
              <w:gridCol w:w="884"/>
              <w:gridCol w:w="764"/>
              <w:gridCol w:w="764"/>
              <w:gridCol w:w="884"/>
              <w:gridCol w:w="884"/>
              <w:gridCol w:w="764"/>
              <w:gridCol w:w="764"/>
              <w:gridCol w:w="884"/>
              <w:gridCol w:w="884"/>
              <w:gridCol w:w="764"/>
              <w:gridCol w:w="771"/>
            </w:tblGrid>
            <w:tr>
              <w:trPr>
                <w:trHeight w:val="345" w:hRule="atLeast"/>
                <w:cantSplit w:val="true"/>
              </w:trPr>
              <w:tc>
                <w:tcPr>
                  <w:tcW w:w="12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казатели</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 проба</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 проба</w:t>
                  </w:r>
                </w:p>
              </w:tc>
              <w:tc>
                <w:tcPr>
                  <w:tcW w:w="330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 проба</w:t>
                  </w:r>
                </w:p>
              </w:tc>
            </w:tr>
            <w:tr>
              <w:trPr>
                <w:trHeight w:val="330" w:hRule="atLeast"/>
                <w:cantSplit w:val="true"/>
              </w:trPr>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i/>
                      <w:iCs/>
                      <w:vertAlign w:val="subscript"/>
                    </w:rPr>
                    <w:t>ср</w:t>
                  </w:r>
                  <w:r>
                    <w:rPr/>
                    <w:t xml:space="preserve"> </w:t>
                  </w:r>
                </w:p>
              </w:tc>
              <w:tc>
                <w:tcPr>
                  <w:tcW w:w="15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σ</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i/>
                      <w:iCs/>
                      <w:vertAlign w:val="subscript"/>
                    </w:rPr>
                    <w:t>ср</w:t>
                  </w:r>
                  <w:r>
                    <w:rPr/>
                    <w:t xml:space="preserve"> </w:t>
                  </w:r>
                </w:p>
              </w:tc>
              <w:tc>
                <w:tcPr>
                  <w:tcW w:w="15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σ</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i/>
                      <w:iCs/>
                      <w:vertAlign w:val="subscript"/>
                    </w:rPr>
                    <w:t>ср</w:t>
                  </w:r>
                  <w:r>
                    <w:rPr/>
                    <w:t xml:space="preserve"> </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σ</w:t>
                  </w:r>
                </w:p>
              </w:tc>
            </w:tr>
            <w:tr>
              <w:trPr>
                <w:trHeight w:val="330" w:hRule="atLeast"/>
                <w:cantSplit w:val="true"/>
              </w:trPr>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rPr>
                  </w:pPr>
                  <w:r>
                    <w:rPr>
                      <w:color w:val="000000"/>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жен.</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жен.</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жен.</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жен.</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жен.</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уж.</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жен.</w:t>
                  </w:r>
                </w:p>
              </w:tc>
            </w:tr>
            <w:tr>
              <w:trPr>
                <w:trHeight w:val="270"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vertAlign w:val="subscript"/>
                    </w:rPr>
                    <w:t>ср</w:t>
                  </w:r>
                  <w:r>
                    <w:rPr/>
                    <w:t>(</w:t>
                  </w:r>
                  <w:r>
                    <w:rPr>
                      <w:i/>
                      <w:iCs/>
                    </w:rPr>
                    <w:t>X</w:t>
                  </w:r>
                  <w:r>
                    <w:rPr>
                      <w:vertAlign w:val="subscript"/>
                    </w:rPr>
                    <w:t>ср</w:t>
                  </w:r>
                  <w:r>
                    <w:rPr/>
                    <w:t xml:space="preserve"> </w:t>
                  </w:r>
                  <w:r>
                    <w:rPr>
                      <w:i/>
                      <w:iCs/>
                    </w:rPr>
                    <w:t>F</w:t>
                  </w:r>
                  <w:r>
                    <w:rPr>
                      <w:vertAlign w:val="subscript"/>
                    </w:rPr>
                    <w:t>0</w:t>
                  </w: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9.9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1.1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9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0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9.6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9.6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0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0.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7.9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4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9</w:t>
                  </w:r>
                </w:p>
              </w:tc>
            </w:tr>
            <w:tr>
              <w:trPr>
                <w:trHeight w:val="25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vertAlign w:val="subscript"/>
                    </w:rPr>
                    <w:t>ср</w:t>
                  </w:r>
                  <w:r>
                    <w:rPr/>
                    <w:t>(</w:t>
                  </w:r>
                  <w:r>
                    <w:rPr>
                      <w:i/>
                      <w:iCs/>
                    </w:rPr>
                    <w:t>X</w:t>
                  </w:r>
                  <w:r>
                    <w:rPr>
                      <w:vertAlign w:val="subscript"/>
                    </w:rPr>
                    <w:t>ср</w:t>
                  </w:r>
                  <w:r>
                    <w:rPr/>
                    <w:t xml:space="preserve"> </w:t>
                  </w:r>
                  <w:r>
                    <w:rPr>
                      <w:i/>
                      <w:iCs/>
                    </w:rPr>
                    <w:t>F</w:t>
                  </w:r>
                  <w:r>
                    <w:rPr>
                      <w:vertAlign w:val="subscript"/>
                    </w:rPr>
                    <w:t>1</w:t>
                  </w: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1.9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5.5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0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9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5.6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7.8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5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96.4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5.7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0.4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38</w:t>
                  </w:r>
                </w:p>
              </w:tc>
            </w:tr>
            <w:tr>
              <w:trPr>
                <w:trHeight w:val="25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vertAlign w:val="subscript"/>
                    </w:rPr>
                    <w:t>ср</w:t>
                  </w:r>
                  <w:r>
                    <w:rPr/>
                    <w:t>(</w:t>
                  </w:r>
                  <w:r>
                    <w:rPr>
                      <w:i/>
                      <w:iCs/>
                    </w:rPr>
                    <w:t>X</w:t>
                  </w:r>
                  <w:r>
                    <w:rPr>
                      <w:vertAlign w:val="subscript"/>
                    </w:rPr>
                    <w:t>ср</w:t>
                  </w:r>
                  <w:r>
                    <w:rPr/>
                    <w:t xml:space="preserve"> </w:t>
                  </w:r>
                  <w:r>
                    <w:rPr>
                      <w:i/>
                      <w:iCs/>
                    </w:rPr>
                    <w:t>F</w:t>
                  </w:r>
                  <w:r>
                    <w:rPr>
                      <w:vertAlign w:val="subscript"/>
                    </w:rPr>
                    <w:t>2</w:t>
                  </w: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76.6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73.5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7.5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0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90.2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59.3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4.8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2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83.6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65.1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3.64</w:t>
                  </w:r>
                </w:p>
              </w:tc>
            </w:tr>
            <w:tr>
              <w:trPr>
                <w:trHeight w:val="240"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vertAlign w:val="subscript"/>
                    </w:rPr>
                    <w:t>ср</w:t>
                  </w:r>
                  <w:r>
                    <w:rPr/>
                    <w:t>(</w:t>
                  </w:r>
                  <w:r>
                    <w:rPr>
                      <w:i/>
                      <w:iCs/>
                    </w:rPr>
                    <w:t>X</w:t>
                  </w:r>
                  <w:r>
                    <w:rPr>
                      <w:vertAlign w:val="subscript"/>
                    </w:rPr>
                    <w:t>ср</w:t>
                  </w:r>
                  <w:r>
                    <w:rPr/>
                    <w:t xml:space="preserve"> </w:t>
                  </w:r>
                  <w:r>
                    <w:rPr>
                      <w:i/>
                      <w:iCs/>
                    </w:rPr>
                    <w:t>F</w:t>
                  </w:r>
                  <w:r>
                    <w:rPr>
                      <w:vertAlign w:val="subscript"/>
                    </w:rPr>
                    <w:t>3</w:t>
                  </w: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41.1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80.1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8.3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3.4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46.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68.5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9.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3.5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751.4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981.2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5.9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5.15</w:t>
                  </w:r>
                </w:p>
              </w:tc>
            </w:tr>
            <w:tr>
              <w:trPr>
                <w:trHeight w:val="300"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rPr>
                    <w:t>X</w:t>
                  </w:r>
                  <w:r>
                    <w:rPr>
                      <w:vertAlign w:val="subscript"/>
                    </w:rPr>
                    <w:t>ср</w:t>
                  </w:r>
                  <w:r>
                    <w:rPr/>
                    <w:t>(</w:t>
                  </w:r>
                  <w:r>
                    <w:rPr>
                      <w:i/>
                      <w:iCs/>
                    </w:rPr>
                    <w:t>X</w:t>
                  </w:r>
                  <w:r>
                    <w:rPr>
                      <w:vertAlign w:val="subscript"/>
                    </w:rPr>
                    <w:t>ср</w:t>
                  </w:r>
                  <w:r>
                    <w:rPr/>
                    <w:t xml:space="preserve"> </w:t>
                  </w:r>
                  <w:r>
                    <w:rPr>
                      <w:i/>
                      <w:iCs/>
                    </w:rPr>
                    <w:t>F</w:t>
                  </w:r>
                  <w:r>
                    <w:rPr>
                      <w:vertAlign w:val="subscript"/>
                    </w:rPr>
                    <w:t>4</w:t>
                  </w:r>
                  <w:r>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789.6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34.0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0.6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4.9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10.4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24.2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1.5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6.2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18.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41.8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3.8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2.34</w:t>
                  </w:r>
                </w:p>
              </w:tc>
            </w:tr>
          </w:tbl>
          <w:p>
            <w:pPr>
              <w:pStyle w:val="Normal"/>
              <w:spacing w:before="0" w:after="240"/>
              <w:rPr/>
            </w:pPr>
            <w:r>
              <w:rPr/>
            </w:r>
          </w:p>
          <w:p>
            <w:pPr>
              <w:pStyle w:val="Style15"/>
              <w:rPr/>
            </w:pPr>
            <w:r>
              <w:rPr/>
              <w:t>-----</w:t>
            </w:r>
          </w:p>
          <w:p>
            <w:pPr>
              <w:pStyle w:val="Style15"/>
              <w:rPr/>
            </w:pPr>
            <w:r>
              <w:rPr>
                <w:i/>
                <w:iCs/>
              </w:rPr>
              <w:t>Примечание. F</w:t>
            </w:r>
            <w:r>
              <w:rPr>
                <w:vertAlign w:val="subscript"/>
              </w:rPr>
              <w:t>0</w:t>
            </w:r>
            <w:r>
              <w:rPr/>
              <w:t xml:space="preserve"> и </w:t>
            </w:r>
            <w:r>
              <w:rPr>
                <w:i/>
                <w:iCs/>
              </w:rPr>
              <w:t>F</w:t>
            </w:r>
            <w:r>
              <w:rPr>
                <w:vertAlign w:val="subscript"/>
              </w:rPr>
              <w:t>n</w:t>
            </w:r>
            <w:r>
              <w:rPr/>
              <w:t xml:space="preserve"> дано в герцах (Гц); </w:t>
            </w:r>
            <w:r>
              <w:rPr>
                <w:i/>
                <w:iCs/>
              </w:rPr>
              <w:t>X</w:t>
            </w:r>
            <w:r>
              <w:rPr>
                <w:i/>
                <w:iCs/>
                <w:vertAlign w:val="subscript"/>
              </w:rPr>
              <w:t>ср</w:t>
            </w:r>
            <w:r>
              <w:rPr>
                <w:i/>
                <w:iCs/>
              </w:rPr>
              <w:t xml:space="preserve"> -</w:t>
            </w:r>
            <w:r>
              <w:rPr/>
              <w:t xml:space="preserve"> среднее арифметическое, σ - стандартное квадратическое отклонение.</w:t>
            </w:r>
          </w:p>
          <w:p>
            <w:pPr>
              <w:pStyle w:val="Style15"/>
              <w:rPr/>
            </w:pPr>
            <w:r>
              <w:rPr/>
              <w:t xml:space="preserve">определялась частота основного тона </w:t>
            </w:r>
            <w:r>
              <w:rPr>
                <w:i/>
                <w:iCs/>
              </w:rPr>
              <w:t>(F</w:t>
            </w:r>
            <w:r>
              <w:rPr>
                <w:vertAlign w:val="subscript"/>
              </w:rPr>
              <w:t>0</w:t>
            </w:r>
            <w:r>
              <w:rPr>
                <w:i/>
                <w:iCs/>
              </w:rPr>
              <w:t>)</w:t>
            </w:r>
            <w:r>
              <w:rPr/>
              <w:t xml:space="preserve"> и частоты первых четырех формант </w:t>
            </w:r>
            <w:r>
              <w:rPr>
                <w:i/>
                <w:iCs/>
              </w:rPr>
              <w:t>(F</w:t>
            </w:r>
            <w:r>
              <w:rPr>
                <w:vertAlign w:val="subscript"/>
              </w:rPr>
              <w:t>1</w:t>
            </w:r>
            <w:r>
              <w:rPr>
                <w:i/>
                <w:iCs/>
              </w:rPr>
              <w:t>- F</w:t>
            </w:r>
            <w:r>
              <w:rPr>
                <w:vertAlign w:val="subscript"/>
              </w:rPr>
              <w:t>4</w:t>
            </w:r>
            <w:r>
              <w:rPr/>
              <w:t xml:space="preserve">) через каждые 0.001 с. Такое дробное измерение позволило провести процедуру устранения выбросов (выходящих за рамки диапазона </w:t>
            </w:r>
            <w:r>
              <w:rPr>
                <w:i/>
                <w:iCs/>
              </w:rPr>
              <w:t>X</w:t>
            </w:r>
            <w:r>
              <w:rPr>
                <w:vertAlign w:val="subscript"/>
              </w:rPr>
              <w:t>ср</w:t>
            </w:r>
            <w:r>
              <w:rPr/>
              <w:t xml:space="preserve"> ± 3σ), значительно изменяющих средние значения по выбранным характеристикам. Процедура проводилась по каждой пробе и внутри каждой фонемы при помощи специально созданной компьютерной программы. В итоге все значения пробы укладывались в диапазон </w:t>
            </w:r>
            <w:r>
              <w:rPr>
                <w:i/>
                <w:iCs/>
              </w:rPr>
              <w:t>X</w:t>
            </w:r>
            <w:r>
              <w:rPr>
                <w:vertAlign w:val="subscript"/>
              </w:rPr>
              <w:t>ср</w:t>
            </w:r>
            <w:r>
              <w:rPr/>
              <w:t xml:space="preserve">±3σ). За по пробе в целом и каждой фонеме в отдельности. Средний процент выбросов от общего количества данных составил </w:t>
            </w:r>
            <w:r>
              <w:rPr>
                <w:i/>
                <w:iCs/>
              </w:rPr>
              <w:t>X</w:t>
            </w:r>
            <w:r>
              <w:rPr>
                <w:vertAlign w:val="subscript"/>
              </w:rPr>
              <w:t>ср</w:t>
            </w:r>
            <w:r>
              <w:rPr/>
              <w:t xml:space="preserve"> = 5%. Статистический анализ проводился при помощи компьютерных пакетов SPSS 11.0.1 и Statistica 6.0.</w:t>
            </w:r>
          </w:p>
          <w:p>
            <w:pPr>
              <w:pStyle w:val="Style15"/>
              <w:rPr/>
            </w:pPr>
            <w:r>
              <w:rPr/>
              <w:t>РЕЗУЛЬТАТЫ И ИХ ОБСУЖДЕНИЕ</w:t>
            </w:r>
          </w:p>
          <w:p>
            <w:pPr>
              <w:pStyle w:val="Style15"/>
              <w:rPr/>
            </w:pPr>
            <w:r>
              <w:rPr/>
              <w:t>Было получено 30 показателей, характеризующих каждую голосовую пробу как 1) единое целое и 2) набор гласных фонем:</w:t>
            </w:r>
          </w:p>
          <w:p>
            <w:pPr>
              <w:pStyle w:val="Style15"/>
              <w:rPr/>
            </w:pPr>
            <w:r>
              <w:rPr/>
              <w:t>1) показатели средних значений по средним акустических характеристик (в Гц)</w:t>
            </w:r>
            <w:r>
              <w:rPr>
                <w:vertAlign w:val="superscript"/>
              </w:rPr>
              <w:t>3</w:t>
            </w:r>
            <w:r>
              <w:rPr/>
              <w:t>:</w:t>
            </w:r>
          </w:p>
          <w:p>
            <w:pPr>
              <w:pStyle w:val="Style15"/>
              <w:rPr/>
            </w:pPr>
            <w:r>
              <w:rPr>
                <w:i/>
                <w:iCs/>
              </w:rPr>
              <w:t>X</w:t>
            </w:r>
            <w:r>
              <w:rPr>
                <w:vertAlign w:val="subscript"/>
              </w:rPr>
              <w:t>ср</w:t>
            </w:r>
            <w:r>
              <w:rPr/>
              <w:t>(</w:t>
            </w:r>
            <w:r>
              <w:rPr>
                <w:i/>
                <w:iCs/>
              </w:rPr>
              <w:t>F</w:t>
            </w:r>
            <w:r>
              <w:rPr>
                <w:vertAlign w:val="subscript"/>
              </w:rPr>
              <w:t>0</w:t>
            </w:r>
            <w:r>
              <w:rPr>
                <w:i/>
                <w:iCs/>
              </w:rPr>
              <w:t>X</w:t>
            </w:r>
            <w:r>
              <w:rPr>
                <w:vertAlign w:val="subscript"/>
              </w:rPr>
              <w:t>ср</w:t>
            </w:r>
            <w:r>
              <w:rPr/>
              <w:t>) - среднее значение по средним частотам основного тона;</w:t>
            </w:r>
          </w:p>
          <w:p>
            <w:pPr>
              <w:pStyle w:val="Style15"/>
              <w:rPr/>
            </w:pPr>
            <w:r>
              <w:rPr>
                <w:i/>
                <w:iCs/>
              </w:rPr>
              <w:t>X</w:t>
            </w:r>
            <w:r>
              <w:rPr>
                <w:vertAlign w:val="subscript"/>
              </w:rPr>
              <w:t>ср</w:t>
            </w:r>
            <w:r>
              <w:rPr/>
              <w:t>(</w:t>
            </w:r>
            <w:r>
              <w:rPr>
                <w:i/>
                <w:iCs/>
              </w:rPr>
              <w:t>F</w:t>
            </w:r>
            <w:r>
              <w:rPr>
                <w:vertAlign w:val="subscript"/>
              </w:rPr>
              <w:t>1</w:t>
            </w:r>
            <w:r>
              <w:rPr>
                <w:i/>
                <w:iCs/>
              </w:rPr>
              <w:t>X</w:t>
            </w:r>
            <w:r>
              <w:rPr>
                <w:vertAlign w:val="subscript"/>
              </w:rPr>
              <w:t>ср</w:t>
            </w:r>
            <w:r>
              <w:rPr/>
              <w:t xml:space="preserve">), </w:t>
            </w:r>
            <w:r>
              <w:rPr>
                <w:i/>
                <w:iCs/>
              </w:rPr>
              <w:t>X</w:t>
            </w:r>
            <w:r>
              <w:rPr>
                <w:vertAlign w:val="subscript"/>
              </w:rPr>
              <w:t>ср</w:t>
            </w:r>
            <w:r>
              <w:rPr/>
              <w:t>(</w:t>
            </w:r>
            <w:r>
              <w:rPr>
                <w:i/>
                <w:iCs/>
              </w:rPr>
              <w:t>F</w:t>
            </w:r>
            <w:r>
              <w:rPr>
                <w:vertAlign w:val="subscript"/>
              </w:rPr>
              <w:t>2</w:t>
            </w:r>
            <w:r>
              <w:rPr>
                <w:i/>
                <w:iCs/>
              </w:rPr>
              <w:t>X</w:t>
            </w:r>
            <w:r>
              <w:rPr>
                <w:vertAlign w:val="subscript"/>
              </w:rPr>
              <w:t>ср</w:t>
            </w:r>
            <w:r>
              <w:rPr/>
              <w:t>)</w:t>
            </w:r>
            <w:r>
              <w:rPr>
                <w:i/>
                <w:iCs/>
              </w:rPr>
              <w:t>...X</w:t>
            </w:r>
            <w:r>
              <w:rPr>
                <w:vertAlign w:val="subscript"/>
              </w:rPr>
              <w:t xml:space="preserve"> ср</w:t>
            </w:r>
            <w:r>
              <w:rPr/>
              <w:t>(</w:t>
            </w:r>
            <w:r>
              <w:rPr>
                <w:i/>
                <w:iCs/>
              </w:rPr>
              <w:t>F</w:t>
            </w:r>
            <w:r>
              <w:rPr>
                <w:vertAlign w:val="subscript"/>
              </w:rPr>
              <w:t>n</w:t>
            </w:r>
            <w:r>
              <w:rPr>
                <w:i/>
                <w:iCs/>
              </w:rPr>
              <w:t>X</w:t>
            </w:r>
            <w:r>
              <w:rPr>
                <w:vertAlign w:val="subscript"/>
              </w:rPr>
              <w:t>ср</w:t>
            </w:r>
            <w:r>
              <w:rPr/>
              <w:t xml:space="preserve">) </w:t>
            </w:r>
            <w:r>
              <w:rPr>
                <w:i/>
                <w:iCs/>
              </w:rPr>
              <w:t>-</w:t>
            </w:r>
            <w:r>
              <w:rPr/>
              <w:t xml:space="preserve"> средние значения по средним частотам четырех формант;</w:t>
            </w:r>
          </w:p>
          <w:p>
            <w:pPr>
              <w:pStyle w:val="Style15"/>
              <w:rPr/>
            </w:pPr>
            <w:r>
              <w:rPr/>
              <w:t>2) показатели стандартных отклонений от средних значений акустических характеристик (в Гц):</w:t>
            </w:r>
          </w:p>
          <w:p>
            <w:pPr>
              <w:pStyle w:val="Style15"/>
              <w:rPr/>
            </w:pPr>
            <w:r>
              <w:rPr/>
              <w:t>а). Стандартные отклонения от средних значений по пробе в целом - отражают общую вариативность акустических характеристик при вокализации гласных:</w:t>
            </w:r>
          </w:p>
          <w:p>
            <w:pPr>
              <w:pStyle w:val="Style15"/>
              <w:rPr/>
            </w:pPr>
            <w:r>
              <w:rPr/>
              <w:t>σ (</w:t>
            </w:r>
            <w:r>
              <w:rPr>
                <w:i/>
                <w:iCs/>
              </w:rPr>
              <w:t>F</w:t>
            </w:r>
            <w:r>
              <w:rPr>
                <w:vertAlign w:val="subscript"/>
              </w:rPr>
              <w:t>0</w:t>
            </w:r>
            <w:r>
              <w:rPr/>
              <w:t>) - стандартное отклонение частот основного тона от средней величины по пробе в целом;</w:t>
            </w:r>
          </w:p>
          <w:p>
            <w:pPr>
              <w:pStyle w:val="Style15"/>
              <w:rPr/>
            </w:pPr>
            <w:r>
              <w:rPr/>
              <w:t>σ(</w:t>
            </w:r>
            <w:r>
              <w:rPr>
                <w:i/>
                <w:iCs/>
              </w:rPr>
              <w:t>F</w:t>
            </w:r>
            <w:r>
              <w:rPr>
                <w:vertAlign w:val="subscript"/>
              </w:rPr>
              <w:t>1</w:t>
            </w:r>
            <w:r>
              <w:rPr/>
              <w:t>), σ(</w:t>
            </w:r>
            <w:r>
              <w:rPr>
                <w:i/>
                <w:iCs/>
              </w:rPr>
              <w:t>F</w:t>
            </w:r>
            <w:r>
              <w:rPr>
                <w:vertAlign w:val="subscript"/>
              </w:rPr>
              <w:t>2</w:t>
            </w:r>
            <w:r>
              <w:rPr/>
              <w:t xml:space="preserve">), </w:t>
            </w:r>
            <w:r>
              <w:rPr>
                <w:i/>
                <w:iCs/>
              </w:rPr>
              <w:t>...</w:t>
            </w:r>
            <w:r>
              <w:rPr/>
              <w:t xml:space="preserve"> σ(</w:t>
            </w:r>
            <w:r>
              <w:rPr>
                <w:i/>
                <w:iCs/>
              </w:rPr>
              <w:t>F</w:t>
            </w:r>
            <w:r>
              <w:rPr>
                <w:vertAlign w:val="subscript"/>
              </w:rPr>
              <w:t>n</w:t>
            </w:r>
            <w:r>
              <w:rPr/>
              <w:t>) - стандартные отклонения частот четырех формант от средних величин по пробе в целом;</w:t>
            </w:r>
          </w:p>
          <w:p>
            <w:pPr>
              <w:pStyle w:val="Style15"/>
              <w:rPr/>
            </w:pPr>
            <w:r>
              <w:rPr/>
              <w:t>б). Стандартные отклонения по средним значениям - отражают степень различия гласных по средним для них значениям:</w:t>
            </w:r>
          </w:p>
          <w:p>
            <w:pPr>
              <w:pStyle w:val="Style15"/>
              <w:rPr/>
            </w:pPr>
            <w:r>
              <w:rPr/>
              <w:t>σ(</w:t>
            </w:r>
            <w:r>
              <w:rPr>
                <w:i/>
                <w:iCs/>
              </w:rPr>
              <w:t>F</w:t>
            </w:r>
            <w:r>
              <w:rPr>
                <w:vertAlign w:val="subscript"/>
              </w:rPr>
              <w:t>0</w:t>
            </w:r>
            <w:r>
              <w:rPr>
                <w:i/>
                <w:iCs/>
              </w:rPr>
              <w:t>X</w:t>
            </w:r>
            <w:r>
              <w:rPr>
                <w:vertAlign w:val="subscript"/>
              </w:rPr>
              <w:t>ср</w:t>
            </w:r>
            <w:r>
              <w:rPr/>
              <w:t>) - стандартное отклонение по средним частотам основного тона;</w:t>
            </w:r>
          </w:p>
          <w:p>
            <w:pPr>
              <w:pStyle w:val="Style15"/>
              <w:rPr/>
            </w:pPr>
            <w:r>
              <w:rPr/>
              <w:t>σ(</w:t>
            </w:r>
            <w:r>
              <w:rPr>
                <w:i/>
                <w:iCs/>
              </w:rPr>
              <w:t>F</w:t>
            </w:r>
            <w:r>
              <w:rPr>
                <w:vertAlign w:val="subscript"/>
              </w:rPr>
              <w:t>1</w:t>
            </w:r>
            <w:r>
              <w:rPr>
                <w:i/>
                <w:iCs/>
              </w:rPr>
              <w:t>X</w:t>
            </w:r>
            <w:r>
              <w:rPr>
                <w:vertAlign w:val="subscript"/>
              </w:rPr>
              <w:t>ср</w:t>
            </w:r>
            <w:r>
              <w:rPr/>
              <w:t>), σ(</w:t>
            </w:r>
            <w:r>
              <w:rPr>
                <w:i/>
                <w:iCs/>
              </w:rPr>
              <w:t>F</w:t>
            </w:r>
            <w:r>
              <w:rPr>
                <w:vertAlign w:val="subscript"/>
              </w:rPr>
              <w:t>1</w:t>
            </w:r>
            <w:r>
              <w:rPr>
                <w:i/>
                <w:iCs/>
              </w:rPr>
              <w:t>X</w:t>
            </w:r>
            <w:r>
              <w:rPr>
                <w:vertAlign w:val="subscript"/>
              </w:rPr>
              <w:t>ср</w:t>
            </w:r>
            <w:r>
              <w:rPr/>
              <w:t xml:space="preserve">), </w:t>
            </w:r>
            <w:r>
              <w:rPr>
                <w:i/>
                <w:iCs/>
              </w:rPr>
              <w:t>...</w:t>
            </w:r>
            <w:r>
              <w:rPr/>
              <w:t xml:space="preserve"> σ(</w:t>
            </w:r>
            <w:r>
              <w:rPr>
                <w:i/>
                <w:iCs/>
              </w:rPr>
              <w:t>F</w:t>
            </w:r>
            <w:r>
              <w:rPr>
                <w:vertAlign w:val="subscript"/>
              </w:rPr>
              <w:t>n</w:t>
            </w:r>
            <w:r>
              <w:rPr>
                <w:i/>
                <w:iCs/>
              </w:rPr>
              <w:t>X</w:t>
            </w:r>
            <w:r>
              <w:rPr>
                <w:vertAlign w:val="subscript"/>
              </w:rPr>
              <w:t>ср</w:t>
            </w:r>
            <w:r>
              <w:rPr/>
              <w:t xml:space="preserve">) </w:t>
            </w:r>
            <w:r>
              <w:rPr>
                <w:i/>
                <w:iCs/>
              </w:rPr>
              <w:t>-</w:t>
            </w:r>
            <w:r>
              <w:rPr/>
              <w:t xml:space="preserve"> стандартное отклонение по средним частотам четырех формант;</w:t>
            </w:r>
          </w:p>
          <w:p>
            <w:pPr>
              <w:pStyle w:val="Style15"/>
              <w:rPr/>
            </w:pPr>
            <w:r>
              <w:rPr/>
              <w:t>в). Средние значения по стандартным отклонениям - отражают среднюю внутрифонемную вариативность частотных характеристик голоса при вокализации гласных звуков:</w:t>
            </w:r>
          </w:p>
          <w:p>
            <w:pPr>
              <w:pStyle w:val="Style15"/>
              <w:rPr/>
            </w:pPr>
            <w:r>
              <w:rPr>
                <w:i/>
                <w:iCs/>
              </w:rPr>
              <w:t>X</w:t>
            </w:r>
            <w:r>
              <w:rPr>
                <w:vertAlign w:val="subscript"/>
              </w:rPr>
              <w:t>ср</w:t>
            </w:r>
            <w:r>
              <w:rPr/>
              <w:t>(</w:t>
            </w:r>
            <w:r>
              <w:rPr>
                <w:i/>
                <w:iCs/>
              </w:rPr>
              <w:t>F</w:t>
            </w:r>
            <w:r>
              <w:rPr>
                <w:vertAlign w:val="subscript"/>
              </w:rPr>
              <w:t>0</w:t>
            </w:r>
            <w:r>
              <w:rPr/>
              <w:t>σ) - среднее значение по стандартным отклонениям частот основного тона в гласных звуках;</w:t>
            </w:r>
          </w:p>
          <w:p>
            <w:pPr>
              <w:pStyle w:val="Style15"/>
              <w:rPr/>
            </w:pPr>
            <w:r>
              <w:rPr>
                <w:i/>
                <w:iCs/>
              </w:rPr>
              <w:t>X</w:t>
            </w:r>
            <w:r>
              <w:rPr>
                <w:vertAlign w:val="subscript"/>
              </w:rPr>
              <w:t>ср</w:t>
            </w:r>
            <w:r>
              <w:rPr/>
              <w:t>(</w:t>
            </w:r>
            <w:r>
              <w:rPr>
                <w:i/>
                <w:iCs/>
              </w:rPr>
              <w:t>F</w:t>
            </w:r>
            <w:r>
              <w:rPr>
                <w:vertAlign w:val="subscript"/>
              </w:rPr>
              <w:t>1</w:t>
            </w:r>
            <w:r>
              <w:rPr/>
              <w:t>σ)</w:t>
            </w:r>
            <w:r>
              <w:rPr>
                <w:i/>
                <w:iCs/>
              </w:rPr>
              <w:t>, X</w:t>
            </w:r>
            <w:r>
              <w:rPr>
                <w:vertAlign w:val="subscript"/>
              </w:rPr>
              <w:t>ср</w:t>
            </w:r>
            <w:r>
              <w:rPr/>
              <w:t>(</w:t>
            </w:r>
            <w:r>
              <w:rPr>
                <w:i/>
                <w:iCs/>
              </w:rPr>
              <w:t>F</w:t>
            </w:r>
            <w:r>
              <w:rPr>
                <w:vertAlign w:val="subscript"/>
              </w:rPr>
              <w:t>1</w:t>
            </w:r>
            <w:r>
              <w:rPr/>
              <w:t xml:space="preserve">σ), </w:t>
            </w:r>
            <w:r>
              <w:rPr>
                <w:i/>
                <w:iCs/>
              </w:rPr>
              <w:t>... X</w:t>
            </w:r>
            <w:r>
              <w:rPr>
                <w:vertAlign w:val="subscript"/>
              </w:rPr>
              <w:t>ср</w:t>
            </w:r>
            <w:r>
              <w:rPr/>
              <w:t>(</w:t>
            </w:r>
            <w:r>
              <w:rPr>
                <w:i/>
                <w:iCs/>
              </w:rPr>
              <w:t>F</w:t>
            </w:r>
            <w:r>
              <w:rPr>
                <w:i/>
                <w:iCs/>
                <w:vertAlign w:val="subscript"/>
              </w:rPr>
              <w:t>n</w:t>
            </w:r>
            <w:r>
              <w:rPr/>
              <w:t xml:space="preserve">σ) </w:t>
            </w:r>
            <w:r>
              <w:rPr>
                <w:i/>
                <w:iCs/>
              </w:rPr>
              <w:t>-</w:t>
            </w:r>
            <w:r>
              <w:rPr/>
              <w:t xml:space="preserve"> средние значения по стандартным отклонениям частот четырех формант в гласных звуках;</w:t>
            </w:r>
          </w:p>
          <w:p>
            <w:pPr>
              <w:pStyle w:val="Style15"/>
              <w:rPr/>
            </w:pPr>
            <w:r>
              <w:rPr/>
              <w:t>г). Стандартные отклонения по стандартным отклонениям в гласных звуках - отражают межфонемную изменчивость в вариативности частотных характеристик при вокализации гласных звуков:</w:t>
            </w:r>
          </w:p>
          <w:p>
            <w:pPr>
              <w:pStyle w:val="Style15"/>
              <w:rPr/>
            </w:pPr>
            <w:r>
              <w:rPr/>
              <w:t>σ(</w:t>
            </w:r>
            <w:r>
              <w:rPr>
                <w:i/>
                <w:iCs/>
              </w:rPr>
              <w:t>F</w:t>
            </w:r>
            <w:r>
              <w:rPr>
                <w:vertAlign w:val="subscript"/>
              </w:rPr>
              <w:t>0</w:t>
            </w:r>
            <w:r>
              <w:rPr/>
              <w:t xml:space="preserve">σ) </w:t>
            </w:r>
            <w:r>
              <w:rPr>
                <w:i/>
                <w:iCs/>
              </w:rPr>
              <w:t>-</w:t>
            </w:r>
            <w:r>
              <w:rPr/>
              <w:t xml:space="preserve"> стандартное отклонение по стандартным отклонениям частот основного тона в гласных звуках;</w:t>
            </w:r>
          </w:p>
          <w:p>
            <w:pPr>
              <w:pStyle w:val="Style15"/>
              <w:rPr/>
            </w:pPr>
            <w:r>
              <w:rPr/>
              <w:t>σ(</w:t>
            </w:r>
            <w:r>
              <w:rPr>
                <w:i/>
                <w:iCs/>
              </w:rPr>
              <w:t>F</w:t>
            </w:r>
            <w:r>
              <w:rPr>
                <w:vertAlign w:val="subscript"/>
              </w:rPr>
              <w:t>1</w:t>
            </w:r>
            <w:r>
              <w:rPr/>
              <w:t>σ)</w:t>
            </w:r>
            <w:r>
              <w:rPr>
                <w:i/>
                <w:iCs/>
              </w:rPr>
              <w:t>,</w:t>
            </w:r>
            <w:r>
              <w:rPr/>
              <w:t xml:space="preserve"> σ(</w:t>
            </w:r>
            <w:r>
              <w:rPr>
                <w:i/>
                <w:iCs/>
              </w:rPr>
              <w:t>F</w:t>
            </w:r>
            <w:r>
              <w:rPr>
                <w:vertAlign w:val="subscript"/>
              </w:rPr>
              <w:t>2</w:t>
            </w:r>
            <w:r>
              <w:rPr/>
              <w:t>σ), .</w:t>
            </w:r>
            <w:r>
              <w:rPr>
                <w:i/>
                <w:iCs/>
              </w:rPr>
              <w:t>..</w:t>
            </w:r>
            <w:r>
              <w:rPr/>
              <w:t xml:space="preserve"> σ(</w:t>
            </w:r>
            <w:r>
              <w:rPr>
                <w:i/>
                <w:iCs/>
              </w:rPr>
              <w:t>F</w:t>
            </w:r>
            <w:r>
              <w:rPr>
                <w:vertAlign w:val="subscript"/>
              </w:rPr>
              <w:t>n</w:t>
            </w:r>
            <w:r>
              <w:rPr/>
              <w:t xml:space="preserve">σ) </w:t>
            </w:r>
            <w:r>
              <w:rPr>
                <w:i/>
                <w:iCs/>
              </w:rPr>
              <w:t>-</w:t>
            </w:r>
            <w:r>
              <w:rPr/>
              <w:t xml:space="preserve"> стандартное отклонение по стандартным отклонениям частот четырех формант в гласных звуках;</w:t>
            </w:r>
          </w:p>
          <w:p>
            <w:pPr>
              <w:pStyle w:val="Style15"/>
              <w:rPr/>
            </w:pPr>
            <w:r>
              <w:rPr/>
              <w:t>В табл. 1 приводятся дескриптивные статистики по основным выделенным показателям мужских и женских голосов.</w:t>
            </w:r>
          </w:p>
          <w:p>
            <w:pPr>
              <w:pStyle w:val="Style15"/>
              <w:rPr/>
            </w:pPr>
            <w:r>
              <w:rPr/>
              <w:t xml:space="preserve">Полученные результаты в целом соответствуют имеющимся сведениям о средних и вариативности </w:t>
            </w:r>
            <w:r>
              <w:rPr>
                <w:i/>
                <w:iCs/>
              </w:rPr>
              <w:t>F</w:t>
            </w:r>
            <w:r>
              <w:rPr>
                <w:vertAlign w:val="subscript"/>
              </w:rPr>
              <w:t>0</w:t>
            </w:r>
            <w:r>
              <w:rPr/>
              <w:t xml:space="preserve"> и </w:t>
            </w:r>
            <w:r>
              <w:rPr>
                <w:i/>
                <w:iCs/>
              </w:rPr>
              <w:t>F</w:t>
            </w:r>
            <w:r>
              <w:rPr>
                <w:vertAlign w:val="subscript"/>
              </w:rPr>
              <w:t>n</w:t>
            </w:r>
            <w:r>
              <w:rPr/>
              <w:t xml:space="preserve"> [3, 12]. Все 30 параметров имеют нормальное распределение (проверка проводилась по критерию согласия распределений λ-Колмогорова-Смирнова). Мужчины и женщины отличаются по строению голосовых связок и длине речевого тракта, что обусловливает более вы-</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3</w:t>
            </w:r>
            <w:r>
              <w:rPr>
                <w:sz w:val="19"/>
                <w:szCs w:val="19"/>
              </w:rPr>
              <w:t xml:space="preserve"> Средние значения по пробе в целом </w:t>
            </w:r>
            <w:r>
              <w:rPr>
                <w:i/>
                <w:iCs/>
                <w:sz w:val="19"/>
                <w:szCs w:val="19"/>
              </w:rPr>
              <w:t>X</w:t>
            </w:r>
            <w:r>
              <w:rPr>
                <w:i/>
                <w:iCs/>
                <w:sz w:val="19"/>
                <w:szCs w:val="19"/>
                <w:vertAlign w:val="subscript"/>
              </w:rPr>
              <w:t>cp</w:t>
            </w:r>
            <w:r>
              <w:rPr>
                <w:sz w:val="19"/>
                <w:szCs w:val="19"/>
              </w:rPr>
              <w:t>(</w:t>
            </w:r>
            <w:r>
              <w:rPr>
                <w:i/>
                <w:iCs/>
                <w:sz w:val="19"/>
                <w:szCs w:val="19"/>
              </w:rPr>
              <w:t>F</w:t>
            </w:r>
            <w:r>
              <w:rPr>
                <w:i/>
                <w:iCs/>
                <w:sz w:val="19"/>
                <w:szCs w:val="19"/>
                <w:vertAlign w:val="subscript"/>
              </w:rPr>
              <w:t>n</w:t>
            </w:r>
            <w:r>
              <w:rPr>
                <w:sz w:val="19"/>
                <w:szCs w:val="19"/>
              </w:rPr>
              <w:t xml:space="preserve">) оказались идентичны средним значениям по средним акустических характеристик </w:t>
            </w:r>
            <w:r>
              <w:rPr>
                <w:i/>
                <w:iCs/>
                <w:sz w:val="19"/>
                <w:szCs w:val="19"/>
              </w:rPr>
              <w:t>X</w:t>
            </w:r>
            <w:r>
              <w:rPr>
                <w:i/>
                <w:iCs/>
                <w:sz w:val="19"/>
                <w:szCs w:val="19"/>
                <w:vertAlign w:val="subscript"/>
              </w:rPr>
              <w:t>cp</w:t>
            </w:r>
            <w:r>
              <w:rPr>
                <w:sz w:val="19"/>
                <w:szCs w:val="19"/>
              </w:rPr>
              <w:t>(</w:t>
            </w:r>
            <w:r>
              <w:rPr>
                <w:i/>
                <w:iCs/>
                <w:sz w:val="19"/>
                <w:szCs w:val="19"/>
              </w:rPr>
              <w:t>F</w:t>
            </w:r>
            <w:r>
              <w:rPr>
                <w:i/>
                <w:iCs/>
                <w:sz w:val="19"/>
                <w:szCs w:val="19"/>
                <w:vertAlign w:val="subscript"/>
              </w:rPr>
              <w:t>n</w:t>
            </w:r>
            <w:r>
              <w:rPr>
                <w:i/>
                <w:iCs/>
                <w:sz w:val="19"/>
                <w:szCs w:val="19"/>
              </w:rPr>
              <w:t>X</w:t>
            </w:r>
            <w:r>
              <w:rPr>
                <w:i/>
                <w:iCs/>
                <w:sz w:val="19"/>
                <w:szCs w:val="19"/>
                <w:vertAlign w:val="subscript"/>
              </w:rPr>
              <w:t>cp</w:t>
            </w:r>
            <w:r>
              <w:rPr>
                <w:sz w:val="19"/>
                <w:szCs w:val="19"/>
              </w:rPr>
              <w:t>)</w:t>
            </w:r>
            <w:r>
              <w:rPr>
                <w:i/>
                <w:iCs/>
                <w:sz w:val="19"/>
                <w:szCs w:val="19"/>
              </w:rPr>
              <w:t>,</w:t>
            </w:r>
            <w:r>
              <w:rPr>
                <w:sz w:val="19"/>
                <w:szCs w:val="19"/>
              </w:rPr>
              <w:t xml:space="preserve"> поэтому далее они не рассматриваются.</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сокие </w:t>
            </w:r>
            <w:r>
              <w:rPr>
                <w:i/>
                <w:iCs/>
              </w:rPr>
              <w:t>F</w:t>
            </w:r>
            <w:r>
              <w:rPr>
                <w:vertAlign w:val="subscript"/>
              </w:rPr>
              <w:t>0</w:t>
            </w:r>
            <w:r>
              <w:rPr/>
              <w:t xml:space="preserve"> и </w:t>
            </w:r>
            <w:r>
              <w:rPr>
                <w:i/>
                <w:iCs/>
              </w:rPr>
              <w:t>F</w:t>
            </w:r>
            <w:r>
              <w:rPr>
                <w:vertAlign w:val="subscript"/>
              </w:rPr>
              <w:t>n</w:t>
            </w:r>
            <w:r>
              <w:rPr/>
              <w:t xml:space="preserve"> у женщин [3, 15]. Поэтому перед совмещением их результатов было проведено z-преобразование показателей для групп юношей и девушек.</w:t>
            </w:r>
          </w:p>
          <w:p>
            <w:pPr>
              <w:pStyle w:val="Style15"/>
              <w:rPr/>
            </w:pPr>
            <w:r>
              <w:rPr/>
              <w:t xml:space="preserve">Обнаруженная вариативность признака может быть обусловлена, как интраиндивидуальной, так и интериндивидуальной изменчивостью. Для оценки вклада внутри- и межиндивидуальной дисперсий в вариативность акустических параметров речи проводился корреляционный анализ </w:t>
            </w:r>
            <w:r>
              <w:rPr>
                <w:i/>
                <w:iCs/>
              </w:rPr>
              <w:t>r -</w:t>
            </w:r>
            <w:r>
              <w:rPr/>
              <w:t xml:space="preserve"> Пирсона попарно между пробами по каждому показателю. Индивидуально-стабильным параметр считался в том случае, если все три попарные корреляции между пробами были значимыми </w:t>
            </w:r>
            <w:r>
              <w:rPr>
                <w:i/>
                <w:iCs/>
              </w:rPr>
              <w:t>(p</w:t>
            </w:r>
            <w:r>
              <w:rPr/>
              <w:t xml:space="preserve"> ≤ .05). В этом случае вариативность признака определяется его интериндивидуальной изменчивостью, что свидетельствует о наличии индивидуальных различий. Все параметры оказались стабильны (</w:t>
            </w:r>
            <w:r>
              <w:rPr>
                <w:i/>
                <w:iCs/>
              </w:rPr>
              <w:t>X</w:t>
            </w:r>
            <w:r>
              <w:rPr>
                <w:i/>
                <w:iCs/>
                <w:vertAlign w:val="subscript"/>
              </w:rPr>
              <w:t>cp</w:t>
            </w:r>
            <w:r>
              <w:rPr>
                <w:i/>
                <w:iCs/>
              </w:rPr>
              <w:t>r</w:t>
            </w:r>
            <w:r>
              <w:rPr/>
              <w:t xml:space="preserve"> = .70).</w:t>
            </w:r>
          </w:p>
          <w:p>
            <w:pPr>
              <w:pStyle w:val="Style15"/>
              <w:rPr/>
            </w:pPr>
            <w:r>
              <w:rPr/>
              <w:t xml:space="preserve">Предполагалось, что выделенные показатели независимо друг от друга характеризуют разные стороны речевого сигнала. Кластерный анализ акустических параметров проводился по каждой пробе отдельно. Анализ дендрограмм позволил выделить единый воспроизводимый паттерн группировки в кластеры (см. рис.). Выделено 6 кластеров, в каждом из которых по 2 показателя. Кластеры включают в себя параметры, характеризующие </w:t>
            </w:r>
            <w:r>
              <w:rPr>
                <w:i/>
                <w:iCs/>
              </w:rPr>
              <w:t>F</w:t>
            </w:r>
            <w:r>
              <w:rPr>
                <w:vertAlign w:val="subscript"/>
              </w:rPr>
              <w:t>0</w:t>
            </w:r>
            <w:r>
              <w:rPr/>
              <w:t xml:space="preserve"> или каждую </w:t>
            </w:r>
            <w:r>
              <w:rPr>
                <w:i/>
                <w:iCs/>
              </w:rPr>
              <w:t>F</w:t>
            </w:r>
            <w:r>
              <w:rPr>
                <w:vertAlign w:val="subscript"/>
              </w:rPr>
              <w:t>n</w:t>
            </w:r>
            <w:r>
              <w:rPr/>
              <w:t xml:space="preserve"> отдельно. Ряд средних по фонемам </w:t>
            </w:r>
            <w:r>
              <w:rPr>
                <w:i/>
                <w:iCs/>
              </w:rPr>
              <w:t>X</w:t>
            </w:r>
            <w:r>
              <w:rPr>
                <w:i/>
                <w:iCs/>
                <w:vertAlign w:val="subscript"/>
              </w:rPr>
              <w:t>cp</w:t>
            </w:r>
            <w:r>
              <w:rPr/>
              <w:t>(</w:t>
            </w:r>
            <w:r>
              <w:rPr>
                <w:i/>
                <w:iCs/>
              </w:rPr>
              <w:t>F</w:t>
            </w:r>
            <w:r>
              <w:rPr>
                <w:vertAlign w:val="subscript"/>
              </w:rPr>
              <w:t>0</w:t>
            </w:r>
            <w:r>
              <w:rPr>
                <w:i/>
                <w:iCs/>
              </w:rPr>
              <w:t>X</w:t>
            </w:r>
            <w:r>
              <w:rPr>
                <w:i/>
                <w:iCs/>
                <w:vertAlign w:val="subscript"/>
              </w:rPr>
              <w:t>cp</w:t>
            </w:r>
            <w:r>
              <w:rPr/>
              <w:t>)</w:t>
            </w:r>
            <w:r>
              <w:rPr>
                <w:i/>
                <w:iCs/>
              </w:rPr>
              <w:t>, X</w:t>
            </w:r>
            <w:r>
              <w:rPr>
                <w:i/>
                <w:iCs/>
                <w:vertAlign w:val="subscript"/>
              </w:rPr>
              <w:t>cp</w:t>
            </w:r>
            <w:r>
              <w:rPr/>
              <w:t>(</w:t>
            </w:r>
            <w:r>
              <w:rPr>
                <w:i/>
                <w:iCs/>
              </w:rPr>
              <w:t>F</w:t>
            </w:r>
            <w:r>
              <w:rPr>
                <w:vertAlign w:val="subscript"/>
              </w:rPr>
              <w:t>2</w:t>
            </w:r>
            <w:r>
              <w:rPr>
                <w:i/>
                <w:iCs/>
              </w:rPr>
              <w:t>X</w:t>
            </w:r>
            <w:r>
              <w:rPr>
                <w:i/>
                <w:iCs/>
                <w:vertAlign w:val="subscript"/>
              </w:rPr>
              <w:t>cp</w:t>
            </w:r>
            <w:r>
              <w:rPr/>
              <w:t xml:space="preserve">), </w:t>
            </w:r>
            <w:r>
              <w:rPr>
                <w:i/>
                <w:iCs/>
              </w:rPr>
              <w:t>X</w:t>
            </w:r>
            <w:r>
              <w:rPr>
                <w:i/>
                <w:iCs/>
                <w:vertAlign w:val="subscript"/>
              </w:rPr>
              <w:t>cp</w:t>
            </w:r>
            <w:r>
              <w:rPr/>
              <w:t>(</w:t>
            </w:r>
            <w:r>
              <w:rPr>
                <w:i/>
                <w:iCs/>
              </w:rPr>
              <w:t>F</w:t>
            </w:r>
            <w:r>
              <w:rPr>
                <w:vertAlign w:val="subscript"/>
              </w:rPr>
              <w:t>3</w:t>
            </w:r>
            <w:r>
              <w:rPr>
                <w:i/>
                <w:iCs/>
              </w:rPr>
              <w:t>X</w:t>
            </w:r>
            <w:r>
              <w:rPr>
                <w:i/>
                <w:iCs/>
                <w:vertAlign w:val="subscript"/>
              </w:rPr>
              <w:t>cp</w:t>
            </w:r>
            <w:r>
              <w:rPr/>
              <w:t xml:space="preserve">), </w:t>
            </w:r>
            <w:r>
              <w:rPr>
                <w:i/>
                <w:iCs/>
              </w:rPr>
              <w:t>X</w:t>
            </w:r>
            <w:r>
              <w:rPr>
                <w:i/>
                <w:iCs/>
                <w:vertAlign w:val="subscript"/>
              </w:rPr>
              <w:t>cp</w:t>
            </w:r>
            <w:r>
              <w:rPr/>
              <w:t>(</w:t>
            </w:r>
            <w:r>
              <w:rPr>
                <w:i/>
                <w:iCs/>
              </w:rPr>
              <w:t>F</w:t>
            </w:r>
            <w:r>
              <w:rPr>
                <w:vertAlign w:val="subscript"/>
              </w:rPr>
              <w:t>4</w:t>
            </w:r>
            <w:r>
              <w:rPr>
                <w:i/>
                <w:iCs/>
              </w:rPr>
              <w:t>X</w:t>
            </w:r>
            <w:r>
              <w:rPr>
                <w:i/>
                <w:iCs/>
                <w:vertAlign w:val="subscript"/>
              </w:rPr>
              <w:t>cp</w:t>
            </w:r>
            <w:r>
              <w:rPr/>
              <w:t>) показателей общей вариативности акустических характеристик σ(</w:t>
            </w:r>
            <w:r>
              <w:rPr>
                <w:i/>
                <w:iCs/>
              </w:rPr>
              <w:t>F</w:t>
            </w:r>
            <w:r>
              <w:rPr>
                <w:vertAlign w:val="subscript"/>
              </w:rPr>
              <w:t>1</w:t>
            </w:r>
            <w:r>
              <w:rPr/>
              <w:t>), σ(</w:t>
            </w:r>
            <w:r>
              <w:rPr>
                <w:i/>
                <w:iCs/>
              </w:rPr>
              <w:t>F</w:t>
            </w:r>
            <w:r>
              <w:rPr>
                <w:vertAlign w:val="subscript"/>
              </w:rPr>
              <w:t>3</w:t>
            </w:r>
            <w:r>
              <w:rPr/>
              <w:t>), σ(</w:t>
            </w:r>
            <w:r>
              <w:rPr>
                <w:i/>
                <w:iCs/>
              </w:rPr>
              <w:t>F</w:t>
            </w:r>
            <w:r>
              <w:rPr>
                <w:vertAlign w:val="subscript"/>
              </w:rPr>
              <w:t>4</w:t>
            </w:r>
            <w:r>
              <w:rPr/>
              <w:t>), показателей вариативности гласных по средним для них значениям σ(</w:t>
            </w:r>
            <w:r>
              <w:rPr>
                <w:i/>
                <w:iCs/>
              </w:rPr>
              <w:t>F</w:t>
            </w:r>
            <w:r>
              <w:rPr>
                <w:vertAlign w:val="subscript"/>
              </w:rPr>
              <w:t>1</w:t>
            </w:r>
            <w:r>
              <w:rPr>
                <w:i/>
                <w:iCs/>
              </w:rPr>
              <w:t>X</w:t>
            </w:r>
            <w:r>
              <w:rPr>
                <w:i/>
                <w:iCs/>
                <w:vertAlign w:val="subscript"/>
              </w:rPr>
              <w:t>cp</w:t>
            </w:r>
            <w:r>
              <w:rPr/>
              <w:t>), σ(</w:t>
            </w:r>
            <w:r>
              <w:rPr>
                <w:i/>
                <w:iCs/>
              </w:rPr>
              <w:t>F</w:t>
            </w:r>
            <w:r>
              <w:rPr>
                <w:vertAlign w:val="subscript"/>
              </w:rPr>
              <w:t>3</w:t>
            </w:r>
            <w:r>
              <w:rPr>
                <w:i/>
                <w:iCs/>
              </w:rPr>
              <w:t>X</w:t>
            </w:r>
            <w:r>
              <w:rPr>
                <w:i/>
                <w:iCs/>
                <w:vertAlign w:val="subscript"/>
              </w:rPr>
              <w:t>cp</w:t>
            </w:r>
            <w:r>
              <w:rPr/>
              <w:t>), σ(</w:t>
            </w:r>
            <w:r>
              <w:rPr>
                <w:i/>
                <w:iCs/>
              </w:rPr>
              <w:t>F</w:t>
            </w:r>
            <w:r>
              <w:rPr>
                <w:vertAlign w:val="subscript"/>
              </w:rPr>
              <w:t>4</w:t>
            </w:r>
            <w:r>
              <w:rPr>
                <w:i/>
                <w:iCs/>
              </w:rPr>
              <w:t>X</w:t>
            </w:r>
            <w:r>
              <w:rPr>
                <w:i/>
                <w:iCs/>
                <w:vertAlign w:val="subscript"/>
              </w:rPr>
              <w:t>cp</w:t>
            </w:r>
            <w:r>
              <w:rPr/>
              <w:t>), и показателей межфонемной изменчивости в вариативности частотных характеристик σ(</w:t>
            </w:r>
            <w:r>
              <w:rPr>
                <w:i/>
                <w:iCs/>
              </w:rPr>
              <w:t>F</w:t>
            </w:r>
            <w:r>
              <w:rPr>
                <w:vertAlign w:val="subscript"/>
              </w:rPr>
              <w:t>1</w:t>
            </w:r>
            <w:r>
              <w:rPr/>
              <w:t>σ)</w:t>
            </w:r>
            <w:r>
              <w:rPr>
                <w:i/>
                <w:iCs/>
              </w:rPr>
              <w:t>,</w:t>
            </w:r>
            <w:r>
              <w:rPr/>
              <w:t xml:space="preserve"> σ(</w:t>
            </w:r>
            <w:r>
              <w:rPr>
                <w:i/>
                <w:iCs/>
              </w:rPr>
              <w:t>F</w:t>
            </w:r>
            <w:r>
              <w:rPr>
                <w:vertAlign w:val="subscript"/>
              </w:rPr>
              <w:t>3</w:t>
            </w:r>
            <w:r>
              <w:rPr/>
              <w:t>σ), σ(</w:t>
            </w:r>
            <w:r>
              <w:rPr>
                <w:i/>
                <w:iCs/>
              </w:rPr>
              <w:t>F</w:t>
            </w:r>
            <w:r>
              <w:rPr>
                <w:vertAlign w:val="subscript"/>
              </w:rPr>
              <w:t>4</w:t>
            </w:r>
            <w:r>
              <w:rPr/>
              <w:t>σ), не вошли ни в один из кластеров (всего 13 показателей). Предположение о независимости различных показателей одного акустического параметра подтвердилось частично.</w:t>
            </w:r>
          </w:p>
          <w:p>
            <w:pPr>
              <w:pStyle w:val="Style15"/>
              <w:rPr/>
            </w:pPr>
            <w:r>
              <w:rPr/>
              <w:t xml:space="preserve">При изучении природы межиндивидуальной вариативности любой характеристики с помощью близнецового метода необходимо решить вопрос о репрезентативности выборки близнецов популяции одиночнорожденных людей. Если близнецы образуют по изучаемым параметрам особую группу, то результаты генетического анализа не могут быть перенесены на остальную популяцию [9]. При сравнении близнецовой выборки (как контрольной по критерию </w:t>
            </w:r>
            <w:r>
              <w:rPr>
                <w:i/>
                <w:iCs/>
              </w:rPr>
              <w:t>q'</w:t>
            </w:r>
            <w:r>
              <w:rPr/>
              <w:t xml:space="preserve"> - Даннета) с результатами трех проб одиночнорожденных людей устойчивых различий (воспроизводимых трижды) ни по одному из акустических параметров обнаружено не было. По параметрам </w:t>
            </w:r>
            <w:r>
              <w:rPr>
                <w:i/>
                <w:iCs/>
              </w:rPr>
              <w:t>X</w:t>
            </w:r>
            <w:r>
              <w:rPr>
                <w:i/>
                <w:iCs/>
                <w:vertAlign w:val="subscript"/>
              </w:rPr>
              <w:t>cp</w:t>
            </w:r>
            <w:r>
              <w:rPr/>
              <w:t>(</w:t>
            </w:r>
            <w:r>
              <w:rPr>
                <w:i/>
                <w:iCs/>
              </w:rPr>
              <w:t>F</w:t>
            </w:r>
            <w:r>
              <w:rPr>
                <w:vertAlign w:val="subscript"/>
              </w:rPr>
              <w:t>0</w:t>
            </w:r>
            <w:r>
              <w:rPr>
                <w:i/>
                <w:iCs/>
              </w:rPr>
              <w:t>X</w:t>
            </w:r>
            <w:r>
              <w:rPr>
                <w:i/>
                <w:iCs/>
                <w:vertAlign w:val="subscript"/>
              </w:rPr>
              <w:t>cp</w:t>
            </w:r>
            <w:r>
              <w:rPr/>
              <w:t>)</w:t>
            </w:r>
            <w:r>
              <w:rPr>
                <w:i/>
                <w:iCs/>
              </w:rPr>
              <w:t>,</w:t>
            </w:r>
            <w:r>
              <w:rPr/>
              <w:t xml:space="preserve"> σ(</w:t>
            </w:r>
            <w:r>
              <w:rPr>
                <w:i/>
                <w:iCs/>
              </w:rPr>
              <w:t>F</w:t>
            </w:r>
            <w:r>
              <w:rPr>
                <w:vertAlign w:val="subscript"/>
              </w:rPr>
              <w:t>0</w:t>
            </w:r>
            <w:r>
              <w:rPr/>
              <w:t>σ)</w:t>
            </w:r>
            <w:r>
              <w:rPr>
                <w:i/>
                <w:iCs/>
              </w:rPr>
              <w:t>,</w:t>
            </w:r>
            <w:r>
              <w:rPr/>
              <w:t xml:space="preserve"> σ(</w:t>
            </w:r>
            <w:r>
              <w:rPr>
                <w:i/>
                <w:iCs/>
              </w:rPr>
              <w:t>F</w:t>
            </w:r>
            <w:r>
              <w:rPr>
                <w:vertAlign w:val="subscript"/>
              </w:rPr>
              <w:t>0</w:t>
            </w:r>
            <w:r>
              <w:rPr/>
              <w:t>)</w:t>
            </w:r>
            <w:r>
              <w:rPr>
                <w:i/>
                <w:iCs/>
              </w:rPr>
              <w:t>,</w:t>
            </w:r>
            <w:r>
              <w:rPr/>
              <w:t xml:space="preserve"> σ(</w:t>
            </w:r>
            <w:r>
              <w:rPr>
                <w:i/>
                <w:iCs/>
              </w:rPr>
              <w:t>F</w:t>
            </w:r>
            <w:r>
              <w:rPr>
                <w:vertAlign w:val="subscript"/>
              </w:rPr>
              <w:t>3</w:t>
            </w:r>
            <w:r>
              <w:rPr/>
              <w:t>) и σ(</w:t>
            </w:r>
            <w:r>
              <w:rPr>
                <w:i/>
                <w:iCs/>
              </w:rPr>
              <w:t>F</w:t>
            </w:r>
            <w:r>
              <w:rPr>
                <w:vertAlign w:val="subscript"/>
              </w:rPr>
              <w:t>4</w:t>
            </w:r>
            <w:r>
              <w:rPr/>
              <w:t xml:space="preserve">) были выявлены различия в одном или двух случаях </w:t>
            </w:r>
            <w:r>
              <w:rPr>
                <w:i/>
                <w:iCs/>
              </w:rPr>
              <w:t>(p &lt;</w:t>
            </w:r>
            <w:r>
              <w:rPr/>
              <w:t xml:space="preserve"> .05), что не позволяет сделать достоверный вывод ни о принадлежности близнецовой и одиночнорожденных групп к одной генеральной совокупности, ни об их различии по данным голосовым характеристикам. Таким образом, во-первых, нет существенных оснований считать, что показатели акустических характеристик, полученные на близнецах, не обладают внутрииндивидуальной стабильностью; во-вторых результаты генетического анализа акустических характеристик в целом могут быть перенесены на популяцию одиночнорожденных.</w:t>
            </w:r>
          </w:p>
          <w:p>
            <w:pPr>
              <w:pStyle w:val="Style15"/>
              <w:rPr/>
            </w:pPr>
            <w:r>
              <w:rPr/>
              <w:t>Для изучения ГС-соотношений на выборке близнецов</w:t>
            </w:r>
            <w:r>
              <w:rPr>
                <w:vertAlign w:val="superscript"/>
              </w:rPr>
              <w:t>4</w:t>
            </w:r>
            <w:r>
              <w:rPr/>
              <w:t xml:space="preserve"> подсчитывались коэффициенты внутриклассовой корреляции для МЗ и ДЗ. На их основе вычислялись коэффициенты наследуемости (</w:t>
            </w:r>
            <w:r>
              <w:rPr>
                <w:i/>
                <w:iCs/>
              </w:rPr>
              <w:t>h</w:t>
            </w:r>
            <w:r>
              <w:rPr>
                <w:i/>
                <w:iCs/>
                <w:vertAlign w:val="superscript"/>
              </w:rPr>
              <w:t>2</w:t>
            </w:r>
            <w:r>
              <w:rPr/>
              <w:t>)</w:t>
            </w:r>
            <w:r>
              <w:rPr>
                <w:i/>
                <w:iCs/>
              </w:rPr>
              <w:t>,</w:t>
            </w:r>
            <w:r>
              <w:rPr/>
              <w:t xml:space="preserve"> общесемейной (</w:t>
            </w:r>
            <w:r>
              <w:rPr>
                <w:i/>
                <w:iCs/>
              </w:rPr>
              <w:t>c</w:t>
            </w:r>
            <w:r>
              <w:rPr>
                <w:i/>
                <w:iCs/>
                <w:vertAlign w:val="superscript"/>
              </w:rPr>
              <w:t>2</w:t>
            </w:r>
            <w:r>
              <w:rPr/>
              <w:t>) и индивидуальной (</w:t>
            </w:r>
            <w:r>
              <w:rPr>
                <w:i/>
                <w:iCs/>
              </w:rPr>
              <w:t>e</w:t>
            </w:r>
            <w:r>
              <w:rPr>
                <w:i/>
                <w:iCs/>
                <w:vertAlign w:val="superscript"/>
              </w:rPr>
              <w:t>2</w:t>
            </w:r>
            <w:r>
              <w:rPr/>
              <w:t xml:space="preserve">) среды (см. [9]). В некоторых случаях показатели </w:t>
            </w:r>
            <w:r>
              <w:rPr>
                <w:i/>
                <w:iCs/>
              </w:rPr>
              <w:t>h</w:t>
            </w:r>
            <w:r>
              <w:rPr>
                <w:i/>
                <w:iCs/>
                <w:vertAlign w:val="superscript"/>
              </w:rPr>
              <w:t>2</w:t>
            </w:r>
            <w:r>
              <w:rPr>
                <w:i/>
                <w:iCs/>
              </w:rPr>
              <w:t>, c</w:t>
            </w:r>
            <w:r>
              <w:rPr>
                <w:i/>
                <w:iCs/>
                <w:vertAlign w:val="superscript"/>
              </w:rPr>
              <w:t>2</w:t>
            </w:r>
            <w:r>
              <w:rPr/>
              <w:t xml:space="preserve"> и </w:t>
            </w:r>
            <w:r>
              <w:rPr>
                <w:i/>
                <w:iCs/>
              </w:rPr>
              <w:t>e</w:t>
            </w:r>
            <w:r>
              <w:rPr>
                <w:i/>
                <w:iCs/>
                <w:vertAlign w:val="superscript"/>
              </w:rPr>
              <w:t>2</w:t>
            </w:r>
            <w:r>
              <w:rPr/>
              <w:t xml:space="preserve"> вычислить невозможно; предварительные представления о ГС-соотношениях можно было получить, учитывая уровень сходства у МЗ и ДЗ. Высокие и равные показатели их внутрипарного сходства указывают на общесредовые влияния; низкое внутрипарное сходство МЗ и ДЗ - на влияния </w:t>
            </w:r>
            <w:r>
              <w:rPr>
                <w:i/>
                <w:iCs/>
              </w:rPr>
              <w:t>e</w:t>
            </w:r>
            <w:r>
              <w:rPr>
                <w:i/>
                <w:iCs/>
                <w:vertAlign w:val="superscript"/>
              </w:rPr>
              <w:t>2</w:t>
            </w:r>
            <w:r>
              <w:rPr>
                <w:i/>
                <w:iCs/>
              </w:rPr>
              <w:t>.</w:t>
            </w:r>
            <w:r>
              <w:rPr/>
              <w:t xml:space="preserve"> </w:t>
            </w:r>
          </w:p>
          <w:p>
            <w:pPr>
              <w:pStyle w:val="Style15"/>
              <w:rPr/>
            </w:pPr>
            <w:r>
              <w:rPr/>
              <w:t>Генетико-математический анализ показал, что в целом индивидуальные различия по акустическим характеристикам обусловлены влияниями факторов наследственности и индивидуальной среды, хотя по отдельным показателям наблюдаются умеренные общесредовые влияния (см. рисунок).</w:t>
            </w:r>
          </w:p>
          <w:p>
            <w:pPr>
              <w:pStyle w:val="Style15"/>
              <w:rPr/>
            </w:pPr>
            <w:r>
              <w:rPr/>
              <w:t xml:space="preserve">ГС-соотношения существенно различаются для разных показателей. Отчетливые генетические влияния на межиндивидуальную изменчивость по </w:t>
            </w:r>
            <w:r>
              <w:rPr>
                <w:i/>
                <w:iCs/>
              </w:rPr>
              <w:t>F</w:t>
            </w:r>
            <w:r>
              <w:rPr>
                <w:vertAlign w:val="subscript"/>
              </w:rPr>
              <w:t>0</w:t>
            </w:r>
            <w:r>
              <w:rPr>
                <w:i/>
                <w:iCs/>
              </w:rPr>
              <w:t>(h</w:t>
            </w:r>
            <w:r>
              <w:rPr>
                <w:i/>
                <w:iCs/>
                <w:vertAlign w:val="superscript"/>
              </w:rPr>
              <w:t>2</w:t>
            </w:r>
            <w:r>
              <w:rPr>
                <w:i/>
                <w:iCs/>
              </w:rPr>
              <w:t xml:space="preserve"> =</w:t>
            </w:r>
            <w:r>
              <w:rPr/>
              <w:t xml:space="preserve"> .45 и .58) обнаружены для средней частоты X</w:t>
            </w:r>
            <w:r>
              <w:rPr>
                <w:vertAlign w:val="subscript"/>
              </w:rPr>
              <w:t>cp</w:t>
            </w:r>
            <w:r>
              <w:rPr/>
              <w:t>(X</w:t>
            </w:r>
            <w:r>
              <w:rPr>
                <w:vertAlign w:val="subscript"/>
              </w:rPr>
              <w:t>cp</w:t>
            </w:r>
            <w:r>
              <w:rPr/>
              <w:t>F</w:t>
            </w:r>
            <w:r>
              <w:rPr>
                <w:vertAlign w:val="subscript"/>
              </w:rPr>
              <w:t>0</w:t>
            </w:r>
            <w:r>
              <w:rPr/>
              <w:t>) и средней по внутрифо-немной вариативности X</w:t>
            </w:r>
            <w:r>
              <w:rPr>
                <w:vertAlign w:val="subscript"/>
              </w:rPr>
              <w:t>cp</w:t>
            </w:r>
            <w:r>
              <w:rPr/>
              <w:t>(F</w:t>
            </w:r>
            <w:r>
              <w:rPr>
                <w:vertAlign w:val="subscript"/>
              </w:rPr>
              <w:t>0</w:t>
            </w:r>
            <w:r>
              <w:rPr/>
              <w:t>σ)</w:t>
            </w:r>
            <w:r>
              <w:rPr>
                <w:i/>
                <w:iCs/>
              </w:rPr>
              <w:t>.</w:t>
            </w:r>
            <w:r>
              <w:rPr/>
              <w:t xml:space="preserve"> Показатели общей вариативности речевого сигнала по σ(</w:t>
            </w:r>
            <w:r>
              <w:rPr>
                <w:i/>
                <w:iCs/>
              </w:rPr>
              <w:t>F</w:t>
            </w:r>
            <w:r>
              <w:rPr>
                <w:vertAlign w:val="subscript"/>
              </w:rPr>
              <w:t>0</w:t>
            </w:r>
            <w:r>
              <w:rPr/>
              <w:t>) и межфонемной изменчивости в вариативности гласных σ(</w:t>
            </w:r>
            <w:r>
              <w:rPr>
                <w:i/>
                <w:iCs/>
              </w:rPr>
              <w:t>F</w:t>
            </w:r>
            <w:r>
              <w:rPr>
                <w:vertAlign w:val="subscript"/>
              </w:rPr>
              <w:t>0</w:t>
            </w:r>
            <w:r>
              <w:rPr/>
              <w:t xml:space="preserve">σ) обусловлены, главным образом, влияниями </w:t>
            </w:r>
            <w:r>
              <w:rPr>
                <w:i/>
                <w:iCs/>
              </w:rPr>
              <w:t>e</w:t>
            </w:r>
            <w:r>
              <w:rPr>
                <w:i/>
                <w:iCs/>
                <w:vertAlign w:val="superscript"/>
              </w:rPr>
              <w:t>2</w:t>
            </w:r>
            <w:r>
              <w:rPr>
                <w:i/>
                <w:iCs/>
              </w:rPr>
              <w:t>.</w:t>
            </w:r>
            <w:r>
              <w:rPr/>
              <w:t xml:space="preserve"> Коэффициенты МЗ и ДЗ по вариативности гласных по средним для них значениям σ(</w:t>
            </w:r>
            <w:r>
              <w:rPr>
                <w:i/>
                <w:iCs/>
              </w:rPr>
              <w:t>F</w:t>
            </w:r>
            <w:r>
              <w:rPr>
                <w:vertAlign w:val="subscript"/>
              </w:rPr>
              <w:t>0</w:t>
            </w:r>
            <w:r>
              <w:rPr/>
              <w:t>X</w:t>
            </w:r>
            <w:r>
              <w:rPr>
                <w:vertAlign w:val="subscript"/>
              </w:rPr>
              <w:t>cp</w:t>
            </w:r>
            <w:r>
              <w:rPr/>
              <w:t xml:space="preserve">) не поддаются интерпретации. Известно, что </w:t>
            </w:r>
            <w:r>
              <w:rPr>
                <w:i/>
                <w:iCs/>
              </w:rPr>
              <w:t>F</w:t>
            </w:r>
            <w:r>
              <w:rPr>
                <w:vertAlign w:val="subscript"/>
              </w:rPr>
              <w:t>0</w:t>
            </w:r>
            <w:r>
              <w:rPr/>
              <w:t xml:space="preserve"> зависит от индивидуальных особенностей строения голосовых связок. Однако степень натяжения связок может значительно изменяться на протяжении высказывания. Таким образом, фенотипическая вариативность средней частоты колебания связок в существенной степени генетически детерминирована, а индивидуальный диапазон их колебания, вероятно, обусловлен особенностями произнесения материала и функциональным состоянием говорящего.</w:t>
            </w:r>
          </w:p>
          <w:p>
            <w:pPr>
              <w:pStyle w:val="Style15"/>
              <w:rPr/>
            </w:pPr>
            <w:r>
              <w:rPr/>
              <w:t xml:space="preserve">Индивидуальные различия по средним и стандартным отклонениям параметров </w:t>
            </w:r>
            <w:r>
              <w:rPr>
                <w:i/>
                <w:iCs/>
              </w:rPr>
              <w:t>F</w:t>
            </w:r>
            <w:r>
              <w:rPr>
                <w:vertAlign w:val="subscript"/>
              </w:rPr>
              <w:t>n</w:t>
            </w:r>
            <w:r>
              <w:rPr/>
              <w:t xml:space="preserve"> имеют различную природу. Параметры средней частоты</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4</w:t>
            </w:r>
            <w:r>
              <w:rPr>
                <w:sz w:val="19"/>
                <w:szCs w:val="19"/>
              </w:rPr>
              <w:t xml:space="preserve"> Результаты кластерного анализа акустических параметров по близнецовой выборке воспроизводят паттерн группировки в кластеры, полученный для контрольной выборки.</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езультаты иерархического кластерного анализа и ГС-соотношения по акустическим показателям</w:t>
            </w:r>
          </w:p>
          <w:p>
            <w:pPr>
              <w:pStyle w:val="Style15"/>
              <w:rPr/>
            </w:pPr>
            <w:r>
              <w:rPr/>
              <w:drawing>
                <wp:inline distT="0" distB="0" distL="0" distR="0">
                  <wp:extent cx="5276850" cy="368617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13"/>
                          <a:srcRect l="-7" t="-10" r="-7" b="-10"/>
                          <a:stretch>
                            <a:fillRect/>
                          </a:stretch>
                        </pic:blipFill>
                        <pic:spPr bwMode="auto">
                          <a:xfrm>
                            <a:off x="0" y="0"/>
                            <a:ext cx="5276850" cy="3686175"/>
                          </a:xfrm>
                          <a:prstGeom prst="rect">
                            <a:avLst/>
                          </a:prstGeom>
                        </pic:spPr>
                      </pic:pic>
                    </a:graphicData>
                  </a:graphic>
                </wp:inline>
              </w:drawing>
            </w:r>
          </w:p>
          <w:p>
            <w:pPr>
              <w:pStyle w:val="Style15"/>
              <w:rPr/>
            </w:pPr>
            <w:r>
              <w:rPr/>
              <w:t>-----</w:t>
            </w:r>
          </w:p>
          <w:p>
            <w:pPr>
              <w:pStyle w:val="Style15"/>
              <w:rPr/>
            </w:pPr>
            <w:r>
              <w:rPr>
                <w:i/>
                <w:iCs/>
              </w:rPr>
              <w:t>Примечания.</w:t>
            </w:r>
            <w:r>
              <w:rPr/>
              <w:t xml:space="preserve"> Дендрограмма приведена по результатам второй пробы контрольной группы; коэффициенты внутрипарного сходства </w:t>
            </w:r>
            <w:r>
              <w:rPr>
                <w:i/>
                <w:iCs/>
              </w:rPr>
              <w:t>r</w:t>
            </w:r>
            <w:r>
              <w:rPr>
                <w:vertAlign w:val="subscript"/>
              </w:rPr>
              <w:t>мз</w:t>
            </w:r>
            <w:r>
              <w:rPr/>
              <w:t xml:space="preserve"> - МЗ и </w:t>
            </w:r>
            <w:r>
              <w:rPr>
                <w:i/>
                <w:iCs/>
              </w:rPr>
              <w:t>r</w:t>
            </w:r>
            <w:r>
              <w:rPr>
                <w:vertAlign w:val="subscript"/>
              </w:rPr>
              <w:t>дз</w:t>
            </w:r>
            <w:r>
              <w:rPr/>
              <w:t xml:space="preserve"> - ДЗ пар; показатели фенотипической дисперсии </w:t>
            </w:r>
            <w:r>
              <w:rPr>
                <w:i/>
                <w:iCs/>
              </w:rPr>
              <w:t>h</w:t>
            </w:r>
            <w:r>
              <w:rPr>
                <w:i/>
                <w:iCs/>
                <w:vertAlign w:val="superscript"/>
              </w:rPr>
              <w:t>2</w:t>
            </w:r>
            <w:r>
              <w:rPr>
                <w:i/>
                <w:iCs/>
              </w:rPr>
              <w:t xml:space="preserve"> -</w:t>
            </w:r>
            <w:r>
              <w:rPr/>
              <w:t xml:space="preserve"> коэффициент наследуемости, </w:t>
            </w:r>
            <w:r>
              <w:rPr>
                <w:i/>
                <w:iCs/>
              </w:rPr>
              <w:t>c</w:t>
            </w:r>
            <w:r>
              <w:rPr>
                <w:i/>
                <w:iCs/>
                <w:vertAlign w:val="superscript"/>
              </w:rPr>
              <w:t>2</w:t>
            </w:r>
            <w:r>
              <w:rPr/>
              <w:t xml:space="preserve"> - показатель общей среды, </w:t>
            </w:r>
            <w:r>
              <w:rPr>
                <w:i/>
                <w:iCs/>
              </w:rPr>
              <w:t>e</w:t>
            </w:r>
            <w:r>
              <w:rPr>
                <w:i/>
                <w:iCs/>
                <w:vertAlign w:val="superscript"/>
              </w:rPr>
              <w:t>2</w:t>
            </w:r>
            <w:r>
              <w:rPr/>
              <w:t xml:space="preserve"> - показатель индивидуальной среды; уровни статистической значимости </w:t>
            </w:r>
            <w:r>
              <w:rPr>
                <w:i/>
                <w:iCs/>
              </w:rPr>
              <w:t>* -p</w:t>
            </w:r>
            <w:r>
              <w:rPr/>
              <w:t xml:space="preserve"> ≤ .05; ** </w:t>
            </w:r>
            <w:r>
              <w:rPr>
                <w:i/>
                <w:iCs/>
              </w:rPr>
              <w:t>-p</w:t>
            </w:r>
            <w:r>
              <w:rPr/>
              <w:t xml:space="preserve"> ≤ .01; *** </w:t>
            </w:r>
            <w:r>
              <w:rPr>
                <w:i/>
                <w:iCs/>
              </w:rPr>
              <w:t>-p</w:t>
            </w:r>
            <w:r>
              <w:rPr/>
              <w:t xml:space="preserve"> ≤ .005; ****</w:t>
            </w:r>
            <w:r>
              <w:rPr>
                <w:i/>
                <w:iCs/>
              </w:rPr>
              <w:t>-p</w:t>
            </w:r>
            <w:r>
              <w:rPr/>
              <w:t xml:space="preserve"> ≤ 001; горизонтальная разделительная черта отсутствует между акустическими показателями, входящими в воспроизводимые кластеры.</w:t>
            </w:r>
          </w:p>
          <w:p>
            <w:pPr>
              <w:pStyle w:val="Style15"/>
              <w:rPr/>
            </w:pPr>
            <w:r>
              <w:rPr>
                <w:i/>
                <w:iCs/>
              </w:rPr>
              <w:t>X</w:t>
            </w:r>
            <w:r>
              <w:rPr>
                <w:i/>
                <w:iCs/>
                <w:vertAlign w:val="subscript"/>
              </w:rPr>
              <w:t>cp</w:t>
            </w:r>
            <w:r>
              <w:rPr/>
              <w:t>(</w:t>
            </w:r>
            <w:r>
              <w:rPr>
                <w:i/>
                <w:iCs/>
              </w:rPr>
              <w:t>F</w:t>
            </w:r>
            <w:r>
              <w:rPr>
                <w:vertAlign w:val="subscript"/>
              </w:rPr>
              <w:t>1</w:t>
            </w:r>
            <w:r>
              <w:rPr>
                <w:i/>
                <w:iCs/>
              </w:rPr>
              <w:t>X</w:t>
            </w:r>
            <w:r>
              <w:rPr>
                <w:i/>
                <w:iCs/>
                <w:vertAlign w:val="subscript"/>
              </w:rPr>
              <w:t>cp</w:t>
            </w:r>
            <w:r>
              <w:rPr/>
              <w:t>), вариативности по средним фонем σ(</w:t>
            </w:r>
            <w:r>
              <w:rPr>
                <w:i/>
                <w:iCs/>
              </w:rPr>
              <w:t>F</w:t>
            </w:r>
            <w:r>
              <w:rPr>
                <w:vertAlign w:val="subscript"/>
              </w:rPr>
              <w:t>1</w:t>
            </w:r>
            <w:r>
              <w:rPr/>
              <w:t>X</w:t>
            </w:r>
            <w:r>
              <w:rPr>
                <w:vertAlign w:val="subscript"/>
              </w:rPr>
              <w:t>cp</w:t>
            </w:r>
            <w:r>
              <w:rPr/>
              <w:t>), вариативности по межфонемной изменчивости σ(</w:t>
            </w:r>
            <w:r>
              <w:rPr>
                <w:i/>
                <w:iCs/>
              </w:rPr>
              <w:t>F</w:t>
            </w:r>
            <w:r>
              <w:rPr>
                <w:vertAlign w:val="subscript"/>
              </w:rPr>
              <w:t>1</w:t>
            </w:r>
            <w:r>
              <w:rPr/>
              <w:t>σ) обнаруживают определенную генетическую обусловленность (</w:t>
            </w:r>
            <w:r>
              <w:rPr>
                <w:i/>
                <w:iCs/>
              </w:rPr>
              <w:t>h</w:t>
            </w:r>
            <w:r>
              <w:rPr>
                <w:i/>
                <w:iCs/>
                <w:vertAlign w:val="superscript"/>
              </w:rPr>
              <w:t>2</w:t>
            </w:r>
            <w:r>
              <w:rPr>
                <w:i/>
                <w:iCs/>
              </w:rPr>
              <w:t xml:space="preserve"> =</w:t>
            </w:r>
            <w:r>
              <w:rPr/>
              <w:t xml:space="preserve"> .39-.51), но определяются и индивидуальными средовыми влияниями (</w:t>
            </w:r>
            <w:r>
              <w:rPr>
                <w:i/>
                <w:iCs/>
              </w:rPr>
              <w:t>e</w:t>
            </w:r>
            <w:r>
              <w:rPr>
                <w:i/>
                <w:iCs/>
                <w:vertAlign w:val="superscript"/>
              </w:rPr>
              <w:t>2</w:t>
            </w:r>
            <w:r>
              <w:rPr>
                <w:i/>
                <w:iCs/>
              </w:rPr>
              <w:t xml:space="preserve"> =</w:t>
            </w:r>
            <w:r>
              <w:rPr/>
              <w:t xml:space="preserve"> .39-.54). Средняя внутрифонемная вариативность </w:t>
            </w:r>
            <w:r>
              <w:rPr>
                <w:i/>
                <w:iCs/>
              </w:rPr>
              <w:t>X</w:t>
            </w:r>
            <w:r>
              <w:rPr>
                <w:i/>
                <w:iCs/>
                <w:vertAlign w:val="subscript"/>
              </w:rPr>
              <w:t>cp</w:t>
            </w:r>
            <w:r>
              <w:rPr/>
              <w:t>(</w:t>
            </w:r>
            <w:r>
              <w:rPr>
                <w:i/>
                <w:iCs/>
              </w:rPr>
              <w:t>F</w:t>
            </w:r>
            <w:r>
              <w:rPr>
                <w:vertAlign w:val="subscript"/>
              </w:rPr>
              <w:t>1</w:t>
            </w:r>
            <w:r>
              <w:rPr/>
              <w:t xml:space="preserve">σ) обусловлена в большей степени влияниями </w:t>
            </w:r>
            <w:r>
              <w:rPr>
                <w:i/>
                <w:iCs/>
              </w:rPr>
              <w:t>e</w:t>
            </w:r>
            <w:r>
              <w:rPr>
                <w:i/>
                <w:iCs/>
                <w:vertAlign w:val="superscript"/>
              </w:rPr>
              <w:t>2</w:t>
            </w:r>
            <w:r>
              <w:rPr>
                <w:i/>
                <w:iCs/>
              </w:rPr>
              <w:t>.</w:t>
            </w:r>
            <w:r>
              <w:rPr/>
              <w:t xml:space="preserve"> ГС-соотношения по общей вариативности речевого сигнала σ(</w:t>
            </w:r>
            <w:r>
              <w:rPr>
                <w:i/>
                <w:iCs/>
              </w:rPr>
              <w:t>F</w:t>
            </w:r>
            <w:r>
              <w:rPr>
                <w:vertAlign w:val="subscript"/>
              </w:rPr>
              <w:t>1</w:t>
            </w:r>
            <w:r>
              <w:rPr/>
              <w:t xml:space="preserve">) вычислить нельзя. </w:t>
            </w:r>
            <w:r>
              <w:rPr>
                <w:i/>
                <w:iCs/>
              </w:rPr>
              <w:t>F</w:t>
            </w:r>
            <w:r>
              <w:rPr>
                <w:vertAlign w:val="subscript"/>
              </w:rPr>
              <w:t>n</w:t>
            </w:r>
            <w:r>
              <w:rPr/>
              <w:t xml:space="preserve"> образуются в результате прохождения глоттальной волны по речевому тракту, который, благодаря содержащемуся в нем воздуху, является сложной колебательной системой, имеющей резонансные свойства. Собственные частоты резонаторов (глотки, ротовой и носовой полостей) усиливаются и изменяются в зависимости от положения языка, губ, мягкого неба. Любые дополнительные ситуативно обусловленные изменения формы голосового тракта изменяют </w:t>
            </w:r>
            <w:r>
              <w:rPr>
                <w:i/>
                <w:iCs/>
              </w:rPr>
              <w:t>F</w:t>
            </w:r>
            <w:r>
              <w:rPr/>
              <w:t xml:space="preserve">-картину фонем. Таким образом, ГС-соотношения по параметрам </w:t>
            </w:r>
            <w:r>
              <w:rPr>
                <w:i/>
                <w:iCs/>
              </w:rPr>
              <w:t>F</w:t>
            </w:r>
            <w:r>
              <w:rPr>
                <w:vertAlign w:val="subscript"/>
              </w:rPr>
              <w:t>1</w:t>
            </w:r>
            <w:r>
              <w:rPr/>
              <w:t xml:space="preserve"> могут быть объяснены 1) влияниями генетически обусловленных особенностей строения голосового тракта и 2) индивидуализированными особенностями динамических перестроек артикуляционных движений, изменениями текущего состояния речевого тракта и ситуативных условий речепроизводства. Это объяснение справедливо и для других </w:t>
            </w:r>
            <w:r>
              <w:rPr>
                <w:i/>
                <w:iCs/>
              </w:rPr>
              <w:t>F</w:t>
            </w:r>
            <w:r>
              <w:rPr>
                <w:vertAlign w:val="subscript"/>
              </w:rPr>
              <w:t>n</w:t>
            </w:r>
            <w:r>
              <w:rPr/>
              <w:t xml:space="preserve"> в случае обнаружения влияний </w:t>
            </w:r>
            <w:r>
              <w:rPr>
                <w:i/>
                <w:iCs/>
              </w:rPr>
              <w:t>h</w:t>
            </w:r>
            <w:r>
              <w:rPr>
                <w:i/>
                <w:iCs/>
                <w:vertAlign w:val="superscript"/>
              </w:rPr>
              <w:t>2</w:t>
            </w:r>
            <w:r>
              <w:rPr/>
              <w:t xml:space="preserve"> и </w:t>
            </w:r>
            <w:r>
              <w:rPr>
                <w:i/>
                <w:iCs/>
              </w:rPr>
              <w:t>e</w:t>
            </w:r>
            <w:r>
              <w:rPr>
                <w:i/>
                <w:iCs/>
                <w:vertAlign w:val="superscript"/>
              </w:rPr>
              <w:t>2</w:t>
            </w:r>
            <w:r>
              <w:rPr>
                <w:i/>
                <w:iCs/>
              </w:rPr>
              <w:t>.</w:t>
            </w:r>
            <w:r>
              <w:rPr/>
              <w:t xml:space="preserve"> </w:t>
            </w:r>
          </w:p>
          <w:p>
            <w:pPr>
              <w:pStyle w:val="Style15"/>
              <w:rPr/>
            </w:pPr>
            <w:r>
              <w:rPr/>
              <w:t xml:space="preserve">Картина воздействия наследственных и средовых факторов на индивидуальные различия по показателям </w:t>
            </w:r>
            <w:r>
              <w:rPr>
                <w:i/>
                <w:iCs/>
              </w:rPr>
              <w:t>F</w:t>
            </w:r>
            <w:r>
              <w:rPr>
                <w:vertAlign w:val="subscript"/>
              </w:rPr>
              <w:t>2</w:t>
            </w:r>
            <w:r>
              <w:rPr/>
              <w:t xml:space="preserve"> в целом соответствует ГС-соотношениям по </w:t>
            </w:r>
            <w:r>
              <w:rPr>
                <w:i/>
                <w:iCs/>
              </w:rPr>
              <w:t>F</w:t>
            </w:r>
            <w:r>
              <w:rPr>
                <w:vertAlign w:val="subscript"/>
              </w:rPr>
              <w:t>1</w:t>
            </w:r>
            <w:r>
              <w:rPr>
                <w:i/>
                <w:iCs/>
              </w:rPr>
              <w:t>,</w:t>
            </w:r>
            <w:r>
              <w:rPr/>
              <w:t xml:space="preserve"> однако есть и отличия. Выраженные генетические влияния наблюдаются по общей вариативности речевого сигнала σ(</w:t>
            </w:r>
            <w:r>
              <w:rPr>
                <w:i/>
                <w:iCs/>
              </w:rPr>
              <w:t>F</w:t>
            </w:r>
            <w:r>
              <w:rPr>
                <w:vertAlign w:val="subscript"/>
              </w:rPr>
              <w:t>2</w:t>
            </w:r>
            <w:r>
              <w:rPr/>
              <w:t>) и изменчивости по средним частотам фонем σ(</w:t>
            </w:r>
            <w:r>
              <w:rPr>
                <w:i/>
                <w:iCs/>
              </w:rPr>
              <w:t>F</w:t>
            </w:r>
            <w:r>
              <w:rPr>
                <w:vertAlign w:val="subscript"/>
              </w:rPr>
              <w:t>2</w:t>
            </w:r>
            <w:r>
              <w:rPr/>
              <w:t xml:space="preserve"> X</w:t>
            </w:r>
            <w:r>
              <w:rPr>
                <w:vertAlign w:val="subscript"/>
              </w:rPr>
              <w:t>cp</w:t>
            </w:r>
            <w:r>
              <w:rPr/>
              <w:t xml:space="preserve">) </w:t>
            </w:r>
            <w:r>
              <w:rPr>
                <w:i/>
                <w:iCs/>
              </w:rPr>
              <w:t>(h</w:t>
            </w:r>
            <w:r>
              <w:rPr>
                <w:i/>
                <w:iCs/>
                <w:vertAlign w:val="superscript"/>
              </w:rPr>
              <w:t>2</w:t>
            </w:r>
            <w:r>
              <w:rPr/>
              <w:t xml:space="preserve"> = .56 и .64); индивидуальные средовые влияния относительно малы (</w:t>
            </w:r>
            <w:r>
              <w:rPr>
                <w:i/>
                <w:iCs/>
              </w:rPr>
              <w:t>e</w:t>
            </w:r>
            <w:r>
              <w:rPr>
                <w:i/>
                <w:iCs/>
                <w:vertAlign w:val="superscript"/>
              </w:rPr>
              <w:t>2</w:t>
            </w:r>
            <w:r>
              <w:rPr/>
              <w:t xml:space="preserve"> = .28 и .32). Одинаково низкие коэффициенты внутрипарного сходства МЗ и ДЗ по средней внутрифонемной</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Результаты дисперсионного анализа (ANOVA) по выборке близнецов</w:t>
            </w:r>
          </w:p>
          <w:tbl>
            <w:tblPr>
              <w:tblW w:w="9945" w:type="dxa"/>
              <w:jc w:val="left"/>
              <w:tblInd w:w="-22" w:type="dxa"/>
              <w:tblLayout w:type="fixed"/>
              <w:tblCellMar>
                <w:top w:w="30" w:type="dxa"/>
                <w:left w:w="30" w:type="dxa"/>
                <w:bottom w:w="30" w:type="dxa"/>
                <w:right w:w="30" w:type="dxa"/>
              </w:tblCellMar>
            </w:tblPr>
            <w:tblGrid>
              <w:gridCol w:w="1747"/>
              <w:gridCol w:w="1036"/>
              <w:gridCol w:w="1036"/>
              <w:gridCol w:w="1036"/>
              <w:gridCol w:w="1036"/>
              <w:gridCol w:w="1036"/>
              <w:gridCol w:w="1036"/>
              <w:gridCol w:w="1036"/>
              <w:gridCol w:w="946"/>
            </w:tblGrid>
            <w:tr>
              <w:trPr>
                <w:trHeight w:val="330" w:hRule="atLeast"/>
                <w:cantSplit w:val="true"/>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РД факторов и их взаимодействия</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lang w:val="en-GB"/>
                    </w:rPr>
                    <w:t>1</w:t>
                  </w:r>
                  <w:r>
                    <w:rPr>
                      <w:lang w:val="en-GB"/>
                    </w:rPr>
                    <w:t xml:space="preserve"> </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lang w:val="en-GB"/>
                    </w:rPr>
                    <w:t>2</w:t>
                  </w:r>
                  <w:r>
                    <w:rPr>
                      <w:lang w:val="en-GB"/>
                    </w:rPr>
                    <w:t xml:space="preserve"> </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lang w:val="en-GB"/>
                    </w:rPr>
                    <w:t>3</w:t>
                  </w:r>
                  <w:r>
                    <w:rPr>
                      <w:lang w:val="en-GB"/>
                    </w:rPr>
                    <w:t xml:space="preserve"> </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lang w:val="en-GB"/>
                    </w:rPr>
                    <w:t>4</w:t>
                  </w:r>
                  <w:r>
                    <w:rPr>
                      <w:lang w:val="en-GB"/>
                    </w:rPr>
                    <w:t xml:space="preserve"> </w:t>
                  </w:r>
                </w:p>
              </w:tc>
            </w:tr>
            <w:tr>
              <w:trPr>
                <w:trHeight w:val="360" w:hRule="atLeast"/>
                <w:cantSplit w:val="true"/>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0"/>
                      <w:szCs w:val="20"/>
                      <w:lang w:val="en-GB"/>
                    </w:rPr>
                  </w:pPr>
                  <w:r>
                    <w:rPr>
                      <w:color w:val="000000"/>
                      <w:sz w:val="20"/>
                      <w:szCs w:val="20"/>
                      <w:lang w:val="en-GB"/>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rPr>
                    <w:t>эмп</w:t>
                  </w:r>
                  <w:r>
                    <w:rPr>
                      <w:lang w:val="en-GB"/>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p</w:t>
                  </w:r>
                  <w:r>
                    <w:rPr>
                      <w:lang w:val="en-GB"/>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rPr>
                    <w:t>эмп</w:t>
                  </w:r>
                  <w:r>
                    <w:rPr>
                      <w:lang w:val="en-GB"/>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p</w:t>
                  </w:r>
                  <w:r>
                    <w:rPr>
                      <w:lang w:val="en-GB"/>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rPr>
                    <w:t>эмп</w:t>
                  </w:r>
                  <w:r>
                    <w:rPr>
                      <w:lang w:val="en-GB"/>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p</w:t>
                  </w:r>
                  <w:r>
                    <w:rPr>
                      <w:lang w:val="en-GB"/>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F</w:t>
                  </w:r>
                  <w:r>
                    <w:rPr>
                      <w:vertAlign w:val="subscript"/>
                    </w:rPr>
                    <w:t>эмп</w:t>
                  </w:r>
                  <w:r>
                    <w:rPr>
                      <w:lang w:val="en-GB"/>
                    </w:rPr>
                    <w:t xml:space="preserve">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i/>
                      <w:iCs/>
                      <w:lang w:val="en-GB"/>
                    </w:rPr>
                    <w:t>p</w:t>
                  </w:r>
                  <w:r>
                    <w:rPr>
                      <w:lang w:val="en-GB"/>
                    </w:rPr>
                    <w:t xml:space="preserve"> </w:t>
                  </w:r>
                </w:p>
              </w:tc>
            </w:tr>
            <w:tr>
              <w:trPr>
                <w:trHeight w:val="25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5.78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3.47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54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76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r>
            <w:tr>
              <w:trPr>
                <w:trHeight w:val="25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60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83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60.16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4.81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6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5.76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169</w:t>
                  </w:r>
                </w:p>
              </w:tc>
            </w:tr>
            <w:tr>
              <w:trPr>
                <w:trHeight w:val="25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5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52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08.6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9.37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45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137</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1367</w:t>
                  </w:r>
                </w:p>
              </w:tc>
            </w:tr>
            <w:tr>
              <w:trPr>
                <w:trHeight w:val="25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xМ</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6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8.16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1.23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4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209</w:t>
                  </w:r>
                </w:p>
              </w:tc>
            </w:tr>
            <w:tr>
              <w:trPr>
                <w:trHeight w:val="25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xС</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7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54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6.339</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10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7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2</w:t>
                  </w:r>
                </w:p>
              </w:tc>
            </w:tr>
            <w:tr>
              <w:trPr>
                <w:trHeight w:val="24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xС</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249</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73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0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9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0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13</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2407</w:t>
                  </w:r>
                </w:p>
              </w:tc>
            </w:tr>
            <w:tr>
              <w:trPr>
                <w:trHeight w:val="25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xМxС</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1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367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016</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8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38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06</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349</w:t>
                  </w:r>
                </w:p>
              </w:tc>
            </w:tr>
            <w:tr>
              <w:trPr>
                <w:trHeight w:val="49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л-во значимых влияний</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b/>
                      <w:bCs/>
                    </w:rPr>
                    <w:t>7</w:t>
                  </w:r>
                  <w:r>
                    <w:rPr/>
                    <w:t xml:space="preserve"> </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r>
          </w:tbl>
          <w:p>
            <w:pPr>
              <w:pStyle w:val="Normal"/>
              <w:spacing w:before="0" w:after="240"/>
              <w:rPr/>
            </w:pPr>
            <w:r>
              <w:rPr/>
            </w:r>
          </w:p>
          <w:p>
            <w:pPr>
              <w:pStyle w:val="Style15"/>
              <w:rPr/>
            </w:pPr>
            <w:r>
              <w:rPr/>
              <w:t>-----</w:t>
            </w:r>
          </w:p>
          <w:p>
            <w:pPr>
              <w:pStyle w:val="Style15"/>
              <w:rPr/>
            </w:pPr>
            <w:r>
              <w:rPr>
                <w:i/>
                <w:iCs/>
              </w:rPr>
              <w:t>Примечания.</w:t>
            </w:r>
            <w:r>
              <w:rPr/>
              <w:t xml:space="preserve"> ОРД - основной результат действия факторов; факторы: Ф - тип фонемы; контекст мягкости (М) и согласности (С) фонем; * - взаимодействие факторов; </w:t>
            </w:r>
            <w:r>
              <w:rPr>
                <w:i/>
                <w:iCs/>
              </w:rPr>
              <w:t>F</w:t>
            </w:r>
            <w:r>
              <w:rPr>
                <w:vertAlign w:val="subscript"/>
              </w:rPr>
              <w:t>эмп</w:t>
            </w:r>
            <w:r>
              <w:rPr/>
              <w:t xml:space="preserve"> - эмпирическое значение F-критерия, полужирным шрифтом отмечены статистически значимые </w:t>
            </w:r>
            <w:r>
              <w:rPr>
                <w:i/>
                <w:iCs/>
              </w:rPr>
              <w:t>F</w:t>
            </w:r>
            <w:r>
              <w:rPr>
                <w:vertAlign w:val="subscript"/>
              </w:rPr>
              <w:t>эмп</w:t>
            </w:r>
            <w:r>
              <w:rPr/>
              <w:t xml:space="preserve">; </w:t>
            </w:r>
            <w:r>
              <w:rPr>
                <w:i/>
                <w:iCs/>
              </w:rPr>
              <w:t>p -</w:t>
            </w:r>
            <w:r>
              <w:rPr/>
              <w:t xml:space="preserve"> уровень значимости: для ОРД С и М факторов приведены уровни значимости Post Hoc анализа (критерий множественных парных сравнений </w:t>
            </w:r>
            <w:r>
              <w:rPr>
                <w:i/>
                <w:iCs/>
              </w:rPr>
              <w:t>q</w:t>
            </w:r>
            <w:r>
              <w:rPr/>
              <w:t xml:space="preserve"> - Ньюмена-Кейлса).</w:t>
            </w:r>
          </w:p>
          <w:p>
            <w:pPr>
              <w:pStyle w:val="Style15"/>
              <w:rPr/>
            </w:pPr>
            <w:r>
              <w:rPr/>
              <w:t xml:space="preserve">вариативности </w:t>
            </w:r>
            <w:r>
              <w:rPr>
                <w:i/>
                <w:iCs/>
              </w:rPr>
              <w:t>X</w:t>
            </w:r>
            <w:r>
              <w:rPr>
                <w:vertAlign w:val="subscript"/>
              </w:rPr>
              <w:t>ср</w:t>
            </w:r>
            <w:r>
              <w:rPr/>
              <w:t>(</w:t>
            </w:r>
            <w:r>
              <w:rPr>
                <w:i/>
                <w:iCs/>
              </w:rPr>
              <w:t>F</w:t>
            </w:r>
            <w:r>
              <w:rPr>
                <w:vertAlign w:val="subscript"/>
              </w:rPr>
              <w:t>2</w:t>
            </w:r>
            <w:r>
              <w:rPr/>
              <w:t xml:space="preserve">σ) и межфонемной изменчивости в вариативности </w:t>
            </w:r>
            <w:r>
              <w:rPr>
                <w:i/>
                <w:iCs/>
              </w:rPr>
              <w:t>F</w:t>
            </w:r>
            <w:r>
              <w:rPr>
                <w:vertAlign w:val="subscript"/>
              </w:rPr>
              <w:t>2</w:t>
            </w:r>
            <w:r>
              <w:rPr/>
              <w:t xml:space="preserve"> по каждой фонеме σ(</w:t>
            </w:r>
            <w:r>
              <w:rPr>
                <w:i/>
                <w:iCs/>
              </w:rPr>
              <w:t>F</w:t>
            </w:r>
            <w:r>
              <w:rPr>
                <w:vertAlign w:val="subscript"/>
              </w:rPr>
              <w:t>2</w:t>
            </w:r>
            <w:r>
              <w:rPr/>
              <w:t xml:space="preserve">σ) указывают на выраженные влияния </w:t>
            </w:r>
            <w:r>
              <w:rPr>
                <w:i/>
                <w:iCs/>
              </w:rPr>
              <w:t>e</w:t>
            </w:r>
            <w:r>
              <w:rPr>
                <w:vertAlign w:val="superscript"/>
              </w:rPr>
              <w:t>2</w:t>
            </w:r>
            <w:r>
              <w:rPr>
                <w:i/>
                <w:iCs/>
              </w:rPr>
              <w:t>.</w:t>
            </w:r>
            <w:r>
              <w:rPr/>
              <w:t xml:space="preserve"> Интересен следующий факт: относительно высокое внутрипарное сходство МЗ и ДЗ по средним от усредненных по каждой фонеме частот X</w:t>
            </w:r>
            <w:r>
              <w:rPr>
                <w:vertAlign w:val="subscript"/>
              </w:rPr>
              <w:t>ср</w:t>
            </w:r>
            <w:r>
              <w:rPr/>
              <w:t>(F</w:t>
            </w:r>
            <w:r>
              <w:rPr>
                <w:vertAlign w:val="subscript"/>
              </w:rPr>
              <w:t>2</w:t>
            </w:r>
            <w:r>
              <w:rPr/>
              <w:t>X</w:t>
            </w:r>
            <w:r>
              <w:rPr>
                <w:vertAlign w:val="subscript"/>
              </w:rPr>
              <w:t>ср</w:t>
            </w:r>
            <w:r>
              <w:rPr/>
              <w:t xml:space="preserve">) указывает на влияние </w:t>
            </w:r>
            <w:r>
              <w:rPr>
                <w:i/>
                <w:iCs/>
              </w:rPr>
              <w:t>c</w:t>
            </w:r>
            <w:r>
              <w:rPr>
                <w:vertAlign w:val="superscript"/>
              </w:rPr>
              <w:t>2</w:t>
            </w:r>
            <w:r>
              <w:rPr>
                <w:i/>
                <w:iCs/>
              </w:rPr>
              <w:t>.</w:t>
            </w:r>
            <w:r>
              <w:rPr/>
              <w:t xml:space="preserve"> Можно полагать, что определяющими индивидуальные различия по средней </w:t>
            </w:r>
            <w:r>
              <w:rPr>
                <w:i/>
                <w:iCs/>
              </w:rPr>
              <w:t>F</w:t>
            </w:r>
            <w:r>
              <w:rPr>
                <w:vertAlign w:val="subscript"/>
              </w:rPr>
              <w:t>2</w:t>
            </w:r>
            <w:r>
              <w:rPr/>
              <w:t xml:space="preserve"> средовыми факторами являются общие для испытуемых особенности произносимого материала.</w:t>
            </w:r>
          </w:p>
          <w:p>
            <w:pPr>
              <w:pStyle w:val="Style15"/>
              <w:rPr/>
            </w:pPr>
            <w:r>
              <w:rPr/>
              <w:t xml:space="preserve">По-видимому, эти особенности находят свое отражение и в </w:t>
            </w:r>
            <w:r>
              <w:rPr>
                <w:i/>
                <w:iCs/>
              </w:rPr>
              <w:t>F</w:t>
            </w:r>
            <w:r>
              <w:rPr>
                <w:vertAlign w:val="subscript"/>
              </w:rPr>
              <w:t>3</w:t>
            </w:r>
            <w:r>
              <w:rPr>
                <w:i/>
                <w:iCs/>
              </w:rPr>
              <w:t>.</w:t>
            </w:r>
            <w:r>
              <w:rPr/>
              <w:t xml:space="preserve"> Умеренное влияние общесредовых факторов на индивидуальные особенности голоса наблюдается по средней от усредненных по фонемам частот </w:t>
            </w:r>
            <w:r>
              <w:rPr>
                <w:i/>
                <w:iCs/>
              </w:rPr>
              <w:t>X</w:t>
            </w:r>
            <w:r>
              <w:rPr>
                <w:vertAlign w:val="subscript"/>
              </w:rPr>
              <w:t>ср</w:t>
            </w:r>
            <w:r>
              <w:rPr>
                <w:i/>
                <w:iCs/>
              </w:rPr>
              <w:t>(F</w:t>
            </w:r>
            <w:r>
              <w:rPr>
                <w:vertAlign w:val="subscript"/>
              </w:rPr>
              <w:t>3</w:t>
            </w:r>
            <w:r>
              <w:rPr>
                <w:i/>
                <w:iCs/>
              </w:rPr>
              <w:t>X</w:t>
            </w:r>
            <w:r>
              <w:rPr>
                <w:vertAlign w:val="subscript"/>
              </w:rPr>
              <w:t>ср</w:t>
            </w:r>
            <w:r>
              <w:rPr/>
              <w:t>)</w:t>
            </w:r>
            <w:r>
              <w:rPr>
                <w:i/>
                <w:iCs/>
              </w:rPr>
              <w:t>;</w:t>
            </w:r>
            <w:r>
              <w:rPr/>
              <w:t xml:space="preserve"> определенный процент фенотипическои дисперсии по этому параметру объясняется генетическими влияниями и воздействиями факторов </w:t>
            </w:r>
            <w:r>
              <w:rPr>
                <w:i/>
                <w:iCs/>
              </w:rPr>
              <w:t>e</w:t>
            </w:r>
            <w:r>
              <w:rPr>
                <w:vertAlign w:val="superscript"/>
              </w:rPr>
              <w:t>2</w:t>
            </w:r>
            <w:r>
              <w:rPr/>
              <w:t>(</w:t>
            </w:r>
            <w:r>
              <w:rPr>
                <w:i/>
                <w:iCs/>
              </w:rPr>
              <w:t>h</w:t>
            </w:r>
            <w:r>
              <w:rPr>
                <w:vertAlign w:val="superscript"/>
              </w:rPr>
              <w:t>2</w:t>
            </w:r>
            <w:r>
              <w:rPr/>
              <w:t xml:space="preserve"> = .36, </w:t>
            </w:r>
            <w:r>
              <w:rPr>
                <w:i/>
                <w:iCs/>
              </w:rPr>
              <w:t>c</w:t>
            </w:r>
            <w:r>
              <w:rPr>
                <w:vertAlign w:val="superscript"/>
              </w:rPr>
              <w:t>2</w:t>
            </w:r>
            <w:r>
              <w:rPr/>
              <w:t xml:space="preserve"> </w:t>
            </w:r>
            <w:r>
              <w:rPr>
                <w:i/>
                <w:iCs/>
              </w:rPr>
              <w:t>=</w:t>
            </w:r>
            <w:r>
              <w:rPr/>
              <w:t xml:space="preserve"> .37, </w:t>
            </w:r>
            <w:r>
              <w:rPr>
                <w:i/>
                <w:iCs/>
              </w:rPr>
              <w:t>e</w:t>
            </w:r>
            <w:r>
              <w:rPr>
                <w:i/>
                <w:iCs/>
                <w:vertAlign w:val="superscript"/>
              </w:rPr>
              <w:t>2</w:t>
            </w:r>
            <w:r>
              <w:rPr/>
              <w:t xml:space="preserve"> = .27). Вариативность гласных по средним для них значениям σ(</w:t>
            </w:r>
            <w:r>
              <w:rPr>
                <w:i/>
                <w:iCs/>
              </w:rPr>
              <w:t>F</w:t>
            </w:r>
            <w:r>
              <w:rPr>
                <w:vertAlign w:val="subscript"/>
              </w:rPr>
              <w:t>3</w:t>
            </w:r>
            <w:r>
              <w:rPr>
                <w:i/>
                <w:iCs/>
              </w:rPr>
              <w:t>X</w:t>
            </w:r>
            <w:r>
              <w:rPr>
                <w:vertAlign w:val="subscript"/>
              </w:rPr>
              <w:t>ср</w:t>
            </w:r>
            <w:r>
              <w:rPr/>
              <w:t xml:space="preserve">) обусловлена генетическими и индивидуальными средовыми влияниями </w:t>
            </w:r>
            <w:r>
              <w:rPr>
                <w:i/>
                <w:iCs/>
              </w:rPr>
              <w:t>(h</w:t>
            </w:r>
            <w:r>
              <w:rPr>
                <w:vertAlign w:val="superscript"/>
              </w:rPr>
              <w:t>2</w:t>
            </w:r>
            <w:r>
              <w:rPr/>
              <w:t xml:space="preserve"> = .50, </w:t>
            </w:r>
            <w:r>
              <w:rPr>
                <w:i/>
                <w:iCs/>
              </w:rPr>
              <w:t>e</w:t>
            </w:r>
            <w:r>
              <w:rPr>
                <w:vertAlign w:val="superscript"/>
              </w:rPr>
              <w:t>2</w:t>
            </w:r>
            <w:r>
              <w:rPr/>
              <w:t xml:space="preserve"> = .50). Средняя внутрифонемная вариативность </w:t>
            </w:r>
            <w:r>
              <w:rPr>
                <w:i/>
                <w:iCs/>
              </w:rPr>
              <w:t>X</w:t>
            </w:r>
            <w:r>
              <w:rPr>
                <w:vertAlign w:val="subscript"/>
              </w:rPr>
              <w:t>ср</w:t>
            </w:r>
            <w:r>
              <w:rPr/>
              <w:t>(</w:t>
            </w:r>
            <w:r>
              <w:rPr>
                <w:i/>
                <w:iCs/>
              </w:rPr>
              <w:t>F</w:t>
            </w:r>
            <w:r>
              <w:rPr>
                <w:vertAlign w:val="subscript"/>
              </w:rPr>
              <w:t>3</w:t>
            </w:r>
            <w:r>
              <w:rPr/>
              <w:t xml:space="preserve">σ) обнаруживает отчетливые влияния факторов </w:t>
            </w:r>
            <w:r>
              <w:rPr>
                <w:i/>
                <w:iCs/>
              </w:rPr>
              <w:t>e</w:t>
            </w:r>
            <w:r>
              <w:rPr>
                <w:vertAlign w:val="superscript"/>
              </w:rPr>
              <w:t>2</w:t>
            </w:r>
            <w:r>
              <w:rPr/>
              <w:t>(</w:t>
            </w:r>
            <w:r>
              <w:rPr>
                <w:i/>
                <w:iCs/>
              </w:rPr>
              <w:t>e</w:t>
            </w:r>
            <w:r>
              <w:rPr>
                <w:vertAlign w:val="superscript"/>
              </w:rPr>
              <w:t>2</w:t>
            </w:r>
            <w:r>
              <w:rPr/>
              <w:t xml:space="preserve"> = .72). Внутрипарное сходство МЗ и ДЗ по общей вариативности формантной частоты σ(</w:t>
            </w:r>
            <w:r>
              <w:rPr>
                <w:i/>
                <w:iCs/>
              </w:rPr>
              <w:t>F</w:t>
            </w:r>
            <w:r>
              <w:rPr>
                <w:vertAlign w:val="subscript"/>
              </w:rPr>
              <w:t>3</w:t>
            </w:r>
            <w:r>
              <w:rPr/>
              <w:t>) и вариативности по межфонемной изменчивости σ(</w:t>
            </w:r>
            <w:r>
              <w:rPr>
                <w:i/>
                <w:iCs/>
              </w:rPr>
              <w:t>F</w:t>
            </w:r>
            <w:r>
              <w:rPr>
                <w:vertAlign w:val="subscript"/>
              </w:rPr>
              <w:t>3</w:t>
            </w:r>
            <w:r>
              <w:rPr/>
              <w:t>σ) не интерпретируемо.</w:t>
            </w:r>
          </w:p>
          <w:p>
            <w:pPr>
              <w:pStyle w:val="Style15"/>
              <w:rPr/>
            </w:pPr>
            <w:r>
              <w:rPr>
                <w:i/>
                <w:iCs/>
              </w:rPr>
              <w:t>F</w:t>
            </w:r>
            <w:r>
              <w:rPr>
                <w:vertAlign w:val="subscript"/>
              </w:rPr>
              <w:t>4</w:t>
            </w:r>
            <w:r>
              <w:rPr/>
              <w:t xml:space="preserve"> сравнительно редко используется при описании </w:t>
            </w:r>
            <w:r>
              <w:rPr>
                <w:i/>
                <w:iCs/>
              </w:rPr>
              <w:t>F</w:t>
            </w:r>
            <w:r>
              <w:rPr/>
              <w:t>-картины фонем [3] и в прикладных акустических исследованиях (см. [10, 11]). Это связно со сложностью ее выделения из спектра. Индивидуальные различия по изменчивости частоты речевого сигнала σ(</w:t>
            </w:r>
            <w:r>
              <w:rPr>
                <w:i/>
                <w:iCs/>
              </w:rPr>
              <w:t>F</w:t>
            </w:r>
            <w:r>
              <w:rPr>
                <w:vertAlign w:val="subscript"/>
              </w:rPr>
              <w:t>4</w:t>
            </w:r>
            <w:r>
              <w:rPr/>
              <w:t>)</w:t>
            </w:r>
            <w:r>
              <w:rPr>
                <w:i/>
                <w:iCs/>
              </w:rPr>
              <w:t>,</w:t>
            </w:r>
            <w:r>
              <w:rPr/>
              <w:t xml:space="preserve"> вариативности средних значений частот фонем σ(</w:t>
            </w:r>
            <w:r>
              <w:rPr>
                <w:i/>
                <w:iCs/>
              </w:rPr>
              <w:t>F</w:t>
            </w:r>
            <w:r>
              <w:rPr>
                <w:vertAlign w:val="subscript"/>
              </w:rPr>
              <w:t>4</w:t>
            </w:r>
            <w:r>
              <w:rPr>
                <w:i/>
                <w:iCs/>
              </w:rPr>
              <w:t>X</w:t>
            </w:r>
            <w:r>
              <w:rPr>
                <w:vertAlign w:val="subscript"/>
              </w:rPr>
              <w:t>ср</w:t>
            </w:r>
            <w:r>
              <w:rPr/>
              <w:t xml:space="preserve">) и средней внутрифонемной вариативности </w:t>
            </w:r>
            <w:r>
              <w:rPr>
                <w:i/>
                <w:iCs/>
              </w:rPr>
              <w:t>X</w:t>
            </w:r>
            <w:r>
              <w:rPr>
                <w:vertAlign w:val="subscript"/>
              </w:rPr>
              <w:t>ср</w:t>
            </w:r>
            <w:r>
              <w:rPr/>
              <w:t>(</w:t>
            </w:r>
            <w:r>
              <w:rPr>
                <w:i/>
                <w:iCs/>
              </w:rPr>
              <w:t>F</w:t>
            </w:r>
            <w:r>
              <w:rPr>
                <w:vertAlign w:val="subscript"/>
              </w:rPr>
              <w:t>4</w:t>
            </w:r>
            <w:r>
              <w:rPr/>
              <w:t>σ) обусловлены, главным образом, индивидуальными средовыми влияниями (</w:t>
            </w:r>
            <w:r>
              <w:rPr>
                <w:i/>
                <w:iCs/>
              </w:rPr>
              <w:t>e</w:t>
            </w:r>
            <w:r>
              <w:rPr>
                <w:vertAlign w:val="superscript"/>
              </w:rPr>
              <w:t>2</w:t>
            </w:r>
            <w:r>
              <w:rPr/>
              <w:t xml:space="preserve"> </w:t>
            </w:r>
            <w:r>
              <w:rPr>
                <w:i/>
                <w:iCs/>
              </w:rPr>
              <w:t>-</w:t>
            </w:r>
            <w:r>
              <w:rPr/>
              <w:t xml:space="preserve"> .61-.83). Низкие корреляции МЗ и ДЗ по показателю межфонемной изменчивости в вариативности частот при вокализации гласных σ(</w:t>
            </w:r>
            <w:r>
              <w:rPr>
                <w:i/>
                <w:iCs/>
              </w:rPr>
              <w:t>F</w:t>
            </w:r>
            <w:r>
              <w:rPr>
                <w:vertAlign w:val="subscript"/>
              </w:rPr>
              <w:t>4</w:t>
            </w:r>
            <w:r>
              <w:rPr/>
              <w:t xml:space="preserve">σ) указывают на значительные влияния факторов </w:t>
            </w:r>
            <w:r>
              <w:rPr>
                <w:i/>
                <w:iCs/>
              </w:rPr>
              <w:t>e</w:t>
            </w:r>
            <w:r>
              <w:rPr>
                <w:vertAlign w:val="superscript"/>
              </w:rPr>
              <w:t>2</w:t>
            </w:r>
            <w:r>
              <w:rPr>
                <w:i/>
                <w:iCs/>
              </w:rPr>
              <w:t>.</w:t>
            </w:r>
            <w:r>
              <w:rPr/>
              <w:t xml:space="preserve"> Соотношение коэффициентов внутрипарного сходства МЗ и ДЗ по средней частоте </w:t>
            </w:r>
            <w:r>
              <w:rPr>
                <w:i/>
                <w:iCs/>
              </w:rPr>
              <w:t>X</w:t>
            </w:r>
            <w:r>
              <w:rPr>
                <w:vertAlign w:val="subscript"/>
              </w:rPr>
              <w:t>ср</w:t>
            </w:r>
            <w:r>
              <w:rPr/>
              <w:t>(</w:t>
            </w:r>
            <w:r>
              <w:rPr>
                <w:i/>
                <w:iCs/>
              </w:rPr>
              <w:t>F</w:t>
            </w:r>
            <w:r>
              <w:rPr>
                <w:vertAlign w:val="subscript"/>
              </w:rPr>
              <w:t>4</w:t>
            </w:r>
            <w:r>
              <w:rPr>
                <w:i/>
                <w:iCs/>
              </w:rPr>
              <w:t>X</w:t>
            </w:r>
            <w:r>
              <w:rPr>
                <w:vertAlign w:val="subscript"/>
              </w:rPr>
              <w:t>ср</w:t>
            </w:r>
            <w:r>
              <w:rPr/>
              <w:t xml:space="preserve">) не поддается интерпретации. Таким образом, фенотипическая вариативность по показателям </w:t>
            </w:r>
            <w:r>
              <w:rPr>
                <w:i/>
                <w:iCs/>
              </w:rPr>
              <w:t>F</w:t>
            </w:r>
            <w:r>
              <w:rPr>
                <w:vertAlign w:val="subscript"/>
              </w:rPr>
              <w:t>4</w:t>
            </w:r>
            <w:r>
              <w:rPr/>
              <w:t xml:space="preserve"> обусловлена индивидуальными средовыми влияниями. В оценку </w:t>
            </w:r>
            <w:r>
              <w:rPr>
                <w:i/>
                <w:iCs/>
              </w:rPr>
              <w:t>e</w:t>
            </w:r>
            <w:r>
              <w:rPr>
                <w:vertAlign w:val="superscript"/>
              </w:rPr>
              <w:t>2</w:t>
            </w:r>
            <w:r>
              <w:rPr/>
              <w:t xml:space="preserve"> может включаться ошибка измерения, которая вероятна при регистрации такого сложного звукового сигнала, как человеческий голос. Однако при обнаруженной на выборке одиночнорожденных высокой стабильности изучаемых показателей и при соблюдении требований к регистрации и обработке речевого сигнала ошибка измерения маловероятна.</w:t>
            </w:r>
          </w:p>
          <w:p>
            <w:pPr>
              <w:pStyle w:val="Style15"/>
              <w:rPr/>
            </w:pPr>
            <w:r>
              <w:rPr/>
              <w:t xml:space="preserve">Для проверки предположения о влиянии особенностей стимульного материала в качестве общесредовых воздействий на формирование индивидуальных различий по </w:t>
            </w:r>
            <w:r>
              <w:rPr>
                <w:i/>
                <w:iCs/>
              </w:rPr>
              <w:t>X</w:t>
            </w:r>
            <w:r>
              <w:rPr>
                <w:vertAlign w:val="subscript"/>
              </w:rPr>
              <w:t>ср</w:t>
            </w:r>
            <w:r>
              <w:rPr/>
              <w:t>(</w:t>
            </w:r>
            <w:r>
              <w:rPr>
                <w:i/>
                <w:iCs/>
              </w:rPr>
              <w:t>F</w:t>
            </w:r>
            <w:r>
              <w:rPr>
                <w:vertAlign w:val="subscript"/>
              </w:rPr>
              <w:t>2</w:t>
            </w:r>
            <w:r>
              <w:rPr>
                <w:i/>
                <w:iCs/>
              </w:rPr>
              <w:t>X</w:t>
            </w:r>
            <w:r>
              <w:rPr>
                <w:vertAlign w:val="subscript"/>
              </w:rPr>
              <w:t>ср</w:t>
            </w:r>
            <w:r>
              <w:rPr/>
              <w:t xml:space="preserve">) и </w:t>
            </w:r>
            <w:r>
              <w:rPr>
                <w:i/>
                <w:iCs/>
              </w:rPr>
              <w:t>X</w:t>
            </w:r>
            <w:r>
              <w:rPr>
                <w:vertAlign w:val="subscript"/>
              </w:rPr>
              <w:t>ср</w:t>
            </w:r>
            <w:r>
              <w:rPr/>
              <w:t>(</w:t>
            </w:r>
            <w:r>
              <w:rPr>
                <w:i/>
                <w:iCs/>
              </w:rPr>
              <w:t>F</w:t>
            </w:r>
            <w:r>
              <w:rPr>
                <w:vertAlign w:val="subscript"/>
              </w:rPr>
              <w:t>3</w:t>
            </w:r>
            <w:r>
              <w:rPr>
                <w:i/>
                <w:iCs/>
              </w:rPr>
              <w:t>X</w:t>
            </w:r>
            <w:r>
              <w:rPr>
                <w:vertAlign w:val="subscript"/>
              </w:rPr>
              <w:t>ср</w:t>
            </w:r>
            <w:r>
              <w:rPr/>
              <w:t>) был проведен дисперсионный анализ (ANOVA) по значениям каждой из формантных частот гласных в контрольной и близнецовой выборках. В качестве независимых факторов выступали:</w:t>
            </w:r>
          </w:p>
          <w:p>
            <w:pPr>
              <w:pStyle w:val="Style15"/>
              <w:rPr/>
            </w:pPr>
            <w:r>
              <w:rPr/>
              <w:t xml:space="preserve">1) тип гласной фонемы (7 условий - </w:t>
            </w:r>
            <w:r>
              <w:rPr>
                <w:i/>
                <w:iCs/>
              </w:rPr>
              <w:t>а, о, у, и, ы, э, ё</w:t>
            </w:r>
            <w:r>
              <w:rPr/>
              <w:t>),</w:t>
            </w:r>
          </w:p>
          <w:p>
            <w:pPr>
              <w:pStyle w:val="Style15"/>
              <w:rPr/>
            </w:pPr>
            <w:r>
              <w:rPr/>
              <w:t>2) мягкость согласной фонемы (2 условия - наличие/отсутствие мягкого знака в конце слога)</w:t>
            </w:r>
            <w:r>
              <w:rPr>
                <w:vertAlign w:val="superscript"/>
              </w:rPr>
              <w:t>5</w:t>
            </w:r>
            <w:r>
              <w:rPr/>
              <w:t>,</w:t>
            </w:r>
          </w:p>
          <w:p>
            <w:pPr>
              <w:pStyle w:val="Style15"/>
              <w:rPr/>
            </w:pPr>
            <w:r>
              <w:rPr/>
              <w:t xml:space="preserve">3) тип согласных в слоге (2 условия - фонемы </w:t>
            </w:r>
            <w:r>
              <w:rPr>
                <w:i/>
                <w:iCs/>
              </w:rPr>
              <w:t>т</w:t>
            </w:r>
            <w:r>
              <w:rPr/>
              <w:t xml:space="preserve"> и </w:t>
            </w:r>
            <w:r>
              <w:rPr>
                <w:i/>
                <w:iCs/>
              </w:rPr>
              <w:t>п</w:t>
            </w:r>
            <w:r>
              <w:rPr/>
              <w:t>)</w:t>
            </w:r>
            <w:r>
              <w:rPr>
                <w:i/>
                <w:iCs/>
              </w:rPr>
              <w:t>.</w:t>
            </w:r>
            <w:r>
              <w:rPr/>
              <w:t xml:space="preserve"> Тип согласных и мягкость характеризуют контекст произнесения гласных, их артикуляционные особенности взаимодействуют с произносимыми гласными звуками и могут обусловливать спектральные характеристики гласных фонем</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5</w:t>
            </w:r>
            <w:r>
              <w:rPr>
                <w:sz w:val="19"/>
                <w:szCs w:val="19"/>
              </w:rPr>
              <w:t xml:space="preserve"> Слоги, содержащие фонему </w:t>
            </w:r>
            <w:r>
              <w:rPr>
                <w:i/>
                <w:iCs/>
                <w:sz w:val="19"/>
                <w:szCs w:val="19"/>
              </w:rPr>
              <w:t>я</w:t>
            </w:r>
            <w:r>
              <w:rPr>
                <w:sz w:val="19"/>
                <w:szCs w:val="19"/>
              </w:rPr>
              <w:t xml:space="preserve"> и контекст </w:t>
            </w:r>
            <w:r>
              <w:rPr>
                <w:i/>
                <w:iCs/>
                <w:sz w:val="19"/>
                <w:szCs w:val="19"/>
              </w:rPr>
              <w:t>б</w:t>
            </w:r>
            <w:r>
              <w:rPr>
                <w:sz w:val="19"/>
                <w:szCs w:val="19"/>
              </w:rPr>
              <w:t>-гласная-</w:t>
            </w:r>
            <w:r>
              <w:rPr>
                <w:i/>
                <w:iCs/>
                <w:sz w:val="19"/>
                <w:szCs w:val="19"/>
              </w:rPr>
              <w:t>п</w:t>
            </w:r>
            <w:r>
              <w:rPr>
                <w:sz w:val="19"/>
                <w:szCs w:val="19"/>
              </w:rPr>
              <w:t>, были исключены из анализа в силу их представленности только при одном условии фактора мягкости.</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3]. Результаты дисперсионного анализа по выборке близнецов приведены в табл. 2</w:t>
            </w:r>
            <w:r>
              <w:rPr>
                <w:vertAlign w:val="superscript"/>
              </w:rPr>
              <w:t>6</w:t>
            </w:r>
            <w:r>
              <w:rPr/>
              <w:t>.</w:t>
            </w:r>
          </w:p>
          <w:p>
            <w:pPr>
              <w:pStyle w:val="Style15"/>
              <w:rPr/>
            </w:pPr>
            <w:r>
              <w:rPr/>
              <w:t xml:space="preserve">Табл. 2 показывает, что факторы, выделенные в качестве независимых, оказывают различные воздействия на индивидуальные показатели </w:t>
            </w:r>
            <w:r>
              <w:rPr>
                <w:i/>
                <w:iCs/>
              </w:rPr>
              <w:t>F</w:t>
            </w:r>
            <w:r>
              <w:rPr>
                <w:i/>
                <w:iCs/>
                <w:vertAlign w:val="subscript"/>
              </w:rPr>
              <w:t>n</w:t>
            </w:r>
            <w:r>
              <w:rPr>
                <w:i/>
                <w:iCs/>
              </w:rPr>
              <w:t>.</w:t>
            </w:r>
            <w:r>
              <w:rPr/>
              <w:t xml:space="preserve"> Наибольшее количество значимых влияний факторов и их взаимодействий обнаружено на индивидуальные показатели по </w:t>
            </w:r>
            <w:r>
              <w:rPr>
                <w:i/>
                <w:iCs/>
              </w:rPr>
              <w:t>F</w:t>
            </w:r>
            <w:r>
              <w:rPr>
                <w:vertAlign w:val="subscript"/>
              </w:rPr>
              <w:t>2</w:t>
            </w:r>
            <w:r>
              <w:rPr/>
              <w:t xml:space="preserve"> (7 влияний). Таким образом, в значениях </w:t>
            </w:r>
            <w:r>
              <w:rPr>
                <w:i/>
                <w:iCs/>
              </w:rPr>
              <w:t>F</w:t>
            </w:r>
            <w:r>
              <w:rPr>
                <w:vertAlign w:val="subscript"/>
              </w:rPr>
              <w:t>2</w:t>
            </w:r>
            <w:r>
              <w:rPr/>
              <w:t xml:space="preserve"> по гласным отражается вся совокупность проанализированной акустической информации о произносимых звукосочетаниях. А значит, индивидуальные различия по средней частоте произнесения гласных </w:t>
            </w:r>
            <w:r>
              <w:rPr>
                <w:i/>
                <w:iCs/>
              </w:rPr>
              <w:t>X</w:t>
            </w:r>
            <w:r>
              <w:rPr>
                <w:vertAlign w:val="subscript"/>
              </w:rPr>
              <w:t>ср</w:t>
            </w:r>
            <w:r>
              <w:rPr/>
              <w:t>(</w:t>
            </w:r>
            <w:r>
              <w:rPr>
                <w:i/>
                <w:iCs/>
              </w:rPr>
              <w:t>F</w:t>
            </w:r>
            <w:r>
              <w:rPr>
                <w:vertAlign w:val="subscript"/>
              </w:rPr>
              <w:t>2</w:t>
            </w:r>
            <w:r>
              <w:rPr>
                <w:i/>
                <w:iCs/>
              </w:rPr>
              <w:t>X</w:t>
            </w:r>
            <w:r>
              <w:rPr>
                <w:vertAlign w:val="subscript"/>
              </w:rPr>
              <w:t>ср</w:t>
            </w:r>
            <w:r>
              <w:rPr/>
              <w:t xml:space="preserve">) действительно обусловлены особенностями используемого языкового материала. Похожая тенденция наблюдается и по </w:t>
            </w:r>
            <w:r>
              <w:rPr>
                <w:i/>
                <w:iCs/>
              </w:rPr>
              <w:t>F</w:t>
            </w:r>
            <w:r>
              <w:rPr>
                <w:vertAlign w:val="subscript"/>
              </w:rPr>
              <w:t>3</w:t>
            </w:r>
            <w:r>
              <w:rPr/>
              <w:t xml:space="preserve">, хотя </w:t>
            </w:r>
            <w:r>
              <w:rPr>
                <w:i/>
                <w:iCs/>
              </w:rPr>
              <w:t>F</w:t>
            </w:r>
            <w:r>
              <w:rPr>
                <w:vertAlign w:val="subscript"/>
              </w:rPr>
              <w:t>эмп</w:t>
            </w:r>
            <w:r>
              <w:rPr/>
              <w:t xml:space="preserve">, как правило, ниже, чем по </w:t>
            </w:r>
            <w:r>
              <w:rPr>
                <w:i/>
                <w:iCs/>
              </w:rPr>
              <w:t>F</w:t>
            </w:r>
            <w:r>
              <w:rPr>
                <w:vertAlign w:val="subscript"/>
              </w:rPr>
              <w:t>2</w:t>
            </w:r>
            <w:r>
              <w:rPr/>
              <w:t xml:space="preserve">, а контекст, связанный с фактором согласности, вообще не оказывает значимого влияния на индивидуальные значения по </w:t>
            </w:r>
            <w:r>
              <w:rPr>
                <w:i/>
                <w:iCs/>
              </w:rPr>
              <w:t>F</w:t>
            </w:r>
            <w:r>
              <w:rPr>
                <w:vertAlign w:val="subscript"/>
              </w:rPr>
              <w:t>3</w:t>
            </w:r>
            <w:r>
              <w:rPr>
                <w:i/>
                <w:iCs/>
              </w:rPr>
              <w:t>.</w:t>
            </w:r>
            <w:r>
              <w:rPr/>
              <w:t xml:space="preserve"> Иными словами, влияния языкового материала на </w:t>
            </w:r>
            <w:r>
              <w:rPr>
                <w:i/>
                <w:iCs/>
              </w:rPr>
              <w:t>F</w:t>
            </w:r>
            <w:r>
              <w:rPr>
                <w:vertAlign w:val="subscript"/>
              </w:rPr>
              <w:t>3</w:t>
            </w:r>
            <w:r>
              <w:rPr/>
              <w:t xml:space="preserve"> выражены в меньшей степени по сравнению с </w:t>
            </w:r>
            <w:r>
              <w:rPr>
                <w:i/>
                <w:iCs/>
              </w:rPr>
              <w:t>F</w:t>
            </w:r>
            <w:r>
              <w:rPr>
                <w:vertAlign w:val="subscript"/>
              </w:rPr>
              <w:t>2</w:t>
            </w:r>
            <w:r>
              <w:rPr>
                <w:i/>
                <w:iCs/>
              </w:rPr>
              <w:t>,</w:t>
            </w:r>
            <w:r>
              <w:rPr/>
              <w:t xml:space="preserve"> что согласуется с результатами генетического анализа. В отличие от </w:t>
            </w:r>
            <w:r>
              <w:rPr>
                <w:i/>
                <w:iCs/>
              </w:rPr>
              <w:t>F</w:t>
            </w:r>
            <w:r>
              <w:rPr>
                <w:vertAlign w:val="subscript"/>
              </w:rPr>
              <w:t>2</w:t>
            </w:r>
            <w:r>
              <w:rPr/>
              <w:t xml:space="preserve"> и </w:t>
            </w:r>
            <w:r>
              <w:rPr>
                <w:i/>
                <w:iCs/>
              </w:rPr>
              <w:t>F</w:t>
            </w:r>
            <w:r>
              <w:rPr>
                <w:vertAlign w:val="subscript"/>
              </w:rPr>
              <w:t>3</w:t>
            </w:r>
            <w:r>
              <w:rPr>
                <w:i/>
                <w:iCs/>
              </w:rPr>
              <w:t>,</w:t>
            </w:r>
            <w:r>
              <w:rPr/>
              <w:t xml:space="preserve"> для которых влияния практически всех фонетических особенностей языкового материала оказались значимыми, влияния большей части этих особенностей на </w:t>
            </w:r>
            <w:r>
              <w:rPr>
                <w:i/>
                <w:iCs/>
              </w:rPr>
              <w:t>F</w:t>
            </w:r>
            <w:r>
              <w:rPr>
                <w:vertAlign w:val="subscript"/>
              </w:rPr>
              <w:t>1</w:t>
            </w:r>
            <w:r>
              <w:rPr/>
              <w:t xml:space="preserve"> и </w:t>
            </w:r>
            <w:r>
              <w:rPr>
                <w:i/>
                <w:iCs/>
              </w:rPr>
              <w:t>F</w:t>
            </w:r>
            <w:r>
              <w:rPr>
                <w:vertAlign w:val="subscript"/>
              </w:rPr>
              <w:t>4</w:t>
            </w:r>
            <w:r>
              <w:rPr/>
              <w:t xml:space="preserve"> не обнаружены. Таким образом, дисперсионный анализ подтверждает предположение о том, что фонетические особенности стимульного материала выступают в качестве значимого компонента общесредовой составляющей фенотипической дисперсии акустических параметров, в частности, средних значений по </w:t>
            </w:r>
            <w:r>
              <w:rPr>
                <w:i/>
                <w:iCs/>
              </w:rPr>
              <w:t>F</w:t>
            </w:r>
            <w:r>
              <w:rPr>
                <w:vertAlign w:val="subscript"/>
              </w:rPr>
              <w:t>2</w:t>
            </w:r>
            <w:r>
              <w:rPr/>
              <w:t xml:space="preserve"> и </w:t>
            </w:r>
            <w:r>
              <w:rPr>
                <w:i/>
                <w:iCs/>
              </w:rPr>
              <w:t>F</w:t>
            </w:r>
            <w:r>
              <w:rPr>
                <w:vertAlign w:val="subscript"/>
              </w:rPr>
              <w:t>3</w:t>
            </w:r>
            <w:r>
              <w:rPr>
                <w:i/>
                <w:iCs/>
              </w:rPr>
              <w:t>.</w:t>
            </w:r>
            <w:r>
              <w:rPr/>
              <w:t xml:space="preserve"> </w:t>
            </w:r>
          </w:p>
          <w:p>
            <w:pPr>
              <w:pStyle w:val="Style15"/>
              <w:rPr/>
            </w:pPr>
            <w:r>
              <w:rPr/>
              <w:t>Отметим, что данные о стабильности и ГС-соотношениях по акустическим характеристикам получены при произнесении простейшего речевого материала в строгих экспериментальных условиях. Справедливость полученных результатов при изучении более свободно излагаемого языкового материала требует дополнительной экспериментальной проверки.</w:t>
            </w:r>
          </w:p>
          <w:p>
            <w:pPr>
              <w:pStyle w:val="Style15"/>
              <w:rPr/>
            </w:pPr>
            <w:r>
              <w:rPr/>
              <w:t>ВЫВОДЫ</w:t>
            </w:r>
          </w:p>
          <w:p>
            <w:pPr>
              <w:pStyle w:val="Style15"/>
              <w:rPr/>
            </w:pPr>
            <w:r>
              <w:rPr/>
              <w:t>1. Частотные показатели основного тона (</w:t>
            </w:r>
            <w:r>
              <w:rPr>
                <w:i/>
                <w:iCs/>
              </w:rPr>
              <w:t>F</w:t>
            </w:r>
            <w:r>
              <w:rPr>
                <w:vertAlign w:val="subscript"/>
              </w:rPr>
              <w:t>0</w:t>
            </w:r>
            <w:r>
              <w:rPr/>
              <w:t>) и четырех первых формант (</w:t>
            </w:r>
            <w:r>
              <w:rPr>
                <w:i/>
                <w:iCs/>
              </w:rPr>
              <w:t>F</w:t>
            </w:r>
            <w:r>
              <w:rPr>
                <w:vertAlign w:val="subscript"/>
              </w:rPr>
              <w:t>1</w:t>
            </w:r>
            <w:r>
              <w:rPr/>
              <w:t>-</w:t>
            </w:r>
            <w:r>
              <w:rPr>
                <w:i/>
                <w:iCs/>
              </w:rPr>
              <w:t>F</w:t>
            </w:r>
            <w:r>
              <w:rPr>
                <w:vertAlign w:val="subscript"/>
              </w:rPr>
              <w:t>4</w:t>
            </w:r>
            <w:r>
              <w:rPr/>
              <w:t>) обладают высокой внутрииндивидуальной стабильностью, что позволяет рассматривать их в качестве объекта изучения генетики количественных признаков.</w:t>
            </w:r>
          </w:p>
          <w:p>
            <w:pPr>
              <w:pStyle w:val="Style15"/>
              <w:rPr/>
            </w:pPr>
            <w:r>
              <w:rPr/>
              <w:t>2. Индивидуальные различия по средним показателям частоты основного тона (</w:t>
            </w:r>
            <w:r>
              <w:rPr>
                <w:i/>
                <w:iCs/>
              </w:rPr>
              <w:t>F</w:t>
            </w:r>
            <w:r>
              <w:rPr>
                <w:vertAlign w:val="subscript"/>
              </w:rPr>
              <w:t>0</w:t>
            </w:r>
            <w:r>
              <w:rPr/>
              <w:t>), зависящей от особенностей строения голосовых связок, имеют существенную генетическую обусловленность; индивидуальные различия по внутрииндивидуальной вариативности частоты основного тона, определяемые колебаниями связок во время высказывания, объясняются индивидуальными средовыми влияниями, например, ситуативными особенностями произнесения и функциональным состоянием человека.</w:t>
            </w:r>
          </w:p>
          <w:p>
            <w:pPr>
              <w:pStyle w:val="Style15"/>
              <w:rPr/>
            </w:pPr>
            <w:r>
              <w:rPr/>
              <w:t>3. Межиндивидуальные различия по частотным показателям первых трех формант (</w:t>
            </w:r>
            <w:r>
              <w:rPr>
                <w:i/>
                <w:iCs/>
              </w:rPr>
              <w:t>F</w:t>
            </w:r>
            <w:r>
              <w:rPr>
                <w:vertAlign w:val="subscript"/>
              </w:rPr>
              <w:t>1</w:t>
            </w:r>
            <w:r>
              <w:rPr/>
              <w:t>-</w:t>
            </w:r>
            <w:r>
              <w:rPr>
                <w:i/>
                <w:iCs/>
              </w:rPr>
              <w:t>F</w:t>
            </w:r>
            <w:r>
              <w:rPr>
                <w:vertAlign w:val="subscript"/>
              </w:rPr>
              <w:t>3</w:t>
            </w:r>
            <w:r>
              <w:rPr/>
              <w:t xml:space="preserve">) обусловлены генетическими влияниями (особенностями строения голосового тракта) и воздействиями факторов индивидуальной среды (индивидуализированными особенностями динамических перестроек артикуляционных движений, изменениями текущего состояния речевого тракта, ситуативными условиями речепроизводства); фенотипическая вариативность по частотным показателям </w:t>
            </w:r>
            <w:r>
              <w:rPr>
                <w:i/>
                <w:iCs/>
              </w:rPr>
              <w:t>F</w:t>
            </w:r>
            <w:r>
              <w:rPr>
                <w:vertAlign w:val="subscript"/>
              </w:rPr>
              <w:t>4</w:t>
            </w:r>
            <w:r>
              <w:rPr/>
              <w:t xml:space="preserve"> в значительной мере определяется влияниями индивидуальной среды.</w:t>
            </w:r>
          </w:p>
          <w:p>
            <w:pPr>
              <w:pStyle w:val="Style15"/>
              <w:rPr/>
            </w:pPr>
            <w:r>
              <w:rPr/>
              <w:t>4. Обнаружены умеренные общесредовые влияния на формирование индивидуальных различий по средним значениям второй и третьей формантных частот (</w:t>
            </w:r>
            <w:r>
              <w:rPr>
                <w:i/>
                <w:iCs/>
              </w:rPr>
              <w:t>F</w:t>
            </w:r>
            <w:r>
              <w:rPr>
                <w:vertAlign w:val="subscript"/>
              </w:rPr>
              <w:t>2</w:t>
            </w:r>
            <w:r>
              <w:rPr/>
              <w:t xml:space="preserve">, </w:t>
            </w:r>
            <w:r>
              <w:rPr>
                <w:i/>
                <w:iCs/>
              </w:rPr>
              <w:t>F</w:t>
            </w:r>
            <w:r>
              <w:rPr>
                <w:vertAlign w:val="subscript"/>
              </w:rPr>
              <w:t>3</w:t>
            </w:r>
            <w:r>
              <w:rPr/>
              <w:t>); они могут объясняться общими для всех испытуемых фонетическими особенностями произносимого языкового материала.</w:t>
            </w:r>
          </w:p>
          <w:p>
            <w:pPr>
              <w:pStyle w:val="Style15"/>
              <w:rPr/>
            </w:pPr>
            <w:r>
              <w:rPr/>
              <w:t>СПИСОК ЛИТЕРАТУРЫ</w:t>
            </w:r>
          </w:p>
          <w:p>
            <w:pPr>
              <w:pStyle w:val="Style15"/>
              <w:rPr/>
            </w:pPr>
            <w:r>
              <w:rPr/>
              <w:t xml:space="preserve">1. </w:t>
            </w:r>
            <w:r>
              <w:rPr>
                <w:i/>
                <w:iCs/>
              </w:rPr>
              <w:t>Артемов В. А.</w:t>
            </w:r>
            <w:r>
              <w:rPr/>
              <w:t xml:space="preserve"> Экспериментальная фонетика. М.: Изд-во литературы на иностранных языках, 1956.</w:t>
            </w:r>
          </w:p>
          <w:p>
            <w:pPr>
              <w:pStyle w:val="Style15"/>
              <w:rPr/>
            </w:pPr>
            <w:r>
              <w:rPr>
                <w:i/>
                <w:iCs/>
              </w:rPr>
              <w:t>2. Златоустова Л. В., Потапова Р. К., Потапов В. В., Трунин-Донской В. Н.</w:t>
            </w:r>
            <w:r>
              <w:rPr/>
              <w:t xml:space="preserve"> Общая и прикладная фонетика. М., 1997.</w:t>
            </w:r>
          </w:p>
          <w:p>
            <w:pPr>
              <w:pStyle w:val="Style15"/>
              <w:rPr/>
            </w:pPr>
            <w:r>
              <w:rPr/>
              <w:t xml:space="preserve">3. </w:t>
            </w:r>
            <w:r>
              <w:rPr>
                <w:i/>
                <w:iCs/>
              </w:rPr>
              <w:t>Кодзасов С. В., Кривнова О. Ф.</w:t>
            </w:r>
            <w:r>
              <w:rPr/>
              <w:t xml:space="preserve"> Общая фонетика. М.: Изд-во РГГУ, 2001.</w:t>
            </w:r>
          </w:p>
          <w:p>
            <w:pPr>
              <w:pStyle w:val="Style15"/>
              <w:rPr/>
            </w:pPr>
            <w:r>
              <w:rPr/>
              <w:t xml:space="preserve">4. </w:t>
            </w:r>
            <w:r>
              <w:rPr>
                <w:i/>
                <w:iCs/>
              </w:rPr>
              <w:t>Крышова Н. А., Штейнгардт К. М.</w:t>
            </w:r>
            <w:r>
              <w:rPr/>
              <w:t xml:space="preserve"> Данные по изучению системной функции речи у близнецов // Вопросы клинической нейрогенетики. М., 1973. С. 28 - 38.</w:t>
            </w:r>
          </w:p>
          <w:p>
            <w:pPr>
              <w:pStyle w:val="Style15"/>
              <w:rPr/>
            </w:pPr>
            <w:r>
              <w:rPr/>
              <w:t xml:space="preserve">5. </w:t>
            </w:r>
            <w:r>
              <w:rPr>
                <w:i/>
                <w:iCs/>
              </w:rPr>
              <w:t>Крышова Н. А., Штейнгардт К. М.</w:t>
            </w:r>
            <w:r>
              <w:rPr/>
              <w:t xml:space="preserve"> Сравнительная характеристика функции речевых мышц у однояйцевых близнецов // Журнал высшей нервной деятельности 1967. Т. 17. С. 643 - 649.</w:t>
            </w:r>
          </w:p>
          <w:p>
            <w:pPr>
              <w:pStyle w:val="Style15"/>
              <w:rPr/>
            </w:pPr>
            <w:r>
              <w:rPr/>
              <w:t>6. Методика оценки нервно-эмоционального напряжения членов экипажа по данным радиообмена // Составители А. Н. Онуфраш, Д. З. Генин. М.: МГА, НИИ гражданской авиации, 1978.</w:t>
            </w:r>
          </w:p>
          <w:p>
            <w:pPr>
              <w:pStyle w:val="Style15"/>
              <w:rPr/>
            </w:pPr>
            <w:r>
              <w:rPr/>
              <w:t xml:space="preserve">7. </w:t>
            </w:r>
            <w:r>
              <w:rPr>
                <w:i/>
                <w:iCs/>
              </w:rPr>
              <w:t>Никонов А. В.</w:t>
            </w:r>
            <w:r>
              <w:rPr/>
              <w:t xml:space="preserve"> Психологические проблемы акустической диагностики функциональных состояний оператора / Психологические проблемы деятельности в особых условиях. М: Наука, 1985. С. 136 - 153.</w:t>
            </w:r>
          </w:p>
          <w:p>
            <w:pPr>
              <w:pStyle w:val="Style15"/>
              <w:rPr/>
            </w:pPr>
            <w:r>
              <w:rPr/>
              <w:t xml:space="preserve">8. </w:t>
            </w:r>
            <w:r>
              <w:rPr>
                <w:i/>
                <w:iCs/>
              </w:rPr>
              <w:t>Никонов А. В., Беловол Е. В.</w:t>
            </w:r>
            <w:r>
              <w:rPr/>
              <w:t xml:space="preserve"> Соотношение формально-динамических свойств индивидуальности и акустических характеристик речи // Психол. журн. </w:t>
            </w:r>
            <w:r>
              <w:rPr>
                <w:lang w:val="en-GB"/>
              </w:rPr>
              <w:t xml:space="preserve">2000. </w:t>
            </w:r>
            <w:r>
              <w:rPr/>
              <w:t>Т</w:t>
            </w:r>
            <w:r>
              <w:rPr>
                <w:lang w:val="en-GB"/>
              </w:rPr>
              <w:t xml:space="preserve">. 21. N 5. </w:t>
            </w:r>
            <w:r>
              <w:rPr/>
              <w:t>С</w:t>
            </w:r>
            <w:r>
              <w:rPr>
                <w:lang w:val="en-GB"/>
              </w:rPr>
              <w:t>. 65 - 69.</w:t>
            </w:r>
          </w:p>
          <w:p>
            <w:pPr>
              <w:pStyle w:val="Style15"/>
              <w:rPr/>
            </w:pPr>
            <w:r>
              <w:rPr/>
              <w:t xml:space="preserve">9. </w:t>
            </w:r>
            <w:r>
              <w:rPr>
                <w:i/>
                <w:iCs/>
              </w:rPr>
              <w:t>Равич-Щербо И. В., Марютина Т. М., Григоренко Е. Л.</w:t>
            </w:r>
            <w:r>
              <w:rPr/>
              <w:t xml:space="preserve"> Психогенетика. М.: Аспект-Пресс, 1999.</w:t>
            </w:r>
          </w:p>
          <w:p>
            <w:pPr>
              <w:pStyle w:val="Style15"/>
              <w:rPr/>
            </w:pPr>
            <w:r>
              <w:rPr/>
              <w:t>10. Речь и эмоции. Материалы и сообщения. Всесоюз. симпоз. 11 - 14 нояб. 1974 г. Л.: АН СССР, 1975.</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6</w:t>
            </w:r>
            <w:r>
              <w:rPr>
                <w:sz w:val="19"/>
                <w:szCs w:val="19"/>
              </w:rPr>
              <w:t xml:space="preserve"> Результаты ANOVA по контрольной выборке совпадают по характеру обнаруженных значимых влияний, поэтому не приводятся</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11. Речь, эмоции и личность. Материалы и сообщения Всесоюз. симпоз. 27 - 28 февр. 1978 г. Л.: АН СССР, 1978.</w:t>
            </w:r>
          </w:p>
          <w:p>
            <w:pPr>
              <w:pStyle w:val="Style15"/>
              <w:rPr/>
            </w:pPr>
            <w:r>
              <w:rPr/>
              <w:t xml:space="preserve">12. </w:t>
            </w:r>
            <w:r>
              <w:rPr>
                <w:i/>
                <w:iCs/>
              </w:rPr>
              <w:t>Сорокин В. Н., Цыплихин А. И.</w:t>
            </w:r>
            <w:r>
              <w:rPr/>
              <w:t xml:space="preserve"> Сегментация и распознавание гласных // Информационные процессы. </w:t>
            </w:r>
            <w:r>
              <w:rPr>
                <w:lang w:val="en-GB"/>
              </w:rPr>
              <w:t xml:space="preserve">2004. </w:t>
            </w:r>
            <w:r>
              <w:rPr/>
              <w:t>Т</w:t>
            </w:r>
            <w:r>
              <w:rPr>
                <w:lang w:val="en-GB"/>
              </w:rPr>
              <w:t xml:space="preserve">. 4. N 2. </w:t>
            </w:r>
            <w:r>
              <w:rPr/>
              <w:t>С</w:t>
            </w:r>
            <w:r>
              <w:rPr>
                <w:lang w:val="en-GB"/>
              </w:rPr>
              <w:t>. 202 - 220.</w:t>
            </w:r>
          </w:p>
          <w:p>
            <w:pPr>
              <w:pStyle w:val="Style15"/>
              <w:rPr/>
            </w:pPr>
            <w:r>
              <w:rPr/>
              <w:t xml:space="preserve">13. </w:t>
            </w:r>
            <w:r>
              <w:rPr>
                <w:i/>
                <w:iCs/>
              </w:rPr>
              <w:t>Сунцов В. Г.</w:t>
            </w:r>
            <w:r>
              <w:rPr/>
              <w:t xml:space="preserve"> Исследование индивидуальных особенностей личности по акустическим характеристикам речи // Индивидуальные различия и проблемы индивидуальности: Материалы Международной научно-практической конференции 16 - 18 окт. 2003 г. М.: Уникум-пресс, 2003. С. 239 - 241.</w:t>
            </w:r>
          </w:p>
          <w:p>
            <w:pPr>
              <w:pStyle w:val="Style15"/>
              <w:rPr/>
            </w:pPr>
            <w:r>
              <w:rPr/>
              <w:t xml:space="preserve">14. </w:t>
            </w:r>
            <w:r>
              <w:rPr>
                <w:i/>
                <w:iCs/>
              </w:rPr>
              <w:t>Талызина Н. Ф., Кривцова С. В., Мухаматулина Е. А.</w:t>
            </w:r>
            <w:r>
              <w:rPr/>
              <w:t xml:space="preserve"> Природа индивидуальных различий: опыт исследования близнецовым методом. М.: Изд-во Моск. ун-та, 1991.</w:t>
            </w:r>
          </w:p>
          <w:p>
            <w:pPr>
              <w:pStyle w:val="Style15"/>
              <w:rPr/>
            </w:pPr>
            <w:r>
              <w:rPr/>
              <w:t xml:space="preserve">15. </w:t>
            </w:r>
            <w:r>
              <w:rPr>
                <w:i/>
                <w:iCs/>
              </w:rPr>
              <w:t>Фант Г.</w:t>
            </w:r>
            <w:r>
              <w:rPr/>
              <w:t xml:space="preserve"> Акустическая теория речеобразования. М.: Наука, 1964.</w:t>
            </w:r>
          </w:p>
          <w:p>
            <w:pPr>
              <w:pStyle w:val="Style15"/>
              <w:rPr/>
            </w:pPr>
            <w:r>
              <w:rPr/>
              <w:t xml:space="preserve">16. </w:t>
            </w:r>
            <w:r>
              <w:rPr>
                <w:i/>
                <w:iCs/>
              </w:rPr>
              <w:t>Фланаган Дж.</w:t>
            </w:r>
            <w:r>
              <w:rPr/>
              <w:t xml:space="preserve"> Анализ, синтез и восприятие речи. М</w:t>
            </w:r>
            <w:r>
              <w:rPr>
                <w:lang w:val="en-GB"/>
              </w:rPr>
              <w:t xml:space="preserve">.: </w:t>
            </w:r>
            <w:r>
              <w:rPr/>
              <w:t>Наука</w:t>
            </w:r>
            <w:r>
              <w:rPr>
                <w:lang w:val="en-GB"/>
              </w:rPr>
              <w:t>, 1968.</w:t>
            </w:r>
          </w:p>
          <w:p>
            <w:pPr>
              <w:pStyle w:val="Style15"/>
              <w:rPr/>
            </w:pPr>
            <w:r>
              <w:rPr>
                <w:lang w:val="en-GB"/>
              </w:rPr>
              <w:t xml:space="preserve">17. </w:t>
            </w:r>
            <w:r>
              <w:rPr>
                <w:i/>
                <w:iCs/>
                <w:lang w:val="en-GB"/>
              </w:rPr>
              <w:t>Alpert M., Kurtzberg R. L., Pilot M., Friedhoff A. J.</w:t>
            </w:r>
            <w:r>
              <w:rPr>
                <w:lang w:val="en-GB"/>
              </w:rPr>
              <w:t xml:space="preserve"> Spectral characteristics of the voices of twins // Acta Genetica Medicae et Gemellologicae. V. 12. 1963. P. 335 - 341.</w:t>
            </w:r>
          </w:p>
          <w:p>
            <w:pPr>
              <w:pStyle w:val="Style15"/>
              <w:rPr/>
            </w:pPr>
            <w:r>
              <w:rPr>
                <w:lang w:val="en-GB"/>
              </w:rPr>
              <w:t xml:space="preserve">18. </w:t>
            </w:r>
            <w:r>
              <w:rPr>
                <w:i/>
                <w:iCs/>
                <w:lang w:val="en-GB"/>
              </w:rPr>
              <w:t>Fant G., Kruckenberg A., Liljencrants J., Botinis A.</w:t>
            </w:r>
            <w:r>
              <w:rPr>
                <w:lang w:val="en-GB"/>
              </w:rPr>
              <w:t xml:space="preserve"> Individual variations in prominence correlates. Some observations from "lab-speech" // TMH-QPSR. 2002. V. 44. P. 177 - 180.</w:t>
            </w:r>
          </w:p>
          <w:p>
            <w:pPr>
              <w:pStyle w:val="Style15"/>
              <w:rPr/>
            </w:pPr>
            <w:r>
              <w:rPr>
                <w:lang w:val="en-GB"/>
              </w:rPr>
              <w:t xml:space="preserve">19. </w:t>
            </w:r>
            <w:r>
              <w:rPr>
                <w:i/>
                <w:iCs/>
                <w:lang w:val="en-GB"/>
              </w:rPr>
              <w:t>Forrai G., Gordos G.</w:t>
            </w:r>
            <w:r>
              <w:rPr>
                <w:lang w:val="en-GB"/>
              </w:rPr>
              <w:t xml:space="preserve"> A new acoustic method for the discrimination of monozygotic and dizygotic twins // Acta Paediatr. Hung. V. 24. 1983. P. 315 - 322.</w:t>
            </w:r>
          </w:p>
          <w:p>
            <w:pPr>
              <w:pStyle w:val="Style15"/>
              <w:rPr/>
            </w:pPr>
            <w:r>
              <w:rPr>
                <w:lang w:val="en-GB"/>
              </w:rPr>
              <w:t xml:space="preserve">20. </w:t>
            </w:r>
            <w:r>
              <w:rPr>
                <w:i/>
                <w:iCs/>
                <w:lang w:val="en-GB"/>
              </w:rPr>
              <w:t>Fuchs M., Oeken J., Hotopp T., Taschner R., Hentschel B., Behrendt W.</w:t>
            </w:r>
            <w:r>
              <w:rPr>
                <w:lang w:val="en-GB"/>
              </w:rPr>
              <w:t xml:space="preserve"> Die Ahnlichkeit monozygoter Zwillinge hinsichtlich Stimmleistungen und akustischer Merkmale und ihre mogliche klinicdhe Bedeurung // HNO. V. 48. 2000. P. 462 - 469.</w:t>
            </w:r>
          </w:p>
          <w:p>
            <w:pPr>
              <w:pStyle w:val="Style15"/>
              <w:rPr/>
            </w:pPr>
            <w:r>
              <w:rPr>
                <w:lang w:val="en-GB"/>
              </w:rPr>
              <w:t xml:space="preserve">21. </w:t>
            </w:r>
            <w:r>
              <w:rPr>
                <w:i/>
                <w:iCs/>
                <w:lang w:val="en-GB"/>
              </w:rPr>
              <w:t>Gedda L., Fiori-Ratti L., Bruno G.</w:t>
            </w:r>
            <w:r>
              <w:rPr>
                <w:lang w:val="en-GB"/>
              </w:rPr>
              <w:t xml:space="preserve"> La voix chez les jumeauz monozygotiques // Folia Phoniat. V. 12. 1960. P. 81 - 94.</w:t>
            </w:r>
          </w:p>
          <w:p>
            <w:pPr>
              <w:pStyle w:val="Style15"/>
              <w:rPr/>
            </w:pPr>
            <w:r>
              <w:rPr>
                <w:lang w:val="en-GB"/>
              </w:rPr>
              <w:t xml:space="preserve">22. </w:t>
            </w:r>
            <w:r>
              <w:rPr>
                <w:i/>
                <w:iCs/>
                <w:lang w:val="en-GB"/>
              </w:rPr>
              <w:t>Holm S.</w:t>
            </w:r>
            <w:r>
              <w:rPr>
                <w:lang w:val="en-GB"/>
              </w:rPr>
              <w:t xml:space="preserve"> Individual use of acoustic parameters in read and spontaneous speech // Phonum. 2003. V. 9. P. 157- 160.</w:t>
            </w:r>
          </w:p>
          <w:p>
            <w:pPr>
              <w:pStyle w:val="Style15"/>
              <w:rPr/>
            </w:pPr>
            <w:r>
              <w:rPr>
                <w:lang w:val="en-GB"/>
              </w:rPr>
              <w:t xml:space="preserve">23. </w:t>
            </w:r>
            <w:r>
              <w:rPr>
                <w:i/>
                <w:iCs/>
                <w:lang w:val="en-GB"/>
              </w:rPr>
              <w:t>Lee S., Potamianos A., Narayanan Sh.</w:t>
            </w:r>
            <w:r>
              <w:rPr>
                <w:lang w:val="en-GB"/>
              </w:rPr>
              <w:t xml:space="preserve"> Acoustics of children's speech: Developmental changes of temporal and spectral parameters // J. Acoust. Soc. Am. 1999. V. 105. P. 1455 - 1468.</w:t>
            </w:r>
          </w:p>
          <w:p>
            <w:pPr>
              <w:pStyle w:val="Style15"/>
              <w:rPr/>
            </w:pPr>
            <w:r>
              <w:rPr>
                <w:lang w:val="en-GB"/>
              </w:rPr>
              <w:t xml:space="preserve">24. </w:t>
            </w:r>
            <w:r>
              <w:rPr>
                <w:i/>
                <w:iCs/>
                <w:lang w:val="en-GB"/>
              </w:rPr>
              <w:t>LuchsingerR.</w:t>
            </w:r>
            <w:r>
              <w:rPr>
                <w:lang w:val="en-GB"/>
              </w:rPr>
              <w:t xml:space="preserve"> Die Vererbung von sprach- und stimmsto-rungen // Folia Phoniat. V. 11. 1959. P. 1 - 3.</w:t>
            </w:r>
          </w:p>
          <w:p>
            <w:pPr>
              <w:pStyle w:val="Style15"/>
              <w:rPr/>
            </w:pPr>
            <w:r>
              <w:rPr>
                <w:lang w:val="en-GB"/>
              </w:rPr>
              <w:t xml:space="preserve">25. </w:t>
            </w:r>
            <w:r>
              <w:rPr>
                <w:i/>
                <w:iCs/>
                <w:lang w:val="en-GB"/>
              </w:rPr>
              <w:t>Przybyla B. D., Horii Y., Crawford M. H.</w:t>
            </w:r>
            <w:r>
              <w:rPr>
                <w:lang w:val="en-GB"/>
              </w:rPr>
              <w:t xml:space="preserve"> Vocal fundamental frequency in a twin sample: looking for a genetic effect // J. of Voice. V. 3. 1992. P. 261 - 266.</w:t>
            </w:r>
          </w:p>
          <w:p>
            <w:pPr>
              <w:pStyle w:val="Style15"/>
              <w:rPr/>
            </w:pPr>
            <w:r>
              <w:rPr>
                <w:lang w:val="en-GB"/>
              </w:rPr>
              <w:t xml:space="preserve">26. </w:t>
            </w:r>
            <w:r>
              <w:rPr>
                <w:i/>
                <w:iCs/>
                <w:lang w:val="en-GB"/>
              </w:rPr>
              <w:t>Ryalls J., Shaw H., Simon M.</w:t>
            </w:r>
            <w:r>
              <w:rPr>
                <w:lang w:val="en-GB"/>
              </w:rPr>
              <w:t xml:space="preserve"> Voice onset time production in older and younger female monozygotic twins // Folia Phoniat. et Logopaedia. V. 56. 2004. P. 165 - 169.</w:t>
            </w:r>
          </w:p>
          <w:p>
            <w:pPr>
              <w:pStyle w:val="Style15"/>
              <w:rPr/>
            </w:pPr>
            <w:r>
              <w:rPr>
                <w:lang w:val="en-GB"/>
              </w:rPr>
              <w:t xml:space="preserve">27. </w:t>
            </w:r>
            <w:r>
              <w:rPr>
                <w:i/>
                <w:iCs/>
                <w:lang w:val="en-GB"/>
              </w:rPr>
              <w:t>Scheffer N., Bonastre J. -F., Ghio A., Teston B.</w:t>
            </w:r>
            <w:r>
              <w:rPr>
                <w:lang w:val="en-GB"/>
              </w:rPr>
              <w:t xml:space="preserve"> Gemellite et reconnaissance automatique du locuteur. 2003 / http://www.nist.gov/speech.</w:t>
            </w:r>
          </w:p>
          <w:p>
            <w:pPr>
              <w:pStyle w:val="Style15"/>
              <w:rPr/>
            </w:pPr>
            <w:r>
              <w:rPr>
                <w:lang w:val="en-GB"/>
              </w:rPr>
              <w:t xml:space="preserve">28. </w:t>
            </w:r>
            <w:r>
              <w:rPr>
                <w:i/>
                <w:iCs/>
                <w:lang w:val="en-GB"/>
              </w:rPr>
              <w:t>Suzuki T., Nomura H.</w:t>
            </w:r>
            <w:r>
              <w:rPr>
                <w:lang w:val="en-GB"/>
              </w:rPr>
              <w:t xml:space="preserve"> A Study of Pitch on Twins' Voice (Japanese) // Bulletin of the Phonetic Soc. of Japan. V. 172. 1983. P. 4 - 6.</w:t>
            </w:r>
          </w:p>
          <w:p>
            <w:pPr>
              <w:pStyle w:val="Style15"/>
              <w:rPr/>
            </w:pPr>
            <w:r>
              <w:rPr>
                <w:lang w:val="en-GB"/>
              </w:rPr>
              <w:t xml:space="preserve">29. </w:t>
            </w:r>
            <w:r>
              <w:rPr>
                <w:i/>
                <w:iCs/>
                <w:lang w:val="en-GB"/>
              </w:rPr>
              <w:t>Whiteside S., Rixon E.</w:t>
            </w:r>
            <w:r>
              <w:rPr>
                <w:lang w:val="en-GB"/>
              </w:rPr>
              <w:t xml:space="preserve"> Speech characteristics of monozygotic twins and a same-sex sibling: an acoustic case study of coarticulation patterns in read speech // Phonetica. V. 60. 2003. P. 273 - 297.</w:t>
            </w:r>
          </w:p>
          <w:p>
            <w:pPr>
              <w:pStyle w:val="Style15"/>
              <w:rPr/>
            </w:pPr>
            <w:r>
              <w:rPr>
                <w:b/>
                <w:bCs/>
                <w:lang w:val="en-GB"/>
              </w:rPr>
              <w:t>GENOTYPE AND ENVIRONMENTAL RATIOS EXPERIMENTAL STUDY UNDER SPEECH ACOUSTIC CHARACTERISTICS</w:t>
            </w:r>
            <w:r>
              <w:rPr>
                <w:lang w:val="en-GB"/>
              </w:rPr>
              <w:t xml:space="preserve"> </w:t>
            </w:r>
          </w:p>
          <w:p>
            <w:pPr>
              <w:pStyle w:val="Style15"/>
              <w:rPr/>
            </w:pPr>
            <w:r>
              <w:rPr>
                <w:b/>
                <w:bCs/>
                <w:lang w:val="en-GB"/>
              </w:rPr>
              <w:t>D. N. Tchernov</w:t>
            </w:r>
            <w:r>
              <w:rPr>
                <w:lang w:val="en-GB"/>
              </w:rPr>
              <w:t>*</w:t>
            </w:r>
            <w:r>
              <w:rPr>
                <w:b/>
                <w:bCs/>
                <w:lang w:val="en-GB"/>
              </w:rPr>
              <w:t>, A. J. Parshukov</w:t>
            </w:r>
            <w:r>
              <w:rPr>
                <w:lang w:val="en-GB"/>
              </w:rPr>
              <w:t>**</w:t>
            </w:r>
          </w:p>
          <w:p>
            <w:pPr>
              <w:pStyle w:val="Style15"/>
              <w:rPr/>
            </w:pPr>
            <w:r>
              <w:rPr>
                <w:lang w:val="en-GB"/>
              </w:rPr>
              <w:t xml:space="preserve">* </w:t>
            </w:r>
            <w:r>
              <w:rPr>
                <w:i/>
                <w:iCs/>
                <w:lang w:val="en-GB"/>
              </w:rPr>
              <w:t>PhD, assistant professor of general psychology chair, Russian State medical University</w:t>
            </w:r>
            <w:r>
              <w:rPr>
                <w:lang w:val="en-GB"/>
              </w:rPr>
              <w:t xml:space="preserve"> </w:t>
            </w:r>
          </w:p>
          <w:p>
            <w:pPr>
              <w:pStyle w:val="Style15"/>
              <w:rPr/>
            </w:pPr>
            <w:r>
              <w:rPr>
                <w:lang w:val="en-GB"/>
              </w:rPr>
              <w:t xml:space="preserve">** </w:t>
            </w:r>
            <w:r>
              <w:rPr>
                <w:i/>
                <w:iCs/>
                <w:lang w:val="en-GB"/>
              </w:rPr>
              <w:t>Psychologist, junior member of general psychology chair, the same place</w:t>
            </w:r>
            <w:r>
              <w:rPr>
                <w:lang w:val="en-GB"/>
              </w:rPr>
              <w:t xml:space="preserve"> </w:t>
            </w:r>
          </w:p>
          <w:p>
            <w:pPr>
              <w:pStyle w:val="Style15"/>
              <w:rPr/>
            </w:pPr>
            <w:r>
              <w:rPr>
                <w:lang w:val="en-GB"/>
              </w:rPr>
              <w:t>Genotype and environmental ratios under speech acoustic characteristics are considered. The study results demonstrate, that individual indices (30 indices) of pitch frequency (</w:t>
            </w:r>
            <w:r>
              <w:rPr>
                <w:i/>
                <w:iCs/>
                <w:lang w:val="en-GB"/>
              </w:rPr>
              <w:t>F</w:t>
            </w:r>
            <w:r>
              <w:rPr>
                <w:vertAlign w:val="subscript"/>
                <w:lang w:val="en-GB"/>
              </w:rPr>
              <w:t>0</w:t>
            </w:r>
            <w:r>
              <w:rPr>
                <w:lang w:val="en-GB"/>
              </w:rPr>
              <w:t>) and four formant frequencies (</w:t>
            </w:r>
            <w:r>
              <w:rPr>
                <w:i/>
                <w:iCs/>
                <w:lang w:val="en-GB"/>
              </w:rPr>
              <w:t>F</w:t>
            </w:r>
            <w:r>
              <w:rPr>
                <w:vertAlign w:val="subscript"/>
                <w:lang w:val="en-GB"/>
              </w:rPr>
              <w:t>1</w:t>
            </w:r>
            <w:r>
              <w:rPr>
                <w:lang w:val="en-GB"/>
              </w:rPr>
              <w:t>-</w:t>
            </w:r>
            <w:r>
              <w:rPr>
                <w:i/>
                <w:iCs/>
                <w:lang w:val="en-GB"/>
              </w:rPr>
              <w:t>F</w:t>
            </w:r>
            <w:r>
              <w:rPr>
                <w:vertAlign w:val="subscript"/>
                <w:lang w:val="en-GB"/>
              </w:rPr>
              <w:t>4</w:t>
            </w:r>
            <w:r>
              <w:rPr>
                <w:lang w:val="en-GB"/>
              </w:rPr>
              <w:t xml:space="preserve">) have a considerable intraindividual stability. It is revealed that interindividual variability of </w:t>
            </w:r>
            <w:r>
              <w:rPr>
                <w:i/>
                <w:iCs/>
                <w:lang w:val="en-GB"/>
              </w:rPr>
              <w:t>F</w:t>
            </w:r>
            <w:r>
              <w:rPr>
                <w:i/>
                <w:iCs/>
                <w:vertAlign w:val="subscript"/>
                <w:lang w:val="en-GB"/>
              </w:rPr>
              <w:t>o</w:t>
            </w:r>
            <w:r>
              <w:rPr>
                <w:lang w:val="en-GB"/>
              </w:rPr>
              <w:t xml:space="preserve"> mean indices is significantly genetically conditioned; the subjects' differences in intraindividual variability of </w:t>
            </w:r>
            <w:r>
              <w:rPr>
                <w:i/>
                <w:iCs/>
                <w:lang w:val="en-GB"/>
              </w:rPr>
              <w:t>F</w:t>
            </w:r>
            <w:r>
              <w:rPr>
                <w:vertAlign w:val="subscript"/>
                <w:lang w:val="en-GB"/>
              </w:rPr>
              <w:t>0</w:t>
            </w:r>
            <w:r>
              <w:rPr>
                <w:lang w:val="en-GB"/>
              </w:rPr>
              <w:t xml:space="preserve"> are explained by the influence of individual environment factors. Genetic effect and individual environment factors influence on interindividual differences in frequency indices of the first three formants (</w:t>
            </w:r>
            <w:r>
              <w:rPr>
                <w:i/>
                <w:iCs/>
                <w:lang w:val="en-GB"/>
              </w:rPr>
              <w:t>F</w:t>
            </w:r>
            <w:r>
              <w:rPr>
                <w:vertAlign w:val="subscript"/>
                <w:lang w:val="en-GB"/>
              </w:rPr>
              <w:t>1</w:t>
            </w:r>
            <w:r>
              <w:rPr>
                <w:lang w:val="en-GB"/>
              </w:rPr>
              <w:t>-</w:t>
            </w:r>
            <w:r>
              <w:rPr>
                <w:i/>
                <w:iCs/>
                <w:lang w:val="en-GB"/>
              </w:rPr>
              <w:t>F</w:t>
            </w:r>
            <w:r>
              <w:rPr>
                <w:vertAlign w:val="subscript"/>
                <w:lang w:val="en-GB"/>
              </w:rPr>
              <w:t>3</w:t>
            </w:r>
            <w:r>
              <w:rPr>
                <w:lang w:val="en-GB"/>
              </w:rPr>
              <w:t xml:space="preserve">) are revealed. It is shown experimentally, that moderate panto-environmental influence on formation of individual differences in </w:t>
            </w:r>
            <w:r>
              <w:rPr>
                <w:i/>
                <w:iCs/>
                <w:lang w:val="en-GB"/>
              </w:rPr>
              <w:t>F</w:t>
            </w:r>
            <w:r>
              <w:rPr>
                <w:vertAlign w:val="subscript"/>
                <w:lang w:val="en-GB"/>
              </w:rPr>
              <w:t>2</w:t>
            </w:r>
            <w:r>
              <w:rPr>
                <w:lang w:val="en-GB"/>
              </w:rPr>
              <w:t xml:space="preserve"> and F</w:t>
            </w:r>
            <w:r>
              <w:rPr>
                <w:vertAlign w:val="subscript"/>
                <w:lang w:val="en-GB"/>
              </w:rPr>
              <w:t>3</w:t>
            </w:r>
            <w:r>
              <w:rPr>
                <w:lang w:val="en-GB"/>
              </w:rPr>
              <w:t xml:space="preserve"> mean values are explained by common to all subjects phonetical peculiarities of spoken linguistic material.</w:t>
            </w:r>
          </w:p>
          <w:p>
            <w:pPr>
              <w:pStyle w:val="Style15"/>
              <w:rPr/>
            </w:pPr>
            <w:r>
              <w:rPr>
                <w:i/>
                <w:iCs/>
                <w:lang w:val="en-GB"/>
              </w:rPr>
              <w:t>Key words:</w:t>
            </w:r>
            <w:r>
              <w:rPr>
                <w:lang w:val="en-GB"/>
              </w:rPr>
              <w:t xml:space="preserve"> genotype and environmental ratios, twins' method, speech acoustic characteristics, pitch frequency, formant frequencies.</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СООТВЕТСТВИЕ ПОВЕДЕНИЯ СУДЕЙ ТРЕБОВАНИЯМ ПРОЦЕДУРНОЙ СПРАВЕДЛИВОСТИ (НА ПРИМЕРЕ ЛИТОВСКОГО СУДОПРОИЗВОДСТВА)</w:t>
            </w:r>
          </w:p>
          <w:p>
            <w:pPr>
              <w:pStyle w:val="Style15"/>
              <w:rPr/>
            </w:pPr>
            <w:r>
              <w:rPr/>
              <w:t>Автор: Г. ВАЛИЦКАС, В. ЮСТИЦКИС</w:t>
            </w:r>
          </w:p>
          <w:p>
            <w:pPr>
              <w:pStyle w:val="Style15"/>
              <w:rPr/>
            </w:pPr>
            <w:r>
              <w:rPr>
                <w:b/>
                <w:bCs/>
              </w:rPr>
              <w:t>СООТВЕТСТВИЕ ПОВЕДЕНИЯ СУДЕЙ ТРЕБОВАНИЯМ ПРОЦЕДУРНОЙ СПРАВЕДЛИВОСТИ (на примере литовского судопроизводства)</w:t>
            </w:r>
            <w:r>
              <w:rPr>
                <w:vertAlign w:val="superscript"/>
              </w:rPr>
              <w:t>1</w:t>
            </w:r>
            <w:r>
              <w:rPr/>
              <w:t xml:space="preserve"> </w:t>
            </w:r>
          </w:p>
          <w:p>
            <w:pPr>
              <w:pStyle w:val="Style15"/>
              <w:rPr/>
            </w:pPr>
            <w:r>
              <w:rPr>
                <w:b/>
                <w:bCs/>
              </w:rPr>
              <w:t>© 2006 г. Г. Валицкас</w:t>
            </w:r>
            <w:r>
              <w:rPr/>
              <w:t>*</w:t>
            </w:r>
            <w:r>
              <w:rPr>
                <w:b/>
                <w:bCs/>
              </w:rPr>
              <w:t>, В. Юстицкис</w:t>
            </w:r>
            <w:r>
              <w:rPr/>
              <w:t>**</w:t>
            </w:r>
          </w:p>
          <w:p>
            <w:pPr>
              <w:pStyle w:val="Style15"/>
              <w:rPr/>
            </w:pPr>
            <w:r>
              <w:rPr/>
              <w:t xml:space="preserve">* </w:t>
            </w:r>
            <w:r>
              <w:rPr>
                <w:i/>
                <w:iCs/>
              </w:rPr>
              <w:t>Доктор психологических наук, профессор Вильнюсского университета, Вильнюс, Литва</w:t>
            </w:r>
            <w:r>
              <w:rPr/>
              <w:t xml:space="preserve"> </w:t>
            </w:r>
          </w:p>
          <w:p>
            <w:pPr>
              <w:pStyle w:val="Style15"/>
              <w:rPr/>
            </w:pPr>
            <w:r>
              <w:rPr>
                <w:i/>
                <w:iCs/>
              </w:rPr>
              <w:t>** Габ. доктор юридических наук, профессор Университета Миколаса Ромяриса, Вильнюс, Литва</w:t>
            </w:r>
            <w:r>
              <w:rPr/>
              <w:t xml:space="preserve"> </w:t>
            </w:r>
          </w:p>
          <w:p>
            <w:pPr>
              <w:pStyle w:val="Style15"/>
              <w:rPr/>
            </w:pPr>
            <w:r>
              <w:rPr/>
              <w:t>Для реконструкции судебного разбирательства использовалась разработанная авторами методика наблюдения за поведением судьи. Специально подготовленные исследователи наблюдали за 103 судебными заседаниями в окружном и трех городских судах г. Вильнюса. Использовался метод экспертных оценок для определения того, насколько применяемые процедуры судебного разбирательства способствуют или препятствуют формированию чувства справедливости. Полученные результаты показали, что соответствие поведения судей требованиям процедурной справедливости в различных ситуациях сильно колеблется (от 0 до 80%). Выявлены существенные различия между отдельными стилями судейства, а также между реальным поведением судей и оценками экспертов. Приводятся рекомендации по внедрению установленных требований процедурной справедливости в уголовный процесс.</w:t>
            </w:r>
          </w:p>
          <w:p>
            <w:pPr>
              <w:pStyle w:val="Style15"/>
              <w:rPr/>
            </w:pPr>
            <w:r>
              <w:rPr>
                <w:i/>
                <w:iCs/>
              </w:rPr>
              <w:t>Ключевые слова:</w:t>
            </w:r>
            <w:r>
              <w:rPr/>
              <w:t xml:space="preserve"> процедуры рассмотрения судебных споров, процедурная справедливость, субъективное чувство справедливости, поведение судей, стили судейства.</w:t>
            </w:r>
          </w:p>
          <w:p>
            <w:pPr>
              <w:pStyle w:val="Style15"/>
              <w:rPr/>
            </w:pPr>
            <w:r>
              <w:rPr/>
              <w:t>Известно, что рассмотрение любого вопроса в суде происходит в соответствии со строго регламентированными процедурами уголовного, гражданского и административного процесса. Именно они предусматривают, как должны решаться споры между различными сторонами: защитой и обвинением, преступником и потерпевшим, гражданским истцом спора и ответчиком, должностным лицом и гражданином и т. п. Эти процедуры устанавливают, какие обстоятельства спора имеют отношение к делу, как должны быть выявлены и исследованы доказательства, предъявлены аргументы сторон, каковы их права и обязанности и т. п. С точки зрения права, справедливым является только такое решение спора, которое полностью соответствует всем требованиям, предусмотренным законом. Чтобы установить это соответствие, требуются глубокие и всесторонние юридические знания и немалый профессиональный опыт.</w:t>
            </w:r>
          </w:p>
          <w:p>
            <w:pPr>
              <w:pStyle w:val="Style15"/>
              <w:rPr/>
            </w:pPr>
            <w:r>
              <w:rPr/>
              <w:t>Однако большинство участников процесса (в особенности подсудимый, свидетели, потерпевшие, истцы и ответчики в гражданском деле) не являются юристами и не обладают соответствующими знаниями и опытом. Тем не менее, они чаще всего покидают судебное заседание со сложившейся оценкой того, были ли справедливы как отдельные решения судьи, все рассмотрение дела, так и окончательный приговор. Более того, эта оценка нередко распространяется далее на оценку суда, в котором рассматривалось дело, судебной системы, действующего закона, всей системы общественных отношений.</w:t>
            </w:r>
          </w:p>
          <w:p>
            <w:pPr>
              <w:pStyle w:val="Style15"/>
              <w:rPr/>
            </w:pPr>
            <w:r>
              <w:rPr/>
              <w:t>Разумеется, такая оценка субъективна и может значительно расходиться с юридической. Однако, несмотря на это, значение ее огромно. Вряд ли можно признать успешной деятельность суда, которая хотя формально и соответствует юридическим процессуальным нормам, но воспринимается участниками процесса и другими наблюдающими за ней лицами как несправедливая. Такой суд подрывает веру в закон, правосудие, справедливость общественного устройства и фактически действует деструктивно.</w:t>
            </w:r>
          </w:p>
          <w:p>
            <w:pPr>
              <w:pStyle w:val="Style15"/>
              <w:rPr/>
            </w:pPr>
            <w:r>
              <w:rPr/>
              <w:t>Формирование у участников судебного процесса чувства, что рассмотрение дела происходит в полном соответствии с требованиями справедливости, всегда считалось одной из важнейших целей суда. В связи с этим каждая система юстиции прилагает немало усилий для того, чтобы у сторон спора возникло субъективное чувство справедливости. Для достижения этой цели используется вся символика и риторика суда и юстиции.</w:t>
            </w:r>
          </w:p>
          <w:p>
            <w:pPr>
              <w:pStyle w:val="Style15"/>
              <w:rPr/>
            </w:pPr>
            <w:r>
              <w:rPr/>
              <w:t>Психологические закономерности оценки справедливости рассмотрения и решения самых различных споров привлекли к себе активное внимание психологов более трех десятилетий на-</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1</w:t>
            </w:r>
            <w:r>
              <w:rPr>
                <w:sz w:val="19"/>
                <w:szCs w:val="19"/>
              </w:rPr>
              <w:t xml:space="preserve"> Исследование проведено при поддержке Открытого фонда Литвы (грант V0130 - 0).</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зад и с тех пор изучаются весьма интенсивно (см. обзорные работы: [14, 24, 26 - 28]). Значительную часть этих исследований составляют эксперименты. Их общая схема чаше всего следующая: в центре внимания оказывается спор между двумя сторонами - участниками эксперимента. Каждая сторона должна отстоять свое решение указанного спора. Руководство рассмотрением спора и его разрешение осуществляет арбитр (аналог судьи). Независимой переменной является поведение арбитра в ходе спора, особенно применяемые им процедуры (способы) рассмотрения спора, т. е, что он делает для того, чтобы решить его. Экспериментатор манипулирует этой переменной с помощью инструкции, которая заранее дается арбитру. Это может быть различный уровень </w:t>
            </w:r>
            <w:r>
              <w:rPr>
                <w:i/>
                <w:iCs/>
              </w:rPr>
              <w:t>активности</w:t>
            </w:r>
            <w:r>
              <w:rPr/>
              <w:t xml:space="preserve"> арбитра (он получает инструкцию активно участвовать в решении спора или, наоборот, лишь пассивно наблюдать за ним). Инструкция может касаться </w:t>
            </w:r>
            <w:r>
              <w:rPr>
                <w:i/>
                <w:iCs/>
              </w:rPr>
              <w:t>коммуникативности</w:t>
            </w:r>
            <w:r>
              <w:rPr/>
              <w:t xml:space="preserve"> арбитра: он подробно комментирует каждое свое решение, откровенно делится своими сомнениями или, напротив, ведет себя немногословно. Предметом манипулирования также может стать </w:t>
            </w:r>
            <w:r>
              <w:rPr>
                <w:i/>
                <w:iCs/>
              </w:rPr>
              <w:t>позиция,</w:t>
            </w:r>
            <w:r>
              <w:rPr/>
              <w:t xml:space="preserve"> которую арбитр избирает по отношению к сторонам: обращается он к ним "свысока", всячески подчеркивая свой более высокий социальный статус, требуя повышенного уважения, или, напротив, обращается как с равными, как с людьми, достойными не меньшего уважения, чем он сам. Независимой переменной может быть и так называемая </w:t>
            </w:r>
            <w:r>
              <w:rPr>
                <w:i/>
                <w:iCs/>
              </w:rPr>
              <w:t>этичность</w:t>
            </w:r>
            <w:r>
              <w:rPr/>
              <w:t xml:space="preserve"> арбитра, т. е. культура его поведения, включая соблюдение правил вежливости.</w:t>
            </w:r>
          </w:p>
          <w:p>
            <w:pPr>
              <w:pStyle w:val="Style15"/>
              <w:rPr/>
            </w:pPr>
            <w:r>
              <w:rPr/>
              <w:t>Зависимой же переменной в таких исследованиях является данная сторонами спора оценка справедливости или несправедливости действий и решений арбитра. При этом особенно важна оценка, которую дает поведению арбитра сторона проигравшая и, следовательно, недовольная решением арбитра. Исследователи ставили своей целью установить, в какой мере готовность проигравшей стороны оценить неблагоприятное для нее решение как справедливое зависит от поведения арбитра. Указанные исследования начались в США. Однако уже через несколько лет исследования процедурной справедливости провели психологи Великобритании, Франции, ФРГ, Японии и других стран. Этими исследованиями были охвачены различные контингенты испытуемых -разных профессий, пола, возраста и национальности. Столь же различными были и предметы споров: от сугубо материальных (спор о праве на определенную собственность) до мировоззренческих и этических (например, допустимость эвтаназии).</w:t>
            </w:r>
          </w:p>
          <w:p>
            <w:pPr>
              <w:pStyle w:val="Style15"/>
              <w:rPr/>
            </w:pPr>
            <w:r>
              <w:rPr/>
              <w:t>Важнейшим результатом этих исследований стало выявление особенностей поведения арбитра, оказывавших большое влияние на оценку, которую давали разные испытуемые, его действиям и решениям. Это влияние прослеживалось в ходе исследований, проведенных в различных странах, в условиях разных культур. Впоследствии данные особенности получили название "критериев" процедурной справедливости. Назовем основные из них:</w:t>
            </w:r>
          </w:p>
          <w:p>
            <w:pPr>
              <w:pStyle w:val="Style15"/>
              <w:rPr/>
            </w:pPr>
            <w:r>
              <w:rPr/>
              <w:t>1. Имели ли участники спора возможность выразить свое мнение о предмете спора и способах его решения [7, 14, 19, 22, 30].</w:t>
            </w:r>
          </w:p>
          <w:p>
            <w:pPr>
              <w:pStyle w:val="Style15"/>
              <w:rPr/>
            </w:pPr>
            <w:r>
              <w:rPr/>
              <w:t>2. Насколько активно арбитр информировал стороны спора о процедурах решения спора, мотивах принимаемых решений, своих сомнениях, соображениях и других сходных моментах [14, 19, 27].</w:t>
            </w:r>
          </w:p>
          <w:p>
            <w:pPr>
              <w:pStyle w:val="Style15"/>
              <w:rPr/>
            </w:pPr>
            <w:r>
              <w:rPr/>
              <w:t>3. Вел ли арбитр себя нейтрально, т. е. избегал ли он односторонних высказываний в пользу той или иной стороны, основывался ли на объективных фактах или, напротив, руководствовался своим предвзятым мнением (например, о представителях определенных социальных групп, к которым принадлежит та или иная сторона спора), обнаруживал ли каким-либо образом свою заинтересованность в результатах спора [3, 16, 24, 25].</w:t>
            </w:r>
          </w:p>
          <w:p>
            <w:pPr>
              <w:pStyle w:val="Style15"/>
              <w:rPr/>
            </w:pPr>
            <w:r>
              <w:rPr/>
              <w:t>4. Соответствовало ли поведение арбитра стандартам культуры поведения (был ли арбитр вежливым, проявлял ли уважение к сторонам спора) [14, 16, 23 - 25].</w:t>
            </w:r>
          </w:p>
          <w:p>
            <w:pPr>
              <w:pStyle w:val="Style15"/>
              <w:rPr/>
            </w:pPr>
            <w:r>
              <w:rPr/>
              <w:t>5. Могли ли участники спора оказывать влияние на ход и способ решения спора арбитром (обжаловать принятое решение, вызвать нужных свидетелей, убедить арбитра поступить так или иначе) [9, 13, 27].</w:t>
            </w:r>
          </w:p>
          <w:p>
            <w:pPr>
              <w:pStyle w:val="Style15"/>
              <w:rPr/>
            </w:pPr>
            <w:r>
              <w:rPr/>
              <w:t>Вместе с этим надо отметить, что оценку применяемых процедур, а также процедурную справедливость определяют разные факторы, и трудно однозначно сказать, когда и какой из них является самым важным. В различных обстоятельствах люди могут обратить внимание на разные аспекты применяемых процедур. Например, если конфликт решают только стороны спора, тогда оценка процедурной справедливости прежде всего основывается на признании статуса и нейтральности другой стороны. Но если в решение спора вовлекается третья сторона (арбитр или судья), то на оценку процедурной справедливости больше всего влияет доверие к этому арбитру [15]. Выбор того или иного критерия процедурной справедливости может зависеть от принадлежности к группе и воспринятой общности с членами этой группы [31], приобретенного опыта и/или располагаемой информации (например, о том, как поступает арбитр с другими людьми) [27], занимаемой позиции [17], эмоционального состояния [29], когнитивной тенденциозности [20], благосклонности или неблагосклонности к другому человеку [21] и других субъективных факторов. Кроме того, существуют и некоторые межкуль-</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урные различия оценки процедурной справедливости, которые могут быть связаны с ожиданиями поведения арбитра, с атрибуциями поведения (особенно невербального) оппонента спора, с установившимися традициями и т. п. [18].</w:t>
            </w:r>
          </w:p>
          <w:p>
            <w:pPr>
              <w:pStyle w:val="Style15"/>
              <w:rPr/>
            </w:pPr>
            <w:r>
              <w:rPr/>
              <w:t>Результаты многих исследований показывают, что в типичных обстоятельствах люди понимают процедурную справедливость одинаково и оценивают ее, основываясь на общих принципах, независимо от различий в культурной обстановке и во времени [2, 6, 9 - 11, 15, 16, 18, 27]. Это позволяет говорить об общей или универсальной модели процедурной справедливости, которая является относительно независимой от культурных и правовых особенностей среды, образования, возраста, пола или этнической принадлежности людей.</w:t>
            </w:r>
          </w:p>
          <w:p>
            <w:pPr>
              <w:pStyle w:val="Style15"/>
              <w:rPr/>
            </w:pPr>
            <w:r>
              <w:rPr/>
              <w:t>Выявление этих общих критериев процедурной справедливости оказывается весьма важным для более глубокого понимания межличностных конфликтов, особенно способов, с помощью которых люди их регулируют. Это позволяет уточнить психологические требования (не всегда ясно осознаваемые), предъявляемые участниками спора и теми, кто наблюдает за ним, к процедурам решения разных споров. В свою очередь, это дает возможность установить, какими должны быть процедуры, чтобы проигравшая сторона оценивала результаты спора как справедливые.</w:t>
            </w:r>
          </w:p>
          <w:p>
            <w:pPr>
              <w:pStyle w:val="Style15"/>
              <w:rPr/>
            </w:pPr>
            <w:r>
              <w:rPr/>
              <w:t xml:space="preserve">Как уже указывалось, требования процедурной справедливости проявляются в решении различных споров. Их выявление дает возможность для </w:t>
            </w:r>
            <w:r>
              <w:rPr>
                <w:i/>
                <w:iCs/>
              </w:rPr>
              <w:t>психологической оценки</w:t>
            </w:r>
            <w:r>
              <w:rPr/>
              <w:t xml:space="preserve"> того, как решаются самые важные и трудные правовые споры. Таким образом, стала реальной </w:t>
            </w:r>
            <w:r>
              <w:rPr>
                <w:i/>
                <w:iCs/>
              </w:rPr>
              <w:t>психологическая</w:t>
            </w:r>
            <w:r>
              <w:rPr/>
              <w:t xml:space="preserve"> оценка деятельности судов, занимающихся решением подобных споров, и определения степени соответствия их действий критериям процедурной справедливости, выявленным в исследованиях. Это, в свою очередь, позволяет установить, в какой мере деятельность системы правосудия способствует или, наоборот, противодействует возникновению у участников процесса чувства его справедливости.</w:t>
            </w:r>
          </w:p>
          <w:p>
            <w:pPr>
              <w:pStyle w:val="Style15"/>
              <w:rPr/>
            </w:pPr>
            <w:r>
              <w:rPr/>
              <w:t xml:space="preserve">Такая оценка может осуществляться в двух направлениях. </w:t>
            </w:r>
            <w:r>
              <w:rPr>
                <w:i/>
                <w:iCs/>
              </w:rPr>
              <w:t>Первое -</w:t>
            </w:r>
            <w:r>
              <w:rPr/>
              <w:t xml:space="preserve"> исследовать, насколько формированию чувства справедливости содействуют процедуры, установленные процессуальным законом, в соответствии с которыми рассматривается и решается дело. Если требования процессуального закона соответствуют требованиям процедурной справедливости, появляется основание считать, что такой закон способствует формированию у участников процесса чувства справедливости.</w:t>
            </w:r>
          </w:p>
          <w:p>
            <w:pPr>
              <w:pStyle w:val="Style15"/>
              <w:rPr/>
            </w:pPr>
            <w:r>
              <w:rPr/>
              <w:t>Известно, что процедуры рассмотрения правовых споров сильно различаются в разных странах. Выявление психологами критериев процедурной справедливости создает основу для сравнения процедур, применяемых в разных странах, и установления самых предпочтительных из них. Наиболее значимым достижением оказалось психологическое исследование двух важнейших мировых систем решения судебных споров: состязательного (характерного для США, Великобритании и многих других стран так называемого общего права) и инквизиционного (характерного для большинства стран Европы, в том числе и России). В первом случае судья - это скорее пассивный наблюдатель спора между сторонами (например, защитой и обвинением), вмешивающийся в него лишь при крайней необходимости. Участники спора задают вопросы противной стороне, опрашивают свидетелей, исследуют доказательства. Во втором случае все это делает судья. Он допрашивает стороны, а также активно определяет ход и содержание спора. Психологические исследования этих альтернативных способов позволяют отдать предпочтение состязательному решению правовых споров [8, 9, 12 - 14, 22, 27]</w:t>
            </w:r>
            <w:r>
              <w:rPr>
                <w:vertAlign w:val="superscript"/>
              </w:rPr>
              <w:t>2</w:t>
            </w:r>
            <w:r>
              <w:rPr/>
              <w:t>.</w:t>
            </w:r>
          </w:p>
          <w:p>
            <w:pPr>
              <w:pStyle w:val="Style15"/>
              <w:rPr/>
            </w:pPr>
            <w:r>
              <w:rPr>
                <w:i/>
                <w:iCs/>
              </w:rPr>
              <w:t>Второе</w:t>
            </w:r>
            <w:r>
              <w:rPr/>
              <w:t xml:space="preserve"> направление - психологическая оценка тех аспектов поведения судьи, которые не подвергаются строгой регламентации закона (так называемый второй источник применяемых процедур, или неформальная основа процедурной справедливости) [1, 26]. Это, во-первых, поведение, которое закон никак не регламентирует (например, в какой мере судья должен пояснять свои действия, насколько скрупулезно придерживаться правил вежливости и предоставлять сторонам возможность высказать свое мнение по различным вопросам и т. п.). Во-вторых, это те аспекты поведения судьи, которые закон регламентирует только в общих чертах. Например, процессуальный закон многих стран, в том числе России и Литвы, устанавливает обязанность судьи разъяснять подсудимым их права. Однако закон оставляет на усмотрение самого судьи, в каких словах и насколько подробно это делать, как и в какой мере контролировать, степень понимания подсудимым объясняемого, а также сумеет ли он после данных объяснений действительно реализовать свои права, и т. п.</w:t>
            </w:r>
          </w:p>
          <w:p>
            <w:pPr>
              <w:pStyle w:val="Style15"/>
              <w:rPr/>
            </w:pPr>
            <w:r>
              <w:rPr/>
              <w:t>Отсутствие строгой регламентации поведения позволяет судьям вести себя по-разному, что, в свою очередь, создает условия для различных стилей судейства. Выявленные критерии процедурной справедливости также допускают оценку соответствия упомянутых особенностей поведения судьи требованиям процедурной справедливости. Однако, в отличие от первого направле-</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2</w:t>
            </w:r>
            <w:r>
              <w:rPr>
                <w:sz w:val="19"/>
                <w:szCs w:val="19"/>
              </w:rPr>
              <w:t xml:space="preserve"> В этой связи важно отметить, что в новейшем (2001 г.) уголовно-процессуальном кодексе Россия сделала важный и решительный шаг в сторону состязательной процедуры. В частности, в части 3 статьи 278 УПК Российской Федерации "Допрос свидетелей" устанавливается, что судья задает вопросы свидетелю лишь после его допроса сторонами.</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ия, в центре внимания здесь оказывается не процессуальный закон, а судья - соответствие его поведения требованиям процедурной справедливости.</w:t>
            </w:r>
          </w:p>
          <w:p>
            <w:pPr>
              <w:pStyle w:val="Style15"/>
              <w:rPr/>
            </w:pPr>
            <w:r>
              <w:rPr/>
              <w:t>Необходимо сказать, что в данном направлении наблюдается намного меньший прогресс. Пока практически не изучается соответствие поведения судей требованиям процедурной справедливости. Недостаток подобных исследований можно объяснить несколькими обстоятельствами. Одно из важнейших - это отсутствие методик оценки поведения судей с точки зрения его соответствия требованиям процедурной справедливости. Разнообразие и сложность поведения судей в ходе судебного рассмотрения дела, зависимость этого поведения от различных правовых и неправовых обстоятельств в немалой степени осложняет такую оценку. Немалую роль играет и высокая специфичность правовой среды. Психологи нередко чувствуют себя здесь намного менее уверенно, чем в хорошо знакомой им обстановке контролируемого психологического эксперимента.</w:t>
            </w:r>
          </w:p>
          <w:p>
            <w:pPr>
              <w:pStyle w:val="Style15"/>
              <w:rPr/>
            </w:pPr>
            <w:r>
              <w:rPr/>
              <w:t>Наше исследование - это первая попытка решить указанные проблемы и на основе разработанной нами методики дать оценку соответствия поведения судей требованиям процедурной справедливости.</w:t>
            </w:r>
          </w:p>
          <w:p>
            <w:pPr>
              <w:pStyle w:val="Style15"/>
              <w:rPr/>
            </w:pPr>
            <w:r>
              <w:rPr>
                <w:i/>
                <w:iCs/>
              </w:rPr>
              <w:t>Цель исследования</w:t>
            </w:r>
            <w:r>
              <w:rPr/>
              <w:t xml:space="preserve"> - оценить, насколько применяемые в нашей стране процедуры судебного разбирательства соответствуют установленным принципам процедурной справедливости и тем самым способствуют или препятствуют формированию чувства справедливости.</w:t>
            </w:r>
          </w:p>
          <w:p>
            <w:pPr>
              <w:pStyle w:val="Style15"/>
              <w:rPr/>
            </w:pPr>
            <w:r>
              <w:rPr>
                <w:i/>
                <w:iCs/>
              </w:rPr>
              <w:t>Объект исследования</w:t>
            </w:r>
            <w:r>
              <w:rPr/>
              <w:t xml:space="preserve"> - судебное разбирательство уголовных дел.</w:t>
            </w:r>
          </w:p>
          <w:p>
            <w:pPr>
              <w:pStyle w:val="Style15"/>
              <w:rPr/>
            </w:pPr>
            <w:r>
              <w:rPr/>
              <w:t>МЕТОДИКА</w:t>
            </w:r>
          </w:p>
          <w:p>
            <w:pPr>
              <w:pStyle w:val="Style15"/>
              <w:rPr/>
            </w:pPr>
            <w:r>
              <w:rPr>
                <w:b/>
                <w:bCs/>
                <w:i/>
                <w:iCs/>
              </w:rPr>
              <w:t>1. Методика наблюдения за судебным заседанием.</w:t>
            </w:r>
            <w:r>
              <w:rPr/>
              <w:t xml:space="preserve"> Для реконструкции важнейших аспектов судебного разбирательства была использована специально разработанная нами методика наблюдения за поведением судьи. На основе изучения уголовно-процессуального закона, комментария к нему, литературы по уголовному процессу и наблюдений за поведением судей в ходе судебных заседаний был составлен список так называемых "критериальных ситуаций". Критериальной мы назвали ситуацию, возникающую при рассмотрении судом различных дел, в которых судья имеет возможность, не нарушая уголовно-процессуального закона, вести себя в соответствии или вопреки требованиям процедурной справедливости. Например, закон никак не регламентирует поведение судьи в случае, если судебное заседание началось с опозданием. В частности, закон не обязывает судью в этом случае принести извинение перед собравшимися и объяснить причину задержки. Если судья все же приносит такое извинение, то он поступает в соответствии с одним из важнейших требований процедурной справедливости - </w:t>
            </w:r>
            <w:r>
              <w:rPr>
                <w:i/>
                <w:iCs/>
              </w:rPr>
              <w:t>этичности поведения.</w:t>
            </w:r>
            <w:r>
              <w:rPr/>
              <w:t xml:space="preserve"> Если же он вдобавок информирует аудиторию о причинах задержки, то это соответствует другому требованию процедурной справедливости - </w:t>
            </w:r>
            <w:r>
              <w:rPr>
                <w:i/>
                <w:iCs/>
              </w:rPr>
              <w:t>информирования.</w:t>
            </w:r>
            <w:r>
              <w:rPr/>
              <w:t xml:space="preserve"> Соответственно эти два момента являются критериальными ситуациями. Точно так же возможности судьи поступить в соответствии с различными требованиями процедурной справедливости были выявлены и на последующих стадиях судебного заседания, т. е. в ходе опроса свидетелей, разъяснения подсудимому его прав, опроса подсудимого, потерпевшего и свидетелей, судебных прений, оглашения приговора. Всего было выделено 79 критериальных ситуаций.</w:t>
            </w:r>
          </w:p>
          <w:p>
            <w:pPr>
              <w:pStyle w:val="Style15"/>
              <w:rPr/>
            </w:pPr>
            <w:r>
              <w:rPr/>
              <w:t>Фиксирование во время судебного заседания того, сколько раз и в каких критериальных ситуациях судья повел себя в соответствии с требованиями процедурной справедливости, составило основу нашей методики. Особенности поведения судьи устанавливали специально подготовленные исследователи. Наблюдая за судебным заседанием, они должны были в каждой критериальной ситуации установить факт соответствия или несоответствия поступка судьи требованиям процедурной справедливости. Этот факт отмечался в специально подготовленном бланке психологического наблюдения.</w:t>
            </w:r>
          </w:p>
          <w:p>
            <w:pPr>
              <w:pStyle w:val="Style15"/>
              <w:rPr/>
            </w:pPr>
            <w:r>
              <w:rPr/>
              <w:t>Специальные шкалы отражали одно из психологических требований процедурной справедливости, а именно - сколько раз в ходе судебного заседания судья повел себя в соответствии с ним. В нашей методике использовались следующие шкалы:</w:t>
            </w:r>
          </w:p>
          <w:p>
            <w:pPr>
              <w:pStyle w:val="Style15"/>
              <w:rPr/>
            </w:pPr>
            <w:r>
              <w:rPr/>
              <w:t xml:space="preserve">1. </w:t>
            </w:r>
            <w:r>
              <w:rPr>
                <w:i/>
                <w:iCs/>
              </w:rPr>
              <w:t>Шкала информирования,</w:t>
            </w:r>
            <w:r>
              <w:rPr/>
              <w:t xml:space="preserve"> отражающая склонность судьи информировать подсудимого и других участников процесса о самых важных моментах рассмотрения дела, их правах, обязанностях и возможностях защиты своих интересов (в ходе исследования мы наблюдали 15 ситуаций, когда судья мог предоставить или не предоставить участникам процесса соответствующую информацию).</w:t>
            </w:r>
          </w:p>
          <w:p>
            <w:pPr>
              <w:pStyle w:val="Style15"/>
              <w:rPr/>
            </w:pPr>
            <w:r>
              <w:rPr/>
              <w:t xml:space="preserve">2. </w:t>
            </w:r>
            <w:r>
              <w:rPr>
                <w:i/>
                <w:iCs/>
              </w:rPr>
              <w:t>Шкала активного участия,</w:t>
            </w:r>
            <w:r>
              <w:rPr/>
              <w:t xml:space="preserve"> отражающая склонность судьи поощрять подсудимого и других участников процесса активно участвовать в определении процедур рассмотрения дела (склонность судьи поощрять или подавлять активность участников процесса фиксировалась в 13 ситуациях).</w:t>
            </w:r>
          </w:p>
          <w:p>
            <w:pPr>
              <w:pStyle w:val="Style15"/>
              <w:rPr/>
            </w:pPr>
            <w:r>
              <w:rPr/>
              <w:t xml:space="preserve">3. </w:t>
            </w:r>
            <w:r>
              <w:rPr>
                <w:i/>
                <w:iCs/>
              </w:rPr>
              <w:t>Шкала этичности поведения,</w:t>
            </w:r>
            <w:r>
              <w:rPr/>
              <w:t xml:space="preserve"> отражающая склонность судьи обращаться с участниками процесса в соответствии с этическими стандартами поведения (в ходе исследования мы наблюдали 9 ситуаций, когда судья мог поступить согласно этическим стандартам или не соблюдать их).</w:t>
            </w:r>
          </w:p>
          <w:p>
            <w:pPr>
              <w:pStyle w:val="Style15"/>
              <w:rPr/>
            </w:pPr>
            <w:r>
              <w:rPr/>
              <w:t xml:space="preserve">4. </w:t>
            </w:r>
            <w:r>
              <w:rPr>
                <w:i/>
                <w:iCs/>
              </w:rPr>
              <w:t>Шкала тенденциозности,</w:t>
            </w:r>
            <w:r>
              <w:rPr/>
              <w:t xml:space="preserve"> отражающая склонность судьи руководствоваться заранее сформированным мнением или принятым решением</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енденциозность судьи по отношению к подсудимому и другим участникам процесса фиксировалась в 10 ситуациях).</w:t>
            </w:r>
          </w:p>
          <w:p>
            <w:pPr>
              <w:pStyle w:val="Style15"/>
              <w:rPr/>
            </w:pPr>
            <w:r>
              <w:rPr/>
              <w:t xml:space="preserve">5. </w:t>
            </w:r>
            <w:r>
              <w:rPr>
                <w:i/>
                <w:iCs/>
              </w:rPr>
              <w:t>Шкала апелляции,</w:t>
            </w:r>
            <w:r>
              <w:rPr/>
              <w:t xml:space="preserve"> отражающая стремление судьи разъяснить подсудимому и другим участникам процесса способы, как можно оспорить незаконные или несправедливые его действия или принятое решение (в ходе исследования мы наблюдали 2 ситуации, которые были отнесены к шкале апелляции).</w:t>
            </w:r>
          </w:p>
          <w:p>
            <w:pPr>
              <w:pStyle w:val="Style15"/>
              <w:rPr/>
            </w:pPr>
            <w:r>
              <w:rPr/>
              <w:t xml:space="preserve">6. </w:t>
            </w:r>
            <w:r>
              <w:rPr>
                <w:i/>
                <w:iCs/>
              </w:rPr>
              <w:t>Шкала состязательности,</w:t>
            </w:r>
            <w:r>
              <w:rPr/>
              <w:t xml:space="preserve"> отражающая склонность судьи поощрять участников процесса высказать свое мнение о событиях, имеющих признаки преступления (в ходе исследования мы наблюдали 14 ситуаций, когда судья мог поощрять или подавлять стремление участников процесса высказать свое мнение).</w:t>
            </w:r>
          </w:p>
          <w:p>
            <w:pPr>
              <w:pStyle w:val="Style15"/>
              <w:rPr/>
            </w:pPr>
            <w:r>
              <w:rPr/>
              <w:t xml:space="preserve">7. </w:t>
            </w:r>
            <w:r>
              <w:rPr>
                <w:i/>
                <w:iCs/>
              </w:rPr>
              <w:t>Шкала контроля понимания прав,</w:t>
            </w:r>
            <w:r>
              <w:rPr/>
              <w:t xml:space="preserve"> отражающая стремление судьи убедиться, что подсудимый до конца и адекватно понял свои права после их разъяснения (контроль понимания прав подсудимого фиксировался в 16 ситуациях).</w:t>
            </w:r>
          </w:p>
          <w:p>
            <w:pPr>
              <w:pStyle w:val="Style15"/>
              <w:rPr/>
            </w:pPr>
            <w:r>
              <w:rPr/>
              <w:t>Методике наблюдения были обучены 9 студентов и докторантов кафедры общей психологии Вильнюсского университета. Нам представлялось весьма важным, чтобы наблюдатели хорошо понимали все то, что происходит в ходе судебного разбирательства. Поэтому с будущими исследователями были обсуждены основные этапы судебного разбирательства, возможные действия судьи на каждом этапе, их роль и место в уголовном процессе и т. п. После этого все исследователи наблюдали за двумя судебными заседаниями, заполняли бланки наблюдения, сравнивали и обсуждали полученные результаты. Проведенный анализ показал, что результаты пробных наблюдений всех 9 исследователей в первом случае совпали в 89.28%, а во втором - 90.47%. Такое высокое совпадение результатов наблюдения позволяет утверждать, что эксперты были достаточно хорошо подготовлены для проведения исследования.</w:t>
            </w:r>
          </w:p>
          <w:p>
            <w:pPr>
              <w:pStyle w:val="Style15"/>
              <w:rPr/>
            </w:pPr>
            <w:r>
              <w:rPr/>
              <w:t>Исследователи наблюдали за 103 судебными заседаниями в окружном и трех городских судах г. Вильнюса (каждое наблюдение продолжалось от одного до нескольких часов). До начала исследования мы письменно уведомили председателей всех судов о его проведении. Больше всего было таких дел, которые исследователи могли наблюдать от начала до конца (70.9%). Некоторые заседания были затяжными, а иногда рассмотрение дела откладывалось.</w:t>
            </w:r>
          </w:p>
          <w:p>
            <w:pPr>
              <w:pStyle w:val="Style15"/>
              <w:rPr/>
            </w:pPr>
            <w:r>
              <w:rPr>
                <w:b/>
                <w:bCs/>
                <w:i/>
                <w:iCs/>
              </w:rPr>
              <w:t>2. Метод экспертных оценок.</w:t>
            </w:r>
            <w:r>
              <w:rPr/>
              <w:t xml:space="preserve"> Для того чтобы определить, насколько применяемые процедуры судебного разбирательства поощряют или препятствуют формированию чувства справедливости, мы использовали метод экспертных оценок (пятибалльная оценочная шкала). Всего в исследовании участвовал 21 эксперт: семь судьей, семь преподавателей юридических дисциплин и семь следователей. Средний рабочий стаж экспертов - 13.85 года.</w:t>
            </w:r>
          </w:p>
          <w:p>
            <w:pPr>
              <w:pStyle w:val="Style15"/>
              <w:rPr/>
            </w:pPr>
            <w:r>
              <w:rPr/>
              <w:t>РЕЗУЛЬТАТЫ</w:t>
            </w:r>
          </w:p>
          <w:p>
            <w:pPr>
              <w:pStyle w:val="Style15"/>
              <w:rPr/>
            </w:pPr>
            <w:r>
              <w:rPr/>
              <w:t xml:space="preserve">Анализируя данные наблюдений за судебными заседаниями, сначала мы устанавливали поведение судьи во всех случаях, когда он мог поступить в соответствии или вопреки требованиям процедурной справедливости. Затем эти поступки "разносились" по шкалам - подсчитывалось, сколько из них соответствовало требованиям процедурной справедливости. Далее осуществлялась статистическая обработка полученных данных -анализировалась взаимосвязь различных особенностей поведения судьей: во-первых, на уровне </w:t>
            </w:r>
            <w:r>
              <w:rPr>
                <w:i/>
                <w:iCs/>
              </w:rPr>
              <w:t>отдельных критериальных ситуаций</w:t>
            </w:r>
            <w:r>
              <w:rPr/>
              <w:t xml:space="preserve"> (в какой мере судьи используют возможности вести себя в соответствии с требованиями процедурной справедливости); во-вторых, на уровне </w:t>
            </w:r>
            <w:r>
              <w:rPr>
                <w:i/>
                <w:iCs/>
              </w:rPr>
              <w:t>шкал,</w:t>
            </w:r>
            <w:r>
              <w:rPr/>
              <w:t xml:space="preserve"> обобщенно отражающих особенность поведения (стиль судейства) отдельного судьи. Здесь нас интересовали различия между судьями с точки зрения их готовности действовать в соответствии с требованиями процедурной справедливости.</w:t>
            </w:r>
          </w:p>
          <w:p>
            <w:pPr>
              <w:pStyle w:val="Style15"/>
              <w:rPr/>
            </w:pPr>
            <w:r>
              <w:rPr/>
              <w:t>На первом уровне (использование судьями имеющихся возможностей вести себя в соответствии с требованиями процедурной справедливости) были получены основные результаты наблюдений (см. табл. 1, 2 и 3).</w:t>
            </w:r>
          </w:p>
          <w:p>
            <w:pPr>
              <w:pStyle w:val="Style15"/>
              <w:rPr/>
            </w:pPr>
            <w:r>
              <w:rPr/>
              <w:t>Каждая выделенная критериальная ситуация наблюдения вынуждала судью выбирать, как ему</w:t>
            </w:r>
          </w:p>
          <w:p>
            <w:pPr>
              <w:pStyle w:val="Style15"/>
              <w:rPr/>
            </w:pPr>
            <w:r>
              <w:rPr>
                <w:b/>
                <w:bCs/>
              </w:rPr>
              <w:t>Таблица 1.</w:t>
            </w:r>
            <w:r>
              <w:rPr/>
              <w:t xml:space="preserve"> Особенности поведения судей в начале заседания</w:t>
            </w:r>
          </w:p>
          <w:tbl>
            <w:tblPr>
              <w:tblW w:w="7785" w:type="dxa"/>
              <w:jc w:val="left"/>
              <w:tblInd w:w="-22" w:type="dxa"/>
              <w:tblLayout w:type="fixed"/>
              <w:tblCellMar>
                <w:top w:w="30" w:type="dxa"/>
                <w:left w:w="30" w:type="dxa"/>
                <w:bottom w:w="30" w:type="dxa"/>
                <w:right w:w="30" w:type="dxa"/>
              </w:tblCellMar>
            </w:tblPr>
            <w:tblGrid>
              <w:gridCol w:w="5808"/>
              <w:gridCol w:w="1977"/>
            </w:tblGrid>
            <w:tr>
              <w:trPr>
                <w:trHeight w:val="105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ведение суде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и, поступившие соответствующим образом (%)</w:t>
                  </w:r>
                </w:p>
              </w:tc>
            </w:tr>
            <w:tr>
              <w:trPr>
                <w:trHeight w:val="30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занял свое место в назначенное время</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2</w:t>
                  </w:r>
                </w:p>
              </w:tc>
            </w:tr>
            <w:tr>
              <w:trPr>
                <w:trHeight w:val="60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седание суда началось с опозданием, но участникам процесса была объяснена причина такого опоздания</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7</w:t>
                  </w:r>
                </w:p>
              </w:tc>
            </w:tr>
            <w:tr>
              <w:trPr>
                <w:trHeight w:val="45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Заседание суда началось с опозданием, но судья извинился из-за опоздания</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3</w:t>
                  </w:r>
                </w:p>
              </w:tc>
            </w:tr>
            <w:tr>
              <w:trPr>
                <w:trHeight w:val="63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объяснил свидетелям, почему они были вызваны и не могут остаться в зале суда до их опрос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w:t>
                  </w:r>
                </w:p>
              </w:tc>
            </w:tr>
            <w:tr>
              <w:trPr>
                <w:trHeight w:val="39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объяснил свидетелям, как они должны вести себя до их вызова в зал суд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w:t>
                  </w:r>
                </w:p>
              </w:tc>
            </w:tr>
            <w:tr>
              <w:trPr>
                <w:trHeight w:val="63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ложив рассмотрение дела, судья опросил свидетелей, чтобы им не пришлось повторно являться в суд</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6.7</w:t>
                  </w:r>
                </w:p>
              </w:tc>
            </w:tr>
            <w:tr>
              <w:trPr>
                <w:trHeight w:val="66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еред отложением рассмотрения дела судья спросил подсудимого и других участников процесса, имеют ли они какие-нибудь просьб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9.6</w:t>
                  </w:r>
                </w:p>
              </w:tc>
            </w:tr>
          </w:tbl>
          <w:p>
            <w:pPr>
              <w:pStyle w:val="Normal"/>
              <w:spacing w:before="0" w:after="240"/>
              <w:rPr/>
            </w:pPr>
            <w:r>
              <w:rPr/>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Особенности поведения судей при разъяснении прав подсудимого</w:t>
            </w:r>
          </w:p>
          <w:tbl>
            <w:tblPr>
              <w:tblW w:w="7785" w:type="dxa"/>
              <w:jc w:val="left"/>
              <w:tblInd w:w="-22" w:type="dxa"/>
              <w:tblLayout w:type="fixed"/>
              <w:tblCellMar>
                <w:top w:w="30" w:type="dxa"/>
                <w:left w:w="30" w:type="dxa"/>
                <w:bottom w:w="30" w:type="dxa"/>
                <w:right w:w="30" w:type="dxa"/>
              </w:tblCellMar>
            </w:tblPr>
            <w:tblGrid>
              <w:gridCol w:w="5808"/>
              <w:gridCol w:w="1977"/>
            </w:tblGrid>
            <w:tr>
              <w:trPr>
                <w:trHeight w:val="90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ведение суде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и, поступившие соответствующим образом (%)</w:t>
                  </w:r>
                </w:p>
              </w:tc>
            </w:tr>
            <w:tr>
              <w:trPr>
                <w:trHeight w:val="64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еред разъяснением прав судья предупредил подсудимого, чтобы он слушал внимательно и постарался все поня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объяснил подсудимому, что при возникновении неясностей он может задать вопрос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w:t>
                  </w:r>
                </w:p>
              </w:tc>
            </w:tr>
            <w:tr>
              <w:trPr>
                <w:trHeight w:val="40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его право знать, в чем он обвиняется</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3.2</w:t>
                  </w:r>
                </w:p>
              </w:tc>
            </w:tr>
            <w:tr>
              <w:trPr>
                <w:trHeight w:val="45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знать, в чем он обвиняется,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r>
            <w:tr>
              <w:trPr>
                <w:trHeight w:val="25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раво отстранения</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6</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отстранения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его право на защиту</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7.6</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на защиту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его право предъявить просьб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4</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предъявить просьбы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его право участвовать при изучении всех доказатель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9.3</w:t>
                  </w:r>
                </w:p>
              </w:tc>
            </w:tr>
            <w:tr>
              <w:trPr>
                <w:trHeight w:val="60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участвовать при изучении всех доказательств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его право представить объяснение в деле</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4</w:t>
                  </w:r>
                </w:p>
              </w:tc>
            </w:tr>
            <w:tr>
              <w:trPr>
                <w:trHeight w:val="63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представить объяснение в деле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r>
              <w:trPr>
                <w:trHeight w:val="25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раво обжалования</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8</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обжалования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его право сказать последнее слов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5</w:t>
                  </w:r>
                </w:p>
              </w:tc>
            </w:tr>
            <w:tr>
              <w:trPr>
                <w:trHeight w:val="46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убедился, что подсудимый понял право сказать последнее слово до конца и адекватн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0</w:t>
                  </w:r>
                </w:p>
              </w:tc>
            </w:tr>
          </w:tbl>
          <w:p>
            <w:pPr>
              <w:pStyle w:val="Normal"/>
              <w:spacing w:before="0" w:after="240"/>
              <w:rPr/>
            </w:pPr>
            <w:r>
              <w:rPr/>
            </w:r>
          </w:p>
          <w:p>
            <w:pPr>
              <w:pStyle w:val="Style15"/>
              <w:rPr/>
            </w:pPr>
            <w:r>
              <w:rPr>
                <w:b/>
                <w:bCs/>
              </w:rPr>
              <w:t>Таблица 3.</w:t>
            </w:r>
            <w:r>
              <w:rPr/>
              <w:t xml:space="preserve"> Другие особенности поведения судей</w:t>
            </w:r>
          </w:p>
          <w:tbl>
            <w:tblPr>
              <w:tblW w:w="7785" w:type="dxa"/>
              <w:jc w:val="left"/>
              <w:tblInd w:w="-22" w:type="dxa"/>
              <w:tblLayout w:type="fixed"/>
              <w:tblCellMar>
                <w:top w:w="30" w:type="dxa"/>
                <w:left w:w="30" w:type="dxa"/>
                <w:bottom w:w="30" w:type="dxa"/>
                <w:right w:w="30" w:type="dxa"/>
              </w:tblCellMar>
            </w:tblPr>
            <w:tblGrid>
              <w:gridCol w:w="5808"/>
              <w:gridCol w:w="1977"/>
            </w:tblGrid>
            <w:tr>
              <w:trPr>
                <w:trHeight w:val="90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ведение суде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и, поступившие соответствующим образом (%)</w:t>
                  </w:r>
                </w:p>
              </w:tc>
            </w:tr>
            <w:tr>
              <w:trPr>
                <w:trHeight w:val="45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разъяснил подсудимому, что от него ожидается не признание, а правд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2</w:t>
                  </w:r>
                </w:p>
              </w:tc>
            </w:tr>
            <w:tr>
              <w:trPr>
                <w:trHeight w:val="45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дсудимый признал свою вину, и судья показал, что он доволен этим признанием</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6</w:t>
                  </w:r>
                </w:p>
              </w:tc>
            </w:tr>
            <w:tr>
              <w:trPr>
                <w:trHeight w:val="42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дсудимый не признал своей вины, и судья показал, что он этим не доволен</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7.7</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спросил, есть ли предложения по поводу порядка изучения доказатель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2</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редоставляя слово подсудимому, судья поощрял его сообщать исчерпывающие данные</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8.1</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не прерывал подсудимого во время его свободного рассказ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6.6</w:t>
                  </w:r>
                </w:p>
              </w:tc>
            </w:tr>
            <w:tr>
              <w:trPr>
                <w:trHeight w:val="61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прежде всего разрешил другим участникам процесса допросить подсудимого и только тогда сам его допросил</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9</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задал подсудимому больше вопросов, чем другие участники процесс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7.4</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о время заседания судья оказывал на подсудимого какое-нибудь давление</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9</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прашивая подсудимого, судья показал, что он уже имеет твердое мнение</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5.7</w:t>
                  </w:r>
                </w:p>
              </w:tc>
            </w:tr>
            <w:tr>
              <w:trPr>
                <w:trHeight w:val="25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задал подсудимому наводящие вопрос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1.2</w:t>
                  </w:r>
                </w:p>
              </w:tc>
            </w:tr>
            <w:tr>
              <w:trPr>
                <w:trHeight w:val="435"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после объявления приговора комментировал ег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0</w:t>
                  </w:r>
                </w:p>
              </w:tc>
            </w:tr>
            <w:tr>
              <w:trPr>
                <w:trHeight w:val="480" w:hRule="atLeast"/>
              </w:trPr>
              <w:tc>
                <w:tcPr>
                  <w:tcW w:w="5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дья после объявления приговора поинтересовался, есть ли вопрос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0.0</w:t>
                  </w:r>
                </w:p>
              </w:tc>
            </w:tr>
          </w:tbl>
          <w:p>
            <w:pPr>
              <w:pStyle w:val="Normal"/>
              <w:spacing w:before="0" w:after="240"/>
              <w:rPr/>
            </w:pPr>
            <w:r>
              <w:rPr/>
            </w:r>
          </w:p>
          <w:p>
            <w:pPr>
              <w:pStyle w:val="Style15"/>
              <w:rPr/>
            </w:pPr>
            <w:r>
              <w:rPr/>
              <w:t>поступить: согласно требованиям процедурной справедливости или как-то иначе. Как показывают полученные результаты, можно выделить два очень важных момента: 1) не было ни одной критериальной ситуации, во время которой все судьи поступили бы согласно требованиям процедурной справедливости; 2) соответствие поведения судей требованиям процедурной справедливости было очень различным - колебалось от 0 до 80%.</w:t>
            </w:r>
          </w:p>
          <w:p>
            <w:pPr>
              <w:pStyle w:val="Style15"/>
              <w:rPr/>
            </w:pPr>
            <w:r>
              <w:rPr/>
              <w:t>Далее с помощью шкал процедурной справедливости мы старались выявить различные особенности поведения судей (насколько их поведение соответствует отдельным требованиям процедурной справедливости). Подсчитывая значение каждой шкалы, мы суммировали случаи, когда судья поступал согласно требованиям процедурной справедливости (за исключением шкалы тенденциозности, когда суммировались такие реакции судьи, которые противоречили требованиям процедурной справедливости). Основные характеристики каждой шкалы (после их стандартизации) представлены в табл. 4.</w:t>
            </w:r>
          </w:p>
          <w:p>
            <w:pPr>
              <w:pStyle w:val="Style15"/>
              <w:rPr/>
            </w:pPr>
            <w:r>
              <w:rPr/>
              <w:t>Определяя степень соответствия поведения судей требованиям процедурной справедливости, мы ориентировались на максимальное значение каждой шкалы. Из полученных данных видно, что существует большая разница между тем, как судьи реально вели себя во время судебного разбирательства и как они должны были поступать согласно требованиям процедурной справедливости.</w:t>
            </w:r>
          </w:p>
          <w:p>
            <w:pPr>
              <w:pStyle w:val="Style15"/>
              <w:rPr/>
            </w:pPr>
            <w:r>
              <w:rPr/>
              <w:t>Пытаясь выяснить, насколько соответствие поведения судей требованиям процедурной справедливости зависит от них самих, мы анализировали поведение тех судей, которые больше всего придерживались этих требований. На этой основе было описано поведение "идеального судьи", отражающее те элементы поведения различных судей, которые больше всего соответствовали требованиям процедурной справедливости. Например, если было установлено, что поведение судьи</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4.</w:t>
            </w:r>
            <w:r>
              <w:rPr/>
              <w:t xml:space="preserve"> Результаты шкал процедурной справедливости</w:t>
            </w:r>
          </w:p>
          <w:tbl>
            <w:tblPr>
              <w:tblW w:w="9930" w:type="dxa"/>
              <w:jc w:val="left"/>
              <w:tblInd w:w="-22" w:type="dxa"/>
              <w:tblLayout w:type="fixed"/>
              <w:tblCellMar>
                <w:top w:w="30" w:type="dxa"/>
                <w:left w:w="30" w:type="dxa"/>
                <w:bottom w:w="30" w:type="dxa"/>
                <w:right w:w="30" w:type="dxa"/>
              </w:tblCellMar>
            </w:tblPr>
            <w:tblGrid>
              <w:gridCol w:w="2197"/>
              <w:gridCol w:w="1395"/>
              <w:gridCol w:w="1793"/>
              <w:gridCol w:w="1396"/>
              <w:gridCol w:w="1413"/>
              <w:gridCol w:w="1736"/>
            </w:tblGrid>
            <w:tr>
              <w:trPr>
                <w:trHeight w:val="90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 процедурной справедливости</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Число наблюдений</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аксимально возможное соответствие требованиям процедурной справедливост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реднее значение</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тандартное отклонение</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Реальное соответствие требованиям процедурной справедливости (%)</w:t>
                  </w:r>
                </w:p>
              </w:tc>
            </w:tr>
            <w:tr>
              <w:trPr>
                <w:trHeight w:val="27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нтроль понимания пра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8.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8</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98</w:t>
                  </w:r>
                </w:p>
              </w:tc>
            </w:tr>
            <w:tr>
              <w:trPr>
                <w:trHeight w:val="24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тичность поведения</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9.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94</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89</w:t>
                  </w:r>
                </w:p>
              </w:tc>
            </w:tr>
            <w:tr>
              <w:trPr>
                <w:trHeight w:val="255"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енденциозность</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27</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2.50</w:t>
                  </w:r>
                </w:p>
              </w:tc>
            </w:tr>
            <w:tr>
              <w:trPr>
                <w:trHeight w:val="255"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ктивное участи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3.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74</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08</w:t>
                  </w:r>
                </w:p>
              </w:tc>
            </w:tr>
            <w:tr>
              <w:trPr>
                <w:trHeight w:val="255"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формировани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5.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50</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8.07</w:t>
                  </w:r>
                </w:p>
              </w:tc>
            </w:tr>
            <w:tr>
              <w:trPr>
                <w:trHeight w:val="24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пелляция</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0.47</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6.75</w:t>
                  </w:r>
                </w:p>
              </w:tc>
            </w:tr>
            <w:tr>
              <w:trPr>
                <w:trHeight w:val="30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стязательность</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3.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20</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9.07</w:t>
                  </w:r>
                </w:p>
              </w:tc>
            </w:tr>
          </w:tbl>
          <w:p>
            <w:pPr>
              <w:pStyle w:val="Normal"/>
              <w:spacing w:before="0" w:after="240"/>
              <w:rPr/>
            </w:pPr>
            <w:r>
              <w:rPr/>
            </w:r>
          </w:p>
          <w:p>
            <w:pPr>
              <w:pStyle w:val="Style15"/>
              <w:rPr/>
            </w:pPr>
            <w:r>
              <w:rPr/>
              <w:t>А больше всего приближается к требованиям процедурной справедливости по шкале информирования, поведение судьи Б - по шкале состязательности, а поведение судьи В - по шкале этичности, то поведение "идеального судьи" по шкале информирования соответствовало поведению судьи А, по шкале состязательности - судьи Б, а по шкале этичности - судьи В. Таким образом, можно сказать, что "идеальный судья" старался сделать все от него зависящее, чтобы обеспечить процедурную справедливость. При сравнении особенностей поведения "идеального судьи" и максимальных значений шкал процедурной справедливости были получены результаты, представленные в табл. 5.</w:t>
            </w:r>
          </w:p>
          <w:p>
            <w:pPr>
              <w:pStyle w:val="Style15"/>
              <w:rPr/>
            </w:pPr>
            <w:r>
              <w:rPr/>
              <w:t>Как видно из данных табл. 5, даже поведение "идеального судьи" в некоторых случаях (прежде всего по шкалам контроля понимания прав, этичности поведения и апелляции) существенно отдаляется от максимальных значений шкал процедурной справедливости.</w:t>
            </w:r>
          </w:p>
          <w:p>
            <w:pPr>
              <w:pStyle w:val="Style15"/>
              <w:rPr/>
            </w:pPr>
            <w:r>
              <w:rPr/>
              <w:t xml:space="preserve">Так как оценка процедурной справедливости зависит от многих аспектов поведения судьи (и их вклад в формирование этой оценки может быть различным), мы старались установить, как общий стиль судейства соответствует требованиям процедурной справедливости. Например, если стиль судьи А соответствует этим требованиям только по одному аспекту, а судьи Б - по двум, то соответствие требованиям процедурной справедливости общего стиля судейства судьи Б будет выше. Количественное выражение общего стиля судейства определялось таким образом: мы суммировали нормализированные значения шкал процедурной справедливости каждого судьи. После этого все судьи, используя программу </w:t>
            </w:r>
            <w:r>
              <w:rPr>
                <w:i/>
                <w:iCs/>
              </w:rPr>
              <w:t>Binder</w:t>
            </w:r>
            <w:r>
              <w:rPr/>
              <w:t xml:space="preserve"> (статистический пакет SPSS), были распределены на пять групп: 1) антипроцедурного стиля (среднее значение стиля = -5.0187; стандартное отклонение = 0.35653); 2) непроцедурного стиля (-1.7307; 0.11706); 3) стиля среднего соответствия (по отношению к требованиям процедурной справедливости) (-0.2488; 0.11045); 4) стиля хорошего соответствия (2.1846; 0.15599); 5) стиля очень хорошего соответствия (5.0543; 0.29070).</w:t>
            </w:r>
          </w:p>
          <w:p>
            <w:pPr>
              <w:pStyle w:val="Style15"/>
              <w:rPr/>
            </w:pPr>
            <w:r>
              <w:rPr/>
              <w:t>Определив применяемые процедуры судебного разбирательства, с помощью экспертных оценок мы старались выяснить, насколько эти процедуры поощряют или препятствуют формированию чувства справедливости. Как показали полученные результаты, по мнению экспертов, чувство справедливости поощряют многие различные ситуации. Например, самыми важными в этом отношении оказались такие: 1) разъяснил ли судья подсудимому, что от него ожидается не признание, а правда (среднее значение оценок всех экспертов по пятибалльной шкале - 4.38); 2) отложив рассмотрение дела, судья опросил свидетелей, чтобы им не пришлось повторно являться в суд (4.38); 3) откладывая рассмотрение дела, судья спросил подсудимого и других участников процесса, имеют ли они какие-нибудь просьбы (4.33); 4) судья разъяснил подсудимому его право знать, в чем он обвиняется (4.24); 5) судья разъяснил подсудимому его право на защиту (4.10); 6) судья убедился, что подсудимый понял свое право знать, в чем он обвиняется, до конца и адекватно (4.05) и т. п. В то же время, по мнению экспертов, формированию чувства справедливости больше всего препятствуют такие ситуации: 1) опрашивая подсудимого, судья показал, что он уже имеет твердое мнение (1.33); 2) судья задал подсудимому наводящие</w:t>
            </w:r>
          </w:p>
          <w:p>
            <w:pPr>
              <w:pStyle w:val="Style15"/>
              <w:rPr/>
            </w:pPr>
            <w:r>
              <w:rPr>
                <w:b/>
                <w:bCs/>
              </w:rPr>
              <w:t>Таблица 5.</w:t>
            </w:r>
            <w:r>
              <w:rPr/>
              <w:t xml:space="preserve"> Соответствие поведения "идеального судьи" максимальным значениям шкал процедурной справедливости</w:t>
            </w:r>
          </w:p>
          <w:tbl>
            <w:tblPr>
              <w:tblW w:w="7935" w:type="dxa"/>
              <w:jc w:val="left"/>
              <w:tblInd w:w="-22" w:type="dxa"/>
              <w:tblLayout w:type="fixed"/>
              <w:tblCellMar>
                <w:top w:w="30" w:type="dxa"/>
                <w:left w:w="30" w:type="dxa"/>
                <w:bottom w:w="30" w:type="dxa"/>
                <w:right w:w="30" w:type="dxa"/>
              </w:tblCellMar>
            </w:tblPr>
            <w:tblGrid>
              <w:gridCol w:w="5073"/>
              <w:gridCol w:w="2862"/>
            </w:tblGrid>
            <w:tr>
              <w:trPr>
                <w:trHeight w:val="525"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Шкалы процедурной справедливости</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ответствие поведения (%)</w:t>
                  </w:r>
                </w:p>
              </w:tc>
            </w:tr>
            <w:tr>
              <w:trPr>
                <w:trHeight w:val="270"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нтроль понимания прав</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3.33</w:t>
                  </w:r>
                </w:p>
              </w:tc>
            </w:tr>
            <w:tr>
              <w:trPr>
                <w:trHeight w:val="240"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тичность поведения</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4.44</w:t>
                  </w:r>
                </w:p>
              </w:tc>
            </w:tr>
            <w:tr>
              <w:trPr>
                <w:trHeight w:val="255"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енденциозность</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00.0</w:t>
                  </w:r>
                </w:p>
              </w:tc>
            </w:tr>
            <w:tr>
              <w:trPr>
                <w:trHeight w:val="255"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ктивное участие</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76.92</w:t>
                  </w:r>
                </w:p>
              </w:tc>
            </w:tr>
            <w:tr>
              <w:trPr>
                <w:trHeight w:val="255"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нформирование</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0.0</w:t>
                  </w:r>
                </w:p>
              </w:tc>
            </w:tr>
            <w:tr>
              <w:trPr>
                <w:trHeight w:val="240"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пелляция</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0.0</w:t>
                  </w:r>
                </w:p>
              </w:tc>
            </w:tr>
            <w:tr>
              <w:trPr>
                <w:trHeight w:val="300" w:hRule="atLeast"/>
              </w:trPr>
              <w:tc>
                <w:tcPr>
                  <w:tcW w:w="5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остязательность</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85.71</w:t>
                  </w:r>
                </w:p>
              </w:tc>
            </w:tr>
          </w:tbl>
          <w:p>
            <w:pPr>
              <w:pStyle w:val="Normal"/>
              <w:spacing w:before="0" w:after="240"/>
              <w:rPr/>
            </w:pPr>
            <w:r>
              <w:rPr/>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опросы (1.62); 3) судья каким-нибудь образом прерывал подсудимого во время его свободного рассказа (1.76); 4) судья выразил какое-нибудь недовольство, когда подсудимый не признал своей вины (1.90).</w:t>
            </w:r>
          </w:p>
          <w:p>
            <w:pPr>
              <w:pStyle w:val="Style15"/>
              <w:rPr/>
            </w:pPr>
            <w:r>
              <w:rPr/>
              <w:t xml:space="preserve">Согласованность экспертных оценок судей, следователей и преподавателей юридических дисциплин во всех случаях была статистически значимой </w:t>
            </w:r>
            <w:r>
              <w:rPr>
                <w:i/>
                <w:iCs/>
              </w:rPr>
              <w:t>(p &lt;</w:t>
            </w:r>
            <w:r>
              <w:rPr/>
              <w:t xml:space="preserve"> 0.01, применялся коэффициент корреляции Кендалла). Кроме того, были установлены существенные различия между оценками экспертов и реальным поведением судей (соответствие поведения судей требованиям процедурной справедливости в среднем оценивалось от 0 до 2.76 балла по пятибалльной шкале).</w:t>
            </w:r>
          </w:p>
          <w:p>
            <w:pPr>
              <w:pStyle w:val="Style15"/>
              <w:rPr/>
            </w:pPr>
            <w:r>
              <w:rPr/>
              <w:t>ОБСУЖДЕНИЕ РЕЗУЛЬТАТОВ</w:t>
            </w:r>
          </w:p>
          <w:p>
            <w:pPr>
              <w:pStyle w:val="Style15"/>
              <w:rPr/>
            </w:pPr>
            <w:r>
              <w:rPr/>
              <w:t>Полученные результаты дают нам возможность реконструировать типичную картину судебного разбирательства споров. Приходится констатировать, что эта картина по многим признакам довольно сильно отличается от той, которая могла бы стимулировать положительную оценку криминальной юстиции. Следует подчеркнуть, что реальное и желаемое (с точки зрения процедурной справедливости) применение процедур судебного разбирательства отличается не только по отдельным или несущественным аспектам. Напротив, была выявлена достаточно стабильная и значительная разница такого применения. Можно сказать, что существуют два различных способа применения процедур судебного разбирательства: 1) желаемый, который соответствует установленным требованиям процедурной справедливости и вместе с этим стимулирует положительную оценку криминальной юстиции, должностных лиц, их действий, а также воспринятое чувство справедливости; 2) реальный, соответствие которого требованиям процедурной справедливости варьирует от 0 до 80% и который может вызвать противоположный эффект - отрицательную оценку криминальной юстиции, должностных лиц, их действий, а также воспринятое чувство несправедливости.</w:t>
            </w:r>
          </w:p>
          <w:p>
            <w:pPr>
              <w:pStyle w:val="Style15"/>
              <w:rPr/>
            </w:pPr>
            <w:r>
              <w:rPr/>
              <w:t>Результаты показывают, что соответствие поведения судей требованиям процедурной справедливости зависит от различных факторов. Прежде всего склонность судьи поступать согласно этим требованиям зависит от того, как они сформулированы в процессуальном законе. Требования процедурной справедливости по существу соответствуют важнейшим установкам уголовного закона Литвы [4, 5]. Определенная часть норм этого закона регламентирует поведение судьи в стандартных ситуациях и предъявляет ему требования, которые совпадают с требованиями процедурной справедливости. В таких случаях мы констатируем, что поведение судьи, соответствующее требованиям процедурной справедливости, регламентируется законом. Например, необходимость разъяснить подсудимому его права следует и из требований процедурной сраведливости, и из норм закона уголовного процесса. В тех случаях, когда поведение судьи в стандартных ситуациях регламентируется законом, можно выделить два различных варианта. Во-первых, закон детально регламентирует поведение судьи и прямо указывает, что он должен делать в конкретной ситуации (например, судья должен задать подсудимому вопрос о том, хочет ли он отстранить судью или других участников процесса). Во-вторых, закон регламентирует поведение судьи только в общих чертах, предъявляет ему определенные требования, однако конкретно не указывает, как он должен их осуществить (например, закон требует, чтобы судья разъяснил подсудимому его права, но конкретно не определяет, как он должен это сделать).</w:t>
            </w:r>
          </w:p>
          <w:p>
            <w:pPr>
              <w:pStyle w:val="Style15"/>
              <w:rPr/>
            </w:pPr>
            <w:r>
              <w:rPr/>
              <w:t>Кроме того, существует немало ситуаций, не регламентируемых законом. В таких случаях в поведении судьи, соответствующем требованиям процедурной справедливости, проявляются этические и догматические нормы, психологическая интуиция, стремление принять во внимание реакции подсудимого и т. п. Необходимо добавить, что если закон не регламентирует некоторых ситуаций, поведение судьи, соответствующее требованиям процедурной справедливости, может логически следовать его нормам. Например, закон уголовного процесса определяет, что судья должен разъяснить подсудимому его права. Но закон не требует от судьи, чтобы он убедился, понял ли подсудимый это разъяснение на самом деле. Допустим, если судья сообщает подсудимому его права, а тот их не понимает или понимает неправильно, то формально требование закона будет исполнено. Следуя логике рассуждения, судья должен убедиться, понял ли подсудимый свои права до конца и адекватно. Как показывают результаты нашего исследования, это требование чаще всего не соблюдается - судьи объясняют подсудимому его права, но совсем не заботятся о том, чтобы это объяснение было адекватно понято.</w:t>
            </w:r>
          </w:p>
          <w:p>
            <w:pPr>
              <w:pStyle w:val="Style15"/>
              <w:rPr/>
            </w:pPr>
            <w:r>
              <w:rPr/>
              <w:t>Разделив все наблюдавшиеся ситуации на детально регламентированные, регламентированные в общих чертах и совсем не регламентированные законом, мы установили следующее: во-первых, в ситуациях, детально регламентированных законом, поведение судей соответствовало требованиям процедурной справедливости в 59.5% случаев. Во-вторых, когда ситуации были регламентированы законом только в общих чертах, то поведение судей соответствовало требованиям процедурной справедливости в 45.8% случаев. Наконец, в-третьих, в ситуациях, не регламентированных законом, поведение судей соответствова-</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ло требованиям процедурной справедливости только в 7.6% случаев.</w:t>
            </w:r>
          </w:p>
          <w:p>
            <w:pPr>
              <w:pStyle w:val="Style15"/>
              <w:rPr/>
            </w:pPr>
            <w:r>
              <w:rPr/>
              <w:t>Эти данные, с одной стороны, подтверждают давнюю истину, что судьи являются "формалистами", больше внимания уделяют выполнению "буквы закона" и меньше руководствуются духом закона. С другой стороны, во многих случаях детальное правовое регламентирование ситуаций является довольно сильным средством регулирования поведением судей. Когда определенное требование становится ясной правовой нормой, вероятность, что оно будет исполнено, сразу возрастает. В связи с этим можно сказать, что, внедряя установленные критерии процедурной справедливости в уголовный процесс, требования, предъявляемые судьям, необходимо формулировать как точные и конкретные нормы закона.</w:t>
            </w:r>
          </w:p>
          <w:p>
            <w:pPr>
              <w:pStyle w:val="Style15"/>
              <w:rPr/>
            </w:pPr>
            <w:r>
              <w:rPr/>
              <w:t>Полученные данные показывают, что детальное правовое регламентирование ситуаций не всегда достигает поставленной цели - в некоторых случаях судьи не выполняют точных и детальных требований процессуального закона. Чаще всего такие "упрощения" уголовного процесса связаны с разъяснением прав подсудимого. Например, судьи часто "забывают" разъяснить подсудимому право отстранения (49.4% случаев), право знать, в чем он обвиняется (56.8% случаев), право на защиту (52.4% случаев), право предъявить просьбы (97.6% случаев), право представить объяснение в деле (37.6% случаев).</w:t>
            </w:r>
          </w:p>
          <w:p>
            <w:pPr>
              <w:pStyle w:val="Style15"/>
              <w:rPr/>
            </w:pPr>
            <w:r>
              <w:rPr/>
              <w:t>Установленный довольно большой разрыв между поведением "идеального судьи" и максимальными значениями шкал процедурной справедливости может быть связан с обстоятельствами, не зависящими от непосредственных усилий судей. Однако это не означает, что обеспечение максимально возможной (или хотя бы большей) процедурной справедливости является второстепенной задачей. В таком случае ответственность за обеспечение реализации требований процедурной справедливости несут законодатели и инстанции, организующие работу судов. Они должны обратить внимание на те факторы, которые ограничивают возможности судей поступать согласно требованиям процедурной справедливости. Можно добавить, что при установившихся правовых обычаях, которые препятствуют реализации требований процедурной справедливости, особо важную роль в решении этой задачи выполняет Верховный суд.</w:t>
            </w:r>
          </w:p>
          <w:p>
            <w:pPr>
              <w:pStyle w:val="Style15"/>
              <w:rPr/>
            </w:pPr>
            <w:r>
              <w:rPr/>
              <w:t>Стили судейства, с точки зрения их соответствия требованиям процедурной справедливости, различны (диапазон соответствия общего стиля судейства этим требованиям колеблется от -5.0187 до 5.0543). Вместе с тем между отдельными стилями судейства были выявлены существенные различия. Кроме того, различные судебные заседания, которые вел один судья, довольно часто причислялись к одному и тому же стилю судейства. Этот факт позволяет предположить, что определенный стиль судейства более тесно связан с личностью судьи, а не с особенностями рассматриваемого дела. Правомерность такого предположения подтверждают и другие факты. Например, когда мы сравнили стиль очень хорошего соответствия требованиям процедурной справедливости (стиль судейства лучших судей) со стилем среднего соответствия этим требованиям (стиль "средних" судей), то оказалось, что по многим шкалам поведение "среднего" судьи в 1.5 - 2 раза меньше соответствует требованиям процедурной справедливости. Таким образом, стиль судейства лучших судей показывает, что поведение, в большей степени соответствующее требованиям процедурной справедливости, в принципе возможно, только для этого необходимо желание и решимость судей использовать все имеющиеся возможности.</w:t>
            </w:r>
          </w:p>
          <w:p>
            <w:pPr>
              <w:pStyle w:val="Style15"/>
              <w:rPr/>
            </w:pPr>
            <w:r>
              <w:rPr/>
              <w:t>Существенные различия, выявленные между отдельными стилями судейства, позволяют говорить о значении источника применяемых процедур рассмотрения спора. Не вызывает сомнения, что все судьи, за поведением которых мы наблюдали, руководствовались требованиями уголовного закона, однако каждый из них применял эти требования согласно своему усмотрению и предоставленной законом свободе выбора действий. Очевидно, что в будущем этому неформальному источнику применяемых процедур (который не подвергается строгой регламентации закона) необходимо уделять дополнительное внимание (например, следовало бы выяснить, как индивидуальные свойства судей связаны с тем, что они склонны придерживаться требований процедурной справедливости или, наоборот, игнорировать их).</w:t>
            </w:r>
          </w:p>
          <w:p>
            <w:pPr>
              <w:pStyle w:val="Style15"/>
              <w:rPr/>
            </w:pPr>
            <w:r>
              <w:rPr/>
              <w:t>Полученные данные также позволяют выделить определенные признаки процедурной справедливости, которые больше всего влияют на различия стиля судейства. Это три классических признака, часто используемые различными авторами: информирование, апелляция и состязательность.</w:t>
            </w:r>
          </w:p>
          <w:p>
            <w:pPr>
              <w:pStyle w:val="Style15"/>
              <w:rPr/>
            </w:pPr>
            <w:r>
              <w:rPr/>
              <w:t>Анализ экспертных оценок прежде всего заставляет обратить внимание на различия между оценками экспертов и реальным поведением судей. Этот факт позволяет выделить несколько важных моментов. Во-первых, нельзя утверждать, что эксперты подвергают сомнению или недооценивают важность соответствия поведения судьи требованиям процедурной справедливости. Другими словами, им не надо доказывать важность осуществления требований процедурной справедливости. Во-вторых, мнение экспертов-судей по этому вопросу сходно с мнением других экспертов (следователей и преподавателей юридических дисциплин). В-третьих, в свете вы-</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сокой взаимной согласованности мнений различных экспертов о том, как должен вести себя судья, особенно интересны существенные различия между оценками экспертов-судей и реальным поведением судей. "Теоретическое" мнение судей о том, как должен вести себя судья, почти всегда совпадало с требуемым поведением (с точки зрения процедурной справедливости). Реальное же поведение судей довольно сильно отличалось от требуемого. Дальнейшие исследования должны раскрыть причину столь резкого различия между представлениями о должном и реальном поведении. Отметим лишь, что ознакомление других (участвовавших в курсах повышения квалификации) судей с результатами исследования показало, что для многих из них столь резкое отличие реального поведения судей в зале суда от их же представления о должном поведении оказалось полной неожиданностью. Вопреки данным наблюдения, которое фиксировало подлинное, далекое от требуемого (с точки зрения процедурной справедливости) поведение судей, многие судьи, участвовавшие в курсах повышения квалификации, утверждали, что их поведение близко к должному. Это позволяет сделать парадоксальное предположение: некоторые судьи не очень хорошо представляют, как они ведут себя на самом деле. Иными словами, их представление о своем поведении в зале суда может отражать не столько реальное, сколько желаемое </w:t>
            </w:r>
            <w:r>
              <w:rPr>
                <w:i/>
                <w:iCs/>
              </w:rPr>
              <w:t>представление</w:t>
            </w:r>
            <w:r>
              <w:rPr/>
              <w:t xml:space="preserve"> о должном поведении</w:t>
            </w:r>
            <w:r>
              <w:rPr>
                <w:vertAlign w:val="superscript"/>
              </w:rPr>
              <w:t>3</w:t>
            </w:r>
            <w:r>
              <w:rPr/>
              <w:t>.</w:t>
            </w:r>
          </w:p>
          <w:p>
            <w:pPr>
              <w:pStyle w:val="Style15"/>
              <w:rPr/>
            </w:pPr>
            <w:r>
              <w:rPr/>
              <w:t>ВЫВОДЫ</w:t>
            </w:r>
          </w:p>
          <w:p>
            <w:pPr>
              <w:pStyle w:val="Style15"/>
              <w:rPr/>
            </w:pPr>
            <w:r>
              <w:rPr/>
              <w:t>1. Соответствие поведения судей требованиям процедурной справедливости в различных ситуациях существенно различается, однако не было ни одной ситуации, в которой все судьи поступили бы согласно требованиям процедурной справедливости. Даже поведение "идеального судьи" в некоторых случаях (например, по шкалам контроля понимания прав, этичности поведения и апелляции) значительно отклоняется от максимальных значений шкал процедурной справедливости.</w:t>
            </w:r>
          </w:p>
          <w:p>
            <w:pPr>
              <w:pStyle w:val="Style15"/>
              <w:rPr/>
            </w:pPr>
            <w:r>
              <w:rPr/>
              <w:t>2. Соответствие поведения судей требованиям процедурной справедливости в различных ситуациях зависит от того, насколько эти ситуации детально регламентированы процессуальным законом.</w:t>
            </w:r>
          </w:p>
          <w:p>
            <w:pPr>
              <w:pStyle w:val="Style15"/>
              <w:rPr/>
            </w:pPr>
            <w:r>
              <w:rPr/>
              <w:t>3. Выявлены существенные различия между отдельными стилями судейства (например, поведение "средних" судей по сравнению с поведением лучших судей по многим шкалам в 1.5 - 2 раза меньше соответствует требованиям процедурной справедливости).</w:t>
            </w:r>
          </w:p>
          <w:p>
            <w:pPr>
              <w:pStyle w:val="Style15"/>
              <w:rPr/>
            </w:pPr>
            <w:r>
              <w:rPr/>
              <w:t>4. Все эксперты (судьи, следователи и преподаватели юридических дисциплин) признают важность требований процедурной справедливости и сходным образом оценивают процедуры судебного разбирательства споров (однако их оценки существенно отличаются от реального поведения судей).</w:t>
            </w:r>
          </w:p>
          <w:p>
            <w:pPr>
              <w:pStyle w:val="Style15"/>
              <w:rPr/>
            </w:pPr>
            <w:r>
              <w:rPr/>
              <w:t>5. В Литве законодатель предоставляет судье возможность применять самые эффективные (с точки зрения полученных эмпирических данных) процедуры рассмотрения споров. Однако в действительности реальное поведение судей значительно отличается от оптимальной модели рассмотрения споров.</w:t>
            </w:r>
          </w:p>
          <w:p>
            <w:pPr>
              <w:pStyle w:val="Style15"/>
              <w:rPr/>
            </w:pPr>
            <w:r>
              <w:rPr/>
              <w:t>Необходимо стремиться к тому, чтобы судебное разбирательство гарантировало не только объективную, но и субъективную (воспринятую) справедливость и тем самым удовлетворяло граждан применяемыми процедурами рассмотрения споров, вызывая доверие к должностным лицам и законам.</w:t>
            </w:r>
          </w:p>
          <w:p>
            <w:pPr>
              <w:pStyle w:val="Style15"/>
              <w:rPr>
                <w:lang w:val="en-GB"/>
              </w:rPr>
            </w:pPr>
            <w:r>
              <w:rPr/>
              <w:t>СПИСОК</w:t>
            </w:r>
            <w:r>
              <w:rPr>
                <w:lang w:val="en-GB"/>
              </w:rPr>
              <w:t xml:space="preserve"> </w:t>
            </w:r>
            <w:r>
              <w:rPr/>
              <w:t>ЛИТЕРАТУРЫ</w:t>
            </w:r>
          </w:p>
          <w:p>
            <w:pPr>
              <w:pStyle w:val="Style15"/>
              <w:rPr/>
            </w:pPr>
            <w:r>
              <w:rPr>
                <w:lang w:val="en-GB"/>
              </w:rPr>
              <w:t xml:space="preserve">1. </w:t>
            </w:r>
            <w:r>
              <w:rPr>
                <w:i/>
                <w:iCs/>
                <w:lang w:val="en-GB"/>
              </w:rPr>
              <w:t>Blader S. L., Tyler T. R.</w:t>
            </w:r>
            <w:r>
              <w:rPr>
                <w:lang w:val="en-GB"/>
              </w:rPr>
              <w:t xml:space="preserve"> A four-component model of procedural justice: Defining the meaning of a "fair" process// Personality and Social Psychology Bulletin. 2003. V. 29. P. 747 - 758.</w:t>
            </w:r>
          </w:p>
          <w:p>
            <w:pPr>
              <w:pStyle w:val="Style15"/>
              <w:rPr/>
            </w:pPr>
            <w:r>
              <w:rPr>
                <w:lang w:val="en-GB"/>
              </w:rPr>
              <w:t xml:space="preserve">2. </w:t>
            </w:r>
            <w:r>
              <w:rPr>
                <w:i/>
                <w:iCs/>
                <w:lang w:val="en-GB"/>
              </w:rPr>
              <w:t>Cohn E. S., White S. O., Sanders J.</w:t>
            </w:r>
            <w:r>
              <w:rPr>
                <w:lang w:val="en-GB"/>
              </w:rPr>
              <w:t xml:space="preserve"> Distributive and procedural justice in seven nations // Law and Human Behavior. 2000. V. 24. P. 553 - 579.</w:t>
            </w:r>
          </w:p>
          <w:p>
            <w:pPr>
              <w:pStyle w:val="Style15"/>
              <w:rPr/>
            </w:pPr>
            <w:r>
              <w:rPr>
                <w:lang w:val="en-GB"/>
              </w:rPr>
              <w:t xml:space="preserve">3. </w:t>
            </w:r>
            <w:r>
              <w:rPr>
                <w:i/>
                <w:iCs/>
                <w:lang w:val="en-GB"/>
              </w:rPr>
              <w:t>De Crenter D.</w:t>
            </w:r>
            <w:r>
              <w:rPr>
                <w:lang w:val="en-GB"/>
              </w:rPr>
              <w:t xml:space="preserve"> The influence of accuracy as a function of leader's bias: The role of trustworthiness in the psychology of procedural justice // Personality and Social Psychology Bulletin. 2004. V. 30. P. 293 - 304.</w:t>
            </w:r>
          </w:p>
          <w:p>
            <w:pPr>
              <w:pStyle w:val="Style15"/>
              <w:rPr/>
            </w:pPr>
            <w:r>
              <w:rPr>
                <w:lang w:val="en-GB"/>
              </w:rPr>
              <w:t xml:space="preserve">4. </w:t>
            </w:r>
            <w:r>
              <w:rPr>
                <w:i/>
                <w:iCs/>
                <w:lang w:val="en-GB"/>
              </w:rPr>
              <w:t>Justickis V.</w:t>
            </w:r>
            <w:r>
              <w:rPr>
                <w:lang w:val="en-GB"/>
              </w:rPr>
              <w:t xml:space="preserve"> Bendroji ir teises psichologija. Vilnius: Lietuvos teises universiteto Leidybos centras, 2003.</w:t>
            </w:r>
          </w:p>
          <w:p>
            <w:pPr>
              <w:pStyle w:val="Style15"/>
              <w:rPr/>
            </w:pPr>
            <w:r>
              <w:rPr>
                <w:lang w:val="en-GB"/>
              </w:rPr>
              <w:t xml:space="preserve">5. </w:t>
            </w:r>
            <w:r>
              <w:rPr>
                <w:i/>
                <w:iCs/>
                <w:lang w:val="en-GB"/>
              </w:rPr>
              <w:t>Justickis V., Valickas G.</w:t>
            </w:r>
            <w:r>
              <w:rPr>
                <w:lang w:val="en-GB"/>
              </w:rPr>
              <w:t xml:space="preserve"> Procedurinio teisingumo problemos Lietuvos kriminalineje justicijoje // Lietuvos psichologijos akiraciai. Vilnius: Vilniaus universiteto leidykla, 2002. P. 134 - 147.</w:t>
            </w:r>
          </w:p>
          <w:p>
            <w:pPr>
              <w:pStyle w:val="Style15"/>
              <w:rPr/>
            </w:pPr>
            <w:r>
              <w:rPr>
                <w:lang w:val="en-GB"/>
              </w:rPr>
              <w:t xml:space="preserve">6. </w:t>
            </w:r>
            <w:r>
              <w:rPr>
                <w:i/>
                <w:iCs/>
                <w:lang w:val="en-GB"/>
              </w:rPr>
              <w:t>Karstedt S.</w:t>
            </w:r>
            <w:r>
              <w:rPr>
                <w:lang w:val="en-GB"/>
              </w:rPr>
              <w:t xml:space="preserve"> Coming to terms with the past in Germany after 1945 and 1989: Public judgments on procedures and justice // Law and Policy. 1998. V. 20. P. 15 - 56.</w:t>
            </w:r>
          </w:p>
          <w:p>
            <w:pPr>
              <w:pStyle w:val="Style15"/>
              <w:rPr/>
            </w:pPr>
            <w:r>
              <w:rPr>
                <w:lang w:val="en-GB"/>
              </w:rPr>
              <w:t xml:space="preserve">7. </w:t>
            </w:r>
            <w:r>
              <w:rPr>
                <w:i/>
                <w:iCs/>
                <w:lang w:val="en-GB"/>
              </w:rPr>
              <w:t>Kitzman K. M., Emery R. E.</w:t>
            </w:r>
            <w:r>
              <w:rPr>
                <w:lang w:val="en-GB"/>
              </w:rPr>
              <w:t xml:space="preserve"> Procedural justice and parents' satisfaction in a field study of child custody dispute resolution // Law and Human Behavior. 1993. V. 17. P. 553 - 567.</w:t>
            </w:r>
          </w:p>
          <w:p>
            <w:pPr>
              <w:pStyle w:val="Style15"/>
              <w:rPr/>
            </w:pPr>
            <w:r>
              <w:rPr>
                <w:lang w:val="en-GB"/>
              </w:rPr>
              <w:t xml:space="preserve">8. </w:t>
            </w:r>
            <w:r>
              <w:rPr>
                <w:i/>
                <w:iCs/>
                <w:lang w:val="en-GB"/>
              </w:rPr>
              <w:t>LaTour S.</w:t>
            </w:r>
            <w:r>
              <w:rPr>
                <w:lang w:val="en-GB"/>
              </w:rPr>
              <w:t xml:space="preserve"> Determinants of participant and observer satisfaction with adversary and inquisitorial modes of adjudication // J. of Personality and Social Psychology. 1978. V. 36. P. 1531 - 1545.</w:t>
            </w:r>
          </w:p>
          <w:p>
            <w:pPr>
              <w:pStyle w:val="Style15"/>
              <w:rPr/>
            </w:pPr>
            <w:r>
              <w:rPr>
                <w:lang w:val="en-GB"/>
              </w:rPr>
              <w:t xml:space="preserve">9. </w:t>
            </w:r>
            <w:r>
              <w:rPr>
                <w:i/>
                <w:iCs/>
                <w:lang w:val="en-GB"/>
              </w:rPr>
              <w:t>Leung K.</w:t>
            </w:r>
            <w:r>
              <w:rPr>
                <w:lang w:val="en-GB"/>
              </w:rPr>
              <w:t xml:space="preserve"> Some determinants of reactions to procedural models in conflict resolution: A cross-national study // J. of Personality and Social Psychology. 1987. V. 53. P. 898 - 908.</w:t>
            </w:r>
          </w:p>
          <w:p>
            <w:pPr>
              <w:pStyle w:val="Style15"/>
              <w:rPr/>
            </w:pPr>
            <w:r>
              <w:rPr>
                <w:lang w:val="en-GB"/>
              </w:rPr>
              <w:t xml:space="preserve">10. </w:t>
            </w:r>
            <w:r>
              <w:rPr>
                <w:i/>
                <w:iCs/>
                <w:lang w:val="en-GB"/>
              </w:rPr>
              <w:t>Leung K., Au Y. F., Fernandez-Dols J. M., Iwawaki S.</w:t>
            </w:r>
            <w:r>
              <w:rPr>
                <w:lang w:val="en-GB"/>
              </w:rPr>
              <w:t xml:space="preserve"> Preferences for methods of conflict processing in two</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375" w:after="240"/>
              <w:rPr/>
            </w:pPr>
            <w:r>
              <w:rPr>
                <w:sz w:val="19"/>
                <w:szCs w:val="19"/>
                <w:vertAlign w:val="superscript"/>
              </w:rPr>
              <w:t>3</w:t>
            </w:r>
            <w:r>
              <w:rPr>
                <w:sz w:val="19"/>
                <w:szCs w:val="19"/>
              </w:rPr>
              <w:t xml:space="preserve"> В то же время можно полагать, что такой феномен может быть свойствен не только судьям. Может оказаться, например, что не соответствует реальности и представление учителя о своем поведении в классе.</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lang w:val="en-GB"/>
              </w:rPr>
            </w:pPr>
            <w:r>
              <w:rPr>
                <w:lang w:val="en-GB"/>
              </w:rPr>
              <w:t>collectivist cultures // International J. of Psychology. 1992. V. 27. P. 195 - 209.</w:t>
            </w:r>
          </w:p>
          <w:p>
            <w:pPr>
              <w:pStyle w:val="Style15"/>
              <w:rPr/>
            </w:pPr>
            <w:r>
              <w:rPr>
                <w:lang w:val="en-GB"/>
              </w:rPr>
              <w:t xml:space="preserve">11. </w:t>
            </w:r>
            <w:r>
              <w:rPr>
                <w:i/>
                <w:iCs/>
                <w:lang w:val="en-GB"/>
              </w:rPr>
              <w:t>Lind E. A., Erickson B. E.,Friedland N., Dickenberger M.</w:t>
            </w:r>
            <w:r>
              <w:rPr>
                <w:lang w:val="en-GB"/>
              </w:rPr>
              <w:t xml:space="preserve"> Reactions to procedural models for adjudicative conflict resolution: A cross-national study // J. of Conflict Resolution. 1978. V. 2. P. 318 - 341.</w:t>
            </w:r>
          </w:p>
          <w:p>
            <w:pPr>
              <w:pStyle w:val="Style15"/>
              <w:rPr/>
            </w:pPr>
            <w:r>
              <w:rPr>
                <w:lang w:val="en-GB"/>
              </w:rPr>
              <w:t xml:space="preserve">12. </w:t>
            </w:r>
            <w:r>
              <w:rPr>
                <w:i/>
                <w:iCs/>
                <w:lang w:val="en-GB"/>
              </w:rPr>
              <w:t>Lind E. A., Kurtz S., Musante L., Walker L., Thibaut J. W.</w:t>
            </w:r>
            <w:r>
              <w:rPr>
                <w:lang w:val="en-GB"/>
              </w:rPr>
              <w:t xml:space="preserve"> Procedure and outcome effects on reactions to adjudicated resolution of conflicts of interests // J. of Personality and Social Psychology. 1980. V. 39. P. 643 - 653.</w:t>
            </w:r>
          </w:p>
          <w:p>
            <w:pPr>
              <w:pStyle w:val="Style15"/>
              <w:rPr/>
            </w:pPr>
            <w:r>
              <w:rPr>
                <w:lang w:val="en-GB"/>
              </w:rPr>
              <w:t xml:space="preserve">13. </w:t>
            </w:r>
            <w:r>
              <w:rPr>
                <w:i/>
                <w:iCs/>
                <w:lang w:val="en-GB"/>
              </w:rPr>
              <w:t>Lind E. A., Lissak R. I., Conion D. E.</w:t>
            </w:r>
            <w:r>
              <w:rPr>
                <w:lang w:val="en-GB"/>
              </w:rPr>
              <w:t xml:space="preserve"> Decision control and process control effects on procedural fairness judgments // J. of Applied Social Psychology. 1983. V. 13. P. 338 - 350.</w:t>
            </w:r>
          </w:p>
          <w:p>
            <w:pPr>
              <w:pStyle w:val="Style15"/>
              <w:rPr/>
            </w:pPr>
            <w:r>
              <w:rPr>
                <w:lang w:val="en-GB"/>
              </w:rPr>
              <w:t xml:space="preserve">14. </w:t>
            </w:r>
            <w:r>
              <w:rPr>
                <w:i/>
                <w:iCs/>
                <w:lang w:val="en-GB"/>
              </w:rPr>
              <w:t>Lind E. A., Tyler T. R.</w:t>
            </w:r>
            <w:r>
              <w:rPr>
                <w:lang w:val="en-GB"/>
              </w:rPr>
              <w:t xml:space="preserve"> The social psychology of procedural justice. N. Y.: Plenum Press, 1988.</w:t>
            </w:r>
          </w:p>
          <w:p>
            <w:pPr>
              <w:pStyle w:val="Style15"/>
              <w:rPr/>
            </w:pPr>
            <w:r>
              <w:rPr>
                <w:lang w:val="en-GB"/>
              </w:rPr>
              <w:t xml:space="preserve">15. </w:t>
            </w:r>
            <w:r>
              <w:rPr>
                <w:i/>
                <w:iCs/>
                <w:lang w:val="en-GB"/>
              </w:rPr>
              <w:t>Lind E. A., Tyler T. R., Huo Y. J.</w:t>
            </w:r>
            <w:r>
              <w:rPr>
                <w:lang w:val="en-GB"/>
              </w:rPr>
              <w:t xml:space="preserve"> Procedural context and culture: Variation in the antecedents of procedural justice judgments // J. of Personality and Social Psychology. 1997. V. 73. P. 767 - 780.</w:t>
            </w:r>
          </w:p>
          <w:p>
            <w:pPr>
              <w:pStyle w:val="Style15"/>
              <w:rPr/>
            </w:pPr>
            <w:r>
              <w:rPr>
                <w:lang w:val="en-GB"/>
              </w:rPr>
              <w:t xml:space="preserve">16. </w:t>
            </w:r>
            <w:r>
              <w:rPr>
                <w:i/>
                <w:iCs/>
                <w:lang w:val="en-GB"/>
              </w:rPr>
              <w:t>Machura S.</w:t>
            </w:r>
            <w:r>
              <w:rPr>
                <w:lang w:val="en-GB"/>
              </w:rPr>
              <w:t xml:space="preserve"> Fairness, justice and legitimacy: Experiences of people's judges in South Russia // Law and Policy. 2003. V. 25. P. 123 - 150.</w:t>
            </w:r>
          </w:p>
          <w:p>
            <w:pPr>
              <w:pStyle w:val="Style15"/>
              <w:rPr/>
            </w:pPr>
            <w:r>
              <w:rPr>
                <w:lang w:val="en-GB"/>
              </w:rPr>
              <w:t xml:space="preserve">17. </w:t>
            </w:r>
            <w:r>
              <w:rPr>
                <w:i/>
                <w:iCs/>
                <w:lang w:val="en-GB"/>
              </w:rPr>
              <w:t>Montada L.</w:t>
            </w:r>
            <w:r>
              <w:rPr>
                <w:lang w:val="en-GB"/>
              </w:rPr>
              <w:t xml:space="preserve"> Justice, equity and fairness in human relations // Handbook of psychology. V. 5. Personality and social psychology/Ed, by T. Millon, M J. Lerner. Hoboken, N. J.: John Wiley and Sons, 2003. P. 537 - 568.</w:t>
            </w:r>
          </w:p>
          <w:p>
            <w:pPr>
              <w:pStyle w:val="Style15"/>
              <w:rPr/>
            </w:pPr>
            <w:r>
              <w:rPr>
                <w:lang w:val="en-GB"/>
              </w:rPr>
              <w:t xml:space="preserve">18. </w:t>
            </w:r>
            <w:r>
              <w:rPr>
                <w:i/>
                <w:iCs/>
                <w:lang w:val="en-GB"/>
              </w:rPr>
              <w:t>Morris M. W., Leung K.</w:t>
            </w:r>
            <w:r>
              <w:rPr>
                <w:lang w:val="en-GB"/>
              </w:rPr>
              <w:t xml:space="preserve"> Justice for all? Progress in research on cultural variation in the psychology of distributive and procedural justice // Applied Psychology: An International Review. 2000. V. 49. P. 100 - 132.</w:t>
            </w:r>
          </w:p>
          <w:p>
            <w:pPr>
              <w:pStyle w:val="Style15"/>
              <w:rPr/>
            </w:pPr>
            <w:r>
              <w:rPr>
                <w:lang w:val="en-GB"/>
              </w:rPr>
              <w:t xml:space="preserve">19. </w:t>
            </w:r>
            <w:r>
              <w:rPr>
                <w:i/>
                <w:iCs/>
                <w:lang w:val="en-GB"/>
              </w:rPr>
              <w:t>Shapiro D., Brett J.</w:t>
            </w:r>
            <w:r>
              <w:rPr>
                <w:lang w:val="en-GB"/>
              </w:rPr>
              <w:t xml:space="preserve"> Comparing three processes underlying judgements of procedural justice // J. of Personality and Social Psychology. 1993. V. 65. P. 1167 - 1177.</w:t>
            </w:r>
          </w:p>
          <w:p>
            <w:pPr>
              <w:pStyle w:val="Style15"/>
              <w:rPr/>
            </w:pPr>
            <w:r>
              <w:rPr>
                <w:lang w:val="en-GB"/>
              </w:rPr>
              <w:t xml:space="preserve">20. </w:t>
            </w:r>
            <w:r>
              <w:rPr>
                <w:i/>
                <w:iCs/>
                <w:lang w:val="en-GB"/>
              </w:rPr>
              <w:t>Stroessner S. J., Heuer L. B.</w:t>
            </w:r>
            <w:r>
              <w:rPr>
                <w:lang w:val="en-GB"/>
              </w:rPr>
              <w:t xml:space="preserve"> Cognitive bias in procedural justice: Formation and implications of illusory correlations in perceived integroup fairness // J. of Personality and Social Psychology. 1996. V. 71. P. 717 - 728.</w:t>
            </w:r>
          </w:p>
          <w:p>
            <w:pPr>
              <w:pStyle w:val="Style15"/>
              <w:rPr/>
            </w:pPr>
            <w:r>
              <w:rPr>
                <w:lang w:val="en-GB"/>
              </w:rPr>
              <w:t xml:space="preserve">21. </w:t>
            </w:r>
            <w:r>
              <w:rPr>
                <w:i/>
                <w:iCs/>
                <w:lang w:val="en-GB"/>
              </w:rPr>
              <w:t>Tanaka K., Takimoto S.</w:t>
            </w:r>
            <w:r>
              <w:rPr>
                <w:lang w:val="en-GB"/>
              </w:rPr>
              <w:t xml:space="preserve"> Effects of interpersonal affect upon fairness judgment // Japanese Psychological Research. 1997. V. 39. P. 312 - 322.</w:t>
            </w:r>
          </w:p>
          <w:p>
            <w:pPr>
              <w:pStyle w:val="Style15"/>
              <w:rPr/>
            </w:pPr>
            <w:r>
              <w:rPr>
                <w:lang w:val="en-GB"/>
              </w:rPr>
              <w:t xml:space="preserve">22. </w:t>
            </w:r>
            <w:r>
              <w:rPr>
                <w:i/>
                <w:iCs/>
                <w:lang w:val="en-GB"/>
              </w:rPr>
              <w:t>Thibaut J., Walker L.</w:t>
            </w:r>
            <w:r>
              <w:rPr>
                <w:lang w:val="en-GB"/>
              </w:rPr>
              <w:t xml:space="preserve"> Procedural justice: A psychological analysis. Hillsdale, N. J.: Lawrence Erlbaum, 1975.</w:t>
            </w:r>
          </w:p>
          <w:p>
            <w:pPr>
              <w:pStyle w:val="Style15"/>
              <w:rPr/>
            </w:pPr>
            <w:r>
              <w:rPr>
                <w:lang w:val="en-GB"/>
              </w:rPr>
              <w:t xml:space="preserve">23. </w:t>
            </w:r>
            <w:r>
              <w:rPr>
                <w:i/>
                <w:iCs/>
                <w:lang w:val="en-GB"/>
              </w:rPr>
              <w:t>Tyler T. R.</w:t>
            </w:r>
            <w:r>
              <w:rPr>
                <w:lang w:val="en-GB"/>
              </w:rPr>
              <w:t xml:space="preserve"> Social justice: Outcome and procedure // International J. of Psychology. 2000. V. 35. P. 117 - 125.</w:t>
            </w:r>
          </w:p>
          <w:p>
            <w:pPr>
              <w:pStyle w:val="Style15"/>
              <w:rPr/>
            </w:pPr>
            <w:r>
              <w:rPr>
                <w:lang w:val="en-GB"/>
              </w:rPr>
              <w:t xml:space="preserve">24. </w:t>
            </w:r>
            <w:r>
              <w:rPr>
                <w:i/>
                <w:iCs/>
                <w:lang w:val="en-GB"/>
              </w:rPr>
              <w:t>Tyler T. R.</w:t>
            </w:r>
            <w:r>
              <w:rPr>
                <w:lang w:val="en-GB"/>
              </w:rPr>
              <w:t xml:space="preserve"> Why people obey the law: Procedural justice, legitimacy and compliance. New Haven: Yale University press, 1990.</w:t>
            </w:r>
          </w:p>
          <w:p>
            <w:pPr>
              <w:pStyle w:val="Style15"/>
              <w:rPr/>
            </w:pPr>
            <w:r>
              <w:rPr>
                <w:lang w:val="en-GB"/>
              </w:rPr>
              <w:t xml:space="preserve">25. </w:t>
            </w:r>
            <w:r>
              <w:rPr>
                <w:i/>
                <w:iCs/>
                <w:lang w:val="en-GB"/>
              </w:rPr>
              <w:t>Tyler T. R.</w:t>
            </w:r>
            <w:r>
              <w:rPr>
                <w:lang w:val="en-GB"/>
              </w:rPr>
              <w:t xml:space="preserve"> What is procedural justice? Criteria used by citizens to assess the fairness of legal procedures // Law and Society Review. 1988. V. 22. P. 301 - 355.</w:t>
            </w:r>
          </w:p>
          <w:p>
            <w:pPr>
              <w:pStyle w:val="Style15"/>
              <w:rPr/>
            </w:pPr>
            <w:r>
              <w:rPr>
                <w:lang w:val="en-GB"/>
              </w:rPr>
              <w:t xml:space="preserve">26. </w:t>
            </w:r>
            <w:r>
              <w:rPr>
                <w:i/>
                <w:iCs/>
                <w:lang w:val="en-GB"/>
              </w:rPr>
              <w:t>Tyler T. R., Blader S. L.</w:t>
            </w:r>
            <w:r>
              <w:rPr>
                <w:lang w:val="en-GB"/>
              </w:rPr>
              <w:t xml:space="preserve"> Cooperation in groups: Procedural justice, social identity and behavioral engagement. Philadelphia, P.A.: Psychology Press, 2000.</w:t>
            </w:r>
          </w:p>
          <w:p>
            <w:pPr>
              <w:pStyle w:val="Style15"/>
              <w:rPr/>
            </w:pPr>
            <w:r>
              <w:rPr>
                <w:lang w:val="en-GB"/>
              </w:rPr>
              <w:t xml:space="preserve">27. </w:t>
            </w:r>
            <w:r>
              <w:rPr>
                <w:i/>
                <w:iCs/>
                <w:lang w:val="en-GB"/>
              </w:rPr>
              <w:t>Tyler T. R., Boeckmann R. J., Smith H. J., Huo Y. J.</w:t>
            </w:r>
            <w:r>
              <w:rPr>
                <w:lang w:val="en-GB"/>
              </w:rPr>
              <w:t xml:space="preserve"> Social justice in a diverse society. Boulder, CO.: Westview Press, 1997.</w:t>
            </w:r>
          </w:p>
          <w:p>
            <w:pPr>
              <w:pStyle w:val="Style15"/>
              <w:rPr/>
            </w:pPr>
            <w:r>
              <w:rPr>
                <w:lang w:val="en-GB"/>
              </w:rPr>
              <w:t xml:space="preserve">28. </w:t>
            </w:r>
            <w:r>
              <w:rPr>
                <w:i/>
                <w:iCs/>
                <w:lang w:val="en-GB"/>
              </w:rPr>
              <w:t>Tyler T. R., Smith H. J.</w:t>
            </w:r>
            <w:r>
              <w:rPr>
                <w:lang w:val="en-GB"/>
              </w:rPr>
              <w:t xml:space="preserve"> Social justice and social movements // The handbook of social psychology. 4th ed. V. 2 / Ed. by D. T. Gilbert, S. T. Fiske, G. Lindzey. Boston: The McGraw-Hill Companies, 1998. P. 595 - 629.</w:t>
            </w:r>
          </w:p>
          <w:p>
            <w:pPr>
              <w:pStyle w:val="Style15"/>
              <w:rPr/>
            </w:pPr>
            <w:r>
              <w:rPr>
                <w:lang w:val="en-GB"/>
              </w:rPr>
              <w:t xml:space="preserve">29. </w:t>
            </w:r>
            <w:r>
              <w:rPr>
                <w:i/>
                <w:iCs/>
                <w:lang w:val="en-GB"/>
              </w:rPr>
              <w:t>Van den Bos K.</w:t>
            </w:r>
            <w:r>
              <w:rPr>
                <w:lang w:val="en-GB"/>
              </w:rPr>
              <w:t xml:space="preserve"> On the subjective quality of social justice: The role of affect as information in the psychology of justice judgments // J. of Personality and Social Psychology. 2003. V. 85. P. 482 - 498.</w:t>
            </w:r>
          </w:p>
          <w:p>
            <w:pPr>
              <w:pStyle w:val="Style15"/>
              <w:rPr/>
            </w:pPr>
            <w:r>
              <w:rPr>
                <w:lang w:val="en-GB"/>
              </w:rPr>
              <w:t xml:space="preserve">30. </w:t>
            </w:r>
            <w:r>
              <w:rPr>
                <w:i/>
                <w:iCs/>
                <w:lang w:val="en-GB"/>
              </w:rPr>
              <w:t>Van den Bos K., Vermunt R., Wilke HA.M.</w:t>
            </w:r>
            <w:r>
              <w:rPr>
                <w:lang w:val="en-GB"/>
              </w:rPr>
              <w:t xml:space="preserve"> The consistency rule and the voice effect: The influence of expectations on procedural fairness judgements and performance // European J. of Social Psychology. 1996. V. 26. P. 411 - 428.</w:t>
            </w:r>
          </w:p>
          <w:p>
            <w:pPr>
              <w:pStyle w:val="Style15"/>
              <w:rPr/>
            </w:pPr>
            <w:r>
              <w:rPr>
                <w:lang w:val="en-GB"/>
              </w:rPr>
              <w:t xml:space="preserve">31. </w:t>
            </w:r>
            <w:r>
              <w:rPr>
                <w:i/>
                <w:iCs/>
                <w:lang w:val="en-GB"/>
              </w:rPr>
              <w:t>Van Prooijen J. -W., Van den Bos K., Wilke H. A. M.</w:t>
            </w:r>
            <w:r>
              <w:rPr>
                <w:lang w:val="en-GB"/>
              </w:rPr>
              <w:t xml:space="preserve"> Group belongingness and procedural justice: Social inclusion and exclusion by peers affects the psychology of voice // J. of Personality and Social Psychology. 2004. V. 87. P. 66 - 79.</w:t>
            </w:r>
          </w:p>
          <w:p>
            <w:pPr>
              <w:pStyle w:val="Style15"/>
              <w:rPr/>
            </w:pPr>
            <w:r>
              <w:rPr>
                <w:b/>
                <w:bCs/>
                <w:lang w:val="en-GB"/>
              </w:rPr>
              <w:t>CORRESPONDENCE OF JUDGES' BEHAVIOUR TO THE REQUIREMENTS OF PROCEDURAL JUSTICE (the Lithuanian case of legal proceedings)</w:t>
            </w:r>
            <w:r>
              <w:rPr>
                <w:lang w:val="en-GB"/>
              </w:rPr>
              <w:t xml:space="preserve"> </w:t>
            </w:r>
          </w:p>
          <w:p>
            <w:pPr>
              <w:pStyle w:val="Style15"/>
              <w:rPr/>
            </w:pPr>
            <w:r>
              <w:rPr>
                <w:b/>
                <w:bCs/>
                <w:lang w:val="en-GB"/>
              </w:rPr>
              <w:t>G. Valickas</w:t>
            </w:r>
            <w:r>
              <w:rPr>
                <w:lang w:val="en-GB"/>
              </w:rPr>
              <w:t>*</w:t>
            </w:r>
            <w:r>
              <w:rPr>
                <w:b/>
                <w:bCs/>
                <w:lang w:val="en-GB"/>
              </w:rPr>
              <w:t>, V. Justickis</w:t>
            </w:r>
            <w:r>
              <w:rPr>
                <w:lang w:val="en-GB"/>
              </w:rPr>
              <w:t>**</w:t>
            </w:r>
          </w:p>
          <w:p>
            <w:pPr>
              <w:pStyle w:val="Style15"/>
              <w:rPr/>
            </w:pPr>
            <w:r>
              <w:rPr>
                <w:i/>
                <w:iCs/>
                <w:lang w:val="en-GB"/>
              </w:rPr>
              <w:t>* ScD (psychology), professor of Vilnius University, Vilnius, Lithuania</w:t>
            </w:r>
            <w:r>
              <w:rPr>
                <w:lang w:val="en-GB"/>
              </w:rPr>
              <w:t xml:space="preserve"> </w:t>
            </w:r>
          </w:p>
          <w:p>
            <w:pPr>
              <w:pStyle w:val="Style15"/>
              <w:rPr/>
            </w:pPr>
            <w:r>
              <w:rPr>
                <w:lang w:val="en-GB"/>
              </w:rPr>
              <w:t xml:space="preserve">** </w:t>
            </w:r>
            <w:r>
              <w:rPr>
                <w:i/>
                <w:iCs/>
                <w:lang w:val="en-GB"/>
              </w:rPr>
              <w:t>Hab. ScD(law), professor of University of Mykolas Romeris, Vilnius, Lithuania</w:t>
            </w:r>
            <w:r>
              <w:rPr>
                <w:lang w:val="en-GB"/>
              </w:rPr>
              <w:t xml:space="preserve"> </w:t>
            </w:r>
          </w:p>
          <w:p>
            <w:pPr>
              <w:pStyle w:val="Style15"/>
              <w:rPr>
                <w:lang w:val="en-GB"/>
              </w:rPr>
            </w:pPr>
            <w:r>
              <w:rPr>
                <w:lang w:val="en-GB"/>
              </w:rPr>
              <w:t>The present investigation examined the correspondence of judges' behaviour to the established requirements of procedural justice. The method of observation of judges' behaviour was specially constructed for this research. Observers after special training observed 103 court trials of three citys' courts and the one district court of Vilnius. The role of the court trial procedures in the formation of feeling of justice was assessed by the method of experts. The results indicated, that the correspondence of judges' behaviour to the requirements of procedural justice was very different in different situations (it fluctuates from 0 to 80 percent). It was found, that the above-mentioned correspondence depends on the peculiarities of the representation of these requirements in the processual law. It was also confirmed, that there are considerable differences between the different styles of judging as well as between the real behaviour of judges and the evaluations of experts. The results suggest that for the instillation of the requirements of procedural justice into the criminal process we need to formulate the requirements for judges' behaviour as precise and detailed norms of law.</w:t>
            </w:r>
          </w:p>
          <w:p>
            <w:pPr>
              <w:pStyle w:val="Style15"/>
              <w:rPr/>
            </w:pPr>
            <w:r>
              <w:rPr>
                <w:i/>
                <w:iCs/>
                <w:lang w:val="en-GB"/>
              </w:rPr>
              <w:t>Key words:</w:t>
            </w:r>
            <w:r>
              <w:rPr>
                <w:lang w:val="en-GB"/>
              </w:rPr>
              <w:t xml:space="preserve"> court trial procedures, procedural justice, feeling of justice, behaviour of judges, styles of judging.</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МЕТАПСИХОЛОГИЯ В XXI ВЕКЕ: ПРЕДМЕТ, СТРУКТУРА И МЕТОДЫ</w:t>
            </w:r>
          </w:p>
          <w:p>
            <w:pPr>
              <w:pStyle w:val="Style15"/>
              <w:rPr/>
            </w:pPr>
            <w:r>
              <w:rPr/>
              <w:t>Автор: И. Е. ГАРБЕР</w:t>
            </w:r>
          </w:p>
          <w:p>
            <w:pPr>
              <w:pStyle w:val="Style15"/>
              <w:rPr/>
            </w:pPr>
            <w:r>
              <w:rPr>
                <w:b/>
                <w:bCs/>
              </w:rPr>
              <w:t>© 2006 г. И. Е. Гарбер</w:t>
            </w:r>
            <w:r>
              <w:rPr/>
              <w:t xml:space="preserve"> </w:t>
            </w:r>
          </w:p>
          <w:p>
            <w:pPr>
              <w:pStyle w:val="Style15"/>
              <w:rPr/>
            </w:pPr>
            <w:r>
              <w:rPr>
                <w:i/>
                <w:iCs/>
              </w:rPr>
              <w:t>Кандидат психологических наук, доцент, старший научный сотрудник Саратовского государственного социально-экономического университета</w:t>
            </w:r>
            <w:r>
              <w:rPr/>
              <w:t xml:space="preserve"> </w:t>
            </w:r>
          </w:p>
          <w:p>
            <w:pPr>
              <w:pStyle w:val="Style15"/>
              <w:rPr/>
            </w:pPr>
            <w:r>
              <w:rPr/>
              <w:t>Термин "метапсихология" сегодня используется специалистами различных областей знания. Предлагается вернуть его научной психологии в буквальном и наименее распространенном сегодня значении "наука о психологии", наполнить адекватным содержанием на основе теории метасистемного перехода В. Ф. Турчина и использовать для решения актуальных теоретических проблем. Описаны предмет, структура и методы метапсихологии. Проведена демаркационная линия между метапсихологией и методологией, понимаемой как исследование методов.</w:t>
            </w:r>
          </w:p>
          <w:p>
            <w:pPr>
              <w:pStyle w:val="Style15"/>
              <w:rPr/>
            </w:pPr>
            <w:r>
              <w:rPr>
                <w:i/>
                <w:iCs/>
              </w:rPr>
              <w:t>Ключевые слова:</w:t>
            </w:r>
            <w:r>
              <w:rPr/>
              <w:t xml:space="preserve"> метапсихология, метанаука, эмпирический язык, теоретический язык, метасистемный переход, мета-анализ, методология.</w:t>
            </w:r>
          </w:p>
          <w:p>
            <w:pPr>
              <w:pStyle w:val="Style15"/>
              <w:rPr/>
            </w:pPr>
            <w:r>
              <w:rPr/>
              <w:t xml:space="preserve">Цель данной работы состоит в том, чтобы на основе междисциплинарного анализа наметить контуры подхода, позволяющего от современной </w:t>
            </w:r>
            <w:r>
              <w:rPr>
                <w:i/>
                <w:iCs/>
              </w:rPr>
              <w:t>методологии психологии,</w:t>
            </w:r>
            <w:r>
              <w:rPr/>
              <w:t xml:space="preserve"> основанной на философии и изначально, со времен И. Канта, деструктивной по отношению к науке, перейти к хорошо структурированной психологической дисциплине </w:t>
            </w:r>
            <w:r>
              <w:rPr>
                <w:i/>
                <w:iCs/>
              </w:rPr>
              <w:t>("метапсихологии")</w:t>
            </w:r>
            <w:r>
              <w:rPr/>
              <w:t xml:space="preserve"> с четко разделенными эмпирическим и теоретическим языками, ориентированной на конструктивный синтез различных, нередко противоречащих друг другу, психологических концепций, сохранение основных полученных в них результатов и устранение многочисленных артефактов, кочующих из учебника в учебник.</w:t>
            </w:r>
          </w:p>
          <w:p>
            <w:pPr>
              <w:pStyle w:val="Style15"/>
              <w:rPr/>
            </w:pPr>
            <w:r>
              <w:rPr/>
              <w:t xml:space="preserve">Прежде всего, остановимся на терминологии. Префикс греческого происхождения "мета" имеет множество значений, среди которых </w:t>
            </w:r>
            <w:r>
              <w:rPr>
                <w:i/>
                <w:iCs/>
              </w:rPr>
              <w:t>о, вне, среди, после, между, позади, через, изменения в.</w:t>
            </w:r>
            <w:r>
              <w:rPr/>
              <w:t xml:space="preserve"> Первое из этих значений, возможно, наиболее распространено, особенно в философски ориентированных работах, другие используются свободно в различных контекстах [26, с. 440].</w:t>
            </w:r>
          </w:p>
          <w:p>
            <w:pPr>
              <w:pStyle w:val="Style15"/>
              <w:rPr/>
            </w:pPr>
            <w:r>
              <w:rPr/>
              <w:t xml:space="preserve">Современные отечественные и зарубежные психологи, занимающиеся методологическими проблемами, охотно используют термины "метатеория", "метасистема", "метауровень", "метаязык" и им подобные. Например, </w:t>
            </w:r>
            <w:r>
              <w:rPr>
                <w:i/>
                <w:iCs/>
              </w:rPr>
              <w:t>метатеорией</w:t>
            </w:r>
            <w:r>
              <w:rPr/>
              <w:t xml:space="preserve"> принято называть теорию, анализирующую другую теорию, обычно называемую </w:t>
            </w:r>
            <w:r>
              <w:rPr>
                <w:i/>
                <w:iCs/>
              </w:rPr>
              <w:t>объектной</w:t>
            </w:r>
            <w:r>
              <w:rPr/>
              <w:t xml:space="preserve"> или </w:t>
            </w:r>
            <w:r>
              <w:rPr>
                <w:i/>
                <w:iCs/>
              </w:rPr>
              <w:t>предметной.</w:t>
            </w:r>
            <w:r>
              <w:rPr/>
              <w:t xml:space="preserve"> При этом исходный язык теории называется </w:t>
            </w:r>
            <w:r>
              <w:rPr>
                <w:i/>
                <w:iCs/>
              </w:rPr>
              <w:t>объектным (предметным),</w:t>
            </w:r>
            <w:r>
              <w:rPr/>
              <w:t xml:space="preserve"> а язык метатеории - </w:t>
            </w:r>
            <w:r>
              <w:rPr>
                <w:i/>
                <w:iCs/>
              </w:rPr>
              <w:t>метаязыком</w:t>
            </w:r>
            <w:r>
              <w:rPr/>
              <w:t xml:space="preserve"> или </w:t>
            </w:r>
            <w:r>
              <w:rPr>
                <w:i/>
                <w:iCs/>
              </w:rPr>
              <w:t>языком-объектом.</w:t>
            </w:r>
            <w:r>
              <w:rPr/>
              <w:t xml:space="preserve"> Истоки подобного единообразного употребления префикса "мета" находятся в математике и логике. Термины "язык-объект" и "метаязык", точнее, их польские и немецкие аналоги были введены А. Тарским и Р. Карнапом [35, с. 370].</w:t>
            </w:r>
          </w:p>
          <w:p>
            <w:pPr>
              <w:pStyle w:val="Style15"/>
              <w:rPr/>
            </w:pPr>
            <w:r>
              <w:rPr/>
              <w:t>Можно предположить, что и термин "метадигма", употребленный А. В. Юревичем без развернутого определения, не затруднил понимание его статьи [36]. Другое дело, поняли ли читатели смысл и значение термина одинаковым образом. Т. Кун ссылается на М. Мастермана, установившего, что термин "парадигма" используется по крайней мере двадцатью двумя различными способами [15, с. 233].</w:t>
            </w:r>
          </w:p>
          <w:p>
            <w:pPr>
              <w:pStyle w:val="Style15"/>
              <w:rPr/>
            </w:pPr>
            <w:r>
              <w:rPr/>
              <w:t>Ситуация резко меняется, когда префикс "мета" добавляется к названиям наук. Даже далекий от методологии ученый знает, что под "метафизикой" понимается нечто отличное от "науки о физике". Отчасти объяснение связано с историей термина. Утверждается, что, пытаясь расположить произведения Аристотеля в соответствии с их внутренними связями, александрийский библиотекарь Андроник Родосский в I веке до н. э. озаглавил одну из его книг "метафизика", имея в виду, что она следует после физики.</w:t>
            </w:r>
          </w:p>
          <w:p>
            <w:pPr>
              <w:pStyle w:val="Style15"/>
              <w:rPr/>
            </w:pPr>
            <w:r>
              <w:rPr/>
              <w:t>Есть и более сложные версии. Автор концепции о диалогическом "новом мышлении" Ф. Розенцвейг, по мнению Л. Наместниковой, считает, что приставка "мета" в терминах "метафизика", "металогика" и "метаэтика" предназначена для обозначения выхода бога, мира и человека за пределы традиционной философской целостности, конкретными моделями и символами которой служат физис, логос и этос [21].</w:t>
            </w:r>
          </w:p>
          <w:p>
            <w:pPr>
              <w:pStyle w:val="Style15"/>
              <w:rPr/>
            </w:pPr>
            <w:r>
              <w:rPr/>
              <w:t>А что понимается под "метапсихологией"? В буквальном и наименее распространенном сегодня значении этот термин означает "наука о психологии". Однако немецкий психологический словарь дает такое определение: "Метапсихология - см. парапсихология" [42, с. 339], в отече-</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Представленность ресурсов по метанаукам в Интернете</w:t>
            </w:r>
          </w:p>
          <w:tbl>
            <w:tblPr>
              <w:tblW w:w="9930" w:type="dxa"/>
              <w:jc w:val="left"/>
              <w:tblInd w:w="-22" w:type="dxa"/>
              <w:tblLayout w:type="fixed"/>
              <w:tblCellMar>
                <w:top w:w="30" w:type="dxa"/>
                <w:left w:w="30" w:type="dxa"/>
                <w:bottom w:w="30" w:type="dxa"/>
                <w:right w:w="30" w:type="dxa"/>
              </w:tblCellMar>
            </w:tblPr>
            <w:tblGrid>
              <w:gridCol w:w="1890"/>
              <w:gridCol w:w="1292"/>
              <w:gridCol w:w="1882"/>
              <w:gridCol w:w="1390"/>
              <w:gridCol w:w="2079"/>
              <w:gridCol w:w="1397"/>
            </w:tblGrid>
            <w:tr>
              <w:trPr>
                <w:trHeight w:val="31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звание метанаук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л-во страниц</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звание метанауки</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л-во страниц</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азвание метанаук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л-во страниц</w:t>
                  </w:r>
                </w:p>
              </w:tc>
            </w:tr>
            <w:tr>
              <w:trPr>
                <w:trHeight w:val="27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физик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7540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physic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08000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physic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800000</w:t>
                  </w:r>
                </w:p>
              </w:tc>
            </w:tr>
            <w:tr>
              <w:trPr>
                <w:trHeight w:val="24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математик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68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mathematic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620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mathematic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8600</w:t>
                  </w:r>
                </w:p>
              </w:tc>
            </w:tr>
            <w:tr>
              <w:trPr>
                <w:trHeight w:val="27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биолог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biolog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829</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biolog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240</w:t>
                  </w:r>
                </w:p>
              </w:tc>
            </w:tr>
            <w:tr>
              <w:trPr>
                <w:trHeight w:val="25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хим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chemistr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517</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chemistr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562</w:t>
                  </w:r>
                </w:p>
              </w:tc>
            </w:tr>
            <w:tr>
              <w:trPr>
                <w:trHeight w:val="25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психолог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76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psycholog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3790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psycholog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38100</w:t>
                  </w:r>
                </w:p>
              </w:tc>
            </w:tr>
            <w:tr>
              <w:trPr>
                <w:trHeight w:val="25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социолог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sociolog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8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sociolog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45</w:t>
                  </w:r>
                </w:p>
              </w:tc>
            </w:tr>
            <w:tr>
              <w:trPr>
                <w:trHeight w:val="24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этик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0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ethic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2180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ethic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33700</w:t>
                  </w:r>
                </w:p>
              </w:tc>
            </w:tr>
            <w:tr>
              <w:trPr>
                <w:trHeight w:val="27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истор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38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histor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941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histor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2000</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t>метагеографи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8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geograph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140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lang w:val="en-GB"/>
                    </w:rPr>
                  </w:pPr>
                  <w:r>
                    <w:rPr>
                      <w:lang w:val="en-GB"/>
                    </w:rPr>
                    <w:t>meta-geograph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460</w:t>
                  </w:r>
                </w:p>
              </w:tc>
            </w:tr>
          </w:tbl>
          <w:p>
            <w:pPr>
              <w:pStyle w:val="Normal"/>
              <w:spacing w:before="0" w:after="240"/>
              <w:rPr/>
            </w:pPr>
            <w:r>
              <w:rPr/>
            </w:r>
          </w:p>
          <w:p>
            <w:pPr>
              <w:pStyle w:val="Style15"/>
              <w:rPr/>
            </w:pPr>
            <w:r>
              <w:rPr/>
              <w:t>-----</w:t>
            </w:r>
          </w:p>
          <w:p>
            <w:pPr>
              <w:pStyle w:val="Style15"/>
              <w:rPr/>
            </w:pPr>
            <w:r>
              <w:rPr>
                <w:i/>
                <w:iCs/>
              </w:rPr>
              <w:t>Примечание.</w:t>
            </w:r>
            <w:r>
              <w:rPr/>
              <w:t xml:space="preserve"> Поиск осуществлялся при помощи поисковой системы Google.</w:t>
            </w:r>
          </w:p>
          <w:p>
            <w:pPr>
              <w:pStyle w:val="Style15"/>
              <w:rPr/>
            </w:pPr>
            <w:r>
              <w:rPr/>
              <w:t>ственном психологическом словаре термин просто отсутствует [25].</w:t>
            </w:r>
          </w:p>
          <w:p>
            <w:pPr>
              <w:pStyle w:val="Style15"/>
              <w:rPr/>
            </w:pPr>
            <w:r>
              <w:rPr/>
              <w:t>Чаще всего, вслед за 3. Фрейдом, это слово используется при психоаналитическом анализе динамических, топических (топографических) и экономических (энергетических) аспектов психических процессов. При этом динамика включает анализ инстинктов, топография описывает местоположение процесса в структуре личности ("Я", "Оно", "Сверх Я"), а экономика представляет распределение психической энергии внутри системы. Наконец, в сети Интернет этот термин широко используется парапсихологами, социониками, специалистами по медитативным техникам и оккультным наукам.</w:t>
            </w:r>
          </w:p>
          <w:p>
            <w:pPr>
              <w:pStyle w:val="Style15"/>
              <w:rPr/>
            </w:pPr>
            <w:r>
              <w:rPr/>
              <w:t>Исторически сложившуюся ситуацию можно объяснить и непомерно разросшимся употреблением другого термина, "методология", вобравшего в себя практически все теоретические аспекты анализа научной психологии, и незаслуженно, на наш взгляд, занявшего место "метапсихологии". Предлагается вернуть термин "метапсихология" научной психологии, наполнить его адекватным содержанием (предмет, структура, методы) и использовать для решения актуальных теоретических проблем.</w:t>
            </w:r>
          </w:p>
          <w:p>
            <w:pPr>
              <w:pStyle w:val="Style15"/>
              <w:rPr/>
            </w:pPr>
            <w:r>
              <w:rPr/>
              <w:t>Для определения смысла термина "метапсихология" обратимся к родовому понятию "метанаука" и рассмотрим его представленность в различных отраслях научного знания.</w:t>
            </w:r>
          </w:p>
          <w:p>
            <w:pPr>
              <w:pStyle w:val="Style15"/>
              <w:rPr/>
            </w:pPr>
            <w:r>
              <w:rPr/>
              <w:t>Из табл. 1 видно, что метанауки широко представлены в Интернете. Количество страниц, посвященных конкретной метанауке, можно с некоторыми оговорками считать оценкой степени ее рефлексии относительно собственных оснований. Если исключить по рассмотренным выше причинам "метафизику", получим, что в Рунете лидерами являются "метапсихология" (1760 страниц), "метаистория" (1380) и "метаматематика" (687). Интернет на порядок богаче, и тройка лидеров в нем иная: "метапсихология" (38100), "метаэтика" (33700) и "метаматематика" (28600).</w:t>
            </w:r>
          </w:p>
          <w:p>
            <w:pPr>
              <w:pStyle w:val="Style15"/>
              <w:rPr/>
            </w:pPr>
            <w:r>
              <w:rPr/>
              <w:t>СЕМЕЙСТВО МЕТАНАУК: ИСТОРИЯ И ОБЩАЯ ХАРАКТЕРИСТИКА</w:t>
            </w:r>
          </w:p>
          <w:p>
            <w:pPr>
              <w:pStyle w:val="Style15"/>
              <w:rPr/>
            </w:pPr>
            <w:r>
              <w:rPr/>
              <w:t xml:space="preserve">Психологи любят говорить о перманентном кризисе оснований своей науки и видят в нем одну из ее специфических особенностей [5, 8, 17, 30, 36, 37]. Между тем и в других науках, например, математике и физике, были продолжительные периоды, когда их будущее представлялось сомнительным, но возникшие трудности успешно преодолевались. Так, после многих веков успешного развития математики ученые столкнулись с противоречащими здравому смыслу неевклидовыми геометриями и примерами функций с непостижимыми свойствами [3]. К этому времени математикам удалось строго обосновать анализ бесконечно малых величин и благодаря Г. Кантору заложить фундамент современной математики - теорию множеств. Именно в ней они столкнулись с парадоксами, затронувшими основания математической науки и потребовавшими отказа от многих классических результатов. Наибольшее впечатление на современников произвел парадокс Б. Рассела, независимо от него обнаруженный Э. Цермело и восходящий к парадоксу "лгущего критянина" Эпименида [13, с. 39 - 42]. В ответ, для спасения математики от парадоксов и интуиционистской критики, Д. Гильберт разработал программу, названную им </w:t>
            </w:r>
            <w:r>
              <w:rPr>
                <w:i/>
                <w:iCs/>
              </w:rPr>
              <w:t>метаматематикой</w:t>
            </w:r>
            <w:r>
              <w:rPr/>
              <w:t xml:space="preserve"> или </w:t>
            </w:r>
            <w:r>
              <w:rPr>
                <w:i/>
                <w:iCs/>
              </w:rPr>
              <w:t>теорией доказательств</w:t>
            </w:r>
            <w:r>
              <w:rPr/>
              <w:t xml:space="preserve"> [11].</w:t>
            </w:r>
          </w:p>
          <w:p>
            <w:pPr>
              <w:pStyle w:val="Style15"/>
              <w:rPr/>
            </w:pPr>
            <w:r>
              <w:rPr/>
              <w:t xml:space="preserve">Для построения метапсихологии важно, что метаматематика: 1) </w:t>
            </w:r>
            <w:r>
              <w:rPr>
                <w:i/>
                <w:iCs/>
              </w:rPr>
              <w:t>возникла для разрешения кризиса оснований,</w:t>
            </w:r>
            <w:r>
              <w:rPr/>
              <w:t xml:space="preserve"> грозившего лишить науку важнейших результатов; 2) </w:t>
            </w:r>
            <w:r>
              <w:rPr>
                <w:i/>
                <w:iCs/>
              </w:rPr>
              <w:t>потребовала разработки новой терминологии</w:t>
            </w:r>
            <w:r>
              <w:rPr/>
              <w:t xml:space="preserve"> (метаязык, язык-объект, метатеория и т. д.); 3) </w:t>
            </w:r>
            <w:r>
              <w:rPr>
                <w:i/>
                <w:iCs/>
              </w:rPr>
              <w:t>рассматривала предметные теории как системы бессодержательных предметов,</w:t>
            </w:r>
            <w:r>
              <w:rPr/>
              <w:t xml:space="preserve"> аналогичных позициям в шахматной игре, над которыми проделываются механические манипуляции, аналогичные шахматным ходам; 4) </w:t>
            </w:r>
            <w:r>
              <w:rPr>
                <w:i/>
                <w:iCs/>
              </w:rPr>
              <w:t>допускала применение только финитных методов рассуждений,</w:t>
            </w:r>
            <w:r>
              <w:rPr/>
              <w:t xml:space="preserve"> т. е. использующих только интуитивно представляемые объек-</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ты и интуитивно представляемые операции; применение принципа исключенного третьего при этом запрещается; 5) </w:t>
            </w:r>
            <w:r>
              <w:rPr>
                <w:i/>
                <w:iCs/>
              </w:rPr>
              <w:t>получила статус математической, а не философской дисциплины,</w:t>
            </w:r>
            <w:r>
              <w:rPr/>
              <w:t xml:space="preserve"> 6) </w:t>
            </w:r>
            <w:r>
              <w:rPr>
                <w:i/>
                <w:iCs/>
              </w:rPr>
              <w:t>заменила традиционное требование истинности утверждений на условие непротиворечивости теории.</w:t>
            </w:r>
            <w:r>
              <w:rPr/>
              <w:t xml:space="preserve"> </w:t>
            </w:r>
          </w:p>
          <w:p>
            <w:pPr>
              <w:pStyle w:val="Style15"/>
              <w:rPr/>
            </w:pPr>
            <w:r>
              <w:rPr/>
              <w:t xml:space="preserve">Проблемы, волновавшие математиков сто лет назад, аналогичны тем, что стоят перед современной психологией. Например, при изучении патологий общения и шизофрении Г. Бейтсон выделил и описал ситуации </w:t>
            </w:r>
            <w:r>
              <w:rPr>
                <w:i/>
                <w:iCs/>
              </w:rPr>
              <w:t>"double bind'</w:t>
            </w:r>
            <w:r>
              <w:rPr/>
              <w:t xml:space="preserve"> (двойного принуждения), в которых один из партнеров посылает другому противоречащие друг другу сигналы, не оставляющие ему никакого приемлемого выбора. Чаще всего сигнал принимает форму приказа, выполнение которого состоит в том, чтобы проявить неповиновение. В отличие от компьютера, лишенного эмоций, человек тем или иным способом расшифровывает направленное ему послание.</w:t>
            </w:r>
          </w:p>
          <w:p>
            <w:pPr>
              <w:pStyle w:val="Style15"/>
              <w:rPr/>
            </w:pPr>
            <w:r>
              <w:rPr/>
              <w:t xml:space="preserve">Бейтсон прямо апеллирует к теории логических типов Б. Рассела [2, с. 228], разрубившего гордиев узел математическим мечом, запретив в своей теории возникновение парадоксальных ситуаций (класс не может быть членом самого себя, и ни один из членов класса не может сам быть классом). При общении людей или в случае ввода противоречивых команд в компьютер такой запрет невозможен или нежелателен. М. Ротенберг насчитал в библейской литературе свыше 180 описаний ситуаций типа </w:t>
            </w:r>
            <w:r>
              <w:rPr>
                <w:i/>
                <w:iCs/>
              </w:rPr>
              <w:t>"double bind"</w:t>
            </w:r>
            <w:r>
              <w:rPr/>
              <w:t xml:space="preserve"> и предложил психологический принцип парадоксальной интерпретации таких текстов: не читать (библейский текст) так, как написано, а, немного изменив его, искать альтернативный смысл. Может быть, этот принцип когда-нибудь пригодится психологам и математикам.</w:t>
            </w:r>
          </w:p>
          <w:p>
            <w:pPr>
              <w:pStyle w:val="Style15"/>
              <w:rPr/>
            </w:pPr>
            <w:r>
              <w:rPr/>
              <w:t xml:space="preserve">А. В. Карпов приходит к парадоксу Расселла, анализируя понятие </w:t>
            </w:r>
            <w:r>
              <w:rPr>
                <w:i/>
                <w:iCs/>
              </w:rPr>
              <w:t>метасистемного уровня</w:t>
            </w:r>
            <w:r>
              <w:rPr/>
              <w:t xml:space="preserve"> и связанный с ним </w:t>
            </w:r>
            <w:r>
              <w:rPr>
                <w:i/>
                <w:iCs/>
              </w:rPr>
              <w:t>парадокс высшего уровня системы</w:t>
            </w:r>
            <w:r>
              <w:rPr/>
              <w:t xml:space="preserve"> [30]. Он считает, что "наиболее естественным, хотя и достаточно радикальным способом снятия указанного парадокса может быть предположение, согласно которому в содержании системы (в том числе - и психики) может существовать такой уровень, который одновременно является и ее собственным уровнем, и уровнем, выходящим за ее пределы (метауровнем), то есть в определенном смысле - локализованным вне нее" [30, с. 156]. Апелляция к </w:t>
            </w:r>
            <w:r>
              <w:rPr>
                <w:i/>
                <w:iCs/>
              </w:rPr>
              <w:t>принципу дополнительности,</w:t>
            </w:r>
            <w:r>
              <w:rPr/>
              <w:t xml:space="preserve"> простоте и феноменологической ясности не снижает, по его мнению, трудность конкретно-научного объяснения [30, с. 1616 163]. Добавим - и формально-логического.</w:t>
            </w:r>
          </w:p>
          <w:p>
            <w:pPr>
              <w:pStyle w:val="Style15"/>
              <w:rPr/>
            </w:pPr>
            <w:r>
              <w:rPr/>
              <w:t>Идеи, предложенные математиками для спасения своей науки, были приняты не всеми представителями других наук. Условно их можно распределить вдоль спектра с двумя полюсами. На одном из них находятся те, кто более или менее последовательно, с тем или иным успехом, с учетом специфических особенностей развивал мета-науку - этики [18, 20, 38] социологи [24, 40, 41, 44], географы [12, 22, 23]. Ко второму полюсу относятся те, кто "подарил" префикс "мета" философам, теологам, параученым и специалистам оккультных наук, любителям трансцендентальности и мистики - физики, историки [21, 32] и психологи.</w:t>
            </w:r>
          </w:p>
          <w:p>
            <w:pPr>
              <w:pStyle w:val="Style15"/>
              <w:rPr/>
            </w:pPr>
            <w:r>
              <w:rPr/>
              <w:t xml:space="preserve">Среди гуманитариев наибольших успехов в области метатеории добились специалисты по этике. Для построения метапсихологии важно, что метаэтика: 1) </w:t>
            </w:r>
            <w:r>
              <w:rPr>
                <w:i/>
                <w:iCs/>
              </w:rPr>
              <w:t>поставила под сомнение взгляды почти всех предшественников;</w:t>
            </w:r>
            <w:r>
              <w:rPr/>
              <w:t xml:space="preserve"> 2) </w:t>
            </w:r>
            <w:r>
              <w:rPr>
                <w:i/>
                <w:iCs/>
              </w:rPr>
              <w:t>со временем выработала специальную терминологию;</w:t>
            </w:r>
            <w:r>
              <w:rPr/>
              <w:t xml:space="preserve"> 3) </w:t>
            </w:r>
            <w:r>
              <w:rPr>
                <w:i/>
                <w:iCs/>
              </w:rPr>
              <w:t>на начальном этапе в качестве основного метода использовала логико-лингвистический анализ, логико-семантический анализ обыденного языка и этических текстов и апеллировала к "здравому смыслу";</w:t>
            </w:r>
            <w:r>
              <w:rPr/>
              <w:t xml:space="preserve"> 4) </w:t>
            </w:r>
            <w:r>
              <w:rPr>
                <w:i/>
                <w:iCs/>
              </w:rPr>
              <w:t>развивалась несмотря на то, что научный статус этики был и остается спорным;</w:t>
            </w:r>
            <w:r>
              <w:rPr/>
              <w:t xml:space="preserve"> 5) </w:t>
            </w:r>
            <w:r>
              <w:rPr>
                <w:i/>
                <w:iCs/>
              </w:rPr>
              <w:t>охватывает сегодня основные методологические вопросы этики:</w:t>
            </w:r>
            <w:r>
              <w:rPr/>
              <w:t xml:space="preserve"> о ее предмете, структуре, методах, функциях, а также - в силу традиционного неразличения этики и морали - о структуре и механизмах морального сознания в целом (включая его психологические компоненты) [18]; 6) </w:t>
            </w:r>
            <w:r>
              <w:rPr>
                <w:i/>
                <w:iCs/>
              </w:rPr>
              <w:t>допускает исследования на двух уровнях - "теоретическом" и "прикладном";</w:t>
            </w:r>
            <w:r>
              <w:rPr/>
              <w:t xml:space="preserve"> 7) </w:t>
            </w:r>
            <w:r>
              <w:rPr>
                <w:i/>
                <w:iCs/>
              </w:rPr>
              <w:t>вызывает устойчивую неприязнь этиков к мета-этической "формалистике",</w:t>
            </w:r>
            <w:r>
              <w:rPr/>
              <w:t xml:space="preserve"> освоение которой требует значительных усилий, в то время как обнаруживаемые с ее помощью формальные ошибки игнорируются этическим сообществом [18].</w:t>
            </w:r>
          </w:p>
          <w:p>
            <w:pPr>
              <w:pStyle w:val="Style15"/>
              <w:rPr/>
            </w:pPr>
            <w:r>
              <w:rPr/>
              <w:t>В отличие от математиков, преследовавших при создании метаматематики созидательные цели, основатель метаэтики Дж. Мур [20] и его последователи заложили в основание метаэтики критические тенденции поиска логических ошибок, а не сохранения важнейших результатов. В. А. Мазилов отмечает сходный феномен применительно к психологии: "Кант был одним из первых методологов психологии, а методология (в этом проявились особенности самого Канта как личности) приняла форму критики" [17, с. 148].</w:t>
            </w:r>
          </w:p>
          <w:p>
            <w:pPr>
              <w:pStyle w:val="Style15"/>
              <w:rPr/>
            </w:pPr>
            <w:r>
              <w:rPr/>
              <w:t>Кроме того, из-за непримиримых споров в социогуманитарной сфере в XX веке трудно обнаружить фигуру, обладающую бесспорным авторитетом среди современников. Например, в 2004 г. участники III съезда российских психологов чаще всего ссылались на работы Л. С. Выготского, С. Л. Рубинштейна и А. Н. Леонтьева, выполненные много лет назад, что фиксирует значительное отставание методологического осмысления от повседневной исследовательской практики [1, с. 126].</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Специфика гуманитарных наук проявляется также в использовании </w:t>
            </w:r>
            <w:r>
              <w:rPr>
                <w:i/>
                <w:iCs/>
              </w:rPr>
              <w:t>психолингвистического анализа,</w:t>
            </w:r>
            <w:r>
              <w:rPr/>
              <w:t xml:space="preserve"> позволяющего, в силу укорененности многих терминов в повседневном языке, получать нетривиальные выводы о сложных социальных феноменах. Он противостоит мнению представителей естественных наук, отвергающих тезис о том, что "идеи" вещей "обладают некой трансцендентальной реальностью и что, анализируя идеи, мы можем узнать нечто, если не все, о свойствах реальных вещей" [33, с. 34] и полагающих, что "философия - это злоупотребление специально разработанной терминологией" [9].</w:t>
            </w:r>
          </w:p>
          <w:p>
            <w:pPr>
              <w:pStyle w:val="Style15"/>
              <w:rPr/>
            </w:pPr>
            <w:r>
              <w:rPr/>
              <w:t xml:space="preserve">Проведенный междисциплинарный анализ показывает, что некоторые ученые, в том числе обществоведы и гуманитарии, обнаружив кризис оснований своей науки, пришли к идее метанауки, понимаемой как </w:t>
            </w:r>
            <w:r>
              <w:rPr>
                <w:i/>
                <w:iCs/>
              </w:rPr>
              <w:t>логическая</w:t>
            </w:r>
            <w:r>
              <w:rPr/>
              <w:t xml:space="preserve"> рефлексия относительно собственных теорий и используемых методов в рамках исходной дисциплины.</w:t>
            </w:r>
          </w:p>
          <w:p>
            <w:pPr>
              <w:pStyle w:val="Style15"/>
              <w:rPr/>
            </w:pPr>
            <w:r>
              <w:rPr/>
              <w:t>Математики видели в метанауке инструмент сохранения важнейших результатов; этики рассматривали метанауку прежде всего как инструмент обнаружения ошибок и противоречий. При этом представители разных наук использовали специфические методы мета-анализа.</w:t>
            </w:r>
          </w:p>
          <w:p>
            <w:pPr>
              <w:pStyle w:val="Style15"/>
              <w:rPr/>
            </w:pPr>
            <w:r>
              <w:rPr/>
              <w:t>Для построения метапсихологии как психологической, а не философской дисциплины желательно, исходя из опыта других наук, разработать подход, в рамках которого возможен, с одной стороны, синтез различных, как правило, противоречащих друг другу психологических теорий, сохранение основных полученных в них результатов и, с другой стороны, устранение устаревших и ошибочных положений, переписываемых авторами учебников друг у друга. Это позволит избежать в будущем ситуаций, когда "вместе с марксизмом неожиданно исчез и общий язык, на котором психологи разговаривали друг с другом" [1, с. 125]. Релевантной поставленной задаче представляется концепция метасистемного перехода В. Ф. Турчина.</w:t>
            </w:r>
          </w:p>
          <w:p>
            <w:pPr>
              <w:pStyle w:val="Style15"/>
              <w:rPr/>
            </w:pPr>
            <w:r>
              <w:rPr/>
              <w:t>МЕТАСИСТЕМНАЯ ДИНАМИКА</w:t>
            </w:r>
          </w:p>
          <w:p>
            <w:pPr>
              <w:pStyle w:val="Style15"/>
              <w:rPr/>
            </w:pPr>
            <w:r>
              <w:rPr/>
              <w:t>Физик и специалист в области информатики В. Ф. Турчин подвел итоги кибернетического бума в сфере метанауки [31]. Многие социогуманитарные исследователи не скрывают своего разочарования ими, поэтому имеет смысл кратко оценить достоинства и ограничения кибернетического подхода в трактовке Турчина. Термин "кибернетика" (от греческого слова "кормчий") ввел Н. Винер, определив его как теорию управления и связи в живых организмах и машинах [10].</w:t>
            </w:r>
          </w:p>
          <w:p>
            <w:pPr>
              <w:pStyle w:val="Style15"/>
              <w:rPr/>
            </w:pPr>
            <w:r>
              <w:rPr/>
              <w:t xml:space="preserve">Систему, состоящую из управляющей подсистемы </w:t>
            </w:r>
            <w:r>
              <w:rPr>
                <w:i/>
                <w:iCs/>
              </w:rPr>
              <w:t>X,</w:t>
            </w:r>
            <w:r>
              <w:rPr/>
              <w:t xml:space="preserve"> управляемых и порождаемых ею однородных или сходных в каком-то отношении подсистем </w:t>
            </w:r>
            <w:r>
              <w:rPr>
                <w:i/>
                <w:iCs/>
              </w:rPr>
              <w:t>А</w:t>
            </w:r>
            <w:r>
              <w:rPr>
                <w:vertAlign w:val="subscript"/>
              </w:rPr>
              <w:t>1</w:t>
            </w:r>
            <w:r>
              <w:rPr>
                <w:i/>
                <w:iCs/>
              </w:rPr>
              <w:t>, А</w:t>
            </w:r>
            <w:r>
              <w:rPr>
                <w:vertAlign w:val="subscript"/>
              </w:rPr>
              <w:t>2</w:t>
            </w:r>
            <w:r>
              <w:rPr>
                <w:i/>
                <w:iCs/>
              </w:rPr>
              <w:t>, А</w:t>
            </w:r>
            <w:r>
              <w:rPr>
                <w:vertAlign w:val="subscript"/>
              </w:rPr>
              <w:t>3</w:t>
            </w:r>
            <w:r>
              <w:rPr>
                <w:i/>
                <w:iCs/>
              </w:rPr>
              <w:t>, ..</w:t>
            </w:r>
            <w:r>
              <w:rPr/>
              <w:t xml:space="preserve">. Турчин называет </w:t>
            </w:r>
            <w:r>
              <w:rPr>
                <w:i/>
                <w:iCs/>
              </w:rPr>
              <w:t>метасистемой</w:t>
            </w:r>
            <w:r>
              <w:rPr/>
              <w:t xml:space="preserve"> по отношению к системам </w:t>
            </w:r>
            <w:r>
              <w:rPr>
                <w:i/>
                <w:iCs/>
              </w:rPr>
              <w:t>А</w:t>
            </w:r>
            <w:r>
              <w:rPr>
                <w:vertAlign w:val="subscript"/>
              </w:rPr>
              <w:t>1</w:t>
            </w:r>
            <w:r>
              <w:rPr>
                <w:i/>
                <w:iCs/>
              </w:rPr>
              <w:t>, А</w:t>
            </w:r>
            <w:r>
              <w:rPr>
                <w:vertAlign w:val="subscript"/>
              </w:rPr>
              <w:t>2</w:t>
            </w:r>
            <w:r>
              <w:rPr>
                <w:i/>
                <w:iCs/>
              </w:rPr>
              <w:t>, А</w:t>
            </w:r>
            <w:r>
              <w:rPr>
                <w:vertAlign w:val="subscript"/>
              </w:rPr>
              <w:t>3</w:t>
            </w:r>
            <w:r>
              <w:rPr>
                <w:i/>
                <w:iCs/>
              </w:rPr>
              <w:t>,</w:t>
            </w:r>
            <w:r>
              <w:rPr/>
              <w:t xml:space="preserve"> ..., а переход от систем </w:t>
            </w:r>
            <w:r>
              <w:rPr>
                <w:i/>
                <w:iCs/>
              </w:rPr>
              <w:t>А</w:t>
            </w:r>
            <w:r>
              <w:rPr>
                <w:vertAlign w:val="subscript"/>
              </w:rPr>
              <w:t>1</w:t>
            </w:r>
            <w:r>
              <w:rPr>
                <w:i/>
                <w:iCs/>
              </w:rPr>
              <w:t>, А</w:t>
            </w:r>
            <w:r>
              <w:rPr>
                <w:vertAlign w:val="subscript"/>
              </w:rPr>
              <w:t>2</w:t>
            </w:r>
            <w:r>
              <w:rPr>
                <w:i/>
                <w:iCs/>
              </w:rPr>
              <w:t>, А</w:t>
            </w:r>
            <w:r>
              <w:rPr>
                <w:vertAlign w:val="subscript"/>
              </w:rPr>
              <w:t>3</w:t>
            </w:r>
            <w:r>
              <w:rPr>
                <w:i/>
                <w:iCs/>
              </w:rPr>
              <w:t>,</w:t>
            </w:r>
            <w:r>
              <w:rPr/>
              <w:t xml:space="preserve"> ... к метасистеме - </w:t>
            </w:r>
            <w:r>
              <w:rPr>
                <w:i/>
                <w:iCs/>
              </w:rPr>
              <w:t>метасистемным переходом</w:t>
            </w:r>
            <w:r>
              <w:rPr/>
              <w:t xml:space="preserve"> (далее МСП). Он рассматривает его как </w:t>
            </w:r>
            <w:r>
              <w:rPr>
                <w:i/>
                <w:iCs/>
              </w:rPr>
              <w:t>квант эволюции</w:t>
            </w:r>
            <w:r>
              <w:rPr/>
              <w:t xml:space="preserve"> и претендует на объяснение структуры скачков в эволюции сложных систем, в частности, науки, и на указание их "точек роста".</w:t>
            </w:r>
          </w:p>
          <w:p>
            <w:pPr>
              <w:pStyle w:val="Style15"/>
              <w:rPr/>
            </w:pPr>
            <w:r>
              <w:rPr/>
              <w:t xml:space="preserve">МСП создает высший уровень организации - </w:t>
            </w:r>
            <w:r>
              <w:rPr>
                <w:i/>
                <w:iCs/>
              </w:rPr>
              <w:t>метауровень</w:t>
            </w:r>
            <w:r>
              <w:rPr/>
              <w:t xml:space="preserve"> по отношению к уровню организации интегрируемых подсистем. С функциональной точки зрения МСП состоит в том, что активность, являющаяся управляющей на низшем этапе, становится управляемой на высшем этапе: появляется качественно новый вид активности, ассоциируемый с высшим уровнем управления и наиболее характерный для него. Обозначим исходную высшую активность А, а возникшую в результате МСП - А'. Тогда функциональное описание МСП может быть представлено символически как "Управление А = А"' (см. табл. 2).</w:t>
            </w:r>
          </w:p>
          <w:p>
            <w:pPr>
              <w:pStyle w:val="Style15"/>
              <w:rPr/>
            </w:pPr>
            <w:r>
              <w:rPr/>
              <w:t>Первый МСП, согласно Турчину, заключается в возникновении движения. Интегрируемыми подсистемами являются части клетки, обеспечивающие обмен веществ и размножение. Положение этих частей в пространстве до поры до времени случайно, неуправляемо. Но вот появляются органы, соединяющие остальные части клетки и приводящие их в движение, и происходит МСП, определяемый формулой:</w:t>
            </w:r>
          </w:p>
          <w:p>
            <w:pPr>
              <w:pStyle w:val="Style15"/>
              <w:rPr/>
            </w:pPr>
            <w:r>
              <w:rPr>
                <w:i/>
                <w:iCs/>
              </w:rPr>
              <w:t>Управление положением</w:t>
            </w:r>
            <w:r>
              <w:rPr/>
              <w:t xml:space="preserve"> = </w:t>
            </w:r>
            <w:r>
              <w:rPr>
                <w:i/>
                <w:iCs/>
              </w:rPr>
              <w:t>движение</w:t>
            </w:r>
            <w:r>
              <w:rPr/>
              <w:t xml:space="preserve"> и т. д.</w:t>
            </w:r>
          </w:p>
          <w:p>
            <w:pPr>
              <w:pStyle w:val="Style15"/>
              <w:rPr/>
            </w:pPr>
            <w:r>
              <w:rPr/>
              <w:t>МСП создает специализацию интегрируемых подсистем. Некоторые из них до МСП имели функции, необходимые для самостоятельной жизни, но ставшие ненужными и утрачиваемые в сообществе, ибо они лучше выполняются другими подсистемами. МСП не могут совершиться под воздействием одних лишь внутренних факторов интегрируемых подсистем, но всегда требует вмешательства извне, "сверху".</w:t>
            </w:r>
          </w:p>
          <w:p>
            <w:pPr>
              <w:pStyle w:val="Style15"/>
              <w:rPr/>
            </w:pPr>
            <w:r>
              <w:rPr/>
              <w:t>Современному психологу модель Турчина, основанная на утративших (ассоцианизм) и утрачивающих (бихевиоризм) популярность идеях, мо-</w:t>
            </w:r>
          </w:p>
          <w:p>
            <w:pPr>
              <w:pStyle w:val="Style15"/>
              <w:rPr/>
            </w:pPr>
            <w:r>
              <w:rPr>
                <w:b/>
                <w:bCs/>
              </w:rPr>
              <w:t>Таблица 2.</w:t>
            </w:r>
            <w:r>
              <w:rPr/>
              <w:t xml:space="preserve"> Описание эволюции по В. Ф. Турчину</w:t>
            </w:r>
          </w:p>
          <w:tbl>
            <w:tblPr>
              <w:tblW w:w="7500" w:type="dxa"/>
              <w:jc w:val="left"/>
              <w:tblInd w:w="-22" w:type="dxa"/>
              <w:tblLayout w:type="fixed"/>
              <w:tblCellMar>
                <w:top w:w="30" w:type="dxa"/>
                <w:left w:w="30" w:type="dxa"/>
                <w:bottom w:w="30" w:type="dxa"/>
                <w:right w:w="30" w:type="dxa"/>
              </w:tblCellMar>
            </w:tblPr>
            <w:tblGrid>
              <w:gridCol w:w="841"/>
              <w:gridCol w:w="6659"/>
            </w:tblGrid>
            <w:tr>
              <w:trPr>
                <w:trHeight w:val="51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омер МСП</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ормула МСП</w:t>
                  </w:r>
                </w:p>
              </w:tc>
            </w:tr>
            <w:tr>
              <w:trPr>
                <w:trHeight w:val="30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1</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правление положением = движение</w:t>
                  </w:r>
                </w:p>
              </w:tc>
            </w:tr>
            <w:tr>
              <w:trPr>
                <w:trHeight w:val="42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2</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правление движением = раздражимость (простой рефлекс)</w:t>
                  </w:r>
                </w:p>
              </w:tc>
            </w:tr>
            <w:tr>
              <w:trPr>
                <w:trHeight w:val="255"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3</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правление раздражимостью = (сложный) рефлекс</w:t>
                  </w:r>
                </w:p>
              </w:tc>
            </w:tr>
            <w:tr>
              <w:trPr>
                <w:trHeight w:val="42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4</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правление рефлексами = ассоциирование (условный рефлекс)</w:t>
                  </w:r>
                </w:p>
              </w:tc>
            </w:tr>
            <w:tr>
              <w:trPr>
                <w:trHeight w:val="42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5</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правление ассоциированием = человеческое мышление</w:t>
                  </w:r>
                </w:p>
              </w:tc>
            </w:tr>
            <w:tr>
              <w:trPr>
                <w:trHeight w:val="24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6</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правление человеческим мышлением = культура</w:t>
                  </w:r>
                </w:p>
              </w:tc>
            </w:tr>
          </w:tbl>
          <w:p>
            <w:pPr>
              <w:pStyle w:val="Normal"/>
              <w:spacing w:before="0" w:after="240"/>
              <w:rPr/>
            </w:pPr>
            <w:r>
              <w:rPr/>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жет показаться устаревшей или наивной. Однако его идеи о том, что, развиваясь, культура порождает внутри себя следующий уровень иерархии -критическое мышление, которое в свою очередь порождает современную науку, предполагающую построение моделей действительности с помощью знаковых систем, допускают представление в виде формул, отсутствующих в работе Турчина [31] и в более современной англоязычной версии в Интернете:</w:t>
            </w:r>
          </w:p>
          <w:p>
            <w:pPr>
              <w:pStyle w:val="Style15"/>
              <w:rPr/>
            </w:pPr>
            <w:r>
              <w:rPr>
                <w:i/>
                <w:iCs/>
              </w:rPr>
              <w:t>Управление культурой = критическое мышление,</w:t>
            </w:r>
            <w:r>
              <w:rPr/>
              <w:t xml:space="preserve"> </w:t>
            </w:r>
          </w:p>
          <w:p>
            <w:pPr>
              <w:pStyle w:val="Style15"/>
              <w:rPr/>
            </w:pPr>
            <w:r>
              <w:rPr>
                <w:i/>
                <w:iCs/>
              </w:rPr>
              <w:t>Управление критическим мышлением = наука,</w:t>
            </w:r>
            <w:r>
              <w:rPr/>
              <w:t xml:space="preserve"> </w:t>
            </w:r>
          </w:p>
          <w:p>
            <w:pPr>
              <w:pStyle w:val="Style15"/>
              <w:rPr/>
            </w:pPr>
            <w:r>
              <w:rPr>
                <w:i/>
                <w:iCs/>
              </w:rPr>
              <w:t>Управление наукой - метанаука.</w:t>
            </w:r>
            <w:r>
              <w:rPr/>
              <w:t xml:space="preserve"> </w:t>
            </w:r>
          </w:p>
          <w:p>
            <w:pPr>
              <w:pStyle w:val="Style15"/>
              <w:rPr/>
            </w:pPr>
            <w:r>
              <w:rPr/>
              <w:t xml:space="preserve">Мысль Турчина о том, что метанаука может рассматриваться как результат МСП, представляется плодотворной для психологии. Перед тем, как вернуться к ней, сформулируем два ограничения модели. Она является: 1) </w:t>
            </w:r>
            <w:r>
              <w:rPr>
                <w:i/>
                <w:iCs/>
              </w:rPr>
              <w:t>феноменологической</w:t>
            </w:r>
            <w:r>
              <w:rPr/>
              <w:t xml:space="preserve"> и основана на концепции </w:t>
            </w:r>
            <w:r>
              <w:rPr>
                <w:i/>
                <w:iCs/>
              </w:rPr>
              <w:t>"черного ящика",</w:t>
            </w:r>
            <w:r>
              <w:rPr/>
              <w:t xml:space="preserve"> в который, в случае его сложного внутреннего устройства, необходимо постучаться и посмотреть, что внутри (Ф. Крик); 2) </w:t>
            </w:r>
            <w:r>
              <w:rPr>
                <w:i/>
                <w:iCs/>
              </w:rPr>
              <w:t>дескриптивной,</w:t>
            </w:r>
            <w:r>
              <w:rPr/>
              <w:t xml:space="preserve"> а ее </w:t>
            </w:r>
            <w:r>
              <w:rPr>
                <w:i/>
                <w:iCs/>
              </w:rPr>
              <w:t>прогностическая</w:t>
            </w:r>
            <w:r>
              <w:rPr/>
              <w:t xml:space="preserve"> и </w:t>
            </w:r>
            <w:r>
              <w:rPr>
                <w:i/>
                <w:iCs/>
              </w:rPr>
              <w:t>эвристическая</w:t>
            </w:r>
            <w:r>
              <w:rPr/>
              <w:t xml:space="preserve"> ценность должна оцениваться в каждом конкретном случае отдельно.</w:t>
            </w:r>
          </w:p>
          <w:p>
            <w:pPr>
              <w:pStyle w:val="Style15"/>
              <w:rPr/>
            </w:pPr>
            <w:r>
              <w:rPr/>
              <w:t xml:space="preserve">В данной работе в соответствии с концепцией В. Ф. Турчина намечается </w:t>
            </w:r>
            <w:r>
              <w:rPr>
                <w:i/>
                <w:iCs/>
              </w:rPr>
              <w:t>многоуровневая</w:t>
            </w:r>
            <w:r>
              <w:rPr/>
              <w:t xml:space="preserve"> структура метапсихологии.</w:t>
            </w:r>
          </w:p>
          <w:p>
            <w:pPr>
              <w:pStyle w:val="Style15"/>
              <w:rPr/>
            </w:pPr>
            <w:r>
              <w:rPr/>
              <w:t>ПРЕДМЕТ, СТРУКТУРА И МЕТОДЫ МЕТАПСИХОЛОГИИ</w:t>
            </w:r>
          </w:p>
          <w:p>
            <w:pPr>
              <w:pStyle w:val="Style15"/>
              <w:rPr/>
            </w:pPr>
            <w:r>
              <w:rPr/>
              <w:t xml:space="preserve">Необходимость наделения термина "метапсихология" новым операциональным смыслом вызвана неудовлетворенностью тем, что методология психологии напоминает сизифов труд. Интеллектуальных усилий при решении "вечных" вопросов затрачено немало, а продвижение вперед по "особому" пути отсутствует в вопросах, затрагивающих основы дисциплины. Например, в начале XXI века все еще дискутируется вопрос о том, где находится внутренний мир и где граница между внешним и внутренним [8]. Вопросы разумные и не праздные, в отличие от проблемы </w:t>
            </w:r>
            <w:r>
              <w:rPr>
                <w:i/>
                <w:iCs/>
              </w:rPr>
              <w:t>гомункулуса,</w:t>
            </w:r>
            <w:r>
              <w:rPr/>
              <w:t xml:space="preserve"> получателя информации, смотрящего на экран маленького телевизора в мозгу (пример Ф. Крика), но по форме и содержанию напоминают задававшиеся штудировавшими в средние века космологию Аристотеля: "А что находится вне мира?", "А что будет, если проткнуть палкой самую крайнюю оболочку небесного свода?" [14, с. 17].</w:t>
            </w:r>
          </w:p>
          <w:p>
            <w:pPr>
              <w:pStyle w:val="Style15"/>
              <w:rPr/>
            </w:pPr>
            <w:r>
              <w:rPr/>
              <w:t>Многочисленные примеры из истории науки показывают, что продвижение вперед возможно и при неверных исходных посылках, но не в результате бега "на месте". В частности, на многие вечные вопросы ответы не нужны ни для практики, ни для теории, а потому их не нужно задавать, оставив философам. Дискуссанты в поисках ответа апеллируют к физикам (Копернику, Галилею, Ньютону) и не замечают Дж. фон Неймана и Б. Расселла, уничтоживших границу между "внутренним миром" компьютера (программным обеспечением) и "внешним миром" (представленным входными данными) [8]. В. А. Мазилов описывает другой способ решения проблемы (ухода от нее): во введении заявить, что предметом психологии является психика, а затем об этом "забыть" [17, с. 208].</w:t>
            </w:r>
          </w:p>
          <w:p>
            <w:pPr>
              <w:pStyle w:val="Style15"/>
              <w:rPr/>
            </w:pPr>
            <w:r>
              <w:rPr/>
              <w:t xml:space="preserve">Не мудрствуя, Ч. Р. Миллс утверждает, что "методы суть процедуры, которыми пользуются люди, стремясь что-то понять или объяснить. </w:t>
            </w:r>
            <w:r>
              <w:rPr>
                <w:i/>
                <w:iCs/>
              </w:rPr>
              <w:t>Методология - это исследование методов;</w:t>
            </w:r>
            <w:r>
              <w:rPr/>
              <w:t xml:space="preserve"> она предлагает варианты теоретического осмысления того, как люди проводят свои исследования" [19, с. 73] (курсив мой - И. Г.). Почему важен спор о словах? Любимый детьми герой А. С. Некрасова назвал свою яхту "Победа" и надеялся бороздить на ней мировой океан. Однако в результате известных событий название яхты утратило первые две буквы, и начались приключения капитана Врунгеля на "Беде": "Как вы яхту назовете, так она и поплывет". Перефразируя слова детского мультфильма, можно сказать: "Как мы термины выбираем, так теория и строится".</w:t>
            </w:r>
          </w:p>
          <w:p>
            <w:pPr>
              <w:pStyle w:val="Style15"/>
              <w:rPr/>
            </w:pPr>
            <w:r>
              <w:rPr/>
              <w:t>Метаподход, предлагаемый в данной работе, исходит из того, что психологами накоплен ценный экспериментальный и теоретический материал, принадлежащий различным школам и направлениям, идейно противоречащим друг другу, и имеющий смысл только с учетом соответствующих контекстных факторов (исторических, культурных, экономических). Речь идет о создании многоуровневой теории, способной сохранить значительную часть имеющихся достижений и отбросить ряд старых ошибок и заблуждений. Как с сожалением отметил в 1969 г. М. С. Роговин, "подавляющее большинство попыток создания единой психологической теории было сделано с позиций идеалистической философии" [27, с. 6].</w:t>
            </w:r>
          </w:p>
          <w:p>
            <w:pPr>
              <w:pStyle w:val="Style15"/>
              <w:rPr/>
            </w:pPr>
            <w:r>
              <w:rPr/>
              <w:t xml:space="preserve">Таким образом, </w:t>
            </w:r>
            <w:r>
              <w:rPr>
                <w:i/>
                <w:iCs/>
              </w:rPr>
              <w:t>под метапсихологией предлагается понимать психологическую дисциплину, изучающую научную психологию.</w:t>
            </w:r>
            <w:r>
              <w:rPr/>
              <w:t xml:space="preserve"> Преимущественно </w:t>
            </w:r>
            <w:r>
              <w:rPr>
                <w:i/>
                <w:iCs/>
              </w:rPr>
              <w:t>эмпирический язык</w:t>
            </w:r>
            <w:r>
              <w:rPr/>
              <w:t xml:space="preserve"> других психологических дисциплин, возникший для описания феноменологического "фасада" психической реальности, является для метапсихологии объектным (предметным), а метатеории о них предлагается излагать на </w:t>
            </w:r>
            <w:r>
              <w:rPr>
                <w:i/>
                <w:iCs/>
              </w:rPr>
              <w:t>теоретическом метаязыке.</w:t>
            </w:r>
            <w:r>
              <w:rPr/>
              <w:t xml:space="preserve"> Его психологам предстоит разработать в XXI веке, что не исключает существования общих терминов в эмпирическом языке-объекте и теоретическом метаязыке.</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Рассмотрим примеры исследований, иллюстрирующих структуру и методы метапсихологии. Е. В. Сидоренко считает, что "интерпретации результатов сложных обсчетов несут в себе лишь видимость научной объективности, поскольку мы по-прежнему субъективно интерпретируем, но уже не реальные результаты наблюдений, а результаты их математической обработки" [28, с. 7] и на этом основании не рассматривает в своей книге многомерные методы статистического анализа. С позиции метапсихологического подхода ситуация видится по-другому. В рамках отдельного психологического исследования МСП, предметом изучения, является, как показывает Ю. Н. Толстова, </w:t>
            </w:r>
            <w:r>
              <w:rPr>
                <w:i/>
                <w:iCs/>
              </w:rPr>
              <w:t>"анализ данных",</w:t>
            </w:r>
            <w:r>
              <w:rPr/>
              <w:t xml:space="preserve"> рассматриваемый как "процесс, не сводящийся ни к какому набору математических приемов и органично вписывающийся в содержательную ткань" социального исследования [29, с. 9].</w:t>
            </w:r>
          </w:p>
          <w:p>
            <w:pPr>
              <w:pStyle w:val="Style15"/>
              <w:rPr/>
            </w:pPr>
            <w:r>
              <w:rPr/>
              <w:t xml:space="preserve">Необходимость синтезировать результаты независимых исследований (рассматриваемая нами как МСП) привела во второй половине XX века к созданию мощного статистического метода - </w:t>
            </w:r>
            <w:r>
              <w:rPr>
                <w:i/>
                <w:iCs/>
              </w:rPr>
              <w:t>мета-анализа.</w:t>
            </w:r>
            <w:r>
              <w:rPr/>
              <w:t xml:space="preserve"> В России его "монополизировали" медики для оценки клинической эффективности терапевтических вмешательств. На Западе у психологов популярен </w:t>
            </w:r>
            <w:r>
              <w:rPr>
                <w:i/>
                <w:iCs/>
              </w:rPr>
              <w:t>качественный</w:t>
            </w:r>
            <w:r>
              <w:rPr/>
              <w:t xml:space="preserve"> мета-анализ и созданный на его основе новый вид публикаций -</w:t>
            </w:r>
            <w:r>
              <w:rPr>
                <w:i/>
                <w:iCs/>
              </w:rPr>
              <w:t>систематический обзор (systematic review, systematic overview).</w:t>
            </w:r>
            <w:r>
              <w:rPr/>
              <w:t xml:space="preserve"> В общем случае мета-аналитический процесс состоит из пяти шагов [39, с. 200 - 202]: определение основной цели анализа; поиск релевантных публикаций; выбор критериев их оценки; сбор информации по каждому исследованию, удовлетворяющему критериям; ее анализ, как правило, математическими средствами.</w:t>
            </w:r>
          </w:p>
          <w:p>
            <w:pPr>
              <w:pStyle w:val="Style15"/>
              <w:rPr/>
            </w:pPr>
            <w:r>
              <w:rPr/>
              <w:t xml:space="preserve">Таким образом, основным инструментом мета-психологических исследований "низшего" уровня является, с некоторыми оговорками, касающимися качественных оценок, </w:t>
            </w:r>
            <w:r>
              <w:rPr>
                <w:i/>
                <w:iCs/>
              </w:rPr>
              <w:t>статистический метод.</w:t>
            </w:r>
            <w:r>
              <w:rPr/>
              <w:t xml:space="preserve"> Пропуская, в силу ограниченности объема статьи, "средний" уровень, например, проблему построения метатеории мотивации [34], перейдем сразу на самый "верх", где решаются проблемы предмета, объекта и метода психологии.</w:t>
            </w:r>
          </w:p>
          <w:p>
            <w:pPr>
              <w:pStyle w:val="Style15"/>
              <w:rPr/>
            </w:pPr>
            <w:r>
              <w:rPr/>
              <w:t>В. А. Лефевр предлагает синтез ментализма и бихевиоризма с помощью рефлексивных моделей [16] и "не замечает" пока ассоцианизм, гештальтизм, когнитивизм и прочие "измы", созданные поколениями психологов.</w:t>
            </w:r>
          </w:p>
          <w:p>
            <w:pPr>
              <w:pStyle w:val="Style15"/>
              <w:rPr/>
            </w:pPr>
            <w:r>
              <w:rPr/>
              <w:t>Одним из первых отечественных психологов, попытавшихся свести в единую концепцию основные теории XX века, был М. Г. Ярошевский, назвавший свой метод категориальным анализом [37, с. 21]. В частности, он выделил и связал с отдельными теориями систему базисных, ведущих категорий, однако оставил нерешенной проблему их полноты (все ли важнейшие категории уже обнаружены исследователями?) и независимости и, главное, не описал метатеорию, основанную на них.</w:t>
            </w:r>
          </w:p>
          <w:p>
            <w:pPr>
              <w:pStyle w:val="Style15"/>
              <w:rPr/>
            </w:pPr>
            <w:r>
              <w:rPr/>
              <w:t xml:space="preserve">Ф. Е. Василюк выделяет в </w:t>
            </w:r>
            <w:r>
              <w:rPr>
                <w:i/>
                <w:iCs/>
              </w:rPr>
              <w:t>советской</w:t>
            </w:r>
            <w:r>
              <w:rPr/>
              <w:t xml:space="preserve"> психологии три теории, сузившие свой предмет до одной категории: </w:t>
            </w:r>
            <w:r>
              <w:rPr>
                <w:i/>
                <w:iCs/>
              </w:rPr>
              <w:t>отношений</w:t>
            </w:r>
            <w:r>
              <w:rPr/>
              <w:t xml:space="preserve"> В. Н. Мясищева, </w:t>
            </w:r>
            <w:r>
              <w:rPr>
                <w:i/>
                <w:iCs/>
              </w:rPr>
              <w:t>установки</w:t>
            </w:r>
            <w:r>
              <w:rPr/>
              <w:t xml:space="preserve"> Д. Н. Узнадзе и </w:t>
            </w:r>
            <w:r>
              <w:rPr>
                <w:i/>
                <w:iCs/>
              </w:rPr>
              <w:t>деятельности</w:t>
            </w:r>
            <w:r>
              <w:rPr/>
              <w:t xml:space="preserve"> А. Н. Леонтьева [5, с. 142]. Он показывает, что каждая из них может претендовать на роль </w:t>
            </w:r>
            <w:r>
              <w:rPr>
                <w:i/>
                <w:iCs/>
              </w:rPr>
              <w:t>общей</w:t>
            </w:r>
            <w:r>
              <w:rPr/>
              <w:t xml:space="preserve"> психологии и, исходя из того, что "синтез теорий может быть плодотворен только в том случае, если всем им присуще глубинное родство, общность базовых методологических и онтологических представлений" [5, с. 150] и полагает, что основной категорией должно стать </w:t>
            </w:r>
            <w:r>
              <w:rPr>
                <w:i/>
                <w:iCs/>
              </w:rPr>
              <w:t>общение.</w:t>
            </w:r>
            <w:r>
              <w:rPr/>
              <w:t xml:space="preserve"> </w:t>
            </w:r>
          </w:p>
          <w:p>
            <w:pPr>
              <w:pStyle w:val="Style15"/>
              <w:rPr/>
            </w:pPr>
            <w:r>
              <w:rPr/>
              <w:t xml:space="preserve">История психологии свидетельствует, что родство и общность представлений о психической реальности являются исключением из правила, согласно которому новая психологическая концепция появляется в результате критики и отвержения всех предыдущих. С учетом этого замечания блестящим и, возможно, незавершенным представляется </w:t>
            </w:r>
            <w:r>
              <w:rPr>
                <w:i/>
                <w:iCs/>
              </w:rPr>
              <w:t>логико-содержательный</w:t>
            </w:r>
            <w:r>
              <w:rPr/>
              <w:t xml:space="preserve"> анализ, осуществленный Л. М. Веккером [6] и схематически представленный в табл. 3.</w:t>
            </w:r>
          </w:p>
          <w:p>
            <w:pPr>
              <w:pStyle w:val="Style15"/>
              <w:rPr/>
            </w:pPr>
            <w:r>
              <w:rPr>
                <w:b/>
                <w:bCs/>
              </w:rPr>
              <w:t>Таблица 3.</w:t>
            </w:r>
            <w:r>
              <w:rPr/>
              <w:t xml:space="preserve"> Мета-анализ классических психологических концепций по Л. М. Веккеру</w:t>
            </w:r>
          </w:p>
          <w:tbl>
            <w:tblPr>
              <w:tblW w:w="9368" w:type="dxa"/>
              <w:jc w:val="left"/>
              <w:tblInd w:w="-22" w:type="dxa"/>
              <w:tblLayout w:type="fixed"/>
              <w:tblCellMar>
                <w:top w:w="30" w:type="dxa"/>
                <w:left w:w="30" w:type="dxa"/>
                <w:bottom w:w="30" w:type="dxa"/>
                <w:right w:w="30" w:type="dxa"/>
              </w:tblCellMar>
            </w:tblPr>
            <w:tblGrid>
              <w:gridCol w:w="1934"/>
              <w:gridCol w:w="1501"/>
              <w:gridCol w:w="2501"/>
              <w:gridCol w:w="1438"/>
              <w:gridCol w:w="1994"/>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Концепци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Главный аспект исследовани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бочный аспект исслед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убстрат и мозговой механизм</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Тупик</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Ассоциативная психологи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пособ связи психических феноменов</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сутствует</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Учитывается (Д. Гартли)</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араллелизм нервного и психического</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труктурализм и гештальтизм</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труктура, предметная целостность</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Изоморфизм психических, нейрофизиологических и физических явлений</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 учитываетс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араллелизм психического, физиологического и физического</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ункциональная психологи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Функци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сутствует</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 учитываетс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тимул зависит от организма и его реакции</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Бихевиоризм</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оведение</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Вероятностная организация поведе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 учитываетс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Отсутствие внутренней структуры</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сихологический энергетизм</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Мотиваци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нерг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 учитываетс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Специфика психической энергии</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сихология деятельност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Движение, действие, операци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Энергия (П. Жане)</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Не учитываетс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3"/>
                    <w:rPr/>
                  </w:pPr>
                  <w:r>
                    <w:rPr/>
                    <w:t>Психические структуры замещают субстрат</w:t>
                  </w:r>
                </w:p>
              </w:tc>
            </w:tr>
          </w:tbl>
          <w:p>
            <w:pPr>
              <w:pStyle w:val="Normal"/>
              <w:spacing w:before="0" w:after="240"/>
              <w:rPr/>
            </w:pPr>
            <w:r>
              <w:rPr/>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ассматривая классические психологические концепции (исключая их культурно-исторический контекст и социальную детерминацию психических явлений) с позиций теории психических процессов, он показывает, что все они сложились закономерным образом, исходя из феноменологического фасада психических явлений. Выделив отдельные аспекты психики в виде небольшого числа категорий и абстрагируясь от остальных не менее существенных характеристик, каждая из них доказала свою эвристическую ценность, но, в конечном счете, из-за отброшенных категорий не смогла "свести концы с концами" и оказалась в тупике.</w:t>
            </w:r>
          </w:p>
          <w:p>
            <w:pPr>
              <w:pStyle w:val="Style15"/>
              <w:rPr/>
            </w:pPr>
            <w:r>
              <w:rPr/>
              <w:t xml:space="preserve">Веккер отмечает, что общей чертой всех концепций является то, что "эмпирический и теоретический языки в них еще не разведены, и, соответственно, не сформулированы проблемы, с необходимостью требующие перехода к конкретно-научной метатеории" [6, с. 52]. Ранее он, с одной стороны, утверждал, что синтез главных аспектов психической деятельности принципиально неосуществим средствами внутрипсихологического понятийного аппарата и требует выхода за пределы психологической теории [7, с. 110], а, с другой - предлагал в качестве искомой чудо-теории (органически включающей даже понятие материала) </w:t>
            </w:r>
            <w:r>
              <w:rPr>
                <w:i/>
                <w:iCs/>
              </w:rPr>
              <w:t>общую теорию сигналов</w:t>
            </w:r>
            <w:r>
              <w:rPr/>
              <w:t xml:space="preserve"> [7, с. 115]. Время поставило под сомнение первое утверждение, а второе дополнило </w:t>
            </w:r>
            <w:r>
              <w:rPr>
                <w:i/>
                <w:iCs/>
              </w:rPr>
              <w:t>синергетическим</w:t>
            </w:r>
            <w:r>
              <w:rPr/>
              <w:t xml:space="preserve"> подходом.</w:t>
            </w:r>
          </w:p>
          <w:p>
            <w:pPr>
              <w:pStyle w:val="Style15"/>
              <w:rPr/>
            </w:pPr>
            <w:r>
              <w:rPr/>
              <w:t xml:space="preserve">Метод Л. М. Веккера, условно названный выше логико-содержательным анализом, представляется образцом мета-анализа концепций высокого уровня. Он позволил выделить главный и побочные аспекты исследования и показать, что введение категории "целостности" логично привело гештальт-психологов к </w:t>
            </w:r>
            <w:r>
              <w:rPr>
                <w:i/>
                <w:iCs/>
              </w:rPr>
              <w:t>принципу изоморфизма</w:t>
            </w:r>
            <w:r>
              <w:rPr/>
              <w:t xml:space="preserve"> [6, с. 33], а отказ от рассмотрения внутренней психической структуры и необходимость объяснения адаптации организма к окружающей среде заставили бихевиористов ввести </w:t>
            </w:r>
            <w:r>
              <w:rPr>
                <w:i/>
                <w:iCs/>
              </w:rPr>
              <w:t>принцип вероятностной организации поведения</w:t>
            </w:r>
            <w:r>
              <w:rPr/>
              <w:t xml:space="preserve"> ([6, с. 37]; см. также [16]). Это позволяет считать бихевиоризм, вопреки внешней видимости, психологической теорией [6, с. 39].</w:t>
            </w:r>
          </w:p>
          <w:p>
            <w:pPr>
              <w:pStyle w:val="Style15"/>
              <w:rPr/>
            </w:pPr>
            <w:r>
              <w:rPr/>
              <w:t>ВЫВОДЫ</w:t>
            </w:r>
          </w:p>
          <w:p>
            <w:pPr>
              <w:pStyle w:val="Style15"/>
              <w:rPr/>
            </w:pPr>
            <w:r>
              <w:rPr/>
              <w:t>1. Идея метанауки закономерно возникает в кризисной для науки ситуации. Она может служить как конструктивным (сохранение важнейших результатов), так и деструктивным (обнаружение ошибок и противоречий в основаниях) целям. С учетом специфики исторического развития психологии при построении метапсихологии представляется реальным достижение обеих целей.</w:t>
            </w:r>
          </w:p>
          <w:p>
            <w:pPr>
              <w:pStyle w:val="Style15"/>
              <w:rPr/>
            </w:pPr>
            <w:r>
              <w:rPr/>
              <w:t>2. Развитие метапсихологии как психологической дисциплины, "науки о психологии", требует разработки специальной терминологии, теоретического метаязыка, для которого эмпирический язык современной психологии послужит языком-объектом, что не исключает наличия общих терминов в эмпирическом языке-объекте и теоретическом метаязыке.</w:t>
            </w:r>
          </w:p>
          <w:p>
            <w:pPr>
              <w:pStyle w:val="Style15"/>
              <w:rPr/>
            </w:pPr>
            <w:r>
              <w:rPr/>
              <w:t>3. Многоуровневую структуру метапсихологии можно сформировать на основе концепции метасистемного перехода В. Ф. Турчина. Она схематически описывает динамику развития научного знания, отсутствующую в статичных определениях методологии (см., например, [4, с. 9; 5, с. 7]).</w:t>
            </w:r>
          </w:p>
          <w:p>
            <w:pPr>
              <w:pStyle w:val="Style15"/>
              <w:rPr/>
            </w:pPr>
            <w:r>
              <w:rPr/>
              <w:t xml:space="preserve">4. Метапсихологию отличают особые методы анализа. Основными инструментами метапсихологических исследований "низшего" уровня являются модификации статистического метода и содержательного </w:t>
            </w:r>
            <w:r>
              <w:rPr>
                <w:i/>
                <w:iCs/>
              </w:rPr>
              <w:t>анализа данных,</w:t>
            </w:r>
            <w:r>
              <w:rPr/>
              <w:t xml:space="preserve"> не сводимого к математическим процедурам. На "высших" уровнях мета-анализа преобладают логико-содержательный, синтаксический и семантический анализы психологических теорий. Возможно применение контент-анализа, использование психолингвистических и архивных методов работы с текстами. Такое построение метапсихологии укладывается в концепцию </w:t>
            </w:r>
            <w:r>
              <w:rPr>
                <w:i/>
                <w:iCs/>
              </w:rPr>
              <w:t>тонной методологии науки</w:t>
            </w:r>
            <w:r>
              <w:rPr/>
              <w:t xml:space="preserve"> [4] и может привести к созданию парадигмы психологии вопреки сомнениям скептиков и критиков.</w:t>
            </w:r>
          </w:p>
          <w:p>
            <w:pPr>
              <w:pStyle w:val="Style15"/>
              <w:rPr/>
            </w:pPr>
            <w:r>
              <w:rPr/>
              <w:t>СПИСОК ЛИТЕРАТУРЫ</w:t>
            </w:r>
          </w:p>
          <w:p>
            <w:pPr>
              <w:pStyle w:val="Style15"/>
              <w:rPr/>
            </w:pPr>
            <w:r>
              <w:rPr/>
              <w:t xml:space="preserve">1. </w:t>
            </w:r>
            <w:r>
              <w:rPr>
                <w:i/>
                <w:iCs/>
              </w:rPr>
              <w:t>Аверин В. А., Аллахвердов В. М., Семенов В. Е., Юрьев А. И.</w:t>
            </w:r>
            <w:r>
              <w:rPr/>
              <w:t xml:space="preserve"> Куда идет отечественная психология? (О работе III съезда российских психологов "Психология и культура") // Психол. журн. </w:t>
            </w:r>
            <w:r>
              <w:rPr>
                <w:lang w:val="en-GB"/>
              </w:rPr>
              <w:t xml:space="preserve">2004. </w:t>
            </w:r>
            <w:r>
              <w:rPr/>
              <w:t>Т</w:t>
            </w:r>
            <w:r>
              <w:rPr>
                <w:lang w:val="en-GB"/>
              </w:rPr>
              <w:t xml:space="preserve">. 25. N 1. </w:t>
            </w:r>
            <w:r>
              <w:rPr/>
              <w:t>С</w:t>
            </w:r>
            <w:r>
              <w:rPr>
                <w:lang w:val="en-GB"/>
              </w:rPr>
              <w:t>. 125 - 128.</w:t>
            </w:r>
          </w:p>
          <w:p>
            <w:pPr>
              <w:pStyle w:val="Style15"/>
              <w:rPr/>
            </w:pPr>
            <w:r>
              <w:rPr/>
              <w:t xml:space="preserve">2. </w:t>
            </w:r>
            <w:r>
              <w:rPr>
                <w:i/>
                <w:iCs/>
              </w:rPr>
              <w:t>Бейтсон Г.</w:t>
            </w:r>
            <w:r>
              <w:rPr/>
              <w:t xml:space="preserve"> Экология разума. Избранные статьи по антропологии, психиатрии и эпистемологии. М., 2000.</w:t>
            </w:r>
          </w:p>
          <w:p>
            <w:pPr>
              <w:pStyle w:val="Style15"/>
              <w:rPr/>
            </w:pPr>
            <w:r>
              <w:rPr/>
              <w:t xml:space="preserve">3. </w:t>
            </w:r>
            <w:r>
              <w:rPr>
                <w:i/>
                <w:iCs/>
              </w:rPr>
              <w:t>Бурбаки Н.</w:t>
            </w:r>
            <w:r>
              <w:rPr/>
              <w:t xml:space="preserve"> Теория множеств. М., 1965.</w:t>
            </w:r>
          </w:p>
          <w:p>
            <w:pPr>
              <w:pStyle w:val="Style15"/>
              <w:rPr/>
            </w:pPr>
            <w:r>
              <w:rPr/>
              <w:t xml:space="preserve">4. </w:t>
            </w:r>
            <w:r>
              <w:rPr>
                <w:i/>
                <w:iCs/>
              </w:rPr>
              <w:t>Бургин М. С., Кузнецов В. И.</w:t>
            </w:r>
            <w:r>
              <w:rPr/>
              <w:t xml:space="preserve"> Введение в современную точную методологию науки: Структуры систем знания. М., 1994.</w:t>
            </w:r>
          </w:p>
          <w:p>
            <w:pPr>
              <w:pStyle w:val="Style15"/>
              <w:rPr/>
            </w:pPr>
            <w:r>
              <w:rPr/>
              <w:t xml:space="preserve">5. </w:t>
            </w:r>
            <w:r>
              <w:rPr>
                <w:i/>
                <w:iCs/>
              </w:rPr>
              <w:t>Василюк Ф. Е.</w:t>
            </w:r>
            <w:r>
              <w:rPr/>
              <w:t xml:space="preserve"> Методологический анализ в психологии. М., 2003.</w:t>
            </w:r>
          </w:p>
          <w:p>
            <w:pPr>
              <w:pStyle w:val="Style15"/>
              <w:rPr/>
            </w:pPr>
            <w:r>
              <w:rPr/>
              <w:t xml:space="preserve">6. </w:t>
            </w:r>
            <w:r>
              <w:rPr>
                <w:i/>
                <w:iCs/>
              </w:rPr>
              <w:t>Веккер Л. М.</w:t>
            </w:r>
            <w:r>
              <w:rPr/>
              <w:t xml:space="preserve"> Психика и реальность. Единая теория психических процессов. М., 2000.</w:t>
            </w:r>
          </w:p>
          <w:p>
            <w:pPr>
              <w:pStyle w:val="Style15"/>
              <w:rPr/>
            </w:pPr>
            <w:r>
              <w:rPr/>
              <w:t>7. Веккер Л. М. Психические процессы. Т. 1. Л., 1974.</w:t>
            </w:r>
          </w:p>
          <w:p>
            <w:pPr>
              <w:pStyle w:val="Style15"/>
              <w:rPr/>
            </w:pPr>
            <w:r>
              <w:rPr/>
              <w:t xml:space="preserve">8. </w:t>
            </w:r>
            <w:r>
              <w:rPr>
                <w:i/>
                <w:iCs/>
              </w:rPr>
              <w:t>Вересов Н. Н., Агафонов А. Ю.</w:t>
            </w:r>
            <w:r>
              <w:rPr/>
              <w:t xml:space="preserve"> "Внутреннее" - это где? // Журнал прикладной психологии. N 3. 2004. С. 64 - 71.</w:t>
            </w:r>
          </w:p>
          <w:p>
            <w:pPr>
              <w:pStyle w:val="Style15"/>
              <w:rPr/>
            </w:pPr>
            <w:r>
              <w:rPr/>
              <w:t xml:space="preserve">9. </w:t>
            </w:r>
            <w:r>
              <w:rPr>
                <w:i/>
                <w:iCs/>
              </w:rPr>
              <w:t>Вигнер Е.</w:t>
            </w:r>
            <w:r>
              <w:rPr/>
              <w:t xml:space="preserve"> Непостижимая эффективность математики в естественных науках // Этюды о симметрии. М., 1971.</w:t>
            </w:r>
          </w:p>
          <w:p>
            <w:pPr>
              <w:pStyle w:val="Style15"/>
              <w:rPr/>
            </w:pPr>
            <w:r>
              <w:rPr/>
              <w:t xml:space="preserve">10. </w:t>
            </w:r>
            <w:r>
              <w:rPr>
                <w:i/>
                <w:iCs/>
              </w:rPr>
              <w:t>Винер Н.</w:t>
            </w:r>
            <w:r>
              <w:rPr/>
              <w:t xml:space="preserve"> Кибернетика или управление и связь в животном и машине. М., 1968.</w:t>
            </w:r>
          </w:p>
          <w:p>
            <w:pPr>
              <w:pStyle w:val="Style15"/>
              <w:rPr/>
            </w:pPr>
            <w:r>
              <w:rPr/>
              <w:t xml:space="preserve">11. </w:t>
            </w:r>
            <w:r>
              <w:rPr>
                <w:i/>
                <w:iCs/>
              </w:rPr>
              <w:t>Гильберт Д.</w:t>
            </w:r>
            <w:r>
              <w:rPr/>
              <w:t xml:space="preserve"> Основания геометрии. М. -Л., 1948.</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12. </w:t>
            </w:r>
            <w:r>
              <w:rPr>
                <w:i/>
                <w:iCs/>
              </w:rPr>
              <w:t>Замятин Д. Н.</w:t>
            </w:r>
            <w:r>
              <w:rPr/>
              <w:t xml:space="preserve"> Метагеография: Пространство образов и образы пространства. М., 2004.</w:t>
            </w:r>
          </w:p>
          <w:p>
            <w:pPr>
              <w:pStyle w:val="Style15"/>
              <w:rPr/>
            </w:pPr>
            <w:r>
              <w:rPr/>
              <w:t xml:space="preserve">13. </w:t>
            </w:r>
            <w:r>
              <w:rPr>
                <w:i/>
                <w:iCs/>
              </w:rPr>
              <w:t>Клини С. К.</w:t>
            </w:r>
            <w:r>
              <w:rPr/>
              <w:t xml:space="preserve"> Введение в метаматематику. М., 1957.</w:t>
            </w:r>
          </w:p>
          <w:p>
            <w:pPr>
              <w:pStyle w:val="Style15"/>
              <w:rPr/>
            </w:pPr>
            <w:r>
              <w:rPr/>
              <w:t xml:space="preserve">14. </w:t>
            </w:r>
            <w:r>
              <w:rPr>
                <w:i/>
                <w:iCs/>
              </w:rPr>
              <w:t>Койре А. В.</w:t>
            </w:r>
            <w:r>
              <w:rPr/>
              <w:t xml:space="preserve"> Очерки истории философской мысли. О влиянии философских концепций на развитие научных теорий. М., 1985.</w:t>
            </w:r>
          </w:p>
          <w:p>
            <w:pPr>
              <w:pStyle w:val="Style15"/>
              <w:rPr/>
            </w:pPr>
            <w:r>
              <w:rPr/>
              <w:t xml:space="preserve">15. </w:t>
            </w:r>
            <w:r>
              <w:rPr>
                <w:i/>
                <w:iCs/>
              </w:rPr>
              <w:t>Кун Т.</w:t>
            </w:r>
            <w:r>
              <w:rPr/>
              <w:t xml:space="preserve"> Структура научных революций. М., 2001.</w:t>
            </w:r>
          </w:p>
          <w:p>
            <w:pPr>
              <w:pStyle w:val="Style15"/>
              <w:rPr/>
            </w:pPr>
            <w:r>
              <w:rPr/>
              <w:t xml:space="preserve">16. </w:t>
            </w:r>
            <w:r>
              <w:rPr>
                <w:i/>
                <w:iCs/>
              </w:rPr>
              <w:t>Лефевр В. А.</w:t>
            </w:r>
            <w:r>
              <w:rPr/>
              <w:t xml:space="preserve"> Ментализм и бихевиоризм: слияние? // Психол. журн. N 2. 2004. С. 116 - 127.</w:t>
            </w:r>
          </w:p>
          <w:p>
            <w:pPr>
              <w:pStyle w:val="Style15"/>
              <w:rPr/>
            </w:pPr>
            <w:r>
              <w:rPr/>
              <w:t xml:space="preserve">17. </w:t>
            </w:r>
            <w:r>
              <w:rPr>
                <w:i/>
                <w:iCs/>
              </w:rPr>
              <w:t>Мазилов В. А.</w:t>
            </w:r>
            <w:r>
              <w:rPr/>
              <w:t xml:space="preserve"> Теория и метод в психологии: Период становления психологии как самостоятельной науки. Ярославль, 1998.</w:t>
            </w:r>
          </w:p>
          <w:p>
            <w:pPr>
              <w:pStyle w:val="Style15"/>
              <w:rPr/>
            </w:pPr>
            <w:r>
              <w:rPr/>
              <w:t xml:space="preserve">18. </w:t>
            </w:r>
            <w:r>
              <w:rPr>
                <w:i/>
                <w:iCs/>
              </w:rPr>
              <w:t>Максимов Л. В.</w:t>
            </w:r>
            <w:r>
              <w:rPr/>
              <w:t xml:space="preserve"> Очерк современной метаэтики // Вопросы философии. 1998. N 10. С. 39 - 54.</w:t>
            </w:r>
          </w:p>
          <w:p>
            <w:pPr>
              <w:pStyle w:val="Style15"/>
              <w:rPr/>
            </w:pPr>
            <w:r>
              <w:rPr/>
              <w:t xml:space="preserve">19. </w:t>
            </w:r>
            <w:r>
              <w:rPr>
                <w:i/>
                <w:iCs/>
              </w:rPr>
              <w:t>Миллс Ч. Р.</w:t>
            </w:r>
            <w:r>
              <w:rPr/>
              <w:t xml:space="preserve"> Социологическое воображение. М., 2001.</w:t>
            </w:r>
          </w:p>
          <w:p>
            <w:pPr>
              <w:pStyle w:val="Style15"/>
              <w:rPr/>
            </w:pPr>
            <w:r>
              <w:rPr/>
              <w:t xml:space="preserve">20. </w:t>
            </w:r>
            <w:r>
              <w:rPr>
                <w:i/>
                <w:iCs/>
              </w:rPr>
              <w:t>Мур Дж.</w:t>
            </w:r>
            <w:r>
              <w:rPr/>
              <w:t xml:space="preserve"> Принципы этики. М., 1984.</w:t>
            </w:r>
          </w:p>
          <w:p>
            <w:pPr>
              <w:pStyle w:val="Style15"/>
              <w:rPr/>
            </w:pPr>
            <w:r>
              <w:rPr/>
              <w:t xml:space="preserve">21. </w:t>
            </w:r>
            <w:r>
              <w:rPr>
                <w:i/>
                <w:iCs/>
              </w:rPr>
              <w:t>Наместникова Л.</w:t>
            </w:r>
            <w:r>
              <w:rPr/>
              <w:t xml:space="preserve"> Философия Франца Розенцвейга: между временем и метаисторией // plexus.org.il//texts/namestnikova_filos.htm.</w:t>
            </w:r>
          </w:p>
          <w:p>
            <w:pPr>
              <w:pStyle w:val="Style15"/>
              <w:rPr/>
            </w:pPr>
            <w:r>
              <w:rPr/>
              <w:t xml:space="preserve">22. </w:t>
            </w:r>
            <w:r>
              <w:rPr>
                <w:i/>
                <w:iCs/>
              </w:rPr>
              <w:t>Николаенко Д. В.</w:t>
            </w:r>
            <w:r>
              <w:rPr/>
              <w:t xml:space="preserve"> Введение в метатеорию метагеографии. Деп. ВИНИТИ N 5803 - 82. Симферополь, 1982.</w:t>
            </w:r>
          </w:p>
          <w:p>
            <w:pPr>
              <w:pStyle w:val="Style15"/>
              <w:rPr/>
            </w:pPr>
            <w:r>
              <w:rPr/>
              <w:t xml:space="preserve">23. </w:t>
            </w:r>
            <w:r>
              <w:rPr>
                <w:i/>
                <w:iCs/>
              </w:rPr>
              <w:t>Николаенко Д. В.</w:t>
            </w:r>
            <w:r>
              <w:rPr/>
              <w:t xml:space="preserve"> Динамика образов науки. Симферополь, 1989.</w:t>
            </w:r>
          </w:p>
          <w:p>
            <w:pPr>
              <w:pStyle w:val="Style15"/>
              <w:rPr/>
            </w:pPr>
            <w:r>
              <w:rPr/>
              <w:t xml:space="preserve">24. </w:t>
            </w:r>
            <w:r>
              <w:rPr>
                <w:i/>
                <w:iCs/>
              </w:rPr>
              <w:t>Осипов Г. В.</w:t>
            </w:r>
            <w:r>
              <w:rPr/>
              <w:t xml:space="preserve"> Метасоциология // Российская социологическая энциклопедия. М., 1998. С. 262 - 263.</w:t>
            </w:r>
          </w:p>
          <w:p>
            <w:pPr>
              <w:pStyle w:val="Style15"/>
              <w:rPr/>
            </w:pPr>
            <w:r>
              <w:rPr/>
              <w:t xml:space="preserve">25. </w:t>
            </w:r>
            <w:r>
              <w:rPr>
                <w:i/>
                <w:iCs/>
              </w:rPr>
              <w:t>Психология.</w:t>
            </w:r>
            <w:r>
              <w:rPr/>
              <w:t xml:space="preserve"> Словарь. М., 1990.</w:t>
            </w:r>
          </w:p>
          <w:p>
            <w:pPr>
              <w:pStyle w:val="Style15"/>
              <w:rPr/>
            </w:pPr>
            <w:r>
              <w:rPr/>
              <w:t xml:space="preserve">26. </w:t>
            </w:r>
            <w:r>
              <w:rPr>
                <w:i/>
                <w:iCs/>
              </w:rPr>
              <w:t>Ребер А</w:t>
            </w:r>
            <w:r>
              <w:rPr/>
              <w:t>. Большой толковый психологический словарь. Т. 1. М., 2003.</w:t>
            </w:r>
          </w:p>
          <w:p>
            <w:pPr>
              <w:pStyle w:val="Style15"/>
              <w:rPr/>
            </w:pPr>
            <w:r>
              <w:rPr/>
              <w:t xml:space="preserve">27. </w:t>
            </w:r>
            <w:r>
              <w:rPr>
                <w:i/>
                <w:iCs/>
              </w:rPr>
              <w:t>Роговин М. С.</w:t>
            </w:r>
            <w:r>
              <w:rPr/>
              <w:t xml:space="preserve"> Введение в психологию. М., 1969.</w:t>
            </w:r>
          </w:p>
          <w:p>
            <w:pPr>
              <w:pStyle w:val="Style15"/>
              <w:rPr/>
            </w:pPr>
            <w:r>
              <w:rPr/>
              <w:t xml:space="preserve">28. </w:t>
            </w:r>
            <w:r>
              <w:rPr>
                <w:i/>
                <w:iCs/>
              </w:rPr>
              <w:t>Сидоренко Е. В.</w:t>
            </w:r>
            <w:r>
              <w:rPr/>
              <w:t xml:space="preserve"> Методы математической обработки в психологии. СПб., 2001.</w:t>
            </w:r>
          </w:p>
          <w:p>
            <w:pPr>
              <w:pStyle w:val="Style15"/>
              <w:rPr/>
            </w:pPr>
            <w:r>
              <w:rPr/>
              <w:t xml:space="preserve">29. </w:t>
            </w:r>
            <w:r>
              <w:rPr>
                <w:i/>
                <w:iCs/>
              </w:rPr>
              <w:t>Толстова Ю. Н.</w:t>
            </w:r>
            <w:r>
              <w:rPr/>
              <w:t xml:space="preserve"> Анализ социологических данных. Методология, дескриптивная статистика, изучение связей между номинальными признаками. М., 2000.</w:t>
            </w:r>
          </w:p>
          <w:p>
            <w:pPr>
              <w:pStyle w:val="Style15"/>
              <w:rPr/>
            </w:pPr>
            <w:r>
              <w:rPr/>
              <w:t>30. Труды Ярославского методологического семинара. Т. 2. Предмет психологии. Ярославль, 2004.</w:t>
            </w:r>
          </w:p>
          <w:p>
            <w:pPr>
              <w:pStyle w:val="Style15"/>
              <w:rPr/>
            </w:pPr>
            <w:r>
              <w:rPr/>
              <w:t xml:space="preserve">31. </w:t>
            </w:r>
            <w:r>
              <w:rPr>
                <w:i/>
                <w:iCs/>
              </w:rPr>
              <w:t>Турчин В. Ф.</w:t>
            </w:r>
            <w:r>
              <w:rPr/>
              <w:t xml:space="preserve"> Феномен науки: Кибернетический подход к эволюции. М., 2000.</w:t>
            </w:r>
          </w:p>
          <w:p>
            <w:pPr>
              <w:pStyle w:val="Style15"/>
              <w:rPr/>
            </w:pPr>
            <w:r>
              <w:rPr/>
              <w:t xml:space="preserve">32. </w:t>
            </w:r>
            <w:r>
              <w:rPr>
                <w:i/>
                <w:iCs/>
              </w:rPr>
              <w:t>Уайт Х.</w:t>
            </w:r>
            <w:r>
              <w:rPr/>
              <w:t xml:space="preserve"> Метаистория: Историческое воображение в Европе XIX века. Екатеринбург, 2002.</w:t>
            </w:r>
          </w:p>
          <w:p>
            <w:pPr>
              <w:pStyle w:val="Style15"/>
              <w:rPr/>
            </w:pPr>
            <w:r>
              <w:rPr/>
              <w:t xml:space="preserve">33. </w:t>
            </w:r>
            <w:r>
              <w:rPr>
                <w:i/>
                <w:iCs/>
              </w:rPr>
              <w:t>Хайек Ф. А.</w:t>
            </w:r>
            <w:r>
              <w:rPr/>
              <w:t xml:space="preserve"> Контрреволюция науки. Этюды о злоупотреблениях разумом. М., 2003.</w:t>
            </w:r>
          </w:p>
          <w:p>
            <w:pPr>
              <w:pStyle w:val="Style15"/>
              <w:rPr/>
            </w:pPr>
            <w:r>
              <w:rPr/>
              <w:t xml:space="preserve">34. </w:t>
            </w:r>
            <w:r>
              <w:rPr>
                <w:i/>
                <w:iCs/>
              </w:rPr>
              <w:t>Хекхаузен Х.</w:t>
            </w:r>
            <w:r>
              <w:rPr/>
              <w:t xml:space="preserve"> Мотивация и деятельность. СПб. -М., 2003.</w:t>
            </w:r>
          </w:p>
          <w:p>
            <w:pPr>
              <w:pStyle w:val="Style15"/>
              <w:rPr/>
            </w:pPr>
            <w:r>
              <w:rPr/>
              <w:t xml:space="preserve">35. </w:t>
            </w:r>
            <w:r>
              <w:rPr>
                <w:i/>
                <w:iCs/>
              </w:rPr>
              <w:t>Черч А.</w:t>
            </w:r>
            <w:r>
              <w:rPr/>
              <w:t xml:space="preserve"> Введение в математическую логику. Т. 1. М., 1960.</w:t>
            </w:r>
          </w:p>
          <w:p>
            <w:pPr>
              <w:pStyle w:val="Style15"/>
              <w:rPr/>
            </w:pPr>
            <w:r>
              <w:rPr/>
              <w:t xml:space="preserve">36. </w:t>
            </w:r>
            <w:r>
              <w:rPr>
                <w:i/>
                <w:iCs/>
              </w:rPr>
              <w:t>Юревич А. В.</w:t>
            </w:r>
            <w:r>
              <w:rPr/>
              <w:t xml:space="preserve"> Системный кризис психологии // Вопросы психологии. 1999. N 2. С. 3 - 11.</w:t>
            </w:r>
          </w:p>
          <w:p>
            <w:pPr>
              <w:pStyle w:val="Style15"/>
              <w:rPr/>
            </w:pPr>
            <w:r>
              <w:rPr/>
              <w:t xml:space="preserve">37. </w:t>
            </w:r>
            <w:r>
              <w:rPr>
                <w:i/>
                <w:iCs/>
              </w:rPr>
              <w:t>Ярошевский М. Г.</w:t>
            </w:r>
            <w:r>
              <w:rPr/>
              <w:t xml:space="preserve"> Психология в XX столетии. Теоретические проблемы развития психологической науки. М</w:t>
            </w:r>
            <w:r>
              <w:rPr>
                <w:lang w:val="en-GB"/>
              </w:rPr>
              <w:t>., 1974.</w:t>
            </w:r>
          </w:p>
          <w:p>
            <w:pPr>
              <w:pStyle w:val="Style15"/>
              <w:rPr/>
            </w:pPr>
            <w:r>
              <w:rPr>
                <w:lang w:val="en-GB"/>
              </w:rPr>
              <w:t xml:space="preserve">38. </w:t>
            </w:r>
            <w:r>
              <w:rPr>
                <w:i/>
                <w:iCs/>
                <w:lang w:val="en-GB"/>
              </w:rPr>
              <w:t>Adams R. M.</w:t>
            </w:r>
            <w:r>
              <w:rPr>
                <w:lang w:val="en-GB"/>
              </w:rPr>
              <w:t xml:space="preserve"> Rimite and infinite goods: A framework for ethics. N.Y., 1999.</w:t>
            </w:r>
          </w:p>
          <w:p>
            <w:pPr>
              <w:pStyle w:val="Style15"/>
              <w:rPr>
                <w:lang w:val="en-GB"/>
              </w:rPr>
            </w:pPr>
            <w:r>
              <w:rPr>
                <w:lang w:val="en-GB"/>
              </w:rPr>
              <w:t>39. Handbook of research methods in industrial and organizational psychology. Maiden, USA - Oxford, UK, 2002.</w:t>
            </w:r>
          </w:p>
          <w:p>
            <w:pPr>
              <w:pStyle w:val="Style15"/>
              <w:rPr/>
            </w:pPr>
            <w:r>
              <w:rPr>
                <w:lang w:val="en-GB"/>
              </w:rPr>
              <w:t xml:space="preserve">40. </w:t>
            </w:r>
            <w:r>
              <w:rPr>
                <w:i/>
                <w:iCs/>
                <w:lang w:val="en-GB"/>
              </w:rPr>
              <w:t>Osterberg D.</w:t>
            </w:r>
            <w:r>
              <w:rPr>
                <w:lang w:val="en-GB"/>
              </w:rPr>
              <w:t xml:space="preserve"> Metasociology: An inquiry into the origins and validity of social thought. Norwegian University Press, 1989.</w:t>
            </w:r>
          </w:p>
          <w:p>
            <w:pPr>
              <w:pStyle w:val="Style15"/>
              <w:rPr/>
            </w:pPr>
            <w:r>
              <w:rPr>
                <w:lang w:val="en-GB"/>
              </w:rPr>
              <w:t xml:space="preserve">41. </w:t>
            </w:r>
            <w:r>
              <w:rPr>
                <w:i/>
                <w:iCs/>
                <w:lang w:val="en-GB"/>
              </w:rPr>
              <w:t>Ritzer G., Zhao S., Murphy J.</w:t>
            </w:r>
            <w:r>
              <w:rPr>
                <w:lang w:val="en-GB"/>
              </w:rPr>
              <w:t xml:space="preserve"> Metatheorizing in sociology: The basic parameters and the potential contributions of postmodernism // Handbook of Sociological Theory. N.Y., 2001. P. 113 - 131.</w:t>
            </w:r>
          </w:p>
          <w:p>
            <w:pPr>
              <w:pStyle w:val="Style15"/>
              <w:rPr/>
            </w:pPr>
            <w:r>
              <w:rPr>
                <w:lang w:val="en-GB"/>
              </w:rPr>
              <w:t xml:space="preserve">42. </w:t>
            </w:r>
            <w:r>
              <w:rPr>
                <w:i/>
                <w:iCs/>
                <w:lang w:val="en-GB"/>
              </w:rPr>
              <w:t>Warterbuch der Psychologie.</w:t>
            </w:r>
            <w:r>
              <w:rPr>
                <w:lang w:val="en-GB"/>
              </w:rPr>
              <w:t xml:space="preserve"> Lepzig, 1978.</w:t>
            </w:r>
          </w:p>
          <w:p>
            <w:pPr>
              <w:pStyle w:val="Style15"/>
              <w:rPr/>
            </w:pPr>
            <w:r>
              <w:rPr>
                <w:lang w:val="en-GB"/>
              </w:rPr>
              <w:t xml:space="preserve">43. </w:t>
            </w:r>
            <w:r>
              <w:rPr>
                <w:i/>
                <w:iCs/>
                <w:lang w:val="en-GB"/>
              </w:rPr>
              <w:t>Zhao S.</w:t>
            </w:r>
            <w:r>
              <w:rPr>
                <w:lang w:val="en-GB"/>
              </w:rPr>
              <w:t xml:space="preserve"> Metatherizing in sociology // Handbook of social theory. London, 2001. P. 386 - 394.</w:t>
            </w:r>
          </w:p>
          <w:p>
            <w:pPr>
              <w:pStyle w:val="Style15"/>
              <w:rPr/>
            </w:pPr>
            <w:r>
              <w:rPr>
                <w:b/>
                <w:bCs/>
                <w:lang w:val="en-GB"/>
              </w:rPr>
              <w:t>META-PSYCHOLOGY IN THE XXI CENTURY: OBJECT, STRUCTURE AND METHODS</w:t>
            </w:r>
            <w:r>
              <w:rPr>
                <w:lang w:val="en-GB"/>
              </w:rPr>
              <w:t xml:space="preserve"> </w:t>
            </w:r>
          </w:p>
          <w:p>
            <w:pPr>
              <w:pStyle w:val="Style15"/>
              <w:rPr/>
            </w:pPr>
            <w:r>
              <w:rPr>
                <w:b/>
                <w:bCs/>
                <w:lang w:val="en-GB"/>
              </w:rPr>
              <w:t>I. E. Garber</w:t>
            </w:r>
            <w:r>
              <w:rPr>
                <w:lang w:val="en-GB"/>
              </w:rPr>
              <w:t xml:space="preserve"> </w:t>
            </w:r>
          </w:p>
          <w:p>
            <w:pPr>
              <w:pStyle w:val="Style15"/>
              <w:rPr/>
            </w:pPr>
            <w:r>
              <w:rPr>
                <w:i/>
                <w:iCs/>
                <w:lang w:val="en-GB"/>
              </w:rPr>
              <w:t>PhD, assistant professor, senior research assistant of Saratov State social-economic University</w:t>
            </w:r>
            <w:r>
              <w:rPr>
                <w:lang w:val="en-GB"/>
              </w:rPr>
              <w:t xml:space="preserve"> </w:t>
            </w:r>
          </w:p>
          <w:p>
            <w:pPr>
              <w:pStyle w:val="Style15"/>
              <w:rPr>
                <w:lang w:val="en-GB"/>
              </w:rPr>
            </w:pPr>
            <w:r>
              <w:rPr>
                <w:lang w:val="en-GB"/>
              </w:rPr>
              <w:t>The term "meta-psychology" is used today by specialists of different knowledge areas. It is proposed to return it to scientific psychology in a literal and least common in present day meaning as "science about psychology", to fill with adequate content on the basis of V. F. Turchin's meta-system transition theory and to use for actual theoretical problems solving. The object, structure and methods of meta-psychology are described. The borderline between meta-psychology and methodology, understanding as methods' study is drawn.</w:t>
            </w:r>
          </w:p>
          <w:p>
            <w:pPr>
              <w:pStyle w:val="Style15"/>
              <w:rPr/>
            </w:pPr>
            <w:r>
              <w:rPr>
                <w:i/>
                <w:iCs/>
                <w:lang w:val="en-GB"/>
              </w:rPr>
              <w:t>Key words:</w:t>
            </w:r>
            <w:r>
              <w:rPr>
                <w:lang w:val="en-GB"/>
              </w:rPr>
              <w:t xml:space="preserve"> mets-psychology, meta-science, empirical language, theoretical language, meta-system approach, meta-analysis, methodology.</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МЕЖДУНАРОДНЫЙ ТЕМАТИЧЕСКИЙ СЕМИНАР "АКТУАЛЬНЫЕ ПРОБЛЕМЫ ДЕТСТВА В РОССИИ"</w:t>
            </w:r>
          </w:p>
          <w:p>
            <w:pPr>
              <w:pStyle w:val="Style15"/>
              <w:rPr/>
            </w:pPr>
            <w:r>
              <w:rPr/>
              <w:t>Автор: О. И. ШАХОВСКАЯ, А. МИРНАЯ</w:t>
            </w:r>
          </w:p>
          <w:p>
            <w:pPr>
              <w:pStyle w:val="Style15"/>
              <w:rPr/>
            </w:pPr>
            <w:r>
              <w:rPr/>
              <w:t xml:space="preserve">Основное, наиболее эффективное направление деятельности международного коллектива специалистов (куда входят психологи, педагоги, писатели, издатели, режиссеры, сценаристы и продюсеры) с большой телевизионной аудиторией российских дошкольников является комплекс содержательно-связанных образовательных телевизионных программ </w:t>
            </w:r>
            <w:r>
              <w:rPr>
                <w:i/>
                <w:iCs/>
              </w:rPr>
              <w:t>"Улица Сезам в России" (Sesame Workshop Russia Project).</w:t>
            </w:r>
            <w:r>
              <w:rPr/>
              <w:t xml:space="preserve"> Данные программы направлены на развитие навыков взаимодействия с окружающим миром и базируются на данных специально проводимых исследований.</w:t>
            </w:r>
          </w:p>
          <w:p>
            <w:pPr>
              <w:pStyle w:val="Style15"/>
              <w:rPr/>
            </w:pPr>
            <w:r>
              <w:rPr/>
              <w:t xml:space="preserve">При создании проекта "Улица Сезам в России" перед его разработчиками стояли следующие </w:t>
            </w:r>
            <w:r>
              <w:rPr>
                <w:i/>
                <w:iCs/>
              </w:rPr>
              <w:t>задачи:</w:t>
            </w:r>
            <w:r>
              <w:rPr/>
              <w:t xml:space="preserve"> </w:t>
            </w:r>
          </w:p>
          <w:p>
            <w:pPr>
              <w:pStyle w:val="Style15"/>
              <w:rPr/>
            </w:pPr>
            <w:r>
              <w:rPr/>
              <w:t>1. Собрать и проанализировать информацию, касающуюся современных условий взросления и развития российских дошкольников.</w:t>
            </w:r>
          </w:p>
          <w:p>
            <w:pPr>
              <w:pStyle w:val="Style15"/>
              <w:rPr/>
            </w:pPr>
            <w:r>
              <w:rPr/>
              <w:t>2. Верифицировать информацию в ходе проведения дискуссионных групп, семинаров с ведущими специалистами по проблемам детства в России.</w:t>
            </w:r>
          </w:p>
          <w:p>
            <w:pPr>
              <w:pStyle w:val="Style15"/>
              <w:rPr/>
            </w:pPr>
            <w:r>
              <w:rPr/>
              <w:t>3. Определить самые острые проблемы детства, возникшие в контексте культурного и социального разнообразия в России, и сформулировать основные темы по данным проблемам и установки, которые могут транслироваться через образовательные программы и сюжеты "Улицы Сезам". Темы включают конфликтные ситуации, возникающие в социальном окружении современного ребенка (например, развод родителей, общение с ребенком-инвалидом и др.). Установки должны отражать основную стратегию преодоления конфликта, максимально возможный компромисс при выстраивании отношений ребенка с окружением (решение общаться с обоими родителями, несмотря на то, что они живут отдельно; помогать ребенку-инвалиду, играть в доступные для него игры).</w:t>
            </w:r>
          </w:p>
          <w:p>
            <w:pPr>
              <w:pStyle w:val="Style15"/>
              <w:rPr/>
            </w:pPr>
            <w:r>
              <w:rPr/>
              <w:t>4. Принимать участие в разработке сценариев программ и осуществлять контроль над содержательной частью ТВ-проекта с тем, чтобы образовательные цели не искажались, были представлены корректно и с учетом возрастных особенностей дошкольников. В психологическом содержании сценария должна быть представлена последовательность взаимодействия персонажей (один из которых обязательно дошкольного возраста), ведущего к разрешению или предупреждению конфликтов с окружением.</w:t>
            </w:r>
          </w:p>
          <w:p>
            <w:pPr>
              <w:pStyle w:val="Style15"/>
              <w:rPr/>
            </w:pPr>
            <w:r>
              <w:rPr/>
              <w:t xml:space="preserve">В 2006 году начинается четвертый сезон "Улицы Сезам" в России, на этот раз на телеканале СТС. Ему предшествовало продолжительное исследование самых актуальных проблем российских детей-дошкольников. Результаты этого исследования были представлены на </w:t>
            </w:r>
            <w:r>
              <w:rPr>
                <w:i/>
                <w:iCs/>
              </w:rPr>
              <w:t>Международном тематическом семинаре "Актуальные проблемы детства в России" (Topical Seminar "Russian Children Needs"),</w:t>
            </w:r>
            <w:r>
              <w:rPr/>
              <w:t xml:space="preserve"> который прошел весной 2005 года в Доме ученых, в Москве. Одним из организаторов семинара была старший научный сотрудник Института психологии РАН </w:t>
            </w:r>
            <w:r>
              <w:rPr>
                <w:i/>
                <w:iCs/>
              </w:rPr>
              <w:t>О. И. Шаховская.</w:t>
            </w:r>
            <w:r>
              <w:rPr/>
              <w:t xml:space="preserve"> </w:t>
            </w:r>
          </w:p>
          <w:p>
            <w:pPr>
              <w:pStyle w:val="Style15"/>
              <w:rPr/>
            </w:pPr>
            <w:r>
              <w:rPr/>
              <w:t>В семинаре принимали участие ведущие российские и американские специалисты по проблемам детства, психологи, педагоги, журналисты, социальные работники. Программа семинара включала обсуждение трех наиболее актуальных для развития и психологической поддержки российских детей тем, а также проведение тематических фокус-групп по сбору предложений о том, какие приемы могут быть использованы для обучения детей.</w:t>
            </w:r>
          </w:p>
          <w:p>
            <w:pPr>
              <w:pStyle w:val="Style15"/>
              <w:rPr/>
            </w:pPr>
            <w:r>
              <w:rPr/>
              <w:t xml:space="preserve">Семинар приветствовали продюсеры предыдущих сезонов "Улица Сезам в России" </w:t>
            </w:r>
            <w:r>
              <w:rPr>
                <w:i/>
                <w:iCs/>
              </w:rPr>
              <w:t>Джинжер Браун</w:t>
            </w:r>
            <w:r>
              <w:rPr/>
              <w:t xml:space="preserve"> (США) и </w:t>
            </w:r>
            <w:r>
              <w:rPr>
                <w:i/>
                <w:iCs/>
              </w:rPr>
              <w:t>Яна Костылева</w:t>
            </w:r>
            <w:r>
              <w:rPr/>
              <w:t xml:space="preserve"> (Россия). Они отметили позитивную тенденцию в содержании программ: в 1-м сезоне было только 20% "русского" содержания, а в 4-м планируется около 60%. Проведенные исследования показывают, что не только дети, но и их родители заинтересованы в продолжении "Улицы Сезам". Эксперт и советник "Sesame Workshop" по образовательным вопросам </w:t>
            </w:r>
            <w:r>
              <w:rPr>
                <w:i/>
                <w:iCs/>
              </w:rPr>
              <w:t>Анна Мирная</w:t>
            </w:r>
            <w:r>
              <w:rPr/>
              <w:t xml:space="preserve"> рассказала о том, что содержательная подготовка программы ведется с 1995 года. Каждый раз написание новых сценариев предваряется проведением полевых исследований, которые помогают выделить наиболее актуальные проблемы детства в России. На этот раз затрагивались темы жизни детей в условиях социального расслоения и культурного разнообразия, проблемы здоровья, сиротства, инвалидности, а также культуры и творчества. Семинар дал возможность поделиться результатами исследований и получить отзывы специалистов, а также выработать рекомендации для наполнения программ "Улица Сезам" новым, культурно-релевантным образовательным содержанием.</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Тема </w:t>
            </w:r>
            <w:r>
              <w:rPr>
                <w:i/>
                <w:iCs/>
              </w:rPr>
              <w:t>"Культура и творчество"</w:t>
            </w:r>
            <w:r>
              <w:rPr/>
              <w:t xml:space="preserve"> была представлена известным специалистом по детскому развитию, профессором, доктором психол. наук </w:t>
            </w:r>
            <w:r>
              <w:rPr>
                <w:i/>
                <w:iCs/>
              </w:rPr>
              <w:t>В. Т. Кудрявцевым.</w:t>
            </w:r>
            <w:r>
              <w:rPr/>
              <w:t xml:space="preserve"> Он указал, что развитие творческих способностей детей сегодня, к сожалению, замещается интенсивной подготовкой к школе. Происходит упреждающая социальная адаптация ребенка, заменяющая развитие его способностей. В условиях рыночной экономики остро стоит вопрос: развивать ли творческие способности ребенка или воспитывать его предприимчивость? Искусство для ребенка - это инструмент ориентации внутри себя, способ формирования культуры переживания. Творческие способности ребенка развиваются в игровой деятельности. Если эта способность не сформирована в 4 - 5-летнем возрасте, эстетическое развитие становится невозможным. Необходимо заново учить российских детей играть, вживаться в образ; знакомить с культурами игр других народов мира. Предлагается открыть группы "Улицы Сезам" в дошкольных российских учреждениях, а также возродить в рамках телепередачи детский театр.</w:t>
            </w:r>
          </w:p>
          <w:p>
            <w:pPr>
              <w:pStyle w:val="Style15"/>
              <w:rPr/>
            </w:pPr>
            <w:r>
              <w:rPr/>
              <w:t xml:space="preserve">В продолжение темы доктор пед. наук, профессор, ведущий научный сотрудник Института развития дошкольного образования </w:t>
            </w:r>
            <w:r>
              <w:rPr>
                <w:i/>
                <w:iCs/>
              </w:rPr>
              <w:t>Г. П. Новикова</w:t>
            </w:r>
            <w:r>
              <w:rPr/>
              <w:t xml:space="preserve"> отметила, что мировоззрение ребенка синтетично. Его потребности в познании, коммуникации и самоутверждении могут быть реализованы при интеграции всех видов искусства и деятельности, например, в ходе предлагаемых игр "Открываем Америку", "Открываем Вселенную" и т. п. Нужно не забывать давать положительную оценку деятельности ребенка, закреплять позитивные эмоции и чувства, и в этом смысле к программе должны предъявляться такие же требования, как и к любому педагогическому процессу.</w:t>
            </w:r>
          </w:p>
          <w:p>
            <w:pPr>
              <w:pStyle w:val="Style15"/>
              <w:rPr/>
            </w:pPr>
            <w:r>
              <w:rPr/>
              <w:t xml:space="preserve">Участники семинара говорили о том, что на телевидении есть конкуренция, уже существуют детские телепередачи, в которых обсуждаются проблемы детей, например, "Солнечный круг", "АБВГД-ейка" (телеканал ТВЦ), "Кто самый умный" (телеканал СТС). Таких программ становится больше, но пока они не учитывают возрастных и личностных особенностей детей и выполнены в жанре клоунады или интеллектуальных конкурсов. В них не ставится задача формирования новых социальных навыков у детей, которые растут в изменяющемся мире. Руководитель департамента по молодежной политике Министерства образования РФ </w:t>
            </w:r>
            <w:r>
              <w:rPr>
                <w:i/>
                <w:iCs/>
              </w:rPr>
              <w:t>И. В. Янцукевич</w:t>
            </w:r>
            <w:r>
              <w:rPr/>
              <w:t xml:space="preserve"> отметил, что Министерство образования РФ поддерживает инициативу ТВ-проекта "Улица Сезам" и крайне заинтересовано в результатах исследований, проведенных специалистами передачи.</w:t>
            </w:r>
          </w:p>
          <w:p>
            <w:pPr>
              <w:pStyle w:val="Style15"/>
              <w:rPr/>
            </w:pPr>
            <w:r>
              <w:rPr/>
              <w:t>Вопросы, которые обсуждались в тематическом блоке "Культура и творчество", касались отличий российских сказок от европейских, конкретных элементов игры, которые могут быть использованы в сценариях программы, распределения инициативы детей и взрослых в рамках режиссерских, дидактических, развивающих, психотерапевтических и других видов игр.</w:t>
            </w:r>
          </w:p>
          <w:p>
            <w:pPr>
              <w:pStyle w:val="Style15"/>
              <w:rPr/>
            </w:pPr>
            <w:r>
              <w:rPr/>
              <w:t xml:space="preserve">Второй тематический блок был посвящен </w:t>
            </w:r>
            <w:r>
              <w:rPr>
                <w:i/>
                <w:iCs/>
              </w:rPr>
              <w:t>проблемам здоровья и безопасности детей.</w:t>
            </w:r>
            <w:r>
              <w:rPr/>
              <w:t xml:space="preserve"> Выступление специалистов этого профиля предварил доклад канд. психол. наук </w:t>
            </w:r>
            <w:r>
              <w:rPr>
                <w:i/>
                <w:iCs/>
              </w:rPr>
              <w:t>О. И. Шаховской.</w:t>
            </w:r>
            <w:r>
              <w:rPr/>
              <w:t xml:space="preserve"> Согласно многочисленным социологическим опросам, две трети взрослых, отвечающих за ребенка, испытывают тревогу, неуверенность в завтрашнем дне, растерянность, незащищенность. Терроризм, экологические катастрофы, новые болезни, бедность, отсутствие необходимых социальных навыков у самих взрослых определяют сегодня уровень тревожности, на фоне которой живут и развиваются дети. "Улица Сезам" - это дополнительный инструмент, позволяющий поддерживать и обучать детей, родители которых не справляются со своей ролью социализаторов. Применительно к темам семинара нужно ответить на вопрос: в достаточной ли мере удовлетворены базовые потребности ребенка в здоровье и защищенности, чтобы он мог реализовать себя творчески? Гуманистическая традиция в психологии требует определить цену и пути реализации ребенка: чтобы удовлетворить мотивы и ценности ребенка более высокого порядка, необходимо удовлетворить базовые потребности (решить проблемы недоедания, заболеваемости и др.). Разработчикам телепередачи "Улица Сезам" рекомендуется обратить внимание на развитие навыков, способствующих соблюдению здорового образа жизни (гигиены, физических тренировок, психической саморегуляции); солидарности со сверстниками и взрослыми в трудных ситуациях; бережному отношению к окружающей среде; разумному и целесообразному поведению в критических ситуациях (при террористических актах, дорожно-транспортных происшествиях).</w:t>
            </w:r>
          </w:p>
          <w:p>
            <w:pPr>
              <w:pStyle w:val="Style15"/>
              <w:rPr/>
            </w:pPr>
            <w:r>
              <w:rPr/>
              <w:t xml:space="preserve">Самыми частыми заболеваниями среди детей сегодня являются болезни органов пищеварения, костно-мышечной системы, нервной системы, глаз, органов дыхания, эндокринной системы. Именно в дошкольном возрасте здоровье детей начинает подвергаться угрозе. Проявления домашнего насилия, эксплуатации детского труда, последствия дорожно-транспортных происшествий, курения и алкоголизации выпадают на возраст до 8 лет. Ведущий научный сотрудник Московской медицинской академии, канд. мед. наук </w:t>
            </w:r>
            <w:r>
              <w:rPr>
                <w:i/>
                <w:iCs/>
              </w:rPr>
              <w:t>Л. М. Кузнецова</w:t>
            </w:r>
            <w:r>
              <w:rPr/>
              <w:t xml:space="preserve"> отметила, что в последние десять лет произошло снижение числа абсолютно здоровых детей, наблюдается стремительный рост функциональных нарушений и хронических заболеваний, изменение структуры хронической патологии, увеличение количества школьников, имеющих несколько диагнозов. С 1992 года про-</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изошел резкий скачок распространения заболеваний среди детей, и эти тенденции стали "накапливаться" к 1998 - 99 гг. Сниженный уровень здоровья детей, выросших за это время, создает большой риск повышения числа хронических заболеваний у будущего поколения, предупредить который можно путем освещения в телепередаче ряда оздоровительных мер. Задача передачи состоит в формировании ценностного отношения к здоровью, разъяснении и наглядной демонстрации ребенку того, что полезно, а что вредно, как помочь и не навредить самому себе, как относиться к окружающему миру, как рационально и правильно питаться, как предупредить заболевание.</w:t>
            </w:r>
          </w:p>
          <w:p>
            <w:pPr>
              <w:pStyle w:val="Style15"/>
              <w:rPr/>
            </w:pPr>
            <w:r>
              <w:rPr/>
              <w:t xml:space="preserve">Начальник пресс-службы регионального МЧС Главного Управления МЧС РФ Ямало-Ненецкого автономного округа, руководитель телепрограммы "Азбука безопасности", которая выходит в эфир на ОГТРК "Ямал-регион", </w:t>
            </w:r>
            <w:r>
              <w:rPr>
                <w:i/>
                <w:iCs/>
              </w:rPr>
              <w:t>Т. В. Аптыкова</w:t>
            </w:r>
            <w:r>
              <w:rPr/>
              <w:t xml:space="preserve"> рассказала о своем опыте. Специалисты программы создали, а дети сами нарисовали героев программы: Бравого пожарного, Огонька, Домового, Беду. Пока не хватает методических материалов, в связи с чем регулярно проводится конкурс на лучшее методическое пособие по безопасности. Определены следующие виды опасностей: 1) чрезвычайные ситуации (пожары, техногенные катастрофы, наводнения, террористические акты); 2) "один дома" (незнакомые люди, огонь, электричество, доступные лекарства, опасные игры); 3) на улице (на дороге, бродячие собаки, хулиганы, незнакомые люди); 4) в детском саду, в школе (вымогательство старшеклассников, конфликты с педагогами). Были продемонстрированы фрагменты телепередачи "Азбука безопасности" по различной тематике: "Пожар", "Чрезвычайные ситуации", "Один дома".</w:t>
            </w:r>
          </w:p>
          <w:p>
            <w:pPr>
              <w:pStyle w:val="Style15"/>
              <w:rPr/>
            </w:pPr>
            <w:r>
              <w:rPr/>
              <w:t xml:space="preserve">Психолог реабилитационного Центра коррекционной педагогики "Сломанный Цветок" </w:t>
            </w:r>
            <w:r>
              <w:rPr>
                <w:i/>
                <w:iCs/>
              </w:rPr>
              <w:t>М. А. Зимина</w:t>
            </w:r>
            <w:r>
              <w:rPr/>
              <w:t xml:space="preserve"> ознакомила специалистов с "Мозартикой" - игровой арт-терапевтической методикой для детей, перенесших стресс, в возрасте от 1.5 до 5 лет. Специалисты Центра работают с детской травмой, начиная с 1999 года, они оказывали помощь пострадавшим от взрывов жилых домов на Каширском шоссе в Москве, а в настоящее время - в Беслане. "Мозартика" - это игровой психотерапевтический комплекс, который включает в себя индивидуальные и коллективные игры, направленные на воссоздание позитивного мировоззрения ребенка, обычно разрушенного после перенесенного стресса (теракты, дорожно-транспортные происшествия, смерть близких). Наблюдение за процессом игры дает возможность специалисту диагностировать состояние ребенка и постепенно, от занятия к занятию, фиксировать позитивную динамику в его отношении к фрустрирующему фактору, окружающим, миру в целом.</w:t>
            </w:r>
          </w:p>
          <w:p>
            <w:pPr>
              <w:pStyle w:val="Style15"/>
              <w:rPr/>
            </w:pPr>
            <w:r>
              <w:rPr/>
              <w:t xml:space="preserve">Третий тематический блок </w:t>
            </w:r>
            <w:r>
              <w:rPr>
                <w:i/>
                <w:iCs/>
              </w:rPr>
              <w:t>"Культурное разнообразие и социальное расслоение"</w:t>
            </w:r>
            <w:r>
              <w:rPr/>
              <w:t xml:space="preserve"> вела доктор психологии </w:t>
            </w:r>
            <w:r>
              <w:rPr>
                <w:i/>
                <w:iCs/>
              </w:rPr>
              <w:t>А. Мирная</w:t>
            </w:r>
            <w:r>
              <w:rPr/>
              <w:t xml:space="preserve"> (Нью-Йорк). Она пригласила с докладами специалиста по сиротству и насилию в семье фонда "Новые шаги" (Санкт-Петербург) И. Г. Новосельского, директора Центра коррекционного развития (Нижний Новгород) Л. В. Самарину и канд. психол. наук, научн. сотр. Института психологии РАН (Москва) Б. Н. Узыханову.</w:t>
            </w:r>
          </w:p>
          <w:p>
            <w:pPr>
              <w:pStyle w:val="Style15"/>
              <w:rPr/>
            </w:pPr>
            <w:r>
              <w:rPr>
                <w:i/>
                <w:iCs/>
              </w:rPr>
              <w:t>И. Г. Новосельский</w:t>
            </w:r>
            <w:r>
              <w:rPr/>
              <w:t xml:space="preserve"> попытался ответить на вопрос: кто такие социальные сироты и как ими становятся? Существует три группы факторов, формирующих социальное сиротство: 1) связанные с родителями и семьей (собственный негативный детский опыт родителей, воспитание в интернатах; дефицит тепла и заботы со стороны родителей, конфликтные отношения в семье; переживание насилия в детстве; алкоголизация, инвалидность, душевные заболевания у родителей; негативные особенности личности родителей - снижение интеллекта, инфантильность, эгоцентризм, невротизация; низкий уровень социальной адаптации, низкий образовательный уровень, отсутствие профессии или низкая квалификация; физическое, эмоциональное и сексуальное насилие по отношению к ребенку); 2) связанные с ребенком (особенности развития и характера; соматические и психические заболевания, инвалидность ребенка; школьная дезадаптация); 3) ситуационные факторы (трагические события, смерть, пожар и пр.; потеря жилья и работы, выраженные материальные проблемы; попадание в зону военных действий и межнациональных конфликтов, вынужденная миграция). Социальным сиротой ребенок становится, если в его судьбе присутствуют два фактора из трех перечисленных.</w:t>
            </w:r>
          </w:p>
          <w:p>
            <w:pPr>
              <w:pStyle w:val="Style15"/>
              <w:rPr/>
            </w:pPr>
            <w:r>
              <w:rPr>
                <w:i/>
                <w:iCs/>
              </w:rPr>
              <w:t>Б. Н. Узыханова</w:t>
            </w:r>
            <w:r>
              <w:rPr/>
              <w:t xml:space="preserve"> представила результаты своего исследования детей-иммигрантов из азербайджанской диаспоры, продемонстрировавшего большое расслоение возможностей их развития в среде иммигрантов из Азербайджана в Москве. Дети не имеют поддержки своей семьи, но быстрее, чем родители, преодолевают сложности социальной адаптации. В Москве нет специальных программ по адаптации детей беженцев и переселенцев. Очень актуальна работа по воспитанию чувства толерантности. Большая надежда в этом отношении возлагается на "Улицу Сезам". Российское детское сообщество разнообразно по своему этническому составу. "Мы - разные, но мы вместе" - такой должна стать главная идея содержания программы.</w:t>
            </w:r>
          </w:p>
          <w:p>
            <w:pPr>
              <w:pStyle w:val="Style15"/>
              <w:rPr/>
            </w:pPr>
            <w:r>
              <w:rPr>
                <w:i/>
                <w:iCs/>
              </w:rPr>
              <w:t>Л. В. Самарина</w:t>
            </w:r>
            <w:r>
              <w:rPr/>
              <w:t xml:space="preserve"> рассказала об опыте работы с детьми-инвалидами. Сейчас дети с нарушениями развития воспринимаются как особая, "чужая" часть нашего общества: они выглядят иначе; им нужны особые условия для жизни (еды, передви-</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жения, познания, общения). Взрослые часто дают неверную информацию здоровым детям о детях с нарушениями, вследствие чего затрудняют общение последних.</w:t>
            </w:r>
          </w:p>
          <w:p>
            <w:pPr>
              <w:pStyle w:val="Style15"/>
              <w:rPr/>
            </w:pPr>
            <w:r>
              <w:rPr/>
              <w:t>В ряде случаев родители чересчур увлечены лечением ребенка: они превращают его жизнь в череду лечебных мероприятий, а его самого делают зависимым от оказывающего ему поддержку взрослого человека. Если контакты не сформированы взрослым, ребенок с ограниченными возможностями обречен жить в условиях изоляции и не имеет возможности наблюдать за реальной жизнью. Передача может стать окном в мир для таких детей, максимально приблизить их к обычной жизни, способствовать интеграции в среду здоровых сверстников. В этом может помочь "Улица Сезам", показывая позитивный опыт решения проблем детей-инвалидов и формируя к ним чувство толерантности.</w:t>
            </w:r>
          </w:p>
          <w:p>
            <w:pPr>
              <w:pStyle w:val="Style15"/>
              <w:rPr/>
            </w:pPr>
            <w:r>
              <w:rPr/>
              <w:t xml:space="preserve">Психолог-исследователь </w:t>
            </w:r>
            <w:r>
              <w:rPr>
                <w:i/>
                <w:iCs/>
              </w:rPr>
              <w:t>Анна Мирная,</w:t>
            </w:r>
            <w:r>
              <w:rPr/>
              <w:t xml:space="preserve"> подводя итоги обсуждения темы "Дети в условиях социального расслоения и культурного разнообразия", напомнила, что в российском обществе нарастает социально-экономическое расслоение. Велика численность классов нищих и бедных (2/3 населения), и положение родителей отражается на положении детей. Кроме того, разнообразие этнических групп, языков, религий на территории России только выросло за годы перестройки. Ребенок сталкивается с детьми различных национальностей, иммигрантами, детьми из семей с различными доходами, из полных или неполных семей. Как и о чем мы должны говорить детям, если учитывать, что передача ориентирована на детей от 2 до 7 лет? Ребенок 2 - 3 лет, который уже способен выражать и осознавать свои потребности, умеет сопереживать, но еще не понимает, что у другого человека могут быть другие интересы или нужды, может быть обучен элементарным навыкам вежливости. Ребенок 5 - 8 лет уже знает, что другие люди могут иметь собственные желания и интересы; при конфликте он может принимать во внимание обе конфликтующие стороны и осознавать необходимость вежливого отношения к другим людям.</w:t>
            </w:r>
          </w:p>
          <w:p>
            <w:pPr>
              <w:pStyle w:val="Style15"/>
              <w:rPr/>
            </w:pPr>
            <w:r>
              <w:rPr/>
              <w:t>Обсуждение трех тем завершилось просмотром фрагментов программ, посвященных проблемам здоровья и безопасности детей, культурного разнообразия и творчества, взятых из китайского, американского, русского и южноафриканского сериалов. Далее все участники семинара разбились на тематические фокус группы, каждая из которых после интенсивного обсуждения представила свои предложения по содержанию сюжетов программ, характеристикам героев и приемам подачи материала детям. В настоящее время по материалам семинара российская кинокомпания "DIXI" ведет съемку сюжетов для нового сезона программ, который начнется в 2006 году.</w:t>
            </w:r>
          </w:p>
          <w:p>
            <w:pPr>
              <w:pStyle w:val="Style15"/>
              <w:rPr/>
            </w:pPr>
            <w:r>
              <w:rPr>
                <w:i/>
                <w:iCs/>
              </w:rPr>
              <w:t>О. И. Шаховская,</w:t>
            </w:r>
            <w:r>
              <w:rPr/>
              <w:t xml:space="preserve"> Институт психологии РАН, Москва</w:t>
            </w:r>
          </w:p>
          <w:p>
            <w:pPr>
              <w:pStyle w:val="Style15"/>
              <w:rPr>
                <w:lang w:val="en-GB"/>
              </w:rPr>
            </w:pPr>
            <w:r>
              <w:rPr>
                <w:i/>
                <w:iCs/>
              </w:rPr>
              <w:t>А</w:t>
            </w:r>
            <w:r>
              <w:rPr>
                <w:i/>
                <w:iCs/>
                <w:lang w:val="en-GB"/>
              </w:rPr>
              <w:t xml:space="preserve">. </w:t>
            </w:r>
            <w:r>
              <w:rPr>
                <w:i/>
                <w:iCs/>
              </w:rPr>
              <w:t>Мирная</w:t>
            </w:r>
            <w:r>
              <w:rPr>
                <w:i/>
                <w:iCs/>
                <w:lang w:val="en-GB"/>
              </w:rPr>
              <w:t>,</w:t>
            </w:r>
            <w:r>
              <w:rPr>
                <w:lang w:val="en-GB"/>
              </w:rPr>
              <w:t xml:space="preserve"> "Sesame Workshop", </w:t>
            </w:r>
            <w:r>
              <w:rPr/>
              <w:t>Нью</w:t>
            </w:r>
            <w:r>
              <w:rPr>
                <w:lang w:val="en-GB"/>
              </w:rPr>
              <w:t>-</w:t>
            </w:r>
            <w:r>
              <w:rPr/>
              <w:t>Йорк</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III ВСЕРОССИЙСКАЯ НАУЧНО-ПРАКТИЧЕСКАЯ КОНФЕРЕНЦИЯ "ЛИЧНОСТЬ И БЫТИЕ: СУБЪЕКТНЫЙ ПОДХОД"</w:t>
            </w:r>
          </w:p>
          <w:p>
            <w:pPr>
              <w:pStyle w:val="Style15"/>
              <w:rPr/>
            </w:pPr>
            <w:r>
              <w:rPr/>
              <w:t>Автор: Г. Ю. ФОМЕНКО, Л. Н. ОЖИГОВА</w:t>
            </w:r>
          </w:p>
          <w:p>
            <w:pPr>
              <w:pStyle w:val="Style15"/>
              <w:rPr/>
            </w:pPr>
            <w:r>
              <w:rPr/>
              <w:t>В 2005 г. в Кубанском государственном университете (Краснодар) состоялась III Всероссийская научно-практическая конференция "Личность и бытие: субъектный подход". Конференция проводилась Кубанским государственным университетом совместно с Институтом психологии Российской академии наук при поддержке Российского гуманитарного научного фонда (грант N 05 - 06 - 1428). I и II Всероссийские научно-практические конференции по этой тематике состоялись в КубГУ в 2002 и 2003 гг.</w:t>
            </w:r>
          </w:p>
          <w:p>
            <w:pPr>
              <w:pStyle w:val="Style15"/>
              <w:rPr/>
            </w:pPr>
            <w:r>
              <w:rPr/>
              <w:t>Настоящая конференция явилась наиболее представительной по географии и составу участников, который отразил также ее междисциплинарный характер. В работе конференции приняли участие психологи, философы, социологи, работники социальной сферы из Алматы (Казахстан), Бишкека (Кыргызстан), Армавира, Воскресенска, Екатеринбурга, Казани, Кирова, Коряжмы, Костромы, Краснодара, Майкопа, Моздока, Москвы, Зеленограда, Нижнекамска, Нижнего Новгорода, Новороссийска, Новосибирска, Пензы, Перми, Ростова-на-Дону, Самары, Санкт-Петербурга, Саранска, Смоленска, Сочи, Ставрополя и других городов России. Это свидетельствует об актуальности рассматриваемых проблем личности как субъекта бытия и потребности в междисциплинарных контактах представителей различных регионов России и ближнего зарубежья.</w:t>
            </w:r>
          </w:p>
          <w:p>
            <w:pPr>
              <w:pStyle w:val="Style15"/>
              <w:rPr/>
            </w:pPr>
            <w:r>
              <w:rPr/>
              <w:t xml:space="preserve">Главная </w:t>
            </w:r>
            <w:r>
              <w:rPr>
                <w:i/>
                <w:iCs/>
              </w:rPr>
              <w:t>цель</w:t>
            </w:r>
            <w:r>
              <w:rPr/>
              <w:t xml:space="preserve"> конференции - обсуждение дискуссионных вопросов методологического, теоретического и практического плана, решение которых может способствовать формированию бытийного подхода к рассмотрению личности в контексте психологии субъекта.</w:t>
            </w:r>
          </w:p>
          <w:p>
            <w:pPr>
              <w:pStyle w:val="Style15"/>
              <w:rPr/>
            </w:pPr>
            <w:r>
              <w:rPr/>
              <w:t xml:space="preserve">Открыла конференцию председатель оргкомитета </w:t>
            </w:r>
            <w:r>
              <w:rPr>
                <w:i/>
                <w:iCs/>
              </w:rPr>
              <w:t>З. И. Рябикина.</w:t>
            </w:r>
            <w:r>
              <w:rPr/>
              <w:t xml:space="preserve"> С приветственными словами выступили: проректор по науке Кубанского госуниверситета </w:t>
            </w:r>
            <w:r>
              <w:rPr>
                <w:i/>
                <w:iCs/>
              </w:rPr>
              <w:t>А. А. Гаврилов,</w:t>
            </w:r>
            <w:r>
              <w:rPr/>
              <w:t xml:space="preserve"> почетный председатель Краснодарского отделения РПО </w:t>
            </w:r>
            <w:r>
              <w:rPr>
                <w:i/>
                <w:iCs/>
              </w:rPr>
              <w:t>О. Г. Кукосян,</w:t>
            </w:r>
            <w:r>
              <w:rPr/>
              <w:t xml:space="preserve"> главный редактор журнала "Высшее образование в России" </w:t>
            </w:r>
            <w:r>
              <w:rPr>
                <w:i/>
                <w:iCs/>
              </w:rPr>
              <w:t>М. Б. Сапунов,</w:t>
            </w:r>
            <w:r>
              <w:rPr/>
              <w:t xml:space="preserve"> главный научный сотрудник Института психологии РАН и сопредседатель оргкомитета конференции </w:t>
            </w:r>
            <w:r>
              <w:rPr>
                <w:i/>
                <w:iCs/>
              </w:rPr>
              <w:t>В. В. Знаков,</w:t>
            </w:r>
            <w:r>
              <w:rPr/>
              <w:t xml:space="preserve"> декан факультета управления и психологии КубГУ </w:t>
            </w:r>
            <w:r>
              <w:rPr>
                <w:i/>
                <w:iCs/>
              </w:rPr>
              <w:t>А. М. Ждановский.</w:t>
            </w:r>
            <w:r>
              <w:rPr/>
              <w:t xml:space="preserve"> </w:t>
            </w:r>
          </w:p>
          <w:p>
            <w:pPr>
              <w:pStyle w:val="Style15"/>
              <w:rPr/>
            </w:pPr>
            <w:r>
              <w:rPr/>
              <w:t>Первый день конференции был посвящен пленарным выступлениям.</w:t>
            </w:r>
          </w:p>
          <w:p>
            <w:pPr>
              <w:pStyle w:val="Style15"/>
              <w:rPr/>
            </w:pPr>
            <w:r>
              <w:rPr/>
              <w:t>С программными докладами, отражающими основные тенденции в развитии психологии человеческого бытия, а также эмпирической персонологии бытия выступили З. И. Рябикина (Краснодар) и В. В. Знаков (Москва).</w:t>
            </w:r>
          </w:p>
          <w:p>
            <w:pPr>
              <w:pStyle w:val="Style15"/>
              <w:rPr/>
            </w:pPr>
            <w:r>
              <w:rPr>
                <w:i/>
                <w:iCs/>
              </w:rPr>
              <w:t>З. И. Рябикина</w:t>
            </w:r>
            <w:r>
              <w:rPr/>
              <w:t xml:space="preserve"> обратила внимание участников конференции на психологический аспект анализа проблемы личности как субъекта бытия и события. Обсуждались возможности использования понятия "овладение" для обозначения специфики расширения личностной бытийности. Были рассмотрены условия, способствующие возникновению коллективного субъекта, а также основания, по которым можно судить, что личность вступает во взаимодействие со средой как с субъектом. Указанные и другие проблемы были проанализированы по результатам ряда диссертационных исследований, выполненных на кафедре психологии личности и общей психологии КубГУ и развивающих бытийный подход в рассмотрении личности.</w:t>
            </w:r>
          </w:p>
          <w:p>
            <w:pPr>
              <w:pStyle w:val="Style15"/>
              <w:rPr/>
            </w:pPr>
            <w:r>
              <w:rPr>
                <w:i/>
                <w:iCs/>
              </w:rPr>
              <w:t>В. В. Знаков</w:t>
            </w:r>
            <w:r>
              <w:rPr/>
              <w:t xml:space="preserve"> остановился на теоретико-эмпирических основаниях психологии человеческого бытия, ее предмете, а также методах познания психической реальности. Психология человеческого бытия представляет собой то направление развития психологии субъекта, которое возникло с появлением постнеклассической парадигмы. В психологии человеческого бытия одновременно реализуются когнитивная и экзистенциальная исследовательские парадигмы. В качестве важнейшего метода психологии человеческого бытия выступает нарративный принцип. Рассмотрены также интегративный характер единиц анализа психического и рефлексия типов рациональности.</w:t>
            </w:r>
          </w:p>
          <w:p>
            <w:pPr>
              <w:pStyle w:val="Style15"/>
              <w:rPr/>
            </w:pPr>
            <w:r>
              <w:rPr/>
              <w:t>Остро дискуссионные и проблемные моменты методологического, теоретического и практического плана, сопровождающие процесс становления психологии субъекта и психологии бытия, были подняты в докладах В. И. Моросановой (Москва), Е. А. Сергиенко (Москва), А. К. Осницкого (Москва), А. О. Прохорова (Казань), А. А. Волочкова (Пермь). Все выступающие отметили значительный потенциал и высокую креативность обсуждаемых направлений современной психологии.</w:t>
            </w:r>
          </w:p>
          <w:p>
            <w:pPr>
              <w:pStyle w:val="Style15"/>
              <w:rPr/>
            </w:pPr>
            <w:r>
              <w:rPr>
                <w:i/>
                <w:iCs/>
              </w:rPr>
              <w:t>В. И. Моросанова,</w:t>
            </w:r>
            <w:r>
              <w:rPr/>
              <w:t xml:space="preserve"> рассматривая осознанную саморегуляцию и субъектный подход к исследованию психики, выделила ряд неразрешенных</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роблем. Первая проблема - само понятие субъекта. В связи с этим уточнялась феноменология личностных и субъектных проявлений. Высказано предположение, что именно исследования осознанной саморегуляции выводят психологию субъекта в конкретно-психологический план. Следующая проблема - критерии субъектности. Предложено сместить акцент с обсуждения критериев выделения субъекта на разработку критериев как стадий становления субъектности. Развитие индивидуальности как субъекта - это развитие целостной системы саморегуляции, точнее - ее проекций на все более высокие уровни индивидуальности человека.</w:t>
            </w:r>
          </w:p>
          <w:p>
            <w:pPr>
              <w:pStyle w:val="Style15"/>
              <w:rPr/>
            </w:pPr>
            <w:r>
              <w:rPr/>
              <w:t xml:space="preserve">Разработка психологии субъекта предполагает выделение и описание основных этапов становления человека как субъекта деятельности, считает </w:t>
            </w:r>
            <w:r>
              <w:rPr>
                <w:i/>
                <w:iCs/>
              </w:rPr>
              <w:t>Е. А. Сергиенко.</w:t>
            </w:r>
            <w:r>
              <w:rPr/>
              <w:t xml:space="preserve"> Две идеи субъектного подхода имеют принципиальное значение для развития психологии. Первое положение связано с возможностью объединения субъектно-деятельностного подхода и системного подхода. Второе положение состоит в единстве рассмотрения индивидуального и универсального в человеке. В процессе рассмотрения проблемы критериев становления субъекта подчеркнута необходимость их выделения относительно уровневой психической организации. Выделено четыре принципиальных уровня развития субъектности. Представлено становление ядра субъектности на самых ранних этапах развития человека и показана непрерывность развития человека как субъекта деятельности.</w:t>
            </w:r>
          </w:p>
          <w:p>
            <w:pPr>
              <w:pStyle w:val="Style15"/>
              <w:rPr/>
            </w:pPr>
            <w:r>
              <w:rPr/>
              <w:t xml:space="preserve">Регуляторному опыту как предпосылке личностной и субъектной активности было посвящено выступление </w:t>
            </w:r>
            <w:r>
              <w:rPr>
                <w:i/>
                <w:iCs/>
              </w:rPr>
              <w:t>А. К. Осницкого,</w:t>
            </w:r>
            <w:r>
              <w:rPr/>
              <w:t xml:space="preserve"> который отмечает нетождественность, хотя и взаимосвязанность понятий "субъект" и "активность". Вводится различение личностной и деятельной саморегуляции. Субъектность человека возникает и развивается только в процессе овладения специфичным для человека видом активности - деятельностью.</w:t>
            </w:r>
          </w:p>
          <w:p>
            <w:pPr>
              <w:pStyle w:val="Style15"/>
              <w:rPr/>
            </w:pPr>
            <w:r>
              <w:rPr>
                <w:i/>
                <w:iCs/>
              </w:rPr>
              <w:t>А. О. Прохоров</w:t>
            </w:r>
            <w:r>
              <w:rPr/>
              <w:t xml:space="preserve"> рассмотрел рефлексивный слой сознания как основание саморегуляции психических состояний субъекта. Представлена модель смысловой детерминации психических состояний в системе "ситуация - смысл - состояние".</w:t>
            </w:r>
          </w:p>
          <w:p>
            <w:pPr>
              <w:pStyle w:val="Style15"/>
              <w:rPr/>
            </w:pPr>
            <w:r>
              <w:rPr>
                <w:i/>
                <w:iCs/>
              </w:rPr>
              <w:t>А. В. Волочков</w:t>
            </w:r>
            <w:r>
              <w:rPr/>
              <w:t xml:space="preserve"> остановился на проблеме углубляющегося разрыва традиционных направлений исследования активности: философско-психологического и теоретико-экспериментального, которые также слабо взаимосвязаны и с практикой. В этом плане определенную ценность может представить исследование целостной активности человека в конкретной сфере взаимодействия.</w:t>
            </w:r>
          </w:p>
          <w:p>
            <w:pPr>
              <w:pStyle w:val="Style15"/>
              <w:rPr/>
            </w:pPr>
            <w:r>
              <w:rPr/>
              <w:t xml:space="preserve">Выступление </w:t>
            </w:r>
            <w:r>
              <w:rPr>
                <w:i/>
                <w:iCs/>
              </w:rPr>
              <w:t>А. Н. Кимберга</w:t>
            </w:r>
            <w:r>
              <w:rPr/>
              <w:t xml:space="preserve"> (Краснодар) было посвящено теории субъекта и концепции идентичности, которые рассмотрены как теоретические модели, работающие в одном поле и поэтому имеющие хорошие возможности для взаимного обогащения и теоретического синтеза. Предпринимается попытка более детально представить компоненты субъектности в целях операционализации данного конструкта.</w:t>
            </w:r>
          </w:p>
          <w:p>
            <w:pPr>
              <w:pStyle w:val="Style15"/>
              <w:rPr/>
            </w:pPr>
            <w:r>
              <w:rPr>
                <w:i/>
                <w:iCs/>
              </w:rPr>
              <w:t>А. Н. Дёмин</w:t>
            </w:r>
            <w:r>
              <w:rPr/>
              <w:t xml:space="preserve"> (Краснодар) остановился на теоретическом анализе понятия "самоорганизация личности" ввиду явного диссонанса между частотой употребления этого понятия и недостаточно детальной его проработкой. Понятие "самоорганизация личности" имеет собственное содержание, которое не может быть корректно описано понятиями психической саморегуляции, воли, совладания. Самоорганизация личности возникает в кризисных жизненных ситуациях (развод в семье, потеря работы, миграция и т. п.), реализуется в преобразовательной активности личности и является одним из ключевых психологических механизмов ее бытия.</w:t>
            </w:r>
          </w:p>
          <w:p>
            <w:pPr>
              <w:pStyle w:val="Style15"/>
              <w:rPr/>
            </w:pPr>
            <w:r>
              <w:rPr>
                <w:i/>
                <w:iCs/>
              </w:rPr>
              <w:t>Г. Б. Горская</w:t>
            </w:r>
            <w:r>
              <w:rPr/>
              <w:t xml:space="preserve"> (Краснодар) рассмотрела проблему субъектности и психологической культуры личности. Были приведены результаты исследований источников социальной нестабильности психологического происхождения в группах молодежи, различающихся по особенностям образовательной и локальной социальной среды. Данные исследования свидетельствуют о важности обращения к инструментальным предпосылкам субъектности и условиям их становления на разных этапах онтогенеза.</w:t>
            </w:r>
          </w:p>
          <w:p>
            <w:pPr>
              <w:pStyle w:val="Style15"/>
              <w:rPr/>
            </w:pPr>
            <w:r>
              <w:rPr/>
              <w:t xml:space="preserve">В выступлении </w:t>
            </w:r>
            <w:r>
              <w:rPr>
                <w:i/>
                <w:iCs/>
              </w:rPr>
              <w:t>В. А. Лабунской</w:t>
            </w:r>
            <w:r>
              <w:rPr/>
              <w:t xml:space="preserve"> (Ростов-на-Дону) "Зависть, безнадежность и надежда как способы преобразования бытия субъекта" подробно анализируются феномен зависти и условия его функционирования и феномен надежды и обстоятельства ее актуализации. Субъект зависти рассматривается как разновидность субъекта затрудненного общения. На основе теоретического анализа и эмпирических исследований установлено, что зависть, безнадежность и надежда в сочетании с сопутствующими переживаниями и отношениями являются важными модусами бытия личности. Они придают преобразовательной активности субъекта различную направленность, сопряжены с восприятием, оценкой жизни и себя в ней.</w:t>
            </w:r>
          </w:p>
          <w:p>
            <w:pPr>
              <w:pStyle w:val="Style15"/>
              <w:rPr/>
            </w:pPr>
            <w:r>
              <w:rPr>
                <w:i/>
                <w:iCs/>
              </w:rPr>
              <w:t>Т. П. Скрипкина</w:t>
            </w:r>
            <w:r>
              <w:rPr/>
              <w:t xml:space="preserve"> (Ростов-на-Дону) рассмотрела тему "Доверие в социальном бытии". Доверие понимается как стержневой элемент психологического благополучия личности в любом обществе. Существующий в современном российском обществе кризис доверия выступает тормозом социального и экономического развития страны в целом. Результаты исследования, проведенного в больших городах Южного Федерального округа, указывают на существование общей тенденции,</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видетельствующей о дефиците социального доверия в обществе и формировании на основе этого дефицита интолерантных и ксенофобных установок по отношению к различным слоям населения.</w:t>
            </w:r>
          </w:p>
          <w:p>
            <w:pPr>
              <w:pStyle w:val="Style15"/>
              <w:rPr/>
            </w:pPr>
            <w:r>
              <w:rPr>
                <w:i/>
                <w:iCs/>
              </w:rPr>
              <w:t>В. П. Бедерхановой</w:t>
            </w:r>
            <w:r>
              <w:rPr/>
              <w:t xml:space="preserve"> (Краснодар) дана комплексная оценка состояния проблемы субъектного подхода в образовании. Подчеркнута особая значимость проблемы субъект-субъектного взаимодействия в целостном педагогическом процессе и вопросов, связанных с личностно-профессиональной позицией педагога.</w:t>
            </w:r>
          </w:p>
          <w:p>
            <w:pPr>
              <w:pStyle w:val="Style15"/>
              <w:rPr/>
            </w:pPr>
            <w:r>
              <w:rPr/>
              <w:t xml:space="preserve">Выступление </w:t>
            </w:r>
            <w:r>
              <w:rPr>
                <w:i/>
                <w:iCs/>
              </w:rPr>
              <w:t>В. К. Шаповалова</w:t>
            </w:r>
            <w:r>
              <w:rPr/>
              <w:t xml:space="preserve"> (Ставрополь) было посвящено интерпретации карьеры в контексте личностного пространства человека. В личностном измерении карьера - способ самореализации индивида в условиях трудовой деятельности. Субъект карьеры осуществляет собственные карьерные замыслы в своем жизненном пространстве. Консультирование по карьере имеет все присущие технологическому процессу компоненты. Рассматриваются категории клиентов, испытывающих потребность в данном виде психологической помощи.</w:t>
            </w:r>
          </w:p>
          <w:p>
            <w:pPr>
              <w:pStyle w:val="Style15"/>
              <w:rPr/>
            </w:pPr>
            <w:r>
              <w:rPr>
                <w:i/>
                <w:iCs/>
              </w:rPr>
              <w:t>Р. М. Шамионов</w:t>
            </w:r>
            <w:r>
              <w:rPr/>
              <w:t xml:space="preserve"> (Саратов) остановился на рассмотрении внутренних детерминант субъективного благополучия личности. Субъективное благополучие понимается как образование, формирующееся в результате собственной оценочной деятельности личности, ее конструирования и преобразования внешней информации. Подчеркивается необходимость рассмотрения феномена субъективного благополучия в связи с активностью личности. Со ссылкой на собственные исследования утверждается, что одной из возможных причин низкого уровня субъективного благополучия является отсутствие целостной системы самоуправления.</w:t>
            </w:r>
          </w:p>
          <w:p>
            <w:pPr>
              <w:pStyle w:val="Style15"/>
              <w:rPr/>
            </w:pPr>
            <w:r>
              <w:rPr/>
              <w:t>Содержание и проблемы субъектности личности в различных пространствах ее бытия были широко представлены и обсуждались во время секционных заседаний.</w:t>
            </w:r>
          </w:p>
          <w:p>
            <w:pPr>
              <w:pStyle w:val="Style15"/>
              <w:rPr/>
            </w:pPr>
            <w:r>
              <w:rPr/>
              <w:t xml:space="preserve">Теоретико-методологические вопросы парадигмы субъекта, рассматривавшиеся на заседании секции </w:t>
            </w:r>
            <w:r>
              <w:rPr>
                <w:i/>
                <w:iCs/>
              </w:rPr>
              <w:t>"Парадигма субъекта в междисциплинарных исследованиях личности и бытия",</w:t>
            </w:r>
            <w:r>
              <w:rPr/>
              <w:t xml:space="preserve"> вызвали широкую дискуссию среди участников секции. Множественность понимания категории субъекта в различных направлениях психологии и других науках порождает широкое междисциплинарное поле, в котором остро возникают проблемы согласования категориального аппарата, методов исследования, да и просто понимания и взаимодействия между учеными. </w:t>
            </w:r>
            <w:r>
              <w:rPr>
                <w:i/>
                <w:iCs/>
              </w:rPr>
              <w:t>А. А. Лузаков,</w:t>
            </w:r>
            <w:r>
              <w:rPr/>
              <w:t xml:space="preserve"> представляя результаты своего исследования, в котором выявлены различия семантических пространств старшеклассников, провел психосемантический анализ субъективных категорий межличностного восприятия. О роли автобиографических воспоминаний в формировании, укреплении и развитии Я-концепции и особенностях изучения автобиографических воспоминаний рассказала </w:t>
            </w:r>
            <w:r>
              <w:rPr>
                <w:i/>
                <w:iCs/>
              </w:rPr>
              <w:t>Ю. Б. Шлыкова.</w:t>
            </w:r>
            <w:r>
              <w:rPr/>
              <w:t xml:space="preserve"> В каждом докладе, сообщении и реплике центральными идеями в итоге становились идеи согласования категориального аппарата и признания междисциплинарного характера субъектного подхода.</w:t>
            </w:r>
          </w:p>
          <w:p>
            <w:pPr>
              <w:pStyle w:val="Style15"/>
              <w:rPr/>
            </w:pPr>
            <w:r>
              <w:rPr/>
              <w:t xml:space="preserve">Обсуждение докладов Ф. В. Мальчинского, Г. Н. Князевой, С. В. Божко, С. Д. Некрасова вызвали дискуссию среди участников секции </w:t>
            </w:r>
            <w:r>
              <w:rPr>
                <w:i/>
                <w:iCs/>
              </w:rPr>
              <w:t>"Становление и реализация субъектности личности в образовании".</w:t>
            </w:r>
            <w:r>
              <w:rPr/>
              <w:t xml:space="preserve"> Так, выступление </w:t>
            </w:r>
            <w:r>
              <w:rPr>
                <w:i/>
                <w:iCs/>
              </w:rPr>
              <w:t>Ф. В. Мальчинского,</w:t>
            </w:r>
            <w:r>
              <w:rPr/>
              <w:t xml:space="preserve"> представившего результаты исследования профессиональных ценностей выпускника - военного летчика, было посвящено практическим задачам психологии субъекта и психологии человеческого бытия. Выступление </w:t>
            </w:r>
            <w:r>
              <w:rPr>
                <w:i/>
                <w:iCs/>
              </w:rPr>
              <w:t>Г. Н. Князевой</w:t>
            </w:r>
            <w:r>
              <w:rPr/>
              <w:t xml:space="preserve"> о личностном аспекте самодвижения преподавателей в системе повышения квалификации позволило участникам секции обсудить вопрос о возникновении самого исследовательского мотива у ученого. В центре дискуссии оказалась тема становления и реализации субъектности всех представителей образовательного процесса: студентов, преподавателей, администрации и ученых.</w:t>
            </w:r>
          </w:p>
          <w:p>
            <w:pPr>
              <w:pStyle w:val="Style15"/>
              <w:rPr/>
            </w:pPr>
            <w:r>
              <w:rPr/>
              <w:t xml:space="preserve">Проблема активности и поведения личности в социальных институтах и пространствах с четко и иногда жестко регламентированными требованиями рассматривалась во время работы секции </w:t>
            </w:r>
            <w:r>
              <w:rPr>
                <w:i/>
                <w:iCs/>
              </w:rPr>
              <w:t>"Становление и реализация субъектности личности в профессии".</w:t>
            </w:r>
            <w:r>
              <w:rPr/>
              <w:t xml:space="preserve"> Доклад </w:t>
            </w:r>
            <w:r>
              <w:rPr>
                <w:i/>
                <w:iCs/>
              </w:rPr>
              <w:t>И. Л. Наприева</w:t>
            </w:r>
            <w:r>
              <w:rPr/>
              <w:t xml:space="preserve"> и </w:t>
            </w:r>
            <w:r>
              <w:rPr>
                <w:i/>
                <w:iCs/>
              </w:rPr>
              <w:t>В. Г. Третьяка</w:t>
            </w:r>
            <w:r>
              <w:rPr/>
              <w:t xml:space="preserve"> о влиянии опыта участия в антитеррористических мероприятиях на структуру образа Я сотрудников милиции вызвал широкий отклик и множество вопросов среди слушателей. Действительно, как проявить личности свою субъектность в жестко структурированной профессиональной среде военной организации? Часть докладов, прозвучавших на этой секции, позволила наметить некоторые пути для поддержки субъектности личности в профессиональной деятельности.</w:t>
            </w:r>
          </w:p>
          <w:p>
            <w:pPr>
              <w:pStyle w:val="Style15"/>
              <w:rPr/>
            </w:pPr>
            <w:r>
              <w:rPr/>
              <w:t xml:space="preserve">На секции "Психология субъекта и тендерные аспекты бытия личности" внимание участников было сконцентрировано на возможностях гендерной психологии в научном осмыслении и исследовании психологии субъекта. Большой интерес участников вызвал доклад </w:t>
            </w:r>
            <w:r>
              <w:rPr>
                <w:i/>
                <w:iCs/>
              </w:rPr>
              <w:t>А. И. Дейнеки</w:t>
            </w:r>
            <w:r>
              <w:rPr/>
              <w:t xml:space="preserve"> о проблемах реализации субъектности женщины в пространстве политического процесса, где была обозначена существенная роль социокультурного окружения и стереотипов, влияющих на проявление личности. Анализ основных теоретико-методологических и практических проблем в изучении кризиса тендерной идентичности был представлен в докладе </w:t>
            </w:r>
            <w:r>
              <w:rPr>
                <w:i/>
                <w:iCs/>
              </w:rPr>
              <w:t>Л. Н. Ожиговой. А. Ш. Гусейнов</w:t>
            </w:r>
            <w:r>
              <w:rPr/>
              <w:t xml:space="preserve"> </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представил психоаналитический взгляд на проблему женского гомоэротизма как реакции эмансипации и протеста в свете психологии субъекта. </w:t>
            </w:r>
            <w:r>
              <w:rPr>
                <w:i/>
                <w:iCs/>
              </w:rPr>
              <w:t>М. Н. Кох</w:t>
            </w:r>
            <w:r>
              <w:rPr/>
              <w:t xml:space="preserve"> рассказала об особенностях профессионального кризиса женщин педагогов и медиков и способах преодоления кризисов.</w:t>
            </w:r>
          </w:p>
          <w:p>
            <w:pPr>
              <w:pStyle w:val="Style15"/>
              <w:rPr/>
            </w:pPr>
            <w:r>
              <w:rPr/>
              <w:t xml:space="preserve">Большой интерес вызвала работа секции </w:t>
            </w:r>
            <w:r>
              <w:rPr>
                <w:i/>
                <w:iCs/>
              </w:rPr>
              <w:t>"Психологическая поддержка личности в различных пространствах ее бытия".</w:t>
            </w:r>
            <w:r>
              <w:rPr/>
              <w:t xml:space="preserve"> Доклад </w:t>
            </w:r>
            <w:r>
              <w:rPr>
                <w:i/>
                <w:iCs/>
              </w:rPr>
              <w:t>С. В. Бакалдина</w:t>
            </w:r>
            <w:r>
              <w:rPr/>
              <w:t xml:space="preserve"> об изучении проблемы одиночества в психоанализе позволил затронуть проблему субъектности личности в области межличных отношений. </w:t>
            </w:r>
            <w:r>
              <w:rPr>
                <w:i/>
                <w:iCs/>
              </w:rPr>
              <w:t>Л. П. Траилина</w:t>
            </w:r>
            <w:r>
              <w:rPr/>
              <w:t xml:space="preserve"> и </w:t>
            </w:r>
            <w:r>
              <w:rPr>
                <w:i/>
                <w:iCs/>
              </w:rPr>
              <w:t>М. Г. Остроушко</w:t>
            </w:r>
            <w:r>
              <w:rPr/>
              <w:t xml:space="preserve"> рассказали о проблеме оптимизации управления карьерой личности. </w:t>
            </w:r>
            <w:r>
              <w:rPr>
                <w:i/>
                <w:iCs/>
              </w:rPr>
              <w:t>Е. В. Улько</w:t>
            </w:r>
            <w:r>
              <w:rPr/>
              <w:t xml:space="preserve"> представила свой взгляд на возможности использования субъектного подхода к анализу интерпретаций личностью социальных ситуаций. В целом, активность участников секции в дискуссии продемонстрировала актуальность использования субъектного подхода в практике психологической поддержки личности во всех пространствах ее бытия: семье, профессии, карьере, отдыхе, спорте и других.</w:t>
            </w:r>
          </w:p>
          <w:p>
            <w:pPr>
              <w:pStyle w:val="Style15"/>
              <w:rPr/>
            </w:pPr>
            <w:r>
              <w:rPr/>
              <w:t>Несколько интересных форм работы были реализованы в рамках конференции: лекции В. В. Знакова "Психология понимания и психология человеческого бытия" и Т. П. Скрипкиной "Социальное доверие и толерантность"; встреча с М. Б. Сапуновым - главным редактором журнала "Высшее образование в России"; "круглый стол" на тему "Диалог в психологическом сообществе и его роль в профессиональном самоопределении психолога-практика"; постерные презентации студентов и аспирантов специальности "Психология" факультета управления КубГУ.</w:t>
            </w:r>
          </w:p>
          <w:p>
            <w:pPr>
              <w:pStyle w:val="Style15"/>
              <w:rPr/>
            </w:pPr>
            <w:r>
              <w:rPr/>
              <w:t xml:space="preserve">В своей лекции, посвященной основным положениям психологии понимания, </w:t>
            </w:r>
            <w:r>
              <w:rPr>
                <w:i/>
                <w:iCs/>
              </w:rPr>
              <w:t>В. В. Знаков</w:t>
            </w:r>
            <w:r>
              <w:rPr/>
              <w:t xml:space="preserve"> раскрыл предмет, задачи и принципы психологии понимания как научной области знания. Он отметил большие возможности психологии понимания и ее связи с психологией субъекта и психологией человеческого бытия. Теоретико-методологический анализ, проведенный Знаковым, вызвал огромный интерес и вопросы у слушателей, среди которых были не только ученые и преподаватели, но и студенты КубГУ и других вузов Краснодара.</w:t>
            </w:r>
          </w:p>
          <w:p>
            <w:pPr>
              <w:pStyle w:val="Style15"/>
              <w:rPr/>
            </w:pPr>
            <w:r>
              <w:rPr>
                <w:i/>
                <w:iCs/>
              </w:rPr>
              <w:t>Т. П. Скрипкина</w:t>
            </w:r>
            <w:r>
              <w:rPr/>
              <w:t xml:space="preserve"> представила результаты исследования, проведенного в Южном федеральном округе. Дети, подростки, студенты и взрослые около 20 городов (Ростов-на-Дону, Волгоград, Грозный, Назрань и др.) стали участниками этого социально-психологического исследования. Лектор продемонстрировала впечатляющий иллюстративный материал, описывающий особенности восприятия жителями Южного региона собственной социальной защищенности, доверия к власти и отношение к людям другой национальности. Результаты исследования показали, что развитие толерантного мышления в многонациональном регионе является актуальной задачей особенно у молодежи.</w:t>
            </w:r>
          </w:p>
          <w:p>
            <w:pPr>
              <w:pStyle w:val="Style15"/>
              <w:rPr/>
            </w:pPr>
            <w:r>
              <w:rPr/>
              <w:t xml:space="preserve">Большой интерес у участников конференции вызвала встреча с главным редактором журнала "Высшее образование в России" </w:t>
            </w:r>
            <w:r>
              <w:rPr>
                <w:i/>
                <w:iCs/>
              </w:rPr>
              <w:t>М. Б. Сапуновым.</w:t>
            </w:r>
            <w:r>
              <w:rPr/>
              <w:t xml:space="preserve"> Центральной темой разговора стала проблема освещения содержания, достижений и трудностей вузов России в отечественных образовательных журналах в целом и в журнале "Высшее образование в России" в частности. Главная задача периодических изданий этого направления - просвещение и возвращение публицистике той социальной значимости, которую современные научные и образовательные журналы и газеты утратили в погоне за увеличением количества тиражей.</w:t>
            </w:r>
          </w:p>
          <w:p>
            <w:pPr>
              <w:pStyle w:val="Style15"/>
              <w:rPr/>
            </w:pPr>
            <w:r>
              <w:rPr/>
              <w:t xml:space="preserve">Раскрывая на практике возможности проявления субъектности личности, "круглый стол" "Диалог в психологическом сообществе и его роль в профессиональном самоопределении психолога-практика" стал еще одной важной формой работы в ходе конференции. Психологи-практики, психотерапевты различных практических и научных направлений отстаивали свои взгляды на способы развития субъектности в различных сферах бытия личности. Содержание и динамика дискуссии показали, что диалог как форма взаимодействия в психологическом сообществе необходим. Так, </w:t>
            </w:r>
            <w:r>
              <w:rPr>
                <w:i/>
                <w:iCs/>
              </w:rPr>
              <w:t>И. А. Сапогова</w:t>
            </w:r>
            <w:r>
              <w:rPr/>
              <w:t xml:space="preserve"> отметила, что существующее между психологами-практиками и психотерапевтами отчуждение и непринятие другого подхода в работе с личностью затрудняет не только сам диалог и развитие профессионализма самих практиков и терапевтов, но и практику психологического консультирования и поддержки личности в целом. </w:t>
            </w:r>
            <w:r>
              <w:rPr>
                <w:i/>
                <w:iCs/>
              </w:rPr>
              <w:t>Н. А. Майстренко</w:t>
            </w:r>
            <w:r>
              <w:rPr/>
              <w:t xml:space="preserve"> привела аргументы в поддержку диалогового способа взаимодействия, который сопровождает профессиональное самоопределение психолога-практика и способствует повышению эффективной деятельности профессионала. Итогом дискуссии стало возникшее у участников убеждение в необходимости научной рефлексии собственной практической деятельности и создания для этого особого диалогового пространства в психологическом сообществе. Примером такого диалогового пространства была признана конференция и сам "круглый стол". Было отмечено, что предметно-пространственная и научная среда Кубанского университета может стать той площадкой, на которой диалог представителей различных психотерапевтических школ и направлений может состояться и быть результативным.</w:t>
            </w:r>
          </w:p>
          <w:p>
            <w:pPr>
              <w:pStyle w:val="Style15"/>
              <w:rPr/>
            </w:pPr>
            <w:r>
              <w:rPr/>
              <w:t>Особое место в ходе конференции заняли постерные доклады студентов и аспирантов. Молодые ученые продемонстрировали высокий уро-</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вень исследовательской и научной компетентности и раскрыли различные стороны субъектности личности в ее бытийном пространстве. Особенности толерантности, тендерной идентичности, поведение в конфликте и коммуникативная компетентность, профессиональное самоопределение и мотивация, понимание смысла жизни и проблема адаптации к новым социокультурным условиям - все эти темы были отражены в постерных докладах. На заседании, завершающем работу конференции, были подведены итоги и сформулированы основные предложения. </w:t>
            </w:r>
            <w:r>
              <w:rPr>
                <w:i/>
                <w:iCs/>
              </w:rPr>
              <w:t>В. В. Знаков</w:t>
            </w:r>
            <w:r>
              <w:rPr/>
              <w:t xml:space="preserve"> отметил высокий уровень научно-теоретического осмысления проблемы места и роли субъектного подхода, проявившийся в ходе конференции и продолжающий идеи А. В. Брушлинского, и указал на то, что данная конференция может быть рассмотрена как важнейший этап становления и развития психологии субъекта в российской психологической науке в целом. </w:t>
            </w:r>
            <w:r>
              <w:rPr>
                <w:i/>
                <w:iCs/>
              </w:rPr>
              <w:t>В. И. Моросанова</w:t>
            </w:r>
            <w:r>
              <w:rPr/>
              <w:t xml:space="preserve"> подчеркнула, что данная конференция объединила ученых различных направлений и регионов России и инициировала серьезный научный диалог по проблемам психологии человеческого бытия. </w:t>
            </w:r>
            <w:r>
              <w:rPr>
                <w:i/>
                <w:iCs/>
              </w:rPr>
              <w:t>В. А. Лабунская</w:t>
            </w:r>
            <w:r>
              <w:rPr/>
              <w:t xml:space="preserve"> высказала предложение о продолжении обсуждения тематики конференции в рамках других научно-практических форм взаимодействия (семинаров, круглых столов). В целом, подводя итоги, </w:t>
            </w:r>
            <w:r>
              <w:rPr>
                <w:i/>
                <w:iCs/>
              </w:rPr>
              <w:t>З. И. Рябикина</w:t>
            </w:r>
            <w:r>
              <w:rPr/>
              <w:t xml:space="preserve"> сказала о том, что конференция подтвердила актуальность становления психологии субъекта, продолжает традиции отечественной психологии и традиции развития психологии на Кубани. Субъектность каждого участника конференции смогла проявиться в со-бытийном пространстве научного диалога, подтвердив значимость и возможность эмпирического изучения персонологии бытия.</w:t>
            </w:r>
          </w:p>
          <w:p>
            <w:pPr>
              <w:pStyle w:val="Style15"/>
              <w:rPr/>
            </w:pPr>
            <w:r>
              <w:rPr>
                <w:i/>
                <w:iCs/>
              </w:rPr>
              <w:t>Г. Ю. Фоменко,</w:t>
            </w:r>
            <w:r>
              <w:rPr/>
              <w:t xml:space="preserve"> канд. психол. наук, </w:t>
            </w:r>
            <w:r>
              <w:rPr>
                <w:i/>
                <w:iCs/>
              </w:rPr>
              <w:t>Л. Н. Ожигова,</w:t>
            </w:r>
            <w:r>
              <w:rPr/>
              <w:t xml:space="preserve"> канд. психол. наук</w:t>
            </w:r>
          </w:p>
          <w:p>
            <w:pPr>
              <w:pStyle w:val="Style15"/>
              <w:rPr/>
            </w:pPr>
            <w:r>
              <w:rPr/>
              <w:t>Краснодар</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ОЛЕГУ АЛЕКСАНДРОВИЧУ КОНОПКИНУ - 75 ЛЕТ</w:t>
            </w:r>
          </w:p>
          <w:p>
            <w:pPr>
              <w:pStyle w:val="Style15"/>
              <w:rPr/>
            </w:pPr>
            <w:r>
              <w:rPr/>
              <w:t>Олег Александрович Конопкин - известный психолог, разрабатывающий проблемы общей, инженерной психологии и психологии труда, доктор психологических наук, действительный член Российской академии образования, Заслуженный деятель науки Российской Федерации.</w:t>
            </w:r>
          </w:p>
          <w:p>
            <w:pPr>
              <w:pStyle w:val="Style15"/>
              <w:rPr/>
            </w:pPr>
            <w:r>
              <w:rPr/>
              <w:t>Олег Александрович родился 29 мая 1931 г. в Ростове-на-Дону в семье служащих. В 1949 г. поступил на отделение психологии философского факультета Московского университета им. М. В. Ломоносова, которое окончил с отличием в 1956 г. За годы учения в университете у него сложился устойчивый интерес к исследовательской и практической деятельности в области общей психологии, служению которой он и посвятил всю свою жизнь.</w:t>
            </w:r>
          </w:p>
          <w:p>
            <w:pPr>
              <w:pStyle w:val="Style15"/>
              <w:rPr/>
            </w:pPr>
            <w:r>
              <w:rPr/>
              <w:t>С июня 1957 г. Олег Александрович работает в Институте общей и педагогической психологии АПН (ныне - Психологический институт Российской академии образования). В 1964 г. он успешно защитил кандидатскую диссертацию по актуальной теме - работа оператора в системе "человек и автомат"; в 1972 г. стал заместителем директора института по научной работе и заведующим лабораторией, открытой под заявленную им тему "Исследования закономерностей психической саморегуляции деятельности и поведения". С 1970 по 1981 гг. О. А. Конопкин - заместитель главного редактора журнала "Вопросы психологии". В настоящее время он является главным научным сотрудником лаборатории психологии саморегуляции. Успешности его работы всегда способствовало глубокое понимание роли психологической науки в решении практических задач обучения и производства. Его отличает высокая требовательность к себе и другим. В коллективе института он пользуется уважением и авторитетом.</w:t>
            </w:r>
          </w:p>
          <w:p>
            <w:pPr>
              <w:pStyle w:val="Style15"/>
              <w:rPr/>
            </w:pPr>
            <w:r>
              <w:rPr/>
              <w:t>Научно-организационную деятельность О. А. Конопкин успешно совмещал с собственной исследовательской работой. Будучи заведующим лабораторией, он организует систематическое изучение проблемы функциональной структуры процесса произвольной регуляции деятельности. Разработка концепции осознанной саморегуляции деятельности привела О. А. Конопкина к созданию нового научного направления, содержательно раскрывающего сформулированные отечественной психологией положения о человеке как о субъекте своей произвольной активности, целенаправленно организующем и регулирующем свою деятельность и поведение. Разработанная концепция является содержательным развитием сформулированных им методологических положений о роли внутренних психологических условий в детерминации деятельности и поведения.</w:t>
            </w:r>
          </w:p>
          <w:p>
            <w:pPr>
              <w:pStyle w:val="Style15"/>
              <w:rPr/>
            </w:pPr>
            <w:r>
              <w:rPr/>
              <w:t>Под руководством О. А. Конопкина определена и изучена внутренняя функциональная структура целостного процесса психической регуляции деятельности. Его можно назвать основоположником нового фундаментального направления в психологической науке - психологии саморегуляции деятельности и поведения человека. Практические аспекты исследований О. А. Конопкина опубликованы в многочисленных статьях и методических рекомендациях; им подготовлены две монографии и свыше 100 статей, опубликованных в России и за рубежом.</w:t>
            </w:r>
          </w:p>
          <w:p>
            <w:pPr>
              <w:pStyle w:val="Style15"/>
              <w:rPr/>
            </w:pPr>
            <w:r>
              <w:rPr/>
              <w:t>Исследовательскую и организационную деятельность О. А. Конопкин постоянно совмещает с педагогической. Под его руководством защищено 12 кандидатских диссертаций. С 1992 г. О. А. Конопкин - академик Российской академии образования, имеет почетные отличия, награжден медалями "За доблестный труд", "Ветеран труда", "850-летия г. Москвы".</w:t>
            </w:r>
          </w:p>
          <w:p>
            <w:pPr>
              <w:pStyle w:val="Style15"/>
              <w:rPr/>
            </w:pPr>
            <w:r>
              <w:rPr/>
              <w:t>От всей души поздравляем Олега Александровича Конопкина с днем рождения и желаем ему хорошего здоровья, творческих успехов, новых достижений в науке.</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РЕЦЕНЗИЯ НА КНИГУ Л. С. НЕРСЕСЯНА "ЖЕЛЕЗНОДОРОЖНАЯ ПСИХОЛОГИЯ"</w:t>
            </w:r>
          </w:p>
          <w:p>
            <w:pPr>
              <w:pStyle w:val="Style15"/>
              <w:rPr/>
            </w:pPr>
            <w:r>
              <w:rPr/>
              <w:t>Автор: Т. Ф. БАЗЫЛЕВИЧ</w:t>
            </w:r>
          </w:p>
          <w:p>
            <w:pPr>
              <w:pStyle w:val="Style15"/>
              <w:rPr/>
            </w:pPr>
            <w:r>
              <w:rPr>
                <w:b/>
                <w:bCs/>
              </w:rPr>
              <w:t>М.: РЕИНФОР, 2005</w:t>
            </w:r>
            <w:r>
              <w:rPr/>
              <w:t xml:space="preserve"> </w:t>
            </w:r>
          </w:p>
          <w:p>
            <w:pPr>
              <w:pStyle w:val="Style15"/>
              <w:rPr/>
            </w:pPr>
            <w:r>
              <w:rPr/>
              <w:t>Вышла в свет книга талантливого ученого и практика - организатора единой психологической службы на железнодорожном транспорте - Льва Сергеевича Нерсесяна. Обобщенный в монографии опыт руководимого им коллектива, по мнению доктора психологических наук, академика РАО В. М. Мунипова (автора предисловия к монографии), обеспечивает работу железнодорожного транспорта в современных, далеко не простых, условиях.</w:t>
            </w:r>
          </w:p>
          <w:p>
            <w:pPr>
              <w:pStyle w:val="Style15"/>
              <w:rPr/>
            </w:pPr>
            <w:r>
              <w:rPr/>
              <w:t>Практическое значение железнодорожной психологии возрастает пропорционально росту уровня технической оснащенности транспорта, скорости движения поездов, а также внедрению современных средств автотелемеханического управления и контроля. Как отмечается в предисловии к книге, технократический подход (техника важнее людей), с точки зрения известного авиационного психолога В. А. Пономаренко, губителен для тех отраслей, где трудятся представители профессий, связанных с повышенной опасностью, в частности, железнодорожной. Здесь важна социально-психологическая готовность к работе в экстремальных условиях, часто возникающих на фоне состояний монотонии, психического пресыщения и выгорания. Это предопределяет для эффективности деятельности особое значение благоприятных характеристик индивида: мотивов и потребностей, целевых установок, характера и воли субъекта психической деятельности. Особую роль приобретают задатки способностей, обеспечивающих высокий уровень поддержания надежности функциональных систем человека в их целостности, а также прижизненно формируемых качеств: развитие интуиции, антиципации, эвристического предвосхищения - информационного эквивалента образа потребного будущего, обеспечивающих деятельность в подобного рода опасных профессиях наряду со знаниями, умениями и навыками.</w:t>
            </w:r>
          </w:p>
          <w:p>
            <w:pPr>
              <w:pStyle w:val="Style15"/>
              <w:rPr/>
            </w:pPr>
            <w:r>
              <w:rPr/>
              <w:t>Подход автора, в отличие от технократического, детально изучает внутренние характеристики субъекта психической деятельности. Мировая практика доказала, что "человеческий фактор" определяет успех всех социальных начинаний или их крах, если им пренебрегают, а одним из важнейших способов оптимизировать его воздействие является улучшение физического и эмоционального состояния человека. В связи с этим несомненно, что систематическое изложение результатов психологических исследовании в русле так называемой железнодорожной психологии становится остроактуальным.</w:t>
            </w:r>
          </w:p>
          <w:p>
            <w:pPr>
              <w:pStyle w:val="Style15"/>
              <w:rPr/>
            </w:pPr>
            <w:r>
              <w:rPr/>
              <w:t>В представляемой книге рассмотрены такие важные проблемы психологии труда и инженерной психологии, как методы изучения деятельности в рамках развиваемого автором системно-функционального подхода; оптимизация индикационных устройств пульта управления локомотивами; структурное моделирование профессиональной деятельности для формирования навыков и умений вождения состава в экстремальных режимах; условия поддержания бдительности и работоспособности в их соотнесении с процессами саморегуляции профессиональной деятельности. Предложены методы профотбора кандидатов на должности машинистов магистральных локомотивов, электромонтеров контактной сети.</w:t>
            </w:r>
          </w:p>
          <w:p>
            <w:pPr>
              <w:pStyle w:val="Style15"/>
              <w:rPr/>
            </w:pPr>
            <w:r>
              <w:rPr/>
              <w:t>В книге также обсуждаются вопросы формирования оперативного мышления и роль интеллектуально-мыслительного компонента в различных видах операторской деятельности; дается классификация производственных задач для анализа содержательной стороны труда; приводится ряд схем по управлению движением поездов; предлагается телеметрическая система контроля уровня бодрствования операторов; рассматриваются проблемы профессионального подбора в диспетчерские профессии, а также возможности комплектации локомотивных бригад и бригад проводников пассажирских вагонов. Исследования проведены на психологическом, психофизиологическом и социально-психологическом уровнях.</w:t>
            </w:r>
          </w:p>
          <w:p>
            <w:pPr>
              <w:pStyle w:val="Style15"/>
              <w:rPr/>
            </w:pPr>
            <w:r>
              <w:rPr/>
              <w:t>Специальный раздел книги посвящен вопросам агрессии как социопсихологическому феномену, а также толерантности как мировоззренческой и нравственно-психологической установке личности.</w:t>
            </w:r>
          </w:p>
          <w:p>
            <w:pPr>
              <w:pStyle w:val="Style15"/>
              <w:rPr/>
            </w:pPr>
            <w:r>
              <w:rPr/>
              <w:t>Рассматриваются аспекты сохранения профессиональных навыков управления в состоянии утомления и стресса, создания электронных тренажеров с применением микро-ЭВМ в качестве средств накопления, хранения и обновления информации. Это позволяет существенно расширить возможности обучения персонала.</w:t>
            </w:r>
          </w:p>
          <w:p>
            <w:pPr>
              <w:pStyle w:val="Style15"/>
              <w:rPr/>
            </w:pPr>
            <w:r>
              <w:rPr/>
              <w:t>Значительное место в монографии уделено анализу основных задач психологии и психофизиологии труда. К ним относятся: разработка ме-</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одов профессионального отбора, исследование закономерностей динамики готовности к экстренному действию, системно-функциональный подход к решению задач оценки профессиональной надежности, экспериментальное моделирование механизмов саморегуляции профессиональной деятельности. Важные практические задачи современной психологической науки в плане психологии безопасности - формирование концепции обеспечения акмеологической надежности профессионала и профессиональной деятельности, разработка унифицированных критериев стрессоустойчивости. Исследования Л. С. Нерсесяна вносят особый вклад в теоретическое обоснование научно-практической разработки, апробации и внедрения комплексной системы повышения психологической надежности управления движущимися объектами.</w:t>
            </w:r>
          </w:p>
          <w:p>
            <w:pPr>
              <w:pStyle w:val="Style15"/>
              <w:rPr/>
            </w:pPr>
            <w:r>
              <w:rPr/>
              <w:t>Обобщенные в монографии материалы теоретико-практических исследований доказывают, что результативность деятельности человека в стрессогенных условиях нельзя рассматривать только как линейную функцию социума и среды, необходимо учитывать также природные задатки способностей индивида. Однако лишь малый процент обученных на стендах операторов могут осуществлять эффективную и результативную работу в стрессогенных условиях реальной профессиональной деятельности. Основатель отечественной школы инженерной психологии Б. Ф. Ломов часто подчеркивал важность проработки таких психотехнологий, которые могли бы обучить каждого профессионала эффективно действовать в экстремальных обстоятельствах.</w:t>
            </w:r>
          </w:p>
          <w:p>
            <w:pPr>
              <w:pStyle w:val="Style15"/>
              <w:rPr/>
            </w:pPr>
            <w:r>
              <w:rPr/>
              <w:t>Развитие субъектно-деятельностного подхода в современном гуманистическом человекознании, открытие акмеологических законов психического развития взрослого человека позволяют сегодня сделать реальные шаги к изучению его стрессоустойчивости, самоконтроля и способности регуляции в профессиональной жизнедеятельности. По нашему мнению, исследование данных проблем может быть реализовано только на основе знания концепции целостной индивидуальности. Гармоничность-дисгармоничность ее структуры, согласно современным исследованиям в области дифференциальной акмеологии, является предиктором эффективности действия человека в стрессогенных ситуациях, что может составить перспективу дальнейшего решения задач безопасности профессиональной деятельности в железнодорожной психологии.</w:t>
            </w:r>
          </w:p>
          <w:p>
            <w:pPr>
              <w:pStyle w:val="Style15"/>
              <w:rPr/>
            </w:pPr>
            <w:r>
              <w:rPr/>
              <w:t>Книга Л. С. Нерсесяна представляет интерес для широкого круга психологов - ученых и практиков, работников транспорта, эргономистов, специалистов по управлению персоналом и научной организации труда, медицинских психологов, обслуживающих предприятия промышленности и транспорта.</w:t>
            </w:r>
          </w:p>
          <w:p>
            <w:pPr>
              <w:pStyle w:val="Style15"/>
              <w:rPr/>
            </w:pPr>
            <w:r>
              <w:rPr>
                <w:i/>
                <w:iCs/>
              </w:rPr>
              <w:t>Т. Ф. Базылевич,</w:t>
            </w:r>
            <w:r>
              <w:rPr/>
              <w:t xml:space="preserve"> доктор психол. наук, профессор,</w:t>
            </w:r>
          </w:p>
          <w:p>
            <w:pPr>
              <w:pStyle w:val="Style15"/>
              <w:rPr/>
            </w:pPr>
            <w:r>
              <w:rPr/>
              <w:t>Москва</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ХРОНИКА</w:t>
            </w:r>
          </w:p>
          <w:p>
            <w:pPr>
              <w:pStyle w:val="Style15"/>
              <w:rPr/>
            </w:pPr>
            <w:r>
              <w:rPr/>
              <w:t xml:space="preserve">На заседании Диссертационного совета Д 002.016.01 при Институте психологии РАН состоялась защита диссертации по теме "Психологические детерминанты профессиональной успешности психолога-диагноста кадровой службы (в сфере бизнеса)", представленной на соискание ученой степени кандидата психологических наук по специальности 19.00.03 - психология труда, инженерная психология, эргономика (психологические науки) </w:t>
            </w:r>
            <w:r>
              <w:rPr>
                <w:i/>
                <w:iCs/>
              </w:rPr>
              <w:t>Манухиной Светланой Юрьевной</w:t>
            </w:r>
            <w:r>
              <w:rPr/>
              <w:t xml:space="preserve"> (научный руководитель - доктор психологических </w:t>
            </w:r>
            <w:r>
              <w:rPr>
                <w:i/>
                <w:iCs/>
              </w:rPr>
              <w:t>наук Л. Г. Дикая).</w:t>
            </w:r>
            <w:r>
              <w:rPr/>
              <w:t xml:space="preserve"> </w:t>
            </w:r>
          </w:p>
          <w:p>
            <w:pPr>
              <w:pStyle w:val="Style15"/>
              <w:rPr/>
            </w:pPr>
            <w:r>
              <w:rPr/>
              <w:t>Подробно изучены особенности психической сферы психолога-диагноста, работающего в кадровом бизнесе. Разработана профессиограмма специалиста данного профиля; описаны специфика деятельности и функции; показана роль лидерской и коммуникативной активности в успешности профессиональной деятельности. Выявлены два "ядра" психических характеристик, обеспечивающих успешность: мотивационно-личностные и когнитивные показатели. Обособленность "ядерных" структур указывает на амбивалентность профессиональной направленности психологов данного профиля: их одновременную равноплановую причастность к социономическим и знаковым специальностям. Показано, что конструкты психических характеристик, полученные в группах более и менее успешных психологов-диагностов, имеют разную структуру; это отражается на процессуальной стороне и на мотивационной направленности деятельности.</w:t>
            </w:r>
          </w:p>
          <w:p>
            <w:pPr>
              <w:pStyle w:val="Style15"/>
              <w:rPr/>
            </w:pPr>
            <w:r>
              <w:rPr/>
              <w:t>На основе определения структуры детерминант индивидуально-психологических и личностных характеристик построена модель системной детерминации успешности психолога-диагноста, позволяющая ее прогнозировать. Практическая значимость работы состоит в том, что структурная модель и профессиограмма помогают решать задачи профориентации и профотбора, оценки и аттестации персонала, создания и/или совершенствования психологических служб организации.</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 *</w:t>
            </w:r>
          </w:p>
          <w:p>
            <w:pPr>
              <w:pStyle w:val="Style15"/>
              <w:rPr/>
            </w:pPr>
            <w:r>
              <w:rPr/>
              <w:t xml:space="preserve">На заседании Диссертационного совета Д 002.016.03 при Институте психологии РАН состоялась защита диссертации по теме "Динамика личностных характеристик женщины в период беременности как фактор психического здоровья матери и ребенка", представленной на соискание ученой степени кандидата психологических наук по специальности 19.00.13 - психология развития, акмеология </w:t>
            </w:r>
            <w:r>
              <w:rPr>
                <w:i/>
                <w:iCs/>
              </w:rPr>
              <w:t>Соколовой Ольгой Александровной</w:t>
            </w:r>
            <w:r>
              <w:rPr/>
              <w:t xml:space="preserve"> (научный руководитель - доктор психологических наук </w:t>
            </w:r>
            <w:r>
              <w:rPr>
                <w:i/>
                <w:iCs/>
              </w:rPr>
              <w:t>Е. А. Сергиенко).</w:t>
            </w:r>
            <w:r>
              <w:rPr/>
              <w:t xml:space="preserve"> </w:t>
            </w:r>
          </w:p>
          <w:p>
            <w:pPr>
              <w:pStyle w:val="Style15"/>
              <w:rPr/>
            </w:pPr>
            <w:r>
              <w:rPr/>
              <w:t>При использовании лонгитюдного метода исследования изучались особенности динамики показателей психического здоровья женщины в период беременности и связь этих особенностей с психическим здоровьем матери после родов и психическим развитием ее ребенка после рождения с первого триместра беременности до послеродового периода. Значительная часть данных получена в результате обработки дневниковых записей женщин, которые они вели в течение всего срока беременности. Также были изучены психические особенности детей участниц эксперимента в течение двух месяцев после рождения. Результаты исследования психического здоровья женщин в период беременности позволяют утверждать, что динамика его показателей имеет существенные различия в каждом триместре беременности и опосредована способностью женщины к пересмотру и изменению своих жизненных целей в соответствии с целями будущего ребенка. Личность женщины, ее ценности, в частности, ценность ребенка и семейных отношений, являются стержнем всей системы адаптации к беременности. Критическим моментом для начала формирования этой системы служит появление ощущений шевеления ребенка. Ответственность, понимание потребностей ребенка, учет его состояний в организации своего поведения, уверенность в материнской компетенции, стремление к улучшению отношений в семье - основа регуляции состояний женщины во время беременности. Это в свою очередь составляет базу психического развития ребенка. Впервые установлена связь между показателями психического здоровья будущей матери и ребенка после рождения, которая проявляется в соотношении особенностей регуляции психических состояний во время беременности у женщины и формирования регуляции напряжения и развития моторики ребенка после рождения. Обнаружено, что наибольший вклад в психическое развитие ребенка в первые два триместра беременности вносит уровень эмоциональности матери, а во второй половине беременности весомое значение приобретает уровень эмоциональной реактивности, отражающий преимущественный уровень реакций на значимые события.</w:t>
            </w:r>
          </w:p>
          <w:p>
            <w:pPr>
              <w:pStyle w:val="Style15"/>
              <w:rPr/>
            </w:pPr>
            <w:r>
              <w:rPr/>
              <w:t>* * *</w:t>
            </w:r>
          </w:p>
          <w:p>
            <w:pPr>
              <w:pStyle w:val="Style15"/>
              <w:rPr/>
            </w:pPr>
            <w:r>
              <w:rPr>
                <w:b/>
                <w:bCs/>
              </w:rPr>
              <w:t>С 24 по 26 октября 2006 г.</w:t>
            </w:r>
            <w:r>
              <w:rPr/>
              <w:t xml:space="preserve"> факультет психологии Санкт-Петербургского государственного университета проводит традиционную научно-практическую конференцию </w:t>
            </w:r>
            <w:r>
              <w:rPr>
                <w:b/>
                <w:bCs/>
              </w:rPr>
              <w:t>"Ананьевские чтения - 2006",</w:t>
            </w:r>
            <w:r>
              <w:rPr/>
              <w:t xml:space="preserve"> посвященную 40-летию факультета психологии СПбГУ: "Петербургская школа психологии: прошлое, настоящее, будущее".</w:t>
            </w:r>
          </w:p>
          <w:p>
            <w:pPr>
              <w:pStyle w:val="Style15"/>
              <w:rPr/>
            </w:pPr>
            <w:r>
              <w:rPr/>
              <w:t>Направления работы конференции: методологические и теоретические проблемы психологии; история петербургской психологической школы; фундаментальные и прикладные исследования современной отечественной психологии; перспективы развития психологии в системе человекознания; естественнонаучный и гуманитарный подходы в исследовании человека; теоретические основания психологической практики; формирование, история и перспективы развития прикладных отраслей психологии; традиции петербургской школы психологии и их вклад в современный психологический дискурс; приоритетные направления развития петербургской школы психологии; преемственность идей В. М. Бехтерева, А. Ф. Лазурского, В. Н. Мясищева и Б. Г. Ананьева и их влияние на проблематику психологии развития и дифференциальной психологии, медицинской и специальной психологии, социальной адаптации и психологической коррекции личности, превенции поведенческих аномалий, педагогической психологии, психологического обеспечения профессиональной деятельности и управления персоналом, личностного и профессионального развития, социальной и политической психологии; этническая и кросскультурная психология; психология здоровья, безопасности и преодоления кризисных и экстремальных ситуаций; онтопсихология.</w:t>
            </w:r>
          </w:p>
          <w:p>
            <w:pPr>
              <w:pStyle w:val="Style15"/>
              <w:rPr/>
            </w:pPr>
            <w:r>
              <w:rPr/>
              <w:t>Председатель оргкомитета - зав. кафедрой общей психологии, проф. А. А. Крылов, тел: (812) 328 - 94 - 13, e-mail: general@psy.pu.ru.</w:t>
            </w:r>
          </w:p>
          <w:p>
            <w:pPr>
              <w:pStyle w:val="Style15"/>
              <w:rPr/>
            </w:pPr>
            <w:r>
              <w:rPr/>
              <w:t>* * *</w:t>
            </w:r>
          </w:p>
          <w:p>
            <w:pPr>
              <w:pStyle w:val="Style15"/>
              <w:rPr/>
            </w:pPr>
            <w:r>
              <w:rPr/>
              <w:t>Российское психологическое общество и Ярославский государственный университет им. П. Г. Демидова совместно с Министерством образования и науки РФ, Российским гуманитарным научным фондом, Администрацией Ярославской области и Международной академией психологиче-</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ских наук с 24 по 26 октября 2006 г. проводят Всероссийскую научно-практическую и методическую конференцию </w:t>
            </w:r>
            <w:r>
              <w:rPr>
                <w:b/>
                <w:bCs/>
              </w:rPr>
              <w:t>"Современные проблемы прикладной психологии".</w:t>
            </w:r>
            <w:r>
              <w:rPr/>
              <w:t xml:space="preserve"> </w:t>
            </w:r>
          </w:p>
          <w:p>
            <w:pPr>
              <w:pStyle w:val="Style15"/>
              <w:rPr/>
            </w:pPr>
            <w:r>
              <w:rPr/>
              <w:t>Основными задачами конференции является обобщение прогрессивного опыта ведущих научных школ страны в решении прикладных психологических проблем в основных сферах профессиональной деятельности и общественной практики, а также проблем повышения профессиональной компетентности практических психологов.</w:t>
            </w:r>
          </w:p>
          <w:p>
            <w:pPr>
              <w:pStyle w:val="Style15"/>
              <w:rPr/>
            </w:pPr>
            <w:r>
              <w:rPr/>
              <w:t>Работа конференции будет организована по следующим основным направлениям:</w:t>
            </w:r>
          </w:p>
          <w:p>
            <w:pPr>
              <w:pStyle w:val="Style15"/>
              <w:rPr/>
            </w:pPr>
            <w:r>
              <w:rPr/>
              <w:t>1. Методология и теория прикладной психологии.</w:t>
            </w:r>
          </w:p>
          <w:p>
            <w:pPr>
              <w:pStyle w:val="Style15"/>
              <w:rPr/>
            </w:pPr>
            <w:r>
              <w:rPr/>
              <w:t>2. Организационная психология и менеджмент.</w:t>
            </w:r>
          </w:p>
          <w:p>
            <w:pPr>
              <w:pStyle w:val="Style15"/>
              <w:rPr/>
            </w:pPr>
            <w:r>
              <w:rPr/>
              <w:t>3. Прикладная психология образования.</w:t>
            </w:r>
          </w:p>
          <w:p>
            <w:pPr>
              <w:pStyle w:val="Style15"/>
              <w:rPr/>
            </w:pPr>
            <w:r>
              <w:rPr/>
              <w:t>4. Прикладная психология в здравоохранении.</w:t>
            </w:r>
          </w:p>
          <w:p>
            <w:pPr>
              <w:pStyle w:val="Style15"/>
              <w:rPr/>
            </w:pPr>
            <w:r>
              <w:rPr/>
              <w:t>5. Прикладная психология в системе госслужбы и силовых структур.</w:t>
            </w:r>
          </w:p>
          <w:p>
            <w:pPr>
              <w:pStyle w:val="Style15"/>
              <w:rPr/>
            </w:pPr>
            <w:r>
              <w:rPr/>
              <w:t>6. Консультирование как сфера прикладной психологии.</w:t>
            </w:r>
          </w:p>
          <w:p>
            <w:pPr>
              <w:pStyle w:val="Style15"/>
              <w:rPr/>
            </w:pPr>
            <w:r>
              <w:rPr/>
              <w:t>7. Современные психотехнологии в работе с населением.</w:t>
            </w:r>
          </w:p>
          <w:p>
            <w:pPr>
              <w:pStyle w:val="Style15"/>
              <w:rPr/>
            </w:pPr>
            <w:r>
              <w:rPr/>
              <w:t>8. Проблемы совершенствования системы непрерывного психологического образования.</w:t>
            </w:r>
          </w:p>
          <w:p>
            <w:pPr>
              <w:pStyle w:val="Style15"/>
              <w:rPr/>
            </w:pPr>
            <w:r>
              <w:rPr/>
              <w:t>Программа конференции включает также работу следующих "круглых столов":</w:t>
            </w:r>
          </w:p>
          <w:p>
            <w:pPr>
              <w:pStyle w:val="Style15"/>
              <w:rPr/>
            </w:pPr>
            <w:r>
              <w:rPr/>
              <w:t>* Системогенез профессиональной и учебной деятельности.</w:t>
            </w:r>
          </w:p>
          <w:p>
            <w:pPr>
              <w:pStyle w:val="Style15"/>
              <w:rPr/>
            </w:pPr>
            <w:r>
              <w:rPr/>
              <w:t>* Психология общих и профессиональных способностей: теоретические и прикладные аспекты. "Круглый стол" посвящен памяти В. Н. Дружинина.</w:t>
            </w:r>
          </w:p>
          <w:p>
            <w:pPr>
              <w:pStyle w:val="Style15"/>
              <w:rPr/>
            </w:pPr>
            <w:r>
              <w:rPr/>
              <w:t>* Когнитивная психология: от теории к практике.</w:t>
            </w:r>
          </w:p>
          <w:p>
            <w:pPr>
              <w:pStyle w:val="Style15"/>
              <w:rPr/>
            </w:pPr>
            <w:r>
              <w:rPr/>
              <w:t>* Психология практического мышления профессионала.</w:t>
            </w:r>
          </w:p>
          <w:p>
            <w:pPr>
              <w:pStyle w:val="Style15"/>
              <w:rPr/>
            </w:pPr>
            <w:r>
              <w:rPr/>
              <w:t>По материалам конференции будет издан сборник докладов, прошедших предварительную экспертизу. Конт. тел. (4852) 48 - 22 - 93; 44 - 17 - 71.</w:t>
            </w:r>
          </w:p>
          <w:p>
            <w:pPr>
              <w:pStyle w:val="Style15"/>
              <w:rPr/>
            </w:pPr>
            <w:r>
              <w:rPr/>
              <w:t>* * *</w:t>
            </w:r>
          </w:p>
          <w:p>
            <w:pPr>
              <w:pStyle w:val="Style15"/>
              <w:rPr/>
            </w:pPr>
            <w:r>
              <w:rPr/>
              <w:t>В 2005 г. в Сан-Диего (США) состоялась юбилейная XX Международная конференция по предотвращению насилия и жесткого обращения с детьми. Ее организаторами выступили ведущие университеты США и крупнейшие международные профессиональные сообщества педагогов, врачей, психологов, социальных работников, юристов.</w:t>
            </w:r>
          </w:p>
          <w:p>
            <w:pPr>
              <w:pStyle w:val="Style15"/>
              <w:rPr/>
            </w:pPr>
            <w:r>
              <w:rPr/>
              <w:t>Уникальный состав участников конференции - специалистов разных профессий из многих стран обеспечил приоритет междисциплинарного подхода в решении актуальных проблем ребенка в современном мире. В ходе работы конференции ведущими учеными в области медицины, психологии, социальной работы, ювенальной юстиции было сделано свыше 200 докладов, посвященных общей проблеме - защите детей от насилия.</w:t>
            </w:r>
          </w:p>
          <w:p>
            <w:pPr>
              <w:pStyle w:val="Style15"/>
              <w:rPr/>
            </w:pPr>
            <w:r>
              <w:rPr/>
              <w:t>В докладах д-ра Б. Садлера, президента Центра здоровья детей в Сан-Диего, и д-ра Ч. Вильсона, директора Chadwick Center'а, была представлена оценка достижений в области исследований и организации помощи детям за тридцатилетнюю историю деятельности. Обзор основных результатов международных исследований по проблеме насилия над детьми был сделан Президентом Международного общества по предотвращению насилия над детьми (ISPCAN) д-ром Б. Боннер, профессором и директором Центра по предотвращению насилия над детьми Университета штата Оклахома (США). В выступлении г-на Г. Кармона (Департамент здоровья и социальной защиты) защита детей от насилия была названа одним из национальных приоритетов США.</w:t>
            </w:r>
          </w:p>
          <w:p>
            <w:pPr>
              <w:pStyle w:val="Style15"/>
              <w:rPr/>
            </w:pPr>
            <w:r>
              <w:rPr/>
              <w:t>Основные результаты и достижения в деятельности национальных систем защиты детей от насилия были представлены в докладах д-ра Р. Соонетс (Эстония), д-ра Дж. Девос (Индия), д-ра Х. Йешан (Иордания), д-ра А. Иссали (Сирия), д-ра Б. Гербака (Ливан), д-ра А. Босшаарт (Нидерланды), д-ра М. Тан (Филиппины), д-ра Б. Гудбрандсон (Исландия). С докладом и лекцией "Система профилактики насилия и жестокого обращения с детьми: возможности и перспективы развития в России" выступила профессор Нижегородского государственного педагогического университета Е. Н. Волкова.</w:t>
            </w:r>
          </w:p>
          <w:p>
            <w:pPr>
              <w:pStyle w:val="Style15"/>
              <w:rPr/>
            </w:pPr>
            <w:r>
              <w:rPr/>
              <w:t>Следующая, XIX Международная конференция по предотвращению насилия и жесткого обращения с детьми состоится 22 - 26 января 2007 г. в Сан-Диего (США); веб-сайт конференции: www.chadwickcenter.org.</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sz w:val="29"/>
                <w:szCs w:val="29"/>
              </w:rPr>
            </w:pPr>
            <w:r>
              <w:rPr>
                <w:sz w:val="29"/>
                <w:szCs w:val="29"/>
              </w:rPr>
              <w:t>ПЕТРОВСКАЯ ЛАРИСА АНДРЕЕВНА</w:t>
            </w:r>
          </w:p>
          <w:p>
            <w:pPr>
              <w:pStyle w:val="Style15"/>
              <w:rPr/>
            </w:pPr>
            <w:r>
              <w:rPr/>
              <w:t>Деканат факультета психологии МГУ и кафедра социальной психологии с глубоким прискорбием сообщают, что 19 марта 2006 г. после тяжелой болезни скончалась Лариса Андреевна Петровская, доктор психологических наук, профессор, член-корреспондент РАО, заслуженный профессор Московского университета, профессор кафедры социальной психологии факультета психологии МГУ им. М. В. Ломоносова.</w:t>
            </w:r>
          </w:p>
          <w:p>
            <w:pPr>
              <w:pStyle w:val="Style15"/>
              <w:rPr/>
            </w:pPr>
            <w:r>
              <w:rPr/>
              <w:t>Лариса Андреевна Петровская работала на кафедре социальной психологии с 1972 г. - с момента ее основания. Все эти годы она отдавала много энергии и душевных сил преподаванию и научной работе: читала общий курс "Социальная психология", спецкурсы "История социальной психологии", "Зарубежная социальная психология XX столетия" (совместно с коллегами), "Теоретические и методические основы социально-психологического тренинга", "Психология педагогического общения", "Социальная психология здоровья" и "Социальная психология повседневной жизни".</w:t>
            </w:r>
          </w:p>
          <w:p>
            <w:pPr>
              <w:pStyle w:val="Style15"/>
              <w:rPr/>
            </w:pPr>
            <w:r>
              <w:rPr/>
              <w:t>Лариса Андреевна была любимым преподавателем для многих поколений студентов, под ее руководством защищено более 200 курсовых и дипломных работ, а также 36 кандидатских диссертаций. В 2006 г. Л. А. Петровская была награждена Ломоносовской премией за педагогическую работу.</w:t>
            </w:r>
          </w:p>
          <w:p>
            <w:pPr>
              <w:pStyle w:val="Style15"/>
              <w:rPr/>
            </w:pPr>
            <w:r>
              <w:rPr/>
              <w:t>Л. А. Петровская стояла у истоков разработки социально-психологического тренинга в нашей стране. Ее книги "Теоретические и методические проблемы социально-психологического тренинга", "Компетентность в общении: социально-психологический тренинг" и "Диагностика и развитие компетентности в общении" (коллективная монография) посвящены осмыслению этой области практики, исключительно значимой для развития современной социальной психологии.</w:t>
            </w:r>
          </w:p>
          <w:p>
            <w:pPr>
              <w:pStyle w:val="Style15"/>
              <w:rPr/>
            </w:pPr>
            <w:r>
              <w:rPr/>
              <w:t>В сферу научных интересов Л. А. Петровской входили проблемы межличностного общения и взаимодействия, понимаемые с гуманистических позиций как проблемы конструктивного диалога, личностного саморазвития, преодоления одиночества.</w:t>
            </w:r>
          </w:p>
          <w:p>
            <w:pPr>
              <w:pStyle w:val="Style15"/>
              <w:rPr/>
            </w:pPr>
            <w:r>
              <w:rPr/>
              <w:t>Лариса Андреевна была очень светлым человеком, она вкладывала душу во все, что делала, не жалела сил для реализации принципов помогающей психологии, всегда оказывала поддержку окружающим - коллегам, ученикам и тем людям, с которыми сталкивала ее жизнь. На протяжении многих лет она неустанно занималась социально-психологическим просвещением людей, объездив с лекциями всю нашу огромную страну и оставляя всюду, где бывала, частички своей души. Помогать людям было смыслом ее жизни, и даже тяжелая болезнь не смогла ей в этом помешать. Коллеги, друзья и многочисленные ученики Ларисы Андреевны, горячо ее любившие, глубоко скорбят о ее кончине. Память о Ларисе Андреевне Петровской - Мастере и Учителе - всегда будет согревать сердца тех, кому посчастливилось ее знать.</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Path1">
    <w:name w:val="path1"/>
    <w:basedOn w:val="Style14"/>
    <w:qFormat/>
    <w:rPr>
      <w:rFonts w:ascii="Verdana" w:hAnsi="Verdana" w:cs="Verdana"/>
      <w:strike w:val="false"/>
      <w:dstrike w:val="false"/>
      <w:color w:val="000000"/>
      <w:sz w:val="17"/>
      <w:szCs w:val="17"/>
      <w:u w:val="none"/>
    </w:rPr>
  </w:style>
  <w:style w:type="character" w:styleId="InternetLink">
    <w:name w:val="Hyperlink"/>
    <w:basedOn w:val="Style14"/>
    <w:rPr>
      <w:color w:val="DEDED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tle">
    <w:name w:val="stitle"/>
    <w:basedOn w:val="Normal"/>
    <w:qFormat/>
    <w:pPr>
      <w:spacing w:before="375" w:after="375"/>
      <w:ind w:left="375" w:right="375" w:hanging="0"/>
      <w:jc w:val="both"/>
    </w:pPr>
    <w:rPr>
      <w:rFonts w:ascii="Verdana" w:hAnsi="Verdana" w:cs="Verdana"/>
      <w:b/>
      <w:bCs/>
      <w:color w:val="666666"/>
    </w:rPr>
  </w:style>
  <w:style w:type="paragraph" w:styleId="Swarn">
    <w:name w:val="swarn"/>
    <w:basedOn w:val="Normal"/>
    <w:qFormat/>
    <w:pPr>
      <w:spacing w:before="375" w:after="375"/>
      <w:ind w:left="375" w:right="375" w:hanging="0"/>
      <w:jc w:val="both"/>
    </w:pPr>
    <w:rPr>
      <w:rFonts w:ascii="Verdana" w:hAnsi="Verdana" w:cs="Verdana"/>
      <w:color w:val="FF0000"/>
      <w:sz w:val="18"/>
      <w:szCs w:val="18"/>
    </w:rPr>
  </w:style>
  <w:style w:type="paragraph" w:styleId="Swarn1">
    <w:name w:val="swarn1"/>
    <w:basedOn w:val="Normal"/>
    <w:qFormat/>
    <w:pPr>
      <w:shd w:fill="FF0000" w:val="clear"/>
      <w:spacing w:before="375" w:after="375"/>
      <w:ind w:left="375" w:right="375" w:hanging="0"/>
      <w:jc w:val="both"/>
    </w:pPr>
    <w:rPr>
      <w:rFonts w:ascii="Verdana" w:hAnsi="Verdana" w:cs="Verdana"/>
      <w:b/>
      <w:bCs/>
      <w:color w:val="FFFFFF"/>
      <w:sz w:val="18"/>
      <w:szCs w:val="18"/>
      <w:effect w:val="blinkBackground"/>
    </w:rPr>
  </w:style>
  <w:style w:type="paragraph" w:styleId="Swarnsm">
    <w:name w:val="swarnsm"/>
    <w:basedOn w:val="Normal"/>
    <w:qFormat/>
    <w:pPr>
      <w:spacing w:before="375" w:after="375"/>
      <w:ind w:left="375" w:right="375" w:hanging="0"/>
      <w:jc w:val="both"/>
    </w:pPr>
    <w:rPr>
      <w:rFonts w:ascii="Verdana" w:hAnsi="Verdana" w:cs="Verdana"/>
      <w:color w:val="FF0000"/>
      <w:sz w:val="15"/>
      <w:szCs w:val="15"/>
    </w:rPr>
  </w:style>
  <w:style w:type="paragraph" w:styleId="Sinput">
    <w:name w:val="sinput"/>
    <w:basedOn w:val="Normal"/>
    <w:qFormat/>
    <w:pPr>
      <w:spacing w:before="375" w:after="375"/>
      <w:ind w:left="375" w:right="375" w:hanging="0"/>
      <w:jc w:val="both"/>
    </w:pPr>
    <w:rPr>
      <w:rFonts w:ascii="Verdana" w:hAnsi="Verdana" w:cs="Verdana"/>
      <w:color w:val="000000"/>
      <w:sz w:val="18"/>
      <w:szCs w:val="18"/>
    </w:rPr>
  </w:style>
  <w:style w:type="paragraph" w:styleId="Sinput1">
    <w:name w:val="sinput1"/>
    <w:basedOn w:val="Normal"/>
    <w:qFormat/>
    <w:pPr>
      <w:spacing w:before="375" w:after="375"/>
      <w:ind w:left="375" w:right="375" w:hanging="0"/>
      <w:jc w:val="both"/>
    </w:pPr>
    <w:rPr>
      <w:rFonts w:ascii="Verdana" w:hAnsi="Verdana" w:cs="Verdana"/>
      <w:color w:val="000000"/>
      <w:sz w:val="18"/>
      <w:szCs w:val="18"/>
    </w:rPr>
  </w:style>
  <w:style w:type="paragraph" w:styleId="Sinputred">
    <w:name w:val="sinputred"/>
    <w:basedOn w:val="Normal"/>
    <w:qFormat/>
    <w:pPr>
      <w:spacing w:before="375" w:after="375"/>
      <w:ind w:left="375" w:right="375" w:hanging="0"/>
      <w:jc w:val="both"/>
    </w:pPr>
    <w:rPr>
      <w:rFonts w:ascii="Verdana" w:hAnsi="Verdana" w:cs="Verdana"/>
      <w:color w:val="990000"/>
      <w:sz w:val="18"/>
      <w:szCs w:val="18"/>
    </w:rPr>
  </w:style>
  <w:style w:type="paragraph" w:styleId="Slabel">
    <w:name w:val="slabel"/>
    <w:basedOn w:val="Normal"/>
    <w:qFormat/>
    <w:pPr>
      <w:spacing w:before="375" w:after="375"/>
      <w:ind w:left="375" w:right="375" w:hanging="0"/>
      <w:jc w:val="both"/>
    </w:pPr>
    <w:rPr>
      <w:rFonts w:ascii="Verdana" w:hAnsi="Verdana" w:cs="Verdana"/>
      <w:color w:val="000000"/>
      <w:sz w:val="15"/>
      <w:szCs w:val="15"/>
    </w:rPr>
  </w:style>
  <w:style w:type="paragraph" w:styleId="Slabel2">
    <w:name w:val="slabel2"/>
    <w:basedOn w:val="Normal"/>
    <w:qFormat/>
    <w:pPr>
      <w:spacing w:before="375" w:after="375"/>
      <w:ind w:left="375" w:right="375" w:hanging="0"/>
      <w:jc w:val="both"/>
    </w:pPr>
    <w:rPr>
      <w:rFonts w:ascii="Verdana" w:hAnsi="Verdana" w:cs="Verdana"/>
      <w:color w:val="000000"/>
      <w:sz w:val="17"/>
      <w:szCs w:val="17"/>
    </w:rPr>
  </w:style>
  <w:style w:type="paragraph" w:styleId="Snote">
    <w:name w:val="snote"/>
    <w:basedOn w:val="Normal"/>
    <w:qFormat/>
    <w:pPr>
      <w:spacing w:before="375" w:after="375"/>
      <w:ind w:left="375" w:right="375" w:hanging="0"/>
      <w:jc w:val="both"/>
    </w:pPr>
    <w:rPr>
      <w:rFonts w:ascii="Verdana" w:hAnsi="Verdana" w:cs="Verdana"/>
      <w:color w:val="999999"/>
      <w:sz w:val="15"/>
      <w:szCs w:val="15"/>
    </w:rPr>
  </w:style>
  <w:style w:type="paragraph" w:styleId="Snote2">
    <w:name w:val="snote2"/>
    <w:basedOn w:val="Normal"/>
    <w:qFormat/>
    <w:pPr>
      <w:spacing w:before="375" w:after="375"/>
      <w:ind w:left="375" w:right="375" w:hanging="0"/>
      <w:jc w:val="both"/>
    </w:pPr>
    <w:rPr>
      <w:rFonts w:ascii="Verdana" w:hAnsi="Verdana" w:cs="Verdana"/>
      <w:color w:val="000000"/>
      <w:sz w:val="15"/>
      <w:szCs w:val="15"/>
    </w:rPr>
  </w:style>
  <w:style w:type="paragraph" w:styleId="Snote1">
    <w:name w:val="snote1"/>
    <w:basedOn w:val="Normal"/>
    <w:qFormat/>
    <w:pPr>
      <w:spacing w:before="375" w:after="375"/>
      <w:ind w:left="375" w:right="375" w:hanging="0"/>
      <w:jc w:val="both"/>
    </w:pPr>
    <w:rPr>
      <w:rFonts w:ascii="Verdana" w:hAnsi="Verdana" w:cs="Verdana"/>
      <w:color w:val="999999"/>
      <w:sz w:val="15"/>
      <w:szCs w:val="15"/>
    </w:rPr>
  </w:style>
  <w:style w:type="paragraph" w:styleId="Article">
    <w:name w:val="article"/>
    <w:basedOn w:val="Normal"/>
    <w:qFormat/>
    <w:pPr>
      <w:spacing w:before="375" w:after="375"/>
      <w:ind w:left="375" w:right="375" w:hanging="0"/>
      <w:jc w:val="both"/>
    </w:pPr>
    <w:rPr>
      <w:color w:val="000000"/>
    </w:rPr>
  </w:style>
  <w:style w:type="paragraph" w:styleId="Swarnred">
    <w:name w:val="swarnred"/>
    <w:basedOn w:val="Normal"/>
    <w:qFormat/>
    <w:pPr>
      <w:spacing w:before="375" w:after="375"/>
      <w:ind w:left="375" w:right="375" w:hanging="0"/>
      <w:jc w:val="both"/>
    </w:pPr>
    <w:rPr>
      <w:rFonts w:ascii="Verdana" w:hAnsi="Verdana" w:cs="Verdana"/>
      <w:color w:val="990000"/>
      <w:sz w:val="17"/>
      <w:szCs w:val="17"/>
    </w:rPr>
  </w:style>
  <w:style w:type="paragraph" w:styleId="Swarnred1">
    <w:name w:val="swarnred1"/>
    <w:basedOn w:val="Normal"/>
    <w:qFormat/>
    <w:pPr>
      <w:spacing w:before="375" w:after="375"/>
      <w:ind w:left="375" w:right="375" w:hanging="0"/>
      <w:jc w:val="both"/>
    </w:pPr>
    <w:rPr>
      <w:rFonts w:ascii="Verdana" w:hAnsi="Verdana" w:cs="Verdana"/>
      <w:color w:val="990000"/>
      <w:sz w:val="17"/>
      <w:szCs w:val="17"/>
    </w:rPr>
  </w:style>
  <w:style w:type="paragraph" w:styleId="Select1">
    <w:name w:val="select1"/>
    <w:basedOn w:val="Normal"/>
    <w:qFormat/>
    <w:pPr>
      <w:spacing w:before="375" w:after="375"/>
      <w:ind w:left="375" w:right="375" w:hanging="0"/>
      <w:jc w:val="both"/>
    </w:pPr>
    <w:rPr>
      <w:rFonts w:ascii="Verdana" w:hAnsi="Verdana" w:cs="Verdana"/>
      <w:color w:val="000000"/>
      <w:sz w:val="18"/>
      <w:szCs w:val="18"/>
    </w:rPr>
  </w:style>
  <w:style w:type="paragraph" w:styleId="Textbox">
    <w:name w:val="textbox"/>
    <w:basedOn w:val="Normal"/>
    <w:qFormat/>
    <w:pPr>
      <w:shd w:fill="FFFFFF" w:val="clear"/>
      <w:spacing w:before="375" w:after="375"/>
      <w:ind w:left="375" w:right="375" w:hanging="0"/>
      <w:jc w:val="both"/>
    </w:pPr>
    <w:rPr>
      <w:rFonts w:ascii="Verdana" w:hAnsi="Verdana" w:cs="Verdana"/>
      <w:color w:val="990000"/>
      <w:sz w:val="20"/>
      <w:szCs w:val="20"/>
    </w:rPr>
  </w:style>
  <w:style w:type="paragraph" w:styleId="Textbox1">
    <w:name w:val="textbox1"/>
    <w:basedOn w:val="Normal"/>
    <w:qFormat/>
    <w:pPr>
      <w:shd w:fill="6699CC" w:val="clear"/>
      <w:spacing w:before="375" w:after="375"/>
      <w:ind w:left="375" w:right="375" w:hanging="0"/>
      <w:jc w:val="both"/>
    </w:pPr>
    <w:rPr>
      <w:rFonts w:ascii="Verdana" w:hAnsi="Verdana" w:cs="Verdana"/>
      <w:b/>
      <w:bCs/>
      <w:color w:val="FFFFFF"/>
      <w:sz w:val="20"/>
      <w:szCs w:val="20"/>
    </w:rPr>
  </w:style>
  <w:style w:type="paragraph" w:styleId="Topheader">
    <w:name w:val="topheader"/>
    <w:basedOn w:val="Normal"/>
    <w:qFormat/>
    <w:pPr>
      <w:spacing w:before="375" w:after="375"/>
      <w:ind w:left="375" w:right="375" w:hanging="0"/>
      <w:jc w:val="both"/>
    </w:pPr>
    <w:rPr>
      <w:rFonts w:ascii="Arial" w:hAnsi="Arial" w:cs="Arial"/>
      <w:color w:val="990000"/>
      <w:sz w:val="21"/>
      <w:szCs w:val="21"/>
    </w:rPr>
  </w:style>
  <w:style w:type="paragraph" w:styleId="Mainmenur">
    <w:name w:val="mainmenur"/>
    <w:basedOn w:val="Normal"/>
    <w:qFormat/>
    <w:pPr>
      <w:spacing w:before="375" w:after="375"/>
      <w:ind w:left="375" w:right="375" w:hanging="0"/>
      <w:jc w:val="both"/>
    </w:pPr>
    <w:rPr>
      <w:rFonts w:ascii="Arial" w:hAnsi="Arial" w:cs="Arial"/>
      <w:b/>
      <w:bCs/>
      <w:color w:val="990000"/>
      <w:sz w:val="18"/>
      <w:szCs w:val="18"/>
    </w:rPr>
  </w:style>
  <w:style w:type="paragraph" w:styleId="Mainmenubig">
    <w:name w:val="mainmenubig"/>
    <w:basedOn w:val="Normal"/>
    <w:qFormat/>
    <w:pPr>
      <w:spacing w:before="375" w:after="375"/>
      <w:ind w:left="375" w:right="375" w:hanging="0"/>
      <w:jc w:val="both"/>
    </w:pPr>
    <w:rPr>
      <w:rFonts w:ascii="Arial" w:hAnsi="Arial" w:cs="Arial"/>
      <w:b/>
      <w:bCs/>
      <w:color w:val="FFFFFF"/>
      <w:sz w:val="21"/>
      <w:szCs w:val="21"/>
    </w:rPr>
  </w:style>
  <w:style w:type="paragraph" w:styleId="Mainmenubig1">
    <w:name w:val="mainmenubig1"/>
    <w:basedOn w:val="Normal"/>
    <w:qFormat/>
    <w:pPr>
      <w:spacing w:before="375" w:after="375"/>
      <w:ind w:left="375" w:right="375" w:hanging="0"/>
      <w:jc w:val="both"/>
    </w:pPr>
    <w:rPr>
      <w:rFonts w:ascii="Arial" w:hAnsi="Arial" w:cs="Arial"/>
      <w:b/>
      <w:bCs/>
      <w:color w:val="336699"/>
      <w:sz w:val="21"/>
      <w:szCs w:val="21"/>
    </w:rPr>
  </w:style>
  <w:style w:type="paragraph" w:styleId="Mainmenu">
    <w:name w:val="mainmenu"/>
    <w:basedOn w:val="Normal"/>
    <w:qFormat/>
    <w:pPr>
      <w:spacing w:before="375" w:after="375"/>
      <w:ind w:left="375" w:right="375" w:hanging="0"/>
      <w:jc w:val="both"/>
    </w:pPr>
    <w:rPr>
      <w:rFonts w:ascii="Arial" w:hAnsi="Arial" w:cs="Arial"/>
      <w:b/>
      <w:bCs/>
      <w:color w:val="FFFFFF"/>
      <w:sz w:val="18"/>
      <w:szCs w:val="18"/>
    </w:rPr>
  </w:style>
  <w:style w:type="paragraph" w:styleId="Mainmenuon">
    <w:name w:val="mainmenuon"/>
    <w:basedOn w:val="Normal"/>
    <w:qFormat/>
    <w:pPr>
      <w:spacing w:before="375" w:after="375"/>
      <w:ind w:left="375" w:right="375" w:hanging="0"/>
      <w:jc w:val="both"/>
    </w:pPr>
    <w:rPr>
      <w:rFonts w:ascii="Arial" w:hAnsi="Arial" w:cs="Arial"/>
      <w:b/>
      <w:bCs/>
      <w:color w:val="336699"/>
      <w:sz w:val="18"/>
      <w:szCs w:val="18"/>
    </w:rPr>
  </w:style>
  <w:style w:type="paragraph" w:styleId="Mainmenu2">
    <w:name w:val="mainmenu2"/>
    <w:basedOn w:val="Normal"/>
    <w:qFormat/>
    <w:pPr>
      <w:spacing w:before="375" w:after="375"/>
      <w:ind w:left="375" w:right="375" w:hanging="0"/>
      <w:jc w:val="both"/>
    </w:pPr>
    <w:rPr>
      <w:rFonts w:ascii="Verdana" w:hAnsi="Verdana" w:cs="Verdana"/>
      <w:b/>
      <w:bCs/>
      <w:color w:val="FFFFFF"/>
      <w:sz w:val="18"/>
      <w:szCs w:val="18"/>
    </w:rPr>
  </w:style>
  <w:style w:type="paragraph" w:styleId="Mainmenuon2">
    <w:name w:val="mainmenuon2"/>
    <w:basedOn w:val="Normal"/>
    <w:qFormat/>
    <w:pPr>
      <w:spacing w:before="375" w:after="375"/>
      <w:ind w:left="375" w:right="375" w:hanging="0"/>
      <w:jc w:val="both"/>
    </w:pPr>
    <w:rPr>
      <w:rFonts w:ascii="Verdana" w:hAnsi="Verdana" w:cs="Verdana"/>
      <w:b/>
      <w:bCs/>
      <w:color w:val="003366"/>
      <w:sz w:val="18"/>
      <w:szCs w:val="18"/>
    </w:rPr>
  </w:style>
  <w:style w:type="paragraph" w:styleId="Submenu">
    <w:name w:val="submenu"/>
    <w:basedOn w:val="Normal"/>
    <w:qFormat/>
    <w:pPr>
      <w:spacing w:before="375" w:after="375"/>
      <w:ind w:left="375" w:right="375" w:hanging="0"/>
      <w:jc w:val="both"/>
    </w:pPr>
    <w:rPr>
      <w:rFonts w:ascii="Arial" w:hAnsi="Arial" w:cs="Arial"/>
      <w:color w:val="000066"/>
      <w:sz w:val="18"/>
      <w:szCs w:val="18"/>
    </w:rPr>
  </w:style>
  <w:style w:type="paragraph" w:styleId="Submenu2">
    <w:name w:val="submenu2"/>
    <w:basedOn w:val="Normal"/>
    <w:qFormat/>
    <w:pPr>
      <w:spacing w:before="375" w:after="375"/>
      <w:ind w:left="375" w:right="375" w:hanging="0"/>
      <w:jc w:val="both"/>
    </w:pPr>
    <w:rPr>
      <w:rFonts w:ascii="Verdana" w:hAnsi="Verdana" w:cs="Verdana"/>
      <w:color w:val="003366"/>
      <w:sz w:val="18"/>
      <w:szCs w:val="18"/>
    </w:rPr>
  </w:style>
  <w:style w:type="paragraph" w:styleId="Path">
    <w:name w:val="path"/>
    <w:basedOn w:val="Normal"/>
    <w:qFormat/>
    <w:pPr>
      <w:spacing w:before="375" w:after="375"/>
      <w:ind w:left="375" w:right="375" w:hanging="0"/>
      <w:jc w:val="both"/>
    </w:pPr>
    <w:rPr>
      <w:rFonts w:ascii="Verdana" w:hAnsi="Verdana" w:cs="Verdana"/>
      <w:color w:val="000000"/>
      <w:sz w:val="17"/>
      <w:szCs w:val="17"/>
    </w:rPr>
  </w:style>
  <w:style w:type="paragraph" w:styleId="Submenur">
    <w:name w:val="submenur"/>
    <w:basedOn w:val="Normal"/>
    <w:qFormat/>
    <w:pPr>
      <w:spacing w:before="375" w:after="375"/>
      <w:ind w:left="375" w:right="375" w:hanging="0"/>
      <w:jc w:val="both"/>
    </w:pPr>
    <w:rPr>
      <w:rFonts w:ascii="Arial" w:hAnsi="Arial" w:cs="Arial"/>
      <w:color w:val="990000"/>
      <w:sz w:val="18"/>
      <w:szCs w:val="18"/>
    </w:rPr>
  </w:style>
  <w:style w:type="paragraph" w:styleId="Submenusm">
    <w:name w:val="submenusm"/>
    <w:basedOn w:val="Normal"/>
    <w:qFormat/>
    <w:pPr>
      <w:spacing w:before="375" w:after="375"/>
      <w:ind w:left="375" w:right="375" w:hanging="0"/>
      <w:jc w:val="both"/>
    </w:pPr>
    <w:rPr>
      <w:rFonts w:ascii="Arial" w:hAnsi="Arial" w:cs="Arial"/>
      <w:color w:val="FFFFFF"/>
      <w:sz w:val="17"/>
      <w:szCs w:val="17"/>
    </w:rPr>
  </w:style>
  <w:style w:type="paragraph" w:styleId="Button">
    <w:name w:val="button"/>
    <w:basedOn w:val="Normal"/>
    <w:qFormat/>
    <w:pPr>
      <w:shd w:fill="336699" w:val="clear"/>
      <w:spacing w:before="375" w:after="375"/>
      <w:ind w:left="375" w:right="375" w:hanging="0"/>
      <w:jc w:val="both"/>
    </w:pPr>
    <w:rPr>
      <w:rFonts w:ascii="Arial" w:hAnsi="Arial" w:cs="Arial"/>
      <w:b/>
      <w:bCs/>
      <w:color w:val="FFFFFF"/>
      <w:sz w:val="18"/>
      <w:szCs w:val="18"/>
    </w:rPr>
  </w:style>
  <w:style w:type="paragraph" w:styleId="Buttonsm">
    <w:name w:val="buttonsm"/>
    <w:basedOn w:val="Normal"/>
    <w:qFormat/>
    <w:pPr>
      <w:shd w:fill="336699" w:val="clear"/>
      <w:spacing w:before="375" w:after="375"/>
      <w:ind w:left="375" w:right="375" w:hanging="0"/>
      <w:jc w:val="both"/>
    </w:pPr>
    <w:rPr>
      <w:rFonts w:ascii="Arial" w:hAnsi="Arial" w:cs="Arial"/>
      <w:color w:val="FFFFFF"/>
      <w:sz w:val="17"/>
      <w:szCs w:val="17"/>
    </w:rPr>
  </w:style>
  <w:style w:type="paragraph" w:styleId="Result">
    <w:name w:val="result"/>
    <w:basedOn w:val="Normal"/>
    <w:qFormat/>
    <w:pPr>
      <w:spacing w:before="375" w:after="375"/>
      <w:ind w:left="375" w:right="375" w:hanging="0"/>
      <w:jc w:val="both"/>
    </w:pPr>
    <w:rPr>
      <w:rFonts w:ascii="Arial" w:hAnsi="Arial" w:cs="Arial"/>
      <w:color w:val="000000"/>
      <w:sz w:val="20"/>
      <w:szCs w:val="20"/>
    </w:rPr>
  </w:style>
  <w:style w:type="paragraph" w:styleId="Subtaboff">
    <w:name w:val="subtaboff"/>
    <w:basedOn w:val="Normal"/>
    <w:qFormat/>
    <w:pPr>
      <w:spacing w:before="375" w:after="375"/>
      <w:ind w:left="375" w:right="375" w:hanging="0"/>
      <w:jc w:val="both"/>
    </w:pPr>
    <w:rPr>
      <w:rFonts w:ascii="Verdana" w:hAnsi="Verdana" w:cs="Verdana"/>
      <w:b/>
      <w:bCs/>
      <w:color w:val="003366"/>
      <w:sz w:val="17"/>
      <w:szCs w:val="17"/>
    </w:rPr>
  </w:style>
  <w:style w:type="paragraph" w:styleId="Subsearchoff">
    <w:name w:val="subsearchoff"/>
    <w:basedOn w:val="Normal"/>
    <w:qFormat/>
    <w:pPr>
      <w:spacing w:before="375" w:after="375"/>
      <w:ind w:left="375" w:right="375" w:hanging="0"/>
      <w:jc w:val="both"/>
    </w:pPr>
    <w:rPr>
      <w:rFonts w:ascii="Verdana" w:hAnsi="Verdana" w:cs="Verdana"/>
      <w:b/>
      <w:bCs/>
      <w:color w:val="003366"/>
      <w:sz w:val="17"/>
      <w:szCs w:val="17"/>
    </w:rPr>
  </w:style>
  <w:style w:type="paragraph" w:styleId="Formlabel">
    <w:name w:val="formlabel"/>
    <w:basedOn w:val="Normal"/>
    <w:qFormat/>
    <w:pPr>
      <w:spacing w:before="375" w:after="375"/>
      <w:ind w:left="375" w:right="375" w:hanging="0"/>
      <w:jc w:val="both"/>
    </w:pPr>
    <w:rPr>
      <w:rFonts w:ascii="Verdana" w:hAnsi="Verdana" w:cs="Verdana"/>
      <w:b/>
      <w:bCs/>
      <w:color w:val="003366"/>
      <w:sz w:val="18"/>
      <w:szCs w:val="18"/>
    </w:rPr>
  </w:style>
  <w:style w:type="paragraph" w:styleId="Subsearchon">
    <w:name w:val="subsearchon"/>
    <w:basedOn w:val="Normal"/>
    <w:qFormat/>
    <w:pPr>
      <w:spacing w:before="375" w:after="375"/>
      <w:ind w:left="375" w:right="375" w:hanging="0"/>
      <w:jc w:val="both"/>
    </w:pPr>
    <w:rPr>
      <w:rFonts w:ascii="Verdana" w:hAnsi="Verdana" w:cs="Verdana"/>
      <w:b/>
      <w:bCs/>
      <w:color w:val="003366"/>
      <w:sz w:val="17"/>
      <w:szCs w:val="17"/>
    </w:rPr>
  </w:style>
  <w:style w:type="paragraph" w:styleId="Subtabon">
    <w:name w:val="subtabon"/>
    <w:basedOn w:val="Normal"/>
    <w:qFormat/>
    <w:pPr>
      <w:spacing w:before="375" w:after="375"/>
      <w:ind w:left="375" w:right="375" w:hanging="0"/>
      <w:jc w:val="both"/>
    </w:pPr>
    <w:rPr>
      <w:rFonts w:ascii="Verdana" w:hAnsi="Verdana" w:cs="Verdana"/>
      <w:b/>
      <w:bCs/>
      <w:color w:val="666666"/>
      <w:sz w:val="18"/>
      <w:szCs w:val="18"/>
    </w:rPr>
  </w:style>
  <w:style w:type="paragraph" w:styleId="Citation">
    <w:name w:val="citation"/>
    <w:basedOn w:val="Normal"/>
    <w:qFormat/>
    <w:pPr>
      <w:shd w:fill="E0F0F0" w:val="clear"/>
      <w:spacing w:before="375" w:after="375"/>
      <w:ind w:left="375" w:right="375" w:hanging="0"/>
      <w:jc w:val="both"/>
    </w:pPr>
    <w:rPr>
      <w:color w:val="333333"/>
      <w:sz w:val="22"/>
      <w:szCs w:val="22"/>
    </w:rPr>
  </w:style>
  <w:style w:type="paragraph" w:styleId="Warn">
    <w:name w:val="warn"/>
    <w:basedOn w:val="Normal"/>
    <w:qFormat/>
    <w:pPr>
      <w:spacing w:before="375" w:after="375"/>
      <w:ind w:left="375" w:right="375" w:hanging="0"/>
      <w:jc w:val="both"/>
    </w:pPr>
    <w:rPr>
      <w:b/>
      <w:bCs/>
      <w:color w:val="336699"/>
      <w:sz w:val="26"/>
      <w:szCs w:val="26"/>
    </w:rPr>
  </w:style>
  <w:style w:type="paragraph" w:styleId="Error">
    <w:name w:val="error"/>
    <w:basedOn w:val="Normal"/>
    <w:qFormat/>
    <w:pPr>
      <w:spacing w:before="375" w:after="375"/>
      <w:ind w:left="375" w:right="375" w:hanging="0"/>
      <w:jc w:val="both"/>
    </w:pPr>
    <w:rPr>
      <w:color w:val="CC0000"/>
      <w:sz w:val="30"/>
      <w:szCs w:val="30"/>
    </w:rPr>
  </w:style>
  <w:style w:type="paragraph" w:styleId="Permanentlink">
    <w:name w:val="permanentlink"/>
    <w:basedOn w:val="Normal"/>
    <w:qFormat/>
    <w:pPr>
      <w:spacing w:before="375" w:after="375"/>
      <w:ind w:left="375" w:right="375" w:hanging="0"/>
      <w:jc w:val="both"/>
    </w:pPr>
    <w:rPr>
      <w:rFonts w:ascii="Arial" w:hAnsi="Arial" w:cs="Arial"/>
      <w:color w:val="777777"/>
      <w:sz w:val="18"/>
      <w:szCs w:val="18"/>
    </w:rPr>
  </w:style>
  <w:style w:type="paragraph" w:styleId="Web1">
    <w:name w:val="Обычный (Web)1"/>
    <w:basedOn w:val="Normal"/>
    <w:qFormat/>
    <w:pPr>
      <w:jc w:val="both"/>
    </w:pPr>
    <w:rPr>
      <w:color w:val="000000"/>
    </w:rPr>
  </w:style>
  <w:style w:type="paragraph" w:styleId="Web2">
    <w:name w:val="Обычный (Web)2"/>
    <w:basedOn w:val="Normal"/>
    <w:qFormat/>
    <w:pPr>
      <w:jc w:val="both"/>
    </w:pPr>
    <w:rPr>
      <w:color w:val="000000"/>
    </w:rPr>
  </w:style>
  <w:style w:type="paragraph" w:styleId="Web3">
    <w:name w:val="Обычный (Web)3"/>
    <w:basedOn w:val="Normal"/>
    <w:qFormat/>
    <w:pPr>
      <w:jc w:val="both"/>
    </w:pPr>
    <w:rPr>
      <w:color w:val="000000"/>
    </w:rPr>
  </w:style>
  <w:style w:type="paragraph" w:styleId="Style15">
    <w:name w:val="Обычный (веб)"/>
    <w:basedOn w:val="Normal"/>
    <w:qFormat/>
    <w:pPr>
      <w:spacing w:before="375" w:after="375"/>
      <w:ind w:left="375" w:right="375"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32:00Z</dcterms:created>
  <dc:creator>student</dc:creator>
  <dc:description/>
  <cp:keywords/>
  <dc:language>en-US</dc:language>
  <cp:lastModifiedBy>*</cp:lastModifiedBy>
  <dcterms:modified xsi:type="dcterms:W3CDTF">2006-11-08T21:32:00Z</dcterms:modified>
  <cp:revision>2</cp:revision>
  <dc:subject/>
  <dc:title> </dc:title>
</cp:coreProperties>
</file>