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МЕТОДОЛОГИЧЕСКИЕ И ТЕОРЕТИЧЕСКИЕ ПРОБЛЕМЫ ПСИХОЛОГИИ. ТЕОРЕТИЧЕСКИЕ ОСНОВАНИЯ ПРОБЛЕМ ВЗАИМОДЕЙСТВИЯ ЧЕЛОВЕКА И ТЕХНИКИ</w:t>
      </w:r>
    </w:p>
    <w:p>
      <w:pPr>
        <w:pStyle w:val="Style15"/>
        <w:rPr/>
      </w:pPr>
      <w:r>
        <w:rPr/>
        <w:t>Автор: Ю.Я. Голиков, канд. техн. наук, ст. науч. сотр. ИП РАН, Москва</w:t>
      </w:r>
    </w:p>
    <w:p>
      <w:pPr>
        <w:pStyle w:val="Style15"/>
        <w:rPr/>
      </w:pPr>
      <w:r>
        <w:rPr/>
        <w:t>(c) 2000 г.</w:t>
      </w:r>
    </w:p>
    <w:p>
      <w:pPr>
        <w:pStyle w:val="Style15"/>
        <w:rPr/>
      </w:pPr>
      <w:r>
        <w:rPr/>
        <w:t>Рассматриваются вопросы создания психологических основ проблем взаимодействия человека и техники. В качестве теоретической базы предлагается комплекс общих теоретических позиций изучения техники, общих и специальных познавательных средств методологического анализа субъект-объектных отношений в технике. Обосновывается необходимость согласования познавательных средств и методов описания системных свойств технического объекта с особенностями теоретической и практической деятельности, а также спецификой социальных отношений субъектов-профессионалов при проектировании и эксплуатации техники.</w:t>
      </w:r>
    </w:p>
    <w:p>
      <w:pPr>
        <w:pStyle w:val="Style15"/>
        <w:rPr/>
      </w:pPr>
      <w:r>
        <w:rPr/>
        <w:t>Ключевые слова: сложность техники, профессиональная деятельность, взаимодействие между профессионалами и техникой, соответствие объективной и субъективной сложности.</w:t>
      </w:r>
    </w:p>
    <w:p>
      <w:pPr>
        <w:pStyle w:val="Style15"/>
        <w:rPr/>
      </w:pPr>
      <w:r>
        <w:rPr/>
        <w:t>Анализ исторического развития техники - от простейших орудий ручного труда и автоматизированных систем к системам "человек-машина" и таким сложным объектам, как человеко-машинные системные комплексы и социотехнические системы, выявляет основные тенденции этого процесса: концентрацию материально-технических ресурсов в объектах, широкую автоматизацию управления объектами, интенсификацию взаимодействия техники и природы, углубление социальных последствий функционирования потенциально опасных технологий. Возрастание роли человека и масштабов сферы активности субъекта- профессионала в области техники идет от индивидуальной активности к межличностным взаимодействиям и социальной активности, где уже в полной мере проявляется все многообразие факторов социально-общественных отношений, образа мира, мировоззрения, ценностно-нормативных структур личности.</w:t>
      </w:r>
    </w:p>
    <w:p>
      <w:pPr>
        <w:pStyle w:val="Style15"/>
        <w:rPr/>
      </w:pPr>
      <w:r>
        <w:rPr/>
        <w:t>Анализ проблем взаимодействия человека и техники на этапах создания инженерной психологии в 40-50-х гг. во многом базировался на машиноцентрическом подходе - "от машины (техники) к человеку", в котором последний рассматривался как простое звено системы: этот подход способствовал развитию точных методов в психологии и изучению некоторых характеристик деятельности человека-оператора (времени реакции, скорости переработки информации, параметров передаточной функции).</w:t>
      </w:r>
    </w:p>
    <w:p>
      <w:pPr>
        <w:pStyle w:val="Style15"/>
        <w:rPr/>
      </w:pPr>
      <w:r>
        <w:rPr/>
        <w:t>С развитием отечественных инженерно-психологических исследований - обзор этапов и направлений, теоретико-методологических основ, научных и практических результатов которых представлен в "Психологическом журнале" в статье В.А. Бодрова, посвященной 40-летию отечественной инженерной психологии [3], - все более проявлялась ограниченность машиноцентрического подхода и возникала необходимость создания нового антропоцентрического подхода - "от человека к машине (технике)". Он был разработан в 60-70-х гг. А.Н. Леонтьевым, Б.Ф. Ломовым, Н.Д. Заваловой, В.А. Пономаренко. В соответствии с ним человек-оператор рассматривался не как специфическое звено технической системы, а как субъект труда, осуществляющий сознательную, целенаправленную деятельность, и, таким образом, субъектно-объектное отношение "человек- машина" в системах управления считалось отношением "субъект труда - орудие труда". Главной задачей инженерно-психологических исследований с теоретической позиции данного подхода становится проектирование деятельности человека-оператора.</w:t>
      </w:r>
    </w:p>
    <w:p>
      <w:pPr>
        <w:pStyle w:val="Style15"/>
        <w:rPr/>
      </w:pPr>
      <w:r>
        <w:rPr/>
        <w:t>На основе этого подхода в трудах В.Ф. Рубахина, Г.М. Зараковского, А.А. Крылова, В.М. Ахутина, В.Ф. Венды, А.И. Галактионова, Б.А. Душкова, Б.А. Смирнова, Г.В. Суходольского и других создан ряд концепций автоматизации и инженерно-психологического проектирования систем "человек-машина", адаптации человека и машины, взаимодействия оператора с системами управления и средствами отображения информации. В 80-90-х гг. антропоцентрический подход стал одной из ведущих теоретических позиций и в зарубежных исследованиях Ч. Биллингса, Б. Кантовица, Р. Соркина, Н. Морея, Д. Миллера, А. Суэйна, Г. Йоханнсена, А. Левиса, X. Стассена; в них решение проблем проектирования и</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ксплуатации современной техники предлагается с учетом когнитивных процессов операторской деятельности [16, 21, 30, 32, 33, 36].</w:t>
      </w:r>
    </w:p>
    <w:p>
      <w:pPr>
        <w:pStyle w:val="Style15"/>
        <w:rPr/>
      </w:pPr>
      <w:r>
        <w:rPr/>
        <w:t>Возрастающее воздействие научно-технического прогресса на экологические, нравственные, экономические и политические аспекты общественной жизни, а также потенциальная опасность современной технологии для природы и общества сфокусировали внимание на подходах и концепциях социоцентрической направленности, макроэргономики и культуры безопасности - в трудах М. Монмоллена, Дж. Тэро, О. Брауна, Дж. Бендерса, Н. Мешкати, Г. Салвенди, В.Н. Абрамовой, М.И. Бобневой, Г.Е. Журавлева, С.О. Парсонса, Л.Т. Строупа, Ф.Е. Иванова; в их рамках рассматриваются социальные, организационные, управленческие, экономические и личностные факторы функционирования сложных человеко-машинных комплексов и социотехнических систем. В теоретическом плане здесь подчеркивается необходимость постановки новых задач изучения социально-психологических аспектов субъект-объектных отношений в технике, разработки макроэргономических принципов и междисциплинарных методов анализа социотехнической системы, способных оценивать воздействие "макрофакторов", социальных отношений, межличностных и межгрупповых взаимодействий на деятельность операторов [1, 2, 13, 15, 29, 31, 34, 35, 37, 38].</w:t>
      </w:r>
    </w:p>
    <w:p>
      <w:pPr>
        <w:pStyle w:val="Style15"/>
        <w:rPr/>
      </w:pPr>
      <w:r>
        <w:rPr/>
        <w:t>В настоящее время в психологии труда, инженерной психологии и эргономике существует ряд подходов и концепций, предлагающих решения отдельных проблем проектирования и эксплуатации техники, теоретические положения которых могут и сближаться, и быть диаметрально противоположными, если, например, одни из них основаны на антропологических, а другие - на системотехнических представлениях.</w:t>
      </w:r>
    </w:p>
    <w:p>
      <w:pPr>
        <w:pStyle w:val="Style15"/>
        <w:rPr/>
      </w:pPr>
      <w:r>
        <w:rPr/>
        <w:t>Следует заметить, что и в отечественных, и в зарубежных подходах и концепциях в основном акцентируется внимание на деятельности человека-оператора, поэтому за их рамками остаются проблемы роли и взаимоотношений разработчиков и инженерных психологов (а также психологов труда, социальных психологов, эргономистов), принимающих участие в проектировании, создании и эксплуатации техники. Существенной особенностью данных подходов и концепций является абсолютизация одной теоретической позиции для всего многообразия реальных объектов; отсутствие общих вариантов классификации техники затрудняет оценку применимости подходов и концепций для разных классов объектов, проверку адекватности их теоретических оснований, стратегии автоматизации, методов решения проблем проектирования. Все это порождает неопределенность картины объективной реальности в психологии труда, инженерной психологии и эргономике.</w:t>
      </w:r>
    </w:p>
    <w:p>
      <w:pPr>
        <w:pStyle w:val="Style15"/>
        <w:rPr/>
      </w:pPr>
      <w:r>
        <w:rPr/>
        <w:t>Многообразие подходов и концепций, их разнородность, полярность и даже противоречивость показывают, насколько назрели сегодня в психологической науке исследования обобщающего, синтезирующего характера по анализу адекватности методологических позиций, оценке соответствия используемых познавательных средств сущностным свойствам сложных технических объектов, а также изучению взаимовлияния теоретических представлений, мировоззрений, ценностей и установок, отношения к объекту тех профессиональных групп, которые принимают участие в процессе проектирования и эксплуатации техники.</w:t>
      </w:r>
    </w:p>
    <w:p>
      <w:pPr>
        <w:pStyle w:val="Style15"/>
        <w:rPr/>
      </w:pPr>
      <w:r>
        <w:rPr/>
        <w:t>В проводимых нами исследованиях главные задачи проектирования современной и перспективной техники - выбор стратегии автоматизации и оценка роли человека в управлении, распределение функций между профессионалами, обеспечение эффективности, надежности и безопасности функционирования объекта, организация деятельности и социально-личностных отношений профессионалов - решаются целостно, на единой теоретико-методологической базе. Первый этап ее создания - определение теоретических оснований методологических подходов к человеку и технике.</w:t>
      </w:r>
    </w:p>
    <w:p>
      <w:pPr>
        <w:pStyle w:val="Style15"/>
        <w:rPr/>
      </w:pPr>
      <w:r>
        <w:rPr/>
        <w:t>Психологические проблемы проектирования и эксплуатации современной техники взаимосвязаны с развитием всех крупных научно-технических направлений (атомной энергетики, морского, воздушного и наземного транспорта, химических технологий, освоения космоса, автоматизации и роботизации промышленного производства), с новыми областями теоретических исследований (кибернетикой, системологией, теорией принятия решений, искусственным интеллектом, синергетикой). Не менее важны поднимаемые в философии техники проблемы анализа сущности техники, особенностей и закономерностей функционирования, ее связей с природой и обществом, разработки концепций человека, создающего и использующего технику, этические и нравственные аспекты научно-технического прогресса и проблема ответственности за его возможные негативные последствия для природы и общества. Такие аспекты психологических проблем проектирования и эксплуатации техники, как определение типа структурной организации технических систем, оценка системных критериев, признаков и оснований их классификации, описание специфики реальных технических объектов, раскрытие их многомерности, многоуровневости и динамики развития, свойств сложности, неопределенности, потенциальности, являются предметом анализа в системологии, системотехнике,</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нергетике. Таким образом, комплекс теоретических оснований методологических подходов к человеку и технике должен отражать как общие теоретические позиции рассмотрения техники и субъект-объектных отношений в ней, так и познавательные средства анализа системно-структурной организации и типологии объектов; он должен концентрироваться на особенностях познавательной и предметно-практической деятельности и социально-личностных отношений субъектов-профессионалов, специфики субъект-объектных отношений в различных классах технических объектов.</w:t>
      </w:r>
    </w:p>
    <w:p>
      <w:pPr>
        <w:pStyle w:val="Style15"/>
        <w:rPr/>
      </w:pPr>
      <w:r>
        <w:rPr/>
        <w:t>ОБЩИЕ ТЕОРЕТИЧЕСКИЕ ПОЗИЦИИ РАССМОТРЕНИЯ ТЕХНИКИ И ПОЗНАВАТЕЛЬНЫЕ СРЕДСТВА МЕТОДОЛОГИЧЕСКОГО АНАЛИЗА СУБЪЕКТ-ОБЪЕКТНЫХ ОТНОШЕНИЙ В ТЕХНИКЕ</w:t>
      </w:r>
    </w:p>
    <w:p>
      <w:pPr>
        <w:pStyle w:val="Style15"/>
        <w:rPr/>
      </w:pPr>
      <w:r>
        <w:rPr/>
        <w:t>При изучении феномена техники в философии техники рассматриваются такие проблемы, как определение сущности, источника происхождения техники, закономерностей ее развития; отношения и взаимосвязи техники и общества, техники и природы; анализ социальных, экономических и социально- психологических условий, риска и последствий научно-технического прогресса; разработка концепции человека, создающего и использующего технику; этические и нравственные проблемы научно-технического прогресса.</w:t>
      </w:r>
    </w:p>
    <w:p>
      <w:pPr>
        <w:pStyle w:val="Style15"/>
        <w:rPr/>
      </w:pPr>
      <w:r>
        <w:rPr/>
        <w:t>Технический объект как средство преобразования природы, как результат познавательной и преобразующей деятельности субъекта в процессе проектирования, создания и эксплуатации техники, находясь во взаимодействии с субъектом, в процессе своего развития непрерывно совершенствуется и усложняется, приобретая новые свойства и формы, усиливая воздействие на социальные отношения. В связи с этим в философии техники доминируют концепции, заявляющие необходимость рассмотрения закономерностей технического развития в первую очередь в связи с исторической эпохой, ее системой социальных отношений и культурой. Тенденция современного этапа - исследование феномена техники, ее специфики и задач в социально-историческом развитии с привлечением все большего количества "внетехнических", социально- культурных факторов.</w:t>
      </w:r>
    </w:p>
    <w:p>
      <w:pPr>
        <w:pStyle w:val="Style15"/>
        <w:rPr/>
      </w:pPr>
      <w:r>
        <w:rPr/>
        <w:t>Наиболее важное место в философии техники сегодня занимают этические и нравственные проблемы научно-технического прогресса как следствие порождения множества новых явлений в обществе под воздействием техники. Масштабы влияния техники и промышленного производства на все стороны общественной жизни требуют изменения традиционных нравственных и социальных ценностей, характера принимаемых социальных и политических решений. Среди этих проблем особо следует отметить проблему ответственности по отношению к природе, самой технике, к человеку. Здесь основное внимание обращено на фигуру инженера, занимающую центральное место в технической деятельности: в проектировании и во всех сферах создания, обслуживания и эксплуатации техники. Деятельность инженера непосредственно связана со всем комплексом проблем техники - не только с научно-техническими, но и с психологическими, социально-политическими, нравственными [25, 26, 28].</w:t>
      </w:r>
    </w:p>
    <w:p>
      <w:pPr>
        <w:pStyle w:val="Style15"/>
        <w:rPr/>
      </w:pPr>
      <w:r>
        <w:rPr/>
        <w:t>В современном анализе субъект-объектных отношений выявляется, что объект как материальное образование, подчиненное собственным законам (независимо от субъекта), играет активную роль, воздействуя на формы практики, а через нее - на процесс познания. Действенность, внутренняя активность объекта резко возрастает вследствие существенной интенсификации функционирования объектной (материально-предметной) стороны в производственно-практической деятельности субъекта. В соответствии с изменением характера этой активности должны меняться формы познания объекта: специфика объекта, каждый новый тип его системной организации по необходимости обусловливает разработку и новых познавательных средств [22].</w:t>
      </w:r>
    </w:p>
    <w:p>
      <w:pPr>
        <w:pStyle w:val="Style15"/>
        <w:rPr/>
      </w:pPr>
      <w:r>
        <w:rPr/>
        <w:t>Сущностные свойства и активность субъекта в субъектно-объектных взаимосвязях детерминируются социальными и нравственными аспектами познавательной деятельности, задающими ее направленность, нормы и оценочные процедуры, отношения к объекту и результатам предметно-практической деятельности. В свою очередь, эти аспекты (как отмечают М.А. Парнюк, В.А. Лекторский, B.C. Швырев) в значительной степени обусловлены социально-политическими и культурными условиями конкретного исторического этапа развития общества, установками, ценностными ориентирами жизни человека в обществе [20, 22, 27].</w:t>
      </w:r>
    </w:p>
    <w:p>
      <w:pPr>
        <w:pStyle w:val="Style15"/>
        <w:rPr/>
      </w:pPr>
      <w:r>
        <w:rPr/>
        <w:t>Анализируя закономерности исторического развития науки, B.C. Степин полагает, что объектами исследований современной, постнеклассической науки становятся системы, характеризующиеся открытостью, вариабельностью поведения и саморазвитием. Среди этих объектов особое место занимают природные "человекоразмерные" комплексы, в которые включен в качестве компонента человек: медико-биологические объекты, объекты экологии, биотехнологии, системы "человек - машина". При изучении сложных объектов постнеклассическая рациональность, исходя из парадигмы нелинейности и самоорганизации, требует акцентирования внимания на свойствах неустойчивости, нестабильности, критических состояний, фазовых переходов, актуальности и потенциальности: полагается необходимым соотнесение знаний о сложном объекте не</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лько со средствами деятельности, но и с ее ценностно-целевыми структурами [23].</w:t>
      </w:r>
    </w:p>
    <w:p>
      <w:pPr>
        <w:pStyle w:val="Style15"/>
        <w:rPr/>
      </w:pPr>
      <w:r>
        <w:rPr/>
        <w:t>Возрастание сложности создаваемых человеком технических систем, рассматриваемое как одна из закономерностей научно-технического прогресса и неотъемлемая черта современного мира, сделало изучение этого феномена центральной проблемой системных исследований, системологии, системотехники, синергетики, теории управления. В.П. Кузьмин считал, что "именно сложность объектов изучения современной науки выступает как бы фокусом возникающих в ней методологических проблем" [19, с. 161]. И поэтому в познавательных средствах методологического анализа системно-структурной организации и типологии объектов прежде всего следует выделить понятие "сложность объекта".</w:t>
      </w:r>
    </w:p>
    <w:p>
      <w:pPr>
        <w:pStyle w:val="Style15"/>
        <w:rPr/>
      </w:pPr>
      <w:r>
        <w:rPr/>
        <w:t>Во взаимоотношении с понятием "сложность" рассматривается в системных исследованиях и понятие "неопределенность", которое интерпретируется - в работах Дж. Клира, Б.С. Флейшмана, В.Н. Цыгичко, Т.Л. Саати, В.Н. Костюка, А.М. Дорожкина - как неизвестность, недостаточность информации, неоднозначность оценки или выбора, неясность, неполнота, или как актуальная и потенциальная неадекватность знания. Только часть неопределенности может быть преодолена объективными, формальными методами при выработке управляющих решений; во всех сложных областях человеческой практической деятельности всегда имеется неопределенность, которую должен разрешать именно человек в системе управления за счет интуитивно-логических суждений - вследствие недостаточности обычных формальных, количественных средств системного анализа [11, 17, 18].</w:t>
      </w:r>
    </w:p>
    <w:p>
      <w:pPr>
        <w:pStyle w:val="Style15"/>
        <w:rPr/>
      </w:pPr>
      <w:r>
        <w:rPr/>
        <w:t>Методологический анализ активности субъектов-профессионалов в отечественной психологии проводился в исследованиях Б.Г. Ананьева, А.А. Бодалева, Л.С. Выготского, А.Н. Леонтьева, В.Н. Мясищева, С.Л. Рубинштейна, Б.Ф. Ломова, А.В. Брушлинского, К.А. Абульхановой-Славской, Л.И. Анцыферовой, Е.В. Шороховой, В.Г. Асеева, М.И. Бобневой и др.; при этом проблемы познавательной и предметно-практической деятельности субъекта, социальной детерминации личности, мотивации и ценностных ориентации, социальных норм поведения и деятельности, субъективных отношений личности изучались главным образом в социальном контексте, во всем многообразии его проявлений в системе общественных отношений.</w:t>
      </w:r>
    </w:p>
    <w:p>
      <w:pPr>
        <w:pStyle w:val="Style15"/>
        <w:rPr/>
      </w:pPr>
      <w:r>
        <w:rPr/>
        <w:t>Теоретической позицией, на базе которой предпринимаются усилия по сближению разных научных школ и направлений по изучению взаимосвязи человека с обществом, в последние годы становятся методологический принцип субъекта, субъектно-деятелъностный подход, разработанные С.Л. Рубинштейном и его учениками. В соответствии с этой теоретической позицией "исходной основой для развития социальности, - как отмечает А.В. Брушлинский, - выступает совместная практическая деятельность в единстве со всей психикой человека - общественным и индивидуальным сознанием и бессознательным" [5,с.5].</w:t>
      </w:r>
    </w:p>
    <w:p>
      <w:pPr>
        <w:pStyle w:val="Style15"/>
        <w:rPr/>
      </w:pPr>
      <w:r>
        <w:rPr/>
        <w:t>Изучению сферы профессиональной активности, познавательной и предметно- практической деятельности субъекта посвящены различные направления исследований в психологии труда, инженерной психологии и эргономике. В частности, широкий класс инженерно-психологических исследований был посвящен поиску обобщенных, интегральных показателей и критериев деятельности, которые позволяли бы проводить ее психологический анализ с системных позиций: в них использовались такие понятия, как сложность оперативных задач, психологические факторы сложности деятельности, субъективная сложность деятельности, сложность и неопределенность принятия решений.</w:t>
      </w:r>
    </w:p>
    <w:p>
      <w:pPr>
        <w:pStyle w:val="Style15"/>
        <w:rPr/>
      </w:pPr>
      <w:r>
        <w:rPr/>
        <w:t>При этом В.А. Вавилов, анализируя системные основания оценки сложности оперативных задач, приходит к выводу, что данный полипараметрический критерий представляет собой системное качество и зависит "не столько от интеллектуальной трудности задачи, сколько от сложности объекта и его структуры, профессионального опыта человека и его знаний, структуры и состава средств отображения информации и средств оперативного управления, психического состояния человека и условий его деятельности" [6, с. 46]. В состав психологических факторов сложности оперативных задач В.Ф. Венда, Г.М. Зараковский, В.Д. Магазанник, В.А. Бодров, А.И. Галактионов, В.Н. Янушкин, А.В. Ермилов, В.В. Даниловцев, Дж. Клир, К. Уикенс включают такие параметры, как объем информации для описания и решения задачи, количество операций в алгоритме ее решения, количество логических условий в алгоритме, степень стереотипности алгоритма, количество взаимосвязей между параметрами и органами управления и другие [4, 7, 9, 14, 17, 24].</w:t>
      </w:r>
    </w:p>
    <w:p>
      <w:pPr>
        <w:pStyle w:val="Style15"/>
        <w:rPr/>
      </w:pPr>
      <w:r>
        <w:rPr/>
        <w:t>Значительный объем комплексных исследований в психологии труда и инженерной психологии посвящен изучению психофизиологических механизмов, обеспечивающих регуляцию функциональных состояний оператора в его профессиональной деятельности. В работах В.И. Медведева, Г.М. Зараковского, В.А. Бодрова, Л.С. Хачатурьянца, Л.П. Гримака, Л.Г. Дикой, А.Б. Леоновой, В.В. Семикина, А.В. Махнача и других подчеркивается, что психологические факторы сложности деятельности, а также экстремальные внешние условия, особенно характерные для сложных и опасных видов операторских профессий (летчиков,</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смонавтов, подводников), обусловливают возникновение в трудовом процессе неблагоприятных функциональных состояний - психической напряженности, стресса, утомления, которые, в свою очередь, существенно воздействуют на степень успешности и эффективности самой деятельности.</w:t>
      </w:r>
    </w:p>
    <w:p>
      <w:pPr>
        <w:pStyle w:val="Style15"/>
        <w:rPr/>
      </w:pPr>
      <w:r>
        <w:rPr/>
        <w:t>Среди этих работ в своей системно-деятельностной концепции саморегуляции состояния Л.Г. Дикая рассматривает саморегуляцию функционального состояния как специфическую деятельность субъекта, направленную на сохранение текущего состояния, или его преобразование в необходимое состояние для успешного выполнения профессиональной деятельности. Такая теоретическая позиция позволяет исследовать межсистемное взаимодействие профессиональной деятельности и деятельности по саморегуляции состояния "не только в плане взаимовлияния компонентных составляющих их психологических структур, но и в плане взаимосвязи детерминант разного уровня - от социальных и личностных до физиологических, формирующих это взаимодействие" [10, с. 84-85].</w:t>
      </w:r>
    </w:p>
    <w:p>
      <w:pPr>
        <w:pStyle w:val="Style15"/>
        <w:rPr/>
      </w:pPr>
      <w:r>
        <w:rPr/>
        <w:t>Детерминирующая роль социальных и личностных факторов в трудовой деятельности в наибольшей степени отражена в профессиогенетическом подходе, развиваемом в работах А.И. Галактионова, В.А. Вавилова, В.Н. Янушкина, В.А. Бодрова, Е.П. Ермолаевой и направленном на изучение социального и психического формирования личности в процессе ее профессионализации [3, 8, 12]. В профессиональной деятельности, осуществляемой в конкретных общественно-исторических условиях, формируются и совершенствуются не только отдельные профессионально важные качества, знания, навыки и умения операторов, но и происходит становление самой личности профессионала. В итоге - "складывается социально-профессиональный тип личности с определенными ценностными ориентациями, характером, особенностями межгруппового и внутригруппового общения и т.п. В результате опыта профессиональной деятельности в различных условиях физической и социальной среды субъект деятельности приобретает способность адаптации и устойчивости к различным возмущениям внешней среды" [8, с. 21].</w:t>
      </w:r>
    </w:p>
    <w:p>
      <w:pPr>
        <w:pStyle w:val="Style15"/>
        <w:rPr/>
      </w:pPr>
      <w:r>
        <w:rPr/>
        <w:t>СПЕЦИАЛЬНЫЕ ПОЗНАВАТЕЛЬНЫЕ СРЕДСТВА МЕТОДОЛОГИЧЕСКОГО АНАЛИЗА СУБЪЕКТ-ОБЪЕКТНЫХ ОТНОШЕНИЙ В ТЕХНИКЕ</w:t>
      </w:r>
    </w:p>
    <w:p>
      <w:pPr>
        <w:pStyle w:val="Style15"/>
        <w:rPr/>
      </w:pPr>
      <w:r>
        <w:rPr/>
        <w:t>Завершающим этапом разработки теоретических оснований методологических подходов к человеку и технике являются задачи обобщающего характера по уточнению познавательных средств, раскрывающих особенности активности субъекта и сущностное содержание, специфику и тип системной организации объекта, а также по формированию новых понятий и представлений, обеспечивающих соответствие между субъектом и объектом в их отношениях и отражающих категориальные смыслы и элементы современной постнеклассической науки.</w:t>
      </w:r>
    </w:p>
    <w:p>
      <w:pPr>
        <w:pStyle w:val="Style15"/>
        <w:rPr/>
      </w:pPr>
      <w:r>
        <w:rPr/>
        <w:t>В наших исследованиях с целью анализа качественных особенностей и свойств технических объектов, их функционирования и развития вводится понятие "объективная сложность" - совокупность отдельных аспектов, каждый из которых является тем или иным фактором, воздействующим на процесс функционирования и организацию управления техническим объектом.</w:t>
      </w:r>
    </w:p>
    <w:p>
      <w:pPr>
        <w:pStyle w:val="Style15"/>
        <w:rPr/>
      </w:pPr>
      <w:r>
        <w:rPr/>
        <w:t>Для достаточно сложного технического объекта - системы "человек - машина" со значительным количеством элементов и блоков, процессы функционирования которых могут происходить в различных условиях (как стационарных, так и нестационарных) - основные трудности у разработчиков при организации автоматизированного управления системой (т.е. ее внутрисистемным взаимодействием) возникают из-за многообразия состояний системы.</w:t>
      </w:r>
    </w:p>
    <w:p>
      <w:pPr>
        <w:pStyle w:val="Style15"/>
        <w:rPr/>
      </w:pPr>
      <w:r>
        <w:rPr/>
        <w:t>Формализация внутрисистемного взаимодействия для стационарных, нормативных условий функционирования объекта и внешней среды может быть не полностью достижимой: из-за большого количества состояний отдельные операции, например, выбор автоматических режимов управления компонентами и системой в целом, разработчикам приходится возлагать на оператора. Они также вынуждены передавать человеку-оператору активное управление объектом в нестационарных, ненормативных условиях функционирования системы и ее взаимодействия с внешней средой, так как для этого необходимы непосредственное наблюдение и конкретное знание этих условий.</w:t>
      </w:r>
    </w:p>
    <w:p>
      <w:pPr>
        <w:pStyle w:val="Style15"/>
        <w:rPr/>
      </w:pPr>
      <w:r>
        <w:rPr/>
        <w:t>Активное участие человека-оператора в управлении приводит к постановке новой задачи - созданию интерфейса, средств взаимодействия с компонентами системы. Психологические исследования операторских функций непосредственного управления достаточно сложными техническими объектами показали, что обеспечение информационного взаимодействия между человеком и техническими средствами должно основываться на инженерно-психологическом проектировании деятельности и, в частности, на результатах анализа особенностей и закономерностей ее динамики, процессов переработки информации и принятия решений, механизмов ее психической регуляции. Так как инженерно- психологическое проектирование операторской деятельности и определение требований к интерфейсам являются</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фессиональными задачами специалистов по человеческому фактору - инженерных психологов, эргономистов, психологов труда, - они также должны быть участниками проектирования, создания и эксплуатации данной техники.</w:t>
      </w:r>
    </w:p>
    <w:p>
      <w:pPr>
        <w:pStyle w:val="Style15"/>
        <w:rPr/>
      </w:pPr>
      <w:r>
        <w:rPr/>
        <w:t>Все эти характеристики системно-структурной организации объекта, связанные с его внутрисистемным взаимодействием, - большое количество элементов и блоков, многообразие условий их функционирования и состояний, включение в структуру системы интерфейса между человеком-оператором и ее управляющим и компонентами - обусловливают доминирование в объективной сложности тех ее аспектов, которые можно определить как функциональная сложность, актуальная неопределенность и сложность интерфейса.</w:t>
      </w:r>
    </w:p>
    <w:p>
      <w:pPr>
        <w:pStyle w:val="Style15"/>
        <w:rPr/>
      </w:pPr>
      <w:r>
        <w:rPr/>
        <w:t>Для наиболее сложной современной техники - человеко-машинных системных комплексов, состоящих из некоторого количества отдельных самостоятельных автоматизированных систем, трудности организации управления уже обусловлены особенностями межсистемного взаимодействия. Вследствие многообразия взаимосвязей между системами, неоднозначности и даже непознанности их взаимовлияния, межсистемные взаимодействия характеризуются возможностью возникновения нелинейных и неустойчивых процессов функционирования, а также и непредсказуемых ситуаций. В нормативных условиях функционирования данные объекты представляют собой метасистему с многоуровневой иерархической структурой управления. При их эксплуатации в общем случае ненормативных условий могут актуализироваться потенциальные свойства либо детерминирующего, либо деструктивного характера, вследствие которых объект или сохраняется как метасистема, или распадается на автономно функционирующие системы, или становится системным комплексом.</w:t>
      </w:r>
    </w:p>
    <w:p>
      <w:pPr>
        <w:pStyle w:val="Style15"/>
        <w:rPr/>
      </w:pPr>
      <w:r>
        <w:rPr/>
        <w:t>Формализация межсистемного взаимодействия и, следовательно, автоматизация режимов управления для человеко-машинного системного комплекса допустима только для ограниченной области стандартных расчетных ситуаций (в нормативных условиях функционирования): для ненормативных условий, когда процессы функционирования могут приобретать нелинейный и неустойчивый характер, формализация уже затруднительна. Из-за неполноты моделей управления в случаях нелинейных и неустойчивых процессов функционирования (в ненормативных условиях) разработчики вынуждены возлагать на оператора осуществление управления в области неформализуемых ситуаций.</w:t>
      </w:r>
    </w:p>
    <w:p>
      <w:pPr>
        <w:pStyle w:val="Style15"/>
        <w:rPr/>
      </w:pPr>
      <w:r>
        <w:rPr/>
        <w:t>Так же как и для систем "человек-машина" в условиях актуальной неопределенности, разработчики должны передавать управление человеку- оператору и в случаях возникновения непредсказуемых, непредусмотренных ситуаций межсистемного взаимодействия, потому что только он может непосредственно наблюдать развитие этих ситуаций, т.е. процесс актуализации потенциальных свойств объекта при эксплуатации.</w:t>
      </w:r>
    </w:p>
    <w:p>
      <w:pPr>
        <w:pStyle w:val="Style15"/>
        <w:rPr/>
      </w:pPr>
      <w:r>
        <w:rPr/>
        <w:t>Для осуществления активных функций оператора по непосредственному управлению комплексом в непредсказуемых, непредусмотренных ситуациях необходима разработка новых технических средств, которые позволяли бы оператору решать задачи анализа возникающих ситуаций, моделирования и реализации соответствующих управляющих воздействий по выходу из них. Эта новая проблема требует проектирования специальных экспертных систем, предназначенных для проведения оператором контроля и анализа функционирования систем и комплекса в целом, прогнозирования состояния систем, определения рекомендаций для оператора по управлению системами и комплексом, математическому моделированию функционирования систем и межсистемного взаимодействия в нерасчетных, нестандартных ситуациях.</w:t>
      </w:r>
    </w:p>
    <w:p>
      <w:pPr>
        <w:pStyle w:val="Style15"/>
        <w:rPr/>
      </w:pPr>
      <w:r>
        <w:rPr/>
        <w:t>В процессе разработки таких экспертных систем должны быть уточнены все особенности и закономерности деятельности операторов в нестандартных ситуациях, уровень их профессиональной подготовленности, результаты исследований когнитивных и регулятивных компонентов деятельности, принятия творческих, нестандартных решений, оценки субъективной сложности операторской деятельности. Поэтому для данных объектов специалисты, профессиональными задачами которых являются эти инженерно-психологические проблемы, должны также стать непосредственными участниками их проектирования, создания и эксплуатации - как и в случае с интерфейсом.</w:t>
      </w:r>
    </w:p>
    <w:p>
      <w:pPr>
        <w:pStyle w:val="Style15"/>
        <w:rPr/>
      </w:pPr>
      <w:r>
        <w:rPr/>
        <w:t>Отмеченные свойства системно-структурной организации объекта, в основном связанные с межсистемным взаимодействием, - а это многообразие взаимосвязей между системами, неоднозначность и неопознанность их взаимовлияния, возможность возникновения нелинейных и неустойчивых процессов функционирования систем, высокая вероятность актуализации непредвиденных ситуаций (в том числе деструктивного характера), приводящих к разрушению управления комплексом в целом, включение в состав комплекса экспертной системы - определяют существенную роль в объективной сложности таких аспектов, как сложность управления, потенциальная неопределенность и сложность экспертной системы.</w:t>
      </w:r>
    </w:p>
    <w:p>
      <w:pPr>
        <w:pStyle w:val="Style15"/>
        <w:rPr/>
      </w:pPr>
      <w:r>
        <w:rPr/>
        <w:t>Взаимосвязь данных аспектов - а также и аспектов объективной сложности для менее сложной техники (конструкционно-технологической</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Взаимосвязь аспектов объективной сложности и основных задач проектирования, создания и эксплуатации объектов</w:t>
      </w:r>
    </w:p>
    <w:tbl>
      <w:tblPr>
        <w:tblW w:w="11925" w:type="dxa"/>
        <w:jc w:val="left"/>
        <w:tblInd w:w="-104" w:type="dxa"/>
        <w:tblLayout w:type="fixed"/>
        <w:tblCellMar>
          <w:top w:w="45" w:type="dxa"/>
          <w:left w:w="45" w:type="dxa"/>
          <w:bottom w:w="45" w:type="dxa"/>
          <w:right w:w="45" w:type="dxa"/>
        </w:tblCellMar>
      </w:tblPr>
      <w:tblGrid>
        <w:gridCol w:w="377"/>
        <w:gridCol w:w="2622"/>
        <w:gridCol w:w="4400"/>
        <w:gridCol w:w="4526"/>
      </w:tblGrid>
      <w:tr>
        <w:trPr>
          <w:trHeight w:val="615" w:hRule="atLeast"/>
        </w:trPr>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спект объективной сложности</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пределение аспекта</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сновные задачи проектирования, создания и эксплуатации объекта</w:t>
            </w:r>
          </w:p>
        </w:tc>
      </w:tr>
      <w:tr>
        <w:trPr>
          <w:trHeight w:val="930" w:hRule="atLeast"/>
        </w:trPr>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струкционно-технологическая сложность элементов и блоков</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струкционно-технологическое несовершенство элементов и блоков</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ганизация взаимосвязей между элементами и блоками; обеспечение надежности, безопасности и эффективности их функционирования</w:t>
            </w:r>
          </w:p>
        </w:tc>
      </w:tr>
      <w:tr>
        <w:trPr>
          <w:trHeight w:val="465" w:hRule="atLeast"/>
        </w:trPr>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уктурная сложность</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рудности организации управления основными элементами и блоками</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ормальное описание и автоматизация управления основными элементами и блоками системы</w:t>
            </w:r>
          </w:p>
        </w:tc>
      </w:tr>
      <w:tr>
        <w:trPr>
          <w:trHeight w:val="705" w:hRule="atLeast"/>
        </w:trPr>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ожность природы функционирования элементов и блоков</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рудности формализации физико-химических процессов функционирования системы</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ганизация управления процессами функционирования второстепенных элементов и блоков</w:t>
            </w:r>
          </w:p>
        </w:tc>
      </w:tr>
      <w:tr>
        <w:trPr>
          <w:trHeight w:val="735" w:hRule="atLeast"/>
        </w:trPr>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ономическая сложность рабочего места оператора</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епень несоответствия эргономическим требованиям к конструкции, органам управления и средствам отображения информации</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ключение оператора в контур управления объектом; разработка рабочего места оператора</w:t>
            </w:r>
          </w:p>
        </w:tc>
      </w:tr>
      <w:tr>
        <w:trPr>
          <w:trHeight w:val="690" w:hRule="atLeast"/>
        </w:trPr>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ункциональная сложность</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рудности организации управления внутрисистемными взаимодействиями компонентов системы</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ормальное описание и автоматизация управления внутрисистемными взаимодействиями компонентов системы</w:t>
            </w:r>
          </w:p>
        </w:tc>
      </w:tr>
      <w:tr>
        <w:trPr>
          <w:trHeight w:val="705" w:hRule="atLeast"/>
        </w:trPr>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ктуальная неопределенность</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епень несоответствия между моделями управления и объективной реальностью</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ганизация управления в нестационарных, ненормативных условиях функционирования и взаимодействия системы с внешней средой</w:t>
            </w:r>
          </w:p>
        </w:tc>
      </w:tr>
      <w:tr>
        <w:trPr>
          <w:trHeight w:val="900" w:hRule="atLeast"/>
        </w:trPr>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ожность интерфейса</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епень несоответствия параметров функционирования интерфейса инженерно-психологическому проекту деятельности оператора</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ктивное участие оператора в управлении; разработка интерфейса, средств информационного взаимодействия оператора с управляющими компонентами системы</w:t>
            </w:r>
          </w:p>
        </w:tc>
      </w:tr>
      <w:tr>
        <w:trPr>
          <w:trHeight w:val="705" w:hRule="atLeast"/>
        </w:trPr>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ожность управления</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рудности организации управления межсистемными взаимодействиями в комплексе</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ормальное описание и автоматизация управления межсистемными взаимодействиями в комплексе</w:t>
            </w:r>
          </w:p>
        </w:tc>
      </w:tr>
      <w:tr>
        <w:trPr>
          <w:trHeight w:val="735" w:hRule="atLeast"/>
        </w:trPr>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тенциальная неопределенность</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епень возможной неадекватности картины объективной реальности и моделей управления для непредсказуемых ситуаций</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ганизация управления в нерасчетных, непредсказуемых ситуациях межсистемного взаимодействия в комплексе</w:t>
            </w:r>
          </w:p>
        </w:tc>
      </w:tr>
      <w:tr>
        <w:trPr>
          <w:trHeight w:val="1140" w:hRule="atLeast"/>
        </w:trPr>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ожность экспертной системы</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епень неадекватности, неполноты базы данных, психологических методов анализа и проектирования операторской деятельности в нестандартных ситуациях, математических средств моделирования</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работка специальных средств анализа, моделирования и реализации управления в нерасчетных, непредсказуемых ситуациях межсистемного взаимодействия</w:t>
            </w:r>
          </w:p>
        </w:tc>
      </w:tr>
    </w:tbl>
    <w:p>
      <w:pPr>
        <w:pStyle w:val="Style15"/>
        <w:rPr/>
      </w:pPr>
      <w:r>
        <w:rPr/>
        <w:t>сложности элементов и блоков, структурной сложности, сложности природы функционирования элементов и блоков, эргономической сложности рабочего места оператора) - с основными задачами проектирования, создания и эксплуатации объектов отображена в табл. 1.</w:t>
      </w:r>
    </w:p>
    <w:p>
      <w:pPr>
        <w:pStyle w:val="Style15"/>
        <w:rPr/>
      </w:pPr>
      <w:r>
        <w:rPr/>
        <w:t>Принимая во внимание необходимость соответствия познавательных средств описания как субъектной стороны, так и объектной стороны в их отношениях, в данном исследовании для определения существенных качественных особенностей и свойств субъекта выбрано понятие "субъективная сложность активности профессионала".</w:t>
      </w:r>
    </w:p>
    <w:p>
      <w:pPr>
        <w:pStyle w:val="Style15"/>
        <w:rPr/>
      </w:pPr>
      <w:r>
        <w:rPr/>
        <w:t>Так же, как и в случае объективной сложности техники, в первом приближении будем представлять субъективную сложность активности профессионала как совокупность отдельных аспектов, каждый из которых является тем или иным фактором, воздействующим на деятельность, межличностные взаимодействия и отношения к техническому объекту, другим профессионалам и обществу.</w:t>
      </w:r>
    </w:p>
    <w:p>
      <w:pPr>
        <w:pStyle w:val="Style15"/>
        <w:rPr/>
      </w:pPr>
      <w:r>
        <w:rPr/>
        <w:t>Для определения этих аспектов - исходя из общих представлений об активности субъекта, его поведении и деятельности, субъективных отношениях личности, межличностных взаимодействий, социальной детерминации личности в системе общественных отношений - в пространстве активности субъекта будем выделять три главные области или сферы: сферу индивидуальной активности и отношений личности к техническому объекту, к труду; сферу межличностных взаимодействий и групповых отношений - отношений субъектов профессиональных групп, принимающих участие в проектировании, создании и эксплуатации технического объекта, друг с другом; сферу социальной активности субъектов и их отношений с социальной средой и обществом.</w:t>
      </w:r>
    </w:p>
    <w:p>
      <w:pPr>
        <w:pStyle w:val="Style15"/>
        <w:rPr/>
      </w:pPr>
      <w:r>
        <w:rPr/>
        <w:t>В индивидуальной сфере активности субъекта каждый вид профессиональной деятельности предъявляет свои специфические требования к индивидуально- личностным характеристикам, способностям, профессионально важным качествам и уровню подготовленности к деятельности, отношению профессионала к техническому объекту и своему труду. Можно полагать, что в индивидуальной сфере активности профессионала в субъективной сложности проявляются такие</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спекты, как вид профессионально важных качеств, профессиональная подготовленность, сложность деятельности, ответственность.</w:t>
      </w:r>
    </w:p>
    <w:p>
      <w:pPr>
        <w:pStyle w:val="Style15"/>
        <w:rPr/>
      </w:pPr>
      <w:r>
        <w:rPr/>
        <w:t>Существенное воздействие на деятельность оказывают и факторы межличностных взаимодействий и групповых отношений между субъектами разных профессиональных групп. И здесь после рассмотрения отношений субъекта к техническому объекту, своему труду и обязанностям, а также к другим профессионалам, прежде всего следует отметить ожидаемые субъектом отношения других субъектов к нему, т.е. атрибутивную проекцию. Каждый субъект, моделируя свою деятельность, методы и способы ее реализации, определяя критерии достижения ее результатов - исходя из собственных отношений к труду, техническому объекту и другим субъектам, - не может не принимать во внимание и не анализировать возможные формы отношений других специалистов к нему. Субъект, выполняющий свои профессиональные обязанности на основе добросовестных, ответственных отношений к труду, техническому объекту и, значит, к другим специалистам, вправе ожидать и от них таких же форм данных отношений. Знание и понимание характера отношений других субъектов к нему будет обусловливать уверенность или неуверенность субъекта в процессе деятельности, определенность или неопределенность в ее результатах.</w:t>
      </w:r>
    </w:p>
    <w:p>
      <w:pPr>
        <w:pStyle w:val="Style15"/>
        <w:rPr/>
      </w:pPr>
      <w:r>
        <w:rPr/>
        <w:t>Осознавание и понимание форм отношений субъектов друг к другу возможно только в условиях совместной деятельности, при осуществлении каких-либо взаимных действий. И хотя в процессе проектирования, создания и эксплуатации технического объекта специалисты разных профессиональных групп выполняют собственные задачи, взаимосвязанность и согласованность их межличностных взаимодействий для обеспечения общих целей эффективности, надежности и безопасности функционирования и управления объектом, несомненно, являются необходимыми факторами успешного достижения этих целей. В условиях разобщенности разных профессиональных групп, включенных в проектирование, создание и эксплуатацию технического объекта, или несогласованности их межличностных взаимодействий, вполне вероятно возникновение противоречивых форм отношений между специалистами этих групп, приводящих к негативным последствиям для современной сложной техники.</w:t>
      </w:r>
    </w:p>
    <w:p>
      <w:pPr>
        <w:pStyle w:val="Style15"/>
        <w:rPr/>
      </w:pPr>
      <w:r>
        <w:rPr/>
        <w:t>Профессиональные функции и задачи деятельности специалистов разных групп отличаются и своим содержанием, и условиями их выполнения; значительными могут быть различия между условиями труда и социальными условиями в этих группах. Поэтому все субъектные отношения - и отношения отдельного субъекта к труду, техническому объекту и другим субъектам, и межличностные взаимодействия и групповые отношения - должны соответствовать еще и типологии технического объекта, особенностям его системно-структурной организации, условиям и содержанию профессиональных функций и обязанностей, а также социально-культурным и историческим условиям труда и жизни субъектов.</w:t>
      </w:r>
    </w:p>
    <w:p>
      <w:pPr>
        <w:pStyle w:val="Style15"/>
        <w:rPr/>
      </w:pPr>
      <w:r>
        <w:rPr/>
        <w:t>Таким образом, во второй сфере активности профессионала - межличностных взаимодействий и групповых отношений - следует выделить аспекты субъективной сложности, связанные с атрибутивной проекцией, отношениями субъектов между собой, условиями осуществления профессиональной деятельности, социальными условиями труда и жизни специалистов разных групп, определяемые как уверенность, взаимосвязанность, актуальная неопределенность.</w:t>
      </w:r>
    </w:p>
    <w:p>
      <w:pPr>
        <w:pStyle w:val="Style15"/>
        <w:rPr/>
      </w:pPr>
      <w:r>
        <w:rPr/>
        <w:t>Особенности современной сложной техники - громадные масштабы энергоресурсов, высокая потенциальная опасность, воздействие на все стороны жизни природы и общества - в сфере социальной активности субъекта требуют от него осознавания проблем научно-технического прогресса, формирования социальной направленности личности, социально детерминированных ценностных ориентации, морально зрелого отношения к социальной среде, природе и обществу.</w:t>
      </w:r>
    </w:p>
    <w:p>
      <w:pPr>
        <w:pStyle w:val="Style15"/>
        <w:rPr/>
      </w:pPr>
      <w:r>
        <w:rPr/>
        <w:t>При этом необходимыми условиями зрелости личности (психологической, профессиональной и социальной) являются гармонизация осознавания социальной действительности и ценностных ориентации, единство сознания и деятельности, единство социально-нравственных норм в сознании личности и образа жизни, деятельности и поведения. В то же время следует отметить, что выбор социально- нравственной позиции профессионала зависит от всего многообразия факторов общественных отношений, экономических, идеологических, культурных, социально-политических условий и особенностей исторического развития общества.</w:t>
      </w:r>
    </w:p>
    <w:p>
      <w:pPr>
        <w:pStyle w:val="Style15"/>
        <w:rPr/>
      </w:pPr>
      <w:r>
        <w:rPr/>
        <w:t>В процессе проектирования, создания и эксплуатации современной сложной техники многообразие социально-культурных условий и, в частности, отношение общества и социальной среды к профессионалу, его социальные условия труда и жизни, значимость, престижность профессии в социальной среде и обществе будут оказывать существенное воздействие на эффективность деятельности специалиста. Осознавание и понимание своей позиции в обществе, роли и места в социальной среде, удовлетворяющих потребности и притязания, жизненные цели, способности и потенциал личности, должны быть важными позитивными факторами усиления активности личности в профессиональной деятельности, устойчивости, высокой самооценки, гармонии, дальнейшего ее развития и совершенствования. И, наоборот,</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Взаимосвязь аспектов субъективной сложности активности профессионала и факторов его труда и жизни</w:t>
      </w:r>
    </w:p>
    <w:tbl>
      <w:tblPr>
        <w:tblW w:w="11970" w:type="dxa"/>
        <w:jc w:val="left"/>
        <w:tblInd w:w="-104" w:type="dxa"/>
        <w:tblLayout w:type="fixed"/>
        <w:tblCellMar>
          <w:top w:w="45" w:type="dxa"/>
          <w:left w:w="45" w:type="dxa"/>
          <w:bottom w:w="45" w:type="dxa"/>
          <w:right w:w="45" w:type="dxa"/>
        </w:tblCellMar>
      </w:tblPr>
      <w:tblGrid>
        <w:gridCol w:w="497"/>
        <w:gridCol w:w="2156"/>
        <w:gridCol w:w="4655"/>
        <w:gridCol w:w="4662"/>
      </w:tblGrid>
      <w:tr>
        <w:trPr>
          <w:trHeight w:val="615" w:hRule="atLeast"/>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спект субъективной сложности</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пределение аспекта</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труда и жизни профессионала</w:t>
            </w:r>
          </w:p>
        </w:tc>
      </w:tr>
      <w:tr>
        <w:trPr>
          <w:trHeight w:val="975" w:hRule="atLeast"/>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ид профессионально важных качеств</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вокупность индивидуально-личностных характеристик и психофизиологических свойств, включенных в деятельность и влияющих на ее эффективность</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дивидуально-личностные характеристики и свойства, способности</w:t>
            </w:r>
          </w:p>
        </w:tc>
      </w:tr>
      <w:tr>
        <w:trPr>
          <w:trHeight w:val="495" w:hRule="atLeast"/>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фессиональная подготовленность</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стема знаний, умений и навыков, необходимая для успешного осуществления деятельности</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ровень профессиональной подготовленности к деятельности</w:t>
            </w:r>
          </w:p>
        </w:tc>
      </w:tr>
      <w:tr>
        <w:trPr>
          <w:trHeight w:val="900" w:hRule="atLeast"/>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ожность деятельности</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вокупность психических механизмов, когнитивных и регулятивных процессов реализации деятельности</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Характер, состав и содержание функций по управлению техническим объектом, особенности психических механизмов при осуществлении деятельности</w:t>
            </w:r>
          </w:p>
        </w:tc>
      </w:tr>
      <w:tr>
        <w:trPr>
          <w:trHeight w:val="945" w:hRule="atLeast"/>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ветственность</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сознанное принятие и осуществление личностью необходимости, гарантирование ею достижения требуемых целей и результатов деятельности</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ношения профессионала к труду, техническому объекту и другим специалистам</w:t>
            </w:r>
          </w:p>
        </w:tc>
      </w:tr>
      <w:tr>
        <w:trPr>
          <w:trHeight w:val="1185" w:hRule="atLeast"/>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веренность</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епень понимания и знания целей и задач деятельности других специалистов, их профессиональной подготовленности, характера и предсказуемости их отношений к труду и техническому объекту</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трибутивная проекция - ожидаемые профессионалом отношения к нему других специалистов</w:t>
            </w:r>
          </w:p>
        </w:tc>
      </w:tr>
      <w:tr>
        <w:trPr>
          <w:trHeight w:val="930" w:hRule="atLeast"/>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заимосвязанность</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епень общности и согласованности целей и задач деятельности профессионалов, прочности и устойчивости их связей, взаимосоответствия их познавательных средств</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жличностные взаимодействия профессионалов и их групповые отношения</w:t>
            </w:r>
          </w:p>
        </w:tc>
      </w:tr>
      <w:tr>
        <w:trPr>
          <w:trHeight w:val="930" w:hRule="atLeast"/>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ктуальная неопределенность</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епень несоответствия между отношениями профессионалов к труду, техническому объекту, межличностными взаимодействиями и объективной реальностью</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ногообразие условий осуществления деятельности профессионала, социальных условий его труда и жизни</w:t>
            </w:r>
          </w:p>
        </w:tc>
      </w:tr>
      <w:tr>
        <w:trPr>
          <w:trHeight w:val="930" w:hRule="atLeast"/>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иальная зрелость</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епень осознавания и понимания социальной действительности, социальной детерминированности отношения личности к миру, сформированности ценностно-нормативных систем</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ношения профессионала к социальной среде и обществу</w:t>
            </w:r>
          </w:p>
        </w:tc>
      </w:tr>
      <w:tr>
        <w:trPr>
          <w:trHeight w:val="930" w:hRule="atLeast"/>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иальная значимость</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епень соответствия между социально-культурными условиями труда и жизни профессионала и направленностью личности, ее ценностно-нормативными системами</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ношения социальной среды и общества к профессионалу</w:t>
            </w:r>
          </w:p>
        </w:tc>
      </w:tr>
      <w:tr>
        <w:trPr>
          <w:trHeight w:val="1215" w:hRule="atLeast"/>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тенциальная неопределенность</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епень возможной неадекватности познавательных средств профессионалов, субъективного образа мира, техники, природы и общества, ценностно-нормативных систем</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ногообразие экономических, идеологических, политических, социально-культурных условий общественных отношений; несовершенство общественных отношений, социально-политического устройства общества</w:t>
            </w:r>
          </w:p>
        </w:tc>
      </w:tr>
    </w:tbl>
    <w:p>
      <w:pPr>
        <w:pStyle w:val="Style15"/>
        <w:rPr/>
      </w:pPr>
      <w:r>
        <w:rPr/>
        <w:t>негативными факторами, сдерживающими и угнетающими активность личности в ее деятельности, приводящими к неполноценности, потере профессионального достоинства, будут низкий статус профессии, неудовлетворительные социальные условия труда и жизни специалиста.</w:t>
      </w:r>
    </w:p>
    <w:p>
      <w:pPr>
        <w:pStyle w:val="Style15"/>
        <w:rPr/>
      </w:pPr>
      <w:r>
        <w:rPr/>
        <w:t>Социальные, нравственные и этические аспекты научно-технического прогресса в сфере активности профессионала, принимающего участие в проектировании, создании и эксплуатации современной сложной техники, наиболее ярко проявляются при анализе потенциальных свойств технического объекта, моделировании и поиске решений по выходу из нерасчетных ситуаций управления при изменении нормативных условий его функционирования или условий внешней среды. Именно здесь, в потенциальной области управления техникой, в ситуациях с непредсказуемыми последствиями для техники, человека, природы и общества, максимально могут вскрываться как неадекватность, неполнота профессиональных познавательных средств, субъективного образа мира, техники и общества, так и несовершенство социально-культурных условий труда и жизни специалиста, всего многообразия факторов общественных отношений.</w:t>
      </w:r>
    </w:p>
    <w:p>
      <w:pPr>
        <w:pStyle w:val="Style15"/>
        <w:rPr/>
      </w:pPr>
      <w:r>
        <w:rPr/>
        <w:t>Следовательно, в третьей сфере - социальной активности профессионала - необходимо выделить также три аспекта субъективной сложности, обусловленных взаимоотношениями субъекта, общества и социальной среды, многообразием социально-культурных, нравственно-этических факторов общественных отношений, которые можно обозначить как социальная зрелость,</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циальная значимость, потенциальная неопределенность. Взаимосвязь данных аспектов с факторами труда и жизни профессионала представлена в табл. 2.</w:t>
      </w:r>
    </w:p>
    <w:p>
      <w:pPr>
        <w:pStyle w:val="Style15"/>
        <w:rPr/>
      </w:pPr>
      <w:r>
        <w:rPr/>
        <w:t>В качестве основного познавательного средства, раскрывающего взаимосвязь между субъектной и объектной сторонами субъект-объектных отношений, в настоящем исследовании полагается новый принцип - принцип соответствия между объективной и субъективной сложностью, постулирующий необходимость согласования познавательных средств и методов описания сущностных свойств и характеристик технического объекта и особенностей теоретической и предметно- практической деятельности, социально-нравственных отношений субъекта- профессионала в процессе проектирования, создания и эксплуатации современной техники.</w:t>
      </w:r>
    </w:p>
    <w:p>
      <w:pPr>
        <w:pStyle w:val="Style15"/>
        <w:rPr/>
      </w:pPr>
      <w:r>
        <w:rPr/>
        <w:t>В этом процессе принимают участие разные профессиональные группы - разработчики техники, операторы и обслуживающий персонал, инженерные психологи, психологи труда, специалисты по эргономике и отдельным конкретным техническим и научным дисциплинам. Их познавательные средства могут быть построены на разных теоретических основаниях и картинах объективной реальности и детерминируются своими социально-культурными условиями. Различия в теоретических представлениях и картинах объективной реальности, социально-культурных условиях существования становятся причинами несоответствия между методологическими подходами и методами решения профессиональных задач и субъектными отношениями в разных группах специалистов. Задачам преодоления всех этих различий и служит принцип соответствия между объективной и субъективной сложностью.</w:t>
      </w:r>
    </w:p>
    <w:p>
      <w:pPr>
        <w:pStyle w:val="Style15"/>
        <w:rPr/>
      </w:pPr>
      <w:r>
        <w:rPr/>
        <w:t>В целом, предложенные теоретические основания проблем взаимодействия человека и техники - общие теоретические позиции рассмотрения техники, общие и специальные познавательные средства методологического анализа субъектно- объектных отношений в технике - следует полагать фундаментом построения классификации существующих отечественных и зарубежных подходов к человеку и технике, концепций автоматизации и инженерно-психологического проектирования современной техники, анализа их адекватности и соответствия реальной действительности, создания новых методологических подходов и познавательных средств решения проблем научно-технического прогресса.</w:t>
      </w:r>
    </w:p>
    <w:p>
      <w:pPr>
        <w:pStyle w:val="Style15"/>
        <w:rPr/>
      </w:pPr>
      <w:r>
        <w:rPr/>
        <w:t>СПИСОК ЛИТЕРАТУРЫ</w:t>
      </w:r>
    </w:p>
    <w:p>
      <w:pPr>
        <w:pStyle w:val="Style15"/>
        <w:rPr/>
      </w:pPr>
      <w:r>
        <w:rPr/>
        <w:t>1. Абрамова В.Н. Инженерная психология на АЭС. Обнинск: ИАТЭ, 1990.</w:t>
      </w:r>
    </w:p>
    <w:p>
      <w:pPr>
        <w:pStyle w:val="Style15"/>
        <w:rPr/>
      </w:pPr>
      <w:r>
        <w:rPr/>
        <w:t>2. Бобнева М.И. Основные направления изучения "человеческого фактора" и психологических исследований в программе по обеспечению безопасности атомной энергетики и промышленности // Бюллетень Центра общественной информации по атомной энергии. N 1. 1996. С. 23-28.</w:t>
      </w:r>
    </w:p>
    <w:p>
      <w:pPr>
        <w:pStyle w:val="Style15"/>
        <w:rPr/>
      </w:pPr>
      <w:r>
        <w:rPr/>
        <w:t>3. Бодров В.А. Отечественной инженерной психологии - 40 лет // Психол. журн. 1999. Т. 20. N 2. С. 5-20.</w:t>
      </w:r>
    </w:p>
    <w:p>
      <w:pPr>
        <w:pStyle w:val="Style15"/>
        <w:rPr/>
      </w:pPr>
      <w:r>
        <w:rPr/>
        <w:t>4. Бодров В.А. Экспериментально-психологическое исследование совмещенной операторской деятельности // Методология инженерной психологии, психологии труда и управления. М.: Наука, 1981. С.192-209.</w:t>
      </w:r>
    </w:p>
    <w:p>
      <w:pPr>
        <w:pStyle w:val="Style15"/>
        <w:rPr/>
      </w:pPr>
      <w:r>
        <w:rPr/>
        <w:t>5. Брушлинский А.В. Социальность субъекта и субъект социальности // Субъект и социальная компетентность личности. М.: Изд-во ИП РАН, 1995. С.3-23.</w:t>
      </w:r>
    </w:p>
    <w:p>
      <w:pPr>
        <w:pStyle w:val="Style15"/>
        <w:rPr/>
      </w:pPr>
      <w:r>
        <w:rPr/>
        <w:t>6. Вавилов В.А. Системные основания оценки сложности оперативных задач // Психологические факторы операторской деятельности. М.: Наука, 1988. С.44-59.</w:t>
      </w:r>
    </w:p>
    <w:p>
      <w:pPr>
        <w:pStyle w:val="Style15"/>
        <w:rPr/>
      </w:pPr>
      <w:r>
        <w:rPr/>
        <w:t>7. Венда В.Ф. Методологические принципы исследования психологических факторов сложности решения оперативных задач // Методология инженерной психологии, психологии труда и управления. М.: Наука, 1981. С. 15-29.</w:t>
      </w:r>
    </w:p>
    <w:p>
      <w:pPr>
        <w:pStyle w:val="Style15"/>
        <w:rPr/>
      </w:pPr>
      <w:r>
        <w:rPr/>
        <w:t>8. Галактионов А.И., Вавилов В.А., Янушкин В.Н. Профессиогенетический подход к анализу и организации операторской деятельности // Развитие идей Б.Ф. Ломова в исследованиях по психологии труда и инженерной психологии (Материалы I научных Ломовских Чтений). М.: Изд-во "Институт психологии РАН", 1992.</w:t>
      </w:r>
    </w:p>
    <w:p>
      <w:pPr>
        <w:pStyle w:val="Style15"/>
        <w:rPr/>
      </w:pPr>
      <w:r>
        <w:rPr/>
        <w:t>9. Галактионов А.И., Янушкин В.Н., Ермилов А.В. Соотнесение типов мнемосхем и сложности решения оперативных задач // Психологические факторы операторской деятельности. М.: Наука, 1988. С. 37-43.</w:t>
      </w:r>
    </w:p>
    <w:p>
      <w:pPr>
        <w:pStyle w:val="Style15"/>
        <w:rPr/>
      </w:pPr>
      <w:r>
        <w:rPr/>
        <w:t>10. Дикая Л.Г. Системно-деятельностная концепция саморегуляции психофизиологического состояния человека // Проблемность в профессиональной деятельности: теория и методы психологического анализа. М.: Изд-во "Институт психологии РАН", 1999. С. 80-105.</w:t>
      </w:r>
    </w:p>
    <w:p>
      <w:pPr>
        <w:pStyle w:val="Style15"/>
        <w:rPr/>
      </w:pPr>
      <w:r>
        <w:rPr/>
        <w:t>11. Дорожкин А.М. Неопределенность в познании сложных систем // Диалектика познания сложных систем / Под ред. B.C. Тюхтина. М.: Мысль, 1988. С.60-73.</w:t>
      </w:r>
    </w:p>
    <w:p>
      <w:pPr>
        <w:pStyle w:val="Style15"/>
        <w:rPr/>
      </w:pPr>
      <w:r>
        <w:rPr/>
        <w:t>12. Ермолаева Е.П. Преобразующие и идентификационные аспекты профессиогенеза // Психол. журн. 1998. Т. 19. N 4. С. 80-87.</w:t>
      </w:r>
    </w:p>
    <w:p>
      <w:pPr>
        <w:pStyle w:val="Style15"/>
        <w:rPr/>
      </w:pPr>
      <w:r>
        <w:rPr/>
        <w:t>13. Журавлев Г.Е., Пирсонс С.О., Строуп Л.Т. Психологические основы культуры безопасности атомной энергетики и промышленности (системные аспекты). М.: Изд-во "Институт психологии РАН", 1996.</w:t>
      </w:r>
    </w:p>
    <w:p>
      <w:pPr>
        <w:pStyle w:val="Style15"/>
        <w:rPr/>
      </w:pPr>
      <w:r>
        <w:rPr/>
        <w:t>14. Зараковский Г.М., Магазанник В.Д. Психологические критерии сложности процесса принятия решения человеком-оператором // Методология инженерной психологии, психологии труда и управления. М.: Наука, 1981. С. 63-78.</w:t>
      </w:r>
    </w:p>
    <w:p>
      <w:pPr>
        <w:pStyle w:val="Style15"/>
        <w:rPr/>
      </w:pPr>
      <w:r>
        <w:rPr/>
        <w:t>15. Иванов Ф.Е. О субъектогенезе при психологической экспертизе критических ситуаций</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фессиональной деятельности // Индивидуальный и групповой субъекты в изменяющемся обществе. М.: Изд-во "Институт психологии РАН", 1999. С. 79-81.</w:t>
      </w:r>
    </w:p>
    <w:p>
      <w:pPr>
        <w:pStyle w:val="Style15"/>
        <w:rPr/>
      </w:pPr>
      <w:r>
        <w:rPr/>
        <w:t>16. Кантовиц Б., Соркин Б. Распределение функций // Человеческий фактор. М.: Мир, 1991. Т. 4. С. 85-113.</w:t>
      </w:r>
    </w:p>
    <w:p>
      <w:pPr>
        <w:pStyle w:val="Style15"/>
        <w:rPr/>
      </w:pPr>
      <w:r>
        <w:rPr/>
        <w:t>17. Клир Дж. Системология. Автоматизация решения системных задач. М.: Радио и связь, 1990.</w:t>
      </w:r>
    </w:p>
    <w:p>
      <w:pPr>
        <w:pStyle w:val="Style15"/>
        <w:rPr/>
      </w:pPr>
      <w:r>
        <w:rPr/>
        <w:t>18. Костюк В.Н. Изменяющиеся системы. М.: Наука, 1993.</w:t>
      </w:r>
    </w:p>
    <w:p>
      <w:pPr>
        <w:pStyle w:val="Style15"/>
        <w:rPr/>
      </w:pPr>
      <w:r>
        <w:rPr/>
        <w:t>19. Кузьмин В.П. Принцип системности в теории и методологии К. Маркса. М.: Политиздат, 1980.</w:t>
      </w:r>
    </w:p>
    <w:p>
      <w:pPr>
        <w:pStyle w:val="Style15"/>
        <w:rPr/>
      </w:pPr>
      <w:r>
        <w:rPr/>
        <w:t>20. Лекторский В.А. Субъект, объект, познание. М.: Наука, 1980.</w:t>
      </w:r>
    </w:p>
    <w:p>
      <w:pPr>
        <w:pStyle w:val="Style15"/>
        <w:rPr/>
      </w:pPr>
      <w:r>
        <w:rPr/>
        <w:t>21. Миллер Д., Суэйн А. Ошибки человека и его надежность // Человеческий фактор. М.: Мир, 1991. Т. 1.С. 360-417.</w:t>
      </w:r>
    </w:p>
    <w:p>
      <w:pPr>
        <w:pStyle w:val="Style15"/>
        <w:rPr/>
      </w:pPr>
      <w:r>
        <w:rPr/>
        <w:t>22. Парнюк М.А., Гарковенко Р.В., Бычко И.В. Проблема субъекта и объекта в диалектическом материализме // Субъект и объект как философская проблема. К.: Наукова думка, 1979. С. 55-132.</w:t>
      </w:r>
    </w:p>
    <w:p>
      <w:pPr>
        <w:pStyle w:val="Style15"/>
        <w:rPr/>
      </w:pPr>
      <w:r>
        <w:rPr/>
        <w:t>23. Степин B.C. Научное познание и ценности техно-генной цивилизации // Вопросы философии. 1989. N Ю. С. 3-18.</w:t>
      </w:r>
    </w:p>
    <w:p>
      <w:pPr>
        <w:pStyle w:val="Style15"/>
        <w:rPr/>
      </w:pPr>
      <w:r>
        <w:rPr/>
        <w:t>24. Уикенс К. Переработка информации, принятие решения и познавательные процессы // Человеческий фактор. М.: Мир, 1991. Т. 1. С. 206-267.</w:t>
      </w:r>
    </w:p>
    <w:p>
      <w:pPr>
        <w:pStyle w:val="Style15"/>
        <w:rPr/>
      </w:pPr>
      <w:r>
        <w:rPr/>
        <w:t>25. Философия техники в ФРГ. М.: Прогресс, 1989.</w:t>
      </w:r>
    </w:p>
    <w:p>
      <w:pPr>
        <w:pStyle w:val="Style15"/>
        <w:rPr/>
      </w:pPr>
      <w:r>
        <w:rPr/>
        <w:t>26. Фролов И.Т., Юдин Б.Г. Этика науки: сфера исследования, проблемы и дискуссии // Вопросы философии. 1985. N 2. С. 62-78.</w:t>
      </w:r>
    </w:p>
    <w:p>
      <w:pPr>
        <w:pStyle w:val="Style15"/>
        <w:rPr/>
      </w:pPr>
      <w:r>
        <w:rPr/>
        <w:t>27. Швырев B.C. Анализ научного познания: основные направления, формы, проблемы. М.: Наука, 1988.</w:t>
      </w:r>
    </w:p>
    <w:p>
      <w:pPr>
        <w:pStyle w:val="Style15"/>
        <w:rPr/>
      </w:pPr>
      <w:r>
        <w:rPr/>
        <w:t xml:space="preserve">28. Энгельгардт В.А. Наука, техника, гуманизм // Вопросы философии. </w:t>
      </w:r>
      <w:r>
        <w:rPr>
          <w:lang w:val="en-US"/>
        </w:rPr>
        <w:t xml:space="preserve">1980. N 7. </w:t>
      </w:r>
      <w:r>
        <w:rPr/>
        <w:t>С</w:t>
      </w:r>
      <w:r>
        <w:rPr>
          <w:lang w:val="en-US"/>
        </w:rPr>
        <w:t>. 84-93.</w:t>
      </w:r>
    </w:p>
    <w:p>
      <w:pPr>
        <w:pStyle w:val="Style15"/>
        <w:rPr/>
      </w:pPr>
      <w:r>
        <w:rPr>
          <w:lang w:val="en-US"/>
        </w:rPr>
        <w:t>29. Benders J., Haan J., Bennett D. Symbiotic approaches: contents and issues // The Symbiosis of Work and Technology. London: Taylor and Francis. 1995. P. 1-11.</w:t>
      </w:r>
    </w:p>
    <w:p>
      <w:pPr>
        <w:pStyle w:val="Style15"/>
        <w:rPr/>
      </w:pPr>
      <w:r>
        <w:rPr>
          <w:lang w:val="en-US"/>
        </w:rPr>
        <w:t xml:space="preserve">30. Billings </w:t>
      </w:r>
      <w:r>
        <w:rPr/>
        <w:t>С</w:t>
      </w:r>
      <w:r>
        <w:rPr>
          <w:lang w:val="en-US"/>
        </w:rPr>
        <w:t>.</w:t>
      </w:r>
      <w:r>
        <w:rPr/>
        <w:t>Е</w:t>
      </w:r>
      <w:r>
        <w:rPr>
          <w:lang w:val="en-US"/>
        </w:rPr>
        <w:t>. Toward a human-centered aircraft automation philosophy // The Intern. J. of Aviation Psychology. V. 1. N4. 1991. P. 261-270.</w:t>
      </w:r>
    </w:p>
    <w:p>
      <w:pPr>
        <w:pStyle w:val="Style15"/>
        <w:rPr>
          <w:lang w:val="en-US"/>
        </w:rPr>
      </w:pPr>
      <w:r>
        <w:rPr>
          <w:lang w:val="en-US"/>
        </w:rPr>
        <w:t>31. Brown O. The evolution and development of macroergonomics // Designing for Everyone. Proceedings of the Eleventh Congress of the International Ergonomics Association. Paris. 1991. V. 3. London: Taylor and Francis. 1991. P.1175-1177.</w:t>
      </w:r>
    </w:p>
    <w:p>
      <w:pPr>
        <w:pStyle w:val="Style15"/>
        <w:rPr/>
      </w:pPr>
      <w:r>
        <w:rPr>
          <w:lang w:val="en-US"/>
        </w:rPr>
        <w:t xml:space="preserve">32. Johannsen G., Levis </w:t>
      </w:r>
      <w:r>
        <w:rPr/>
        <w:t>А</w:t>
      </w:r>
      <w:r>
        <w:rPr>
          <w:lang w:val="en-US"/>
        </w:rPr>
        <w:t>.</w:t>
      </w:r>
      <w:r>
        <w:rPr/>
        <w:t>Н</w:t>
      </w:r>
      <w:r>
        <w:rPr>
          <w:lang w:val="en-US"/>
        </w:rPr>
        <w:t>. and Stassen H.G. Theoretical problems in man-machine systems and their experimental validation // Automatica. V. 30. N 2. 1994. P. 217-231.</w:t>
      </w:r>
    </w:p>
    <w:p>
      <w:pPr>
        <w:pStyle w:val="Style15"/>
        <w:rPr/>
      </w:pPr>
      <w:r>
        <w:rPr>
          <w:lang w:val="en-US"/>
        </w:rPr>
        <w:t xml:space="preserve">33. Kantowitz </w:t>
      </w:r>
      <w:r>
        <w:rPr/>
        <w:t>В</w:t>
      </w:r>
      <w:r>
        <w:rPr>
          <w:lang w:val="en-US"/>
        </w:rPr>
        <w:t>.</w:t>
      </w:r>
      <w:r>
        <w:rPr/>
        <w:t>Н</w:t>
      </w:r>
      <w:r>
        <w:rPr>
          <w:lang w:val="en-US"/>
        </w:rPr>
        <w:t>. Selecting measures for human factors research // Human Factors. V. 34. N 4. 1992. P. 387-398.</w:t>
      </w:r>
    </w:p>
    <w:p>
      <w:pPr>
        <w:pStyle w:val="Style15"/>
        <w:rPr/>
      </w:pPr>
      <w:r>
        <w:rPr>
          <w:lang w:val="en-US"/>
        </w:rPr>
        <w:t xml:space="preserve">34. Meshkati N. Cultural context of the safety culture: a conceptual model and experimental study // Human-Automation Interaction: Research and Practice / Ed. by </w:t>
      </w:r>
      <w:r>
        <w:rPr/>
        <w:t>М</w:t>
      </w:r>
      <w:r>
        <w:rPr>
          <w:lang w:val="en-US"/>
        </w:rPr>
        <w:t>. Mouloua, J.</w:t>
      </w:r>
      <w:r>
        <w:rPr/>
        <w:t>М</w:t>
      </w:r>
      <w:r>
        <w:rPr>
          <w:lang w:val="en-US"/>
        </w:rPr>
        <w:t>. Koonce. Mahwah, New Jersey: Eribaum. 1997. P. 286-297.</w:t>
      </w:r>
    </w:p>
    <w:p>
      <w:pPr>
        <w:pStyle w:val="Style15"/>
        <w:rPr/>
      </w:pPr>
      <w:r>
        <w:rPr>
          <w:lang w:val="en-US"/>
        </w:rPr>
        <w:t xml:space="preserve">35. Montmollin </w:t>
      </w:r>
      <w:r>
        <w:rPr/>
        <w:t>М</w:t>
      </w:r>
      <w:r>
        <w:rPr>
          <w:lang w:val="en-US"/>
        </w:rPr>
        <w:t xml:space="preserve">. de. The future of ergonomics: hodge podge or new foundation? // Le travail humain. </w:t>
      </w:r>
      <w:r>
        <w:rPr/>
        <w:t>T. 55. N2. 1992. P. 171-181.</w:t>
      </w:r>
    </w:p>
    <w:p>
      <w:pPr>
        <w:pStyle w:val="Style15"/>
        <w:rPr>
          <w:lang w:val="en-US"/>
        </w:rPr>
      </w:pPr>
      <w:r>
        <w:rPr>
          <w:lang w:val="en-US"/>
        </w:rPr>
        <w:t>36. Moray N., Lee J. Trust and allocation of function between human and machine // ASME Paper 91-WA-Prod-1. 1991. P. 1-8.</w:t>
      </w:r>
    </w:p>
    <w:p>
      <w:pPr>
        <w:pStyle w:val="Style15"/>
        <w:rPr/>
      </w:pPr>
      <w:r>
        <w:rPr>
          <w:lang w:val="en-US"/>
        </w:rPr>
        <w:t xml:space="preserve">37. Stanney </w:t>
      </w:r>
      <w:r>
        <w:rPr/>
        <w:t>К</w:t>
      </w:r>
      <w:r>
        <w:rPr>
          <w:lang w:val="en-US"/>
        </w:rPr>
        <w:t>.</w:t>
      </w:r>
      <w:r>
        <w:rPr/>
        <w:t>М</w:t>
      </w:r>
      <w:r>
        <w:rPr>
          <w:lang w:val="en-US"/>
        </w:rPr>
        <w:t xml:space="preserve">., </w:t>
      </w:r>
      <w:r>
        <w:rPr/>
        <w:t>Махеу</w:t>
      </w:r>
      <w:r>
        <w:rPr>
          <w:lang w:val="en-US"/>
        </w:rPr>
        <w:t xml:space="preserve"> J., Salvendy G. Social contexts in systems design // Human- Automation Interaction: Research and Practice / Ed. by </w:t>
      </w:r>
      <w:r>
        <w:rPr/>
        <w:t>М</w:t>
      </w:r>
      <w:r>
        <w:rPr>
          <w:lang w:val="en-US"/>
        </w:rPr>
        <w:t>. Mouloua, J.M. Koonce. Mahwah, New Jersey: Eribaum, 1997. P. 305-312.</w:t>
      </w:r>
    </w:p>
    <w:p>
      <w:pPr>
        <w:pStyle w:val="Style15"/>
        <w:rPr/>
      </w:pPr>
      <w:r>
        <w:rPr>
          <w:lang w:val="en-US"/>
        </w:rPr>
        <w:t>38. Theureau J. Le cours d'action: analyse semio-logique: Essai d'une anthropologie cognitive situee. Beme, Paris: Peter Lang, 1992.</w:t>
      </w:r>
    </w:p>
    <w:p>
      <w:pPr>
        <w:pStyle w:val="Style15"/>
        <w:rPr>
          <w:lang w:val="en-US"/>
        </w:rPr>
      </w:pPr>
      <w:r>
        <w:rPr>
          <w:lang w:val="en-US"/>
        </w:rPr>
        <w:t>CONCEPTUAL BASIS OF PROBLEMS OF INTERACTION BETWEEN MAN AND MACHINE</w:t>
      </w:r>
    </w:p>
    <w:p>
      <w:pPr>
        <w:pStyle w:val="Style15"/>
        <w:rPr>
          <w:lang w:val="en-US"/>
        </w:rPr>
      </w:pPr>
      <w:r>
        <w:rPr>
          <w:lang w:val="en-US"/>
        </w:rPr>
        <w:t>Yu. Ya. Golikov</w:t>
      </w:r>
    </w:p>
    <w:p>
      <w:pPr>
        <w:pStyle w:val="Style15"/>
        <w:rPr>
          <w:lang w:val="en-US"/>
        </w:rPr>
      </w:pPr>
      <w:r>
        <w:rPr>
          <w:lang w:val="en-US"/>
        </w:rPr>
        <w:t>Cand. sci.(technology), sen. res. ass., IP RAS, Moscow</w:t>
      </w:r>
    </w:p>
    <w:p>
      <w:pPr>
        <w:pStyle w:val="Style15"/>
        <w:rPr>
          <w:lang w:val="en-US"/>
        </w:rPr>
      </w:pPr>
      <w:r>
        <w:rPr>
          <w:lang w:val="en-US"/>
        </w:rPr>
        <w:t>The problems of psychological basis of interaction between man and machine are considered. The complex of general theoretical positions for study of technique, general and special means for methodological analysis of subject-object relations in technique is proposed as conceptual basis. It is postulated the necessity of agreement of cognitive means and the methods of a technical object's description with the peculiarities of theoretical and practical activity and social relations between subjects as professionals during elaboration and exploitation of technique.</w:t>
      </w:r>
    </w:p>
    <w:p>
      <w:pPr>
        <w:pStyle w:val="Style15"/>
        <w:rPr>
          <w:lang w:val="en-US"/>
        </w:rPr>
      </w:pPr>
      <w:r>
        <w:rPr>
          <w:lang w:val="en-US"/>
        </w:rPr>
        <w:t>Key words: complexity of technique, subject's performance, interaction between man and machine, accordance between objective and subjective complexity.</w:t>
      </w:r>
    </w:p>
    <w:p>
      <w:pPr>
        <w:pStyle w:val="Style15"/>
        <w:jc w:val="right"/>
        <w:rPr/>
      </w:pPr>
      <w:r>
        <w:rPr/>
        <w:t>стр. 15</w:t>
      </w:r>
    </w:p>
    <w:p>
      <w:pPr>
        <w:pStyle w:val="Normal"/>
        <w:jc w:val="center"/>
        <w:rPr>
          <w:sz w:val="29"/>
          <w:szCs w:val="29"/>
        </w:rPr>
      </w:pPr>
      <w:r>
        <w:rPr>
          <w:sz w:val="29"/>
          <w:szCs w:val="29"/>
        </w:rPr>
        <w:t>ПСИХОЛОГИЯ ЛИЧНОСТИ. МАКИАВЕЛЛИЗМ: ПСИХОЛОГИЧЕСКОЕ СВОЙСТВО ЛИЧНОСТИ И МЕТОДИКА ЕГО ИССЛЕДОВАНИЯ</w:t>
      </w:r>
    </w:p>
    <w:p>
      <w:pPr>
        <w:pStyle w:val="Style15"/>
        <w:rPr/>
      </w:pPr>
      <w:r>
        <w:rPr/>
        <w:t>Автор: В. В. Знаков, Доктор психол. наук, профессор, зам. директора по научной работе ИП РАН, Москва</w:t>
      </w:r>
    </w:p>
    <w:p>
      <w:pPr>
        <w:pStyle w:val="Style15"/>
        <w:rPr/>
      </w:pPr>
      <w:r>
        <w:rPr/>
        <w:t>(c) 2000 г.</w:t>
      </w:r>
    </w:p>
    <w:p>
      <w:pPr>
        <w:pStyle w:val="Style15"/>
        <w:rPr/>
      </w:pPr>
      <w:r>
        <w:rPr/>
        <w:t>Описано психологическое содержание макиавеллизма личности. Представлена русскоязычная версия шкалы Мак-IV и результаты ее апробации на 710 испытуемых из шести городов страны. Выявлена связь макиавеллизма личности с такими характеристиками, как подозрительность, враждебность, негативизм, ориентация на Я в общении, низкая альтруистичность и отрицательная самооценка нравственных качеств. Показано, что субъекты с высоким уровнем макиавеллизма лучше владеют манипулятивными навыками, умением нравиться окружающим и в целом успешнее влияют на их поведение. Обнаружено, что средние показатели по Мак-опроснику выше у мужчин, чем у женщин, у молодых испытуемых до 25 лет, чем у людей более зрелого возраста.</w:t>
      </w:r>
    </w:p>
    <w:p>
      <w:pPr>
        <w:pStyle w:val="Style15"/>
        <w:rPr/>
      </w:pPr>
      <w:r>
        <w:rPr/>
        <w:t>Ключевые слова: макиавеллизм, манипуляция, поведение, свойство личности, гендерные различия, конструктная валидность, надежность.</w:t>
      </w:r>
    </w:p>
    <w:p>
      <w:pPr>
        <w:pStyle w:val="Style15"/>
        <w:rPr/>
      </w:pPr>
      <w:r>
        <w:rPr/>
        <w:t>В наше время понятие "макиавеллизм" нередко используется в различных гуманитарных науках. Макиавеллизм как научная категория широко распространен в зарубежных психологических исследованиях [10], но практически не используется в отечественной психологии (вероятно, единственным исключением является попытка С.Л. Братченко применения на российской выборке испытуемых ранней версии опросника - шкалы Мак-II [1]). Американские ученые провели контент-анализ трактата Н. Макиавелли "Государь" и на его основе создали психологический опросник. Он называется Мак-шкала и активно используется в западной социальной психологии и психологии личности. С его помощью были получены весьма интересные результаты.</w:t>
      </w:r>
    </w:p>
    <w:p>
      <w:pPr>
        <w:pStyle w:val="Style15"/>
        <w:rPr/>
      </w:pPr>
      <w:r>
        <w:rPr/>
        <w:t>Макиавеллизмом западные психологи называют склонность человека манипулировать другими людьми в межличностных отношениях. Речь идет о таких случаях, когда субъект скрывает свои подлинные намерения; вместе с тем с помощью ложных отвлекающих маневров он добивается того, чтобы партнер, сам того не осознавая, изменил свои первоначальные цели. "Макиавеллизм обычно определяется как склонность человека в ситуациях межличностного общения манипулировать другими тонкими, едва уловимыми или нефизически агрессивными способами, такими, как лесть, обман, подкуп или запугивание" [2, с. 223]. Несколько иначе описывается обсуждаемое психологическое свойство личности в другой работе: "В этой обзорной статье мы определяем макиавеллизм как стратегию социального поведения, включающую манипуляцию другими в личных целях, зачастую противоречащую их (т.е. других людей - В.З.) собственным интересам. Макиавеллизм следует рассматривать как количественную характеристику. Каждый в разной степени способен к манипулятивному поведению, но некоторые люди к нему более склонны и способны, чем другие" [10, с. 285].</w:t>
      </w:r>
    </w:p>
    <w:p>
      <w:pPr>
        <w:pStyle w:val="Style15"/>
        <w:rPr/>
      </w:pPr>
      <w:r>
        <w:rPr/>
        <w:t>Приведу простой пример макиавеллистской стратегии поведения в семейных отношениях. Малыш просит отца показать, как нужно собирать машинку из деталей детского конструктора. Отец показывает. Проходит некоторое время, и сын опять задает вопрос. Отец отвечает. Затем снова следует вопрос, потом еще и еще. Наконец отец не выдерживает и сам собирает машину. Сын торжествует: он и не намеревался разбираться в деталях конструктора, и теперь доволен тем, что заставил отца сделать работу за него.</w:t>
      </w:r>
    </w:p>
    <w:p>
      <w:pPr>
        <w:pStyle w:val="Style15"/>
        <w:rPr/>
      </w:pPr>
      <w:r>
        <w:rPr/>
        <w:t>По мнению одного из создателей Мак-шкалы Р. Кристи и его ученицы Ф. Гейс, макиавеллизм представляет собой психологический синдром, основанный на сочетании взаимосвязанных когнитивных, мотивационных и поведенческих характеристик [9]. Главными психологическими составляющими макиавеллизма как свойства личности являются: 1) убеждение субъекта в том, что при общении с другими людьми ими можно и даже нужно манипулировать; 2) навыки, конкретные умения манипуляции. Последние включают в себя способность убеждать других, понимать их намерения и причины поступков.</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адаптации шкалы Мак-IV на российских выборках испытуемых</w:t>
      </w:r>
    </w:p>
    <w:tbl>
      <w:tblPr>
        <w:tblW w:w="5745" w:type="dxa"/>
        <w:jc w:val="left"/>
        <w:tblInd w:w="-104" w:type="dxa"/>
        <w:tblLayout w:type="fixed"/>
        <w:tblCellMar>
          <w:top w:w="45" w:type="dxa"/>
          <w:left w:w="45" w:type="dxa"/>
          <w:bottom w:w="45" w:type="dxa"/>
          <w:right w:w="45" w:type="dxa"/>
        </w:tblCellMar>
      </w:tblPr>
      <w:tblGrid>
        <w:gridCol w:w="1146"/>
        <w:gridCol w:w="688"/>
        <w:gridCol w:w="632"/>
        <w:gridCol w:w="632"/>
        <w:gridCol w:w="688"/>
        <w:gridCol w:w="632"/>
        <w:gridCol w:w="688"/>
        <w:gridCol w:w="639"/>
      </w:tblGrid>
      <w:tr>
        <w:trPr>
          <w:trHeight w:val="825" w:hRule="atLeast"/>
        </w:trPr>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 вопросов</w:t>
            </w:r>
          </w:p>
        </w:tc>
        <w:tc>
          <w:tcPr>
            <w:tcW w:w="13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Смешанная выборка</w:t>
            </w:r>
          </w:p>
          <w:p>
            <w:pPr>
              <w:pStyle w:val="Style15"/>
              <w:spacing w:before="280" w:after="0"/>
              <w:rPr>
                <w:sz w:val="19"/>
                <w:szCs w:val="19"/>
              </w:rPr>
            </w:pPr>
            <w:r>
              <w:rPr>
                <w:sz w:val="19"/>
                <w:szCs w:val="19"/>
              </w:rPr>
              <w:t>n=710</w:t>
            </w:r>
          </w:p>
        </w:tc>
        <w:tc>
          <w:tcPr>
            <w:tcW w:w="13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Мужчины</w:t>
            </w:r>
          </w:p>
          <w:p>
            <w:pPr>
              <w:pStyle w:val="Style15"/>
              <w:spacing w:before="280" w:after="0"/>
              <w:rPr>
                <w:sz w:val="19"/>
                <w:szCs w:val="19"/>
              </w:rPr>
            </w:pPr>
            <w:r>
              <w:rPr>
                <w:sz w:val="19"/>
                <w:szCs w:val="19"/>
              </w:rPr>
              <w:t>n=386</w:t>
            </w:r>
          </w:p>
        </w:tc>
        <w:tc>
          <w:tcPr>
            <w:tcW w:w="13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Женщины</w:t>
            </w:r>
          </w:p>
          <w:p>
            <w:pPr>
              <w:pStyle w:val="Style15"/>
              <w:spacing w:before="280" w:after="0"/>
              <w:rPr>
                <w:sz w:val="19"/>
                <w:szCs w:val="19"/>
              </w:rPr>
            </w:pPr>
            <w:r>
              <w:rPr>
                <w:sz w:val="19"/>
                <w:szCs w:val="19"/>
              </w:rPr>
              <w:t>n=324</w:t>
            </w:r>
          </w:p>
        </w:tc>
        <w:tc>
          <w:tcPr>
            <w:tcW w:w="6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t-кри-терий</w:t>
            </w:r>
          </w:p>
        </w:tc>
      </w:tr>
      <w:tr>
        <w:trPr>
          <w:trHeight w:val="375" w:hRule="atLeast"/>
        </w:trPr>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S</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S</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S</w:t>
            </w:r>
          </w:p>
        </w:tc>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2</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8</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3</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6</w:t>
            </w:r>
          </w:p>
        </w:tc>
      </w:tr>
      <w:tr>
        <w:trPr>
          <w:trHeight w:val="300"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8</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3</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8</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3</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7</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8</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4</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5</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7</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0</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0</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1</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6</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6</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8</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r>
      <w:tr>
        <w:trPr>
          <w:trHeight w:val="300"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6</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0</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4</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8</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1</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5</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49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яя по Мак-шкале</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6.9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5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0.0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2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1.8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8</w:t>
            </w:r>
          </w:p>
        </w:tc>
      </w:tr>
      <w:tr>
        <w:trPr>
          <w:trHeight w:val="28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Средний</w:t>
            </w:r>
            <w:r>
              <w:rPr/>
              <w:t xml:space="preserve"> </w:t>
            </w:r>
            <w:r>
              <w:rPr>
                <w:sz w:val="19"/>
                <w:szCs w:val="19"/>
              </w:rPr>
              <w:t>возраст</w:t>
            </w:r>
            <w:r>
              <w:rPr/>
              <w:t xml:space="preserve"> </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5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67</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3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5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8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62</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9</w:t>
            </w:r>
          </w:p>
        </w:tc>
      </w:tr>
    </w:tbl>
    <w:p>
      <w:pPr>
        <w:pStyle w:val="Style15"/>
        <w:rPr/>
      </w:pPr>
      <w:r>
        <w:rPr/>
        <w:t>Примечание. Значимость различий между данными мужчин и женщин по t- критерию - не ниже р &lt; 0.02.</w:t>
      </w:r>
    </w:p>
    <w:p>
      <w:pPr>
        <w:pStyle w:val="Style15"/>
        <w:rPr/>
      </w:pPr>
      <w:r>
        <w:rPr/>
        <w:t>Интересно, что макиавеллистские убеждения и навыки могут не совпадать и реализоваться в поведении "автономно". Как показано в исследованиях, посвященных развитию макиавеллизма личности в онтогенезе, одни дети перенимают от родителей систему убеждений, которая не прямо, а косвенно влияет на их поведение. Другие - непосредственно копируют у родителей успешные способы манипулирования людьми, но не перенимают у них макиавеллистские убеждения [8].</w:t>
      </w:r>
    </w:p>
    <w:p>
      <w:pPr>
        <w:pStyle w:val="Style15"/>
        <w:rPr/>
      </w:pPr>
      <w:r>
        <w:rPr/>
        <w:t>Макиавеллизм как личностная характеристика в целом отражает неверие субъекта в то, что большинству людей можно доверять, что они альтруистичны, независимы, обладают сильной волей. Высокие оценки по Мак-шкале положительно коррелируют с экстернальностью, подозрительностью, враждебностью [7]. Такие субъекты более эффективно обманывают других, в межличностном общении они чаще используют лесть [3] и в целом успешнее влияют на других людей [9]. Существует обоснованное предположение о сходстве показателей по шкале макиавеллизма в супружеских парах [8]. Макиавеллизм не коррелирует с интеллектом, рациональными установками и такими личностными чертами, как потребность в достижении и уровень тревожности [2].</w:t>
      </w:r>
    </w:p>
    <w:p>
      <w:pPr>
        <w:pStyle w:val="Style15"/>
        <w:rPr/>
      </w:pPr>
      <w:r>
        <w:rPr/>
        <w:t>Люди, демонстрирующие высокие показатели по Мак-шкале, при вступлении в контакт с другими склонны держаться эмоционально отчужденно, обособленно, ориентироваться на проблему, а не на собеседника, испытывать недоверие к окружающим [6]. Такие субъекты в отличие от испытуемых с низкими показателями имеют более частые, но менее глубокие контакты со своими друзьями и соседями. Например, в одном исследовании обнаружена обратная зависимость между уровнем макиавеллизма и сочувствием, проявляемым студентами, когда они дают совет и помогают друг другу. Кристи и Гейс назвали высокий уровень макиавеллизма "синдромом эмоциональной холодности", потому что социальная отстраненность является основной характеристикой подобных людей [9].</w:t>
      </w:r>
    </w:p>
    <w:p>
      <w:pPr>
        <w:pStyle w:val="Style15"/>
        <w:rPr/>
      </w:pPr>
      <w:r>
        <w:rPr/>
        <w:t>Вместе с тем результаты экспериментов ясно показывают, что в отличие от людей с низкими показателями по шкале макиавеллизма люди с высокими значениями оценок по Мак-шкале более коммуникабельны и убедительны независимо от того, говорят они собеседнику правду или лгут [8]. По сравнению с испытуемыми, получившими низкие оценки по шкале макиавеллизма, субъекты с высокими оценками более точны и честны в восприятии и понимании себя и других. Важно отметить и то, что они обычно получают низкие оценки по методике социальной желательности [9]. В общении макиавеллисты, как правило, предметно ориентированы: в социальных взаимодействиях они более целеустремленны, конкурентноспособны и направлены прежде всего на достижение цели, а не на взаимодействие с партнерами [6].</w:t>
      </w:r>
    </w:p>
    <w:p>
      <w:pPr>
        <w:pStyle w:val="Style15"/>
        <w:rPr/>
      </w:pPr>
      <w:r>
        <w:rPr/>
        <w:t>В заключение приведу обобщенные психологические характеристики, которые западные ученые используют для описания сильно выраженного типа макиавеллистской личности: умный, смелый, амбициозный, доминирующий, настойчивый, эгоистичный - и слабо выраженного типа: трусливый, нерешительный, поддающийся влиянию, честный, сентиментальный, надежный. Любому ярко выраженному макиавеллисту хочется выглядеть в глазах окружающих, к примеру, умным и неэгоистичным. Естественно, что в коммуникативных ситуациях именно такими они и стараются себя показать. Людям с низкими показателями по Мак-шкале в действительности более свойственны положительные черты, как, например, честность и надежность, зато ярко выраженные макиавеллисты обладают большим умением</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поведенческими навыками сокрытия недостатка подобных качеств личности [5].</w:t>
      </w:r>
    </w:p>
    <w:p>
      <w:pPr>
        <w:pStyle w:val="Style15"/>
        <w:rPr/>
      </w:pPr>
      <w:r>
        <w:rPr/>
        <w:t>Цель статьи заключается в описании русскоязычной версии шкалы Мак-IV, ее экспериментальной апробации и обосновании валидности и надежности.</w:t>
      </w:r>
    </w:p>
    <w:p>
      <w:pPr>
        <w:pStyle w:val="Style15"/>
        <w:rPr/>
      </w:pPr>
      <w:r>
        <w:rPr/>
        <w:t>МЕТОДИКА</w:t>
      </w:r>
    </w:p>
    <w:p>
      <w:pPr>
        <w:pStyle w:val="Style15"/>
        <w:rPr/>
      </w:pPr>
      <w:r>
        <w:rPr/>
        <w:t>Исследование состояло из шести этапов и проводилось в Москве, Санкт- Петербурге, Смоленске, Самаре, Тольятти и Ярославле. На каждом этапе эксперимента опросник давался испытуемым вместе с другими методиками, выявляющими те черты личности, которые, согласно результатам исследований западных психологов, различают людей с большей и меньшей выраженностью макиавеллистской направленности. Выбор методик определялся стремлением достичь конструктной валидности Мак-шкалы. Испытуемыми были студенты, инженеры, военные, преподаватели вузов, служащие, клиенты службы занятости.</w:t>
      </w:r>
    </w:p>
    <w:p>
      <w:pPr>
        <w:pStyle w:val="Style15"/>
        <w:rPr/>
      </w:pPr>
      <w:r>
        <w:rPr/>
        <w:t>На первом этапе исследования вместе с психологами И.А. Романовой и О.О. Ждановой я осуществлял перевод с английского и русскоязычную адаптацию четвертой версии "Опросника на макиавеллизм" - шкалы Мак-IV [7]. Затем следовала стадия апробации: опросник заполняли 195 испытуемых. Согласованность 20 пунктов шкалы по коэффициенту а-Кронбаха оказалась невысокой: а = 0.523. Компьютерный статистический анализ результатов позволил выявить утверждения, оценки по которым в наибольшей степени влияли на уменьшение коэффициента. В частности, по ответам на утверждение "Нельзя простить человека, лгущего другому" оказалось невозможно дифференцировать мнения российских испытуемых: подавляющее большинство из них с этим не согласны. Для русского варианта Мак-шкалы более приемлемой оказалась такая модификация утверждения: "Нельзя оправдывать человека, который для достижения личных целей лжет другому". Аналогично из соображений культурной адаптации утверждение "Барнум был неправ, когда говорил, что каждую минуту рождается простак" пришлось заменить на такое: "Большинство людей на Земле состоит из простаков, которых нетрудно обвести вокруг пальца".</w:t>
      </w:r>
    </w:p>
    <w:p>
      <w:pPr>
        <w:pStyle w:val="Style15"/>
        <w:rPr/>
      </w:pPr>
      <w:r>
        <w:rPr/>
        <w:t>Начиная со второго этапа исследования, все испытуемые анонимно заполняли приведенный ниже окончательный вариант опросника, состоящего из двадцати утверждений. (1)</w:t>
      </w:r>
    </w:p>
    <w:p>
      <w:pPr>
        <w:pStyle w:val="Style15"/>
        <w:rPr/>
      </w:pPr>
      <w:r>
        <w:rPr/>
        <w:t>Инструкция испытуемому</w:t>
      </w:r>
    </w:p>
    <w:p>
      <w:pPr>
        <w:pStyle w:val="Style15"/>
        <w:rPr/>
      </w:pPr>
      <w:r>
        <w:rPr/>
        <w:t>Перед Вами набор утверждений. Каждое утверждение представляет собой распространенное мнение и поэтому не может быть верным или неверным. Вероятно, Вы согласитесь с одними утверждениями и не согласитесь с другими. Внимательно прочитайте все высказывания. Затем отметьте степень Вашего согласия или несогласия с каждым мнением.</w:t>
      </w:r>
    </w:p>
    <w:p>
      <w:pPr>
        <w:pStyle w:val="Style15"/>
        <w:rPr/>
      </w:pPr>
      <w:r>
        <w:rPr/>
        <w:t>Текст опросника</w:t>
      </w:r>
    </w:p>
    <w:p>
      <w:pPr>
        <w:pStyle w:val="Style15"/>
        <w:rPr/>
      </w:pPr>
      <w:r>
        <w:rPr/>
        <w:t>1. Открывать другим истинную причину своих действий нужно только в том случае, если это полезно для тебя.</w:t>
      </w:r>
    </w:p>
    <w:p>
      <w:pPr>
        <w:pStyle w:val="Style15"/>
        <w:rPr/>
      </w:pPr>
      <w:r>
        <w:rPr/>
        <w:t>2. Лучший способ получить от людей что тебе надо - говорить им то, что они хотят услышать.</w:t>
      </w:r>
    </w:p>
    <w:p>
      <w:pPr>
        <w:pStyle w:val="Style15"/>
        <w:rPr/>
      </w:pPr>
      <w:r>
        <w:rPr/>
        <w:t>3. Человек должен делать что-либо, только если он уверен, что это морально оправданно, т.е. правильно с нравственной точки зрения.</w:t>
      </w:r>
    </w:p>
    <w:p>
      <w:pPr>
        <w:pStyle w:val="Style15"/>
        <w:rPr/>
      </w:pPr>
      <w:r>
        <w:rPr/>
        <w:t>4. Большинство людей в сущности хорошие и добрые.</w:t>
      </w:r>
    </w:p>
    <w:p>
      <w:pPr>
        <w:pStyle w:val="Style15"/>
        <w:rPr/>
      </w:pPr>
      <w:r>
        <w:rPr/>
        <w:t>5. В общем-то, все люди порочны, и когда-нибудь это обязательно проявляется.</w:t>
      </w:r>
    </w:p>
    <w:p>
      <w:pPr>
        <w:pStyle w:val="Style15"/>
        <w:rPr/>
      </w:pPr>
      <w:r>
        <w:rPr/>
        <w:t>6. Честность - лучшая политика в любых ситуациях.</w:t>
      </w:r>
    </w:p>
    <w:p>
      <w:pPr>
        <w:pStyle w:val="Style15"/>
        <w:rPr/>
      </w:pPr>
      <w:r>
        <w:rPr/>
        <w:t>7. Нельзя оправдывать человека, который для достижения личных целей лжет другому.</w:t>
      </w:r>
    </w:p>
    <w:p>
      <w:pPr>
        <w:pStyle w:val="Style15"/>
        <w:rPr/>
      </w:pPr>
      <w:r>
        <w:rPr/>
        <w:t>8. В общем-то, люди не хотят работать в полную силу без принуждения со стороны.</w:t>
      </w:r>
    </w:p>
    <w:p>
      <w:pPr>
        <w:pStyle w:val="Style15"/>
        <w:rPr/>
      </w:pPr>
      <w:r>
        <w:rPr/>
        <w:t>9. Лучше занимать скромное положение и быть честным, чем быть влиятельным и нечестным.</w:t>
      </w:r>
    </w:p>
    <w:p>
      <w:pPr>
        <w:pStyle w:val="Style15"/>
        <w:rPr/>
      </w:pPr>
      <w:r>
        <w:rPr/>
        <w:t>10. Когда просишь кого-либо сделать что-то для тебя, лучше сказать о настоящей причине, по которой тебе это необходимо, чем придумывать более веские аргументы.</w:t>
      </w:r>
    </w:p>
    <w:p>
      <w:pPr>
        <w:pStyle w:val="Style15"/>
        <w:rPr/>
      </w:pPr>
      <w:r>
        <w:rPr/>
        <w:t>11. Большинство из тех, кто достиг высокого положения в обществе, являются порядочными и безупречными в нравственном отношении людьми.</w:t>
      </w:r>
    </w:p>
    <w:p>
      <w:pPr>
        <w:pStyle w:val="Style15"/>
        <w:rPr/>
      </w:pPr>
      <w:r>
        <w:rPr/>
        <w:t>12. Человек, полностью доверяющий кому-то другому, напрашивается на неприятности.</w:t>
      </w:r>
    </w:p>
    <w:p>
      <w:pPr>
        <w:pStyle w:val="Style15"/>
        <w:rPr/>
      </w:pPr>
      <w:r>
        <w:rPr/>
        <w:t>13. Большинство преступников отличается от остальных людей в основном тем, что преступники недостаточно умны, и поэтому они попадаются.</w:t>
      </w:r>
    </w:p>
    <w:p>
      <w:pPr>
        <w:pStyle w:val="Style15"/>
        <w:rPr/>
      </w:pPr>
      <w:r>
        <w:rPr/>
        <w:t>14. Большинство людей - смелые.</w:t>
      </w:r>
    </w:p>
    <w:p>
      <w:pPr>
        <w:pStyle w:val="Style15"/>
        <w:rPr/>
      </w:pPr>
      <w:r>
        <w:rPr/>
        <w:t>15. Льстить нужным людям - значит проявлять мудрость.</w:t>
      </w:r>
    </w:p>
    <w:p>
      <w:pPr>
        <w:pStyle w:val="Style15"/>
        <w:rPr/>
      </w:pPr>
      <w:r>
        <w:rPr/>
        <w:t>16. Можно быть человеком хорошим во всех отношениях.</w:t>
      </w:r>
    </w:p>
    <w:p>
      <w:pPr>
        <w:pStyle w:val="Style15"/>
        <w:rPr/>
      </w:pPr>
      <w:r>
        <w:rPr/>
        <w:t>17. Большинство людей на Земле состоит из простаков, которых нетрудно обвести вокруг пальца.</w:t>
      </w:r>
    </w:p>
    <w:p>
      <w:pPr>
        <w:pStyle w:val="Style15"/>
        <w:rPr/>
      </w:pPr>
      <w:r>
        <w:rPr/>
        <w:t>18. Для того, кто хочет сделать карьеру, главное - не хорошо работать, а уметь обходить формальности и ради достижения цели не бояться идти на мелкие правонарушения.</w:t>
      </w:r>
    </w:p>
    <w:p>
      <w:pPr>
        <w:pStyle w:val="Style15"/>
        <w:rPr/>
      </w:pPr>
      <w:r>
        <w:rPr/>
        <w:t>19. Неизлечимо больные люди с их согласия могут быть умерщвлены.</w:t>
      </w:r>
    </w:p>
    <w:p>
      <w:pPr>
        <w:pStyle w:val="Style15"/>
        <w:rPr/>
      </w:pPr>
      <w:r>
        <w:rPr/>
        <w:t>20. Большинство людей легче забывают о смерти собственных родителей, чем о потере своей собственности.</w:t>
      </w:r>
    </w:p>
    <w:p>
      <w:pPr>
        <w:pStyle w:val="Style15"/>
        <w:rPr/>
      </w:pPr>
      <w:r>
        <w:rPr/>
        <w:t>Ключ обработки результатов</w:t>
      </w:r>
    </w:p>
    <w:p>
      <w:pPr>
        <w:pStyle w:val="Style15"/>
        <w:rPr/>
      </w:pPr>
      <w:r>
        <w:rPr/>
        <w:t>Испытуемый должен выразить меру своего согласия или несогласия с каждым утверждением по семибалльной шкале - от "Полностью согласен" (7 баллов) до "Совершенно не согласен" (1 балл). При обработке оценки в половине пунктов шкалы инвертируются (в пунктах 3, 4, 6, 7, 9, 10, 11, 14, 16 и 17 производится обратный счет: если испытуемый поставил оценку 1, то ему приписывается 7, если 2, то 6 баллов и т.д.). После этого по всем 20-ти пунктам подсчитывается суммарный показатель макиавеллизма.</w:t>
      </w:r>
    </w:p>
    <w:p>
      <w:pPr>
        <w:pStyle w:val="Style15"/>
        <w:rPr/>
      </w:pPr>
      <w:r>
        <w:rPr/>
        <w:t>На втором этапе в исследовании принимал участие 361 человек (162 женщины и 199 мужчин) в возрасте от 17 до 53 лет (средний возраст М = 26.13, стандартное отклонение S = 9.65; медиана Me = 21). Они заполняли модифицированный вариант Мак-шкалы и "Личностный дифференциал".</w:t>
      </w:r>
    </w:p>
    <w:p>
      <w:pPr>
        <w:pStyle w:val="Style15"/>
        <w:rPr/>
      </w:pPr>
      <w:r>
        <w:rPr/>
        <w:t>На третьем этапе в исследовании принимали участие 175 человек (92 женщины и 83 мужчины) в возрасте от 17 до 56 лет (М = 25.68, S = 8.38; Me = 23). Они тоже анонимно заполняли Мак-шкалу и методику диагностики межличностных отношений Т. Лири.</w:t>
      </w:r>
    </w:p>
    <w:p>
      <w:pPr>
        <w:pStyle w:val="Style15"/>
        <w:rPr/>
      </w:pPr>
      <w:r>
        <w:rPr/>
        <w:t>На четвертом этапе в исследовании участвовали 174 человека (70 женщин и 104 мужчины) в возрасте от 30 до 52 лет. Кроме Мак-шкалы они заполняли методику диагностики направленности личности Б. Басса. С ее помощью психологи выявляют три типа направленности: на себя, на общение (на других) и на задачу (дело). Кроме того, с целью выявления тенденции давать социально желательные ответы испытуемые заполняли опросник самооценки мотивации одобрения Д. Марлоу и Д. Крауна.</w:t>
      </w:r>
    </w:p>
    <w:p>
      <w:pPr>
        <w:pStyle w:val="Style15"/>
        <w:rPr/>
      </w:pPr>
      <w:r>
        <w:rPr/>
        <w:t>На пятом этапе 42 студента (половина из Смоленска, другая из Ярославля) с интервалом в две недели заполняли Мак-опросник.</w:t>
      </w:r>
    </w:p>
    <w:p>
      <w:pPr>
        <w:pStyle w:val="Style15"/>
        <w:rPr/>
      </w:pPr>
      <w:r>
        <w:rPr/>
        <w:t>На шестом, заключительном, этапе исследования проводился анализ сводной таблицы результатов.</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Я очень признателен психологам из пяти российских городов, принимавшим участие в проведении экспериментов, - С.В. Кошелевой, М.М. Кашапову, Н.В. Родионовой, Н.М. Симоновой, Т.А. Знаковой, Г.В. Иванченко, Т.В. Дудкиной, О.М. Марчук.</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И ИХ ОБСУЖДЕНИЕ</w:t>
      </w:r>
    </w:p>
    <w:p>
      <w:pPr>
        <w:pStyle w:val="Style15"/>
        <w:rPr/>
      </w:pPr>
      <w:r>
        <w:rPr/>
        <w:t>Основной результат первого этапа исследования заключается в создании русскоязычной версии шкалы Мак-IV, т.е. описанного выше опросника, состоящего из двадцати пунктов.</w:t>
      </w:r>
    </w:p>
    <w:p>
      <w:pPr>
        <w:pStyle w:val="Style15"/>
        <w:rPr/>
      </w:pPr>
      <w:r>
        <w:rPr/>
        <w:t>В экспериментах второго этапа по всей выборке (361 человек) согласованность пунктов Мак-шкалы по коэффициенту Кронбаха составила а = 0.719. Были получены следующие суммарные показатели по Мак-шкале: М = 77.51, S = = 12.73; Me = 77; min = 47, max =116 (теоретически возможный размах шкалы определяется диапазоном от 20 до 140). Однако за средними скрываются гендерные различия: оценки 199 мужчин (М = 80.54, S = 13.27) статистически значимо превышают (t = 5.01, р &lt; 0.001) оценки 162 женщин (М = 73.78, S = 12.03).</w:t>
      </w:r>
    </w:p>
    <w:p>
      <w:pPr>
        <w:pStyle w:val="Style15"/>
        <w:rPr/>
      </w:pPr>
      <w:r>
        <w:rPr/>
        <w:t>Эксперименты показали, что суммарные оценки макиавеллизма имеют отрицательную корреляционную связь с фактором "Оценка" по "Личностному дифференциалу" (r = -0.461, р &lt; 0.001). Оказалось, что испытуемые с превышающими медиану показателями по Мак-шкале ниже оценили по "Личностному дифференциалу" нравственные качества своей личности, чем те, у кого Мак-показатели меньше медианы. Это относится к представителям обоих полов, хотя средние значения женщин стабильно превышают показатели мужчин (мужчины, фактор "Оценка": соответственно М = 8.58, S = 5.76 и М = 12.06, S = 4.69; женщины: М = 12.84, S = 5.08 и М = 16.04, S = 3.7).</w:t>
      </w:r>
    </w:p>
    <w:p>
      <w:pPr>
        <w:pStyle w:val="Style15"/>
        <w:rPr/>
      </w:pPr>
      <w:r>
        <w:rPr/>
        <w:t>Отрицательная корреляция между "Оценкой" и Мак-показателями может означать, что испытуемые, анонимно признающие наличие у себя макиавеллистских установок или способов поведения, понимают, что последние несовместимы с социально одобряемыми нравственными качествами личности. Вполне возможно (но в этом исследовании не доказано), что в их субъективной шкале ценностей порядочность, правдивость, доброжелательность и другие моральные категории занимают далеко не первые ранговые позиции. Другое возможное объяснение природы обсуждаемой отрицательной связи можно дать, если вспомнить о том, что, как показали западные психологи, субъекты с высокими оценками по Мак- шкале более точны и честны в восприятии и понимании не только других, но и себя [9]. В этом случае отрицательная корреляция оценок с числовыми показателями нравственных качеств личности может быть отражением большего "реализма" таких людей, их честного и критичного отношения к себе. Однако пока оба приведенные объяснения являются только гипотетическими, требующими экспериментальной проверки.</w:t>
      </w:r>
    </w:p>
    <w:p>
      <w:pPr>
        <w:pStyle w:val="Style15"/>
        <w:rPr/>
      </w:pPr>
      <w:r>
        <w:rPr/>
        <w:t>Вопреки моему предположению о наличии выраженного волевого начала в личности "макиавеллистов", их склонности к доминированию, а не подчинению при манипуляции другими в ситуациях межличностного общения, коэффициенты корреляции между Мак-показателями и факторами "Сила" и "Активность" по "Личностному дифференциалу" оказались ничтожно малыми и статистически не значимыми. Очевидно, что макиавеллистское поведение в коммуникативных ситуациях предполагает не грубый нажим, авторитарное давление на собеседников, а более изощренные и менее заметные для них способы достижения личных целей.</w:t>
      </w:r>
    </w:p>
    <w:p>
      <w:pPr>
        <w:pStyle w:val="Style15"/>
        <w:rPr/>
      </w:pPr>
      <w:r>
        <w:rPr/>
        <w:t>Анализ данных, полученных на третьем этапе исследования, осуществлялся путем их разбиения на две группы: ответы 87 человек, показатели которых по Мак- шкале были меньше медианы (Me = 77), и 88 испытуемых с Мак-показателями, равными или превышающими медианное значение. Ответы этих групп сравнивались с данными по опроснику Т. Лири. Оказалось, что испытуемые с высокими и низкими показателями по Мак-шкале значимо различаются по двум факторам опросника Лири - подозрительности и альтруистичности. Естественно, что у испытуемых с высоким уровнем макиавеллизма подозрительность (негативизм, злопамятность, критичность как к социальным явлениям, так и к людям) выше: М = 4.94 и М = 3.55; t = 3.63, р&lt; 0.001. В то же время альтруистичность (отзывчивость, бескорыстие, стремление к помощи и состраданию) у них ниже: М = 4.52 и М = 7.18; t = -2.92, р &lt; 0.004.</w:t>
      </w:r>
    </w:p>
    <w:p>
      <w:pPr>
        <w:pStyle w:val="Style15"/>
        <w:rPr/>
      </w:pPr>
      <w:r>
        <w:rPr/>
        <w:t>Анализ результатов четвертого этапа исследования проводился в двух направлениях: 1)сопоставление результатов по Мак-опроснику с результатами по методикам Басса и Марлоу-Крауна у всей выборки испытуемых; 2) сравнение данных женщин и мужчин, в том числе, сравнительный анализ результатов испытуемых с высокими и низкими показателями по Мак-шкале.</w:t>
      </w:r>
    </w:p>
    <w:p>
      <w:pPr>
        <w:pStyle w:val="Style15"/>
        <w:rPr/>
      </w:pPr>
      <w:r>
        <w:rPr/>
        <w:t>Оценки по Мак-шкале 174 испытуемых положительно коррелируют с направленностью на свое Я по методике Басса (r = 0.336) и отрицательно - направленностью на общение с другими (r = -0.30). Эти факты согласуются с данными западных психологов о том, что субъекты с высокими показателями по Мак-шкале в коммуникативных ситуациях склонны ориентироваться на себя и решение своей задачи, а не на собеседника [6]. Кроме того, была выявлена отрицательная корреляционная связь между Мак-показателями и склонностью испытуемых давать социально желательные ответы (r = -0.38). В зарубежных исследованиях также отмечается, что по сравнению с испытуемыми, получившими низкие оценки по шкале макиавеллизма, субъекты с высокими оценками обычно получают низкие баллы по методике социальной желательности [9].</w:t>
      </w:r>
    </w:p>
    <w:p>
      <w:pPr>
        <w:pStyle w:val="Style15"/>
        <w:rPr/>
      </w:pPr>
      <w:r>
        <w:rPr/>
        <w:t>Сравнение данных 104 мужчин и 70 женщин обнаружило, что у первых более высокие оценки</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киавеллизма (М = 78.44 и М = 69.74; t = 5.22, р &lt; 0.001). Зато у женщин более выражена ориентация на общение по методике Басса (М = 26.54 и М = 24.41; t = 2.13, р &lt; 0.03) и на социально желательные ответы по методике Марлоу-Крауна (М = 8.96 и М = 0.24; t = 2.51, р &lt; 0.01).</w:t>
      </w:r>
    </w:p>
    <w:p>
      <w:pPr>
        <w:pStyle w:val="Style15"/>
        <w:rPr/>
      </w:pPr>
      <w:r>
        <w:rPr/>
        <w:t>Перейдем к сравнительному анализу результатов испытуемых с высокими и низкими показателями по Мак-шкале. Иначе говоря, тех, у кого оценки выше и ниже медианы: для женской выборки Me = 69 (min =41, max = 90), для мужской - Me = 79 (min = 46, max = 112). Для краткости условно назову эти две группы испытуемых "макиавеллистами" и "немакиавеллистами".</w:t>
      </w:r>
    </w:p>
    <w:p>
      <w:pPr>
        <w:pStyle w:val="Style15"/>
        <w:rPr/>
      </w:pPr>
      <w:r>
        <w:rPr/>
        <w:t>По методике Басса у немакиавеллистов более выражена ориентация на общение, чем у макиавеллистов. Это характерно и для женщин (М = 28.29 и М = 24.8; t = 2.5, р &lt; 0.02), и для мужчин (М = 25.73 и М = 23.21; t = 2.25, р &lt; 0. 03). У мужчин- немакиавеллистов ниже показатели направленности на себя, собственное Я: М = 24.02 и М = = 27.67; t = -3.2, р &lt; 0.02. А у мужчин-макиавеллистов в коммуникативных ситуациях в большей степени, чем у немакиавеллистов, проявляется тенденция скорее ориентироваться на свое Я, чем на общение с партнерами: М = 27.67 и М = 23.21; t = 3.48, р&lt; 0.001.</w:t>
      </w:r>
    </w:p>
    <w:p>
      <w:pPr>
        <w:pStyle w:val="Style15"/>
        <w:rPr/>
      </w:pPr>
      <w:r>
        <w:rPr/>
        <w:t>Согласно методике Марлоу-Крауна немакиавеллисты в большей степени, чем макиавеллисты склонны давать социально желательные ответы (женщины: М = 11.11 и М = 9.37; t = 2.2, р &lt; 0.03; мужчины: М = 9.35 и М = 7.9; t = 2.32, р &lt; 0.02). Как уже отмечалось выше, этот факт согласуется с результатами исследований зарубежных психологов [9].</w:t>
      </w:r>
    </w:p>
    <w:p>
      <w:pPr>
        <w:pStyle w:val="Style15"/>
        <w:rPr/>
      </w:pPr>
      <w:r>
        <w:rPr/>
        <w:t>Эксперименты, проведенные на пятом этапе, показали, что ретестовая надежность Мак-опросника по коэффициенту корреляции Спирмена r = 0.748.</w:t>
      </w:r>
    </w:p>
    <w:p>
      <w:pPr>
        <w:pStyle w:val="Style15"/>
        <w:rPr/>
      </w:pPr>
      <w:r>
        <w:rPr/>
        <w:t>На шестом этапе был осуществлен итоговый анализ результатов 710-ти испытуемых, принимавших участие во втором, третьем и четвертом этапах исследования.</w:t>
      </w:r>
    </w:p>
    <w:p>
      <w:pPr>
        <w:pStyle w:val="Style15"/>
        <w:rPr/>
      </w:pPr>
      <w:r>
        <w:rPr/>
        <w:t>ПСИХОДИАГНОСТИЧЕСКИЕ ХАРАКТЕРИСТИКИ МЕТОДИКИ</w:t>
      </w:r>
    </w:p>
    <w:p>
      <w:pPr>
        <w:pStyle w:val="Style15"/>
        <w:rPr/>
      </w:pPr>
      <w:r>
        <w:rPr/>
        <w:t>Надежность Мак-опросника. Как свидетельствуют результаты пятого этапа исследования, надежность - устойчивость методики достаточно высока: r = 0.748.</w:t>
      </w:r>
    </w:p>
    <w:p>
      <w:pPr>
        <w:pStyle w:val="Style15"/>
        <w:rPr/>
      </w:pPr>
      <w:r>
        <w:rPr/>
        <w:t>Одномоментная надежность, внутренняя согласованность пунктов шкалы, указывающая на степень однородности состава заданий, т.е. отнесенности вопросов именно к такому свойству личности, как макиавеллизм, определялась с помощью вычисления коэффициента а-Кронбаха. Для всей выборки испытуемых он оказался равен 0.683.</w:t>
      </w:r>
    </w:p>
    <w:p>
      <w:pPr>
        <w:pStyle w:val="Style15"/>
        <w:rPr/>
      </w:pPr>
      <w:r>
        <w:rPr/>
        <w:t>Однако статистический анализ матрицы интеркорреляций показывает, что среди двадцати вопросов шкалы есть три вопроса, исключение которых из опросника могло бы привести к увеличению коэффициента до 0.734. Поскольку мне не ясны конкретные причины этого, то я не только повторю эти вопросы на русском языке, но и приведу их англоязычный первоисточник из американской шкалы Mach-IV [7, с. 358-359].</w:t>
      </w:r>
    </w:p>
    <w:p>
      <w:pPr>
        <w:pStyle w:val="Style15"/>
        <w:rPr/>
      </w:pPr>
      <w:r>
        <w:rPr/>
        <w:t>8. В общем-то, люди не хотят работать в полную силу без принуждения со стороны (Generally speaking, people won't work hard unless they're forced to do so).</w:t>
      </w:r>
    </w:p>
    <w:p>
      <w:pPr>
        <w:pStyle w:val="Style15"/>
        <w:rPr/>
      </w:pPr>
      <w:r>
        <w:rPr/>
        <w:t>13. Большинство преступников отличается от остальных людей в основном тем, что преступники недостаточно умны, и поэтому они попадаются (The biggest difference between most criminals and other people is that the criminals are stupid enough to get caught).</w:t>
      </w:r>
    </w:p>
    <w:p>
      <w:pPr>
        <w:pStyle w:val="Style15"/>
        <w:rPr/>
      </w:pPr>
      <w:r>
        <w:rPr/>
        <w:t>17. Большинство людей на Земле состоит из простаков, которых нетрудно обвести вокруг пальца (Barnum was wrong when he said that there's a sucker born every minute).</w:t>
      </w:r>
    </w:p>
    <w:p>
      <w:pPr>
        <w:pStyle w:val="Style15"/>
        <w:rPr/>
      </w:pPr>
      <w:r>
        <w:rPr/>
        <w:t>Как видно из английских вариантов формулировок вопросов, наиболее высокой социально-культурной специфичностью обладает последний, семнадцатый. Неудивительно, что статистический анализ ответов российских испытуемых именно на этот вопрос выявляет возможное направление дальнейшей доработки опросника: исключение этого вопроса приводит к увеличению коэффициента до величины 0.717.</w:t>
      </w:r>
    </w:p>
    <w:p>
      <w:pPr>
        <w:pStyle w:val="Style15"/>
        <w:rPr/>
      </w:pPr>
      <w:r>
        <w:rPr/>
        <w:t>Возможно, почти буквальный перевод первых двух вопросов и более произвольный - последнего привел к несоответствию, нетождественности их содержания в нашей и западной культуре. Однако в любом случае очевидно, эти пункты следует отнести к недостаткам русскоязычного варианта шкалы.</w:t>
      </w:r>
    </w:p>
    <w:p>
      <w:pPr>
        <w:pStyle w:val="Style15"/>
        <w:rPr/>
      </w:pPr>
      <w:r>
        <w:rPr/>
        <w:t>Конструктная валидность: представленность макиавеллизма как личностного свойства в результатах ответов испытуемых на вопросы опросника. Конструктная валидность Мак-опросника определялась двумя способами. Во-первых, путем содержательной экспертной оценки соответствия перевода пунктов шкалы Мак-IV на русский язык и адаптации их к реалиям русской культурной среды. Во-вторых, посредством применения тех же методик, которые использовали зарубежные психологи. В исследовании получены сходные результаты о связи макиавеллизма с такими личностными характеристиками, как враждебность, подозрительность, эмоциональная отчужденность, отрицательная самооценка нравственных качеств и др. Кроме того, на российских и западных выборках испытуемых получены очень</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хожие данные о возрастных и гендерных различиях в макиавеллизме личности. Это дает основание для заключения, что Мак-опросник предоставляет психологам возможность выявлять то же качество личности, что и шкала Mach-IV, т.е. макиавеллизм.</w:t>
      </w:r>
    </w:p>
    <w:p>
      <w:pPr>
        <w:pStyle w:val="Style15"/>
        <w:rPr/>
      </w:pPr>
      <w:r>
        <w:rPr/>
        <w:t>Возрастные различия. Медианное значение всей выборки по возрасту - 25 лет. Показатели по Мак-шкале 355 молодых испытуемых в возрасте от 17 до 25 лет значимо превышают оценки 355 мужчин и женщин более зрелого возраста - от 26 до 56 лет (М = 79.28 и М = 74.57; t = 5.02, р &lt; 0.001). Следовательно, у молодежи уровень макиавеллизма выше, чем у взрослых людей. Полученные на российской выборке данные подтверждают то, что уже давно известно в зарубежной психологии. В частности, Д.С. Уилсон с соавторами, ссылаясь на результаты многочисленных западных исследований, утверждает, что с подросткового возраста до поздней юности уровень макиавеллизма растет, а затем начинает снижаться [10].</w:t>
      </w:r>
    </w:p>
    <w:p>
      <w:pPr>
        <w:pStyle w:val="Style15"/>
        <w:rPr/>
      </w:pPr>
      <w:r>
        <w:rPr/>
        <w:t>Гендерные различия. На всех этапах исследования оценки по Мак-шкале мужской части выборки статистически значимо превышали оценки женской. Этот факт также полностью согласуется с результатами исследований западных психологов [2, 6, 10].</w:t>
      </w:r>
    </w:p>
    <w:p>
      <w:pPr>
        <w:pStyle w:val="Style15"/>
        <w:rPr/>
      </w:pPr>
      <w:r>
        <w:rPr/>
        <w:t>Гендерные различия начинают проявляться в детстве, после десятилетнего возраста. Исследование Д.Д. Брагински продемонстрировало значительные различия в используемых детьми разного пола манипулятивных тактиках. Мальчики и девочки с одинаковым количеством баллов по Мак-шкале стремятся использовать разные тактики в контексте предписанных им социальных ролей. Девочки-макиавеллистки стараются манипулировать неявным образом, представляя себя в таком свете, чтобы другие думали о них лучше. Мальчики- макиавеллисты манипулируют с помощью директивных, агрессивных тактик. Девочки-немакиавеллистки безуспешно пытаются манипулировать с помощью агрессивности, в то время как мальчики-немакиавеллисты ведут себя пассивно [4].</w:t>
      </w:r>
    </w:p>
    <w:p>
      <w:pPr>
        <w:pStyle w:val="Style15"/>
        <w:rPr/>
      </w:pPr>
      <w:r>
        <w:rPr/>
        <w:t>У взрослых мужской макиавеллизм качественно отличается от женского как на уровне установок, так и на уровне конкретного поведения. Это проявляется, в частности, в готовности и склонности к самораскрытию в общении: как в конкретных высказываниях, содержащих сведения о личной жизни, так и в общей предрасположенности рассказывать о себе другим людям.</w:t>
      </w:r>
    </w:p>
    <w:p>
      <w:pPr>
        <w:pStyle w:val="Style15"/>
        <w:rPr/>
      </w:pPr>
      <w:r>
        <w:rPr/>
        <w:t>Психологические исследования [6] показали, что у мужчин высокий уровень макиавеллизма коррелирует с закрытостью, а у женщин с аналогичным уровнем, наоборот, с открытостью. Одна из причин этого заключается в том, что склонность мужчин к раскрытию не влияет на то, нравятся они окружающим или нет. Психологи отмечают, что в западном обществе от мужчины ожидают, что он достигнет успеха благодаря собственным усилиям, а доверительные отношения с другим мужчиной рассматриваются как слабость и стремление к подчинению. Вследствие этого самораскрытие является для мужчин малоэффективной манипулятивной тактикой. Цели женщин явно социально направлены: популярность, умение ладить с другими людьми, понимание - более ценятся женщинами, чем мужчинами. Очевидно, что установление доверительных отношений, необходимых для достижения этих целей, невозможно без значительного самораскрытия. Неудивительно, что самораскрытие как манипулятивная стратегия весьма эффективно для женщин-макиавеллисток [6].</w:t>
      </w:r>
    </w:p>
    <w:p>
      <w:pPr>
        <w:pStyle w:val="Style15"/>
        <w:rPr/>
      </w:pPr>
      <w:r>
        <w:rPr/>
        <w:t>Цели манипуляции могут быть не только прагматичными, но и защитными: она может играть роль психологического защитного механизма, предохраняющего личность от утраты самоуважения, снижения самооценки и т.п. Как утверждают западные психологи, женщины традиционно считаются более покорными и уступчивыми, они лучше приспосабливаются и менее склонны к манипуляции. Однако в действительности оказывается, что некоторые женщины могут использовать покорность и уступчивость в манипулятивных целях. Например, некоторые молодые женщины боятся успешно конкурировать с мужчинами. Несмотря на то, что они хотели бы быть успешными в достижении своих целей, они умудряются избегать успеха там, где могли бы достичь больших результатов, чем мужчины. Хотя результаты исследований боязни успеха у женщин противоречивы, вполне возможно, что некоторые женщины, особенно традиционно фемининного типа, специально ведут себя так, чтобы быть менее успешными [2].</w:t>
      </w:r>
    </w:p>
    <w:p>
      <w:pPr>
        <w:pStyle w:val="Style15"/>
        <w:rPr/>
      </w:pPr>
      <w:r>
        <w:rPr/>
        <w:t>* * *</w:t>
      </w:r>
    </w:p>
    <w:p>
      <w:pPr>
        <w:pStyle w:val="Style15"/>
        <w:rPr/>
      </w:pPr>
      <w:r>
        <w:rPr/>
        <w:t>Итак, русскоязычный вариант Мак-шкалы представляет собой достаточно надежный инструмент для выявления макиавеллистких установок и убеждений испытуемых. Однако по результатам заполнения опросника вряд ли можно судить об операциональной основе этого личностного свойства: владеет ли субъект макиавеллистскими знаниями, умениями и навыками. Тем более не следует делать опрометчивых выводов о поведении, т.е. использует ли он/она их в ситуациях общения с другими людьми. Ответ на последний вопрос требует более глубокого психологического анализа и применения других методов исследования.</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1. Братченко С. Л. Диагностика склонности к манипулированию // Диагностика личностно-развивающего потенциала: методическое пособие для школьных психологов. Псков: Издательство Псковского областного института повышения квалификации работников образования, 1997. С. 56-62.</w:t>
      </w:r>
    </w:p>
    <w:p>
      <w:pPr>
        <w:pStyle w:val="Style15"/>
        <w:rPr/>
      </w:pPr>
      <w:r>
        <w:rPr>
          <w:lang w:val="en-US"/>
        </w:rPr>
        <w:t xml:space="preserve">2. Ames </w:t>
      </w:r>
      <w:r>
        <w:rPr/>
        <w:t>М</w:t>
      </w:r>
      <w:r>
        <w:rPr>
          <w:lang w:val="en-US"/>
        </w:rPr>
        <w:t xml:space="preserve">., Kidd </w:t>
      </w:r>
      <w:r>
        <w:rPr/>
        <w:t>А</w:t>
      </w:r>
      <w:r>
        <w:rPr>
          <w:lang w:val="en-US"/>
        </w:rPr>
        <w:t>.</w:t>
      </w:r>
      <w:r>
        <w:rPr/>
        <w:t>Н</w:t>
      </w:r>
      <w:r>
        <w:rPr>
          <w:lang w:val="en-US"/>
        </w:rPr>
        <w:t>. Machiavellianism and women's grade point averages // Psychological Reports. 1979. V. 44. N 1. P. 223-228.</w:t>
      </w:r>
    </w:p>
    <w:p>
      <w:pPr>
        <w:pStyle w:val="Style15"/>
        <w:rPr/>
      </w:pPr>
      <w:r>
        <w:rPr>
          <w:lang w:val="en-US"/>
        </w:rPr>
        <w:t>3. Blumstein P.W. Audience, machiavellianism, and tactics of identity bargainung // Sociometry. 1973. V. 36. N 3. P.346-365.</w:t>
      </w:r>
    </w:p>
    <w:p>
      <w:pPr>
        <w:pStyle w:val="Style15"/>
        <w:rPr>
          <w:lang w:val="en-US"/>
        </w:rPr>
      </w:pPr>
      <w:r>
        <w:rPr>
          <w:lang w:val="en-US"/>
        </w:rPr>
        <w:t>4. Braginsky D.D. Machiavellianism and manipulative interpersonal behavior in children // J. of Experimental Social Psychology. 1970. V. 6. N 1. P. 77-99.</w:t>
      </w:r>
    </w:p>
    <w:p>
      <w:pPr>
        <w:pStyle w:val="Style15"/>
        <w:rPr/>
      </w:pPr>
      <w:r>
        <w:rPr>
          <w:lang w:val="en-US"/>
        </w:rPr>
        <w:t>5. Cherulnik P.O., Way J.</w:t>
      </w:r>
      <w:r>
        <w:rPr/>
        <w:t>Н</w:t>
      </w:r>
      <w:r>
        <w:rPr>
          <w:lang w:val="en-US"/>
        </w:rPr>
        <w:t>., Ames S., Hutto D.B. Impressions of high and low Machiavellian men // J. of Personality. 1981. V. 49. N 4. P. 38800.</w:t>
      </w:r>
    </w:p>
    <w:p>
      <w:pPr>
        <w:pStyle w:val="Style15"/>
        <w:rPr/>
      </w:pPr>
      <w:r>
        <w:rPr>
          <w:lang w:val="en-US"/>
        </w:rPr>
        <w:t>6. Domelsmith D.E., Dietch J.</w:t>
      </w:r>
      <w:r>
        <w:rPr/>
        <w:t>Т</w:t>
      </w:r>
      <w:r>
        <w:rPr>
          <w:lang w:val="en-US"/>
        </w:rPr>
        <w:t>. Sex differences in the relationship between Machiavellianism and self-disclosure // Psychological Reports. 1978. V. 42. N 3. P. 725- 721.</w:t>
      </w:r>
    </w:p>
    <w:p>
      <w:pPr>
        <w:pStyle w:val="Style15"/>
        <w:rPr>
          <w:lang w:val="en-US"/>
        </w:rPr>
      </w:pPr>
      <w:r>
        <w:rPr>
          <w:lang w:val="en-US"/>
        </w:rPr>
        <w:t>7. Geis F.L. Machiavellianism // Dimensions of personality. N.Y.: A Wiley-Interscience Publication, 1978. P.305-364.</w:t>
      </w:r>
    </w:p>
    <w:p>
      <w:pPr>
        <w:pStyle w:val="Style15"/>
        <w:rPr/>
      </w:pPr>
      <w:r>
        <w:rPr>
          <w:lang w:val="en-US"/>
        </w:rPr>
        <w:t xml:space="preserve">8. Kraut R.E., Price J.D. Machiavellianism in parents and their children//J. ofPers. and Soc. </w:t>
      </w:r>
      <w:r>
        <w:rPr/>
        <w:t>Psychol. 1976. V. 33. N 6. P.782-786.</w:t>
      </w:r>
    </w:p>
    <w:p>
      <w:pPr>
        <w:pStyle w:val="Style15"/>
        <w:rPr>
          <w:lang w:val="en-US"/>
        </w:rPr>
      </w:pPr>
      <w:r>
        <w:rPr>
          <w:lang w:val="en-US"/>
        </w:rPr>
        <w:t>9. Studies in Machiavellianism / Ed. by R. Christie, F.L. Gets. New York: Academic Press, 1970.</w:t>
      </w:r>
    </w:p>
    <w:p>
      <w:pPr>
        <w:pStyle w:val="Style15"/>
        <w:rPr>
          <w:lang w:val="en-US"/>
        </w:rPr>
      </w:pPr>
      <w:r>
        <w:rPr>
          <w:lang w:val="en-US"/>
        </w:rPr>
        <w:t>10. Wilson D.S., Near D., Miller R.R. Machiavellianism: A synthesis of the evolutionary and psychological literatures // Psychological Bulletin. 1996. V. 119. N 2. P.285-299.</w:t>
      </w:r>
    </w:p>
    <w:p>
      <w:pPr>
        <w:pStyle w:val="Style15"/>
        <w:rPr>
          <w:lang w:val="en-US"/>
        </w:rPr>
      </w:pPr>
      <w:r>
        <w:rPr>
          <w:lang w:val="en-US"/>
        </w:rPr>
        <w:t>THE MACHIAVELLIANISM: THE PSYCHOLOGICAL PERSONAL TRAIT AND THE METHOD OF RESEARCH</w:t>
      </w:r>
    </w:p>
    <w:p>
      <w:pPr>
        <w:pStyle w:val="Style15"/>
        <w:rPr>
          <w:lang w:val="en-US"/>
        </w:rPr>
      </w:pPr>
      <w:r>
        <w:rPr>
          <w:lang w:val="en-US"/>
        </w:rPr>
        <w:t>V. V. Znakov</w:t>
      </w:r>
    </w:p>
    <w:p>
      <w:pPr>
        <w:pStyle w:val="Style15"/>
        <w:rPr>
          <w:lang w:val="en-US"/>
        </w:rPr>
      </w:pPr>
      <w:r>
        <w:rPr>
          <w:lang w:val="en-US"/>
        </w:rPr>
        <w:t>Dr. sci. (psychology), profeccor, head res. ass., IP RAS, Moscow</w:t>
      </w:r>
    </w:p>
    <w:p>
      <w:pPr>
        <w:pStyle w:val="Style15"/>
        <w:rPr>
          <w:lang w:val="en-US"/>
        </w:rPr>
      </w:pPr>
      <w:r>
        <w:rPr>
          <w:lang w:val="en-US"/>
        </w:rPr>
        <w:t>The psychological essence of the personal machiavellianism is described. The Russian version of the Mac-IV with the results of the scale adaptation on 710 Ss from six cities of the country are presented. The correlation between personal machiavellianism and such traits as suspiciousness, hostility, negativism, orientation on the Self in communication, low level of altruism and negative self-assessment of moral qualities. It was shown the Ss with high level of machiavellianism have better manipulative skills, capacity to be likeable and influence one's behavior with success. It was discovered that men have more high average indices on the Mac-questionnaire then women as well as young Ss (till 25 years) then older Ss.</w:t>
      </w:r>
    </w:p>
    <w:p>
      <w:pPr>
        <w:pStyle w:val="Style15"/>
        <w:rPr/>
      </w:pPr>
      <w:r>
        <w:rPr>
          <w:lang w:val="en-US"/>
        </w:rPr>
        <w:t>Key words: machiavellianism, manipulation, behavior, personal trait, gender differences, construct validity, reliability.</w:t>
      </w:r>
    </w:p>
    <w:p>
      <w:pPr>
        <w:pStyle w:val="Style15"/>
        <w:jc w:val="right"/>
        <w:rPr/>
      </w:pPr>
      <w:r>
        <w:rPr/>
        <w:t>стр. 22</w:t>
      </w:r>
    </w:p>
    <w:p>
      <w:pPr>
        <w:pStyle w:val="Normal"/>
        <w:jc w:val="center"/>
        <w:rPr>
          <w:sz w:val="29"/>
          <w:szCs w:val="29"/>
        </w:rPr>
      </w:pPr>
      <w:r>
        <w:rPr>
          <w:sz w:val="29"/>
          <w:szCs w:val="29"/>
        </w:rPr>
        <w:t>ПСИХОЛОГИЯ РАЗВИТИЯ. СООТНОШЕНИЕ ВОСПРИЯТИЯ И ДЕЙСТВИЯ В МЛАДЕНЧЕСКОМ ВОЗРАСТЕ (1)</w:t>
      </w:r>
    </w:p>
    <w:p>
      <w:pPr>
        <w:pStyle w:val="Style15"/>
        <w:rPr/>
      </w:pPr>
      <w:r>
        <w:rPr/>
        <w:t>Автор: Е. А. Сергиенко (*), А. В. Дозорцева (**)</w:t>
      </w:r>
    </w:p>
    <w:p>
      <w:pPr>
        <w:pStyle w:val="Style15"/>
        <w:rPr/>
      </w:pPr>
      <w:r>
        <w:rPr/>
        <w:t>(c) 2000 г.</w:t>
      </w:r>
    </w:p>
    <w:p>
      <w:pPr>
        <w:pStyle w:val="Style15"/>
        <w:rPr/>
      </w:pPr>
      <w:r>
        <w:rPr/>
        <w:t>*Доктор психол. наук, зав. лаб. ИП РАН, Москва</w:t>
      </w:r>
    </w:p>
    <w:p>
      <w:pPr>
        <w:pStyle w:val="Style15"/>
        <w:rPr/>
      </w:pPr>
      <w:r>
        <w:rPr/>
        <w:t>**Мл. науч. сотр. ИП РАН, Москва</w:t>
      </w:r>
    </w:p>
    <w:p>
      <w:pPr>
        <w:pStyle w:val="Style15"/>
        <w:rPr/>
      </w:pPr>
      <w:r>
        <w:rPr/>
        <w:t>Представлены результаты экспериментального исследования соотношения восприятия, ментальной репрезентации и исполнительных действий у младенцев 7-18 мес. Сравнивали выполнение детьми задач трех типов: когнитивных - на поиск объекта (задачи Ж. Пиаже), предполагающих наличие репрезентации спрятанного объекта и исполнительных мануальных действий; перцептивно- моторных (задачи А. Даймонд), нацеленных на разную степень организации мануальных действий по доставанию видимого предмета; третий тип предполагал существование когнитивной репрезентации спрятанного объекта, но не требовал мануального поиска. Установлено, что младенцы 7-8 мес. эффективно выполняют только те задачи, которые не предполагают мануальных исполнительных действий. Исполнительные мануальные действия отстают в развитии от возможностей репрезентации спрятанного объекта, так как опираются на широкий контекст моторной готовности ребенка (развитие удержания баланса позы, становление взаимодополняющих движений рук, тонкой моторики руки и ее адаптации к размеру объекта). Гетерохронность развития восприятия объекта и возможностей моторного обеспечения исполнительных действий ставит под сомнение ведущую роль практических действий в развитии концепции объекта. Результаты подтвердили, что мануальные исполнительные действия не могут служить надежным показателем представлений младенцев о спрятанном объекте, как это полагал Ж. Пиаже. Обнаружена сложная динамика становления доминантности руки при различных мануальных действиях.</w:t>
      </w:r>
    </w:p>
    <w:p>
      <w:pPr>
        <w:pStyle w:val="Style15"/>
        <w:rPr/>
      </w:pPr>
      <w:r>
        <w:rPr/>
        <w:t>Ключевые слова: младенцы, восприятие, репрезентация, исполнительное действие, моторное развитие, когнитивное развитие.</w:t>
      </w:r>
    </w:p>
    <w:p>
      <w:pPr>
        <w:pStyle w:val="Style15"/>
        <w:rPr/>
      </w:pPr>
      <w:r>
        <w:rPr/>
        <w:t>В психологии сложились альтернативные представления о роли восприятия и действия в порождении знаний человека. Так, основой развития ментальных представлений о внешнем мире Ж. Пиаже считал действие, которое связывает в единую схему различные сенсорные впечатления об объекте или событии. В рамках отечественных психологических концепций деятельности именно действию отводится ведущая роль в формировании образа, ментальной модели внешнего мира. Однако в современной когнитивной психологии сложилось иное представление: действие, осуществляемое даже самым маленьким ребенком, направляется и организуется восприятием, которое, в свою очередь, имеет ментальную базовую основу.</w:t>
      </w:r>
    </w:p>
    <w:p>
      <w:pPr>
        <w:pStyle w:val="Style15"/>
        <w:rPr/>
      </w:pPr>
      <w:r>
        <w:rPr/>
        <w:t>Данная точка зрения сформулирована в работах Е.А. Сергиенко, где теоретически и экспериментально обосновано существование у младенцев базовых представлений, входящих в когнитивную структуру, управляющую их действиями. Основной тезис нашей гипотезы - наличие функционального ядра базовой репрезентации, рассматриваемого как механизм организации отдельных элементов в целостное представление о некоторых атрибутах существования мира. Когнитивные способности адаптируются в среде при активном взаимодействии с миром, но не являются линейно детерминированными внешними практическими действиями. Восприятие и действие как неразрывные звенья любого взаимодействия, совершенствуясь, развивают представления о мире, которые имеют врожденную основу. Эта основа может быть обозначена как ядро знания или как "антиципирующая схема". Составной элемент антиципирующей схемы - представленность (репрезентация) внешнего мира, которая направляет восприятие и организует действие, а это, в свою очередь, развивает, изменяет и дополняет первоначальное, базовое понятие. Возможность понимания младенцем причинности физического мира развивается на основе восприятия и действия [11, 12].</w:t>
      </w:r>
    </w:p>
    <w:p>
      <w:pPr>
        <w:pStyle w:val="Style15"/>
        <w:rPr/>
      </w:pPr>
      <w:r>
        <w:rPr/>
        <w:t>Традиционно исследования представлений младенцев о материальных объектах фокусировались на их способности манипулировать с предметами.</w:t>
      </w:r>
    </w:p>
    <w:p>
      <w:pPr>
        <w:pStyle w:val="Style15"/>
        <w:rPr/>
      </w:pPr>
      <w:r>
        <w:rPr/>
        <w:t>В отечественной психологии основной акцент делается на формировании понятия через</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Работа выполнена при финансовой поддержке РФФИ (грант N 99-06-80082).</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ктивное действие с объектами, которое опосредуется взрослым, т.е. социально детерминировано. С этой точки зрения только после интериоризации действия с объектом, освоенного под руководством взрослого, возможно образование понятия [3-5].</w:t>
      </w:r>
    </w:p>
    <w:p>
      <w:pPr>
        <w:pStyle w:val="Style15"/>
        <w:rPr/>
      </w:pPr>
      <w:r>
        <w:rPr/>
        <w:t>Пиаже оценивал развитие понятий, в первую очередь анализируя поиск спрятанных (невидимых) объектов. Он предъявлял младенцам невидимые перемещения, в которых движущийся объект исчезал из поля зрения, затем возвращался, подвергнутый некоторым трансформациям. Дети 6-10 мес. начинают систематически следить за латерально движущимися объектами через экстраполяцию их траекторий в соответствии с законами непрерывности (движущийся объект постоянно существует, даже будучи невидимым) и инерции (перемещающийся объект остается в движении). Младенцы в этом возрасте начинают искать упавший объект, смотреть на пол согласно закону гравитации (падающий объект - падает на землю). Однако до 18 мес. младенческий поиск объекта полностью не соответствует этим законам. Перемещение спрятанного (невидимого) предмета на глазах у ребенка в возрасте до 9 мес. приводит к ошибкам. Младенец ищет объект там, где он находился прежде. Ошибки поиска были интерпретированы как доказательство того, что представления ребенка несовершенны, несравнимы с пониманием взрослых и его концепты физического мира изменяются в течение младенчества [7]. Тем не менее возможны другие способы интерпретации поисковых паттернов.</w:t>
      </w:r>
    </w:p>
    <w:p>
      <w:pPr>
        <w:pStyle w:val="Style15"/>
        <w:rPr/>
      </w:pPr>
      <w:r>
        <w:rPr/>
        <w:t>Согласно Пиаже, младенцы не ищут спрятанный объект, поскольку не представляют, что он продолжает существовать, даже когда не виден.</w:t>
      </w:r>
    </w:p>
    <w:p>
      <w:pPr>
        <w:pStyle w:val="Style15"/>
        <w:rPr/>
      </w:pPr>
      <w:r>
        <w:rPr/>
        <w:t>Т. Бауэр одним из первых показал: младенцы имеют представление о том, что объект продолжает существовать. Он продемонстрировал, что дети 3 мес. "удивляются", когда движущийся объект не появляется из-за ширмы (показателем "удивления" служили изменения сердечного ритма) [2]. При внезапном исчезновении объекта младенцы переставали сосать соску, что также являлось показателем "удивления". В другом эксперименте Бауэр выключал свет в тот момент, когда ребенок пытался дотянуться до желаемого объекта. Младенцы тянулись за невидимым объектом даже при значительной продолжительности темного периода. Хотя объект был невидим, они могли представить его для продолжения своего действия.</w:t>
      </w:r>
    </w:p>
    <w:p>
      <w:pPr>
        <w:pStyle w:val="Style15"/>
        <w:rPr/>
      </w:pPr>
      <w:r>
        <w:rPr/>
        <w:t>При выключении света объекты продолжали существовать, что подтверждают реакции младенцев на них как на знакомые и после включения света (по [13, 23]).</w:t>
      </w:r>
    </w:p>
    <w:p>
      <w:pPr>
        <w:pStyle w:val="Style15"/>
        <w:rPr/>
      </w:pPr>
      <w:r>
        <w:rPr/>
        <w:t>Если дети воспринимают объект как существующий постоянно, то почему они его не ищут?</w:t>
      </w:r>
    </w:p>
    <w:p>
      <w:pPr>
        <w:pStyle w:val="Style15"/>
        <w:rPr/>
      </w:pPr>
      <w:r>
        <w:rPr/>
        <w:t>Одно из возможных объяснений этого феномена - ограничения в запоминании информации.</w:t>
      </w:r>
    </w:p>
    <w:p>
      <w:pPr>
        <w:pStyle w:val="Style15"/>
        <w:rPr/>
      </w:pPr>
      <w:r>
        <w:rPr/>
        <w:t>В экспериментах Дж. Баттерворта с коллегами была предпринята попытка облегчить запоминание местонахождения объекта: маркировались цветом коробочки, в которых он был спрятан, и местоположение коробочки в одной из частей стола [14]. Модифицировалась задача Пиаже на поиск спрятанного объекта, который может находиться в позициях А или В (задача А-не-В), тестирующая младенцев IV субстадии вторичных циркулярных реакций, открывающих путь развитию практического интеллекта по Пиаже. В измененной версии задачи объект Х был спрятан в маленькой коробочке, последовательно локализованной справа или слева от младенца. Зрительно-пространственная позиция объекта отмечена соответствующим цветом части стола и цветом коробочки. Дети 8-12 мес. могли использовать зрительно-пространственную информацию для преодоления ошибок. Ошибки исчезают при условии, когда цвет коробочек различен, а цвет стола имеет единый фон. Вероятно, единый фон создает у ребенка представление о непрерывности перемещений спрятанного объекта из позиции А в В.</w:t>
      </w:r>
    </w:p>
    <w:p>
      <w:pPr>
        <w:pStyle w:val="Style15"/>
        <w:rPr/>
      </w:pPr>
      <w:r>
        <w:rPr/>
        <w:t>Изменения в поисковой активности могут быть вызваны ограничениями способности координировать действия. Таким образом, наблюдается несовпадение представления об объекте и действий с ним [16]. Пиаже предполагал в собственных исследованиях именно такую возможность интерпретации. Например, его наблюдения показали, что дети 6-7 мес. не способны координировать два действия, ведущие к достижению цели (дотягивание к объекту зрительно инициируется, но движение руки к цели зрительно не контролируется). В исследованиях А. Даймонд [16, 17] было установлено, что неудачи младенцев в выполнении ими задач по поиску объекта с использованием преграды и обходного пути связаны не с отсутствием представлений об объекте, а с несовершенством развития и координации исполнительных действий. Даймонд считает причиной персеверативных ошибок в задачах поиска незрелость фронтальной коры.</w:t>
      </w:r>
    </w:p>
    <w:p>
      <w:pPr>
        <w:pStyle w:val="Style15"/>
        <w:rPr/>
      </w:pPr>
      <w:r>
        <w:rPr/>
        <w:t>Обезьяны с удаленной фронтальной корой демонстрируют подобное персеверативное поведение. Классический тест функций префронтальной коры у приматов оценивает отсроченность достижения желаемой цели. Обезьяны с удаленной фронтальной корой не могли выполнить задачу при задержке даже на 1-2 с, тогда как при отсутствии задержки выполняли ее успешно [16]. Подобно этому младенцы 9 мес. делают персеверативные ошибки в поисковой задаче А-не- В при задержке моторного исполнения на 1-2 с, но выполняют ее при отсутствии задержки. В более</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ршем возрасте они совершают ошибки в задаче А-не-В при больших задержках. Фактически в данной задаче ошибки продуцируются при увеличении времени задержки на 2 с в месяц [16].</w:t>
      </w:r>
    </w:p>
    <w:p>
      <w:pPr>
        <w:pStyle w:val="Style15"/>
        <w:rPr/>
      </w:pPr>
      <w:r>
        <w:rPr/>
        <w:t>Растущее количество исследований подтверждает это предположение. Фронтальная область отвечает за интегративные когнитивные функции (абстрагирование, планирование, организацию и контроль движений) при участии первичной моторной коры. Фронтальные больные демонстрируют "вязкость" при совершении моторных действий, не могут затормозить реализацию существующей программы действий, перейти к новым условиям задачи [6, 17, 22].</w:t>
      </w:r>
    </w:p>
    <w:p>
      <w:pPr>
        <w:pStyle w:val="Style15"/>
        <w:rPr/>
      </w:pPr>
      <w:r>
        <w:rPr/>
        <w:t>Младенцы, подобно фронтальным пациентам, не могут затормозить тенденцию поиска объекта в позиции А (когда он уже перемещен в позицию В). Эти ошибки младенцы делают, даже если объект полностью виден в позиции В.</w:t>
      </w:r>
    </w:p>
    <w:p>
      <w:pPr>
        <w:pStyle w:val="Style15"/>
        <w:rPr/>
      </w:pPr>
      <w:r>
        <w:rPr/>
        <w:t>Одна из последних работ, посвященных данной проблеме, подтверждает наличие трудностей в торможении существующего моторного паттерна как источника поисковых ошибок. С. Маркович и Ф. Зелазо представили результаты мета- анализа ошибок в задаче А-не-В, включив все имеющиеся переменные, использованные исследователями в данной задаче (возраст испытуемых, количество локализаций спрятанного объекта, расстояние между локализациями, время задержки выполнения задачи, число проб в позиции А, различия в цвете объекта и фона, на котором они предъявляются). Сравнения методом линейной и нелинейной регрессии показали, что количество локализаций объекта в поисковой задаче может быть предиктором персеверативных ошибок, но не вероятности верного решения. При этом младенцы склонны искать объект в первоначальной позиции А (ошибки связаны именно с этой позицией), если задача содержит только две локализации. Когда в поисковой задаче используются три и более локализаций, то персеверативный поиск распределен между А и В [21].</w:t>
      </w:r>
    </w:p>
    <w:p>
      <w:pPr>
        <w:pStyle w:val="Style15"/>
        <w:rPr/>
      </w:pPr>
      <w:r>
        <w:rPr/>
        <w:t>По-видимому, данная особенность является генерализованной для любого поискового действия в этом возрасте. Персеверативные ошибки при исполнительном действии, таком, как ползание, наблюдались в исследованиях ситуаций задержки достижения цели и использования разных путей продвижения к цели, подобно задаче А-не-В. Так, в исследовании Дж. Райзер с коллегами определялось, могут ли младенцы 9 мес. приползти по обходному пути к матери, обогнув препятствие в центре комнаты. Дети не видели из-за препятствия свою маму. Оно имело открытый проход с одной стороны. В первой пробе 85% младенцев успешно приползали к своим мамам. Однако в последующих пробах 75% детей ползли к той же самой стороне препятствия, хотя открытая его часть меняла ориентацию. Младенцы были не способны к торможению предыдущего моторного паттерна. Райзер с коллегами показали также, что число персеверативных ошибок у младенцев от 9 до 25 мес. при ползании снижается с возрастом, падая до 44% в 17-21 мес., и составляет только 6% в 25 мес. [24].</w:t>
      </w:r>
    </w:p>
    <w:p>
      <w:pPr>
        <w:pStyle w:val="Style15"/>
        <w:rPr/>
      </w:pPr>
      <w:r>
        <w:rPr/>
        <w:t>Б. МакКензи и Е. Бигелоу исследовали обходной путь ("detour") у 10-, 12- и 14- месячных младенцев. Они предъявляли местоположение открытой стороны препятствия (справа или слева) в четырех пробах, а затем меняли его в пятой критической пробе (подобно задаче А-не-В). Данные свидетельствуют о том, что 75-80% 10-12-месячных делают персеверативные ошибки в пятой пробе - они ползли в ту же сторону, что и в предыдущих пробах. Более старшие дети (14 мес.) совершали ошибки только в 25% случаев [20].</w:t>
      </w:r>
    </w:p>
    <w:p>
      <w:pPr>
        <w:pStyle w:val="Style15"/>
        <w:rPr/>
      </w:pPr>
      <w:r>
        <w:rPr/>
        <w:t>Данные исследований поисковых задач указывают на очевидную связь ошибок исполнения с функционированием нейрональных структур, ответственных за организацию интегративного поведения. Приведенный обзор показывает, что неудачи в поисковых задачах, которые Пиаже интерпретировал как показатель отсутствия ментальной репрезентации, скорее, объясняются проблемами организации исполнительных действий. Хотелось бы напомнить: только действие являлось, с точки зрения Пиаже, источником интеграции отдельных восприятий, что и приводило к формированию представления о постоянстве объекта при его исчезновении или перемещении.</w:t>
      </w:r>
    </w:p>
    <w:p>
      <w:pPr>
        <w:pStyle w:val="Style15"/>
        <w:rPr/>
      </w:pPr>
      <w:r>
        <w:rPr/>
        <w:t>Многочисленные эксперименты когнитивного развития в младенчестве наглядно продемонстрировали наличие ментальных репрезентаций у детей задолго до того, как они способны активно действовать в мире [10, 12, 25, 26]. Следовательно, причины ошибок поиска нужно искать в неравномерности когнитивного и моторного компонентов в развитии младенцев; при этом важно учитывать сроки созревания мозговых структур, необходимые для сложной интеграции восприятия и действия. Однако при гетерохронности восприятия и действия учитывалось только моторное исполнение, способствующее выполнению данной задачи. Детальный анализ зависимости решения когнитивных задач от готовности моторного развития не проводился. Так, реализация мануальных действий (дотягивания и схватывания) в младенчестве зависит от контроля статической позы, который, в свою очередь, предполагает развитие зрительно-моторной координации [27, 28].</w:t>
      </w:r>
    </w:p>
    <w:p>
      <w:pPr>
        <w:pStyle w:val="Style15"/>
        <w:rPr/>
      </w:pPr>
      <w:r>
        <w:rPr/>
        <w:t>Цель настоящей работы - экспериментальное исследование соотношения восприятия и действия на раннем этапе младенчества в контексте детального рассмотрения взаимосвязи когнитивного и моторного развития. Мы предполагаем</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етерохронность в развитии когнитивного и исполнительного компонентов при опережающем развитии когнитивных аспектов в решении задач.</w:t>
      </w:r>
    </w:p>
    <w:p>
      <w:pPr>
        <w:pStyle w:val="Style15"/>
        <w:rPr/>
      </w:pPr>
      <w:r>
        <w:rPr/>
        <w:t>Для реализации вышеуказанной цели нами поставлены следующие задачи:</w:t>
      </w:r>
    </w:p>
    <w:p>
      <w:pPr>
        <w:pStyle w:val="Style15"/>
        <w:rPr/>
      </w:pPr>
      <w:r>
        <w:rPr/>
        <w:t>1) сравнение выполнения младенцами разных возрастов когнитивных задач различного вида;</w:t>
      </w:r>
    </w:p>
    <w:p>
      <w:pPr>
        <w:pStyle w:val="Style15"/>
        <w:rPr/>
      </w:pPr>
      <w:r>
        <w:rPr/>
        <w:t>2) определение соотношений между уровнем выполнения когнитивных задач и степенью моторной готовности к их исполнению.</w:t>
      </w:r>
    </w:p>
    <w:p>
      <w:pPr>
        <w:pStyle w:val="Style15"/>
        <w:rPr/>
      </w:pPr>
      <w:r>
        <w:rPr/>
        <w:t>МЕТОДИКА</w:t>
      </w:r>
    </w:p>
    <w:p>
      <w:pPr>
        <w:pStyle w:val="Style15"/>
        <w:rPr/>
      </w:pPr>
      <w:r>
        <w:rPr/>
        <w:t>Испытуемые. Здесь представлена только часть проводимого нами большого лонгитюдного исследования близнецов младенческого возраста. В предлагаемой работе не обсуждаются проблемы влияния генетических и средовых факторов на соотношение восприятия и действия, поэтому не анализируются особенности, выявленные при изучении близнецов.</w:t>
      </w:r>
    </w:p>
    <w:p>
      <w:pPr>
        <w:pStyle w:val="Style15"/>
        <w:rPr/>
      </w:pPr>
      <w:r>
        <w:rPr/>
        <w:t>В исследовании принимали участие 100 детей в возрасте от 7 до 18 мес. (от 27 до 77 нед.). Возраст младенцев при тестировании определялся с учетом коррекции на недоношенность. Средний гестационный возраст 37.4 нед. Средняя масса тела при рождении 2500 г (2506.7 г). Испытуемые были разделены на три возрастные группы:</w:t>
      </w:r>
    </w:p>
    <w:p>
      <w:pPr>
        <w:pStyle w:val="Style15"/>
        <w:rPr/>
      </w:pPr>
      <w:r>
        <w:rPr/>
        <w:t>1) 7-8 мес. (32 ребенка); средний возраст М = 31.5 нед. (S ? 3.5 нед.); 10 девочек, 22 мальчика;</w:t>
      </w:r>
    </w:p>
    <w:p>
      <w:pPr>
        <w:pStyle w:val="Style15"/>
        <w:rPr/>
      </w:pPr>
      <w:r>
        <w:rPr/>
        <w:t>2) 9-12 мес. (34 ребенка); средний возраст М = 47.6 нед. (S ? 4.5 нед.); 10 девочек, 24 мальчика;</w:t>
      </w:r>
    </w:p>
    <w:p>
      <w:pPr>
        <w:pStyle w:val="Style15"/>
        <w:rPr/>
      </w:pPr>
      <w:r>
        <w:rPr/>
        <w:t>3) 14-18 мес. (34 ребенка); средний возраст М = 67.6 нед. (5 ? 4.5 нед.); 10 девочек, 24 мальчика.</w:t>
      </w:r>
    </w:p>
    <w:p>
      <w:pPr>
        <w:pStyle w:val="Style15"/>
        <w:rPr/>
      </w:pPr>
      <w:r>
        <w:rPr/>
        <w:t>При проведении тестирования в младшей и средней возрастных группах (7-8 и 11- 12 мес.) ребенок находился на коленях у мамы, сидевшей за столом, на котором экспериментатор раскладывал игрушки, необходимые для той или иной пробы. Предъявляли только одну игрушку, так как внимание малыша не должно было рассеиваться на посторонние предметы. Игрушка находилась в зоне досягаемости ребенка. Поза младенца должна была быть свободной, не ограничивающей его движения. В старшей возрастной группе (14-18 мес.) дети сидели на стульчике самостоятельно. Стол, на котором проводился эксперимент, был гладким, одноцветным, светлого тона.</w:t>
      </w:r>
    </w:p>
    <w:p>
      <w:pPr>
        <w:pStyle w:val="Style15"/>
        <w:rPr/>
      </w:pPr>
      <w:r>
        <w:rPr/>
        <w:t>Предъявляли три типа задач. Задачи первого типа требовали от ребенка поиска спрятанного объекта с использованием мануальных действий. Для этой цели применялись следующие задачи Ж. Пиаже:</w:t>
      </w:r>
    </w:p>
    <w:p>
      <w:pPr>
        <w:pStyle w:val="Style15"/>
        <w:rPr/>
      </w:pPr>
      <w:r>
        <w:rPr/>
        <w:t>1. Поиск предмета под одной чашкой</w:t>
      </w:r>
    </w:p>
    <w:p>
      <w:pPr>
        <w:pStyle w:val="Style15"/>
        <w:rPr/>
      </w:pPr>
      <w:r>
        <w:rPr/>
        <w:t>Маленькую игрушку (кролика) прячут под чашкой. Проба считается выполненной, если ребенок поднимает чашку намеренно, чтобы найти под ней спрятанного кролика. Если ребенок переключает свое внимание на чашку и забывает про кролика, проба считается невыполненной.</w:t>
      </w:r>
    </w:p>
    <w:p>
      <w:pPr>
        <w:pStyle w:val="Style15"/>
        <w:rPr/>
      </w:pPr>
      <w:r>
        <w:rPr/>
        <w:t>2. Поиск предмета под двумя чашками (задача А-не-В)</w:t>
      </w:r>
    </w:p>
    <w:p>
      <w:pPr>
        <w:pStyle w:val="Style15"/>
        <w:rPr/>
      </w:pPr>
      <w:r>
        <w:rPr/>
        <w:t>Маленькую игрушку (кролика) прячут под разными чашками то в позиции А, то в В. Делается три попытки. Задача считается выполненной, если ребенок находит игрушку под чашкой, поднимая ее намеренно, как минимум в двух попытках.</w:t>
      </w:r>
    </w:p>
    <w:p>
      <w:pPr>
        <w:pStyle w:val="Style15"/>
        <w:rPr/>
      </w:pPr>
      <w:r>
        <w:rPr/>
        <w:t>3. Поиск предмета под двумя чашками с перемещением</w:t>
      </w:r>
    </w:p>
    <w:p>
      <w:pPr>
        <w:pStyle w:val="Style15"/>
        <w:rPr/>
      </w:pPr>
      <w:r>
        <w:rPr/>
        <w:t>Задача аналогична предыдущей пробе, однако чашка со спрятанным кроликом перемещается на столе на глазах у малыша. Оценивается понимание ребенком скрытых перемещений объекта в пространстве. Выполнение задания производится так же, как и в предыдущей задаче.</w:t>
      </w:r>
    </w:p>
    <w:p>
      <w:pPr>
        <w:pStyle w:val="Style15"/>
        <w:rPr/>
      </w:pPr>
      <w:r>
        <w:rPr/>
        <w:t>4. Поиск предмета в закрытой коробке</w:t>
      </w:r>
    </w:p>
    <w:p>
      <w:pPr>
        <w:pStyle w:val="Style15"/>
        <w:rPr/>
      </w:pPr>
      <w:r>
        <w:rPr/>
        <w:t>Маленькую игрушку (кролика) прячут в коробку, которую закрывают крышкой. Проводится три попытки. Оценивается целенаправленный поиск игрушки в коробке в двух из трех попыток.</w:t>
      </w:r>
    </w:p>
    <w:p>
      <w:pPr>
        <w:pStyle w:val="Style15"/>
        <w:rPr/>
      </w:pPr>
      <w:r>
        <w:rPr/>
        <w:t>5. Поиск предмета в открытой коробке</w:t>
      </w:r>
    </w:p>
    <w:p>
      <w:pPr>
        <w:pStyle w:val="Style15"/>
        <w:rPr/>
      </w:pPr>
      <w:r>
        <w:rPr/>
        <w:t>В открытую коробку без крышки на глазах у ребенка экспериментатор кладет несколько (2-3) маленьких квадратных красных бусинок. Экспериментатор встряхивает коробку, демонстрируя, что бусинки находятся в ней. После этого бусинки незаметно убирают из коробки, которая после этого предъявляется ребенку. Проводится три пробы. Оценивается понимание ребенком причинности событий в физическом мире: исчезновение объекта невозможно без физической причины, следовательно, бусинки должны быть в коробке. Ребенок проявляет удивление при их отсутствии, ищет их, встряхивает коробку, показывая тем самым, что понимает данное событие как невозможное.</w:t>
      </w:r>
    </w:p>
    <w:p>
      <w:pPr>
        <w:pStyle w:val="Style15"/>
        <w:rPr/>
      </w:pPr>
      <w:r>
        <w:rPr/>
        <w:t>6. Поиск предмета, спрятанного под платком</w:t>
      </w:r>
    </w:p>
    <w:p>
      <w:pPr>
        <w:pStyle w:val="Style15"/>
        <w:rPr/>
      </w:pPr>
      <w:r>
        <w:rPr/>
        <w:t>Данная задача является модификацией исчезновения объекта под чашкой - классического варианта, предложенного Пиаже.</w:t>
      </w:r>
    </w:p>
    <w:p>
      <w:pPr>
        <w:pStyle w:val="Style15"/>
        <w:rPr/>
      </w:pPr>
      <w:r>
        <w:rPr/>
        <w:t>Маленькую игрушку (кубик, мячик, кролика) прячут под платком при наличии внимания к ней ребенка и желания ее достать. Проводится три попытки.</w:t>
      </w:r>
    </w:p>
    <w:p>
      <w:pPr>
        <w:pStyle w:val="Style15"/>
        <w:rPr/>
      </w:pPr>
      <w:r>
        <w:rPr/>
        <w:t>Второй тип задач предполагал поиск ребенком спрятанных объектов, но не требовал мануальных действий. Были использованы следующие задачи:</w:t>
      </w:r>
    </w:p>
    <w:p>
      <w:pPr>
        <w:pStyle w:val="Style15"/>
        <w:rPr/>
      </w:pPr>
      <w:r>
        <w:rPr/>
        <w:t>1. Реакция на исчезновение предмета</w:t>
      </w:r>
    </w:p>
    <w:p>
      <w:pPr>
        <w:pStyle w:val="Style15"/>
        <w:rPr/>
      </w:pPr>
      <w:r>
        <w:rPr/>
        <w:t>Ребенок прослеживает движение ложки от центра до конца стола (справа налево или наоборот), затем она падает. Оценивается понимание ребенком исчезновения объекта и его поиск на полу согласно закону гравитации.</w:t>
      </w:r>
    </w:p>
    <w:p>
      <w:pPr>
        <w:pStyle w:val="Style15"/>
        <w:rPr/>
      </w:pPr>
      <w:r>
        <w:rPr/>
        <w:t>2. Поиск упавшего предмета</w:t>
      </w:r>
    </w:p>
    <w:p>
      <w:pPr>
        <w:pStyle w:val="Style15"/>
        <w:rPr/>
      </w:pPr>
      <w:r>
        <w:rPr/>
        <w:t>Ребенок прослеживает движение ложки от центра до конца стола (справа налево или наоборот), затем она падает. Оценивается поиск ребенком исчезнувшего объекта по движению его глаз, повороту и наклону головы в сторону упавшей ложки.</w:t>
      </w:r>
    </w:p>
    <w:p>
      <w:pPr>
        <w:pStyle w:val="Style15"/>
        <w:rPr/>
      </w:pPr>
      <w:r>
        <w:rPr/>
        <w:t>3. Поиск за ширмой</w:t>
      </w:r>
    </w:p>
    <w:p>
      <w:pPr>
        <w:pStyle w:val="Style15"/>
        <w:rPr/>
      </w:pPr>
      <w:r>
        <w:rPr/>
        <w:t>Экспериментатор, привлекая внимание ребенка к игрушке (кролику, кукле или машинке), прячет ее за небольшой белой ширмой. Игрушку показывают то с одной стороны ширмы, то с другой. Проба повторяется три раза. Оценивается вовлеченность ребенка в игру и поисковая активность.</w:t>
      </w:r>
    </w:p>
    <w:p>
      <w:pPr>
        <w:pStyle w:val="Style15"/>
        <w:rPr/>
      </w:pPr>
      <w:r>
        <w:rPr/>
        <w:t>4. Поиск лица за ширмой</w:t>
      </w:r>
    </w:p>
    <w:p>
      <w:pPr>
        <w:pStyle w:val="Style15"/>
        <w:rPr/>
      </w:pPr>
      <w:r>
        <w:rPr/>
        <w:t>Экспериментатор, привлекая к себе внимание ребенка, прячет лицо за небольшой белой ширмой, играет с младенцем в игру "ку-ку", выглядывая из-за ширмы то справа, то слева. Проба повторяется три раза. Оценивается вовлеченность ребенка в игру и поисковая активность.</w:t>
      </w:r>
    </w:p>
    <w:p>
      <w:pPr>
        <w:pStyle w:val="Style15"/>
        <w:rPr/>
      </w:pPr>
      <w:r>
        <w:rPr/>
        <w:t>Выполнение данных задач оценивается по визуальному прослеживанию, предвосхищению события, фиксации взгляда, визуальному поиску.</w:t>
      </w:r>
    </w:p>
    <w:p>
      <w:pPr>
        <w:pStyle w:val="Style15"/>
        <w:rPr/>
      </w:pPr>
      <w:r>
        <w:rPr/>
        <w:t>Третий тип задач предполагал решения на основе перцептивно-мануальной организации разной степени сложности. А. Даймонд предположила, что проблема неудач в поисковых задачах состоит в организации мануальной активности, а не в отсутствии у ребенка представлений о постоянстве объекта (он существует, будучи невидимым) - тогда младенец не сможет достать даже полностью видимый объект. Как мы уже отмечали, проблемы в организации мануальной активности связаны с развитием фронтальной коры. Таким образом, пробы Даймонд отличаются от задач Пиаже тем, что объект, который должен взять ребенок, находится постоянно в поле его зрения. Для выполнения задания в данном случае необходимо только организовать исполнительное мануальное действие разной степени сложности: дотягивание и схватывание по прямому пути, использование непрямого и обходного пути "detour" [19].</w:t>
      </w:r>
    </w:p>
    <w:p>
      <w:pPr>
        <w:pStyle w:val="Style15"/>
        <w:rPr/>
      </w:pPr>
      <w:r>
        <w:rPr/>
        <w:t>Для выполнения задач Даймонд использовались: прозрачная коробка размерами 11 х 11 х 6 см, сделанная из оргстекла, и стандартный блок красного цвета из набора "Лего" размерами 6 х 1 х 0.5 см. Коробка не имеет верхней стенки</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одной из боковых. Предъявлялись следующие задачи А. Даймонд:</w:t>
      </w:r>
    </w:p>
    <w:p>
      <w:pPr>
        <w:pStyle w:val="Style15"/>
        <w:rPr/>
      </w:pPr>
      <w:r>
        <w:rPr/>
        <w:t>1. Блок расположен в центре прозрачной коробки</w:t>
      </w:r>
    </w:p>
    <w:p>
      <w:pPr>
        <w:pStyle w:val="Style15"/>
        <w:rPr/>
      </w:pPr>
      <w:r>
        <w:rPr/>
        <w:t>В центр коробки (широкой стороной к ребенку) помещают красный блок. Проба проводится до тех пор, пока ребенок не выполнит задание или не исчерпает все возможности для его выполнения и перестанет предпринимать попытки достать блок. Дотягивание и схватывание блока предполагает самую простую моторную организацию действий: по прямому пути.</w:t>
      </w:r>
    </w:p>
    <w:p>
      <w:pPr>
        <w:pStyle w:val="Style15"/>
        <w:rPr/>
      </w:pPr>
      <w:r>
        <w:rPr/>
        <w:t>2. Блок расположен у стенки коробки</w:t>
      </w:r>
    </w:p>
    <w:p>
      <w:pPr>
        <w:pStyle w:val="Style15"/>
        <w:rPr/>
      </w:pPr>
      <w:r>
        <w:rPr/>
        <w:t>Проба выполняется аналогично описанной выше, но блок располагается внутри коробки, прилегая вплотную к передней стенке. Задание остается прежним: достать блок из коробки. Данная задача требует организации движения руки уже по непрямому пути.</w:t>
      </w:r>
    </w:p>
    <w:p>
      <w:pPr>
        <w:pStyle w:val="Style15"/>
        <w:rPr/>
      </w:pPr>
      <w:r>
        <w:rPr/>
        <w:t>3. Коробка дном вверх, блок внутри, справа открытая стенка (обходной путь)</w:t>
      </w:r>
    </w:p>
    <w:p>
      <w:pPr>
        <w:pStyle w:val="Style15"/>
        <w:rPr/>
      </w:pPr>
      <w:r>
        <w:rPr/>
        <w:t>Коробка расположена перед ребенком таким образом, что красный блок можно достать только через боковую открытую стенку, остальные пути преграждают стенки коробки. Под прозрачную коробку помещен красный блок. Проба проводится до тех пор, пока малыш не достанет блок из коробки, используя обходной путь, или, при неудаче, не прекратит попытки достижения своей цели.</w:t>
      </w:r>
    </w:p>
    <w:p>
      <w:pPr>
        <w:pStyle w:val="Style15"/>
        <w:rPr/>
      </w:pPr>
      <w:r>
        <w:rPr/>
        <w:t>4. Коробка дном вверх, блок внутри, слева открытая стенка (обходной путь)</w:t>
      </w:r>
    </w:p>
    <w:p>
      <w:pPr>
        <w:pStyle w:val="Style15"/>
        <w:rPr/>
      </w:pPr>
      <w:r>
        <w:rPr/>
        <w:t>Задача та же, изменена только ориентация открытой стенки коробки.</w:t>
      </w:r>
    </w:p>
    <w:p>
      <w:pPr>
        <w:pStyle w:val="Style15"/>
        <w:rPr/>
      </w:pPr>
      <w:r>
        <w:rPr/>
        <w:t>5. Открытая стенка коробки - задняя, дальняя по отношению к ребенку (обходной путь)</w:t>
      </w:r>
    </w:p>
    <w:p>
      <w:pPr>
        <w:pStyle w:val="Style15"/>
        <w:rPr/>
      </w:pPr>
      <w:r>
        <w:rPr/>
        <w:t>Проба выполняется аналогично описанной выше, но с одной лишь разницей: прозрачная коробка расположена таким образом, что наиболее удаленная от младенца ее стенка остается открытой. Ребенку необходимо использовать самый сложный путь для достижения объекта.</w:t>
      </w:r>
    </w:p>
    <w:p>
      <w:pPr>
        <w:pStyle w:val="Style15"/>
        <w:rPr/>
      </w:pPr>
      <w:r>
        <w:rPr/>
        <w:t>Параметры моторного развития оценивались при анализе видеоматериалов по стандартизированной таблице, разработанной Е.А. Сергиенко:</w:t>
      </w:r>
    </w:p>
    <w:p>
      <w:pPr>
        <w:pStyle w:val="Style15"/>
        <w:rPr/>
      </w:pPr>
      <w:r>
        <w:rPr/>
        <w:t>1) баланс позы,</w:t>
      </w:r>
    </w:p>
    <w:p>
      <w:pPr>
        <w:pStyle w:val="Style15"/>
        <w:rPr/>
      </w:pPr>
      <w:r>
        <w:rPr/>
        <w:t>2) симметрия позы,</w:t>
      </w:r>
    </w:p>
    <w:p>
      <w:pPr>
        <w:pStyle w:val="Style15"/>
        <w:rPr/>
      </w:pPr>
      <w:r>
        <w:rPr/>
        <w:t>3) контроль зрения за моторными движениями,</w:t>
      </w:r>
    </w:p>
    <w:p>
      <w:pPr>
        <w:pStyle w:val="Style15"/>
        <w:rPr/>
      </w:pPr>
      <w:r>
        <w:rPr/>
        <w:t>4) точность движений,</w:t>
      </w:r>
    </w:p>
    <w:p>
      <w:pPr>
        <w:pStyle w:val="Style15"/>
        <w:rPr/>
      </w:pPr>
      <w:r>
        <w:rPr/>
        <w:t>5) наличие баллистических движений,</w:t>
      </w:r>
    </w:p>
    <w:p>
      <w:pPr>
        <w:pStyle w:val="Style15"/>
        <w:rPr/>
      </w:pPr>
      <w:r>
        <w:rPr/>
        <w:t>6) дотягивание,</w:t>
      </w:r>
    </w:p>
    <w:p>
      <w:pPr>
        <w:pStyle w:val="Style15"/>
        <w:rPr/>
      </w:pPr>
      <w:r>
        <w:rPr/>
        <w:t>7) схватывание,</w:t>
      </w:r>
    </w:p>
    <w:p>
      <w:pPr>
        <w:pStyle w:val="Style15"/>
        <w:rPr/>
      </w:pPr>
      <w:r>
        <w:rPr/>
        <w:t>8) рисование,</w:t>
      </w:r>
    </w:p>
    <w:p>
      <w:pPr>
        <w:pStyle w:val="Style15"/>
        <w:rPr/>
      </w:pPr>
      <w:r>
        <w:rPr/>
        <w:t>9) действия двумя руками одновременные,</w:t>
      </w:r>
    </w:p>
    <w:p>
      <w:pPr>
        <w:pStyle w:val="Style15"/>
        <w:rPr/>
      </w:pPr>
      <w:r>
        <w:rPr/>
        <w:t>10) действие двумя руками последовательные,</w:t>
      </w:r>
    </w:p>
    <w:p>
      <w:pPr>
        <w:pStyle w:val="Style15"/>
        <w:rPr/>
      </w:pPr>
      <w:r>
        <w:rPr/>
        <w:t>11) действия двумя руками взаимодополняющие,</w:t>
      </w:r>
    </w:p>
    <w:p>
      <w:pPr>
        <w:pStyle w:val="Style15"/>
        <w:rPr/>
      </w:pPr>
      <w:r>
        <w:rPr/>
        <w:t>12) особенности тонуса,</w:t>
      </w:r>
    </w:p>
    <w:p>
      <w:pPr>
        <w:pStyle w:val="Style15"/>
        <w:rPr/>
      </w:pPr>
      <w:r>
        <w:rPr/>
        <w:t>13) адаптация руки к объекту с раскрытием кисти,</w:t>
      </w:r>
    </w:p>
    <w:p>
      <w:pPr>
        <w:pStyle w:val="Style15"/>
        <w:rPr/>
      </w:pPr>
      <w:r>
        <w:rPr/>
        <w:t>14) адаптация руки к объекту: ориентация на локализацию объекта,</w:t>
      </w:r>
    </w:p>
    <w:p>
      <w:pPr>
        <w:pStyle w:val="Style15"/>
        <w:rPr/>
      </w:pPr>
      <w:r>
        <w:rPr/>
        <w:t>15) адаптация руки к объекту: ориентация на размер объекта.</w:t>
      </w:r>
    </w:p>
    <w:p>
      <w:pPr>
        <w:pStyle w:val="Style15"/>
        <w:rPr/>
      </w:pPr>
      <w:r>
        <w:rPr/>
        <w:t>По вышеперечисленным параметрам определяли особенности моторного развития ребенка. Пробы оценивались как выполняемые и невыполняемые (плюс-минус).</w:t>
      </w:r>
    </w:p>
    <w:p>
      <w:pPr>
        <w:pStyle w:val="Style15"/>
        <w:rPr/>
      </w:pPr>
      <w:r>
        <w:rPr/>
        <w:t>Таким образом, сводная таблица включает оценки по 30 параметрам, в том числе 6 задач Пиаже, 4 когнитивные задачи со спрятанными объектами, не требующими мануальных действий, 5 проб Даймонд, 15 моторных проб.</w:t>
      </w:r>
    </w:p>
    <w:p>
      <w:pPr>
        <w:pStyle w:val="Style15"/>
        <w:rPr/>
      </w:pPr>
      <w:r>
        <w:rPr/>
        <w:t>РЕЗУЛЬТАТЫ И ИХ ОБСУЖДЕНИЕ</w:t>
      </w:r>
    </w:p>
    <w:p>
      <w:pPr>
        <w:pStyle w:val="Style15"/>
        <w:rPr/>
      </w:pPr>
      <w:r>
        <w:rPr/>
        <w:t>Рассмотрим выполнение проб, не требующих мануальных действий: реакция на исчезновение объекта, поиск исчезнувшего (упавшего)</w:t>
      </w:r>
    </w:p>
    <w:p>
      <w:pPr>
        <w:pStyle w:val="Style15"/>
        <w:rPr/>
      </w:pPr>
      <w:r>
        <w:rPr/>
        <w:drawing>
          <wp:inline distT="0" distB="0" distL="0" distR="0">
            <wp:extent cx="304165" cy="3041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Выполнение немануальных проб. Темный столбик - поиск лица за ширмой, светлый - поиск предмета за ширмой, заштрихованный - реакция на исчезновение предмета, точечный - визуальный поиск исчезнувшего предмета.</w:t>
      </w:r>
    </w:p>
    <w:p>
      <w:pPr>
        <w:pStyle w:val="Style15"/>
        <w:rPr/>
      </w:pPr>
      <w:r>
        <w:rPr/>
        <w:t>объекта, поиск лица и объекта за ширмой. Эти пробы оценивались по визуальному прослеживанию, предвосхищению события, фиксации взгляда, визуальному поиску (рисунок). Данные убедительно показывают, что даже в возрасте 7-8 мес. дети успешно выполняют предлагаемые им задачи. Реакция на исчезновение предмета отмечается у 96% (29/30) (2) испытуемых, поиск упавшего предмета - 83% (19/30), поиск лица за ширмой - 75% (21/28), поиск предмета за ширмой - 50% (10/20). В следующих возрастных группах успешность в выполнении указанных проб возрастает, достигая 100%. Успешность выполнения задач на поиск спрятанного объекта, не требующих мануальных исполнительных действий даже самых маленьких детей, согласуется с результатами изучения антиципации у младенцев [10]. В исследованиях с регистрацией движений глаз у младенцев от 3- до 28-недельного возраста было показано, что дети ищут объекты, исчезающие за ширмой, используя различные зрительные стратегии. При этом данные о наличии антиципации невозможных событий (движение объекта после исчезновения по измененной траектории) и предвосхищении пространственных параметров движения объекта убедительно доказывают существование базовых представлений о законах организации физического мира на основе континуальности и субстанциальности. Таким образом, задолго до появления возможности действовать младенцы обладают базовыми репрезентациями о некоторых атрибутах физического мира.</w:t>
      </w:r>
    </w:p>
    <w:p>
      <w:pPr>
        <w:pStyle w:val="Style15"/>
        <w:rPr/>
      </w:pPr>
      <w:r>
        <w:rPr/>
        <w:t>Результаты выполнения задач Пиаже и Даймонд представлены в табл. 1, 2. Сравнивались задачи, требующие для решения исполнительного</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В скобках указано соотношение числа детей, успешно выполнивших задачу, к числу детей, участвовавших в данной пробе. Количество детей в разных пробах может варьировать, так как младенцы уставали и не участвовали в какой-либо из проб.</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Выполнение проб Пиаже, в %</w:t>
      </w:r>
    </w:p>
    <w:tbl>
      <w:tblPr>
        <w:tblW w:w="5760" w:type="dxa"/>
        <w:jc w:val="left"/>
        <w:tblInd w:w="-104" w:type="dxa"/>
        <w:tblLayout w:type="fixed"/>
        <w:tblCellMar>
          <w:top w:w="45" w:type="dxa"/>
          <w:left w:w="45" w:type="dxa"/>
          <w:bottom w:w="45" w:type="dxa"/>
          <w:right w:w="45" w:type="dxa"/>
        </w:tblCellMar>
      </w:tblPr>
      <w:tblGrid>
        <w:gridCol w:w="2639"/>
        <w:gridCol w:w="924"/>
        <w:gridCol w:w="1038"/>
        <w:gridCol w:w="1159"/>
      </w:tblGrid>
      <w:tr>
        <w:trPr>
          <w:trHeight w:val="405" w:hRule="atLeast"/>
        </w:trPr>
        <w:tc>
          <w:tcPr>
            <w:tcW w:w="26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ба</w:t>
            </w:r>
          </w:p>
        </w:tc>
        <w:tc>
          <w:tcPr>
            <w:tcW w:w="31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зраст, в мес.</w:t>
            </w:r>
          </w:p>
        </w:tc>
      </w:tr>
      <w:tr>
        <w:trPr>
          <w:trHeight w:val="375" w:hRule="atLeast"/>
        </w:trPr>
        <w:tc>
          <w:tcPr>
            <w:tcW w:w="2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8</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8</w:t>
            </w:r>
          </w:p>
        </w:tc>
      </w:tr>
      <w:tr>
        <w:trPr>
          <w:trHeight w:val="525" w:hRule="atLeast"/>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иск предмета под одной чашкой</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 (4/3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 (23/3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6 (26/27)</w:t>
            </w:r>
          </w:p>
        </w:tc>
      </w:tr>
      <w:tr>
        <w:trPr>
          <w:trHeight w:val="525" w:hRule="atLeast"/>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иск предмета под двумя чашками</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 (16/3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2 (26/28)</w:t>
            </w:r>
          </w:p>
        </w:tc>
      </w:tr>
      <w:tr>
        <w:trPr>
          <w:trHeight w:val="540" w:hRule="atLeast"/>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иск предмета под двумя чашками с перемещением</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11/2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0(14/17)</w:t>
            </w:r>
          </w:p>
        </w:tc>
      </w:tr>
      <w:tr>
        <w:trPr>
          <w:trHeight w:val="495" w:hRule="atLeast"/>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иск содержимого закрытой коробки</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 (3/1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 (16/2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26/26)</w:t>
            </w:r>
          </w:p>
        </w:tc>
      </w:tr>
      <w:tr>
        <w:trPr>
          <w:trHeight w:val="495" w:hRule="atLeast"/>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иск содержимого открытой коробки</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 (3/2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6 (24/2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330" w:hRule="atLeast"/>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иск предмета под платком</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 (6/19)</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1 (12/1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2/32)</w:t>
            </w:r>
          </w:p>
        </w:tc>
      </w:tr>
    </w:tbl>
    <w:p>
      <w:pPr>
        <w:pStyle w:val="Style15"/>
        <w:rPr/>
      </w:pPr>
      <w:r>
        <w:rPr/>
        <w:t>Примечание. В скобках указано число детей, выполнявших задание, по отношению к общему количеству детей, участвовавших в данной задаче.</w:t>
      </w:r>
    </w:p>
    <w:p>
      <w:pPr>
        <w:pStyle w:val="Style15"/>
        <w:rPr/>
      </w:pPr>
      <w:r>
        <w:rPr/>
        <w:t>Таблица 2. Выполнение задач Даймонд, в %</w:t>
      </w:r>
    </w:p>
    <w:tbl>
      <w:tblPr>
        <w:tblW w:w="5760" w:type="dxa"/>
        <w:jc w:val="left"/>
        <w:tblInd w:w="-104" w:type="dxa"/>
        <w:tblLayout w:type="fixed"/>
        <w:tblCellMar>
          <w:top w:w="45" w:type="dxa"/>
          <w:left w:w="45" w:type="dxa"/>
          <w:bottom w:w="45" w:type="dxa"/>
          <w:right w:w="45" w:type="dxa"/>
        </w:tblCellMar>
      </w:tblPr>
      <w:tblGrid>
        <w:gridCol w:w="2525"/>
        <w:gridCol w:w="981"/>
        <w:gridCol w:w="1152"/>
        <w:gridCol w:w="1102"/>
      </w:tblGrid>
      <w:tr>
        <w:trPr>
          <w:trHeight w:val="405" w:hRule="atLeast"/>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ба</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зраст, в мес.</w:t>
            </w:r>
          </w:p>
        </w:tc>
      </w:tr>
      <w:tr>
        <w:trPr>
          <w:trHeight w:val="405" w:hRule="atLeast"/>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8</w:t>
            </w:r>
          </w:p>
        </w:tc>
      </w:tr>
      <w:tr>
        <w:trPr>
          <w:trHeight w:val="330"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Блок в центре коробки</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 (16/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00 (34/34)</w:t>
            </w:r>
          </w:p>
        </w:tc>
      </w:tr>
      <w:tr>
        <w:trPr>
          <w:trHeight w:val="465"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Блок вплотную к передней стенке</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 (4/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9 (23/2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540"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Блок внутри, открытая стенка справ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 (3/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5 (20/2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3 (26/29)</w:t>
            </w:r>
          </w:p>
        </w:tc>
      </w:tr>
      <w:tr>
        <w:trPr>
          <w:trHeight w:val="465"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 Блок внутри, открытая стенка слев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 (3/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 (22/2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2 (26/28)</w:t>
            </w:r>
          </w:p>
        </w:tc>
      </w:tr>
      <w:tr>
        <w:trPr>
          <w:trHeight w:val="570"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 Блок внутри, открытая стенка сзади</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6/2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11/22)</w:t>
            </w:r>
          </w:p>
        </w:tc>
      </w:tr>
    </w:tbl>
    <w:p>
      <w:pPr>
        <w:pStyle w:val="Style15"/>
        <w:rPr/>
      </w:pPr>
      <w:r>
        <w:rPr/>
        <w:t>Примечание. В скобках указано число детей, выполнявших задание, по отношению к общему количеству детей, участвовавших в данной задаче.</w:t>
      </w:r>
    </w:p>
    <w:p>
      <w:pPr>
        <w:pStyle w:val="Style15"/>
        <w:rPr/>
      </w:pPr>
      <w:r>
        <w:rPr/>
        <w:t>мануального действия. В задачах Пиаже младенцы должны были иметь представления о спрятанном объекте для осуществления мануального поиска, тогда как в задачах Даймонд объект оставался все время на виду у ребенка в прозрачной коробочке. Трудности выполнения задач были связаны только с необходимостью организации мануальных действий разной степени сложности.</w:t>
      </w:r>
    </w:p>
    <w:p>
      <w:pPr>
        <w:pStyle w:val="Style15"/>
        <w:rPr/>
      </w:pPr>
      <w:r>
        <w:rPr/>
        <w:t>Анализ данных табл. 1 и 2 указывает на невысокую успешность выполнения детьми 7-8 мес. задач Пиаже и Даймонд, требующих построения сложных мануальных исполнительных действий: непрямого пути в движении руки к объекту у стенки и организации обходного пути, когда предмет следовало достать сбоку через открытую стенку коробки. Уровень выполнения задачи на обходной путь у младшей группы детей сравним с низкой успешностью решения ими задач Пиаже со спрятанными объектами.</w:t>
      </w:r>
    </w:p>
    <w:p>
      <w:pPr>
        <w:pStyle w:val="Style15"/>
        <w:rPr/>
      </w:pPr>
      <w:r>
        <w:rPr/>
        <w:t>Особенно необходимо подчеркнуть, что самые маленькие испытуемые (7-8 мес.) демонстрируют опережение в выполнении пробы Даймонд, когда блок находится в центре коробки, и фактически такой же уровень выполнения задачи Пиаже со спрятанным под чашку объектом и доставанием блока у стеночки в пробе Даймонд. Классический пример задачи Пиаже: ребенок теряет интерес к объекту, как только он становится невидимым. В нашем случае объект накрывался чашкой. Интерпретация Пиаже состояла в том, что невидимый объект перестает существовать для ребенка. Этот феномен воспроизводится и подтверждается значительным опережением выполнения пробы Даймонд, когда объект остается видимым все время в центре коробки. Казалось, надо согласиться с Пиаже. Однако что же мешает ребенку достать объект, который также остается видимым в пробе с блоком, находящимся у стенки? Чтобы достать этот блок, он должен выполнить движение руки с изменением траектории (непрямой путь): сначала направить руку внутрь коробки, а затем, изменив положение кисти, достать кубик. Организация этого моторного действия и вызывает трудности у детей 7-8 мес. Младенцы пытаются достать блок через прозрачную стенку, сердятся, силой пытаются изменить положение коробки. Такие попытки делают невозможным продолжение действия в случае, если рука попадает на край коробки и сжимается, схватывая этот край. Младенец снова и снова пытается достать объект тем же способом. Он не может затормозить моторный паттерн, не приводящий к успеху, и не способен организовать последовательность действий руки, состоящих из двух движений. Следовательно, зрительная представленность объекта не есть обязательный залог успешного выполнения задачи. Ребенок может видеть или не видеть предмет, но достать его ни в том, ни в другом случае не способен. Видимо, следует согласиться с доводами Даймонд, что проблема младенцев до одного года при неудачных поисках состоит, скорее, в организации исполнительных действий, основа которых - развитие тормозного контроля, планирования и организации последовательности движений. Данные функции относятся к фронтальной области коры, которая в возрасте до одного года остается функционально незрелой [8, 16]. Подтверждением этой интерпретации может служить анализ моторных проб (табл. 3). Результаты показывают, что моторная готовность к выполнению взаимодополняющих действий отмечается лишь у 17% (5/30) испытуемых 7-8 мес.</w:t>
      </w:r>
    </w:p>
    <w:p>
      <w:pPr>
        <w:pStyle w:val="Style15"/>
        <w:rPr/>
      </w:pPr>
      <w:r>
        <w:rPr/>
        <w:t>Для более детального изучения возможности мануальных действий мы проанализировали пробы, выполняемые младенцами исследуемых возрастов, как показатель моторной готовности младенцев (табл. 3).</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Выполнение моторных проб, в %</w:t>
      </w:r>
    </w:p>
    <w:tbl>
      <w:tblPr>
        <w:tblW w:w="11925" w:type="dxa"/>
        <w:jc w:val="left"/>
        <w:tblInd w:w="-104" w:type="dxa"/>
        <w:tblLayout w:type="fixed"/>
        <w:tblCellMar>
          <w:top w:w="45" w:type="dxa"/>
          <w:left w:w="45" w:type="dxa"/>
          <w:bottom w:w="45" w:type="dxa"/>
          <w:right w:w="45" w:type="dxa"/>
        </w:tblCellMar>
      </w:tblPr>
      <w:tblGrid>
        <w:gridCol w:w="4763"/>
        <w:gridCol w:w="2385"/>
        <w:gridCol w:w="2385"/>
        <w:gridCol w:w="2392"/>
      </w:tblGrid>
      <w:tr>
        <w:trPr>
          <w:trHeight w:val="405" w:hRule="atLeast"/>
        </w:trPr>
        <w:tc>
          <w:tcPr>
            <w:tcW w:w="47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ба</w:t>
            </w:r>
          </w:p>
        </w:tc>
        <w:tc>
          <w:tcPr>
            <w:tcW w:w="7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зраст, в мес.</w:t>
            </w:r>
          </w:p>
        </w:tc>
      </w:tr>
      <w:tr>
        <w:trPr>
          <w:trHeight w:val="375" w:hRule="atLeast"/>
        </w:trPr>
        <w:tc>
          <w:tcPr>
            <w:tcW w:w="47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8</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2</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8</w:t>
            </w:r>
          </w:p>
        </w:tc>
      </w:tr>
      <w:tr>
        <w:trPr>
          <w:trHeight w:val="330"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аланс позы</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 (17/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300"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мметрия</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 (16/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285"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троль зрения</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0/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285"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очность движений</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 (11/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82 (28/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300"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аллистические движения</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 (13/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285"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тягивание</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0/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285"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хватывание</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0/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300"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исование</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 (4/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 (16/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7 (33/34)</w:t>
            </w:r>
          </w:p>
        </w:tc>
      </w:tr>
      <w:tr>
        <w:trPr>
          <w:trHeight w:val="300"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йствия двумя руками одновременные</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0/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34/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285"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йствия двумя руками последовательные</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0/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285"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йствия двумя руками взаимодополняющие</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 (5/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 (25/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285"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собенности тонуса</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 (21/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 (4/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300"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даптация руки - раскрытие кисти</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0/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00 (34/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285"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даптация руки - ориентация на объект</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0 (24/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r>
        <w:trPr>
          <w:trHeight w:val="330" w:hRule="atLeast"/>
        </w:trPr>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даптация руки - ориентация на размер</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 (12/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2 (28/3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 (34/34)</w:t>
            </w:r>
          </w:p>
        </w:tc>
      </w:tr>
    </w:tbl>
    <w:p>
      <w:pPr>
        <w:pStyle w:val="Style15"/>
        <w:rPr/>
      </w:pPr>
      <w:r>
        <w:rPr/>
        <w:t>Примечание. В скобках указано соотношение числа детей, успешно выполнявших пробы, к числу детей, участвовавших в данной пробе.</w:t>
      </w:r>
    </w:p>
    <w:p>
      <w:pPr>
        <w:pStyle w:val="Style15"/>
        <w:rPr/>
      </w:pPr>
      <w:r>
        <w:rPr/>
        <w:t>Особый интерес представляют показатели моторной готовности руки, поддержания позы, обеспечивающей точность движений руки, и нарушений, препятствующих развитию моторики (патология мышечного тонуса, незрелые формы баллистических движений руки). Точность движений в возрасте 7-8 мес. отмечается лишь у 37% (11) младенцев, в 9-12 мес. - у 82% (28 чел.), 14-18 мес. - у 100% (34 чел.). Действия дотягивания и схватывания сформированы у детей всех исследуемых возрастов. Адаптация руки к объекту развита неравномерно. Так, раскрытие кисти на объект представлено во всех возрастах на уровне 100%, ориентация на местоположение предмета - у 80% (24 из 30) детей 7-8 мес., тогда как адаптация кисти к размеру объекта оценивается на уровне 40% (12 из 30) у 7- 8-месячных младенцев, 82% (28 и 34) - у 9-12-месячных детей и 100% (34 чел.) - из группы 14-18-месячных. Удержание позы младенцами 7-8 мес. еще несовершенно и развито только у 57% (17 из 30), что согласуется с дефицитом точных мануальных действий у детей данной группы. Отмечается недостаток взаимодополняющих действий двумя руками: особенно сильный - у детей 7-8 мес. (17%, 5 чел.), умеренный - у 9-12-месячных (74%, 25 чел.). И только у всех детей 14-18 мес. наблюдаются взаимодополняющие действия двумя руками, требующие организации согласованной работы двух полушарий (развивающейся после полутора лет). Следует отметить, что у 43% (13) 7-8-месячных младенцев были отмечены баллистические движения рук и у 70% (21 чел.) - гипертонус мышц верхних конечностей. Баллистические движения руки "запускаются" видимой целью, но не корректируются по траектории дотягивания, поэтому остаются неточными и являются переходной формой в развитии точных движений, корректируемых по траектории движения к цели. Баллистические движения - одна из ранних форм движений рук, которые могут служить признаком неврологической симптоматики, если они сохраняются после 7-9-месячного возраста [11, 27]. Таким образом, наблюдается согласованность уровня организации исполнительных действий с показателем общего моторного развития младенцев особенно первого года жизни.</w:t>
      </w:r>
    </w:p>
    <w:p>
      <w:pPr>
        <w:pStyle w:val="Style15"/>
        <w:rPr/>
      </w:pPr>
      <w:r>
        <w:rPr/>
        <w:t>Проведенный кластерный анализ результатов выполнения задач и моторной готовности в возрастных группах позволил нам выделить кластеры, обозначенные нами условно как "перцептивно-моторные", "когнитивные", "моторные". В перцептивно-моторный кластер вошли задачи Даймонд. Кластер когнитивный составили задачи Пиаже. Это - поиск предмета: под чашкой, под двумя чашками, под двумя чашками с перемещением, под платком, в открытой и закрытой коробке. Сюда же вошли задачи на поиск предметов, не требующих мануальных действий: реакция на исчезновение предмета, поиски упавшего предмета, предмета за ширмой, лица за ширмой. Моторный кластер - это все моторные пробы (см. табл. 3). В первой возрастной группе (7-8 мес.) кластеры представлены следующим образом: когнитивный, перцептивно-когнитивно-моторный, когнитивно-моторный, моторный.</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торая возрастная группа (9-12 мес.) - когнитивный, перцептивно-моторный, когнитивно-моторный, моторный. В третьей возрастной группе (14-18 мес.) кластеры разбиваются на когнитивный, перцептивно-моторный. Это является косвенным доказательством зависимости решения когнитивных задач от уровня моторной готовности, определяющей в большей степени успешность выполнения задачи. В первой возрастной группе моторной составляющей перцептивно- моторного кластера являются такие показатели, как гипертонус, баллистические движения. Во второй же возрастной группе в когнитивно-перцептивно-моторный кластер входят лишь такие моторные показатели, как баллистические движения и гипертонус, точность, ориентация на размер, взаимодополняющие движения. В третьей возрастной группе выполнение задач Пиаже и Даймонд уже не связано с моторной зрелостью. Это может свидетельствовать о существовании зависимости между успешностью выполнения когнитивных задач и моторной зрелостью на первом году жизни ребенка.</w:t>
      </w:r>
    </w:p>
    <w:p>
      <w:pPr>
        <w:pStyle w:val="Style15"/>
        <w:rPr/>
      </w:pPr>
      <w:r>
        <w:rPr/>
        <w:t>Корреляционный анализ, проведенный методом непараметрической статистики (пограмма Statistica), позволил выделить значимые зависимости между когнитивным содержанием задачи и моторными возможностями ее выполнения. Сопоставление результатов выполнения немануальных проб, задач Пиаже, требующих мануального исполнения, и задач Даймонд, в которых объект визуально представлен и выполнение задачи зависит лишь от организации моторных действий, с данными, полученными в моторных пробах в различных возрастных группах, выявило следующие значимые корреляции.</w:t>
      </w:r>
    </w:p>
    <w:p>
      <w:pPr>
        <w:pStyle w:val="Style15"/>
        <w:rPr/>
      </w:pPr>
      <w:r>
        <w:rPr/>
        <w:t>1. Младшая возрастная группа (7-8 мес.): а) проба на поиск упавшего предмета (немануальная исполнительная задача) коррелировала с балансом позы (.73), симметрией удержания позы (.53), контролем зрения за моторикой (.35), гипертонусом (-.49); б) пробы Даймонд (мануальные исполнительные задачи со зрительно представленным предметом) были значимо связаны с развитием моторики и распределились следующим образом. Задача на доставание блока в центре прозрачной коробочки коррелировала с удержанием позы (.62), точностью движений руки (.51), наличием взаимодополняющих движений рук (.45), ориентацией руки на размер объекта (.53), рисованием (.39) и имела отрицательную связь с баллистическими движениями рук у детей (-.45). Задача на доставание блока "Лего", находящегося у стенки прозрачной коробочки, требовала более сложной организации моторных исполнительных действий (дотягивание по непрямому пути, предполагающему изменение положения кисти). Были обнаружены значимые корреляции с точностью движений руки (.49), взаимодополняющими движениями (.43), ориентацией руки на размер объекта (.45). Выполнение задачи на доставание объекта в прозрачной коробочке с использованием обходного пути, когда открытой оставалась либо левая, либо правая стенка, было связано с точностью движений (.50), ориентацией руки на размер объекта (.40); в) пробы Пиаже по поиску спрятанного предмета, предполагающие, что ребенок опирается на когнитивные представления о существовании объекта, значимо коррелировали с моторными пробами, отражающими готовность ребенка выполнить данную задачу. Так, поиск объекта под одной чашкой был связан с взаимодополняющими движениями (.51), рисованием (.62), ориентацией на размер объекта (.50). Поиск предмета в открытой коробке коррелировал с точностью движений руки (.50), взаимодополняющими движениями рук (.55). Выполнению задачи препятствовало наличие баллистических движений (-.41). Задача на поиск объекта в закрытой коробке зависела от баланса позы (.60), симметрии позы (.60), ориентации руки на размер объекта (.60), точности движений рук (.70), рисования (.78). Отрицательное влияние оказывали баллистические движения рук (-.60). Задача на поиск предмета под платком обнаружила значимые корреляции с взаимодополняющими движениями рук (.62), рисованием (.48) и отрицательную связь - с контролем зрения за движениями руки (-.50).</w:t>
      </w:r>
    </w:p>
    <w:p>
      <w:pPr>
        <w:pStyle w:val="Style15"/>
        <w:rPr/>
      </w:pPr>
      <w:r>
        <w:rPr/>
        <w:t>В данной возрастной группе мы отмечаем выраженную зависимость между выполнением перцептивных, когнитивных задач и моторной готовностью к их исполнению. Наблюдаются отрицательные корреляции между успешным выполнением проб и баллистическими движениями, являющимися незрелой формой в развитии целенаправленного действия. Не удивительно, что выполнение задач Пиаже и Даймонд было связано с пробами рисования, формами, предшествующими реальному рисованию. Каляканье карандашом - акты подражания, указывающие на наличие внутренних схем воспроизведения действий ребенком, а также дающие возможность оставить на бумаге свои следы посредством карандаша. Внутренние схемы необходимы для организации исполнительного действия как в задачах Даймонд, так и особенно в задачах Пиаже.</w:t>
      </w:r>
    </w:p>
    <w:p>
      <w:pPr>
        <w:pStyle w:val="Style15"/>
        <w:rPr/>
      </w:pPr>
      <w:r>
        <w:rPr/>
        <w:t>2. Средняя возрастная группа (9-12 мес.): а) пробы, не требующие мануального выполнения. Поиск упавшего предмета был связан с ориентацией руки на размер объекта (.37); наличие гипертонуса препятствовало выполнению данной задачи (- .77). Поиск лица за ширмой коррелировал с взаимодополняющими движениями (.58); выполнению задачи также мешал гипертонус (-.58); б) пробы Даймонд (мануальные исполнительные задачи со зрительно представленным предметом). При решении задачи на доставание блока у передней стенки были обнаружены значимые</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рреляции с точностью движений руки (.36), наличием последовательных движений рук (.37), рисованием (.42); отрицательные влияния оказывали баллистические движения (-.53). В задаче на доставание объекта с использованием обходного пути (открытая стенка слева) прослеживается связь с рисованием (.42); в) пробы Пиаже по поиску спрятанного предмета. Поиск объекта под одной чашкой зависел от точности движений руки (.43), рисования (.45). Выполнение задачи поиска объекта под двумя чашками коррелировало с рисованием (.46), решение задачи А-не-Б (под двумя чашками с перемещением) - с рисованием (.48). Поиск предмета в закрытой коробке значимо коррелировал только с ориентацией руки на размер объекта (.39).</w:t>
      </w:r>
    </w:p>
    <w:p>
      <w:pPr>
        <w:pStyle w:val="Style15"/>
        <w:rPr/>
      </w:pPr>
      <w:r>
        <w:rPr/>
        <w:t>В данной возрастной группе отмечается зависимость между отдельными видами поисковых задач и моторными пробами, являющимися показателем моторной зрелости ребенка при выполнении соответствующих когнитивных задач. Однако число таких необходимых моторных способностей значительно уменьшается, что свидетельствует о становлении моторного контроля исполнительных действий у детей годовалого возраста.</w:t>
      </w:r>
    </w:p>
    <w:p>
      <w:pPr>
        <w:pStyle w:val="Style15"/>
        <w:rPr/>
      </w:pPr>
      <w:r>
        <w:rPr/>
        <w:t>3. Старшая возрастная группа (14-18 мес.).</w:t>
      </w:r>
    </w:p>
    <w:p>
      <w:pPr>
        <w:pStyle w:val="Style15"/>
        <w:rPr/>
      </w:pPr>
      <w:r>
        <w:rPr/>
        <w:t>Здесь не обнаружено значимых корреляций между выполнением всех видов когнитивных задач и моторными пробами.</w:t>
      </w:r>
    </w:p>
    <w:p>
      <w:pPr>
        <w:pStyle w:val="Style15"/>
        <w:rPr/>
      </w:pPr>
      <w:r>
        <w:rPr/>
        <w:t>Таким образом, данные кластерного и корреляционного анализа показывают, что наибольшая зависимость между организацией моторики и выполнением когнитивных задач выявляется у детей в возрасте 7-8 мес. Она снижается в годовалом возрасте и не проявляется в полтора года. Это позволяет утверждать, что исполнительные действия ребенка зависят в большей степени от его моторного развития. Отставание в организации исполнительных действий, препятствующих решению задач Пиаже и Даймонд, наряду с выполнением когнитивных задач, не требующих мануальных действий, дают основание предположить наличие репрезентаций спрятанного объекта у детей самого раннего возраста. Неуспехи в решении задач Пиаже связаны скорее с неудачами организации исполнительного действия, чем с отсутствием представлений об объекте. Причина неудач при выполнении задач Пиаже и Даймонд - неготовность детей в возрасте до года к осуществлению контроля действий, к планированию и организации двух последовательных действий, их интеграции с условиями задачи, что необходимо для ее выполнения. Действия руки (дотягивание, схватывание) развиваются в первые 6-7 месяцев жизни при непосредственном зрительном контроле [2, 27, 28]. Зрительное восприятие имеет первостепенное значение для развития не только мануальных действий, но и контроля позы (по [13]), локомоций, тонкой моторики [11, 19].</w:t>
      </w:r>
    </w:p>
    <w:p>
      <w:pPr>
        <w:pStyle w:val="Style15"/>
        <w:rPr/>
      </w:pPr>
      <w:r>
        <w:rPr/>
        <w:t>Эти факты указывают также на гетерохронность развития восприятия и действия. Ведущая роль в едином акте взаимодействия человека с миром принадлежит восприятию. Базовая избирательность восприятия, антиципирующий характер микро- и макроактов восприятия [1, 9] позволяют предположить, что именно восприятие обеспечивает выбор цели, организацию и настройку моторных исполнительных действий [9, 12]. Это, в свою очередь, приводит к необходимости рассматривать восприятие как процесс, включающий представления на самых первых этапах развития младенчества, но не предшествующий их формированию. Соотношение восприятия и действия как один из кардинальных вопросов психологии нуждается в более подробном обсуждении, а это выходит за рамки данной статьи.</w:t>
      </w:r>
    </w:p>
    <w:p>
      <w:pPr>
        <w:pStyle w:val="Style15"/>
        <w:rPr/>
      </w:pPr>
      <w:r>
        <w:rPr/>
        <w:t>Помимо основной проблемы соотношения восприятия и действия, экспериментально анализируемой в настоящей работе, интерес вызывает вопрос о становлении функциональной асимметрии мануальных действий в период младенчества.</w:t>
      </w:r>
    </w:p>
    <w:p>
      <w:pPr>
        <w:pStyle w:val="Style15"/>
        <w:rPr/>
      </w:pPr>
      <w:r>
        <w:rPr/>
        <w:t>РАЗВИТИЕ ДОМИНАНТНОСТИ РУКИ В РАННИЙ ПЕРИОД ОНТОГЕНЕЗА</w:t>
      </w:r>
    </w:p>
    <w:p>
      <w:pPr>
        <w:pStyle w:val="Style15"/>
        <w:rPr/>
      </w:pPr>
      <w:r>
        <w:rPr/>
        <w:t>Формирование межполушарных взаимодействий в онтогенезе - это динамический процесс, который включает в себя ряд этапов. Морфологическое и функциональное развитие мозга происходит при стадийном формировании подкорково-корковых, внутри- и межполушарных взаимодействий [8].</w:t>
      </w:r>
    </w:p>
    <w:p>
      <w:pPr>
        <w:pStyle w:val="Style15"/>
        <w:rPr/>
      </w:pPr>
      <w:r>
        <w:rPr/>
        <w:t>В нашем исследовании была предпринята попытка изучить динамику функциональной асимметрии на примере предпочтения руки в исполнительных мануальных действиях. Мы полагаем, что различные типы мануальных действий контролируются в раннем онтогенезе асимметрично и становление "рукости" происходит постепенно, изменяясь с возрастом. Для проверки данного предположения мы исследовали динамику предпочтения руки на примере выполнения различных типов мануальных исполнительных действий в следующих задачах:</w:t>
      </w:r>
    </w:p>
    <w:p>
      <w:pPr>
        <w:pStyle w:val="Style15"/>
        <w:rPr/>
      </w:pPr>
      <w:r>
        <w:rPr/>
        <w:t>а) дотягивание и схватывание объекта (ребенку предъявлялись различные небольшие игрушки);</w:t>
      </w:r>
    </w:p>
    <w:p>
      <w:pPr>
        <w:pStyle w:val="Style15"/>
        <w:rPr/>
      </w:pPr>
      <w:r>
        <w:rPr/>
        <w:t>б) рисование было выбрано нами как один из наиболее ярких показателей доминантности полушарий в асимметрии функционирования руки. В младенческом возрасте под процессом рисования понимается возможность ребенка выполнять начальные действия с карандашом: манипулирование карандашом, каляканье, имитация горизонтальных и вертикальных линий;</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4. Мануальные предпочтения в исполнительных действиях, в %</w:t>
      </w:r>
    </w:p>
    <w:tbl>
      <w:tblPr>
        <w:tblW w:w="11835" w:type="dxa"/>
        <w:jc w:val="left"/>
        <w:tblInd w:w="-104" w:type="dxa"/>
        <w:tblLayout w:type="fixed"/>
        <w:tblCellMar>
          <w:top w:w="45" w:type="dxa"/>
          <w:left w:w="45" w:type="dxa"/>
          <w:bottom w:w="45" w:type="dxa"/>
          <w:right w:w="45" w:type="dxa"/>
        </w:tblCellMar>
      </w:tblPr>
      <w:tblGrid>
        <w:gridCol w:w="1425"/>
        <w:gridCol w:w="1535"/>
        <w:gridCol w:w="365"/>
        <w:gridCol w:w="1768"/>
        <w:gridCol w:w="1885"/>
        <w:gridCol w:w="1651"/>
        <w:gridCol w:w="248"/>
        <w:gridCol w:w="1417"/>
        <w:gridCol w:w="1541"/>
      </w:tblGrid>
      <w:tr>
        <w:trPr>
          <w:trHeight w:val="660" w:hRule="atLeast"/>
        </w:trPr>
        <w:tc>
          <w:tcPr>
            <w:tcW w:w="1183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Мануалъные предпочтения при дотягивании и рисовании (3)</w:t>
            </w:r>
          </w:p>
          <w:p>
            <w:pPr>
              <w:pStyle w:val="Style15"/>
              <w:spacing w:before="280" w:after="0"/>
              <w:rPr>
                <w:sz w:val="19"/>
                <w:szCs w:val="19"/>
              </w:rPr>
            </w:pPr>
            <w:r>
              <w:rPr>
                <w:sz w:val="19"/>
                <w:szCs w:val="19"/>
              </w:rPr>
              <w:t>А</w:t>
            </w:r>
          </w:p>
        </w:tc>
      </w:tr>
      <w:tr>
        <w:trPr>
          <w:trHeight w:val="42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41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звание пробы</w:t>
            </w:r>
          </w:p>
        </w:tc>
      </w:tr>
      <w:tr>
        <w:trPr>
          <w:trHeight w:val="66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зраст, в мес.</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тягивание, схватывание правой</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тягивание, схватывание левой</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тягивание, схватывание обеими</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исование правой</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исование левой</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исование обеими</w:t>
            </w:r>
          </w:p>
        </w:tc>
      </w:tr>
      <w:tr>
        <w:trPr>
          <w:trHeight w:val="285"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 (4/32)</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 (5/32)</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 (23/32)</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 (4/32)</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33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2</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 (4/34)</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 (8/3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5 (22/34)</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 (12/34)</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 (3/3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 (2/34)</w:t>
            </w:r>
          </w:p>
        </w:tc>
      </w:tr>
      <w:tr>
        <w:trPr>
          <w:trHeight w:val="33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8</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 (10/34)</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 (4/3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 (20/34)</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 (25/34)</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1/3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 (6/34)</w:t>
            </w:r>
          </w:p>
        </w:tc>
      </w:tr>
      <w:tr>
        <w:trPr>
          <w:trHeight w:val="540" w:hRule="atLeast"/>
        </w:trPr>
        <w:tc>
          <w:tcPr>
            <w:tcW w:w="1183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Мануальные предпочтения в задачах Даймонд (Б, В)</w:t>
            </w:r>
          </w:p>
          <w:p>
            <w:pPr>
              <w:pStyle w:val="Style15"/>
              <w:spacing w:before="280" w:after="0"/>
              <w:rPr>
                <w:sz w:val="19"/>
                <w:szCs w:val="19"/>
              </w:rPr>
            </w:pPr>
            <w:r>
              <w:rPr>
                <w:sz w:val="19"/>
                <w:szCs w:val="19"/>
              </w:rPr>
              <w:t>Б</w:t>
            </w:r>
          </w:p>
        </w:tc>
      </w:tr>
      <w:tr>
        <w:trPr>
          <w:trHeight w:val="375"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41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звание пробы</w:t>
            </w:r>
          </w:p>
        </w:tc>
      </w:tr>
      <w:tr>
        <w:trPr>
          <w:trHeight w:val="585"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зраст, в мес.</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ок в центре правой</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ок в центре левой</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ок в центре обеими</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ок у стенки правой</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ок у стенки левой</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ок у стенки обеими</w:t>
            </w:r>
          </w:p>
        </w:tc>
      </w:tr>
      <w:tr>
        <w:trPr>
          <w:trHeight w:val="285"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 (8/32)</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32)</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 (2/32)</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 (2/32)</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 (1/3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 (1/32)</w:t>
            </w:r>
          </w:p>
        </w:tc>
      </w:tr>
      <w:tr>
        <w:trPr>
          <w:trHeight w:val="30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2</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 (20/34)</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 (10/3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 (4/34)</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 (17/34)</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 (10/3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33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8</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82 (28/34)</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 (6/3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6 (26/34)</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 (8/3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405" w:hRule="atLeast"/>
        </w:trPr>
        <w:tc>
          <w:tcPr>
            <w:tcW w:w="1183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w:t>
            </w:r>
          </w:p>
        </w:tc>
      </w:tr>
      <w:tr>
        <w:trPr>
          <w:trHeight w:val="405"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41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звание пробы</w:t>
            </w:r>
          </w:p>
        </w:tc>
      </w:tr>
      <w:tr>
        <w:trPr>
          <w:trHeight w:val="66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зраст, в мес.</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енка справа правой</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енка справа левой</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енка справа обеими</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енка слева правой</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енка слева левой</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стенка слева обеими</w:t>
            </w:r>
          </w:p>
        </w:tc>
      </w:tr>
      <w:tr>
        <w:trPr>
          <w:trHeight w:val="255"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 (3/32)</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 (3/3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30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2</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 (17/34)</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 (3/3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 (5/34)</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 (15/3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 (2/34)</w:t>
            </w:r>
          </w:p>
        </w:tc>
      </w:tr>
      <w:tr>
        <w:trPr>
          <w:trHeight w:val="345"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8</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 (23/34)</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 (4/3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1/34)</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 (21/3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 (4/28)</w:t>
            </w:r>
          </w:p>
        </w:tc>
      </w:tr>
      <w:tr>
        <w:trPr>
          <w:trHeight w:val="660" w:hRule="atLeast"/>
        </w:trPr>
        <w:tc>
          <w:tcPr>
            <w:tcW w:w="1183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Предпочтение руки при тонких действиях (пальцевой захват)</w:t>
            </w:r>
          </w:p>
          <w:p>
            <w:pPr>
              <w:pStyle w:val="Style15"/>
              <w:spacing w:before="280" w:after="0"/>
              <w:rPr>
                <w:sz w:val="19"/>
                <w:szCs w:val="19"/>
              </w:rPr>
            </w:pPr>
            <w:r>
              <w:rPr>
                <w:sz w:val="19"/>
                <w:szCs w:val="19"/>
              </w:rPr>
              <w:t>Г</w:t>
            </w:r>
          </w:p>
        </w:tc>
      </w:tr>
      <w:tr>
        <w:trPr>
          <w:trHeight w:val="375" w:hRule="atLeast"/>
        </w:trPr>
        <w:tc>
          <w:tcPr>
            <w:tcW w:w="296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зраст, в мес.</w:t>
            </w:r>
          </w:p>
        </w:tc>
        <w:tc>
          <w:tcPr>
            <w:tcW w:w="887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звание пробы</w:t>
            </w:r>
          </w:p>
        </w:tc>
      </w:tr>
      <w:tr>
        <w:trPr>
          <w:trHeight w:val="375" w:hRule="atLeast"/>
        </w:trPr>
        <w:tc>
          <w:tcPr>
            <w:tcW w:w="29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аблетка право</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 Таблетка лево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аблетка обеими</w:t>
            </w:r>
          </w:p>
        </w:tc>
      </w:tr>
      <w:tr>
        <w:trPr>
          <w:trHeight w:val="300" w:hRule="atLeast"/>
        </w:trPr>
        <w:tc>
          <w:tcPr>
            <w:tcW w:w="2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 (5/32)</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 (23/32)</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 (4/32)</w:t>
            </w:r>
          </w:p>
        </w:tc>
      </w:tr>
      <w:tr>
        <w:trPr>
          <w:trHeight w:val="285" w:hRule="atLeast"/>
        </w:trPr>
        <w:tc>
          <w:tcPr>
            <w:tcW w:w="2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2</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 (5/34)</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 (23/34)</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 (5/34)</w:t>
            </w:r>
          </w:p>
        </w:tc>
      </w:tr>
      <w:tr>
        <w:trPr>
          <w:trHeight w:val="300" w:hRule="atLeast"/>
        </w:trPr>
        <w:tc>
          <w:tcPr>
            <w:tcW w:w="2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8</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 (19/34)</w:t>
            </w:r>
          </w:p>
        </w:tc>
        <w:tc>
          <w:tcPr>
            <w:tcW w:w="3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11/34)</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 (4/34)</w:t>
            </w:r>
          </w:p>
        </w:tc>
      </w:tr>
    </w:tbl>
    <w:p>
      <w:pPr>
        <w:pStyle w:val="Style15"/>
        <w:rPr/>
      </w:pPr>
      <w:r>
        <w:rPr/>
        <w:t>Примечание. В скобках указано соотношение числа детей, выполнявших задание, к общему количеству детей, участвовавших в пробах.</w:t>
      </w:r>
    </w:p>
    <w:p>
      <w:pPr>
        <w:pStyle w:val="Style15"/>
        <w:rPr/>
      </w:pPr>
      <w:r>
        <w:rPr/>
        <w:t>в) выполнение задач Даймонд (описаны выше);</w:t>
      </w:r>
    </w:p>
    <w:p>
      <w:pPr>
        <w:pStyle w:val="Style15"/>
        <w:rPr/>
      </w:pPr>
      <w:r>
        <w:rPr/>
        <w:t>г) проба с таблеткой: ребенок должен взять сахарную таблетку размером 0.5 см, используя пальцевой захват, что является одной из форм тонких движений руки.</w:t>
      </w:r>
    </w:p>
    <w:p>
      <w:pPr>
        <w:pStyle w:val="Style15"/>
        <w:rPr/>
      </w:pPr>
      <w:r>
        <w:rPr/>
        <w:t>Все исследования записывались на видеопленку с последующим анализом видеоматериалов. В каждом случае фиксировали, какой рукой ребенок выполняет задачи.</w:t>
      </w:r>
    </w:p>
    <w:p>
      <w:pPr>
        <w:pStyle w:val="Style15"/>
        <w:rPr/>
      </w:pPr>
      <w:r>
        <w:rPr/>
        <w:t>В эксперименте участвовали 100 младенцев в возрасте от 6-7 до 18 мес., описанные выше.</w:t>
      </w:r>
    </w:p>
    <w:p>
      <w:pPr>
        <w:pStyle w:val="Style15"/>
        <w:rPr/>
      </w:pPr>
      <w:r>
        <w:rPr/>
        <w:t>Результаты исследования развития доминант-ности руки представлены в табл. 4, А, Б, В, Г.</w:t>
      </w:r>
    </w:p>
    <w:p>
      <w:pPr>
        <w:pStyle w:val="Style15"/>
        <w:rPr/>
      </w:pPr>
      <w:r>
        <w:rPr/>
        <w:t>Данные, приведенные в табл. 4, А-Г, показывают различную динамику развития доминантности руки при выполнении разных мануальных действий. Так, при дотягивании и схватывании (табл. 4, А) наблюдается снижение амбидекстрии в использовании рук в возрасте от 6-8 до 15-18 мес. и увеличение использования правой руки полуторагодовалыми детьми. При этом доминирующей формой остается равновероятное использование обеих рук при дотягивании и схватывании. Аналогичные результаты о равной вероятности использования обеих рук были получены Эпплер с коллегами [18]. Рисование в форме</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Число детей в возрасте до 12 мес., выполнявших начальные действия рисования, невелико, поэтому в сумме не составляет 100%.</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мения пользоваться карандашом, каляканья и подражания в проведении линий выявило четкое преобладание правой руки у детей всех возрастных групп. В задачах Даймонд наблюдается явное предпочтение правой руки при доставании блока из центра коробочки и у ее стеночки, что требует организации движения руки по непрямому пути (табл. 4, Б). Данная тенденция увеличивается с возрастом. При выполнении задачи обходного пути дети отдают предпочтение руке, которая находится ближе к открытой части коробочки (табл. 4, В). При этом дети в 18% (5/28) случаев использовали стратегию контралатерального дотягивания, т.е. доставали блок в коробочке рукой со стороны, противоположной открытой стенке (в табл. 4, В - соотношение стороны и руки). Количество контралатеральных дотягиваний имеет тенденцию к уменьшению с увеличением возраста. Это объясняется незрелостью межполушарных связей в данном возрасте [19, 20]. Однако следует отметить, что сторона предъявления не влияет на конечный результат выполнения пробы, который в большей степени зависит от ведущей руки. При решении задачи на схватывание таблетки (тонкие моторные движения пальцев - "пинцетный" захват) отмечается преобладание действий левой рукой у детей до года и становление доминантности правой руки к полуторагодовалому возрасту.</w:t>
      </w:r>
    </w:p>
    <w:p>
      <w:pPr>
        <w:pStyle w:val="Style15"/>
        <w:rPr/>
      </w:pPr>
      <w:r>
        <w:rPr/>
        <w:t>Таким образом, были выявлены различия в организации разных мануальных действий. Дотягивание и схватывание как грубые мануальные действия не обнаружили четкой доминантности в первые полтора года жизни младенцев. Тонкие моторные действия изменяются по латерализации контроля с правополушарного в 6-8 мес. на левополушарный к 18 мес. Только рисование демонстрирует явную доминантность использования правой руки. Возможно, что именно рисование может служить наилучшим предиктором доминантности руки. Подобная сложная динамика латерализации управления движениями руки не подтверждает предположения о правополушарной доминантности в раннем младенчестве [9,15]. Полученные данные говорят о более сложном распределении функций в становлении межполушарных отношений. Решению данного вопроса будет способствовать продолжение лонгитюдных исследований, проводимых нашей группой.</w:t>
      </w:r>
    </w:p>
    <w:p>
      <w:pPr>
        <w:pStyle w:val="Style15"/>
        <w:rPr/>
      </w:pPr>
      <w:r>
        <w:rPr/>
        <w:t>ВЫВОДЫ</w:t>
      </w:r>
    </w:p>
    <w:p>
      <w:pPr>
        <w:pStyle w:val="Style15"/>
        <w:rPr/>
      </w:pPr>
      <w:r>
        <w:rPr/>
        <w:t>1. Выполнение когнитивных задач Пиаже, предполагающих репрезентацию спрятанного объекта, и задач Даймонд, опирающихся на перцептивно-моторное взаимодействие, зависит от уровня развития моторики, необходимой для организации исполнительных действий.</w:t>
      </w:r>
    </w:p>
    <w:p>
      <w:pPr>
        <w:pStyle w:val="Style15"/>
        <w:rPr/>
      </w:pPr>
      <w:r>
        <w:rPr/>
        <w:t>2. У младенцев 7-8 мес. обнаружено отставание тех форм моторного развития, которые необходимы для реализации исполнительных действий в когнитивных задачах Пиаже и перцептивно-моторных задачах Даймонд.</w:t>
      </w:r>
    </w:p>
    <w:p>
      <w:pPr>
        <w:pStyle w:val="Style15"/>
        <w:rPr/>
      </w:pPr>
      <w:r>
        <w:rPr/>
        <w:t>3. Возможности выполнения задач Пиаже и Даймонд связаны с особенностями развития различных аспектов моторики младенцев (общих движений, зрительного контроля за движениями руки, тонкой моторики, удержания позы, наличия патологии тонуса мышц), что позволяет подтвердить предположение об отставании темпов развития исполнительных действий у детей до одного года от темпов их когнитивного развития.</w:t>
      </w:r>
    </w:p>
    <w:p>
      <w:pPr>
        <w:pStyle w:val="Style15"/>
        <w:rPr/>
      </w:pPr>
      <w:r>
        <w:rPr/>
        <w:t>4. Гетерохронность когнитивной и моторной составляющих психики на раннем этапе детского развития (7-8 мес.) ставит под сомнение ведущую роль практических действий при формировании представлений об объекте. Полученные результаты свидетельствуют, скорее, о ведущей роли репрезентации в организации исполнительных действий, что подтверждает гипотезу, выдвинутую в работах Е.А. Сергиенко.</w:t>
      </w:r>
    </w:p>
    <w:p>
      <w:pPr>
        <w:pStyle w:val="Style15"/>
        <w:rPr/>
      </w:pPr>
      <w:r>
        <w:rPr/>
        <w:t>Пересмотру также подлежит вопрос о возможности использования мануальных исполнительных действий в качестве единственного критерия ментальных репрезентаций у младенцев, как это полагал Пиаже.</w:t>
      </w:r>
    </w:p>
    <w:p>
      <w:pPr>
        <w:pStyle w:val="Style15"/>
        <w:rPr/>
      </w:pPr>
      <w:r>
        <w:rPr/>
        <w:t>5. Обнаружена сложная динамика латерализации управления движениями рук, что не согласуется с гипотезой о первоначальной правополушарной доминантности.</w:t>
      </w:r>
    </w:p>
    <w:p>
      <w:pPr>
        <w:pStyle w:val="Style15"/>
        <w:rPr/>
      </w:pPr>
      <w:r>
        <w:rPr/>
        <w:t>СПИСОК ЛИТЕРАТУРЫ</w:t>
      </w:r>
    </w:p>
    <w:p>
      <w:pPr>
        <w:pStyle w:val="Style15"/>
        <w:rPr/>
      </w:pPr>
      <w:r>
        <w:rPr/>
        <w:t>1. Барабанщиков В.А. Динамика зрительного восприятия. М.: Наука, 1990.</w:t>
      </w:r>
    </w:p>
    <w:p>
      <w:pPr>
        <w:pStyle w:val="Style15"/>
        <w:rPr/>
      </w:pPr>
      <w:r>
        <w:rPr/>
        <w:t>2. Бауэр Т. Психическое развитие младенца. М.: Прогресс, 1985.</w:t>
      </w:r>
    </w:p>
    <w:p>
      <w:pPr>
        <w:pStyle w:val="Style15"/>
        <w:rPr/>
      </w:pPr>
      <w:r>
        <w:rPr/>
        <w:t>3. Венгер Л.А. Восприятие и обучение. М.: Просвещение, 1969.</w:t>
      </w:r>
    </w:p>
    <w:p>
      <w:pPr>
        <w:pStyle w:val="Style15"/>
        <w:rPr/>
      </w:pPr>
      <w:r>
        <w:rPr/>
        <w:t>4. Запоржец А.В., Венгер Л.А., Зинченко В.П., Рузская А.Г. Восприятие и действие. М.: Просвещение, 1967.</w:t>
      </w:r>
    </w:p>
    <w:p>
      <w:pPr>
        <w:pStyle w:val="Style15"/>
        <w:rPr/>
      </w:pPr>
      <w:r>
        <w:rPr/>
        <w:t>5. Леонтьев А.Н. Проблемы развития психики. М., 1981.</w:t>
      </w:r>
    </w:p>
    <w:p>
      <w:pPr>
        <w:pStyle w:val="Style15"/>
        <w:rPr/>
      </w:pPr>
      <w:r>
        <w:rPr/>
        <w:t>6. Лурия А.Р. Мозг человека и психические процессы. М.: Педагогика, 1970.</w:t>
      </w:r>
    </w:p>
    <w:p>
      <w:pPr>
        <w:pStyle w:val="Style15"/>
        <w:rPr/>
      </w:pPr>
      <w:r>
        <w:rPr/>
        <w:t>7. Пиаже Ж. Избранные психологические труды. М.: Межд. пед. академия, 1994.</w:t>
      </w:r>
    </w:p>
    <w:p>
      <w:pPr>
        <w:pStyle w:val="Style15"/>
        <w:rPr/>
      </w:pPr>
      <w:r>
        <w:rPr/>
        <w:t>8. Семенович А.В., Архипов Б.А., Фролова Т.Г., Исаева Е.В. О формировании межполушарного взаимодействия в онтогенезе // I Международная конференция памяти А.Р. Лурии: Сборник докладов / Под ред. Е.Д. Хомской, Т.В. Ахутиной. М.: Изд-во МГУ, РПО, 1998. С. 215-225.</w:t>
      </w:r>
    </w:p>
    <w:p>
      <w:pPr>
        <w:pStyle w:val="Style15"/>
        <w:rPr/>
      </w:pPr>
      <w:r>
        <w:rPr/>
        <w:t>9. Сергиенко Е.А. Антиципация в раннем онтогенезе человека. М.: Наука, 1992.</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0. Сергиенко Е.А. Истоки познания // Психол. журн. 1996. Т. 17. N 4. С. 43-54.</w:t>
      </w:r>
    </w:p>
    <w:p>
      <w:pPr>
        <w:pStyle w:val="Style15"/>
        <w:rPr/>
      </w:pPr>
      <w:r>
        <w:rPr/>
        <w:t>11. Сергиенко Е.А. Влияние ранней зрительной депривации на интерсенсорное взаимодействие // Психол. журн. 1995. Т. 15. N 5. С. 32-49.</w:t>
      </w:r>
    </w:p>
    <w:p>
      <w:pPr>
        <w:pStyle w:val="Style15"/>
        <w:rPr/>
      </w:pPr>
      <w:r>
        <w:rPr/>
        <w:t>12. Сергиенко Е.А. Когнитивная репрезентация в раннем онтогенезе человека // Ментальная репрезентация: динамика и структура / Под ред. А.В. Брушлинского, Е.А. Сергиенко. М.: Изд-во ИП РАН, 1998. С</w:t>
      </w:r>
      <w:r>
        <w:rPr>
          <w:lang w:val="en-US"/>
        </w:rPr>
        <w:t>. 135-163.</w:t>
      </w:r>
    </w:p>
    <w:p>
      <w:pPr>
        <w:pStyle w:val="Style15"/>
        <w:rPr/>
      </w:pPr>
      <w:r>
        <w:rPr>
          <w:lang w:val="en-US"/>
        </w:rPr>
        <w:t>13. Butterworth G.</w:t>
      </w:r>
      <w:r>
        <w:rPr/>
        <w:t>Е</w:t>
      </w:r>
      <w:r>
        <w:rPr>
          <w:lang w:val="en-US"/>
        </w:rPr>
        <w:t xml:space="preserve">., Harris </w:t>
      </w:r>
      <w:r>
        <w:rPr/>
        <w:t>М</w:t>
      </w:r>
      <w:r>
        <w:rPr>
          <w:lang w:val="en-US"/>
        </w:rPr>
        <w:t>. Principals of Development Psychology. Hillsdale: Lawrence Eribaum Associates, Publisher, 1994.</w:t>
      </w:r>
    </w:p>
    <w:p>
      <w:pPr>
        <w:pStyle w:val="Style15"/>
        <w:rPr/>
      </w:pPr>
      <w:r>
        <w:rPr>
          <w:lang w:val="en-US"/>
        </w:rPr>
        <w:t xml:space="preserve">14. Butterworth </w:t>
      </w:r>
      <w:r>
        <w:rPr/>
        <w:t>С</w:t>
      </w:r>
      <w:r>
        <w:rPr>
          <w:lang w:val="en-US"/>
        </w:rPr>
        <w:t>.</w:t>
      </w:r>
      <w:r>
        <w:rPr/>
        <w:t>Е</w:t>
      </w:r>
      <w:r>
        <w:rPr>
          <w:lang w:val="en-US"/>
        </w:rPr>
        <w:t>., Jarrett N.L., Hicks L. Spatio-temporal identity in infancy: Perceptual competence or conceptual deficit? // Develop. Psychol. 1982. V. 18. N 2. P. 435-449.</w:t>
      </w:r>
    </w:p>
    <w:p>
      <w:pPr>
        <w:pStyle w:val="Style15"/>
        <w:rPr/>
      </w:pPr>
      <w:r>
        <w:rPr>
          <w:lang w:val="en-US"/>
        </w:rPr>
        <w:t xml:space="preserve">15. DeSchonen S., Mathivet </w:t>
      </w:r>
      <w:r>
        <w:rPr/>
        <w:t>Е</w:t>
      </w:r>
      <w:r>
        <w:rPr>
          <w:lang w:val="en-US"/>
        </w:rPr>
        <w:t>. First come, first served: A scenario about the development of hemisperic specialization in face recognition during infancy // Europ. Bull. Cogn. Psychol. 1989. V. 9. P. 3-44.</w:t>
      </w:r>
    </w:p>
    <w:p>
      <w:pPr>
        <w:pStyle w:val="Style15"/>
        <w:rPr>
          <w:lang w:val="en-US"/>
        </w:rPr>
      </w:pPr>
      <w:r>
        <w:rPr>
          <w:lang w:val="en-US"/>
        </w:rPr>
        <w:t>16. Diamond A. Neuropsychological insight into meaning of object concept development // Biology and Knowledge: Stuctural Constraints on Development. N.Y., 1990. P. 1-52.</w:t>
      </w:r>
    </w:p>
    <w:p>
      <w:pPr>
        <w:pStyle w:val="Style15"/>
        <w:rPr>
          <w:lang w:val="en-US"/>
        </w:rPr>
      </w:pPr>
      <w:r>
        <w:rPr>
          <w:lang w:val="en-US"/>
        </w:rPr>
        <w:t>17. Diamond A., Gilbert J. Development as Progressive Inhibitory Control of Action: Retrieval of Contiguous Object // Cognit. Develop. 1989. V. 4. P. 223-249.</w:t>
      </w:r>
    </w:p>
    <w:p>
      <w:pPr>
        <w:pStyle w:val="Style15"/>
        <w:rPr/>
      </w:pPr>
      <w:r>
        <w:rPr>
          <w:lang w:val="en-US"/>
        </w:rPr>
        <w:t xml:space="preserve">18. Eppler </w:t>
      </w:r>
      <w:r>
        <w:rPr/>
        <w:t>М</w:t>
      </w:r>
      <w:r>
        <w:rPr>
          <w:lang w:val="en-US"/>
        </w:rPr>
        <w:t xml:space="preserve">., Nortflut N., Bruce </w:t>
      </w:r>
      <w:r>
        <w:rPr/>
        <w:t>К</w:t>
      </w:r>
      <w:r>
        <w:rPr>
          <w:lang w:val="en-US"/>
        </w:rPr>
        <w:t>., Wendt J. Detour behaviour and side preferences at age 9 and 12 months // Abstracts of papers presented at the Eleventh International Conference of Infant Studies. Atlanta, Georgia. April 2-5,1998. P.480.</w:t>
      </w:r>
    </w:p>
    <w:p>
      <w:pPr>
        <w:pStyle w:val="Style15"/>
        <w:rPr/>
      </w:pPr>
      <w:r>
        <w:rPr>
          <w:lang w:val="en-US"/>
        </w:rPr>
        <w:t>19. Fraiberg S. Insight from the blind. Comparative studies of blind and Sighted infants. N.Y., 1977.</w:t>
      </w:r>
    </w:p>
    <w:p>
      <w:pPr>
        <w:pStyle w:val="Style15"/>
        <w:rPr/>
      </w:pPr>
      <w:r>
        <w:rPr>
          <w:lang w:val="en-US"/>
        </w:rPr>
        <w:t xml:space="preserve">20. MacKezie </w:t>
      </w:r>
      <w:r>
        <w:rPr/>
        <w:t>В</w:t>
      </w:r>
      <w:r>
        <w:rPr>
          <w:lang w:val="en-US"/>
        </w:rPr>
        <w:t>.</w:t>
      </w:r>
      <w:r>
        <w:rPr/>
        <w:t>Е</w:t>
      </w:r>
      <w:r>
        <w:rPr>
          <w:lang w:val="en-US"/>
        </w:rPr>
        <w:t xml:space="preserve">., Bigelow </w:t>
      </w:r>
      <w:r>
        <w:rPr/>
        <w:t>Е</w:t>
      </w:r>
      <w:r>
        <w:rPr>
          <w:lang w:val="en-US"/>
        </w:rPr>
        <w:t>. Detour behaviour in young human infants // British joum. of develop, psychol. 1986. V. 4. N I.P.I 39-148.</w:t>
      </w:r>
    </w:p>
    <w:p>
      <w:pPr>
        <w:pStyle w:val="Style15"/>
        <w:rPr/>
      </w:pPr>
      <w:r>
        <w:rPr>
          <w:lang w:val="en-US"/>
        </w:rPr>
        <w:t>21. Marcovitch S., Zeiazo Ph. A New meta-analysis of the A-not-B error // Abstracts of papers presented at the Eleventh International Conference on Infant Studies. Atlanta, Georgia. April 2-5, 1998. P. 651.</w:t>
      </w:r>
    </w:p>
    <w:p>
      <w:pPr>
        <w:pStyle w:val="Style15"/>
        <w:rPr/>
      </w:pPr>
      <w:r>
        <w:rPr>
          <w:lang w:val="en-US"/>
        </w:rPr>
        <w:t xml:space="preserve">22. Milner </w:t>
      </w:r>
      <w:r>
        <w:rPr/>
        <w:t>В</w:t>
      </w:r>
      <w:r>
        <w:rPr>
          <w:lang w:val="en-US"/>
        </w:rPr>
        <w:t>. Effect of Brain lesions on card sorting // Archives of Neurology. 1963. V. 9. P. 90-100.</w:t>
      </w:r>
    </w:p>
    <w:p>
      <w:pPr>
        <w:pStyle w:val="Style15"/>
        <w:rPr>
          <w:lang w:val="en-US"/>
        </w:rPr>
      </w:pPr>
      <w:r>
        <w:rPr>
          <w:lang w:val="en-US"/>
        </w:rPr>
        <w:t>23. Thines G., Costall A., Butterworth G.E. Michotte's experimental phenomenology of perception. Hillsdale, N.Y.: Lawrence Erbaum Associates Inc., 1990.</w:t>
      </w:r>
    </w:p>
    <w:p>
      <w:pPr>
        <w:pStyle w:val="Style15"/>
        <w:rPr/>
      </w:pPr>
      <w:r>
        <w:rPr>
          <w:lang w:val="en-US"/>
        </w:rPr>
        <w:t>24. Rieser J.J., Doxey P.A., McCarrell N.J., Brooks P.</w:t>
      </w:r>
      <w:r>
        <w:rPr/>
        <w:t>Н</w:t>
      </w:r>
      <w:r>
        <w:rPr>
          <w:lang w:val="en-US"/>
        </w:rPr>
        <w:t>. Wayfinding and toddlers' use of information from an aerial view of a maze // Develop. Psychol. 1982. V. 18. N4. P. 714-720.</w:t>
      </w:r>
    </w:p>
    <w:p>
      <w:pPr>
        <w:pStyle w:val="Style15"/>
        <w:rPr>
          <w:lang w:val="en-US"/>
        </w:rPr>
      </w:pPr>
      <w:r>
        <w:rPr>
          <w:lang w:val="en-US"/>
        </w:rPr>
        <w:t>25. Spelke E.S. Physical knowledge in infancy: reflections on Piagert's theory // Study in Biology and Cognition / Eds. S. Carey, R. Gelman. Hillsdale, N.Y.: Eribaum, 1991. P. 133-170.</w:t>
      </w:r>
    </w:p>
    <w:p>
      <w:pPr>
        <w:pStyle w:val="Style15"/>
        <w:rPr/>
      </w:pPr>
      <w:r>
        <w:rPr>
          <w:lang w:val="en-US"/>
        </w:rPr>
        <w:t xml:space="preserve">26. Spelke </w:t>
      </w:r>
      <w:r>
        <w:rPr/>
        <w:t>Е</w:t>
      </w:r>
      <w:r>
        <w:rPr>
          <w:lang w:val="en-US"/>
        </w:rPr>
        <w:t>., Breiliger K., Macomber J., Jacobson K. Origins of knowledge //Psychological Review. 1992. V. 99. N 4. P.605-633.</w:t>
      </w:r>
    </w:p>
    <w:p>
      <w:pPr>
        <w:pStyle w:val="Style15"/>
        <w:rPr>
          <w:lang w:val="en-US"/>
        </w:rPr>
      </w:pPr>
      <w:r>
        <w:rPr>
          <w:lang w:val="en-US"/>
        </w:rPr>
        <w:t>27. Von Hofsten C. Structuring of early reching movements: a longitudinal study // J. Motor Behav. 1991. V. 23. P.280-292.</w:t>
      </w:r>
    </w:p>
    <w:p>
      <w:pPr>
        <w:pStyle w:val="Style15"/>
        <w:rPr/>
      </w:pPr>
      <w:r>
        <w:rPr>
          <w:lang w:val="en-US"/>
        </w:rPr>
        <w:t xml:space="preserve">28. Von Hofsten </w:t>
      </w:r>
      <w:r>
        <w:rPr/>
        <w:t>С</w:t>
      </w:r>
      <w:r>
        <w:rPr>
          <w:lang w:val="en-US"/>
        </w:rPr>
        <w:t>. The gearing of early reaching to environment // Tutorials in Motor Behav. Amsterdam, 1993. P.49-70.</w:t>
      </w:r>
    </w:p>
    <w:p>
      <w:pPr>
        <w:pStyle w:val="Style15"/>
        <w:rPr>
          <w:lang w:val="en-US"/>
        </w:rPr>
      </w:pPr>
      <w:r>
        <w:rPr>
          <w:lang w:val="en-US"/>
        </w:rPr>
        <w:t>THE CORRELATION OF PERCEPTION AND ACTIONS IN INFANTS</w:t>
      </w:r>
    </w:p>
    <w:p>
      <w:pPr>
        <w:pStyle w:val="Style15"/>
        <w:rPr/>
      </w:pPr>
      <w:r>
        <w:rPr/>
        <w:t>Е</w:t>
      </w:r>
      <w:r>
        <w:rPr>
          <w:lang w:val="en-US"/>
        </w:rPr>
        <w:t>. A. Sergiyenko (*), A. V. Dosortseva (**)</w:t>
      </w:r>
    </w:p>
    <w:p>
      <w:pPr>
        <w:pStyle w:val="Style15"/>
        <w:rPr/>
      </w:pPr>
      <w:r>
        <w:rPr>
          <w:lang w:val="en-US"/>
        </w:rPr>
        <w:t>*Dr. sci. (psychology), head of the laboratory, IP RAS, Moscow</w:t>
      </w:r>
    </w:p>
    <w:p>
      <w:pPr>
        <w:pStyle w:val="Style15"/>
        <w:rPr>
          <w:lang w:val="en-US"/>
        </w:rPr>
      </w:pPr>
      <w:r>
        <w:rPr>
          <w:lang w:val="en-US"/>
        </w:rPr>
        <w:t>**Jun. res. ass., the same laboratory, IP RAS, Moscow</w:t>
      </w:r>
    </w:p>
    <w:p>
      <w:pPr>
        <w:pStyle w:val="Style15"/>
        <w:rPr/>
      </w:pPr>
      <w:r>
        <w:rPr>
          <w:lang w:val="en-US"/>
        </w:rPr>
        <w:t>The results of experimental research of perception, mental representation and executive actions correlation in infants aged 7-18 months are presented. The comparison of three types of tasks performed by infants was made. The first type were Piagetian cognitive tasks concerned with a mental representation and executive manual actions; the second one were perceptial-motor tasks by Diamond aimed at different degrees of organization of manual actions in visible objects reaching; the third type of tasks was concerned with a mental representation of a hidden object but not with manual searching. The results showed that infants in 7-8 months were effective only performing tasks without manual actions. The executive manual actions are backward the possibilities of the mental representation of a hidden object because are based on motor development of a child (the development of a pose keeping, co-ordinated hands movements, precise motor movements of a hand and hand's adaptation to an object dimensions). The geterochrony of development of an object perception and the possibilities of executive actions' motor providing make doubtful the leading role of practical actions in the development of an object conception. The data showed that manual executive actions could not be reliable index of infants mental representation of a hidden object in the contrary with Piaget's viewpoint. The complicate dynamics in the hand dominance development by different manual actions were found.</w:t>
      </w:r>
    </w:p>
    <w:p>
      <w:pPr>
        <w:pStyle w:val="Style15"/>
        <w:rPr>
          <w:lang w:val="en-US"/>
        </w:rPr>
      </w:pPr>
      <w:r>
        <w:rPr>
          <w:lang w:val="en-US"/>
        </w:rPr>
        <w:t>Key words: perception, representation, executive action, motor development, cognitive development, infants.</w:t>
      </w:r>
    </w:p>
    <w:p>
      <w:pPr>
        <w:pStyle w:val="Style15"/>
        <w:jc w:val="right"/>
        <w:rPr/>
      </w:pPr>
      <w:r>
        <w:rPr/>
        <w:t>стр. 34</w:t>
      </w:r>
    </w:p>
    <w:p>
      <w:pPr>
        <w:pStyle w:val="Normal"/>
        <w:jc w:val="center"/>
        <w:rPr>
          <w:sz w:val="29"/>
          <w:szCs w:val="29"/>
        </w:rPr>
      </w:pPr>
      <w:r>
        <w:rPr>
          <w:sz w:val="29"/>
          <w:szCs w:val="29"/>
        </w:rPr>
        <w:t>ДИСКУССИИ. ПСИХОЛОГИЯ И МЕТОДОЛОГИЯ (*)</w:t>
      </w:r>
    </w:p>
    <w:p>
      <w:pPr>
        <w:pStyle w:val="Style15"/>
        <w:rPr/>
      </w:pPr>
      <w:r>
        <w:rPr/>
        <w:t>Автор: А.В. Юревич, доктор психол. наук, зав. сектором социальной психологии ИИЕиТ РАН, Москва</w:t>
      </w:r>
    </w:p>
    <w:p>
      <w:pPr>
        <w:pStyle w:val="Style15"/>
        <w:rPr/>
      </w:pPr>
      <w:r>
        <w:rPr/>
        <w:t>(c) 2000 г.</w:t>
      </w:r>
    </w:p>
    <w:p>
      <w:pPr>
        <w:pStyle w:val="Style15"/>
        <w:rPr/>
      </w:pPr>
      <w:r>
        <w:rPr/>
        <w:t>Анализируются причины кризиса рационалистической психологии, главными симптомами которого служат все большее удаление друг от друга исследовательской и практической психологии; обособление гуманистической психологии; попытки создания таких систем знания, как христианская психология или психология души, значительное расширение области влияния парапсихологии. Кризис обусловлен тремя основными причинами: "иррационализацией всей общественной жизни", дополненной имеющей свои национальные особенности иррационализацией российской жизни; отсутствием у психологии твердой и адекватной методологии, которая сделала бы ее такой же устойчивой к внешним социальным воздействиям, как естественные науки; "позитивистским перенапряжением", порождающим разочарование в позитивизме, которое проецируется на рационализм вообще.</w:t>
      </w:r>
    </w:p>
    <w:p>
      <w:pPr>
        <w:pStyle w:val="Style15"/>
        <w:rPr/>
      </w:pPr>
      <w:r>
        <w:rPr/>
        <w:t>Для решения основных методологических проблем психологии необходимо выработать новую парадигму, которая не была бы ни позитивистской, ни феноменологической.</w:t>
      </w:r>
    </w:p>
    <w:p>
      <w:pPr>
        <w:pStyle w:val="Style15"/>
        <w:rPr/>
      </w:pPr>
      <w:r>
        <w:rPr/>
        <w:t>Ключевые слова: рационализм, иррационализация, позитивистское перенапряжение, методологические эмоции, феноменологизм.</w:t>
      </w:r>
    </w:p>
    <w:p>
      <w:pPr>
        <w:pStyle w:val="Style15"/>
        <w:rPr/>
      </w:pPr>
      <w:r>
        <w:rPr/>
        <w:t>Одной из главных особенностей современного состояния психологической науки является ее отход от тех методологических позиций, с которыми она казалось бы навечно срослась со времен Фехнера. Его главными признаками служат, во- первых, все большее удаление друг от друга исследовательской и практической психологии, во-вторых, обособление гуманистической психологии, противопоставившей себя психологии традиционной, в-третьих, попытки создания таких своеобразных систем психологического знания как христианская психология или психология души, в-четвертых, значительное расширение области влияния парапсихологов, "психологов-магов" и т.п. Подобные явления, знаменующие кризис рационалистической психологии, пока не получили вразумительной аналитической оценки. В то же время они настоятельно требуют осмысления - если, конечно, психологи желают сохранить в своей науке хоть какие-то методологические стандарты и избежать ее превращения в игру без правил, описанную Л. Кэрролом в его далеко не детской книге "Алиса в стране чудес". А их осмысление требует обращения не только к методологии психологической науки, но и к асимметричной ей реальности - психологической подоплеке методологии.</w:t>
      </w:r>
    </w:p>
    <w:p>
      <w:pPr>
        <w:pStyle w:val="Style15"/>
        <w:rPr/>
      </w:pPr>
      <w:r>
        <w:rPr/>
        <w:t>УСТАЛОСТЬ ОТ РАЦИОНАЛИЗМА</w:t>
      </w:r>
    </w:p>
    <w:p>
      <w:pPr>
        <w:pStyle w:val="Style15"/>
        <w:rPr/>
      </w:pPr>
      <w:r>
        <w:rPr/>
        <w:t>Одна из главных причин захватившего психологию "методологического анархизма" состоит в том, что научное сообщество зависимо от общества, фокусирует все в нем происходящее, и чем "мягче" наука и, соответственно, чем меньше она защищена внутридисциплинарными стандартами получения знания и поведения ученых, тем эта зависимость больше (1).</w:t>
      </w:r>
    </w:p>
    <w:p>
      <w:pPr>
        <w:pStyle w:val="Style15"/>
        <w:rPr/>
      </w:pPr>
      <w:r>
        <w:rPr/>
        <w:t>Происходящее в современном обществе можно охарактеризовать, перефразируя известное выражение М. Вебера, как "рационализацию всей общественной жизни" [4], как ее "иррационализацию", основными симптомами которой служат культы колдунов, астрологов, хиромантов, экстрасенсов и прочей подобной публики, к услугам которой охотно прибегают многие здравомыслящие, или, по крайней мере, считающиеся таковыми люди, в том числе и сильные мира сего; глобальная мистификация массового сознания, размывание традиционных представлений о рациональности и области возможного и т.д. Все эти симптомы иррационализации хотя и проявляются с особой остротой в нашей стране, не имеющей иммунитета как от социального, так и от когнитивного экстремизма, носят интернациональный характер и порождены накатившейся с Запада волной, на пути которой прежде стояли бдительность советских идеологов и твердый материализм отечественного обывателя.</w:t>
      </w:r>
    </w:p>
    <w:p>
      <w:pPr>
        <w:pStyle w:val="Style15"/>
        <w:rPr/>
      </w:pPr>
      <w:r>
        <w:rPr/>
        <w:t>В конце 70-х гг. К. Саган, автор публицистического бестселлера "Драконы Рая", писал: "сейчас на Западе (но не на Востоке) наблюдается возрождающийся интерес к туманным,</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Статья публикуется в порядке обсуждения.</w:t>
      </w:r>
    </w:p>
    <w:p>
      <w:pPr>
        <w:pStyle w:val="Style15"/>
        <w:rPr>
          <w:sz w:val="19"/>
          <w:szCs w:val="19"/>
        </w:rPr>
      </w:pPr>
      <w:r>
        <w:rPr>
          <w:sz w:val="19"/>
          <w:szCs w:val="19"/>
        </w:rPr>
        <w:t>1 Имеется в виду широко распространенная в современном науковедении дифференциация "твердых" - естественных и "мягких" - гуманитарных и социальных наук.</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екдотичным, а иногда и подчеркнуто ложным доктринам, которые, если бы были правдивыми, создали бы более интересную картину вселенной, но, будучи ложными, выражают интеллектуальную неаккуратность, отсутствие здравомыслия и траты энергии в ненужных направлениях" [44, с. 247]. Образцы подобных доктрин, перечисляемые Саганом: астрология, учение об аурах, парапсихология, мистицизм, популярность которых, по его мнению, выражает активность наиболее примитивных - лимбических - структур мозга, нашедшую выражение в "стремлении заменить эксперименты желаниями" [там же, с. 248]. В конце же 80-х гг. в штате Калифорния, который стал колыбелью компьютерной революции, профессиональных астрологов насчитывалось больше, чем профессиональных физиков (что, впрочем, не помешало компьютерной революции совершиться) [23]. А сейчас материалы, посвященные науке, регулярно печатают менее 10% американских газет, в то время как астрологические прогнозы - более 90%.</w:t>
      </w:r>
    </w:p>
    <w:p>
      <w:pPr>
        <w:pStyle w:val="Style15"/>
        <w:rPr/>
      </w:pPr>
      <w:r>
        <w:rPr/>
        <w:t>Рационализм, который принято считать системой мировосприятия, лежащей в основе развития рынка, науки и вообще современной западной цивилизации, обладает и еще одной важной стороной - является видом массовой психологии, которая, как и всякая психология, имеет три составляющие: 1) когнитивную (определенный стиль мышления); 2) эмоциональную (стремление к господству разума над чувствами и др.) и 3) поведенческую (активность, терпение, либерализм, трудолюбие и т.д.) [26]. Многие причины вытеснения этой психологии "иррационализацией всей общественной жизни" тоже лежат в психологической плоскости и обычно видятся в своеобразной усталости от рационализма; в необходимости отдушин от его многочисленных ограничений; в потребности человека верить в чудеса, которая свойственна и австралийскому аборигену, и строителю коммунизма, и представителю современного западного общества; в неспособности разума долго контролировать эмоции и др. Не последняя роль приписывается и открытию З. Фрейда, продемонстрировавшего, как эмоции "обманывают" разум, формально подчиняясь ему, а реально, наоборот, контролируя его из подсознания.</w:t>
      </w:r>
    </w:p>
    <w:p>
      <w:pPr>
        <w:pStyle w:val="Style15"/>
        <w:rPr/>
      </w:pPr>
      <w:r>
        <w:rPr/>
        <w:t>Но все же решающее значение имеет рационализация самого иррационализма, которая осуществляется в двух основных формах - когнитивной и социальной. Когнитивная рационализация состоит в том, что современные колдуны, астрологи и экстрасенсы стремятся использовать те формы презентации, обоснования и верификации знания (точнее, того, что они за него выдают), которые характерны для рациональной науки. Отсюда попытки привязать астрологические прогнозы к законам физики; активная эксплуатация таких вполне наукообразных понятий как, например, биополе; видео- и фотоматериалы, якобы подтверждающие существование аур или визиты духов умерших. Социальная же рационализация заключается в том, что сообщество параученых организуется и институционализируется по образу и подобию научного сообщества. Типовые проявления этой институционализации - учреждение академий белой или черной магии; создание соответствующих институтов, сильно напоминающих НИИЧАВО - научно-исследовательский институт чародейства и волшебства, прозорливо описанный братьями Стругацкими; присуждение паранаучных степеней и званий, аналогичных научным; чтение лекций, проведение семинаров и другие формы мимикрии под научное сообщество. То есть и в когнитивном, и в социальном планах иррационализм отчетливо мимикрирует под рационализм, а его представители явно имитируют основные формы поведения, характерные для ученых.</w:t>
      </w:r>
    </w:p>
    <w:p>
      <w:pPr>
        <w:pStyle w:val="Style15"/>
        <w:rPr/>
      </w:pPr>
      <w:r>
        <w:rPr/>
        <w:t>Как ни парадоксально, и рациональная наука, казалось бы, полностью и навсегда одолевшая иррационализм, немало сделала для его ренессанса. Она не только подала пример социальной организации и когнитивной репрезентации знания, но и породила гипотезы: о существовании биополей, возможности экстрасенсорного восприятия, влиянии космоса на организм человека и т.д., которые представителями паранауки используются в качестве объяснительных принципов. Она своими открытиями, не раз разрушавшими привычное мировосприятие, внушила массовому сознанию, что в принципе все возможно, - даже то, что выглядит абсолютно нереальным. Она вооружила современных мистификаторов техническими средствами - от видеопленки, на которую специалисты по спиритизму "снимают" духи Цезаря или Наполеона, до той сверхсложной аппаратуры, которой пользуется Д. Коперфильд. Она внесла решающий вклад в демократизацию мысли, в утверждение в обществе толерантного отношения к ее самым необычным проявлениям, приучив к тому, что инакомыслящих не следует сжигать на кострах. И, наконец, именно наука дала жизнь научной фантастике (не только как некогда самому популярному литературному жанру, но и как состоянию умов), которая обманула обывателя, пообещав ему контакты с представителями других миров и решение всех основных, по крайней мере, технических проблем человечества к концу нашего века и породив иллюзии, разрушение которых обыватель не прощает.</w:t>
      </w:r>
    </w:p>
    <w:p>
      <w:pPr>
        <w:pStyle w:val="Style15"/>
        <w:rPr/>
      </w:pPr>
      <w:r>
        <w:rPr/>
        <w:t>Справедливости ради надо признать, что рационализм и иррационализм не разделены непреодолимой гранью. Любая, даже самая абсурдная, система взглядов рациональна - в том смысле, что выстроена и обоснована некоторой логикой, а, скажем, мистицизм отличается от науки не тем, что иррационален вообще, а тем, что основан на иных, весьма специфических критериях рациональности. Критерии же рациональности</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люралистичны и изменчивы во времени. А. Кромби, например, насчитал в истории человечества шесть последовательно сменявших друг друга видов [30]. A B.C. Степин в западной рационалистической науке выделяет три вида рациональности, которые выражают классическая, неклассическая и постнеклассическая наука [20]. Словом, как пишет С. Тулмин, "никакой единственный идеал объяснения... не применим универсально ко всем наукам и во все времена" [21, с. 163], а развитие системы научного познания сопровождалось изменениями представлений о том, что считать рациональным. В условиях же плюралистичности и исторической изменчивости критериев рациональности мимикрия иррационализма под рационализм стирает нормативные грани между ними, оставляя только один демаркационный критерий - представление о сфере возможного, которое само не может быть выстроено рациональным путем, а относится к области веры.</w:t>
      </w:r>
    </w:p>
    <w:p>
      <w:pPr>
        <w:pStyle w:val="Style15"/>
        <w:rPr/>
      </w:pPr>
      <w:r>
        <w:rPr/>
        <w:t>Как ни странно, в нашей стране, долгие годы гордившейся своим всепроникающим рационализмом, иррационалистические тенденции легли на очень благодатную почву, интернациональная "иррационализация общественной жизни" была дополнена иррациональностью сугубо российской. Российская интеллектуальная традиция всегда заключала в себе сильную иррационалистическую потенцию, отторгая рационализм западной науки и характерный для нее стиль мышления. Основные атрибуты этого мышления вызывали у российских интеллектуалов сильное раздражение. К.С. Аксакова, например, не устраивало то, что в его рамках "все формулируется", "сознание формальное и логическое" не удовлетворяло А. С. Хомякова; "торжество рационализма над преданием", "самовластвующий рассудок", "логический разум", "формальное развитие разума и внешних познаний" гневно порицались И.В. Киреевским [18, с. 70]. Этим символам западного мышления противопоставлялись "живое миросозерцание", интуиция, "внутреннее ясновидение", эмоциональная вовлеченность в познавательный процесс. А И.А. Ильин утверждал: "русский ученый призван вносить в свое исследовательство начала сердца, творческой свободы и живой ответственной совести", ибо "рассудочная наука, не ведающая ничего, кроме чувственного наблюдения, эксперимента и анализа, есть наука духовно слепая" [10, с. 442].</w:t>
      </w:r>
    </w:p>
    <w:p>
      <w:pPr>
        <w:pStyle w:val="Style15"/>
        <w:rPr/>
      </w:pPr>
      <w:r>
        <w:rPr/>
        <w:t>Из подобных настроений проистекали, в частности, постоянные призывы к "обручению" науки, а также то, что принято называть ее "неврозом своеобразия", или "германским комплексом" [18 и др.]. К.С. Аксаков сетовал: "мы уже полтораста лет стоим на почве исключительной национальности европейской, в жертву которой приносится наша народность; оттого именно мы еще ничем и не обогатили науки" [2, с. 111]. Ему вторил А.И. Герцен: "нам навязали чужеземную традицию, нам швырнули науку" [7, с. 124]. Н.И. Кареев писал: "для нас это (западная наука - А.Ю.) - чужое платье, которое мы продолжаем носить по недоразумению" [11, с. 176], и призывал к "обрусению" науки, состоящему в "самостоятельной переработке усвоенного с присоединением к нему того, что выработала сама русская жизнь" [там же, с. 182]. Но как всегда наиболее категоричным был И.А. Ильин, усматривавший в западной науке "чуждый нам дух иудаизма, пропитывающий католическую культуру, и далее - дух римского права, дух умственного и волевого формализма и, наконец, дух мировой власти, столь характерный для католиков" [10, с. 440] (2). По его мнению, чтобы усвоить западную науку, "нам пришлось бы погасить в себе силы сердца, созерцания, совести или, во всяком случае, отказаться от их преобладания" [там же, с. 440]. И поэтому "русская наука не призвана подражать западной учености ни в области исследования, ни в области мировосприятия. Она призвана вырабатывать свое мировосприятие, свое исследовательство" [там же, с. 442].</w:t>
      </w:r>
    </w:p>
    <w:p>
      <w:pPr>
        <w:pStyle w:val="Style15"/>
        <w:rPr/>
      </w:pPr>
      <w:r>
        <w:rPr/>
        <w:t>Неприятие рационализма имело в российской интеллектуальной традиции прочные морально-этические корни, выраставшие из православия, которое не только представляло собой религиозную доктрину, но и выражало основные особенности российского менталитета. В частности, для православия "рационализм был ассоциирован с эгоизмом, с безразличием к общественной жизни и невключенностью в нее" [32, с. 12]. И поэтому первый "бунт против картезианства" [там же, с. 101] - основы и символа западного научного мышления - состоялся именно в России, породив противопоставленный рационализму "мистический прагматизм" - "взгляд на вещи, основным атрибутом которого служит неразделение мысли и действия, когнитивного и эмоционального, священного и земного" [там же, с. 17]. И вполне закономерно, что в российской гуманитарной науке рождались концепции, подобные созданной Н.Ф. Федоровым, в которой нашлось место и для духов усопших, и для переселения душ, и для других подобных сюжетов.</w:t>
      </w:r>
    </w:p>
    <w:p>
      <w:pPr>
        <w:pStyle w:val="Style15"/>
        <w:rPr/>
      </w:pPr>
      <w:r>
        <w:rPr/>
        <w:t>Само собой разумеется, марксизм и надстроенная над ним советская идеология наложили на такие фантазии строгое вето. Но кандовый материализм советских времен выглядел ненадежным, сильно напоминая подавленный идеологией иррационализм, свидетельством чему служила массовая любовь советских людей к сказкам, научной и ненаучной фантастике, а также к мифам вроде мифа о коммунизме. Кроме того, как известно, наша страна живет по "закону маятника", регулярно переходя от одной крайности к другой, что современными психологами</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Отметим, что это весьма необычный образ западной науки, традиционно связываемой не с католической, а с протестантской культурой.</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валифицируется как массовый невроз. И неудивительно, что как только "сверху" перестали определять, какими должны быть умы наших сограждан, "маятник" тут же качнулся от кандового рационализма к столь же утрированному иррационализму, в результате чего страницы наших газет пестрят рекламой услуг магов и гадалок, на отечественном телевидении сейчас нет ни одной программы, посвященной науке (программа П.Л. Капицы не вписалась в нынешнее состояние умов наших сограждан и приказала долго жить), зато существует несколько об астрологах и экстрасенсах, значительная часть известных в стране людей прибегает к их услугам и т.д. (об этом см. [13]). Неудивительно и то, что наиболее настойчивые призывы к построению таких видов знания, как, скажем, психология души или христианская психология (3), звучат именно в отечественной науке.</w:t>
      </w:r>
    </w:p>
    <w:p>
      <w:pPr>
        <w:pStyle w:val="Style15"/>
        <w:rPr/>
      </w:pPr>
      <w:r>
        <w:rPr/>
        <w:t>Таким образом, внешняя причина кризиса рационалистической психологии - "иррационализация всей общественной жизни", помноженная на иррационалистические традиции российской интеллектуальной культуры, предстает не неким артефактом духовного развития (или деградации) общества, а комплексным феноменом, в свою очередь, имеющим, как и рационализм, психологические корни.</w:t>
      </w:r>
    </w:p>
    <w:p>
      <w:pPr>
        <w:pStyle w:val="Style15"/>
        <w:rPr/>
      </w:pPr>
      <w:r>
        <w:rPr/>
        <w:t>ПОЗИТИВИСТСКОЕ ПЕРЕНАПРЯЖЕНИЕ</w:t>
      </w:r>
    </w:p>
    <w:p>
      <w:pPr>
        <w:pStyle w:val="Style15"/>
        <w:rPr/>
      </w:pPr>
      <w:r>
        <w:rPr/>
        <w:t>Вторая причина переживаемого психологией "методологического анархизма" имеет внутренний - по отношению к психологическому сообществу - характер и связана с тем, что не только психологическая наука имеет свою методологию, но и любая методология выражает определенную психологию.</w:t>
      </w:r>
    </w:p>
    <w:p>
      <w:pPr>
        <w:pStyle w:val="Style15"/>
        <w:rPr/>
      </w:pPr>
      <w:r>
        <w:rPr/>
        <w:t>Главной прослойкой между рационализмом как глобальной системой мировосприятия и исследовательской практикой, требующей более конкретных методологических установок, явился позитивизм как нормативная методология научного познания, основанная отнюдь не на самоочевидных принципах познания, а на ряде мифологем, глубоко въевшихся в самосознание науки и во многом определивших ее восприятие обществом. Базовые позитивистские мифологемы звучат так: 1. Научное знание основано на твердых эмпирических фактах. 2. Теории выводятся из фактов (и, следовательно, вторичны по отношению к ним). 3. Наука развивается посредством постепенного накопления фактов. 4. Поскольку факты формируют основания нашего знания, они независимы от теорий и имеют самостоятельное значение. 5. Теории (или гипотезы) логически выводятся из фактов посредством рациональной индукции. 6. Теории (или гипотезы) принимаются или отвергаются исключительно на основе их способности выдержать проверку экспериментом [46].</w:t>
      </w:r>
    </w:p>
    <w:p>
      <w:pPr>
        <w:pStyle w:val="Style15"/>
        <w:rPr/>
      </w:pPr>
      <w:r>
        <w:rPr/>
        <w:t>Перечисленные утверждения служат объектами справедливой иронии, а складывающийся из них образ науки характеризуется как "сказочный" [39], а то и "карикатурный" [31]. Во-первых, как отмечает П. Фейерабенд, "наука вообще не знает "голых" фактов, а те "факты", которые включены в наше познание, уже рассмотрены определенным образом, а, следовательно, существенно концептуализированы" [22, с. 149]. Даже показания беспристрастных приборов обретают смысл только в рамках "жизненного мира" наблюдателя [35], зависимы от всевозможных обстоятельств психологического характера, интегрируемых понятием "личное уравнение" [17] и т.д. Во-вторых, вопреки мрачной сентенции Т. Хаксли - "великая трагедия науки состоит в том, что гадкий факт может убить прекрасную теорию" [36, с. 63] - не факты определяют участь теорий, а, напротив, теории задают интерпретации фактов. "Убить" же теорию может только соперница той же "весовой категории" - другая теория, а спор между ними ведется на языке не эмпирических фактов, а так называемых "общих смыслов", в роли которых выступают парадигмы, исследовательские программы, традиции и т.д. В-третьих, научное знание строится не путем рациональной индукции (или дедукции) (4), а на основе интуиции, инсайта, того, что М. Планк назвал "артистическим творческим воображением" [42] и др. То есть во всех своих ключевых точках позитивистский образ научного познания не соответствует действительности и хотя и порождает ряд "полезных иллюзий" [1], но после появления работ Т. Куна, П. Фейерабенда, М. Полани, У. Селларса и других методологов науки фактически списан в тираж.</w:t>
      </w:r>
    </w:p>
    <w:p>
      <w:pPr>
        <w:pStyle w:val="Style15"/>
        <w:rPr/>
      </w:pPr>
      <w:r>
        <w:rPr/>
        <w:t>Однако отвергнутый в естествознании, под влиянием искажения опыта которого он возник, и в философии науки, где он оформился, этот образ оказался очень живучим в науках о человеке, особенно в психологии, всегда стремившейся походить на точные науки и страдавшей комплексом непохожести на них, еще более усиливавшим это стремление. В этом трудно не усмотреть парадокс, поскольку психология, обладая весьма развитой, хотя и обособленной от философской, методологической рефлексией, одновременно обнаруживает явные признаки методологического анахронизма в своем желании походить на точные науки, ориентируясь не на них, а на их давно опровергнутый позитивистский образ. Еще одна сторона данного парадокса состоит в том, что ориентация на точные науки виделась</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Этот термин, говоря языком логики, довольно-таки "пуст", поскольку вся пришедшая к нам с Запада наука - христианская, а не, скажем, мусульманская, и основана на христианских ценностях (см., например, [6]).</w:t>
      </w:r>
    </w:p>
    <w:p>
      <w:pPr>
        <w:pStyle w:val="Style15"/>
        <w:rPr>
          <w:sz w:val="19"/>
          <w:szCs w:val="19"/>
        </w:rPr>
      </w:pPr>
      <w:r>
        <w:rPr>
          <w:sz w:val="19"/>
          <w:szCs w:val="19"/>
        </w:rPr>
        <w:t>4 В зависимости от переноса в образе науки центра тяжести на первую или на вторую из них вычленяются две основные ветви логического позитивизма - гипотетико-индуктивизм и гипотетико-дедуктивизм.</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льтернативой бесплодному философствованию, но реализовывалась посредством их образа, сложившегося опять таки не в них, а именно в философии. К тому же распространение позитивизма в психологии не было методологической необходимостью, не вытекало из внутренней логики ее развития и вообще не имело под собой сколь-либо вразумительного методологического обоснования. В ее истории трудно найти работу, в которой было бы обосновано, что она должна идти именно этим путем. И в основе выбора психологией позитивистской модели развития лежали не столько когнитивные, сколько психологические же обстоятельства - усталость от философствования, вышеупомянутое желание походить на точные науки, стремление упростить изучаемую реальность, вписав ее в ограниченный набор простых схем типа стимул - реакция и т.п. [28].</w:t>
      </w:r>
    </w:p>
    <w:p>
      <w:pPr>
        <w:pStyle w:val="Style15"/>
        <w:rPr/>
      </w:pPr>
      <w:r>
        <w:rPr/>
        <w:t>Подчиненность психологии позитивистским нормативам проявлялась в форсированной математизации, в необходимости эмпирической верификации любых утверждений, в сакральном отношении к коэффициентам корреляции, в стандартной структуре психологических исследований, предполагавшей, что из теорий выводятся гипотезы, а из них - эмпирически проверяемые операциональные следствия и др. Правда, наряду с этой - нормативной - всегда существовала и "теневая методология", напоминающая то, что И. Митрофф называет "анти-нормами" науки [40]. Ее типовыми проявлениями были формулирование гипотез post factum - когда исследование уже проведено; их "выведение" не из теорий, а из тех эмпирических данных, которые якобы были получены в процессе проверки теорий; отбор лишь тех коэффициентов корреляции, которые устраивают исследователя, а то и просто выдумывание непроводившихся исследований, весьма близкое к жанру "мысленного эксперимента" (5). Подобно теневой экономике, "теневая методология" не является лишь порождением аморальных личностей - в данном случае недобросовестных исследователей, а возникает из-за того, что реальная исследовательская практика не вписывается в искусственно ограничивающие ее стандарты - как в случае Г. Менделя, который в нарушение всех основных норм науки попросту придумал эмпирические данные, подтверждающие открытые им законы вовсе не эмпирическим путем.</w:t>
      </w:r>
    </w:p>
    <w:p>
      <w:pPr>
        <w:pStyle w:val="Style15"/>
        <w:rPr/>
      </w:pPr>
      <w:r>
        <w:rPr/>
        <w:t>Тем не менее, в отличие от субъектов теневой экономики, исследователи, практикующие "теневую методологию", испытывают угрызения совести, сводимые к формуле: "Иногда я беспокоюсь о том, веду ли я себя как настоящий ученый или как я сам" [31, с. 150]. Оформленность позитивистских стандартов в виде нормативной методологии, с одной стороны, и их недостижимость в реальности, с другой, формируют у психологов (не у всех, конечно, а у задумывающихся над методологическими основаниями своей науки) амбивалентное профессиональное сознание, подчиненное хорошо известным в той же психологии принципам подавления когнитивного диссонанса и "выправления" внутренне рассогласованных когнитивных структур. А на уровне дисциплины в целом ориентация на недостижимые стандарты, основанные на позитивистских мифах о науке, порождает позитивистское перенапряжение психологии, основные виды реакции на которое тоже во многом психологически обусловлены.</w:t>
      </w:r>
    </w:p>
    <w:p>
      <w:pPr>
        <w:pStyle w:val="Style15"/>
        <w:rPr/>
      </w:pPr>
      <w:r>
        <w:rPr/>
        <w:t>Первой и наиболее типовой реакцией на это перенапряжение служит позитивистский камуфляж - не построение, а описание исследовательского процесса таким образом, будто гипотезы выведены из теорий, полученные выводы строятся только на основе эмпирического опыта и т.п., т.е. искусственная "обработка" реальности в соответствии с позитивистскими стандартами (6).</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5 Одним из признанных пионеров этой практики считается английский психолог С. Барт, удостоенный престижной премии Торндайка и первым среди представителей своей профессии посвященный в дворянство. Добился всех этих почестей сэр Сирил Барт с помощью разветвленной системы подлогов, которая включала описание непроводившихся исследований, искажение действительных размеров выборок, публикацию подтверждающих данных под вымышленными именами и другие приемы [37].</w:t>
      </w:r>
    </w:p>
    <w:p>
      <w:pPr>
        <w:pStyle w:val="Style15"/>
        <w:rPr>
          <w:sz w:val="19"/>
          <w:szCs w:val="19"/>
        </w:rPr>
      </w:pPr>
      <w:r>
        <w:rPr>
          <w:sz w:val="19"/>
          <w:szCs w:val="19"/>
        </w:rPr>
        <w:t>6 Немало аналогов такого камуфляжа можно обнаружить и в точных науках. Например, социологи Б. Латур и С. Уолгар, проанализировав речь астронома Э. Хьюиша, произнесенную им при получении Нобелевской премии, продемонстрировали, что в ней представлена парадная версия сделанного открытия, где реальность искусственно препарирована таким образом, будто все действия лауреата были предопределены исключительно изучаемым объектом и логикой его анализа, в то время как на самом деле все было совсем иначе [38]. Еще более яркий пример камуфляжа реального смысла действий ученых под конвенционально принятые нормы приводят в своей книге с красноречивым названием "Открывая ящик Пандоры" Дж. Гилберт и М. Малкей [8].</w:t>
      </w:r>
    </w:p>
    <w:tbl>
      <w:tblPr>
        <w:tblW w:w="5865" w:type="dxa"/>
        <w:jc w:val="left"/>
        <w:tblInd w:w="-45" w:type="dxa"/>
        <w:tblLayout w:type="fixed"/>
        <w:tblCellMar>
          <w:top w:w="45" w:type="dxa"/>
          <w:left w:w="45" w:type="dxa"/>
          <w:bottom w:w="45" w:type="dxa"/>
          <w:right w:w="45" w:type="dxa"/>
        </w:tblCellMar>
      </w:tblPr>
      <w:tblGrid>
        <w:gridCol w:w="2698"/>
        <w:gridCol w:w="3167"/>
      </w:tblGrid>
      <w:tr>
        <w:trPr>
          <w:trHeight w:val="825" w:hRule="atLeast"/>
        </w:trPr>
        <w:tc>
          <w:tcPr>
            <w:tcW w:w="2698" w:type="dxa"/>
            <w:tcBorders/>
          </w:tcPr>
          <w:p>
            <w:pPr>
              <w:pStyle w:val="Style15"/>
              <w:spacing w:before="0" w:after="280"/>
              <w:rPr>
                <w:sz w:val="19"/>
                <w:szCs w:val="19"/>
              </w:rPr>
            </w:pPr>
            <w:r>
              <w:rPr>
                <w:sz w:val="19"/>
                <w:szCs w:val="19"/>
              </w:rPr>
              <w:t>Что пишется</w:t>
            </w:r>
          </w:p>
          <w:p>
            <w:pPr>
              <w:pStyle w:val="Style15"/>
              <w:rPr>
                <w:sz w:val="19"/>
                <w:szCs w:val="19"/>
              </w:rPr>
            </w:pPr>
            <w:r>
              <w:rPr>
                <w:sz w:val="19"/>
                <w:szCs w:val="19"/>
              </w:rPr>
              <w:t> </w:t>
            </w:r>
          </w:p>
          <w:p>
            <w:pPr>
              <w:pStyle w:val="Style15"/>
              <w:spacing w:before="280" w:after="0"/>
              <w:rPr>
                <w:sz w:val="19"/>
                <w:szCs w:val="19"/>
              </w:rPr>
            </w:pPr>
            <w:r>
              <w:rPr>
                <w:sz w:val="19"/>
                <w:szCs w:val="19"/>
              </w:rPr>
              <w:t>Давно известно, что...</w:t>
            </w:r>
          </w:p>
        </w:tc>
        <w:tc>
          <w:tcPr>
            <w:tcW w:w="3167" w:type="dxa"/>
            <w:tcBorders/>
          </w:tcPr>
          <w:p>
            <w:pPr>
              <w:pStyle w:val="Style15"/>
              <w:spacing w:before="0" w:after="280"/>
              <w:rPr>
                <w:sz w:val="19"/>
                <w:szCs w:val="19"/>
              </w:rPr>
            </w:pPr>
            <w:r>
              <w:rPr>
                <w:sz w:val="19"/>
                <w:szCs w:val="19"/>
              </w:rPr>
              <w:t>Что имеется в виду</w:t>
            </w:r>
          </w:p>
          <w:p>
            <w:pPr>
              <w:pStyle w:val="Style15"/>
              <w:rPr>
                <w:sz w:val="19"/>
                <w:szCs w:val="19"/>
              </w:rPr>
            </w:pPr>
            <w:r>
              <w:rPr>
                <w:sz w:val="19"/>
                <w:szCs w:val="19"/>
              </w:rPr>
              <w:t> </w:t>
            </w:r>
          </w:p>
          <w:p>
            <w:pPr>
              <w:pStyle w:val="Style15"/>
              <w:spacing w:before="280" w:after="0"/>
              <w:rPr>
                <w:sz w:val="19"/>
                <w:szCs w:val="19"/>
              </w:rPr>
            </w:pPr>
            <w:r>
              <w:rPr>
                <w:sz w:val="19"/>
                <w:szCs w:val="19"/>
              </w:rPr>
              <w:t>Я не удосужился запастись точными ссылками</w:t>
            </w:r>
          </w:p>
        </w:tc>
      </w:tr>
      <w:tr>
        <w:trPr>
          <w:trHeight w:val="705" w:hRule="atLeast"/>
        </w:trPr>
        <w:tc>
          <w:tcPr>
            <w:tcW w:w="2698" w:type="dxa"/>
            <w:tcBorders/>
          </w:tcPr>
          <w:p>
            <w:pPr>
              <w:pStyle w:val="Style15"/>
              <w:spacing w:before="280" w:after="0"/>
              <w:rPr>
                <w:sz w:val="19"/>
                <w:szCs w:val="19"/>
              </w:rPr>
            </w:pPr>
            <w:r>
              <w:rPr>
                <w:sz w:val="19"/>
                <w:szCs w:val="19"/>
              </w:rPr>
              <w:t>Хотя не оказалось возможным найти точные ответы на поставленные вопросы...</w:t>
            </w:r>
          </w:p>
        </w:tc>
        <w:tc>
          <w:tcPr>
            <w:tcW w:w="3167" w:type="dxa"/>
            <w:tcBorders/>
          </w:tcPr>
          <w:p>
            <w:pPr>
              <w:pStyle w:val="Style15"/>
              <w:spacing w:before="280" w:after="0"/>
              <w:rPr>
                <w:sz w:val="19"/>
                <w:szCs w:val="19"/>
              </w:rPr>
            </w:pPr>
            <w:r>
              <w:rPr>
                <w:sz w:val="19"/>
                <w:szCs w:val="19"/>
              </w:rPr>
              <w:t>Эксперимент провалился, но я считаю, что, по крайней мере, смогу выжать из него публикацию</w:t>
            </w:r>
          </w:p>
        </w:tc>
      </w:tr>
      <w:tr>
        <w:trPr>
          <w:trHeight w:val="945" w:hRule="atLeast"/>
        </w:trPr>
        <w:tc>
          <w:tcPr>
            <w:tcW w:w="2698" w:type="dxa"/>
            <w:tcBorders/>
          </w:tcPr>
          <w:p>
            <w:pPr>
              <w:pStyle w:val="Style15"/>
              <w:spacing w:before="280" w:after="0"/>
              <w:rPr>
                <w:sz w:val="19"/>
                <w:szCs w:val="19"/>
              </w:rPr>
            </w:pPr>
            <w:r>
              <w:rPr>
                <w:sz w:val="19"/>
                <w:szCs w:val="19"/>
              </w:rPr>
              <w:t>Три образца были отобраны для детального изучения...</w:t>
            </w:r>
          </w:p>
        </w:tc>
        <w:tc>
          <w:tcPr>
            <w:tcW w:w="3167" w:type="dxa"/>
            <w:tcBorders/>
          </w:tcPr>
          <w:p>
            <w:pPr>
              <w:pStyle w:val="Style15"/>
              <w:spacing w:before="280" w:after="0"/>
              <w:rPr>
                <w:sz w:val="19"/>
                <w:szCs w:val="19"/>
              </w:rPr>
            </w:pPr>
            <w:r>
              <w:rPr>
                <w:sz w:val="19"/>
                <w:szCs w:val="19"/>
              </w:rPr>
              <w:t>Результаты, полученные на других образцах, не давали никакой почвы для выводов и прогнозирования</w:t>
            </w:r>
          </w:p>
        </w:tc>
      </w:tr>
      <w:tr>
        <w:trPr>
          <w:trHeight w:val="705" w:hRule="atLeast"/>
        </w:trPr>
        <w:tc>
          <w:tcPr>
            <w:tcW w:w="2698" w:type="dxa"/>
            <w:tcBorders/>
          </w:tcPr>
          <w:p>
            <w:pPr>
              <w:pStyle w:val="Style15"/>
              <w:spacing w:before="280" w:after="0"/>
              <w:rPr>
                <w:sz w:val="19"/>
                <w:szCs w:val="19"/>
              </w:rPr>
            </w:pPr>
            <w:r>
              <w:rPr>
                <w:sz w:val="19"/>
                <w:szCs w:val="19"/>
              </w:rPr>
              <w:t>Имеет большое теоретическое и практическое значение...</w:t>
            </w:r>
          </w:p>
        </w:tc>
        <w:tc>
          <w:tcPr>
            <w:tcW w:w="3167" w:type="dxa"/>
            <w:tcBorders/>
          </w:tcPr>
          <w:p>
            <w:pPr>
              <w:pStyle w:val="Style15"/>
              <w:spacing w:before="280" w:after="0"/>
              <w:rPr>
                <w:sz w:val="19"/>
                <w:szCs w:val="19"/>
              </w:rPr>
            </w:pPr>
            <w:r>
              <w:rPr>
                <w:sz w:val="19"/>
                <w:szCs w:val="19"/>
              </w:rPr>
              <w:t>Интересно для меня</w:t>
            </w:r>
          </w:p>
        </w:tc>
      </w:tr>
      <w:tr>
        <w:trPr>
          <w:trHeight w:val="495" w:hRule="atLeast"/>
        </w:trPr>
        <w:tc>
          <w:tcPr>
            <w:tcW w:w="2698" w:type="dxa"/>
            <w:tcBorders/>
          </w:tcPr>
          <w:p>
            <w:pPr>
              <w:pStyle w:val="Style15"/>
              <w:spacing w:before="280" w:after="0"/>
              <w:rPr>
                <w:sz w:val="19"/>
                <w:szCs w:val="19"/>
              </w:rPr>
            </w:pPr>
            <w:r>
              <w:rPr>
                <w:sz w:val="19"/>
                <w:szCs w:val="19"/>
              </w:rPr>
              <w:t>Утверждается... представляется... считается, что...</w:t>
            </w:r>
          </w:p>
        </w:tc>
        <w:tc>
          <w:tcPr>
            <w:tcW w:w="3167" w:type="dxa"/>
            <w:tcBorders/>
          </w:tcPr>
          <w:p>
            <w:pPr>
              <w:pStyle w:val="Style15"/>
              <w:spacing w:before="280" w:after="0"/>
              <w:rPr>
                <w:sz w:val="19"/>
                <w:szCs w:val="19"/>
              </w:rPr>
            </w:pPr>
            <w:r>
              <w:rPr>
                <w:sz w:val="19"/>
                <w:szCs w:val="19"/>
              </w:rPr>
              <w:t>Я считаю</w:t>
            </w:r>
          </w:p>
        </w:tc>
      </w:tr>
      <w:tr>
        <w:trPr>
          <w:trHeight w:val="495" w:hRule="atLeast"/>
        </w:trPr>
        <w:tc>
          <w:tcPr>
            <w:tcW w:w="2698" w:type="dxa"/>
            <w:tcBorders/>
          </w:tcPr>
          <w:p>
            <w:pPr>
              <w:pStyle w:val="Style15"/>
              <w:spacing w:before="280" w:after="0"/>
              <w:rPr>
                <w:sz w:val="19"/>
                <w:szCs w:val="19"/>
              </w:rPr>
            </w:pPr>
            <w:r>
              <w:rPr>
                <w:sz w:val="19"/>
                <w:szCs w:val="19"/>
              </w:rPr>
              <w:t>Общепринято, что...</w:t>
            </w:r>
          </w:p>
        </w:tc>
        <w:tc>
          <w:tcPr>
            <w:tcW w:w="3167" w:type="dxa"/>
            <w:tcBorders/>
          </w:tcPr>
          <w:p>
            <w:pPr>
              <w:pStyle w:val="Style15"/>
              <w:spacing w:before="280" w:after="0"/>
              <w:rPr>
                <w:sz w:val="19"/>
                <w:szCs w:val="19"/>
              </w:rPr>
            </w:pPr>
            <w:r>
              <w:rPr>
                <w:sz w:val="19"/>
                <w:szCs w:val="19"/>
              </w:rPr>
              <w:t>Еще двое отличных ребят думают точно также</w:t>
            </w:r>
          </w:p>
        </w:tc>
      </w:tr>
      <w:tr>
        <w:trPr>
          <w:trHeight w:val="735" w:hRule="atLeast"/>
        </w:trPr>
        <w:tc>
          <w:tcPr>
            <w:tcW w:w="2698" w:type="dxa"/>
            <w:tcBorders/>
          </w:tcPr>
          <w:p>
            <w:pPr>
              <w:pStyle w:val="Style15"/>
              <w:spacing w:before="280" w:after="0"/>
              <w:rPr>
                <w:sz w:val="19"/>
                <w:szCs w:val="19"/>
              </w:rPr>
            </w:pPr>
            <w:r>
              <w:rPr>
                <w:sz w:val="19"/>
                <w:szCs w:val="19"/>
              </w:rPr>
              <w:t>Наиболее надежными следует считать результаты, полученные Джонсом...</w:t>
            </w:r>
          </w:p>
        </w:tc>
        <w:tc>
          <w:tcPr>
            <w:tcW w:w="3167" w:type="dxa"/>
            <w:tcBorders/>
          </w:tcPr>
          <w:p>
            <w:pPr>
              <w:pStyle w:val="Style15"/>
              <w:spacing w:before="280" w:after="0"/>
              <w:rPr>
                <w:sz w:val="19"/>
                <w:szCs w:val="19"/>
              </w:rPr>
            </w:pPr>
            <w:r>
              <w:rPr>
                <w:sz w:val="19"/>
                <w:szCs w:val="19"/>
              </w:rPr>
              <w:t>Он был моим аспирантом</w:t>
            </w:r>
          </w:p>
        </w:tc>
      </w:tr>
    </w:tbl>
    <w:p>
      <w:pPr>
        <w:pStyle w:val="Style15"/>
        <w:jc w:val="right"/>
        <w:rPr/>
      </w:pPr>
      <w:r>
        <w:rPr/>
        <w:t>стр. 39</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торой вид реакции - когнитивно оформленный, а иногда и институционализированный отказ от самих позитивистских стандартов - либо "тихий", как в случае формирования практической психологии, либо громко афишируемый, как при создании Ассоциации гуманистической психологии. А третьим и наиболее радикальным видом реакции является проецирование разочарования в позитивизме на рационализм в целом, выражающееся в возникновении нерационалистических направлений психологии, таких, как психология души или христианская психология.</w:t>
      </w:r>
    </w:p>
    <w:p>
      <w:pPr>
        <w:pStyle w:val="Style15"/>
        <w:rPr/>
      </w:pPr>
      <w:r>
        <w:rPr/>
        <w:t>В результате позитивистское перенапряжение либо приучает психологов к двойным стандартам, аналогичным описанным Дж. Гилбертом и М. Малкеем "эмпиристскому" и "условному" репертуарам [8], либо толкает их к отказу от позитивизма, отношение к которому нередко переносится на рационализм в целом. Причем, наиболее мягкая из этих стратегий - применение двойных стандартов - используется все реже и лишь наиболее конформными представителями психологического сообщества. Его же основная часть обнаруживает явную склонность к более радикальным настроениям, и массовая усталость от позитивизма (7) служит основой весьма агрессивного анти- рационализма. А редкие попытки психологов старой закалки отстоять привычный им материализм (по сути - рационализм) не встречают сколь-либо массовой поддержки, воспринимаясь основной частью сообщества не только как архаизм, но и как попытки ретроградов наложить вето на созвучный демократии принцип "пусть прорастают все цветы".</w:t>
      </w:r>
    </w:p>
    <w:p>
      <w:pPr>
        <w:pStyle w:val="Style15"/>
        <w:rPr/>
      </w:pPr>
      <w:r>
        <w:rPr/>
        <w:t>В итоге к внешней причине отхода психологии от рационализма - "иррационализации всей общественной жизни" - добавляется и внутренняя: разочарование в нем значительной части психологического сообщества, и в сочетании друг с другом они формируют крепкие рельсы для ее съезжания с рационалистических позиций. И, если само по себе несоответствие позитивистской методологии реальной исследовательской практике можно рассматривать лишь в когнитивной плоскости (да и то с изрядной долей натяжек, создаваемых искусственным отсечением его социальных аспектов), то феномен позитивистского перенапряжения и типовые реакции на него (у разных психологов проявляющиеся по-разному в зависимости от их личностных особенностей) имеют отчетливо выраженную психологическую составляющую. И вполне закономерно, что это перенапряжение порождает не только когнитивные последствия в виде методологических - антипозитивистских и анти- рационалистических - идей, но и своеобразные "методологические эмоции", которые дают о себе знать в настроениях типа: "Я устал от академической психологии, особенно от той, которая существует в нашей стране в последние десятилетия. Уж очень она серьезна и скучна" [9, с. 223].</w:t>
      </w:r>
    </w:p>
    <w:p>
      <w:pPr>
        <w:pStyle w:val="Style15"/>
        <w:rPr/>
      </w:pPr>
      <w:r>
        <w:rPr/>
        <w:t>Таким образом, движение психологии по позитивистской орбите во всех своих ключевых точках: а) приобщения к позитивистской парадигме (8), б) ее универсализации и в) разочарования в ней - имеет отчетливо выраженный психологический фон. А такие вроде бы асимметричные реалии, как методология психологии и психология методологии, обнаруживают тесную взаимосвязь и двустороннюю зависимость, построенную по принципу "онтологического круга" [25].</w:t>
      </w:r>
    </w:p>
    <w:p>
      <w:pPr>
        <w:pStyle w:val="Style15"/>
        <w:rPr/>
      </w:pPr>
      <w:r>
        <w:rPr/>
        <w:t>МЕЖДУ СЦИЛЛОЙ И ХАРИБДОЙ</w:t>
      </w:r>
    </w:p>
    <w:p>
      <w:pPr>
        <w:pStyle w:val="Style15"/>
        <w:rPr/>
      </w:pPr>
      <w:r>
        <w:rPr/>
        <w:t>Еще одна парадоксальная черта методологического состояния психологии состоит в том, что позитивизм сосуществует в ней с тем, что на первый взгляд выглядит как его противоположность - с феноменологизмом, который проявляется в следующем: психологи изучают психологическую реальность в том виде, в каком она предстает их восприятию, т.е. по существу не саму эту реальность, а свои восприятия, свидетельством чему служит, например, язык научной психологии, мало отличающийся от обыденного языка, который выражает наш феноменальный опыт. Не являются исключениями и направления психологии, считающиеся избавленными от субъективности, например, бихевиоризм. Пытаясь избежать опоры на феноменологию испытуемых и поэтому изучая не их внутренний опыт, а поведение, бихевиорист переносит центр тяжести на свою собственную феноменологию и даже поведение крыс</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7 Под знаком которой прошел, например, недавно организованный журналом "Вопросы психологии" круглый стол "Психология в XXI веке: пророчества и прогнозы" [16].</w:t>
      </w:r>
    </w:p>
    <w:p>
      <w:pPr>
        <w:pStyle w:val="Style15"/>
        <w:rPr>
          <w:sz w:val="19"/>
          <w:szCs w:val="19"/>
        </w:rPr>
      </w:pPr>
      <w:r>
        <w:rPr>
          <w:sz w:val="19"/>
          <w:szCs w:val="19"/>
        </w:rPr>
        <w:t>8 Существуют три основные позиции относительно парадигмального статуса психологии. Согласно первой из них, которой придерживался сам Т. Кун, психология является допарадигмальной, а, стало быть, донаучной дисциплиной, в которой единая парадигма, задающая основания рациональности и научности знания, еще не сформировалась. Вторая позиция состоит в том, что психология - это внепарадигмальная дисциплина, которая развивается принципиально иным путем, нежели точные науки, и куновские понятия, отработанные при анализе именно этих наук, к ней вообще не применимы. Согласно третьей позиции, психология представляет собой мультипарадигмальную науку, в которой сосуществует несколько парадигм, представленных различными школами и направлениями, такими, как бихевиоризм, когнитивизм, психоанализ и др. Хотя перечисленные исследовательские направления и соответствующие теории выполняют целый ряд парадигмальных функций (см. [25]), все же к парадигмам в куновском смысле наиболее близки такие модели получения, верификации и использования знания, как позитивистская, физиологическая, гуманистическая и практическая психология.</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ализирует в преломлении ею. Так, Э. Толмен подчеркивал, что когда существует слишком много степеней свободы в интерпретации эмпирических данных, исследователь неизбежно черпает объяснительные схемы из своей собственной феноменологии. И сделал символическое признание о том, что при изучении поведения крыс постоянно идентифицировал себя с ними, регулярно задавая себе вопрос: "а что бы я сделал на ее (крысы - А.Ю.) месте?" [45, с. 3].</w:t>
      </w:r>
    </w:p>
    <w:p>
      <w:pPr>
        <w:pStyle w:val="Style15"/>
        <w:rPr/>
      </w:pPr>
      <w:r>
        <w:rPr/>
        <w:t>Все психологические "империи" - такие, как бихевиоризм, когнитивизм, психоанализ - говорят на феноменологическом языке, и различие между ними состоит лишь в том, какое именно слово этого языка - "действие", "образ", "мотив" или любое иное - они считают главным, что само по себе довольно абсурдно, поскольку ни один язык не может иметь "главного" слова, и, как показал еще Л.С. Выготский, искусственное "натягивание" всей психологической реальности на какую-либо одну категорию заводит психологическую мысль в тупик [5]. При этом, как ни странно, методологическая рефлексия самой психологии не уделяет должного внимания феноменологизму. В результате возникает очередной методологический парадокс: в своем стремлении походить на точные науки, точнее, на их искаженный позитивизмом образ, психология игнорирует одну из их главных особенностей - принципиально нефеноменологический характер.</w:t>
      </w:r>
    </w:p>
    <w:p>
      <w:pPr>
        <w:pStyle w:val="Style15"/>
        <w:rPr/>
      </w:pPr>
      <w:r>
        <w:rPr/>
        <w:t>Категории, в которых изучается физическая или биологическая реальность - атомы, электроны, клетки, молекулы и т.п. - имеют мало общего с категориями, в которых мы эту реальность воспринимаем; они описывают саму эту реальность, а не наши восприятия, что и позволяет выявлять ее имманентные, а не приписанные нами в силу особенностей этого восприятия (как, скажем, в случае геоцентрической модели Вселенной) закономерности. А то научное знание, которое стало символом науки XX века, не только не-феноменологично, но и контр-феноменологично, то есть противоречит нашему восприятию мира и вообще не укладывается в наш разум: мало кто может представить себе - вписать в свою феноменологию или, используя термин М.К. Мамардашвили, "помыслить" - бесконечность Вселенной или переход пространства во время.</w:t>
      </w:r>
    </w:p>
    <w:p>
      <w:pPr>
        <w:pStyle w:val="Style15"/>
        <w:rPr/>
      </w:pPr>
      <w:r>
        <w:rPr/>
        <w:t>Не-феноменологичность и ее крайний вариант, контр-феноменологичность, в точных науках обеспечивается не только использованием особого языка, выражающего природу самой изучаемой реальности, но и многократной разделенностью этой реальности и ее исследователя. Здесь изучаемые объекты практически никогда не подвергаются непосредственному наблюдению. Так, в физике при изучении, например, нейтрино, наблюдению подвергается не сама эта частица, а результаты ее взаимодействия с радиоактивным изотопом аргона. Чем больше опосредующих звеньев встроено в исследовательскую процедуру, тем большее приращение знания она дает, и по мере развития науки количество таких опосредований нарастает [41]. А с каждым из опосредующих шагов, все дальше уводящих исследователя от того, что он может наблюдать и воспринимать непосредственно, то есть от его собственной феноменологии, научное знание все больше очищается от нее, а исследование все глубже проникает в изучаемую реальность.</w:t>
      </w:r>
    </w:p>
    <w:p>
      <w:pPr>
        <w:pStyle w:val="Style15"/>
        <w:rPr/>
      </w:pPr>
      <w:r>
        <w:rPr/>
        <w:t>В психологии же использование традиционного - позитивистского - варианта эмпирических исследований не только не позволяет преодолеть феноменологизм, но и усугубляет его, поскольку на феноменологию исследователя, формулирующего перед испытуемым задачи в терминах своего восприятия психологической реальности, наслаивается феноменология испытуемого, а на нее - вновь феноменология исследователя, интерпретирующего действия испытуемого в терминах своих восприятий. Формирование же математизации лишь камуфлирует этот "слоеный" феноменологизм, так как математическая обработка субъективного опыта не делает его объективным, хотя и способна породить такую иллюзию. Культ математики и т.п., имеющий оборотной стороной остракизм в отношении нематематизированных работ (попробуйте, например, защитить диссертацию, не применив в своей работе математический аппарат) и превративший психологическое исследование в вычисление попарных корреляций между изолированными переменными, нисколько не способствует преодолению одного из главных следствий феноменологизма - перенасыщенности психологического знания собственной феноменологией исследователя.</w:t>
      </w:r>
    </w:p>
    <w:p>
      <w:pPr>
        <w:pStyle w:val="Style15"/>
        <w:rPr/>
      </w:pPr>
      <w:r>
        <w:rPr/>
        <w:t>Эта перенасыщенность свойственна не только тем первичным интерпретациям, которые психолог-исследователь дает поступкам испытуемого или психолог- практик - словам пациента (клиента), но и тем обобщениям, которые, казалось бы, максимально отдалены от чьей-либо феноменологии, например, психологическим теориям. Справедливости ради надо отметить, что теории феноменологически нагружены в любой науке, не исключая "лидера естествознания" - физику. Как писал физик Е. Герох, внесший признанный вклад в развитие теории относительности: "С моей точки зрения, теории состоят из неисчислимого количества идей, аргументов, предчувствий, неопределенных ощущений, ценностных суждений (курсив мой - А.Ю.) и так далее, объединенных в своеобразный лабиринт. Именно это скопление и называется "теорией" [33, с. 183]. Даже в точных науках теории не сводятся к выражающим их</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тематическим формулам, и во многом поэтому теорию относительности мало кто понимает, хотя формула Е = mc2 известна школьникам. Но удельный вес феноменологического наполнения теорий в гуманитарных науках несравнимо больше, поскольку здесь они, как правило, формулируются в виде не компактных математических формул, а многотомных трудов, содержание которых, как и смысл любых текстов, согласно Г. Гадамеру, Ф. Шлейермахеру и другим представителям герменевтики, является продуктом со-творчества автора и читателя, взаимоналожения их феноменологии, и к тому же имеет обширный смысловой подтекст, основанный на описанном М. Полани "личностном знании" [17]. В результате едва ли можно найти хотя бы двух психологов, которые одинаково понимали бы, скажем, теорию деятельности, как, впрочем, и любую другую психологическую теорию, вписывая ее в одно и то же смысловое пространство. А в тех случаях, когда психологические теории под влиянием моды на математизацию излагаются в виде формул (как, например, популярная в зарубежной социальной психологии "теория справедливости" (9)), эти формулы обрастают таким количеством неформализованных дополнений, что выглядят скорее как условный логотип, чем как формализованный эквивалент содержания теорий.</w:t>
      </w:r>
    </w:p>
    <w:p>
      <w:pPr>
        <w:pStyle w:val="Style15"/>
        <w:rPr/>
      </w:pPr>
      <w:r>
        <w:rPr/>
        <w:t>В результате перенасыщенности феноменологией "теории о природе человека являются интеллектуальными средствами выражения в меньшей степени объективной реальности, чем психологических особенностей их авторов" [31, с. 197]. И справедливо отмечается, что ни в одной другой науке системы научного знания так рельефно не запечатлевают в себе личностно-психологические особенности их авторов, как в психологии [43]. Это, конечно, не следует понимать таким образом, что, скажем, деятельный человек непременно разрабатывает теорию деятельности, а любитель пообщаться - теорию общения. Но в работах У. Джемса, например, можно не только уловить отчетливые проявления его личностных особенностей, но и проследить перепады его настроения [43]. Выявлена и прямая связь между общим складом его личности и характером разработанных им концепций - как психологической, так и философской [29]. То же самое было сделано представителями особого биографического жанра - психобиографами - в отношении Е. Титченера, К. Юнга, Дж. Салливена, естественно, З. Фрейда и многих других (см. [15]), их личностные особенности и индивидуальный феноменологический опыт во многом предопределили общие контуры и содержательное наполнение созданных ими систем знания.</w:t>
      </w:r>
    </w:p>
    <w:p>
      <w:pPr>
        <w:pStyle w:val="Style15"/>
        <w:rPr/>
      </w:pPr>
      <w:r>
        <w:rPr/>
        <w:t>Сочетание позитивизма и феноменологизма, "объективирование" феноменологизма с помощью позитивистских процедур дает довольно-таки причудливые результаты. Среди них: выделение и сложение "единиц" наших ощущений - ЕЗР (едва заметных различий) и т.п., абсурдные методологически, но имеющие для психологии важный символический смысл - возможности объективировать субъективное, а также другие формы насилия над ним. Продуктом этого кентавро-образного синтеза служит и рассечение психологической реальности на ее изолированные локусы - память, внимание, мышление и т.д., которое, несмотря на нескончаемые призывы к воссозданию целостного человека, продолжает оставаться главной формой структурирования психологического знания, порождающей его дезинтеграцию. Феноменологизм ответствен за это потому, что подобное членение психологической реальности является продуктом ее восприятия: мы воспринимаем феноменологические данные нам психические явления, а не ту реальность, которая за ними стоит, и структурирование своего восприятия психики проецируем на саму психику. А под влиянием позитивизма психологическая реальность расчленяется в соответствии с тем, как ее удобнее препарировать и изучать с помощью позитивистских приемов, и все то, что не умещается в их прокрустово ложе, либо отсекается вообще, либо предается довольно-таки варварской вивисекции. Но все же главное следствие соединения позитивизма и феноменологизма состоит в подмене сущности психических явлений их феноменологическими репрезентациями. Например, мышление, которое, согласно современным взглядам на этот процесс, внемодально, а лишь порождает продукт, проецируемый в различные модальности, регулярно сводится то к речи, то к понятиям, то к зрительным образам, то к чему-либо еще, т.е. к тем модальностям, в которых не протекает, а отображается. Таким образом, феноменологические репрезентации психического процесса выдаются за сам процесс, а феноменологические отображения психических явлений принимаются за их сущность.</w:t>
      </w:r>
    </w:p>
    <w:p>
      <w:pPr>
        <w:pStyle w:val="Style15"/>
        <w:rPr/>
      </w:pPr>
      <w:r>
        <w:rPr/>
        <w:t>Зажатая между Сциллой позитивизма и Харибдой феноменологизма, психология мучается, но не бездействует, пытаясь либо протиснуться в узкий проход между ними, либо найти им альтернативу. Все многообразие попыток избежать этой ловушки трудно обозримо, их же полярными формами, формирующими представление о широте континуума, служат, с одной стороны, своего рода вербальный эскапизм - "уход в метаформы и в категории", с другой,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9 Выражающая ее формула такова:</w:t>
      </w:r>
    </w:p>
    <w:p>
      <w:pPr>
        <w:pStyle w:val="Style15"/>
        <w:rPr>
          <w:sz w:val="19"/>
          <w:szCs w:val="19"/>
        </w:rPr>
      </w:pPr>
      <w:r>
        <w:rPr>
          <w:sz w:val="19"/>
          <w:szCs w:val="19"/>
        </w:rPr>
        <w:t>O1/О2 = I1/I2, где I1 и I2 - вклады участников взаимодействия, О1 и О2 - полученные ими результаты.</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пытки реанимировать одну из наиболее старых в психологической науке - физиологическую - парадигму.</w:t>
      </w:r>
    </w:p>
    <w:p>
      <w:pPr>
        <w:pStyle w:val="Style15"/>
        <w:rPr/>
      </w:pPr>
      <w:r>
        <w:rPr/>
        <w:t>Психология "уходит в метафоры", когда термины обыденного языка, выражающие наш феноменологический опыт, заменяются на выражения, имеющие сугубо метафорический смысл - такие, как "Я" и "Оно" - или те метаформы - "компьютерная" и т.п., - которые использует современная когнитивная психология (см. [19]). При этом психологическая реальность рассматривается сквозь призму ее метафорических описаний, а вопрос об их отношении к ней не только не подвергается эмпирическому изучению, но даже не ставится, - происходит замещение реальности метафорами или, перефразируя один из терминов теории деятельности, "сдвиг метафор на реальность". Так до сих пор не предпринимались какие-либо попытки доказать, что реалии, стоящие за введенными З. Фрейдом метафорами, действительно существуют, однако психоанализ уверенно базируется на презумпции об их существовании. Конечно, любая система знания имеет в своей основе ряд эмпирически неверифицируемых постулатов, но когда охватывается практически все ее содержание, а система знания подменяется систематизированной верой, то неудивительно, что тот же психоанализ часто сравнивают с религией [34]. И здесь трудно не усмотреть аналогию с тенденцией, описанной Л.С. Выготским: подобно тому, как психологическая наука в поисках единого объяснительного принципа, которого ей остро недостает, хватается за любую частную категорию, пытаясь превратить ее в общий объяснительный принцип, она же, не имея и адекватного образа изучаемой реальности, не менее жадно хватается за любой его метафорический суррогат. В результате психологическое знание в основном строится на так называемом "если бы" - основании [5] - презумпции о том, что метафорические описания психической реальности эквивалентны ей самой, а "уход в метафоры" от позитивистско- феноменологической психологии оборачивается построением не менее далекой от этой реальности психологии метафорической. Да и сами метафоры, формально вводимые для проникновения в сущность психических явлений и противопоставленные их феноменологическим описаниям, реально выполняют не эту - онтологическую, а ту же феноменологическую функцию - упрощают понимание изучаемой реальности, сводя ее к схемам, которые проще укладываются в нашу феноменологию.</w:t>
      </w:r>
    </w:p>
    <w:p>
      <w:pPr>
        <w:pStyle w:val="Style15"/>
        <w:rPr/>
      </w:pPr>
      <w:r>
        <w:rPr/>
        <w:t>Близкий смысл имеет и такое распространенное в психологии явление, как "уход в категории". В этом случае вводится некоторый набор категорий, как правило, имеющих философское происхождение и весьма отдаленное отношение к собственно психологической реальности - "субъект", "индивид", "деятельность" и т.д.; между ними устанавливаются абстрактные отношения, которым искусственно приписывается онтологический смысл. Игра с категориями замещает прояснение реальности, а диаматовская традиция проникновения в нее с помощью таких понятий, как "субъект" или "деятельность", порождает спекуляции, которые трудно приравнять к знаниям. Таким образом, попытки избежать позитивистско- феноменологической ловушки с помощью абстрактных категорий, как и с помощью метафор, приводят к конструированию искусственных языков, лишь отдаляющих от постижения собственного языка психологической реальности.</w:t>
      </w:r>
    </w:p>
    <w:p>
      <w:pPr>
        <w:pStyle w:val="Style15"/>
        <w:rPr/>
      </w:pPr>
      <w:r>
        <w:rPr/>
        <w:t>Полярной - по отношению к "уходу в метафоры и в категории" - формой реакции психологии на позитивистский феноменологизм являются регулярно предпринимаемые попытки возрождения физиологической парадигмы, т.е. объяснения психологических явлений на основе физиологических механизмов. Одна из главных причин того, что в современной психологии эта парадигма имеет мало сторонников, а большинство психологов брезгливо квалифицирует ее как "физиологический редукционизм", состоит в следующем: физиологические механизмы слишком скупы и однообразны, чтобы объяснить ими всю богатую палитру психических явлений, а отсылка к их недифференцированной физиологической основе не воспринимается как объяснение. В то же время физиологическая парадигма слишком привлекательна - своей простотой, перспективой контроля над психическими процессами, близостью к естественным наукам, - чтобы от нее вообще отказаться. В этой ситуации ее сторонники совершают типовые действия, описанные Т. Куном, И. Лакатосом, К. Поппером, Л. Лауданом и другими методологами науки как попытки спасения парадигмы (исследовательской программы, исследовательской традиции и т.д.) путем ее дифференциации, расширения области ее значений или различных Ad hoc- построений. Например, Н.И. Чуприкова пытается дифференцировать и тем самым расширить физиологическую парадигму таким образом: "...чтобы решить проблему соотношения психики и деятельности мозга в духе последовательного монизма, надо допустить, что работающий мозг человека и животных в ответ на внешние и внутренние воздействия продуцирует не только однородные нервные импульсы и не только специфические паттерны нервной активности, но и широкий спектр различных качественных состояний, отвечающих качественно различным психическим переживаниям" [24, с. 86]. То есть, постулируется разнообразие физиологических механизмов,</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поставимое с многообразием психических явлений и в результате способное служить основой для их объяснения.</w:t>
      </w:r>
    </w:p>
    <w:p>
      <w:pPr>
        <w:pStyle w:val="Style15"/>
        <w:rPr/>
      </w:pPr>
      <w:r>
        <w:rPr/>
        <w:t>Подобный типовой путь "спасения" парадигм дает не менее типовые, многократно описанные результаты. Обновленная и под корректированная - обросшая различными Ad hoc-построениями, расширенная или дифференцированная - парадигма обнаруживает более широкую область значений по сравнению с ее прародительницей, включая способность к объяснению явлений, которые та не в состоянии объяснить, но одновременно и неспособность решить главные для нее, говоря словами Т. Куна, "головоломки" [14]. Даже расширенный вариант физиологической парадигмы оставляет нерешенными все ее ключевые проблемы - свободы волн, различных "параллелизмов" и т.д., и к тому же при ее расширении дефицит собственно физиологического знания о психике восполняется ничего не объясняющими категориями диалектического материализма, такими, например, как "отражение". И даже если представить себе предельное развитие этой парадигмы - возможность установления точечных соответствий между психическими явлениями и физиологическими процессами, которое, вероятно, удовлетворило бы внешнего потребителя психологического знания, обеспечив и контроль над психическими процессами, и строгую привязанность каждого из них к специфицированному материальному субстрату, - эти процессы все же выглядели бы именно как субстрат, а не сущность психического.</w:t>
      </w:r>
    </w:p>
    <w:p>
      <w:pPr>
        <w:pStyle w:val="Style15"/>
        <w:rPr/>
      </w:pPr>
      <w:r>
        <w:rPr/>
        <w:t>Тем не менее, в попытках спасения и развития физиологической парадигмы было бы неверным видеть очередной методологический артефакт, лишая их эвристического значения. Выработке синтетической парадигмы, которая решила бы главную методологическую проблему психологии, "наведя мосты" между феноменологическим и физиологическим знанием о психике, препятствует то, что первое (вследствие развития этой науки преимущественно в феноменологическом русле) намного более развито и дифференцировано, чем второе. "Подтягивание" физиологического знания путем его дифференциации приближает к установлению того паритета двух видов знания, который послужил бы основой их синтеза. И, видимо, в настойчивости спасателей физиологической парадигмы можно уловить не только эмоциональную реакцию на засилье феноменологизма и распространение иррационализма, неприемлемых для материалистического ума, но и методологически оправданную сосредоточенность психологов-романтиков, все еще пытающихся решить "основной вопрос" психологии на том главном, что мешает его решению - несоразмерности феноменологического и физиологического знания.</w:t>
      </w:r>
    </w:p>
    <w:p>
      <w:pPr>
        <w:pStyle w:val="Style15"/>
        <w:rPr/>
      </w:pPr>
      <w:r>
        <w:rPr/>
        <w:t>* * *</w:t>
      </w:r>
    </w:p>
    <w:p>
      <w:pPr>
        <w:pStyle w:val="Style15"/>
        <w:rPr/>
      </w:pPr>
      <w:r>
        <w:rPr/>
        <w:t>Таким образом, та совокупность явлений в современной психологии, которая выглядит как ее "иррационализация", сама во многом психологически обусловлена и представляет собой комплексный когнитивно-социальный феномен, обусловленный тремя основными причинами. Во-первых, "иррационализацией всей общественной жизни", в нашей стране дополненной имеющей свои национальные особенности иррационализацией жизни российской. Во-вторых, отсутствием у психологии "защитного пояса" - твердой и адекватной методологии, которая сделала бы ее такой же устойчивой к внешним воздействиям, как естественные науки, сохраняющие верность рационализму вне зависимости от настроений в обществе. В-третьих, бесплодностью попыток этой дисциплины натянуть чужую одежду - позитивистским перенапряжением, порождающим разочарование позитивизмом, которое, в соответствии со стандартной схемой сдвига когнитивных установок с парадигм на метадигмы [27], проецирующееся на рационализм вообще.</w:t>
      </w:r>
    </w:p>
    <w:p>
      <w:pPr>
        <w:pStyle w:val="Style15"/>
        <w:rPr/>
      </w:pPr>
      <w:r>
        <w:rPr/>
        <w:t>Позитивизм более не в состоянии служить для психологии убежищем от решения тех порожденных феноменологизмом проблем, которые ей необходимо решать. Подобное, с большими или меньшими приближениями, уже случалось в истории науки, которая учит, что есть только один выход из этой неутешительной ситуации - отказ от позитивизма и разработка адекватной парадигмы, способной решить главные методологические проблемы психологии: ее разобщенность на непересекающиеся исследовательские направления, отсутствие кумулятивности психологического знания, расчлененность психологической реальности, раскол (говоря словами Ф.Е. Василюка, "схизис" между исследовательской и практической психологией [3]), и др. И, как учит опыт "благополучных" наук, а также собственный опыт психологии, эта парадигма должна быть нефеноменологической, выражающей сущность самой психологической реальности, а не ее восприятие нами.</w:t>
      </w:r>
    </w:p>
    <w:p>
      <w:pPr>
        <w:pStyle w:val="Style15"/>
        <w:rPr/>
      </w:pPr>
      <w:r>
        <w:rPr/>
        <w:t>Для разработки такой парадигмы психологическому сообществу необходимо совершить нечто подобное тому, что Ж. Пиаже назвал децентрацией, - выйти за пределы собственных восприятий, увидев психику не нашим привычным феноменологическим взором, а "изнутри" - так, как мы научились видеть реальность физическую или биологическую.</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1. Аллахврдян А.Г., Мошкова Г.Ю., Юревич А.В., Ярошевский М.Г. Психология науки. М., 1998.</w:t>
      </w:r>
    </w:p>
    <w:p>
      <w:pPr>
        <w:pStyle w:val="Style15"/>
        <w:rPr/>
      </w:pPr>
      <w:r>
        <w:rPr/>
        <w:t>2. Аксаков К.С. Еще несколько слов о русском воззрении // Русская идея. М., 1992. С. 112-117.</w:t>
      </w:r>
    </w:p>
    <w:p>
      <w:pPr>
        <w:pStyle w:val="Style15"/>
        <w:rPr/>
      </w:pPr>
      <w:r>
        <w:rPr/>
        <w:t>3. Василюк Ф.Е. Методологический смысл психологического схизиса // Вопросы психологии. 1996. N 6. С. 250.</w:t>
      </w:r>
    </w:p>
    <w:p>
      <w:pPr>
        <w:pStyle w:val="Style15"/>
        <w:rPr/>
      </w:pPr>
      <w:r>
        <w:rPr/>
        <w:t>4. Вебер М. Избранные произведения. М., 1990.</w:t>
      </w:r>
    </w:p>
    <w:p>
      <w:pPr>
        <w:pStyle w:val="Style15"/>
        <w:rPr/>
      </w:pPr>
      <w:r>
        <w:rPr/>
        <w:t>5. Выготский Л.С. Сбор. соч. в 6-и т. Т. 1.</w:t>
      </w:r>
    </w:p>
    <w:p>
      <w:pPr>
        <w:pStyle w:val="Style15"/>
        <w:rPr/>
      </w:pPr>
      <w:r>
        <w:rPr/>
        <w:t>6. Гайденко П.П. Эволюция понятия науки (XVII-XVIII вв.). М., 1987.</w:t>
      </w:r>
    </w:p>
    <w:p>
      <w:pPr>
        <w:pStyle w:val="Style15"/>
        <w:rPr/>
      </w:pPr>
      <w:r>
        <w:rPr/>
        <w:t>7. Герцен А.И. Prolegomena // Русская идея. М., 1992. С. 118-128.</w:t>
      </w:r>
    </w:p>
    <w:p>
      <w:pPr>
        <w:pStyle w:val="Style15"/>
        <w:rPr/>
      </w:pPr>
      <w:r>
        <w:rPr/>
        <w:t>8. Гилберт Дж., Малкей М. Открывая ящик Пандоры: социологический анализ высказываний ученых. М.,1987.</w:t>
      </w:r>
    </w:p>
    <w:p>
      <w:pPr>
        <w:pStyle w:val="Style15"/>
        <w:rPr/>
      </w:pPr>
      <w:r>
        <w:rPr/>
        <w:t>9. Зинченко В.П. Трубка Мамардашвили и посох Мандельштама. М., 1998.</w:t>
      </w:r>
    </w:p>
    <w:p>
      <w:pPr>
        <w:pStyle w:val="Style15"/>
        <w:rPr/>
      </w:pPr>
      <w:r>
        <w:rPr/>
        <w:t>10. Ильин И.А. О русской идее // Русская идея. М., 1992. С. 436-443.</w:t>
      </w:r>
    </w:p>
    <w:p>
      <w:pPr>
        <w:pStyle w:val="Style15"/>
        <w:rPr/>
      </w:pPr>
      <w:r>
        <w:rPr/>
        <w:t>11. Kapeeв Н.И. О духе русской науки // Русская идея. М., 1992. С. 171-181.</w:t>
      </w:r>
    </w:p>
    <w:p>
      <w:pPr>
        <w:pStyle w:val="Style15"/>
        <w:rPr/>
      </w:pPr>
      <w:r>
        <w:rPr/>
        <w:t>12. Коваль Т.Б. Православная этика труда // Мир России. 1994. Т. 2.</w:t>
      </w:r>
    </w:p>
    <w:p>
      <w:pPr>
        <w:pStyle w:val="Style15"/>
        <w:rPr/>
      </w:pPr>
      <w:r>
        <w:rPr/>
        <w:t>13. Кругляков Э.П. Что же с нами происходит. Новосибирск, 1998.</w:t>
      </w:r>
    </w:p>
    <w:p>
      <w:pPr>
        <w:pStyle w:val="Style15"/>
        <w:rPr/>
      </w:pPr>
      <w:r>
        <w:rPr/>
        <w:t>14. Кун Т. Структура научных революций. М., 1975.</w:t>
      </w:r>
    </w:p>
    <w:p>
      <w:pPr>
        <w:pStyle w:val="Style15"/>
        <w:rPr/>
      </w:pPr>
      <w:r>
        <w:rPr/>
        <w:t>15. Мошкова Г.Ю., Юревич А.В. Психобиография - новое направление в изучении науки // Вопросы истории естествознания и техники. 1989. N 3. С. 67-75.</w:t>
      </w:r>
    </w:p>
    <w:p>
      <w:pPr>
        <w:pStyle w:val="Style15"/>
        <w:rPr/>
      </w:pPr>
      <w:r>
        <w:rPr/>
        <w:t>16. Психология XXI века: пророчества и перспективы // Вопросы психологии. 2000. N 1. С. 3-35.</w:t>
      </w:r>
    </w:p>
    <w:p>
      <w:pPr>
        <w:pStyle w:val="Style15"/>
        <w:rPr/>
      </w:pPr>
      <w:r>
        <w:rPr/>
        <w:t>17. Полани М. Личностное знание. М., 1985.</w:t>
      </w:r>
    </w:p>
    <w:p>
      <w:pPr>
        <w:pStyle w:val="Style15"/>
        <w:rPr/>
      </w:pPr>
      <w:r>
        <w:rPr/>
        <w:t>18. Россия и Германия: опыт философского диалога. М., 1993.</w:t>
      </w:r>
    </w:p>
    <w:p>
      <w:pPr>
        <w:pStyle w:val="Style15"/>
        <w:rPr/>
      </w:pPr>
      <w:r>
        <w:rPr/>
        <w:t>19. Солсо Р. Когнитивная психология. М., 1996.</w:t>
      </w:r>
    </w:p>
    <w:p>
      <w:pPr>
        <w:pStyle w:val="Style15"/>
        <w:rPr/>
      </w:pPr>
      <w:r>
        <w:rPr/>
        <w:t>20. Степин B.C. Научное познание и ценности техногенной цивилизации // Вопросы философии. 1989. N 10. С. 3-18.</w:t>
      </w:r>
    </w:p>
    <w:p>
      <w:pPr>
        <w:pStyle w:val="Style15"/>
        <w:rPr/>
      </w:pPr>
      <w:r>
        <w:rPr/>
        <w:t>21. Тулмин С. Человеческое понимание. М., 1984.</w:t>
      </w:r>
    </w:p>
    <w:p>
      <w:pPr>
        <w:pStyle w:val="Style15"/>
        <w:rPr/>
      </w:pPr>
      <w:r>
        <w:rPr/>
        <w:t>22. Фейерабенд П. Избранные труды по методологии науки. М.,1986.</w:t>
      </w:r>
    </w:p>
    <w:p>
      <w:pPr>
        <w:pStyle w:val="Style15"/>
        <w:rPr/>
      </w:pPr>
      <w:r>
        <w:rPr/>
        <w:t>23. Филатов В.П. Научное познание и мир человека. М.,1989.</w:t>
      </w:r>
    </w:p>
    <w:p>
      <w:pPr>
        <w:pStyle w:val="Style15"/>
        <w:rPr/>
      </w:pPr>
      <w:r>
        <w:rPr/>
        <w:t>24. Чуприкова Н.И. Мозг, психика, сознание // Мир психологии. 1999. N 1. С. 97.</w:t>
      </w:r>
    </w:p>
    <w:p>
      <w:pPr>
        <w:pStyle w:val="Style15"/>
        <w:rPr/>
      </w:pPr>
      <w:r>
        <w:rPr/>
        <w:t>25. Юревич А.В. "Онтологический круг" и структура психологического знания // Психол. журн. 1992. N 1.С. 6-14.</w:t>
      </w:r>
    </w:p>
    <w:p>
      <w:pPr>
        <w:pStyle w:val="Style15"/>
        <w:rPr/>
      </w:pPr>
      <w:r>
        <w:rPr/>
        <w:t>26. Юревич А.В. Психологические основания науки Нового Времени // Вопросы истории естествознания и техники. 1998. N 2. С. 3-19.</w:t>
      </w:r>
    </w:p>
    <w:p>
      <w:pPr>
        <w:pStyle w:val="Style15"/>
        <w:rPr/>
      </w:pPr>
      <w:r>
        <w:rPr/>
        <w:t xml:space="preserve">27. Юревич А.В. Системный кризис психологии // Вопросы психологии. </w:t>
      </w:r>
      <w:r>
        <w:rPr>
          <w:lang w:val="en-US"/>
        </w:rPr>
        <w:t xml:space="preserve">1999. N 2. </w:t>
      </w:r>
      <w:r>
        <w:rPr/>
        <w:t>С</w:t>
      </w:r>
      <w:r>
        <w:rPr>
          <w:lang w:val="en-US"/>
        </w:rPr>
        <w:t>. 3-11.</w:t>
      </w:r>
    </w:p>
    <w:p>
      <w:pPr>
        <w:pStyle w:val="Style15"/>
        <w:rPr/>
      </w:pPr>
      <w:r>
        <w:rPr>
          <w:lang w:val="en-US"/>
        </w:rPr>
        <w:t xml:space="preserve">28. </w:t>
      </w:r>
      <w:r>
        <w:rPr/>
        <w:t>Ярошевский</w:t>
      </w:r>
      <w:r>
        <w:rPr>
          <w:lang w:val="en-US"/>
        </w:rPr>
        <w:t xml:space="preserve"> </w:t>
      </w:r>
      <w:r>
        <w:rPr/>
        <w:t>М</w:t>
      </w:r>
      <w:r>
        <w:rPr>
          <w:lang w:val="en-US"/>
        </w:rPr>
        <w:t>.</w:t>
      </w:r>
      <w:r>
        <w:rPr/>
        <w:t>Г</w:t>
      </w:r>
      <w:r>
        <w:rPr>
          <w:lang w:val="en-US"/>
        </w:rPr>
        <w:t xml:space="preserve">. </w:t>
      </w:r>
      <w:r>
        <w:rPr/>
        <w:t>История</w:t>
      </w:r>
      <w:r>
        <w:rPr>
          <w:lang w:val="en-US"/>
        </w:rPr>
        <w:t xml:space="preserve"> </w:t>
      </w:r>
      <w:r>
        <w:rPr/>
        <w:t>психологии</w:t>
      </w:r>
      <w:r>
        <w:rPr>
          <w:lang w:val="en-US"/>
        </w:rPr>
        <w:t xml:space="preserve">. </w:t>
      </w:r>
      <w:r>
        <w:rPr/>
        <w:t>М</w:t>
      </w:r>
      <w:r>
        <w:rPr>
          <w:lang w:val="en-US"/>
        </w:rPr>
        <w:t>., 1985.</w:t>
      </w:r>
    </w:p>
    <w:p>
      <w:pPr>
        <w:pStyle w:val="Style15"/>
        <w:rPr/>
      </w:pPr>
      <w:r>
        <w:rPr>
          <w:lang w:val="en-US"/>
        </w:rPr>
        <w:t>29. Bjork D. The compromised scientist: William James in the development of American psychology. N.Y., 1983.</w:t>
      </w:r>
    </w:p>
    <w:p>
      <w:pPr>
        <w:pStyle w:val="Style15"/>
        <w:rPr/>
      </w:pPr>
      <w:r>
        <w:rPr>
          <w:lang w:val="en-US"/>
        </w:rPr>
        <w:t xml:space="preserve">30. Crombi </w:t>
      </w:r>
      <w:r>
        <w:rPr/>
        <w:t>А</w:t>
      </w:r>
      <w:r>
        <w:rPr>
          <w:lang w:val="en-US"/>
        </w:rPr>
        <w:t>.</w:t>
      </w:r>
      <w:r>
        <w:rPr/>
        <w:t>С</w:t>
      </w:r>
      <w:r>
        <w:rPr>
          <w:lang w:val="en-US"/>
        </w:rPr>
        <w:t>. What is the history of science // History of European idea. 1986. V. 7. N 1. P. 21-31.</w:t>
      </w:r>
    </w:p>
    <w:p>
      <w:pPr>
        <w:pStyle w:val="Style15"/>
        <w:rPr/>
      </w:pPr>
      <w:r>
        <w:rPr>
          <w:lang w:val="en-US"/>
        </w:rPr>
        <w:t xml:space="preserve">31. Eiduson </w:t>
      </w:r>
      <w:r>
        <w:rPr/>
        <w:t>В</w:t>
      </w:r>
      <w:r>
        <w:rPr>
          <w:lang w:val="en-US"/>
        </w:rPr>
        <w:t>.</w:t>
      </w:r>
      <w:r>
        <w:rPr/>
        <w:t>Т</w:t>
      </w:r>
      <w:r>
        <w:rPr>
          <w:lang w:val="en-US"/>
        </w:rPr>
        <w:t>. Scientists, their psychological world. N.Y., 1962.</w:t>
      </w:r>
    </w:p>
    <w:p>
      <w:pPr>
        <w:pStyle w:val="Style15"/>
        <w:rPr>
          <w:lang w:val="en-US"/>
        </w:rPr>
      </w:pPr>
      <w:r>
        <w:rPr>
          <w:lang w:val="en-US"/>
        </w:rPr>
        <w:t>32. Gavin W.J., Blakeley T.J. Russia and America: A philosophical comparison. Boston, 1976.</w:t>
      </w:r>
    </w:p>
    <w:p>
      <w:pPr>
        <w:pStyle w:val="Style15"/>
        <w:rPr>
          <w:lang w:val="en-US"/>
        </w:rPr>
      </w:pPr>
      <w:r>
        <w:rPr>
          <w:lang w:val="en-US"/>
        </w:rPr>
        <w:t>33. Geroch R. Genetal relativity from A to B. Chicago, 1978.</w:t>
      </w:r>
    </w:p>
    <w:p>
      <w:pPr>
        <w:pStyle w:val="Style15"/>
        <w:rPr>
          <w:lang w:val="en-US"/>
        </w:rPr>
      </w:pPr>
      <w:r>
        <w:rPr>
          <w:lang w:val="en-US"/>
        </w:rPr>
        <w:t>34. Gobar A. Philosophy as Higher Enlightenment. N.Y., 1994.</w:t>
      </w:r>
    </w:p>
    <w:p>
      <w:pPr>
        <w:pStyle w:val="Style15"/>
        <w:rPr>
          <w:lang w:val="en-US"/>
        </w:rPr>
      </w:pPr>
      <w:r>
        <w:rPr>
          <w:lang w:val="en-US"/>
        </w:rPr>
        <w:t>35. Heelan PA. Towards a hermeneutics of natural science // The J. of British Society for phenomenology. 1972. V. 3. P. 252-285.</w:t>
      </w:r>
    </w:p>
    <w:p>
      <w:pPr>
        <w:pStyle w:val="Style15"/>
        <w:rPr>
          <w:lang w:val="en-US"/>
        </w:rPr>
      </w:pPr>
      <w:r>
        <w:rPr>
          <w:lang w:val="en-US"/>
        </w:rPr>
        <w:t>36. Huxley L. Life and letters of Thomas Henry Huxley. London,1902.</w:t>
      </w:r>
    </w:p>
    <w:p>
      <w:pPr>
        <w:pStyle w:val="Style15"/>
        <w:rPr>
          <w:lang w:val="en-US"/>
        </w:rPr>
      </w:pPr>
      <w:r>
        <w:rPr>
          <w:lang w:val="en-US"/>
        </w:rPr>
        <w:t>37. Kohn A. False prophets: Fraud and error in science and medicine. Oxford, 1986.</w:t>
      </w:r>
    </w:p>
    <w:p>
      <w:pPr>
        <w:pStyle w:val="Style15"/>
        <w:rPr/>
      </w:pPr>
      <w:r>
        <w:rPr>
          <w:lang w:val="en-US"/>
        </w:rPr>
        <w:t xml:space="preserve">38. Latour </w:t>
      </w:r>
      <w:r>
        <w:rPr/>
        <w:t>В</w:t>
      </w:r>
      <w:r>
        <w:rPr>
          <w:lang w:val="en-US"/>
        </w:rPr>
        <w:t>., Yolgur S. Laboratory life: The social construction of scientific facts. N.Y., 1979.</w:t>
      </w:r>
    </w:p>
    <w:p>
      <w:pPr>
        <w:pStyle w:val="Style15"/>
        <w:rPr>
          <w:lang w:val="en-US"/>
        </w:rPr>
      </w:pPr>
      <w:r>
        <w:rPr>
          <w:lang w:val="en-US"/>
        </w:rPr>
        <w:t>39. Mahoney M.J. Scientists as subjects: The psychological imperative. Cambridge, 1976.</w:t>
      </w:r>
    </w:p>
    <w:p>
      <w:pPr>
        <w:pStyle w:val="Style15"/>
        <w:rPr/>
      </w:pPr>
      <w:r>
        <w:rPr>
          <w:lang w:val="en-US"/>
        </w:rPr>
        <w:t>40. Mitroff I.I. The subjective side of science. A psychological inquiry into the psychology of the Appolo Moon scientists. Amsterdam, 1974.</w:t>
      </w:r>
    </w:p>
    <w:p>
      <w:pPr>
        <w:pStyle w:val="Style15"/>
        <w:rPr/>
      </w:pPr>
      <w:r>
        <w:rPr>
          <w:lang w:val="en-US"/>
        </w:rPr>
        <w:t xml:space="preserve">41. Pinch </w:t>
      </w:r>
      <w:r>
        <w:rPr/>
        <w:t>Т</w:t>
      </w:r>
      <w:r>
        <w:rPr>
          <w:lang w:val="en-US"/>
        </w:rPr>
        <w:t>. Towards an analysis of scientific observation: The externality and evidential significance of observational reports in physics // Social studies of science. 1985. V. 15. N 1. P. 3-36.</w:t>
      </w:r>
    </w:p>
    <w:p>
      <w:pPr>
        <w:pStyle w:val="Style15"/>
        <w:rPr/>
      </w:pPr>
      <w:r>
        <w:rPr>
          <w:lang w:val="en-US"/>
        </w:rPr>
        <w:t xml:space="preserve">42. Plank </w:t>
      </w:r>
      <w:r>
        <w:rPr/>
        <w:t>М</w:t>
      </w:r>
      <w:r>
        <w:rPr>
          <w:lang w:val="en-US"/>
        </w:rPr>
        <w:t>. Scientific autobiography and the papers. N.Y., 1949.</w:t>
      </w:r>
    </w:p>
    <w:p>
      <w:pPr>
        <w:pStyle w:val="Style15"/>
        <w:rPr>
          <w:lang w:val="en-US"/>
        </w:rPr>
      </w:pPr>
      <w:r>
        <w:rPr>
          <w:lang w:val="en-US"/>
        </w:rPr>
        <w:t>43. Richards G. Of what is history of psychology a history // British journal for the history of science. 1987. V. 20. N65. P.201-211.</w:t>
      </w:r>
    </w:p>
    <w:p>
      <w:pPr>
        <w:pStyle w:val="Style15"/>
        <w:rPr>
          <w:lang w:val="en-US"/>
        </w:rPr>
      </w:pPr>
      <w:r>
        <w:rPr>
          <w:lang w:val="en-US"/>
        </w:rPr>
        <w:t>44. Sagan K. The Dragons of Eden. N.Y., 1977.</w:t>
      </w:r>
    </w:p>
    <w:p>
      <w:pPr>
        <w:pStyle w:val="Style15"/>
        <w:rPr/>
      </w:pPr>
      <w:r>
        <w:rPr>
          <w:lang w:val="en-US"/>
        </w:rPr>
        <w:t>45. Tolman E.G. Principles of purposive behaviour // Psychology. A study of science. New York, 1959. V. 2.</w:t>
      </w:r>
    </w:p>
    <w:p>
      <w:pPr>
        <w:pStyle w:val="Style15"/>
        <w:rPr>
          <w:lang w:val="en-US"/>
        </w:rPr>
      </w:pPr>
      <w:r>
        <w:rPr>
          <w:lang w:val="en-US"/>
        </w:rPr>
        <w:t>46. Weimer W.B. Psychology and the conceptual foundations of science. Hillsdale, 1976.</w:t>
      </w:r>
    </w:p>
    <w:p>
      <w:pPr>
        <w:pStyle w:val="Style15"/>
        <w:rPr/>
      </w:pPr>
      <w:r>
        <w:rPr>
          <w:lang w:val="en-US"/>
        </w:rPr>
        <w:t xml:space="preserve">47. Zuckerman </w:t>
      </w:r>
      <w:r>
        <w:rPr/>
        <w:t>М</w:t>
      </w:r>
      <w:r>
        <w:rPr>
          <w:lang w:val="en-US"/>
        </w:rPr>
        <w:t xml:space="preserve">. Attribution of success and failure revisited, or: The motivational bias is alive and well in attributional theory // J. of personality. </w:t>
      </w:r>
      <w:r>
        <w:rPr/>
        <w:t>1976. V. 42. N 2. P. 245-287.</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PSYCHOLOGY AND METHODOLOGY</w:t>
      </w:r>
    </w:p>
    <w:p>
      <w:pPr>
        <w:pStyle w:val="Style15"/>
        <w:rPr>
          <w:lang w:val="en-US"/>
        </w:rPr>
      </w:pPr>
      <w:r>
        <w:rPr>
          <w:lang w:val="en-US"/>
        </w:rPr>
        <w:t>A. V. Yurevitch</w:t>
      </w:r>
    </w:p>
    <w:p>
      <w:pPr>
        <w:pStyle w:val="Style15"/>
        <w:rPr/>
      </w:pPr>
      <w:r>
        <w:rPr>
          <w:lang w:val="en-US"/>
        </w:rPr>
        <w:t>Dr. sci. (psychology), head of the chair of social psychology, Institute of History, Natural Sciences and Technology, RAS</w:t>
      </w:r>
    </w:p>
    <w:p>
      <w:pPr>
        <w:pStyle w:val="Style15"/>
        <w:rPr>
          <w:lang w:val="en-US"/>
        </w:rPr>
      </w:pPr>
      <w:r>
        <w:rPr>
          <w:lang w:val="en-US"/>
        </w:rPr>
        <w:t>The causes of rational psychology crisis are analyzed. Its main symptoms are the increased distance between research and practical psychology, the separation of humanistic psychology, the attempts of constructing some systems of knowledge such as Christian psychology or psychology of psyche, the expansion of parapsychology influence. The crisis are conditioned by three major causes: the irrationalization of social life with its Russian specificity, the absence of firm adequate methodology of psychology which is able to make psychology resistant to social influences like natural sciences are, the "positivistic overstrain" generating the disappointment in positivism which projects on rationalism as a whole doctrine. To decide the main methodological problems of psychology it is necessary to work out a new paradigm, neither a positivistic nor a phenomenological one.</w:t>
      </w:r>
    </w:p>
    <w:p>
      <w:pPr>
        <w:pStyle w:val="Style15"/>
        <w:rPr>
          <w:lang w:val="en-US"/>
        </w:rPr>
      </w:pPr>
      <w:r>
        <w:rPr>
          <w:lang w:val="en-US"/>
        </w:rPr>
        <w:t>Key words: rationalism, irrationalization, positivistic overstrain, methodological emotions, phenomenologism.</w:t>
      </w:r>
    </w:p>
    <w:p>
      <w:pPr>
        <w:pStyle w:val="Style15"/>
        <w:jc w:val="right"/>
        <w:rPr/>
      </w:pPr>
      <w:r>
        <w:rPr/>
        <w:t>стр. 46</w:t>
      </w:r>
    </w:p>
    <w:p>
      <w:pPr>
        <w:pStyle w:val="Normal"/>
        <w:jc w:val="center"/>
        <w:rPr>
          <w:sz w:val="29"/>
          <w:szCs w:val="29"/>
        </w:rPr>
      </w:pPr>
      <w:r>
        <w:rPr>
          <w:sz w:val="29"/>
          <w:szCs w:val="29"/>
        </w:rPr>
        <w:t>ДИСКУССИИ. ЛЕВ ТОЛСТОЙ НА ФОНЕ НАУЧНОЙ ПСИХОЛОГИИ (по поводу статьи Б.С. Братуся)</w:t>
      </w:r>
    </w:p>
    <w:p>
      <w:pPr>
        <w:pStyle w:val="Style15"/>
        <w:rPr/>
      </w:pPr>
      <w:r>
        <w:rPr/>
        <w:t>Автор: А.А. Леонтьев, академик Российской академии образования, доктор филологич. и психол. наук</w:t>
      </w:r>
    </w:p>
    <w:p>
      <w:pPr>
        <w:pStyle w:val="Style15"/>
        <w:rPr/>
      </w:pPr>
      <w:r>
        <w:rPr/>
        <w:t>(c) 2000 г.</w:t>
      </w:r>
    </w:p>
    <w:p>
      <w:pPr>
        <w:pStyle w:val="Style15"/>
        <w:rPr/>
      </w:pPr>
      <w:r>
        <w:rPr/>
        <w:t>Статья Бориса Сергеевича Братуся "Научная психология на фоне Льва Толстого" (Психол. журн., 1999, N 3) в определенном отношении - пионерская. Гигантская роль Льва Толстого в истории русской культуры и - шире - в истории русского общества, казалось бы, очевидна. Но масштаб его личности, энциклопедичность познаний, наконец, редкая целостность мировоззрения и способность к интенсивному саморазвитию, к отказу от того, что не вписывалось в обновленное видение им мира и человека, - все это делает Толстого благодарным объектом не только для тех, кто профессионально занимается морально-этическими проблемами (подобных публикаций немало), но и для других специалистов- гуманитариев, в особенности, психологов. И когда об уроках Толстого пишет такой высококвалифицированный и самобытный психолог, как Б.С. Братусь, не может не получиться интересная работа, заставляющая задумываться не только о самом Толстом, но и о судьбах сегодняшней психологии.</w:t>
      </w:r>
    </w:p>
    <w:p>
      <w:pPr>
        <w:pStyle w:val="Style15"/>
        <w:rPr/>
      </w:pPr>
      <w:r>
        <w:rPr/>
        <w:t>Причин этого полемического отклика на статью Братуся - две. Одна лежит в самом ее тексте, другая - в том, что в данном тексте отсутствует, но, как мне кажется, должно было в нее войти.</w:t>
      </w:r>
    </w:p>
    <w:p>
      <w:pPr>
        <w:pStyle w:val="Style15"/>
        <w:rPr/>
      </w:pPr>
      <w:r>
        <w:rPr/>
        <w:t>Цитируя мысль Толстого, что личность скрывает в человеке Бога, Братусь полагает, что "современная психология до этого уровня просто не доходит" (с. 122). Он обрушивается на психоанализ как копание в себе, на бихевиоризм как систему манипулирования, даже на идею самоактуализации как стремление сделать личность самодовлеющей, беспроблемной, приспособленной к миру. "Ищите царство Божие в вас, а остальное приложится", - сказано в Евангелии. "Мы же ищем "остальное", полагая, что царство Божие в нас, мир и покой души приложатся. Вспомним толстовское - люди только думают, что воюют, торгуют, строят; главное, что они делают - это решают нравственные проблемы, это и есть главное дело человечества. Мы же все перевернули..." (с. 123).</w:t>
      </w:r>
    </w:p>
    <w:p>
      <w:pPr>
        <w:pStyle w:val="Style15"/>
        <w:rPr/>
      </w:pPr>
      <w:r>
        <w:rPr/>
        <w:t>Итак, решение нравственных проблем есть основное содержание душевной жизни человека. Все же прочее от лукавого. Почему меня не может устроить эта концепция, по-своему цельная и последовательная?</w:t>
      </w:r>
    </w:p>
    <w:p>
      <w:pPr>
        <w:pStyle w:val="Style15"/>
        <w:rPr/>
      </w:pPr>
      <w:r>
        <w:rPr/>
        <w:t>Во-первых, потому, что она полностью исключает идею развития. Вернее, сводит процесс развития к все более глубокому познанию человеком самого себя (или, что то же, Бога в себе). Но не полагает же Братусь, что сам человек, его личность, отношение к миру и обществу, реализуемое в деятельности, остаются неизменными? Допустим даже, что все, что он делает, он делает ради конечной цели самопознания. Но ведь делает - и его развитие определяется не все более углубленным самоанализом, а все более сложным реальным взаимодействием с реальным миром в процессе деятельности - причем деятельности по определению не индивидуальной, а совместной, социальной по своей сущности, если не по внешней форме. Как писал в 1922 году С.Л. Рубинштейн, "субъект в своих деяниях, в актах своей</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ворческой самодеятельности не только обнаруживается и проявляется, он в них созидается и определяется. Поэтому тем, что он делает, можно определять то, что он есть...".</w:t>
      </w:r>
    </w:p>
    <w:p>
      <w:pPr>
        <w:pStyle w:val="Style15"/>
        <w:rPr/>
      </w:pPr>
      <w:r>
        <w:rPr/>
        <w:t>Пусть мы вслед за Толстым будем искать Бога в человеке. Но тогда придется согласиться с тем, что этот процесс по определению бесконечен (т.е. найти Бога в себе принципиально невозможно), потому что человек не остается тем же самым - он меняется, он развивается вместе с развитием его отношений к миру и как следствие этого последнего. Возможно два других логических выхода: или это развитие не распространяется на "решение нравственных проблем", на поиск в себе подлинного человека, а в жизни - ее потаенного смысла, но это безусловно не так - порукой тому историческая психология, да и просто история философии и этики; или Бог развивается вместе с человеком, и каждое поколение будет искать и, может быть, находить своего Бога, будет по-новому видеть смысл жизни. Но это попахивает ересью с точки зрения ортодоксального (и не только православного) христианства.</w:t>
      </w:r>
    </w:p>
    <w:p>
      <w:pPr>
        <w:pStyle w:val="Style15"/>
        <w:rPr/>
      </w:pPr>
      <w:r>
        <w:rPr/>
        <w:t>"Остальное" не остальное, а главное - во всяком случае, в плане развития. Деятельность и личность как ее момент никогда не "приложатся" к самопознанию - дело обстоит как раз наоборот. Даже если, по Толстому, действует в человеке "не он, а Бог", Бог сначала действует и лишь как следствие этого открывает в человеке человеческое.</w:t>
      </w:r>
    </w:p>
    <w:p>
      <w:pPr>
        <w:pStyle w:val="Style15"/>
        <w:rPr/>
      </w:pPr>
      <w:r>
        <w:rPr/>
        <w:t>Во-вторых, потому, что подход, заявленный Братусем, отрицает подлинную субъектность, самоценность человека. Ведь вся жизнь, если верить автору, есть "прояснение, выявление запечатленного в человеке образа". Ни о каком саморазвитии личности здесь не может быть и речи. И критика автором идеи самоактуализации личности очень характерна - она сводится как раз к тому, что начисто противоречит логике самой этой идеи, а именно, к обвинению ее в приспособлении личности к миру. Мне кажется, что Братусь (вместе с Толстым - см. его известную статью "Прогресс и определение образования") здесь погрешил опять-таки против историзма. И прежде всего в том, что, говоря о мире (и имея в виду мир человека, общества), он трактует его не как совокупное и постоянно продолжающееся творение людей, а как нечто абсолютно отчужденное от человека, вневременное и внечеловеческое. Самоактуализация, вообще саморазвитие личности - это прорыв отдельного человека в будущее совокупного человечества, а совсем не попытка "запереться в себе самом". (Кстати, в статье Толстого "О жизни" ясно проглядывает будущая экзистенциалистская концепция борьбы за себя против всех и невозможности из-за этого достичь своих целей и удовлетворить свои потребности. Близок в чем-то к этой позиции и сам Братусь.)</w:t>
      </w:r>
    </w:p>
    <w:p>
      <w:pPr>
        <w:pStyle w:val="Style15"/>
        <w:rPr/>
      </w:pPr>
      <w:r>
        <w:rPr/>
        <w:t>Думаю, то, что, как сказано выше, отсутствует в статье, и отсутствует совсем не случайно. Я имею в виду педагогические взгляды Толстого, для психолога весьма интересные. Ведь главные его педагогические идеи сводятся к тому, что школа, образование способствуют саморазвитию ребенка, подчинены задаче формирования самосознания и самоопределения его личности, развития его творческого мышления.</w:t>
      </w:r>
    </w:p>
    <w:p>
      <w:pPr>
        <w:pStyle w:val="Style15"/>
        <w:rPr/>
      </w:pPr>
      <w:r>
        <w:rPr/>
        <w:t>А вот что, несмотря на несогласия, мне очень хотелось бы поддержать - это гуманистический пафос статьи Бориса Сергеевича. И в заключение приведу его фразу, под которой полностью подписываюсь: "...Никакая армия психологов и психотерапевтов не спасет, пока они будут служить перевернутому в нравственном отношении миру". Невольно вспоминается бессмертная формулировка Выготского - "жизнь станет творчеством только тогда, когда она окончательно освободится от искажающих и уродующих ее общественных форм".</w:t>
      </w:r>
    </w:p>
    <w:p>
      <w:pPr>
        <w:pStyle w:val="Style15"/>
        <w:jc w:val="right"/>
        <w:rPr/>
      </w:pPr>
      <w:r>
        <w:rPr/>
        <w:t>стр. 47</w:t>
      </w:r>
    </w:p>
    <w:p>
      <w:pPr>
        <w:pStyle w:val="Normal"/>
        <w:jc w:val="center"/>
        <w:rPr>
          <w:sz w:val="29"/>
          <w:szCs w:val="29"/>
        </w:rPr>
      </w:pPr>
      <w:r>
        <w:rPr>
          <w:sz w:val="29"/>
          <w:szCs w:val="29"/>
        </w:rPr>
        <w:t>ПСИХОФИЗИОЛОГИЯ. СВЯЗЬ РИТМОВ ЭЛЕКТРОЭНЦЕФАЛОГРАММЫ С КОГНИТИВНО-ЛИЧНОСТНЫМИ ОСОБЕННОСТЯМИ ЧЕЛОВЕКА (1)</w:t>
      </w:r>
    </w:p>
    <w:p>
      <w:pPr>
        <w:pStyle w:val="Style15"/>
        <w:rPr/>
      </w:pPr>
      <w:r>
        <w:rPr/>
        <w:t>Автор: А. В. Маркина (*), А. X. Пашина (**), Н. Б. Руманова (***)</w:t>
      </w:r>
    </w:p>
    <w:p>
      <w:pPr>
        <w:pStyle w:val="Style15"/>
        <w:rPr/>
      </w:pPr>
      <w:r>
        <w:rPr/>
        <w:t>(c) 2000 г.</w:t>
      </w:r>
    </w:p>
    <w:p>
      <w:pPr>
        <w:pStyle w:val="Style15"/>
        <w:rPr/>
      </w:pPr>
      <w:r>
        <w:rPr/>
        <w:t>* Канд. биол. наук, ст. научный сотрудник ИП РАН</w:t>
      </w:r>
    </w:p>
    <w:p>
      <w:pPr>
        <w:pStyle w:val="Style15"/>
        <w:rPr/>
      </w:pPr>
      <w:r>
        <w:rPr/>
        <w:t>** Канд. биол. наук, ст. научный сотрудник ИП РАН</w:t>
      </w:r>
    </w:p>
    <w:p>
      <w:pPr>
        <w:pStyle w:val="Style15"/>
        <w:rPr/>
      </w:pPr>
      <w:r>
        <w:rPr/>
        <w:t>*** Мл. научный сотрудник ИП РАН</w:t>
      </w:r>
    </w:p>
    <w:p>
      <w:pPr>
        <w:pStyle w:val="Style15"/>
        <w:rPr/>
      </w:pPr>
      <w:r>
        <w:rPr/>
        <w:t>Проанализированы электрофизиологические предикторы когнитивно-личностной структуры человека. Параметрами, наиболее тесно связанными с двумя компонентами темперамента - активностью и эмоциональностью, оказались показатели мощностей альфа- и тета-ритмов, а также особенности пространственной синхронизации в альфа-диапазоне. Более высоким значениям темпераментальной активности соответствовала большая мощность альфа-ритма и меньшая мощность тета-ритма; и, наоборот, индикаторами высокой эмоциональной чувствительности и тревожности явились высокие значения мощности тета-ритма и низкие значения мощности альфа-ритма. Такая особенность пространственной синхронизации, как одновременное согласование колебаний между симметричными точками лобной, теменной и затылочной областей, вошла в состав показателей низкой активности, высокой тревожности и невысокой когнитивной успешности.</w:t>
      </w:r>
    </w:p>
    <w:p>
      <w:pPr>
        <w:pStyle w:val="Style15"/>
        <w:rPr/>
      </w:pPr>
      <w:r>
        <w:rPr/>
        <w:t>Ключевые слова: нейрофизиологические коды, электроэнцефалограмма, темперамент, когнитивные особенности, кратковременная память, эмоциональная сфера.</w:t>
      </w:r>
    </w:p>
    <w:p>
      <w:pPr>
        <w:pStyle w:val="Style15"/>
        <w:rPr/>
      </w:pPr>
      <w:r>
        <w:rPr/>
        <w:t>В работах лаборатории психофизиологии ИП РАН систематически исследовался нейрофизиологический механизм процессов переработки информации. Согласно полученным данным информация о внешнем мире хранится в памяти человека в виде динамических нейрофизиологических кодов на частоте альфа-ритма. Указанное направление когнитивной психофизиологии позволило раскрыть новые закономерности объема и быстродействия оперативной памяти человека и уточнить формулы основных психофизических законов [6, 7].</w:t>
      </w:r>
    </w:p>
    <w:p>
      <w:pPr>
        <w:pStyle w:val="Style15"/>
        <w:rPr/>
      </w:pPr>
      <w:r>
        <w:rPr/>
        <w:t>Отличительной чертой данного направления является подход к изучению кратковременной и долговременной видов памяти с точки зрения единства механизма хранения информации. Предложено специальное уравнение, отражающее функциональную взаимосвязь между объемами долговременной и кратковременной памяти. В последнее время идея единства разных видов памяти получила новое экспериментальное подтверждение: были найдены общие закономерности для иконической и кратковременной памяти.</w:t>
      </w:r>
    </w:p>
    <w:p>
      <w:pPr>
        <w:pStyle w:val="Style15"/>
        <w:rPr/>
      </w:pPr>
      <w:r>
        <w:rPr/>
        <w:t>Память человека, пронизывая целостную структуру личности, обнаруживает связи с разными ее сторонами - мотивацией, темпераментом, чертами характера. Гипотезой исследования стало предположение о наличии связи параметров альфа- ритма (как носителей нейрофизиологических кодов памяти) с наиболее устойчивыми чертами индивидуальности.</w:t>
      </w:r>
    </w:p>
    <w:p>
      <w:pPr>
        <w:pStyle w:val="Style15"/>
        <w:rPr/>
      </w:pPr>
      <w:r>
        <w:rPr/>
        <w:t>В настоящей работе в качестве объекта исследования была взята относительно устойчивая и мало подверженная средовым влияниям темпераментальная сфера человека. Цель исследования состояла в изучении взаимосвязей темпераментальных составляющих с параметрами не только "когнитивного" альфа-ритма, но и остальных ритмов электроэнцефалограммы. Включение в поиск остальных ритмов диапазона обусловлено выяснением их роли в мнемических процессах [5]. Лебедев с соавторами [10] с помощью многомерного регрессионного анализа показал, что, несмотря на ключевую роль альфа-ритма в прогнозе интеллектуальных возможностей, важная роль принадлежит и параметрам остальных колебаний электроэнцефалограммы, в частности, синхронизации фаз колебаний всего диапазона в симметричных пунктах лобных областей.</w:t>
      </w:r>
    </w:p>
    <w:p>
      <w:pPr>
        <w:pStyle w:val="Style15"/>
        <w:rPr/>
      </w:pPr>
      <w:r>
        <w:rPr/>
        <w:t>МЕТОДИКА</w:t>
      </w:r>
    </w:p>
    <w:p>
      <w:pPr>
        <w:pStyle w:val="Style15"/>
        <w:rPr/>
      </w:pPr>
      <w:r>
        <w:rPr/>
        <w:t>Исследования проводились с участием в основном студентов московских вузов в возрасте от 19 до 28 лет. Общая численность группы составила 77 человек: 60 женщин и 17 мужчин.</w:t>
      </w:r>
    </w:p>
    <w:p>
      <w:pPr>
        <w:pStyle w:val="Style15"/>
        <w:rPr/>
      </w:pPr>
      <w:r>
        <w:rPr/>
        <w:t>В качестве основных психологических методик использовали опросник структуры темперамента В.М. Русалова (ОСТ) и тесты личностной и ситуативной тревожности Спилбергера - Ханина. Преимущество примененного опросника структуры темперамента в том, что два</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Работа выполнена при поддержке РГНФ (грант N 97-06-08038).</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мпераментальных компонента - активность и эмоциональность - расчленяются на составляющие. Активность представляется в виде трех измерений: эргичности (выносливости), пластичности и темпа (скорости). Кроме того, учитываются также два разных аспекта деятельности человека - предметно-деятельностный и коммуникативный (социальный). Таким образом выделяются по два показателя эргичности, пластичности и скорости (всего шесть показателей компонента активности). Эмоциональный компонент (как чувствительность к неудачам) представлен двумя показателями - предметным и социальным. У всех испытуемых был измерен объем кратковременной памяти на десятичные цифры и у 69-ти записана фоновая электроэнцефалограмма.</w:t>
      </w:r>
    </w:p>
    <w:p>
      <w:pPr>
        <w:pStyle w:val="Style15"/>
        <w:rPr/>
      </w:pPr>
      <w:r>
        <w:rPr/>
        <w:t>Измерения объема кратковременной памяти проводили в соответствии с оптимальными для запоминания условиями, выявленными в процессе многолетних исследований. Использовалась компьютерная методика А.Н. Лебедева с запоминанием и последующим воспроизведением десятизначных цифр с учетом их положения в строке. Был реализован алгоритм обратной связи. В первой пробе испытуемому на экране компьютера предъявлялись на 2 секунды 5 цифр. После исчезновения тестовой строки он должен был с помощью клавиатуры воспроизвести ее на экране. После ввода ответа в память компьютера предъявлялась следующая строка. Если испытуемый не ошибался в предыдущей пробе, то следующая тестовая строка увеличивалась на одну цифру, если ошибался, то уменьшалась на одну. То есть компьютер постепенно подводил испытуемого к его пределу запоминания. В этом варианте использовались 20 тестовых строк. Среднее значение правильно воспроизведенных цифр рассматривалось в качестве индивидуального объема кратковременной памяти.</w:t>
      </w:r>
    </w:p>
    <w:p>
      <w:pPr>
        <w:pStyle w:val="Style15"/>
        <w:rPr/>
      </w:pPr>
      <w:r>
        <w:rPr/>
        <w:t>Запись электроэнцефалограммы производили на электроэнцефалографе фирмы "Медикор" (ВНР) и аналого-цифровом восьмиканальном преобразователе фирмы "Интермед" в состоянии спокойного бодрствования при закрытых глазах, монополярно. Активные электроды располагались в симметричных точках лобных, центральных и затылочных областей мозга (F3, F4, Р3, Р4, O1, O2) по международной системе 10-20. Референтный электрод помещали на мочку правого уха. Полоса частот была ограничена сверху 30 Гц, постоянная времени составляла 0.3 с. Частота съема потенциалов - 100 в секунду. При обработке данных каждый из пятисекундных отрезков записи в каждом из шести отведений подвергался быстрому преобразованию Фурье. Частотная ось от 0.2 Гц до 25.6 Гц разбивалась на отрезки различной длины с шагом 0.2 Гц на частотные диапазоны дельта (0.2-3.8 Гц), тета (4.0-7.8 Гц), альфа (8.0-12.8 Гц) и бета (13.0-25.6 Гц). В каждом отрезке вычисляли среднее значение мощности колебаний и доминирующую частоту, а также их стандартные отклонения. Был введен также еще один ряд показателей, отражающий связи между разными полями коры больших полушарий. Использовали показатели синхронизации колебаний, предложенные М.Н. Ливановым. Программы отбора и математической обработки электроэнцефалографических параметров составлены А.Н. Лебедевым.</w:t>
      </w:r>
    </w:p>
    <w:p>
      <w:pPr>
        <w:pStyle w:val="Style15"/>
        <w:rPr/>
      </w:pPr>
      <w:r>
        <w:rPr/>
        <w:t>РЕЗУЛЬТАТЫ И ИХ ОБСУЖДЕНИЕ</w:t>
      </w:r>
    </w:p>
    <w:p>
      <w:pPr>
        <w:pStyle w:val="Style15"/>
        <w:rPr/>
      </w:pPr>
      <w:r>
        <w:rPr/>
        <w:t>1. Связь структуры темперамента с показателями когнитивной продуктивности</w:t>
      </w:r>
    </w:p>
    <w:p>
      <w:pPr>
        <w:pStyle w:val="Style15"/>
        <w:rPr/>
      </w:pPr>
      <w:r>
        <w:rPr/>
        <w:t>Обратимся к полученным взаимосвязям внутри темпераментальной структуры. Рассматривая средние значения показателей активности и эмоциональности испытуемых нашей выборки, в целом можно сказать, что она соответствует средним нормативным значениям [16]. При этом можно отметить, что, как и в экспериментах Русалова, темпераментальные показатели распались на два компонента - активности и эмоциональности. Внутри каждого наблюдались высокие и положительные корреляционные связи, в то время как между ними статистически достоверная связь либо отсутствовала, либо была слабо отрицательной. Из всех показателей эмоциональности наиболее высокую достоверную отрицательную связь с параметрами активности показал уровень конституциональной тревожности.</w:t>
      </w:r>
    </w:p>
    <w:p>
      <w:pPr>
        <w:pStyle w:val="Style15"/>
        <w:rPr/>
      </w:pPr>
      <w:r>
        <w:rPr/>
        <w:t>Сопоставление значений конституциональной и функциональной тревожности с показателями предметной и социальной эмоциональности выявило их высокую сопряженность (значения коэффициентов корреляций были положительными и составляли от 0.45 до 0.60). Это объясняется тем, что в опроснике ОСТ эмоциональность определяется как чувствительность к неудачам в предметно- деятельностной или социальной сферах.</w:t>
      </w:r>
    </w:p>
    <w:p>
      <w:pPr>
        <w:pStyle w:val="Style15"/>
        <w:rPr/>
      </w:pPr>
      <w:r>
        <w:rPr/>
        <w:t>Табл. 1 иллюстрирует связи конституциональной тревожности с показателями активности и внутри самого эмоционального комплекса.</w:t>
      </w:r>
    </w:p>
    <w:p>
      <w:pPr>
        <w:pStyle w:val="Style15"/>
        <w:rPr/>
      </w:pPr>
      <w:r>
        <w:rPr/>
        <w:t>Рассмотрим связь структуры темперамента с когнитивными параметрами - объемом кратковременной памяти и уровнем интеллектуальной успешности по тесту Равена. Здесь две основные составляющие темперамента - активность и эмоциональность - оказались противоположным образом связанными с когнитивной успешностью. Если темпераментальный компонент активности (эргичность, пластичность, темп в предметном и социальном вариантах) был положительно связан с объемом кратковременной памяти (ОКП),</w:t>
      </w:r>
    </w:p>
    <w:p>
      <w:pPr>
        <w:pStyle w:val="Style15"/>
        <w:rPr/>
      </w:pPr>
      <w:r>
        <w:rPr/>
        <w:t>Таблица 1. Связь конституциональной тревожности с показателями активности и эмоциональности</w:t>
      </w:r>
    </w:p>
    <w:tbl>
      <w:tblPr>
        <w:tblW w:w="11880" w:type="dxa"/>
        <w:jc w:val="left"/>
        <w:tblInd w:w="-104" w:type="dxa"/>
        <w:tblLayout w:type="fixed"/>
        <w:tblCellMar>
          <w:top w:w="45" w:type="dxa"/>
          <w:left w:w="45" w:type="dxa"/>
          <w:bottom w:w="45" w:type="dxa"/>
          <w:right w:w="45" w:type="dxa"/>
        </w:tblCellMar>
      </w:tblPr>
      <w:tblGrid>
        <w:gridCol w:w="1753"/>
        <w:gridCol w:w="1844"/>
        <w:gridCol w:w="1548"/>
        <w:gridCol w:w="1592"/>
        <w:gridCol w:w="1164"/>
        <w:gridCol w:w="709"/>
        <w:gridCol w:w="1266"/>
        <w:gridCol w:w="916"/>
        <w:gridCol w:w="1088"/>
      </w:tblGrid>
      <w:tr>
        <w:trPr>
          <w:trHeight w:val="900" w:hRule="atLeast"/>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казател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ституциональная тревожность</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 эмоциональность</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ункц. тревожность</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 темп</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емп</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ичность</w:t>
            </w:r>
          </w:p>
        </w:tc>
      </w:tr>
      <w:tr>
        <w:trPr>
          <w:trHeight w:val="330" w:hRule="atLeast"/>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 значение</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6</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r>
      <w:tr>
        <w:trPr>
          <w:trHeight w:val="285" w:hRule="atLeast"/>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анд. отклонение</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9</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r>
      <w:tr>
        <w:trPr>
          <w:trHeight w:val="300" w:hRule="atLeast"/>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эфф. корреляций</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r>
      <w:tr>
        <w:trPr>
          <w:trHeight w:val="330" w:hRule="atLeast"/>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исло испытуемых</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r>
    </w:tbl>
    <w:p>
      <w:pPr>
        <w:pStyle w:val="Style15"/>
        <w:rPr/>
      </w:pPr>
      <w:r>
        <w:rPr/>
        <w:t>Примечание. Критическое значение для р = 0.05 при r = .22. В этой и следующих таблицах в строке корреляций нули и запятые опущены.</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Связь объема кратковременной памяти с показателями активности и эмоциональности</w:t>
      </w:r>
    </w:p>
    <w:tbl>
      <w:tblPr>
        <w:tblW w:w="12756" w:type="dxa"/>
        <w:jc w:val="left"/>
        <w:tblInd w:w="-104" w:type="dxa"/>
        <w:tblLayout w:type="fixed"/>
        <w:tblCellMar>
          <w:top w:w="45" w:type="dxa"/>
          <w:left w:w="45" w:type="dxa"/>
          <w:bottom w:w="45" w:type="dxa"/>
          <w:right w:w="45" w:type="dxa"/>
        </w:tblCellMar>
      </w:tblPr>
      <w:tblGrid>
        <w:gridCol w:w="1074"/>
        <w:gridCol w:w="713"/>
        <w:gridCol w:w="524"/>
        <w:gridCol w:w="1037"/>
        <w:gridCol w:w="1844"/>
        <w:gridCol w:w="1266"/>
        <w:gridCol w:w="557"/>
        <w:gridCol w:w="1081"/>
        <w:gridCol w:w="1548"/>
        <w:gridCol w:w="1513"/>
        <w:gridCol w:w="1599"/>
      </w:tblGrid>
      <w:tr>
        <w:trPr>
          <w:trHeight w:val="930" w:hRule="atLeast"/>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казатели</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ъем памят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 темп</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 эргичност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ституциональная тревожность</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емп</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ичность</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 эмоциональнос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ункциональная тревожность</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w:t>
            </w:r>
          </w:p>
        </w:tc>
      </w:tr>
      <w:tr>
        <w:trPr>
          <w:trHeight w:val="330" w:hRule="atLeast"/>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 знач.</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6</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r>
      <w:tr>
        <w:trPr>
          <w:trHeight w:val="285" w:hRule="atLeast"/>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анд. откл.</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9</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w:t>
            </w:r>
          </w:p>
        </w:tc>
      </w:tr>
      <w:tr>
        <w:trPr>
          <w:trHeight w:val="300" w:hRule="atLeast"/>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эфф. корр.</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r>
      <w:tr>
        <w:trPr>
          <w:trHeight w:val="330" w:hRule="atLeast"/>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исло испыт.</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r>
    </w:tbl>
    <w:p>
      <w:pPr>
        <w:pStyle w:val="Style15"/>
        <w:rPr/>
      </w:pPr>
      <w:r>
        <w:rPr/>
        <w:t>то эмоциональная составляющая темперамента (предметная и социальная эмоциональность) - отрицательно. Связи показателей конституциональной и функциональной тревожности были аналогичны таковым эмоционального компонента. Статистически значимо эти закономерности проявились для объема кратковременной памяти, причем социальная эргичность и социальный темп показали наибольшие абсолютные значения</w:t>
      </w:r>
    </w:p>
    <w:p>
      <w:pPr>
        <w:pStyle w:val="Style15"/>
        <w:rPr/>
      </w:pPr>
      <w:r>
        <w:rPr/>
        <w:t>Таблица 3. Коэффициенты корреляции между экспертной оценкой и чертами темперамента, а также средние и индивидуальные значения показателей</w:t>
      </w:r>
    </w:p>
    <w:tbl>
      <w:tblPr>
        <w:tblW w:w="5745" w:type="dxa"/>
        <w:jc w:val="left"/>
        <w:tblInd w:w="-104" w:type="dxa"/>
        <w:tblLayout w:type="fixed"/>
        <w:tblCellMar>
          <w:top w:w="45" w:type="dxa"/>
          <w:left w:w="45" w:type="dxa"/>
          <w:bottom w:w="45" w:type="dxa"/>
          <w:right w:w="45" w:type="dxa"/>
        </w:tblCellMar>
      </w:tblPr>
      <w:tblGrid>
        <w:gridCol w:w="1888"/>
        <w:gridCol w:w="1146"/>
        <w:gridCol w:w="1156"/>
        <w:gridCol w:w="1555"/>
      </w:tblGrid>
      <w:tr>
        <w:trPr>
          <w:trHeight w:val="930"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спытуемые</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спертная оценка</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иальный темп</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дметная эмоциональность</w:t>
            </w:r>
          </w:p>
        </w:tc>
      </w:tr>
      <w:tr>
        <w:trPr>
          <w:trHeight w:val="300"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18DOMN</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19TEP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1SEVO</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3PANO</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8MEDV</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3ALES</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r>
      <w:tr>
        <w:trPr>
          <w:trHeight w:val="300"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190NOP</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0BOCH</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1LEVI</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2PUK</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19SIMA</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F18AVAN</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18ZAHA</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19GAVR</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19SICH</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0IVAN</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1HITR</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3ZENO</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18KOVA</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19STR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4GRIG</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300"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ие значени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w:t>
            </w:r>
          </w:p>
        </w:tc>
      </w:tr>
      <w:tr>
        <w:trPr>
          <w:trHeight w:val="28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анд. отклонени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r>
      <w:tr>
        <w:trPr>
          <w:trHeight w:val="300"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эфф. корреляций</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r>
      <w:tr>
        <w:trPr>
          <w:trHeight w:val="330"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исло испытуемых</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r>
    </w:tbl>
    <w:p>
      <w:pPr>
        <w:pStyle w:val="Style15"/>
        <w:rPr/>
      </w:pPr>
      <w:r>
        <w:rPr/>
        <w:t>Примечание. При r = .43 р = 0.05.</w:t>
      </w:r>
    </w:p>
    <w:p>
      <w:pPr>
        <w:pStyle w:val="Style15"/>
        <w:rPr/>
      </w:pPr>
      <w:r>
        <w:rPr/>
        <w:t>коэффициентов корреляций. Из шести показателей активности только социальная пластичность не выявила статистической связи с объемом кратковременной памяти. В качестве примера в табл. 2 представлены коэффициенты корреляции между темпераментальными показателями и объемом кратковременной памяти.</w:t>
      </w:r>
    </w:p>
    <w:p>
      <w:pPr>
        <w:pStyle w:val="Style15"/>
        <w:rPr/>
      </w:pPr>
      <w:r>
        <w:rPr/>
        <w:t>Связи темпераментальных показателей с интеллектуальной успешностью по тесту Равена были более сложными и менее однозначными: в нашем исследовании (в целом по выборке) не обнаружились ожидаемые положительные связи с активностью, но они сохранились с эмоциональным комплексом. При этом наиболее четко проявились отрицательные связи коэффициента интеллектуальности с показателями предметной и социальной эмоциональности (коэффициенты корреляции составили соответственно -.28 и -.20). В исследованиях Русалова [16, 17] при использовании модифицированного теста ОСТ (в который введены дополнительные шкалы активности в собственно умственной сфере) была найдена статистически достоверная положительная связь между этими аспектами активности и уровнем общего интеллекта, измеренного с помощью теста Д. Векслера.</w:t>
      </w:r>
    </w:p>
    <w:p>
      <w:pPr>
        <w:pStyle w:val="Style15"/>
        <w:rPr/>
      </w:pPr>
      <w:r>
        <w:rPr/>
        <w:t>Интересным добавлением к выявленным закономерностям стали наблюдения одного из авторов настоящего исследования, работавшего в качестве преподавателя с группой студентов психологов. Перед ним была поставлена задача оценить по 10-балльной шкале участников группы с точки зрения их интеллектуальных возможностей. Его оценка оказалась положительно связанной с уровнем социального темпа и отрицательно - с выраженностью предметной эмоциональности теста ОСТ (табл. 3).</w:t>
      </w:r>
    </w:p>
    <w:p>
      <w:pPr>
        <w:pStyle w:val="Style15"/>
        <w:rPr/>
      </w:pPr>
      <w:r>
        <w:rPr/>
        <w:t>Наши данные об обратных взаимоотношениях всех показателей эмоциональной сферы с объемом кратковременной памяти и успешностью выполнения интеллектуального теста согласуются с результатами А.Х. Пашиной и А.В. Тороповой, отметившими меньший уровень конституциональной и функциональной тревожности у более одаренных музыкантов, имеющих, как правило, более высокие профессиональные достижения [14].</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 Связь темпераменталъных и когнитивных показателей с ритмами электроэнцефалограммы</w:t>
      </w:r>
    </w:p>
    <w:p>
      <w:pPr>
        <w:pStyle w:val="Style15"/>
        <w:rPr/>
      </w:pPr>
      <w:r>
        <w:rPr/>
        <w:t>В наших предыдущих исследованиях была показана связь параметров альфа- ритма не только с когнитивными показателями, но и с особенностями эмоциональной сферы, темперамента и межличностного общения [20, 12]. Так, в опытах [20] было установлено, что средняя частота альфа-ритма и длительность альфа-веретена обусловливают индивидуальные особенности моторного выполнения сложных когнитивных заданий, а длительность альфа-веретен связана с типом личностного профиля теста MMPI. В исследованиях [12] было показано, что обладатели более длинных альфа-веретен обнаруживают большую эмоциональную устойчивость (по тестам личностной и функциональной тревожности Спилбергера - Ханина), большее дружелюбие и меньшее доминирование в межличностном общении (тест О. Лири), а показатель социальной эргичности оказался положительно связанным с показателем средней частоты альфа-ритма. В настоящей работе подтвердилась связь параметров альфа- ритма с когнитивной продуктивностью и с темпераментальными показателями. Эти результаты отражены в таблицах 4-6.</w:t>
      </w:r>
    </w:p>
    <w:p>
      <w:pPr>
        <w:pStyle w:val="Style15"/>
        <w:rPr/>
      </w:pPr>
      <w:r>
        <w:rPr/>
        <w:t>Из табл. 4 можно видеть уже знакомые нам (по табл. 2) корреляционные соотношения ОКП с темпераментальными показателями и связь ОКП с частотой альфа-ритма. Знак коэффициента корреляции (в данном случае отрицательный) обусловлен особенностями выборки испытуемых и прежде всего поддиапазоном средней частоты альфа-ритма. Это подробно объяснено в исследовании (11).</w:t>
      </w:r>
    </w:p>
    <w:p>
      <w:pPr>
        <w:pStyle w:val="Style15"/>
        <w:rPr/>
      </w:pPr>
      <w:r>
        <w:rPr/>
        <w:t>Возможность исследовать взаимосвязи во всем диапазоне ритмов ЭЭГ позволила получить дополнительно новые результаты. Показатель эргичности (табл. 5) оказался связанным не</w:t>
      </w:r>
    </w:p>
    <w:p>
      <w:pPr>
        <w:pStyle w:val="Style15"/>
        <w:rPr/>
      </w:pPr>
      <w:r>
        <w:rPr/>
        <w:t>Таблица 4. Взаимосвязи объема кратковременной памяти с темпераментальными показателями и параметрами альфа-ритма</w:t>
      </w:r>
    </w:p>
    <w:tbl>
      <w:tblPr>
        <w:tblW w:w="11895" w:type="dxa"/>
        <w:jc w:val="left"/>
        <w:tblInd w:w="-104" w:type="dxa"/>
        <w:tblLayout w:type="fixed"/>
        <w:tblCellMar>
          <w:top w:w="45" w:type="dxa"/>
          <w:left w:w="45" w:type="dxa"/>
          <w:bottom w:w="45" w:type="dxa"/>
          <w:right w:w="45" w:type="dxa"/>
        </w:tblCellMar>
      </w:tblPr>
      <w:tblGrid>
        <w:gridCol w:w="2004"/>
        <w:gridCol w:w="1408"/>
        <w:gridCol w:w="1409"/>
        <w:gridCol w:w="1409"/>
        <w:gridCol w:w="1409"/>
        <w:gridCol w:w="1409"/>
        <w:gridCol w:w="1548"/>
        <w:gridCol w:w="1299"/>
      </w:tblGrid>
      <w:tr>
        <w:trPr>
          <w:trHeight w:val="660"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казатели</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ъем памяти</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 темп</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 эргичность</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астота альфа-ритм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 эмоциональность</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ичность</w:t>
            </w:r>
          </w:p>
        </w:tc>
      </w:tr>
      <w:tr>
        <w:trPr>
          <w:trHeight w:val="330"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 значение</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r>
      <w:tr>
        <w:trPr>
          <w:trHeight w:val="285"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анд. отклонение</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r>
      <w:tr>
        <w:trPr>
          <w:trHeight w:val="300"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эфф. корреляций</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r>
      <w:tr>
        <w:trPr>
          <w:trHeight w:val="330"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исло испытуемых</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r>
    </w:tbl>
    <w:p>
      <w:pPr>
        <w:pStyle w:val="Style15"/>
        <w:rPr/>
      </w:pPr>
      <w:r>
        <w:rPr/>
        <w:t>Примечание. Критическое значение для р = 0.05 при r = .24.</w:t>
      </w:r>
    </w:p>
    <w:p>
      <w:pPr>
        <w:pStyle w:val="Style15"/>
        <w:rPr/>
      </w:pPr>
      <w:r>
        <w:rPr/>
        <w:t>Таблица 5. Связь предметной эргичности с параметрами альфа-ритма и другими ритмами фоновой электроэнцефалограммы</w:t>
      </w:r>
    </w:p>
    <w:tbl>
      <w:tblPr>
        <w:tblW w:w="11805" w:type="dxa"/>
        <w:jc w:val="left"/>
        <w:tblInd w:w="-104" w:type="dxa"/>
        <w:tblLayout w:type="fixed"/>
        <w:tblCellMar>
          <w:top w:w="45" w:type="dxa"/>
          <w:left w:w="45" w:type="dxa"/>
          <w:bottom w:w="45" w:type="dxa"/>
          <w:right w:w="45" w:type="dxa"/>
        </w:tblCellMar>
      </w:tblPr>
      <w:tblGrid>
        <w:gridCol w:w="1979"/>
        <w:gridCol w:w="1040"/>
        <w:gridCol w:w="1266"/>
        <w:gridCol w:w="1040"/>
        <w:gridCol w:w="1164"/>
        <w:gridCol w:w="1032"/>
        <w:gridCol w:w="1040"/>
        <w:gridCol w:w="1040"/>
        <w:gridCol w:w="1040"/>
        <w:gridCol w:w="1164"/>
      </w:tblGrid>
      <w:tr>
        <w:trPr>
          <w:trHeight w:val="420" w:hRule="atLeast"/>
        </w:trPr>
        <w:tc>
          <w:tcPr>
            <w:tcW w:w="19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казатели</w:t>
            </w:r>
          </w:p>
        </w:tc>
        <w:tc>
          <w:tcPr>
            <w:tcW w:w="1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ичность</w:t>
            </w:r>
          </w:p>
        </w:tc>
        <w:tc>
          <w:tcPr>
            <w:tcW w:w="12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1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емп</w:t>
            </w:r>
          </w:p>
        </w:tc>
        <w:tc>
          <w:tcPr>
            <w:tcW w:w="11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ая тревожность</w:t>
            </w:r>
          </w:p>
        </w:tc>
        <w:tc>
          <w:tcPr>
            <w:tcW w:w="53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Параметры фоновой ЭЭГ</w:t>
            </w:r>
          </w:p>
        </w:tc>
      </w:tr>
      <w:tr>
        <w:trPr>
          <w:trHeight w:val="420" w:hRule="atLeast"/>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CF</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als</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des</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dem</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bem</w:t>
            </w:r>
          </w:p>
        </w:tc>
      </w:tr>
      <w:tr>
        <w:trPr>
          <w:trHeight w:val="330"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 значения</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7</w:t>
            </w:r>
          </w:p>
        </w:tc>
      </w:tr>
      <w:tr>
        <w:trPr>
          <w:trHeight w:val="285"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анд. отклонения</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r>
      <w:tr>
        <w:trPr>
          <w:trHeight w:val="300"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эфф. корреляций</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r>
      <w:tr>
        <w:trPr>
          <w:trHeight w:val="330"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исло испыт.</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r>
    </w:tbl>
    <w:p>
      <w:pPr>
        <w:pStyle w:val="Style15"/>
        <w:rPr/>
      </w:pPr>
      <w:r>
        <w:rPr/>
        <w:t>Примечание. OCF - показатель пространственной синхронизации между лобной, теменной и затылочной областями на частоте альфа-ритма, als - стандатное отклонение средней частоты альфа-ритма, des - стандартное отклонение средней частоты дельта-ритма, dem - среднее значение частоты дельта-ритма, bem - среднее значение частоты бета-ритма (при r = .24, р = 0.05).</w:t>
      </w:r>
    </w:p>
    <w:p>
      <w:pPr>
        <w:pStyle w:val="Style15"/>
        <w:rPr/>
      </w:pPr>
      <w:r>
        <w:rPr/>
        <w:t>Таблица 6. Связь показателя социальной эмоциональности с параметрами фоновой электроэнцефалограммы</w:t>
      </w:r>
    </w:p>
    <w:tbl>
      <w:tblPr>
        <w:tblW w:w="11760" w:type="dxa"/>
        <w:jc w:val="left"/>
        <w:tblInd w:w="-104" w:type="dxa"/>
        <w:tblLayout w:type="fixed"/>
        <w:tblCellMar>
          <w:top w:w="45" w:type="dxa"/>
          <w:left w:w="45" w:type="dxa"/>
          <w:bottom w:w="45" w:type="dxa"/>
          <w:right w:w="45" w:type="dxa"/>
        </w:tblCellMar>
      </w:tblPr>
      <w:tblGrid>
        <w:gridCol w:w="1314"/>
        <w:gridCol w:w="1548"/>
        <w:gridCol w:w="1592"/>
        <w:gridCol w:w="1164"/>
        <w:gridCol w:w="1164"/>
        <w:gridCol w:w="900"/>
        <w:gridCol w:w="1076"/>
        <w:gridCol w:w="1076"/>
        <w:gridCol w:w="1076"/>
        <w:gridCol w:w="850"/>
      </w:tblGrid>
      <w:tr>
        <w:trPr>
          <w:trHeight w:val="405" w:hRule="atLeast"/>
        </w:trPr>
        <w:tc>
          <w:tcPr>
            <w:tcW w:w="13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казатели</w:t>
            </w:r>
          </w:p>
        </w:tc>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 эмоциональность</w:t>
            </w:r>
          </w:p>
        </w:tc>
        <w:tc>
          <w:tcPr>
            <w:tcW w:w="15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w:t>
            </w:r>
          </w:p>
        </w:tc>
        <w:tc>
          <w:tcPr>
            <w:tcW w:w="11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ст. тревожность</w:t>
            </w:r>
          </w:p>
        </w:tc>
        <w:tc>
          <w:tcPr>
            <w:tcW w:w="11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ункц. тревожность</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 темп</w:t>
            </w:r>
          </w:p>
        </w:tc>
        <w:tc>
          <w:tcPr>
            <w:tcW w:w="10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ъем памяти</w:t>
            </w:r>
          </w:p>
        </w:tc>
        <w:tc>
          <w:tcPr>
            <w:tcW w:w="30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араметры ЭЭГ</w:t>
            </w:r>
          </w:p>
        </w:tc>
      </w:tr>
      <w:tr>
        <w:trPr>
          <w:trHeight w:val="405" w:hRule="atLeast"/>
        </w:trPr>
        <w:tc>
          <w:tcPr>
            <w:tcW w:w="1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ЕР</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TE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cF</w:t>
            </w:r>
          </w:p>
        </w:tc>
      </w:tr>
      <w:tr>
        <w:trPr>
          <w:trHeight w:val="330" w:hRule="atLeast"/>
        </w:trPr>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 знач.</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8</w:t>
            </w:r>
          </w:p>
        </w:tc>
      </w:tr>
      <w:tr>
        <w:trPr>
          <w:trHeight w:val="285" w:hRule="atLeast"/>
        </w:trPr>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анд. отк.</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4</w:t>
            </w:r>
          </w:p>
        </w:tc>
      </w:tr>
      <w:tr>
        <w:trPr>
          <w:trHeight w:val="300" w:hRule="atLeast"/>
        </w:trPr>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эфф. корр.</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r>
      <w:tr>
        <w:trPr>
          <w:trHeight w:val="330" w:hRule="atLeast"/>
        </w:trPr>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исло испыт.</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r>
    </w:tbl>
    <w:p>
      <w:pPr>
        <w:pStyle w:val="Style15"/>
        <w:rPr/>
      </w:pPr>
      <w:r>
        <w:rPr/>
        <w:t>Примечание. ТЕР - мощность тета-ритма, TES - стандартное отклонение средней частоты тета-ритма, ocF - показатель пространственной синхронизации в альфа- диапазоне (при r = .24, р = 0.05).</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лько с параметрами альфа-ритма (OCF и als), но и с параметрами дельта и бета- ритмов (des, dem, bem). Структура эмоциональной сферы (показатели предметной и социальной эмоциональности, конституциональной и функциональной тревожности - табл. 6) оказалась сопряженной с выраженностью медленных ритмов, причем наиболее тесно с мощностью тета-ритма. Смысл зависимостей состоит в том, что испытуемые с более высокой мощностью тета-ритма и меньшим разбросом его средней частоты являются более чувствительными к неудачам в предметной и социальной деятельности и обладают более низким социальным темпом.</w:t>
      </w:r>
    </w:p>
    <w:p>
      <w:pPr>
        <w:pStyle w:val="Style15"/>
        <w:rPr/>
      </w:pPr>
      <w:r>
        <w:rPr/>
        <w:t>Эксперименты свидетельствуют, таким образом, о том, что по связям с ритмами электроэнцефалограммы такие темпераментальные составляющие, как активность и эмоциональность, показывают разные соотношения.</w:t>
      </w:r>
    </w:p>
    <w:p>
      <w:pPr>
        <w:pStyle w:val="Style15"/>
        <w:rPr/>
      </w:pPr>
      <w:r>
        <w:rPr/>
        <w:t>Результаты нашего исследования подтверждают многолетние наблюдения психофизиологов о существовании взаимосвязей между психологическими и физиологическими показателями. В. Д. Небылицын предполагал биологическую обусловленность такой составляющей темперамента, как активность [13]. Систематические комплексные исследования Э.А. Голубевой и ее сотрудников раскрыли соотношения между рядом показателей психофизиологического, психологического и поведенческого уровней [2, 3]. Были выявлены специальные симптомокомплексы (таксоны), сочетание и иерархия отдельных признаков внутри которых создают структуру индивидуальности. При этом в работе [3] установлена связь одного и того же электроэнцефалографического показателя (латентных периодов вызванных потенциалов - П-100) как с когнитивными (невербальный и общий интеллект), так и с эмоциональными (эмоциональный слух) показателями.</w:t>
      </w:r>
    </w:p>
    <w:p>
      <w:pPr>
        <w:pStyle w:val="Style15"/>
        <w:rPr/>
      </w:pPr>
      <w:r>
        <w:rPr/>
        <w:t>Полученные нами и данные других исследователей также указывают на комплексы разноуровневых признаков. Причем наиболее высокие коэффициенты корреляции в большинстве случаев были получены между психологическими показателями; электрофизиологические параметры занимали обычно последующие места. Тем не менее, эксперименты показали, что такие параметры альфа-ритма, как его средняя частота, стандартное отклонение и особенности пространственной синхронизации, связаны и с когнитивными, и темпераментальными показателями, а мощность тета-ритма определяет уровень эмоциональной чувствительности.</w:t>
      </w:r>
    </w:p>
    <w:p>
      <w:pPr>
        <w:pStyle w:val="Style15"/>
        <w:rPr/>
      </w:pPr>
      <w:r>
        <w:rPr/>
        <w:t>В целом можно выделить два симптомокомплекса, по-разному влияющих на когнитивную продуктивность: высокие значения темпераментальной активности и мощности альфа-ритма - положительно, а высокие значения эмоциональной чувствительности и мощности тета-ритма - отрицательно.</w:t>
      </w:r>
    </w:p>
    <w:p>
      <w:pPr>
        <w:pStyle w:val="Style15"/>
        <w:rPr/>
      </w:pPr>
      <w:r>
        <w:rPr/>
        <w:t>Анализировать полученные нами и другими исследователями разноуровневые взаимосвязи можно с разных точек зрения, но не исключающих, а дополняющих друг друга. Русалов рассматривает параметры электроэнцефалограммы в качестве нейрофизиологических задатков общих свойств нервной системы, влияющих на протекание самой разнообразной деятельности человека - от простой сенсомоторной до сложной интеллектуальной и коммуникативной [17]. По нашим представлениям, на роль таких свойств могут претендовать устойчивые (и по литературным данным генетически обусловленные) показатели альфа-ритма - средняя частота, длительность альфа-веретен и другие его особенности. Работы А.Н. Лебедева и его коллег [10], подтверждая важную роль параметров альфа- ритма для прогноза интеллектуальной одаренности, расширяют перечень этих показателей за счет набора признаков пространственной синхронизации как на этой, так и на других частотах.</w:t>
      </w:r>
    </w:p>
    <w:p>
      <w:pPr>
        <w:pStyle w:val="Style15"/>
        <w:rPr/>
      </w:pPr>
      <w:r>
        <w:rPr/>
        <w:t>По мнению М.А. Холодной, интеллект - это форма ментального опыта, имеющая свою структуру, формирующуюся в процессе жизненного опыта [18]. В этой структуре различаются несколько уровней, с которыми имеет дело когнитивная психология. Когнитивная психофизиология, к области которой относится наша работа, пытается исследовать нейрофизиологический базис, являющийся возможным носителем ментальных структур. Многолетние исследования лаборатории психофизиологии ИП РАН указывают на то, что образцы внешнего мира преобразуются в нейрофизиологические коды и отражены в ритмах электроэнцефалограммы. Коды - устойчивые комбинации из разных фаз согласованных незатухающих волн нейронной активности, возникающих в разных пунктах мозга - хранят воспринятую информацию. Ансамбли таких синхронно работающих нейронов являются нейрофизиологической энграммой образов памяти. Образ памяти - это порция сведений о каком-то предмете, событии, процессе. Образом является также программа действий, или элемент такой программы, или некое обобщение, понятие (А.Н. Лебедев [6, с. 13]. Количество нейронных ансамблей ограничено, что сужает и объем восприятия. Но не только объем, быстрота и точность восприятия также обусловлены качественным своеобразием этих кодов [6-11].</w:t>
      </w:r>
    </w:p>
    <w:p>
      <w:pPr>
        <w:pStyle w:val="Style15"/>
        <w:rPr/>
      </w:pPr>
      <w:r>
        <w:rPr/>
        <w:t>Наши эксперименты, подтверждая наблюдения субъектной психофизики, показали тесные связи базовых процессов обработки информации с особенностями субъективно-личностного мира. Темпераментальные составляющие оказались</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тивоположным образом связанными с продуктивностью кратковременной памяти. (Напомним, что показатели темпераментальной активности: эргичность, пластичность, темп в предметном и социальном вариантах - положительно, а эмоциональной чувствительности: предметной и социальной эмоциональности, конституциональной и функциональной тревожности - отрицательно.) Задача будущих исследований определить: каким именно образом эмоционально- личностные и темпераментальные особенности человека влияют на структуру его ментального опыта.</w:t>
      </w:r>
    </w:p>
    <w:p>
      <w:pPr>
        <w:pStyle w:val="Style15"/>
        <w:rPr/>
      </w:pPr>
      <w:r>
        <w:rPr/>
        <w:t>Полученные результаты попытаемся объяснить с привлечением понятия субъективного алфавита, используемого в работах лаборатории психофизиологии. Необходимость введения показателя субъективного алфавита возникла при исследовании закономерностей кратковременной памяти, в котором было высказано предположение о том, что электрофизиологические показатели определяют предельные потенциальные возможности человека, а конкретные наличные результаты в опытах по запоминанию в значительной мере обусловлены психологическими причинами. Психологическую составляющую определяют не только особенности тестового материала, но и личностные характеристики и функциональное состояние испытуемого. Вклад каждой из этих причин пока никак не учитывался, но их суммарное воздействие отражено в показателе субъективного алфавита в известном уравнении объема кратковременной памяти [6]. Таким образом, субъективный алфавит - это множество актуализированных во время работы испытуемого образов памяти. Сюда могут входить помимо объективно заданного в эксперименте перечня запоминаемых сигналов (объективного алфавита) дополнительные конкретные образы, связанные или несвязанные непосредственно с объективным алфавитом. К этой категории могут относиться и образы-коды эмоциональных состояний, и неосознаваемые образы восприятия окружающей обстановки.</w:t>
      </w:r>
    </w:p>
    <w:p>
      <w:pPr>
        <w:pStyle w:val="Style15"/>
        <w:rPr/>
      </w:pPr>
      <w:r>
        <w:rPr/>
        <w:t>По-видимому в субъективный алфавит людей с высоким уровнем предметной и социальной эмоциональности, конституциональной и функциональной тревожности входит значительное количество дополнительных образов-кодов. Поскольку общее количество кодов ограничено, дополнительные образы, занимая нейрофизиологические "хранилища" для оперативной информации, затрудняют объем, быстродействие и точность когнитивных операций. Подобным же образом объясняет Н.Б. Руманова полученные ею ранее данные о том, что подростки с повышенной тревожностью показывают меньшую интеллектуальную продуктивность [15]. Широко известный факт о разрушении когнитивных процессов при общем генерализованном возбуждении может иметь тот же конкретный механизм.</w:t>
      </w:r>
    </w:p>
    <w:p>
      <w:pPr>
        <w:pStyle w:val="Style15"/>
        <w:rPr/>
      </w:pPr>
      <w:r>
        <w:rPr/>
        <w:t>Полученные нами результаты о статистически значимых корреляционных соотношениях индивидуальных особенностей активностной сферы темперамента с параметрами альфа-ритма, а эмоциональной сферы - с параметрами тета-ритма, согласуются с данными литературы. Так, Н.Н. Данилова [4, с. 21] связывает устойчивые паттерны фоновой электроэнцефалограммы с устойчивыми индивидуальными характеристиками человека. При этом, по ее мнению, лица с хорошо выраженным и регулярным альфа-ритмом обнаруживают высокую спонтанную активность и упорство, точность в работе, особенно в условиях стресса, хорошую кратковременную память. Она приводит также результаты исследований, в которых выделен специальный фактор с длительной тета- и дельта-активностью, замедленным альфа-ритмом, высокой чувствительностью и низкой эффективностью решения когнитивных задач.</w:t>
      </w:r>
    </w:p>
    <w:p>
      <w:pPr>
        <w:pStyle w:val="Style15"/>
        <w:rPr/>
      </w:pPr>
      <w:r>
        <w:rPr/>
        <w:t>На выборке наших испытуемых установлен также факт реципрокных отношений между мощностью альфа- и тета-ритмов в фоновой электроэнцефалограмме. Так, большему значению мощности тета-ритма соответствовало меньшее значение мощности альфа-ритма (р &lt; 0.001). Закономерную функциональную связь между параметрами ритмов фоновой электроэнцефалограммы, в том числе между тета- и альфа-поддиапазонами, наблюдал и Л.А. Юрлин [19]. Функционирование отдельных волновых генераторов ЭЭГ и их соотношение Данилова [4] связывает с преобладанием устойчивого типа реагирования - симпатического или парасимпатического - на нагрузку.</w:t>
      </w:r>
    </w:p>
    <w:p>
      <w:pPr>
        <w:pStyle w:val="Style15"/>
        <w:rPr/>
      </w:pPr>
      <w:r>
        <w:rPr/>
        <w:t>Выше мы упоминали о субъективном алфавите, в который могут входить и образы-коды эмоциональных состояний. Эти коды формируются в течение всей жизни человека и особенно (как и когнитивные запечатления) в детстве. Возможно, определенную роль в этом кодировании играют параметры медленного поддиапазона электроэнцефалограммы и особенно тета-ритма, который в литературе часто называют "эмоциональным". Хотя это предположение и требует дальнейшего изучения, некоторые практические наблюдения косвенно подтверждают его. Так, в клинической электрофизиологии отмечается преобладание медленных ритмов у больных неврозами; при этом тета-ритм рассматривается как показатель эмоционально-мотивационного напряжения, обусловленного активацией корково-лимбического комплекса.</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нное направление, на наш взгляд, углубляет представление о нейрофизиологическом обеспечении устойчивых личностных и когнитивных особенностей субъекта, что является этапом в познании его целостности. Последнее является важной задачей современной психологии [1]. Дальнейшее развитие указанных представлений может быть полезным не только для теоретической психологии, но и для прикладных ее аспектов. В учебной практике полезно знать "меру" ученика и учитывать предельно возможные для него нагрузки. В консультационной практике сама возможность коррекции невротического состояния, по-видимому, связана с разрушением негативной "эмоциональной" энграммы. О таком разрушении может свидетельствовать уменьшение индекса медленных (тета и дельта) волн в фоновой электроэнцефалограмме.</w:t>
      </w:r>
    </w:p>
    <w:p>
      <w:pPr>
        <w:pStyle w:val="Style15"/>
        <w:rPr/>
      </w:pPr>
      <w:r>
        <w:rPr/>
        <w:t>ВЫВОДЫ</w:t>
      </w:r>
    </w:p>
    <w:p>
      <w:pPr>
        <w:pStyle w:val="Style15"/>
        <w:rPr/>
      </w:pPr>
      <w:r>
        <w:rPr/>
        <w:t>1. Большему объему кратковременной памяти соответствуют более высокие значения темпераментальной активности и мощности альфа-ритма.</w:t>
      </w:r>
    </w:p>
    <w:p>
      <w:pPr>
        <w:pStyle w:val="Style15"/>
        <w:rPr/>
      </w:pPr>
      <w:r>
        <w:rPr/>
        <w:t>2. Меньшему объему кратковременной памяти соответствуют более высокие значения эмоциональной чувствительности и мощности тета-ритма.</w:t>
      </w:r>
    </w:p>
    <w:p>
      <w:pPr>
        <w:pStyle w:val="Style15"/>
        <w:rPr/>
      </w:pPr>
      <w:r>
        <w:rPr/>
        <w:t>3. Выявлены два симптомокомплекса, противоположным образом влияющих на когнитивную успешность: высокие значения темпераментальной активности и мощности альфа-ритма способствуют ей, высокие значения эмоциональной чувствительности и мощности тета-ритма связаны с более низким уровнем когнитивной продуктивности.</w:t>
      </w:r>
    </w:p>
    <w:p>
      <w:pPr>
        <w:pStyle w:val="Style15"/>
        <w:rPr/>
      </w:pPr>
      <w:r>
        <w:rPr/>
        <w:t>СПИСОК ЛИТЕРАТУРЫ</w:t>
      </w:r>
    </w:p>
    <w:p>
      <w:pPr>
        <w:pStyle w:val="Style15"/>
        <w:rPr/>
      </w:pPr>
      <w:r>
        <w:rPr/>
        <w:t>1. Брушлинский А.В. Проблемы психологии субъекта. М., 1994.</w:t>
      </w:r>
    </w:p>
    <w:p>
      <w:pPr>
        <w:pStyle w:val="Style15"/>
        <w:rPr/>
      </w:pPr>
      <w:r>
        <w:rPr/>
        <w:t>2. Голубева Э.А. Опыт сравнения типологии В. Оствальда и И.П. Павлова в свете различных подходов к анализу индивидуальных различий // Художественный тип человека. М., 1994. С. 107-121.</w:t>
      </w:r>
    </w:p>
    <w:p>
      <w:pPr>
        <w:pStyle w:val="Style15"/>
        <w:rPr/>
      </w:pPr>
      <w:r>
        <w:rPr/>
        <w:t>3. Гусева Е.П., Левочкина И.А., Печенков В.В., Тихомирова И.В. Эмоциональные аспекты музыкальности // Художественный тип человека. М., 1994. С. 122-137.</w:t>
      </w:r>
    </w:p>
    <w:p>
      <w:pPr>
        <w:pStyle w:val="Style15"/>
        <w:rPr/>
      </w:pPr>
      <w:r>
        <w:rPr/>
        <w:t>4. Данилова Н.Н. Психофизиологическая диагностика функциональных состояний. М.: Изд. МГУ, 1992.</w:t>
      </w:r>
    </w:p>
    <w:p>
      <w:pPr>
        <w:pStyle w:val="Style15"/>
        <w:rPr/>
      </w:pPr>
      <w:r>
        <w:rPr/>
        <w:t>5. Забродин Ю.М., Лебедев А.Н. Психофизиология и психофизика. М.: Наука, 1977.</w:t>
      </w:r>
    </w:p>
    <w:p>
      <w:pPr>
        <w:pStyle w:val="Style15"/>
        <w:rPr/>
      </w:pPr>
      <w:r>
        <w:rPr/>
        <w:t>6. Лебедев А.Н. Кодирование информации в памяти когерентными волнами нейронной активности // Психофизиологические закономерности восприятия и памяти. М.: Наука, 1985. С. 6-33.</w:t>
      </w:r>
    </w:p>
    <w:p>
      <w:pPr>
        <w:pStyle w:val="Style15"/>
        <w:rPr/>
      </w:pPr>
      <w:r>
        <w:rPr/>
        <w:t>7. Лебедев А.Н. Нейрофизиологические параметры памяти человека // Журн. высшей нервной деятельности. 1993. Т. 43. Вып. 2. С. 277-285.</w:t>
      </w:r>
    </w:p>
    <w:p>
      <w:pPr>
        <w:pStyle w:val="Style15"/>
        <w:rPr/>
      </w:pPr>
      <w:r>
        <w:rPr/>
        <w:t>8. Лебедев А.Н., Артеменко О.И., Белехов Ю.Н. Диагностика интеллектуальной одаренности. Труды Института психологии РАН. Москва, 1997. Вып. 2. С.274-281.</w:t>
      </w:r>
    </w:p>
    <w:p>
      <w:pPr>
        <w:pStyle w:val="Style15"/>
        <w:rPr/>
      </w:pPr>
      <w:r>
        <w:rPr/>
        <w:t>9. Лебедев А.Н., Бычкова Л.П., Скопинцева Н.А. Объем кратковременной памяти и прогноз успеваемости учащихся. Труды ИП РАН. Москва, 1997. Вып. 2. С. 225- 231.</w:t>
      </w:r>
    </w:p>
    <w:p>
      <w:pPr>
        <w:pStyle w:val="Style15"/>
        <w:rPr/>
      </w:pPr>
      <w:r>
        <w:rPr/>
        <w:t>10. Лебедев А.Н., Артеменко О.И., Белехов Ю.Н. Диагностика интеллектуальной одаренности по электроэнцефалограмме // Психологическое обозрение. 1997. N 1. С. 34-38.</w:t>
      </w:r>
    </w:p>
    <w:p>
      <w:pPr>
        <w:pStyle w:val="Style15"/>
        <w:rPr/>
      </w:pPr>
      <w:r>
        <w:rPr/>
        <w:t>11. Мальцева И.В. Зависимость объема кратковременной памяти и скорости простых сенсомоторных реакций от параметров альфа-ритма: Авто-реф. дис. ... канд. психол. наук. М., 1989.</w:t>
      </w:r>
    </w:p>
    <w:p>
      <w:pPr>
        <w:pStyle w:val="Style15"/>
        <w:rPr/>
      </w:pPr>
      <w:r>
        <w:rPr/>
        <w:t>12. Маркина А.В., Пашина А.Х., Мальцева И.В. Связь параметров альфа-ритма фоновой электроэнцефалограммы с особенностями темперамента и эмоциональной сферы человека: Тезисы II съезда физиологов Сибири и Дальнего Востока. Новосибирск, 1995. С. 332.</w:t>
      </w:r>
    </w:p>
    <w:p>
      <w:pPr>
        <w:pStyle w:val="Style15"/>
        <w:rPr/>
      </w:pPr>
      <w:r>
        <w:rPr/>
        <w:t>13. Небылицын В. Д. Психофизиологические исследования индивидуальных различий. М.: Наука, 1976.</w:t>
      </w:r>
    </w:p>
    <w:p>
      <w:pPr>
        <w:pStyle w:val="Style15"/>
        <w:rPr/>
      </w:pPr>
      <w:r>
        <w:rPr/>
        <w:t>14. Пашина А.Х., Торопова А.В. Особенности эмоциональной сферы музыкантов с различным уровнем музыкальности // Психол. журн. 2000. N 1. С.109-115.</w:t>
      </w:r>
    </w:p>
    <w:p>
      <w:pPr>
        <w:pStyle w:val="Style15"/>
        <w:rPr/>
      </w:pPr>
      <w:r>
        <w:rPr/>
        <w:t>15. Руманова (Пасынкова) Н.Б. Связь уровня тревожности подростков с эффективностью их интеллектуальной деятельности // Психол. журн. 1996. N 1. С.169-174.</w:t>
      </w:r>
    </w:p>
    <w:p>
      <w:pPr>
        <w:pStyle w:val="Style15"/>
        <w:rPr/>
      </w:pPr>
      <w:r>
        <w:rPr/>
        <w:t>16. Русалов В.М. Опросник структуры темперамента. Методическое пособие. М., 1990.</w:t>
      </w:r>
    </w:p>
    <w:p>
      <w:pPr>
        <w:pStyle w:val="Style15"/>
        <w:rPr/>
      </w:pPr>
      <w:r>
        <w:rPr/>
        <w:t>17. Русалов В.М. О единой природе темперамента и общего интеллекта // Психология и практика. Ярославль, 1998. Том 4. Вып. 1. С. 154.</w:t>
      </w:r>
    </w:p>
    <w:p>
      <w:pPr>
        <w:pStyle w:val="Style15"/>
        <w:rPr/>
      </w:pPr>
      <w:r>
        <w:rPr/>
        <w:t>18. Холодная М.С. Психология интеллекта. Парадоксы исследования. М.,1997.</w:t>
      </w:r>
    </w:p>
    <w:p>
      <w:pPr>
        <w:pStyle w:val="Style15"/>
        <w:rPr/>
      </w:pPr>
      <w:r>
        <w:rPr/>
        <w:t>19. Юрлин Л.А. Типологические особенности личности, характеристики психических процессов и функциональных состояний в показателях структуры спектров ЭЭГ: Автореф. дис. ... канд. психол. наук, М., 1991.</w:t>
      </w:r>
    </w:p>
    <w:p>
      <w:pPr>
        <w:pStyle w:val="Style15"/>
        <w:rPr/>
      </w:pPr>
      <w:r>
        <w:rPr>
          <w:lang w:val="en-US"/>
        </w:rPr>
        <w:t xml:space="preserve">20. Markina A.V., Ryasanova T.B., Maltzeva I.V. Interrelation between EEG parameters and some personality traits // International J. of Psychology. </w:t>
      </w:r>
      <w:r>
        <w:rPr/>
        <w:t>1992. V. 27. N 3-4. P. 351.</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THE CORRELATION OF ELECTROENCEPHALOGRAPHICAL RHYTHMS AND COGNITIVE-PERSONAL PECULIARITIES OF A MAN</w:t>
      </w:r>
    </w:p>
    <w:p>
      <w:pPr>
        <w:pStyle w:val="Style15"/>
        <w:rPr>
          <w:lang w:val="en-US"/>
        </w:rPr>
      </w:pPr>
      <w:r>
        <w:rPr>
          <w:lang w:val="en-US"/>
        </w:rPr>
        <w:t>A. V. Markina (*), A. K. Pashina (**), N. B. Rumanova (***)</w:t>
      </w:r>
    </w:p>
    <w:p>
      <w:pPr>
        <w:pStyle w:val="Style15"/>
        <w:rPr>
          <w:lang w:val="en-US"/>
        </w:rPr>
      </w:pPr>
      <w:r>
        <w:rPr>
          <w:lang w:val="en-US"/>
        </w:rPr>
        <w:t>*Cand. sci. (biology), sen. res. ass., IP RAS</w:t>
      </w:r>
    </w:p>
    <w:p>
      <w:pPr>
        <w:pStyle w:val="Style15"/>
        <w:rPr/>
      </w:pPr>
      <w:r>
        <w:rPr>
          <w:lang w:val="en-US"/>
        </w:rPr>
        <w:t>**Cand. sci. (biology), sen. res. ass., IP RAS</w:t>
      </w:r>
    </w:p>
    <w:p>
      <w:pPr>
        <w:pStyle w:val="Style15"/>
        <w:rPr/>
      </w:pPr>
      <w:r>
        <w:rPr/>
        <w:t>***Jun. res. ass., IP RAS</w:t>
      </w:r>
    </w:p>
    <w:p>
      <w:pPr>
        <w:pStyle w:val="Style15"/>
        <w:rPr>
          <w:lang w:val="en-US"/>
        </w:rPr>
      </w:pPr>
      <w:r>
        <w:rPr>
          <w:lang w:val="en-US"/>
        </w:rPr>
        <w:t>The electrophysiological predictors of a human temperamental structure were analyzed. The parameters mostly correlated with two components of temperament - activity and emotionality - are the indices of alpha- and tetha-rhythms power as well as the peculiarities of space synchronization in alpha-bandwidth. The most high index of temperamental activity corresponds to the greater alpha-rhythm power and the lower tetha-rhythm power. In the contrary the indicators of high emotional sensitiveness and anxiety are the high indices of tetha-rhythm power and low indices of alpha-rhythm power. The simultaneous coordination of oscillations between symmetrical points in frontal, parietal and occipital areas as a peculiarity of space synchronization correlates with low activity, high anxiety and small cognitive success.</w:t>
      </w:r>
    </w:p>
    <w:p>
      <w:pPr>
        <w:pStyle w:val="Style15"/>
        <w:rPr>
          <w:lang w:val="en-US"/>
        </w:rPr>
      </w:pPr>
      <w:r>
        <w:rPr>
          <w:lang w:val="en-US"/>
        </w:rPr>
        <w:t>Key words: neurophysiological code, electroencephalopgram, temperament, cognitive peculiarities, short-term memory, emotional sphere.</w:t>
      </w:r>
    </w:p>
    <w:p>
      <w:pPr>
        <w:pStyle w:val="Style15"/>
        <w:rPr/>
      </w:pPr>
      <w:r>
        <w:rPr/>
        <w:t>* * *</w:t>
      </w:r>
    </w:p>
    <w:p>
      <w:pPr>
        <w:pStyle w:val="Style15"/>
        <w:rPr/>
      </w:pPr>
      <w:r>
        <w:rPr/>
        <w:t>Антология современного психоанализа / Под ред. А. В. Россохина. М.: Издательство ИП РАН. 2000. Т. 1. 488 с.</w:t>
      </w:r>
    </w:p>
    <w:p>
      <w:pPr>
        <w:pStyle w:val="Style15"/>
        <w:rPr/>
      </w:pPr>
      <w:r>
        <w:rPr/>
        <w:t>Первый том антологии открывает собой уникальное многотомное издание, отражающее основные этапы в развитии современной психоаналитической науки, практики и техники. В него вошли наиболее значительные статьи М. Балинта, М. Гилла, А. Жибо, Э. Криса, Р. Левенштейна, П. Марти, М. Фэна, П. Хайманн и многих других, имеющие максимальный индекс цитируемости в основной психоаналитической периодике.</w:t>
      </w:r>
    </w:p>
    <w:p>
      <w:pPr>
        <w:pStyle w:val="Style15"/>
        <w:rPr/>
      </w:pPr>
      <w:r>
        <w:rPr/>
        <w:t>Заявки на приобретение книги по e-mail: antologia2000@mail.ru</w:t>
      </w:r>
    </w:p>
    <w:p>
      <w:pPr>
        <w:pStyle w:val="Style15"/>
        <w:jc w:val="right"/>
        <w:rPr/>
      </w:pPr>
      <w:r>
        <w:rPr/>
        <w:t>стр. 55</w:t>
      </w:r>
    </w:p>
    <w:p>
      <w:pPr>
        <w:pStyle w:val="Normal"/>
        <w:jc w:val="center"/>
        <w:rPr>
          <w:sz w:val="29"/>
          <w:szCs w:val="29"/>
        </w:rPr>
      </w:pPr>
      <w:r>
        <w:rPr>
          <w:sz w:val="29"/>
          <w:szCs w:val="29"/>
        </w:rPr>
        <w:t>КОГНИТИВНАЯ ПСИХОЛОГИЯ. ВЛИЯНИЕ ЭКСТРАВЕРСИИ-ИНТРОВЕРСИИ НА ВЗАИМОСВЯЗЬ ИНТЕЛЛЕКТА И КРЕАТИВНОСТИ (1)</w:t>
      </w:r>
    </w:p>
    <w:p>
      <w:pPr>
        <w:pStyle w:val="Style15"/>
        <w:rPr/>
      </w:pPr>
      <w:r>
        <w:rPr/>
        <w:t>Автор: С. В. Сафонцева (*), А. Н. Воронин (**)</w:t>
      </w:r>
    </w:p>
    <w:p>
      <w:pPr>
        <w:pStyle w:val="Style15"/>
        <w:rPr/>
      </w:pPr>
      <w:r>
        <w:rPr/>
        <w:t>(c) 2000 г.</w:t>
      </w:r>
    </w:p>
    <w:p>
      <w:pPr>
        <w:pStyle w:val="Style15"/>
        <w:rPr/>
      </w:pPr>
      <w:r>
        <w:rPr/>
        <w:t>* Аспирант Института психологии Государственного университета гуманитарных наук</w:t>
      </w:r>
    </w:p>
    <w:p>
      <w:pPr>
        <w:pStyle w:val="Style15"/>
        <w:rPr/>
      </w:pPr>
      <w:r>
        <w:rPr/>
        <w:t>** Канд. психол. наук, ведущий научный сотрудник ИП РАН, Москва</w:t>
      </w:r>
    </w:p>
    <w:p>
      <w:pPr>
        <w:pStyle w:val="Style15"/>
        <w:rPr/>
      </w:pPr>
      <w:r>
        <w:rPr/>
        <w:t>Изложены современные взгляды на проблему взаимосвязи креативности с интеллектуальными способностями и личностными особенностями. Представлены результаты эмпирического исследования, в котором изучалось влияние экстраверсии-интроверсии на наличие или отсутствие связей между показателями интеллекта и креативности, при этом учитывались уровень развития интеллектуальных и креативных способностей и возраст испытуемых (9-10 лет, 14-15 лет, 19-21 год). Полученные результаты свидетельствуют о том, что показатели интеллекта и креативности (с учетом возрастной динамики) у экстравертов взаимосвязаны в большей степени, чем у интровертов, и сохраняются во всех возрастных группах, у интровертов же эти показатели с возрастом становятся независимыми.</w:t>
      </w:r>
    </w:p>
    <w:p>
      <w:pPr>
        <w:pStyle w:val="Style15"/>
        <w:rPr/>
      </w:pPr>
      <w:r>
        <w:rPr/>
        <w:t>Ключевые слова: интеллект, креативность, экстраверсия-интроверсия, личностные особенности.</w:t>
      </w:r>
    </w:p>
    <w:p>
      <w:pPr>
        <w:pStyle w:val="Style15"/>
        <w:rPr/>
      </w:pPr>
      <w:r>
        <w:rPr/>
        <w:t>В результате многолетних исследований и экспериментов, посвященных изучению креативности и ее коррелятов, накоплен большой фактический материал, свидетельствующий о том, что на уровень креативных способностей человека и степень их актуализации существенное влияние оказывает сложный комплекс когнитивных, личностных, мотивационных и ситуационных переменных. Трудность изучения креативности заключается в том, что у разных людей и в различных сферах креативной активности комплекс переменных может включать в себя разные элементы.</w:t>
      </w:r>
    </w:p>
    <w:p>
      <w:pPr>
        <w:pStyle w:val="Style15"/>
        <w:rPr/>
      </w:pPr>
      <w:r>
        <w:rPr/>
        <w:t>Среди множества работ, посвященных изучению креативности, условно можно выделить два направления исследований. В рамках первого изучаются взаимоотношения между интеллектом и креативностью, второе составляют исследования личностных и мотивационных черт креативов. Результаты работ, осуществленных в рамках данного направления, во многом соответствуют друг другу и показывают, что высококреативных индивидов отличают настойчивость, независимость, самоуважение, энергичность, открытость опыту, внутренняя мотивация [17, 24, 28, 29, 30].</w:t>
      </w:r>
    </w:p>
    <w:p>
      <w:pPr>
        <w:pStyle w:val="Style15"/>
        <w:rPr/>
      </w:pPr>
      <w:r>
        <w:rPr/>
        <w:t>Напротив, результаты исследований по проблеме взаимоотношений между уровнем интеллектуального развития человека и его креативных способностей противоречивы, иногда взаимно исключают друг друга. Среди работ, посвященных исследованию проблемы взаимосвязи интеллекта и креативности, выделяются три подхода. Сторонники первого признают, что креативность есть выражение устойчивых особенностей индивида и является своего рода основой его глубинной Я-концепции (Я.А. Пономарев, Д.Б. Богоявленская, А.М. Матюшкин, Н.С. Лейтес). Представители второго рассматривают креативность лишь в рамках качественно высоких уровней интеллекта, как разновидность интеллектуального поведения (Д. Векслер, Г. Айзенк, Р. Стернберг). Наиболее радикален в этом отношении Айзенк, считающий, что креативность есть одна из сторон развитого и соответствующим образом связанного с мотивацией интеллекта. Исследователи, работающие в рамках третьего подхода, склонны рассматривать интеллект как необходимый компонент творческих способностей, включенный в их структуру интеллект определенным образом связан с креативностью, и высокие творческие достижения оказываются возможными лишь при IQ &gt; 120 (Э. Торранс, Д. Гетцельс, П. Джексон и др.). Даже авторы, декларирующие независимость интеллекта от креативности, оставляют ее в структуре интеллекта, считая дивергентные способности одной из его форм (например, Гилфорд). Во многих исследованиях показано, что при высоком уровне интеллекта сколь-нибудь значимая связь его с креативностью исчезает (теория "интеллектуального порога" Э. Торранса). Однако и в этих случаях роль интеллекта в развитии креативности безусловно признается, хотя и ограничивается.</w:t>
      </w:r>
    </w:p>
    <w:p>
      <w:pPr>
        <w:pStyle w:val="Style15"/>
        <w:rPr/>
      </w:pPr>
      <w:r>
        <w:rPr/>
        <w:t>Торранс подтвердил свою позицию о независимости интеллекта и креативности, заявив, что</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Работа выполнена при финансовой поддержке РГНФ (грант N 99-06-00171а) и РФФИ (грант N 99-06-80132).</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лько 30% студентов являются и интеллектуально, и творчески одаренными. Позже он утверждал, что креативность указывает на академические достижения так же, как и интеллект, а индивиды, которые имеют высокие баллы по обоим параметрам, менее успешны по сравнению с теми, кто имеет либо высокий интеллект, либо высокую креативность. Дж. Вайнстейн и П. Бобко (1980) утверждают, что креативность не связана с интеллектом, однако они обнаружили, что отсутствие этой связи относится только к случаям, когда имеет место превышение определенного интеллектуального порога (см. [27, с. 118]).</w:t>
      </w:r>
    </w:p>
    <w:p>
      <w:pPr>
        <w:pStyle w:val="Style15"/>
        <w:rPr/>
      </w:pPr>
      <w:r>
        <w:rPr/>
        <w:t>Пороговая теория была создана для объяснения парадокса, в соответствии с которым креативность и интеллектуальные способности представляют собой два различных, но взаимосвязанных явления. Сущность порогового показателя заключается в том, что на более низких уровнях умственной деятельности креативность в значительной степени зависит от уровня интеллекта. Но на определенном интеллектуальном уровне креативность становится независимой от интеллекта. Э. Торранс, К. Ямамото и А. Кропли утверждают: если пороговый показатель коэффициента интеллекта составляет 120, то возможны высокие показатели креативности. Если же коэффициент интеллекта выше данного показателя, то интеллект не может служить базой для проявления творческой продуктивности индивида.</w:t>
      </w:r>
    </w:p>
    <w:p>
      <w:pPr>
        <w:pStyle w:val="Style15"/>
        <w:rPr/>
      </w:pPr>
      <w:r>
        <w:rPr/>
        <w:t>Работы Торранса являются своего рода продолжением исследований Гилфорда, в которых также было показано, что креативность (дивергентное мышление) может проявиться только на достаточно высоких уровнях развития интеллекта. По мнению Гилфорда, коэффициент интеллекта отражает способность к познанию, уяснению и зависит от объема информации в памяти. Между коэффициентом интеллекта и результатами дивергентных тестов есть высоко коррелируемая зависимость определенного характера: при низком коэффициенте интеллекта никогда не обнаруживаются высокие показатели дивергентного мышления; чем выше коэффициент интеллекта, тем больше вероятность обнаружить большой творческий потенциал, хотя сам по себе высокий коэффициент интеллекта еще не есть характеристика высокого уровня развития дивергентных способностей.</w:t>
      </w:r>
    </w:p>
    <w:p>
      <w:pPr>
        <w:pStyle w:val="Style15"/>
        <w:rPr/>
      </w:pPr>
      <w:r>
        <w:rPr/>
        <w:t>Аналогичные результаты были получены в исследованиях Д.Б. Богоявленской [3- 5], предложившей качественно новый подход к трактовке и исследованию творчества. В качестве единицы исследования креативности она предлагает рассматривать интеллектуальную активность, которая понимается как "продолжение мыслительной деятельности за пределами ситуативной заданности, и не обусловленной ни практическими нуждами, ни внешней или субъективной отрицательной оценкой работы" [4, с. 22]. Интеллектуальная активность представляет собой интегральное свойство некоторой гипотетической системы, основными компонентами, или подсистемами которой являются интеллектуальные (общие умственные способности) и неинтеллектуальные (прежде всего мотивационные) факторы умственной деятельности. Умственные способности составляют как бы фундамент интеллектуальной активности, определяя широту и глубину познавательного процесса, но проявляются в ней не непосредственно, а преломляясь через мотивационную структуру личности. Исследуя творческий потенциал личности с помощью собственной методики "Креативного поля", Богоявленская получила результаты, подтверждающие представление о наличии тесной связи между интеллектуальной активностью, как комплексной характеристикой креативности личности, и общими умственными способностями. Однако высокая корреляция двух изучаемых явлений сама по себе еще не позволяет раскрыть каузальной связи между ними, для этого требуется качественный анализ. Такой анализ привел автора к вскрытию сложной, далеко не всегда однозначной связи между общими умственными способностями и интеллектуальной активностью. Высокие показатели интеллектуальной активности всегда предполагают и высоко развитые общие умственные способности, однако сами по себе высокие показатели этих способностей не являются гарантией высокого развития интеллектуальной креативности. По мнению Богоявленской, соотношение интеллектуальной активности и общих умственных способностей представляет собой сопоставление "целого" и "части", что отличает данную теорию от тестологических исследований, где сопоставляются рядоположенные интеллектуальные и творческие способности, или же креативность, рассматриваемая как "верхний этап" интеллекта.</w:t>
      </w:r>
    </w:p>
    <w:p>
      <w:pPr>
        <w:pStyle w:val="Style15"/>
        <w:rPr/>
      </w:pPr>
      <w:r>
        <w:rPr/>
        <w:t>Н.С. Лейтесом [8] творческие способности рассматриваются не как проявление уровня интеллекта, а как особая сторона умственных способностей и личности в целом. Расположенность к творчеству, по его мнению, является отличительной чертой детства. В его исследованиях отмечено своеобразие проявления творческих способностей на каждом возрастном этапе.</w:t>
      </w:r>
    </w:p>
    <w:p>
      <w:pPr>
        <w:pStyle w:val="Style15"/>
        <w:rPr/>
      </w:pPr>
      <w:r>
        <w:rPr/>
        <w:t>М.А. Холодная [18-20], напротив, рассматривает креативность как один из четырех типов интеллектуальных способностей (среди них: конвергентные способности, обучаемость и познавательные стили), каждая из которых - свойство интеллекта, производное по отношению к особенностям состава и строения индивидуального ментального опыта. По мнению автора, интеллект, несмотря на влияние личностных факторов на интеллектуальную деятельность,</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изводит такие субъективные состояния, которые не зависят от характеристик познающего субъекта и являются условием объективации всех аспектов его познавательной активности" [19, с. 125]. Таким образом, проблема интеллекта переводится с исследования вопроса, что такое интеллект, на изучение того, что такое интеллект как носитель своих свойств. Следовательно, интеллект является структурной организацией, которая определяется особенностями и составом когнитивных психических структур, что обеспечивает специфический тип репрезентации индивидуального сознания. То есть имеется в виду специфика интеллектуального отражения, характеризуемого феноменами когнитивной интегрированности познавательной сферы человека.</w:t>
      </w:r>
    </w:p>
    <w:p>
      <w:pPr>
        <w:pStyle w:val="Style15"/>
        <w:rPr/>
      </w:pPr>
      <w:r>
        <w:rPr/>
        <w:t>По мнению Р. Стернберга, интеллектуальные способности - наряду с окружающей средой, мотивацией, индивидуальностью, стилем мышления и знаниями - являются источниками креативности. Особенно важны, считает он, три интеллектуальные способности: 1) синтетическая способность видеть проблему по-новому и преодолевать границы обыденного сознания; 2) аналитическая способность распознавать идеи, достойные дальнейшей разработки; 3) практические, определяемые контекстом, способности - умение убеждать других в ценности определенной идеи. Важно именно соединение этих трех способностей, так как аналитическая способность, используемая при отсутствии двух других, приводит к мощному критическому, но не креативному мышлению. Синтетическая способность при отсутствии двух других приводит к порождению новых идей, которые не будучи подвергнуты скрупулезным исследованиям, необходимы для того, чтобы, во-первых, оценить перспективность идеи, и, во- вторых, заставить идею работать. Практическая, определяемая контекстом способность при отсутствии двух других может привести к тому, что идея будет принята не потому, что она хороша, а скорее потому, что была ярко и мощно представлена [32, 33].</w:t>
      </w:r>
    </w:p>
    <w:p>
      <w:pPr>
        <w:pStyle w:val="Style15"/>
        <w:rPr/>
      </w:pPr>
      <w:r>
        <w:rPr/>
        <w:t>По мнению В.Н. Дружинина [6], творческая активность детерминируется творческой мотивацией, проявляется в особых (нерегламентированных) условиях жизнедеятельности, но "верхним" ограничителем уровня ее проявления служит уровень общего ("текучего", по Р. Кеттеллу) интеллекта. Аналогично существует и "нижний" ограничитель: минимальный уровень интеллекта, до достижения которого творческость не проявляется [6,7]. Исходя из этого положения, Дружинин утверждает, что интеллект индивида выступает в качестве "верхнего ограничителя", "потолка" потенциальных творческих достижений. Использует или нет индивид отведенные ему природой возможности, зависит от его мотивации, компетентности в той сфере творчества, которую он для себя избрал, и, соответственно, от тех внешних условий, которые предоставляет ему общество. "Нижний интеллектуальный порог" определяется "регламентированностью" сферы, в которой индивид проявляет свою творческую активность.</w:t>
      </w:r>
    </w:p>
    <w:p>
      <w:pPr>
        <w:pStyle w:val="Style15"/>
        <w:rPr/>
      </w:pPr>
      <w:r>
        <w:rPr/>
        <w:t>Таким образом, в многочисленных исследованиях, выполненных в рамках самых разнообразных подходов и методологических концепций, обосновывается и находит свое подтверждение тезис о том, что проявление креативности (особенно достаточно высокий уровень развития креативности) возможно лишь при наличии высокого уровня развития интеллектуальных способностей. Развитие интеллекта выступает своеобразной базой, определяющей проявление и развитие креативных способностей. Дальнейший механизм развития креативности не является прямо коррелирующим с развитием интеллекта, а характеризуется возрастающим влиянием мотивационных и личностных компонентов.</w:t>
      </w:r>
    </w:p>
    <w:p>
      <w:pPr>
        <w:pStyle w:val="Style15"/>
        <w:rPr/>
      </w:pPr>
      <w:r>
        <w:rPr/>
        <w:t>Исследования, посвященные изучению мотивационных и личностных переменных, как источников высоких творческих способностей, составляют отдельное направление среди работ, посвященных проблеме креативности. В рамках данного направления было показано, что высококреативные индивиды отличаются независимостью в суждениях, высоким самоуважением, склонностью к риску, высокой толерантностью к неопределенности и эстетической ориентацией [24, 28-30]. Однако эти результаты были получены на единых выборках высококреативных испытуемых, в то время как в рамках типологического подхода обосновывается возможность выделения "типов" среди творческих личностей. Так, в типологии, предложенной В. Оствальдом, в качестве критерия их выделения выступает скорость умственных реакций: "классики" и "романтики" [11]; в типологии И. Павлова - взаимодействие первой и второй сигнальных систем: "мыслители" и "художники" [12]; М.А. Блох различает творцов по отношению их к результатам своего творчества: "рационалисты" и "вечно сомневающиеся" [2]. В качестве основания для выделения отдельных групп высококреативных индивидов выступает и такая психологическая черта, как направленность личности. Здесь существуют две противоположные точки зрения. Сторонники первой считают, что для достижения высококреативного результата индивид должен быть: открыт внешним впечатлениям, направлен как бы вовне, общителен, с живым откликом на все окружающее, с высоким энергетическим потенциалом. Это помогает собирать во внешнем мире информацию, необходимую для получения оригинального, неординарного результата. Сторонники второй утверждают, что только самоуглубленный анализ, замкнутость в своем внутреннем мире, отстранение от всего обыденного, суетного позволяют достичь той высокой степени сосредоточения, которая характерна для настоящего творца.</w:t>
      </w:r>
    </w:p>
    <w:p>
      <w:pPr>
        <w:pStyle w:val="Style15"/>
        <w:rPr/>
      </w:pPr>
      <w:r>
        <w:rPr/>
        <w:t>В психологическом плане эта проблема проецируется на базисные характеристики личности: экстраверсию-интроверсию. Экстраверты общительны, легко вступают в контакты, стремятся поделиться своими мыслями и чувствами с окружающими. Интроверты в большей степени ориентированы на свой внутренний мир, более замкнуты, неразговорчивы, склонны к рефлексии.</w:t>
      </w:r>
    </w:p>
    <w:p>
      <w:pPr>
        <w:pStyle w:val="Style15"/>
        <w:rPr/>
      </w:pPr>
      <w:r>
        <w:rPr/>
        <w:t>В нашей работе мы сделали попытку проанализировать взаимосвязи между различными типами интеллекта (вербального, математического, пространственного, общего) и креативности (вербальной, невербальной, общей) с учетом возраста и экстраверсии-интроверсии испытуемых.</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потеза настоящего исследования заключается в предположении о том, что экстраверсия-интроверсия - существенный фактор, влияющий на взаимосвязи между интеллектом и креативностью.</w:t>
      </w:r>
    </w:p>
    <w:p>
      <w:pPr>
        <w:pStyle w:val="Style15"/>
        <w:rPr/>
      </w:pPr>
      <w:r>
        <w:rPr/>
        <w:t>Цель данной работы состоит в изучении взаимосвязей между различными типами интеллекта и креативности у экстравертов и интровертов в трех возрастных группах (9-10 лет, 14-15 лет, 19-21 год).</w:t>
      </w:r>
    </w:p>
    <w:p>
      <w:pPr>
        <w:pStyle w:val="Style15"/>
        <w:rPr/>
      </w:pPr>
      <w:r>
        <w:rPr/>
        <w:t>ПРОЦЕДУРА ИССЛЕДОВАНИЯ</w:t>
      </w:r>
    </w:p>
    <w:p>
      <w:pPr>
        <w:pStyle w:val="Style15"/>
        <w:rPr/>
      </w:pPr>
      <w:r>
        <w:rPr/>
        <w:t>Эмпирическое исследование включало в себя тестирование на каждой выборке испытуемых различных типов интеллекта, креативности и личностных особенностей. Испытуемыми были ученики школ N 1316 и 1012 и студенты юридического, лингвистического и экономического факультетов Современного гуманитарного университета: 53 ученика 3-го класса в возрасте 9-10 лет, 42 ученика 8-9-х классов в возрасте 14-15 лет, 64 студента в возрасте от 19 до 21 года (1-й курс). Всего 159 человек.</w:t>
      </w:r>
    </w:p>
    <w:p>
      <w:pPr>
        <w:pStyle w:val="Style15"/>
        <w:rPr/>
      </w:pPr>
      <w:r>
        <w:rPr/>
        <w:t>В исследовании использовались следующие психодиагностические методики: тест структуры интеллекта Р. Амтхауэра, краткая форма данного теста, - адаптированный модифицированный вариант детского личностного вопросника и личностный опросник 16-PF Р. Кеттелла (форма С), адаптированная версия пятифакторного личностного опросника "Big five", субтест "Завершение рисунка" из теста творческого мышления Э. Торранса, тест отдаленных ассоциаций С. Медника (RAT). При сопоставлении и анализе полученных результатов особое внимание уделялось характеру взаимосвязей между исследуемыми показателями у экстравертов и интровертов. Личностные особенности и креативность диагностировались без ограничения времени, показатели интеллекта оценивались с помощью скоростных тестов, где время выполнения заданий было ограничено в соответствии с рекомендациями разработчиков тестов.</w:t>
      </w:r>
    </w:p>
    <w:p>
      <w:pPr>
        <w:pStyle w:val="Style15"/>
        <w:rPr/>
      </w:pPr>
      <w:r>
        <w:rPr/>
        <w:t>Тестирование учащихся 3-го класса в возрасте 9-10 лет проходило следующим образом. Сначала тестировались интеллектуальные способности с помощью сокращенного варианта теста Амтхауэра (тестирование проходило с 11.00 до 11.30 в трех группах по 20 и 19 человек). Через 15 минут перерыва дети выполняли тест отдаленных ассоциаций Медника (перед основной серией, которая заняла у них 15-25 минут, проводилась разминка). Далее дети выполняли субтест "Завершение картинки" (15-20 минут). Личностные особенности диагностировались с помощью модифицированного адаптированного варианта детского личностного вопросника Кеттелла в группах по 20 и 19 человек (вопросы зачитывались экспериментатором, после серии из 60 вопросов был сделан перерыв, всего выполнение теста заняло 1 час 40 минут).</w:t>
      </w:r>
    </w:p>
    <w:p>
      <w:pPr>
        <w:pStyle w:val="Style15"/>
        <w:rPr/>
      </w:pPr>
      <w:r>
        <w:rPr/>
        <w:t>Тестирование учащихся 8-9 классов в возрасте 14-15 лет также началось с оценки интеллектуальных способностей с помощью теста структуры интеллекта Амтхауэра (формы А и Б), которая осуществлялась в группах по 21 учащемуся в каждой и занимала 90 минут (3-й и 4-й уроки). Для записи ответов испытуемым вместе с рабочими тетрадями выдавались бланки для ответов. Позже подростки в 4-х группах по 9-12 человек выполняли креативные тесты: сначала - Медника, перед основной серией которого проводилась разминка, затем - субтест "Завершение картинки", что занимало 45 минут (во время 3-го или 4-го уроков). Для диагностики личностных особенностей в 2-х группах по 20-22 человека использовался 16-факторный личностный опросник Кеттелла (форма С, состоящая из 105 вопросов), заполнение которого занимало 35-45 минут.</w:t>
      </w:r>
    </w:p>
    <w:p>
      <w:pPr>
        <w:pStyle w:val="Style15"/>
        <w:rPr/>
      </w:pPr>
      <w:r>
        <w:rPr/>
        <w:t>Тестирование каждой из 4-х групп студентов 1-го курса гуманитарных факультетов занимало около двух часов (с 10.40 до 12.30). Испытуемые выполняли культурно-независимый тест Кеттелла (30 минут), краткую форму теста структуры интеллекта Амтхауэра (35 минут), субтест "Завершение картинки" Торранса (10-12 минут), тест отдаленных ассоциаций Медника (15-20 минут) и личностный опросник "Большая пятерка".</w:t>
      </w:r>
    </w:p>
    <w:p>
      <w:pPr>
        <w:pStyle w:val="Style15"/>
        <w:rPr/>
      </w:pPr>
      <w:r>
        <w:rPr/>
        <w:t>Полученные результаты по невербальному субтесту "Завершение картинки" Торранса, оценивающему невербальную креативность, и тесту отдаленных ассоциаций Медника, с помощью которого оценивалась вербальная креативность, были нормализованы. Сумма нормализованных показателей по данным методикам служит показателем общей креативности испытуемого.</w:t>
      </w:r>
    </w:p>
    <w:p>
      <w:pPr>
        <w:pStyle w:val="Style15"/>
        <w:rPr/>
      </w:pPr>
      <w:r>
        <w:rPr/>
        <w:t>Для выявления особенностей соотношения различных типов интеллекта и креативности в трех возрастных группах применялся корреляционный анализ: подсчитывались корреляции Пирсона r между показателями тестирования, различия считались достоверными при а &lt; 0.01.</w:t>
      </w:r>
    </w:p>
    <w:p>
      <w:pPr>
        <w:pStyle w:val="Style15"/>
        <w:rPr/>
      </w:pPr>
      <w:r>
        <w:rPr/>
        <w:t>РЕЗУЛЬТАТЫ И ИХ ОБСУЖДЕНИЕ</w:t>
      </w:r>
    </w:p>
    <w:p>
      <w:pPr>
        <w:pStyle w:val="Style15"/>
        <w:rPr/>
      </w:pPr>
      <w:r>
        <w:rPr/>
        <w:t>Анализ и интерпретация данных, полученных в ходе корреляционного анализа, проводились по трем направлениям.</w:t>
      </w:r>
    </w:p>
    <w:p>
      <w:pPr>
        <w:pStyle w:val="Style15"/>
        <w:rPr/>
      </w:pPr>
      <w:r>
        <w:rPr/>
        <w:t>Первое направление анализа заключалось в определении и интерпретации особенностей взаимосвязей между показателями интеллекта и креативности, во- первых, в зависимости от экстраверсии-интроверсии испытуемых, во-вторых, - от уровня развития интеллектуальных и креативных способностей в группах экстравертов и</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Извлечения из матрицы интеркорреляций между различными типами интеллекта и креативности в группах экстравертов и интровертов</w:t>
      </w:r>
    </w:p>
    <w:tbl>
      <w:tblPr>
        <w:tblW w:w="11850" w:type="dxa"/>
        <w:jc w:val="left"/>
        <w:tblInd w:w="-104" w:type="dxa"/>
        <w:tblLayout w:type="fixed"/>
        <w:tblCellMar>
          <w:top w:w="45" w:type="dxa"/>
          <w:left w:w="45" w:type="dxa"/>
          <w:bottom w:w="45" w:type="dxa"/>
          <w:right w:w="45" w:type="dxa"/>
        </w:tblCellMar>
      </w:tblPr>
      <w:tblGrid>
        <w:gridCol w:w="1545"/>
        <w:gridCol w:w="1301"/>
        <w:gridCol w:w="3199"/>
        <w:gridCol w:w="1420"/>
        <w:gridCol w:w="1420"/>
        <w:gridCol w:w="1420"/>
        <w:gridCol w:w="1545"/>
      </w:tblGrid>
      <w:tr>
        <w:trPr>
          <w:trHeight w:val="705"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уппы испытуемых</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ипы интеллекта \ Типы креативност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ый интеллект</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тематич. интеллект</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странствен. интел.</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ийинтеллект</w:t>
            </w:r>
          </w:p>
        </w:tc>
      </w:tr>
      <w:tr>
        <w:trPr>
          <w:trHeight w:val="345"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страверты</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0 лет</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9 (*)</w:t>
            </w:r>
          </w:p>
        </w:tc>
      </w:tr>
      <w:tr>
        <w:trPr>
          <w:trHeight w:val="33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5 лет</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r>
      <w:tr>
        <w:trPr>
          <w:trHeight w:val="33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21 лет</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0</w:t>
            </w:r>
          </w:p>
        </w:tc>
      </w:tr>
      <w:tr>
        <w:trPr>
          <w:trHeight w:val="345"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r>
      <w:tr>
        <w:trPr>
          <w:trHeight w:val="285"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троверты</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0 лет</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9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5 (*)</w:t>
            </w:r>
          </w:p>
        </w:tc>
      </w:tr>
      <w:tr>
        <w:trPr>
          <w:trHeight w:val="345"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5 лет</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9 (*)</w:t>
            </w:r>
          </w:p>
        </w:tc>
      </w:tr>
    </w:tbl>
    <w:p>
      <w:pPr>
        <w:pStyle w:val="Style15"/>
        <w:rPr/>
      </w:pPr>
      <w:r>
        <w:rPr/>
        <w:t>Примечание. * а &lt; 0.01.</w:t>
      </w:r>
    </w:p>
    <w:p>
      <w:pPr>
        <w:pStyle w:val="Style15"/>
        <w:rPr/>
      </w:pPr>
      <w:r>
        <w:rPr/>
        <w:t>Таблица 2. Извлечения из матрицы интеркорреляций между различными типами интеллекта и креативности в группах высоко- и низкокреативных экстравертов и интровертов</w:t>
      </w:r>
    </w:p>
    <w:tbl>
      <w:tblPr>
        <w:tblW w:w="11895" w:type="dxa"/>
        <w:jc w:val="left"/>
        <w:tblInd w:w="-104" w:type="dxa"/>
        <w:tblLayout w:type="fixed"/>
        <w:tblCellMar>
          <w:top w:w="45" w:type="dxa"/>
          <w:left w:w="45" w:type="dxa"/>
          <w:bottom w:w="45" w:type="dxa"/>
          <w:right w:w="45" w:type="dxa"/>
        </w:tblCellMar>
      </w:tblPr>
      <w:tblGrid>
        <w:gridCol w:w="1707"/>
        <w:gridCol w:w="1196"/>
        <w:gridCol w:w="3241"/>
        <w:gridCol w:w="1436"/>
        <w:gridCol w:w="1436"/>
        <w:gridCol w:w="1436"/>
        <w:gridCol w:w="1443"/>
      </w:tblGrid>
      <w:tr>
        <w:trPr>
          <w:trHeight w:val="660" w:hRule="atLeast"/>
        </w:trPr>
        <w:tc>
          <w:tcPr>
            <w:tcW w:w="29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уппы испытуемых</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ипы интеллекта \ Типы креативнос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ый интеллект</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тематич. интеллект</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странств. интеллект</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ий интеллект</w:t>
            </w:r>
          </w:p>
        </w:tc>
      </w:tr>
      <w:tr>
        <w:trPr>
          <w:trHeight w:val="300" w:hRule="atLeast"/>
        </w:trPr>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окреативные экстраверты</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0 лет</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3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0</w:t>
            </w:r>
          </w:p>
        </w:tc>
      </w:tr>
      <w:tr>
        <w:trPr>
          <w:trHeight w:val="330"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 (*)</w:t>
            </w:r>
          </w:p>
        </w:tc>
      </w:tr>
      <w:tr>
        <w:trPr>
          <w:trHeight w:val="345"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0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1</w:t>
            </w:r>
          </w:p>
        </w:tc>
      </w:tr>
      <w:tr>
        <w:trPr>
          <w:trHeight w:val="330"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r>
      <w:tr>
        <w:trPr>
          <w:trHeight w:val="285" w:hRule="atLeast"/>
        </w:trPr>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окреативные интроверты</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0 лет</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r>
      <w:tr>
        <w:trPr>
          <w:trHeight w:val="300"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5 лет</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r>
      <w:tr>
        <w:trPr>
          <w:trHeight w:val="345"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r>
      <w:tr>
        <w:trPr>
          <w:trHeight w:val="330"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21 год</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w:t>
            </w:r>
          </w:p>
        </w:tc>
      </w:tr>
      <w:tr>
        <w:trPr>
          <w:trHeight w:val="285" w:hRule="atLeast"/>
        </w:trPr>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окреативные экстраверты</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9-</w:t>
            </w:r>
            <w:r>
              <w:rPr/>
              <w:t xml:space="preserve"> </w:t>
            </w:r>
            <w:r>
              <w:rPr>
                <w:sz w:val="19"/>
                <w:szCs w:val="19"/>
              </w:rPr>
              <w:t>10 лет</w:t>
            </w:r>
            <w:r>
              <w:rPr/>
              <w:t xml:space="preserve">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7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w:t>
            </w:r>
          </w:p>
        </w:tc>
      </w:tr>
      <w:tr>
        <w:trPr>
          <w:trHeight w:val="330"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w:t>
            </w:r>
          </w:p>
        </w:tc>
      </w:tr>
      <w:tr>
        <w:trPr>
          <w:trHeight w:val="330"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5 лет</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5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r>
      <w:tr>
        <w:trPr>
          <w:trHeight w:val="300"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21 год</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r>
      <w:tr>
        <w:trPr>
          <w:trHeight w:val="330"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 (*)</w:t>
            </w:r>
          </w:p>
        </w:tc>
      </w:tr>
      <w:tr>
        <w:trPr>
          <w:trHeight w:val="285" w:hRule="atLeast"/>
        </w:trPr>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окреативные интроверты</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0 лет</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r>
      <w:tr>
        <w:trPr>
          <w:trHeight w:val="330"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5 лет</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5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r>
      <w:tr>
        <w:trPr>
          <w:trHeight w:val="345" w:hRule="atLeast"/>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21 год</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0</w:t>
            </w:r>
          </w:p>
        </w:tc>
      </w:tr>
    </w:tbl>
    <w:p>
      <w:pPr>
        <w:pStyle w:val="Style15"/>
        <w:rPr/>
      </w:pPr>
      <w:r>
        <w:rPr/>
        <w:t>Примечание. * а &lt; 0.01.</w:t>
      </w:r>
    </w:p>
    <w:p>
      <w:pPr>
        <w:pStyle w:val="Style15"/>
        <w:rPr/>
      </w:pPr>
      <w:r>
        <w:rPr/>
        <w:t>интровертов. В группы экстравертов вошли испытуемые с показателями экстраверсии, находящимися выше 70 процентиля, в группы интровертов - испытуемые с показателями экстраверсии ниже 30 процентиля. Были получены результаты, свидетельствующие о том, что экстраверсия-интроверсия является фактором, влияющим на взаимосвязи между различными типами интеллекта и креативности. У интровертов с возрастом происходит резкое сокращение числа связей между отдельными показателями интеллекта и креативности. Так, в группе детей из возможных 12-и взаимосвязей между показателями интеллекта и креативности выявлены 5 значимых корреляций (а &lt; 0.01); в группе подростков - одна (между вербальной креативностью и общим интеллектом r= 0.79, а &lt; 0.01); в группе студентов взаимосвязей между показателями интеллекта и креативности не обнаружено. У экстравертов связи между интеллектуальными и креативными показателями сохраняются в трех возрастных группах (табл. 1).</w:t>
      </w:r>
    </w:p>
    <w:p>
      <w:pPr>
        <w:pStyle w:val="Style15"/>
        <w:rPr/>
      </w:pPr>
      <w:r>
        <w:rPr/>
        <w:t>Объяснение данного факта основывается, с одной стороны, на интерпретации особенностей репрезентации креативных способностей учеников в сознании учителей; с другой - на личностных особенностях экстравертов и интровертов, которые и отличают их друг от друга. В работах, посвященных исследованию особенностей субъективных представлений учителей о креативных учениках, отмечено, что в основном учителя характеризуют креативов как посредственных, однобоких, узко специализированных,</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бросанных", неуравновешенных, эгоистичных, безразличных, прагматичных и т.п. То есть учителя воспринимают креативные проявления как девиантные и направляют свои усилия на устранение подобных "нарушений". Такие действия (регламентация, контроль) по отношению к ученику-экстраверту, вероятно, приводят к тому, что он, как более ориентированный на внешние факторы, более включенный в реальность, стремящийся максимально расширить сферу своих контактов, старается уменьшить рассогласование между своими интеллектуальными и креативными способностями. Интроверт, напротив, как более автономный, сосредоточенный на самом себе, максимально сужающий область взаимодействий, в меньшей степени старается соответствовать требованиям социального окружения.</w:t>
      </w:r>
    </w:p>
    <w:p>
      <w:pPr>
        <w:pStyle w:val="Style15"/>
        <w:rPr/>
      </w:pPr>
      <w:r>
        <w:rPr/>
        <w:t>Было также показано, что уровень креативности с учетом экстраверсии- интроверсии является фактором, оказывающим влияние на взаимоотношения между интеллектом и креативностью: интроверсия в сочетании с высоким уровнем креативности приводит к независимости исследуемых переменных; экстраверсия и низкая креативность - к существованию взаимосвязей между типами интеллекта и креативности (табл. 2). Уровень развития интеллекта в группах экстравертов и интровертов не влияет на существование (или отсутствие) взаимосвязей между интеллектом и креативностью.</w:t>
      </w:r>
    </w:p>
    <w:p>
      <w:pPr>
        <w:pStyle w:val="Style15"/>
        <w:rPr/>
      </w:pPr>
      <w:r>
        <w:rPr/>
        <w:t>Второе направление анализа эмпирических данных связано с выявлением взаимосвязей между показателями интеллекта и креативности в трех возрастных группах испытуемых в зависимости от уровня развития их интеллектуальных и креативных способностей (табл. 3). Исходя из того факта, что распределение испытуемых по шкалам интеллекта и креативности в данной выборке близко к нормальному, для каждой шкалы были выделены две группы испытуемых: с низким уровнем интеллекта либо креативности (30% выборки) и с высоким уровнем развития данных параметров (30% выборки). Было показано, что:</w:t>
      </w:r>
    </w:p>
    <w:p>
      <w:pPr>
        <w:pStyle w:val="Style15"/>
        <w:rPr/>
      </w:pPr>
      <w:r>
        <w:rPr/>
        <w:t>уровень развития интеллекта является фактором, влияющим на взаимоотношения между различными типами интеллекта и креативности в группах подростков (14- 15 лет) и студентов (19-21 год): в группах с высоким интеллектом показатели интеллекта и креативности являются независимыми параметрами; в группах низкоинтеллектуальных испытуемых исследуемые параметры взаимосвязаны (в группе подростков невербальная креативность коррелирует с общим интеллектом r = -0.49, а &lt; 0.01, с вербальным интеллектом r = -0.46, а &lt; 0.01; в группе студентов общая креативность коррелирует с общим интеллектом r = -0.62, а &lt; 0.01);</w:t>
      </w:r>
    </w:p>
    <w:p>
      <w:pPr>
        <w:pStyle w:val="Style15"/>
        <w:rPr/>
      </w:pPr>
      <w:r>
        <w:rPr/>
        <w:t>уровень развития креативности влияет на взаимоотношения между различными типами интеллекта и креативности в группе испытуемых в возрасте 9-10 лет: у высококреативных детей показатели интеллекта и креативности являются самостоятельными; у детей с низкой креативностью показатели интеллекта и креативности взаимосвязаны (вербальная креативность коррелирует с пространственным интеллектом r = -0.66, а &lt; 0.01, с общим интеллектом r = -0.47, а &lt; 0.01; невербальная креативность коррелирует с пространственным интеллектом r = 0.60, а &lt; 0.01, с математическим интеллектом r = 0.57, а &lt; 0.01 и с общим интеллектом r = -0.69, а &lt; 0.01).</w:t>
      </w:r>
    </w:p>
    <w:p>
      <w:pPr>
        <w:pStyle w:val="Style15"/>
        <w:rPr/>
      </w:pPr>
      <w:r>
        <w:rPr/>
        <w:t>Полученный результат указывает на возрастные особенности взаимосвязей между различными типами интеллекта и креативности. Так, у подростков (14-15 лет) и студентов (19-21 год) исследуемые переменные не связаны между собой, если испытуемые обладают достаточно высоким интеллектом, что сопоставимо с данными Э. Торранса, Дж. Вайнстейна и П. Бобко и др. У детей (9-10 лет) выявлена иная картина взаимосвязей между типами интеллекта и креативности: корреляции между ними отсутствуют, если испытуемые обладают высокой креативностью.</w:t>
      </w:r>
    </w:p>
    <w:p>
      <w:pPr>
        <w:pStyle w:val="Style15"/>
        <w:rPr/>
      </w:pPr>
      <w:r>
        <w:rPr/>
        <w:t>Третье направление посвящено качественному анализу числа взаимосвязей между показателями интеллекта и креативности в группах испытуемых, критериями для выделения которых выступали возраст (9-10 лет, 14-15 лет и 19-21 год), уровень развития интеллекта (высокий, средний, низкий) и креативности (высокая, низкая). Было показано, что наибольшее количество взаимосвязей между показателями интеллекта и креативности находится в группах испытуемых в возрасте 9-10 лет (где исследуемые показатели оказались отрицательно взаимосвязанными). В наименьшей степени интеллектуальные и креативные показатели связаны в группе испытуемых в возрасте 19-21 год (табл. 3). Так, по сравнению с результатами, полученными в группе детей, у студентов количество корреляций между различными типами интеллекта и креативности уменьшилось в три раза и сохранились, например, взаимосвязи между невербальной креативностью и пространственным интеллектом (r = -0.62, а &lt; 0.01), между общей креативностью и вербальным интеллектом (r = 0.47, а &lt; 0.01).</w:t>
      </w:r>
    </w:p>
    <w:p>
      <w:pPr>
        <w:pStyle w:val="Style15"/>
        <w:rPr/>
      </w:pPr>
      <w:r>
        <w:rPr/>
        <w:t>Значительное число корреляций между показателями интеллекта и креативности в группе испытуемых в возрасте 9-10 лет может быть объяснено следующими особенностями данного возраста:</w:t>
      </w:r>
    </w:p>
    <w:p>
      <w:pPr>
        <w:pStyle w:val="Style15"/>
        <w:rPr/>
      </w:pPr>
      <w:r>
        <w:rPr/>
        <w:t>а) снижение уровня креативности, отмечаемое к концу начальной школы (что подтверждено в многочисленных исследованиях), обусловлено блокирующим, тормозящим влиянием средовых</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Извлечения из матрицы интеркорреляций между показателями интеллекта и креативности в трех возрастных группах испытуемых</w:t>
      </w:r>
    </w:p>
    <w:tbl>
      <w:tblPr>
        <w:tblW w:w="11850" w:type="dxa"/>
        <w:jc w:val="left"/>
        <w:tblInd w:w="-104" w:type="dxa"/>
        <w:tblLayout w:type="fixed"/>
        <w:tblCellMar>
          <w:top w:w="45" w:type="dxa"/>
          <w:left w:w="45" w:type="dxa"/>
          <w:bottom w:w="45" w:type="dxa"/>
          <w:right w:w="45" w:type="dxa"/>
        </w:tblCellMar>
      </w:tblPr>
      <w:tblGrid>
        <w:gridCol w:w="800"/>
        <w:gridCol w:w="2201"/>
        <w:gridCol w:w="3141"/>
        <w:gridCol w:w="1381"/>
        <w:gridCol w:w="1381"/>
        <w:gridCol w:w="1401"/>
        <w:gridCol w:w="1545"/>
      </w:tblGrid>
      <w:tr>
        <w:trPr>
          <w:trHeight w:val="660" w:hRule="atLeast"/>
        </w:trPr>
        <w:tc>
          <w:tcPr>
            <w:tcW w:w="30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уппы испытуемых</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ипы интеллекта \ Типы креативности</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ый интеллект</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тематич. интеллект</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странствен. интел.</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ийинтеллект</w:t>
            </w:r>
          </w:p>
        </w:tc>
      </w:tr>
      <w:tr>
        <w:trPr>
          <w:trHeight w:val="330" w:hRule="atLeast"/>
        </w:trPr>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9-10</w:t>
            </w:r>
            <w:r>
              <w:rPr/>
              <w:t xml:space="preserve"> </w:t>
            </w:r>
            <w:r>
              <w:rPr>
                <w:sz w:val="19"/>
                <w:szCs w:val="19"/>
              </w:rPr>
              <w:t>лет</w:t>
            </w:r>
            <w:r>
              <w:rPr/>
              <w:t xml:space="preserve"> </w:t>
            </w:r>
          </w:p>
        </w:tc>
        <w:tc>
          <w:tcPr>
            <w:tcW w:w="2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выборк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8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 (*)</w:t>
            </w:r>
          </w:p>
        </w:tc>
      </w:tr>
      <w:tr>
        <w:trPr>
          <w:trHeight w:val="34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 (*)</w:t>
            </w:r>
          </w:p>
        </w:tc>
      </w:tr>
      <w:tr>
        <w:trPr>
          <w:trHeight w:val="25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ий интеллект</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w:t>
            </w:r>
          </w:p>
        </w:tc>
      </w:tr>
      <w:tr>
        <w:trPr>
          <w:trHeight w:val="37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5</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0</w:t>
            </w:r>
          </w:p>
        </w:tc>
      </w:tr>
      <w:tr>
        <w:trPr>
          <w:trHeight w:val="28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ий интеллект</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6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0</w:t>
            </w:r>
          </w:p>
        </w:tc>
      </w:tr>
      <w:tr>
        <w:trPr>
          <w:trHeight w:val="34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w:t>
            </w:r>
          </w:p>
        </w:tc>
      </w:tr>
      <w:tr>
        <w:trPr>
          <w:trHeight w:val="25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интеллект</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w:t>
            </w:r>
          </w:p>
        </w:tc>
      </w:tr>
      <w:tr>
        <w:trPr>
          <w:trHeight w:val="37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5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r>
      <w:tr>
        <w:trPr>
          <w:trHeight w:val="570"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креативность</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7</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28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креативность</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 (*)</w:t>
            </w:r>
          </w:p>
        </w:tc>
      </w:tr>
      <w:tr>
        <w:trPr>
          <w:trHeight w:val="34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9 (*)</w:t>
            </w:r>
          </w:p>
        </w:tc>
      </w:tr>
      <w:tr>
        <w:trPr>
          <w:trHeight w:val="330" w:hRule="atLeast"/>
        </w:trPr>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15 лет</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выборк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w:t>
            </w:r>
          </w:p>
        </w:tc>
      </w:tr>
      <w:tr>
        <w:trPr>
          <w:trHeight w:val="330"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ий интеллект</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 (*)</w:t>
            </w:r>
          </w:p>
        </w:tc>
      </w:tr>
      <w:tr>
        <w:trPr>
          <w:trHeight w:val="25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ий интеллект</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7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r>
      <w:tr>
        <w:trPr>
          <w:trHeight w:val="37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r>
      <w:tr>
        <w:trPr>
          <w:trHeight w:val="330"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интеллект</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03</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r>
      <w:tr>
        <w:trPr>
          <w:trHeight w:val="570"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креативность</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5</w:t>
            </w:r>
          </w:p>
        </w:tc>
      </w:tr>
      <w:tr>
        <w:trPr>
          <w:trHeight w:val="570"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креативность</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w:t>
            </w:r>
          </w:p>
        </w:tc>
      </w:tr>
      <w:tr>
        <w:trPr>
          <w:trHeight w:val="255" w:hRule="atLeast"/>
        </w:trPr>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21 год</w:t>
            </w:r>
          </w:p>
        </w:tc>
        <w:tc>
          <w:tcPr>
            <w:tcW w:w="2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выборк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3</w:t>
            </w:r>
          </w:p>
        </w:tc>
      </w:tr>
      <w:tr>
        <w:trPr>
          <w:trHeight w:val="37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26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r>
      <w:tr>
        <w:trPr>
          <w:trHeight w:val="330"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ий интеллект</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8</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 (*)</w:t>
            </w:r>
          </w:p>
        </w:tc>
      </w:tr>
      <w:tr>
        <w:trPr>
          <w:trHeight w:val="330"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ий интеллект</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w:t>
            </w:r>
          </w:p>
        </w:tc>
      </w:tr>
      <w:tr>
        <w:trPr>
          <w:trHeight w:val="330"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интеллект</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3</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r>
      <w:tr>
        <w:trPr>
          <w:trHeight w:val="28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креативность</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вербальн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1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5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w:t>
            </w:r>
          </w:p>
        </w:tc>
      </w:tr>
      <w:tr>
        <w:trPr>
          <w:trHeight w:val="34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9</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5</w:t>
            </w:r>
          </w:p>
        </w:tc>
      </w:tr>
      <w:tr>
        <w:trPr>
          <w:trHeight w:val="585" w:hRule="atLeast"/>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креативность</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креатив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5</w:t>
            </w:r>
          </w:p>
        </w:tc>
      </w:tr>
    </w:tbl>
    <w:p>
      <w:pPr>
        <w:pStyle w:val="Style15"/>
        <w:rPr/>
      </w:pPr>
      <w:r>
        <w:rPr/>
        <w:t>Примечание. * а &lt; 0.01.</w:t>
      </w:r>
    </w:p>
    <w:p>
      <w:pPr>
        <w:pStyle w:val="Style15"/>
        <w:rPr/>
      </w:pPr>
      <w:r>
        <w:rPr/>
        <w:t>факторов, в частности, предъявляемых школой требований к ученику;</w:t>
      </w:r>
    </w:p>
    <w:p>
      <w:pPr>
        <w:pStyle w:val="Style15"/>
        <w:rPr/>
      </w:pPr>
      <w:r>
        <w:rPr/>
        <w:t>б) интеллектуальное развитие ребенка 9-10 лет находится на стадии конкретных операций (по Пиаже), когда умственные действия становятся обратимыми и скоординированными; при этом возникает способность применить логическое мышление к конкретным ситуациям и преодолеть влияние непосредственного восприятия, которое является отличительной особенностью творчества дошкольников.</w:t>
      </w:r>
    </w:p>
    <w:p>
      <w:pPr>
        <w:pStyle w:val="Style15"/>
        <w:rPr/>
      </w:pPr>
      <w:r>
        <w:rPr/>
        <w:t>Наше предположение о влиянии снижения уровня креативности у детей 9-10 лет на увеличение числа значимых корреляций между показателями интеллекта и креативности подтверждается в исследовании при рассмотрении данных в подгруппах высококреативных детей, в том числе, высококреативных детей- интровертов, где взаимосвязи между изучаемыми показателями отсутствуют.</w:t>
      </w:r>
    </w:p>
    <w:p>
      <w:pPr>
        <w:pStyle w:val="Style15"/>
        <w:rPr/>
      </w:pPr>
      <w:r>
        <w:rPr/>
        <w:t>Объясняя отрицательный знак взаимосвязей между показателями интеллекта и креативности, выявленных в группе испытуемых в возрасте 9-10 лет, мы предположили, что в данной возрастной группе существует своеобразная картина взаимосвязей между интеллектом и креативностью, обусловленная тем, что цели и задачи школьного обучения, направленные в основном</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 стимулирование развития интеллектуальных способностей, в то же время становятся причиной снижения уровня креативности. Вероятно, у учеников, наиболее успешно выполняющих интеллектуальные задания, в большей степени происходит снижение креативных способностей, что приводит к возникновению обратных взаимосвязей между показателями различных типов интеллекта и креативности.</w:t>
      </w:r>
    </w:p>
    <w:p>
      <w:pPr>
        <w:pStyle w:val="Style15"/>
        <w:rPr/>
      </w:pPr>
      <w:r>
        <w:rPr/>
        <w:t>ВЫВОДЫ</w:t>
      </w:r>
    </w:p>
    <w:p>
      <w:pPr>
        <w:pStyle w:val="Style15"/>
        <w:rPr/>
      </w:pPr>
      <w:r>
        <w:rPr/>
        <w:t>1. Экстраверсия-интроверсия влияет на число взаимосвязей между типами интеллекта и креативности в зависимости от возраста испытуемых: с возрастом у интровертов происходит резкое сокращение числа связей между интеллектуальными и креативными показателями; у экстравертов связи между креативными и интеллектуальными показателями сохраняются в трех возрастных группах.</w:t>
      </w:r>
    </w:p>
    <w:p>
      <w:pPr>
        <w:pStyle w:val="Style15"/>
        <w:rPr/>
      </w:pPr>
      <w:r>
        <w:rPr/>
        <w:t>2. Уровень креативности оказывает влияние на взаимоотношения между интеллектом и креативностью у интровертов и экстравертов: интроверсия в сочетании с высоким уровнем креативности приводит к независимости исследуемых переменных; экстраверсия и низкая креативность - к существованию взаимосвязей между типами интеллекта и креативности.</w:t>
      </w:r>
    </w:p>
    <w:p>
      <w:pPr>
        <w:pStyle w:val="Style15"/>
        <w:rPr/>
      </w:pPr>
      <w:r>
        <w:rPr/>
        <w:t>3. Уровень развития интеллекта является фактором, влияющим на взаимоотношения между интеллектом и креативностью в группах испытуемых в возрасте 14-15 лет и 19-21 год; у испытуемых подростков и студентов с высоким интеллектом исследуемые показатели являются независимыми параметрами, у испытуемых с низким интеллектом - параметры взаимосвязаны.</w:t>
      </w:r>
    </w:p>
    <w:p>
      <w:pPr>
        <w:pStyle w:val="Style15"/>
        <w:rPr/>
      </w:pPr>
      <w:r>
        <w:rPr/>
        <w:t>4. Уровень развития креативности влияет на взаимодействия интеллекта и креативности в группе испытуемых в возрасте 9-10 лет: в группе низкокреативных испытуемых между интеллектом и креативностью взаимосвязи существуют, а в группе высококреативных в этом возрасте между интеллектом и креативностью взаимосвязи не обнаружены.</w:t>
      </w:r>
    </w:p>
    <w:p>
      <w:pPr>
        <w:pStyle w:val="Style15"/>
        <w:rPr/>
      </w:pPr>
      <w:r>
        <w:rPr/>
        <w:t>СПИСОК ЛИТЕРАТУРЫ</w:t>
      </w:r>
    </w:p>
    <w:p>
      <w:pPr>
        <w:pStyle w:val="Style15"/>
        <w:rPr/>
      </w:pPr>
      <w:r>
        <w:rPr/>
        <w:t>1. Айзенк Г.Ю. Интеллект: новый взгляд // Вопр. психологии. 1995. Т. 1. С. 111- 131.</w:t>
      </w:r>
    </w:p>
    <w:p>
      <w:pPr>
        <w:pStyle w:val="Style15"/>
        <w:rPr/>
      </w:pPr>
      <w:r>
        <w:rPr/>
        <w:t>2. Блох М.А. Творчество в науке и технике. Пг., 1920.</w:t>
      </w:r>
    </w:p>
    <w:p>
      <w:pPr>
        <w:pStyle w:val="Style15"/>
        <w:rPr/>
      </w:pPr>
      <w:r>
        <w:rPr/>
        <w:t>3. Богоявленская Д.Б. Психолого-философский анализ творчества // Междисциплинарный подход к исследованию творчества. М., 1979.</w:t>
      </w:r>
    </w:p>
    <w:p>
      <w:pPr>
        <w:pStyle w:val="Style15"/>
        <w:rPr/>
      </w:pPr>
      <w:r>
        <w:rPr/>
        <w:t>4. Богоявленская Д.Б. Интеллектуальная активность как проблема творчества. Ростов-на-Дону, 1983.</w:t>
      </w:r>
    </w:p>
    <w:p>
      <w:pPr>
        <w:pStyle w:val="Style15"/>
        <w:rPr/>
      </w:pPr>
      <w:r>
        <w:rPr/>
        <w:t>5. Богоявленская Д.Б. Опыт психогенетического исследования интеллектуальной активности // Психол. журн. 1985. N 3. С. 154-159.</w:t>
      </w:r>
    </w:p>
    <w:p>
      <w:pPr>
        <w:pStyle w:val="Style15"/>
        <w:rPr/>
      </w:pPr>
      <w:r>
        <w:rPr/>
        <w:t>6. Дружинин В.Н. Интеллект и продуктивность деятельности: модель интеллектуального диапазона // Психол. журн. 1998. Т. 19. N 2. С. 61-70.</w:t>
      </w:r>
    </w:p>
    <w:p>
      <w:pPr>
        <w:pStyle w:val="Style15"/>
        <w:rPr/>
      </w:pPr>
      <w:r>
        <w:rPr/>
        <w:t>7. Дружинин В.Н. Психология общих способностей. М.,1995.</w:t>
      </w:r>
    </w:p>
    <w:p>
      <w:pPr>
        <w:pStyle w:val="Style15"/>
        <w:rPr/>
      </w:pPr>
      <w:r>
        <w:rPr/>
        <w:t>8. Лейтес Н.С. Неравномерность возрастного развития способностей // Умственные способности и возраст. М., 1971. С. 129-220.</w:t>
      </w:r>
    </w:p>
    <w:p>
      <w:pPr>
        <w:pStyle w:val="Style15"/>
        <w:rPr/>
      </w:pPr>
      <w:r>
        <w:rPr/>
        <w:t>9. Матюшкин А.М. Концепция творческой одаренности // Вопросы психологии. 1989. N 6. С. 29-33.</w:t>
      </w:r>
    </w:p>
    <w:p>
      <w:pPr>
        <w:pStyle w:val="Style15"/>
        <w:rPr/>
      </w:pPr>
      <w:r>
        <w:rPr/>
        <w:t>10. Матюшкин A.M., Снек Д.А. Одаренные и талантливые дети // Вопросы психологии. 1982. N 4. С. 88-97.</w:t>
      </w:r>
    </w:p>
    <w:p>
      <w:pPr>
        <w:pStyle w:val="Style15"/>
        <w:rPr/>
      </w:pPr>
      <w:r>
        <w:rPr/>
        <w:t>11. Оствальд В.Ф. Великие люди. СПб., 1910.</w:t>
      </w:r>
    </w:p>
    <w:p>
      <w:pPr>
        <w:pStyle w:val="Style15"/>
        <w:rPr/>
      </w:pPr>
      <w:r>
        <w:rPr/>
        <w:t>12. Павлов И.П. Полное собрание сочинений. М.-Л., 1951-1952. Т. 3. Кн. 2.</w:t>
      </w:r>
    </w:p>
    <w:p>
      <w:pPr>
        <w:pStyle w:val="Style15"/>
        <w:rPr/>
      </w:pPr>
      <w:r>
        <w:rPr/>
        <w:t>13. Пиаже Ж. Избранные труды. М., 1969.</w:t>
      </w:r>
    </w:p>
    <w:p>
      <w:pPr>
        <w:pStyle w:val="Style15"/>
        <w:rPr/>
      </w:pPr>
      <w:r>
        <w:rPr/>
        <w:t>14. Пономарев Я.А. Психика и интуиция. М., 1967.</w:t>
      </w:r>
    </w:p>
    <w:p>
      <w:pPr>
        <w:pStyle w:val="Style15"/>
        <w:rPr/>
      </w:pPr>
      <w:r>
        <w:rPr/>
        <w:t>15. Пономарев Я.А. Психология творческого мышления. М., 1960.</w:t>
      </w:r>
    </w:p>
    <w:p>
      <w:pPr>
        <w:pStyle w:val="Style15"/>
        <w:rPr/>
      </w:pPr>
      <w:r>
        <w:rPr/>
        <w:t>16. Психология творчества / Под ред. Я.А. Пономарева. М., 1990.</w:t>
      </w:r>
    </w:p>
    <w:p>
      <w:pPr>
        <w:pStyle w:val="Style15"/>
        <w:rPr/>
      </w:pPr>
      <w:r>
        <w:rPr/>
        <w:t>17. Фримен Дж. Обзор современных представлений о развитии способностей // Основные современные концепции творчества и одаренности. М., 1997. С. 371- 392.</w:t>
      </w:r>
    </w:p>
    <w:p>
      <w:pPr>
        <w:pStyle w:val="Style15"/>
        <w:rPr/>
      </w:pPr>
      <w:r>
        <w:rPr/>
        <w:t>18. Холодная М.А. Когнитивные стили как проявление своеобразия индивидуального интеллекта. Киев, 1990.</w:t>
      </w:r>
    </w:p>
    <w:p>
      <w:pPr>
        <w:pStyle w:val="Style15"/>
        <w:rPr/>
      </w:pPr>
      <w:r>
        <w:rPr/>
        <w:t>19. Холодная М.А. Психология интеллекта: парадоксы исследования. М. - Томск, 1997.</w:t>
      </w:r>
    </w:p>
    <w:p>
      <w:pPr>
        <w:pStyle w:val="Style15"/>
        <w:rPr/>
      </w:pPr>
      <w:r>
        <w:rPr/>
        <w:t>20. Холодная М.А. Существует ли интеллект как психологическая реальность? // Вопросы психологии. 1990. N 5. С. 121-128.</w:t>
      </w:r>
    </w:p>
    <w:p>
      <w:pPr>
        <w:pStyle w:val="Style15"/>
        <w:rPr/>
      </w:pPr>
      <w:r>
        <w:rPr/>
        <w:t>21. Юнг К.Г. Психологические типы. СПб.-М., 1995.</w:t>
      </w:r>
    </w:p>
    <w:p>
      <w:pPr>
        <w:pStyle w:val="Style15"/>
        <w:rPr/>
      </w:pPr>
      <w:r>
        <w:rPr/>
        <w:t>22. Юркевич B.C. О "наивной" и "культурной" креативности // Основные современные концепции творчества и одаренности. М</w:t>
      </w:r>
      <w:r>
        <w:rPr>
          <w:lang w:val="en-US"/>
        </w:rPr>
        <w:t xml:space="preserve">., 1997. </w:t>
      </w:r>
      <w:r>
        <w:rPr/>
        <w:t>С</w:t>
      </w:r>
      <w:r>
        <w:rPr>
          <w:lang w:val="en-US"/>
        </w:rPr>
        <w:t>. 127-142.</w:t>
      </w:r>
    </w:p>
    <w:p>
      <w:pPr>
        <w:pStyle w:val="Style15"/>
        <w:rPr/>
      </w:pPr>
      <w:r>
        <w:rPr>
          <w:lang w:val="en-US"/>
        </w:rPr>
        <w:t xml:space="preserve">23. Carne G.C., Kirton </w:t>
      </w:r>
      <w:r>
        <w:rPr/>
        <w:t>М</w:t>
      </w:r>
      <w:r>
        <w:rPr>
          <w:lang w:val="en-US"/>
        </w:rPr>
        <w:t xml:space="preserve"> J. Styles of creativity: test score correlations between Kirton A-I Inventory and Mayers-Briggs Type Indicator // Psychol. Rep. 1982. V. 50. P.31-36.</w:t>
      </w:r>
    </w:p>
    <w:p>
      <w:pPr>
        <w:pStyle w:val="Style15"/>
        <w:rPr>
          <w:lang w:val="en-US"/>
        </w:rPr>
      </w:pPr>
      <w:r>
        <w:rPr>
          <w:lang w:val="en-US"/>
        </w:rPr>
        <w:t>24. Feldhusen J.F. Creativity: A Knowledge Base, Meta-cognitive Skills, and Personality Factors // J. of Creat. Beh. 1995. V. 29. N 4. P. 255-257.</w:t>
      </w:r>
    </w:p>
    <w:p>
      <w:pPr>
        <w:pStyle w:val="Style15"/>
        <w:rPr>
          <w:lang w:val="en-US"/>
        </w:rPr>
      </w:pPr>
      <w:r>
        <w:rPr>
          <w:lang w:val="en-US"/>
        </w:rPr>
        <w:t>25. Getzels J.W., Jackson P.W. Creativity and intelligence. NYC: Wiley&amp;Sons, 1962.</w:t>
      </w:r>
    </w:p>
    <w:p>
      <w:pPr>
        <w:pStyle w:val="Style15"/>
        <w:rPr/>
      </w:pPr>
      <w:r>
        <w:rPr>
          <w:lang w:val="en-US"/>
        </w:rPr>
        <w:t>26. Guastello S.J., Shissler J.</w:t>
      </w:r>
      <w:r>
        <w:rPr/>
        <w:t>Е</w:t>
      </w:r>
      <w:r>
        <w:rPr>
          <w:lang w:val="en-US"/>
        </w:rPr>
        <w:t>. A Two-factor Taxonomy of Creative Behavior//J. of Creat. Beh. V. 28. 1994. N 3. P. 211-221.</w:t>
      </w:r>
    </w:p>
    <w:p>
      <w:pPr>
        <w:pStyle w:val="Style15"/>
        <w:rPr/>
      </w:pPr>
      <w:r>
        <w:rPr>
          <w:lang w:val="en-US"/>
        </w:rPr>
        <w:t xml:space="preserve">27. McCabe M.P. Influence of Creativity and Intelligence on Academic Performance // J. of Creat. Beh. 1991. V.25. N 2. </w:t>
      </w:r>
      <w:r>
        <w:rPr/>
        <w:t>Р</w:t>
      </w:r>
      <w:r>
        <w:rPr>
          <w:lang w:val="en-US"/>
        </w:rPr>
        <w:t>. 116-122.</w:t>
      </w:r>
    </w:p>
    <w:p>
      <w:pPr>
        <w:pStyle w:val="Style15"/>
        <w:rPr/>
      </w:pPr>
      <w:r>
        <w:rPr>
          <w:lang w:val="en-US"/>
        </w:rPr>
        <w:t>28. MacKinnon D.W. Creativity: a Multi-faceted Phenomenon // Creativity. A discussion at the Nobel Conference. Amsterdam, L., 1970. P. 17-32.</w:t>
      </w:r>
    </w:p>
    <w:p>
      <w:pPr>
        <w:pStyle w:val="Style15"/>
        <w:jc w:val="right"/>
        <w:rPr/>
      </w:pPr>
      <w:r>
        <w:rPr/>
        <w:t>стр</w:t>
      </w:r>
      <w:r>
        <w:rPr>
          <w:lang w:val="en-US"/>
        </w:rPr>
        <w:t>. 63</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29. MacKinnon D.W. The nature and nature of creative tal-ant//Amer. Psychologist. 1962. V. 17. P. 484-495.</w:t>
      </w:r>
    </w:p>
    <w:p>
      <w:pPr>
        <w:pStyle w:val="Style15"/>
        <w:rPr/>
      </w:pPr>
      <w:r>
        <w:rPr>
          <w:lang w:val="en-US"/>
        </w:rPr>
        <w:t>30. Roe A. A psychologist examines 64 eminent scientists // Scientific American. 1952. N 187. P. 21-25.</w:t>
      </w:r>
    </w:p>
    <w:p>
      <w:pPr>
        <w:pStyle w:val="Style15"/>
        <w:rPr>
          <w:lang w:val="en-US"/>
        </w:rPr>
      </w:pPr>
      <w:r>
        <w:rPr>
          <w:lang w:val="en-US"/>
        </w:rPr>
        <w:t>31. Sternberg R.J. Implicit theories of intelligence, creativity and wisdom // J. Pers. and Soc. Psychol. 1985. V. 49. N 3. P.607-627.</w:t>
      </w:r>
    </w:p>
    <w:p>
      <w:pPr>
        <w:pStyle w:val="Style15"/>
        <w:rPr/>
      </w:pPr>
      <w:r>
        <w:rPr>
          <w:lang w:val="en-US"/>
        </w:rPr>
        <w:t xml:space="preserve">32. Sternberg R.J., Lubart T.I. An investment theory of creativity and its development // Hum. dev. 1991. </w:t>
      </w:r>
      <w:r>
        <w:rPr/>
        <w:t>V. 34. N 1. Р. 1-31.</w:t>
      </w:r>
    </w:p>
    <w:p>
      <w:pPr>
        <w:pStyle w:val="Style15"/>
        <w:rPr>
          <w:lang w:val="en-US"/>
        </w:rPr>
      </w:pPr>
      <w:r>
        <w:rPr>
          <w:lang w:val="en-US"/>
        </w:rPr>
        <w:t>33. Sternberg R.J., Lubart T.I. Investing in creativity // Am. Psychologist. 1996. V. 51. N 7. P. 677-687.</w:t>
      </w:r>
    </w:p>
    <w:p>
      <w:pPr>
        <w:pStyle w:val="Style15"/>
        <w:rPr/>
      </w:pPr>
      <w:r>
        <w:rPr>
          <w:lang w:val="en-US"/>
        </w:rPr>
        <w:t xml:space="preserve">34. Torrance </w:t>
      </w:r>
      <w:r>
        <w:rPr/>
        <w:t>Е</w:t>
      </w:r>
      <w:r>
        <w:rPr>
          <w:lang w:val="en-US"/>
        </w:rPr>
        <w:t>.P. The nature of creativity as manifest in its testing / Ed. R.J. Sternberg. The nature of creativity. N.Y. Cambridge University Press, 1988. P. 43-75.</w:t>
      </w:r>
    </w:p>
    <w:p>
      <w:pPr>
        <w:pStyle w:val="Style15"/>
        <w:rPr>
          <w:lang w:val="en-US"/>
        </w:rPr>
      </w:pPr>
      <w:r>
        <w:rPr>
          <w:lang w:val="en-US"/>
        </w:rPr>
        <w:t>THE INFLUENCE OF EXTRAVERSION-INTROVERSION ON THE CORRELATION OF INTELLIGENCE AND CREATIVITY</w:t>
      </w:r>
    </w:p>
    <w:p>
      <w:pPr>
        <w:pStyle w:val="Style15"/>
        <w:rPr>
          <w:lang w:val="en-US"/>
        </w:rPr>
      </w:pPr>
      <w:r>
        <w:rPr>
          <w:lang w:val="en-US"/>
        </w:rPr>
        <w:t>S. V. Safontseva, A. N. Voronin</w:t>
      </w:r>
    </w:p>
    <w:p>
      <w:pPr>
        <w:pStyle w:val="Style15"/>
        <w:rPr>
          <w:lang w:val="en-US"/>
        </w:rPr>
      </w:pPr>
      <w:r>
        <w:rPr>
          <w:lang w:val="en-US"/>
        </w:rPr>
        <w:t>* Post-graduate, IP RAS</w:t>
      </w:r>
    </w:p>
    <w:p>
      <w:pPr>
        <w:pStyle w:val="Style15"/>
        <w:rPr>
          <w:lang w:val="en-US"/>
        </w:rPr>
      </w:pPr>
      <w:r>
        <w:rPr>
          <w:lang w:val="en-US"/>
        </w:rPr>
        <w:t>** Cand. sci. (psychology), leadind res. ass., IP RAS</w:t>
      </w:r>
    </w:p>
    <w:p>
      <w:pPr>
        <w:pStyle w:val="Style15"/>
        <w:rPr>
          <w:lang w:val="en-US"/>
        </w:rPr>
      </w:pPr>
      <w:r>
        <w:rPr>
          <w:lang w:val="en-US"/>
        </w:rPr>
        <w:t>The modem views on the problem of intellect, creativity and personal peculiarities correlation are described. The results of the empirical research of extraversion- introversion influence on availability or absence of correlations between intellectual and creative indices, while the level of intellectual and creative abilities and the age of Ss (9- 10, 14-15, 19-21 years) were accounted, are presented. The data obtained testify that intellectual and creative indices (accounting the age dynamics) in extraverts are mostly correlated than in introverts and they do not change in any group of age while these indices in introverts become independent with the age.</w:t>
      </w:r>
    </w:p>
    <w:p>
      <w:pPr>
        <w:pStyle w:val="Style15"/>
        <w:rPr>
          <w:lang w:val="en-US"/>
        </w:rPr>
      </w:pPr>
      <w:r>
        <w:rPr>
          <w:lang w:val="en-US"/>
        </w:rPr>
        <w:t>Key words: intellect, creativity, extraversion-introversion, personal peculiarities.</w:t>
      </w:r>
    </w:p>
    <w:p>
      <w:pPr>
        <w:pStyle w:val="Style15"/>
        <w:jc w:val="right"/>
        <w:rPr/>
      </w:pPr>
      <w:r>
        <w:rPr/>
        <w:t>стр. 64</w:t>
      </w:r>
    </w:p>
    <w:p>
      <w:pPr>
        <w:pStyle w:val="Normal"/>
        <w:jc w:val="center"/>
        <w:rPr>
          <w:sz w:val="29"/>
          <w:szCs w:val="29"/>
        </w:rPr>
      </w:pPr>
      <w:r>
        <w:rPr>
          <w:sz w:val="29"/>
          <w:szCs w:val="29"/>
        </w:rPr>
        <w:t>ДИФФЕРЕНЦИАЛЬНАЯ ПСИХОЛОГИЯ. СООТНОШЕНИЕ ФОРМАЛЬНО-ДИНАМИЧЕСКИХ СВОЙСТВ ИНДИВИДУАЛЬНОСТИ И АКУСТИЧЕСКИХ ХАРАКТЕРИСТИК РЕЧИ</w:t>
      </w:r>
    </w:p>
    <w:p>
      <w:pPr>
        <w:pStyle w:val="Style15"/>
        <w:rPr/>
      </w:pPr>
      <w:r>
        <w:rPr/>
        <w:t>Автор: А. В. Никонов (*), Е. В. Беловол (**)</w:t>
      </w:r>
    </w:p>
    <w:p>
      <w:pPr>
        <w:pStyle w:val="Style15"/>
        <w:rPr/>
      </w:pPr>
      <w:r>
        <w:rPr/>
        <w:t>(c) 2000 г.</w:t>
      </w:r>
    </w:p>
    <w:p>
      <w:pPr>
        <w:pStyle w:val="Style15"/>
        <w:rPr/>
      </w:pPr>
      <w:r>
        <w:rPr/>
        <w:t>* Кандидат психол. наук, профессор, зав. кафедрой экспериментальных и информационных технологий Института психологии МГСУ</w:t>
      </w:r>
    </w:p>
    <w:p>
      <w:pPr>
        <w:pStyle w:val="Style15"/>
        <w:rPr/>
      </w:pPr>
      <w:r>
        <w:rPr/>
        <w:t>** Кандидат психол. наук, доцент кафедры экспериментальных и информационных технологий Института психологии МГСУ</w:t>
      </w:r>
    </w:p>
    <w:p>
      <w:pPr>
        <w:pStyle w:val="Style15"/>
        <w:rPr/>
      </w:pPr>
      <w:r>
        <w:rPr/>
        <w:t>Рассматриваются взаимосвязи между формально-динамическими свойствами индивидуальности и акустическими характеристиками речи. Результаты исследования показали, что лица, относящиеся к различным темпераментальным группам, значимо отличаются друг от друга по таким акустическим параметрам речи, как частота основного тона (ЧОТ) и среднее значение первой производной ЧОТ при ее снижении. Обнаружена значимая обратная корреляционная связь между эргичностью и ЧОТ, средним значением первой производной ЧОТ при ее возрастании и снижении для спонтанной, неподготовленной речи. Выявлена значимая прямая корреляционная связь между эмоциональностью и динамическими параметрами речи (среднее значение первой производной ЧОТ при ее возрастании и снижении, коэффициент вариативности) для клишированной речи.</w:t>
      </w:r>
    </w:p>
    <w:p>
      <w:pPr>
        <w:pStyle w:val="Style15"/>
        <w:rPr/>
      </w:pPr>
      <w:r>
        <w:rPr/>
        <w:t>Ключевые слова: акустические параметры речи, частота основного тона, коэффициент вариативности, спонтанная речь, клишированная речь, эргичность, эмоциональность.</w:t>
      </w:r>
    </w:p>
    <w:p>
      <w:pPr>
        <w:pStyle w:val="Style15"/>
        <w:rPr/>
      </w:pPr>
      <w:r>
        <w:rPr/>
        <w:t>Речь, рассматриваемая как звук, - это специфический акустический сигнал, характеризующийся громкостью, высотой и длительностью. Громкость определяется амплитудой колебаний, высота - их частотой. Акустическое колебание, если оно не является гармоническим, имеем специфический оттенок - тембр, который определяется соотношением частот и их гармоник. Наиболее низкая частота - частота основного тона (ЧОТ) - воспринимается на слух как высота голоса человека, а ее изменение во времени (динамическая характеристика сигнала) как интонация фразы.</w:t>
      </w:r>
    </w:p>
    <w:p>
      <w:pPr>
        <w:pStyle w:val="Style15"/>
        <w:rPr/>
      </w:pPr>
      <w:r>
        <w:rPr/>
        <w:t>ЧОТ не несет собственно речевой информации, носителем которой является слово, однако ее лингвистическое значение тем не менее велико, так как изменение ЧОТ во времени определяет особенности лингвистической интонации голоса - ударение, вопрос, восклицание, повествование, завершенность, незавершенность высказывания [5, 15].</w:t>
      </w:r>
    </w:p>
    <w:p>
      <w:pPr>
        <w:pStyle w:val="Style15"/>
        <w:rPr/>
      </w:pPr>
      <w:r>
        <w:rPr/>
        <w:t>Кроме лингвистической информации, речевой сигнал содержит надситуативные компоненты вербальной коммуникации, т.е. информацию о поле, возрасте говорящего, его эмоциональном и функциональном состояниях. Так, по классификации В.П. Морозова [4], невербальная составляющая речевого сигнала имеет до 9-ти видов невербальной информации - эмоциональную, эстетическую, индивидуально-личностную, биофизическую, психологическую и др. Многочисленные экспериментальные работы свидетельствуют о перспективности применения целого ряда акустических характеристик речи для распознавания информации - индивидуально-личностной [12], эстетической [6], эмоционального [1, 3, 9, 10, 11] и функционального состояний [8].</w:t>
      </w:r>
    </w:p>
    <w:p>
      <w:pPr>
        <w:pStyle w:val="Style15"/>
        <w:rPr/>
      </w:pPr>
      <w:r>
        <w:rPr/>
        <w:t>Соотношение между акустическими характеристиками речи и вышеперечисленными видами невербальной информации изучены достаточно хорошо, однако до сих пор не выявлены четкие взаимосвязи между интонационными параметрами речи и свойствами темперамента.</w:t>
      </w:r>
    </w:p>
    <w:p>
      <w:pPr>
        <w:pStyle w:val="Style15"/>
        <w:rPr/>
      </w:pPr>
      <w:r>
        <w:rPr/>
        <w:t>С.Л. Рубинштейн [13], В. Д. Небылицин [7], B.C. Мерлин [2] отмечали возможность оценки динамических составляющих темперамента по речевому поведению. Небылицын предлагал выделить речевую активность в отдельный вид активности в структуре темперамента, однако систематического изучения речи как индикатора различных свойств темперамента до настоящего времени проведено не было. Существуют либо теоретические предположения об отражении свойств темперамента в речи [13, 7, 2], либо качественное описание особенностей речевого поведения в зависимости от свойств темперамента [14].</w:t>
      </w:r>
    </w:p>
    <w:p>
      <w:pPr>
        <w:pStyle w:val="Style15"/>
        <w:rPr/>
      </w:pPr>
      <w:r>
        <w:rPr/>
        <w:t>Цель данного исследования - экспериментальное изучение связи между формально-динамическими свойствами индивидуальности и акустическими параметрами речи. В рамках этого же исследования решался вопрос об информативности</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речевых тестовых заданий, так и акустических параметров речевого сигнала.</w:t>
      </w:r>
    </w:p>
    <w:p>
      <w:pPr>
        <w:pStyle w:val="Style15"/>
        <w:rPr/>
      </w:pPr>
      <w:r>
        <w:rPr/>
        <w:t>В качестве модели темперамента использовалась модель формально- динамических свойств индивидуальности В.М. Русалова [14]. Согласно ей, в структуре этих свойств выделяются четыре фундаментальных измерения - эргичность, пластичность, скорость и эмоциональная чувствительность в трех сферах поведения: психомоторной, интеллектуальной и коммуникативной.</w:t>
      </w:r>
    </w:p>
    <w:p>
      <w:pPr>
        <w:pStyle w:val="Style15"/>
        <w:rPr/>
      </w:pPr>
      <w:r>
        <w:rPr/>
        <w:t>В связи с тем, что данная работа носит пилотажный характер, мы не стали дифференцировать компоненты формально-динамической структуры в зависимости от аспектов поведения.</w:t>
      </w:r>
    </w:p>
    <w:p>
      <w:pPr>
        <w:pStyle w:val="Style15"/>
        <w:rPr/>
      </w:pPr>
      <w:r>
        <w:rPr/>
        <w:t>МЕТОДИКА</w:t>
      </w:r>
    </w:p>
    <w:p>
      <w:pPr>
        <w:pStyle w:val="Style15"/>
        <w:rPr/>
      </w:pPr>
      <w:r>
        <w:rPr/>
        <w:t>В эксперименте участвовали 28 мужчин - студентов Московского государственного социального университета различных факультетов в возрасте от 19 до 29 лет. Испытуемые должны были быть: 1) одного пола, так как у мужчин, женщин и детей разная частота основного тона; 2) примерно одной комплекции - есть данные о наличии корреляции между высотой голоса (частотой основного тона) и весом [4]; 3) одной языковой принадлежности, чтобы исключить влияния акцента; 4) принадлежать к одной возрастной группе, поскольку не исключено изменение акустических параметров речевого сигнала в зависимости от возраста.</w:t>
      </w:r>
    </w:p>
    <w:p>
      <w:pPr>
        <w:pStyle w:val="Style15"/>
        <w:rPr/>
      </w:pPr>
      <w:r>
        <w:rPr/>
        <w:t>Каждому испытуемому предлагалось выполнить определенные речевые задания, которые записывались на магнитофон. Всего речевых заданий было восемь: РЕПОРТАЖ - задание, в котором испытуемый называл дату, время, условия проведения эксперимента, фамилию, имя, отчество, возраст, социальный статус, рассказывал о своем самочувствии; СЧЕТ - устный счет от 1 до 10 и обратно; ОБРАТНЫЙ СЧЕТ - вычитание из 30 по 3 (30, 27, ...); ЧТЕНИЕ - чтение текста, заранее подобранного и одинакового для всех испытуемых; ПЕРЕСКАЗ - пересказ прочитанного текста; ДИАЛОГ - диалог между испытуемым и экспериментатором, состоящий из 5-7 вопросов различной тематики; ГРОМКО - счет от 1 до 5 с максимально возможной громкостью; НОРМАЛЬНО - счет от 1 до 5 с наиболее естественной для испытуемого громкостью.</w:t>
      </w:r>
    </w:p>
    <w:p>
      <w:pPr>
        <w:pStyle w:val="Style15"/>
        <w:rPr/>
      </w:pPr>
      <w:r>
        <w:rPr/>
        <w:t>Анализ полученной информации производился с помощью автоматизированного цифрового спектроанализатора речи "ФАМ-1", Германия. Средняя продолжительность анализируемых фрагментов составляла 15-20 сек.</w:t>
      </w:r>
    </w:p>
    <w:p>
      <w:pPr>
        <w:pStyle w:val="Style15"/>
        <w:rPr/>
      </w:pPr>
      <w:r>
        <w:rPr/>
        <w:t>В данном исследовании определяли и анализировали следующие параметры звукового сигнала: Ф0 - средняя частота основного тона (ЧОТ) [Гц]; Квар - коэффициент вариативности, равный отношению дисперсии к средней частоте основного тона (дФ/Ф0 х 100%); +dФ0 - среднее значение первой производной частоты основного тона при ее возрастании [Гц/сек]; -dФ0 - среднее значение первой производной частоты основного тона при ее снижении [Гц/сек]; Коз - коэффициент озвученности, равный отношению суммарной длительности гласных звуков в выбранном фрагменте речи к его длительности (в %).</w:t>
      </w:r>
    </w:p>
    <w:p>
      <w:pPr>
        <w:pStyle w:val="Style15"/>
        <w:rPr/>
      </w:pPr>
      <w:r>
        <w:rPr/>
        <w:t>На следующем этапе исследования испытуемому предлагалось заполнить бланк для ответов по опроснику формально-динамических свойств индивидуальности Русалова (ОФДСИ).</w:t>
      </w:r>
    </w:p>
    <w:p>
      <w:pPr>
        <w:pStyle w:val="Style15"/>
        <w:rPr/>
      </w:pPr>
      <w:r>
        <w:rPr/>
        <w:t>Математический аппарат, который использовали, основывался на методах, свободных от распределения. Для анализа групповых данных применялся непараметрический критерий сравнения двух выборок Манна - Уитни. Корреляционный анализ проводился для всей выборки испытуемых без учета деления на группы.</w:t>
      </w:r>
    </w:p>
    <w:p>
      <w:pPr>
        <w:pStyle w:val="Style15"/>
        <w:rPr/>
      </w:pPr>
      <w:r>
        <w:rPr/>
        <w:t>РЕЗУЛЬТАТЫ И ИХ ОБСУЖДЕНИЕ</w:t>
      </w:r>
    </w:p>
    <w:p>
      <w:pPr>
        <w:pStyle w:val="Style15"/>
        <w:rPr/>
      </w:pPr>
      <w:r>
        <w:rPr/>
        <w:t>Анализ данных, полученных при обработке ОФДСИ, показал, что если учитывать не только значения отдельного формально-динамического свойства, но и индексы, отражающие различную степень интеграции этих формально-динамических свойств, то все испытуемые могут быть разбиты на четыре группы:</w:t>
      </w:r>
    </w:p>
    <w:p>
      <w:pPr>
        <w:pStyle w:val="Style15"/>
        <w:rPr/>
      </w:pPr>
      <w:r>
        <w:rPr/>
        <w:t>1-я - лица, имеющие значения по шкале общей активности во всех трех сферах деятельности (психомоторной, интеллектуальной и коммуникативной) выше нормы, а по шкале общей эмоциональности в этих же трех сферах деятельности - в пределах нормы;</w:t>
      </w:r>
    </w:p>
    <w:p>
      <w:pPr>
        <w:pStyle w:val="Style15"/>
        <w:rPr/>
      </w:pPr>
      <w:r>
        <w:rPr/>
        <w:t>2-я - лица, имеющие значения с учетом всех сфер деятельности по шкале общей активности выше нормы, а по шкале общей эмоциональности - ниже нормы;</w:t>
      </w:r>
    </w:p>
    <w:p>
      <w:pPr>
        <w:pStyle w:val="Style15"/>
        <w:rPr/>
      </w:pPr>
      <w:r>
        <w:rPr/>
        <w:t>3-я - лица, имеющие значения по шкале общей активности в пределах нормы, а по общей эмоциональности - ниже нормы;</w:t>
      </w:r>
    </w:p>
    <w:p>
      <w:pPr>
        <w:pStyle w:val="Style15"/>
        <w:rPr/>
      </w:pPr>
      <w:r>
        <w:rPr/>
        <w:t>4-я - лица, имеющие значения в пределах нормы как по шкале общей активности, так и по шкале общей эмоциональности для всех трех сфер деятельности.</w:t>
      </w:r>
    </w:p>
    <w:p>
      <w:pPr>
        <w:pStyle w:val="Style15"/>
        <w:rPr/>
      </w:pPr>
      <w:r>
        <w:rPr/>
        <w:t>Все четыре группы сравнивались между собой по среднегрупповым значениям акустических параметров для всех видов заданий.</w:t>
      </w:r>
    </w:p>
    <w:p>
      <w:pPr>
        <w:pStyle w:val="Style15"/>
        <w:rPr/>
      </w:pPr>
      <w:r>
        <w:rPr/>
        <w:t>В результате сравнения среднегрупповых частот основного тона достоверные различия были обнаружены между лицами, относящимися ко 2-й и 4-й группам, а также между 2-й и 1-й группами (U = 2.048, р &lt; 0.05 и U = -2.57, р &lt; 0.01 соответственно). Достоверное различие было обнаружено и между представителями 2-й и 4-й групп по такому показателю, как -dФ0 - среднее значение первой производной ЧОТ при ее снижении (U = -2.155, р &lt; 0.05). Других значимых различий обнаружено не было. Это, по мнению авторов, связано с небольшими размерами выделенных групп. В связи с этим дальнейший корреляционный анализ проводился для всей выборки без учета деления на темпераментальные группы.</w:t>
      </w:r>
    </w:p>
    <w:p>
      <w:pPr>
        <w:pStyle w:val="Style15"/>
        <w:rPr/>
      </w:pPr>
      <w:r>
        <w:rPr/>
        <w:t>Результаты корреляционного анализа для всех видов речевых заданий представлены в таблицах 1-8.</w:t>
      </w:r>
    </w:p>
    <w:p>
      <w:pPr>
        <w:pStyle w:val="Style15"/>
        <w:rPr/>
      </w:pPr>
      <w:r>
        <w:rPr/>
        <w:t>Анализ представленных корреляционных матриц (таблицы 1-8) показывает, что не все речевые тестовые задания оказались одинаково информативными. Так, значимые корреляции между формально-динамическими свойствами индивидуальности и характеристиками речевого сигнала обнаружены для заданий: РЕПОРТАЖ - 4, СЧЕТ - 4, ЧТЕНИЕ - 3, ОБРАТНЫЙ СЧЕТ - 2,</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ЕРЕСКАЗ - 1, ДИАЛОГ - 1, НОРМАЛЬНО - 1, ГРОМКО-1.</w:t>
      </w:r>
    </w:p>
    <w:p>
      <w:pPr>
        <w:pStyle w:val="Style15"/>
        <w:rPr/>
      </w:pPr>
      <w:r>
        <w:rPr/>
        <w:t>Таким образом, наиболее информативными оказались такие речевые задания, как РЕПОРТАЖ и СЧЕТ, причем первый представляет собой образец спонтанной, неподготовленной речи, а второй - образец клишированной. Что касается акустических параметров речи, то все они в той или иной мере оказались информативными для различных речевых заданий.</w:t>
      </w:r>
    </w:p>
    <w:p>
      <w:pPr>
        <w:pStyle w:val="Style15"/>
        <w:rPr/>
      </w:pPr>
      <w:r>
        <w:rPr/>
        <w:t>Проведенное исследование показало, что между лицами, относящимися к различным темпераментальным группам, существуют значимые различия некоторых акустических параметров речи (частота основного тона, среднее значение первой производной ЧОТ при ее снижении). Наиболее явно это различие проявилось при сравнении группы лиц, имеющих значения по шкале общей активности во всех трех сферах деятельности (психомоторной, интеллектуальной и коммуникативной) выше нормы, а по шкале общей эмоциональности в этих же сферах деятельности ниже нормы (группа 2) с группой лиц, имеющих значения в пределах нормы как по шкале общей активности, так и по шкале общей эмоциональности (группа 4). Так, среднее значение частоты основного тона для 2- й группы составило 119.8 Гц, а для 4-й группы - 129.0 Гц (U = 2.048, р &lt; 0.05). Для этих же групп среднее значение первой производной ЧОТ при ее снижении составляет соответственно 35.8 Гц/сек и 41.2 Гц/сек (U = -2.155, р &lt; 0.05).</w:t>
      </w:r>
    </w:p>
    <w:p>
      <w:pPr>
        <w:pStyle w:val="Style15"/>
        <w:rPr/>
      </w:pPr>
      <w:r>
        <w:rPr/>
        <w:t>Значимые различия обнаружены также при сравнении среднегрупповых значений частот основного тона для всех видов заданий у лиц, относящихся ко 2-й группе (активность - выше нормы, а эмоциональность - ниже), и лиц, относящихся к 1-й группе (активность - выше нормы, эмоциональность - в пределах нормы; U = -2.57, р &lt; 0.01). Других значимых различий между среднегрупповыми значениями интонационных характеристик речи обнаружено не было. Сравнение проводилось с помощью критерия Манна-Уитни.</w:t>
      </w:r>
    </w:p>
    <w:p>
      <w:pPr>
        <w:pStyle w:val="Style15"/>
        <w:rPr/>
      </w:pPr>
      <w:r>
        <w:rPr/>
        <w:t>Анализ результатов исследования (с точки зрения отражения формально- динамических свойств индивидуальности в акустических характеристиках речи) позволяет говорить также о наличии взаимосвязи между свойствами темперамента и речью. Так, данные табл. 1 дают возможность сделать вывод о наличии значимой связи между эргичностью и такими параметрами речевого сигнала, как частота основного тона, первая производная частоты основного тона при ее возрастании, первая производная частоты основного тона при ее снижении, коэффициент вариативности (рs = -0.5152, -0.4364, -0.3922, -0.6653, соответственно). Связь значимая и отрицательная,</w:t>
      </w:r>
    </w:p>
    <w:p>
      <w:pPr>
        <w:pStyle w:val="Style15"/>
        <w:rPr/>
      </w:pPr>
      <w:r>
        <w:rPr/>
        <w:t>Таблица 1. Матрица корреляций между формально-динамическими свойствами индивидуальности и параметрами речевого сигнала при выполнении задания</w:t>
      </w:r>
    </w:p>
    <w:p>
      <w:pPr>
        <w:pStyle w:val="Style15"/>
        <w:rPr/>
      </w:pPr>
      <w:r>
        <w:rPr/>
        <w:t>РЕПОРТАЖ</w:t>
      </w:r>
    </w:p>
    <w:tbl>
      <w:tblPr>
        <w:tblW w:w="5715" w:type="dxa"/>
        <w:jc w:val="left"/>
        <w:tblInd w:w="-104" w:type="dxa"/>
        <w:tblLayout w:type="fixed"/>
        <w:tblCellMar>
          <w:top w:w="45" w:type="dxa"/>
          <w:left w:w="45" w:type="dxa"/>
          <w:bottom w:w="45" w:type="dxa"/>
          <w:right w:w="45" w:type="dxa"/>
        </w:tblCellMar>
      </w:tblPr>
      <w:tblGrid>
        <w:gridCol w:w="1763"/>
        <w:gridCol w:w="801"/>
        <w:gridCol w:w="800"/>
        <w:gridCol w:w="800"/>
        <w:gridCol w:w="800"/>
        <w:gridCol w:w="751"/>
      </w:tblGrid>
      <w:tr>
        <w:trPr>
          <w:trHeight w:val="42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d</w:t>
            </w:r>
            <w:r>
              <w:rPr/>
              <w:t xml:space="preserve"> </w:t>
            </w:r>
            <w:r>
              <w:rPr>
                <w:sz w:val="19"/>
                <w:szCs w:val="19"/>
              </w:rPr>
              <w:t>Ф0</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d</w:t>
            </w:r>
            <w:r>
              <w:rPr/>
              <w:t xml:space="preserve"> </w:t>
            </w:r>
            <w:r>
              <w:rPr>
                <w:sz w:val="19"/>
                <w:szCs w:val="19"/>
              </w:rPr>
              <w:t>Ф0</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вар</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з</w:t>
            </w:r>
          </w:p>
        </w:tc>
      </w:tr>
      <w:tr>
        <w:trPr>
          <w:trHeight w:val="34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52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64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22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653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89</w:t>
            </w:r>
          </w:p>
        </w:tc>
      </w:tr>
      <w:tr>
        <w:trPr>
          <w:trHeight w:val="30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4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21</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кор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4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2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38</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06</w:t>
            </w:r>
          </w:p>
        </w:tc>
      </w:tr>
      <w:tr>
        <w:trPr>
          <w:trHeight w:val="34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6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7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7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9</w:t>
            </w:r>
          </w:p>
        </w:tc>
      </w:tr>
    </w:tbl>
    <w:p>
      <w:pPr>
        <w:pStyle w:val="Style15"/>
        <w:rPr/>
      </w:pPr>
      <w:r>
        <w:rPr/>
        <w:t>Примечание. * Отмечены значимые корреляции (р &lt; 0.05), здесь и далее.</w:t>
      </w:r>
    </w:p>
    <w:p>
      <w:pPr>
        <w:pStyle w:val="Style15"/>
        <w:rPr/>
      </w:pPr>
      <w:r>
        <w:rPr/>
        <w:t>Таблица 2. Матрица корреляций между формально-динамическими свойствами индивидуальности и параметрами речевого сигнала при выполнении задания</w:t>
      </w:r>
    </w:p>
    <w:p>
      <w:pPr>
        <w:pStyle w:val="Style15"/>
        <w:rPr/>
      </w:pPr>
      <w:r>
        <w:rPr/>
        <w:t>СЧЕТ</w:t>
      </w:r>
    </w:p>
    <w:tbl>
      <w:tblPr>
        <w:tblW w:w="5715" w:type="dxa"/>
        <w:jc w:val="left"/>
        <w:tblInd w:w="-104" w:type="dxa"/>
        <w:tblLayout w:type="fixed"/>
        <w:tblCellMar>
          <w:top w:w="45" w:type="dxa"/>
          <w:left w:w="45" w:type="dxa"/>
          <w:bottom w:w="45" w:type="dxa"/>
          <w:right w:w="45" w:type="dxa"/>
        </w:tblCellMar>
      </w:tblPr>
      <w:tblGrid>
        <w:gridCol w:w="1763"/>
        <w:gridCol w:w="801"/>
        <w:gridCol w:w="800"/>
        <w:gridCol w:w="800"/>
        <w:gridCol w:w="800"/>
        <w:gridCol w:w="751"/>
      </w:tblGrid>
      <w:tr>
        <w:trPr>
          <w:trHeight w:val="40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d</w:t>
            </w:r>
            <w:r>
              <w:rPr/>
              <w:t xml:space="preserve"> </w:t>
            </w:r>
            <w:r>
              <w:rPr>
                <w:sz w:val="19"/>
                <w:szCs w:val="19"/>
              </w:rPr>
              <w:t>Ф0</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d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вар</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з</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3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4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9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6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46</w:t>
            </w:r>
          </w:p>
        </w:tc>
      </w:tr>
      <w:tr>
        <w:trPr>
          <w:trHeight w:val="28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71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2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09</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94 (*)</w:t>
            </w:r>
          </w:p>
        </w:tc>
      </w:tr>
      <w:tr>
        <w:trPr>
          <w:trHeight w:val="30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кор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6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17</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3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88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20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88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79</w:t>
            </w:r>
          </w:p>
        </w:tc>
      </w:tr>
    </w:tbl>
    <w:p>
      <w:pPr>
        <w:pStyle w:val="Style15"/>
        <w:rPr/>
      </w:pPr>
      <w:r>
        <w:rPr/>
        <w:t>Таблица 3. Матрица корреляций между формально-динамическими свойствами индивидуальности и параметрами речевого сигнала при выполнении задания</w:t>
      </w:r>
    </w:p>
    <w:p>
      <w:pPr>
        <w:pStyle w:val="Style15"/>
        <w:rPr/>
      </w:pPr>
      <w:r>
        <w:rPr/>
        <w:t>ОБРАТНЫЙ СЧЕТ</w:t>
      </w:r>
    </w:p>
    <w:tbl>
      <w:tblPr>
        <w:tblW w:w="5715" w:type="dxa"/>
        <w:jc w:val="left"/>
        <w:tblInd w:w="-104" w:type="dxa"/>
        <w:tblLayout w:type="fixed"/>
        <w:tblCellMar>
          <w:top w:w="45" w:type="dxa"/>
          <w:left w:w="45" w:type="dxa"/>
          <w:bottom w:w="45" w:type="dxa"/>
          <w:right w:w="45" w:type="dxa"/>
        </w:tblCellMar>
      </w:tblPr>
      <w:tblGrid>
        <w:gridCol w:w="1763"/>
        <w:gridCol w:w="801"/>
        <w:gridCol w:w="800"/>
        <w:gridCol w:w="800"/>
        <w:gridCol w:w="800"/>
        <w:gridCol w:w="751"/>
      </w:tblGrid>
      <w:tr>
        <w:trPr>
          <w:trHeight w:val="40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d</w:t>
            </w:r>
            <w:r>
              <w:rPr/>
              <w:t xml:space="preserve"> </w:t>
            </w:r>
            <w:r>
              <w:rPr>
                <w:sz w:val="19"/>
                <w:szCs w:val="19"/>
              </w:rPr>
              <w:t>Фо</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d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вар</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з</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2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7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95 (*)</w:t>
            </w:r>
          </w:p>
        </w:tc>
      </w:tr>
      <w:tr>
        <w:trPr>
          <w:trHeight w:val="28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8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6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7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33</w:t>
            </w:r>
          </w:p>
        </w:tc>
      </w:tr>
      <w:tr>
        <w:trPr>
          <w:trHeight w:val="30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кор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8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2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5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65</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66</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06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2168</w:t>
            </w:r>
          </w:p>
        </w:tc>
      </w:tr>
    </w:tbl>
    <w:p>
      <w:pPr>
        <w:pStyle w:val="Style15"/>
        <w:rPr/>
      </w:pPr>
      <w:r>
        <w:rPr/>
        <w:t>Таблица 4. Матрица корреляций между формально-динамическими свойствами индивидуальности и параметрами речевого сигнала при выполнении задания</w:t>
      </w:r>
    </w:p>
    <w:p>
      <w:pPr>
        <w:pStyle w:val="Style15"/>
        <w:rPr/>
      </w:pPr>
      <w:r>
        <w:rPr/>
        <w:t>ЧТЕНИЕ</w:t>
      </w:r>
    </w:p>
    <w:tbl>
      <w:tblPr>
        <w:tblW w:w="5715" w:type="dxa"/>
        <w:jc w:val="left"/>
        <w:tblInd w:w="-104" w:type="dxa"/>
        <w:tblLayout w:type="fixed"/>
        <w:tblCellMar>
          <w:top w:w="45" w:type="dxa"/>
          <w:left w:w="45" w:type="dxa"/>
          <w:bottom w:w="45" w:type="dxa"/>
          <w:right w:w="45" w:type="dxa"/>
        </w:tblCellMar>
      </w:tblPr>
      <w:tblGrid>
        <w:gridCol w:w="1763"/>
        <w:gridCol w:w="801"/>
        <w:gridCol w:w="800"/>
        <w:gridCol w:w="800"/>
        <w:gridCol w:w="800"/>
        <w:gridCol w:w="751"/>
      </w:tblGrid>
      <w:tr>
        <w:trPr>
          <w:trHeight w:val="40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d</w:t>
            </w:r>
            <w:r>
              <w:rPr/>
              <w:t xml:space="preserve"> </w:t>
            </w:r>
            <w:r>
              <w:rPr>
                <w:sz w:val="19"/>
                <w:szCs w:val="19"/>
              </w:rPr>
              <w:t>Ф0</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d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вар</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з</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55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9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93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03</w:t>
            </w:r>
          </w:p>
        </w:tc>
      </w:tr>
      <w:tr>
        <w:trPr>
          <w:trHeight w:val="28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4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2</w:t>
            </w:r>
          </w:p>
        </w:tc>
      </w:tr>
      <w:tr>
        <w:trPr>
          <w:trHeight w:val="30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кор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2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8</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3</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50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5</w:t>
            </w:r>
          </w:p>
        </w:tc>
      </w:tr>
    </w:tbl>
    <w:p>
      <w:pPr>
        <w:pStyle w:val="Style15"/>
        <w:rPr/>
      </w:pPr>
      <w:r>
        <w:rPr/>
        <w:t>т.е. чем выше эргичность, тем ниже частота основного тона и связанные с ней характеристики и, наоборот, чем ниже эргичность, тем выше значения соответствующих параметров речи. При субъективном восприятии голоса говорящего это означает, что чем эргичнее человек, тем ниже у него голос (частота основного тона), тем плавнее</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5. Матрица корреляций между формально-динамическими свойствами индивидуальности и параметрами речевого сигнала при выполнении задания</w:t>
      </w:r>
    </w:p>
    <w:p>
      <w:pPr>
        <w:pStyle w:val="Style15"/>
        <w:rPr/>
      </w:pPr>
      <w:r>
        <w:rPr/>
        <w:t>ПЕРЕСКАЗ</w:t>
      </w:r>
    </w:p>
    <w:tbl>
      <w:tblPr>
        <w:tblW w:w="5715" w:type="dxa"/>
        <w:jc w:val="left"/>
        <w:tblInd w:w="-104" w:type="dxa"/>
        <w:tblLayout w:type="fixed"/>
        <w:tblCellMar>
          <w:top w:w="45" w:type="dxa"/>
          <w:left w:w="45" w:type="dxa"/>
          <w:bottom w:w="45" w:type="dxa"/>
          <w:right w:w="45" w:type="dxa"/>
        </w:tblCellMar>
      </w:tblPr>
      <w:tblGrid>
        <w:gridCol w:w="1763"/>
        <w:gridCol w:w="801"/>
        <w:gridCol w:w="800"/>
        <w:gridCol w:w="800"/>
        <w:gridCol w:w="800"/>
        <w:gridCol w:w="751"/>
      </w:tblGrid>
      <w:tr>
        <w:trPr>
          <w:trHeight w:val="40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d</w:t>
            </w:r>
            <w:r>
              <w:rPr/>
              <w:t xml:space="preserve"> </w:t>
            </w:r>
            <w:r>
              <w:rPr>
                <w:sz w:val="19"/>
                <w:szCs w:val="19"/>
              </w:rPr>
              <w:t>Ф0</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d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вар</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з</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8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0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08</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52</w:t>
            </w:r>
          </w:p>
        </w:tc>
      </w:tr>
      <w:tr>
        <w:trPr>
          <w:trHeight w:val="28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1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2</w:t>
            </w:r>
          </w:p>
        </w:tc>
      </w:tr>
      <w:tr>
        <w:trPr>
          <w:trHeight w:val="30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кор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5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7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0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694</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0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72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0</w:t>
            </w:r>
          </w:p>
        </w:tc>
      </w:tr>
    </w:tbl>
    <w:p>
      <w:pPr>
        <w:pStyle w:val="Style15"/>
        <w:rPr/>
      </w:pPr>
      <w:r>
        <w:rPr/>
        <w:t>Таблица 6. Матрица корреляций между формально-динамическими свойствами индивидуальности и параметрами речевого сигнала при выполнении задания</w:t>
      </w:r>
    </w:p>
    <w:p>
      <w:pPr>
        <w:pStyle w:val="Style15"/>
        <w:rPr/>
      </w:pPr>
      <w:r>
        <w:rPr/>
        <w:t>ДИАЛОГ</w:t>
      </w:r>
    </w:p>
    <w:tbl>
      <w:tblPr>
        <w:tblW w:w="5715" w:type="dxa"/>
        <w:jc w:val="left"/>
        <w:tblInd w:w="-104" w:type="dxa"/>
        <w:tblLayout w:type="fixed"/>
        <w:tblCellMar>
          <w:top w:w="45" w:type="dxa"/>
          <w:left w:w="45" w:type="dxa"/>
          <w:bottom w:w="45" w:type="dxa"/>
          <w:right w:w="45" w:type="dxa"/>
        </w:tblCellMar>
      </w:tblPr>
      <w:tblGrid>
        <w:gridCol w:w="1763"/>
        <w:gridCol w:w="801"/>
        <w:gridCol w:w="800"/>
        <w:gridCol w:w="800"/>
        <w:gridCol w:w="800"/>
        <w:gridCol w:w="751"/>
      </w:tblGrid>
      <w:tr>
        <w:trPr>
          <w:trHeight w:val="40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d</w:t>
            </w:r>
            <w:r>
              <w:rPr/>
              <w:t xml:space="preserve"> </w:t>
            </w:r>
            <w:r>
              <w:rPr>
                <w:sz w:val="19"/>
                <w:szCs w:val="19"/>
              </w:rPr>
              <w:t>Ф0</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d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вар</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з</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5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214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6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0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73</w:t>
            </w:r>
          </w:p>
        </w:tc>
      </w:tr>
      <w:tr>
        <w:trPr>
          <w:trHeight w:val="28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0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04</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86</w:t>
            </w:r>
          </w:p>
        </w:tc>
      </w:tr>
      <w:tr>
        <w:trPr>
          <w:trHeight w:val="30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кор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5</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3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6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58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51</w:t>
            </w:r>
          </w:p>
        </w:tc>
      </w:tr>
    </w:tbl>
    <w:p>
      <w:pPr>
        <w:pStyle w:val="Style15"/>
        <w:rPr/>
      </w:pPr>
      <w:r>
        <w:rPr/>
        <w:t>Таблица 7. Матрица корреляций между формально-динамическими свойствами индивидуальности и параметрами речевого сигнала при выполнении задания</w:t>
      </w:r>
    </w:p>
    <w:p>
      <w:pPr>
        <w:pStyle w:val="Style15"/>
        <w:rPr/>
      </w:pPr>
      <w:r>
        <w:rPr/>
        <w:t>НОРМАЛЬНО</w:t>
      </w:r>
    </w:p>
    <w:tbl>
      <w:tblPr>
        <w:tblW w:w="5715" w:type="dxa"/>
        <w:jc w:val="left"/>
        <w:tblInd w:w="-104" w:type="dxa"/>
        <w:tblLayout w:type="fixed"/>
        <w:tblCellMar>
          <w:top w:w="45" w:type="dxa"/>
          <w:left w:w="45" w:type="dxa"/>
          <w:bottom w:w="45" w:type="dxa"/>
          <w:right w:w="45" w:type="dxa"/>
        </w:tblCellMar>
      </w:tblPr>
      <w:tblGrid>
        <w:gridCol w:w="1763"/>
        <w:gridCol w:w="801"/>
        <w:gridCol w:w="800"/>
        <w:gridCol w:w="800"/>
        <w:gridCol w:w="800"/>
        <w:gridCol w:w="751"/>
      </w:tblGrid>
      <w:tr>
        <w:trPr>
          <w:trHeight w:val="40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d</w:t>
            </w:r>
            <w:r>
              <w:rPr/>
              <w:t xml:space="preserve"> </w:t>
            </w:r>
            <w:r>
              <w:rPr>
                <w:sz w:val="19"/>
                <w:szCs w:val="19"/>
              </w:rPr>
              <w:t>Ф0</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d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вар</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з</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9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6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4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0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10</w:t>
            </w:r>
          </w:p>
        </w:tc>
      </w:tr>
      <w:tr>
        <w:trPr>
          <w:trHeight w:val="28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9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74</w:t>
            </w:r>
          </w:p>
        </w:tc>
      </w:tr>
      <w:tr>
        <w:trPr>
          <w:trHeight w:val="30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кор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8</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0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15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45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5</w:t>
            </w:r>
          </w:p>
        </w:tc>
      </w:tr>
    </w:tbl>
    <w:p>
      <w:pPr>
        <w:pStyle w:val="Style15"/>
        <w:rPr/>
      </w:pPr>
      <w:r>
        <w:rPr/>
        <w:t>Таблица 8. Матрица корреляций между формально-динамическими свойствами индивидуальности и параметрами речевого сигнала при выполнении задания</w:t>
      </w:r>
    </w:p>
    <w:p>
      <w:pPr>
        <w:pStyle w:val="Style15"/>
        <w:rPr/>
      </w:pPr>
      <w:r>
        <w:rPr/>
        <w:t>ГРОМКО</w:t>
      </w:r>
    </w:p>
    <w:tbl>
      <w:tblPr>
        <w:tblW w:w="5715" w:type="dxa"/>
        <w:jc w:val="left"/>
        <w:tblInd w:w="-104" w:type="dxa"/>
        <w:tblLayout w:type="fixed"/>
        <w:tblCellMar>
          <w:top w:w="45" w:type="dxa"/>
          <w:left w:w="45" w:type="dxa"/>
          <w:bottom w:w="45" w:type="dxa"/>
          <w:right w:w="45" w:type="dxa"/>
        </w:tblCellMar>
      </w:tblPr>
      <w:tblGrid>
        <w:gridCol w:w="1763"/>
        <w:gridCol w:w="801"/>
        <w:gridCol w:w="800"/>
        <w:gridCol w:w="800"/>
        <w:gridCol w:w="800"/>
        <w:gridCol w:w="751"/>
      </w:tblGrid>
      <w:tr>
        <w:trPr>
          <w:trHeight w:val="42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d</w:t>
            </w:r>
            <w:r>
              <w:rPr/>
              <w:t xml:space="preserve"> </w:t>
            </w:r>
            <w:r>
              <w:rPr>
                <w:sz w:val="19"/>
                <w:szCs w:val="19"/>
              </w:rPr>
              <w:t>Ф0</w:t>
            </w:r>
            <w:r>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dФ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вар</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з</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рг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7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0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41</w:t>
            </w:r>
          </w:p>
        </w:tc>
      </w:tr>
      <w:tr>
        <w:trPr>
          <w:trHeight w:val="25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астич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52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37</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кор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10</w:t>
            </w:r>
          </w:p>
        </w:tc>
      </w:tr>
      <w:tr>
        <w:trPr>
          <w:trHeight w:val="33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5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67 (*)</w:t>
            </w:r>
          </w:p>
        </w:tc>
      </w:tr>
    </w:tbl>
    <w:p>
      <w:pPr>
        <w:pStyle w:val="Style15"/>
        <w:rPr/>
      </w:pPr>
      <w:r>
        <w:rPr/>
        <w:t>его речь (скорости нарастания и снижения частоты основного тона меньше, что характеризует крутизну фронтов звукового сигнала), менее вариативна ее интонация. У менее эргичного человека, соответственно, голос буде выше, речь не такая плавная. Следует напомнить, что данное соотношение между акустическими параметрами речи и эргичностью наблюдается в случае спонтанной неподготовленной речи.</w:t>
      </w:r>
    </w:p>
    <w:p>
      <w:pPr>
        <w:pStyle w:val="Style15"/>
        <w:rPr/>
      </w:pPr>
      <w:r>
        <w:rPr/>
        <w:t>В данном исследовании не обнаружена взаимосвязь между акустическими характеристиками речи и такими ее формально-динамическими свойствами, как пластичность и скорость. Отсутствие взаимосвязи может быть обусловлено одной из двух причин: либо предложенные речевые задания не подразумевали необходимость переключения с одних программ поведения (речевого) на другие (пластичность), а скорость исполнения задания не регламентировалась (т.е. испытуемый выполнял задание в оптимальном для себя темпе); либо использованные в данном исследовании характеристики речевого сигнала недостаточно информативны для выявления таких формально-динамических свойств речи, как пластичность и скорость.</w:t>
      </w:r>
    </w:p>
    <w:p>
      <w:pPr>
        <w:pStyle w:val="Style15"/>
        <w:rPr/>
      </w:pPr>
      <w:r>
        <w:rPr/>
        <w:t>Что касается эмоциональной чувствительности, то анализ табл. 2 показывает наличие значимой положительной связи этого формально-динамического свойства с такими динамическими параметрами речевого сигнала, как значение первой производной частоты основного тона и при ее возрастании, и при снижении (скорость нарастания и спада частоты основного тона) и коэффициентом вариативности (ps = 0.3988, 0.3820, 0.5588 соответственно). Все корреляционные связи значимы (р &lt; 0.05). Следует отметить, что не было обнаружено связи между эмоциональностью и средней частотой основного тона. С точки зрения субъективного восприятия голоса говорящего, у более эмоционально чувствительного человека будут резкие интонации и как бы оборванные концы фраз. Голос же менее эмоционального человека не так резок. Необходимо еще раз подчеркнуть, что эта закономерность обнаружена для задания, которое является образцом клишированной речи. Как только речь связывается с интеллектуальной деятельностью (надо подумать, что сказать), то эта связь становится менее очевидной.</w:t>
      </w:r>
    </w:p>
    <w:p>
      <w:pPr>
        <w:pStyle w:val="Style15"/>
        <w:rPr/>
      </w:pPr>
      <w:r>
        <w:rPr/>
        <w:t>Все результаты, полученные на данном этапе исследования, были учтены при планировании и проведении дальнейших исследований по выявлению взаимосвязи между свойствами темперамента и акустическими параметрами речи.</w:t>
      </w:r>
    </w:p>
    <w:p>
      <w:pPr>
        <w:pStyle w:val="Style15"/>
        <w:rPr/>
      </w:pPr>
      <w:r>
        <w:rPr/>
        <w:t>ВЫВОДЫ</w:t>
      </w:r>
    </w:p>
    <w:p>
      <w:pPr>
        <w:pStyle w:val="Style15"/>
        <w:rPr/>
      </w:pPr>
      <w:r>
        <w:rPr/>
        <w:t>1. Показано, что лица, относящиеся к разным темпераментальным группам, имеют разные значения некоторых акустических параметров речи (средняя частота основного тона - Ф0, среднее значение первой производной частоты основного тона при ее снижении - -dФ0).</w:t>
      </w:r>
    </w:p>
    <w:p>
      <w:pPr>
        <w:pStyle w:val="Style15"/>
        <w:rPr/>
      </w:pPr>
      <w:r>
        <w:rPr/>
        <w:t>2. Обнаружено, что не все речевые тестовые задания позволяют обнаружить связь между акустическими характеристиками речи и формально-динамическими свойствами</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дивидуальности. Наиболее информативными для диагностики свойств темперамента являются задания, представляющие собой образцы спонтанной, неподготовленной (задание РЕПОРТАЖ) и клишированной речи (задание СЧЕТ).</w:t>
      </w:r>
    </w:p>
    <w:p>
      <w:pPr>
        <w:pStyle w:val="Style15"/>
        <w:rPr/>
      </w:pPr>
      <w:r>
        <w:rPr/>
        <w:t>3. Показано, что существует взаимосвязь между формально-динамическими свойствами индивидуальности и акустическими характеристиками речи.</w:t>
      </w:r>
    </w:p>
    <w:p>
      <w:pPr>
        <w:pStyle w:val="Style15"/>
        <w:rPr/>
      </w:pPr>
      <w:r>
        <w:rPr/>
        <w:t>4. Обнаружена значимая обратная связь между эргичностью и такими параметрами речевого сигнала, как частота основного тона, первая производная частоты основного тона при ее возрастании, первая производная частоты основного тона при ее снижении, коэффициент вариативности частоты основного тона в задании, связанном со спонтанной, неподготовленной речью.</w:t>
      </w:r>
    </w:p>
    <w:p>
      <w:pPr>
        <w:pStyle w:val="Style15"/>
        <w:rPr/>
      </w:pPr>
      <w:r>
        <w:rPr/>
        <w:t>5. Обнаружена значимая прямая связь между эмоциональностью и такими динамическими параметрами речи, как первая производная частоты основного тона при ее возрастании, первая производная частоты основного тона при ее снижении, коэффициентом вариативности частоты основного тона в задании, связанном с клишированной речью.</w:t>
      </w:r>
    </w:p>
    <w:p>
      <w:pPr>
        <w:pStyle w:val="Style15"/>
        <w:rPr/>
      </w:pPr>
      <w:r>
        <w:rPr/>
        <w:t>СПИСОК ЛИТЕРАТУРЫ</w:t>
      </w:r>
    </w:p>
    <w:p>
      <w:pPr>
        <w:pStyle w:val="Style15"/>
        <w:rPr/>
      </w:pPr>
      <w:r>
        <w:rPr/>
        <w:t>1. Галунов В.И., Манеров В.Х. Характеристики речевого сигнала как индикатора эмоционального состояния оператора // Проблемы инженерной психологии и эргономики: Тезисы к IV Всесоюзной конференции по инженерной психологии и эргономике. Вып. 3. Ярославль, 1974.</w:t>
      </w:r>
    </w:p>
    <w:p>
      <w:pPr>
        <w:pStyle w:val="Style15"/>
        <w:rPr/>
      </w:pPr>
      <w:r>
        <w:rPr/>
        <w:t>2. Мерлин B.C. Очерк теории темперамента / Под ред. B.C. Мерлина. Пермское изд-во, 1973.</w:t>
      </w:r>
    </w:p>
    <w:p>
      <w:pPr>
        <w:pStyle w:val="Style15"/>
        <w:rPr/>
      </w:pPr>
      <w:r>
        <w:rPr/>
        <w:t>3. Морозов В.П. Биофизические основы вокальной речи. М.-Л.: Наука, 1977.</w:t>
      </w:r>
    </w:p>
    <w:p>
      <w:pPr>
        <w:pStyle w:val="Style15"/>
        <w:rPr/>
      </w:pPr>
      <w:r>
        <w:rPr/>
        <w:t>4. Морозов В.П. Невербальная коммуникация в системе речевого общения. М.: ИП РАН, 1998.</w:t>
      </w:r>
    </w:p>
    <w:p>
      <w:pPr>
        <w:pStyle w:val="Style15"/>
        <w:rPr/>
      </w:pPr>
      <w:r>
        <w:rPr/>
        <w:t>5. Морозов В.П. Психоакустические аспекты восприятия речи // Механизмы деятельности мозга человека / Под ред. Н.П. Бехтеревой. М.: Наука, 1988. С. 578- 601.</w:t>
      </w:r>
    </w:p>
    <w:p>
      <w:pPr>
        <w:pStyle w:val="Style15"/>
        <w:rPr/>
      </w:pPr>
      <w:r>
        <w:rPr/>
        <w:t>6. Морозов В.П., Кузнецов Ю.М., Харуто А.В. Об особенностях спектра голоса певцов разных жанров: Труды Академии информатизации. М., 1995.</w:t>
      </w:r>
    </w:p>
    <w:p>
      <w:pPr>
        <w:pStyle w:val="Style15"/>
        <w:rPr/>
      </w:pPr>
      <w:r>
        <w:rPr/>
        <w:t>7. Небылицын В.Д. Психофизиологические исследования индивидуальных различий. М.: Наука, 1976. С. 24.</w:t>
      </w:r>
    </w:p>
    <w:p>
      <w:pPr>
        <w:pStyle w:val="Style15"/>
        <w:rPr/>
      </w:pPr>
      <w:r>
        <w:rPr/>
        <w:t>8. Никонов А.В. Психологические проблемы акустической диагностики функциональных состояний человека-оператора в особых условиях // Психологические проблемы деятельности в особых условиях. М.: Наука, 1985. С. 136-153.</w:t>
      </w:r>
    </w:p>
    <w:p>
      <w:pPr>
        <w:pStyle w:val="Style15"/>
        <w:rPr/>
      </w:pPr>
      <w:r>
        <w:rPr/>
        <w:t>9. Никонов А.В., Попов В.А. Особенности структуры речи человека-оператора в стрессовых условиях // Речь и эмоции. Материалы Всесоюзного симпозиума. Л.: АН СССР, 1978.</w:t>
      </w:r>
    </w:p>
    <w:p>
      <w:pPr>
        <w:pStyle w:val="Style15"/>
        <w:rPr/>
      </w:pPr>
      <w:r>
        <w:rPr/>
        <w:t>10. Носенко Э. Л. Особенности речи в состоянии эмоциональной напряженности. Днепропетровск: Изд-во Днепропетровского ун-та, 1975. С. 132.</w:t>
      </w:r>
    </w:p>
    <w:p>
      <w:pPr>
        <w:pStyle w:val="Style15"/>
        <w:rPr/>
      </w:pPr>
      <w:r>
        <w:rPr/>
        <w:t>11. Нушикян Э.А. Типология интонации эмоциональной речи. Киев - Одесса: "Вища школа", 1986.</w:t>
      </w:r>
    </w:p>
    <w:p>
      <w:pPr>
        <w:pStyle w:val="Style15"/>
        <w:rPr/>
      </w:pPr>
      <w:r>
        <w:rPr/>
        <w:t>12. Рамишвили Г.С. Автоматическое опознавание говорящего по голосу. М.: Наука, 1981.</w:t>
      </w:r>
    </w:p>
    <w:p>
      <w:pPr>
        <w:pStyle w:val="Style15"/>
        <w:rPr/>
      </w:pPr>
      <w:r>
        <w:rPr/>
        <w:t>13. Рубинштейн С. Л. Основы общей психологии, 1946. (Цит. по Основам общей психологии. СПб.: Питер Ком, 1999. С. 615.)</w:t>
      </w:r>
    </w:p>
    <w:p>
      <w:pPr>
        <w:pStyle w:val="Style15"/>
        <w:rPr/>
      </w:pPr>
      <w:r>
        <w:rPr/>
        <w:t>14. Русалов В.М. Опросник формально-динамических свойств индивидуальности. М.: ИП РАН, 1997. С. 45.</w:t>
      </w:r>
    </w:p>
    <w:p>
      <w:pPr>
        <w:pStyle w:val="Style15"/>
        <w:rPr/>
      </w:pPr>
      <w:r>
        <w:rPr/>
        <w:t>15. Светозарова Н.Д. Интонационная система русского языка. Л</w:t>
      </w:r>
      <w:r>
        <w:rPr>
          <w:lang w:val="en-US"/>
        </w:rPr>
        <w:t xml:space="preserve">.: </w:t>
      </w:r>
      <w:r>
        <w:rPr/>
        <w:t>ЛГУ</w:t>
      </w:r>
      <w:r>
        <w:rPr>
          <w:lang w:val="en-US"/>
        </w:rPr>
        <w:t xml:space="preserve">, 1982. </w:t>
      </w:r>
      <w:r>
        <w:rPr/>
        <w:t>С</w:t>
      </w:r>
      <w:r>
        <w:rPr>
          <w:lang w:val="en-US"/>
        </w:rPr>
        <w:t>. 182.</w:t>
      </w:r>
    </w:p>
    <w:p>
      <w:pPr>
        <w:pStyle w:val="Style15"/>
        <w:rPr>
          <w:lang w:val="en-US"/>
        </w:rPr>
      </w:pPr>
      <w:r>
        <w:rPr>
          <w:lang w:val="en-US"/>
        </w:rPr>
        <w:t>THE CORRELATION OF FORMAL-DYNAMIC QUALITIES OF INDIVIDUALITY AND ACOUSTIC PARAMETERS OF SPEECH</w:t>
      </w:r>
    </w:p>
    <w:p>
      <w:pPr>
        <w:pStyle w:val="Style15"/>
        <w:rPr/>
      </w:pPr>
      <w:r>
        <w:rPr>
          <w:lang w:val="en-US"/>
        </w:rPr>
        <w:t xml:space="preserve">A. V. Nikonov (*), </w:t>
      </w:r>
      <w:r>
        <w:rPr/>
        <w:t>Е</w:t>
      </w:r>
      <w:r>
        <w:rPr>
          <w:lang w:val="en-US"/>
        </w:rPr>
        <w:t>. V. Belovol (**)</w:t>
      </w:r>
    </w:p>
    <w:p>
      <w:pPr>
        <w:pStyle w:val="Style15"/>
        <w:rPr>
          <w:lang w:val="en-US"/>
        </w:rPr>
      </w:pPr>
      <w:r>
        <w:rPr>
          <w:lang w:val="en-US"/>
        </w:rPr>
        <w:t>*Cand. sci. (psychology), professor, head of the chair of experimental and informational technologies, Institution of psychology, MSSU</w:t>
      </w:r>
    </w:p>
    <w:p>
      <w:pPr>
        <w:pStyle w:val="Style15"/>
        <w:rPr>
          <w:lang w:val="en-US"/>
        </w:rPr>
      </w:pPr>
      <w:r>
        <w:rPr>
          <w:lang w:val="en-US"/>
        </w:rPr>
        <w:t>**Cand. sci. (psychology), docent of the same chair, the same University</w:t>
      </w:r>
    </w:p>
    <w:p>
      <w:pPr>
        <w:pStyle w:val="Style15"/>
        <w:rPr>
          <w:lang w:val="en-US"/>
        </w:rPr>
      </w:pPr>
      <w:r>
        <w:rPr>
          <w:lang w:val="en-US"/>
        </w:rPr>
        <w:t>The correlations of formal-dynamic qualities of individuality and acoustic parameters of speech are considered. The results of the research showed that Ss of different temperamental groups have significantly different acoustic parameters of speech such as the frequency of basic tone (FBT) and the average first derivation of FBT while its decreasing. The significant inverse correlation between ergisity and FBT, average first derivation of FBT while its increasing and decreasing for spontaneous speech was found. For stereotype block speech the significant direct correlation between emotionality and dynamic parameters of speech (average first derivation of FBT during its increasing and decreasing, coefficient of variation) was found.</w:t>
      </w:r>
    </w:p>
    <w:p>
      <w:pPr>
        <w:pStyle w:val="Style15"/>
        <w:rPr>
          <w:lang w:val="en-US"/>
        </w:rPr>
      </w:pPr>
      <w:r>
        <w:rPr>
          <w:lang w:val="en-US"/>
        </w:rPr>
        <w:t>Key words: acoustic parameters of speech, frequency of basic tone, coefficient of variation, spontaneous speech, stereotype block speech, ergisity, emotionality.</w:t>
      </w:r>
    </w:p>
    <w:p>
      <w:pPr>
        <w:pStyle w:val="Style15"/>
        <w:jc w:val="right"/>
        <w:rPr/>
      </w:pPr>
      <w:r>
        <w:rPr/>
        <w:t>стр. 69</w:t>
      </w:r>
    </w:p>
    <w:p>
      <w:pPr>
        <w:pStyle w:val="Normal"/>
        <w:jc w:val="center"/>
        <w:rPr>
          <w:sz w:val="29"/>
          <w:szCs w:val="29"/>
        </w:rPr>
      </w:pPr>
      <w:r>
        <w:rPr>
          <w:sz w:val="29"/>
          <w:szCs w:val="29"/>
        </w:rPr>
        <w:t>ПСИХОЛОГИЯ ОТКЛОНЯЮЩЕГОСЯ ПОВЕДЕНИЯ. РОЛЬ ЭМОЦИОНАЛЬНОГО ОПЫТА ЖЕРТВ НАСИЛИЯ ДЛЯ САМОИДЕНТИЧНОСТИ ЖЕНЩИН, ЗАНИМАЮЩИХСЯ ПРОСТИТУЦИЕЙ (1)</w:t>
      </w:r>
    </w:p>
    <w:p>
      <w:pPr>
        <w:pStyle w:val="Style15"/>
        <w:rPr/>
      </w:pPr>
      <w:r>
        <w:rPr/>
        <w:t>Автор: Е. Т. Соколова (*), С. В. Ильина (**)</w:t>
      </w:r>
    </w:p>
    <w:p>
      <w:pPr>
        <w:pStyle w:val="Style15"/>
        <w:rPr/>
      </w:pPr>
      <w:r>
        <w:rPr/>
        <w:t>(c) 2000 г.</w:t>
      </w:r>
    </w:p>
    <w:p>
      <w:pPr>
        <w:pStyle w:val="Style15"/>
        <w:rPr/>
      </w:pPr>
      <w:r>
        <w:rPr/>
        <w:t>* Доктор психологических наук, профессор кафедры нейро- и патопсихологии факультета психологии МГУ им. М.В. Ломоносова</w:t>
      </w:r>
    </w:p>
    <w:p>
      <w:pPr>
        <w:pStyle w:val="Style15"/>
        <w:rPr/>
      </w:pPr>
      <w:r>
        <w:rPr/>
        <w:t>** Кандидат психологических наук, психолог Психиатрической клинической больницы N 12, Москва</w:t>
      </w:r>
    </w:p>
    <w:p>
      <w:pPr>
        <w:pStyle w:val="Style15"/>
        <w:rPr/>
      </w:pPr>
      <w:r>
        <w:rPr/>
        <w:t>Согласно современным исследованиям, насилие, пережитое в детстве, является фактором-предиктором для формирования пограничной личностной организации. Это позволяет выдвинуть гипотезу о том, что женщины, занимающиеся проституцией, обладают личностной структурой данного типа. Проведенное эмпирическое исследование подтверждает это предположение. Женщины, занимающиеся проституцией, значимо чаще, чем испытуемые контрольной группы, сообщают о пережитом в детстве сексуальном и физическом насилии; для них характерны типичные для пограничной личности черты диффузии идентичности, низкий уровень когнитивной оснащенности образа Я с высокой зависимостью от поля и значительным участием аффективных компонентов, опора на примитивные защитные механизмы. Обсуждаются обнаруженные у женщин, занимающихся проституцией, особые параметры образа Я, специфически связанные с этим родом деятельности и эмоциональным детским опытом.</w:t>
      </w:r>
    </w:p>
    <w:p>
      <w:pPr>
        <w:pStyle w:val="Style15"/>
        <w:rPr/>
      </w:pPr>
      <w:r>
        <w:rPr/>
        <w:t>Ключевые слова: женщины, занимающиеся проституцией; самоидентичность, фальшивое телесное Я, диффузия, расщепление.</w:t>
      </w:r>
    </w:p>
    <w:p>
      <w:pPr>
        <w:pStyle w:val="Style15"/>
        <w:rPr/>
      </w:pPr>
      <w:r>
        <w:rPr/>
        <w:t>ИССЛЕДОВАНИЕ ПРОСТИТУЦИИ КАК СОЦИАЛЬНОГО И ПСИХОЛОГИЧЕСКОГО ФЕНОМЕНА (КРАТКИЙ ИСТОРИЧЕСКИЙ ОБЗОР)</w:t>
      </w:r>
    </w:p>
    <w:p>
      <w:pPr>
        <w:pStyle w:val="Style15"/>
        <w:rPr/>
      </w:pPr>
      <w:r>
        <w:rPr/>
        <w:t>С легкой руки Р. Киплинга определение проституции как древнейшей профессии на земле получило широкое распространение. Однако это - заблуждение, ибо проституция не является ни древнейшей профессией, ни профессией вообще. На самом деле, как общественное явление, она "не просто совокупность проституток и их поведения, а плюс способы и агенты организации их деятельности... и постоянные потребители проституции, спрос со стороны которых ее воспроизводил" [1, с. 14]. Психологический же феномен проституции остается малоисследованным до сих пор. Мы полагаем, что проституция - это еще и особая структура личности, специфические особенности телесного "пласта" самосознания и особый детский опыт женщин, занимающихся ею.</w:t>
      </w:r>
    </w:p>
    <w:p>
      <w:pPr>
        <w:pStyle w:val="Style15"/>
        <w:rPr/>
      </w:pPr>
      <w:r>
        <w:rPr/>
        <w:t>Термин "проституция" появляется в России при Екатерине II, в это же время начались статистические исследования о развитии сифилиса по материалам военных госпиталей [1]. Возникновение же проституции датируется намного более ранним временем: документированные сведения о ней указывают на XVIII столетие. Как отмечает С.М. Соловьев, "бродячие" женщины наполняли любые людные места - базары, бани, блинные, харчевни. В прошлом столетии в науке разгорается жаркий спор о том, каковы же причины возникновения и неистребимого существования проституции на протяжении веков. В этой связи возникает две гипотезы. Первая из них - антропологическая, утверждавшая, что есть женщины, генетически обреченные на постоянное провоцирование проституции. По мнению исследователей данного направления, в общей массе населения есть особи дегенерирующие, вырождающиеся, как во всем живом. Это и есть постоянный "резерв" проституции, и именно поэтому справиться с ней невозможно. Антропометрические и биолого-физиологические исследования испытуемых в рамках данной концепции обнаруживают, среди прочего, интереснейшие черты личностей этих женщин, а именно: "бедный эмоциональный мир, погашенное материнское чувство, отсутствие стыдливости и альтруизма, лживость, тщеславие, моральная неразвитость и неумение планировать" [17]. Не удаляясь в сферу научных спекуляций, отметим, что многие из этих черт спустя много лет стали диагностическими категориями ряда личностных расстройств, в частности, пограничного и нарциссического. Другая любопытная деталь - уже в этот период в результате</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Выполнено при поддержке РФФИ, гранты N 96-06-80327 и N 00-06-80047.</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водящихся опросов появляются и накапливаются сведения о том, что значительный процент в контингенте испытуемых занимают женщины изнасилованные (часто в детстве), соблазненные и брошенные любовниками, решившие своей последующей безнравственной жизнью отомстить обманувшим их мужчинам [11].</w:t>
      </w:r>
    </w:p>
    <w:p>
      <w:pPr>
        <w:pStyle w:val="Style15"/>
        <w:rPr/>
      </w:pPr>
      <w:r>
        <w:rPr/>
        <w:t>К другой гипотезе - социологической - примкнула подавляющая часть изучающих феномен проституции, считавших, что ничто так не способствует ее распространению, как безысходная материальная нужда и законодательная необеспеченность женщины на рынке труда [1]. Исследователи выделили две основные формы проституции: официально признанную ("поднадзорную") и неофициальную ("гражданскую"). По уровню доходов и типу потребителей женщины подразделялись на три основных класса: высший ("камелии"), состоящий в основном из иностранок, преимущественно француженок или немок, средний ("мещанский"), низший ("панельный"). Социологи и медики отмечают, что уровень сексуальных нагрузок был у уличных женщин чрезвычайно высок - на Рождество и Пасху в самых дешевых заведениях на одну женщину приходилось до 60-80 человек в сутки [1,9]. Исследования показали, что по отношению к сексуальной жизни их можно было разделить на три группы: самую большую составляли женщины равнодушно-апатичные, безразличные; женщины другой группы испытывали отвращение и негативное отношение к сексу; самую небольшую группу составляли женщины, по сути, гиперсексуальные, которые "отдавались, как истинные вакханки, с горячностью и страстью" ([11], стр. 71). Заметим, что, как сейчас известно, негативное, безразличное или излишне пристрастное отношения к сексу часто обнаруживают у жертв сексуального насилия в детстве, пытающихся таким образом справиться с переживаниями вины и отвращения, или страдающих от последствий слишком ранней сексуальной стимуляции.</w:t>
      </w:r>
    </w:p>
    <w:p>
      <w:pPr>
        <w:pStyle w:val="Style15"/>
        <w:rPr/>
      </w:pPr>
      <w:r>
        <w:rPr/>
        <w:t>Дальнейшее изучение проблемы проституции постигает такая же участь, как и проблемы сексуального насилия - исследования, публикации, дискуссии на эту тему на долгие годы исчезают из отечественной научной и публицистической литературы. Фактически существование проституции отрицается, хотя в это же время проводятся юридические и социологические исследования проституции под грифом "Для служебного пользования".</w:t>
      </w:r>
    </w:p>
    <w:p>
      <w:pPr>
        <w:pStyle w:val="Style15"/>
        <w:rPr/>
      </w:pPr>
      <w:r>
        <w:rPr/>
        <w:t>СОВРЕМЕННЫЕ ИССЛЕДОВАНИЯ ПРОСТИТУЦИИ В СОЦИОЛОГИЧЕСКОМ И ПСИХОЛОГИЧЕСКОМ КОНТЕКСТАХ</w:t>
      </w:r>
    </w:p>
    <w:p>
      <w:pPr>
        <w:pStyle w:val="Style15"/>
        <w:rPr/>
      </w:pPr>
      <w:r>
        <w:rPr/>
        <w:t>В 1980-х гг. появляются первые публикации, сначала в ежедневных газетах, потом и в серьезных научных журналах [2]. При изучении российских исследований последних лет поражает то, что более чем за 100 лет жизнь, быт "продажных женщин", их социальная стратификация ничуть не изменились. Все так же существуют три класса: валютные, или элитные проститутки; "уличные", занимающиеся этим ремеслом в Москве на Тверской, в Петербурге - на Невском, и "вокзальные", такие же нищие, оборванные, грязные и больные, как и 100 лет назад [6]. Если социологическое, сексологическое и медицинское изучение проституции в России можно считать возродившимся, то психологические исследования только начинаются. Отметим, что и зарубежные исследования проституции как психологического феномена не относятся к числу распространенных. Вторичное "открытие" этой проблемы происходит примерно в то же самое время, что и признание других общественных проблем, требующих пристального психологического изучения, в частности, проблемы сексуального насилия в семье. Вопрос о взаимосвязи сексуального или иного насилия в детстве и последующем вовлечении в занятия проституцией начинает возникать еще позже, в самом конце 1980-х гг. Так, исследование девочек-подростков, занимающихся проституцией, показало, что такая связь существует: вовлечение в сексуальный бизнес происходит преимущественно потому, что дети, подвергающиеся насилию в семье, убегают из дома на улицу [34]. Вместе с тем, проблема личностной специфики женщин, занимающихся проституцией, их семейной и личной истории пока не ставится, акцент, как и столетие назад, делается преимущественно на социальном аспекте этого явления. В этой связи небезынтересны немецкие экспериментальные исследования проституции как "совладания" (coping) с опытом пережитого насилия [31], которые можно рассматривать в качестве одного из ракурсов проблемы саморегуляции.</w:t>
      </w:r>
    </w:p>
    <w:p>
      <w:pPr>
        <w:pStyle w:val="Style15"/>
        <w:rPr/>
      </w:pPr>
      <w:r>
        <w:rPr/>
        <w:t>Американские исследователи обнаружили большое количество случаев изнасилования, инцеста и других видов сексуальных травм в истории жизни молодых девушек, занимающихся проституцией [21, 23, 24]. Теоретико- методологической основой большинства эмпирических исследований, по преимуществу, становится когнитивная психология и теории социального научения: в качестве исследовательского инструментария выступают опросниковые процедуры, а полученные результаты трактуются в терминах обучения неадаптивным моделям поведения. В частности, полагается, что любая внутрисемейная травма делает подростка более склонным к делинквентному поведению, но сексуальная травма, в контексте гендерных различий сексуального развития, формирует специфические стратегии "совладания", в частности, заставляет этих девушек искать партнеров намного более старшего возраста и в гораздо</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ьшем количестве, чем это происходит обычно [30]. Схожие результаты продемонстрировало исследование промискуитетных тенденций у подростков мужского пола: слишком ранняя, допубертатная сексуальная инициализация с женщиной, старшей по возрасту более, чем на два года, статистически значимо взаимосвязана с большим, чем в норме, количеством сексуальных партнерш впоследствии [35].</w:t>
      </w:r>
    </w:p>
    <w:p>
      <w:pPr>
        <w:pStyle w:val="Style15"/>
        <w:rPr/>
      </w:pPr>
      <w:r>
        <w:rPr/>
        <w:t>В нашей стране клинико-психологические исследования проституции пока практически отсутствуют, хотя необходимость их очевидна [1]. Отдельные исследователи осуществляют социологический, статистико-эпидемиологический анализ, указывают на неразработанность и непроясненность данной проблемы как собственно психологической. Вместе с тем, внимательное прочтение посвященных проституции работ позволяет прийти к выводу, что личность женщины, занимающейся проституцией, обладает определенными, специфическими особенностями. Дальнейшее изучение этой проблемы продемонстрировало, что, хотя проституция и может быть попыткой справиться с перенесенным в детстве насилием, к такому способу совладания с насильственным опытом прибегают именно те жертвы дурного обращения, которые оказались без психологической помощи [31]. Таким образом, можно предположить, что именно нераскрытое или скрываемое насилие оказывается мощным фактором-предиктором для последующего вовлечения в проституцию, или для формирования паттернов промискуитетного поведения. Формально не являясь проституцией, промискуитет становится трудно выявляемым симптомом ненасыщаемого "аффилиативного голода", столь характерного для пограничной личностной организации [4]. Предлагаемый ракурс теоретического и эмпирического изучения проблемы не является ни общепринятым, ни достаточно подтвержденным уже имеющимися исследованиями. Можно отыскать некоторые фрагментарные данные о взаимосвязи пережитого в детстве насилия и последующего вовлечения в занятия проституцией в исследовании специалистов разных стран, однако трудно сказать, что релевантные результаты уже получены.</w:t>
      </w:r>
    </w:p>
    <w:p>
      <w:pPr>
        <w:pStyle w:val="Style15"/>
        <w:rPr/>
      </w:pPr>
      <w:r>
        <w:rPr/>
        <w:t>Все это позволило нам обосновать научную актуальность реализованного исследования, в ходе которого эмпирически проверялись следующие гипотезы: детский эмоциональный опыт женщин, занимающихся проституцией, содержит интенсивные переживания сексуального, физического и психологического насилия. Поскольку исследования последних лет показывают, что пережитое в детстве насилие является мощным фактором-предиктором развития пограничной и/или нарциссической личностной структуры, это позволяет предположить, что женщины, занимающиеся проституцией, обладают личностной структурой такого типа [5].</w:t>
      </w:r>
    </w:p>
    <w:p>
      <w:pPr>
        <w:pStyle w:val="Style15"/>
        <w:rPr/>
      </w:pPr>
      <w:r>
        <w:rPr/>
        <w:t>Целью нашего исследования стали психологический анализ и выявление особенностей самоидентичности женщин, занимающихся проституцией, в связи с эмоциональным опытом насилия, пережитого в детстве. В связи с этим были сформулированы следующие задачи исследования:</w:t>
      </w:r>
    </w:p>
    <w:p>
      <w:pPr>
        <w:pStyle w:val="Style15"/>
        <w:rPr/>
      </w:pPr>
      <w:r>
        <w:rPr/>
        <w:t>1. Анализ психосоциальных (семейных) и клинико-психологических факторов и условий формирования жертвенной, виктимной личностной организации и личностного стиля.</w:t>
      </w:r>
    </w:p>
    <w:p>
      <w:pPr>
        <w:pStyle w:val="Style15"/>
        <w:rPr/>
      </w:pPr>
      <w:r>
        <w:rPr/>
        <w:t>2. Сопоставление фазовых системообразующих особенностей самосознания и образа Я в группе женщин, занимающихся проституцией, и группе пациентов с личностными расстройствами, выступившей как группа сравнения, для выявления личностных особенностей, определяющих риск подверженности насилию.</w:t>
      </w:r>
    </w:p>
    <w:p>
      <w:pPr>
        <w:pStyle w:val="Style15"/>
        <w:rPr/>
      </w:pPr>
      <w:r>
        <w:rPr/>
        <w:t>3. Разработка и апробация психодиагностических приемов и процедур обработки эмпирических данных, адекватных задачам выявления, анализа и психологической квалификации последствий, которые имеет для личности и самосознания эмоциональный опыт сексуального, физического и/или психологического насилия, перенесенного в детстве и отрочестве.</w:t>
      </w:r>
    </w:p>
    <w:p>
      <w:pPr>
        <w:pStyle w:val="Style15"/>
        <w:rPr/>
      </w:pPr>
      <w:r>
        <w:rPr/>
        <w:t>ЭМОЦИОНАЛЬНЫЙ ОПЫТ НАСИЛИЯ И ЕГО СВЯЗЬ С ОСОБЕННОСТЯМИ САМОИДЕНТИЧНОСТИ ЖЕНЩИН, ЗАНИМАЮЩИХСЯ ПРОСТИТУЦИЕЙ: ОПЫТ КЛИНИКО-ПСИХОЛОГИЧЕСКОГО ИССЛЕДОВАНИЯ</w:t>
      </w:r>
    </w:p>
    <w:p>
      <w:pPr>
        <w:pStyle w:val="Style15"/>
        <w:rPr/>
      </w:pPr>
      <w:r>
        <w:rPr/>
        <w:t>Теоретико-методологический контекст исследования. Одна из основных методологических проблем, возникающих в исследованиях такого рода - это проблема достоверности сведений о пережитом насилии. Ученые, занимающиеся эпидемиологическими исследованиями сексуального насилия в популяции, так же как и некоторые психологи-практики утверждают, что научное сообщество склонно скорее недооценивать, чем переоценивать количество подобных случаев. Однако не менее сильны голоса скептиков, одни из которых ссылаются на известный пересмотр З. Фрейдом теории "семейного соблазнения", другие связывают исследовательский "бум" вокруг проблематики насилия со своеобразной модой и агрессивностью феминистского движения, третьи сосредотачиваются на критике и совершенствовании "технологии" исследования, уповая на спасительную силу статистики и магию больших репрезентативных выборок, математических моделей и пр. в противовес знаниям, извлекаемым идеосинкразическим путем, методом изучения индивидуальных случаев, прецедентов (case</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study), в рамках психотерапевтического процесса или проективного обследования.</w:t>
      </w:r>
    </w:p>
    <w:p>
      <w:pPr>
        <w:pStyle w:val="Style15"/>
        <w:rPr/>
      </w:pPr>
      <w:r>
        <w:rPr/>
        <w:t>Один из путей вывода исследований проблематики насилия из методологического тупика, как нам представляется, лежит, во-первых, в освобождении проблемы насилия от ореола "скандальности" и, во-вторых, рассмотрении ее в контексте различения методологии субъект-объектного познания и субъект-субъектного понимания, что соответствует различиям классической естественно-научной и гуманитарной парадигмы. Если касаться нашего первого замечания, то рассказы по памяти о "фактах" насилия в любом случае демонстрируют высокую готовность к воспроизведению его образов, повышенную сенсибильность и актуальность подозрительно-враждебной установки. Как любые образы восприятия или памяти, понятия, убеждения, они подвержены многообразным "искажениям" со стороны прошлого, настоящего и будущего, несут отпечаток индивидуальности когнитивного и личностного "устройства" человека, являются смесью факта и фикции, имеют порой длинную временную историю напластования различных эмоциональных переживаний, бессознательных подтасовок, рефлексивных переосмыслений.</w:t>
      </w:r>
    </w:p>
    <w:p>
      <w:pPr>
        <w:pStyle w:val="Style15"/>
        <w:rPr/>
      </w:pPr>
      <w:r>
        <w:rPr/>
        <w:t>Некоторые закономерности и психологические механизмы бессознательной саморегуляции, ответственные за искажения подобного рода аффективно- когнитивных комплексов, были описаны уже в раннем психоанализе; достаточно и уместно сослаться здесь на известный случай Анны О. [18], открывший тонкое переплетение "реальных" и трансферентных / контртрансферентных событий. В дальнейшем источники и функции подобных искажений уточнялись сторонниками ревизии "метапсихологических построений психоанализа (Н. Hartmann, D. Rapaport, R. Schafer), переформулировались и экспериментально изучались в 50-60 гг. в рамках системных исследований New Look (J. Bruner, G. Klein, R. Gardner, Н. Witkin), в последние годы интерес к этой проблематике возродился под влиянием теории "объектных отношений" и сфокусирован на процессе формирования "Я и объект-репрезентаций" (М. Klein, Н. Kohut, О. Kemberg). Эта линия научных изысканий на протяжении многих лет привлекала наше внимание и служила путеводной нитью проводимых исследований "искажения" самосознания и самоидентичности у пациентов с расстройствами личности. Настоящее исследование встраивается, таким образом, в обозначенный контекст.</w:t>
      </w:r>
    </w:p>
    <w:p>
      <w:pPr>
        <w:pStyle w:val="Style15"/>
        <w:rPr/>
      </w:pPr>
      <w:r>
        <w:rPr/>
        <w:t>Возвращаясь к вопросу о "достоверности" рассказов пациентов о насилии, стоит заметить, что ни одно "признание" пациента не может быть верифицировано на достоверность, по крайней мере так, как это делается в криминалистике, где чистосердечное признание нуждается в подтверждении со стороны объективных фактов; психолог-диагност или психотерапевт вообще находятся в принципиально иной позиции по отношению к своему "объекту". Все, что психолог может (и делает) - это вместе с пациентом, в общении-диалоге, "вживаясь в его шкуру", понять, каким именно способом пациент видит, слышит, чувствует, строит концепции; самое большое - отважиться подвергнуть проверке и интерпретации его идеосинкразический способ добывания фактов и внутреннюю логику установления причинно-следственных связей, многообразные следствия сообщенного, их смыслы, совершенные на их основе поступки, сами становящиеся причинами не в меньшей степени, чем породившие их первопричины. Причем "достоверность" сообщенного верифицируется здесь не иначе как через достоверность понимания внутреннего мира переживаний одного человека другим, как достоверность интерпретации-в-общении. Речь идет, конечно, об особых формах общения, где весь смысл и состоит в попытках понимания (в том числе, и попытках уклонения от него), что мы и наблюдаем в психотерапевтических взаимоотношениях трансфера и контртрансфера. Здесь имеет смысл сослаться на нашу приверженность двум, на первый взгляд несовместимым или пока еще не достаточно синтезированным методологическим традициям - диалогической и герменевтической, которые обе тесно связаны с процессами познания как они понимаются в гуманитарных науках, где фундаментальным вопросом является вопрос не "факта", но смысла, где по изящному выражению Гадамера, "...психолог не принимает утверждение пациента за чистую монету, но задается вопросом о том, что происходит в бессознательном пациента. Таким же образом историк толкует записанные факты, чтобы раскрыть истинный смысл, который они выражают, но также и скрывают" (цит. по [19], с. 516). В этой связи подчеркнем, что основным методом настоящего исследования выступала интерпретация смысла текста, порождаемого в общении двух индивидуальностей, пациента и психолога, полуструктурированном рамками предлагаемых методик, благодаря которым это общение происходило. Именно по причине несомненного влияния контекста общения, толкования рассказов, образов и метафор проективного текста принципиально многозначны и открыты для ре- интерпретаций "третьей стороной" - читателями. Следуя этой логике, нам казалось обоснованным в качестве альтернативы "насилию-как-факту" обратиться к понятию "эмоциональный опыт насилия", имея в виду сложный комплекс эмоциональных запечатлений, образов памяти, фантазий, который может иметь различную степень дифференцированности, в котором по-разному соотнесены</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митивные и высокоуровневые образования, когнитивные и аффективные компоненты, причем каждый этап онтогенеза самосознания привносит в содержание и структуру этого комплекса свой специфический вклад. Таким образом, устанавливать причинно-следственные связи между "насилием" и последующей историей развития личности мы можем лишь путем гипотетических реконструкций, опираясь на субъективную логику пациента, в поисках смысла доверяя ей и собственной способности эмпатического понимания Другого.</w:t>
      </w:r>
    </w:p>
    <w:p>
      <w:pPr>
        <w:pStyle w:val="Style15"/>
        <w:rPr/>
      </w:pPr>
      <w:r>
        <w:rPr/>
        <w:t>Предложенная трактовка категории "эмоционального опыта насилия" тесно перекликается с используемыми в современном психоанализе понятиями "Я- и объект-репрезентации". Как и эмоциональный опыт, репрезентации не являются точным "отражением" Я или объекта, а представляют собой интрапсихические паттерны, которые претерпевают изменения со стороны того или иного бессознательного процесса (любви или ненависти), со стороны фантазий, защитных механизмов и способности к "проверке" реальности [8, 28, 32]. Предполагается, что интеграция репрезентаций осуществляется в ходе сложной динамики отношений Я - Другой и прогрессирующей интернализации постепенно дифференцирующихся репрезентаций, причем успешность или неудача в разрешении специфических задач развития этих отношений на каждом из определенных критических этапов онтогенеза Я определяет степень внутренней связности частных репрезентаций в итоговой самоидентичности, что предлагается рассматривать в качестве главного критерия как зрелости личности, так и ее патологии (Э. Эриксон, О. Кернберг, Н. Kohut, S. Akhtar, М. Mahler). Отвлекаясь от нюансов и известных противоречий в трактовках этого процесса разными авторами, все же можно выделить два центральных синдрома нарушения самоидентичности, соотносимых преимущественно с пограничной и нарциссической патологией личностной организации: синдром "диффузии самоидентичности" и синдром "грандиозного Я"[22, 33].</w:t>
      </w:r>
    </w:p>
    <w:p>
      <w:pPr>
        <w:pStyle w:val="Style15"/>
        <w:rPr/>
      </w:pPr>
      <w:r>
        <w:rPr/>
        <w:t>В настоящем исследовании мы попытались применить разработанный подход к изучению влияния эмоционального опыта насилия на особенности самоидентичности женщин, занимающихся проституцией. При этом выделялись и эмпирически исследовались такие формальные и содержательные ее "параметры", как пространственно-временная дифференцированность/интегри-рованность; аутентичность/фальшивость; противоречивость/самопоследовательность, полоролевая самотождественность/инверсия, проявляющиеся как на уровне телесного, так и психосоциального Я. Предполагалось также, что нарушения самоидентичности следует рассматривать во взаимосвязи с двумя другими базовыми характеристиками личностной организации - репертуаром защитных механизмов и способами тестирования, или проверки, реальности, единство и индивидуальную вариативность которых обеспечивает когнитивный стиль личности.</w:t>
      </w:r>
    </w:p>
    <w:p>
      <w:pPr>
        <w:pStyle w:val="Style15"/>
        <w:rPr/>
      </w:pPr>
      <w:r>
        <w:rPr/>
        <w:t>МЕТОДИКА</w:t>
      </w:r>
    </w:p>
    <w:p>
      <w:pPr>
        <w:pStyle w:val="Style15"/>
        <w:rPr/>
      </w:pPr>
      <w:r>
        <w:rPr/>
        <w:t>Выбор методик определялся предметом, целями и задачами исследования. Использовались тест Роршаха, ТАТ, тест вставленных фигур Виткина, Рисунок человека, Рисунок несуществующего животного, методика исследования самооценки с проективными свободными шкалами (модификация Е.Т. Соколовой) и ряд разработанных и модифицированных в соответствии с целями и задачами настоящего исследования проективных методических процедур, схем анализа и обработки данных, таких, как Шкала оценки интенсивности эмоционального опыта пережитого насилия, методика "Пять событий детства", проективный рисунок "Семья, в которой я вырос". Психодиагностическое обследование предваряло интервью, целью которого было установление эмоционального контакта с испытуемыми и получение сведений о раннем периоде жизни. Большинство выбранных для исследования методик были проективными, т.е. представляли собой неопределенные стимулы, на которые испытуемый проецирует собственные бессознательные опасения, фантазии, представления и т.д. Статистическая обработка результатов включала процедуру кластерного анализа, применение непараметрического коэффициента корреляции Спирмена, различия между группами анализировались с помощью статистики Вилкоксона для независимых выборок.</w:t>
      </w:r>
    </w:p>
    <w:p>
      <w:pPr>
        <w:pStyle w:val="Style15"/>
        <w:rPr/>
      </w:pPr>
      <w:r>
        <w:rPr/>
        <w:t>Объект исследования</w:t>
      </w:r>
    </w:p>
    <w:p>
      <w:pPr>
        <w:pStyle w:val="Style15"/>
        <w:rPr/>
      </w:pPr>
      <w:r>
        <w:rPr/>
        <w:t>Исследование проводилось на базе клиники филиала ЦНИКВИ. В нем приняло участие 30 женщин, занимающихся проституцией от полугода до 5 лет, средний возраст 23.7 (?0.7) лет, и проходящих лечение в клинике по поводу различных венерических заболеваний, в основном, сифилиса. Результаты исследования этой группы сопоставлялись с результатами обследования контрольной группы - 76-и пациентов Психиатрической больницы N 12 г. Москвы с расстройствами личности пограничного уровня, средний возраст 36.9 (?0.5) лет.</w:t>
      </w:r>
    </w:p>
    <w:p>
      <w:pPr>
        <w:pStyle w:val="Style15"/>
        <w:rPr/>
      </w:pPr>
      <w:r>
        <w:rPr/>
        <w:t>РЕЗУЛЬТАТЫ ИССЛЕДОВАНИЯ И ИХ ОБСУЖДЕНИЕ</w:t>
      </w:r>
    </w:p>
    <w:p>
      <w:pPr>
        <w:pStyle w:val="Style15"/>
        <w:rPr/>
      </w:pPr>
      <w:r>
        <w:rPr/>
        <w:t>Из данных проективных методик, направленных на выявление и анализ ранних детских воспоминаний, и материалов клинического интервью, следует, что в раннем опыте женщин-испытуемых интенсивность эмоционального опыта сексуального и физического насилия действительно высока и превышает таковую не только в среднем в популяции, но и среди пациентов с личностными расстройствами, выступивших как группа сравнения. Кроме того, опыт насилия у этих женщин часто сочетается с эмоциональной депривацией в виде разрывов важнейших для ребенка эмоциональных связей со значимыми Другими, в первую очередь, с матерью.</w:t>
      </w:r>
    </w:p>
    <w:p>
      <w:pPr>
        <w:pStyle w:val="Style15"/>
        <w:rPr/>
      </w:pPr>
      <w:r>
        <w:rPr/>
        <w:t>Диагностические данные теста "Рисунок человека". Рассмотрим результаты исследования с помощью методики "Рисунок человека", поскольку изображение человеческой фигуры своего и</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тивоположного пола репрезентирует образ телесного Я субъекта, т.е. совокупность представлений о собственной телесности, половой идентификации, границах тела и, что особенно важно, эмоциональном отношении к нему, приятии/неприятии телесности в целом и телесных отправлений, в частности. За единицу анализа был принят уровень дифференцированности и интегрированности образа Я, измеряемый по шкале Н. Marlens и Н. Witkin. Кроме того, в соответствии с задачами исследования и с учетом всего массива диагностических данных введен ряд дополнительных категорий - шкал оценки рисунка, гипотетически "патогномоничных" эмоциональному опыту сексуального и физического злоупотребления: наличие/отсутствие инверсии пола, целостность/фрагментированностъ образа Я, высокий/низкий уровень проницаемости границ изображенных фигур, сжатые вместе/нормально расставленные ноги, наличие/отсутствие "генитального акцента".</w:t>
      </w:r>
    </w:p>
    <w:p>
      <w:pPr>
        <w:pStyle w:val="Style15"/>
        <w:rPr/>
      </w:pPr>
      <w:r>
        <w:rPr/>
        <w:t>Наличие инверсии пола констатируется, если испытуемый изображает первой фигуру противоположного пола. Согласно Н. Marlens, порядок рисования фигуры своего или противоположного пола считается проекцией эмоционально- ценностного отношения рисующего к собственной половой принадлежности и идентичности. Под целостностью телесного образа Я на рисунке мы подразумевали наличие всех основных частей тела, т.е. целиком прорисованной фигуры, черт лица, одежды; отсутствие важных частей тела квалифицировалось как фрагментированностъ телесного образца Я. Уровень проницаемости границ изображенных фигур переживания вторжения в телесные и психологические границы, ощущение их хрупкими, неопределенными или неустойчивыми будут проецироваться на изображение человеческой фигуры в виде неравномерной линии контура, разрывов и пропусков, различных "повреждений" изображения, например, таких, как зачеркивание или излишне грубая штриховка.</w:t>
      </w:r>
    </w:p>
    <w:p>
      <w:pPr>
        <w:pStyle w:val="Style15"/>
        <w:rPr/>
      </w:pPr>
      <w:r>
        <w:rPr/>
        <w:t>Следующие три категории анализа были выделены на основе исследований R.A. Hibbard, G.L. Hartman [26], [27]. Как показывают исследования этих авторов, наличие сжатых вместе ног у фигуры человека - это характерная деталь в изображениях человеческой фигуры у детей, переживших сексуальное насилие, что передает состояние напряженности, "зажатости". Преувеличение размеров отдельных частей человеческой фигуры мы трактуем метафорически-буквально как преувеличение субъективной значимости и ценности их. Преувеличенно большие руки - также типичная характеристика рисунков жертв сексуального злоупотребления; при количественном анализе этот показатель учитывался для фигур человека обоего пола, поскольку преувеличенно</w:t>
      </w:r>
    </w:p>
    <w:p>
      <w:pPr>
        <w:pStyle w:val="Style15"/>
        <w:rPr/>
      </w:pPr>
      <w:r>
        <w:rPr/>
        <w:t>Таблица 1. Сведения о семейной ситуации в контрольной и экспериментальной группах (в %)</w:t>
      </w:r>
    </w:p>
    <w:tbl>
      <w:tblPr>
        <w:tblW w:w="5820" w:type="dxa"/>
        <w:jc w:val="left"/>
        <w:tblInd w:w="-104" w:type="dxa"/>
        <w:tblLayout w:type="fixed"/>
        <w:tblCellMar>
          <w:top w:w="45" w:type="dxa"/>
          <w:left w:w="45" w:type="dxa"/>
          <w:bottom w:w="45" w:type="dxa"/>
          <w:right w:w="45" w:type="dxa"/>
        </w:tblCellMar>
      </w:tblPr>
      <w:tblGrid>
        <w:gridCol w:w="2879"/>
        <w:gridCol w:w="1186"/>
        <w:gridCol w:w="1755"/>
      </w:tblGrid>
      <w:tr>
        <w:trPr>
          <w:trHeight w:val="690" w:hRule="atLeast"/>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бытия семейной жизни</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трольная групп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спериментальная группа</w:t>
            </w:r>
          </w:p>
        </w:tc>
      </w:tr>
      <w:tr>
        <w:trPr>
          <w:trHeight w:val="300" w:hRule="atLeast"/>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изическое насилие</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5</w:t>
            </w:r>
          </w:p>
        </w:tc>
      </w:tr>
      <w:tr>
        <w:trPr>
          <w:trHeight w:val="330" w:hRule="atLeast"/>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ексуальное насилие</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7</w:t>
            </w:r>
          </w:p>
        </w:tc>
      </w:tr>
      <w:tr>
        <w:trPr>
          <w:trHeight w:val="285" w:hRule="atLeast"/>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мерть одного из родителей</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3</w:t>
            </w:r>
          </w:p>
        </w:tc>
      </w:tr>
      <w:tr>
        <w:trPr>
          <w:trHeight w:val="285" w:hRule="atLeast"/>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вод родителей</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3</w:t>
            </w:r>
          </w:p>
        </w:tc>
      </w:tr>
      <w:tr>
        <w:trPr>
          <w:trHeight w:val="285" w:hRule="atLeast"/>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личие отчима или мачехи</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r>
      <w:tr>
        <w:trPr>
          <w:trHeight w:val="735" w:hRule="atLeast"/>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личие в семье родственника, страдающего алкоголизмом или наркоманией</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8</w:t>
            </w:r>
          </w:p>
        </w:tc>
      </w:tr>
      <w:tr>
        <w:trPr>
          <w:trHeight w:val="735" w:hRule="atLeast"/>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мещение в пятидневные ясли и детский сад, интернат или другое воспитательное учреждение</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r>
      <w:tr>
        <w:trPr>
          <w:trHeight w:val="255" w:hRule="atLeast"/>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ть оставила семью</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r>
      <w:tr>
        <w:trPr>
          <w:trHeight w:val="570" w:hRule="atLeast"/>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 знают родителей (сироты, отказники)</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r>
    </w:tbl>
    <w:p>
      <w:pPr>
        <w:pStyle w:val="Style15"/>
        <w:rPr/>
      </w:pPr>
      <w:r>
        <w:rPr/>
        <w:t>большие руки у фигуры собственного пола можно толковать как защиту по типу идентификации с агрессором.</w:t>
      </w:r>
    </w:p>
    <w:p>
      <w:pPr>
        <w:pStyle w:val="Style15"/>
        <w:rPr/>
      </w:pPr>
      <w:r>
        <w:rPr/>
        <w:t>Изображение гениталий статистически чаще встречается в рисунках детей - жертв сексуального насилия, чем в обычной выборке, в то же время, подчеркивают исследователи, эта характеристика не является абсолютным диагностическим критерием, а выступает лишь как тенденция, отчетливо заметная при обследовании репрезентативных выборок. Мы предлагаем категорию "генитального акцента" для обозначения преувеличенного внимания рисующего к этой телесной области, как и предыдущий критерий, указывающего на повышенную субъективную значимость этой части телесного Я, вносящего своего рода перекос и искажение сбалансированности "пространства" телесной самоидентичности. В отличие от детей, взрослые крайне редко изображают анатомически подробное обнаженное тело или прорисовывают его в анатомических подробностях; если же подобные "особые феномены" отмечаются (и не только в тесте "Рисунок человека", но и в тесте Роршаха), то патогномоничность их расстройствам личности возрастает.</w:t>
      </w:r>
    </w:p>
    <w:p>
      <w:pPr>
        <w:pStyle w:val="Style15"/>
        <w:rPr/>
      </w:pPr>
      <w:r>
        <w:rPr/>
        <w:t>Очень часто поза и расположение частей тела и деталей одежды на рисунке таково, как если бы изображенный человек пытался как-то защитить или скрыть, спрятать генитальную область. Так, например, испытуемые часто изображали фигуру, стоящую с засунутыми в карманы руками, при этом изображение пояса и карманов выделялось другим цветом, жирными линиями или штриховкой. Само по себе это вряд ли в ста процентах случаев указывает на внимание к гениталиям, однако эти рисунки имеют одну необычную особенность: у большинства изображенных фигур ноги сдвинуты вместе. Это крайне неудобная, неустойчивая поза, связанная с напряжением мышц ног и тазовой области, которую, например, принимает человек, не желающий показать, что у него сильно разболелся живот. Изображенная таким образом фигура выглядит так, как если бы человек, держа руки в</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Особенности телесного образа Я в контрольной и экспериментальной группах</w:t>
      </w:r>
    </w:p>
    <w:tbl>
      <w:tblPr>
        <w:tblW w:w="5760" w:type="dxa"/>
        <w:jc w:val="left"/>
        <w:tblInd w:w="-104" w:type="dxa"/>
        <w:tblLayout w:type="fixed"/>
        <w:tblCellMar>
          <w:top w:w="45" w:type="dxa"/>
          <w:left w:w="45" w:type="dxa"/>
          <w:bottom w:w="45" w:type="dxa"/>
          <w:right w:w="45" w:type="dxa"/>
        </w:tblCellMar>
      </w:tblPr>
      <w:tblGrid>
        <w:gridCol w:w="2819"/>
        <w:gridCol w:w="1186"/>
        <w:gridCol w:w="1755"/>
      </w:tblGrid>
      <w:tr>
        <w:trPr>
          <w:trHeight w:val="660" w:hRule="atLeast"/>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атегория анализа</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трольная групп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спериментальная группа</w:t>
            </w:r>
          </w:p>
        </w:tc>
      </w:tr>
      <w:tr>
        <w:trPr>
          <w:trHeight w:val="330" w:hRule="atLeast"/>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версия пола</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 +/- 0.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 +/- 0.9</w:t>
            </w:r>
          </w:p>
        </w:tc>
      </w:tr>
      <w:tr>
        <w:trPr>
          <w:trHeight w:val="330" w:hRule="atLeast"/>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ровень проницаемости границ</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9+/- 0.0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 +/-0.12</w:t>
            </w:r>
          </w:p>
        </w:tc>
      </w:tr>
      <w:tr>
        <w:trPr>
          <w:trHeight w:val="330" w:hRule="atLeast"/>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рагментированность</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 +/- 0.0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5 +/-0.17</w:t>
            </w:r>
          </w:p>
        </w:tc>
      </w:tr>
      <w:tr>
        <w:trPr>
          <w:trHeight w:val="300" w:hRule="atLeast"/>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жатые вместе ноги</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4 +/- 0.0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 +/- 0.09</w:t>
            </w:r>
          </w:p>
        </w:tc>
      </w:tr>
      <w:tr>
        <w:trPr>
          <w:trHeight w:val="330" w:hRule="atLeast"/>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увеличенно большие руки</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 +/-0.0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 +/- 0.09</w:t>
            </w:r>
          </w:p>
        </w:tc>
      </w:tr>
      <w:tr>
        <w:trPr>
          <w:trHeight w:val="375" w:hRule="atLeast"/>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енитальный акцент</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0 +/- 0.0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 +/- 0.27</w:t>
            </w:r>
          </w:p>
        </w:tc>
      </w:tr>
    </w:tbl>
    <w:p>
      <w:pPr>
        <w:pStyle w:val="Style15"/>
        <w:rPr/>
      </w:pPr>
      <w:r>
        <w:rPr/>
        <w:t>карманах, тем самым поддерживал сдвинутыми вместе собственные ноги. Другой пример касается изображения обнаженной человеческой фигуры своего пола без половых признаков, тогда как фигура противоположного пола изображена в одежде. Такой рисунок может являться способом продемонстрировать окружающим собственную "генитальную неуязвимость": "Смотрите, у меня "там" ничего нет!". Еще более иллюстративным является пример рисунков, на которых изображенные персонажи прикрывают скрещенными руками низ живота. Для испытуемых эта категория оказалась наиболее типичной среди всех анализируемых показателей. Абсолютное большинство испытуемых демонстрируют повышенное внимание к этой части рисунка, хотя оно может быть выражено с разной степенью интенсивности.</w:t>
      </w:r>
    </w:p>
    <w:p>
      <w:pPr>
        <w:pStyle w:val="Style15"/>
        <w:rPr/>
      </w:pPr>
      <w:r>
        <w:rPr/>
        <w:t>Данные методики реконструируют особенности телесной самоидентичности испытуемых таким образом: высокий уровень проницаемости границ сочетается с большой степенью фрагментированности, "разорванности" образа Я, расчлененности его на плохо интегрированные отдельные "куски". Образ Я обладает низкой степенью артикулированности, половая идентичность лишь в ряде случаев сохранна и адекватна, в некоторых случаях нарушена грубо. Распространенность "генитальной акцентуации" лишь отчасти может объясняться родом занятий, скорее, это отражает широкий спектр эмоций и ощущений, связанных с этим родом деятельности: от отвращения - до живого интереса и азарта, от фригидности - до гиперсексуальности. Повышенное внимание к гениталиям у испытуемых не носило собственно сексуального характера, создавалось впечатление, что сексуальность этих женщин как бы отделена от переживания своей телесности. Описанный феномен назван нами "расщеплением системы телесных смыслов": анатомический смысл при этом "выпячивается" и гиперболизируется, что выражается в преувеличенной ценности к здоровью, целостности определенного органа, в то время как эмоционально-телесный смысл, связанный с ощущениями и переживаниями собственно своей сексуальности, отрицается и осуждается. Известно, что ценность отдельных телесных качеств изменчива и зависит от пола и возраста, от происходящих в обществе процессов, от того, болен ли субъект психически, физически, или здоров. В то же время, она тесно связана со степенью самоудовлетворенности и знаком эмоционально- ценностного самоотношения [3, 13, 14]. Сексуальные домогательства по отношению к ребенку в виде прикосновений, щипков или тычков, а также собственно сексуальное насилие, причиняя боль, часто переживаются им как телесное "повреждение". Таким образом, чрезмерная акцентуация внимания на генитальной сфере телесности, с одной стороны, и игнорирование, вытеснение сексуальной проблематики, с другой, указывают не только на изменение ценности определенной телесной области, но и на отсутствие связей между генитальным и сексуальным: женщины, занимающиеся проституцией, испытывают потребность "защищать" или "беречь" первое, но ничего не хотят слышать и знать о втором. В материалах проективного исследования сексуальная тематика действительно подвергается отщеплению и отчуждению, в отличие от генитальной, анатомической по сути. Как и многие другие аспекты самоидентичности, сексуальность как совокупность телесных качеств субъекта, переживаний, ощущений, фантазий и опыта, оказывается расщепленной на две независимые структуры, неинтегрированные в целостный образ Я. В основе полученных данных мы считаем обоснованным вывод о "фальшивом телесном Я" и "фальшивой" полоролевой самоидентичности испытуемых, искусственно сформированной женственности, поддерживаемой часто внешними атрибутами, "на дне" которой кроются конфликтное, преобладающе-негативное отношение к своей телесности.</w:t>
      </w:r>
    </w:p>
    <w:p>
      <w:pPr>
        <w:pStyle w:val="Style15"/>
        <w:rPr/>
      </w:pPr>
      <w:r>
        <w:rPr/>
        <w:t>Диагностические данные теста Роршаха и методики "Рисунок несуществующего животного". Ответы, содержащие в себе указания на движения людей, животных или предметов, в протоколах теста Роршаха традиционно считаются одной из самых важных диагностических категорий. Так, в согласии с данными Н. Witkin [36], мы считаем, что М-ответы связаны с уровнем полезависимости/автономии субъекта, так что их отсутствие или преобладание пассивно-страдательных атрибуций указывают на зависимость, внушаемость, тревожность и дефицит творческой инициативности. В соответствии с задачами настоящего исследования, в которых важнейшим пунктом является разработка и апробация методических процедур, позволяющих квалифицировать в самом характере переживания самоидентичности знаки перенесенного ранее насилия, мы предлагаем классифицировать ответы движения М по следующим четырем категориям: виктимные, пассивно-зависимые, активные, агрессивные ответы.</w:t>
      </w:r>
    </w:p>
    <w:p>
      <w:pPr>
        <w:pStyle w:val="Style15"/>
        <w:rPr/>
      </w:pPr>
      <w:r>
        <w:rPr/>
        <w:t>Виктимные ответы движения содержат в себе указание на страдательную, беспомощную, "жертвенную" позицию описываемого объекта, позицию жертвы другого объекта или окружающих обстоятельств. Например: "Человек, как будто его привязали, руки к ногам. Раньше так издевались</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д людьми. Руки привязывали, ноги привязывали". Пассивно-зависимые ответы движения чаще всего отражают образ объекта, как бы запечатленный на фотоснимке в момент начала движения. Движения, описываемые в этой категории ответов, всегда "застывшие", лишенные жизни, инициативы. В эту категорию попадали ответы с недифференцированным описанием движения, когда активность объекта "мыслилась" испытуемым, но не "чувствовалась", а также "потенциальные", но не совершившиеся движения. Например: "На человека оно не похоже, но типа танца, застыло в одном движении, там вниз, а там руки вверх". Активные ответы, движения представляют собой группу ответов, в которых движения описываются как свободные, нестесненные, совершающиеся по выбору субъекта. Описывая такие движения, испытуемый эмоционально и телесно вовлечен в них. Например: "Два украинских танцора, бацающих гопак", "Чертики голосуют на конях: - Давай! Давай!". Агрессивные ответы движения, как ясно из названия, включали описания драк, битв, угроз одного объекта другому и нанесения ему ущерба. К этой группе были также отнесены ответы, описывающие то или иное движение из позиции "преследователя", пытающегося "настичь" жертву. Например: "Что-то зловещее, какая-то беда. Или попугать кого-то хочет. Или что-то бедовое, или пугающее. Какой-то качок...". Мы полагаем, что фиксация на более ранних, соответствующих пограничной личностной организации, стадиях развития объектных отношений отразится на процессе онтогенеза в виде дефицита активности, скованности инициативы, что в протоколах теста Роршаха проявится в преобладании виктимно-зависимых и пассивных описаний движений людей и животных над описаниями активных, свободных действий. Агрессивно-деструктивные описания движений, в свою очередь, также соотносились с ранними доэдипальными стадиями развития объектных отношений, понимаемыми как проявление характерных для пограничной личности атак агрессивно-разрушительных частей личности, с которыми она не в состоянии справиться.</w:t>
      </w:r>
    </w:p>
    <w:p>
      <w:pPr>
        <w:pStyle w:val="Style15"/>
        <w:rPr/>
      </w:pPr>
      <w:r>
        <w:rPr/>
        <w:t>Содержание ответов движения в тесте Роршаха оказывается "смещенным" к полюсу пассивности и виктимности (63% ответов). Согласно этим данным, женщины, занимающиеся проституцией, более пассивны и зависимы, часто проецируют в тесте Роршаха переживания собственной беспомощности, открытости вторжению извне. На первый взгляд неожиданным выглядит полное отсутствие в протоколах теста Роршаха ответов агрессивного содержания. Этот факт, на наш взгляд, демонстрирует "работу" защитного механизма расщепления, с помощью которого отчуждается в сознании агрессивно-карающая часть Я, чтобы проявиться внезапными вспышками неудержимой ярости, и сохраняется пассивно- жертвенная часть, помогающая поддерживать "презентацию" самой себя как женственной и покорной потенциальному клиенту. При этом часть отщепленной агрессии обращается на собственную телесную сферу и трансформируется в соматические симптомы, преувеличенное внимание и заботу о здоровье. Лечащие врачи часто отмечали у этих женщин ипохондрические черты - малейшее изменение в телесных ощущениях заставляло их обращаться к врачу с тревожными вопросами.</w:t>
      </w:r>
    </w:p>
    <w:p>
      <w:pPr>
        <w:pStyle w:val="Style15"/>
        <w:rPr/>
      </w:pPr>
      <w:r>
        <w:rPr/>
        <w:t>Баланс примитивных и высокоуровневых защитных механизмов считается одной из центральных характеристик личностной организации. Важнейшими примитивными защитами обычно считают расщепление и проективную идентификацию. Диагностика последней представляет наибольшие трудности в силу "разделенности переживаний пополам" между субъектом и объектом переживаний. Возможно, следы этой формы нарушения границ Я проглядывают в присутствии фрагментов садомазохистского комплекса в репрезентации Я и Другого, когда то один, то Другой демонстрируют позиции то жертвы, то преследователя, то соблазнителя, то соблазняющего. Дальнейшее развитие этих гипотез привело нас к анализу особенностей Я и объект-репрезентаций. Нами было выделено четыре типа репрезентаций: "жертва", "фаворит", "уверенный в себе" и "агрессор". Опираясь на предположение Кернберга (1998), мы считаем, что каждый из этих типов представляет собой в то же время определенный этап формирования этих репрезентаций. Первым этапом становится позиция жертвы, формирующаяся вследствие восприятия внешних объектов как всемогущих и жестоких, когда единственным способом выжить становится полное подчинение. Следующим этапом становится позиция агрессора, достигаемая вследствие индентификации с объектом, ярость, ненависть в отношениях со значимыми Другими. Альтернативой агрессивной позиции становится позиция "невинного наблюдателя" с циничным и фальшивым способом общения. Такая позиция нами также была обнаружена и названа позицией фаворита. Таким образом, репрезентации Я и объектов у наших испытуемых имеют ярко выраженный нарциссический характер и характерны при злокачественном нарциссизме у антисоциальных личностей.</w:t>
      </w:r>
    </w:p>
    <w:p>
      <w:pPr>
        <w:pStyle w:val="Style15"/>
        <w:rPr/>
      </w:pPr>
      <w:r>
        <w:rPr/>
        <w:t>Наиболее распространенной оказывается позиция жертвы (38.1%), при которой образ Другого воспринимается как враждебный и карающий, а образ Я оказывается ничтожным и ущербным. Для "жертв" характерны указания на крайнюю уязвимость, одиночество и отвержение, собственную пассивность, зависимость и слабость. Они обнаруживают не только диффузию половой идентичности, но и размытые, неструктурированные и хрупкие телесные границы, которые не могут противостоять никакому вторжению. "Мягкий, как желе", "похож на медузу", "хрупкий, его могут раскидать", - такие описания дают испытуемые этим животным. Данная позиция действительно сопоставима с нарциссической организацией личности у антисоциальных субъектов, однако, она может быть соотнесена и с пограничной структурой личности, стремящейся насытить эмоциональный голод и становящейся в зависимую позицию от "кормящего" Другого, причем если Другой фрустрирует ненасыщаемую аффилиативную потребность, то его образ переживается как враждебный, карающий или преследующий. Подобная позиция может быть сопоставлена с описанным (Е.Т. Соколовой и И.Г. Чесновой) вариантом самооценки, характеризующейся</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зкими самоуважением и уровнем симпатии со стороны значимых Других ("слабый и плохой"), для нее характерно использование примитивного обесценивания (самого себя). В свою очередь, "фавориты" - это животные, описываемые как всеобщие любимцы. Они также не в состоянии постоять за себя, но им и не угрожает никакая опасность: они "слишком хороши, чтобы иметь врагов". Позиция, демонстрируемая в этом случае, связана с тотальным отрицанием недоброжелательности и агрессии в свой адрес, а равно и своей собственной, адресованной другим. Животные этой группы часто описывались как домашние, находящиеся под защитой и опекой человека. Следует отметить, что наряду с сохраняющейся в этой группе диффузией идентичности, размытость телесных границ сменяется описанием приятной на ощупь текстуры покровов, мягких, пушистых и шелковистых, к которым так и хочется прикоснуться. Сочетание привлекательности и беззащитности дает представление о совершенно ином типе виктимности - кокетливой, соблазняющей ("Что со мной может случиться, ведь все так замечательно ко мне относятся!"). В описании нравов и повадок "фаворитов" доминируют черты невинности, "очаровательной незрелости", в сочетании с уверенностью в собственной безопасности. Этот тип может быть сопоставлен с вариантом самооценки, характеризующейся низким самоуважением, но высоким уровнем симпатии окружающих ("слабый и хороший"). Кроме того, она может быть соотнесена с примитивными защитами отрицания и идеализации (как самого себя, так и другого).</w:t>
      </w:r>
    </w:p>
    <w:p>
      <w:pPr>
        <w:pStyle w:val="Style15"/>
        <w:rPr/>
      </w:pPr>
      <w:r>
        <w:rPr/>
        <w:t>Импульсивность и открытость границ искажают представления как о Другом, так и самом себе, что является проявлением нестабильного, флуктуирующего между полюсами грандиозности и ничтожества, паттерна межличностных отношений. Женщины, занимающиеся проституцией, демонстрируют относительно немного агрессивно-деструктивных репрезентаций Я и объектов (19%). В свете предположения о том, что выделенные позиции являются также и этапами формирования репрезентаций Я и объектов, становится понятным, почему агрессивный тип репрезентаций появляется именно у той части группы, в которую вошли женщины с наиболее интенсивным эмоциональным опытом насилия: необходимость справляться с повторяющимися переживаниями насилия провоцировала идентификацию с агрессором, что особым образом исказило Я и объект-репрезентации. Согласно О. Кернбергу (1998), мир объектных отношений у подобных пациентов претерпел "злокачественное превращение", что привело к обесцениванию и садистскому порабощению потенциально хороших интернализованных объектных отношений со стороны жестокого, всемогущего Я.</w:t>
      </w:r>
    </w:p>
    <w:p>
      <w:pPr>
        <w:pStyle w:val="Style15"/>
        <w:rPr/>
      </w:pPr>
      <w:r>
        <w:rPr/>
        <w:t>Высокий показатель полезависимости по методике вставленных фигур делает данные предположения вполне обоснованными, ведь сверхвысокая зависимость от окружения, в том числе, имеет в качестве последствий спутанность границ Я и не- Я, бессознательное смешение чувств, часть которых защитно атрибутируется Другому с целью иллюзорного поддержания ощущения целостности Я. Однако "платой" за подобную целостность становится рабская зависимость от Другого, восприятие последнего как части своего Я, отданного Другому ("Я ему всю себя отдала, а он?!"). Благодаря такой зависимости восстанавливается самоидентичность, однако лишь частично, о чем свидетельствует, в частности, преувеличенная значимость репрезентации генитальной части телесного Я у фигуры своего пола, а также присутствие в репрезентациях Я как маскулинных черт (ассоциированных прежде всего с агрессивностью, враждебностью), так и фемининных (ассоциированных с жертвенностью).</w:t>
      </w:r>
    </w:p>
    <w:p>
      <w:pPr>
        <w:pStyle w:val="Style15"/>
        <w:rPr/>
      </w:pPr>
      <w:r>
        <w:rPr/>
        <w:t>Отрицание часто обнаруживается в ответах на таблицы теста Роршаха в форме отказов отвечать на таблицу или отказов от собственных, только что выдвинутых гипотез: "Это страшное чудовище... Нет, ну какое же это чудовище! Сразу видно, что шкура медвежья" Обесценивание встречалось в форме "испорченных" человеческих фигур или уничижительных комментариев в их адрес: "Две девочки смотрят друг на друга... Только страшненькие они какие-то, некрасивые". Распространенность защитных механизмов такого рода неудивительна, если вспомнить, что специфика профессиональной деятельности женщины, занимающиеся проституцией, вынуждает ее "не замечать" сопровождающих ее ежедневно "витальных" опасностей, среди которых и риск заражения венерическими болезнями, и вероятность быть избитой, покалеченной, даже убитой "клиентом", подвергнуться сексуальному насилию в грубой форме. Снизить уровень напряжения, тревоги и страха в этих ситуациях способно только отрицание. Напомним, что насилие, вторжение в границы Я пронизывает профессиональную деятельность женщины, занимающейся проституцией: сначала она предоставляет свое телесное Я в абсолютное распоряжение Другого (причем безо всякой избирательности, в силу неразборчивости - промискуитета), второй раз вторжение происходит, когда женщина, занимающаяся проституцией, "позволяет" заразить себя тем или иным венерическим заболеванием клиенту, отказывающемуся использовать барьерные методы контрацепции. В связи с наличием ипохондрической фиксации, которая оказывается бессильной положить конец саморазрушительному обращению со своим Я, следует предположить доминирование наиболее архаического защитного механизма - расщепления самоидентичности и</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чуждения части Я, причем как на вертикальных уровнях самоидентичности, так и на горизонтальных. Моральное Я отщеплено от чувственного, анатомическое от эротического, любовное от агрессивного и т.д. Поскольку обесценивание и отрицание - наиболее популярные защиты, используемые испытуемыми, из статистических данных следует, что большая часть эмоционального напряжения разрешается за их счет, идеализация же используется редко. На наш взгляд, в данном случае речь идет о переработке специфического детского опыта наших испытуемых. В этом опыте, чрезвычайно травмирующем и фрустрирующем потребность в любви и привязанности, недостает объектов для идеализации, их "негде взять". Возможно именно поэтому система защит оказывается смещена в сторону механизмов отрицания и обесценивания - механизмов, приписывающих объекту "плохость" и ущербность. Мир объектов у испытуемых - это мир "тотально плохих" объектов, злых, пугающих, наказывающих и покидающих, а место для абсолютно хороших, идеализированных объектов оказывается "пустым" и ничем не заполненным. Таким образом, промискуитет - один из способов "заполнения" этой пустоты. Опираясь на сообщения испытуемых, можно с уверенностью утверждать: опыт этих женщин свидетельствует, что любой клиент может быть опасен и жесток. Вместе с тем, в их социальной среде существует своеобразная "мифология", согласно которой у каждой девушки была в жизни хотя бы одна встреча с беспредельно добрым, холостым и богатым человеком, осыпающем ее цветами и умоляющем выйти за него замуж. Таким образом формируется, а по сути, искусственно создается, репрезентация объекта, с которым Я связано аффектами любви и восхищения, в противовес существующим в реальности опасным объектам, с которыми Я связано лишь аффектами страха и ненависти.</w:t>
      </w:r>
    </w:p>
    <w:p>
      <w:pPr>
        <w:pStyle w:val="Style15"/>
        <w:rPr/>
      </w:pPr>
      <w:r>
        <w:rPr/>
        <w:t>Результаты статистического анализа данных.</w:t>
      </w:r>
    </w:p>
    <w:p>
      <w:pPr>
        <w:pStyle w:val="Style15"/>
        <w:rPr/>
      </w:pPr>
      <w:r>
        <w:rPr/>
        <w:t>Обратимся теперь к наиболее важным результатам формального (количественного) анализа результатов исследования (см. табл. 3). Как следует из полученных данных, у женщин, занимающихся проституцией, с возрастанием интенсивности эмоционального опыта насилия нарастают переживания гнева, деструктивные, агрессивные тенденции в сочетании с переживаниями собственной грандиозности. Образ девушки, занимающейся проституцией, чтобы "отомстить" насильнику или соблазнителю, приобретает неожиданное подтверждение в этих данных.</w:t>
      </w:r>
    </w:p>
    <w:p>
      <w:pPr>
        <w:pStyle w:val="Style15"/>
        <w:rPr/>
      </w:pPr>
      <w:r>
        <w:rPr/>
        <w:t>Фактически, "агрессивный" тип Я-репрезентации, несмотря на то, что это не самый типичный для этой группы вариант, оказывается одной из наиболее важных переменных. Переживание собственной деструктивной, разрушительной грандиозности с аффектом ярости связано у</w:t>
      </w:r>
    </w:p>
    <w:p>
      <w:pPr>
        <w:pStyle w:val="Style15"/>
        <w:rPr/>
      </w:pPr>
      <w:r>
        <w:rPr/>
        <w:t>Таблица 3. Результаты статистического анализа данных</w:t>
      </w:r>
    </w:p>
    <w:tbl>
      <w:tblPr>
        <w:tblW w:w="5760" w:type="dxa"/>
        <w:jc w:val="left"/>
        <w:tblInd w:w="-104" w:type="dxa"/>
        <w:tblLayout w:type="fixed"/>
        <w:tblCellMar>
          <w:top w:w="45" w:type="dxa"/>
          <w:left w:w="45" w:type="dxa"/>
          <w:bottom w:w="45" w:type="dxa"/>
          <w:right w:w="45" w:type="dxa"/>
        </w:tblCellMar>
      </w:tblPr>
      <w:tblGrid>
        <w:gridCol w:w="3272"/>
        <w:gridCol w:w="1383"/>
        <w:gridCol w:w="1105"/>
      </w:tblGrid>
      <w:tr>
        <w:trPr>
          <w:trHeight w:val="78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еременные</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эффициент корреляции Спирмен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ровень значимости</w:t>
            </w:r>
          </w:p>
        </w:tc>
      </w:tr>
      <w:tr>
        <w:trPr>
          <w:trHeight w:val="495"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ый опыт насилия/Тип "агрессор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7</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 &lt; 0.01</w:t>
            </w:r>
          </w:p>
        </w:tc>
      </w:tr>
      <w:tr>
        <w:trPr>
          <w:trHeight w:val="45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ый опыт насилия/Тип "жертвы"</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 &lt; 0.05</w:t>
            </w:r>
          </w:p>
        </w:tc>
      </w:tr>
      <w:tr>
        <w:trPr>
          <w:trHeight w:val="45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ый опыт насилия/Ответы с детерминантной текстуры</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 &lt; 0.05</w:t>
            </w:r>
          </w:p>
        </w:tc>
      </w:tr>
      <w:tr>
        <w:trPr>
          <w:trHeight w:val="225"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ип "агрессора"/Обесценивание</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 &lt; 0.01</w:t>
            </w:r>
          </w:p>
        </w:tc>
      </w:tr>
      <w:tr>
        <w:trPr>
          <w:trHeight w:val="465"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ип "агрессора"/Соматизация аффект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lt;0.01</w:t>
            </w:r>
          </w:p>
        </w:tc>
      </w:tr>
      <w:tr>
        <w:trPr>
          <w:trHeight w:val="420"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ип "агрессора"/Виктимные ответы</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lt;0.01</w:t>
            </w:r>
          </w:p>
        </w:tc>
      </w:tr>
      <w:tr>
        <w:trPr>
          <w:trHeight w:val="525" w:hRule="atLeast"/>
        </w:trPr>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ип "агрессора"/Крупные руки в изображении фигуры человек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lt;0.01</w:t>
            </w:r>
          </w:p>
        </w:tc>
      </w:tr>
    </w:tbl>
    <w:p>
      <w:pPr>
        <w:pStyle w:val="Style15"/>
        <w:rPr/>
      </w:pPr>
      <w:r>
        <w:rPr/>
        <w:t>испытуемых с защитным механизмом по типу обесценивания, соматизацией аффекта, виктимными ответами в протоколах Роршаха и низким уровнем зрелости автономии. Также этот параметр положительно коррелирует с наличием в "Рисунке человека" преувеличенно крупных рук, что, как известно, также интерпретируется как проекция агрессивных побуждений. В то же время, возрастает и внимание к собственным границам, в частности, телесным (возрастание количества ответов с детерминантой текстуры с тесте Роршаха).</w:t>
      </w:r>
    </w:p>
    <w:p>
      <w:pPr>
        <w:pStyle w:val="Style15"/>
        <w:rPr/>
      </w:pPr>
      <w:r>
        <w:rPr/>
        <w:t>Кроме того, в результате формального анализа установлено, что в протоколах женщин, занимающихся проституцией, феномен "инфантилизации" используется даже чаще, чем в контрольной группе пациентов с личностными расстройствами (соответственно, р = 0.95 и р = 0.58 по статистике Вилкоксона для независимых выборок). В ответах теста Роршаха инфантилизация проявляется в видении образов детских игрушек, детенышей животных, маленьких, беспомощных существ и связывается с самоощущением и самопрезентацией себя как маленького, безобидного, беспомощного. Таким образом, эти женщины демонстрируют большую степень эмоциональной незрелости, склонности к регрессу в опасной ситуации, а также тенденцию к тотальному отрицанию агрессии извне и отщеплению собственных агрессивных чувств. Репрезентация себя как маленького и беспомощного может иметь двоякий смысл. Таким образом осуществляется проективная идентификация с Зависимым и Ничтожным Я, служащая психологической защитой в небезопасной для жизни среде, в которой существуют женщины, занимающиеся проституцией. Этот стиль защиты ("Не тронь меня - я слишком мала и слаба, чтобы дать Тебе отпор!") сопоставим с нервной анорексией, в психоаналитическом понимании означающей символический отказ от формирования зрелого, женственного телесного облика. Отщепленная агрессия обращается на самое себя и</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новится источником ипохондрических черт. Кроме того, такая инфантильность может иметь кокетливый, соблазняющий характер ("Тронь меня - я слишком мала и слаба, чтобы дать тебе отпор!"), и тогда она приобретает совершенно иной смысл. В свете гипотезы о перенесенном в детском возрасте насилии как этиологическом факторе личностных расстройств такая "провоцирующая беспомощность" может служить средством вовлечения Другого в привычный, единственно доступный паттерн межличностных отношений - паттерн взаимодействия насильника и жертвы, где оба партнера попеременно отыгрывают оба полюса своего садомазохистического Я.</w:t>
      </w:r>
    </w:p>
    <w:p>
      <w:pPr>
        <w:pStyle w:val="Style15"/>
        <w:rPr/>
      </w:pPr>
      <w:r>
        <w:rPr/>
        <w:t>ЗАКЛЮЧЕНИЕ</w:t>
      </w:r>
    </w:p>
    <w:p>
      <w:pPr>
        <w:pStyle w:val="Style15"/>
        <w:rPr/>
      </w:pPr>
      <w:r>
        <w:rPr/>
        <w:t>Таким образом, полученные в результате проективного исследования данные подтверждают выдвинутые гипотезы. Эмоциональный опыт женщин, занимающихся проституцией, содержит интенсивный опыт сексуального и физического насилия, причем интенсивность его превышает таковую как в среднем в популяции, так и в группе пациентов с личностными расстройствами. Как показывает анализ полученных данных, женщины, занимающиеся проституцией, обладают личностной организацией пограничного уровня.</w:t>
      </w:r>
    </w:p>
    <w:p>
      <w:pPr>
        <w:pStyle w:val="Style15"/>
        <w:rPr/>
      </w:pPr>
      <w:r>
        <w:rPr/>
        <w:t>Нарушение пространственно-временного аспекта самоидентичности ярче всего проявляется, несомненно, в феноменах нарушения границ телесного Я, однако затрагивают и более глубокие аспекты представления о себе и других людях. "Взаимозаменяемость" позиций Жертва - Преследователь от Я к объект- репрезентациям, смена ролевых позиций на полярно противоположные говорит о временной нестабильности самоидентичности, а произвольность противоречивых атрибуций то самому себе, то значимому Другому, а то и себе и Другому, указывает на слабую дифференциацию паттернов репрезентаций Я-Другой вследствие механизмов расщепления и проективной идентификации. Дефицит полоролевой самотождественности проявляется в недостаточно адекватной и определенной половой идентификации этих женщин, замаскированной "фальшивой", нарочитой женственностью, призванной скрыть негативно- враждебное отношение к собственному телу.</w:t>
      </w:r>
    </w:p>
    <w:p>
      <w:pPr>
        <w:pStyle w:val="Style15"/>
        <w:rPr/>
      </w:pPr>
      <w:r>
        <w:rPr/>
        <w:t>Развитие ребенка "в контексте" различных форм насилия приводит к интернализации всемогущих и жестоких объектов, что вызывает стремление выжить путем полного рабского подчинения и пассивности, но идентификация с жестоким объектом позволяет проявиться собственной ярости и гневу. Репрезентации объектов остаются либо грандиозными и всемогущими, либо становятся беспомощными и ничтожными, отражая систему объектных отношений у нарциссической личности. Ипохондрическая идеализация "телесно здорового Я" также указывает на данный тип личности, хотя и в дефицитарном, неполном выражении. Развивающаяся в связи с пережитым в детстве насилием самоидентичность описанного типа, в свою очередь, приводит к формированию в позднем подростковом и раннем юношеском возрастах специфических паттернов поведения, традиционно понимаемых как девиантные, с нашей же точки зрения, представляющие собой виктимность особого рода.</w:t>
      </w:r>
    </w:p>
    <w:p>
      <w:pPr>
        <w:pStyle w:val="Style15"/>
        <w:rPr/>
      </w:pPr>
      <w:r>
        <w:rPr/>
        <w:t>Таким образом, особенности самоидентичности, репрезентаций Я и объектов, выявленные в настоящем исследовании, позволяют квалифицировать женщин, занимающихся проституцией, как обладающих нарциссической личностной организацией пограничного уровня, а феномен проституции рассматривать не только как форму антисоциального поведения, но и как единый сложный комплекс нарушения самосознания и стиля личности, демонстрирующий общность психологических механизмов, этиологии и патогенеза патологической личностной структуры и развития девиантного поведения. Напомним также, что в обследовании принимали участие "уличные" проститутки, зараженные сифилисом, т.е. фактически "изнасилованные" привнесенным профессией заболеванием. Конечно, было бы наивно (или цинично) не принимать в расчет, что для большинства женщин проституция сегодня - это еще и способ материально выжить, прокормить себя и своих близких. В этой связи мы вполне отдаем себе отчет в недостаточной полноте исследования, необходимости его дополнения изучением социально-психологических аспектов, что и должно составить ближайшую перспективу и продолжение настоящего исследования.</w:t>
      </w:r>
    </w:p>
    <w:p>
      <w:pPr>
        <w:pStyle w:val="Style15"/>
        <w:rPr/>
      </w:pPr>
      <w:r>
        <w:rPr/>
        <w:t>СПИСОК ЛИТЕРАТУРЫ</w:t>
      </w:r>
    </w:p>
    <w:p>
      <w:pPr>
        <w:pStyle w:val="Style15"/>
        <w:rPr/>
      </w:pPr>
      <w:r>
        <w:rPr/>
        <w:t>1. Голосенко И.А., Голод С.И. Социологические исследования проституции в России (история и современное состояние вопроса). СПб.: Петрополис, 1998.</w:t>
      </w:r>
    </w:p>
    <w:p>
      <w:pPr>
        <w:pStyle w:val="Style15"/>
        <w:rPr/>
      </w:pPr>
      <w:r>
        <w:rPr/>
        <w:t>2. Голод С.И. Сексуальная эмансипация женщин и проблема Другого // Журнал социологии и социальной антропологии. 1999. Том 2. N 2 (опубликовано во всемирной сети Интернет).</w:t>
      </w:r>
    </w:p>
    <w:p>
      <w:pPr>
        <w:pStyle w:val="Style15"/>
        <w:rPr/>
      </w:pPr>
      <w:r>
        <w:rPr/>
        <w:t>3. Дорожевец А.Н., Соколова Е.Т. Исследование образа физического Я: некоторые результаты и размышления // Телесность человека: междисциплинарные исследования. М., 1991.</w:t>
      </w:r>
    </w:p>
    <w:p>
      <w:pPr>
        <w:pStyle w:val="Style15"/>
        <w:rPr/>
      </w:pPr>
      <w:r>
        <w:rPr/>
        <w:t>4. Ильина С.В. Влияние насилия, пережитого в детстве, на формирование личностных расстройств // Вопросы психологии. 1998. N 6. С. 65-78.</w:t>
      </w:r>
    </w:p>
    <w:p>
      <w:pPr>
        <w:pStyle w:val="Style15"/>
        <w:rPr/>
      </w:pPr>
      <w:r>
        <w:rPr/>
        <w:t>5. Ильина С. В. Эмоциональный опыт насилия и пограничная личностная организация при расстройствах личности: Автореф. дис. ... канд. психол. наук М., 2000.</w:t>
      </w:r>
    </w:p>
    <w:p>
      <w:pPr>
        <w:pStyle w:val="Style15"/>
        <w:rPr/>
      </w:pPr>
      <w:r>
        <w:rPr/>
        <w:t>6. Кон И.С. Сексуальная культура в России. Клубничка на березке. М.: О.Г.И., 1997.</w:t>
      </w:r>
    </w:p>
    <w:p>
      <w:pPr>
        <w:pStyle w:val="Style15"/>
        <w:rPr/>
      </w:pPr>
      <w:r>
        <w:rPr/>
        <w:t>7. Кернберг О. Отношения любви. М.: Класс, 2000.</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8. Кернберг О. Агрессия при расстройствах личности. М.: Класс, 1998.</w:t>
      </w:r>
    </w:p>
    <w:p>
      <w:pPr>
        <w:pStyle w:val="Style15"/>
        <w:rPr/>
      </w:pPr>
      <w:r>
        <w:rPr/>
        <w:t>9. Кузнецов М. Проституция и сифилис в России. Историко-статистические исследования. СПб.: Тип. B.C. Балашева, 1871.</w:t>
      </w:r>
    </w:p>
    <w:p>
      <w:pPr>
        <w:pStyle w:val="Style15"/>
        <w:rPr/>
      </w:pPr>
      <w:r>
        <w:rPr/>
        <w:t>10. Лэонтиу Ф. Особенности половой идентичности у пациентов с личностными расстройствами: Авто-реф. ... канд. дис. М., 1999.</w:t>
      </w:r>
    </w:p>
    <w:p>
      <w:pPr>
        <w:pStyle w:val="Style15"/>
        <w:rPr/>
      </w:pPr>
      <w:r>
        <w:rPr/>
        <w:t>11. Приклонский И.И. Проституция и ее организация. Исторический очерк. М.: Изд. А. Карцева, 1903.</w:t>
      </w:r>
    </w:p>
    <w:p>
      <w:pPr>
        <w:pStyle w:val="Style15"/>
        <w:rPr/>
      </w:pPr>
      <w:r>
        <w:rPr/>
        <w:t>12. Соколова Е. Т. Проективные методы исследования личности. М.: МГУ, 1980.</w:t>
      </w:r>
    </w:p>
    <w:p>
      <w:pPr>
        <w:pStyle w:val="Style15"/>
        <w:rPr/>
      </w:pPr>
      <w:r>
        <w:rPr/>
        <w:t>13. Соколова Е.Т. Самосознание и самооценка при аномалиях личности. М.: МГУ, 1989.</w:t>
      </w:r>
    </w:p>
    <w:p>
      <w:pPr>
        <w:pStyle w:val="Style15"/>
        <w:rPr/>
      </w:pPr>
      <w:r>
        <w:rPr/>
        <w:t>14. Соколова Е.Т., Николаева В.В. Особенности личности при пограничных расстройствах и соматических заболеваниях. М.: Svr-Аргус, 1995.</w:t>
      </w:r>
    </w:p>
    <w:p>
      <w:pPr>
        <w:pStyle w:val="Style15"/>
        <w:rPr/>
      </w:pPr>
      <w:r>
        <w:rPr/>
        <w:t>15. Соколова Е.Т. Исследовательские и прикладные задачи в психотерапии личностных расстройств // Клиническая и социальная психиатрия. 1998. N 2. С. 82-92.</w:t>
      </w:r>
    </w:p>
    <w:p>
      <w:pPr>
        <w:pStyle w:val="Style15"/>
        <w:rPr/>
      </w:pPr>
      <w:r>
        <w:rPr/>
        <w:t>16. Тайсон Ф., Тайсон РЛ. Психоаналитические теории развития. Екатеринбург: Деловая книга, 1998.</w:t>
      </w:r>
    </w:p>
    <w:p>
      <w:pPr>
        <w:pStyle w:val="Style15"/>
        <w:rPr/>
      </w:pPr>
      <w:r>
        <w:rPr/>
        <w:t>17. Тарновский В.М. Проституция и аболиционизм. СПб.: Изд-во К. Риккера, 1888.</w:t>
      </w:r>
    </w:p>
    <w:p>
      <w:pPr>
        <w:pStyle w:val="Style15"/>
        <w:rPr/>
      </w:pPr>
      <w:r>
        <w:rPr/>
        <w:t>18. Шерток Л., де Соссюр Р. Рождение психоаналитика. От Месмера до Фрейда. М.: Прогресс, 1991.</w:t>
      </w:r>
    </w:p>
    <w:p>
      <w:pPr>
        <w:pStyle w:val="Style15"/>
        <w:rPr/>
      </w:pPr>
      <w:r>
        <w:rPr/>
        <w:t>19. Томэ X., Кэхеле X. Современный психоанализ. М.: Прогресс, 1996. Т. 1.</w:t>
      </w:r>
    </w:p>
    <w:p>
      <w:pPr>
        <w:pStyle w:val="Style15"/>
        <w:rPr/>
      </w:pPr>
      <w:r>
        <w:rPr/>
        <w:t>20. Эриксон Э. Идентичность: юность и кризис. М.: Прогресс, 1996.</w:t>
      </w:r>
    </w:p>
    <w:p>
      <w:pPr>
        <w:pStyle w:val="Style15"/>
        <w:rPr/>
      </w:pPr>
      <w:r>
        <w:rPr/>
        <w:t xml:space="preserve">21. Bachmann G.A., Moeller T.P., BennetJ. </w:t>
      </w:r>
      <w:r>
        <w:rPr>
          <w:lang w:val="en-US"/>
        </w:rPr>
        <w:t>Childhood sexual abuse and the consequences in adult women // Obstetrics and Gynecology. 1988. April. 71 (4). P. 631- 642.</w:t>
      </w:r>
    </w:p>
    <w:p>
      <w:pPr>
        <w:pStyle w:val="Style15"/>
        <w:rPr>
          <w:lang w:val="en-US"/>
        </w:rPr>
      </w:pPr>
      <w:r>
        <w:rPr>
          <w:lang w:val="en-US"/>
        </w:rPr>
        <w:t>22. Akhtar S. Identity diffusion syndrom // American Journal of Psychiatry. 1984. 141D.</w:t>
      </w:r>
    </w:p>
    <w:p>
      <w:pPr>
        <w:pStyle w:val="Style15"/>
        <w:rPr>
          <w:lang w:val="en-US"/>
        </w:rPr>
      </w:pPr>
      <w:r>
        <w:rPr>
          <w:lang w:val="en-US"/>
        </w:rPr>
        <w:t>23. Brannigan A., Van-Brunschot E.G. Youthful prostitution and child sexual trauma // International Journal of Law Psychiatry. 1997. Summer. V. 20(3). P. 337-354.</w:t>
      </w:r>
    </w:p>
    <w:p>
      <w:pPr>
        <w:pStyle w:val="Style15"/>
        <w:rPr/>
      </w:pPr>
      <w:r>
        <w:rPr>
          <w:lang w:val="en-US"/>
        </w:rPr>
        <w:t xml:space="preserve">24. Cahill </w:t>
      </w:r>
      <w:r>
        <w:rPr/>
        <w:t>С</w:t>
      </w:r>
      <w:r>
        <w:rPr>
          <w:lang w:val="en-US"/>
        </w:rPr>
        <w:t>., Llewelyn S.P., Pearson C. Long-term effects of sexual abuse which occured in childhood: A review // British Journal of Clinical Physchology. 1991. V. 30 (2). P.12-21.</w:t>
      </w:r>
    </w:p>
    <w:p>
      <w:pPr>
        <w:pStyle w:val="Style15"/>
        <w:rPr>
          <w:lang w:val="en-US"/>
        </w:rPr>
      </w:pPr>
      <w:r>
        <w:rPr>
          <w:lang w:val="en-US"/>
        </w:rPr>
        <w:t>25. Fisher S., Cleveland S. Body image and personality. N.Y., 1958.</w:t>
      </w:r>
    </w:p>
    <w:p>
      <w:pPr>
        <w:pStyle w:val="Style15"/>
        <w:rPr>
          <w:lang w:val="en-US"/>
        </w:rPr>
      </w:pPr>
      <w:r>
        <w:rPr>
          <w:lang w:val="en-US"/>
        </w:rPr>
        <w:t>26. Hibbard R.A., Hartman G.L. Genitalia in human drawings: childrearing practices and child sexual abuse // J. of Pediatrics. 1990. May. V. 116(5). P. 822-828.</w:t>
      </w:r>
    </w:p>
    <w:p>
      <w:pPr>
        <w:pStyle w:val="Style15"/>
        <w:rPr>
          <w:lang w:val="en-US"/>
        </w:rPr>
      </w:pPr>
      <w:r>
        <w:rPr>
          <w:lang w:val="en-US"/>
        </w:rPr>
        <w:t>27. Hibbard R.A., Hartman G.L. Emotional indicators in human figure drawings of sexually victimized and non-abused children // J. of Clinical Psychology. 1990. March. V. 46(2). P. 211-219.</w:t>
      </w:r>
    </w:p>
    <w:p>
      <w:pPr>
        <w:pStyle w:val="Style15"/>
        <w:rPr>
          <w:lang w:val="en-US"/>
        </w:rPr>
      </w:pPr>
      <w:r>
        <w:rPr>
          <w:lang w:val="en-US"/>
        </w:rPr>
        <w:t>28. Kernberg O. Severe personality disorders. N.Y., Jason Aronson, 1989.</w:t>
      </w:r>
    </w:p>
    <w:p>
      <w:pPr>
        <w:pStyle w:val="Style15"/>
        <w:rPr>
          <w:lang w:val="en-US"/>
        </w:rPr>
      </w:pPr>
      <w:r>
        <w:rPr>
          <w:lang w:val="en-US"/>
        </w:rPr>
        <w:t>29. Kwawer J.S., Lerner H.D., Lerner P.M., Sugarman A. Borderline phenomena and the Rorschach Test. N.Y., International Uneversities Press. Inc. 1981.</w:t>
      </w:r>
    </w:p>
    <w:p>
      <w:pPr>
        <w:pStyle w:val="Style15"/>
        <w:rPr>
          <w:lang w:val="en-US"/>
        </w:rPr>
      </w:pPr>
      <w:r>
        <w:rPr>
          <w:lang w:val="en-US"/>
        </w:rPr>
        <w:t>30. Marwitz G., Hornie R. Prostitution - a sequelae of sexual abuse // Gesundheitswesen. 1992. October. V. 54(10). P.569-571.</w:t>
      </w:r>
    </w:p>
    <w:p>
      <w:pPr>
        <w:pStyle w:val="Style15"/>
        <w:rPr/>
      </w:pPr>
      <w:r>
        <w:rPr>
          <w:lang w:val="en-US"/>
        </w:rPr>
        <w:t xml:space="preserve">31. Marwitz G., Hornie R., Luber </w:t>
      </w:r>
      <w:r>
        <w:rPr/>
        <w:t>Е</w:t>
      </w:r>
      <w:r>
        <w:rPr>
          <w:lang w:val="en-US"/>
        </w:rPr>
        <w:t>.</w:t>
      </w:r>
      <w:r>
        <w:rPr/>
        <w:t>М</w:t>
      </w:r>
      <w:r>
        <w:rPr>
          <w:lang w:val="en-US"/>
        </w:rPr>
        <w:t>. Prostitution as a form of coping with childhood sexual abuse with its sequelae // Offentl-Gesundheitswesen. 1990. November. V. 52 (11). P. 658-660.</w:t>
      </w:r>
    </w:p>
    <w:p>
      <w:pPr>
        <w:pStyle w:val="Style15"/>
        <w:rPr/>
      </w:pPr>
      <w:r>
        <w:rPr>
          <w:lang w:val="en-US"/>
        </w:rPr>
        <w:t>32. Nigg J.</w:t>
      </w:r>
      <w:r>
        <w:rPr/>
        <w:t>Т</w:t>
      </w:r>
      <w:r>
        <w:rPr>
          <w:lang w:val="en-US"/>
        </w:rPr>
        <w:t>., Silk K.R., Westen D., Lohr N.E., Gold L.J., Goodrich S., Ogata S. Object representation in the early memories of sexually abused borderline patients // American Journal of Psychiatry. 1991. V. 148(7). P.864-869.</w:t>
      </w:r>
    </w:p>
    <w:p>
      <w:pPr>
        <w:pStyle w:val="Style15"/>
        <w:rPr>
          <w:lang w:val="en-US"/>
        </w:rPr>
      </w:pPr>
      <w:r>
        <w:rPr>
          <w:lang w:val="en-US"/>
        </w:rPr>
        <w:t>33. Salzman J.P. Etiology of borderline personality disorder //American Journal of Psychiatry, 1988. V. 155(11). 1626aa.</w:t>
      </w:r>
    </w:p>
    <w:p>
      <w:pPr>
        <w:pStyle w:val="Style15"/>
        <w:rPr/>
      </w:pPr>
      <w:r>
        <w:rPr>
          <w:lang w:val="en-US"/>
        </w:rPr>
        <w:t xml:space="preserve">34. Seng </w:t>
      </w:r>
      <w:r>
        <w:rPr/>
        <w:t>М</w:t>
      </w:r>
      <w:r>
        <w:rPr>
          <w:lang w:val="en-US"/>
        </w:rPr>
        <w:t xml:space="preserve"> J. Child sexual abuse and adolescent prostitution: a comparative analysis // Adolescence. 1989. Fall. V. 24(95). P. 665-675.</w:t>
      </w:r>
    </w:p>
    <w:p>
      <w:pPr>
        <w:pStyle w:val="Style15"/>
        <w:rPr/>
      </w:pPr>
      <w:r>
        <w:rPr>
          <w:lang w:val="en-US"/>
        </w:rPr>
        <w:t xml:space="preserve">35. Weber F.T., Gearing J., Davis A., Conlon </w:t>
      </w:r>
      <w:r>
        <w:rPr/>
        <w:t>М</w:t>
      </w:r>
      <w:r>
        <w:rPr>
          <w:lang w:val="en-US"/>
        </w:rPr>
        <w:t xml:space="preserve">. Prepubertal initiation of sexual experiences and older first partner predict promiscuous sexual behavior of delinquent adolescent males - unrecognized sexual abuse? // J. of Adolescence Health. </w:t>
      </w:r>
      <w:r>
        <w:rPr/>
        <w:t>1992. November. V. 13(7). P. 600-605.</w:t>
      </w:r>
    </w:p>
    <w:p>
      <w:pPr>
        <w:pStyle w:val="Style15"/>
        <w:rPr>
          <w:lang w:val="en-US"/>
        </w:rPr>
      </w:pPr>
      <w:r>
        <w:rPr>
          <w:lang w:val="en-US"/>
        </w:rPr>
        <w:t>36. Witkin H.A. Psychological differentiation. N.Y., 1974.</w:t>
      </w:r>
    </w:p>
    <w:p>
      <w:pPr>
        <w:pStyle w:val="Style15"/>
        <w:rPr>
          <w:lang w:val="en-US"/>
        </w:rPr>
      </w:pPr>
      <w:r>
        <w:rPr>
          <w:lang w:val="en-US"/>
        </w:rPr>
        <w:t>THE ROLE OF EMOTIONAL EXPERIENCE OF VIOLENCE FOR SELF-IDENTITY OF WOMEN OCCUPIED WITH PROSTITUTION</w:t>
      </w:r>
    </w:p>
    <w:p>
      <w:pPr>
        <w:pStyle w:val="Style15"/>
        <w:rPr/>
      </w:pPr>
      <w:r>
        <w:rPr/>
        <w:t>Е</w:t>
      </w:r>
      <w:r>
        <w:rPr>
          <w:lang w:val="en-US"/>
        </w:rPr>
        <w:t>. T. Sokolova (*), S. V. Ilyina (**)</w:t>
      </w:r>
    </w:p>
    <w:p>
      <w:pPr>
        <w:pStyle w:val="Style15"/>
        <w:rPr/>
      </w:pPr>
      <w:r>
        <w:rPr>
          <w:lang w:val="en-US"/>
        </w:rPr>
        <w:t xml:space="preserve">*Dr. Sci. (psychology), professor of the chair of new </w:t>
      </w:r>
      <w:r>
        <w:rPr/>
        <w:t>о</w:t>
      </w:r>
      <w:r>
        <w:rPr>
          <w:lang w:val="en-US"/>
        </w:rPr>
        <w:t xml:space="preserve"> - and pathopsychology, MSU</w:t>
      </w:r>
    </w:p>
    <w:p>
      <w:pPr>
        <w:pStyle w:val="Style15"/>
        <w:rPr>
          <w:lang w:val="en-US"/>
        </w:rPr>
      </w:pPr>
      <w:r>
        <w:rPr>
          <w:lang w:val="en-US"/>
        </w:rPr>
        <w:t>**Cand. Sci. (psychology), psychologist in psychiatric clinic N 12, Moscow</w:t>
      </w:r>
    </w:p>
    <w:p>
      <w:pPr>
        <w:pStyle w:val="Style15"/>
        <w:rPr>
          <w:lang w:val="en-US"/>
        </w:rPr>
      </w:pPr>
      <w:r>
        <w:rPr>
          <w:lang w:val="en-US"/>
        </w:rPr>
        <w:t>In accordance with modem researches, violence experienced in childhood is a predictor to forming the marginal personal organization. That's why the hypothesis that women occupied with prostitution have such a personal structure may be advanced. The empirical research was made and confirmed this supposition. The women occupied with prostitution report about the sexual and physical violence experienced in childhood more often then persons from control group; the traits of the typical marginal persons such as person's diffusion, the low level of cognitive self-image support with high field- dependence and intensive involvement of affective components, the use of the primitive defensive mechanisms are also usual for them. The specific parameters of self-image of women occupied with prostitution particularly connected with this kind of activity and child's emotional experience are discussed.</w:t>
      </w:r>
    </w:p>
    <w:p>
      <w:pPr>
        <w:pStyle w:val="Style15"/>
        <w:rPr>
          <w:lang w:val="en-US"/>
        </w:rPr>
      </w:pPr>
      <w:r>
        <w:rPr>
          <w:lang w:val="en-US"/>
        </w:rPr>
        <w:t>Key words: women occupied with prostitution, self-identity, false bodily I, diffusion, splintering.</w:t>
      </w:r>
    </w:p>
    <w:p>
      <w:pPr>
        <w:pStyle w:val="Style15"/>
        <w:jc w:val="right"/>
        <w:rPr/>
      </w:pPr>
      <w:r>
        <w:rPr/>
        <w:t>стр. 81</w:t>
      </w:r>
    </w:p>
    <w:p>
      <w:pPr>
        <w:pStyle w:val="Normal"/>
        <w:jc w:val="center"/>
        <w:rPr>
          <w:sz w:val="29"/>
          <w:szCs w:val="29"/>
        </w:rPr>
      </w:pPr>
      <w:r>
        <w:rPr>
          <w:sz w:val="29"/>
          <w:szCs w:val="29"/>
        </w:rPr>
        <w:t>МЕТОДЫ И МЕТОДИКИ. ИССЛЕДОВАНИЕ НАДЕЖНОСТИ ОПРОСНИКА Р. КЭТТЕЛЛА 16PF</w:t>
      </w:r>
    </w:p>
    <w:p>
      <w:pPr>
        <w:pStyle w:val="Style15"/>
        <w:rPr/>
      </w:pPr>
      <w:r>
        <w:rPr/>
        <w:t>Автор: Л. Ф. Бурлачук (*), В. Н. Духневич (**)</w:t>
      </w:r>
    </w:p>
    <w:p>
      <w:pPr>
        <w:pStyle w:val="Style15"/>
        <w:rPr/>
      </w:pPr>
      <w:r>
        <w:rPr/>
        <w:t>(c) 2000 г.</w:t>
      </w:r>
    </w:p>
    <w:p>
      <w:pPr>
        <w:pStyle w:val="Style15"/>
        <w:rPr/>
      </w:pPr>
      <w:r>
        <w:rPr/>
        <w:t>* Член-корр. АПН Украины, зав. кафедрой психодиагностики и мед. психологии госуниверситета, Киев</w:t>
      </w:r>
    </w:p>
    <w:p>
      <w:pPr>
        <w:pStyle w:val="Style15"/>
        <w:rPr/>
      </w:pPr>
      <w:r>
        <w:rPr/>
        <w:t>**Аспирант той же кафедры</w:t>
      </w:r>
    </w:p>
    <w:p>
      <w:pPr>
        <w:pStyle w:val="Style15"/>
        <w:rPr/>
      </w:pPr>
      <w:r>
        <w:rPr/>
        <w:t>Обсуждаются проблемы, касающиеся стандартизации и адаптации такого широко известного инструмента, как 16PF. Используется коэффициент альфа-Кронбаха для проверки гомогенности шкал опросника.</w:t>
      </w:r>
    </w:p>
    <w:p>
      <w:pPr>
        <w:pStyle w:val="Style15"/>
        <w:rPr/>
      </w:pPr>
      <w:r>
        <w:rPr/>
        <w:t>Ключевые слова: внутренняя согласованность, факторный анализ, факторы.</w:t>
      </w:r>
    </w:p>
    <w:p>
      <w:pPr>
        <w:pStyle w:val="Style15"/>
        <w:rPr/>
      </w:pPr>
      <w:r>
        <w:rPr/>
        <w:t>Личностный опросник Раймонда Кэттелла 16PF ("шестнадцать личностных факторов") относится к наиболее распространенным психодиагностическим инструментам и не нуждается в специальном представлении. Уже на протяжении 45 лет он используется психологами всего мира для решения разнообразных прикладных и научных задач. Однако как в прежние годы - в бывшем СССР, - так и ныне, во вновь образованных на его территории странах, этот опросник, несмотря на достаточно большую популярность, используется непрофессионально, с нарушением всех норм и правил, предъявляемых к психологическим тестам.</w:t>
      </w:r>
    </w:p>
    <w:p>
      <w:pPr>
        <w:pStyle w:val="Style15"/>
        <w:rPr/>
      </w:pPr>
      <w:r>
        <w:rPr/>
        <w:t>Кроме различных переводов опросника, которые существенно отличаются один от другого, в русскоязычной литературе часто встречаются и различные "ключи" к его факторам. Как справедливо отмечается [3-5], опубликованные в многочисленных сборниках и брошюрах варианты (!) опросника не защищены от ошибок и произвольного вмешательства в его текст. Если добавить к этому отсутствие нормативных данных, а также проверки гомогенности шкал опросника на отечественных выборках, то непонятно, какого рода результаты получали его многочисленные пользователи и какими диагностическими заключениями они оперировали. За последние десять лет у нас появились только три работы, в которых ставилась задача проверки факторной структуры 16PF на национальных выборках - это статьи В.М. Русалова и О.В. Гусевой [12], Ю.М. Забродина, В.И. Похилько и А.Г. Шмелева [6] и украинского психолога А.Г. Виноградова [5]. Читателю нетрудно сравнить это количество публикаций с тем их множеством, в которых опросник использовался для получения "диагностически значимых результатов". На наш взгляд, это свидетельствует о том, что с помощью опросника 16PF измеряется нечто, имеющее неясное отношение к факторам личности, выделенным и описанным Кэттеллом.</w:t>
      </w:r>
    </w:p>
    <w:p>
      <w:pPr>
        <w:pStyle w:val="Style15"/>
        <w:rPr/>
      </w:pPr>
      <w:r>
        <w:rPr/>
        <w:t>МЕТОДИКА</w:t>
      </w:r>
    </w:p>
    <w:p>
      <w:pPr>
        <w:pStyle w:val="Style15"/>
        <w:rPr/>
      </w:pPr>
      <w:r>
        <w:rPr/>
        <w:t>Продолжая ранее начатую работу по психометрической адаптации личностных опросников [4], мы не могли обойти вниманием и столь широко распространенный, как 16PF. За основу была взята форма "А" опросника 16PF. (Текст опросника был получен на кафедре психодиагностики и медицинской психологии Киевского национального университета им. Т. Шевченко. В целях экономии места текст опросника не приводится. Желающие ознакомиться с опросником могут обратиться к авторам статьи.) Было обследовано 227 человек, в том числе 135 женщин и 92 мужчины в возрасте от 16 до 51 года. Средний возраст исследуемых составлял 28 лет. Испытуемыми являлись люди, которые проходили отбор на различные должности в коммерческие организации Киева. Все обследуемые имели высшее или среднее специальное образование (бухгалтеры, коммерческие директоры, менеджеры разного уровня). Еще одной особенностью выборки является то, что большая часть из них - билингвы, т.е. люди, говорящие как на украинском, так и на русском языках. (Хотя следует заметить, что в Киеве, где и проводилось исследование, в силу его географического положения большая часть населения в равной степени владеет украинским и русским языками; большая часть выборки лучше владела именно русским языком, на котором и предлагался опросник.)</w:t>
      </w:r>
    </w:p>
    <w:p>
      <w:pPr>
        <w:pStyle w:val="Style15"/>
        <w:rPr/>
      </w:pPr>
      <w:r>
        <w:rPr/>
        <w:t>Известно, что точность измерения с помощью психодиагностического инструмента определяется его надежностью. С целью выяснения, насколько точен прогноз, даваемый психологом на основании результатов 16PF, полученные нами данные первоначально были оценены по авторским "ключам" на внутреннюю согласованность с помощью коэффициента Кронбаха, вычисляемого по следующей формуле:</w:t>
      </w:r>
    </w:p>
    <w:p>
      <w:pPr>
        <w:pStyle w:val="Style15"/>
        <w:rPr/>
      </w:pPr>
      <w:r>
        <w:rPr/>
        <w:drawing>
          <wp:inline distT="0" distB="0" distL="0" distR="0">
            <wp:extent cx="304165" cy="304165"/>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Примечание. Показатель Кронбаха базируется на понятии генеральной совокупности тестовых заданий. Если представить себе всю совокупность заданий, с помощью которых можно измерить, например, фактор А (афектотимия- сизотимия), то конкретная шкала из 13-ти заданий представляет собой лишь одну возможную выборку. В принципе из генеральной совокупности заданий можно получить другие выборки для измерения фактора А. Показатель а-Кронбаха можно рассматривать в качестве ожидаемого коэффициента корреляции между данной шкалой и всеми шкалами такого же размера, полученными из генеральной совокупности заданий.</w:t>
      </w:r>
    </w:p>
    <w:p>
      <w:pPr>
        <w:pStyle w:val="Style15"/>
        <w:rPr/>
      </w:pPr>
      <w:r>
        <w:rPr/>
        <w:t>Кроме того, после применения этой процедуры (данные приведены ниже - в разделе "результаты и их обсуждение") у нас возникла потребность в применении факторного анализа. Большинство полученных значений оставляло желать лучшего. Поэтому для того, чтобы выявить, что же именно стоит за данными, получаемыми с помощью 16PF, мы использовали факторный анализ. Факторы извлекались методом главных компонент, оценка общностей производилась после выделения факторов. Решение о количестве факторов принималось на основании анализа диаграммы собственных значений - Scree-plot (см. рис.). На графике осыпи (автором которого является Кэттелл [13]) находилась точка перегиба, правее которой, как показали модельные эксперименты автора опросника, обычно расположены так называемые "шумящие" факторы. Этот критерий позволяет выделить гораздо меньшее число факторов, чем используемый большинством пользователей статистических пакетов метод Кайзера, базирующийся на величине собственного значения фактора.</w:t>
      </w:r>
    </w:p>
    <w:p>
      <w:pPr>
        <w:pStyle w:val="Style15"/>
        <w:rPr/>
      </w:pPr>
      <w:r>
        <w:rPr/>
        <w:t>Вращение факторов производилось методом Varimax с нормализацией по Кайзеру. Коэффициенты факторных баллов были вычислены методом регрессии. Статистическая обработка производилась с помощью программы SPSS для Windows (версия 5.0). В качестве значимых рассматривались нагрузки заданий, которые по абсолютной величине превосходили 0.3. Данная граница была принята по следующим соображениям: поскольку нагрузка представляет собой коэффициент корреляции задания и фактора, при данном его объеме эта величина является значимой и позволяет объяснить до 10% вариаций задания. Как показывает опыт, установление более высокой границы приводит к резкому падению согласованности шкалы, особенно при кросс-валидизации. При этом заметим, что небольшое количество наших испытуемых, конечно, не репрезентирует генеральную совокупность. Кроме того, нами не проводилось исследование стойкости факторного решения, полученного в исследовании (кросс- валидизация).</w:t>
      </w:r>
    </w:p>
    <w:p>
      <w:pPr>
        <w:pStyle w:val="Style15"/>
        <w:rPr/>
      </w:pPr>
      <w:r>
        <w:rPr/>
        <w:t>Наконец, задания фактора В, а также задания 1, 2 и 187 были исключены из анализа. Это было сделано по следующим соображениям: 1, 2 и 187 являются "фоновыми" и не относятся даже автором опросника к тому или иному фактору, а задания фактора В мы не подвергали анализу, чтобы не смешивать личностные и интеллектуальные особенности.</w:t>
      </w:r>
    </w:p>
    <w:p>
      <w:pPr>
        <w:pStyle w:val="Style15"/>
        <w:rPr/>
      </w:pPr>
      <w:r>
        <w:rPr/>
        <w:t>РЕЗУЛЬТАТЫ И ИХ ОБСУЖДЕНИЕ</w:t>
      </w:r>
    </w:p>
    <w:p>
      <w:pPr>
        <w:pStyle w:val="Style15"/>
        <w:rPr/>
      </w:pPr>
      <w:r>
        <w:rPr/>
        <w:t>В приведенной ниже табл. 1 содержатся данные о внутренней согласованности факторов личности, полученные по авторским "ключам" (в целях экономии места приведено только буквенное обозначение фактора).</w:t>
      </w:r>
    </w:p>
    <w:p>
      <w:pPr>
        <w:pStyle w:val="Style15"/>
        <w:rPr/>
      </w:pPr>
      <w:r>
        <w:rPr/>
        <w:t>Таблица 1. Данные о внутренней согласованности по факторам личности, выделенным Кэттеллом</w:t>
      </w:r>
    </w:p>
    <w:tbl>
      <w:tblPr>
        <w:tblW w:w="5790" w:type="dxa"/>
        <w:jc w:val="left"/>
        <w:tblInd w:w="-104" w:type="dxa"/>
        <w:tblLayout w:type="fixed"/>
        <w:tblCellMar>
          <w:top w:w="45" w:type="dxa"/>
          <w:left w:w="45" w:type="dxa"/>
          <w:bottom w:w="45" w:type="dxa"/>
          <w:right w:w="45" w:type="dxa"/>
        </w:tblCellMar>
      </w:tblPr>
      <w:tblGrid>
        <w:gridCol w:w="2895"/>
        <w:gridCol w:w="2895"/>
      </w:tblGrid>
      <w:tr>
        <w:trPr>
          <w:trHeight w:val="450"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ение альфа-Кронбаха</w:t>
            </w:r>
          </w:p>
        </w:tc>
      </w:tr>
      <w:tr>
        <w:trPr>
          <w:trHeight w:val="37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А</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5699</w:t>
            </w:r>
          </w:p>
        </w:tc>
      </w:tr>
      <w:tr>
        <w:trPr>
          <w:trHeight w:val="3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С</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3849</w:t>
            </w:r>
          </w:p>
        </w:tc>
      </w:tr>
      <w:tr>
        <w:trPr>
          <w:trHeight w:val="330"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Е</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0113</w:t>
            </w:r>
          </w:p>
        </w:tc>
      </w:tr>
      <w:tr>
        <w:trPr>
          <w:trHeight w:val="3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F</w:t>
            </w:r>
            <w:r>
              <w:rPr/>
              <w:t xml:space="preserve">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0528</w:t>
            </w:r>
          </w:p>
        </w:tc>
      </w:tr>
      <w:tr>
        <w:trPr>
          <w:trHeight w:val="330"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G</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03974</w:t>
            </w:r>
          </w:p>
        </w:tc>
      </w:tr>
      <w:tr>
        <w:trPr>
          <w:trHeight w:val="3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Н</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7452</w:t>
            </w:r>
          </w:p>
        </w:tc>
      </w:tr>
      <w:tr>
        <w:trPr>
          <w:trHeight w:val="3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I</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21693</w:t>
            </w:r>
          </w:p>
        </w:tc>
      </w:tr>
      <w:tr>
        <w:trPr>
          <w:trHeight w:val="3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L</w:t>
            </w:r>
            <w:r>
              <w:rPr/>
              <w:t xml:space="preserve">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2452</w:t>
            </w:r>
          </w:p>
        </w:tc>
      </w:tr>
      <w:tr>
        <w:trPr>
          <w:trHeight w:val="3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8720</w:t>
            </w:r>
          </w:p>
        </w:tc>
      </w:tr>
      <w:tr>
        <w:trPr>
          <w:trHeight w:val="3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N</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5232</w:t>
            </w:r>
          </w:p>
        </w:tc>
      </w:tr>
      <w:tr>
        <w:trPr>
          <w:trHeight w:val="330"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O</w:t>
            </w:r>
            <w:r>
              <w:rPr/>
              <w:t xml:space="preserve">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3746</w:t>
            </w:r>
          </w:p>
        </w:tc>
      </w:tr>
      <w:tr>
        <w:trPr>
          <w:trHeight w:val="3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Q1</w:t>
            </w:r>
            <w:r>
              <w:rPr/>
              <w:t xml:space="preserve">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2209</w:t>
            </w:r>
          </w:p>
        </w:tc>
      </w:tr>
      <w:tr>
        <w:trPr>
          <w:trHeight w:val="3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Q2</w:t>
            </w:r>
            <w:r>
              <w:rPr/>
              <w:t xml:space="preserve">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9002</w:t>
            </w:r>
          </w:p>
        </w:tc>
      </w:tr>
      <w:tr>
        <w:trPr>
          <w:trHeight w:val="34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Q3</w:t>
            </w:r>
            <w:r>
              <w:rPr/>
              <w:t xml:space="preserve">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52439</w:t>
            </w:r>
          </w:p>
        </w:tc>
      </w:tr>
      <w:tr>
        <w:trPr>
          <w:trHeight w:val="37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Q4</w:t>
            </w:r>
            <w:r>
              <w:rPr/>
              <w:t xml:space="preserve">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6635</w:t>
            </w:r>
          </w:p>
        </w:tc>
      </w:tr>
    </w:tbl>
    <w:p>
      <w:pPr>
        <w:pStyle w:val="Style15"/>
        <w:rPr/>
      </w:pPr>
      <w:r>
        <w:rPr/>
        <w:t>Таблица 2. Выделенные факторы и вопросы, их определяющие</w:t>
      </w:r>
    </w:p>
    <w:tbl>
      <w:tblPr>
        <w:tblW w:w="5790" w:type="dxa"/>
        <w:jc w:val="left"/>
        <w:tblInd w:w="-104" w:type="dxa"/>
        <w:tblLayout w:type="fixed"/>
        <w:tblCellMar>
          <w:top w:w="45" w:type="dxa"/>
          <w:left w:w="45" w:type="dxa"/>
          <w:bottom w:w="45" w:type="dxa"/>
          <w:right w:w="45" w:type="dxa"/>
        </w:tblCellMar>
      </w:tblPr>
      <w:tblGrid>
        <w:gridCol w:w="2085"/>
        <w:gridCol w:w="2078"/>
        <w:gridCol w:w="1627"/>
      </w:tblGrid>
      <w:tr>
        <w:trPr>
          <w:trHeight w:val="825"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ы</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просы с ключевыми ответами "а"</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просы с ключевыми ответами "в"</w:t>
            </w:r>
          </w:p>
        </w:tc>
      </w:tr>
      <w:tr>
        <w:trPr>
          <w:trHeight w:val="930"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ревожность-эмоциональная стабильность</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32,35,43,49,61, 74,85,86,94,99,118, 123, 124,145,149, 154,161,164,170,174</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44,62,93, 100,179</w:t>
            </w:r>
          </w:p>
        </w:tc>
      </w:tr>
      <w:tr>
        <w:trPr>
          <w:trHeight w:val="735"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нергичность, активность-пассивность</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3,97,110,111, 113, 135, 156,180, 182,184,186</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35,61,72,82, 106</w:t>
            </w:r>
          </w:p>
        </w:tc>
      </w:tr>
      <w:tr>
        <w:trPr>
          <w:trHeight w:val="900"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стойчивость, уверенность в себе-покорность, подверженность влиянию</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5,20,23,47,65, 90,107,119,131,142, 160,173</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7,41,45,59, 81,172,175</w:t>
            </w:r>
          </w:p>
        </w:tc>
      </w:tr>
      <w:tr>
        <w:trPr>
          <w:trHeight w:val="735"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ла "Сверх-Я"-слабость "Сверх-Я"</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0,48,63,68,73, 75, 98, 144,169,176, 185</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 84</w:t>
            </w:r>
          </w:p>
        </w:tc>
      </w:tr>
      <w:tr>
        <w:trPr>
          <w:trHeight w:val="570"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особленность-зависимость от группы</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71,79,88, 121, 146,171</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122</w:t>
            </w:r>
          </w:p>
        </w:tc>
      </w:tr>
      <w:tr>
        <w:trPr>
          <w:trHeight w:val="705"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циональность, практичность-мечтательность</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6,62,72,87, 157, 158,185</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36,37,58,83, 84,112,116,132, 135,138,163</w:t>
            </w:r>
          </w:p>
        </w:tc>
      </w:tr>
      <w:tr>
        <w:trPr>
          <w:trHeight w:val="570"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пульсивность-сдержанность</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4,29,47,66,67,69, 80,133,136,154,183</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 104, 138,139</w:t>
            </w:r>
          </w:p>
        </w:tc>
      </w:tr>
    </w:tbl>
    <w:p>
      <w:pPr>
        <w:pStyle w:val="Style15"/>
        <w:rPr/>
      </w:pPr>
      <w:r>
        <w:rPr/>
        <w:t>Как видно, значение коэффициента Кронбаха неудовлетворительно для большинства факторов. Более того, фактор N вообще измеряет нечто, не имеющее никакого отношения к проницательности, расчетливости и наивности (если употреблять обыденное название этого фактора). Лишь некоторые из факторов, например,</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Значение коэффициента альфа для выделенных факторов</w:t>
      </w:r>
    </w:p>
    <w:tbl>
      <w:tblPr>
        <w:tblW w:w="5790" w:type="dxa"/>
        <w:jc w:val="left"/>
        <w:tblInd w:w="-104" w:type="dxa"/>
        <w:tblLayout w:type="fixed"/>
        <w:tblCellMar>
          <w:top w:w="45" w:type="dxa"/>
          <w:left w:w="45" w:type="dxa"/>
          <w:bottom w:w="45" w:type="dxa"/>
          <w:right w:w="45" w:type="dxa"/>
        </w:tblCellMar>
      </w:tblPr>
      <w:tblGrid>
        <w:gridCol w:w="4525"/>
        <w:gridCol w:w="1265"/>
      </w:tblGrid>
      <w:tr>
        <w:trPr>
          <w:trHeight w:val="615" w:hRule="atLeast"/>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ы</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эффициент</w:t>
            </w:r>
          </w:p>
        </w:tc>
      </w:tr>
      <w:tr>
        <w:trPr>
          <w:trHeight w:val="300" w:hRule="atLeast"/>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ревожность - эмоциональная стабильность</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78</w:t>
            </w:r>
          </w:p>
        </w:tc>
      </w:tr>
      <w:tr>
        <w:trPr>
          <w:trHeight w:val="285" w:hRule="atLeast"/>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нергичность, активность - пассивность</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535</w:t>
            </w:r>
          </w:p>
        </w:tc>
      </w:tr>
      <w:tr>
        <w:trPr>
          <w:trHeight w:val="495" w:hRule="atLeast"/>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стойчивость, уверенность в себе - покорность, подверженность влиянию</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17</w:t>
            </w:r>
          </w:p>
        </w:tc>
      </w:tr>
      <w:tr>
        <w:trPr>
          <w:trHeight w:val="330" w:hRule="atLeast"/>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ла "Сверх - Я" - слабость "Сверх - Я"</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03</w:t>
            </w:r>
          </w:p>
        </w:tc>
      </w:tr>
      <w:tr>
        <w:trPr>
          <w:trHeight w:val="300" w:hRule="atLeast"/>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особленность - зависимость от группы</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26</w:t>
            </w:r>
          </w:p>
        </w:tc>
      </w:tr>
      <w:tr>
        <w:trPr>
          <w:trHeight w:val="300" w:hRule="atLeast"/>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циональность, практичность - мечтательность</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69</w:t>
            </w:r>
          </w:p>
        </w:tc>
      </w:tr>
      <w:tr>
        <w:trPr>
          <w:trHeight w:val="300" w:hRule="atLeast"/>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пульсивность - сдержанность</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97</w:t>
            </w:r>
          </w:p>
        </w:tc>
      </w:tr>
    </w:tbl>
    <w:p>
      <w:pPr>
        <w:pStyle w:val="Style15"/>
        <w:rPr/>
      </w:pPr>
      <w:r>
        <w:rPr/>
        <w:t>факторы F (сургенция-десургенция) и Н - пармия-тректия (смелость-робость) надежно измеряют то, что должно быть измерено.</w:t>
      </w:r>
    </w:p>
    <w:p>
      <w:pPr>
        <w:pStyle w:val="Style15"/>
        <w:rPr/>
      </w:pPr>
      <w:r>
        <w:rPr/>
        <w:t>Таким образом, в результате проверки надежности-согласованности оригинальных "ключей" было показано, что ряд шкал опросника не являются гомогенными. Можно предположить, что это следствия искажения смысла заданий при переводе на русский язык или/и существования известных культурных различий.</w:t>
      </w:r>
    </w:p>
    <w:p>
      <w:pPr>
        <w:pStyle w:val="Style15"/>
        <w:rPr/>
      </w:pPr>
      <w:r>
        <w:rPr/>
        <w:t>Как уже указывалось выше, полученные показатели послужили толчком к дальнейшему анализу шкал опросника. Для выяснения того, что же на самом деле измеряется с помощью опросника 16PF, мы использовали факторный анализ. Для принятия решения о количестве факторов нами была применена диаграмма собственных значений. Ниже приведена диаграмма, полученная в нашем исследовании.</w:t>
      </w:r>
    </w:p>
    <w:p>
      <w:pPr>
        <w:pStyle w:val="Style15"/>
        <w:rPr/>
      </w:pPr>
      <w:r>
        <w:rPr/>
        <w:t>Обычно на таком графике кривая имеет две точки изгиба. Для интерпретации оставляют те факторы, которые размещены перед вторым изгибом кривой. Получается, что в нашем случае следует оставить 7 факторов. Интересно, что</w:t>
      </w:r>
    </w:p>
    <w:p>
      <w:pPr>
        <w:pStyle w:val="Style15"/>
        <w:rPr/>
      </w:pPr>
      <w:r>
        <w:rPr/>
        <w:drawing>
          <wp:inline distT="0" distB="0" distL="0" distR="0">
            <wp:extent cx="304165" cy="304165"/>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Диаграмма собственных значений, на основе которой принималось решение о количестве факторов.</w:t>
      </w:r>
    </w:p>
    <w:p>
      <w:pPr>
        <w:pStyle w:val="Style15"/>
        <w:rPr/>
      </w:pPr>
      <w:r>
        <w:rPr/>
        <w:t>приблизительно такое же количество факторов обнаруживается в большинстве исследований структуры личностной лексики в разных языках и совокупностей заданий личностных опросников [5]. Выделенные факторы были интерпретированы следующим образом: 1. Тревожность-эмоциональная стабильность; 2. Энергичность, активность-пассивность; 3. Настойчивость, уверенность в себе, целеустремленность-покорность, подверженность влиянию. Этот фактор соответствует фактору Q3 Кэттелла; 4. Сила "Сверх-Я"-слабость "Сверх-Я". Данный фактор соответствует фактору G Кэттелла; 5. Обособленность- зависимость от группы. Этот фактор соответствует фактору Q2 Кэттелла; 6. Рациональность, практичность-мечтательность; 7. Импульсивность-сдержанность, самоконтроль.</w:t>
      </w:r>
    </w:p>
    <w:p>
      <w:pPr>
        <w:pStyle w:val="Style15"/>
        <w:rPr/>
      </w:pPr>
      <w:r>
        <w:rPr/>
        <w:t>Интересным нам представляется тот факт, что лишь три фактора соответствуют тем, которые выделены Кэттеллом. Это, на наш взгляд, свидетельствует о том, что данные факторы (G, Q3 и Q2) - устойчивые характерологические конструкты, общие для англоязычной и русскоязычной культур. Заслуживает внимания и то, что большинство факторов соответствует факторам, полученным в других работах [5]. Это еще раз подтверждает надежность наших результатов.</w:t>
      </w:r>
    </w:p>
    <w:p>
      <w:pPr>
        <w:pStyle w:val="Style15"/>
        <w:rPr/>
      </w:pPr>
      <w:r>
        <w:rPr/>
        <w:t>В приведенной табл. 2 содержатся вопросы, "работающие" на выделенные факторы.</w:t>
      </w:r>
    </w:p>
    <w:p>
      <w:pPr>
        <w:pStyle w:val="Style15"/>
        <w:rPr/>
      </w:pPr>
      <w:r>
        <w:rPr/>
        <w:t>Таким образом, за совпадение с ключом, приведенным в таблице, испытуемый получает 2 балла. За несовпадение - 0 баллов, за неопределенный ответ- 1 балл. Например, на 18-й вопрос - "Изредка я испытываю чувство внезапного страха или беспокойства по неопределенным причинам" - испытуемый выбрал вариант "а" - да. Ему приписывается 2 балла.</w:t>
      </w:r>
    </w:p>
    <w:p>
      <w:pPr>
        <w:pStyle w:val="Style15"/>
        <w:rPr/>
      </w:pPr>
      <w:r>
        <w:rPr/>
        <w:t>Вопросы, "работающие" на выделенные факторы, были подвергнуты статистической обработке с последующим анализом полученных показателей внутренней согласованности. Результаты представлены в табл. 3.</w:t>
      </w:r>
    </w:p>
    <w:p>
      <w:pPr>
        <w:pStyle w:val="Style15"/>
        <w:rPr/>
      </w:pPr>
      <w:r>
        <w:rPr/>
        <w:t>Нетрудно убедиться, что значения коэффициента надежности-согласованности Кронбаха достаточно велики для выделенных факторов, а это свидетельствует об однородности построенных шкал. Поскольку не существует формальных способов проверки гипотезы о равенстве нулю коэффициента Кронбаха [19], в своей работе мы использовали его лишь в качестве дескриптивной меры согласованности заданий исходных и полученных с помощью факторного анализа шкал. Напомним (см., напр. [10]), что для шкал опросников наиболее характерны значения коэффициента Кронбаха в диапазоне 0.6-0.8.</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4. Нормативные данные для выборки из 227 испытуемых (новые "ключи")</w:t>
      </w:r>
    </w:p>
    <w:tbl>
      <w:tblPr>
        <w:tblW w:w="5790" w:type="dxa"/>
        <w:jc w:val="left"/>
        <w:tblInd w:w="-104" w:type="dxa"/>
        <w:tblLayout w:type="fixed"/>
        <w:tblCellMar>
          <w:top w:w="45" w:type="dxa"/>
          <w:left w:w="45" w:type="dxa"/>
          <w:bottom w:w="45" w:type="dxa"/>
          <w:right w:w="45" w:type="dxa"/>
        </w:tblCellMar>
      </w:tblPr>
      <w:tblGrid>
        <w:gridCol w:w="3437"/>
        <w:gridCol w:w="1115"/>
        <w:gridCol w:w="1238"/>
      </w:tblGrid>
      <w:tr>
        <w:trPr>
          <w:trHeight w:val="615" w:hRule="atLeast"/>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ы</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ее отклонение</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андартное отклонение</w:t>
            </w:r>
          </w:p>
        </w:tc>
      </w:tr>
      <w:tr>
        <w:trPr>
          <w:trHeight w:val="495" w:hRule="atLeast"/>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ревожность - эмоциональная стабильность</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50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55</w:t>
            </w:r>
          </w:p>
        </w:tc>
      </w:tr>
      <w:tr>
        <w:trPr>
          <w:trHeight w:val="525" w:hRule="atLeast"/>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нергичность, активность - пассивность</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0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552</w:t>
            </w:r>
          </w:p>
        </w:tc>
      </w:tr>
      <w:tr>
        <w:trPr>
          <w:trHeight w:val="705" w:hRule="atLeast"/>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стойчивость, уверенность в себе - покорность, подверженность влиянию</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39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00</w:t>
            </w:r>
          </w:p>
        </w:tc>
      </w:tr>
      <w:tr>
        <w:trPr>
          <w:trHeight w:val="540" w:hRule="atLeast"/>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ла "Сверх - Я" - слабость "Сверх - Я"</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56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097</w:t>
            </w:r>
          </w:p>
        </w:tc>
      </w:tr>
      <w:tr>
        <w:trPr>
          <w:trHeight w:val="525" w:hRule="atLeast"/>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особленность - зависимость от группы</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52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91</w:t>
            </w:r>
          </w:p>
        </w:tc>
      </w:tr>
      <w:tr>
        <w:trPr>
          <w:trHeight w:val="465" w:hRule="atLeast"/>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циональность, практичность - мечтательность</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18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75</w:t>
            </w:r>
          </w:p>
        </w:tc>
      </w:tr>
      <w:tr>
        <w:trPr>
          <w:trHeight w:val="345" w:hRule="atLeast"/>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мпульсивность - сдержанность</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36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90</w:t>
            </w:r>
          </w:p>
        </w:tc>
      </w:tr>
    </w:tbl>
    <w:p>
      <w:pPr>
        <w:pStyle w:val="Style15"/>
        <w:rPr/>
      </w:pPr>
      <w:r>
        <w:rPr/>
        <w:t>Таблица 5. Нормативные данные для выборки из 227 испытуемых (оригинальные "ключи")</w:t>
      </w:r>
    </w:p>
    <w:tbl>
      <w:tblPr>
        <w:tblW w:w="5820" w:type="dxa"/>
        <w:jc w:val="left"/>
        <w:tblInd w:w="-104" w:type="dxa"/>
        <w:tblLayout w:type="fixed"/>
        <w:tblCellMar>
          <w:top w:w="45" w:type="dxa"/>
          <w:left w:w="45" w:type="dxa"/>
          <w:bottom w:w="45" w:type="dxa"/>
          <w:right w:w="45" w:type="dxa"/>
        </w:tblCellMar>
      </w:tblPr>
      <w:tblGrid>
        <w:gridCol w:w="1942"/>
        <w:gridCol w:w="1935"/>
        <w:gridCol w:w="1943"/>
      </w:tblGrid>
      <w:tr>
        <w:trPr>
          <w:trHeight w:val="61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ы</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ее отклонен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андартное отклонение</w:t>
            </w:r>
          </w:p>
        </w:tc>
      </w:tr>
      <w:tr>
        <w:trPr>
          <w:trHeight w:val="33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06</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04</w:t>
            </w:r>
          </w:p>
        </w:tc>
      </w:tr>
      <w:tr>
        <w:trPr>
          <w:trHeight w:val="28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В</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28</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108</w:t>
            </w:r>
          </w:p>
        </w:tc>
      </w:tr>
      <w:tr>
        <w:trPr>
          <w:trHeight w:val="28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С</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37</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63</w:t>
            </w:r>
          </w:p>
        </w:tc>
      </w:tr>
      <w:tr>
        <w:trPr>
          <w:trHeight w:val="28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Е</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089</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97</w:t>
            </w:r>
          </w:p>
        </w:tc>
      </w:tr>
      <w:tr>
        <w:trPr>
          <w:trHeight w:val="28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F</w:t>
            </w:r>
            <w:r>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121</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06</w:t>
            </w:r>
          </w:p>
        </w:tc>
      </w:tr>
      <w:tr>
        <w:trPr>
          <w:trHeight w:val="28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G</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845</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426</w:t>
            </w:r>
          </w:p>
        </w:tc>
      </w:tr>
      <w:tr>
        <w:trPr>
          <w:trHeight w:val="30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Н</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98</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99</w:t>
            </w:r>
          </w:p>
        </w:tc>
      </w:tr>
      <w:tr>
        <w:trPr>
          <w:trHeight w:val="28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908</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45</w:t>
            </w:r>
          </w:p>
        </w:tc>
      </w:tr>
      <w:tr>
        <w:trPr>
          <w:trHeight w:val="30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L</w:t>
            </w:r>
            <w:r>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663</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904</w:t>
            </w:r>
          </w:p>
        </w:tc>
      </w:tr>
      <w:tr>
        <w:trPr>
          <w:trHeight w:val="28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М</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976</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572</w:t>
            </w:r>
          </w:p>
        </w:tc>
      </w:tr>
      <w:tr>
        <w:trPr>
          <w:trHeight w:val="28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актор 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11</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33</w:t>
            </w:r>
          </w:p>
        </w:tc>
      </w:tr>
      <w:tr>
        <w:trPr>
          <w:trHeight w:val="30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O</w:t>
            </w:r>
            <w:r>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389</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01</w:t>
            </w:r>
          </w:p>
        </w:tc>
      </w:tr>
      <w:tr>
        <w:trPr>
          <w:trHeight w:val="28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Q1</w:t>
            </w:r>
            <w:r>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105</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567</w:t>
            </w:r>
          </w:p>
        </w:tc>
      </w:tr>
      <w:tr>
        <w:trPr>
          <w:trHeight w:val="28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Q2</w:t>
            </w:r>
            <w:r>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923</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41</w:t>
            </w:r>
          </w:p>
        </w:tc>
      </w:tr>
      <w:tr>
        <w:trPr>
          <w:trHeight w:val="285"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Q3</w:t>
            </w:r>
            <w:r>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092</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500</w:t>
            </w:r>
          </w:p>
        </w:tc>
      </w:tr>
      <w:tr>
        <w:trPr>
          <w:trHeight w:val="33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актор</w:t>
            </w:r>
            <w:r>
              <w:rPr/>
              <w:t xml:space="preserve"> </w:t>
            </w:r>
            <w:r>
              <w:rPr>
                <w:sz w:val="19"/>
                <w:szCs w:val="19"/>
              </w:rPr>
              <w:t>Q4</w:t>
            </w:r>
            <w:r>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361</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14</w:t>
            </w:r>
          </w:p>
        </w:tc>
      </w:tr>
    </w:tbl>
    <w:p>
      <w:pPr>
        <w:pStyle w:val="Style15"/>
        <w:rPr/>
      </w:pPr>
      <w:r>
        <w:rPr/>
        <w:t>На завершающем этапе исследования нами были рассчитаны среднее и стандартное отклонение для новых и оригинальных "ключей" (см. табл. 4, 5).</w:t>
      </w:r>
    </w:p>
    <w:p>
      <w:pPr>
        <w:pStyle w:val="Style15"/>
        <w:rPr/>
      </w:pPr>
      <w:r>
        <w:rPr/>
        <w:t>Примечание. Для получения стандартного показателя из "сырого" балла вычитается среднее и делится на стандартное отклонение по шкале. Этот показатель в будущем будет использоваться для того, чтобы привести полученные данные к стандартной шкале (Z-шкала). В нашем случае это шкала стенов (от 1 до 10, со средним 5.5 и стандартным отклонением 2).</w:t>
      </w:r>
    </w:p>
    <w:p>
      <w:pPr>
        <w:pStyle w:val="Style15"/>
        <w:rPr/>
      </w:pPr>
      <w:r>
        <w:rPr/>
        <w:t>ВЫВОДЫ</w:t>
      </w:r>
    </w:p>
    <w:p>
      <w:pPr>
        <w:pStyle w:val="Style15"/>
        <w:rPr/>
      </w:pPr>
      <w:r>
        <w:rPr/>
        <w:t>Результаты проведенного исследования позволили ответить на вопрос о том, насколько мы точны в измерении факторов, постулированных Кэттеллом. Как видно из статьи, в результате проведенной работы были выделены новые факторы и соответственно новые "ключи". В большей степени это новый опросник. Предварительные нормативные данные могут служить ориентиром для заключений об относительной степени выраженности у испытуемого некоторых личностных черт. Памятуя об ограниченности выборки, отметим, что новые "ключи" и нормы могут использоваться параллельно с оригинальной схемой. Кроме того, опора на две понятийные системы поможет опытному диагносту более дифференцирование подходить к интерпретации индивидуальных данных.</w:t>
      </w:r>
    </w:p>
    <w:p>
      <w:pPr>
        <w:pStyle w:val="Style15"/>
        <w:rPr/>
      </w:pPr>
      <w:r>
        <w:rPr/>
        <w:t>СПИСОК ЛИТЕРАТУРЫ</w:t>
      </w:r>
    </w:p>
    <w:p>
      <w:pPr>
        <w:pStyle w:val="Style15"/>
        <w:rPr/>
      </w:pPr>
      <w:r>
        <w:rPr/>
        <w:t>1. Анастази А. Психологическое тестирование. М.: Педагогика, 1982.</w:t>
      </w:r>
    </w:p>
    <w:p>
      <w:pPr>
        <w:pStyle w:val="Style15"/>
        <w:rPr/>
      </w:pPr>
      <w:r>
        <w:rPr/>
        <w:t>2. Бурлачук Л.Ф., Морозов С.М. Словарь-справочник по психологической диагностике. Киев: Наукова думка, 1989.</w:t>
      </w:r>
    </w:p>
    <w:p>
      <w:pPr>
        <w:pStyle w:val="Style15"/>
        <w:rPr/>
      </w:pPr>
      <w:r>
        <w:rPr/>
        <w:t>3. Бурлачук Л.Ф. О дилетантстве в психологической диагностике // Вопросы психологии. 1993. N 5. С.116.</w:t>
      </w:r>
    </w:p>
    <w:p>
      <w:pPr>
        <w:pStyle w:val="Style15"/>
        <w:rPr/>
      </w:pPr>
      <w:r>
        <w:rPr/>
        <w:t>4. Бурлачук Л.Ф., Духневич В.Н. Акцентуации личности: что диагностируем? // Вопросы психологии. 1998. N2. С. 136-143.</w:t>
      </w:r>
    </w:p>
    <w:p>
      <w:pPr>
        <w:pStyle w:val="Style15"/>
        <w:rPr/>
      </w:pPr>
      <w:r>
        <w:rPr/>
        <w:t>5. Виноградов О.Г. Дослiдження надiйностi комп'ютерного варiанту особистiсного опитувальника 16PF // Biсник Киiвського унiверситету. Психологiя. Вип. 3. Киiв, 1997. С. 49-57.</w:t>
      </w:r>
    </w:p>
    <w:p>
      <w:pPr>
        <w:pStyle w:val="Style15"/>
        <w:rPr/>
      </w:pPr>
      <w:r>
        <w:rPr/>
        <w:t>6. Забродин Ю.М., Похилько В.И., Шмелев А.Г. Статистические и семантические проблемы конструирования и адаптации многофакторных личностных тест- опросников // Психол. журн. 1987. Т. 8. N 6. С. 79-89.</w:t>
      </w:r>
    </w:p>
    <w:p>
      <w:pPr>
        <w:pStyle w:val="Style15"/>
        <w:rPr/>
      </w:pPr>
      <w:r>
        <w:rPr/>
        <w:t>7. Клайн П. Справочное руководство по конструированию тестов. Введение в психометрическое проектирование. Киев: ПАН ЛТД, 1994.</w:t>
      </w:r>
    </w:p>
    <w:p>
      <w:pPr>
        <w:pStyle w:val="Style15"/>
        <w:rPr/>
      </w:pPr>
      <w:r>
        <w:rPr/>
        <w:t>8. Марищук В Л., Блудов Ю.М., Плахтиенко В.А., Серова Л.К. Методики психодиагностики в спорте. М.: Педагогика, 1984.</w:t>
      </w:r>
    </w:p>
    <w:p>
      <w:pPr>
        <w:pStyle w:val="Style15"/>
        <w:rPr/>
      </w:pPr>
      <w:r>
        <w:rPr/>
        <w:t>9. Мельников В.М., Ямпольский Л.Т. Введение в экспериментальную психологию личности. М.: Просвещение, 1985.</w:t>
      </w:r>
    </w:p>
    <w:p>
      <w:pPr>
        <w:pStyle w:val="Style15"/>
        <w:rPr/>
      </w:pPr>
      <w:r>
        <w:rPr/>
        <w:t>10. Общая психодиагностика / Под ред. А.А. Бодалева, В.В. Столина, М.: Изд-во Моск. ун-та, 1987.</w:t>
      </w:r>
    </w:p>
    <w:p>
      <w:pPr>
        <w:pStyle w:val="Style15"/>
        <w:rPr/>
      </w:pPr>
      <w:r>
        <w:rPr/>
        <w:t>11. Окунь Я. Факторный анализ. М.: Статистика, 1974.</w:t>
      </w:r>
    </w:p>
    <w:p>
      <w:pPr>
        <w:pStyle w:val="Style15"/>
        <w:rPr/>
      </w:pPr>
      <w:r>
        <w:rPr/>
        <w:t>12. Русалов В.М., Гусева О.В. Сокращенный вариант личностного опросника Кеттела (8PF) // Психол. журн. 1990. Т. 11. N 1. С. 34-48.</w:t>
      </w:r>
    </w:p>
    <w:p>
      <w:pPr>
        <w:pStyle w:val="Style15"/>
        <w:rPr/>
      </w:pPr>
      <w:r>
        <w:rPr/>
        <w:t>13. Факторный, дискриминантный и кластерный анализ. Пер. с англ. Дж.-О. Ким, Ч.У. Мьюллер, У.Р. Клекка и др. М.: Финансы и статистика, 1989.</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4. Хьелл Л., Зиглер Д. Теории личности. СПб</w:t>
      </w:r>
      <w:r>
        <w:rPr>
          <w:lang w:val="en-US"/>
        </w:rPr>
        <w:t xml:space="preserve">.: </w:t>
      </w:r>
      <w:r>
        <w:rPr/>
        <w:t>Питер</w:t>
      </w:r>
      <w:r>
        <w:rPr>
          <w:lang w:val="en-US"/>
        </w:rPr>
        <w:t>-</w:t>
      </w:r>
      <w:r>
        <w:rPr/>
        <w:t>Пресс</w:t>
      </w:r>
      <w:r>
        <w:rPr>
          <w:lang w:val="en-US"/>
        </w:rPr>
        <w:t>, 1997.</w:t>
      </w:r>
    </w:p>
    <w:p>
      <w:pPr>
        <w:pStyle w:val="Style15"/>
        <w:rPr/>
      </w:pPr>
      <w:r>
        <w:rPr>
          <w:lang w:val="en-US"/>
        </w:rPr>
        <w:t xml:space="preserve">15. Allport G.W., Odbert H.S. Trait-names: A psycho-lexical study. </w:t>
      </w:r>
      <w:r>
        <w:rPr/>
        <w:t>Psychological Monographs. 1936. V. 47 (1). N211.</w:t>
      </w:r>
    </w:p>
    <w:p>
      <w:pPr>
        <w:pStyle w:val="Style15"/>
        <w:rPr>
          <w:lang w:val="en-US"/>
        </w:rPr>
      </w:pPr>
      <w:r>
        <w:rPr>
          <w:lang w:val="en-US"/>
        </w:rPr>
        <w:t>16. Cattell R.B. Personality and motivation (structure and measurement). New York: Harcourt Brance lovanovich, 1957.</w:t>
      </w:r>
    </w:p>
    <w:p>
      <w:pPr>
        <w:pStyle w:val="Style15"/>
        <w:rPr>
          <w:lang w:val="en-US"/>
        </w:rPr>
      </w:pPr>
      <w:r>
        <w:rPr>
          <w:lang w:val="en-US"/>
        </w:rPr>
        <w:t>17. Cattell R.B. The scientific analysis of personality. Har-mondsworth, Eng.: Penguin, 1965.</w:t>
      </w:r>
    </w:p>
    <w:p>
      <w:pPr>
        <w:pStyle w:val="Style15"/>
        <w:rPr/>
      </w:pPr>
      <w:r>
        <w:rPr>
          <w:lang w:val="en-US"/>
        </w:rPr>
        <w:t xml:space="preserve">18. Cattell R.B., Eber H.W., Tatsuoka </w:t>
      </w:r>
      <w:r>
        <w:rPr/>
        <w:t>М</w:t>
      </w:r>
      <w:r>
        <w:rPr>
          <w:lang w:val="en-US"/>
        </w:rPr>
        <w:t>.</w:t>
      </w:r>
      <w:r>
        <w:rPr/>
        <w:t>М</w:t>
      </w:r>
      <w:r>
        <w:rPr>
          <w:lang w:val="en-US"/>
        </w:rPr>
        <w:t>. Handbook for the sixteen personality factor Questionnaire (16PF). Champaing, Illinois: Institute for Personality and Ability Testing, 1970.</w:t>
      </w:r>
    </w:p>
    <w:p>
      <w:pPr>
        <w:pStyle w:val="Style15"/>
        <w:rPr>
          <w:lang w:val="en-US"/>
        </w:rPr>
      </w:pPr>
      <w:r>
        <w:rPr>
          <w:lang w:val="en-US"/>
        </w:rPr>
        <w:t>19. Crocker L., Algina J. Introduction to classical and modem test theory. University of Florida, 1986.</w:t>
      </w:r>
    </w:p>
    <w:p>
      <w:pPr>
        <w:pStyle w:val="Style15"/>
        <w:rPr>
          <w:lang w:val="en-US"/>
        </w:rPr>
      </w:pPr>
      <w:r>
        <w:rPr>
          <w:lang w:val="en-US"/>
        </w:rPr>
        <w:t>THE EXAMINATON OF RELIABILITY OF R. CATTELL 16PF INVENTORY</w:t>
      </w:r>
    </w:p>
    <w:p>
      <w:pPr>
        <w:pStyle w:val="Style15"/>
        <w:rPr>
          <w:lang w:val="en-US"/>
        </w:rPr>
      </w:pPr>
      <w:r>
        <w:rPr>
          <w:lang w:val="en-US"/>
        </w:rPr>
        <w:t>L. F. Burlachuk (*), V. N. Dukhnevich (**)</w:t>
      </w:r>
    </w:p>
    <w:p>
      <w:pPr>
        <w:pStyle w:val="Style15"/>
        <w:rPr>
          <w:lang w:val="en-US"/>
        </w:rPr>
      </w:pPr>
      <w:r>
        <w:rPr>
          <w:lang w:val="en-US"/>
        </w:rPr>
        <w:t>* Dr. sci. (psychology), professor, corr.-member of APS Ukraine, head of the chair of psychodiagnostics and medical psychology, Kiev University named by T. Shevchenko</w:t>
      </w:r>
    </w:p>
    <w:p>
      <w:pPr>
        <w:pStyle w:val="Style15"/>
        <w:rPr>
          <w:lang w:val="en-US"/>
        </w:rPr>
      </w:pPr>
      <w:r>
        <w:rPr>
          <w:lang w:val="en-US"/>
        </w:rPr>
        <w:t>** Aspirant, the same chair</w:t>
      </w:r>
    </w:p>
    <w:p>
      <w:pPr>
        <w:pStyle w:val="Style15"/>
        <w:rPr>
          <w:lang w:val="en-US"/>
        </w:rPr>
      </w:pPr>
      <w:r>
        <w:rPr>
          <w:lang w:val="en-US"/>
        </w:rPr>
        <w:t>The problems concerning standardization and adaptation of the famous 16PF inventory are discussed. The Alpha-Cronbach coefficient is used to verify the homogenity of inventory scales.</w:t>
      </w:r>
    </w:p>
    <w:p>
      <w:pPr>
        <w:pStyle w:val="Style15"/>
        <w:rPr>
          <w:lang w:val="en-US"/>
        </w:rPr>
      </w:pPr>
      <w:r>
        <w:rPr>
          <w:lang w:val="en-US"/>
        </w:rPr>
        <w:t>Key words: internal consistency, factor analysis, factors.</w:t>
      </w:r>
    </w:p>
    <w:p>
      <w:pPr>
        <w:pStyle w:val="Style15"/>
        <w:jc w:val="right"/>
        <w:rPr/>
      </w:pPr>
      <w:r>
        <w:rPr/>
        <w:t>стр. 086</w:t>
      </w:r>
    </w:p>
    <w:p>
      <w:pPr>
        <w:pStyle w:val="Normal"/>
        <w:jc w:val="center"/>
        <w:rPr>
          <w:sz w:val="29"/>
          <w:szCs w:val="29"/>
        </w:rPr>
      </w:pPr>
      <w:r>
        <w:rPr>
          <w:sz w:val="29"/>
          <w:szCs w:val="29"/>
        </w:rPr>
        <w:t>МЕТОДЫ И МЕТОДИКИ. МЕТОДИКА "ПОДРОСТКИ О РОДИТЕЛЯХ" (ПоР): ОСНОВНЫЕ ЭТАПЫ АПРОБАЦИИ РУССКОЯЗЫЧНОЙ ВЕРСИИ</w:t>
      </w:r>
    </w:p>
    <w:p>
      <w:pPr>
        <w:pStyle w:val="Style15"/>
        <w:rPr/>
      </w:pPr>
      <w:r>
        <w:rPr/>
        <w:t>Автор: Л. И. Вассерман (*), И. А. Горьковая (**), Е. Е. Ромицына (***)</w:t>
      </w:r>
    </w:p>
    <w:p>
      <w:pPr>
        <w:pStyle w:val="Style15"/>
        <w:rPr/>
      </w:pPr>
      <w:r>
        <w:rPr/>
        <w:t>(c) 2000 г.</w:t>
      </w:r>
    </w:p>
    <w:p>
      <w:pPr>
        <w:pStyle w:val="Style15"/>
        <w:rPr/>
      </w:pPr>
      <w:r>
        <w:rPr/>
        <w:t>* Доктор мед. наук, профессор, руководитель лаб. клинической психологии Научно-исследовательского психоневрологического ин-та им. В.М. Бехтерева, Санкт-Петербург</w:t>
      </w:r>
    </w:p>
    <w:p>
      <w:pPr>
        <w:pStyle w:val="Style15"/>
        <w:rPr/>
      </w:pPr>
      <w:r>
        <w:rPr/>
        <w:t>** Доктор психол. наук, доцент кафедры психологии человека Российского государственного педагогического ун-та им. А.И. Герцена, Санкт-Петербург</w:t>
      </w:r>
    </w:p>
    <w:p>
      <w:pPr>
        <w:pStyle w:val="Style15"/>
        <w:rPr/>
      </w:pPr>
      <w:r>
        <w:rPr/>
        <w:t>*** Канд. психол. наук, мл. науч. сотр. Научно-исследовательского психоневрологического ин-та им. В.М. Бехтерева, Санкт-Петербург</w:t>
      </w:r>
    </w:p>
    <w:p>
      <w:pPr>
        <w:pStyle w:val="Style15"/>
        <w:rPr/>
      </w:pPr>
      <w:r>
        <w:rPr/>
        <w:t>Описываются история создания и основные этапы адаптации русскоязычной версии методики "Подростки о родителях" в России. Приводится опыт клинического использования данной методики на контингентах подростков, страдающих различными пограничными нервно-психическими расстройствами и делинквентным поведением. Авторы предлагают варианты применения результатов методики при решении конкретных задач семейной психотерапии и коррекции родительских отношений в семьях подростков. Рассматриваются перспективы использования данной методики в совокупности с другими стандартизированными экспериментально-психологическими методами диагностики подростков.</w:t>
      </w:r>
    </w:p>
    <w:p>
      <w:pPr>
        <w:pStyle w:val="Style15"/>
        <w:rPr/>
      </w:pPr>
      <w:r>
        <w:rPr/>
        <w:t>Ключевые слова: подростки о родителях, диагностика родительских отношений, история создания, апробация и адаптация методики, семейная психотерапия подростков.</w:t>
      </w:r>
    </w:p>
    <w:p>
      <w:pPr>
        <w:pStyle w:val="Style15"/>
        <w:rPr/>
      </w:pPr>
      <w:r>
        <w:rPr/>
        <w:t>В конце 1999 г. вышло 2-е (переработанное и дополненное) издание "Словаря- справочника по психодиагностике" Л.Ф. Бурлачука и С.М. Морозова [2]. Кратко описывая опросник "Children's Report of Parental Behavior Inventory" (CRPBI), авторы словаря отмечают, что сведений о его использовании в СНГ не имеется. Это нам показалось более чем странным, ибо авторы (один из них Л.Ф. Бурлачук - известный психолог, имеет много работ по психодиагностике), готовя материалы 2-го издания (первый вышел в 1989 г.), должны были более тщательно провести информационно-аналитический поиск.</w:t>
      </w:r>
    </w:p>
    <w:p>
      <w:pPr>
        <w:pStyle w:val="Style15"/>
        <w:rPr/>
      </w:pPr>
      <w:r>
        <w:rPr/>
        <w:t>Материалы по апробации и использованию русскоязычной версии данной методики представлены в виде отдельных публикаций в хорошо известных журналах [4, 7, 19, 22 и др.] и изданы большим тиражом (5000 экз.) как методические пособия [1,3, 11,14,23-25 и др.], получившие широкое распространение во многих регионах СНГ. В связи с вышесказанным цель нашей публикации - это информирование психологов, врачей и</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едагогов об истории создания и основных этапах адаптации русскоязычной версии методики "Adolescent о rodicich" - ADOR, названной нами "Подростки о родителях". Все исследования по ее адаптации и практической апробации проведены в лаборатории клинической психологии Научно-исследовательского психоневрологического института им. В.М. Бехтерева в период с 1991 по 1994 г.</w:t>
      </w:r>
    </w:p>
    <w:p>
      <w:pPr>
        <w:pStyle w:val="Style15"/>
        <w:rPr/>
      </w:pPr>
      <w:r>
        <w:rPr/>
        <w:t>Методика "Подростки о родителях" (сокращенно - ПоР) изучает установки, поведение и методы воспитания родителей так, как видят их дети в подростковом и юношеском возрасте [3]. В результатах использования методики проявляется как объективный фактор, т.е. действительные отношения и воспитательная практика родителей, так и субъективный - тот образ, который создал подросток об этих отношениях и воспитательной практике под влиянием осознаваемых и неосознаваемых факторов. ПоР</w:t>
      </w:r>
      <w:r>
        <w:rPr>
          <w:lang w:val="en-US"/>
        </w:rPr>
        <w:t xml:space="preserve"> </w:t>
      </w:r>
      <w:r>
        <w:rPr/>
        <w:t>исходит</w:t>
      </w:r>
      <w:r>
        <w:rPr>
          <w:lang w:val="en-US"/>
        </w:rPr>
        <w:t xml:space="preserve"> </w:t>
      </w:r>
      <w:r>
        <w:rPr/>
        <w:t>из</w:t>
      </w:r>
      <w:r>
        <w:rPr>
          <w:lang w:val="en-US"/>
        </w:rPr>
        <w:t xml:space="preserve"> </w:t>
      </w:r>
      <w:r>
        <w:rPr/>
        <w:t>опросника</w:t>
      </w:r>
      <w:r>
        <w:rPr>
          <w:lang w:val="en-US"/>
        </w:rPr>
        <w:t xml:space="preserve"> "Children's Report of Parental Behavior Inventory" (CRPBI), </w:t>
      </w:r>
      <w:r>
        <w:rPr/>
        <w:t>созданного</w:t>
      </w:r>
      <w:r>
        <w:rPr>
          <w:lang w:val="en-US"/>
        </w:rPr>
        <w:t xml:space="preserve"> </w:t>
      </w:r>
      <w:r>
        <w:rPr/>
        <w:t>Е</w:t>
      </w:r>
      <w:r>
        <w:rPr>
          <w:lang w:val="en-US"/>
        </w:rPr>
        <w:t xml:space="preserve">. Schaefer [39]. </w:t>
      </w:r>
      <w:r>
        <w:rPr/>
        <w:t>CRPBI состоял из 28 шкал, по 10 заданий в каждой. Позже автор сократил количество шкал до 18, а заданий - до 192 [40]. В сокращенном варианте опросник оправдал себя во многих исследованиях (например, [28, 34]), где подтвердились результаты Е. Schaefer относительно установок родителей к детям.</w:t>
      </w:r>
    </w:p>
    <w:p>
      <w:pPr>
        <w:pStyle w:val="Style15"/>
        <w:rPr/>
      </w:pPr>
      <w:r>
        <w:rPr/>
        <w:t>Е. Schaefer [38] рассматривал принятие, опеку и контроль в качестве основных параметров воспитания. Принятие здесь подразумевает, безусловно, положительное отношение к ребенку независимо от исходных ожиданий родителей, а непринятие - отрицательное, отсутствие к нему любви и уважения, враждебность. Под психологическим контролем понимается как определенное давление на детей и преднамеренное руководство ими, так и степень последовательности в осуществлении воспитательных принципов. По мнению Е. Schaefer, поведение родителей можно описать двумя парами важных признаков: принятие-расположение и терпимость-сдерживание. Например, родители, которые одновременно проявляют расположение и контроль, могут быть названы покровительствующими и снисходительными, а испытывающие неприятие и склонные к чрезмерному контролю - требовательными и нетерпимыми. Родители, обнаруживающие неприятие и не считающие нужным ограничивать ребенка, могут считаться безразличными и небрежными.</w:t>
      </w:r>
    </w:p>
    <w:p>
      <w:pPr>
        <w:pStyle w:val="Style15"/>
        <w:rPr/>
      </w:pPr>
      <w:r>
        <w:rPr/>
        <w:t>Позже этот опросник модифицировали для своих целей супруги Schludermann из Канады [41, 43, 45], создав 6 шкал, по 8 заданий, и 12 шкал, по 5 заданий, всего - 108 заданий [42, 44]. Кроме канадских групп в эти исследования были включены результаты использования опросника на выборках валлонской (Бельгия) [34] и чешской молодежи [29, 30]. Здесь снова подтвердилось первоначальное представление о том, что воспитательное отношение родителей (так, как об этом говорят сами дети) можно описать тремя факторными переменными: принятие - эмоциональное отвержение, психологический контроль - психологическая автономия, скрытый контроль - свободный контроль [38]. Эта версия и легла в основу создания методики ADOR. В Чехословакии она начала применяться в начале 70-х годов. Опыт ее использования был положительным [13, 31, 32], однако, учитывая социокультуральные различия, возникла необходимость ее переработки и адаптации [27, 33]. Важным оказалось прежде всего сокращение количества шкал, поэтому по факторному анализу [25, 35] были выделены три значимых фактора: положительный интерес-враждебность, директивность- автономия, непоследовательность.</w:t>
      </w:r>
    </w:p>
    <w:p>
      <w:pPr>
        <w:pStyle w:val="Style15"/>
        <w:rPr/>
      </w:pPr>
      <w:r>
        <w:rPr/>
        <w:t>В окончательную версию методики включены те задания, которые максимально коррелировали с данным фактором и минимально - с остальными. В результате оригинальная версия опросника была значительно сокращена, в него вошли новые задания. Тем самым методика приобрела более конкретный вид, сильно отличающийся от CRPBI [14]. Таким образом, версия Schaefer (CRPBI) [39] легла в основу создания разработанной в 1983 г. словацкой методики ADOR [14], которая оказалась короче, факторно и концептуально проще и психометрически надежнее.</w:t>
      </w:r>
    </w:p>
    <w:p>
      <w:pPr>
        <w:pStyle w:val="Style15"/>
        <w:rPr/>
      </w:pPr>
      <w:r>
        <w:rPr/>
        <w:t>В результате международного научного сотрудничества лаборатории клинической психологии Психоневрологического института им. В.М. Бехтерева с Институтом психодиагностики (Братислава, Словакия) нами был осуществлен перевод ее модифицированной словацкой версии [14] и разработан модифицированный русскоязычный вариант "Подростки о родителях" (ПоР) [3].</w:t>
      </w:r>
    </w:p>
    <w:p>
      <w:pPr>
        <w:pStyle w:val="Style15"/>
        <w:rPr/>
      </w:pPr>
      <w:r>
        <w:rPr/>
        <w:t>МАТЕРИАЛЫ АПРОБАЦИИ РУССКОЯЗЫЧНОЙ ВЕРСИИ МЕТОДИКИ "ПОДРОСТКИ О РОДИТЕЛЯХ" (ПоР)</w:t>
      </w:r>
    </w:p>
    <w:p>
      <w:pPr>
        <w:pStyle w:val="Style15"/>
        <w:rPr/>
      </w:pPr>
      <w:r>
        <w:rPr/>
        <w:t>Как известно, в соответствии с международной классификацией подростковый возраст разделяется на три периода: 11-13 лет - негативная фаза, 14-18 - переходный этап (собственно кризис) и 19-21 - позитивная фаза. Исходя из этого, наша выборка была специально ориентирована на фазу перехода - наиболее "тяжелую" в плане резервов адаптации. По полу исследованные подростки распределились относительно равномерно. В данной работе мы намеренно опустили результаты полоспецифических (относительно подростков) различий, поскольку они были достаточно подробно освещены нами ранее (см. [1, 3-8, 18- 22]). Мы провели исследование по апробации русскоязычной версии методики ADOR</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4] на подростках 13-18 лет в России [1]. С этой целью сделан адекватный перевод методики ADOR, адаптация ее вопросов к стилистике разговорного русского языка. В связи с задачами валидизации, проверки ценности и обоснованности применения методики в социокультуральных условиях России были изучены диагностические возможности адаптированного варианта методики ПоР в медико-психологических и психолого-педагогических исследованиях.</w:t>
      </w:r>
    </w:p>
    <w:p>
      <w:pPr>
        <w:pStyle w:val="Style15"/>
        <w:rPr/>
      </w:pPr>
      <w:r>
        <w:rPr/>
        <w:t>ИНТЕРПРЕТАЦИЯ ШКАЛ МЕТОДИКИ В СООТВЕТСТВИИ С СОЦИОКУЛЬТУРАЛЬНЫМИ ПРЕДСТАВЛЕНИЯМИ СОВРЕМЕННЫХ РОССИЙСКИХ ПОДРОСТКОВ</w:t>
      </w:r>
    </w:p>
    <w:p>
      <w:pPr>
        <w:pStyle w:val="Style15"/>
        <w:rPr/>
      </w:pPr>
      <w:r>
        <w:rPr/>
        <w:t>В доступной нам литературе не оказалось достаточной информации, относящейся к содержательной интерпретации шкал методики, поэтому мы провели специальное исследование, имеющее своей целью описать их в соответствии с социокультуральными особенностями воспитания русскоязычных подростков в России и Украине, близкой к ней по социокультуральным условиям.</w:t>
      </w:r>
    </w:p>
    <w:p>
      <w:pPr>
        <w:pStyle w:val="Style15"/>
        <w:rPr/>
      </w:pPr>
      <w:r>
        <w:rPr/>
        <w:t>Обследовано 400 психически здоровых подростков в возрасте 13-18 лет, учащихся средних общеобразовательных школ городов Ленинграда (Санкт-Петербурга), Челябинска и Одессы.</w:t>
      </w:r>
    </w:p>
    <w:p>
      <w:pPr>
        <w:pStyle w:val="Style15"/>
        <w:rPr/>
      </w:pPr>
      <w:r>
        <w:rPr/>
        <w:t>Программа исследования включала подробную беседу с каждым подростком относительно его представлений о воспитательном процессе в семье и связанные с ним личностные характеристики матери и отца. Затем каждого подростка обследовали как апробируемой нами методикой ПоР, так и достаточно надежно валидизированным Методом диагностики межличностных отношений Т. Лири [23]. Последний позволил выявить 8 типов межличностных отношений родителей (отдельно матерей и отцов) на основе выраженности тех или иных значимых для воспитания тенденций в их поведении, оцениваемых подростками.</w:t>
      </w:r>
    </w:p>
    <w:p>
      <w:pPr>
        <w:pStyle w:val="Style15"/>
        <w:rPr/>
      </w:pPr>
      <w:r>
        <w:rPr/>
        <w:t>Далее было проведено статистическое сопоставление результатов по каждой из 5 шкал методики ПоР с 8 типами межличностных отношений родителей по методике Т. Лири. Определение прогностического значения каждого типа межличностных отношений для каждой из особенностей воспитательной практики родителей (отдельно матерей и отцов), отражаемых в шкалах методики ПоР, устанавливалось с помощью неоднородной последовательной статистической процедуры (НПСП) [9, 10], и методом факторного анализа [12].</w:t>
      </w:r>
    </w:p>
    <w:p>
      <w:pPr>
        <w:pStyle w:val="Style15"/>
        <w:rPr/>
      </w:pPr>
      <w:r>
        <w:rPr/>
        <w:t>Использование НПСП включало:</w:t>
      </w:r>
    </w:p>
    <w:p>
      <w:pPr>
        <w:pStyle w:val="Style15"/>
        <w:rPr/>
      </w:pPr>
      <w:r>
        <w:rPr/>
        <w:t>1. Выделение двух групп подростков: для подсчета прогностических коэффициентов и для сравнения.</w:t>
      </w:r>
    </w:p>
    <w:p>
      <w:pPr>
        <w:pStyle w:val="Style15"/>
        <w:rPr/>
      </w:pPr>
      <w:r>
        <w:rPr/>
        <w:t>2. Получение на основе первой выборки распределения частот различной степени выраженности признаков для присутствия того или иного параметра воспитательного воздействия родителей (высокие баллы по соответствующим шкалам ADOR) (р1, р2, ... , рn) и для отсутствия (низкие баллы) (q1, q2, ..., qn). Статистическая достоверность различий частот определялась с помощью U- критерия с предварительным преобразованием долей по Фишеру [10].</w:t>
      </w:r>
    </w:p>
    <w:p>
      <w:pPr>
        <w:pStyle w:val="Style15"/>
        <w:rPr/>
      </w:pPr>
      <w:r>
        <w:rPr/>
        <w:t>3. Определение отношений частот для каждой градации признака, с которыми признак наблюдается при присутствии и отсутствии соответствующего параметра воспитательного воздействия, так называемое отношение правдоподобия (pi/qi). Качественный признак, для которого отношение правдоподобия больше 1, свидетельствует в пользу присутствия, а меньше 1 - об отсутствии.</w:t>
      </w:r>
    </w:p>
    <w:p>
      <w:pPr>
        <w:pStyle w:val="Style15"/>
        <w:rPr/>
      </w:pPr>
      <w:r>
        <w:rPr/>
        <w:t>4. Вычисление прогностических коэффициентов, представляющих собой умноженные на 10 логарифмы отношений правдоподобия 10 lg (pi/qi). Признаки с положительным прогностическим коэффициентом свидетельствуют о присутствии в оценке подростков соответствующего параметра воспитания, а с отрицательным - об отсутствии. Чем больше абсолютная величина прогностического коэффициента, тем большую прогностическую значимость имеет данная характеристика.</w:t>
      </w:r>
    </w:p>
    <w:p>
      <w:pPr>
        <w:pStyle w:val="Style15"/>
        <w:rPr/>
      </w:pPr>
      <w:r>
        <w:rPr/>
        <w:t>5. Определение мер прогностической информативности каждого признака. В нашей работе с этой целью была использована информационная мера Кульбака [12]:</w:t>
      </w:r>
    </w:p>
    <w:p>
      <w:pPr>
        <w:pStyle w:val="Style15"/>
        <w:rPr/>
      </w:pPr>
      <w:r>
        <w:rPr/>
        <w:drawing>
          <wp:inline distT="0" distB="0" distL="0" distR="0">
            <wp:extent cx="304165" cy="30416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6. Ранжирование признаков в порядке убывающей информативности и составление таблицы прогностических коэффициентов.</w:t>
      </w:r>
    </w:p>
    <w:p>
      <w:pPr>
        <w:pStyle w:val="Style15"/>
        <w:rPr/>
      </w:pPr>
      <w:r>
        <w:rPr/>
        <w:t>7. Прогнозирование результатов контрольной группы. Поскольку пороговая граница суммы прогностических коэффициентов, обеспечивающая принятие решения на уровне р = 0.01, равна 10, то для решения в пользу присутствия той или иной характеристики воспитательного воздействия родителей она составит +10, а для отсутствия -10. При прогнозировании результата в каждом конкретном случае производилось последовательное сложение прогностических коэффициентов, выявленных при исследовании признаков в порядке их убывающей информативности. Сложение прогностических коэффициентов продолжается до тех пор, пока их сумма не выйдет за пределы одного из двух пороговых значений. В зависимости от того, за какой предел (положительный или отрицательный) вышло значение суммы, можно говорить об одном из двух альтернативных прогнозов. В этом случае применяются не все имеющиеся признаки, а лишь часть из них, которая достаточна для принятия решения. Если же при использовании всех выявленных признаков сумма прогностических коэффициентов все же находится в пределах пороговых значений, то прогноз с данным уровнем надежности установлен быть не может и остается неопределенным.</w:t>
      </w:r>
    </w:p>
    <w:p>
      <w:pPr>
        <w:pStyle w:val="Style15"/>
        <w:rPr/>
      </w:pPr>
      <w:r>
        <w:rPr/>
        <w:t>Полученные в результате использования НПСП распределения частот, прогностические коэффициенты, информационные меры Кульбака для признаков (характеристик интерперсонального поведения родителей) были представлены в 20 таблицах в порядке убывания ранговой значимости. Для анализа брались наиболее прогностически информативные признаки.</w:t>
      </w:r>
    </w:p>
    <w:p>
      <w:pPr>
        <w:pStyle w:val="Style15"/>
        <w:rPr/>
      </w:pPr>
      <w:r>
        <w:rPr/>
        <w:t>Параллельно был проведен факторный анализ характеристик воспитательной практики родителей, определяемых по методике ADOR и показателям Т. Лири, в результате которого при пороговом значении r = 0.5 выделено 6 факторов.</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ходе данного исследования обратил на себя внимание тот факт, что подростки вкладывают разный смысл в понятия "позитивный интерес", "директивность", "враждебность", "автономность" и "непоследовательность" со стороны матери и отца. Поэтому мы сочли необходимым описать их отдельно в зависимости от пола родителей [1].</w:t>
      </w:r>
    </w:p>
    <w:p>
      <w:pPr>
        <w:pStyle w:val="Style15"/>
        <w:rPr/>
      </w:pPr>
      <w:r>
        <w:rPr/>
        <w:t>В целом, позитивный интерес матери подростки видят в отсутствии тенденций к лидерству, властности, подозрительности. Чтобы подросток мог утверждать, что мать испытывает по отношению к нему позитивный интерес, компетентное поведение и авторитет, основанный на способностях человека, дружеский способ общения и нормальные эмоциональные контакты оказываются недостаточными. Нужна именно сверхопека сильного, взрослого и самостоятельного человека. Директивность матери рассматривается подростками как изначальная зависимость ее статуса и оценки окружающих от благосклонного поведения ребенка, навязывания ему чувства вины по отношению к ней при постоянном напоминании о том, что мать жертвует всем ради ребенка. Она декларирует, что полностью берет на себя ответственность за все, что он сделал, делает и будет делать, обрекая его тем самым соответствовать ее "эталону ребенка" и не позволяя себе "ударить в грязь лицом" из-за его неправильного поведения. Враждебность матери в отношениях с ребенком характеризуется излишней строгостью в межличностных отношениях. Для этого используются различного рода манипуляции. Так, эмоциональная холодность по отношению к подростку маскируется и зачастую выдается за сдержанность, скромность, следование "этикету", подчиненность ему. Исключительная ориентированность на себя; самолюбие, самоутверждение обычно воспринимаются ребенком как его неприятие. Автономности матерей в отношениях с подростками присущи ее отгороженность, невовлеченность в дела ребенка. Он не воспринимается как личность со своими мыслями, представлениями, чувствами и побуждениями; мать здесь являет собой силу власти, которой все должны подчиняться. Непоследовательность - линия воспитания, проводимая матерями, оценивается подростками как чередование психологических тенденций в интерперсональных взаимоотношениях: господство силы и амбиций, с одной стороны, и покорность, деликатность, сверхальтруизм и недоверчивая подозрительность, с другой. Все они имеют чрезмерные формы проявления.</w:t>
      </w:r>
    </w:p>
    <w:p>
      <w:pPr>
        <w:pStyle w:val="Style15"/>
        <w:rPr/>
      </w:pPr>
      <w:r>
        <w:rPr/>
        <w:t>Позитивный интерес отца в отношениях с подростком рассматривается последним как отсутствие грубой силы, когда отцы стремятся достигнуть их расположения и почитания своего авторитета, не прибегая к декларациям догм. Взаимоотношения основаны на доверии, тенденции прислушиваться к мнению окружающих и, в частности, ребенка. Для позитивно настроенного отца характерно находить истину в споре, прислушиваясь к другим аргументам и отдавая предпочтение только логике здравого смысла. Здесь полностью отрицается какой-либо род конформизма. Директивность в отношениях с подростком проявляется у отца в стремлении к лидерству путем завоевания авторитета, основанного на фактических достижениях и доминантном стиле общения. Власть над ребенком выражается главным образом в управлении и своевременной коррекции его отклонений, при этом исключается деспотичность. Враждебность отца по отношению к подростку выражается в его излишней суровости и педантичности. Воспитывая, отец пытается "вымуштровать" собственное дитя в соответствии с принятыми в данном обществе представлениями о том, каким должен быть идеальный ребенок, - стремится дать ему более широкое образование, развить различного рода способности, порой взваливая на него непосильную для детского организма ношу. Тут же звучит постоянное недовольство и скептическое отношение к его достижениям. Автономия отца проявляется в бесстрастности, неэмоциональности в моменты общения с ребенком, формальном отношении к воспитанию. Взаимодействие основывается на позиции силы. Отца не интересуют увлечения подростка, круг его знакомств, учеба в школе. Часто его просто раздражает, когда ребенок обращается к нему. По мнению отца, "ребенок сам должен все знать". Непоследовательность применяемых отцом воспитательных мер по отношению к подросткам последние видят в непредсказуемости реакции отцов на их поступки. Подростки практически не имеют возможности предвидеть, как их отец отреагирует на ту или иную ситуацию, событие - подвергнет ли суровому наказанию за проступок или долго и педантично будет "промывать косточки", а может, "слегка пожурит, просто приняв заверения в том, что этого больше не повторится".</w:t>
      </w:r>
    </w:p>
    <w:p>
      <w:pPr>
        <w:pStyle w:val="Style15"/>
        <w:rPr/>
      </w:pPr>
      <w:r>
        <w:rPr/>
        <w:t>Наряду с этим результаты сравнения данных методики ПоР и теста Т. Лири [7] методом факторного анализа позволили также полно раскрыть содержание каждой из шкал, определяемой методикой ПоР отдельно по каждому из профилей ("Оценка матери сыном", "Оценка матери дочерью", "Оценка отца сыном", "Оценка отца дочерью") [20].</w:t>
      </w:r>
    </w:p>
    <w:p>
      <w:pPr>
        <w:pStyle w:val="Style15"/>
        <w:rPr/>
      </w:pPr>
      <w:r>
        <w:rPr/>
        <w:t>АПРОБИРОВАНИЕ МЕТОДИКИ "ПОДРОСТКИ О РОДИТЕЛЯХ"</w:t>
      </w:r>
    </w:p>
    <w:p>
      <w:pPr>
        <w:pStyle w:val="Style15"/>
        <w:rPr/>
      </w:pPr>
      <w:r>
        <w:rPr/>
        <w:t>На основе множества переменных тестирования с помощью методики ПоР были проанализированы особенности восприятия подростками воспитательной практики родителей в семьях с больными неврозами [18, 22] и делинквентными подростками [4, 6, 19], а также собраны, статистически и содержательно оценены результаты исследования нормативной выборки подростков [1, 5, 15, 20].</w:t>
      </w:r>
    </w:p>
    <w:p>
      <w:pPr>
        <w:pStyle w:val="Style15"/>
        <w:rPr/>
      </w:pPr>
      <w:r>
        <w:rPr/>
        <w:t>Ниже представлены результаты исследования особенностей восприятия воспитательного воздействия родителей их детьми-подростками: здоровыми, больными неврозами и с нарушениями поведения.</w:t>
      </w:r>
    </w:p>
    <w:p>
      <w:pPr>
        <w:pStyle w:val="Style15"/>
        <w:rPr/>
      </w:pPr>
      <w:r>
        <w:rPr/>
        <w:t>Оценка особенностей воспитательной практики матери.</w:t>
      </w:r>
    </w:p>
    <w:p>
      <w:pPr>
        <w:pStyle w:val="Style15"/>
        <w:rPr/>
      </w:pPr>
      <w:r>
        <w:rPr/>
        <w:t>В результате исследования социально адаптированных подростков методикой ПоР выявились следующие закономерности оценок воспитательного воздействия матерей. По мнению подростков, их матери положительно эмоционально вовлечены в отношения с детьми, но в то же время излишне директивны и несколько непоследовательны, воспитывая их.</w:t>
      </w:r>
    </w:p>
    <w:p>
      <w:pPr>
        <w:pStyle w:val="Style15"/>
        <w:rPr/>
      </w:pPr>
      <w:r>
        <w:rPr/>
        <w:t>Подростки с неврозами отмечают неспособность адекватно оценивать заданные параметры воспитательных мер, применяемых матерью. Они оценивают ее, как "ни то, ни се", в то же время подчеркивая ее некоторую непоследовательность.</w:t>
      </w:r>
    </w:p>
    <w:p>
      <w:pPr>
        <w:pStyle w:val="Style15"/>
        <w:rPr/>
      </w:pPr>
      <w:r>
        <w:rPr/>
        <w:t>Подростки с делинквентным поведением описывают образ матери как "размазанный", недифференцированный. Мальчикам очень трудно оценить ее однозначно, она как бы амбивалентна в вопросах воспитания и очень зависима от отца.</w:t>
      </w:r>
    </w:p>
    <w:p>
      <w:pPr>
        <w:pStyle w:val="Style15"/>
        <w:rPr/>
      </w:pPr>
      <w:r>
        <w:rPr/>
        <w:t>При сравнительном изучении оценок воспитательной практики матерей детьми- подростками обнаруживаются следующие закономерности. В отличие от эмоционально теплых взаимоотношений матерей с социально адаптированными детьми, матери подростков с неврозами не директивны, во всем покровительствуют им, непоследовательны. При сравнении балльных оценок особенностей воспитательного воздействия матерей подростков с делинквентным поведением и социально адаптированных наблюдается резкий скачок вверх по шкале "Директивность" и большая заинтересованность в вопросах воспитания у матерей социально</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даптированных подростков. Это может свидетельствовать об относительном преобладании отгороженности, невовлеченности и отсутствии интереса во взаимодействии с ребенком у матерей подростков с делинквентным поведением.</w:t>
      </w:r>
    </w:p>
    <w:p>
      <w:pPr>
        <w:pStyle w:val="Style15"/>
        <w:rPr/>
      </w:pPr>
      <w:r>
        <w:rPr/>
        <w:t>Оценка воспитательной практики отца. Отцы социально адаптированных подростков представляются им так же, как и матери, эмоционально вовлеченными, непоследовательными и даже в какой-то мере враждебными.</w:t>
      </w:r>
    </w:p>
    <w:p>
      <w:pPr>
        <w:pStyle w:val="Style15"/>
        <w:rPr/>
      </w:pPr>
      <w:r>
        <w:rPr/>
        <w:t>Отцы подростков, больных неврозами, описываются ими как эмоционально черствые, директивные, враждебные и непоследовательные. Однако при этом они отрицают и какую-либо отгороженность, автономность по отношению к себе. Таким образом, отцы, по мнению подростков, по любому поводу склонны проявлять враждебное отношение, т.е. сам факт необходимости воспитания ребенка как бы раздражает их.</w:t>
      </w:r>
    </w:p>
    <w:p>
      <w:pPr>
        <w:pStyle w:val="Style15"/>
        <w:rPr/>
      </w:pPr>
      <w:r>
        <w:rPr/>
        <w:t>В оценке отцов подростками с нарушениями поведения отмечена та же тенденция, что и у матери. Но здесь образ родителя (отца) выступает более рельефно. Наряду с незначительным ростом балльных оценок - от низких при позитивном интересе, через относительное преобладание директивности к враждебности и непоследовательности - оказываются выраженными такие характеристики воспитательного взаимодействия, как автономность, равнодушное отношение к подростку.</w:t>
      </w:r>
    </w:p>
    <w:p>
      <w:pPr>
        <w:pStyle w:val="Style15"/>
        <w:rPr/>
      </w:pPr>
      <w:r>
        <w:rPr/>
        <w:t>При сравнительной характеристике выявлено, что в оценках подростков с неврозами так же, как и в оценках воспитательного взаимодействия отцов социально адаптированными подростками, отмечены их эмоциональная холодность, непоследовательность проводимых воспитательных мероприятий, враждебность и директивность в отношениях с детьми. Однако в оценках подростков с неврозами эти характеристики выражены более рельефно. Сравнительный анализ балльных оценок воспитания отцов у подростков с делинквентным поведением показывает резкое, по сравнению с их социально адаптированными сверстниками, повышение по шкале автономности. То есть отцы видятся подросткам как индифферентные к их проблемам и не желающие вникать в их дела.</w:t>
      </w:r>
    </w:p>
    <w:p>
      <w:pPr>
        <w:pStyle w:val="Style15"/>
        <w:rPr/>
      </w:pPr>
      <w:r>
        <w:rPr/>
        <w:t>СОПОСТАВЛЕНИЕ ДАННЫХ МЕТОДИКИ ПоР И ДРУГИХ СТАНДАРТИЗИРОВАННЫХ МЕТОДИК</w:t>
      </w:r>
    </w:p>
    <w:p>
      <w:pPr>
        <w:pStyle w:val="Style15"/>
        <w:rPr/>
      </w:pPr>
      <w:r>
        <w:rPr/>
        <w:t>В целях дальнейшей валидизации методики "Подростки о родителях" ее результаты были сопоставлены с данными других валидизированных экспериментально-психологических методик, используемых в работе с подростками ("Анализ семейного воспитания и причин его нарушений" (АСВ) [24], Метод диагностики межперсональных отношений Т. Лири [23] и Патохарактерологический диагностический опросник (ПДО) [11]).</w:t>
      </w:r>
    </w:p>
    <w:p>
      <w:pPr>
        <w:pStyle w:val="Style15"/>
        <w:rPr/>
      </w:pPr>
      <w:r>
        <w:rPr/>
        <w:t>СОПОСТАВЛЕНИЕ ДАННЫХ МЕТОДИК ПоР И АСВ</w:t>
      </w:r>
    </w:p>
    <w:p>
      <w:pPr>
        <w:pStyle w:val="Style15"/>
        <w:rPr/>
      </w:pPr>
      <w:r>
        <w:rPr/>
        <w:t>Взаимозависимость восприятия подростками и их родителями особенностей своего воспитания изучалась при помощи метода корреляционного анализа, позволившего определить силу и направленность взаимосвязи шкальных оценок методик ПоР и АСВ. Выделялись те корреляционные связи между шкалами опросников, которые превышали уровень статистической значимости (р &lt; 0.05). Корреляционные взаимосвязи указанных выше показателей оценки подростками и самооценки матерей и отцов рассматривались раздельно для родителей мальчиков и девочек.</w:t>
      </w:r>
    </w:p>
    <w:p>
      <w:pPr>
        <w:pStyle w:val="Style15"/>
        <w:rPr/>
      </w:pPr>
      <w:r>
        <w:rPr/>
        <w:t>Взаимозависимость восприятия здоровыми подростками и их матерями особенностей своего воспитания. Анализируя диаграмму корреляционной взаимосвязи показателей ПоР и АСВ, относящихся к оценке образа матери мальчиков, следует отметить четкую зависимость образа непоследовательной матери от недостаточности требований-запретов по отношению к сыну. Расширение сферы родительского влияния не играет существенной роли в формировании образа как директивной, так и враждебной матери. В то же время прослеживается отрицательная корреляционная зависимость удовлетворения потребностей и чрезмерности ограничений от показателя враждебности.</w:t>
      </w:r>
    </w:p>
    <w:p>
      <w:pPr>
        <w:pStyle w:val="Style15"/>
        <w:rPr/>
      </w:pPr>
      <w:r>
        <w:rPr/>
        <w:t>Позитивный интерес матерей девочек выступает отдельным фактором корреляционной зависимости. Он формируется за счет ограничения самостоятельности посредством чрезмерности требований-запретов. Неудовлетворение же основных потребностей подростков не влияет на этот образ. На формирование образа враждебно-непоследовательной матери не оказывает влияния ни повышенное внимание к проблемам дочери, ни отсутствие каких бы то ни было обязанностей. Вседозволенность также имеет отрицательную корреляционную связь с непоследовательностью, а воспитательная неуверенность - с враждебностью.</w:t>
      </w:r>
    </w:p>
    <w:p>
      <w:pPr>
        <w:pStyle w:val="Style15"/>
        <w:rPr/>
      </w:pPr>
      <w:r>
        <w:rPr/>
        <w:t>Взаимозависимость восприятия здоровыми подростками и их отцами особенностей своего воспитания. В плане оценки сыновьями и самооценки отцами своего воспитательного стиля достаточно четкая корреляционная зависимость отмечена только относительно характеристики враждебность. Здоровые мальчики склонны видеть проявления враждебности отцов в степени удовлетворения либо неудовлетворения своих актуальных потребностей, чрезмерности запретов и строгости наказаний. Воспитательная неуверенность отца также имеет непосредственное отношение к формированию этого образа.</w:t>
      </w:r>
    </w:p>
    <w:p>
      <w:pPr>
        <w:pStyle w:val="Style15"/>
        <w:rPr/>
      </w:pPr>
      <w:r>
        <w:rPr/>
        <w:t>Относительно отцов здоровых девочек выделено всего два показателя методики ПоР, коррелирующие с данными АСВ: позитивный интерес и враждебность, причем последний имеет больше корреляционных связей. На формирование у девочек образа враждебного отца влияет ряд факторов, имеющих отношение к воспитательному воздействию. Это - недостаток внимания и излишняя требовательность из-за боязни потерять власть над ребенком и воспитательной неуверенности. В то же время недостаток внимания и отсутствие наказаний девочки не связывают с образом отца, положительно вовлеченного в воспитательный процесс.</w:t>
      </w:r>
    </w:p>
    <w:p>
      <w:pPr>
        <w:pStyle w:val="Style15"/>
        <w:rPr/>
      </w:pPr>
      <w:r>
        <w:rPr/>
        <w:t>Сопоставление полученных данных показало достаточно тесную взаимосвязь особенностей воспитательного воздействия родителей (отраженных в шкальных оценках методики ПоР) с основными типами воспитания (по АСВ). Этот результат можно рассматривать как подтверждающий внешнюю валидность методики ПоР.</w:t>
      </w:r>
    </w:p>
    <w:p>
      <w:pPr>
        <w:pStyle w:val="Style15"/>
        <w:rPr/>
      </w:pPr>
      <w:r>
        <w:rPr/>
        <w:t>Совместное использование опросников ПоР и АСВ позволило наиболее полно оценить собственно процесс воспитательного воздействия в семье, опираясь на данные как самих детей, так и их родителей. Результаты исследования раскрывают механизм, благодаря которому представляется возможным выявить имеющуюся напряженность в отношениях детей и родителей, обусловленную недопониманием друг друга, и тем самым приблизить их к наиболее адаптивным формам общения.</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обное сочетание экспериментально-психологических методов семейной диагностики облегчает собственно психотерапевтический процесс, поскольку переводится в ранг методов краткосрочной семейной психотерапии, что позволяет с успехом использовать его в амбулаторных условиях [21].</w:t>
      </w:r>
    </w:p>
    <w:p>
      <w:pPr>
        <w:pStyle w:val="Style15"/>
        <w:rPr/>
      </w:pPr>
      <w:r>
        <w:rPr/>
        <w:t>СОПОСТАВЛЕНИЕ ДАННЫХ МЕТОДИКИ ПоР С РЕЗУЛЬТАТАМИ МЕТОДИКИ МЕЖПЕРСОНАЛЬНЫХ ОТНОШЕНИЙ Т. ЛИРИ</w:t>
      </w:r>
    </w:p>
    <w:p>
      <w:pPr>
        <w:pStyle w:val="Style15"/>
        <w:rPr/>
      </w:pPr>
      <w:r>
        <w:rPr/>
        <w:t>Сопоставление данных опросника ПоР и методики Т. Лири осуществлялось по двум направлениям. С одной стороны, это сравнение проводилось только на уровне восприятия детьми их родителей, т.е. подростки оценивали воспитательный стиль матери и отца (данные методики ПоР) и характер их межличностных отношений (данные методики Т. Лири). С другой - сопоставлялись особенности восприятия подростками воспитательного стиля матери и отца с самооценкой родителей характера своих межличностных отношений.</w:t>
      </w:r>
    </w:p>
    <w:p>
      <w:pPr>
        <w:pStyle w:val="Style15"/>
        <w:rPr/>
      </w:pPr>
      <w:r>
        <w:rPr/>
        <w:t>В обоих случаях взаимозависимость восприятия подростками особенностей воспитательного воздействия и характера межличностных отношений родителей (матерей и отцов) изучалась методом корреляционного анализа, позволившего определить силу и направленность взаимосвязи шкальных оценок методик ПоР и Т. Лири. Выделялись те корреляционные связи между шкалами опросников, которые превышали уровень статистической значимости (р &lt; 0.05). Корреляционные взаимосвязи показателей воспитательного воздействия и межличностных отношений родителей анализировались раздельно для мальчиков и девочек.</w:t>
      </w:r>
    </w:p>
    <w:p>
      <w:pPr>
        <w:pStyle w:val="Style15"/>
        <w:rPr/>
      </w:pPr>
      <w:r>
        <w:rPr/>
        <w:t>Взаимозависимость восприятия здоровыми подростками особенностей воспитательного воздействия и характера межличностных отношений родителей. Здоровых мальчиков отличает положительная корреляционная зависимость автономности от степени авторитарности, выделяемой у своей матери, и отрицательная зависимость от ее враждебности.</w:t>
      </w:r>
    </w:p>
    <w:p>
      <w:pPr>
        <w:pStyle w:val="Style15"/>
        <w:rPr/>
      </w:pPr>
      <w:r>
        <w:rPr/>
        <w:t>В то же время стремление давать советы и во всем контролировать подростка, отмечаемое дочерьми, не связано с враждебным отношением.</w:t>
      </w:r>
    </w:p>
    <w:p>
      <w:pPr>
        <w:pStyle w:val="Style15"/>
        <w:rPr/>
      </w:pPr>
      <w:r>
        <w:rPr/>
        <w:t>Обращает на себя внимание тот факт, что множество корреляционных связей обнаруживают показатели методик ПоР и Т. Лири с позиции сына, касающиеся восприятия им своего отца. Образ директивного отца не зависит от таких характеристик межличностного взаимодействия, как авторитарность (1), независимость (2) и настойчивость. Директивность имеет отношение лишь к степени альтруистичности (8). То же самое можно сказать и о враждебности. Автономность отца, напротив, связывается со степенью авторитарности, независимости и критичности (4). Последняя, в свою очередь, не оказывает особого влияния на формирование образца позитивно настроенного отца. Непоследовательность в большей степени коррелирует со степенью доминантности (1) и настойчивости (3) в проведении воспитательных мероприятий и не зависит от стремления к сотрудничеству (7) в отношениях с сыном. Одновременно с этим следует назвать многочисленные связи характеристик межперсонального взаимодействия, выделяемых девочками у своего отца, с теми воспитательными мерами, которые они склонны видеть у него. В данном случае позитивное отношение отцов не связано с уверенностью (2), искренностью (3) и реалистичностью базы суждений (4), отмечаемых подростком. В то же время степень критичности (4) и склонности к агрессии (3) оказывается положительно коррелирующей с враждебностью. Непоследовательность же проявляется, с одной стороны, в настойчивости и упорстве (3), а с другой - в стремлении к сотрудничеству (7).</w:t>
      </w:r>
    </w:p>
    <w:p>
      <w:pPr>
        <w:pStyle w:val="Style15"/>
        <w:rPr/>
      </w:pPr>
      <w:r>
        <w:rPr/>
        <w:t>Взаимозависимость восприятия здоровыми подростками особенностей воспитательного воздействия и самооценки характера межличностных отношений родителей. Описывая корреляционные связи, следует отметить, что на достоверно значимом уровне характеристики межличностного взаимодействия, выделяемые матерями у себя, и методы их воспитательного воздействия, которые называют сыновья, таковых не обнаруживают. Скромность (5) и конформность (6) отрицательно коррелируют с положительным отношением. Автономность зависит от стремления к сотрудничеству (7), а враждебность, скорее, связана со склонностью к критике (4). Непоследовательность, в свою очередь, зависит от степени уверенности в себе и проводимых воспитательных мероприятий. Оценивая характер корреляции методов воспитательного воздействия матери, наблюдаемых здоровыми девочками, и межличностного взаимодействия, отмечаемого матерями у самих себя, наблюдается зависимость враждебно непоследовательного стиля воспитания от потребности в доверии со стороны окружающих.</w:t>
      </w:r>
    </w:p>
    <w:p>
      <w:pPr>
        <w:pStyle w:val="Style15"/>
        <w:rPr/>
      </w:pPr>
      <w:r>
        <w:rPr/>
        <w:t>Рассматривая корреляционную зависимость мер воспитательного воздействия отцов, которые выделяют мальчики-подростки, от характеристик межличностного взаимодействия, выявляемых родителем, прослеживается наличие лишь отрицательных связей позитивного интереса и степени конформности (6) и склонности к компромиссам (7). Отсутствие корреляционных связей между оценкой девочки, высказывающейся о воспитательных приемах отцах, и мнением родителя о характере своих межличностных отношений может указывать на недостаточность взаимопонимания между отцом и дочерью-подростком.</w:t>
      </w:r>
    </w:p>
    <w:p>
      <w:pPr>
        <w:pStyle w:val="Style15"/>
        <w:rPr/>
      </w:pPr>
      <w:r>
        <w:rPr/>
        <w:t>СОПОСТАВЛЕНИЕ РЕЗУЛЬТАТОВ МЕТОДИК ПоР И ПДО</w:t>
      </w:r>
    </w:p>
    <w:p>
      <w:pPr>
        <w:pStyle w:val="Style15"/>
        <w:rPr/>
      </w:pPr>
      <w:r>
        <w:rPr/>
        <w:t>Сопоставление результатов использования опросников ПоР и ПДО [11], подтверждающих валидность методики "Подростки о родителях", проводилось нами ранее (см. [5]). В этом исследовании взаимосвязь патохарактерологических и психологических особенностей подростков, отличающихся нарушениями поведения, с уровнем их восприятия различной воспитательной практики родителей определялась посредством информационной меры Кульбака [12].</w:t>
      </w:r>
    </w:p>
    <w:p>
      <w:pPr>
        <w:pStyle w:val="Style15"/>
        <w:rPr/>
      </w:pPr>
      <w:r>
        <w:rPr/>
        <w:t>Значительно большее влияние на формирование психологических особенностей подростка оказывает психологическое принятие его отцом, нежели матерью. При этом обнаруживается парадоксальный факт: позитивный интерес отца к сыну приводит к высокой вероятности проявления психопатии, психологической склонности к алкоголизации, повышенной реакции эмансипации и социальной дезадаптации, т.е. резко снижает общий уровень социальной адаптации подростка. Мать же оказывает противоположное воздействие: ее психологическое принятие отрицательно связано с агрессивностью и нонконформизмом сына. И наконец, позитивный интерес отца положительно сказывается на</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ормировании гипертимного типа акцентуации характера у сына.</w:t>
      </w:r>
    </w:p>
    <w:p>
      <w:pPr>
        <w:pStyle w:val="Style15"/>
        <w:rPr/>
      </w:pPr>
      <w:r>
        <w:rPr/>
        <w:t>Директивная воспитательная практика матери, как и при психологическом принятии ребенка, меньше влияет на формирование подростка, чем отцовская. Авторитарно-подчиненные отношения между отцом и ребенком положительно связаны с формированием шизоидного типа акцентуации характера, тогда как у матери с сыном они отрицательно коррелируют с фактором, влияющим на развитие гипертимного типа. Хотя директивность отца отрицательно влияет на психический инфантилизм и психологическую склонность к алкоголизации, тем не менее выявляются положительные связи с факторами риска патологических нарушений поведения, вероятности возникновения психопатии и повышенной реакции эмансипации у мальчиков.</w:t>
      </w:r>
    </w:p>
    <w:p>
      <w:pPr>
        <w:pStyle w:val="Style15"/>
        <w:rPr/>
      </w:pPr>
      <w:r>
        <w:rPr/>
        <w:t>Враждебное отношение к ребенку со стороны родителей воздействует на самое большое количество параметров, причем, аналогично позитивной и директивной воспитательной практике, взаимоотношения отца с сыном наиболее значимы для подростка. Эмоциональное отвержение родителями способствует формированию гипертимного типа акцентуации характера: отвержение только со стороны отца отрицательно связано с эпилептоидным типом, а со стороны матери - с шизоидным.</w:t>
      </w:r>
    </w:p>
    <w:p>
      <w:pPr>
        <w:pStyle w:val="Style15"/>
        <w:rPr/>
      </w:pPr>
      <w:r>
        <w:rPr/>
        <w:t>Обращает на себя внимание тот факт, что один и тот же параметр "факторы риска патологических нарушений поведения" различно связан с враждебным отношением родителей к детям. Если отвергает мать, то это приводит к развитию факторов риска патологических нарушений поведения, если же эмоциональное отвержение проявляется отцом - вероятность их возникновения уменьшается. Вообще нарушенные взаимоотношения отца с сыном уменьшают психологическую склонность подростка к алкоголизации, снижают вероятность его социальной дезадаптации и проявления психопатии. То есть враждебные взаимоотношения отцов с подростками, отличающимися делинквентным поведением, способствуют повышению социальной адаптации последних. Возможно, данное обстоятельство можно объяснить выраженной дезадаптацией, повышенной конфликтностью самих отцов, их неспособностью дать своим сыновьям положительный жизненный пример. Тем не менее ярко выраженные нарушенные взаимоотношения, вплоть до эмоционального отвержения родителями собственных детей, развивают у подростков психологическую склонность к делинквентности.</w:t>
      </w:r>
    </w:p>
    <w:p>
      <w:pPr>
        <w:pStyle w:val="Style15"/>
        <w:rPr/>
      </w:pPr>
      <w:r>
        <w:rPr/>
        <w:t>Автономная воспитательная практика родителей, проявляющаяся в отстраненности от проблем ребенка и его внутреннего мира, в меньшей степени, по сравнению с вышеперечисленными воспитательными мерами, влияет на психологические особенности подростков и оказывается наиболее однородной. При автономном существовании членов семьи наблюдается положительная связь с высокой вероятностью социальной дезадаптации и психологической склонностью к алкоголизации у сыновей, а также с развитием у них шизоидного типа акцентуации характера. При автономии отца меньше вероятность формирования у подростка гипертимного типа акцентуации характера.</w:t>
      </w:r>
    </w:p>
    <w:p>
      <w:pPr>
        <w:pStyle w:val="Style15"/>
        <w:rPr/>
      </w:pPr>
      <w:r>
        <w:rPr/>
        <w:t>При непоследовательном воспитательном воздействии родителей, как и при автономной и директивной воспитательной практике, выявляется положительная связь с формированием шизоидного типа акцентуации характера у подростков с делинквентным поведением, а отрицательная - с эпилептоидным. Высокая амплитуда колебаний взаимоотношений между членами семьи - от психологического принятия до эмоционального отвержения - приводит к психическому инфантилизму у мальчиков, а подобные отношения только с матерью способствуют развитию психологической склонности к алкоголизации. Непоследовательность, неустойчивость отношений отца с сыном уменьшают у последнего вероятность социальной дезадаптации и снижают реакцию эмансипации.</w:t>
      </w:r>
    </w:p>
    <w:p>
      <w:pPr>
        <w:pStyle w:val="Style15"/>
        <w:rPr/>
      </w:pPr>
      <w:r>
        <w:rPr/>
        <w:t>Таким образом, сопоставление результатов применения методик ПоР и ПДО позволило выявить стили воспитательного воздействия, определяющие возникновение и развитие соответствующих типов акцентуаций характера, играющие существенную роль в формировании сопряженных с ними поведенческих и личностных характеристик (склонность к алкоголизации, социальной дезадаптации и т.п.).</w:t>
      </w:r>
    </w:p>
    <w:p>
      <w:pPr>
        <w:pStyle w:val="Style15"/>
        <w:rPr/>
      </w:pPr>
      <w:r>
        <w:rPr/>
        <w:t>СОПОСТАВЛЕНИЕ ДАННЫХ МЕТОДИКИ ПоР И ШКАЛ ТРЕВОЖНОСТИ Ч. СПИЛБЕРГЕРА</w:t>
      </w:r>
    </w:p>
    <w:p>
      <w:pPr>
        <w:pStyle w:val="Style15"/>
        <w:rPr/>
      </w:pPr>
      <w:r>
        <w:rPr/>
        <w:t>Использование опросника ПоР дало положительные результаты на больших выборках подростков. Примером может служить исследование четырех тысяч учащихся старших классов в возрасте 14-17 лет г. Москвы специалистами Центра социально-психологической адаптации подростков "Генезис" Е.А. Мухаматулиной и Г.Х. Махортовой [15]. Особую ценность методики они видят в том, что в ее результатах отражаются факторы семейного воспитания, которые оказываются скрытыми как от психологов, так и от самих родителей. Полученные данные в среднем соответствуют описанным нами нормативам.</w:t>
      </w:r>
    </w:p>
    <w:p>
      <w:pPr>
        <w:pStyle w:val="Style15"/>
        <w:rPr/>
      </w:pPr>
      <w:r>
        <w:rPr/>
        <w:t>Кроме того, в исследовании наряду с опросником ПоР были использованы шкалы тревожности Ч. Спилбергера в адаптации Ю.А. Ханина [26]. Анализ зависимости стилей родительского воспитания показал, что наиболее стрессогенными являются: отсутствие позитивного интереса со стороны матери (ЛТ = 47), враждебность отца (ЛТ = 46.8) и крайняя его непоследовательность (ЛТ = 49). Отсутствие позитивного интереса со стороны матери, воспринимаемое подростками как отсутствие эмоционального принятия и опеки, предсказуемость реакций отца создают ситуацию неопределенности для детей, поскольку они теряют уверенность в своей значимости для матери и находятся в постоянном ожидании легкого недовольства или сурового наказания со стороны отца. Отсутствие уверенности в проявлении позитивных материнских чувств и ожидание непредсказуемых реакций со стороны отца невротизируют подростков, делая их высокотревожными личностями, что не может не сказаться на уровне их социальной адаптации и школьной успешности. Таким образом, стремясь к независимости, которая находит выражение в первую очередь во внешних формах поведения, современный подросток сохраняет на глубинном уровне необходимость психологической поддержки со стороны родителей, а ее отсутствие является стрессогенным фактором, повышающим его личностную тревожность. Эти обстоятельства, несомненно, важны с психотерапевтических точек зрения, особенно если приведенные данные будут дополнены результатами анализа стратегий</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впадающего поведения и механизмов психологической защиты.</w:t>
      </w:r>
    </w:p>
    <w:p>
      <w:pPr>
        <w:pStyle w:val="Style15"/>
        <w:rPr/>
      </w:pPr>
      <w:r>
        <w:rPr/>
        <w:t>В настоящее время в Психоневрологическом институте им. В.М. Бехтерева проводится комплексная работа по изучению роли и места воспитательной практики в формировании и функционировании механизмов психологической защиты и совладания (coping) со стрессом в семьях, имеющих подростков с поведенческой или коммуникативной формами нарушений психической адаптации, психосоматической или соматопсихической патологией. Предполагается, что сопоставление данных методики ПоР с результатами этих исследований увеличит психотерапевтический потенциал психодиагностики подростков и их родителей при проведении различных форм психокоррекционной работы, включая и групповую психотерапию.</w:t>
      </w:r>
    </w:p>
    <w:p>
      <w:pPr>
        <w:pStyle w:val="Style15"/>
        <w:rPr/>
      </w:pPr>
      <w:r>
        <w:rPr/>
        <w:t>В частности, нам представляется, что использование методики ПоР открывает новые возможности для психокоррекционной работы в семьях, имеющих трудных подростков. Простота применения методики благоприятствует использованию ее в краткосрочной семейной психотерапии, где необходимо оперативно диагностировать характер нарушенных взаимоотношений с кем-либо из родителей, вскрыть причины и непосредственно скорректировать микроклимат семьи [8].</w:t>
      </w:r>
    </w:p>
    <w:p>
      <w:pPr>
        <w:pStyle w:val="Style15"/>
        <w:rPr/>
      </w:pPr>
      <w:r>
        <w:rPr/>
        <w:t>Чрезвычайно важными здесь оказываются определяемые опросником параметры, характеризующие родительское отношение: позитивный интерес, директивность, враждебность, автономность и непоследовательность, которые формируются в два наиболее значимых для краткосрочной психотерапии фактора - близости и критики.</w:t>
      </w:r>
    </w:p>
    <w:p>
      <w:pPr>
        <w:pStyle w:val="Style15"/>
        <w:rPr/>
      </w:pPr>
      <w:r>
        <w:rPr/>
        <w:t>При использовании результатов исследования опросников ПоР для краткосрочной психотерапии (в 1-3 посещения) мы предлагаем пользоваться техниками гештальттерапии [21]. Здесь в процессе коррекции отношений родителей к ребенку реально можно опереться на того из них, к которому подросток проявляет более адекватное положительное отношение. В данной ситуации метод краткосрочной семейной психотерапии оказывается наиболее эффективным.</w:t>
      </w:r>
    </w:p>
    <w:p>
      <w:pPr>
        <w:pStyle w:val="Style15"/>
        <w:rPr/>
      </w:pPr>
      <w:r>
        <w:rPr/>
        <w:t>Так, обнаружив у подростка при помощи методики ПоР преобладание автономности и отсутствие позитивного интереса к нему родителей, мы выявляем прежде всего скрытое стремление каждого ребенка к тому, чтобы о нем кто- нибудь заботился. Открытым текстом дети обычно не говорят о своем желании, так как считают, что это родителям неинтересно. Поэтому основной тезис психотерапии подростка в данном случае таков: "Я очень важен для вас, обратите на меня внимание". Родители же, проинформированные о результатах тестирования, имеют возможность посмотреть на себя со стороны "глазами своего ребенка" и самостоятельно или с помощью психотерапевта скорректировать свое поведение.</w:t>
      </w:r>
    </w:p>
    <w:p>
      <w:pPr>
        <w:pStyle w:val="Style15"/>
        <w:rPr/>
      </w:pPr>
      <w:r>
        <w:rPr/>
        <w:t>Выявляя при помощи ПоР директивное преобладание в комплексе с враждебностью или непоследовательностью, мы, как правило, имеем дело со скрытой либо явной отчужденностью родителей и детей, в чем зачастую и кроется "корень зла". В этом случае групповые мероприятия рассматриваются как катализаторы переживаний ребенка. Например, работа подростка, находящегося на "горячем стуле", может стимулировать родителей к идентификации с ним и поставить перед каждым из них вопрос: "Нравится ли мне это?".</w:t>
      </w:r>
    </w:p>
    <w:p>
      <w:pPr>
        <w:pStyle w:val="Style15"/>
        <w:rPr/>
      </w:pPr>
      <w:r>
        <w:rPr/>
        <w:t>Таким образом, при решении задач семейной психотерапии с помощью методики ПоР члены психотерапевтической группы учатся получать "обратную связь", разрешать межличностные конфликты, а также оказывать поддержку и помощь друг другу. Подобные гештальтгруппы создают фон и для индивидуальной психотерапии: члены семьи начинают фокусировать внимание на своих переживаниях и родительские проблемы выходят на первый план.</w:t>
      </w:r>
    </w:p>
    <w:p>
      <w:pPr>
        <w:pStyle w:val="Style15"/>
        <w:rPr/>
      </w:pPr>
      <w:r>
        <w:rPr/>
        <w:t>Схему консультативно-терапевтической работы с семьей "трудного" подростка можно представить следующим образом.</w:t>
      </w:r>
    </w:p>
    <w:p>
      <w:pPr>
        <w:pStyle w:val="Style15"/>
        <w:rPr/>
      </w:pPr>
      <w:r>
        <w:rPr/>
        <w:t>1. Актуальные проблемы и жалобы членов семьи.</w:t>
      </w:r>
    </w:p>
    <w:p>
      <w:pPr>
        <w:pStyle w:val="Style15"/>
        <w:rPr/>
      </w:pPr>
      <w:r>
        <w:rPr/>
        <w:t>2. Оценка родителей подростком и их взаимная самооценка.</w:t>
      </w:r>
    </w:p>
    <w:p>
      <w:pPr>
        <w:pStyle w:val="Style15"/>
        <w:rPr/>
      </w:pPr>
      <w:r>
        <w:rPr/>
        <w:t>3. Соответствующие методы психотерапевтического воздействия, отдающие предпочтение техникам гештальттерапии.</w:t>
      </w:r>
    </w:p>
    <w:p>
      <w:pPr>
        <w:pStyle w:val="Style15"/>
        <w:rPr/>
      </w:pPr>
      <w:r>
        <w:rPr/>
        <w:t>4. Нормализация отношений с родителями путем моделирования конфликтной ситуации и ее преодоление с помощью психотерапевтических техник (т.е. "научение"),</w:t>
      </w:r>
    </w:p>
    <w:p>
      <w:pPr>
        <w:pStyle w:val="Style15"/>
        <w:rPr/>
      </w:pPr>
      <w:r>
        <w:rPr/>
        <w:t>5. Выход из конфликтной ситуации в результате формирования из родителей группы поддержки.</w:t>
      </w:r>
    </w:p>
    <w:p>
      <w:pPr>
        <w:pStyle w:val="Style15"/>
        <w:rPr/>
      </w:pPr>
      <w:r>
        <w:rPr/>
        <w:t>6. Разрешение проблемы.</w:t>
      </w:r>
    </w:p>
    <w:p>
      <w:pPr>
        <w:pStyle w:val="Style15"/>
        <w:rPr/>
      </w:pPr>
      <w:r>
        <w:rPr/>
        <w:t>В данном случае опросник ПоР играет важную роль в формировании культуры взаимоотношений в семье, поскольку родителям предоставляется реальная возможность увидеть недостатки своего воспитания. Также полученная информация может создать отчетливое представление о своеобразии восприятия подростком своих родителей в различных жизненных ситуациях. Родители, зная, как их реально оценивает подросток, могут, в свою очередь, более адекватно его воспринимать и реагировать на ответные действия, не создавая при этом психотравмирующей обстановки в семье.</w:t>
      </w:r>
    </w:p>
    <w:p>
      <w:pPr>
        <w:pStyle w:val="Style15"/>
        <w:rPr/>
      </w:pPr>
      <w:r>
        <w:rPr/>
        <w:t>Наряду с нами специалисты центра "Генезис" также разработали авторские программы психологической помощи подросткам и их родителям с использованием данных методики ПоР. Исходя из объективной необходимости повышения общей психологической компетентности родителей и подростков, нами были определены основные цели психотерапии: помощь подросткам и их родителям в осознании своего места и роли в семье, в понимании ведущих потребностей и эмоций всех членов семьи, в овладении навыками конструктивного взаимодействия с людьми, обладающими другими ведущими потребностями, мотивациями и ценностями. Таким образом, данные ПоР явились предпосылкой создания программ психологического тренинга для родителей и подростков "Я и мой ребенок - поиски взаимопонимания"</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специального тренинга для подростков "Как жить в мире с родителями" [16]. Все это - только часть более общей программы социально-психологической адаптации детей и подростков, реализуемой центром "Генезис". Подробное описание используемых техник и этапов проведения тренинга изложено в коллективной монографии "Подросток на перекрестке эпох" под редакцией С.В. Кривцовой (см. [17]).</w:t>
      </w:r>
    </w:p>
    <w:p>
      <w:pPr>
        <w:pStyle w:val="Style15"/>
        <w:rPr/>
      </w:pPr>
      <w:r>
        <w:rPr/>
        <w:t>Таким образом, тест "Подростки о родителях" как психодиагностический метод способен дать достаточно объективную информацию о своеобразии восприятия подростком своих родителей в различных жизненных ситуациях, включая ситуацию обучения и воспитания. Кроме того, широкая область возможного применения методики позволяет использовать ее как инструмент в индивидуальной психодиагностической и психокоррекционной работе с семьей: при диагностике отношений, определении глубины конфликта и его психологических особенностей. Ценные диагностические данные опросник дает в случае "проработки" самых различных психологических подростковых проблем, нарушений поведения и невротических расстройств у подростков.</w:t>
      </w:r>
    </w:p>
    <w:p>
      <w:pPr>
        <w:pStyle w:val="Style15"/>
        <w:rPr/>
      </w:pPr>
      <w:r>
        <w:rPr/>
        <w:t>Результаты проведенных исследований подтвердили, что методика "Подростки о родителях" (ПоР) имеет большое прикладное значение при ее использовании как монопсиходиагностического инструмента, так и в комплексе с другими психодиагностическими методами, направленными на выявление и квалификацию нарушений семейных отношений, включая значимые для подростков тенденции в воспитательной практике.</w:t>
      </w:r>
    </w:p>
    <w:p>
      <w:pPr>
        <w:pStyle w:val="Style15"/>
        <w:rPr/>
      </w:pPr>
      <w:r>
        <w:rPr/>
        <w:t>СПИСОК ЛИТЕРАТУРЫ</w:t>
      </w:r>
    </w:p>
    <w:p>
      <w:pPr>
        <w:pStyle w:val="Style15"/>
        <w:rPr/>
      </w:pPr>
      <w:r>
        <w:rPr/>
        <w:t>1. Адаптация и опыт практического использования методики "Поведение родителей и отношение к ним подростков": Пособие для врачей и психологов. СПб.: НИИ им. В.М. Бехтерева, 1995.</w:t>
      </w:r>
    </w:p>
    <w:p>
      <w:pPr>
        <w:pStyle w:val="Style15"/>
        <w:rPr/>
      </w:pPr>
      <w:r>
        <w:rPr/>
        <w:t>2. Бурлачук Л.Ф., Морозов С.М. Словарь-справочник по психодиагностике. СПб.: Питер Ком, 1999.</w:t>
      </w:r>
    </w:p>
    <w:p>
      <w:pPr>
        <w:pStyle w:val="Style15"/>
        <w:rPr/>
      </w:pPr>
      <w:r>
        <w:rPr/>
        <w:t>3. Вассерман Л.И., Горьковая И.А., Ромицына Е.Е. Психологическая методика "Подростки о родителях" и ее практическое применение. М.: Фолиум, 1995.</w:t>
      </w:r>
    </w:p>
    <w:p>
      <w:pPr>
        <w:pStyle w:val="Style15"/>
        <w:rPr/>
      </w:pPr>
      <w:r>
        <w:rPr/>
        <w:t>4. Горьковая И.А. Влияние семьи на формирование делинквентности у подростков // Психол. журн. 1994. Т. 15. N2. С. 57-65.</w:t>
      </w:r>
    </w:p>
    <w:p>
      <w:pPr>
        <w:pStyle w:val="Style15"/>
        <w:rPr/>
      </w:pPr>
      <w:r>
        <w:rPr/>
        <w:t>5. Горьковая И.А. Медико-психологическое исследование формирования характера делинквентных подростков: Дис.... канд. психол. наук. СПб.: НИИ им. В.М. Бехтерева, 1992.</w:t>
      </w:r>
    </w:p>
    <w:p>
      <w:pPr>
        <w:pStyle w:val="Style15"/>
        <w:rPr/>
      </w:pPr>
      <w:r>
        <w:rPr/>
        <w:t>6. Горьковая И.А. Роль семьи в формировании делинквентного поведения у подростков // Обозрение психиатрии и медицинской психологии им. В.М. Бехтерева. 1991. N 2. С. 81-82.</w:t>
      </w:r>
    </w:p>
    <w:p>
      <w:pPr>
        <w:pStyle w:val="Style15"/>
        <w:rPr/>
      </w:pPr>
      <w:r>
        <w:rPr/>
        <w:t>7. Горьковая И.А., Скворцова (Ромицына) Е.Е. Материалы к апробации опросника "Поведение родителей и отношение подростков к ним" // Обозрение психиатрии и медицинской психологии им. В.М. Бехтерева. 1991. N 3. С. 76-78.</w:t>
      </w:r>
    </w:p>
    <w:p>
      <w:pPr>
        <w:pStyle w:val="Style15"/>
        <w:rPr/>
      </w:pPr>
      <w:r>
        <w:rPr/>
        <w:t>8. Горьковая И.А. Экспериментально-психологическое исследование отношения подростков к воспитательной практике родителей (в связи с задачами психотерапии) // Теория и практика медицинской психологии и психотерапии. СПб.: Изд-во Института им. В.М. Бехтерева, 1994. С. 217-222.</w:t>
      </w:r>
    </w:p>
    <w:p>
      <w:pPr>
        <w:pStyle w:val="Style15"/>
        <w:rPr/>
      </w:pPr>
      <w:r>
        <w:rPr/>
        <w:t>9. Гублер Е.В. Вычислительные методы анализа и распознавание патологических процессов. Л.: Медицина, 1978.</w:t>
      </w:r>
    </w:p>
    <w:p>
      <w:pPr>
        <w:pStyle w:val="Style15"/>
        <w:rPr/>
      </w:pPr>
      <w:r>
        <w:rPr/>
        <w:t>10. Гублер Е.В. Вычислительные методы распознавания патологических процессов. Л., 1970.</w:t>
      </w:r>
    </w:p>
    <w:p>
      <w:pPr>
        <w:pStyle w:val="Style15"/>
        <w:rPr/>
      </w:pPr>
      <w:r>
        <w:rPr/>
        <w:t>11. Иванов Н.Я., Личко А.Е. Патохарактерологический диагностический опросник для подростков: Методика исследования. СПб., 1992.</w:t>
      </w:r>
    </w:p>
    <w:p>
      <w:pPr>
        <w:pStyle w:val="Style15"/>
        <w:rPr/>
      </w:pPr>
      <w:r>
        <w:rPr/>
        <w:t>12. Кульбак С. Теория информации и статистика. М.: Наука, 1967.</w:t>
      </w:r>
    </w:p>
    <w:p>
      <w:pPr>
        <w:pStyle w:val="Style15"/>
        <w:rPr/>
      </w:pPr>
      <w:r>
        <w:rPr/>
        <w:t>13. Матейчек З. Некоторые психологические проблемы воспитания детей в неполной семье // Воспитание детей в неполной семье. М</w:t>
      </w:r>
      <w:r>
        <w:rPr>
          <w:lang w:val="en-US"/>
        </w:rPr>
        <w:t xml:space="preserve">., 1980. </w:t>
      </w:r>
      <w:r>
        <w:rPr/>
        <w:t>С</w:t>
      </w:r>
      <w:r>
        <w:rPr>
          <w:lang w:val="en-US"/>
        </w:rPr>
        <w:t>. 69-99.</w:t>
      </w:r>
    </w:p>
    <w:p>
      <w:pPr>
        <w:pStyle w:val="Style15"/>
        <w:rPr/>
      </w:pPr>
      <w:r>
        <w:rPr>
          <w:lang w:val="en-US"/>
        </w:rPr>
        <w:t xml:space="preserve">14. </w:t>
      </w:r>
      <w:r>
        <w:rPr/>
        <w:t>Матейчек</w:t>
      </w:r>
      <w:r>
        <w:rPr>
          <w:lang w:val="en-US"/>
        </w:rPr>
        <w:t xml:space="preserve"> </w:t>
      </w:r>
      <w:r>
        <w:rPr/>
        <w:t>З</w:t>
      </w:r>
      <w:r>
        <w:rPr>
          <w:lang w:val="en-US"/>
        </w:rPr>
        <w:t xml:space="preserve">., </w:t>
      </w:r>
      <w:r>
        <w:rPr/>
        <w:t>Ржичан</w:t>
      </w:r>
      <w:r>
        <w:rPr>
          <w:lang w:val="en-US"/>
        </w:rPr>
        <w:t xml:space="preserve"> </w:t>
      </w:r>
      <w:r>
        <w:rPr/>
        <w:t>П</w:t>
      </w:r>
      <w:r>
        <w:rPr>
          <w:lang w:val="en-US"/>
        </w:rPr>
        <w:t xml:space="preserve">. ADOR. Pripucka. Dotaznik rodicovskiho jednani a postoju pro adolescency. </w:t>
      </w:r>
      <w:r>
        <w:rPr/>
        <w:t>(ADOR. Руководство. Вопросник поведения родителей и отношения подростков к ним): Психодиагностические и дидактические тесты. Братислава, 1983. С. 1-60.</w:t>
      </w:r>
    </w:p>
    <w:p>
      <w:pPr>
        <w:pStyle w:val="Style15"/>
        <w:rPr/>
      </w:pPr>
      <w:r>
        <w:rPr/>
        <w:t>15. Мухаматулина Е.А., Махортова Г.Х. Проблемы взаимоотношений подростков с родителями // Подросток на перекрестке эпох / Под ред. С.В. Кривцовой. М.: Генезис, 1997. С. 53-87.</w:t>
      </w:r>
    </w:p>
    <w:p>
      <w:pPr>
        <w:pStyle w:val="Style15"/>
        <w:rPr/>
      </w:pPr>
      <w:r>
        <w:rPr/>
        <w:t>16. Мухаматулина Е.А. Программы психологической помощи подросткам и их родителям // Подросток на перекрестке эпох / Под ред. С.В. Кривцовой. М.: Генезис, 1997. С. 257-272.</w:t>
      </w:r>
    </w:p>
    <w:p>
      <w:pPr>
        <w:pStyle w:val="Style15"/>
        <w:rPr/>
      </w:pPr>
      <w:r>
        <w:rPr/>
        <w:t>17. Подросток на перекрестке эпох (проблемы и перспективы социально- психологической адаптации подростков) / Под ред. С.В. Кривцовой. М.: Генезис, 1997.</w:t>
      </w:r>
    </w:p>
    <w:p>
      <w:pPr>
        <w:pStyle w:val="Style15"/>
        <w:rPr/>
      </w:pPr>
      <w:r>
        <w:rPr/>
        <w:t>18. Ромицына Е.Е. Восприятие воспитательной практики и межличностных отношений родителей в семьях подростков, больных неврозами: Дис. ... канд. психол. наук. СПб.: НИИ им. В.М. Бехтерева, 1998.</w:t>
      </w:r>
    </w:p>
    <w:p>
      <w:pPr>
        <w:pStyle w:val="Style15"/>
        <w:rPr/>
      </w:pPr>
      <w:r>
        <w:rPr/>
        <w:t>19. Ромицына Е.Е. Опыт применения опросника "Поведение родителей и отношение подростков к ним" (ADOR) у подростков с делинквентным поведением // Обозрение психиатрии и медицинской психологии им. В.М. Бехтерева. 1992. N 1. С. 70-72.</w:t>
      </w:r>
    </w:p>
    <w:p>
      <w:pPr>
        <w:pStyle w:val="Style15"/>
        <w:rPr/>
      </w:pPr>
      <w:r>
        <w:rPr/>
        <w:t>20. Ромицына Е.Е. Оценка и самооценка личностных характеристик и стиля воспитания в семье: Дипломная работа. СПб., 1991.</w:t>
      </w:r>
    </w:p>
    <w:p>
      <w:pPr>
        <w:pStyle w:val="Style15"/>
        <w:rPr/>
      </w:pPr>
      <w:r>
        <w:rPr/>
        <w:t>21. Ромицына Е.Е. Практическое значение оценки подростками отношения к ним родителей для психотерапевтической коррекции невротических проявлений // Актуальные аспекты профилактики нервно-психических заболеваний: Тез. докл. Всерос. конф., 17-18 ноября 1993 г. Томск, 1993. С. 25-27.</w:t>
      </w:r>
    </w:p>
    <w:p>
      <w:pPr>
        <w:pStyle w:val="Style15"/>
        <w:rPr/>
      </w:pPr>
      <w:r>
        <w:rPr/>
        <w:t>22. Скворцова (Ромицына) Е.Е. Опыт применения опросника "Поведение родителей и отношение</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ростков к ним" (ADOR) у подростков, страдающих неврозами // Обозрение психиатрии и медицинской психологии им. В.М. Бехтерева. 1991. N 4. С. 70-72.</w:t>
      </w:r>
    </w:p>
    <w:p>
      <w:pPr>
        <w:pStyle w:val="Style15"/>
        <w:rPr/>
      </w:pPr>
      <w:r>
        <w:rPr/>
        <w:t>23. Собчик Л.Н. Диагностика межличностных отношений: Метод, рекомендации. М., 1990.</w:t>
      </w:r>
    </w:p>
    <w:p>
      <w:pPr>
        <w:pStyle w:val="Style15"/>
        <w:rPr/>
      </w:pPr>
      <w:r>
        <w:rPr/>
        <w:t>24. Ханин Ю.Л. Краткое руководство к применению шкал реактивной и личностной тревожности Ч.Д. Спилбергера. Л., 1976.</w:t>
      </w:r>
    </w:p>
    <w:p>
      <w:pPr>
        <w:pStyle w:val="Style15"/>
        <w:rPr/>
      </w:pPr>
      <w:r>
        <w:rPr/>
        <w:t>25. Эйдемиллер Э.Г. Методы семейной диагностики и психотерапии: Методическое пособие. М</w:t>
      </w:r>
      <w:r>
        <w:rPr>
          <w:lang w:val="en-US"/>
        </w:rPr>
        <w:t xml:space="preserve">.: </w:t>
      </w:r>
      <w:r>
        <w:rPr/>
        <w:t>Фолиум</w:t>
      </w:r>
      <w:r>
        <w:rPr>
          <w:lang w:val="en-US"/>
        </w:rPr>
        <w:t>, 1996.</w:t>
      </w:r>
    </w:p>
    <w:p>
      <w:pPr>
        <w:pStyle w:val="Style15"/>
        <w:rPr>
          <w:lang w:val="en-US"/>
        </w:rPr>
      </w:pPr>
      <w:r>
        <w:rPr>
          <w:lang w:val="en-US"/>
        </w:rPr>
        <w:t>26. Dytrych Z., Matejcek Z., Schuller V. Nechtene deti. Zpravy VUPs. Praha, 1975.</w:t>
      </w:r>
    </w:p>
    <w:p>
      <w:pPr>
        <w:pStyle w:val="Style15"/>
        <w:rPr>
          <w:lang w:val="en-US"/>
        </w:rPr>
      </w:pPr>
      <w:r>
        <w:rPr>
          <w:lang w:val="en-US"/>
        </w:rPr>
        <w:t>27. Hrabol V. St. Pozudek vedeckeho redaktora dotazniku ADOR. 1982.</w:t>
      </w:r>
    </w:p>
    <w:p>
      <w:pPr>
        <w:pStyle w:val="Style15"/>
        <w:rPr>
          <w:lang w:val="en-US"/>
        </w:rPr>
      </w:pPr>
      <w:r>
        <w:rPr>
          <w:lang w:val="en-US"/>
        </w:rPr>
        <w:t>28. Knudten R., Schaefer E.S. The family and the home // Juvenile delinquency: an introduction / Ed. E.S. Schaefer. N.Y., 1970. P. 191-200.</w:t>
      </w:r>
    </w:p>
    <w:p>
      <w:pPr>
        <w:pStyle w:val="Style15"/>
        <w:rPr>
          <w:lang w:val="en-US"/>
        </w:rPr>
      </w:pPr>
      <w:r>
        <w:rPr>
          <w:lang w:val="en-US"/>
        </w:rPr>
        <w:t>29. Kotaskova J. Metody zamerene na interakci rodicu a deti // Cs. psychol. 1966. V. 1. P. 53-57.</w:t>
      </w:r>
    </w:p>
    <w:p>
      <w:pPr>
        <w:pStyle w:val="Style15"/>
        <w:rPr>
          <w:lang w:val="en-US"/>
        </w:rPr>
      </w:pPr>
      <w:r>
        <w:rPr>
          <w:lang w:val="en-US"/>
        </w:rPr>
        <w:t>30. Kotaskova J. Mezikultumi vyznam postoju rodicu k de-tem na zaklade Schaeferova pojmoveho modelu // Cs. Psychol. 1968. V. 12. P. 139-151.</w:t>
      </w:r>
    </w:p>
    <w:p>
      <w:pPr>
        <w:pStyle w:val="Style15"/>
        <w:rPr>
          <w:lang w:val="en-US"/>
        </w:rPr>
      </w:pPr>
      <w:r>
        <w:rPr>
          <w:lang w:val="en-US"/>
        </w:rPr>
        <w:t>31. Matejcek Z., Dytrych Z., Schuller V. Follow-up study of children bom from unwanted pregnancies // Int. J. Behav. Develop. 1980. V. 3. P. 243-251.</w:t>
      </w:r>
    </w:p>
    <w:p>
      <w:pPr>
        <w:pStyle w:val="Style15"/>
        <w:rPr>
          <w:lang w:val="en-US"/>
        </w:rPr>
      </w:pPr>
      <w:r>
        <w:rPr>
          <w:lang w:val="en-US"/>
        </w:rPr>
        <w:t>32. Matejcek Z., Dytrych Z., Schuller V. Longitudinal studies of children bom to women denied abortion in Prague. Predneseno na 22 svetoven kongresu psychologie. Lipsko,1980.</w:t>
      </w:r>
    </w:p>
    <w:p>
      <w:pPr>
        <w:pStyle w:val="Style15"/>
        <w:rPr>
          <w:lang w:val="en-US"/>
        </w:rPr>
      </w:pPr>
      <w:r>
        <w:rPr>
          <w:lang w:val="en-US"/>
        </w:rPr>
        <w:t>33. Pojslova J. Pojeti rodicovske vychovy u miadistvych chlapcu a divek. Diplomova prace FF UR. Praha, 1982.</w:t>
      </w:r>
    </w:p>
    <w:p>
      <w:pPr>
        <w:pStyle w:val="Style15"/>
        <w:rPr>
          <w:lang w:val="en-US"/>
        </w:rPr>
      </w:pPr>
      <w:r>
        <w:rPr>
          <w:lang w:val="en-US"/>
        </w:rPr>
        <w:t>34. Renson G J., Schaefer E.S., Levy B.I. Cross-cultural validity of a spherical conceptual model for parent behavior//Child. Devel. 1968. V. 39. P. 1229-1235.</w:t>
      </w:r>
    </w:p>
    <w:p>
      <w:pPr>
        <w:pStyle w:val="Style15"/>
        <w:rPr>
          <w:lang w:val="en-US"/>
        </w:rPr>
      </w:pPr>
      <w:r>
        <w:rPr>
          <w:lang w:val="en-US"/>
        </w:rPr>
        <w:t>35. Rican P. Uvod do psychometric. Psychodiagnostika. Bratislava, 1977.</w:t>
      </w:r>
    </w:p>
    <w:p>
      <w:pPr>
        <w:pStyle w:val="Style15"/>
        <w:rPr>
          <w:lang w:val="en-US"/>
        </w:rPr>
      </w:pPr>
      <w:r>
        <w:rPr>
          <w:lang w:val="en-US"/>
        </w:rPr>
        <w:t>36. Rohner R.P. Handbook for the study of parental acceptance and rejection. The University of Connecticut, Storrs, 1980.</w:t>
      </w:r>
    </w:p>
    <w:p>
      <w:pPr>
        <w:pStyle w:val="Style15"/>
        <w:rPr>
          <w:lang w:val="en-US"/>
        </w:rPr>
      </w:pPr>
      <w:r>
        <w:rPr>
          <w:lang w:val="en-US"/>
        </w:rPr>
        <w:t>37. Rohner R.P. Parental Acceptance-Rejection and Personality Development // Cross- Cultural Perspectives on Learning / Eds. R.W. Brislin, S. Bochner, W.J. Lonner. Beverly Hills: Sage Publications, 1975. P. 251-269.</w:t>
      </w:r>
    </w:p>
    <w:p>
      <w:pPr>
        <w:pStyle w:val="Style15"/>
        <w:rPr>
          <w:lang w:val="en-US"/>
        </w:rPr>
      </w:pPr>
      <w:r>
        <w:rPr>
          <w:lang w:val="en-US"/>
        </w:rPr>
        <w:t>38. Schaefer E.S. A circumplex model for maternal behavior// J. of Abnormal and Social Psychology. 1959. V. 59. P.226-235.</w:t>
      </w:r>
    </w:p>
    <w:p>
      <w:pPr>
        <w:pStyle w:val="Style15"/>
        <w:rPr>
          <w:lang w:val="en-US"/>
        </w:rPr>
      </w:pPr>
      <w:r>
        <w:rPr>
          <w:lang w:val="en-US"/>
        </w:rPr>
        <w:t>39. Schaefer E.S. Children's Report of Parental Behavior Inventory // Child. Devel. 1965. V. 36. P. 41324.</w:t>
      </w:r>
    </w:p>
    <w:p>
      <w:pPr>
        <w:pStyle w:val="Style15"/>
        <w:rPr>
          <w:lang w:val="en-US"/>
        </w:rPr>
      </w:pPr>
      <w:r>
        <w:rPr>
          <w:lang w:val="en-US"/>
        </w:rPr>
        <w:t>40. Schaefer E.S., Knudten R. The family and the Home // Juvenile delinquency; an Introduction / Ed. S. Schaefer. N.Y., 1970. P. 191-200.</w:t>
      </w:r>
    </w:p>
    <w:p>
      <w:pPr>
        <w:pStyle w:val="Style15"/>
        <w:rPr/>
      </w:pPr>
      <w:r>
        <w:rPr>
          <w:lang w:val="en-US"/>
        </w:rPr>
        <w:t xml:space="preserve">41. Schludermann </w:t>
      </w:r>
      <w:r>
        <w:rPr/>
        <w:t>Е</w:t>
      </w:r>
      <w:r>
        <w:rPr>
          <w:lang w:val="en-US"/>
        </w:rPr>
        <w:t>., Schludermann S. Adolescent perception of themselves and adults in Hutterite communal Society //J. of Psychol. 1971. V. 78. P. 39-48.</w:t>
      </w:r>
    </w:p>
    <w:p>
      <w:pPr>
        <w:pStyle w:val="Style15"/>
        <w:rPr/>
      </w:pPr>
      <w:r>
        <w:rPr>
          <w:lang w:val="en-US"/>
        </w:rPr>
        <w:t xml:space="preserve">42. Schludermann </w:t>
      </w:r>
      <w:r>
        <w:rPr/>
        <w:t>Е</w:t>
      </w:r>
      <w:r>
        <w:rPr>
          <w:lang w:val="en-US"/>
        </w:rPr>
        <w:t>., Schludermann S. Replicability of factors in Children's Report of Parental Behavior Inventory (CRPBI) //J. of Psychol. 1970. V. 76. P. 239-249.</w:t>
      </w:r>
    </w:p>
    <w:p>
      <w:pPr>
        <w:pStyle w:val="Style15"/>
        <w:rPr/>
      </w:pPr>
      <w:r>
        <w:rPr>
          <w:lang w:val="en-US"/>
        </w:rPr>
        <w:t xml:space="preserve">43. Schludermann </w:t>
      </w:r>
      <w:r>
        <w:rPr/>
        <w:t>Е</w:t>
      </w:r>
      <w:r>
        <w:rPr>
          <w:lang w:val="en-US"/>
        </w:rPr>
        <w:t>., Schludermann S. Social role perception of Children in Hutterite communal Society // J. of Psychol. 1969. V. 72. P. 183-188.</w:t>
      </w:r>
    </w:p>
    <w:p>
      <w:pPr>
        <w:pStyle w:val="Style15"/>
        <w:rPr/>
      </w:pPr>
      <w:r>
        <w:rPr>
          <w:lang w:val="en-US"/>
        </w:rPr>
        <w:t xml:space="preserve">44. Schludermann S., Schludermann </w:t>
      </w:r>
      <w:r>
        <w:rPr/>
        <w:t>Е</w:t>
      </w:r>
      <w:r>
        <w:rPr>
          <w:lang w:val="en-US"/>
        </w:rPr>
        <w:t>. Adolescent perception of parent Behavior (CRPBI) in Hutterite communal Society//J. of Psychol. 1971. V. 79. P. 29-39.</w:t>
      </w:r>
    </w:p>
    <w:p>
      <w:pPr>
        <w:pStyle w:val="Style15"/>
        <w:rPr/>
      </w:pPr>
      <w:r>
        <w:rPr>
          <w:lang w:val="en-US"/>
        </w:rPr>
        <w:t xml:space="preserve">45. Schludermann S., Schludermann </w:t>
      </w:r>
      <w:r>
        <w:rPr/>
        <w:t>Е</w:t>
      </w:r>
      <w:r>
        <w:rPr>
          <w:lang w:val="en-US"/>
        </w:rPr>
        <w:t xml:space="preserve">. Adolescent socialization in different cultures. Predneseno na 4. kongresu International Society for the Study of Behavioral Development. </w:t>
      </w:r>
      <w:r>
        <w:rPr/>
        <w:t>Praga, 1977.</w:t>
      </w:r>
    </w:p>
    <w:p>
      <w:pPr>
        <w:pStyle w:val="Style15"/>
        <w:rPr>
          <w:lang w:val="en-US"/>
        </w:rPr>
      </w:pPr>
      <w:r>
        <w:rPr>
          <w:lang w:val="en-US"/>
        </w:rPr>
        <w:t>"THE TEENAGERS ABOUT THE PARENTS" QUESTIONNAIRE: THE MAIN STAGES OF ITS RUSSIAN VERSION APPROBATION</w:t>
      </w:r>
    </w:p>
    <w:p>
      <w:pPr>
        <w:pStyle w:val="Style15"/>
        <w:rPr/>
      </w:pPr>
      <w:r>
        <w:rPr>
          <w:lang w:val="en-US"/>
        </w:rPr>
        <w:t xml:space="preserve">L. I. Vasserman (*), I. A. Gorgovaya (**), </w:t>
      </w:r>
      <w:r>
        <w:rPr/>
        <w:t>Е</w:t>
      </w:r>
      <w:r>
        <w:rPr>
          <w:lang w:val="en-US"/>
        </w:rPr>
        <w:t xml:space="preserve">. </w:t>
      </w:r>
      <w:r>
        <w:rPr/>
        <w:t>Е</w:t>
      </w:r>
      <w:r>
        <w:rPr>
          <w:lang w:val="en-US"/>
        </w:rPr>
        <w:t>. Romicina (***)</w:t>
      </w:r>
    </w:p>
    <w:p>
      <w:pPr>
        <w:pStyle w:val="Style15"/>
        <w:rPr>
          <w:lang w:val="en-US"/>
        </w:rPr>
      </w:pPr>
      <w:r>
        <w:rPr>
          <w:lang w:val="en-US"/>
        </w:rPr>
        <w:t>*Dr. sci. (psychology), professor, head of the lab. of clinical psychology, Univ. of psychoneurological scientific researches named by V.M. Bekhterev, St. Petersburg</w:t>
      </w:r>
    </w:p>
    <w:p>
      <w:pPr>
        <w:pStyle w:val="Style15"/>
        <w:rPr>
          <w:lang w:val="en-US"/>
        </w:rPr>
      </w:pPr>
      <w:r>
        <w:rPr>
          <w:lang w:val="en-US"/>
        </w:rPr>
        <w:t>**Dr. sci. (psychology), docent of the chair of human psychology, Russian State Pedagogic Univ. named by A.I. Gertsen, St. Petersburg</w:t>
      </w:r>
    </w:p>
    <w:p>
      <w:pPr>
        <w:pStyle w:val="Style15"/>
        <w:rPr>
          <w:lang w:val="en-US"/>
        </w:rPr>
      </w:pPr>
      <w:r>
        <w:rPr>
          <w:lang w:val="en-US"/>
        </w:rPr>
        <w:t>***Cand. sci. (psychology), jun. res. ass., Univ. of Psychoneurological scientific researches named by V.M. Bekhterev, St. Petersburg</w:t>
      </w:r>
    </w:p>
    <w:p>
      <w:pPr>
        <w:pStyle w:val="Style15"/>
        <w:rPr>
          <w:lang w:val="en-US"/>
        </w:rPr>
      </w:pPr>
      <w:r>
        <w:rPr>
          <w:lang w:val="en-US"/>
        </w:rPr>
        <w:t>The history of elaboration of the Russian version of "The teenagers about the parents" questionnaire and main stages of its adaptation in Russia are described. The results of the clinical use of this questionnaire in the sample of teenagers with different marginal neuropsychological disorders and delinquent behavior are presented. The variants of application of the questionnaire's results in concrete family psychotherapeutical situations and for correction of parental relations in the families of teenagers are proposed. The perspectives of the questionnaire's use combined with other standard experimental psychological techniques in teenagers diagnostics are considered.</w:t>
      </w:r>
    </w:p>
    <w:p>
      <w:pPr>
        <w:pStyle w:val="Style15"/>
        <w:rPr>
          <w:lang w:val="en-US"/>
        </w:rPr>
      </w:pPr>
      <w:r>
        <w:rPr>
          <w:lang w:val="en-US"/>
        </w:rPr>
        <w:t>Key words: the teenagers about the parents, diagnostics of parental relations, history of elaboration, approbation and adaptation of a questionnaire, teenage psychotherapy.</w:t>
      </w:r>
    </w:p>
    <w:p>
      <w:pPr>
        <w:pStyle w:val="Style15"/>
        <w:jc w:val="right"/>
        <w:rPr/>
      </w:pPr>
      <w:r>
        <w:rPr/>
        <w:t>стр. 95</w:t>
      </w:r>
    </w:p>
    <w:p>
      <w:pPr>
        <w:pStyle w:val="Normal"/>
        <w:jc w:val="center"/>
        <w:rPr>
          <w:sz w:val="29"/>
          <w:szCs w:val="29"/>
        </w:rPr>
      </w:pPr>
      <w:r>
        <w:rPr>
          <w:sz w:val="29"/>
          <w:szCs w:val="29"/>
        </w:rPr>
        <w:t>ЗА РУБЕЖОМ. ИССЛЕДОВАНИЕ СЕМЕЙНЫХ РИТУАЛОВ В РАБОТАХ М. МОРВАЛЬ</w:t>
      </w:r>
    </w:p>
    <w:p>
      <w:pPr>
        <w:pStyle w:val="Style15"/>
        <w:rPr/>
      </w:pPr>
      <w:r>
        <w:rPr/>
        <w:t>Автор: Е. А. Залученова (*), О. В. Калинова (**)</w:t>
      </w:r>
    </w:p>
    <w:p>
      <w:pPr>
        <w:pStyle w:val="Style15"/>
        <w:rPr/>
      </w:pPr>
      <w:r>
        <w:rPr/>
        <w:t>(c) 2000 г.</w:t>
      </w:r>
    </w:p>
    <w:p>
      <w:pPr>
        <w:pStyle w:val="Style15"/>
        <w:rPr/>
      </w:pPr>
      <w:r>
        <w:rPr/>
        <w:t>* Канд. психол. наук, главный специалист Государственного центра профориентации и психологической поддержки безработных граждан и незанятого населения, Москва</w:t>
      </w:r>
    </w:p>
    <w:p>
      <w:pPr>
        <w:pStyle w:val="Style15"/>
        <w:rPr/>
      </w:pPr>
      <w:r>
        <w:rPr/>
        <w:t>** Канд. психол. наук, доцент кафедры психологии Московского государственного педагогического университета, Москва</w:t>
      </w:r>
    </w:p>
    <w:p>
      <w:pPr>
        <w:pStyle w:val="Style15"/>
        <w:rPr/>
      </w:pPr>
      <w:r>
        <w:rPr/>
        <w:t>Экспериментальные исследования канадского психолога Моник Морваль показали, что семейные ритуалы и обычаи выполняют многообразные функции, способствуя социализации детей, сплачивая семейную группу, подтверждая ее идентичность и обозначая переход семьи и ее членов на новый этап развития.</w:t>
      </w:r>
    </w:p>
    <w:p>
      <w:pPr>
        <w:pStyle w:val="Style15"/>
        <w:rPr/>
      </w:pPr>
      <w:r>
        <w:rPr/>
        <w:t>Ключевые слова: семейный ритуал, виды и функции семейных ритуалов, социализация.</w:t>
      </w:r>
    </w:p>
    <w:p>
      <w:pPr>
        <w:pStyle w:val="Style15"/>
        <w:rPr/>
      </w:pPr>
      <w:r>
        <w:rPr/>
        <w:t>Эта обзорная статья основывается на нескольких исследованиях М. Морваль и ее сотрудников, проведенных за последние пятнадцать лет. В них осуществлен социально-психологический анализ семейных ритуалов. За время изучения этих явлений теоретическая концепция авторов претерпевала заметные изменения, что отражалось в различной трактовке понятия семейного ритуала в работах разных лет. Возможно, с этим связана их терминологическая нечеткость и феноменологическая, описательная направленность, что создает определенные трудности при анализе всей совокупности работ Морваль по этой проблеме.</w:t>
      </w:r>
    </w:p>
    <w:p>
      <w:pPr>
        <w:pStyle w:val="Style15"/>
        <w:rPr/>
      </w:pPr>
      <w:r>
        <w:rPr/>
        <w:t>Тем не менее, данные ее исследований безусловно интересны, так как открывают перед нами широкий круг явлений семейной жизни, мало изученных в отечественной социальной психологии.</w:t>
      </w:r>
    </w:p>
    <w:p>
      <w:pPr>
        <w:pStyle w:val="Style15"/>
        <w:rPr/>
      </w:pPr>
      <w:r>
        <w:rPr/>
        <w:t>В философии ритуал определяется как одна из форм символического действия, выражающая связь субъекта с системой социальных отношений и ценностей и лишенная какого-либо утилитарного или самоценного значения [3].</w:t>
      </w:r>
    </w:p>
    <w:p>
      <w:pPr>
        <w:pStyle w:val="Style15"/>
        <w:rPr/>
      </w:pPr>
      <w:r>
        <w:rPr/>
        <w:t>Роль ритуалов в становлении человеческого общества подчеркивалась неоднократно не только антропологами и этнографами, но и психологами [4, 22, 23]. Рассматривалось прежде всего их значение для социализации индивида. (Например, известные обряды инициации, знаменующие переход человека из одной возрастной группы в другую, приобщение к более высокой страте посвященных и т.п.)</w:t>
      </w:r>
    </w:p>
    <w:p>
      <w:pPr>
        <w:pStyle w:val="Style15"/>
        <w:rPr/>
      </w:pPr>
      <w:r>
        <w:rPr/>
        <w:t>Разнообразные описания ритуалов свидетельствуют о том, что они присущи различным социальным общностям. Поэтому правомерна постановка вопроса о наличии и семейных ритуалов.</w:t>
      </w:r>
    </w:p>
    <w:p>
      <w:pPr>
        <w:pStyle w:val="Style15"/>
        <w:rPr/>
      </w:pPr>
      <w:r>
        <w:rPr/>
        <w:t>Целью настоящей статьи является обобщение теоретических представлений и результатов экспериментальных исследовании семейных ритуалов, проведенных Морваль и ее соавторами.</w:t>
      </w:r>
    </w:p>
    <w:p>
      <w:pPr>
        <w:pStyle w:val="Style15"/>
        <w:rPr/>
      </w:pPr>
      <w:r>
        <w:rPr/>
        <w:t>Понимание семейного ритуала. Как указывает Морваль, за время изучения данной проблемы сложились различные интерпретации понятия ритуала, но в общем его описывают как предписанное повторяющееся действие, имеющее ригидный, стереотипизированный характер.</w:t>
      </w:r>
    </w:p>
    <w:p>
      <w:pPr>
        <w:pStyle w:val="Style15"/>
        <w:rPr/>
      </w:pPr>
      <w:r>
        <w:rPr/>
        <w:t>Согласно А. Руффио, всякая семейная группа создает ритуалы, относящиеся и к повседневной жизни, и к знаменательным событиям, некоторую совокупность привычек, которые касаются каждого члена группы [38]. Семейные ритуалы испытывают на себе влияние как культурных, религиозных и этнических ценностей социума, так и особенностей самой семьи [37].</w:t>
      </w:r>
    </w:p>
    <w:p>
      <w:pPr>
        <w:pStyle w:val="Style15"/>
        <w:rPr/>
      </w:pPr>
      <w:r>
        <w:rPr/>
        <w:t>Исследования семейных ритуалов, хотя и были начаты достаточно давно (особенно в антропологии), не имеют широкой представленности в психологической литературе. В одном из первых психологических исследований этого предмета семейные ритуалы определены как формальные, предписанные процедуры, результат семейного взаимодействия [9]. Они включают в себя определенное поведение, направленное к специфической цели, которое вследствие повторений во времени приобретает черты конформизма и ригидности.</w:t>
      </w:r>
    </w:p>
    <w:p>
      <w:pPr>
        <w:pStyle w:val="Style15"/>
        <w:rPr/>
      </w:pPr>
      <w:r>
        <w:rPr/>
        <w:t>В настоящее время существуют противоречивые взгляды относительно обязательного присутствия в семейных ритуалах религиозного компонента. Некоторые авторы [19, 46] склонны считать, что в целях исследования современной семьи, имеющей светский характер, следует определять понятие ритуала в соответствии с функциями и поведенческими паттернами, которые он предусматривает, а не мистическими и религиозными составляющими.</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рваль сфокусировала свое внимание на значении и функциях ритуалов в жизни семьи. Она достаточно широко использует понятие "семейный ритуал", относя к нему и празднование Рождества, и воскресный семейный обед, и способ ухода взрослых детей из семьи. При этом Морваль придерживается введенного до нее Э. Йитсом [46] разделения ритуалов на две категории:</w:t>
      </w:r>
    </w:p>
    <w:p>
      <w:pPr>
        <w:pStyle w:val="Style15"/>
        <w:rPr/>
      </w:pPr>
      <w:r>
        <w:rPr/>
        <w:t>- гомеостатические (связующие) ритуалы объединения, которые углубляют и обогащают чувство семьи (совместное проведение праздников, обедов, каникул, досуга и т.п.). Они поддерживают семейное равновесие, обеспечивают контроль за поведенческими импульсами и интеграцию в социальную структуру;</w:t>
      </w:r>
    </w:p>
    <w:p>
      <w:pPr>
        <w:pStyle w:val="Style15"/>
        <w:rPr/>
      </w:pPr>
      <w:r>
        <w:rPr/>
        <w:t>- гомеоэртические (этапные) ритуалы жизненного цикла, гомологичные ритуалам переходов (инициации), посвященные жизненным изменениям (свадьбы, крестины, похороны...). Они устанавливают новое равновесие, перераспределяют роли и статусы в семье.</w:t>
      </w:r>
    </w:p>
    <w:p>
      <w:pPr>
        <w:pStyle w:val="Style15"/>
        <w:rPr/>
      </w:pPr>
      <w:r>
        <w:rPr/>
        <w:t>Связующие ритуалы соответствуют антропологическому определению ритуала как повторяющегося, ригидного и предписанного. Такие ритуалы направлены на поддержание структуры, т.е. гомеостатического аспекта функционирования семьи. Особые семейные встречи (воскресный обед, семейные экскурсии, празднование различных событий) наряду с обычными видами взаимодействия между членами семьи вполне соответствуют этой категории.</w:t>
      </w:r>
    </w:p>
    <w:p>
      <w:pPr>
        <w:pStyle w:val="Style15"/>
        <w:rPr/>
      </w:pPr>
      <w:r>
        <w:rPr/>
        <w:t>Ритуалы жизненного цикла аналогичны "ритуалам ухода" в племенной культуре, это такие акты, которые подтверждают и придают законную силу изменениям, связанным с развитием семьи. Они заново устанавливают статус членов семьи и меняют нормы и правила в соответствии с последними изменениями, обусловленными развитием семьи. По мнению Йитса, "когда изменения, вызванные развитием, подтверждаются ритуалом жизненного цикла, они допускаются в сознание всех членов, избавляя от изоляции и негативной обратной связи" [46, с. 24].</w:t>
      </w:r>
    </w:p>
    <w:p>
      <w:pPr>
        <w:pStyle w:val="Style15"/>
        <w:rPr/>
      </w:pPr>
      <w:r>
        <w:rPr/>
        <w:t>Функции семейного ритуала. Всякое ритуальное действие вводит эмоционально- напряженное психологическое состояние в определенные социокультурные рамки. Психологическое рассмотрение проблемы позволяет конкретизировать это в представлениях о функциях ритуала.</w:t>
      </w:r>
    </w:p>
    <w:p>
      <w:pPr>
        <w:pStyle w:val="Style15"/>
        <w:rPr/>
      </w:pPr>
      <w:r>
        <w:rPr/>
        <w:t>Ряд авторов считают семейные ритуалы действиями, не играющими какой-либо конструктивной роли в жизни семьи. Наряду с этим существует точка зрения, что ритуалы способствуют усилению процесса социализации ее членов [26, 46].</w:t>
      </w:r>
    </w:p>
    <w:p>
      <w:pPr>
        <w:pStyle w:val="Style15"/>
        <w:rPr/>
      </w:pPr>
      <w:r>
        <w:rPr/>
        <w:t>Морваль придерживается второй точки зрения, полагая, что семейные ритуалы могут играть благотворную роль в функционировании семьи, в развитии и социальной адаптации детей. Функциями семейных ритуалов Морваль и другие авторы [9, 19, 44, 46] считают и регуляцию поведения, и социальное обучение, и передачу верований, и установление личной и семейной идентичности. Ритуалы защищают членов семьи от чувств одиночества и неуверенности за счет участия в группе, разделения роли и эстетического опыта, который они предоставляют. Поскольку поведение в ритуалах предсказуемо, они уменьшают напряжение и дезорганизацию, требуют уважения другого и контроля за собой [9, 44]. Они обогащают семейную жизнь и облегчают развитие, считает Йитс [46].</w:t>
      </w:r>
    </w:p>
    <w:p>
      <w:pPr>
        <w:pStyle w:val="Style15"/>
        <w:rPr/>
      </w:pPr>
      <w:r>
        <w:rPr/>
        <w:t>Морваль и многие авторы, занимающиеся этими проблемами, подчеркивают позитивную роль семейных ритуалов в их воздействии как на семейную структуру, так и на каждого из ее членов. Например, изучение совместного семейного ужина, ритуала, в котором чаще всего участвуют дети, показало, что он предоставляет широкие обучающие возможности [13].</w:t>
      </w:r>
    </w:p>
    <w:p>
      <w:pPr>
        <w:pStyle w:val="Style15"/>
        <w:rPr/>
      </w:pPr>
      <w:r>
        <w:rPr/>
        <w:t>По мнению Морваль [27], гомеостатические связующие ритуалы незаменимы для более быстрого установления семейной идентичности именно в наше время, изобилующее разводами и повторными браками. Она считает, что современная канадская семья находится в кризисе, в ситуации глубоких преобразований. Приводя данные П. Готье [18] о разводах, повторных браках, сокращении числа детей в семье, Морваль отмечает, что примерно 20% детей, рожденных в 90-е гг. предстоит часть своего детства или отрочества прожить в неполной семье, а 30% - с мачехой или отчимом [27].</w:t>
      </w:r>
    </w:p>
    <w:p>
      <w:pPr>
        <w:pStyle w:val="Style15"/>
        <w:rPr/>
      </w:pPr>
      <w:r>
        <w:rPr/>
        <w:t>С одной стороны, такая ситуация вызывает необходимость относиться к членам своей семьи более индивидуально - гармония может достигаться не путем обращения к ролям ("потому, что отец", например), а лишь за счет взаимного приспособления и компромисса [18]. С другой стороны, отсутствие пространственно-временной непрерывности семейной группы делает детей более уязвимыми для страданий и патологии [25]. Дж. Клерк [11] показывает, как семейный разрыв толкает ребенка или подростка к установлению тесных диадических связей с кем-либо из родителей, что благоприятствует проявлению либидозных фантазий. По его мнению, даже повторный брак родителей не облегчает положения детей, которые оказываются между четырьмя родительскими фигурами, а такая ситуация вызывает "размывание" представлений о хорошем и плохом родителе.</w:t>
      </w:r>
    </w:p>
    <w:p>
      <w:pPr>
        <w:pStyle w:val="Style15"/>
        <w:rPr/>
      </w:pPr>
      <w:r>
        <w:rPr/>
        <w:t>Одним из самых продуктивных способов преодоления негативных последствий нестабильности современной семьи Морваль и другие авторы [20, 32] считают семейные ритуалы. По их мнению, именно ритуальные действия способствуют</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Круговая модель семьи по Д. Олсону [35].</w:t>
      </w:r>
    </w:p>
    <w:p>
      <w:pPr>
        <w:pStyle w:val="Style15"/>
        <w:rPr/>
      </w:pPr>
      <w:r>
        <w:rPr/>
        <w:t>стабилизации семьи путем создания некоторой неосознаваемой общности, придания ей определенности, связности, одним словом, подтверждая ее реальность. Эти привычки действительно укрепляют связи между членами семьи и организуют семейную идентичность [27].</w:t>
      </w:r>
    </w:p>
    <w:p>
      <w:pPr>
        <w:pStyle w:val="Style15"/>
        <w:rPr/>
      </w:pPr>
      <w:r>
        <w:rPr/>
        <w:t>Семейные ритуалы способствуют и преодолению семьей стрессов различной природы, как ситуативных, так и стрессов развития. Несоблюдение ритуалов, к примеру, в семьях алкоголиков, указывает на то, что нарушение затронуло уже самую глубину семейной жизни. Морваль приводит работы С. Уолина и его сотрудников [44, 45], показавшие, что дети из таких семей гораздо больше рискуют в свою очередь стать алкоголиками, чем те, в чьих семьях, несмотря на алкоголизм, продолжают соблюдаться ритуалы. В то же время слишком строгое соблюдение ритуалов, ригидное следование им может быть и признаком патологии.</w:t>
      </w:r>
    </w:p>
    <w:p>
      <w:pPr>
        <w:pStyle w:val="Style15"/>
        <w:rPr/>
      </w:pPr>
      <w:r>
        <w:rPr/>
        <w:t>Как подчеркивает Морваль вслед за К. Лоренцом [23], для того, чтобы ритуалы сохраняли свои позитивные функции, их соблюдение должно видоизменяться в соответствии с циклом семейной жизни и приспосабливаться к потребностям роста ее членов. Развивая позиции Д. Рейса [37], Морваль [26] отмечает, что наблюдаются два полюса отношения к ритуалам в семьях. Одни семьи очень привязаны к соблюдению ритуалов, придают большое значение истории семьи и сохранению ее структуры из поколения в поколение, другие, напротив, больше ориентированы на настоящее, имеют более эгалитарную структуру и менее привязаны к этническим и религиозным ценностям. Если у первых есть риск превратить семейный ритуал в нечто бессмысленное и тягостное для членов семьи, то вторые рискуют утратить семейную идентичность.</w:t>
      </w:r>
    </w:p>
    <w:p>
      <w:pPr>
        <w:pStyle w:val="Style15"/>
        <w:rPr/>
      </w:pPr>
      <w:r>
        <w:rPr/>
        <w:t>Результаты экспериментальных исследований семейных ритуалов в работах Морваль. При изучении семейных ритуалов и их влияния на функционирование семьи Морваль считает необходимым выяснение свойств самих ритуалов. Вслед за С. Уолин и Л. Беннет [26, 44] она рассматривает их как критерии, позволяющие отнести некоторые семейные привычки к ритуалам. Основные из этих свойств: регулярность, семейная сплоченность, стереотипность, эмоциональная вовлеченность (аффективный климат) и субъективная значимость. Кроме того, используя подход Йитса [46], Морваль предлагает отличать ритуалы от обыденной, рутинной семейной активности на основании их связи с особым событием и их временной определенности, специфичности.</w:t>
      </w:r>
    </w:p>
    <w:p>
      <w:pPr>
        <w:pStyle w:val="Style15"/>
        <w:rPr/>
      </w:pPr>
      <w:r>
        <w:rPr/>
        <w:t>В ее работах изучались в основном связующие семейные ритуалы [26, 30 и др.], их свойства и влияние на функционирование семьи, но были и исследования, посвященные ритуалу ухода взрослых детей из родительской семьи, который может быть отнесен к типу ритуалов жизненного цикла [19].</w:t>
      </w:r>
    </w:p>
    <w:p>
      <w:pPr>
        <w:pStyle w:val="Style15"/>
        <w:rPr/>
      </w:pPr>
      <w:r>
        <w:rPr/>
        <w:t>Морваль полагает, что семейные ритуалы играют значимую роль в функционировании семьи, способствуя ее сплочению и адаптации к кризисным ситуациям. Эта гипотеза проверялась ею в исследованиях ритуалов в семьях, различающихся наличием разного вида трудностей с детьми.</w:t>
      </w:r>
    </w:p>
    <w:p>
      <w:pPr>
        <w:pStyle w:val="Style15"/>
        <w:rPr/>
      </w:pPr>
      <w:r>
        <w:rPr/>
        <w:t>В работе, посвященной сравнению семей с обычными подростками и подростками-правонарушителями, при определении факторов функционирования семьи Морваль исходит из круговой модели, предложенной Д. Олсоном и соавторами в 1979 г. [33-35]. Согласно этой модели, функционирование семьи определяется двумя независимыми (ортогональными) переменными: сплоченностью и изменчивостью. Сплоченность понимается как существование "взаимных эмоциональных связей между членами семьи". Изменчивость же (или адаптивность) представляет собой "способность семейной системы изменять структуры власти, роли и правила в ответ на стресс развития или ситуативный". Крайние значения каждой из упомянутых переменных являются, согласно модели, неблагоприятными для семьи, а средние, умеренные значения обеспечивают нормальное семейное функционирование (см. рис.).</w:t>
      </w:r>
    </w:p>
    <w:p>
      <w:pPr>
        <w:pStyle w:val="Style15"/>
        <w:rPr/>
      </w:pPr>
      <w:r>
        <w:rPr/>
        <w:t>В указанной работе Морваль [26] использовались анкета Олсона, определяющая изменчивость и сплоченность семьи, и опросник Морваль относительно семейных ритуалов, выявляющий</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ие их характеристики, как стереотипность, аффективный климат, сплоченность, регулярность и субъективную значимость [30].</w:t>
      </w:r>
    </w:p>
    <w:p>
      <w:pPr>
        <w:pStyle w:val="Style15"/>
        <w:rPr/>
      </w:pPr>
      <w:r>
        <w:rPr/>
        <w:t>Опросник семейных ритуалов был разработан Морваль совместно с И. Паларди- Лорье. Это полузакрытый опросник, идея которого принадлежит С. Уолину и Л. Беннетту [44]. Эмпирические показатели характеристик ритуалов выявляются с его помощью следующим образом. В списке из восьми семейных привычек, встречающихся особенно часто (ужин, воскресный обед, досуг, каникулы, визиты к родственникам, дни рождения, Рождество и Новый год), респондент должен выбрать три наиболее, на его взгляд, значимых и ответить относительно них на вопросы, касающиеся:</w:t>
      </w:r>
    </w:p>
    <w:p>
      <w:pPr>
        <w:pStyle w:val="Style15"/>
        <w:rPr/>
      </w:pPr>
      <w:r>
        <w:rPr/>
        <w:t>- регулярности: как часто? Случается ли, что Вы этого не делаете?</w:t>
      </w:r>
    </w:p>
    <w:p>
      <w:pPr>
        <w:pStyle w:val="Style15"/>
        <w:rPr/>
      </w:pPr>
      <w:r>
        <w:rPr/>
        <w:t>- семейной сплоченности: кто присутствует? Важно ли, чтобы все там были? Как семья реагирует на чье-либо отсутствие?</w:t>
      </w:r>
    </w:p>
    <w:p>
      <w:pPr>
        <w:pStyle w:val="Style15"/>
        <w:rPr/>
      </w:pPr>
      <w:r>
        <w:rPr/>
        <w:t>- стереотипности: это всегда происходит одинаково? У всех ли есть свои предписанные роли? Какие? Что происходит, если приходится изменить образ действий?</w:t>
      </w:r>
    </w:p>
    <w:p>
      <w:pPr>
        <w:pStyle w:val="Style15"/>
        <w:rPr/>
      </w:pPr>
      <w:r>
        <w:rPr/>
        <w:t>- аффективного климата: в какой атмосфере это обычно происходит (спокойной, спорной, юмора, радости и пр.)? Участвуют ли в этом по обязанности или из удовольствия?</w:t>
      </w:r>
    </w:p>
    <w:p>
      <w:pPr>
        <w:pStyle w:val="Style15"/>
        <w:rPr/>
      </w:pPr>
      <w:r>
        <w:rPr/>
        <w:t>- субъективной значимости: свято ли это для вашей семьи?</w:t>
      </w:r>
    </w:p>
    <w:p>
      <w:pPr>
        <w:pStyle w:val="Style15"/>
        <w:rPr/>
      </w:pPr>
      <w:r>
        <w:rPr/>
        <w:t>Полученные в исследовании результаты в целом подтвердили ожидания того, что семьи с юными правонарушителями-рецидивистами дисфункциональны по показателям изменчивости и сплоченности (различия с семьями обычных подростков значимы по обоим факторам). В то же время, семьи с правонарушителями существенно реже практикуют семейные ритуалы (р &lt; 0.01). Кроме того, четыре из пяти измерявшихся характеристик семейных ритуалов также оказались существенно (значимо) ниже в семьях с подростками- правонарушителями. Единственной характеристикой, значимо не отличающей семьи с правонарушителями и без них, стала стереотипность семейных ритуалов.</w:t>
      </w:r>
    </w:p>
    <w:p>
      <w:pPr>
        <w:pStyle w:val="Style15"/>
        <w:rPr/>
      </w:pPr>
      <w:r>
        <w:rPr/>
        <w:t>Следует обратить внимание еще на один момент. Показатель изменчивости в семьях с правонарушителями (по опроснику Олсона и соавторов) оказался значимо ниже, чем в семьях с "неотклоняющимися" подростками, это касается и полных семей, и неполных (без отца). Однако крайние значения изменчивости, позволяющие отнести семьи к ригидным или, напротив, хаотичным структурам, встречаются в семьях с правонарушителем ничуть не чаще, чем в обычных. Более того, детальный анализ показал, что большинство неполных семей с "неотклоняющимися" подростками попадает в крайнюю (хаотичную) группу по изменчивости, т.е. эти семьи можно признать дисфункциональными по данному показателю. Тогда как многие семьи с "отклоняющимися" подростками оказываются по нему благополучными. Это противоречит исходной гипотезе.</w:t>
      </w:r>
    </w:p>
    <w:p>
      <w:pPr>
        <w:pStyle w:val="Style15"/>
        <w:rPr/>
      </w:pPr>
      <w:r>
        <w:rPr/>
        <w:t>Морваль приводит по этому поводу следующие объяснения. Во-первых, в само понятие адаптивности (изменчивости), по Олсону, входит способность семьи изменить в числе прочего и структуру власти в группе при стрессовых обстоятельствах. Однако есть данные [26], свидетельствующие о том, что подросток-правонарушитель зачастую имеет в своей семье большую власть, чем все другие дети, и иногда даже большую, чем один из родителей (обычно отец). Поскольку в работе Морваль на опросник по адаптивности отвечали только "отклоняющийся" подросток и его мать, то не стоит удивляться, что, по их мнению, с властью в семье дела обстоят нормально. Возможно, что если бы были опрошены и другие члены этих семей, могли бы быть получены несколько другие результаты.</w:t>
      </w:r>
    </w:p>
    <w:p>
      <w:pPr>
        <w:pStyle w:val="Style15"/>
        <w:rPr/>
      </w:pPr>
      <w:r>
        <w:rPr/>
        <w:t>Второе возможное объяснение Морваль состоит в том, что исследовались семьи с правонарушителями-рецидивистами, которые уже не первый год живут в условиях постоянного стресса. Можно предположить, что в этих семьях сформировались определенные механизмы борьбы со стрессовыми, травмирующими событиями. Не следует забывать и о том, что эти семьи находятся под постоянной опекой социальных институтов, что, видимо, тоже помогает им достичь приемлемых уровней по шкале адаптивности.</w:t>
      </w:r>
    </w:p>
    <w:p>
      <w:pPr>
        <w:pStyle w:val="Style15"/>
        <w:rPr/>
      </w:pPr>
      <w:r>
        <w:rPr/>
        <w:t>Сверхвысокие показатели изменчивости (адаптивности) в семьях, где растут нормальные подростки с одним родителем, могут быть вызваны, по мнению Морваль, следующим. Большинство этих семей состоит лишь из подростка и его матери, которая в таких условиях часто рассматривает его как "мужчину" в доме и относится к нему как к равному. В этом случае действительно трудно рассчитывать на способность семейной структуры к поддержанию дисциплины и выполнению определенных ролей в семье, поэтому собственно и достигается "хаотичный" полюс шкалы адаптивности.</w:t>
      </w:r>
    </w:p>
    <w:p>
      <w:pPr>
        <w:pStyle w:val="Style15"/>
        <w:rPr/>
      </w:pPr>
      <w:r>
        <w:rPr/>
        <w:t>С нашей точки зрения, результаты исследования Морваль свидетельствуют о том, что для семей с детьми-подростками более благоприятна именно высокая изменчивость (адаптивность), которая по используемой шкале может считаться и экстремальной. Есть свидетельство того, что такие экстремальные (неблагоприятные, с точки зрения авторов шкалы) показатели опросника получены в семьях, где дети нормально социализируются. Возможно, что уровень изменчивости, который для семей с детьми стабильного возраста является крайне высоким и, следовательно,</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благоприятным, для семей с подростками (т.е. детей в критическом возрасте) оказывается приемлемым и даже благоприятным.</w:t>
      </w:r>
    </w:p>
    <w:p>
      <w:pPr>
        <w:pStyle w:val="Style15"/>
        <w:rPr/>
      </w:pPr>
      <w:r>
        <w:rPr/>
        <w:t>Кроме того, семьи с адаптированными подростками, которые показали неблагоприятно высокие уровни изменчивости в распределении власти, ролей и поддержании дисциплины в семье, практикуют больше семейных ритуалов, причем значимые различия достигаются именно за счет неполных семей. На наш взгляд, подвижность ролевой и властной структур в такой семье может компенсироваться соблюдением ритуалов, что придает семейной структуре необходимую стабильность, достаточную для нормальной социализации подростка. Косвенным подтверждением этой догадки может служить и тот факт, что в семьях с "отклоняющимися" подростками все свойства ритуалов, кроме стереотипности, ниже, чем в семьях с обычными детьми; очевидно, сами ритуалы в первом случае более выхолощены, больше напоминают пустые обряды, чем живые семейные традиции.</w:t>
      </w:r>
    </w:p>
    <w:p>
      <w:pPr>
        <w:pStyle w:val="Style15"/>
        <w:rPr/>
      </w:pPr>
      <w:r>
        <w:rPr/>
        <w:t>Та же самая гипотеза о связи ритуалов с семейной эффективностью при проверке в семьях, имеющих детей с эмоциональными нарушениями [30], не нашла статистически значимого подтверждения.</w:t>
      </w:r>
    </w:p>
    <w:p>
      <w:pPr>
        <w:pStyle w:val="Style15"/>
        <w:rPr/>
      </w:pPr>
      <w:r>
        <w:rPr/>
        <w:t>Не меньшее значение Морваль придает связи ритуалов со стрессами, переживаемыми семьей. Так, в исследовании семей с детьми, больными лейкемией, т.е. семей, испытывающих ситуативный стресс, была выявлена тенденция зависимости числа выполняемых семьей ритуалов и их характеристик от стадии заболевания. Снижение числа ритуалов наблюдалось в стадии обнаружения заболевания и в стадии обострения, в стадии ремиссии же число практикуемых ритуалов было выше [12, 28, 29]. Изучение отдельных свойств ритуалов - регулярности, сплоченности, стереотипности, аффективного климата и субъективной значимости - выявило следующее. В семьях, имеющих детей с обострениями лейкемии, показатели всех свойств ритуалов были ниже, чем в семьях, впервые узнавших о болезни ребенка или переживающих стадию ремиссии. Интересно отметить, что все перечисленные изменения не затрагивают таких традиций, как семейный ужин, празднование дней рождения и Рождества. Подверженными максимальным изменениям оказались традиции воскресных обедов, проведения досуга и каникул. Любопытно, что динамика визитов к родственникам демонстрирует противоположную тенденцию: они чаще совершаются семьями в ситуации большего стресса (на стадиях обнаружения диагноза и при обострении болезни). Возможно, здесь и вскрывается психологический смысл этих ритуализированных визитов как получение эмоциональной поддержки. Однако необходимо отметить, что небольшой объем выборки и отсутствие статистического анализа полученных результатов позволяют рассматривать выявленные изменения не как определенные зависимости, а лишь как некоторые тенденции.</w:t>
      </w:r>
    </w:p>
    <w:p>
      <w:pPr>
        <w:pStyle w:val="Style15"/>
        <w:rPr/>
      </w:pPr>
      <w:r>
        <w:rPr/>
        <w:t>Морваль посвятила отдельное исследование [31] одному из самых древних объединяющих ритуалов - совместной трапезе. До сих пор люди хранят воспоминания о Пире Платона, евангельской Тайной вечере, пантагрюэльских кутежах и т.п. В современных обществах трапеза как ритуал, видимо, не утратила своего значения. Об этом говорят и традиция жарить индейку ко Дню Благодарения, собираться на новогодний ужин, печь блины на Масленицу, разрезать торт на день рождения и т.п. Традиция отмечать любое знаменательное событие совместной трапезой позволяет рассматривать ее как факт социальной жизни, дающий возможность упрочить связи и поделиться информацией и чувствами.</w:t>
      </w:r>
    </w:p>
    <w:p>
      <w:pPr>
        <w:pStyle w:val="Style15"/>
        <w:rPr/>
      </w:pPr>
      <w:r>
        <w:rPr/>
        <w:t>Как указывает Морваль [31], практически каждый прием пищи содержит в себе нечто ритуальное, поскольку отвечает критериям, выдвинутым Уолином и Беннеттом [44] для определения ритуалов: регулярность, стереотипность, связность (сплоченность), эмоциональная насыщенность и субъективная значимость. На самом деле существуют ведь неписаные правила, определяющие время приемов пищи, их частоту, место, где они происходят, длительность, людей, принимающих в них участие, роль каждого, места за столом, последовательность блюд и т.п. Эти неписаные правила и являются частью того образа жизни, который отличает одну нацию от другой [17, 21]. Семья - первое сообщество, приобщающее ребенка к ритуалу еды, она же является основным транслятором связанных с едой обычаев и установок из поколения в поколение [5].</w:t>
      </w:r>
    </w:p>
    <w:p>
      <w:pPr>
        <w:pStyle w:val="Style15"/>
        <w:rPr/>
      </w:pPr>
      <w:r>
        <w:rPr/>
        <w:t>Цитируемое Морваль исследование швейцарских ученых Б. Бастара и Л. Кардиа- Вонеша [6, 7], показало большое значение, которое имеет еда как момент семейной жизни. По их мнению, семейная трапеза может считаться хорошей, если включает качественную, искусно приготовленную пищу, красивую сервировку стола; тогда она отличается не только удовольствием, получаемым от еды, но и возможностью полноценного общения, позволяющего обменяться не только информацией и мыслями, но и чувствами. Для такой благоприятной семейной трапезы должны выполняться и некоторые условия: одновременное начало, достаточное время, избегание раздражающих разговоров за столом.</w:t>
      </w:r>
    </w:p>
    <w:p>
      <w:pPr>
        <w:pStyle w:val="Style15"/>
        <w:rPr/>
      </w:pPr>
      <w:r>
        <w:rPr/>
        <w:t>Морваль выделяет несколько функций семейной трапезы. Во-первых, в самой трапезе выражаются ценности и система отношений в группе через определенные коды. Поскольку во время трапезы группа много сообщает о себе и своих</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нностях, исследователи и практики охотно используют семейные трапезы для изучения динамики семьи [14, 43].</w:t>
      </w:r>
    </w:p>
    <w:p>
      <w:pPr>
        <w:pStyle w:val="Style15"/>
        <w:rPr/>
      </w:pPr>
      <w:r>
        <w:rPr/>
        <w:t>Во-вторых, привычки питания являются знаками этнической, религиозной принадлежности и показателями социального статуса. Известно, например, что в семьях иммигрантов после ассимиляции одежды, языка и поведения привычки питания остаются последним следом предшествовавшей культуры [15]. Поскольку регулярная совместная еда создает и укрепляет семейные и групповые установки, то аналогичным образом разделение трапезы с соседями позволит быстрее разделить социальные, экономические и политические характеристики нового общества. Это функция установления и поддержания идентичности.</w:t>
      </w:r>
    </w:p>
    <w:p>
      <w:pPr>
        <w:pStyle w:val="Style15"/>
        <w:rPr/>
      </w:pPr>
      <w:r>
        <w:rPr/>
        <w:t>Третьей функцией совместных трапез Морваль называет поддержание и укрепление сплоченности группы. Ф. Теламон [41] подчеркивает, что нет такого сообщества, будь то ассоциация, братство, ученое или научное общество, которое бы не поддерживало объединяющие ее членов связи регулярными совместными трапезами, какова бы ни была их периодичность, пусть даже лишь ежегодный банкет.</w:t>
      </w:r>
    </w:p>
    <w:p>
      <w:pPr>
        <w:pStyle w:val="Style15"/>
        <w:rPr/>
      </w:pPr>
      <w:r>
        <w:rPr/>
        <w:t>Эта групповая сплоченность поддерживает членов группы, выполняя защитную функцию ритуала. Действительно, ритуал еды обеспечивает постоянство, ослабляет напряжение, рассеивает недоверие, облегчает общение и помогает контролировать повседневную жизнь и человеческие отношения [5, 43].</w:t>
      </w:r>
    </w:p>
    <w:p>
      <w:pPr>
        <w:pStyle w:val="Style15"/>
        <w:rPr/>
      </w:pPr>
      <w:r>
        <w:rPr/>
        <w:t>Одной из самых важных функций этого ритуала является социализация детей, ведь привычки и обычаи питания составляют весьма существенную часть общего развития. В отечественной психологии [1, 2 и др.], утверждается положение о том, что именно опосредование биологических потребностей и сделало человека человеком. Первоначальное "очеловечивание" слепоглухих детей также происходит путем приучения их к человеческому способу питания с помощью столовых приборов. Так же как пища укрепляет тело, священный характер трапезы укрепляет дух, обогащает связи между родителями и детьми, считает А. Шуман и его соавторы [39].</w:t>
      </w:r>
    </w:p>
    <w:p>
      <w:pPr>
        <w:pStyle w:val="Style15"/>
        <w:rPr/>
      </w:pPr>
      <w:r>
        <w:rPr/>
        <w:t>Аналогичным образом в совместных трапезах происходит и передача от поколения к поколению социальных ценностей и привычек. Как социализация вписывает индивида или группу в среду проживания, так за счет этой функции семейной трапезы индивид или группа вписываются во время - в прошлое, настоящее и будущее. Ритуалы передаются от одного поколения к другому, изменяясь в соответствии с эпохой и местом, где они практикуются.</w:t>
      </w:r>
    </w:p>
    <w:p>
      <w:pPr>
        <w:pStyle w:val="Style15"/>
        <w:rPr/>
      </w:pPr>
      <w:r>
        <w:rPr/>
        <w:t>Эти выделяемые Морваль функции семейной трапезы во многом совпадают с функциями семейных ритуалов вообще.</w:t>
      </w:r>
    </w:p>
    <w:p>
      <w:pPr>
        <w:pStyle w:val="Style15"/>
        <w:rPr/>
      </w:pPr>
      <w:r>
        <w:rPr/>
        <w:t>Происшедшие в последнее время технологические и социальные изменения, несомненно, ослабили значение семейной трапезы как ритуала и возникающие при этом связи. Однако в этом плане существуют социальные различия. Например, А. Леменорель [21] на основе социологического исследования отмечает, что "общение одновременно с приемом пищи чаще происходит в более привилегированных классах, чем в других слоях общества", где совместная трапеза сопровождается просмотром телепрограмм.</w:t>
      </w:r>
    </w:p>
    <w:p>
      <w:pPr>
        <w:pStyle w:val="Style15"/>
        <w:rPr/>
      </w:pPr>
      <w:r>
        <w:rPr/>
        <w:t>В то же время можно отметить национальные различия. Исследование семейных ритуалов, проведенное в Квебеке [27], показало, что в семьях с детьми от 6 до 12 лет только для трети матерей является важным ритуал семейной трапезы. В США же исследователи отмечают, что семейные трапезы стали символом среднего класса [39].</w:t>
      </w:r>
    </w:p>
    <w:p>
      <w:pPr>
        <w:pStyle w:val="Style15"/>
        <w:rPr/>
      </w:pPr>
      <w:r>
        <w:rPr/>
        <w:t>Относительно современного состояния ритуала совместной трапезы Морваль солидаризируется со взглядами тех ученых [21], которые считают, что еда не утратила своей символической функции, хотя этот символизм и стал менее социальным, но более индивидуальным. Доказательством изменения психологического смысла еды она считает сыроедение и вегетарианство, булимию и анорексию. Относительно последней Морваль приводит мнение Шумана о том, что отказ от еды у девочек-подростков становится своего рода ритуалом перехода к взрослости [39].</w:t>
      </w:r>
    </w:p>
    <w:p>
      <w:pPr>
        <w:pStyle w:val="Style15"/>
        <w:rPr/>
      </w:pPr>
      <w:r>
        <w:rPr/>
        <w:t>Наряду с работами, посвященными изучению связующих семейных ритуалов и обычаев, Морваль осуществила исследование одного из ритуалов жизненного цикла, а именно, ритуала ухода из семьи взрослых детей [19].</w:t>
      </w:r>
    </w:p>
    <w:p>
      <w:pPr>
        <w:pStyle w:val="Style15"/>
        <w:rPr/>
      </w:pPr>
      <w:r>
        <w:rPr/>
        <w:t>Результаты проведенного интервьюирования десяти канадских франко-говорящих семей со средним и выше среднего достатком по поводу переживаний и обстоятельств ухода взрослых детей из семьи и опыта ухода их родителей из родных семей показали следующее. Способы ухода взрослых детей из семьи, как правило, отражают определенный семейный паттерн, т.е. дети в целом используют тот же способ ухода, что и их родители, что, видимо, и является основанием, позволяющим Морваль отнести это событие к семейным ритуалам.</w:t>
      </w:r>
    </w:p>
    <w:p>
      <w:pPr>
        <w:pStyle w:val="Style15"/>
        <w:rPr/>
      </w:pPr>
      <w:r>
        <w:rPr/>
        <w:t>М. Морваль и Г. Лефевр [19] приводят мнения многих авторов, что собственный опыт родителей ухода из родной семьи образует стержень в процессе отделения подростка от родителей [8, 40]. Эта фаза семейных отношений реактивирует прошлый опыт родителей и позволяет окончательно разрешиться существенным проблемам, принесенным ими из родной семьи [10, 16].</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днако Морваль согласна с мнением М. Блума [8], что такой родительский опыт переоценивается в соответствии с событиями последующей жизни и особенно ситуации ухода собственных детей из семьи, о чем говорят М. Ловенталь с соавторами и X. Пескин [24, 36].</w:t>
      </w:r>
    </w:p>
    <w:p>
      <w:pPr>
        <w:pStyle w:val="Style15"/>
        <w:rPr/>
      </w:pPr>
      <w:r>
        <w:rPr/>
        <w:t>Кроме того, приводимое исследование показало, что способы, используемые взрослыми детьми для ухода из семьи, могут служить показателями изменений в системе семейных отношений, выступая неотъемлемой частью общего семейного процесса и указывая на колебания эмоциональной стороны взаимоотношений поколений [16, 19]. Уход происходит в то время, когда в системе семейных отношений наступает кульминационный момент. Эти важные изменения начинаются задолго до начала ключевого события и завершаются намного позже его окончания.</w:t>
      </w:r>
    </w:p>
    <w:p>
      <w:pPr>
        <w:pStyle w:val="Style15"/>
        <w:rPr/>
      </w:pPr>
      <w:r>
        <w:rPr/>
        <w:t>Морваль и Лефевр [19] подчеркивают важность ясных и определенных путей ухода взрослых детей из родной семьи. Родители, как правило, испытывают удовлетворение и легче принимают уход, если используемые способы знаменуют собой несомненный рост и зрелость их ребенка. Примерами этого могут быть брак, завершение профессионального образования, получение постоянной работы с полной занятостью.</w:t>
      </w:r>
    </w:p>
    <w:p>
      <w:pPr>
        <w:pStyle w:val="Style15"/>
        <w:rPr/>
      </w:pPr>
      <w:r>
        <w:rPr/>
        <w:t>Как показала Морваль, выбор способа ухода из семьи связан с возрастом и зрелостью детей. Так, средний возраст детей, оставивших родную семью в связи с браком, по ее данным, составил 21.7 лет, в то время как средний возраст молодых людей, оставивших семью по другим причинам -19.5 лет. В этом отношении Морваль и Лефевр допускают, что временное совместное проживание молодого человека с другом или подругой предусматривает постепенное отделение от семьи, которое, вероятно, более приемлемо при современном состоянии общества. Наблюдения авторов показывают, что те, кто выбирает такой стиль отношений, рассматривают его как переходную стадию на пути к более постоянному статусу. Этот способ расставания с родной семьей не требует определенных и необратимых изменений.</w:t>
      </w:r>
    </w:p>
    <w:p>
      <w:pPr>
        <w:pStyle w:val="Style15"/>
        <w:rPr/>
      </w:pPr>
      <w:r>
        <w:rPr/>
        <w:t>Авторы пристально анализируют ситуацию, когда дети осуществляют "неполный" уход из дома. В этом случае родители настаивают, чтобы у них сохранился ключ от родительского дома, и в ходе опроса упоминают о необходимости периода адаптации к новой ситуации и обстоятельствам. В таких семьях по меньшей мере один из детей использовал способ ухода, отличный от способа, реализованного в свое время его родителями. Морваль и Лефевр [19], вслед за Э. Фридманом [16] предполагают, что подобные особенности могут отражать трудности, возникающие в процессе отделения ребенка от своей семьи. Уход взрослых детей из дома для совместного проживания с другом (подругой) в этом случае рассматривается указанными авторами как проявление и симптом неразрешенных проблем в родной семье.</w:t>
      </w:r>
    </w:p>
    <w:p>
      <w:pPr>
        <w:pStyle w:val="Style15"/>
        <w:rPr/>
      </w:pPr>
      <w:r>
        <w:rPr/>
        <w:t>Морваль и Лефевр [19] показывают, что приведенный материал может быть проанализирован с помощью классификации, предложенной А. Ван Геннепом [42]. Он выделяет:</w:t>
      </w:r>
    </w:p>
    <w:p>
      <w:pPr>
        <w:pStyle w:val="Style15"/>
        <w:rPr/>
      </w:pPr>
      <w:r>
        <w:rPr/>
        <w:t>- ритуалы отделения, которые имеют место во время или перед расставанием. Человек выполняет их для того, чтобы заявить, что он отделяется от предыдущих ролей и отношений;</w:t>
      </w:r>
    </w:p>
    <w:p>
      <w:pPr>
        <w:pStyle w:val="Style15"/>
        <w:rPr/>
      </w:pPr>
      <w:r>
        <w:rPr/>
        <w:t>- ритуалы, осуществляемые во время переходной стадии, которые свидетельствуют, что субъект находится между двумя ситуациями, не обладая каким-либо определенным статусом. Эта стадия представляет дезинтеграцию и предусматривает изоляцию;</w:t>
      </w:r>
    </w:p>
    <w:p>
      <w:pPr>
        <w:pStyle w:val="Style15"/>
        <w:rPr/>
      </w:pPr>
      <w:r>
        <w:rPr/>
        <w:t>- ритуалы включения, отмечающие интеграцию в новую социальную единицу (сообщество). Эти ритуалы предполагают вступление в отношения с новым человеком, новой группой или новой ситуацией.</w:t>
      </w:r>
    </w:p>
    <w:p>
      <w:pPr>
        <w:pStyle w:val="Style15"/>
        <w:rPr/>
      </w:pPr>
      <w:r>
        <w:rPr/>
        <w:t>Человек, выбравший обратимый способ ухода из дома, завершил фазу отделения от семьи и находится в переходной стадии. Ритуалы включения в новую семейную группу еще не реализуются. В противоположность этому брак является обрядом включения. И в качестве способа ухода из родной семьи он поддерживается законом и обычаями. В целом родители в большей степени принимают как окончательный уход из дома лишь тот, который обусловлен вступлением в брак. Однако менее определенные способы ухода из дома могут рассматриваться как переходные стадии, в которых юноша постепенно отделяется от семьи, хотя и лишен определенного статуса. Наличие ритуалов ухода из дома позволяет родителям видеть новый статус своих детей, признать их право на вступление во взрослый мир.</w:t>
      </w:r>
    </w:p>
    <w:p>
      <w:pPr>
        <w:pStyle w:val="Style15"/>
        <w:rPr/>
      </w:pPr>
      <w:r>
        <w:rPr/>
        <w:t>Морваль и Лефевр [19] предполагают, что исследование семейных ритуалов позволяет более углубленно проанализировать семейные процессы и эффективнее планировать необходимые вмешательства в целях терапии. Они считают, что в периоды, предшествующие или следующие за ритуалами жизненного цикла, связанного с изменением, семьи могут нуждаться в терапии. В это время можно перестроить "треугольники" отношений и обеспечить большую самодифференциацию в детско-родительских связях и подлинное адекватное отделение.</w:t>
      </w:r>
    </w:p>
    <w:p>
      <w:pPr>
        <w:pStyle w:val="Style15"/>
        <w:rPr/>
      </w:pPr>
      <w:r>
        <w:rPr/>
        <w:t>Комментируя приведенные исследования ритуалов ухода из семьи, необходимо отметить, что авторы достаточно расширительно применяют данное понятие. Они трактуют ритуал не только как "предписанный акт, имеющий ригидный,</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вторяющийся, стереотипизированный характер", но относят к нему и те явления, которые происходят в семье и лежат за ритуалом, обозначаются им на определенном этапе развития семейного процесса и являются психологическими по своей сути, поэтому имеют иную структуру и особенности протекания. Следует, однако, указать, что для изучения ритуалов в такой широкой трактовке они использовали метод анализа, применимый при антропологических исследованиях (в данном случае полуструктурированное интервью), который адекватен при изучении ритуалов в узком смысле этого слова, но не соответствует тому пониманию изучаемого явления, которое подразумевают авторы.</w:t>
      </w:r>
    </w:p>
    <w:p>
      <w:pPr>
        <w:pStyle w:val="Style15"/>
        <w:rPr/>
      </w:pPr>
      <w:r>
        <w:rPr/>
        <w:t>Некоторая размытость самого понятия ритуала ухода из семьи, имеющаяся в работе Морваль и Лефевр [19], на наш взгляд, может быть вызвана не только недостаточной теоретической проработанностью авторского подхода, но и тем, что в самом обществе способы ухода детей из семьи не стереотипизировались, т.е. собственно ритуалы не сложились. Это косвенно подтверждается и эмпирическими данными авторов. Ими замечено, что уход детей из семьи легче переживается родителями, если он сопряжен с празднованием чего-либо (свадьбы, новоселья, получения ученой степени), т.е. с собственно сложившимся ритуалом. Других ритуалов, призванных подчеркнуть достижение членом общества психологической зрелости, похоже, в современном западном обществе нет.</w:t>
      </w:r>
    </w:p>
    <w:p>
      <w:pPr>
        <w:pStyle w:val="Style15"/>
        <w:rPr/>
      </w:pPr>
      <w:r>
        <w:rPr/>
        <w:t>Небезынтересно то, что Морваль и Лефевр изучали такое явление, которое приобретает, по их мнению, свойства ритуала. Однако для отечественного читателя уход взрослых детей из семьи отнюдь не выступает столь же распространенным явлением (в силу различных причин), как в западных сообществах, и с большим трудом и большими сомнениями удается рассматривать его как ритуал, что лишний раз подчеркивает социально-культурную обусловленность этого явления.</w:t>
      </w:r>
    </w:p>
    <w:p>
      <w:pPr>
        <w:pStyle w:val="Style15"/>
        <w:rPr/>
      </w:pPr>
      <w:r>
        <w:rPr/>
        <w:t>В работах Морваль, посвященных изучению связующих, объединяющих ритуалов, понятие ритуала тоже достаточно нечетко. Ритуал должен быть стереотипен по своей сути и выполнять консолидирующую и социализирующую функцию в семье. Но в рассматриваемых исследованиях выявляется то, что излишняя стереотипизация "ритуального" поведения не выступает благотворным фактором семейной жизни. Следовательно, разбираемые формы стереотипизированного семейного поведения не могут быть отнесены к ритуалам в строгом смысле его понимания.</w:t>
      </w:r>
    </w:p>
    <w:p>
      <w:pPr>
        <w:pStyle w:val="Style15"/>
        <w:rPr/>
      </w:pPr>
      <w:r>
        <w:rPr/>
        <w:t>ЗАКЛЮЧЕНИЕ</w:t>
      </w:r>
    </w:p>
    <w:p>
      <w:pPr>
        <w:pStyle w:val="Style15"/>
        <w:rPr/>
      </w:pPr>
      <w:r>
        <w:rPr/>
        <w:t>Сопоставление понятия ритуала, используемого в работах Морваль и ее сотрудников, с имеющимся его пониманием в философии, социальной психологии и психологии семейных отношений, позволяет сделать вывод о том, что в данном случае изучаются в основном привычки и обычаи семьи, а не ритуалы. Так, в анализируемых исследованиях словом ритуал обозначается некоторый устойчивый способ действий, принятый данной семейной группой и выполняемый более или менее строго. Таким образом, в явлениях изучаемых Морваль, отсутствует жесткая стереотипизированность и ригидность, выступающие непременным атрибутом ритуала.</w:t>
      </w:r>
    </w:p>
    <w:p>
      <w:pPr>
        <w:pStyle w:val="Style15"/>
        <w:rPr/>
      </w:pPr>
      <w:r>
        <w:rPr/>
        <w:t>Кроме того, в том, что называется в рассматриваемых работах семейным ритуалом, не обнаруживается символическая составляющая как необходимая черта истинного ритуала.</w:t>
      </w:r>
    </w:p>
    <w:p>
      <w:pPr>
        <w:pStyle w:val="Style15"/>
        <w:rPr/>
      </w:pPr>
      <w:r>
        <w:rPr/>
        <w:t>Следует заметить, что в современном быстро меняющемся обществе многие способы действий (те же семейные трапезы) не успевают стать ритуалами, а сохраняются как постоянно обновляемые привычки. Естественно, существование таких обычаев и привычных способов действия влияет на функционирование семьи как группы и на психологическое состояние отдельных ее представителей, что и было показано в приведенных выше исследованиях.</w:t>
      </w:r>
    </w:p>
    <w:p>
      <w:pPr>
        <w:pStyle w:val="Style15"/>
        <w:rPr/>
      </w:pPr>
      <w:r>
        <w:rPr/>
        <w:t>В заключение отметим, что ознакомление с исследованиями канадского психолога М. Морваль и ее сотрудников в области семейных традиций и ритуалов, безусловно, интересно не только для понимания социально-психологической картины процесса развития современной семьи, но и для психотерапевтической практики семейного консультирования.</w:t>
      </w:r>
    </w:p>
    <w:p>
      <w:pPr>
        <w:pStyle w:val="Style15"/>
        <w:rPr/>
      </w:pPr>
      <w:r>
        <w:rPr/>
        <w:t>СПИСОК ЛИТЕРАТУРЫ</w:t>
      </w:r>
    </w:p>
    <w:p>
      <w:pPr>
        <w:pStyle w:val="Style15"/>
        <w:rPr/>
      </w:pPr>
      <w:r>
        <w:rPr/>
        <w:t>1. Мещеряков А.И. Слепоглухонемые дети. М., 1974.</w:t>
      </w:r>
    </w:p>
    <w:p>
      <w:pPr>
        <w:pStyle w:val="Style15"/>
        <w:rPr/>
      </w:pPr>
      <w:r>
        <w:rPr/>
        <w:t>2. Обухова Л.Ф. Возрастная психология. М., 1996.</w:t>
      </w:r>
    </w:p>
    <w:p>
      <w:pPr>
        <w:pStyle w:val="Style15"/>
        <w:rPr/>
      </w:pPr>
      <w:r>
        <w:rPr/>
        <w:t>3. Философский энциклопедический словарь. М., 1986.</w:t>
      </w:r>
    </w:p>
    <w:p>
      <w:pPr>
        <w:pStyle w:val="Style15"/>
        <w:rPr/>
      </w:pPr>
      <w:r>
        <w:rPr/>
        <w:t>4. Фрейд З. Тотем и табу. М</w:t>
      </w:r>
      <w:r>
        <w:rPr>
          <w:lang w:val="en-US"/>
        </w:rPr>
        <w:t>., 1913.</w:t>
      </w:r>
    </w:p>
    <w:p>
      <w:pPr>
        <w:pStyle w:val="Style15"/>
        <w:rPr>
          <w:lang w:val="en-US"/>
        </w:rPr>
      </w:pPr>
      <w:r>
        <w:rPr>
          <w:lang w:val="en-US"/>
        </w:rPr>
        <w:t>5. Arnold L.E. Parents, Children and Change. Toronto: Lexington Books, 1985.</w:t>
      </w:r>
    </w:p>
    <w:p>
      <w:pPr>
        <w:pStyle w:val="Style15"/>
        <w:rPr/>
      </w:pPr>
      <w:r>
        <w:rPr>
          <w:lang w:val="en-US"/>
        </w:rPr>
        <w:t xml:space="preserve">6. Bastard </w:t>
      </w:r>
      <w:r>
        <w:rPr/>
        <w:t>В</w:t>
      </w:r>
      <w:r>
        <w:rPr>
          <w:lang w:val="en-US"/>
        </w:rPr>
        <w:t>., Cardia-Voneche L. Normes culturelles, fonctionnement familial et preoccupations dietetiques // Dialogue. 1986. 2-eme trimestre. P. 43-53.</w:t>
      </w:r>
    </w:p>
    <w:p>
      <w:pPr>
        <w:pStyle w:val="Style15"/>
        <w:rPr/>
      </w:pPr>
      <w:r>
        <w:rPr>
          <w:lang w:val="en-US"/>
        </w:rPr>
        <w:t xml:space="preserve">7. Bastard </w:t>
      </w:r>
      <w:r>
        <w:rPr/>
        <w:t>В</w:t>
      </w:r>
      <w:r>
        <w:rPr>
          <w:lang w:val="en-US"/>
        </w:rPr>
        <w:t>., Cardia-Voneche L. Les adolescents introdu-isent-ils de nouvelles habitudes alimentaires dans la famille? Une etude de la signification des repas en Su-isse Romande. Communicatin au International Seminar Young People and their Parents. Munich, 1987. 14-16 September.</w:t>
      </w:r>
    </w:p>
    <w:p>
      <w:pPr>
        <w:pStyle w:val="Style15"/>
        <w:rPr/>
      </w:pPr>
      <w:r>
        <w:rPr>
          <w:lang w:val="en-US"/>
        </w:rPr>
        <w:t xml:space="preserve">8. Bloom M.V. The death of childhood: The process of adolescent parental separation: Doct. </w:t>
      </w:r>
      <w:r>
        <w:rPr/>
        <w:t>Diss. Berkeley, 1977.</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9. Bossard J.H., Boll. E.S. Ritual in family living // American Sociological Review. 1949. N 14(4). P. 46369.</w:t>
      </w:r>
    </w:p>
    <w:p>
      <w:pPr>
        <w:pStyle w:val="Style15"/>
        <w:rPr>
          <w:lang w:val="en-US"/>
        </w:rPr>
      </w:pPr>
      <w:r>
        <w:rPr>
          <w:lang w:val="en-US"/>
        </w:rPr>
        <w:t>10. Boszormenyi-Nagy I. A theory of relationships: Experience and transaction // Intensive family therapy. N.Y., 1965.</w:t>
      </w:r>
    </w:p>
    <w:p>
      <w:pPr>
        <w:pStyle w:val="Style15"/>
        <w:rPr>
          <w:lang w:val="en-US"/>
        </w:rPr>
      </w:pPr>
      <w:r>
        <w:rPr>
          <w:lang w:val="en-US"/>
        </w:rPr>
        <w:t>11. Clerk G. Le couple parental et Ie developpement psycho-sexuel de l'enfant. L'enfant: explorations recentes en psychologie du developpement / Saucier J.F. (dir publ.). Montreal, 1980.</w:t>
      </w:r>
    </w:p>
    <w:p>
      <w:pPr>
        <w:pStyle w:val="Style15"/>
        <w:rPr/>
      </w:pPr>
      <w:r>
        <w:rPr>
          <w:lang w:val="en-US"/>
        </w:rPr>
        <w:t xml:space="preserve">12. Devine </w:t>
      </w:r>
      <w:r>
        <w:rPr/>
        <w:t>М</w:t>
      </w:r>
      <w:r>
        <w:rPr>
          <w:lang w:val="en-US"/>
        </w:rPr>
        <w:t>. Fonctionnement des families d'enfants leuce-miques // Memoire de maitrise non publie. Montreal: Universite de Montreal, 1988.</w:t>
      </w:r>
    </w:p>
    <w:p>
      <w:pPr>
        <w:pStyle w:val="Style15"/>
        <w:rPr/>
      </w:pPr>
      <w:r>
        <w:rPr>
          <w:lang w:val="en-US"/>
        </w:rPr>
        <w:t xml:space="preserve">13. Dreyer </w:t>
      </w:r>
      <w:r>
        <w:rPr/>
        <w:t>С</w:t>
      </w:r>
      <w:r>
        <w:rPr>
          <w:lang w:val="en-US"/>
        </w:rPr>
        <w:t>.A., Dreyer A.S. Family dinner time as a unique behavior habit // Family Process. 1973. N 12(3). P. 291-302.</w:t>
      </w:r>
    </w:p>
    <w:p>
      <w:pPr>
        <w:pStyle w:val="Style15"/>
        <w:rPr/>
      </w:pPr>
      <w:r>
        <w:rPr>
          <w:lang w:val="en-US"/>
        </w:rPr>
        <w:t xml:space="preserve">14. Douglas </w:t>
      </w:r>
      <w:r>
        <w:rPr/>
        <w:t>М</w:t>
      </w:r>
      <w:r>
        <w:rPr>
          <w:lang w:val="en-US"/>
        </w:rPr>
        <w:t>. Food as a System of Communication // The active Voice. London: RKP, 1982. P. 82-124.</w:t>
      </w:r>
    </w:p>
    <w:p>
      <w:pPr>
        <w:pStyle w:val="Style15"/>
        <w:rPr>
          <w:lang w:val="en-US"/>
        </w:rPr>
      </w:pPr>
      <w:r>
        <w:rPr>
          <w:lang w:val="en-US"/>
        </w:rPr>
        <w:t>15. Farb P., Armelagos G. Anthropologie des coutumes ali-mentaires. Paris: Denoel, 1980.</w:t>
      </w:r>
    </w:p>
    <w:p>
      <w:pPr>
        <w:pStyle w:val="Style15"/>
        <w:rPr/>
      </w:pPr>
      <w:r>
        <w:rPr>
          <w:lang w:val="en-US"/>
        </w:rPr>
        <w:t xml:space="preserve">16. Frideman </w:t>
      </w:r>
      <w:r>
        <w:rPr/>
        <w:t>Е</w:t>
      </w:r>
      <w:r>
        <w:rPr>
          <w:lang w:val="en-US"/>
        </w:rPr>
        <w:t>.</w:t>
      </w:r>
      <w:r>
        <w:rPr/>
        <w:t>Н</w:t>
      </w:r>
      <w:r>
        <w:rPr>
          <w:lang w:val="en-US"/>
        </w:rPr>
        <w:t>. Systems and ceremonies: Family view of rites of passage. The Family life cycle: A Framework for Family Therapy. N.Y., 1980.</w:t>
      </w:r>
    </w:p>
    <w:p>
      <w:pPr>
        <w:pStyle w:val="Style15"/>
        <w:rPr/>
      </w:pPr>
      <w:r>
        <w:rPr>
          <w:lang w:val="en-US"/>
        </w:rPr>
        <w:t xml:space="preserve">17. Grignon </w:t>
      </w:r>
      <w:r>
        <w:rPr/>
        <w:t>С</w:t>
      </w:r>
      <w:r>
        <w:rPr>
          <w:lang w:val="en-US"/>
        </w:rPr>
        <w:t xml:space="preserve">. La regle, la mode et le travail: la genese social du modele des repas francais contemporains // </w:t>
      </w:r>
      <w:r>
        <w:rPr/>
        <w:t>М</w:t>
      </w:r>
      <w:r>
        <w:rPr>
          <w:lang w:val="en-US"/>
        </w:rPr>
        <w:t>. Aymard, C. Grignon et F. Sabban. Le temps de manger: alimentation, emploi du temps et rythmes sociaux. Paris: Ed. De la Maison des Sciences de l'Homme, 1993. P.276-323.</w:t>
      </w:r>
    </w:p>
    <w:p>
      <w:pPr>
        <w:pStyle w:val="Style15"/>
        <w:rPr>
          <w:lang w:val="en-US"/>
        </w:rPr>
      </w:pPr>
      <w:r>
        <w:rPr>
          <w:lang w:val="en-US"/>
        </w:rPr>
        <w:t>18. Gauthier P. Les nouvelles families. Montreal: Edition St. Martin, 1986.</w:t>
      </w:r>
    </w:p>
    <w:p>
      <w:pPr>
        <w:pStyle w:val="Style15"/>
        <w:rPr/>
      </w:pPr>
      <w:r>
        <w:rPr>
          <w:lang w:val="en-US"/>
        </w:rPr>
        <w:t xml:space="preserve">19. Lefebvre G., Morval </w:t>
      </w:r>
      <w:r>
        <w:rPr/>
        <w:t>М</w:t>
      </w:r>
      <w:r>
        <w:rPr>
          <w:lang w:val="en-US"/>
        </w:rPr>
        <w:t>. Les rites de passage lors de la separation parent/enfant // Revue canadienne de sante mentale communautaire. 1983. N 2(3). P. 83-90.</w:t>
      </w:r>
    </w:p>
    <w:p>
      <w:pPr>
        <w:pStyle w:val="Style15"/>
        <w:rPr>
          <w:lang w:val="en-US"/>
        </w:rPr>
      </w:pPr>
      <w:r>
        <w:rPr>
          <w:lang w:val="en-US"/>
        </w:rPr>
        <w:t>20. Lemaire J.G. Famille, amoure, folie: lecture et traite-ment psychanalytique des liens familiaux. Paris: Centurion, 1989.</w:t>
      </w:r>
    </w:p>
    <w:p>
      <w:pPr>
        <w:pStyle w:val="Style15"/>
        <w:rPr/>
      </w:pPr>
      <w:r>
        <w:rPr>
          <w:lang w:val="en-US"/>
        </w:rPr>
        <w:t xml:space="preserve">21. Lemenorel A. Fonction symbolique, fonction sociale: l'aliment et la table a 1'epoque contemporaine // </w:t>
      </w:r>
      <w:r>
        <w:rPr/>
        <w:t>М</w:t>
      </w:r>
      <w:r>
        <w:rPr>
          <w:lang w:val="en-US"/>
        </w:rPr>
        <w:t>. Aurell, O. Dumoulin et F. Thelamon (dir). La sociabilite a table: Commensalite et convivialite a travers les ages. Rouen: Publication de l'Universite de Rouen, 1992. N 178. P.359-380.</w:t>
      </w:r>
    </w:p>
    <w:p>
      <w:pPr>
        <w:pStyle w:val="Style15"/>
        <w:rPr/>
      </w:pPr>
      <w:r>
        <w:rPr>
          <w:lang w:val="en-US"/>
        </w:rPr>
        <w:t xml:space="preserve">22. Levy-Strauss </w:t>
      </w:r>
      <w:r>
        <w:rPr/>
        <w:t>С</w:t>
      </w:r>
      <w:r>
        <w:rPr>
          <w:lang w:val="en-US"/>
        </w:rPr>
        <w:t xml:space="preserve">. Structural anthropology. </w:t>
      </w:r>
      <w:r>
        <w:rPr/>
        <w:t>N.Y., 1963.</w:t>
      </w:r>
    </w:p>
    <w:p>
      <w:pPr>
        <w:pStyle w:val="Style15"/>
        <w:rPr/>
      </w:pPr>
      <w:r>
        <w:rPr/>
        <w:t xml:space="preserve">23. Lorenz K.Z. Evaluation of ritualization in the biological and cultural spheres. </w:t>
      </w:r>
      <w:r>
        <w:rPr>
          <w:lang w:val="en-US"/>
        </w:rPr>
        <w:t>Philosophical Transactions of the Royal Society of London, Serie. B. 1966. V. 251. P.273-284.</w:t>
      </w:r>
    </w:p>
    <w:p>
      <w:pPr>
        <w:pStyle w:val="Style15"/>
        <w:rPr/>
      </w:pPr>
      <w:r>
        <w:rPr>
          <w:lang w:val="en-US"/>
        </w:rPr>
        <w:t xml:space="preserve">24. Lowenthal M.F., Chiriboga D., Thurnher </w:t>
      </w:r>
      <w:r>
        <w:rPr/>
        <w:t>М</w:t>
      </w:r>
      <w:r>
        <w:rPr>
          <w:lang w:val="en-US"/>
        </w:rPr>
        <w:t>. Four stages of life: A Comparative study of women and men facing transitions. San-Francisco, 1975.</w:t>
      </w:r>
    </w:p>
    <w:p>
      <w:pPr>
        <w:pStyle w:val="Style15"/>
        <w:rPr>
          <w:lang w:val="en-US"/>
        </w:rPr>
      </w:pPr>
      <w:r>
        <w:rPr>
          <w:lang w:val="en-US"/>
        </w:rPr>
        <w:t>25. Miermont J. Dictionnaire des therapies familiales. Paris, 1987.</w:t>
      </w:r>
    </w:p>
    <w:p>
      <w:pPr>
        <w:pStyle w:val="Style15"/>
        <w:rPr/>
      </w:pPr>
      <w:r>
        <w:rPr>
          <w:lang w:val="en-US"/>
        </w:rPr>
        <w:t xml:space="preserve">26. Morval </w:t>
      </w:r>
      <w:r>
        <w:rPr/>
        <w:t>М</w:t>
      </w:r>
      <w:r>
        <w:rPr>
          <w:lang w:val="en-US"/>
        </w:rPr>
        <w:t>., Biron G. Cohesion, adaptabilite et rites familiaux dans des families quebecoises de centre venants. Communication presente au 2e Congres international de recherche en education familiale. Paris, 1991.</w:t>
      </w:r>
    </w:p>
    <w:p>
      <w:pPr>
        <w:pStyle w:val="Style15"/>
        <w:rPr/>
      </w:pPr>
      <w:r>
        <w:rPr>
          <w:lang w:val="en-US"/>
        </w:rPr>
        <w:t xml:space="preserve">27. Morval </w:t>
      </w:r>
      <w:r>
        <w:rPr/>
        <w:t>М</w:t>
      </w:r>
      <w:r>
        <w:rPr>
          <w:lang w:val="en-US"/>
        </w:rPr>
        <w:t>., Biron G. Les rituels familiaux et leurs fonc-tions//Therapie Familiale. 1993. V. 14(2). P. 149-167.</w:t>
      </w:r>
    </w:p>
    <w:p>
      <w:pPr>
        <w:pStyle w:val="Style15"/>
        <w:rPr/>
      </w:pPr>
      <w:r>
        <w:rPr>
          <w:lang w:val="en-US"/>
        </w:rPr>
        <w:t xml:space="preserve">28. Morval </w:t>
      </w:r>
      <w:r>
        <w:rPr/>
        <w:t>М</w:t>
      </w:r>
      <w:r>
        <w:rPr>
          <w:lang w:val="en-US"/>
        </w:rPr>
        <w:t>. Contribution des rites au fonctionnement familial//Therapie familiale. 1988. V. 9. N 2. P. 119-126.</w:t>
      </w:r>
    </w:p>
    <w:p>
      <w:pPr>
        <w:pStyle w:val="Style15"/>
        <w:rPr/>
      </w:pPr>
      <w:r>
        <w:rPr>
          <w:lang w:val="en-US"/>
        </w:rPr>
        <w:t xml:space="preserve">29. Morval </w:t>
      </w:r>
      <w:r>
        <w:rPr/>
        <w:t>М</w:t>
      </w:r>
      <w:r>
        <w:rPr>
          <w:lang w:val="en-US"/>
        </w:rPr>
        <w:t>. Etude des rituels familiaux. 1-er Symposium quebecois de recherche sur la famulle Universite du Quebec. 1991.</w:t>
      </w:r>
    </w:p>
    <w:p>
      <w:pPr>
        <w:pStyle w:val="Style15"/>
        <w:rPr/>
      </w:pPr>
      <w:r>
        <w:rPr>
          <w:lang w:val="en-US"/>
        </w:rPr>
        <w:t xml:space="preserve">30. Morval </w:t>
      </w:r>
      <w:r>
        <w:rPr/>
        <w:t>М</w:t>
      </w:r>
      <w:r>
        <w:rPr>
          <w:lang w:val="en-US"/>
        </w:rPr>
        <w:t>., Palardy Y., Corbeil S., Labelle R. Contribution des rites familiaux au fonctionnement de la famille. Rapport de recherche au Conseil de recherches en sciences humaines. Montreal, 1990.</w:t>
      </w:r>
    </w:p>
    <w:p>
      <w:pPr>
        <w:pStyle w:val="Style15"/>
        <w:rPr/>
      </w:pPr>
      <w:r>
        <w:rPr>
          <w:lang w:val="en-US"/>
        </w:rPr>
        <w:t xml:space="preserve">31. Morval </w:t>
      </w:r>
      <w:r>
        <w:rPr/>
        <w:t>М</w:t>
      </w:r>
      <w:r>
        <w:rPr>
          <w:lang w:val="en-US"/>
        </w:rPr>
        <w:t>. Mats ou sont les repas d'antan? // Religi-ologiques. 1998. N 17. P. 149- 157.</w:t>
      </w:r>
    </w:p>
    <w:p>
      <w:pPr>
        <w:pStyle w:val="Style15"/>
        <w:rPr>
          <w:lang w:val="en-US"/>
        </w:rPr>
      </w:pPr>
      <w:r>
        <w:rPr>
          <w:lang w:val="en-US"/>
        </w:rPr>
        <w:t>32. Neuburger R. L'irrationnel dans le couple et la famille. Paris, ESF, 1988.</w:t>
      </w:r>
    </w:p>
    <w:p>
      <w:pPr>
        <w:pStyle w:val="Style15"/>
        <w:rPr>
          <w:lang w:val="en-US"/>
        </w:rPr>
      </w:pPr>
      <w:r>
        <w:rPr>
          <w:lang w:val="en-US"/>
        </w:rPr>
        <w:t>33. Olson D.H., Sprenkle D.G., Russell C.S. Circumplex model of marital and family systems: cohesion and adaptability dimensions, family types and clinical applications // Family process. 1979. V. 18. P. 3-28.</w:t>
      </w:r>
    </w:p>
    <w:p>
      <w:pPr>
        <w:pStyle w:val="Style15"/>
        <w:rPr>
          <w:lang w:val="en-US"/>
        </w:rPr>
      </w:pPr>
      <w:r>
        <w:rPr>
          <w:lang w:val="en-US"/>
        </w:rPr>
        <w:t>34. Olson D.H., Sprenkle D.H., Russell C.S. Circumplex model VI: theoretical update // Family process. 1983. V. 22. P.69-83.</w:t>
      </w:r>
    </w:p>
    <w:p>
      <w:pPr>
        <w:pStyle w:val="Style15"/>
        <w:rPr>
          <w:lang w:val="en-US"/>
        </w:rPr>
      </w:pPr>
      <w:r>
        <w:rPr>
          <w:lang w:val="en-US"/>
        </w:rPr>
        <w:t>35. Olson D.H., Partner J., Lavee Y. Family adaptability &amp; cohesion evaluation scales. FACES III. University of Minnesota, 1985.</w:t>
      </w:r>
    </w:p>
    <w:p>
      <w:pPr>
        <w:pStyle w:val="Style15"/>
        <w:rPr/>
      </w:pPr>
      <w:r>
        <w:rPr>
          <w:lang w:val="en-US"/>
        </w:rPr>
        <w:t xml:space="preserve">36. Peskin </w:t>
      </w:r>
      <w:r>
        <w:rPr/>
        <w:t>Н</w:t>
      </w:r>
      <w:r>
        <w:rPr>
          <w:lang w:val="en-US"/>
        </w:rPr>
        <w:t>. Personal Communications. The death of childhood: The process of adolescent parental separation. Berkeley, 1977.</w:t>
      </w:r>
    </w:p>
    <w:p>
      <w:pPr>
        <w:pStyle w:val="Style15"/>
        <w:rPr>
          <w:lang w:val="en-US"/>
        </w:rPr>
      </w:pPr>
      <w:r>
        <w:rPr>
          <w:lang w:val="en-US"/>
        </w:rPr>
        <w:t>37. Reiss D. The family's Construction of Reality. Cambridge, Mass.: Harvard University Press, 1981.</w:t>
      </w:r>
    </w:p>
    <w:p>
      <w:pPr>
        <w:pStyle w:val="Style15"/>
        <w:rPr>
          <w:lang w:val="en-US"/>
        </w:rPr>
      </w:pPr>
      <w:r>
        <w:rPr>
          <w:lang w:val="en-US"/>
        </w:rPr>
        <w:t>38. Ruffiot A. Fonction mythopoetique de la famille: mythe, fantasme, delire et leur genese // Dialogue. 1980. V. 70. P.3-19.</w:t>
      </w:r>
    </w:p>
    <w:p>
      <w:pPr>
        <w:pStyle w:val="Style15"/>
        <w:rPr/>
      </w:pPr>
      <w:r>
        <w:rPr>
          <w:lang w:val="en-US"/>
        </w:rPr>
        <w:t xml:space="preserve">39. Shuman A.R., Browning </w:t>
      </w:r>
      <w:r>
        <w:rPr/>
        <w:t>Е</w:t>
      </w:r>
      <w:r>
        <w:rPr>
          <w:lang w:val="en-US"/>
        </w:rPr>
        <w:t>., Arnold L.1985. Nutrition, Nurture, and Changing Family Rituals // Parents, Children and Change / L.E. Arnold (ed.) Toronto: Lexington Books, ch. 8.</w:t>
      </w:r>
    </w:p>
    <w:p>
      <w:pPr>
        <w:pStyle w:val="Style15"/>
        <w:rPr/>
      </w:pPr>
      <w:r>
        <w:rPr>
          <w:lang w:val="en-US"/>
        </w:rPr>
        <w:t xml:space="preserve">40. Stierling </w:t>
      </w:r>
      <w:r>
        <w:rPr/>
        <w:t>Н</w:t>
      </w:r>
      <w:r>
        <w:rPr>
          <w:lang w:val="en-US"/>
        </w:rPr>
        <w:t>. Separating parents and adolescents: A perspective on running away, schizophrenia, and waywardness. N.Y., 1974.</w:t>
      </w:r>
    </w:p>
    <w:p>
      <w:pPr>
        <w:pStyle w:val="Style15"/>
        <w:rPr/>
      </w:pPr>
      <w:r>
        <w:rPr>
          <w:lang w:val="en-US"/>
        </w:rPr>
        <w:t xml:space="preserve">41. Thelamon F. Sociabilite et conduites alimentaires. La sociabilite a table: Commensalite et convivialite a travers les ages // </w:t>
      </w:r>
      <w:r>
        <w:rPr/>
        <w:t>М</w:t>
      </w:r>
      <w:r>
        <w:rPr>
          <w:lang w:val="en-US"/>
        </w:rPr>
        <w:t>. Aurell, O. Dumoulin et F. Thelamon (dir.). Rouen: Publications de 1'Universite de Rouen. 1992. V. 178. P. 9-15.</w:t>
      </w:r>
    </w:p>
    <w:p>
      <w:pPr>
        <w:pStyle w:val="Style15"/>
        <w:rPr>
          <w:lang w:val="en-US"/>
        </w:rPr>
      </w:pPr>
      <w:r>
        <w:rPr>
          <w:lang w:val="en-US"/>
        </w:rPr>
        <w:t>42. Van Gennep A. Les rites de passages. Paris: Ferme, 1909.</w:t>
      </w:r>
    </w:p>
    <w:p>
      <w:pPr>
        <w:pStyle w:val="Style15"/>
        <w:rPr/>
      </w:pPr>
      <w:r>
        <w:rPr>
          <w:lang w:val="en-US"/>
        </w:rPr>
        <w:t xml:space="preserve">43. Visser </w:t>
      </w:r>
      <w:r>
        <w:rPr/>
        <w:t>М</w:t>
      </w:r>
      <w:r>
        <w:rPr>
          <w:lang w:val="en-US"/>
        </w:rPr>
        <w:t>. A meditation on the microwave // Psychology Today. 1989. Dec. P. 382.</w:t>
      </w:r>
    </w:p>
    <w:p>
      <w:pPr>
        <w:pStyle w:val="Style15"/>
        <w:rPr/>
      </w:pPr>
      <w:r>
        <w:rPr>
          <w:lang w:val="en-US"/>
        </w:rPr>
        <w:t xml:space="preserve">44. Wolin S.J., Bennett L.A. Family rituals // Family process. </w:t>
      </w:r>
      <w:r>
        <w:rPr/>
        <w:t>1984. N 23(3).</w:t>
      </w:r>
    </w:p>
    <w:p>
      <w:pPr>
        <w:pStyle w:val="Style15"/>
        <w:rPr/>
      </w:pPr>
      <w:r>
        <w:rPr>
          <w:lang w:val="en-US"/>
        </w:rPr>
        <w:t xml:space="preserve">45. Wolin S.J., Bennett L.A. et Jacobs J.S. Assessing family rituals in alcoholic families // Rituals in Families and Family Therapy. Imber-Black </w:t>
      </w:r>
      <w:r>
        <w:rPr/>
        <w:t>Е</w:t>
      </w:r>
      <w:r>
        <w:rPr>
          <w:lang w:val="en-US"/>
        </w:rPr>
        <w:t>., Roberts J., Whiting R. N.Y.,1988.</w:t>
      </w:r>
    </w:p>
    <w:p>
      <w:pPr>
        <w:pStyle w:val="Style15"/>
        <w:rPr/>
      </w:pPr>
      <w:r>
        <w:rPr>
          <w:lang w:val="en-US"/>
        </w:rPr>
        <w:t xml:space="preserve">46. Yeats E.L. Family rites of passage: a study of ritual and school entry transition in five healthy families. </w:t>
      </w:r>
      <w:r>
        <w:rPr/>
        <w:t>These de doctoral. University of Massachussets, 1979.</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THE RESEARCH OF FAMILY RITUALS IN THE WORKS OF </w:t>
      </w:r>
      <w:r>
        <w:rPr/>
        <w:t>М</w:t>
      </w:r>
      <w:r>
        <w:rPr>
          <w:lang w:val="en-US"/>
        </w:rPr>
        <w:t>. MORVAL</w:t>
      </w:r>
    </w:p>
    <w:p>
      <w:pPr>
        <w:pStyle w:val="Style15"/>
        <w:rPr/>
      </w:pPr>
      <w:r>
        <w:rPr/>
        <w:t>Е</w:t>
      </w:r>
      <w:r>
        <w:rPr>
          <w:lang w:val="en-US"/>
        </w:rPr>
        <w:t>. A. Zaiuchenova (*), O. V. Kalinova (**)</w:t>
      </w:r>
    </w:p>
    <w:p>
      <w:pPr>
        <w:pStyle w:val="Style15"/>
        <w:rPr>
          <w:lang w:val="en-US"/>
        </w:rPr>
      </w:pPr>
      <w:r>
        <w:rPr>
          <w:lang w:val="en-US"/>
        </w:rPr>
        <w:t>* Cand. sci. (psychology), principal specialist in the State center of prof. orientation and psychological support for unemployed population, Moscow</w:t>
      </w:r>
    </w:p>
    <w:p>
      <w:pPr>
        <w:pStyle w:val="Style15"/>
        <w:rPr>
          <w:lang w:val="en-US"/>
        </w:rPr>
      </w:pPr>
      <w:r>
        <w:rPr>
          <w:lang w:val="en-US"/>
        </w:rPr>
        <w:t>** Cand. sci. (psychology), docent of the chair of psychology, Moscow state pedagogic University, Moscow</w:t>
      </w:r>
    </w:p>
    <w:p>
      <w:pPr>
        <w:pStyle w:val="Style15"/>
        <w:rPr>
          <w:lang w:val="en-US"/>
        </w:rPr>
      </w:pPr>
      <w:r>
        <w:rPr>
          <w:lang w:val="en-US"/>
        </w:rPr>
        <w:t>The experimental researches of Canadian psychologist Monique Morval showed that family rituals and customs carry out different functions: promote children socialization, unite family group and confirm its identity, signify the passage of a family and its members on a new stage of development.</w:t>
      </w:r>
    </w:p>
    <w:p>
      <w:pPr>
        <w:pStyle w:val="Style15"/>
        <w:rPr>
          <w:lang w:val="en-US"/>
        </w:rPr>
      </w:pPr>
      <w:r>
        <w:rPr>
          <w:lang w:val="en-US"/>
        </w:rPr>
        <w:t>Key words: family ritual, types and functions of family rituals, socialization.</w:t>
      </w:r>
    </w:p>
    <w:p>
      <w:pPr>
        <w:pStyle w:val="Style15"/>
        <w:jc w:val="right"/>
        <w:rPr/>
      </w:pPr>
      <w:r>
        <w:rPr/>
        <w:t>стр. 105</w:t>
      </w:r>
    </w:p>
    <w:p>
      <w:pPr>
        <w:pStyle w:val="Normal"/>
        <w:jc w:val="center"/>
        <w:rPr>
          <w:sz w:val="29"/>
          <w:szCs w:val="29"/>
        </w:rPr>
      </w:pPr>
      <w:r>
        <w:rPr>
          <w:sz w:val="29"/>
          <w:szCs w:val="29"/>
        </w:rPr>
        <w:t>ПСИХОЛОГИЧЕСКАЯ ПУБЛИЦИСТИКА. ФЕНОМЕН УЧЕНИЧЕСТВА: ПРИОБЩЕНИЕ К НАУЧНОЙ ШКОЛЕ</w:t>
      </w:r>
    </w:p>
    <w:p>
      <w:pPr>
        <w:pStyle w:val="Style15"/>
        <w:rPr/>
      </w:pPr>
      <w:r>
        <w:rPr/>
        <w:t>Автор: Н. А. Логинова, доктор психол. наук, профессор, зав. кафедрой общей психологии Казахского госуниверситета, Алма-Ата</w:t>
      </w:r>
    </w:p>
    <w:p>
      <w:pPr>
        <w:pStyle w:val="Style15"/>
        <w:rPr/>
      </w:pPr>
      <w:r>
        <w:rPr/>
        <w:t>(c) 2000 г.</w:t>
      </w:r>
    </w:p>
    <w:p>
      <w:pPr>
        <w:pStyle w:val="Style15"/>
        <w:rPr/>
      </w:pPr>
      <w:r>
        <w:rPr/>
        <w:t>Приобщение к научной школе есть своеобразный процесс ученичества, в котором решающую роль играет предметно-научное и социально-коммуникативное мышление ученика. При этом в той или иной мере происходит понимание учителя, что определяется степенью близости структуры личности ученика учителю, иначе говоря, конгениальностью. Феномен ученичества может быть рассмотрен в биографическом плане как событие жизни, встреча, определяющая судьбу молодого ученого. Процессы и результаты понимания, а также характер отношений "учитель-ученик" различны, поэтому можно наметить типологию учеников в научной школе.</w:t>
      </w:r>
    </w:p>
    <w:p>
      <w:pPr>
        <w:pStyle w:val="Style15"/>
        <w:rPr/>
      </w:pPr>
      <w:r>
        <w:rPr/>
        <w:t>Ключевые слова: научная школа, концептуальная система, творческая индивидуальность ученого, событийная встреча, понимание, конгениальность, типы учеников в науке, сенситивный возраст ученичества.</w:t>
      </w:r>
    </w:p>
    <w:p>
      <w:pPr>
        <w:pStyle w:val="Style15"/>
        <w:rPr/>
      </w:pPr>
      <w:r>
        <w:rPr/>
        <w:t>Наука всегда была и поныне остается сотворчеством индивидуальностей, каждая из которых имеет свою историю приобщения к ней, историю научного ученичества. Счастье ученичества состоит в общении с выдающимся ученым, наставником, образ которого на долгие годы служит путеводным маяком для ученика.</w:t>
      </w:r>
    </w:p>
    <w:p>
      <w:pPr>
        <w:pStyle w:val="Style15"/>
        <w:rPr/>
      </w:pPr>
      <w:r>
        <w:rPr/>
        <w:t>Не каждому ученому дано стать Учителем, и не каждому учащемуся дано стать Учеником. Заглавные буквы в этих словах указывают не столько на масштаб научных достижений, сколько на выдающееся исполнение соответствующих социальных ролей, переживание соответствующего отношения. Кто может стать настоящим учеником? Каков настоящий учитель в науке? При каких условиях ученичество состоится? Эти вопросы актуальны сегодня, когда научные школы растворяются в потоке сиюминутных заказных исследований, когда в борьбе за выживание размывается этос науки, а талантливая молодежь вынуждена искать более доходное, чем наука, занятие. Ушли из жизни основатели старых научных школ, а новых что-то не видно. Раздаются голоса о несовременности такой организации научной деятельности, как научная школа, о закономерной ее замене новыми формами воспитания исследователей.</w:t>
      </w:r>
    </w:p>
    <w:p>
      <w:pPr>
        <w:pStyle w:val="Style15"/>
        <w:rPr/>
      </w:pPr>
      <w:r>
        <w:rPr/>
        <w:t>С таким мнением невозможно согласиться тем, кто сам пережил незабываемые годы ученичества в школе большого ученого. Для них бесспорно то, что научная школа незаменима как питомник молодых научных талантов, где передаются не только научная информация, но и отношение к науке, не только методы, но и приемы исследования, а также слабоосознаваемые и трудновербализуемые эмпирические знания; где формируются научные и нравственные убеждения, в основу которых положена истина как главная ценность науки и настоящих ученых. Личностное знание - результат живого опыта научной деятельности одного человека, умноженный на опыт коллектива всей научной школы.</w:t>
      </w:r>
    </w:p>
    <w:p>
      <w:pPr>
        <w:pStyle w:val="Style15"/>
        <w:rPr/>
      </w:pPr>
      <w:r>
        <w:rPr/>
        <w:t>Воспитание в научной школе - еще не написанная глава общей педагогики, хотя в науковедении различные аспекты жизни научной школы, влияния ученого на своих учеников специально изучаются [4, 6, 8, 11]. Данная статья посвящена психологическим механизмам ученичества и учительства в науке. Их действие развертывается на почве познания в общении, которое в полной мере функционирует в научной школе. Последняя отличается такими признаками, как: 1) наличие программы общей исследовательской деятельности, предложенной лидером школы; 2) непосредственное общение между членами коллектива школы и, особенно, между учителем и учениками; 3) специально разработанный методический инструментарий для реализации программы; 4) наличие внутренних стандартов оценки научной продукции и ее признания [11, с. 169].</w:t>
      </w:r>
    </w:p>
    <w:p>
      <w:pPr>
        <w:pStyle w:val="Style15"/>
        <w:rPr/>
      </w:pPr>
      <w:r>
        <w:rPr/>
        <w:t>Обращаясь к вопросу о психологических механизмах ученичества в науке, я ставлю во главу угла научно-педагогическое общение, в котором происходит формирование не только субъекта научно-исследовательской деятельности с его способностями, но и личности с ее характером и убеждениями. Иначе говоря, под влиянием личности учителя и благодаря его специальным педагогическим действиям происходит всестороннее становление и развитие творческой индивидуальности его ученика.</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щение с наставником имеет судьбоносное значение. Оно задает масштаб оценки личностей в науке, научных вкладов и достижений, определяет методологические позиции, эпистемологический стиль, приоритетные проблемы собственных исследований и, в целом, образ жизни в науке.</w:t>
      </w:r>
    </w:p>
    <w:p>
      <w:pPr>
        <w:pStyle w:val="Style15"/>
        <w:rPr/>
      </w:pPr>
      <w:r>
        <w:rPr/>
        <w:t>Значение непосредственного научного общения для ученых постоянно подчеркивается в их мемуарах. Немало свидетельств о ценности научных семинаров и обсуждений научных вопросов наедине с учителем можно найти в воспоминаниях учеников и сотрудников Б.М. Теплова. Обаяние его личности было столь велико, что они, пройдя свой долгий и продуктивный путь в науке, уже став немолодыми, сохранили юношеский пиетет к нему, сверяют свои дела и думы с воспоминаниями о нем. То же свидетельствуют ученики Б.Г. Ананьева, Л.С. Выготского, А.Н. Леонтьева, B.C. Мерлина, С.Л. Рубинштейна.</w:t>
      </w:r>
    </w:p>
    <w:p>
      <w:pPr>
        <w:pStyle w:val="Style15"/>
        <w:rPr/>
      </w:pPr>
      <w:r>
        <w:rPr/>
        <w:t>Настоящий учитель в науке должен быть сам крупной значительной личностью, автором оригинальной концептуальной системы и научной программы, открывателем новых закономерностей и фактов. Он умеет, как это видно из воспоминаний учеников, создавать яркие события в жизни своей научной школы, владеет "технологией уважения"" (Г. Батищев). Он пестует творческую индивидуальность ученика, следит за его успехами и неудачами и всегда чувствует ответственность за него.</w:t>
      </w:r>
    </w:p>
    <w:p>
      <w:pPr>
        <w:pStyle w:val="Style15"/>
        <w:rPr/>
      </w:pPr>
      <w:r>
        <w:rPr/>
        <w:t>Общение с наставником и его воздействие на ученика опосредуется структурой личности последнего. И когда эта структура настроена как бы в резонанс с личностью учителя, происходит Встреча - событие в жизни ученика, существенно влияющее на его развитие, дальнейший путь в науке и жизни в целом. Чтобы Встреча состоялась, необходима готовность к определенному восприятию другого человека, ученого как олицетворения науки, живое воплощение ее вечных ценностей. А они, эти ценности, побуждают искать истину, а не выгоду, быть стойким в ее отстаивании, не лгать.</w:t>
      </w:r>
    </w:p>
    <w:p>
      <w:pPr>
        <w:pStyle w:val="Style15"/>
        <w:rPr/>
      </w:pPr>
      <w:r>
        <w:rPr/>
        <w:t>Как известно, субъективным критерием события является его яркое переживание - энтузиазм, восторг, восхищение, острый интерес. Из таких переживаний вырастают особые интеллектуально-эмоциональные отношения к Учителю - обожание, преклонение, почитание, пиетет, преданность, желание следовать за ним, продолжить его дело. С годами острота этих чувств у ученика сглаживается, но их общий колорит может сохраняться всю жизнь.</w:t>
      </w:r>
    </w:p>
    <w:p>
      <w:pPr>
        <w:pStyle w:val="Style15"/>
        <w:rPr/>
      </w:pPr>
      <w:r>
        <w:rPr/>
        <w:t>Такая отзывчивость на другую личность особенно свойственна юности, молодости, студенческому возрасту с его напряженным поиском идеала, героя, кумира. Поэтому приобщение к научной школе и Встреча с Учителем чаще происходит в молодые годы - сенситивный период научного ученичества, когда юный человек с неутомленным сердцем остро чувствует красоту личности и всей душой поддается ее обаянию и впитывает ее идеи. Это тем более вероятно, потому что у новобранца науки еще нет своих устоявшихся познавательных схем и научных пристрастий, нет и большой профессиональной эрудиции, что впоследствии осложняет восприятие чужих идей и ценностей.</w:t>
      </w:r>
    </w:p>
    <w:p>
      <w:pPr>
        <w:pStyle w:val="Style15"/>
        <w:rPr/>
      </w:pPr>
      <w:r>
        <w:rPr/>
        <w:t>В этой связи хочу привести пример из биографии Б.Г. Ананьева. В двадцать лет, будучи еще студентом, он приехал из родного Владикавказа в Ленинград на стажировку в Институт мозга. Тогда, в 1927 году, еще был жив основатель этого научного учреждения В.М. Бехтерев, и юный стажер имел возможность наблюдать его в работе и общении. Огромная сила впечатлений Ананьева от личности Бехтерева выразилась в его статье (в соавторстве с А.В. Дубровским) "Памяти большого человека", опубликованной в 1928 году, в годовщину смерти В.М. Бехтерева [1]. Она полна восхищения им и вместе с тем содержит попытку интерпретации его личности и деятельности. В этой статье авторы защищали своего героя от тех, кто усомнился в искренности его энтузиазма, кто не понял его пафоса и подвига. "Имя В.М. Бехтерева есть символ целой грандиозной эпохи и перестройки современной науки о личности человека на основах материализма", - таков главный тезис статьи.</w:t>
      </w:r>
    </w:p>
    <w:p>
      <w:pPr>
        <w:pStyle w:val="Style15"/>
        <w:rPr/>
      </w:pPr>
      <w:r>
        <w:rPr/>
        <w:t>Впоследствии Б.Г. Ананьев не раз выступал с высокой оценкой В.М. Бехтерева и развил наиболее ценные для психологии его идеи и принципы в своей научной школе. Специальный историко-научный анализ приводит к выводу о преемственности научных школ Бехтерева и Ананьева и идейной близости этих ученых [5].</w:t>
      </w:r>
    </w:p>
    <w:p>
      <w:pPr>
        <w:pStyle w:val="Style15"/>
        <w:rPr/>
      </w:pPr>
      <w:r>
        <w:rPr/>
        <w:t>Учитель находит своего ученика в массе учащихся, общающихся, сотрудничающих с ним. Но и ученик находит и выбирает себе Учителя. X. Цукерман исследовал лауреатов Нобелевской премии и обнаружил, что 69% из них в ученические годы (студенчество, аспирантура, начало научной работы) выбрали в учителя тех, кто стал позже Нобелевским лауреатом. Подобное тяготеет к подобному - таков закон общения и ученичества. "Парадоксально, но, по- видимому, эти юные ученые во время своего ученичества были в состоянии идентифицировать научный талант уровня Нобелевской премии, они как бы заранее знали, с кем именно им следует иметь дело" (Zuckerman, 1981; цит. по М.А. Холодной [9]).</w:t>
      </w:r>
    </w:p>
    <w:p>
      <w:pPr>
        <w:pStyle w:val="Style15"/>
        <w:rPr/>
      </w:pPr>
      <w:r>
        <w:rPr/>
        <w:t>Этот выбор не всегда однократный акт, а процесс поиска учителя. Биографический пример: К.М. Гуревич был аспирантом А.Н. Леонтьева и испытал значительное влияние его яркой</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дивидуальности. Тем не менее, своего настоящего учителя он обрел позже в лице Б.М. Теплова. Именно он соответствовал научному интересу Гуревича к проблеме индивидуальности, именно в его школе определилась его научная судьба [3].</w:t>
      </w:r>
    </w:p>
    <w:p>
      <w:pPr>
        <w:pStyle w:val="Style15"/>
        <w:rPr/>
      </w:pPr>
      <w:r>
        <w:rPr/>
        <w:t>Формирование молодого ученого происходит в общении, которое развертывается на основе совместного с другими учеными и под руководством мэтра исследования. В предметном плане при этом идет обучение основам науки, принципам и методам научной работы, что составляет суть профессионализма. В личностном же плане в процессе общения происходит освоение правил коллективного труда, передача и прием сообщений о творческой индивидуальности общающихся, особенно учителя. Ядром творческой индивидуальности ученого, на мой взгляд, является его концептуальная система. Она - своего рода мировоззрение профессионала, созданная им картина мира - физическая, биологическая, психологическая или иная, соответствующая его специальности. В концептуальной системе на мировоззренческом уровне обобщаются результаты его теоретических и эмпирических исследований, философского размышления над природой объекта своей науки в связи с данными других наук. Построив свою концептуальную систему, ученый становится сам себе философом и методологом.</w:t>
      </w:r>
    </w:p>
    <w:p>
      <w:pPr>
        <w:pStyle w:val="Style15"/>
        <w:rPr/>
      </w:pPr>
      <w:r>
        <w:rPr/>
        <w:t>Концептуальная система ученого является центральным элементом структуры его творческой индивидуальности. Не каждому ученому под силу создать свою систему и стать яркой творческой индивидуальностью. Естественно, концептуальная система как таковая неотчуждаема от личности и существует в форме личностного знания в субъективном мире человека. Лишь отчасти она объективируется в публикациях и, в частности, научно-исследовательской программе.</w:t>
      </w:r>
    </w:p>
    <w:p>
      <w:pPr>
        <w:pStyle w:val="Style15"/>
        <w:rPr/>
      </w:pPr>
      <w:r>
        <w:rPr/>
        <w:t>Предметное содержание программы и концептуальной системы одного и того же ученого в целом совпадают, так как программа конкретизирует и операционализирует часть идей концептуальной системы ученого. Но концептуальная система, охватывая объект данной науки в целом, выходит в смежные и отдаленные области знания, приобретая характер натурфилософии (как это было, например, у В.М. Бехтерева, когда он сформулировал так называемые мировые законы). Программа же относится к определенному аспекту или уровню объекта.</w:t>
      </w:r>
    </w:p>
    <w:p>
      <w:pPr>
        <w:pStyle w:val="Style15"/>
        <w:rPr/>
      </w:pPr>
      <w:r>
        <w:rPr/>
        <w:t>Широта концептуальной системы по сравнению с программой исследований определяется также тем, что в ней содержатся не только зрелые идеи и представления ученого, но и догадки в виде мало осознанных образов и переживаний. По мере обработки этой "массы" ученый все отчетливее осознает, вербализует и структурирует содержание своей концептуальной системы. Эта работа идет всю жизнь, и человек не успевает опубликовать всего того, что открылось ему в процессе внутренней работы, неотступного дума-ния над проблемами науки и жизни.</w:t>
      </w:r>
    </w:p>
    <w:p>
      <w:pPr>
        <w:pStyle w:val="Style15"/>
        <w:rPr/>
      </w:pPr>
      <w:r>
        <w:rPr/>
        <w:t>Об этом выразительно сказал П.К. Анохин: "Область неустойчивых, недоказанных, а часто "безумных" идей остается секретным фондом творческой лаборатории ученого... И к сожалению, именно этот фонд претерпевает обычно трагическую участь, когда ее носитель, сам ученый, уходит из жизни... Надо представить себе на одну минуту, какие богатейшие перспективы научных исканий уходят вместе с ученым!" [2].</w:t>
      </w:r>
    </w:p>
    <w:p>
      <w:pPr>
        <w:pStyle w:val="Style15"/>
        <w:rPr/>
      </w:pPr>
      <w:r>
        <w:rPr/>
        <w:t>В концептуальной системе скрыто главное содержание внутреннего мира человека науки. Она тесно переплетается с этическим и эстетическим сознанием личности, так что научные идеи в концептуальной системе личности приобретают нравственный и эстетический характер, выступают регуляторами не только исследовательской деятельности, но и социального, гражданского поведения ученого. Научные идеи превращаются в убеждения и задают вектор жизненного пути, определяют образ жизни настоящего ученого - его жизнь в науке, подобно жизни в искусстве выдающегося артиста, когда все посвящается служению избранному делу, а вместе с тем и людям.</w:t>
      </w:r>
    </w:p>
    <w:p>
      <w:pPr>
        <w:pStyle w:val="Style15"/>
        <w:rPr/>
      </w:pPr>
      <w:r>
        <w:rPr/>
        <w:t>Концептуальная система служит источником объективируемых научных программ и прочих публикаций, но никогда не исчерпывается ими. Научная программа предназначается для организации исследований сообщества ученых, научной школы, и потому отчуждаема от своего автора. Автор может предложить не одну, а две и более научных программ (например, В. Вундт), или одну программу разрабатывают несколько близких по духу ученых (например, программа гештальтпсихологии). Такого невозможно вообразить относительно концептуальной системы - она уникальна и неотчуждаема от личности ее творца, но ее можно понять, как понимают научный текст и личность партнера по общению.</w:t>
      </w:r>
    </w:p>
    <w:p>
      <w:pPr>
        <w:pStyle w:val="Style15"/>
        <w:rPr/>
      </w:pPr>
      <w:r>
        <w:rPr/>
        <w:t>Чтобы стать настоящим учеником выдающегося ученого, необходима большая работа, направленная на постижение его творческой индивидуальности и, главное, концептуальной системы. Понимание концептуальной системы происходит по мере адекватной ее реконструкции по книгам, статьям и устным публикациям ученого.</w:t>
      </w:r>
    </w:p>
    <w:p>
      <w:pPr>
        <w:pStyle w:val="Style15"/>
        <w:rPr/>
      </w:pPr>
      <w:r>
        <w:rPr/>
        <w:t>Полнота источниковедческой базы - важное, но не единственное условие успеха в этом деле. Более существенно то, что в психологии искусства называют конгениальностью. Привлекая это понятие, я имею в виду не равновеликость ученика и учителя (хотя это не исключено), а "родство душ", некоторое подобие их структур личности. В конгениальности существенное значение имеет подобие людей по интеллекту - уровню, структуре</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стилю мышления. Конгениальность подразумевает и сходство по направленности, мировоззрению и мироощущению, вкусам. Не исключено, что есть сходство даже по психофизиологическим особенностям, например, по сенситивности личности.</w:t>
      </w:r>
    </w:p>
    <w:p>
      <w:pPr>
        <w:pStyle w:val="Style15"/>
        <w:rPr/>
      </w:pPr>
      <w:r>
        <w:rPr/>
        <w:t>Структура конгениальности не изучена, но это явление можно рассматривать как специфический вид личностной совместимости, действующий в сфере творчества и общения, опосредованного произведениями творчества, в нашем случае - научного (эту идею развивает в области психологии искусства В.Е. Семенов [7]). Конгениальность определяется ранее сложившимися структурами двух личностей - учителя и ученика, ведущего и ведомого. Но она и развивается по мере активного формирования личности, научных взглядов ведомого - ученика - под влиянием личности и научных убеждений ведущего - учителя.</w:t>
      </w:r>
    </w:p>
    <w:p>
      <w:pPr>
        <w:pStyle w:val="Style15"/>
        <w:rPr/>
      </w:pPr>
      <w:r>
        <w:rPr/>
        <w:t>Процесс научного общения учителя и ученика может быть проанализирован в схеме общения со Значимым Другим, предложенной Е.А. Хорошиловой. Здесь происходит развитие отношений ученика к учителю от состояния "Я Вам - свой" при первых встречах-узнаваниях до "Мы с Вами - свои", когда ученик и учитель становятся единомышленниками и соратниками [10].</w:t>
      </w:r>
    </w:p>
    <w:p>
      <w:pPr>
        <w:pStyle w:val="Style15"/>
        <w:rPr/>
      </w:pPr>
      <w:r>
        <w:rPr/>
        <w:t>Процесс реконструкции концептуальной системы и усвоения основных идей, логики теоретических построений ученого опирается на творческое восприятие его текстов - письменных или устных. Именно устные тексты наиболее близко передают содержание концептуальной системы, поскольку сама природа устной речи такова, что позволяет высказать еще не вполне отчетливые и осознанные идеи автора. Ничем незаменимы беседы учителя с учениками, когда в атмосфере доверия перестают жестко действовать механизмы самоконтроля и самокритики. Автор концептуальной системы свободно раскрывает ее глубину, не опасаясь быть неправильно понятым, выглядеть неосновательным или слишком категоричным. Среди своих можно говорить о самом задушевном, наболевшем и еще не созревшем, еще не готовом для более ответственной - письменной - публикации. Со своими можно позволить себе быть безоглядно смелым в выдвижении идей и гипотез, высказывании оценок и еще слабых наметок, смутных замыслов.</w:t>
      </w:r>
    </w:p>
    <w:p>
      <w:pPr>
        <w:pStyle w:val="Style15"/>
        <w:rPr/>
      </w:pPr>
      <w:r>
        <w:rPr/>
        <w:t>Такое раскованное общение с единомышленниками, преданными учениками необходимо для творческого процесса самому ученому и, конечно, оно же предоставляет уникальные возможности ученикам для понимания Учителя путем проникновения в его творческую лабораторию. Сказанному не противоречат факты научного спора и критики: единомышленники остаются таковыми, несмотря на некоторые расхождения во взглядах и наличие собственного оригинального мнения. Доброжелательные оппоненты - благо для ученого.</w:t>
      </w:r>
    </w:p>
    <w:p>
      <w:pPr>
        <w:pStyle w:val="Style15"/>
        <w:rPr/>
      </w:pPr>
      <w:r>
        <w:rPr/>
        <w:t>Как и в художественном восприятии, читатель постепенно и на разных уровнях осваивает научный текст, содержание которого раскрывается постепенно в зависимости от степени умственного и личностного его развития. Посему с возрастом, по мере накопления жизненного и собственного научного опыта читатель по-новому воспринимает давно знакомые тексты, тем более что восприятие каждый раз определяется и новыми контекстами исторического времени.</w:t>
      </w:r>
    </w:p>
    <w:p>
      <w:pPr>
        <w:pStyle w:val="Style15"/>
        <w:rPr/>
      </w:pPr>
      <w:r>
        <w:rPr/>
        <w:t>Реконструкция концептуальной системы учителя переплетается с процессом осмысления его личности, характера, гражданской позиции, всей совокупности субъективных отношений. Последнее объективируется в большей степени в организаторской деятельности ученого, в живом общении с окружающими, свидетелем и соучастником коих является ученик. Новые возможности для осмысления личности ученого дают личные, биографические документы, включая письма и дневники ученого, отзывы, характеристики, воспоминания очевидцев событий и обстоятельств его жизни. Обращаясь к личным документам, каждый настоящий ученик в той или иной мере становится биографом своего учителя и вместе с тем интерпретатором его научного наследия.</w:t>
      </w:r>
    </w:p>
    <w:p>
      <w:pPr>
        <w:pStyle w:val="Style15"/>
        <w:rPr/>
      </w:pPr>
      <w:r>
        <w:rPr/>
        <w:t>Понимание Учителя развертывается как длительный, пожизненный процесс наблюдения, воспоминания, чтения, размышления о его жизни и характере, научном вкладе и неосуществленных замыслах. Тексты его научных публикаций и "текст" его жизни интерпретируются заново в новых исторических и биографических контекстах, соотносятся с собственным жизненным и профессиональным опытом. Диалог с Учителем продолжается и после его смерти и происходит разгадывание "тайны" индивидуальности, главного закона ее жизни. Так, К.А. Абульханова-Славская раскрыла суть творческой индивидуальности своего великого учителя С.Л. Рубинштейна, проявившейся в его гражданском поведении под девизом "отступая, не уступать", а в научных исследованиях - в утверждении принципа субъекта, ответственного за свои деяния на жизненном пути.</w:t>
      </w:r>
    </w:p>
    <w:p>
      <w:pPr>
        <w:pStyle w:val="Style15"/>
        <w:rPr/>
      </w:pPr>
      <w:r>
        <w:rPr/>
        <w:t>Исходя из представления о творческом характере процесса понимания учителя как человека и ученого его окружением и научным сообществом в целом, можно говорить о разных типах учеников и ученичества в науке. Науковедение знает типы ученых в зависимости от их функции в общей научно-исследовательской работе (генераторы идей, критики, исполнители, эрудиты). Есть здесь и представления о типах учеников - приверженцы, эпигоны, наследники [11, с. 108]. Мои предположения о типах основаны на</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ставлении о сочетании предметного и социально-коммуникативного мышления в процессах ученичества. При этом я опираюсь не только на науковедческие разработки и мемуарную литературу, но и на личный опыт приобщения к научной школе Бориса Герасимовича Ананьева и изучения ее истории.</w:t>
      </w:r>
    </w:p>
    <w:p>
      <w:pPr>
        <w:pStyle w:val="Style15"/>
        <w:rPr/>
      </w:pPr>
      <w:r>
        <w:rPr/>
        <w:t>Во-первых, определим, кто такой настоящий ученик типа "Наследник". По структуре личности он в значительной степени конгениален учителю, что позволяет адекватно реконструировать его концептуальную систему на основе глубокого прочтения его трудов, непосредственного научного общения и соучастия в разработке научной программы. Поэтому настоящий ученик - наилучший интерпретатор научного наследия своего учителя.</w:t>
      </w:r>
    </w:p>
    <w:p>
      <w:pPr>
        <w:pStyle w:val="Style15"/>
        <w:rPr/>
      </w:pPr>
      <w:r>
        <w:rPr/>
        <w:t>Ученику этого типа свойственно положительное понимание личности учителя, восхищение ею и ее научным подвигом. Он единодушен с учителем в принципиальных вопросах, касающихся предмета науки, ее методологии, научных приоритетов, а также оценок исторического научного наследия и персонажей современного научного развития. Более того, он обнаруживает общие с учителем гражданские позиции, отношение к жизни в целом. Для него любимый ученый - учитель жизни. В своей научной деятельности этот ученик - последователь, он стремится развить идеи учителя в собственном творчестве, продолжить и укрепить лучшие традиции школы в новых исторических условиях. При этом он не теряет своей самобытности, оригинален в идеях и разработках, может создать свою научную школу, преемственно связанную с предшествующей. Образцом этого типа для меня являются ученики Б.Г. Ананьева - Б.Ф. Ломов, Б.М. Теплова - В. Д. Небылицын.</w:t>
      </w:r>
    </w:p>
    <w:p>
      <w:pPr>
        <w:pStyle w:val="Style15"/>
        <w:rPr/>
      </w:pPr>
      <w:r>
        <w:rPr/>
        <w:t>Второй тип ученика - "Историк". Он дотошно разбирается в научном наследии главы школы. С пиететом относится к учителю. В своих собственных научных исследованиях стремится следовать духу и букве его теории. С ущербом для собственной оригинальности заботится о чистоте научной программы учителя. Не отличается смелостью в постановке новых проблем, более озабочен сохранением, развитием и защитой от нападок оппонентов традиций родной школы и идей учителя. В историко-научном плане незаменим как летописец и архивариус научной школы.</w:t>
      </w:r>
    </w:p>
    <w:p>
      <w:pPr>
        <w:pStyle w:val="Style15"/>
        <w:rPr/>
      </w:pPr>
      <w:r>
        <w:rPr/>
        <w:t>Третий тип - "Поклонник". Его личная безмерная симпатия к учителю намного превышает уровень понимания его концептуальной системы. Главный мотив научной деятельности ученика-поклонника" - прославление имени и дела Учителя, что порой дает обратный эффект, тем более, если сам ученик не смог существенно развить базовые идеи и разработки своего учителя.</w:t>
      </w:r>
    </w:p>
    <w:p>
      <w:pPr>
        <w:pStyle w:val="Style15"/>
        <w:rPr/>
      </w:pPr>
      <w:r>
        <w:rPr/>
        <w:t>Четвертый тип - "Критик" - с пониманием, уважением и любовью относится к личности учителя. Но в его научном наследии видит лишь историческое прошлое науки, т.е. понимает его критически. Стремится самоутвердиться в большей степени, нежели продолжать дело учителя и развивать его идеи.</w:t>
      </w:r>
    </w:p>
    <w:p>
      <w:pPr>
        <w:pStyle w:val="Style15"/>
        <w:rPr/>
      </w:pPr>
      <w:r>
        <w:rPr/>
        <w:t>Среди учащихся или работающих в коллективе под руководством большого ученого есть и такие, которых можно было бы назвать "Самозванцами". Тип "Самозванца" представлен теми, кто формально учился или работал с большим ученым, но по сути не стал его учеником. Тем не менее, они везде заявляют о своей причастности к данной научной школе. Хвастают своей якобы близостью с выдающейся личностью и используют ее имя для саморекламы. Но они по сути чужды делу того, кого называют своим учителем, и как правило, сами по себе ничего не представляют в науке и держатся на плаву благодаря умелой манипуляции научным сообществом.</w:t>
      </w:r>
    </w:p>
    <w:p>
      <w:pPr>
        <w:pStyle w:val="Style15"/>
        <w:rPr/>
      </w:pPr>
      <w:r>
        <w:rPr/>
        <w:t>Интересен и еще один тип - "Антиученик" - негативный вариант общения и учения в научной школе. Прослушав лекции главы школы, поработав под его руководством, он отторгает его идеи, не придает им большого значения, не испытывает и личной симпатии к нему. Причина кроется в несложившихся личных отношениях, неуспешных контактах и неприятных мимолетных впечатлениях, но, главное, в личностной и идейной несовместимости по параметрам, важным для ученичества. В этих случаях нет конгениальности ученика учителю, и отсюда противопоставление себя ему, поиск другого авторитета в науке, приобщение к иному научному направлению, или вообще уход из науки.</w:t>
      </w:r>
    </w:p>
    <w:p>
      <w:pPr>
        <w:pStyle w:val="Style15"/>
        <w:rPr/>
      </w:pPr>
      <w:r>
        <w:rPr/>
        <w:t>Намеченная типология учеников имплицитно содержит мысль о механизмах понимания, важных для приобщения к научной школе и ученичества в науке. Во- первых, это механизм предметно-научного, профессионального мышления, который направлен на понимание концепций, идей, научных достижений ученого, содержащихся в научных текстах. Во-вторых, это механизм социального, а точнее социально-коммуникативного мышления, содержанием которого является другая личность и процесс общения с нею. Некоторые люди хорошо осваивают предметное содержание научного творчества того или иного ученого, но плохо понимают и не принимают его человеческую индивидуальность. Другие тонко и адекватно воспринимают и понимают личность ученого, но гораздо менее успешны в постижении его концептуальной системы. В-третьих, для феномена ученичества важна симпатия к личности ученого и благосклонность к его идеям. Теоретическая реконструкция идей усиливается положительным отношением к их автору, в какой-то</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ре "вчувствованием" на почве личной симпатии: в этом случае достигается наиболее полное понимание предметного содержания. Однако личная симпатия не должна быть чрезмерной, лишающей субъекта способности к критике и объективности оценки.</w:t>
      </w:r>
    </w:p>
    <w:p>
      <w:pPr>
        <w:pStyle w:val="Style15"/>
        <w:rPr/>
      </w:pPr>
      <w:r>
        <w:rPr/>
        <w:t>Становление творческой индивидуальности на первый взгляд вступает в противоречие с позицией ученичества, которое выражается сначала в подражании, но, как проницательно заметил А.А. Богданов (автор тектологии), "подражать можно только подобному". В процессе учения в научной школе молодой человек переходит от подражания к умножению и развитию идей учителя, их пересмотру и отказу от устаревших элементов научного наследия. При этом он сохраняет преемственность и общее положительное отношение к предшественнику. Особенно интересны случаи, когда ученик обгоняет учителя в своих научных исследованиях и превосходит его по значимости результатов, оставаясь настоящим и верным Учеником! И вовсе не удивительно, что настоящий учитель в науке гордится воспитанником, который превзошел его самого.</w:t>
      </w:r>
    </w:p>
    <w:p>
      <w:pPr>
        <w:pStyle w:val="Style15"/>
        <w:rPr/>
      </w:pPr>
      <w:r>
        <w:rPr/>
        <w:t>Таким образом. Ученик с большой буквы - тот, кто конгениален Учителю, кому удалось выйти на такой уровень предметно-научного и социально-личностного мышления, который позволил адекватно реконструировать концептуальную систему ученого, кто смог продолжить и развить его идеи и дело в своей самостоятельной научной деятельности и, возможно, превзошел Учителя (чтобы быть Учеником, не надо быть слишком учеником), кто понял и принял с симпатией духовную и душевную сущность его личности и остался верен главным жизненным принципам, заложенным в самом начале пути в науку.</w:t>
      </w:r>
    </w:p>
    <w:p>
      <w:pPr>
        <w:pStyle w:val="Style15"/>
        <w:rPr/>
      </w:pPr>
      <w:r>
        <w:rPr/>
        <w:t>СПИСОК ЛИТЕРАТУРЫ</w:t>
      </w:r>
    </w:p>
    <w:p>
      <w:pPr>
        <w:pStyle w:val="Style15"/>
        <w:rPr/>
      </w:pPr>
      <w:r>
        <w:rPr/>
        <w:t>1. Ананьев Б.Г., Дубровский А.В. Памяти большого человека // Вестник знания. 1928. N 23-24. С. 1092.</w:t>
      </w:r>
    </w:p>
    <w:p>
      <w:pPr>
        <w:pStyle w:val="Style15"/>
        <w:rPr/>
      </w:pPr>
      <w:r>
        <w:rPr/>
        <w:t>2. Анохин П.К. Идеи и факты в разработке теории функциональных систем // Психол. журн. 1984. N2. С. 107-118.</w:t>
      </w:r>
    </w:p>
    <w:p>
      <w:pPr>
        <w:pStyle w:val="Style15"/>
        <w:rPr/>
      </w:pPr>
      <w:r>
        <w:rPr/>
        <w:t>3. Гуревич К.М. Не пора ли оценить методический аппарат нашей науки? // Психол. журн. 1991. N 4. С.139-156.</w:t>
      </w:r>
    </w:p>
    <w:p>
      <w:pPr>
        <w:pStyle w:val="Style15"/>
        <w:rPr/>
      </w:pPr>
      <w:r>
        <w:rPr/>
        <w:t>4. Карцев В.П. Социальная психология науки и проблемы историко-научных исследований. М.: Наука, 1984.</w:t>
      </w:r>
    </w:p>
    <w:p>
      <w:pPr>
        <w:pStyle w:val="Style15"/>
        <w:rPr/>
      </w:pPr>
      <w:r>
        <w:rPr/>
        <w:t>5. Логинова Н.А. О преемственной связи психологических школ В.М. Бехтерева и Б.Г. Ананьева // История становления и развития экспериментально- психологических исследований в России. М.: Наука, 1990. С. 116-126.</w:t>
      </w:r>
    </w:p>
    <w:p>
      <w:pPr>
        <w:pStyle w:val="Style15"/>
        <w:rPr/>
      </w:pPr>
      <w:r>
        <w:rPr/>
        <w:t>6. Научное творчество. М.: Наука, 1969.</w:t>
      </w:r>
    </w:p>
    <w:p>
      <w:pPr>
        <w:pStyle w:val="Style15"/>
        <w:rPr/>
      </w:pPr>
      <w:r>
        <w:rPr/>
        <w:t>7. Семенов В.Е. Социальная психология искусства. Л.: ЛГУ, 1988.</w:t>
      </w:r>
    </w:p>
    <w:p>
      <w:pPr>
        <w:pStyle w:val="Style15"/>
        <w:rPr/>
      </w:pPr>
      <w:r>
        <w:rPr/>
        <w:t>8. Умрихин В.В. Развитие советской школы дифференциальной психофизиологии. М.: Наука, 1987.</w:t>
      </w:r>
    </w:p>
    <w:p>
      <w:pPr>
        <w:pStyle w:val="Style15"/>
        <w:rPr/>
      </w:pPr>
      <w:r>
        <w:rPr/>
        <w:t>9. Холодная М.А. Психология интеллекта: парадоксы исследования. М.-Томск, 1997.</w:t>
      </w:r>
    </w:p>
    <w:p>
      <w:pPr>
        <w:pStyle w:val="Style15"/>
        <w:rPr/>
      </w:pPr>
      <w:r>
        <w:rPr/>
        <w:t>10. Хорошилова Е.А. Феномен субъективной значимости другого человека: Автореф. дис. ... канд. психол.наук. М.,1984.</w:t>
      </w:r>
    </w:p>
    <w:p>
      <w:pPr>
        <w:pStyle w:val="Style15"/>
        <w:rPr/>
      </w:pPr>
      <w:r>
        <w:rPr/>
        <w:t>11. Школы в науке. М.: Наука, 1977.</w:t>
      </w:r>
    </w:p>
    <w:p>
      <w:pPr>
        <w:pStyle w:val="Style15"/>
        <w:rPr>
          <w:lang w:val="en-US"/>
        </w:rPr>
      </w:pPr>
      <w:r>
        <w:rPr>
          <w:lang w:val="en-US"/>
        </w:rPr>
        <w:t>THE PHENOMENON OF APPRENTICESHIP: FILING TO SCIENTIFIC SCHOOL</w:t>
      </w:r>
    </w:p>
    <w:p>
      <w:pPr>
        <w:pStyle w:val="Style15"/>
        <w:rPr>
          <w:lang w:val="en-US"/>
        </w:rPr>
      </w:pPr>
      <w:r>
        <w:rPr>
          <w:lang w:val="en-US"/>
        </w:rPr>
        <w:t>N. A. Loginova</w:t>
      </w:r>
    </w:p>
    <w:p>
      <w:pPr>
        <w:pStyle w:val="Style15"/>
        <w:rPr>
          <w:lang w:val="en-US"/>
        </w:rPr>
      </w:pPr>
      <w:r>
        <w:rPr>
          <w:lang w:val="en-US"/>
        </w:rPr>
        <w:t>Dr. sci. (psychology), professor, head of the chair of general psychology, Kazakh state national University named by al-Faraby</w:t>
      </w:r>
    </w:p>
    <w:p>
      <w:pPr>
        <w:pStyle w:val="Style15"/>
        <w:rPr/>
      </w:pPr>
      <w:r>
        <w:rPr>
          <w:lang w:val="en-US"/>
        </w:rPr>
        <w:t>The filing to scientific school is a specific process of apprenticeship and the "pulil's" both scientific and social-communicated thinking play the decisive role in it. During it the comprehension of a teacher occurs. This is determined by the intimacy of teacher and pupil personal structures, congeniality in another way. In one's biography the phenomenon of apprenticeship may be considered as an event or a meeting which determines the destiny of a young scientist.</w:t>
      </w:r>
    </w:p>
    <w:p>
      <w:pPr>
        <w:pStyle w:val="Style15"/>
        <w:rPr>
          <w:lang w:val="en-US"/>
        </w:rPr>
      </w:pPr>
      <w:r>
        <w:rPr>
          <w:lang w:val="en-US"/>
        </w:rPr>
        <w:t>The processes and the results of comprehension as well as the type of "teacher-pupil" relations are different that's why the typology of pupils in scientific school could be made.</w:t>
      </w:r>
    </w:p>
    <w:p>
      <w:pPr>
        <w:pStyle w:val="Style15"/>
        <w:rPr>
          <w:lang w:val="en-US"/>
        </w:rPr>
      </w:pPr>
      <w:r>
        <w:rPr>
          <w:lang w:val="en-US"/>
        </w:rPr>
        <w:t>Key words: scientific school, conceptual scheme, creativity, individuality, biography of a scientist, discipleship, comprehension, congeniality, apprenticeship typology, sensitive age.</w:t>
      </w:r>
    </w:p>
    <w:p>
      <w:pPr>
        <w:pStyle w:val="Style15"/>
        <w:jc w:val="right"/>
        <w:rPr/>
      </w:pPr>
      <w:r>
        <w:rPr/>
        <w:t>стр. 111</w:t>
      </w:r>
    </w:p>
    <w:p>
      <w:pPr>
        <w:pStyle w:val="Normal"/>
        <w:jc w:val="center"/>
        <w:rPr>
          <w:sz w:val="29"/>
          <w:szCs w:val="29"/>
        </w:rPr>
      </w:pPr>
      <w:r>
        <w:rPr>
          <w:sz w:val="29"/>
          <w:szCs w:val="29"/>
        </w:rPr>
        <w:t>ПСИХОЛОГИЧЕСКАЯ ПУБЛИЦИСТИКА. БЕСЕДЫ С ЖАНОМ ПИАЖЕ (*)</w:t>
      </w:r>
    </w:p>
    <w:p>
      <w:pPr>
        <w:pStyle w:val="Style15"/>
        <w:rPr/>
      </w:pPr>
      <w:r>
        <w:rPr/>
        <w:t>Автор: Жан-Клод Брангье</w:t>
      </w:r>
    </w:p>
    <w:p>
      <w:pPr>
        <w:pStyle w:val="Style15"/>
        <w:rPr/>
      </w:pPr>
      <w:r>
        <w:rPr/>
        <w:t>(c) 2000 г.</w:t>
      </w:r>
    </w:p>
    <w:p>
      <w:pPr>
        <w:pStyle w:val="Style15"/>
        <w:rPr/>
      </w:pPr>
      <w:r>
        <w:rPr/>
        <w:t>Беседа пятая</w:t>
      </w:r>
    </w:p>
    <w:p>
      <w:pPr>
        <w:pStyle w:val="Style15"/>
        <w:rPr/>
      </w:pPr>
      <w:r>
        <w:rPr/>
        <w:t>(Май - июнь, 1969):</w:t>
      </w:r>
    </w:p>
    <w:p>
      <w:pPr>
        <w:pStyle w:val="Style15"/>
        <w:rPr/>
      </w:pPr>
      <w:r>
        <w:rPr/>
        <w:t>СТРУКТУРЫ. МЕХАНИЗМЫ АССИМИЛЯЦИИ И АККОМОДАЦИЯ</w:t>
      </w:r>
    </w:p>
    <w:p>
      <w:pPr>
        <w:pStyle w:val="Style15"/>
        <w:rPr/>
      </w:pPr>
      <w:r>
        <w:rPr/>
        <w:t>Брангье: Вы использовали слово "структуры" несколько раз в отношении развития интеллекта. Вы мыслите себя структуралистом?</w:t>
      </w:r>
    </w:p>
    <w:p>
      <w:pPr>
        <w:pStyle w:val="Style15"/>
        <w:rPr/>
      </w:pPr>
      <w:r>
        <w:rPr/>
        <w:t>Пиаже: Вы можете говорить и так, хотя то, чем мы занимаемся, как мне кажется, имеет существенные отличия от популярных сейчас структуралистов, которые принимают предсформированные или предопределенные структуры данными раз и навсегда, а их осознание возникает позже. Я думаю, что все структуры строятся; основной факт - процесс их строительства, и в начале этого процесса ничего не "дано", кроме нескольких точек, которые поддерживают остальное. Но структуры не даются заранее, ни в психике человека, ни во внешнем мире, как мы воспринимаем и организуем его. Они строятся на взаимодействии активности субъекта с реакциями объекта.</w:t>
      </w:r>
    </w:p>
    <w:p>
      <w:pPr>
        <w:pStyle w:val="Style15"/>
        <w:rPr/>
      </w:pPr>
      <w:r>
        <w:rPr/>
        <w:t>Брангье: Вы говорили то же самое о стадиях развития. Это последовательный порядок.</w:t>
      </w:r>
    </w:p>
    <w:p>
      <w:pPr>
        <w:pStyle w:val="Style15"/>
        <w:rPr/>
      </w:pPr>
      <w:r>
        <w:rPr/>
        <w:t>Пиаже: Да, конечно. Для каждой стадии, каждого уровня существует набор корреспондирующих структур, так что, естественно, движение то же самое. От самого возникновения жизни...</w:t>
      </w:r>
    </w:p>
    <w:p>
      <w:pPr>
        <w:pStyle w:val="Style15"/>
        <w:rPr/>
      </w:pPr>
      <w:r>
        <w:rPr/>
        <w:t>Брангье: Существуют ли стадии и структуры в развитии организма так же, как в развитии психики?</w:t>
      </w:r>
    </w:p>
    <w:p>
      <w:pPr>
        <w:pStyle w:val="Style15"/>
        <w:rPr/>
      </w:pPr>
      <w:r>
        <w:rPr/>
        <w:t>Пиаже: Да. В органическом развитии есть стадии - без тени сомнения, - которые стали классическими и хорошо изучены в эмбриогенезе.</w:t>
      </w:r>
    </w:p>
    <w:p>
      <w:pPr>
        <w:pStyle w:val="Style15"/>
        <w:rPr/>
      </w:pPr>
      <w:r>
        <w:rPr/>
        <w:t>Брангье: Даже в развивающемся зародыше.</w:t>
      </w:r>
    </w:p>
    <w:p>
      <w:pPr>
        <w:pStyle w:val="Style15"/>
        <w:rPr/>
      </w:pPr>
      <w:r>
        <w:rPr/>
        <w:t>Пиаже: Правильно. У любого биологического вида. Эмбриогенетические стадии последовательны в том смысле, что каждая из них необходима для возникновения следующей и предполагает предшествующую. Другими словами, никакая стадия не может "миновать" этот порядок. Я считаю - то же самое происходит со стадиями развития когнитивных функций интеллекта.</w:t>
      </w:r>
    </w:p>
    <w:p>
      <w:pPr>
        <w:pStyle w:val="Style15"/>
        <w:rPr/>
      </w:pPr>
      <w:r>
        <w:rPr/>
        <w:t>Брангье: Мышления?</w:t>
      </w:r>
    </w:p>
    <w:p>
      <w:pPr>
        <w:pStyle w:val="Style15"/>
        <w:rPr/>
      </w:pPr>
      <w:r>
        <w:rPr/>
        <w:t>Пиаже: Мышления.</w:t>
      </w:r>
    </w:p>
    <w:p>
      <w:pPr>
        <w:pStyle w:val="Style15"/>
        <w:rPr/>
      </w:pPr>
      <w:r>
        <w:rPr/>
        <w:t>Брангье: Но, если я не ошибаюсь, существует все же большое различие: в органическом развитии стадии предопределены с самого начала генетической системой; но это не так в структурах мышления, не так в эволюции мышления.</w:t>
      </w:r>
    </w:p>
    <w:p>
      <w:pPr>
        <w:pStyle w:val="Style15"/>
        <w:rPr/>
      </w:pPr>
      <w:r>
        <w:rPr/>
        <w:t>Пиаже: Да. Я полагаю, что различие лишь в степени, потому что в эмбриогенезе, конечно, имеется унаследованная программа, но влияние среды нарастает. Ваддингтон ясно показал, что его система отличается от генетической системы. Он называет ее "эпигенетической системой" - от существительного "эпигенезис"; идея в том, что эмбрион строит нечто и что не все пред-существует. Тогда эпигенетическая система предполагает взаимодействие с окружающей средой. То есть это не полное предопределение.</w:t>
      </w:r>
    </w:p>
    <w:p>
      <w:pPr>
        <w:pStyle w:val="Style15"/>
        <w:rPr/>
      </w:pPr>
      <w:r>
        <w:rPr/>
        <w:t>Брангье: Все зародыши развиваются одинаково!</w:t>
      </w:r>
    </w:p>
    <w:p>
      <w:pPr>
        <w:pStyle w:val="Style15"/>
        <w:rPr/>
      </w:pPr>
      <w:r>
        <w:rPr/>
        <w:t>Пиаже: Не совсем верно. Индивидуальные различия могут наблюдаться. Даже если эмбриональное развитие идет в целом обычным образом, имеются необходимые взаимодействия с окружающей средой, взаимодействия, которые предполагают питание, так сказать; потому что, если их нет, то возникнут уродства. Это различие степени, но не видовое различие.</w:t>
      </w:r>
    </w:p>
    <w:p>
      <w:pPr>
        <w:pStyle w:val="Style15"/>
        <w:rPr/>
      </w:pPr>
      <w:r>
        <w:rPr/>
        <w:t>Брангье: Это также истинно и для животных?</w:t>
      </w:r>
    </w:p>
    <w:p>
      <w:pPr>
        <w:pStyle w:val="Style15"/>
        <w:rPr/>
      </w:pPr>
      <w:r>
        <w:rPr/>
        <w:t>Пиаже: Конечно.</w:t>
      </w:r>
    </w:p>
    <w:p>
      <w:pPr>
        <w:pStyle w:val="Style15"/>
        <w:rPr/>
      </w:pPr>
      <w:r>
        <w:rPr/>
        <w:t>Брангье: Но разве не все определено с самого начала генетической системой в генетическом коде?</w:t>
      </w:r>
    </w:p>
    <w:p>
      <w:pPr>
        <w:pStyle w:val="Style15"/>
        <w:rPr/>
      </w:pPr>
      <w:r>
        <w:rPr/>
        <w:t>Пиаже: Это неверно даже по отношению к инстинкту, потому что всегда есть мера индивидуального приспособления (аккомодации).</w:t>
      </w:r>
    </w:p>
    <w:p>
      <w:pPr>
        <w:pStyle w:val="Style15"/>
        <w:rPr/>
      </w:pPr>
      <w:r>
        <w:rPr/>
        <w:t>Брангье: Я имею в виду: птица знает, как делать гнездо без предварительного научения.</w:t>
      </w:r>
    </w:p>
    <w:p>
      <w:pPr>
        <w:pStyle w:val="Style15"/>
        <w:rPr/>
      </w:pPr>
      <w:r>
        <w:rPr/>
        <w:t>Пиаже: Да, конечно. Есть генетическая программа, но обстоятельства могут значительно изменяться; применение программы в заданных обстоятельствах уже означает степень индивидуальной аккомодации вне чистой наследственности.</w:t>
      </w:r>
    </w:p>
    <w:p>
      <w:pPr>
        <w:pStyle w:val="Style15"/>
        <w:rPr/>
      </w:pPr>
      <w:r>
        <w:rPr/>
        <w:t>Брангье: А это не группа приспосабливается?</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lang w:val="en-US"/>
        </w:rPr>
        <w:t xml:space="preserve">* Bringuier Jean-Claude. Conversations with Jean Piaget. The University of Chicago Press. </w:t>
      </w:r>
      <w:r>
        <w:rPr>
          <w:sz w:val="19"/>
          <w:szCs w:val="19"/>
        </w:rPr>
        <w:t>1980. Перевод Сатина Д.К. Продолжение, начало в N 2-4, 2000.</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иаже: Новое поколение этологов больше не говорит о врожденном поведении. Они говорят "поведение, прежде называемое врожденным", потому что, конечно, всегда есть наследственная программа; но существует также элемент практики, реальной адаптации, которая значительно увеличивается вместе с появлением приобретенного, интеллектуального поведения. (Тишина.) И когда мы говорим о поведении группы, это... Инстинкт - по существу трансиндивидуален. То есть мужской инстинкт коррелирует с женским инстинктом; у социальных животных различные функции связанны и т.д. Для нас поведение индивидуально и, конечно, в то же самое время оно скоординировано с другими индивидуумами.</w:t>
      </w:r>
    </w:p>
    <w:p>
      <w:pPr>
        <w:pStyle w:val="Style15"/>
        <w:rPr/>
      </w:pPr>
      <w:r>
        <w:rPr/>
        <w:t>Брангье: Что в человеке закодировано?</w:t>
      </w:r>
    </w:p>
    <w:p>
      <w:pPr>
        <w:pStyle w:val="Style15"/>
        <w:rPr/>
      </w:pPr>
      <w:r>
        <w:rPr/>
        <w:t>Пиаже: Очень трудно сказать, потому что со времени начала обсуждения созревания нервной системы никто не смог когда-либо указать пальцем на что-то действительно унаследованное. Мы уверены, что наследственность играет роль повсюду, что созревание как фактор является существенным на протяжении всего времени, но никто не может с уверенностью сказать о его вкладе в общее развитие. Наследственность определяет возможности. Мы знаем, что некоторые виды поведения невозможны на одном уровне развития, но становятся возможными позже, однако мы не можем сказать: "Вот это наследственно, а это - нет".</w:t>
      </w:r>
    </w:p>
    <w:p>
      <w:pPr>
        <w:pStyle w:val="Style15"/>
        <w:rPr/>
      </w:pPr>
      <w:r>
        <w:rPr/>
        <w:t>Брангье: Тогда, согласно описанной Вами точке зрения, это удаление от раннего биологического детерминизма?</w:t>
      </w:r>
    </w:p>
    <w:p>
      <w:pPr>
        <w:pStyle w:val="Style15"/>
        <w:rPr/>
      </w:pPr>
      <w:r>
        <w:rPr/>
        <w:t>Пиаже: Я не говорил бы "детерминизм", я буду говорить "предопределение". Возьмите область знания: когда Вы рассматриваете историю математики, то видите непрерывное создание; и когда Вы рассматриваете развитие ребенка, то видите, что от двенадцати до пятнадцати лет структуры становятся удивительно новыми и более богатыми по сравнению с первоначальными, сенсомоторными структурами.</w:t>
      </w:r>
    </w:p>
    <w:p>
      <w:pPr>
        <w:pStyle w:val="Style15"/>
        <w:rPr/>
      </w:pPr>
      <w:r>
        <w:rPr/>
        <w:t>Брангье: Кроме того, парадокс структуры состоит в том, что она представляется как законченная целостность.</w:t>
      </w:r>
    </w:p>
    <w:p>
      <w:pPr>
        <w:pStyle w:val="Style15"/>
        <w:rPr/>
      </w:pPr>
      <w:r>
        <w:rPr/>
        <w:t>Пиаже: Да, но в то же самое время в ней есть точки выделения новых структур. Реальная проблема - создание новых структур. Она возникает там, где возникает развитие. Генезис - это формирование структуры, но это и потенциал самой структуры. Если Вы не в состоянии увидеть, что структура - это система постоянных преобразований, проходящих от более простого к сложному, Вы не сможете понять переход от одной структуры к следующей из-за парадокса, который Вы только что упомянули. Слово "трансформация" подразумевает возможность конструирования новых структур, расширения начальной структуры, которая встраивает себя в большее число генеральных структур, как специфический случай. Как только возникает идея положительных чисел, например, происходит открытие отрицательных чисел как части числового ряда. Начальная структура включена в более позднюю благодаря генезису, потому что это - система преобразований. Генезис предполагает структуру, потому что он никогда не начинается из абсолютной точки, но всегда опирается на более простую структуру. Два слова - абсолютно взаимозависимые и неразрывные. Генезис - это формирование функций, структура - это их организация.</w:t>
      </w:r>
    </w:p>
    <w:p>
      <w:pPr>
        <w:pStyle w:val="Style15"/>
        <w:rPr/>
      </w:pPr>
      <w:r>
        <w:rPr/>
        <w:t>Брангье: Как Вы узнаете в эксперименте, что имеете дело со структурой? В какой форме Вы с ней сталкиваетесь?</w:t>
      </w:r>
    </w:p>
    <w:p>
      <w:pPr>
        <w:pStyle w:val="Style15"/>
        <w:rPr/>
      </w:pPr>
      <w:r>
        <w:rPr/>
        <w:t>Пиаже: Как мы определяем? Это новое чувство, возникающее в сознании индивидуума, чувство необходимости. Это связи, которые либо просто даны, либо наблюдаемы, их можно при необходимости проверить опытным путем. Индивидуум не может думать иначе. Возьмите в качестве примера транзитивность. Если А = В, и если ребенок видит В = С, сделает ли он вывод, что А = С? Можно, например, попросить, чтобы ребенок сравнил палку с определенным весом с прутом того же самого веса и затем с шаром. Для ребенка на дооперациональном уровне, до начала строительства структур, нет никаких отношений между этими тремя объектами. Он говорит, что не знает. Он видел А и В; он видел В и С, но он не видит А и С, не может сопоставить их. Или он делает выводы только на своей вере в то, что возможно или вероятно. Ребенок же на уровне структур находит это очевидным, необходимым. Он улыбается и пожимает плечами, когда ему задают такой простой вопрос: если А = В и В = С, то, очевидно, что А = С. Необходимость - это критерий закрытости структуры, структуры сформированности.</w:t>
      </w:r>
    </w:p>
    <w:p>
      <w:pPr>
        <w:pStyle w:val="Style15"/>
        <w:rPr/>
      </w:pPr>
      <w:r>
        <w:rPr/>
        <w:t>Брангье: Означает ли это, что структура возникает только тогда, когда ребенок начинает совершать операции?</w:t>
      </w:r>
    </w:p>
    <w:p>
      <w:pPr>
        <w:pStyle w:val="Style15"/>
        <w:rPr/>
      </w:pPr>
      <w:r>
        <w:rPr/>
        <w:t>Пиаже: До операций - если Вы принимаете наше определение операций как интернализированных действий - в самом действии есть структура. На сенсомоторном уровне, до возникновения языка, уже есть структуры, некоторые даже очень высокоразвитые. На сенсомоторном уровне структура, например группа смещений: младенец может перемещать объект от одного пятна на другое.</w:t>
      </w:r>
    </w:p>
    <w:p>
      <w:pPr>
        <w:pStyle w:val="Style15"/>
        <w:rPr/>
      </w:pPr>
      <w:r>
        <w:rPr/>
        <w:t>Брангье: В каком возрасте?</w:t>
      </w:r>
    </w:p>
    <w:p>
      <w:pPr>
        <w:pStyle w:val="Style15"/>
        <w:rPr/>
      </w:pPr>
      <w:r>
        <w:rPr/>
        <w:t>Пиаже: С шести месяцев. Младенец может положить объект туда, где тот был раньше. Он может обходить преграды, чтобы достигнуть своей цели; это в начале второго года. Когда он учится ходить, то может ковылять по кругу согласно контуру комнаты или сада. Одновременно он</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лает композиции из смещений, возвращается в точку отправления и совершает обходы. Обходы показывают ассоциативность группы смещений. Это геометрическая структура, хорошо известная геометрам. Когда период обучения завершен, индивид идет дальше и интернализирует свои сенсомоторные действия в новых структурах, которые являются подлинными структурами мышления. В этой точке он начинает составлять классификации: ряды, целые числа, измерять пространство и геометрические структуры в целом; это происходит приблизительно в возрасте семи лет.</w:t>
      </w:r>
    </w:p>
    <w:p>
      <w:pPr>
        <w:pStyle w:val="Style15"/>
        <w:rPr/>
      </w:pPr>
      <w:r>
        <w:rPr/>
        <w:t>Психологический признак структуры - наличие инвариантов. Инвариантность - это сохранение. Глиняный шар, числа, которые остаются теми же, даже когда элементы разделены или когда ряд удлинен...</w:t>
      </w:r>
    </w:p>
    <w:p>
      <w:pPr>
        <w:pStyle w:val="Style15"/>
        <w:rPr/>
      </w:pPr>
      <w:r>
        <w:rPr/>
        <w:t>Брангье: Но с того момента, как структура возникла, генезис останавливается?</w:t>
      </w:r>
    </w:p>
    <w:p>
      <w:pPr>
        <w:pStyle w:val="Style15"/>
        <w:rPr/>
      </w:pPr>
      <w:r>
        <w:rPr/>
        <w:t>Пиаже: Нисколько. Функционирование структуры - это стадия равновесия в генезисе; такое функционирование будет вести дальше, к строительству других структур. Потребность в структурах связана с потребностью во внутренней консистентности и организации, без которой была бы внутренняя анархия, беспорядок и несогласованность. Что касается генезиса, это проблема возникает всякий раз, когда субъект оказывается в новой ситуации. Он должен нечто строить, сталкиваясь с проблемами. Интеллект, по определению, адаптация к новым ситуациям, так что строительство структур - дело непрерывное.</w:t>
      </w:r>
    </w:p>
    <w:p>
      <w:pPr>
        <w:pStyle w:val="Style15"/>
        <w:rPr/>
      </w:pPr>
      <w:r>
        <w:rPr/>
        <w:t>Брангье: Мы можем сказать, что субъект нужно ассимилировать и аккомодировать, заимствуя Ваши выражения.</w:t>
      </w:r>
    </w:p>
    <w:p>
      <w:pPr>
        <w:pStyle w:val="Style15"/>
        <w:rPr/>
      </w:pPr>
      <w:r>
        <w:rPr/>
        <w:t>Пиаже: Да, это функциональный язык.</w:t>
      </w:r>
    </w:p>
    <w:p>
      <w:pPr>
        <w:pStyle w:val="Style15"/>
        <w:rPr/>
      </w:pPr>
      <w:r>
        <w:rPr/>
        <w:t>Брангье: Могли бы Вы объяснить, что такое ассимиляция и что такое аккомодация?</w:t>
      </w:r>
    </w:p>
    <w:p>
      <w:pPr>
        <w:pStyle w:val="Style15"/>
        <w:rPr/>
      </w:pPr>
      <w:r>
        <w:rPr/>
        <w:t>Пиаже: Да, ассимиляция - это только доказательство, что структуры существуют. Это тот факт, что стимул внешнего мира может воздействовать или изменять поведение в той мере, в какой он связан с существующими структурами. Ассимиляция - это биологический концепт. Переваривая пищу, организм ассимилирует окружающую среду; это означает, что окружающая среда подчиняется внутренней структуре, а не меняет ее.</w:t>
      </w:r>
    </w:p>
    <w:p>
      <w:pPr>
        <w:pStyle w:val="Style15"/>
        <w:rPr/>
      </w:pPr>
      <w:r>
        <w:rPr/>
        <w:t>Брангье: Если я ем капусту, то я не стану капустой?</w:t>
      </w:r>
    </w:p>
    <w:p>
      <w:pPr>
        <w:pStyle w:val="Style15"/>
        <w:rPr/>
      </w:pPr>
      <w:r>
        <w:rPr/>
        <w:t>Пиаже: Да. Кролик, который ест капусту, не станет капустой; это капуста, которая становится кроликом. Это и есть ассимиляция. То же самое и на психологическом уровне. Независимо от того, что это за стимул, он интегрируется с внутренними структурами.</w:t>
      </w:r>
    </w:p>
    <w:p>
      <w:pPr>
        <w:pStyle w:val="Style15"/>
        <w:rPr/>
      </w:pPr>
      <w:r>
        <w:rPr/>
        <w:t>Брангье: А что насчет аккомодации?</w:t>
      </w:r>
    </w:p>
    <w:p>
      <w:pPr>
        <w:pStyle w:val="Style15"/>
        <w:rPr/>
      </w:pPr>
      <w:r>
        <w:rPr/>
        <w:t>Пиаже: Не бывает ассимиляции без аккомодации, потому что схема ассимиляции довольно общая, а как только она используется в специфической ситуации, она должна быть изменена согласно специфическим ситуативным обстоятельствам. Это истинно на любом уровне. Возьмите, например, младенца, который только что обнаружил, что он может схватывать то, что видит. С этого момента все, что он видит, ассимилируется согласно схемам хватания, т.е. предмет становится объектом хватания так же, как объектом рассмотрения или сосания. Но если это большой объект, то ребенок нуждается в обеих руках, а если он очень маленький, ребенок должен сдвинуть пальцы только одной руки, чтобы схватить его. Это меняет схему схватывания.</w:t>
      </w:r>
    </w:p>
    <w:p>
      <w:pPr>
        <w:pStyle w:val="Style15"/>
        <w:rPr/>
      </w:pPr>
      <w:r>
        <w:rPr/>
        <w:t>Брангье: И он изменит степень своего усилия?</w:t>
      </w:r>
    </w:p>
    <w:p>
      <w:pPr>
        <w:pStyle w:val="Style15"/>
        <w:rPr/>
      </w:pPr>
      <w:r>
        <w:rPr/>
        <w:t>Пиаже: Он изменит свою регуляцию. Именно это я называю "аккомодацией" - приспособление схемы к специфическим условиям.</w:t>
      </w:r>
    </w:p>
    <w:p>
      <w:pPr>
        <w:pStyle w:val="Style15"/>
        <w:rPr/>
      </w:pPr>
      <w:r>
        <w:rPr/>
        <w:t>Брангье: Он изменит свое движение в соответствии...</w:t>
      </w:r>
    </w:p>
    <w:p>
      <w:pPr>
        <w:pStyle w:val="Style15"/>
        <w:rPr/>
      </w:pPr>
      <w:r>
        <w:rPr/>
        <w:t>Пиаже: ...с объектом. Да, правильно. Аккомодация определяется объектом, ассимиляция же - субъектом. Но, я уже говорил раньше, нет никакой аккомодации без ассимиляции, потому что это всегда приспособление к чему-то, что будет ассимилировано по одной схеме или другой. Точно так же не может быть никакой ассимиляции без аккомодации, потому что схема ассимиляции общая и она должна быть приспособлена к специфической ситуации. Я использовал в качестве примера младенца, но это также истинно и для ученого. У Вас есть теория, это ассимилятивная схема. Вы можете приспосабливать ее к очень разнообразным ситуациям. В механике одни и те же принципы сохранения движения применимы к весьма различающимся ситуациям. Приспособление ассимилятивной схемы ко всем этим ситуациям есть аккомодация.</w:t>
      </w:r>
    </w:p>
    <w:p>
      <w:pPr>
        <w:pStyle w:val="Style15"/>
        <w:rPr/>
      </w:pPr>
      <w:r>
        <w:rPr/>
        <w:t>Брангье: Это адаптация?</w:t>
      </w:r>
    </w:p>
    <w:p>
      <w:pPr>
        <w:pStyle w:val="Style15"/>
        <w:rPr/>
      </w:pPr>
      <w:r>
        <w:rPr/>
        <w:t>Пиаже: Да. Но я предпочитаю использовать термин "адаптация" к равновесию между ассимиляцией и аккомодацией. Поскольку в адаптации имеются всегда два полюса: есть полюс субъектной ассимиляции и полюс объектной аккомодации. Я предпочитаю эти термины, потому что они лучше показывают разобщение субъекта и объекта. Имеются всегда два полюса. Если Вы просто говорите "адаптация", без разъяснения, это может создать впечатление, что она направлена к объекту, определяется объектом. Фактически адаптация - целое, ее два полюса не могут быть отделены друг от друга.</w:t>
      </w:r>
    </w:p>
    <w:p>
      <w:pPr>
        <w:pStyle w:val="Style15"/>
        <w:rPr/>
      </w:pPr>
      <w:r>
        <w:rPr/>
        <w:t>Брангье: А что насчет равновесия? Вы связываете этот термин с другими двумя.</w:t>
      </w:r>
    </w:p>
    <w:p>
      <w:pPr>
        <w:pStyle w:val="Style15"/>
        <w:rPr/>
      </w:pPr>
      <w:r>
        <w:rPr/>
        <w:t>Пиаже: Это касается определенного отношения между ассимиляцией и аккомодацией: оно</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жет быть устойчиво. В интеллектуальном акте есть равновесие, потому что эти две его составляющие не мешают, а скорее поддерживают друг друга.</w:t>
      </w:r>
    </w:p>
    <w:p>
      <w:pPr>
        <w:pStyle w:val="Style15"/>
        <w:rPr/>
      </w:pPr>
      <w:r>
        <w:rPr/>
        <w:t>Брангье: Почему "эквилибрирование", а не просто "равновесие"?</w:t>
      </w:r>
    </w:p>
    <w:p>
      <w:pPr>
        <w:pStyle w:val="Style15"/>
        <w:rPr/>
      </w:pPr>
      <w:r>
        <w:rPr/>
        <w:t>Пиаже: Потому что это процесс, а не баланс сил. Равновесие - возвращение к прежнему состоянию.</w:t>
      </w:r>
    </w:p>
    <w:p>
      <w:pPr>
        <w:pStyle w:val="Style15"/>
        <w:rPr/>
      </w:pPr>
      <w:r>
        <w:rPr/>
        <w:t>Брангье: Эквилибрирование динамичнее?</w:t>
      </w:r>
    </w:p>
    <w:p>
      <w:pPr>
        <w:pStyle w:val="Style15"/>
        <w:rPr/>
      </w:pPr>
      <w:r>
        <w:rPr/>
        <w:t>Пиаже: Да, как я только что говорил, это саморегулирование. Уравновешенная система - та, в которой все ошибки были исправлены, излишки скомпенсированы. Это не статическое равновесие подобно неподвижному балансу; это регулирование поведения.</w:t>
      </w:r>
    </w:p>
    <w:p>
      <w:pPr>
        <w:pStyle w:val="Style15"/>
        <w:rPr/>
      </w:pPr>
      <w:r>
        <w:rPr/>
        <w:t>Брангье: Равновесие, непрерывно пробующее улучшений.</w:t>
      </w:r>
    </w:p>
    <w:p>
      <w:pPr>
        <w:pStyle w:val="Style15"/>
        <w:rPr/>
      </w:pPr>
      <w:r>
        <w:rPr/>
        <w:t>Пиаже: Физики называют его "смещение равновесия". Потому что оно никогда не совершенно, и новые внешние факторы всегда вызывают в этой системе возбуждение.</w:t>
      </w:r>
    </w:p>
    <w:p>
      <w:pPr>
        <w:pStyle w:val="Style15"/>
        <w:rPr/>
      </w:pPr>
      <w:r>
        <w:rPr/>
        <w:t>Брангье: Это всегда вопрос реакции, и это то, что...</w:t>
      </w:r>
    </w:p>
    <w:p>
      <w:pPr>
        <w:pStyle w:val="Style15"/>
        <w:rPr/>
      </w:pPr>
      <w:r>
        <w:rPr/>
        <w:t>Пиаже: Точно. Процесс, ведущий к равновесию. Но, так как равновесие никогда не достижимо - слава небесам! - для этого целый мир должен был бы ассимилироваться...</w:t>
      </w:r>
    </w:p>
    <w:p>
      <w:pPr>
        <w:pStyle w:val="Style15"/>
        <w:rPr/>
      </w:pPr>
      <w:r>
        <w:rPr/>
        <w:t>Брангье: Мы всегда стремились к этому.</w:t>
      </w:r>
    </w:p>
    <w:p>
      <w:pPr>
        <w:pStyle w:val="Style15"/>
        <w:rPr/>
      </w:pPr>
      <w:r>
        <w:rPr/>
        <w:t>Пиаже: мы всегда стремились к этому, и это - наука. Как только это будет достигнуто... Хорошо, мы поговорим об этом позже, но я не верю, что человечество когда-то достигнет этого.</w:t>
      </w:r>
    </w:p>
    <w:p>
      <w:pPr>
        <w:pStyle w:val="Style15"/>
        <w:rPr/>
      </w:pPr>
      <w:r>
        <w:rPr/>
        <w:t>Брангье: Никогда?</w:t>
      </w:r>
    </w:p>
    <w:p>
      <w:pPr>
        <w:pStyle w:val="Style15"/>
        <w:rPr/>
      </w:pPr>
      <w:r>
        <w:rPr/>
        <w:t>Пиаже: Каково должно быть завершение? Законченная математика была бы... (Тишина.)</w:t>
      </w:r>
    </w:p>
    <w:p>
      <w:pPr>
        <w:pStyle w:val="Style15"/>
        <w:rPr/>
      </w:pPr>
      <w:r>
        <w:rPr/>
        <w:t>Брангье: У меня создалось впечатление, что ребенок внезапно меняется в интеллектуальном плане так, как будто это внезапная мутация.</w:t>
      </w:r>
    </w:p>
    <w:p>
      <w:pPr>
        <w:pStyle w:val="Style15"/>
        <w:rPr/>
      </w:pPr>
      <w:r>
        <w:rPr/>
        <w:t>Пиаже: Нет, преобразование идет медленно. Что же действительно внезапно - это заключительное понимание, когда структура закончена. Вы часто видели это внезапное открытие в течение беседы. Сначала у ребенка путаница, но внезапно ему становится ясно: "Ах, теперь я понимаю", и он произносит что-то такое, что никак не связано с тем, что он говорил вначале.</w:t>
      </w:r>
    </w:p>
    <w:p>
      <w:pPr>
        <w:pStyle w:val="Style15"/>
        <w:rPr/>
      </w:pPr>
      <w:r>
        <w:rPr/>
        <w:t>Брангье: Это замечательно!</w:t>
      </w:r>
    </w:p>
    <w:p>
      <w:pPr>
        <w:pStyle w:val="Style15"/>
        <w:rPr/>
      </w:pPr>
      <w:r>
        <w:rPr/>
        <w:t>Пиаже: Да, и, конечно, это предполагает предварительную работу, раньше, когда ребенок не имел никакого знания; но осознание (prise de conscience) внезапно. Внезапно он видит вещи во внешнем мире полностью новыми. Внезапно само осознание, а не строительство.</w:t>
      </w:r>
    </w:p>
    <w:p>
      <w:pPr>
        <w:pStyle w:val="Style15"/>
        <w:rPr/>
      </w:pPr>
      <w:r>
        <w:rPr/>
        <w:t>Брангье: Эти открытия Вы обнаруживаете в отчетах, которые поступают от членов вашей команды?</w:t>
      </w:r>
    </w:p>
    <w:p>
      <w:pPr>
        <w:pStyle w:val="Style15"/>
        <w:rPr/>
      </w:pPr>
      <w:r>
        <w:rPr/>
        <w:t>Пиаже: Да. В течение долгого времени, конечно, я проводил беседы сам.</w:t>
      </w:r>
    </w:p>
    <w:p>
      <w:pPr>
        <w:pStyle w:val="Style15"/>
        <w:rPr/>
      </w:pPr>
      <w:r>
        <w:rPr/>
        <w:t>Брангье: Почему Вы этим больше не занимаетесь?</w:t>
      </w:r>
    </w:p>
    <w:p>
      <w:pPr>
        <w:pStyle w:val="Style15"/>
        <w:rPr/>
      </w:pPr>
      <w:r>
        <w:rPr/>
        <w:t>Пиаже: У меня нет времени. Чтобы добиться прогресса в беседах, их надо проводить очень тесно. Мой метод строится на постоянном говорении. Это вызывает дальнейшие идеи. Но я должен делать это сам, и это отнимает все больше моего времени.</w:t>
      </w:r>
    </w:p>
    <w:p>
      <w:pPr>
        <w:pStyle w:val="Style15"/>
        <w:rPr/>
      </w:pPr>
      <w:r>
        <w:rPr/>
        <w:t>Брангье: Идеи... Эксперименты, основанные на идеях, которые сами побуждают Вас к новым идеям?</w:t>
      </w:r>
    </w:p>
    <w:p>
      <w:pPr>
        <w:pStyle w:val="Style15"/>
        <w:rPr/>
      </w:pPr>
      <w:r>
        <w:rPr/>
        <w:t>Пиаже: Да, правильно.</w:t>
      </w:r>
    </w:p>
    <w:p>
      <w:pPr>
        <w:pStyle w:val="Style15"/>
        <w:rPr/>
      </w:pPr>
      <w:r>
        <w:rPr/>
        <w:t>Брангье: Вы любили проводить беседы самостоятельно?</w:t>
      </w:r>
    </w:p>
    <w:p>
      <w:pPr>
        <w:pStyle w:val="Style15"/>
        <w:rPr/>
      </w:pPr>
      <w:r>
        <w:rPr/>
        <w:t>Пиаже: Очень. Это было захватывающе. А иногда я избегаю их. Я делал это в течение нескольких лет в женевских школах, каждый день. И в Париже, когда я был студентом в лаборатории Бине. Это было в начальной школе. Каждый день я шел, чтобы увидеться с детьми от семи до двенадцати лет.</w:t>
      </w:r>
    </w:p>
    <w:p>
      <w:pPr>
        <w:pStyle w:val="Style15"/>
        <w:rPr/>
      </w:pPr>
      <w:r>
        <w:rPr/>
        <w:t>Брангье: Вы любите детей?</w:t>
      </w:r>
    </w:p>
    <w:p>
      <w:pPr>
        <w:pStyle w:val="Style15"/>
        <w:rPr/>
      </w:pPr>
      <w:r>
        <w:rPr/>
        <w:t>Пиаже: Очень.</w:t>
      </w:r>
    </w:p>
    <w:p>
      <w:pPr>
        <w:pStyle w:val="Style15"/>
        <w:rPr/>
      </w:pPr>
      <w:r>
        <w:rPr/>
        <w:t>Брангье: Но они едва ли могут Вас удивлять теперь, когда Вы знаете все, что они собираются сказать.</w:t>
      </w:r>
    </w:p>
    <w:p>
      <w:pPr>
        <w:pStyle w:val="Style15"/>
        <w:rPr/>
      </w:pPr>
      <w:r>
        <w:rPr/>
        <w:t>Пиаже: Нет. Как только Вы начинаете новую серию экспериментов. Вы сталкиваетесь с неожиданностями. Наш метод - продолжающееся интервью. Оно продолжается до тех пор, пока мы не увидим прогресс воочию.</w:t>
      </w:r>
    </w:p>
    <w:p>
      <w:pPr>
        <w:pStyle w:val="Style15"/>
        <w:rPr/>
      </w:pPr>
      <w:r>
        <w:rPr/>
        <w:t>Брангье: Вы следуете за ребенком?</w:t>
      </w:r>
    </w:p>
    <w:p>
      <w:pPr>
        <w:pStyle w:val="Style15"/>
        <w:rPr/>
      </w:pPr>
      <w:r>
        <w:rPr/>
        <w:t>Пиаже: Следуем за ним в каждом ответе. Это путь, на котором каждый иногда находит действительно удивительные вещи.</w:t>
      </w:r>
    </w:p>
    <w:p>
      <w:pPr>
        <w:pStyle w:val="Style15"/>
        <w:rPr/>
      </w:pPr>
      <w:r>
        <w:rPr/>
        <w:t>Брангье: Является ли важным порядок вопросов?</w:t>
      </w:r>
    </w:p>
    <w:p>
      <w:pPr>
        <w:pStyle w:val="Style15"/>
        <w:rPr/>
      </w:pPr>
      <w:r>
        <w:rPr/>
        <w:t>Пиаже: Очень. Очень важным, потому что если Вы столь неблагоразумны, что задали некоторые вопросы, которые создают условия для остальных, то Вы больше будете ясно понимать происходящее. Вопросы нужно задавать таким способом, чтобы избежать "подталкивания".</w:t>
      </w:r>
    </w:p>
    <w:p>
      <w:pPr>
        <w:pStyle w:val="Style15"/>
        <w:rPr/>
      </w:pPr>
      <w:r>
        <w:rPr/>
        <w:t>Брангье: Так, чтобы ребенок не знал правильных ответов.</w:t>
      </w:r>
    </w:p>
    <w:p>
      <w:pPr>
        <w:pStyle w:val="Style15"/>
        <w:rPr/>
      </w:pPr>
      <w:r>
        <w:rPr/>
        <w:t>Пиаже: Да. И это нелегко. Требуются месяцы обучения.</w:t>
      </w:r>
    </w:p>
    <w:p>
      <w:pPr>
        <w:pStyle w:val="Style15"/>
        <w:rPr/>
      </w:pPr>
      <w:r>
        <w:rPr/>
        <w:t>Брангье: Нужен специальный талант? Пиаже: Нужен большой такт. Вы должны быть способны возбудить ребенка, заинтересовать его и все же ничего не внушать ему. Новички</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асто не в состоянии заинтересовать ребенка, они заставляют его зевать или начинают давить на него, сообщая ему, какие ответы нужно давать.</w:t>
      </w:r>
    </w:p>
    <w:p>
      <w:pPr>
        <w:pStyle w:val="Style15"/>
        <w:rPr/>
      </w:pPr>
      <w:r>
        <w:rPr/>
        <w:t>Брангье: Я задавался вопросом, поскольку думал о наших прошлых беседах: регресс происходит? Я имею в виду, когда появляется новая структура, когда ребенок переходит на более высокую стадию развития, происходит ли там если не уничтожение, то по крайней мере частичное разрушение предшествующих структур?</w:t>
      </w:r>
    </w:p>
    <w:p>
      <w:pPr>
        <w:pStyle w:val="Style15"/>
        <w:rPr/>
      </w:pPr>
      <w:r>
        <w:rPr/>
        <w:t>Пиаже: Я не говорил бы разрушение, но нарушение равновесия, которое может вести к временному регрессу. Здесь не приходится сомневаться. Если факт, который является слишком новым, не может быть интегрирован сразу посредством приспособления структуры, возникает временной регресс. Но это истинно не только для ребенка. Возьмите истинную историю Дриша, в биологии, который обнаружил регуляцию в развитии эмбриона на уровне бластулы. Он обнаружил, что, разрезав яйцо пополам, получил два эмбриона и был так изумлен, что не поверил, будто бы это можно было объяснить в соответствии со схемами причинной эмбриологии, и он вернулся к идеям Аристотеля! Он начал говорить об энтелехии и, в конце концов, оставил биологию, чтобы стать профессором философии. По моему скромному мнению, это небольшой регресс. (Он улыбается и объясняет.) В любом случае, обращение к энтелехии - это регресс. Открытие Дриша стало точкой отката для всей причинной эмбриологии, и теория Дриша была отторжена немедленно. Тогда они искали...</w:t>
      </w:r>
    </w:p>
    <w:p>
      <w:pPr>
        <w:pStyle w:val="Style15"/>
        <w:rPr/>
      </w:pPr>
      <w:r>
        <w:rPr/>
        <w:t>Брангье: В любом случае, временный регресс - это цена, которую Вы платите... за новые навыки.</w:t>
      </w:r>
    </w:p>
    <w:p>
      <w:pPr>
        <w:pStyle w:val="Style15"/>
        <w:rPr/>
      </w:pPr>
      <w:r>
        <w:rPr/>
        <w:t>Пиаже: Правильно. Когда восстановление равновесия не происходит быстро, может возникнуть регресс, а позже восстановление.</w:t>
      </w:r>
    </w:p>
    <w:p>
      <w:pPr>
        <w:pStyle w:val="Style15"/>
        <w:rPr/>
      </w:pPr>
      <w:r>
        <w:rPr/>
        <w:t>Брангье: Я думал, что всегда происходит регресс на уровне, на котором должна произойти реорганизация.</w:t>
      </w:r>
    </w:p>
    <w:p>
      <w:pPr>
        <w:pStyle w:val="Style15"/>
        <w:rPr/>
      </w:pPr>
      <w:r>
        <w:rPr/>
        <w:t>Пиаже: Нет. Реорганизация не подразумевает регресс. Реорганизация...</w:t>
      </w:r>
    </w:p>
    <w:p>
      <w:pPr>
        <w:pStyle w:val="Style15"/>
        <w:rPr/>
      </w:pPr>
      <w:r>
        <w:rPr/>
        <w:t>Брангье: Но это обязательно отказ от некоторых вещей.</w:t>
      </w:r>
    </w:p>
    <w:p>
      <w:pPr>
        <w:pStyle w:val="Style15"/>
        <w:rPr/>
      </w:pPr>
      <w:r>
        <w:rPr/>
        <w:t>Пиаже: Нет, не обязательно. В физике иногда, когда теория отклонена в пользу лучшей, в этом случае имеется отказ от чего-то. Но так никогда не бывает в математике. Евклидовская геометрия не стала даже сколько-нибудь "ложной", когда были открыты неевклидовские конфигурации; она была просто интегрирована в большую структуру как специфический случай. Ошибка была в самой вере, что она достаточно общая; но в результате стала специфическим "случаем". Специфическим случаем среди других структур. В этом не было и тени регресса. Никакого отказа. Ни одна теорема Евклида не была опровергнута.</w:t>
      </w:r>
    </w:p>
    <w:p>
      <w:pPr>
        <w:pStyle w:val="Style15"/>
        <w:rPr/>
      </w:pPr>
      <w:r>
        <w:rPr/>
        <w:t>Брангье: Это очень образный прогресс.</w:t>
      </w:r>
    </w:p>
    <w:p>
      <w:pPr>
        <w:pStyle w:val="Style15"/>
        <w:rPr/>
      </w:pPr>
      <w:r>
        <w:rPr/>
        <w:t>Пиаже: Прогресс в математике - это всегда обогащение, принимая во внимание, что прогресс экспериментальных наук часто влечет за собой отказ от ложных гипотез.</w:t>
      </w:r>
    </w:p>
    <w:p>
      <w:pPr>
        <w:pStyle w:val="Style15"/>
        <w:rPr/>
      </w:pPr>
      <w:r>
        <w:rPr/>
        <w:t>Брангье: Тогда есть аспект структур, который я не понимаю. Вы, кажется, говорите, что развитие ребенка, его интеллекта, повторяет или имитирует, я не знаю, какое слово использовать, прогресс человечества вообще. Я прав? Вы, кажется, говорите, что ребенок повторяет историю интеллектуального человека.</w:t>
      </w:r>
    </w:p>
    <w:p>
      <w:pPr>
        <w:pStyle w:val="Style15"/>
        <w:rPr/>
      </w:pPr>
      <w:r>
        <w:rPr/>
        <w:t>Пиаже: Мы не должны преувеличивать параллели между историей и индивидуальным развитием, но в широком смысле есть, конечно, общие стадии. В истории Вы должны начинать с материальной техники до возникновения рефлексии и научного объяснения. Из области причинной связи, которую мы сейчас изучаем, возьмите первые объяснения досократиков, первых греческих физиков. Это очень похоже на то, что мы находим у ребенка, когда он начинает понимать, что материя сохраняется, что когда сахар тает, его маленькие частички продолжают существовать в воде, и если бы все эти частицы соединились вновь, то они образовали бы тот же сахар.</w:t>
      </w:r>
    </w:p>
    <w:p>
      <w:pPr>
        <w:pStyle w:val="Style15"/>
        <w:rPr/>
      </w:pPr>
      <w:r>
        <w:rPr/>
        <w:t>Продолжение следует</w:t>
      </w:r>
    </w:p>
    <w:p>
      <w:pPr>
        <w:pStyle w:val="Style15"/>
        <w:jc w:val="right"/>
        <w:rPr/>
      </w:pPr>
      <w:r>
        <w:rPr/>
        <w:t>стр. 116</w:t>
      </w:r>
    </w:p>
    <w:p>
      <w:pPr>
        <w:pStyle w:val="Normal"/>
        <w:jc w:val="center"/>
        <w:rPr>
          <w:sz w:val="29"/>
          <w:szCs w:val="29"/>
        </w:rPr>
      </w:pPr>
      <w:r>
        <w:rPr>
          <w:sz w:val="29"/>
          <w:szCs w:val="29"/>
        </w:rPr>
        <w:t>КРАТКИЕ СООБЩЕНИЯ. ДИАЛОГИЧЕСКИЙ ПОДХОД В ПСИХОЛОГИИ МУЗЫКИ</w:t>
      </w:r>
    </w:p>
    <w:p>
      <w:pPr>
        <w:pStyle w:val="Style15"/>
        <w:rPr/>
      </w:pPr>
      <w:r>
        <w:rPr/>
        <w:t>Автор: В.А. Мединцев, научный сотрудник лаборатории теории и методологии психологии Института психологии им. Г.С. Костюка АПН Украины</w:t>
      </w:r>
    </w:p>
    <w:p>
      <w:pPr>
        <w:pStyle w:val="Style15"/>
        <w:rPr/>
      </w:pPr>
      <w:r>
        <w:rPr/>
        <w:t>(c) 2000 г.</w:t>
      </w:r>
    </w:p>
    <w:p>
      <w:pPr>
        <w:pStyle w:val="Style15"/>
        <w:rPr/>
      </w:pPr>
      <w:r>
        <w:rPr/>
        <w:t>Характер исследования в области психологии музыки определяется его ориентацией на ту или иную психологическую теорию. Философские теории диалога могут быть рассмотрены как основания для диалогической интерпретации психологических явлений. Предложены общие принципы диалогического подхода в психологии музыки.</w:t>
      </w:r>
    </w:p>
    <w:p>
      <w:pPr>
        <w:pStyle w:val="Style15"/>
        <w:rPr/>
      </w:pPr>
      <w:r>
        <w:rPr/>
        <w:t>Ключевые слова: диалог, сознание, музыкальное развитие, парадигма.</w:t>
      </w:r>
    </w:p>
    <w:p>
      <w:pPr>
        <w:pStyle w:val="Style15"/>
        <w:rPr/>
      </w:pPr>
      <w:r>
        <w:rPr/>
        <w:t>Изучение процессов восприятия, сочинения и исполнения музыки требует понимания природы музыкальных способностей и механизма их развития. Результаты наблюдений и экспериментов в этой области допускают различные интерпретации в зависимости от концептуальной ориентации исследователя, поэтому в дискуссионном пространстве сохраняют свои позиции три группы конкурирующих теорий. Происхождение и развитие музыкальных способностей находит объяснение в теориях внутренних факторов развития, теориях внешних факторов развития и в группе теорий, в которых созданы модели взаимодействия внешних и внутренних факторов. Из этой, третьей группы теорий, наиболее влиятельны (и более обстоятельно проработаны) две модели музыкального развития. Западные исследователи обращаются к теории Ж. Пиаже в качестве модели изучения музыкального развития. В отечественной психологической традиции фундаментом музыкально-психологических исследований стала теория деятельности (Л.С. Выготский, А.Н. Леонтьев, В.В. Давыдов, П.Я. Гальперин и др.).</w:t>
      </w:r>
    </w:p>
    <w:p>
      <w:pPr>
        <w:pStyle w:val="Style15"/>
        <w:rPr/>
      </w:pPr>
      <w:r>
        <w:rPr/>
        <w:t>Хорошо известные работы по психологии музыки Б.А. Теплова, Е.В. Назайкинского, А.Г. Готсдинера выполнены в контексте теории деятельности. Музыкальное развитие в этой парадигме рассматривается с позиций диалектического единства потенциала и процесса: музыкальность (особый комплекс индивидуально-психологических особенностей личности) является потенциалом, а музыкальная деятельность - процессом; музыкальность обусловливает "направленность личности", процессы деятельности раскрывают потенциал и развивают его [2, с. 30]. При этом музыкальность не считается статическим свойством человека, а "...зависит от его врожденных (курсив мой - В.М.) индивидуальных задатков, ...она есть результат развития, результат воспитания и обучения" [7, с. 49]. В дальнейшем Теплов приходит к иному пониманию врожденных свойств психики: "Термины "врожденный" и "наследственный" не синонимы. К врожденным необходимо отнести свойства, не только наследственно обусловленные, но и сформировавшиеся в период внутриутробного развития и даже в период раннего онтогенеза..." [6]. Так внутренний (биологический, генетический...) фактор в модели "внутренний потенциал-музыкальная деятельность" постепенно ускользает из области психического, что затрудняет дальнейшее углубление понимания механизмов музыкального развития в парадигме деятельности. На наш взгляд, остается нерешенной и проблема второго элемента модели - музыкальной деятельности. Не вызывает сомнений то, что музыкальное развитие вне активного музыкального творчества (музыкальной деятельности) невозможно. Но накопление экспериментальных доказательств этой зависимости не снимает существенное теоретическое затруднение: как возможно участие субъекта в такой форме музыкальной деятельности, для которой в его психике еще нет готовых функциональных структур (они только должны быть сформированы в процессе этой деятельности). Этот своеобразный логический круг никак не преодолеть в традиционном понимании интериоризации (постепенный и последовательный перевод внешних действий, совершаемых с помощью внешних приспособлений, условий, процессов, в действия внутренние - представляемые, мыслительные).</w:t>
      </w:r>
    </w:p>
    <w:p>
      <w:pPr>
        <w:pStyle w:val="Style15"/>
        <w:rPr/>
      </w:pPr>
      <w:r>
        <w:rPr/>
        <w:t>Безупречные с точки зрения внутренней логики психологические теории, как известно, еще не созданы, но и возможности их совершенствования не исчерпаны (см., например, поправки в теорию деятельности, предложенные в [3] и вариант реализации интенций теории А. Маслоу в [5]).</w:t>
      </w:r>
    </w:p>
    <w:p>
      <w:pPr>
        <w:pStyle w:val="Style15"/>
        <w:rPr/>
      </w:pPr>
      <w:r>
        <w:rPr/>
        <w:t>Далее в этой работе мы рассмотрим обоснование и возможности развертывания в</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сследовательскую модель в области психологии музыки другого подхода - парадигмы диалога.</w:t>
      </w:r>
    </w:p>
    <w:p>
      <w:pPr>
        <w:pStyle w:val="Style15"/>
        <w:rPr/>
      </w:pPr>
      <w:r>
        <w:rPr/>
        <w:t>Парадигма диалога относится к наиболее значительным направлениям в современной науке. Теоретическим источником концепций диалога XX в. называют исследования сознания, предпринятые Э. Гуссерлем в рамках феноменологии. В дальнейшем многие видные философы (М. Хайдеггер, М. Марсель, М. Бубер, К. Ясперс, С. Франк, М.М. Бахтин, В. Библер и др.) предложили свои модели диалога, которые сегодня переосмысливаются. Диалогическая интерпретация психологических механизмов подготовлена идеями Бахтина о понимании любого взаимодействия сознаний как их диалога. Как предположение новой психологической теории находим у него: "Жить - значит участвовать в диалоге: вопрошать, внимать, ответствовать, соглашаться и т.п. В этом диалоге человек участвует весь и всею жизнью: глазами, губами, руками, душой, духом, всем телом, поступками" [1, с. 318]. В работах Бахтина речь идет о "сознании" в его философском (наиболее общем) смысле. Для диалогической интерпретации психологических явлений существенно рассмотрение всей области психического - осознаваемой и неосознаваемой активности. Речевая укорененность и происхождение самого термина "диалог" подсказывает метод развертывания диалогической парадигмы в психологическом исследовании музыкального творчества, а именно - применение лингвистических моделей речевых диалогов для исследования психологических явлений.</w:t>
      </w:r>
    </w:p>
    <w:p>
      <w:pPr>
        <w:pStyle w:val="Style15"/>
        <w:rPr/>
      </w:pPr>
      <w:r>
        <w:rPr/>
        <w:t>Текст произведения, полагает Бахтин, может быть понят как продукт общения (диалога сознаний), а любое соприкосновение с миром культуры, с произведением культуры становится "спрашиванием и беседой". В этом смысле любой философский или литературный текст можно считать диалогическим [1]. Текст музыкального произведения также может быть рассмотрен как диалогический. Подобный подход к анализу музыкальных произведений реализован Назайкинским. Он полагает, что "...к музыкальным диалогам приложимы почти все аналитические критерии, с помощью которых характеризуются речевые диалоги" [4, с. 214], и далее в анализе разработочных частей музыкальных произведений он рассматривает наклонение и характер диалога музыкальных тем, его процессуальные характеристики. Представляется, что Бахтин, введя музыкальный термин "полифония" (многоголосие) для анализа литературного произведения, подсказал или предсказал возможность применения своего метода в музыкознании и в психологии музыки.</w:t>
      </w:r>
    </w:p>
    <w:p>
      <w:pPr>
        <w:pStyle w:val="Style15"/>
        <w:rPr/>
      </w:pPr>
      <w:r>
        <w:rPr/>
        <w:t>Предложим интерпретацию психологии музыкального развития в парадигме диалога. Ее исходное утверждение: музыкальное развитие индивида совершается в диалоге его сознания и сознаний, внешних по отношению к нему; как внешние субъекты диалога могут быть рассмотрены персоналии (человеческое окружение) и сознания, запечатленные в произведениях музыкальной культуры. Уникальность комплекса психических свойств индивида сопряжена с уникальностью формы и содержания его диалога с окружением. Диалог непрерывен, как непрерывно взаимодействие организма со средой (о механизме психофизиологического кольца см. работы Н.А. Бернштейна и П.К. Анохина, о непрерывности стимуляции - в работах Дж. Гибсона и др.).</w:t>
      </w:r>
    </w:p>
    <w:p>
      <w:pPr>
        <w:pStyle w:val="Style15"/>
        <w:rPr/>
      </w:pPr>
      <w:r>
        <w:rPr/>
        <w:t>Рассмотрение отдельных эпизодов диалога (с определенным музыкальным произведением, речевого диалога с педагогом, с музыкально-теоретическим или художественным текстом и т.д.), необходимое в научном исследовании аналитического характера, понимается как исследовательская идеализация диалога. Среди характеристик диалога могут быть рассмотрены более и менее устойчивые. Относительное постоянство одних свойств (параметров, компонентов) диалога сопряжено с типологическими особенностями нервной системы (видовыми для человека, индивидуальными) и относительным постоянством "звукового ландшафта" - естественных и культурно оформленных звучаний среды. Фазовые (сон - бодрствование) изменения в состоянии психики, а также фазовые (суточные, сезонные и др.) и ситуативные изменения в составе внешних "персонажей" образуют многообразие превращений форм и содержаний диалога. Изменяются: наклонение диалога (спор, мирная беседа, поединок, диспут, препирательство, восторженное единение, веселая пикировка, конфиденциальное объяснение и т.д.), его характер (разговор "на равных", сильный и слабый, мудрый и неопытный, властный и податливый, серьезный и шаловливый, мужественный и женственный, старший и младший), содержание и характер реплик (упрекать, извиняться, настаивать, соглашаться, заставлять), процессуальные характеристики (ожесточаться, смягчаться, достигать перелома, взрываться, успокаиваться, переходить от одного предмета к другому). Изменения в содержании и в процессуальных характеристиках диалога сопряжены с морфологическим и психическим развитием субъекта.</w:t>
      </w:r>
    </w:p>
    <w:p>
      <w:pPr>
        <w:pStyle w:val="Style15"/>
        <w:rPr/>
      </w:pPr>
      <w:r>
        <w:rPr/>
        <w:t>Такими представляются нам основные принципы исследования вопросов психологии музыкального развития в парадигме диалога. Исходя из этих принципов, в качестве примера приведем диалогическую интерпретацию некоторых проблем в области психологии музыки.</w:t>
      </w:r>
    </w:p>
    <w:p>
      <w:pPr>
        <w:pStyle w:val="Style15"/>
        <w:rPr/>
      </w:pPr>
      <w:r>
        <w:rPr/>
        <w:t>Происхождение "слухового стиля" восприятия и его роль в дальнейшем музыкальном развитии индивида остается важным направлением</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сследований (см. обзор подходов к решению этой проблемы в [8]). В контексте диалогической интерпретации "слуховой стиль" восприятия оформляется у ребенка в диалоге его развивающейся психики и окружения. Диалогическое понимание условий и причин формирования "слухового стиля" требует выявления характера и интенсивности реагирования ребенка на звуковые явления среды и "реагирования" звуковой среды на изменения в психологическом состоянии ребенка. Реакции ("реплики диалога") среды опосредованы реакциями со стороны взрослых, окружающих малыша. Они могут начать или перестать петь, включить или выключить бытовую технику (стерео, телевизор, пылесос и т.д.), изменить громкость ее звучания и звучания "звукового ландшафта". Например, открывая или закрывая окно, взрослый "впускает" или "не впускает" в дом пение птиц, или автомобильный "хор". Многообразие внешних для ребенка "персонажей" диалога дополняется многообразием "реагирования" звуковой среды при участии родителей и воспитателей. В организации звуковой среды взрослые могут потакать желаниям ребенка или настаивать на своем, могут смягчаться или ожесточаться и т.д. Цель диалогического исследования состоит в том, чтобы выявить такие типы и процессуальные характеристики диалога ребенка с его окружением, которые приводят к формированию у него "слухового стиля" восприятия.</w:t>
      </w:r>
    </w:p>
    <w:p>
      <w:pPr>
        <w:pStyle w:val="Style15"/>
        <w:rPr/>
      </w:pPr>
      <w:r>
        <w:rPr/>
        <w:t>В условиях обучения, в ситуациях, которые требуют от ребенка умения и способности преодолевать трудности, в которых возможны ошибки и неудачи, некоторые дети демонстрируют "беспомощный" тип поведения, они не могут в полной мере раскрыть свои способности (исследование этой проблемы с применением теста мелодической линии приведено в [9]). Для нас представляет интерес диалогическая интерпретация "беспомощного" поведения в ходе музыкального тестирования. Так, в диалоге ученика с заданиями музыкального теста, в котором необходимо определить направление мелодической линии [9], помимо собственно заданий теста, "участвуют" учитель, одноклассники, родители. Предметом мысленного диалога с учителем может быть предполагаемая оценка каждого действия ученика, его ответственность за неправильно выполненное задание, напоминание об ограниченности времени выполнения задания и многое другое. Особенности отношений с родителями и одноклассниками отражаются в мысленном диалоге с ними. Привлекая как аналогию "восприятие фигуры на фоне", можно представить эту ситуацию так: на фоне разнонаправленных и разнохарактерных диалогов ученика совершается центральный диалог с заданиями теста (фигура). Если ученик испытывает затруднения в ответах на вопросы заданий и, тем более, если он вынужден пропустить одно из заданий и перейти к следующему, то система диалогов, в которые он вовлечен, может существенно видоизмениться. У "фоновых" диалогов тогда изменится содержание и наклонение, они обретают драматический характер. Теперь на этом "фоне" диалог с заданиями теста едва различим, на нем трудно сосредоточиться и это негативно отражается на результатах тестирования. Если же исходить из того, что психика неспособна одновременно обслуживать несколько диалогов, то можно предположить, что обострение ситуации сопровождается и усугубляется изменением процессуальных характеристик - быстро чередуются "персонажи" диалога и предмет обсуждения, что приводит к ухудшению результатов тестирования.</w:t>
      </w:r>
    </w:p>
    <w:p>
      <w:pPr>
        <w:pStyle w:val="Style15"/>
        <w:rPr/>
      </w:pPr>
      <w:r>
        <w:rPr/>
        <w:t>Психологическое исследование музыкального развития в теоретической парадигме диалога в нашем понимании предполагает диалогическую интерпретацию всех относящихся к музыкальному творчеству психологических явлений - от крупномасштабных социокультурных до элементарных. Наиболее очевидна подготовленная современным состоянием знания диалогическая интерпретация тех психологических явлений, характер которых определяется особенностями речевого и мысленного диалога. Ближайшее и актуальное обращение к диалогическому пониманию психологии музыкального развития мы предполагаем в области методологии психологических исследований и в музыкальной педагогике.</w:t>
      </w:r>
    </w:p>
    <w:p>
      <w:pPr>
        <w:pStyle w:val="Style15"/>
        <w:rPr/>
      </w:pPr>
      <w:r>
        <w:rPr/>
        <w:t>СПИСОК ЛИТЕРАТУРЫ</w:t>
      </w:r>
    </w:p>
    <w:p>
      <w:pPr>
        <w:pStyle w:val="Style15"/>
        <w:rPr/>
      </w:pPr>
      <w:r>
        <w:rPr/>
        <w:t>1. Бахтин М.М. Эстетика словесного творчества / Сост. Бочаров С.Г. М.: Искусство, 1979.</w:t>
      </w:r>
    </w:p>
    <w:p>
      <w:pPr>
        <w:pStyle w:val="Style15"/>
        <w:rPr/>
      </w:pPr>
      <w:r>
        <w:rPr/>
        <w:t>2. Готсдинер А.Г. Музыкальная психология. М., 1993.</w:t>
      </w:r>
    </w:p>
    <w:p>
      <w:pPr>
        <w:pStyle w:val="Style15"/>
        <w:rPr/>
      </w:pPr>
      <w:r>
        <w:rPr/>
        <w:t>3. Лазарев B.C. Проблемы понимания психического развития в культурно- исторической теории деятельности // Вопросы психологии. 1999. N 3. С.18-27.</w:t>
      </w:r>
    </w:p>
    <w:p>
      <w:pPr>
        <w:pStyle w:val="Style15"/>
        <w:rPr/>
      </w:pPr>
      <w:r>
        <w:rPr/>
        <w:t>4. Назайкинский Е.В. Логика музыкальной композиции. М.: Музыка, 1982.</w:t>
      </w:r>
    </w:p>
    <w:p>
      <w:pPr>
        <w:pStyle w:val="Style15"/>
        <w:rPr/>
      </w:pPr>
      <w:r>
        <w:rPr/>
        <w:t>5. Пископпелъ А.А. Природа человека в концепции А. Маслоу // Вопросы психологии. 1999. N 2. С.75-86.</w:t>
      </w:r>
    </w:p>
    <w:p>
      <w:pPr>
        <w:pStyle w:val="Style15"/>
        <w:rPr/>
      </w:pPr>
      <w:r>
        <w:rPr/>
        <w:t>6. Теплов Б.М. Современное состояние вопроса о типах высшей нервной деятельности человека и методика их определения // Психология индивидуальных различий. М.: Изд-во МГУ, 1982.</w:t>
      </w:r>
    </w:p>
    <w:p>
      <w:pPr>
        <w:pStyle w:val="Style15"/>
        <w:rPr/>
      </w:pPr>
      <w:r>
        <w:rPr/>
        <w:t>7. Теплов Б.М. Психология музыкальных способностей. М.: АПН, 1947.</w:t>
      </w:r>
    </w:p>
    <w:p>
      <w:pPr>
        <w:pStyle w:val="Style15"/>
        <w:rPr>
          <w:lang w:val="en-US"/>
        </w:rPr>
      </w:pPr>
      <w:r>
        <w:rPr>
          <w:lang w:val="en-US"/>
        </w:rPr>
        <w:t>8. Brodsky W., Sloboda J.A., Waterman M.G. An Exploratory Investigation into Auditory Style as a Correlate and Predictor of Music Performance Anxiety // Medical Problems of Performing Artists. December 1994. V. 9. N 4. P.101-113.</w:t>
      </w:r>
    </w:p>
    <w:p>
      <w:pPr>
        <w:pStyle w:val="Style15"/>
        <w:rPr/>
      </w:pPr>
      <w:r>
        <w:rPr>
          <w:lang w:val="en-US"/>
        </w:rPr>
        <w:t xml:space="preserve">9. O'Neill S.A., Sloboda J.A. The Effects of Failure on Children's Ability to Perform a Musical Test // Psychology of Music. </w:t>
      </w:r>
      <w:r>
        <w:rPr/>
        <w:t>1997. V. 25. P. 18-34.</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DIALOGICAL APPROACH IN PSYCHOLOGY OF MUSIC</w:t>
      </w:r>
    </w:p>
    <w:p>
      <w:pPr>
        <w:pStyle w:val="Style15"/>
        <w:rPr>
          <w:lang w:val="en-US"/>
        </w:rPr>
      </w:pPr>
      <w:r>
        <w:rPr>
          <w:lang w:val="en-US"/>
        </w:rPr>
        <w:t>V. A. Medintsev</w:t>
      </w:r>
    </w:p>
    <w:p>
      <w:pPr>
        <w:pStyle w:val="Style15"/>
        <w:rPr>
          <w:lang w:val="en-US"/>
        </w:rPr>
      </w:pPr>
      <w:r>
        <w:rPr>
          <w:lang w:val="en-US"/>
        </w:rPr>
        <w:t>Res. ass., lab. of methodology and theory of psychology, G.S. Kostiuk's IP APS, Ukraine</w:t>
      </w:r>
    </w:p>
    <w:p>
      <w:pPr>
        <w:pStyle w:val="Style15"/>
        <w:rPr>
          <w:lang w:val="en-US"/>
        </w:rPr>
      </w:pPr>
      <w:r>
        <w:rPr>
          <w:lang w:val="en-US"/>
        </w:rPr>
        <w:t>The specificity of research in psychology of music is determined by its orientation on some psychological theory. The philosophic theories of a dialogue may be considered as the bases for dialogical interpretation of psychological phenomena. The general principles of dialogical approach in psychology of music are presented.</w:t>
      </w:r>
    </w:p>
    <w:p>
      <w:pPr>
        <w:pStyle w:val="Style15"/>
        <w:rPr>
          <w:lang w:val="en-US"/>
        </w:rPr>
      </w:pPr>
      <w:r>
        <w:rPr>
          <w:lang w:val="en-US"/>
        </w:rPr>
        <w:t>Key words: dialogue, consciousness, musical development, paradigm.</w:t>
      </w:r>
    </w:p>
    <w:p>
      <w:pPr>
        <w:pStyle w:val="Style15"/>
        <w:jc w:val="right"/>
        <w:rPr/>
      </w:pPr>
      <w:r>
        <w:rPr/>
        <w:t>стр. 120</w:t>
      </w:r>
    </w:p>
    <w:p>
      <w:pPr>
        <w:pStyle w:val="Normal"/>
        <w:jc w:val="center"/>
        <w:rPr>
          <w:sz w:val="29"/>
          <w:szCs w:val="29"/>
        </w:rPr>
      </w:pPr>
      <w:r>
        <w:rPr>
          <w:sz w:val="29"/>
          <w:szCs w:val="29"/>
        </w:rPr>
        <w:t>НАУЧНАЯ ЖИЗНЬ. ПЕРВАЯ ВСЕРОССИЙСКАЯ КОНФЕРЕНЦИЯ РПО ПО ЭКОНОМИЧЕСКОЙ ПСИХОЛОГИИ</w:t>
      </w:r>
    </w:p>
    <w:p>
      <w:pPr>
        <w:pStyle w:val="Style15"/>
        <w:rPr/>
      </w:pPr>
      <w:r>
        <w:rPr/>
        <w:t>Автор: И.Е. Задорожнюк (Москва), О.Г. Посыпанов, В. В. Спасенников (Калуга)</w:t>
      </w:r>
    </w:p>
    <w:p>
      <w:pPr>
        <w:pStyle w:val="Style15"/>
        <w:rPr/>
      </w:pPr>
      <w:r>
        <w:rPr/>
        <w:t>Современное состояние науки характеризуется все большим ее включением в социальную практику трансформирующегося общества, что неизбежно связано с усилением междисциплинарных связей, на "узлах" которых и образуются новые научные направления. Одно из них - экономическая психология, все большая востребованность которой в период коренных социально-экономических преобразований не подвергается сомнению. Потенциал данной науки к настоящему времени использован не в должной мере, хотя ситуация с начала 1990-х гг., когда "Психологический журнал" начал разрабатывать ее проблематику, изменилась очень сильно.</w:t>
      </w:r>
    </w:p>
    <w:p>
      <w:pPr>
        <w:pStyle w:val="Style15"/>
        <w:rPr/>
      </w:pPr>
      <w:r>
        <w:rPr/>
        <w:t>Следующий шаг в данном направлении - "прорывы" на фронте исследований по экономической психологии на местах: в Санкт-Петербурге и Чебоксарах, Твери и Ярославле, и, наконец, в Калуге, ставшей местом проведения Всероссийской конференции РПО по данной дисциплине. Научно-практическая конференция "Психология и экономика" была организована под эгидой Российского психологического общества, Института психологии РАН, Международной академии психологических наук, а также вузов Калуги: Государственного педуниверситета им. К.Э. Циолковского, КГПУ (филиала МГТУ им. Н.Э. Баумана), филиала Московского гуманитарно-экономического института. Сопредседатели оргкомитета - декан факультета психологии МГУ Е.А. Климов и декан факультета психологии КГПУ О.Г. Посыпанов, заместители председателей - доктор психол. наук А.Л. Журавлев, президент Международной академии психологических наук В.В. Новиков и доктор психол. наук В.В. Спасенников, в президиум вошли ведущие психологи, а также экономисты и социологи страны. Были изданы материалы конференции ("Психология и экономика". Калуга, 2000. 470 с.), готовится к выпуску второй том.</w:t>
      </w:r>
    </w:p>
    <w:p>
      <w:pPr>
        <w:pStyle w:val="Style15"/>
        <w:rPr/>
      </w:pPr>
      <w:r>
        <w:rPr/>
        <w:t>Е.А. Климов в открывавшем пленарное заседание докладе выделил роль экономической среды как ключевого фактора, определяющего хозяйственную активность человека. В этом плане недостаточна концентрация на изучении лишь обменных процессов, сфере рекламы и торговли и т.п.; психологам не в меньшей мере нужно изучать и производственные процессы. Экономическая психология должна внимательно присматриваться к процессам "домостроительства" в самом широком смысле этого слова. Вследствие этого задача современных психологов, ориентированных на разработку "экономической психологии", должна состоять не в том, чтобы якобы заново и на "пустом месте" строить новую отрасль психологии, но в том, чтобы максимально ассимилировать имеющиеся фундаментальные и прикладные достижения отечественной науки.</w:t>
      </w:r>
    </w:p>
    <w:p>
      <w:pPr>
        <w:pStyle w:val="Style15"/>
        <w:rPr/>
      </w:pPr>
      <w:r>
        <w:rPr/>
        <w:t>А. В. Дерягин (Калуга) отметил значимость психологического фактора в становлении нового типа собственников для России - акционеров, а также руководителей-рыночников, сменивших "красных директоров" прежних времен. Где психология не меняется - происходят банкротства, причем не только из-за таких "прозаических" причин как простое воровство, а скорее из-за неготовности работать в новых условиях. Характерен следующий пример: из объявленных банкротами 43 калужских предприятий 16 к 1999 г. восстановили свою платежеспособность, а 8 заключили соглашение с кредиторами именно вследствие внедрения нового стиля руководства, включая такую инновацию, как институт внешних управляющих. Как считает докладчик, важной составляющей успеха при этом является высокий уровень психологической настроенности новых управляющих.</w:t>
      </w:r>
    </w:p>
    <w:p>
      <w:pPr>
        <w:pStyle w:val="Style15"/>
        <w:rPr/>
      </w:pPr>
      <w:r>
        <w:rPr/>
        <w:t>А.Л. Журавлев (Москва) привел результаты анализа психологической динамики трудовых групп в условиях смены форм собственности. Из выделенных трех критериев взаимного социального сравнения членов трудовых групп - трудового, отношенческого и имущественного - в процессе приватизации резко повышается роль последнего. При этом экономическая компетентность руководителя проявляется в его способности действовать в качестве эффективного собственника ("нам не нужен воспитатель или просто хороший человек - пусть зарплату обеспечивает" - считают чаще всего участники трудовых групп, зная при этом, что зарабатывают таковую они сами). Подчеркивалась в докладе и проблема применимости результатов исследования внутригрупповых феноменов в практике хозяйствования.</w:t>
      </w:r>
    </w:p>
    <w:p>
      <w:pPr>
        <w:pStyle w:val="Style15"/>
        <w:rPr/>
      </w:pPr>
      <w:r>
        <w:rPr/>
        <w:t>В.Д. Попов (Москва) осветил проблемы трансформации отношений собственности с учетом ключевого фактора - динамики глубинных психологических структур "российского суперэтноса". Главное изменение здесь - появление фигуры собственника-хозяина, способного обеспечить</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бильность общества и повысить уровень состоятельности всех граждан. Важнейшее его социально-психологическое качество - сопричастность, определяющая высокую значимость не-экономических (точнее, не только экономических) мотивов хозяйственного поведения.</w:t>
      </w:r>
    </w:p>
    <w:p>
      <w:pPr>
        <w:pStyle w:val="Style15"/>
        <w:rPr/>
      </w:pPr>
      <w:r>
        <w:rPr/>
        <w:t>С.И. и О.С. Свищевы (Калуга) рассмотрели в своем докладе психологические проблемы ценообразования в России, отметив, что цена - это не только экономическая, но и психологическая категория. Психологическая составляющая - важный определитель ценовых стратегий, уровня аукционных цен, динамики продаж. В свою очередь система цен и динамика их изменения является фактором снижения потерь, экономии ресурсов, формирования противозатратного хозяйственного механизма.</w:t>
      </w:r>
    </w:p>
    <w:p>
      <w:pPr>
        <w:pStyle w:val="Style15"/>
        <w:rPr/>
      </w:pPr>
      <w:r>
        <w:rPr/>
        <w:t>В.М. Львов (Тверь) подчеркнул роль взаимодействия экономики, психологии и эргономики в развитии таких государственных предприятий, как научно- исследовательские организации: институты, ведомственные и отраслевые центры и т.д. Они испытывают повышенное экономическое давление в связи с невыполнением генеральным заказчиком условий договоров. Чтобы создать благоприятную среду для важного ресурса подъема экономики, необходимо с опорой на психологические исследования провести перераспределение ролей и функциональных обязанностей в рамках этих структур. В то же время нужно использовать новые качества их сотрудников, которые приобрели неоценимый опыт, работая "на стороне", что опять-таки требует углубленного психологического подхода.</w:t>
      </w:r>
    </w:p>
    <w:p>
      <w:pPr>
        <w:pStyle w:val="Style15"/>
        <w:rPr/>
      </w:pPr>
      <w:r>
        <w:rPr/>
        <w:t>О.С. Дейнека и Э.Х. Локшина (Санкт-Петербург) проанализировали предпосылки и результаты превращения экономической психологии из "поросли" в отрасль научного знания. В то же время в стадии решения находится задача ее развития с учетом растущего социального запроса на экономико-психологические знания, необходимости в большей мере реализовать прогностический потенциал данной науки. В самом общем плане здесь значим отход экономистов от излишнего формализма, а психологов - от чрезмерного эмпиризма; осознание упрощенности схемы "экономического человека", вовсе неравнозначного реальному субъекту экономической деятельности. Благотворные изменения в этом плане связаны с преодолением фрагментарности экономико-психологических знаний, продуктивного сближения зарубежной и отечественной экономической психологии, преодоление представления об избыточной автономности экономики от политики (что вызвано несостыковкой результатов анализа макро- и микроэкономических феноменов и игнорированием психологических факторов их сопрягаемости), усиления акцента на личностном (субъектном) подходе в экономической психологии. Такой подход имеет ключевое значение для повышения уровня культуры экономических отношений, становления этически взвешенной хозяйственной идеологии.</w:t>
      </w:r>
    </w:p>
    <w:p>
      <w:pPr>
        <w:pStyle w:val="Style15"/>
        <w:rPr/>
      </w:pPr>
      <w:r>
        <w:rPr/>
        <w:t>А.И. Китов (Черкесск) предложил материал, посвященный моментам зарождения экономической психологии, подчеркнув особую роль теории субъективной ценности Э. Бем-Баверка.</w:t>
      </w:r>
    </w:p>
    <w:p>
      <w:pPr>
        <w:pStyle w:val="Style15"/>
        <w:rPr/>
      </w:pPr>
      <w:r>
        <w:rPr/>
        <w:t>В.М. Соколинский (Москва) проанализировал проблематику финансовой психологии, развивающейся на Западе с 20-х гг. XX века, а в России только вводимой. Это в первую очередь актуализирующаяся проблема восприятия государственных доходов, порождающая и укрепляющая чувство налогового бремени. Из него возникает налоговое противодействие как совокупность психологических реакций и действий экономического субъекта. Не менее значимо восприятие и оценивание государственных расходов, приводящее к закреплению социальной установки: рост цен - вина правительства. Для анализа подобных феноменов экономико-психологические разработки имеют первостепенное значение.</w:t>
      </w:r>
    </w:p>
    <w:p>
      <w:pPr>
        <w:pStyle w:val="Style15"/>
        <w:rPr/>
      </w:pPr>
      <w:r>
        <w:rPr/>
        <w:t>В материалах, подготовленных к конференции, В.В. Новиков (Ярославль) подчеркнул необходимость создания именно отечественного варианта экономической психологии. Она должна выявлять точки роста в экономическом развитии, обнаруживать истоки и исследовать природу богатства российских регионов. Создают же эти богатства не "винтики и гаечки", а люди, размышляющие о смысле жизни, сотрудничающие с другими, незаменимые в качестве организаторов в любых автоматизированных системах.</w:t>
      </w:r>
    </w:p>
    <w:p>
      <w:pPr>
        <w:pStyle w:val="Style15"/>
        <w:rPr/>
      </w:pPr>
      <w:r>
        <w:rPr/>
        <w:t>О.Г. Посыпанов (Калуга), ставя задачу всестороннего исследования экономической психологии субъекта, считает важным выявление многоуровневого механизма решения некоторого класса задач как посредствующего звена в триаде мотив - механизм - цель. При этом необходимо различать уровни субъектности (экономической) деятельности в их сопряженности с групповыми целями и задачами. На высшем уровне сверхзадачи и частные задачи для личности и группы взаимно детерминируют друг друга: в сфере хозяйственной активности это позволяет сделать достаточно "прозрачными" обменные процессы, а внутри них - те или иные формы перераспределения.</w:t>
      </w:r>
    </w:p>
    <w:p>
      <w:pPr>
        <w:pStyle w:val="Style15"/>
        <w:rPr/>
      </w:pPr>
      <w:r>
        <w:rPr/>
        <w:t>В.В. Спасенников (Калуга) рассмотрел сопрягающуюся с предыдущей тему экономической психологии власти, естественно связанную и с политической психологией. В современной России процесс соединения политического представительства с экономическими интересами принимает иногда болезненные формы. В этом плане следует признать, что противоборство политических сил должно носить постоянный характер, но</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уществляться в рамках правового государства и регламентироваться законом. И здесь легкое решение - не всегда самое оптимальное; его предлагают, а то и навязывают партии, невольно "маскирующие" экономические интересы групп, волю которых они выражают.</w:t>
      </w:r>
    </w:p>
    <w:p>
      <w:pPr>
        <w:pStyle w:val="Style15"/>
        <w:rPr/>
      </w:pPr>
      <w:r>
        <w:rPr/>
        <w:t>В.Л. Васильев (Санкт-Петербург) посвятил свой доклад психологическим предпосылкам развития коррупции и экономических преступлений в России. Докладчик отметил, что их причины - в быстром росте "окорыствования" общественных отношений, распространении психологии потребления, философии "жизни одним днем" и коммерциализации исполнения должностных обязанностей. Следствием этого явилась смена социальных идеалов и трансформация групповой морали российской бюрократии в сторону развития группового эгоизма. В результате в среде государственных служащих сформировалась социальная группа, экономические и другие интересы которой были направлены на удовлетворение непомерно возрастающих потребностей бюрократической элиты.</w:t>
      </w:r>
    </w:p>
    <w:p>
      <w:pPr>
        <w:pStyle w:val="Style15"/>
        <w:rPr/>
      </w:pPr>
      <w:r>
        <w:rPr/>
        <w:t>Не менее сложным представляется социальное явление теневой экономики, отражающее "темную" сторону экономической жизни членов общества. Теневая экономика представляет достаточно сложное явление, в котором переплетается экономика и политика, право и мораль. Психологическая сущность такой экономики заключается в использовании "двойного стандарта", манипулировании, в коррумпированных связях с государственным аппаратом. Она является самовоспроизводящей экономической системой и порождает теневые право, мораль и организацию. Правоохранительные органы должны учитывать, что оба эти явления имеют тесные взаимные связи, а в некоторых случаях представляют сложную социальную конгломерацию, включающую незаконные действия администрации и "теневые" экономические обороты, как, например, в случаях незаконного "прокручивания" предназначенных для выдачи зарплаты денег в коммерческих структурах.</w:t>
      </w:r>
    </w:p>
    <w:p>
      <w:pPr>
        <w:pStyle w:val="Style15"/>
        <w:rPr/>
      </w:pPr>
      <w:r>
        <w:rPr/>
        <w:t>Кроме пленарных докладов, нужно отметить активную работу секций "Психология и экономика производства, обмена и потребления", "Психология субъектов экономической деятельности", "Человеческие ресурсы в экономике", "Экономическая психология в менеджменте и психологическое обеспечение профессиональной деятельности", "Психология криминального поведения в сфере экономики и расследование экономических преступлений", "Этнические и кросс- культурные проблемы экономической психологии".</w:t>
      </w:r>
    </w:p>
    <w:p>
      <w:pPr>
        <w:pStyle w:val="Style15"/>
        <w:rPr/>
      </w:pPr>
      <w:r>
        <w:rPr/>
        <w:t>В.В. Антипин (Нижний Новгород), Ю.А. Слотов и А.Н. Сударик (Тверь) представили доклад о способах экономико-психологического регулирования интеллектуальной собственности, создаваемой за счет федерального бюджета. Поскольку роль государства как собственника результатов заказываемых и оплачиваемых им научно-технических разработок определена неясно, эта собственность считается как бы ничьей - и громадный интеллектуальный ресурс страны распыляется. Правовое регулирование того, что авторы именуют федеральной интеллектуальной собственностью, должно сопрягаться с осознанием экономической ее значимости - и здесь отечественная экономическая психология может сказать веское слово, поскольку для западных ее вариантов подобного рода проблемы (зафиксированные положениями патентного права) решены уже относительно давно.</w:t>
      </w:r>
    </w:p>
    <w:p>
      <w:pPr>
        <w:pStyle w:val="Style15"/>
        <w:rPr/>
      </w:pPr>
      <w:r>
        <w:rPr/>
        <w:t>А.Л. Журавлев и А.Б. Купрейченко (Москва) в своем докладе анализировали особенности категоризации социального окружения современными отечественными предпринимателями. Так, выявлены различия в психологическом дистанцировании предпринимателей от "поставщиков" и "потребителей"; вторые менее зависимы от предпринимателя, и соответственно не так "психологически близки" по сравнению с первыми. Психологическая дистанция влияет и на соблюдение личностью предпринимателя нравственных норм. Особенно тонок анализ такой характеристики, как "правдивость", которая связана с уровнем ответственности, с одной стороны, и уровнем терпимости - с другой; с возрастом предприниматель становится гибче в вопросах правды и лжи, что не обязательно усиливает его склонность к обману и манипуляциям. В исследовании выявлены и повышенная динамика изменения нравственных представлений анализируемой социальной страты: 75% предпринимателей за последние 10 лет существенно изменили свои представления о большинстве нравственных норм (к сожалению, не был указан вектор такого изменения).</w:t>
      </w:r>
    </w:p>
    <w:p>
      <w:pPr>
        <w:pStyle w:val="Style15"/>
        <w:rPr/>
      </w:pPr>
      <w:r>
        <w:rPr/>
        <w:t>Е.Л. Доценко (Тюмень) подчеркнул, что различные виды межсубъектных отношений, включая экономические, финансовые и политические, имеют генетическое родство. Они осциллируют от персонализации до обезличивания. При этом некоему ущербу могут подвергнуться внутриличностные взаимодействия.</w:t>
      </w:r>
    </w:p>
    <w:p>
      <w:pPr>
        <w:pStyle w:val="Style15"/>
        <w:rPr/>
      </w:pPr>
      <w:r>
        <w:rPr/>
        <w:t>Члены Международной академии психологических наук В.И. Козырев, Г.М. Мануйлов, В.В. Новиков, А.Ф. Пирожков, Р.Х. Шаипов проанализировали опыт лонгитюдного исследования процессов взаимодействия психологов, экономистов и производственников, работающих в сфере машиностроительной и нефтехимической промышленности. Они отметили важную роль такой социально- психологической детерминанты успешной экономической деятельности, как ответственность. Она была присуща многим деловым людям</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дореволюционной России, и СССР. Не в меньшей мере наблюдается она и сейчас в современной динамически изменяющейся стране. Общее для людей такого типа то, что часто в непредставимо трудных условиях они использовали (и используют) разные виды собственности - и частной, и государственной, и коллективной - не для личного обогащения, а для блага народа.</w:t>
      </w:r>
    </w:p>
    <w:p>
      <w:pPr>
        <w:pStyle w:val="Style15"/>
        <w:rPr/>
      </w:pPr>
      <w:r>
        <w:rPr/>
        <w:t>А.В. Овруцкий (Ростов-на-Дону) проанализировал психологические функции рекламы, связывая ее технологичность с учетом социальных представлений потребителей.</w:t>
      </w:r>
    </w:p>
    <w:p>
      <w:pPr>
        <w:pStyle w:val="Style15"/>
        <w:rPr/>
      </w:pPr>
      <w:r>
        <w:rPr/>
        <w:t>А.Г. Ниазишвили и В.А. Хащенко (Москва) рассмотрели феномен психологической готовности к риску, обнаружив ее связь с ценностно-смысловым характером предпринимательской деятельности. Ими предложена оригинальная методика оценки готовности личности к риску.</w:t>
      </w:r>
    </w:p>
    <w:p>
      <w:pPr>
        <w:pStyle w:val="Style15"/>
        <w:rPr/>
      </w:pPr>
      <w:r>
        <w:rPr/>
        <w:t>Немало докладов было посвящено проблематике преподавания экономической психологии в вузах самых различных профилей, вопросам наиболее эффективной передачи знаний этой дисциплины студентам с учетом того, что предметная ее область лишь складывается в отечественных условиях (Е.Д. Короткина, Тверь; Н.К. Губина и Е.И. Горбачева, Калуга). Особо подчеркивалась ценность самообучения как значимого критерия овладения профессиональными знаниями.</w:t>
      </w:r>
    </w:p>
    <w:p>
      <w:pPr>
        <w:pStyle w:val="Style15"/>
        <w:rPr/>
      </w:pPr>
      <w:r>
        <w:rPr/>
        <w:t>И.П. Раченко (Пятигорск) в своем докладе отметил значимость применения экономико-психологических принципов в научной организации педагогического труда. Т.В. Черникова и И.В. Грищенко (Волгоград) подчеркнули, что экономико- психологические знания способствуют становлению эталона делового человека у студенческой молодежи. В. А. Едренкин (Волгоград) подчеркнул необходимость формировать адекватное соотношение "философии хозяйства" и практики хозяйствования с опорой на современные экономико-психологические разработки.</w:t>
      </w:r>
    </w:p>
    <w:p>
      <w:pPr>
        <w:pStyle w:val="Style15"/>
        <w:rPr/>
      </w:pPr>
      <w:r>
        <w:rPr/>
        <w:t>Подчеркивалась значимость и довузовской подготовки в области экономической психологии. И.А. Журавлева и И.Г. Фарафонова (Нижний Новгород) изложили программу бизнес-образования старшеклассников в условиях детского загородного лагеря. И.Е. Пискарева (Кострома) отметила значимость курса экономической психологии для подготовки будущего учителя, ориентированного на инновационную деятельность в сфере образования. Т.В. Дробышева (Москва) подчеркнула значимость изучения этапов экономической социализации детей. Н.А. Журавлева (Москва) проанализировала динамику ценностных ориентаций молодежи в изменяющихся экономических условиях.</w:t>
      </w:r>
    </w:p>
    <w:p>
      <w:pPr>
        <w:pStyle w:val="Style15"/>
        <w:rPr/>
      </w:pPr>
      <w:r>
        <w:rPr/>
        <w:t>И.Е. Задорожнюк (Москва), выделив причины востребованности экономической психологии, отметил необходимость сопряженности функционирования экономики ("костно-мускульной" основы общества) с развитием ее субъекта ("мозга" участников хозяйственного процесса - индивидов, социальных групп и населения страны в целом). Экономическая психология в этом плане - одна из ключевых составляющих социальной инноватики как области знаний о динамичных и продуктивных нововведениях, об экономическом творчестве.</w:t>
      </w:r>
    </w:p>
    <w:p>
      <w:pPr>
        <w:pStyle w:val="Style15"/>
        <w:rPr/>
      </w:pPr>
      <w:r>
        <w:rPr/>
        <w:t>В целом на I Всероссийской конференции было продемонстрировано богатство теоретических подходов и эмпирических разработок в области экономической психологии, а что еще важнее - востребованность знаний этой отрасли психологии в самых различных сферах социальной практики. Интерес к конференции со стороны ученых различных специальностей, и - главное! - управленцев, инженеров, педагогов, финансистов (а все они в той или иной форме приняли участие в ней) свидетельствует: необходимо резко поднять планку требований к отечественным экономико-психологическим разработкам, нужен организационный рывок в обеспечении их внедрения. Расширение фронта и повышение степени надежности результатов экономико-психологических разработок остро ставит вопрос об институциональном статусе данной дисциплины и ее всероссийском представительстве через создание межрегиональной ассоциации экономической психологии и учреждения специализированного журнала "Проблемы экономической психологии". Принято предложение о проведении очередной экономико-психологической конференции РПО в Санкт-Петербурге.</w:t>
      </w:r>
    </w:p>
    <w:p>
      <w:pPr>
        <w:pStyle w:val="Style15"/>
        <w:jc w:val="right"/>
        <w:rPr/>
      </w:pPr>
      <w:r>
        <w:rPr/>
        <w:t>стр. 124</w:t>
      </w:r>
    </w:p>
    <w:p>
      <w:pPr>
        <w:pStyle w:val="Normal"/>
        <w:jc w:val="center"/>
        <w:rPr>
          <w:sz w:val="29"/>
          <w:szCs w:val="29"/>
        </w:rPr>
      </w:pPr>
      <w:r>
        <w:rPr>
          <w:sz w:val="29"/>
          <w:szCs w:val="29"/>
        </w:rPr>
        <w:t>КРИТИКА И БИБЛИОГРАФИЯ. ЭТНОФУНКЦИОНАЛЬНАЯ ПСИХОЛОГИЯ: ПРОРЫВ В TERRA INCOGNITA (*)</w:t>
      </w:r>
    </w:p>
    <w:p>
      <w:pPr>
        <w:pStyle w:val="Style15"/>
        <w:rPr/>
      </w:pPr>
      <w:r>
        <w:rPr/>
        <w:t>Автор: В.Т. Кудрявцев, доктор психол. наук, профессор, Москва</w:t>
      </w:r>
    </w:p>
    <w:p>
      <w:pPr>
        <w:pStyle w:val="Style15"/>
        <w:rPr/>
      </w:pPr>
      <w:r>
        <w:rPr/>
        <w:t>Вероятно, наша психология уже пережила состояние "инновационного шока", который испытывала на протяжении последнего десятилетия. Очень скоро выяснилось, что за одними "инновациями" вообще нет никакого содержания (кроме амбициозного самоназвания), они страдают очевидным креном в околонаучный "фельдшеризм"; другие - воспроизводят подходы, актуальные на Западе 20, 30 и даже 40 лет тому назад. Ситуация с "инновациями" в науке сродни житейской: некая фирма зазывает потенциальных клиентов на презентацию, обещая всевозможные диковинки, а в итоге предлагает банальный "тайм-шер"...</w:t>
      </w:r>
    </w:p>
    <w:p>
      <w:pPr>
        <w:pStyle w:val="Style15"/>
        <w:rPr/>
      </w:pPr>
      <w:r>
        <w:rPr/>
        <w:t>На этом фоне резко контрастирует то направление теоретических, экспериментальных и прикладных разработок, которое представлено в рецензируемой книге. Энтофункциональная психология и психотерапия А.В. Сухарева - это, вне всякого сомнения, прорыв в terra incognita, открытие нового пласта психической реальности, способов его анализа и описания, методов работы с ним. Свое направление автор создал на пересечении общей и медицинской психологии, психотерапии, этнологии, отчасти этнопсихологии. Но в отличие от многих "стыковых" работ самобытный предмет исследования Сухарева не "растворяется" в полидисциплинарных предпосылках и основаниях. Исследованию присуща цельность несмотря на то, что диапазон материалов из различных областей знания, к которым апеллирует автор, предельно широк и поначалу может обескуражить читателя. В границах одного и того же текста мы находим обращение, с одной стороны, к клинике опиоидной наркомании и изучению психофармакологических эффектов, с другой - к анализу соотношения категорий "культура" и "этничность", подходов к построению понятия "этническая маргинальность" и т.д. Смысловую цельность (и целостность) работы определяет ее общепсихологическая доминанта.</w:t>
      </w:r>
    </w:p>
    <w:p>
      <w:pPr>
        <w:pStyle w:val="Style15"/>
        <w:rPr/>
      </w:pPr>
      <w:r>
        <w:rPr/>
        <w:t>Не будет преувеличением сказать, что автору удалось сделать (согласно древнему христианскому апокрифу) самое трудное, а именно: превратить внешнее во внутреннее. Поясним это. Классический этнопсихологический дискурс в той или иной степени опирается на парадигму "внешней детерминации". В рамках дискурса этнокультура (ее ритуализированные традиции, символика, атрибутика, архетипы и др.) предстает как система факторов ("независимых переменных"), оказывающих значимые влияния на психику индивида. Предметом изучения при этом становятся различные формы такого влияния, направленного извне внутрь. Даже когда речь заходит о "духе народа" как о чем-то живом и почти персонифицированном (в отличие от безличной идеологии), встает вопрос: как овнешненное, объективированное содержание этого "духа" вращивается в глубины индивидуальной души.</w:t>
      </w:r>
    </w:p>
    <w:p>
      <w:pPr>
        <w:pStyle w:val="Style15"/>
        <w:rPr/>
      </w:pPr>
      <w:r>
        <w:rPr/>
        <w:t>Сухарев видит в "этничности" имманентную целостнообразующую характеристику человеческой психики. Нельзя не согласиться с мнением авторитетного этнопсихолога Надежды Лебедевой, написавшей предисловие к книге и считающей, что основная заслуга разработанной "теории и метода состоит в том, что они работают и помогают человеку "вернуться к себе"..." (с. 6). Разумеется, памятуя о предостережениях Г.Г. Шпета, автор вовсе не стремится психологизировать "этничность". Просто он пытается найти интимно- психологические спецификации этого понятия, что предполагает реконструкцию этнофункциональных механизмов (а не просто источников, условий, факторов - пусть самых важных!) психики человека. Поэтому, скажем, проблема этничности как принадлежности человека к какой-либо этнической общности (равно как и проблема особенностей этноменталитета) менее всего занимает внимание автора. Его, как уже говорилось выше, интересует общепсихологическая сторона дела. Свои представления об этнофункциональных механизмах психики Сухарев конкретизирует прежде всего в понятиях этнической функции элементов психики (по А.Ф. Лазурскому), этноида и этнофункционального рассогласования. Вводимые понятия операционализируются в работе применительно к анализу закономерностей психической адаптации человека.</w:t>
      </w:r>
    </w:p>
    <w:p>
      <w:pPr>
        <w:pStyle w:val="Style15"/>
        <w:rPr/>
      </w:pPr>
      <w:r>
        <w:rPr/>
        <w:t>Автор подробно раскрывает многоплановый культурно-исторический контекст исследования. Он воссоздается через систему представлений об отношении человека к кризису современной культуры, о возможностях гуманитарного и информационного подходов к пониманию сути этого кризиса, статусе кросскультурных исследований в психологии, психиатрии, психотерапии,</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ец. на кн.: Сухарев А.В. "Этнофункциональная психология: исследования, психотерапия". М.: Институт этнологии и антропологии РАН. Координационно- методический центр "Народы и культуры", 1998. 269 с.</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ческой антропологии. В этом контексте принципиально по-новому ставится проблема психической адаптации человека и намечаются пути ее решения.</w:t>
      </w:r>
    </w:p>
    <w:p>
      <w:pPr>
        <w:pStyle w:val="Style15"/>
        <w:rPr/>
      </w:pPr>
      <w:r>
        <w:rPr/>
        <w:t>По мнению Сухарева, за кризисом современной цивилизации (ссылка на который уже давно стала клишированным рефреном многих гуманитарных трудов) в значительной степени стоит кризис этничности и отношения человека к ней. Отсюда - развиваемый в книге энтофункциональный подход, который, с точки зрения ее автора, адекватен специфике актуальной исторической ситуации, поскольку ориентирован на анализ и коррекцию ("психотерапевтическую проработку") именно этого отношения. Кризис этничности далеко не всегда является следствием внутриэтнической дезинтеграции, непосредственного разрушения традиционных национально-культурных укладов и т.д. Он имеет закономерную естественно-историческую природу и в этом смысле характеризует "норму" исторического развития. Его неотвратимость фактически обосновал А. Тойнби, который писал, что если раньше общество осознавало себя замкнутым универсумом, то в наш век оно идентифицирует себя с частью более широкого универсума. Поэтому любые директивные (например, политические) изоляционистские "оргмеры", предпринимаемые в целях "возрождения" национального сознания и самосознания, равноценны попыткам повернуть историю вспять и как таковые бесперспективны. В этой ситуации приоритетным предметом научного исследования и практической работы становится отношение человека к собственной этничности. Ключевые функции в построении этого - полидисциплинарного - предмета принадлежат этнофункциональной психологии и психотерапии.</w:t>
      </w:r>
    </w:p>
    <w:p>
      <w:pPr>
        <w:pStyle w:val="Style15"/>
        <w:rPr/>
      </w:pPr>
      <w:r>
        <w:rPr/>
        <w:t>Суть наиболее радикального шага, сделанного в книге, заключается в следующем: автор - впервые, насколько нам известно, - интерпретирует проблему жизненно значимых отношений человека к разным группам этнических признаков (климато- географических, антропобиологических, социокультурных) как проблему его отношения к самому себе. Поэтому, в частности, она оказывается открытой и для психотерапевтического анализа.</w:t>
      </w:r>
    </w:p>
    <w:p>
      <w:pPr>
        <w:pStyle w:val="Style15"/>
        <w:rPr/>
      </w:pPr>
      <w:r>
        <w:rPr/>
        <w:t>Генетическая связь депрессивных и психосоматических расстройств, алкогольной и наркотической зависимостей с различными формами психической дезадаптации давно и хорошо известна в психопатологии. В клинических исследованиях некоторые из этих форм соотносились и с уровнем "плавающей" тревоги (этому показателю придается в работе особое значение). Менее очевидно то, что вышеуказанная генетическая связь может быть задана в рамках особой модели организации жизненного мира человека - общей для патологии и нормы. В этом случае понятие психической дезадаптации как таковое еще не несет в себе "предельного" объяснительного принципа. Данная многомерная (у Сухарева - трехмерная) модель зиждется на фундаментальных этнофункциональных рассогласованиях в психике человека - рассогласованиях его отношений к тем или иным группам этнических признаков (см. выше) и с этих позиций может рассматриваться как дезадаптивная. Я бы сказал, что главный прорыв, осуществленный в книге, как раз и состоит в теоретическом воспроизведении этой модели (гл. 2), ее экспериментальной верификации (гл. 3), наконец, в определении стратегии и тактики ее психотерапевтической проработки (гл. 4). Помимо всего прочего, это придает исследованию логическую стройность и завершенность.</w:t>
      </w:r>
    </w:p>
    <w:p>
      <w:pPr>
        <w:pStyle w:val="Style15"/>
        <w:rPr/>
      </w:pPr>
      <w:r>
        <w:rPr/>
        <w:t>В работе de facto показано, что отношение человека к собственной этничности носит не непосредственный, а глубоко опосредованный характер. Искомое опосредствующее звено и представляет собой специфический предмет для психологического исследования (с известной "непроницаемостью" которого сталкиваются методы социологии, культурологии, этнологии и других сопредельных с психологией гуманитарных дисциплин). Это звено "схватывается" во вводимом автором понятии "этноид". Под этноидом понимается образ отношения человека к своей этничности. Он содержит когнитивные и аффективно-смысловые компоненты, ему присущи определенные "моторно- поведенческие" и иные объективации.</w:t>
      </w:r>
    </w:p>
    <w:p>
      <w:pPr>
        <w:pStyle w:val="Style15"/>
        <w:rPr/>
      </w:pPr>
      <w:r>
        <w:rPr/>
        <w:t>Этноид можно рассматривать как специфический функциональный орган (если воспользоваться термином, идущим от А.А. Ухтомского), обеспечивающий прежде всего смысловую ориентировку в системе отношений к разным группам этнических признаков. Такая ориентировка характеризуется достаточной психологической сложностью и проблемностью для субъекта (хотя производится преимущественно на неосознаваемом уровне), поскольку сама эта система, как свидетельствуют экспериментальные материалы Сухарева, отличается гетерогенностью и динамичностью. Соответственно психотерапевтическая "проработка" проблемы отношения к этничности включает в себя в качестве центрального момента работу с этноидом.</w:t>
      </w:r>
    </w:p>
    <w:p>
      <w:pPr>
        <w:pStyle w:val="Style15"/>
        <w:rPr/>
      </w:pPr>
      <w:r>
        <w:rPr/>
        <w:t>Правда, поначалу складывается впечатление, что Сухарев склонен трактовать этноид (и отношение человека к этническим признакам) как некую данность для исследователя. Это расходится с установками культурно-исторической теории Л.С. Выготского и его последователей, согласно которым генетические источники высших психических функций, - а к кругу последних безусловно принадлежит этноид, - не даны, а заданы в пространстве культуры. Пожалуй, возможна</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которая, пусть не самая строгая, аналогия понятия этноида с понятиями архетипа и архетипического представления в трудах К.Г. Юнга. Юнгианского аналитика бесполезно спрашивать, откуда возникли те и другие. Главное, что они есть и как таковые конституируют организацию душевно-духовного мира субъекта. Так и для Сухарева принципиален факт существования этноида, который он пытается "вписать" в структуру человеческой психики. Кстати, попутно заметим, что автору следовало бы отвести этноиду более четкое место в этой структуре... Однако неявное постулирование данности этноида получает в книге известный рабочий смысл. Оно позволяет вычленить новый пласт психической реальности "в чистом виде", не редуцируя этот пласт к системе его ближайших предпосылок, даже самых значимых. Поэтому первоначальный элемент условной абстрагированности от них представляется допустимым, и мы далеки от упрека Сухарева в агенетизме.</w:t>
      </w:r>
    </w:p>
    <w:p>
      <w:pPr>
        <w:pStyle w:val="Style15"/>
        <w:rPr/>
      </w:pPr>
      <w:r>
        <w:rPr/>
        <w:t>Этот потенциальный упрек позволяет "отвести" еще одно обстоятельство. Автором предложена оригинальная концепция этнофункционального психического дизонтогенеза. В русле этой концепции содержание понятий этноида, отношения к этническим признакам, этнофункционального рассогласования представлено в своей генетической развертке. Автору удалось эксплицировать внутренние трансформации этого содержания и их реальную противоречивость, соотнести друг с другом филогенетический, онтогенетический и функциогенетический планы развивающегося предмета исследования.</w:t>
      </w:r>
    </w:p>
    <w:p>
      <w:pPr>
        <w:pStyle w:val="Style15"/>
        <w:rPr/>
      </w:pPr>
      <w:r>
        <w:rPr/>
        <w:t>Экспериментальная и практическая части работы заслуживают специального и развернутого анализа, хотя сам автор - не без оснований - возлагает на них сугубо прикладные функции верификации и валидизации своих теоретико- методологических подходов. Ограничимся указанием лишь на следующий момент. Автор не просто разработал отдельные исследовательские инструменты, а фактически задал эвристичную модель построения методик соответствующего типа. Аналогичным образом в работе описывается не комплекс частных психотерапевтических и психопрофилактических процедур - здесь получает свое обоснование новая парадигма психотерапевтической практики. Поэтому названные части работы являются органичным продолжением теоретической рефлексии автора по поводу категориальных определений (всеобщих свойств) изучаемого предмета.</w:t>
      </w:r>
    </w:p>
    <w:p>
      <w:pPr>
        <w:pStyle w:val="Style15"/>
        <w:rPr/>
      </w:pPr>
      <w:r>
        <w:rPr/>
        <w:t>Тем не менее при чтении книги возникает ряд дискуссионных соображений.</w:t>
      </w:r>
    </w:p>
    <w:p>
      <w:pPr>
        <w:pStyle w:val="Style15"/>
        <w:rPr/>
      </w:pPr>
      <w:r>
        <w:rPr/>
        <w:t>Первое. В иных случаях кажется, что автор слишком жестко и однозначно старается "привязать" анализируемую феноменологию к своим концептуальным схемам, не оставляя пространства для других способов объяснения. Получается, что этнофункциональное рассогласование становится универсальным источником внутренних проблем человека.</w:t>
      </w:r>
    </w:p>
    <w:p>
      <w:pPr>
        <w:pStyle w:val="Style15"/>
        <w:rPr/>
      </w:pPr>
      <w:r>
        <w:rPr/>
        <w:t>Второе. Некоторой произвольностью страдает стадиальная модель этнофункционального психического дизонтогенеза, что вообще характерно для рекапитуляционистского подхода, на который опирается Сухарев. К тому же выделение стадий онтогенеза отношения человека к этнокультурной и природной среде (сказочно-мифологической, концептуально-религиозной, технотронно- сциентистской) производится вне контекста специфических закономерностей детского развития, прежде всего - вне контекста ведущего типа деятельности ребенка.</w:t>
      </w:r>
    </w:p>
    <w:p>
      <w:pPr>
        <w:pStyle w:val="Style15"/>
        <w:rPr/>
      </w:pPr>
      <w:r>
        <w:rPr/>
        <w:t>Третье. Автор отмечает, что за рамками его анализа остались формы психической адаптации, соответствующие высшим "ярусам" духовно-душевного мира человека. С их изучением он связывает собственные исследовательские перспективы. Наличие перспектив, конечно, радует. Но не стоит забывать известного общенаучного регулятива: "высшее - ключ к познанию низшего (а не наоборот)", воплощенного в философско-логическом принципе единства исторического и логического. Здесь это означает, что изучение процессов адаптации-дезадаптации в рамках актов творчества, самопожертвования, прагматически не мотивированного поведения в ситуации риска и др. могло бы пролить свет на особенности обыденных, "массовидных" проявлений психической адаптивности-дезадаптивности. Тем более автор в своей экспериментальной и практической работе фактически использует методики, основанные на проблематизации этноида. А это предполагает обращение к ориентировочно- смысловым, творчески-поисковым моментам диалога, который разворачивается между экспериментатором и испытуемым, психотерапевтом и клиентом.</w:t>
      </w:r>
    </w:p>
    <w:p>
      <w:pPr>
        <w:pStyle w:val="Style15"/>
        <w:rPr/>
      </w:pPr>
      <w:r>
        <w:rPr/>
        <w:t>Четвертое. Сухарев пишет, что его психотерапевтическая модель не является психоаналитической в собственном смысле слова. Но ведь З. и А. Фрейд, Э. Эриксон, М. Клейн и очень многие другие по существу занимались "проработкой" стадий психического дизонтогенеза. Вообще, автору нужно было бы четче обозначить отличие предлагаемой психотерапевтической модели от существующих.</w:t>
      </w:r>
    </w:p>
    <w:p>
      <w:pPr>
        <w:pStyle w:val="Style15"/>
        <w:rPr/>
      </w:pPr>
      <w:r>
        <w:rPr/>
        <w:t>Вполне закономерно, что положения новаторской работы А.В. Сухарева могут и должны стать предметом напряженных дискуссий. Психология и психотерапия пополнились серьезным фундаментальным трудом, который, надеемся, не останется без внимания специалистов и вызовет жаркие споры.</w:t>
      </w:r>
    </w:p>
    <w:p>
      <w:pPr>
        <w:pStyle w:val="Style15"/>
        <w:jc w:val="right"/>
        <w:rPr/>
      </w:pPr>
      <w:r>
        <w:rPr/>
        <w:t>стр. 127</w:t>
      </w:r>
    </w:p>
    <w:p>
      <w:pPr>
        <w:pStyle w:val="Normal"/>
        <w:jc w:val="center"/>
        <w:rPr>
          <w:sz w:val="29"/>
          <w:szCs w:val="29"/>
        </w:rPr>
      </w:pPr>
      <w:r>
        <w:rPr>
          <w:sz w:val="29"/>
          <w:szCs w:val="29"/>
        </w:rPr>
        <w:t>ИНФОРМАЦИЯ О НОВЫХ КНИГАХ</w:t>
      </w:r>
    </w:p>
    <w:p>
      <w:pPr>
        <w:pStyle w:val="Style15"/>
        <w:rPr/>
      </w:pPr>
      <w:r>
        <w:rPr/>
        <w:t>Автор:</w:t>
      </w:r>
    </w:p>
    <w:p>
      <w:pPr>
        <w:pStyle w:val="Style15"/>
        <w:rPr/>
      </w:pPr>
      <w:r>
        <w:rPr/>
        <w:t>Издательством "Смысл" подготовлены и выпущены в свет следующие книги:</w:t>
      </w:r>
    </w:p>
    <w:p>
      <w:pPr>
        <w:pStyle w:val="Style15"/>
        <w:rPr/>
      </w:pPr>
      <w:r>
        <w:rPr/>
        <w:t>А. Н. Леонтьев. "Лекции по общей психологии" (под ред. Д.А. Леонтьева и Е.Е. Соколовой), тираж 5000.</w:t>
      </w:r>
    </w:p>
    <w:p>
      <w:pPr>
        <w:pStyle w:val="Style15"/>
        <w:rPr/>
      </w:pPr>
      <w:r>
        <w:rPr/>
        <w:t>Это уникальное издание подготовлено на основе магнитофонных записей курса общей психологии, который один из создателей отечественной психологической науки, организатор и первый декан факультета психологии МГУ А.Н. Леонтьев читал студентам в 1972-1974 гг. Книга охватывает все разделы курса общей психологии и сохраняет неповторимые нюансы устной речи автора. Публикуется впервые. Рекомендовано Министерством образования РФ как учебное пособие для студентов вузов по специальности "Психология".</w:t>
      </w:r>
    </w:p>
    <w:p>
      <w:pPr>
        <w:pStyle w:val="Style15"/>
        <w:rPr/>
      </w:pPr>
      <w:r>
        <w:rPr/>
        <w:t>В.А. Толочек. "Стили профессиональной деятельности", тираж 1000.</w:t>
      </w:r>
    </w:p>
    <w:p>
      <w:pPr>
        <w:pStyle w:val="Style15"/>
        <w:rPr/>
      </w:pPr>
      <w:r>
        <w:rPr/>
        <w:t>В монографии рассматриваются основные направления изучения стилей в психологии (когнитивных, руководства, жизни, индивидуальных стилей деятельности). На основе обобщения теоретического и экспериментального материала предлагается концепция "Стили профессиональной деятельности", объясняющая структурно-функциональную организацию стилей и единство их проявления. Издание поддержано РФФИ.</w:t>
      </w:r>
    </w:p>
    <w:p>
      <w:pPr>
        <w:pStyle w:val="Style15"/>
        <w:rPr/>
      </w:pPr>
      <w:r>
        <w:rPr/>
        <w:t>"Творчество в искусстве - искусство творчества" (под ред. Л. Дорфмана, К. Мартиндейла, Дж. Купчика, Д. Леонтьева, П. Махотки, В. Петрова), тираж 1000.</w:t>
      </w:r>
    </w:p>
    <w:p>
      <w:pPr>
        <w:pStyle w:val="Style15"/>
        <w:rPr/>
      </w:pPr>
      <w:r>
        <w:rPr/>
        <w:t>Коллективная монография содержит обобщающие теоретические и экспериментальные статьи ведущих российских и зарубежных авторов по проблемам психологии искусства и творчества. Издание поддержано РГНФ.</w:t>
      </w:r>
    </w:p>
    <w:p>
      <w:pPr>
        <w:pStyle w:val="Style15"/>
        <w:rPr/>
      </w:pPr>
      <w:r>
        <w:rPr/>
        <w:t>Ф. Перлз. "Эго, голод и агрессия", тираж 3000.</w:t>
      </w:r>
    </w:p>
    <w:p>
      <w:pPr>
        <w:pStyle w:val="Style15"/>
        <w:rPr/>
      </w:pPr>
      <w:r>
        <w:rPr/>
        <w:t>Впервые издаваемый на русском языке основной теоретический труд выдающегося психотерапевта, создателя гештальттерапии.</w:t>
      </w:r>
    </w:p>
    <w:p>
      <w:pPr>
        <w:pStyle w:val="Style15"/>
        <w:rPr/>
      </w:pPr>
      <w:r>
        <w:rPr/>
        <w:t>Г. Бэйтсон. "Экология разума", тираж 3000.</w:t>
      </w:r>
    </w:p>
    <w:p>
      <w:pPr>
        <w:pStyle w:val="Style15"/>
        <w:rPr/>
      </w:pPr>
      <w:r>
        <w:rPr/>
        <w:t>Избранные статьи классика второй половины XX в., оставившего свой след во многих областях гуманитарного знания.</w:t>
      </w:r>
    </w:p>
    <w:p>
      <w:pPr>
        <w:pStyle w:val="Style15"/>
        <w:rPr/>
      </w:pPr>
      <w:r>
        <w:rPr/>
        <w:t>* * *</w:t>
      </w:r>
    </w:p>
    <w:p>
      <w:pPr>
        <w:pStyle w:val="Style15"/>
        <w:rPr/>
      </w:pPr>
      <w:r>
        <w:rPr/>
        <w:t>Книга "Феномен человеческого самоутверждения" (авторы: Е.П. Никитин - ведущий научный сотрудник Института философии РАН, Н.Е. Харламенкова - ст. научный сотрудник Института психологии РАН) выпущена издательством "Алетейя" в 2000 г. В ней на методологическом, теоретическом и конкретно- научном уровнях анализируется и обсуждается одна из классических, но малоизученных проблем философии и психологии - самоутверждение человека.</w:t>
      </w:r>
    </w:p>
    <w:p>
      <w:pPr>
        <w:pStyle w:val="Style15"/>
        <w:rPr/>
      </w:pPr>
      <w:r>
        <w:rPr/>
        <w:t>В первом разделе читателю предлагается познакомиться с предысторией проблемы (идеями И. Канта) и историей ее изучения (взглядами А. Шопенгауэра, Ф. Ницше, А. Адлера и К. Левина), а также с разработанной авторами теоретической моделью изучаемого феномена и существующими в бихевиористической и персонологической парадигмах подходами к эмпирическому изучению самоутверждения личности.</w:t>
      </w:r>
    </w:p>
    <w:p>
      <w:pPr>
        <w:pStyle w:val="Style15"/>
        <w:rPr/>
      </w:pPr>
      <w:r>
        <w:rPr/>
        <w:t>Во втором разделе книги обсуждается имплицитная концепция самоутверждения личности; анализируются существующие диагностические техники и предлагается новый способ оценки типа самоутверждения; анализируются ключевые детерминанты способа самоутверждения личности - особенности Я-концепции, половозрастные особенности; сопоставляются разнонаправленные механизмы саморегуляции личности - самораскрытие, самовыражение, самоутверждение и защитные механизмы; исследуются социально-психологические проблемы самоутверждения человека - феномены одиночества и устойчивости стратегий утверждения личностью себя в разных условиях социального взаимодействия.</w:t>
      </w:r>
    </w:p>
    <w:p>
      <w:pPr>
        <w:pStyle w:val="Style15"/>
        <w:rPr/>
      </w:pPr>
      <w:r>
        <w:rPr/>
        <w:t>* * *</w:t>
      </w:r>
    </w:p>
    <w:p>
      <w:pPr>
        <w:pStyle w:val="Style15"/>
        <w:rPr/>
      </w:pPr>
      <w:r>
        <w:rPr/>
        <w:t>Издательством "Феникс" (г. Ростов-на-Дону) выпущено учебное пособие "Курс лекций по детской патопсихологии" (авторы Н.Ю. Максимова, Е.Л. Милютина).</w:t>
      </w:r>
    </w:p>
    <w:p>
      <w:pPr>
        <w:pStyle w:val="Style15"/>
        <w:rPr/>
      </w:pPr>
      <w:r>
        <w:rPr/>
        <w:t>Представлены основные виды нарушений психических процессов и личностного развития детей. Даны методы дифференциальной диагностики отклонений в психическом развитии детей с учетом МКБ-10. Рассмотрены принципы и даны конкретные рекомендации по индивидуальной и групповой психокоррекционной работе с несовершеннолетними.</w:t>
      </w:r>
    </w:p>
    <w:p>
      <w:pPr>
        <w:pStyle w:val="Style15"/>
        <w:rPr/>
      </w:pPr>
      <w:r>
        <w:rPr/>
        <w:t>Для врачей-психиатров и психотерапевтов, преподавателей и социальных работников, студентов вузов, обучающихся по специальностям "психология" и "практическая психология".</w:t>
      </w:r>
    </w:p>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37:00Z</dcterms:created>
  <dc:creator>Sasha</dc:creator>
  <dc:description/>
  <cp:keywords/>
  <dc:language>en-US</dc:language>
  <cp:lastModifiedBy>Roman</cp:lastModifiedBy>
  <dcterms:modified xsi:type="dcterms:W3CDTF">2006-05-16T17:37:00Z</dcterms:modified>
  <cp:revision>2</cp:revision>
  <dc:subject/>
  <dc:title>МЕТОДОЛОГИЧЕСКИЕ И ТЕОРЕТИЧЕСКИЕ ПРОБЛЕМЫ ПСИХОЛОГИИ</dc:title>
</cp:coreProperties>
</file>