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sz w:val="29"/>
          <w:szCs w:val="29"/>
        </w:rPr>
        <w:t>КУРТ ЛЕВИН: В ПОИСКАХ НОВОГО ПСИХОЛОГИЧЕСКОГО МЫШЛЕНИЯ</w:t>
      </w:r>
    </w:p>
    <w:p>
      <w:pPr>
        <w:pStyle w:val="Style15"/>
        <w:rPr/>
      </w:pPr>
      <w:r>
        <w:rPr/>
        <w:t>Автор: Д. А. Леонтьев, Е. Ю. Патяева</w:t>
      </w:r>
    </w:p>
    <w:p>
      <w:pPr>
        <w:pStyle w:val="Style15"/>
        <w:rPr/>
      </w:pPr>
      <w:r>
        <w:rPr>
          <w:rStyle w:val="StrongEmphasis"/>
        </w:rPr>
        <w:t>(c) 2001 г. Д. А. Леонтьев*, Е. Ю. Патяева**</w:t>
      </w:r>
      <w:r>
        <w:rPr/>
        <w:t xml:space="preserve"> </w:t>
      </w:r>
    </w:p>
    <w:p>
      <w:pPr>
        <w:pStyle w:val="Style15"/>
        <w:rPr/>
      </w:pPr>
      <w:r>
        <w:rPr/>
        <w:t xml:space="preserve">* </w:t>
      </w:r>
      <w:r>
        <w:rPr>
          <w:rStyle w:val="Emphasis"/>
        </w:rPr>
        <w:t>Доктор психологических наук, профессор ф-та психологии МГУ, Москва</w:t>
      </w:r>
      <w:r>
        <w:rPr/>
        <w:t xml:space="preserve"> </w:t>
      </w:r>
    </w:p>
    <w:p>
      <w:pPr>
        <w:pStyle w:val="Style15"/>
        <w:rPr/>
      </w:pPr>
      <w:r>
        <w:rPr/>
        <w:t xml:space="preserve">** </w:t>
      </w:r>
      <w:r>
        <w:rPr>
          <w:rStyle w:val="Emphasis"/>
        </w:rPr>
        <w:t>Психолог, Москва</w:t>
      </w:r>
      <w:r>
        <w:rPr/>
        <w:t xml:space="preserve"> </w:t>
      </w:r>
    </w:p>
    <w:p>
      <w:pPr>
        <w:pStyle w:val="Style15"/>
        <w:rPr/>
      </w:pPr>
      <w:r>
        <w:rPr/>
        <w:t>Анализируется многообразный вклад К. Левина в формирование психологии XX в. Рассматривается несколько его исследовательских программ и систем методологических воззрений, последовательно сменявших друг друга.</w:t>
      </w:r>
    </w:p>
    <w:p>
      <w:pPr>
        <w:pStyle w:val="Style15"/>
        <w:rPr/>
      </w:pPr>
      <w:r>
        <w:rPr>
          <w:rStyle w:val="Emphasis"/>
        </w:rPr>
        <w:t>Ключевые слова:</w:t>
      </w:r>
      <w:r>
        <w:rPr/>
        <w:t xml:space="preserve"> способ мышления Левина, методология психологии, эксперимент.</w:t>
      </w:r>
    </w:p>
    <w:p>
      <w:pPr>
        <w:pStyle w:val="Style15"/>
        <w:rPr/>
      </w:pPr>
      <w:r>
        <w:rPr/>
        <w:t>Гордон Олпорт в статье с выразительным названием "Гений Курта Левина" назвал его самым оригинальным мыслителем XX в. [8, с. 289]. Курт Левин не прожил и шестидесяти лет, но мало кто оказал столь мощное и одновременно такое широкое влияние на очень многие направления и разделы психологии: он не только внес вклад в психологическое знание, но во многом определил пути, которыми оно развивалось, и формы, которые оно принимало.</w:t>
      </w:r>
    </w:p>
    <w:p>
      <w:pPr>
        <w:pStyle w:val="Style15"/>
        <w:rPr/>
      </w:pPr>
      <w:r>
        <w:rPr/>
        <w:t>Для российских психологов имя Левина несет в себе не только научное значение, но и специфический личностный смысл. Хотя до 2000 г. его работы (за исключением отдельных статей) не выходили на русском языке, исторически сложилось так, что он воспринимался у нас как в наибольшей степени "свой" из всех зарубежных классиков. В 30-е годы Левин бывал в Москве, общался и переписывался с Л.С. Выготским и А.Р. Лурией, которые планировали перевод его работ на русский. Тогда же некоторые "берлинские" ученики Левина приехали в Советский Союз и стали работать у нас. Наиболее известна из них Б.В. Зейгарник, ставшая одним из ведущих профессоров факультета психологии МГУ. Ниже мы коснемся конкретного влияния идей Левина на деятельностный подход и теоретических "перекличек" между ними. Во многом благодаря этим "перекличкам" подход Левина в той мере, в которой он был известен в нашей стране, воспринимался у нас с симпатией и даже в период наиболее жесткой нормативной идеологической критики в адрес всех без исключения направлений "буржуазной" психологии критиковался более чем мягко.</w:t>
      </w:r>
    </w:p>
    <w:p>
      <w:pPr>
        <w:pStyle w:val="Style15"/>
        <w:rPr/>
      </w:pPr>
      <w:r>
        <w:rPr/>
        <w:t>Известность же Левина в нашей стране долгие годы ограничивалась посвященной ему небольшой книгой Б.В. Зейгарник [3], в которой излагались преимущественно его конкретно-теоретические положения и экспериментальные подходы первого - берлинского - периода деятельности, а также сокращенными переводами некоторых статей, включенных в хрестоматии по истории психологии.</w:t>
      </w:r>
    </w:p>
    <w:p>
      <w:pPr>
        <w:pStyle w:val="Style15"/>
        <w:rPr/>
      </w:pPr>
      <w:r>
        <w:rPr/>
        <w:t>Только в 2000 г. стало возможным более полноценное знакомство российских читателей со взглядами Левина по первоисточникам. Оно началось с двух последних книг, появившихся на свет уже после его смерти и включавших избранные статьи американского периода его деятельности: "Теория поля в социальных науках" [4] и "Разрешение социальных конфликтов" [5]. Вторая из них включает, в частности, весьма объемистый и содержательный очерк жизни и творчества Левина, написанный Н.В. Гришиной [2]. Научная биография Левина выглядит довольно простой (этого не скажешь о его интеллектуальной биографии): родился в 1890 г., в 20-е годы работал в Берлинском университете и создал школу экспериментального исследования действий и аффективных процессов, по своим теоретическим взглядам был близок к гештальтпсихологам, с приходом Гитлера к власти эмигрировал в США, где его теории приобрели утонченно формализованный оттенок, а экспериментальные интересы сместились в сторону исследования групповых и вообще социальных процессов, умер в 1947 г. В очерке Н.В. Гришиной весьма подробно проанализированы работы Левина именно американского периода. Совсем недавно вышел объемистый том избранных работ Левина, прежде всего теоретических и методологических, раскрывающий разные грани творчества этого выдающегося мыслителя [б].</w:t>
      </w:r>
    </w:p>
    <w:p>
      <w:pPr>
        <w:pStyle w:val="Style15"/>
        <w:rPr/>
      </w:pPr>
      <w:r>
        <w:rPr/>
        <w:t xml:space="preserve">Для психологии XXI в. значение и актуальность созданного Левином 50-80 лет тому назад определяется, на наш взгляд, прежде всего тем, что он принадлежал к числу не столь уж многих психологов XX в., работавших </w:t>
      </w:r>
      <w:r>
        <w:rPr>
          <w:rStyle w:val="Emphasis"/>
        </w:rPr>
        <w:t>методологически</w:t>
      </w:r>
      <w:r>
        <w:rPr/>
        <w:t xml:space="preserve"> </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осознанно и осмысленно. С</w:t>
      </w:r>
      <w:r>
        <w:rPr/>
        <w:t xml:space="preserve"> самого начала его работы в области психологии проблема методологии, т.е. вопрос о том, каким должно быть научное психологическое мышление, находится в центре его интересов и продолжает занимать это центральное место до самого конца. Благодаря этому Левину удалось не только резко расширить сферу экспериментальной психологии, включив в нее области, ранее считавшиеся недоступными строго научному изучению - процессы эмоций и образования намерения, волю и постановку целей, стиль лидерства и групповую атмосферу, проблемы власти и социальных изменений и т.д. (этот перечень можно продолжать очень долго), - но и создать к концу своей жизни такой способ психологического мышления, который еще далеко не полностью освоен современной психологией и до сих пор не исчерпал эвристического потенциала.</w:t>
      </w:r>
    </w:p>
    <w:p>
      <w:pPr>
        <w:pStyle w:val="Style15"/>
        <w:rPr/>
      </w:pPr>
      <w:r>
        <w:rPr/>
        <w:t xml:space="preserve">Поэтому наша задача - представить Курта Левина по возможности системно, как мыслителя, взгляды которого охватывали разные области и уровни психологического знания и развивались с течением времени, сохраняя при этом в центре внимания фигуру Левина-методолога. Мы до сих пор находим у него полезные ответы на многие психологические задачи, с которыми сталкиваемся, но наиболее ценное в его работах - не сами ответы, а способы их решения. Разные ученые охотно делятся с нами своими мыслями, но многие ли способны, как Левин, поделиться с нами </w:t>
      </w:r>
      <w:r>
        <w:rPr>
          <w:rStyle w:val="Emphasis"/>
        </w:rPr>
        <w:t>мышлением</w:t>
      </w:r>
      <w:r>
        <w:rPr/>
        <w:t xml:space="preserve"> ?</w:t>
      </w:r>
    </w:p>
    <w:p>
      <w:pPr>
        <w:pStyle w:val="Style15"/>
        <w:rPr/>
      </w:pPr>
      <w:r>
        <w:rPr/>
        <w:t>ПЕРВАЯ МЕТОДОЛОГИЧЕСКАЯ ПРОГРАММА ЛЕВИНА: ПЕРЕХОД ОТ "АРИСТОТЕЛЕВСКОГО" СПОСОБА МЫШЛЕНИЯ К "ГАЛИЛЕЕВСКОМУ" И ПОСТРОЕНИЕ ПСИХОЛОГИИ "ГАЛИЛЕЕВСКОГО" ТИПА (1917-1931)</w:t>
      </w:r>
    </w:p>
    <w:p>
      <w:pPr>
        <w:pStyle w:val="Style15"/>
        <w:rPr/>
      </w:pPr>
      <w:r>
        <w:rPr>
          <w:rStyle w:val="Emphasis"/>
          <w:b/>
          <w:bCs/>
        </w:rPr>
        <w:t>Начало.</w:t>
      </w:r>
      <w:r>
        <w:rPr>
          <w:rStyle w:val="StrongEmphasis"/>
        </w:rPr>
        <w:t xml:space="preserve"> </w:t>
      </w:r>
      <w:r>
        <w:rPr/>
        <w:t>Библиография работ Левина открывается статьей "Военный ландшафт" (1917) [6, 10]. Нечасто дебютная публикация молодого ученого оказывается настолько весомой, что сразу обеспечивает себе место в "Избранном". Эта статья носит феноменологический характер и сразу как бы задает лейтмотив будущих теоретических поисков Левина, предвосхищая идеи "психологического поля" и действующих на человека "психологических сил".</w:t>
      </w:r>
    </w:p>
    <w:p>
      <w:pPr>
        <w:pStyle w:val="Style15"/>
        <w:rPr/>
      </w:pPr>
      <w:r>
        <w:rPr/>
        <w:t xml:space="preserve">Приехав на то место, где Левин был во время военных действий, служа в армии в годы Первой мировой войны, он обнаруживает, что тот же ландшафт воспринимается совершенно иначе. Уже здесь появляется идея </w:t>
      </w:r>
      <w:r>
        <w:rPr>
          <w:rStyle w:val="Emphasis"/>
        </w:rPr>
        <w:t>психологической ситуации:</w:t>
      </w:r>
      <w:r>
        <w:rPr/>
        <w:t xml:space="preserve"> нет </w:t>
      </w:r>
      <w:r>
        <w:rPr>
          <w:rStyle w:val="Emphasis"/>
        </w:rPr>
        <w:t>просто</w:t>
      </w:r>
      <w:r>
        <w:rPr/>
        <w:t xml:space="preserve"> местности, есть </w:t>
      </w:r>
      <w:r>
        <w:rPr>
          <w:rStyle w:val="Emphasis"/>
        </w:rPr>
        <w:t>воспринятая определенным образом</w:t>
      </w:r>
      <w:r>
        <w:rPr/>
        <w:t xml:space="preserve"> местность, оказывающая существенное влияние на наши действия. Период военных действий структурирует ситуацию одним образом, мирный контекст - совершенно другим. Описание военного ландшафта очень напоминает позднейшие описания психологического поля - как всего, что существует для человека психологически (Левин говорит, в частности, о направлении ландшафта, граничной зоне, местах опасности, границе местности и т.д.). По сути, здесь намечается круг проблем, которые будут интересовать Курта Левина на протяжении всей жизни.</w:t>
      </w:r>
    </w:p>
    <w:p>
      <w:pPr>
        <w:pStyle w:val="Style15"/>
        <w:rPr/>
      </w:pPr>
      <w:r>
        <w:rPr/>
        <w:t>После "Военного ландшафта" Левин публикует ряд довольно разнородных на первый взгляд работ, распадающихся на две большие группы: экспериментальные лабораторные исследования достаточно классического типа (вот лишь некоторые его темы: влияние интерференции на интенсивность слышимых звуков, проблемы измерения волевых процессов и основной закон ассоциаций, восприятие перевернутых слов и фигур) и статьи по теории и методологии науки (понятие родственности в биологии и физике, понятие возникновения в физике, биологии и истории развития, идея и задача сравнительной теории науки). Темы его работ наводят на мысль о том, что он активно осваивает уже имеющиеся в психологии методы исследования и способы мышления и ищет недостающие методологические средства в физике, биологии и общей теории науки.</w:t>
      </w:r>
    </w:p>
    <w:p>
      <w:pPr>
        <w:pStyle w:val="Style15"/>
        <w:rPr/>
      </w:pPr>
      <w:r>
        <w:rPr>
          <w:rStyle w:val="Emphasis"/>
          <w:b/>
          <w:bCs/>
        </w:rPr>
        <w:t>К "галилеевской" психологии.</w:t>
      </w:r>
      <w:r>
        <w:rPr>
          <w:rStyle w:val="StrongEmphasis"/>
        </w:rPr>
        <w:t xml:space="preserve"> </w:t>
      </w:r>
      <w:r>
        <w:rPr/>
        <w:t>Результатом методологических и теоретических поисков Левина стала программа построения психологии "галилеевского" типа, в значительной степени реализованная в начатом в 1924 г. цикле выполненных под его руководством экспериментальных исследований по психологии мотивации и аффектов и в его первой крупной теоретической работе "Намерение, воля и потребность" (1926) [6, 11]. Во второй половине 20-х годов Левин резюмирует итоги своих поисков в двух принципиально важных чисто методологических работах: "Закон и эксперимент в психологии" (1927) и "Переход от аристотелевского способа мышления к галилеевскому в психологии и биологии" (1931) [6, 12, 13]</w:t>
      </w:r>
      <w:r>
        <w:rPr>
          <w:vertAlign w:val="superscript"/>
        </w:rPr>
        <w:t xml:space="preserve"> 1</w:t>
      </w:r>
      <w:r>
        <w:rPr/>
        <w:t xml:space="preserve"> . Следует отметить, что психология в этот период видится Левину как часть биологии -в конце жизни он будет считать ее одной из социальных наук.</w:t>
      </w:r>
    </w:p>
    <w:p>
      <w:pPr>
        <w:pStyle w:val="Style15"/>
        <w:rPr/>
      </w:pPr>
      <w:r>
        <w:rPr/>
        <w:t xml:space="preserve">Что же такое "галилеевский" способ мышления в понимании Курта Левина? Ключевой идеей этого способа мышления является </w:t>
      </w:r>
      <w:r>
        <w:rPr>
          <w:rStyle w:val="Emphasis"/>
        </w:rPr>
        <w:t>принцип законосообразности психического</w:t>
      </w:r>
      <w:r>
        <w:rPr/>
        <w:t xml:space="preserve"> и стремление вывести законы психики, такие же строгие и всеобъемлющие, как и законы ньютоново-галилеевской физики. На основе этого Левин собирался вписать психологию в классическую естественнонаучную картину мира. В отличие от большинст-</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Обе эти работы были впервые опубликованы на русском языке в "Психологическом журнале" (1990. Т. 11. N 5, и 2001. Т. 22. N2, 3.)</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а современных ему психологов, Левин считает: </w:t>
      </w:r>
      <w:r>
        <w:rPr>
          <w:rStyle w:val="Emphasis"/>
        </w:rPr>
        <w:t>все без исключения -</w:t>
      </w:r>
      <w:r>
        <w:rPr/>
        <w:t xml:space="preserve"> в том числе и "высшие" - </w:t>
      </w:r>
      <w:r>
        <w:rPr>
          <w:rStyle w:val="Emphasis"/>
        </w:rPr>
        <w:t>психические явления закономерны и подлежат научному,</w:t>
      </w:r>
      <w:r>
        <w:rPr/>
        <w:t xml:space="preserve"> включая экспериментальное, исследование; могут и должны быть найдены законы, которым они подчиняются. В статье "Закон и эксперимент в психологии" [6, 12] Левин сравнивает и противопоставляет друг другу научные законы, с одной стороны, и правила, выводимые на основе статистического обобщения, - с другой: закон </w:t>
      </w:r>
      <w:r>
        <w:rPr>
          <w:rStyle w:val="Emphasis"/>
        </w:rPr>
        <w:t>общезначим,</w:t>
      </w:r>
      <w:r>
        <w:rPr/>
        <w:t xml:space="preserve"> он действует </w:t>
      </w:r>
      <w:r>
        <w:rPr>
          <w:rStyle w:val="Emphasis"/>
        </w:rPr>
        <w:t>во всех без исключения</w:t>
      </w:r>
      <w:r>
        <w:rPr/>
        <w:t xml:space="preserve"> случаях и этим отличается от правила, обобщающего </w:t>
      </w:r>
      <w:r>
        <w:rPr>
          <w:rStyle w:val="Emphasis"/>
        </w:rPr>
        <w:t>часто встречающиеся</w:t>
      </w:r>
      <w:r>
        <w:rPr/>
        <w:t xml:space="preserve"> случаи. С этим противопоставлением связана и критика Левином "духа статистики", господствовавшего в современной ему экспериментальной психологии и господствующего поныне, а также сравнительный анализ причинной зависимости и простой регулярности (там же).</w:t>
      </w:r>
    </w:p>
    <w:p>
      <w:pPr>
        <w:pStyle w:val="Style15"/>
        <w:rPr/>
      </w:pPr>
      <w:r>
        <w:rPr/>
        <w:t xml:space="preserve">Другая его принципиальная методологическая идея - </w:t>
      </w:r>
      <w:r>
        <w:rPr>
          <w:rStyle w:val="Emphasis"/>
        </w:rPr>
        <w:t>важность индивидуального события,</w:t>
      </w:r>
      <w:r>
        <w:rPr/>
        <w:t xml:space="preserve"> а не общего усредненного "класса", стремление к полному описанию конкретного индивидуального случая. Если в сфере психических явлений действуют такие же общезначимые законы, как и в мире физического, то любое индивидуальное событие закономерно, а вовсе не случайно, и не менее достойно изучения, чем всевозможные "средние" случаи (средний ребенок того или иного возраста, средний представитель той или иной национальности и т.д.).</w:t>
      </w:r>
    </w:p>
    <w:p>
      <w:pPr>
        <w:pStyle w:val="Style15"/>
        <w:rPr/>
      </w:pPr>
      <w:r>
        <w:rPr/>
        <w:t xml:space="preserve">Индивидуальный случай дает результаты, на первый взгляд отклоняющиеся от предсказываемых теорией, не потому, что предсказание носит стохастический характер и допускает разброс, а потому, что он практически никогда не бывает "чистым", управляемым только одной закономерностью. Обычно в индивидуальном случае друг на друга накладывается ряд законов, каждый из которых предполагает вполне точные предсказания. Трудность, однако, состоит в том, чтобы выделить </w:t>
      </w:r>
      <w:r>
        <w:rPr>
          <w:rStyle w:val="Emphasis"/>
        </w:rPr>
        <w:t>все</w:t>
      </w:r>
      <w:r>
        <w:rPr/>
        <w:t xml:space="preserve"> законы, действующие в индивидуальном случае и образующие лишь видимость единого процесса. В работе "Закон и эксперимент в психологии" [6, 12] Левин иллюстрирует это простым и наглядным примером траектории движения неодушевленного объекта. То, что на первый взгляд кажется одним процессом, при более пристальном рассмотрении оказывается серией переходящих друг в друга процессов, каждый из которых управляется своими законами движения. На этом основании Левин разводит понятия </w:t>
      </w:r>
      <w:r>
        <w:rPr>
          <w:rStyle w:val="Emphasis"/>
        </w:rPr>
        <w:t>"фенотипические"</w:t>
      </w:r>
      <w:r>
        <w:rPr/>
        <w:t xml:space="preserve"> (описательно характеризующие комплексный процесс в совокупности "историко-географических", т.е. пространственно-временных условий его протекания в индивидуальном случае) и </w:t>
      </w:r>
      <w:r>
        <w:rPr>
          <w:rStyle w:val="Emphasis"/>
        </w:rPr>
        <w:t>"каузально-генетические"</w:t>
      </w:r>
      <w:r>
        <w:rPr/>
        <w:t xml:space="preserve"> (отвечающие на вопрос "почему?" и направленные не на описание события или феномена, а на его </w:t>
      </w:r>
      <w:r>
        <w:rPr>
          <w:rStyle w:val="Emphasis"/>
        </w:rPr>
        <w:t>объяснение</w:t>
      </w:r>
      <w:r>
        <w:rPr/>
        <w:t xml:space="preserve"> в терминах однозначно трактуемых </w:t>
      </w:r>
      <w:r>
        <w:rPr>
          <w:rStyle w:val="Emphasis"/>
        </w:rPr>
        <w:t>законов).</w:t>
      </w:r>
      <w:r>
        <w:rPr/>
        <w:t xml:space="preserve"> </w:t>
      </w:r>
    </w:p>
    <w:p>
      <w:pPr>
        <w:pStyle w:val="Style15"/>
        <w:rPr/>
      </w:pPr>
      <w:r>
        <w:rPr/>
        <w:t>Еще одна важная методологическая идея Левина - сдвиг акцента с "природы объекта" на анализ его взаимосвязей и взаимоотношений с другими объектами, с его окружением. Одной из кардинальных характеристик "аристотелевского" способа мышления и всей послеаристотелевской науки на протяжении двух тысячелетий было приписывание свойств, которые проявляет объект, самому объекту, его природе. Галилей же поставил вопрос иначе: любой объект проявляет свои свойства во взаимодействии с другими объектами, стало быть, свойства и есть характеристика конкретных взаимодействий между объектами. Например, вес тела - это не имманентно присущее его "природе" свойство, а характеристика его взаимодействия с гравитационным полем Земли. Левин призвал приложить эту логику рассуждений к психологическим свойствам человека; результатом стала блестящая серия экспериментов и новая теория поведенческой динамики.</w:t>
      </w:r>
    </w:p>
    <w:p>
      <w:pPr>
        <w:pStyle w:val="Style15"/>
        <w:rPr/>
      </w:pPr>
      <w:r>
        <w:rPr>
          <w:rStyle w:val="Emphasis"/>
          <w:b/>
          <w:bCs/>
        </w:rPr>
        <w:t>Экспериментальное изучение действий и аффектов.</w:t>
      </w:r>
      <w:r>
        <w:rPr>
          <w:rStyle w:val="StrongEmphasis"/>
        </w:rPr>
        <w:t xml:space="preserve"> </w:t>
      </w:r>
      <w:r>
        <w:rPr/>
        <w:t>"Галилеевский" способ мышления реализуется в выполнявшемся под руководством Левина цикле экспериментальных исследований "по психологии действий и аффектов" (работы Б. Зейгарник, А. Карстен, М. Овсянкиной, Т. Дембо, Ф. Хоппе, Г. Биренбаум, Дж. Брауна, С. Фаянс, В. Малер, К. Лисснер и других его учеников), а также в первой его крупной теоретической работе "Намерение, воля и потребность" [6, 11]. Характерен уже сам выбор предмета исследования - воля и намерение традиционно относились к "высшим" процессам и считались недоступными научному изучению, а потому их рассмотрение было прерогативой литературы и "понимающей" психологии. Этот цикл исследований, как и их теоретическое осмысление Левином, ясно показывают, что тонкие закономерности мотивационно- смысловой динамики доступны не только психоанализу или понимающей психологии, но и строгому экспериментальному изучению (если не подменять его статистическими обобщениями).</w:t>
      </w:r>
    </w:p>
    <w:p>
      <w:pPr>
        <w:pStyle w:val="Style15"/>
        <w:rPr/>
      </w:pPr>
      <w:r>
        <w:rPr/>
        <w:t xml:space="preserve">Во-первых, "галилеевский" способ мышления определил сам выбор предмета исследований: если закономерны </w:t>
      </w:r>
      <w:r>
        <w:rPr>
          <w:rStyle w:val="Emphasis"/>
        </w:rPr>
        <w:t>все</w:t>
      </w:r>
      <w:r>
        <w:rPr/>
        <w:t xml:space="preserve"> психические процессы, а не только "низшие", то вполне правомерно взять в качестве предмета изучения феномены, относящиеся именно к "высшим" сферам психического, считавшимся ранее недоступными для экспериментального исследования. Что и было сделано: исследовалось влияние мотивации на запоминание, психическое насыщение, относящееся к многообразным ситуациям повседневной жизни, таким как игра на фортепиано, слушание доклада, чтение книги, а также разного рода ситуативные обстоятельства, такие, например, как общение с</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пределенным человеком (в частности, в браке). Во-вторых, авторы исследований тщательно анализируют не только общие тенденции, но и индивидуальные случаи, особенно те, которые выглядят "исключением", и выявляют условия, приводящие к тем или иным особенностям "фенотипа". По глубине и тонкости такого феноменологического анализа индивидуальных случаев студенты Левина превосходят подавляющее большинство современных сертифицированных психотерапевтов. В-третьих, последовательно проводится принцип различения гено- и фенотипа, что проявляется в разделении описания экспериментальных исследований на описательную и "каузально-динамическую" части.</w:t>
      </w:r>
    </w:p>
    <w:p>
      <w:pPr>
        <w:pStyle w:val="Style15"/>
        <w:rPr/>
      </w:pPr>
      <w:r>
        <w:rPr/>
        <w:t>Одно из главных следствий "галилеевского" подхода применительно к проблемам динамики действия, занимавшим Левина в 20-е годы, заключалось в том, что характеристики, через которые мы можем описать объект, его поведение в различных ситуациях, не следует понимать как атрибуты, присущие объекту в силу его качественно своеобразной "природы" (т.е. по-аристотелевски). Они обнаруживаются только в контексте определенной ситуации, во взаимодействии с другими объектами и ситуацией в целом. Мы не можем ничего сказать про личность, если изымем ее из взаимодействия с окружающей ее реальностью. Совокупность взаимосвязей элементов внешней (объективной) и внутренней (психологической) ситуаций Левин описывает с помощью заимствованного из физики понятия поля. Поле характеризуется определенной топологией (в нем выделяются области, разделенные границами разной степени жесткости) и определенной динамикой сил, влияющих на находящегося в этом поле индивида и существенно различающихся в разных точках поля. Поведение таким образом предстает как функция специфической констелляции сил поля, порождающих в индивиде напряженные системы, стремящиеся к своей разрядке. Именно закономерности возникновения, развития и исчезновения разного рода напряженных систем в психологическом поле лежат в основе всех психических явлений.</w:t>
      </w:r>
    </w:p>
    <w:p>
      <w:pPr>
        <w:pStyle w:val="Style15"/>
        <w:rPr/>
      </w:pPr>
      <w:r>
        <w:rPr>
          <w:rStyle w:val="Emphasis"/>
          <w:b/>
          <w:bCs/>
        </w:rPr>
        <w:t>"Намерение, воля и потребность".</w:t>
      </w:r>
      <w:r>
        <w:rPr>
          <w:rStyle w:val="StrongEmphasis"/>
        </w:rPr>
        <w:t xml:space="preserve"> </w:t>
      </w:r>
      <w:r>
        <w:rPr/>
        <w:t>Первой сравнительно большой общетеоретической работой Левина, в которой он предложил достаточно детально разработанную общепсихологическую объяснительную модель поведенческой динамики, стала его книга "Намерение, воля и потребность" [6,11], опиравшаяся на результаты первых экспериментов Овсянкиной, Зейгарник, Биренбаум, Карстен. В этой книге Левин, почти не дискутируя открыто с 3. Фрейдом, предлагает весьма убедительный ответ академической психологии на вызов Фрейда, первым обратившего внимание на игнорировавшуюся до него область изучения побудительных сил человеческих поступков.</w:t>
      </w:r>
    </w:p>
    <w:p>
      <w:pPr>
        <w:pStyle w:val="Style15"/>
        <w:rPr/>
      </w:pPr>
      <w:r>
        <w:rPr/>
        <w:t>Избегая, в отличие от Фрейда, радикальных теоретических допущений, Левин предлагает свою, вполне конкурентоспособную версию психодинамики - концепции законов и механизмов трансформаций энергии побудительных сил человека в конкретные действия. Ключевые понятия Левина вынесены в заголовок книги. Потребности он рассматривает как системы, порождающие напряжение, разрядка которого происходит в действии при наступлении подходящего случая. Намерения динамически подобны потребностям, хотя имеют иную природу; для характеристики их динамической стороны Левин вводит довольно точный термин "квазипотребность". В понятие волевых процессов он включает спектр преднамеренных процессов разной степени произвольности, обращая внимание на такой их признак, как произвольное конструирование будущего поля, в котором наступление самого действия должно произойти уже автоматически.</w:t>
      </w:r>
    </w:p>
    <w:p>
      <w:pPr>
        <w:pStyle w:val="Style15"/>
        <w:rPr/>
      </w:pPr>
      <w:r>
        <w:rPr/>
        <w:t xml:space="preserve">Особое место занимает в модели Левина понятие </w:t>
      </w:r>
      <w:r>
        <w:rPr>
          <w:rStyle w:val="Emphasis"/>
        </w:rPr>
        <w:t>"Aufforderungscharakter"</w:t>
      </w:r>
      <w:r>
        <w:rPr/>
        <w:t xml:space="preserve"> , которое переводили на русский язык как характер требования, требовательный характер или побудительный характер. Мы переводим этот термин как </w:t>
      </w:r>
      <w:r>
        <w:rPr>
          <w:rStyle w:val="Emphasis"/>
        </w:rPr>
        <w:t>побудительность</w:t>
      </w:r>
      <w:r>
        <w:rPr/>
        <w:t xml:space="preserve"> (там, где есть квалификатор </w:t>
      </w:r>
      <w:r>
        <w:rPr>
          <w:rStyle w:val="Emphasis"/>
        </w:rPr>
        <w:t>чего)</w:t>
      </w:r>
      <w:r>
        <w:rPr/>
        <w:t xml:space="preserve"> или </w:t>
      </w:r>
      <w:r>
        <w:rPr>
          <w:rStyle w:val="Emphasis"/>
        </w:rPr>
        <w:t>побудитель</w:t>
      </w:r>
      <w:r>
        <w:rPr/>
        <w:t xml:space="preserve"> (там, где такого уточнения нет). Констатируя известный факт, что мы всегда воспринимаем предметы пристрастно - они обладают для нас определенной эмоциональной окраской, - Левин замечает, что помимо этого они как бы требуют от нас выполнения по отношению к себе определенной деятельности. "Хорошая погода и определенный ландшафт зовут нас на прогулку. Ступеньки лестницы побуждают двухлетнего ребенка подниматься и спускаться; двери - открывать и закрывать их, мелкие крошки - подбирать их, собака - ласкать, ящик с кубиками побуждает к игре, шоколад или кусок пирожного "хочет", чтобы его съели" [11, с. 60]. Побудительность может различаться по интенсивности и знаку (притягательный или отталкивающий), но это, по мнению Левина, не главное. Гораздо важнее то, что объекты побуждают к определенным, более или менее узкоочерченным действиям, которые могут быть чрезвычайно различными, даже если ограничиться только положительными побудителями. Приводимые Левином факты свидетельствуют о прямой связи изменений побудительности объектов с динамикой потребностей и квазипотребностей субъекта, а также его жизненных целей. Левин дает богатое описание феноменологии побудительности, которая меняется в зависимости от ситуации, а также в результате осуществления требуемых действий. Так, например, как показали проведенные под руководством Левина эксперименты Карстен, насыщение</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дет к потере объектом и действием побудительности, а пресыщение выражается в смене положительной побудительности на отрицательную; одновременно положительную побудительность приобретают посторонние вещи и занятия, особенно в чем-то противоположные исходному. Действия и их элементы также могут утрачивать свою естественную побудительность в результате автоматизации. И наоборот: с повышением интенсивности потребностей не только усиливается побудительность отвечающих им объектов, но и расширяется круг таких объектов (голодный человек становится менее привередливым).</w:t>
      </w:r>
    </w:p>
    <w:p>
      <w:pPr>
        <w:pStyle w:val="Style15"/>
        <w:rPr/>
      </w:pPr>
      <w:r>
        <w:rPr>
          <w:rStyle w:val="Emphasis"/>
          <w:b/>
          <w:bCs/>
        </w:rPr>
        <w:t>Левин и психология деятельности.</w:t>
      </w:r>
      <w:r>
        <w:rPr>
          <w:rStyle w:val="StrongEmphasis"/>
        </w:rPr>
        <w:t xml:space="preserve"> </w:t>
      </w:r>
      <w:r>
        <w:rPr/>
        <w:t>Работы Левина этого периода оказали заметное влияние на становление психологии деятельности у нас в стране. Эвристическое влияние его идей на работы Выготского хорошо заметно в "Истории развития высших психических функций" [1]. В меньшей степени это можно сказать о работах А.Р. Лурии. Но парадоксальным образом наиболее сильное влияние Левин оказал на теоретические идеи А.Н. Леонтьева, хотя нам не известны свидетельства об их личных встречах или переписке. Более того, за исключением работы "Психологическое исследование деятельности и интересов посетителей ЦПКиО им. Горького", написанной в 1935 г. и опубликованной лишь в 1999 [7], А.Н. Леонтьев нигде не ссылается на Левина, хотя те, кто был знаком с Алексеем Николаевичем лично, помнят, что словосочетание "полевое поведение" как оппозиция поведению волевому входило в число излюбленных им обиходных выражений.</w:t>
      </w:r>
    </w:p>
    <w:p>
      <w:pPr>
        <w:pStyle w:val="Style15"/>
        <w:rPr/>
      </w:pPr>
      <w:r>
        <w:rPr/>
        <w:t>Упомянутая работа представляет собой статью, написанную на основе отчета психологической бригады Всесоюзного института экспериментальной медицины (ВИЭМ), проводившей под руководством Леонтьева прикладное исследование. В этот период Леонтьев уже сделал выбор в пользу практической деятельности как магистрального направления изучения явлений психики и сознания и начал проводить в Харькове новый цикл экспериментальных работ на этой основе, однако его теоретическая концепция еще не обрела свой сколько-нибудь цельный вид. Теоретический базис исследования, проведенного в ЦПКиО, представляет собой любопытный и довольно органичный синтез динамической теории Левина и собственных идей Леонтьева. Левиновские идеи побудительности объектов окружения и давления напряженных квазипотребностных систем плавно "перетекают" в деятельностные и культурно-исторические идеи о формировании структур развивающейся деятельности через целенаправленную организацию среды; квазиестественный эксперимент левиновского типа оборачивается психотехнической стратегией Выготского!</w:t>
      </w:r>
    </w:p>
    <w:p>
      <w:pPr>
        <w:pStyle w:val="Style15"/>
        <w:rPr/>
      </w:pPr>
      <w:r>
        <w:rPr/>
        <w:t>Отсутствие ссылок Леонтьева на Левина в более поздний период вполне объяснимо - враги тогда определялись по географическому признаку, и начиная с середины 30-х годов ссылаться на какие бы то ни было западные источники было просто опасно. В начале 40-х годов Леонтьев выстраивает свое теоретическое здание деятельностного подхода, ссылаясь на марксистскую философию как на его источник. Но ряд камней этого здания несет на себе следы левиновской кладки, они взяты из "Намерения, воли и потребности". Среди идей, высказанных Левином и получивших дальнейшее развитие в деятельностном подходе, важны следующие: интерпретация психических процессов как жизненных процессов; представление об органе действия; опредмечивание потребностей и развитие потребностей через их предметы; описание автоматизации операций. Все эти идеи получили развитие именно в деятельностном подходе Леонтьева, но не у самого Левина, который, как будет показано ниже, двигался в ином направлении; Леонтьев же разработал ряд восходящих к Левину идей о динамике деятельности гораздо дальше и глубже, чем сам Левин. Достаточно упомянуть концепцию личностного смысла, которую правомерно рассматривать как развитие качественных аспектов, содержавшихся в левиновском понятии побудительности, в то время как сам Левин, напротив, двинулся в направлении формализации количественных аспектов побудительности.</w:t>
      </w:r>
    </w:p>
    <w:p>
      <w:pPr>
        <w:pStyle w:val="Style15"/>
        <w:rPr/>
      </w:pPr>
      <w:r>
        <w:rPr>
          <w:rStyle w:val="Emphasis"/>
          <w:b/>
          <w:bCs/>
        </w:rPr>
        <w:t>Новая методология эксперимента.</w:t>
      </w:r>
      <w:r>
        <w:rPr>
          <w:rStyle w:val="StrongEmphasis"/>
        </w:rPr>
        <w:t xml:space="preserve"> </w:t>
      </w:r>
      <w:r>
        <w:rPr/>
        <w:t>Хотя физика и выступает для Левина в качестве бесспорного образца научного мышления, однако мы видим, что в своих реальных исследованиях уже в этот период он начинает отклоняться от физического и вообще естественнонаучного способа мышления. Для физика Нового времени индивидуальный случай важен как модельная ситуация, позволяющая обнаружить действие общего закона, и понимание индивидуального случая не предполагает обращения к внутреннему миру падающего камня (скорее, это было свойственно как раз Аристотелю, утверждавшему, что легкие тела "стремятся" вверх, а тяжелые вниз). Для Левина же индивидуальный случай важен еще и сам по себе: ему важно понять конкретного ребенка, конкретного испытуемого. Это ярко демонстрируют эксперименты его учеников. Для эффекта Зейгарник оказалось существенным, воспринимает ли тот или иной испытуемый действие как законченное или как незаконченное. Карстен также обнаружила зависимость динамики насыщения от отношения испытуемого к экспериментальному заданию. Галилею и в голову не могло прийти задаваться вопросом, как относится свободно падающий предмет к ситуации эксперимента. Так, внимание к индивидуальному случаю влечет за собой реальный выход за пределы "галиле-</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вского , т.е. естественнонаучного, мышления. Более того, субъективное отношение испытуемых не только учитывалось как переменная, оно управляло самим ходом исследования. Например, в экспериментах Б.В. Зейгарник [19] экспериментатор вел себя по-разному в зависимости от установки испытуемого.</w:t>
      </w:r>
    </w:p>
    <w:p>
      <w:pPr>
        <w:pStyle w:val="Style15"/>
        <w:rPr/>
      </w:pPr>
      <w:r>
        <w:rPr/>
        <w:t>В экспериментах берлинского периода еще сохраняются и определенные черты традиционного психологического эксперимента: экспериментатор дает испытуемому инструкцию; существует четко определенная ролевая позиция "испытуемого"; используется подсчет средних значений; испытуемые не знают о реальной цели опытов.</w:t>
      </w:r>
    </w:p>
    <w:p>
      <w:pPr>
        <w:pStyle w:val="Style15"/>
        <w:rPr/>
      </w:pPr>
      <w:r>
        <w:rPr/>
        <w:t xml:space="preserve">Итак, наряду с основными принципами психологии "галилеевского" типа (принцип закономерности психического, принцип значимости индивидуального события, разведение гено- и фенотипа и выделение генотипа, проявляющегося в виде различных фенотипов) в исследованиях этого периода реально применялся еще один принцип, который остался несформулированным (возможно, в силу того, что он никак не вписывался в рамки "галилеевского", т.е. ориентированного на физику, способа мышления): важность </w:t>
      </w:r>
      <w:r>
        <w:rPr>
          <w:rStyle w:val="Emphasis"/>
        </w:rPr>
        <w:t>субъективного,</w:t>
      </w:r>
      <w:r>
        <w:rPr/>
        <w:t xml:space="preserve"> того, как воспринимает ситуацию сам "испытуемый" и как он к ней относится. Основным методом научного исследования выступает эксперимент, несколько модифицированный по сравнению с классическим, но еще сохраняющий, тем не менее, его основные черты: лабораторный характер (эксперимент не включен в реальную жизнь людей, они ставятся в позицию "испытуемых") и "наивность" испытуемых. Только "наивность" испытуемых, т.е. незнание ими истинной цели опытов, дает возможность уподобить их свободно падающему физическому телу.</w:t>
      </w:r>
    </w:p>
    <w:p>
      <w:pPr>
        <w:pStyle w:val="Style15"/>
        <w:rPr/>
      </w:pPr>
      <w:r>
        <w:rPr/>
        <w:t>ВТОРАЯ МЕТОДОЛОГИЧЕСКАЯ ПРОГРАММА: "ПСИХОЛОГИЧЕСКОЕ ПОЛЕ" И ПОПЫТКИ ЕГО НАУЧНОГО АНАЛИЗА (1931-1940)</w:t>
      </w:r>
    </w:p>
    <w:p>
      <w:pPr>
        <w:pStyle w:val="Style15"/>
        <w:rPr/>
      </w:pPr>
      <w:r>
        <w:rPr>
          <w:rStyle w:val="Emphasis"/>
          <w:b/>
          <w:bCs/>
        </w:rPr>
        <w:t>"Психологическая ситуация награды и наказания".</w:t>
      </w:r>
      <w:r>
        <w:rPr>
          <w:rStyle w:val="StrongEmphasis"/>
        </w:rPr>
        <w:t xml:space="preserve"> </w:t>
      </w:r>
      <w:r>
        <w:rPr/>
        <w:t>Через пять лет после "Намерения, воли и потребности", в 1931 г., выходит вторая крупная работа Левина - "Психологическая ситуация награды и наказания" [14]. Отчасти она носит феноменологический характер и несколько напоминает "Военный ландшафт" [10]: как и в "Военном ландшафте", Левин обращается здесь к опыту повседневной жизни и детально анализирует обычную житейскую ситуацию. Интересно соотношение феноменологических и экспериментальных исследований в творчестве Левина: феноменология - это как бы путь нащупывания новых теоретических и методологических средств; затем следует экспериментальная разработка тех же тем. Однако, в отличие от "Военного ландшафта", здесь он дает не просто феноменологическое описание ситуаций обещания награды и угрозы наказания, а предлагает их типологический анализ.</w:t>
      </w:r>
    </w:p>
    <w:p>
      <w:pPr>
        <w:pStyle w:val="Style15"/>
        <w:rPr/>
      </w:pPr>
      <w:r>
        <w:rPr/>
        <w:t xml:space="preserve">Левин выделяет несколько типов ситуации обещания награды и угрозы наказания (обещание награды в ситуациях побуждения и запрета, угроза наказания в ситуации побуждения и запрета, явная и неявная угроза наказания) и сопоставляет их с ситуацией действия, вытекающего из интересов самого ребенка. Он анализирует возникающие в ситуациях угрозы наказания и обещания награды мотивационные конфликты, а также различные варианты поведения, доступные ребенку, описывает возникающие в такого рода ситуациях стремление к выходу из поля (ситуации). Пожалуй, в этой работе Левин впервые, еще за несколько лет </w:t>
      </w:r>
      <w:r>
        <w:rPr>
          <w:rStyle w:val="Emphasis"/>
        </w:rPr>
        <w:t>до</w:t>
      </w:r>
      <w:r>
        <w:rPr/>
        <w:t xml:space="preserve"> переезда в США, начинает анализировать социальные отношения - отношения власти взрослого над ребенком, делая фундаментальный вывод о психологической неэффективности наказания. "Психологическая ситуация награды и наказания" - одна из наиболее конкретных работ Левина, которая может быть интересна не только психологу, но и любому вдумчивому учителю или родителю. Практические ее следствия в полной мере сохраняют свою актуальность и для современной школы.</w:t>
      </w:r>
    </w:p>
    <w:p>
      <w:pPr>
        <w:pStyle w:val="Style15"/>
        <w:rPr/>
      </w:pPr>
      <w:r>
        <w:rPr/>
        <w:t xml:space="preserve">Отдельное воздействие, утверждает Левин, может оказывать разное влияние в зависимости от общей жизненной ситуации ребенка, ибо поведение ребенка и психологический смысл того или иного воздействия в ситуации награды и наказания не определяются изолированным стимулом или отдельным психическим процессом, как и в других случаях [6, 14]. Он вводит понятие "жизненное пространство ребенка" - это то, что существует для ребенка </w:t>
      </w:r>
      <w:r>
        <w:rPr>
          <w:rStyle w:val="Emphasis"/>
        </w:rPr>
        <w:t>психологически, -</w:t>
      </w:r>
      <w:r>
        <w:rPr/>
        <w:t xml:space="preserve"> развивает представления о различных уровнях реальности в жизненном поле. В этом труде в полном объеме ставится задача построения психологического представления ситуации и начинается детальная разработка "топологического" понятийного аппарата, который будет использоваться в последующих работах: топологическая структура ситуации описывается через области, барьеры и векторы сил.</w:t>
      </w:r>
    </w:p>
    <w:p>
      <w:pPr>
        <w:pStyle w:val="Style15"/>
        <w:rPr/>
      </w:pPr>
      <w:r>
        <w:rPr/>
        <w:t>Принципы "галилеевского" мышления сохраняют свою полную силу, но на первый план выходит анализ субъективной ситуации - и Левин вынужден искать новые методологические средства и новый эталон научности. Реально он еще дальше уходит здесь за пределы "галилеевского" способа мышления: "внутренняя" ситуация не просто учитывается, а становится основным предметом рассмотрения (важно, какова ситуация для самого ребенка, а не для внешнего наблюдателя). В поиске новых средств психологического анализа Левин обращается к топологии. Эта проблематика уже не укладывается в рамки естественнонауч-</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го эксперимента, даже модифицированного, а физика перестает быть эталоном научности.</w:t>
      </w:r>
    </w:p>
    <w:p>
      <w:pPr>
        <w:pStyle w:val="Style15"/>
        <w:rPr/>
      </w:pPr>
      <w:r>
        <w:rPr>
          <w:rStyle w:val="Emphasis"/>
          <w:b/>
          <w:bCs/>
        </w:rPr>
        <w:t>Обращение к математике в поисках средств научного представления психологических факторов.</w:t>
      </w:r>
      <w:r>
        <w:rPr>
          <w:rStyle w:val="StrongEmphasis"/>
        </w:rPr>
        <w:t xml:space="preserve"> </w:t>
      </w:r>
      <w:r>
        <w:rPr/>
        <w:t>После "Психологической ситуации награды и наказания" [14] Левин, по всей видимости, не может не ощущать недостаточности "галилеевского" способа мышления в психологии. Включая английский перевод "Перехода от аристотелевского способа мышления..." в свой первый американский сборник работ "Динамическая теория личности", он активно ищет новый методологический идеал. Для того чтобы понять, какой идеал он формулирует для себя в этот период, стоит обратиться к одной из работ, также включенной в "Динамическую теорию личности" [15], - "Влияние сил окружающей среды на поведение и развитие ребенка" (1933).</w:t>
      </w:r>
    </w:p>
    <w:p>
      <w:pPr>
        <w:pStyle w:val="Style15"/>
        <w:rPr/>
      </w:pPr>
      <w:r>
        <w:rPr/>
        <w:t xml:space="preserve">В значительной мере это изложение для американского читателя тех идей и экспериментальных данных, которые были уже опубликованы Левином ранее. Но одновременно с переводом левиновских идей на английский язык здесь начинается и перевод их на более формализованный язык математических формул и графических схем. Множество формул напоминает скорее учебник физики, чем книгу по психологии. Здесь же появляется классическая левиновская формула поведения: </w:t>
      </w:r>
      <w:r>
        <w:rPr>
          <w:rStyle w:val="Emphasis"/>
        </w:rPr>
        <w:t>В=f(P,E).</w:t>
      </w:r>
      <w:r>
        <w:rPr/>
        <w:t xml:space="preserve"> Цель работы - рассмотреть "психологическое влияние окружения" на развитие ребенка. Понятие психологического окружения становится здесь центральным: "Для того чтобы исследовать проблемы психологической динамики, мы должны начать с рассмотрения того окружения, которое существует для данного ребенка психологически" [15, с. 74]. Важно, как те или иные физические или социальные факты выступают для самого ребенка. "Такие социальные факты, как дружба с другим ребенком, зависимость от взрослого и т.д., не менее реальны с динамической точки зрения, чем те или иные физические факты" (там же, с. 75).</w:t>
      </w:r>
    </w:p>
    <w:p>
      <w:pPr>
        <w:pStyle w:val="Style15"/>
        <w:rPr/>
      </w:pPr>
      <w:r>
        <w:rPr/>
        <w:t>Задача, которую пытается решить Левин, - "научно" уловить "субъективное" поле - то, что существует для субъекта. В поисках средств, которые позволили бы "научно" иметь дело с субъективным, с тем, "что существует для субъекта психологически", Левин обращается к математике. Закономерности психического он пытается выразить математически, добиться научной строгости, используя математические средства. Не отказываясь от принципа значимости индивидуального случая, Левин разрабатывает понятийные средства его описания, вкладывая новое содержание в понятия поля, сил, барьеров, областей. Изменяется роль схем: если раньше они играли роль иллюстраций текста, то теперь приобретают самоценность и местами сам текст воспринимается как вспомогательное пояснение к схеме.</w:t>
      </w:r>
    </w:p>
    <w:p>
      <w:pPr>
        <w:pStyle w:val="Style15"/>
        <w:rPr/>
      </w:pPr>
      <w:r>
        <w:rPr/>
        <w:t>После "Динамической теории личности" [15] Левин публикует "Принципы топологической психологии" (1936) [16], в которой продолжается движение в направлении формализации и математизации. Содержательно к этому же этапу примыкают и опубликованные несколькими годами позднее работы "Концептуальное представление и измерение психологических сил" (1938) [17] и "Формализация и прогресс в психологии" (1940) [18]. Левин вводит единый математический аппарат и систему понятий, вытекающую из построенной им математической модели (понятия силы, напряжения, расстояния, барьера, локомоции), как связующее средство для разных областей психологии. Испытывая теоретические сложности с объяснением переходов от одного ситуативного поля к другому, он пытается преодолеть их с помощью формально-математических средств. Однако формализация не дает выхода к обнаружению новых феноменов или к предсказанию либо изменению поведения. Вместе с тем разработанный Левином концептуальный аппарат теории поля в последующие годы смог стать для него средством конкретно-психологического анализа.</w:t>
      </w:r>
    </w:p>
    <w:p>
      <w:pPr>
        <w:pStyle w:val="Style15"/>
        <w:rPr/>
      </w:pPr>
      <w:r>
        <w:rPr/>
        <w:t>Одной из наглядных иллюстраций формализации стал переход в статье 1933 г. [15] от понятия "побудительность", учитывавшего качественную определенность действий, совершения которых требовал данный предмет, к понятию "валентность", указывавшему лишь на факт притягательной или отталкивающей силы. Вместе с тем Левин и в этом контексте вводит в свою объяснительную модель социальные отношения, указывая, что многие объекты внешнего окружения, формы поведения и цели приобретают валентность не на основе собственных потребностей ребенка, а посредством запрета, приказа или примера со стороны взрослого. "Отрицательная валентность запретных вещей, которые сами по себе привлекательны для ребенка, порождается обычно индуцирующим силовым полем взрослого. Если это силовое поле перестает психологически существовать для ребенка (например, если взрослый уходит или теряет свой авторитет), отрицательная валентность также исчезает" [15, с. 98-99].</w:t>
      </w:r>
    </w:p>
    <w:p>
      <w:pPr>
        <w:pStyle w:val="Style15"/>
        <w:rPr/>
      </w:pPr>
      <w:r>
        <w:rPr/>
        <w:t>ТРЕТЬЯ МЕТОДОЛОГИЧЕСКАЯ ПРОГРАММА: ОТ "ГАЛИЛЕЕВСКОГО" СПОСОБА МЫШЛЕНИЯ К "ЛЕВИНОВСКОМУ" (1935-1947)</w:t>
      </w:r>
      <w:r>
        <w:rPr>
          <w:vertAlign w:val="superscript"/>
        </w:rPr>
        <w:t xml:space="preserve"> 2</w:t>
      </w:r>
      <w:r>
        <w:rPr/>
        <w:t xml:space="preserve"> </w:t>
      </w:r>
    </w:p>
    <w:p>
      <w:pPr>
        <w:pStyle w:val="Style15"/>
        <w:rPr/>
      </w:pPr>
      <w:r>
        <w:rPr/>
        <w:t xml:space="preserve">Со второй половины 30-х годов, по существу, начинается разработка и реализация </w:t>
      </w:r>
      <w:r>
        <w:rPr>
          <w:rStyle w:val="Emphasis"/>
        </w:rPr>
        <w:t>третьей</w:t>
      </w:r>
      <w:r>
        <w:rPr/>
        <w:t xml:space="preserve"> </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Хронологические границы выделяемых периодов достаточно условны, ибо какое-то время вторая и третья программы осуществляются </w:t>
      </w:r>
      <w:r>
        <w:rPr>
          <w:rStyle w:val="Emphasis"/>
          <w:sz w:val="19"/>
          <w:szCs w:val="19"/>
        </w:rPr>
        <w:t>параллельно:</w:t>
      </w:r>
      <w:r>
        <w:rPr>
          <w:sz w:val="19"/>
          <w:szCs w:val="19"/>
        </w:rPr>
        <w:t xml:space="preserve"> статьи, содержательно относящиеся к этапу формализации, публикуются параллельно с исследованиями, в которых закладываются основы новой методологии.</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тодологической программы Левина: построение общего методологического подхода, применимого в разных проблемных сферах психологии, и новой методологии психологического исследования ("конструктивного" метода и модели "действенного исследования").</w:t>
      </w:r>
    </w:p>
    <w:p>
      <w:pPr>
        <w:pStyle w:val="Style15"/>
        <w:rPr/>
      </w:pPr>
      <w:r>
        <w:rPr>
          <w:rStyle w:val="Emphasis"/>
          <w:b/>
          <w:bCs/>
        </w:rPr>
        <w:t>Теория поля как метод анализа.</w:t>
      </w:r>
      <w:r>
        <w:rPr>
          <w:rStyle w:val="StrongEmphasis"/>
        </w:rPr>
        <w:t xml:space="preserve"> </w:t>
      </w:r>
      <w:r>
        <w:rPr/>
        <w:t xml:space="preserve">Параллельно с попыткой создания "топологической" психологии Левин пытается осмыслить свой опыт первых лет жизни в Америке после иммиграции и публикует две работы феноменологического, по сути, характера: "Психосоциологические проблемы меньшинств" (1935) [5, с. 292-309] и "Некоторые социально-психологические различия между Соединенными Штатами Америки и Германией" (1935) [5, с. 106-147]. В данных статьях он пользуется теми же самыми "теоретико-полевыми" понятиями, что и в "Топологической психологии" [16], которую пишет в это же время. Однако их принципиальное отличие от "Топологической психологии" состоит в том, что Левин не пытается построить здесь теоретическую систему, а использует теоретико-полевые понятия (такие, как пространство свободного движения и его границы, барьеры между доступными и недоступными областями, физические и социальные "локомоции" и т.д.) как </w:t>
      </w:r>
      <w:r>
        <w:rPr>
          <w:rStyle w:val="Emphasis"/>
        </w:rPr>
        <w:t>средства анализа феноменально наблюдаемых явлений и свойств.</w:t>
      </w:r>
      <w:r>
        <w:rPr/>
        <w:t xml:space="preserve"> </w:t>
      </w:r>
    </w:p>
    <w:p>
      <w:pPr>
        <w:pStyle w:val="Style15"/>
        <w:rPr/>
      </w:pPr>
      <w:r>
        <w:rPr/>
        <w:t>В последующие годы это изменение функций "теории поля" становится явным и отчетливо сформулированным: теоретико-полевой подход "предназначен для того, чтобы быть практическим средством исследования" [4, с. 156]. Иначе говоря, изменяется задача - она состоит теперь не в построении всеохватывающей психологической теории (как это было в период создания топологической психологии), а в выработке конкретно-методологических принципов, которые могут использоваться в разных проблемных областях психологии и приводить к построению соответствующих теорий среднего уровня. Под руководством Левина осуществляется еще одна серия блестящих экспериментальных исследований, но уже в новой области - исследования стиля лидерства и влияния на поведение человека демократической, авторитарной и попустительской групповой атмосферы [5, с. 198-214].</w:t>
      </w:r>
    </w:p>
    <w:p>
      <w:pPr>
        <w:pStyle w:val="Style15"/>
        <w:rPr/>
      </w:pPr>
      <w:r>
        <w:rPr/>
        <w:t>Эксперименты со стилями лидерства и групповыми атмосферами представляют собой своеобразный переходный мостик от экспериментов берлинского периода к позднейшим исследованиям групповой динамики. Эти эксперименты характеризуются принципиально новыми особенностями. К ним относятся: активная позиция экспериментатора (принципиально разная в различных сериях - этого не было в экспериментах берлинского периода), отсутствие ролевой позиции "испытуемого" (испытуемые приходят не "для эксперимента", а в кружок, для них это - реальная жизнь). Соответственно нет инструкции, экспериментатор не "проводит опыт", а организует реальную жизнь подростков, сам эксперимент становится частью реальной жизни. Что остается от традиционного психологического эксперимента? Только "наивность" испытуемых, от которых скрывается реальная цель исследования, проводимого экспериментатором. В последующих "действенных" исследованиях и этот момент упраздняется - "наивность" испытуемых будет полностью отменена, они станут не испытуемыми, а участниками семинара, не просто знающими его реальные цели, но и имеющими возможность участвовать во всех обсуждениях.</w:t>
      </w:r>
    </w:p>
    <w:p>
      <w:pPr>
        <w:pStyle w:val="Style15"/>
        <w:rPr/>
      </w:pPr>
      <w:r>
        <w:rPr/>
        <w:t>Задача, поставленная во "Влиянии сил окружающей среды" [15] - научно уловить субъективное, - получает новое решение: если мы можем экспериментально создавать то или иное "субъективное" поле (в данном случае - авторитарную или демократическую атмосферу), то тем самым научно улавливаем его и уже не нуждаемся в его "объективации" с помощью математических формул.</w:t>
      </w:r>
    </w:p>
    <w:p>
      <w:pPr>
        <w:pStyle w:val="Style15"/>
        <w:rPr/>
      </w:pPr>
      <w:r>
        <w:rPr>
          <w:rStyle w:val="Emphasis"/>
          <w:b/>
          <w:bCs/>
        </w:rPr>
        <w:t>Конструктивный метод.</w:t>
      </w:r>
      <w:r>
        <w:rPr>
          <w:rStyle w:val="StrongEmphasis"/>
        </w:rPr>
        <w:t xml:space="preserve"> </w:t>
      </w:r>
      <w:r>
        <w:rPr/>
        <w:t xml:space="preserve">Следующим шагом построения "левиновского" способа мышления можно считать формулирование принципа </w:t>
      </w:r>
      <w:r>
        <w:rPr>
          <w:rStyle w:val="Emphasis"/>
        </w:rPr>
        <w:t>"конструктивной методологии"</w:t>
      </w:r>
      <w:r>
        <w:rPr/>
        <w:t xml:space="preserve"> и углубление характеристики теории поля как метода. В опубликованной в 1943 г. статье "Определение "поля в данный момент времени"" [4] Левин подчеркивает, что "теорию поля едва ли можно назвать теорией в обычном смысле" (с. 66). "Теорию поля, вероятно, лучше всего характеризовать как метод, а именно метод </w:t>
      </w:r>
      <w:r>
        <w:rPr>
          <w:rStyle w:val="Emphasis"/>
        </w:rPr>
        <w:t>анализирования причинных связей и построения научных конструктов"</w:t>
      </w:r>
      <w:r>
        <w:rPr/>
        <w:t xml:space="preserve"> (там же). "Каковы принципиальные особенности теории поля? Наиболее важными мне представляются следующие: преобладание конструктивного, а не классифицирующего образования понятий; интерес к динамическому аспекту событий; приоритет психологического, а не физического описания; анализ, исходящий из рассмотрения целостной ситуации; различение систематических и исторических проблем; математическое представление поля" [4, с. 81]. В "Определении поля..." к этому перечню добавляются принцип текущего момента и понятие ситуаций разного масштаба. Характерно, что схемы и формулы снова начинают играть вспомогательную и иллюстративную роль.</w:t>
      </w:r>
    </w:p>
    <w:p>
      <w:pPr>
        <w:pStyle w:val="Style15"/>
        <w:rPr/>
      </w:pPr>
      <w:r>
        <w:rPr/>
        <w:t xml:space="preserve">В это же время в работах Левина появляется идея </w:t>
      </w:r>
      <w:r>
        <w:rPr>
          <w:rStyle w:val="Emphasis"/>
        </w:rPr>
        <w:t>"конструктивного метода".</w:t>
      </w:r>
      <w:r>
        <w:rPr/>
        <w:t xml:space="preserve"> Что же это такое? "Сущность конструктивного метода состоит в представлении индивидуального случая с помощью небольшого числа конструктивных "элементов". В психологии такими элементами могут стать психологическая "позиция", психологические "силы" и тому подобные понятия. И общие</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коны психологии - это утверждения об эмпирических взаимоотношениях этих конструктивных элементов или об их свойствах. В соответствии с этими законами можно сконструировать бесчисленное количество сочетаний конструктивных элементов, и каждое такое сочетание будет соответствовать тому или иному конкретному случаю в определенный момент времени. Таким образом, возможно построить мост между общим и конкретным, между законами и индивидуальными особенностями" (там же, с. 82).</w:t>
      </w:r>
    </w:p>
    <w:p>
      <w:pPr>
        <w:pStyle w:val="Style15"/>
        <w:rPr/>
      </w:pPr>
      <w:r>
        <w:rPr/>
        <w:t>Еще один важный момент: "Мы можем принимать в расчет как "общие" тенденции, так и более "конкретные" (например, связать общий фактор передвижения из одной области в другую с более конкретным фактором перемещения в неизвестную область, или с фактором перемещения из одной социальной группы в другую, и, наконец, с маргинальной позицией "между" двумя группами). Вместо того, чтобы собирать изолированные факты, а потом пытаться "синтезировать" их, здесь с самого начала учитывается и представляется вся ситуация в целом. Таким образом, теоретико-полевой подход предполагает метод "последовательного приближения" путем постепенно увеличивающейся конкретизации" (с. 172).</w:t>
      </w:r>
    </w:p>
    <w:p>
      <w:pPr>
        <w:pStyle w:val="Style15"/>
        <w:rPr/>
      </w:pPr>
      <w:r>
        <w:rPr/>
        <w:t>"Конструктивный метод" Левина предполагает широкое использование "субъективных элементов": то, как видит ситуацию жена или муж; ценности членов группы и т.д. При этом акцент ставится на анализ индивидуальных случаев и Левин целенаправленно занимается разработкой концептуальных средств такого анализа ("метод последовательного приближения" к пониманию данного конкретного случая). По сути, он вновь задает этим новую модель научности, отличную и от "галилеевской" модели берлинского периода, и от математизированной топологической психологии. В основе модели лежит воспроизводимость не факта, а концептуальной схемы анализа и соответствие выводов реально наблюдаемым феноменам как критерий их правильности.</w:t>
      </w:r>
    </w:p>
    <w:p>
      <w:pPr>
        <w:pStyle w:val="Style15"/>
        <w:rPr/>
      </w:pPr>
      <w:r>
        <w:rPr/>
        <w:t xml:space="preserve">Посмотрим, как работает конструктивный метод Левина на примере проблемы подросткового возраста (с. 152-177). Рассматривая подростковый возраст, он исходит из очень небольшого числа "конструктивных элементов": это - изменение групповой принадлежности (переход из группы детей в группу взрослых); незнакомость, т.е. когнитивная неструктурированность, области, в которую вступает подросток и в которой он должен действовать; тело как одна из центральных областей жизненного пространства (новые, незнакомые телесные ощущения подобны уходящей из-под ног почве); дифференциация временной перспективы и необходимость построения планов в обширной и неизведанной области. Реконструировав жизненное пространство подростка с помощью этих элементов, Левин выводит ряд характеристик подросткового возраста. Это - свойственные подросткам застенчивость и обидчивость, неуверенность поведения и внутренняя конфликтность действий, расшатывание веры в стабильность мира и повышенная агрессивность, "радикализм", крайняя категоричность в суждениях и податливость разным влияниям, готовность следовать за каждым, кто предлагает четко определенную систему ценностей, эмоциональная нестабильность и повышенная чувствительность, общая неуравновешенность поведения. Принципиально важно, что его анализ не исчерпывается выведением известных характеристик - он выводит сами </w:t>
      </w:r>
      <w:r>
        <w:rPr>
          <w:rStyle w:val="Emphasis"/>
        </w:rPr>
        <w:t>условия,</w:t>
      </w:r>
      <w:r>
        <w:rPr/>
        <w:t xml:space="preserve"> при которых будет наблюдаться подростковый кризис и при которых его не будет. Теоретическая модель порождает концептуальные средства для анализа и понимания ситуации конкретного подростка и психологического консультирования родителей.</w:t>
      </w:r>
    </w:p>
    <w:p>
      <w:pPr>
        <w:pStyle w:val="Style15"/>
        <w:rPr/>
      </w:pPr>
      <w:r>
        <w:rPr/>
        <w:t>Поражает спектр проблем, которыми занимался Левин в эти годы [4-6]. Вот лишь некоторые из них: анализ подросткового возраста и содержательное определение социальной группы; проблемы развития, качественных различий поведения на разных возрастных уровнях и регрессии; анализ научения как изменения когнитивной структуры и научения как изменения ценностей и валентностей; анализ силового давления в образовании и политике; уровень притязаний и его роль в научении; анализ психологического прошлого и будущего как составных частей психологического поля, существующего в данный момент; проблема психологической экологии; проблемы социального восприятия и интерпретации; анализ социальных образований разного масштаба и тип лидерства и руководства; проблема экспериментирования в реальных жизненных ситуациях; процессы саморегуляции в группе; проблема социальной саморегуляции и социальных изменений; уровень агрессивности в демократической и авторитарной атмосферах; анализ ситуаций агрессивной авторитарности и апатичной авторитарности; влияние групповой атмосферы и групповых стандартов на тип индивидуального поведения; проблемы увеличения производительности труда; изменение социальных навыков и групповых стандартов; эффективность принятия группового решения. Левин оказал влияние на многие разделы общей, социальной, возрастной, педагогической психологии, психологии труда и управления, экологической психологии. Он стоит у истоков современной конфликтологии, психологии среды, групповых методов (групповой дискуссии и групповой терапии) и многого другого.</w:t>
      </w:r>
    </w:p>
    <w:p>
      <w:pPr>
        <w:pStyle w:val="Style15"/>
        <w:rPr/>
      </w:pPr>
      <w:r>
        <w:rPr/>
        <w:t>Вопреки расхожему мнению в этот период Левин вовсе не перестает интересоваться проблемами личности, которая предстает в его поздних ра-</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отах более полно - в контексте своей социальной ситуации [5]. Продолжаются исследования уровня притязаний, фрустрации и регрессии [4, с. 108-151; 5, с. 239-268]. Психология теперь выступает для него как одна из социальных наук.</w:t>
      </w:r>
    </w:p>
    <w:p>
      <w:pPr>
        <w:pStyle w:val="Style15"/>
        <w:rPr/>
      </w:pPr>
      <w:r>
        <w:rPr/>
        <w:t xml:space="preserve">Развитию личности посвящена и последняя крупная работа Левина: </w:t>
      </w:r>
      <w:r>
        <w:rPr>
          <w:rStyle w:val="Emphasis"/>
          <w:b/>
          <w:bCs/>
        </w:rPr>
        <w:t>"Поведение и развитие ребенка как функция от ситуации в целом"</w:t>
      </w:r>
      <w:r>
        <w:rPr>
          <w:rStyle w:val="StrongEmphasis"/>
        </w:rPr>
        <w:t xml:space="preserve"> </w:t>
      </w:r>
      <w:r>
        <w:rPr/>
        <w:t>(1946). Эта работа представляет собой наиболее полное и целостное изложение того, что можно назвать "психологией с теоретико-полевой точки зрения". Общая задача звучит у Левина так: "Если мы хотим использовать все множество известных науке фактов о развитии, личности, человеческих взаимоотношениях, познании и мотивации для понимания поведения любого конкретного человека, предсказания этого поведения или управления им, то эти данные необходимо связать между собой таким образом, чтобы они были приложимы к данному человеку в данный момент времени" [4, с. 263].</w:t>
      </w:r>
    </w:p>
    <w:p>
      <w:pPr>
        <w:pStyle w:val="Style15"/>
        <w:rPr/>
      </w:pPr>
      <w:r>
        <w:rPr/>
        <w:t>В этой работе он реализует "принцип последовательного приближения" к анализу конкретной ситуации конкретного ребенка. Прежде всего формулируются основные методологические положения и понятия: понятия жизненного пространства и психологического поля, принцип общезначимости закона, различение динамических и фенотипических свойств, понятие макро- и микроскопических единиц анализа. Затем, переходя на более конкретный уровень анализа, Левин излагает теорию поведения, определяемого индивидуальным психологическим полем, в которую вошли в той или иной форме все проблемы, волновавшие его в разные периоды научной деятельности. Они делятся на несколько содержательных блоков.</w:t>
      </w:r>
    </w:p>
    <w:p>
      <w:pPr>
        <w:pStyle w:val="Style15"/>
        <w:rPr/>
      </w:pPr>
      <w:r>
        <w:rPr>
          <w:rStyle w:val="Emphasis"/>
        </w:rPr>
        <w:t>Первый блок</w:t>
      </w:r>
      <w:r>
        <w:rPr/>
        <w:t xml:space="preserve"> проблем образует когнитивная структура жизненного пространства: дифференциация его измерений (выделение психологического настоящего, прошлого и будущего); разделение уровней реального и нереального; регрессия. Например, из положения о постепенности дифференциации уровней реального и нереального следует, что у маленького ребенка граница между правдой и ложью, восприятием и воображением является менее четкой, чем у более старших детей, а это важно понимать всем, кто практически работает с детьми. </w:t>
      </w:r>
      <w:r>
        <w:rPr>
          <w:rStyle w:val="Emphasis"/>
        </w:rPr>
        <w:t>Второй блок -</w:t>
      </w:r>
      <w:r>
        <w:rPr/>
        <w:t xml:space="preserve"> проблемы местоположения индивида в жизненном пространстве и передвижения в нем; доступности и недоступности областей. Конкретные феномены, относящиеся к этому блоку: адаптация к ситуации, осознание групповой принадлежности, в том числе различия осознания групповой принадлежности в авторитарной и демократической групповой атмосфере. </w:t>
      </w:r>
      <w:r>
        <w:rPr>
          <w:rStyle w:val="Emphasis"/>
        </w:rPr>
        <w:t>Третий блок -</w:t>
      </w:r>
      <w:r>
        <w:rPr/>
        <w:t xml:space="preserve"> проблемы изменения когнитивной структуры. Конкретные феномены: обходной путь и инсайт; научение как структурирование и дифференциация прежде неструктурированной области; неоднозначность роли повторения при научении. </w:t>
      </w:r>
      <w:r>
        <w:rPr>
          <w:rStyle w:val="Emphasis"/>
        </w:rPr>
        <w:t>Четвертый блок -</w:t>
      </w:r>
      <w:r>
        <w:rPr/>
        <w:t xml:space="preserve"> проблемы психологических сил и силовых полей. Конкретные феномены: ситуация почти достигнутой цели; соотношение "личных" и "безличных" сил в той или иной ситуации; ситуации мотивационного конфликта (в том числе ситуация власти взрослого над ребенком) и их основные типы; "выход из поля"; эмоциональное напряжение и беспокойство. </w:t>
      </w:r>
      <w:r>
        <w:rPr>
          <w:rStyle w:val="Emphasis"/>
        </w:rPr>
        <w:t>Пятый блок -</w:t>
      </w:r>
      <w:r>
        <w:rPr/>
        <w:t xml:space="preserve"> проблемы наложения ситуаций. Конкретные феномены: наложение деятельностей; процесс принятия решения; влияние группы на индивида; влияние маргинальной позиции. </w:t>
      </w:r>
      <w:r>
        <w:rPr>
          <w:rStyle w:val="Emphasis"/>
        </w:rPr>
        <w:t>Шестой блок -</w:t>
      </w:r>
      <w:r>
        <w:rPr/>
        <w:t xml:space="preserve"> факторы, определяющие поле и его изменения. Речь идет о проблеме потребностей и валентностей. Конкретные феномены: влияние состояния потребностей на когнитивную структуру; реальное и замещающее удовлетворение потребности. </w:t>
      </w:r>
      <w:r>
        <w:rPr>
          <w:rStyle w:val="Emphasis"/>
        </w:rPr>
        <w:t>Седьмой блок -</w:t>
      </w:r>
      <w:r>
        <w:rPr/>
        <w:t xml:space="preserve"> проблемы изменения потребностей и целей. Конкретные феномены: настойчивость; влияние уровня трудности; психологическое насыщение; намерение как создание квазипотребности; уровень притязаний и факторы, его определяющие; степень зрелости притязаний; проблема индуцированных потребностей и источников идеологии; эгоизм и альтруизм; подчинение и социальное давление; принятие чужих целей; ситуации агрессивной и апатичной авторитарности; принятие групповых целей.</w:t>
      </w:r>
    </w:p>
    <w:p>
      <w:pPr>
        <w:pStyle w:val="Style15"/>
        <w:rPr/>
      </w:pPr>
      <w:r>
        <w:rPr/>
        <w:t>Как и в случае исследования подросткового возраста, последовательный анализ выводит нас на уровень, на котором уже можно рассматривать жизненную ситуацию конкретного ребенка, а значит, можно давать консультации его родителям о том, как решать те или иные проблемы его развития. Левин активно пользуется "конструктивной методологией" для анализа социальных проблем в выходивших в 40-е годы статьях "Воспитание еврейского ребенка", "Ненависть к самим себе в еврейской среде", "Перед лицом опасности", "Реконструкция культуры", "Германия: особый случай", "Модели поведения, понимание и принятие новых ценностей", вошедших в посмертный сборник "Разрешение социальных конфликтов" [5]. В работах этого периода Левин дал образцы конкретно-психологического анализа различных социальных явлений - от супружеских конфликтов и проблем подросткового возраста до проблем построения демократического общества в стране с сильными авторитарными традициями - и показал возможность экспериментирования в социальном пространстве (классическое исследование стиля руководства).</w:t>
      </w:r>
    </w:p>
    <w:p>
      <w:pPr>
        <w:pStyle w:val="Style15"/>
        <w:rPr/>
      </w:pPr>
      <w:r>
        <w:rPr>
          <w:rStyle w:val="Emphasis"/>
          <w:b/>
          <w:bCs/>
        </w:rPr>
        <w:t>Действенное исследование.</w:t>
      </w:r>
      <w:r>
        <w:rPr>
          <w:rStyle w:val="StrongEmphasis"/>
        </w:rPr>
        <w:t xml:space="preserve"> </w:t>
      </w:r>
      <w:r>
        <w:rPr/>
        <w:t>В последние годы жизни (в этот период был создан Центр исследований групповой динамики) Левин и его ученики</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риходят к модели </w:t>
      </w:r>
      <w:r>
        <w:rPr>
          <w:rStyle w:val="Emphasis"/>
        </w:rPr>
        <w:t>"действенного" исследования</w:t>
      </w:r>
      <w:r>
        <w:rPr/>
        <w:t xml:space="preserve"> [5,с. 366-386].</w:t>
      </w:r>
    </w:p>
    <w:p>
      <w:pPr>
        <w:pStyle w:val="Style15"/>
        <w:rPr/>
      </w:pPr>
      <w:r>
        <w:rPr/>
        <w:t xml:space="preserve">Основная идея действенного, или </w:t>
      </w:r>
      <w:r>
        <w:rPr>
          <w:rStyle w:val="Emphasis"/>
        </w:rPr>
        <w:t>фундаментального прикладного,</w:t>
      </w:r>
      <w:r>
        <w:rPr/>
        <w:t xml:space="preserve"> исследования состоит в том, что существенным его моментом является изменение ситуации (реальное или планируемое). Психологическое исследование выступает как составная часть решения реальных социальных задач, например, таких, как изменение межгрупповых отношений. "Процесс исследования социальной ситуации должен стать составной частью организации любого образовательного процесса, связанного с осуществлением социальных действий" [5, с. 374] (см. [2, с. 75-77]). Левин описывает соотношение действия, исследования и тренинга в виде треугольника, "разрушение которого крайне негативно отразится на качественности трех его составляющих и на осуществлении наших целей в общем" [5, с. 379-3 80]. Он рассматривал это по отношению к "социальной сфере", но не относится ли это к любым вопросам психологии?</w:t>
      </w:r>
    </w:p>
    <w:p>
      <w:pPr>
        <w:pStyle w:val="Style15"/>
        <w:rPr/>
      </w:pPr>
      <w:r>
        <w:rPr>
          <w:rStyle w:val="Emphasis"/>
          <w:b/>
          <w:bCs/>
        </w:rPr>
        <w:t>"Левиновский" способ мышления.</w:t>
      </w:r>
      <w:r>
        <w:rPr>
          <w:rStyle w:val="StrongEmphasis"/>
        </w:rPr>
        <w:t xml:space="preserve"> </w:t>
      </w:r>
      <w:r>
        <w:rPr/>
        <w:t xml:space="preserve">Разработка модели действенного исследования добавляет последний важный штрих к тому, что можно назвать </w:t>
      </w:r>
      <w:r>
        <w:rPr>
          <w:rStyle w:val="Emphasis"/>
        </w:rPr>
        <w:t>"левиновским" способом мышления.</w:t>
      </w:r>
      <w:r>
        <w:rPr/>
        <w:t xml:space="preserve"> В чем же состоит "левиновский" способ мышления в психологии, красной нитью проходящий через сменяющиеся исследовательские программы?</w:t>
      </w:r>
    </w:p>
    <w:p>
      <w:pPr>
        <w:pStyle w:val="Style15"/>
        <w:rPr/>
      </w:pPr>
      <w:r>
        <w:rPr/>
        <w:t>1. Выбор в качестве предмета исследования жизненно значимых проблем и явлений, в том числе и самых сложных. Анализ реальных жизненных ситуаций с реальными проблемами.</w:t>
      </w:r>
    </w:p>
    <w:p>
      <w:pPr>
        <w:pStyle w:val="Style15"/>
        <w:rPr/>
      </w:pPr>
      <w:r>
        <w:rPr/>
        <w:t>2. Значимость всего того, что существует для субъекта психологически, и соединение в едином исследовании "объективных" (полученных в результате наблюдения) и "субъективных" (полученных благодаря общению с участником исследования) представлений ситуации. Понятие психологического поля как всего, что существует для индивида психологически.</w:t>
      </w:r>
    </w:p>
    <w:p>
      <w:pPr>
        <w:pStyle w:val="Style15"/>
        <w:rPr/>
      </w:pPr>
      <w:r>
        <w:rPr/>
        <w:t>3. Разведение фено- и генотипа - умение выделять "генотипические" характеристики реальных жизненных ситуаций (групповая атмосфера, супружеские конфликты и т.д.), на основе этого - построение теоретической модели исследуемого явления или процесса с помощью "теоретико- полевых" понятий.</w:t>
      </w:r>
    </w:p>
    <w:p>
      <w:pPr>
        <w:pStyle w:val="Style15"/>
        <w:rPr/>
      </w:pPr>
      <w:r>
        <w:rPr/>
        <w:t>4. Типологический анализ и выделение каузально- генетических типов (типы ситуаций обещания награды и угрозы наказания; типы конфликтных ситуаций; типы лидерства и групповой атмосферы; типы сил, действующих на индивида; типы жизненного пространства и т.д.).</w:t>
      </w:r>
    </w:p>
    <w:p>
      <w:pPr>
        <w:pStyle w:val="Style15"/>
        <w:rPr/>
      </w:pPr>
      <w:r>
        <w:rPr/>
        <w:t>5. Конструктивный метод: теоретическая реконструкция уникальной индивидуальной ситуации с помощью небольшого числа базовых конструктивных элементов.</w:t>
      </w:r>
    </w:p>
    <w:p>
      <w:pPr>
        <w:pStyle w:val="Style15"/>
        <w:rPr/>
      </w:pPr>
      <w:r>
        <w:rPr/>
        <w:t xml:space="preserve">6. Метод последовательного приближения - от общей структуры ситуации к полноте реальности данного индивидуального случая. Использование общих теоретических моделей (например, виды конфликтов) как исходного момента для анализа данного </w:t>
      </w:r>
      <w:r>
        <w:rPr>
          <w:rStyle w:val="Emphasis"/>
        </w:rPr>
        <w:t>индивидуального</w:t>
      </w:r>
      <w:r>
        <w:rPr/>
        <w:t xml:space="preserve"> случая, а не для подведения его под тип; фактическое построение теоретических моделей разного уровня общности: общих (виды конфликтных ситуаций, стили руководства; разная степень общности: ситуации мотивационного конфликта - конфликты в ситуации угрозы наказания или обещания награды, в ситуации супружества и т.д.) и "индивидуальных" (анализ конкретного производственного конфликта, поведения данного ребенка в авторитарной и демократической группе).</w:t>
      </w:r>
    </w:p>
    <w:p>
      <w:pPr>
        <w:pStyle w:val="Style15"/>
        <w:rPr/>
      </w:pPr>
      <w:r>
        <w:rPr/>
        <w:t>7. "Действенное" исследование. Реальное изменение ситуации как существенный момент исследования. Снятие противостояния "теоретического", "экспериментального" и "прикладного" исследований - теоретические модели становятся важнейшим средством решения реальных "практических задач" ("нет ничего практичнее хорошей теории").</w:t>
      </w:r>
    </w:p>
    <w:p>
      <w:pPr>
        <w:pStyle w:val="Style15"/>
        <w:rPr/>
      </w:pPr>
      <w:r>
        <w:rPr/>
        <w:t>8. Общение экспериментатора с участниками исследования ("испытуемыми" их уже не назовешь), "работа" с их сознанием, обучение и обсуждение как часть "действенного" исследования. Включенность исследователя в ситуацию в противоположность позиции "над". Принципиальное равноправие экспериментатора и испытуемого.</w:t>
      </w:r>
    </w:p>
    <w:p>
      <w:pPr>
        <w:pStyle w:val="Style15"/>
        <w:rPr/>
      </w:pPr>
      <w:r>
        <w:rPr/>
        <w:t>В заключение отметим, что Левин разработал методологию "действенного" исследования применительно к сфере социальных проблем. Остается задача разработки "действенного" исследования в двух других основных сферах левиновских интересов: по отношению к проблемам личности и развития ребенка. "Действенные" исследования в ходе работы с группами породили практику организационного консультирования. Сфера образования более консервативна, чем бизнес. Разработать и осуществить "действенные" исследования в области развития ребенка, использовать левиновский анализ (начиная с ситуации награды и наказания, влияния демократической и авторитарной атмосфер, влияния успеха и неуспеха на мотивацию и т.д.) и создать аналогичную практику в сфере образования - один из вызовов психологии XXI в.</w:t>
      </w:r>
    </w:p>
    <w:p>
      <w:pPr>
        <w:pStyle w:val="Style15"/>
        <w:rPr/>
      </w:pPr>
      <w:r>
        <w:rPr/>
        <w:t>СПИСОК ЛИТЕРАТУРЫ</w:t>
      </w:r>
    </w:p>
    <w:p>
      <w:pPr>
        <w:pStyle w:val="Style15"/>
        <w:rPr/>
      </w:pPr>
      <w:r>
        <w:rPr/>
        <w:t xml:space="preserve">1. </w:t>
      </w:r>
      <w:r>
        <w:rPr>
          <w:rStyle w:val="Emphasis"/>
        </w:rPr>
        <w:t>Выготский Л.С.</w:t>
      </w:r>
      <w:r>
        <w:rPr/>
        <w:t xml:space="preserve"> Собр. соч.: В 6 тт. М.: Педагогика, 1983. Т. 3.</w:t>
      </w:r>
    </w:p>
    <w:p>
      <w:pPr>
        <w:pStyle w:val="Style15"/>
        <w:rPr/>
      </w:pPr>
      <w:r>
        <w:rPr/>
        <w:t xml:space="preserve">2. </w:t>
      </w:r>
      <w:r>
        <w:rPr>
          <w:rStyle w:val="Emphasis"/>
        </w:rPr>
        <w:t>Гришина Н.В.</w:t>
      </w:r>
      <w:r>
        <w:rPr/>
        <w:t xml:space="preserve"> Курт Левин: жизнь и судьба // Левин К. Разрешение социальных конфликтов. СПб.: Речь, 2000. С. 6- 99.</w:t>
      </w:r>
    </w:p>
    <w:p>
      <w:pPr>
        <w:pStyle w:val="Style15"/>
        <w:rPr/>
      </w:pPr>
      <w:r>
        <w:rPr/>
        <w:t xml:space="preserve">3. </w:t>
      </w:r>
      <w:r>
        <w:rPr>
          <w:rStyle w:val="Emphasis"/>
        </w:rPr>
        <w:t>Зейгарник Б.В.</w:t>
      </w:r>
      <w:r>
        <w:rPr/>
        <w:t xml:space="preserve"> Теория личности Курта Левина. М.: Изд-во Моск. ун-та, 1981.</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4. </w:t>
      </w:r>
      <w:r>
        <w:rPr>
          <w:rStyle w:val="Emphasis"/>
        </w:rPr>
        <w:t>Левин К.</w:t>
      </w:r>
      <w:r>
        <w:rPr/>
        <w:t xml:space="preserve"> Теория поля в социальных науках. СПб.: Речь, 2000.</w:t>
      </w:r>
    </w:p>
    <w:p>
      <w:pPr>
        <w:pStyle w:val="Style15"/>
        <w:rPr/>
      </w:pPr>
      <w:r>
        <w:rPr/>
        <w:t xml:space="preserve">5. </w:t>
      </w:r>
      <w:r>
        <w:rPr>
          <w:rStyle w:val="Emphasis"/>
        </w:rPr>
        <w:t>Левин К.</w:t>
      </w:r>
      <w:r>
        <w:rPr/>
        <w:t xml:space="preserve"> Разрешение социальных конфликтов. СПб.: Речь, 2000.</w:t>
      </w:r>
    </w:p>
    <w:p>
      <w:pPr>
        <w:pStyle w:val="Style15"/>
        <w:rPr/>
      </w:pPr>
      <w:r>
        <w:rPr/>
        <w:t xml:space="preserve">6. </w:t>
      </w:r>
      <w:r>
        <w:rPr>
          <w:rStyle w:val="Emphasis"/>
        </w:rPr>
        <w:t>Левин К.</w:t>
      </w:r>
      <w:r>
        <w:rPr/>
        <w:t xml:space="preserve"> Динамическая психология. М.: Смысл, 2001.</w:t>
      </w:r>
    </w:p>
    <w:p>
      <w:pPr>
        <w:pStyle w:val="Style15"/>
        <w:rPr/>
      </w:pPr>
      <w:r>
        <w:rPr/>
        <w:t xml:space="preserve">7. </w:t>
      </w:r>
      <w:r>
        <w:rPr>
          <w:rStyle w:val="Emphasis"/>
        </w:rPr>
        <w:t>Леонтьев А.Н., Розенблюм А.Н.</w:t>
      </w:r>
      <w:r>
        <w:rPr/>
        <w:t xml:space="preserve"> Психологическое исследование деятельности и интересов посетителей Центрального парка культуры и отдыха им. Горького (предварительное сообщение) // Традиции и перспективы деятельностного подхода в психологии: школа А.Н. Леонтьева / Под ред. А.Е. Войскунского, А.Н. Ждан, O.K. Тихомирова. М.: Смысл, 1999. С. 370-425.</w:t>
      </w:r>
    </w:p>
    <w:p>
      <w:pPr>
        <w:pStyle w:val="Style15"/>
        <w:rPr/>
      </w:pPr>
      <w:r>
        <w:rPr/>
        <w:t xml:space="preserve">8. </w:t>
      </w:r>
      <w:r>
        <w:rPr>
          <w:rStyle w:val="Emphasis"/>
        </w:rPr>
        <w:t>Оллпорт Г.</w:t>
      </w:r>
      <w:r>
        <w:rPr/>
        <w:t xml:space="preserve"> Личность в психологии. М.: КСП+; СПб.: Ювента, 1988.</w:t>
      </w:r>
    </w:p>
    <w:p>
      <w:pPr>
        <w:pStyle w:val="Style15"/>
        <w:rPr/>
      </w:pPr>
      <w:r>
        <w:rPr>
          <w:lang w:val="en-US"/>
        </w:rPr>
        <w:t xml:space="preserve">9. </w:t>
      </w:r>
      <w:r>
        <w:rPr>
          <w:rStyle w:val="Emphasis"/>
          <w:lang w:val="en-US"/>
        </w:rPr>
        <w:t>Karsten A.</w:t>
      </w:r>
      <w:r>
        <w:rPr>
          <w:lang w:val="en-US"/>
        </w:rPr>
        <w:t xml:space="preserve"> Psychische Sattigung // Psychologische Forschung. 1928. Bd. 10. S. 142-254.</w:t>
      </w:r>
    </w:p>
    <w:p>
      <w:pPr>
        <w:pStyle w:val="Style15"/>
        <w:rPr>
          <w:lang w:val="en-US"/>
        </w:rPr>
      </w:pPr>
      <w:r>
        <w:rPr>
          <w:lang w:val="en-US"/>
        </w:rPr>
        <w:t xml:space="preserve">10. </w:t>
      </w:r>
      <w:r>
        <w:rPr>
          <w:rStyle w:val="Emphasis"/>
          <w:lang w:val="en-US"/>
        </w:rPr>
        <w:t xml:space="preserve">Lewin </w:t>
      </w:r>
      <w:r>
        <w:rPr>
          <w:rStyle w:val="Emphasis"/>
        </w:rPr>
        <w:t>К</w:t>
      </w:r>
      <w:r>
        <w:rPr>
          <w:rStyle w:val="Emphasis"/>
          <w:lang w:val="en-US"/>
        </w:rPr>
        <w:t>. Kriegslandschaft</w:t>
      </w:r>
      <w:r>
        <w:rPr>
          <w:lang w:val="en-US"/>
        </w:rPr>
        <w:t xml:space="preserve"> // Zeitschrift fur angewandte Psychologie. 1917. Bd. 12. S. 440-447.</w:t>
      </w:r>
    </w:p>
    <w:p>
      <w:pPr>
        <w:pStyle w:val="Style15"/>
        <w:rPr/>
      </w:pPr>
      <w:r>
        <w:rPr>
          <w:lang w:val="en-US"/>
        </w:rPr>
        <w:t xml:space="preserve">11. </w:t>
      </w:r>
      <w:r>
        <w:rPr>
          <w:rStyle w:val="Emphasis"/>
          <w:lang w:val="en-US"/>
        </w:rPr>
        <w:t xml:space="preserve">Lewin </w:t>
      </w:r>
      <w:r>
        <w:rPr>
          <w:rStyle w:val="Emphasis"/>
        </w:rPr>
        <w:t>К</w:t>
      </w:r>
      <w:r>
        <w:rPr>
          <w:rStyle w:val="Emphasis"/>
          <w:lang w:val="en-US"/>
        </w:rPr>
        <w:t>.</w:t>
      </w:r>
      <w:r>
        <w:rPr>
          <w:lang w:val="en-US"/>
        </w:rPr>
        <w:t xml:space="preserve"> Vorsatz, Wille und Bedurfnis, mit Vbrbemerkungen uber die psychischen Krafte und Energien und die Structur der Seele. Berlin: Springer, 1926.</w:t>
      </w:r>
    </w:p>
    <w:p>
      <w:pPr>
        <w:pStyle w:val="Style15"/>
        <w:rPr/>
      </w:pPr>
      <w:r>
        <w:rPr>
          <w:lang w:val="en-US"/>
        </w:rPr>
        <w:t xml:space="preserve">12. </w:t>
      </w:r>
      <w:r>
        <w:rPr>
          <w:rStyle w:val="Emphasis"/>
          <w:lang w:val="en-US"/>
        </w:rPr>
        <w:t xml:space="preserve">Lewin </w:t>
      </w:r>
      <w:r>
        <w:rPr>
          <w:rStyle w:val="Emphasis"/>
        </w:rPr>
        <w:t>К</w:t>
      </w:r>
      <w:r>
        <w:rPr>
          <w:rStyle w:val="Emphasis"/>
          <w:lang w:val="en-US"/>
        </w:rPr>
        <w:t>.</w:t>
      </w:r>
      <w:r>
        <w:rPr>
          <w:lang w:val="en-US"/>
        </w:rPr>
        <w:t xml:space="preserve"> Gesetz und Experiment in der Psychologie. Berlin; Schlachtensee: Weltkreis Verlag, 1927.</w:t>
      </w:r>
    </w:p>
    <w:p>
      <w:pPr>
        <w:pStyle w:val="Style15"/>
        <w:rPr/>
      </w:pPr>
      <w:r>
        <w:rPr>
          <w:lang w:val="en-US"/>
        </w:rPr>
        <w:t xml:space="preserve">13. </w:t>
      </w:r>
      <w:r>
        <w:rPr>
          <w:rStyle w:val="Emphasis"/>
          <w:lang w:val="en-US"/>
        </w:rPr>
        <w:t xml:space="preserve">Lewin </w:t>
      </w:r>
      <w:r>
        <w:rPr>
          <w:rStyle w:val="Emphasis"/>
        </w:rPr>
        <w:t>К</w:t>
      </w:r>
      <w:r>
        <w:rPr>
          <w:rStyle w:val="Emphasis"/>
          <w:lang w:val="en-US"/>
        </w:rPr>
        <w:t>.</w:t>
      </w:r>
      <w:r>
        <w:rPr>
          <w:lang w:val="en-US"/>
        </w:rPr>
        <w:t xml:space="preserve"> Der Ubergang von der aristotelischen zur galileischen Denkweise in Biologie und Psychologie // Erkenntnis. 1931. Bd. 1. S. 421-466.</w:t>
      </w:r>
    </w:p>
    <w:p>
      <w:pPr>
        <w:pStyle w:val="Style15"/>
        <w:rPr/>
      </w:pPr>
      <w:r>
        <w:rPr>
          <w:lang w:val="en-US"/>
        </w:rPr>
        <w:t xml:space="preserve">14. </w:t>
      </w:r>
      <w:r>
        <w:rPr>
          <w:rStyle w:val="Emphasis"/>
          <w:lang w:val="en-US"/>
        </w:rPr>
        <w:t xml:space="preserve">Lewin </w:t>
      </w:r>
      <w:r>
        <w:rPr>
          <w:rStyle w:val="Emphasis"/>
        </w:rPr>
        <w:t>К</w:t>
      </w:r>
      <w:r>
        <w:rPr>
          <w:rStyle w:val="Emphasis"/>
          <w:lang w:val="en-US"/>
        </w:rPr>
        <w:t>.</w:t>
      </w:r>
      <w:r>
        <w:rPr>
          <w:lang w:val="en-US"/>
        </w:rPr>
        <w:t xml:space="preserve"> Die psychologische Situation bei Lohn und Strafe. Leipzig: Hirzel, 1931.</w:t>
      </w:r>
    </w:p>
    <w:p>
      <w:pPr>
        <w:pStyle w:val="Style15"/>
        <w:rPr/>
      </w:pPr>
      <w:r>
        <w:rPr>
          <w:lang w:val="en-US"/>
        </w:rPr>
        <w:t xml:space="preserve">15. </w:t>
      </w:r>
      <w:r>
        <w:rPr>
          <w:rStyle w:val="Emphasis"/>
          <w:lang w:val="en-US"/>
        </w:rPr>
        <w:t xml:space="preserve">Lewin </w:t>
      </w:r>
      <w:r>
        <w:rPr>
          <w:rStyle w:val="Emphasis"/>
        </w:rPr>
        <w:t>К</w:t>
      </w:r>
      <w:r>
        <w:rPr>
          <w:rStyle w:val="Emphasis"/>
          <w:lang w:val="en-US"/>
        </w:rPr>
        <w:t>.</w:t>
      </w:r>
      <w:r>
        <w:rPr>
          <w:lang w:val="en-US"/>
        </w:rPr>
        <w:t xml:space="preserve"> A Dynamic Theory of Personality. </w:t>
      </w:r>
      <w:r>
        <w:rPr/>
        <w:t>N.Y.: McGraw-Нill, 1935.</w:t>
      </w:r>
    </w:p>
    <w:p>
      <w:pPr>
        <w:pStyle w:val="Style15"/>
        <w:rPr/>
      </w:pPr>
      <w:r>
        <w:rPr>
          <w:lang w:val="en-US"/>
        </w:rPr>
        <w:t xml:space="preserve">16. </w:t>
      </w:r>
      <w:r>
        <w:rPr>
          <w:rStyle w:val="Emphasis"/>
          <w:lang w:val="en-US"/>
        </w:rPr>
        <w:t xml:space="preserve">Lewin </w:t>
      </w:r>
      <w:r>
        <w:rPr>
          <w:rStyle w:val="Emphasis"/>
        </w:rPr>
        <w:t>К</w:t>
      </w:r>
      <w:r>
        <w:rPr>
          <w:rStyle w:val="Emphasis"/>
          <w:lang w:val="en-US"/>
        </w:rPr>
        <w:t>.</w:t>
      </w:r>
      <w:r>
        <w:rPr>
          <w:lang w:val="en-US"/>
        </w:rPr>
        <w:t xml:space="preserve"> Principles of Topological Psychology. N.Y.: McGraw-Hill, 1936.</w:t>
      </w:r>
    </w:p>
    <w:p>
      <w:pPr>
        <w:pStyle w:val="Style15"/>
        <w:rPr/>
      </w:pPr>
      <w:r>
        <w:rPr>
          <w:lang w:val="en-US"/>
        </w:rPr>
        <w:t xml:space="preserve">17. </w:t>
      </w:r>
      <w:r>
        <w:rPr>
          <w:rStyle w:val="Emphasis"/>
          <w:lang w:val="en-US"/>
        </w:rPr>
        <w:t xml:space="preserve">Lewin </w:t>
      </w:r>
      <w:r>
        <w:rPr>
          <w:rStyle w:val="Emphasis"/>
        </w:rPr>
        <w:t>К</w:t>
      </w:r>
      <w:r>
        <w:rPr>
          <w:rStyle w:val="Emphasis"/>
          <w:lang w:val="en-US"/>
        </w:rPr>
        <w:t>.</w:t>
      </w:r>
      <w:r>
        <w:rPr>
          <w:lang w:val="en-US"/>
        </w:rPr>
        <w:t xml:space="preserve"> The Conceptual Representation and Measurement of Psychological Forces. Duke University Contributions to Psychological Theory, 1938. V. 1. No. 4.</w:t>
      </w:r>
    </w:p>
    <w:p>
      <w:pPr>
        <w:pStyle w:val="Style15"/>
        <w:rPr/>
      </w:pPr>
      <w:r>
        <w:rPr>
          <w:lang w:val="en-US"/>
        </w:rPr>
        <w:t xml:space="preserve">18. </w:t>
      </w:r>
      <w:r>
        <w:rPr>
          <w:rStyle w:val="Emphasis"/>
          <w:lang w:val="en-US"/>
        </w:rPr>
        <w:t xml:space="preserve">Lewin </w:t>
      </w:r>
      <w:r>
        <w:rPr>
          <w:rStyle w:val="Emphasis"/>
        </w:rPr>
        <w:t>К</w:t>
      </w:r>
      <w:r>
        <w:rPr>
          <w:rStyle w:val="Emphasis"/>
          <w:lang w:val="en-US"/>
        </w:rPr>
        <w:t>.</w:t>
      </w:r>
      <w:r>
        <w:rPr>
          <w:lang w:val="en-US"/>
        </w:rPr>
        <w:t xml:space="preserve"> Formalization and Progress in Psychology // University of lova Studies in Child Welfare, 1940. V. 16. No. 3. P. 7-42.</w:t>
      </w:r>
    </w:p>
    <w:p>
      <w:pPr>
        <w:pStyle w:val="Style15"/>
        <w:rPr/>
      </w:pPr>
      <w:r>
        <w:rPr>
          <w:lang w:val="en-US"/>
        </w:rPr>
        <w:t xml:space="preserve">19. </w:t>
      </w:r>
      <w:r>
        <w:rPr>
          <w:rStyle w:val="Emphasis"/>
          <w:lang w:val="en-US"/>
        </w:rPr>
        <w:t xml:space="preserve">Zeigarnik </w:t>
      </w:r>
      <w:r>
        <w:rPr>
          <w:rStyle w:val="Emphasis"/>
        </w:rPr>
        <w:t>В</w:t>
      </w:r>
      <w:r>
        <w:rPr>
          <w:rStyle w:val="Emphasis"/>
          <w:lang w:val="en-US"/>
        </w:rPr>
        <w:t>.</w:t>
      </w:r>
      <w:r>
        <w:rPr>
          <w:lang w:val="en-US"/>
        </w:rPr>
        <w:t xml:space="preserve"> Das Behalten eriedigter und unerledigter Handlungen // Psychologische Forschung. 1927. Bd. 9. S. 1-85.</w:t>
      </w:r>
    </w:p>
    <w:p>
      <w:pPr>
        <w:pStyle w:val="Style15"/>
        <w:rPr/>
      </w:pPr>
      <w:r>
        <w:rPr>
          <w:rStyle w:val="StrongEmphasis"/>
          <w:lang w:val="en-US"/>
        </w:rPr>
        <w:t>KURT LEWIN: SEARCHING FOR A NEW PSYCHOLOGICAL THINKING</w:t>
      </w:r>
      <w:r>
        <w:rPr>
          <w:lang w:val="en-US"/>
        </w:rPr>
        <w:t xml:space="preserve"> </w:t>
      </w:r>
    </w:p>
    <w:p>
      <w:pPr>
        <w:pStyle w:val="Style15"/>
        <w:rPr/>
      </w:pPr>
      <w:r>
        <w:rPr>
          <w:rStyle w:val="StrongEmphasis"/>
          <w:lang w:val="en-US"/>
        </w:rPr>
        <w:t>D. A. Leontiev*, E. Yu. Patayeva**</w:t>
      </w:r>
      <w:r>
        <w:rPr>
          <w:lang w:val="en-US"/>
        </w:rPr>
        <w:t xml:space="preserve"> </w:t>
      </w:r>
    </w:p>
    <w:p>
      <w:pPr>
        <w:pStyle w:val="Style15"/>
        <w:rPr/>
      </w:pPr>
      <w:r>
        <w:rPr>
          <w:rStyle w:val="Emphasis"/>
          <w:lang w:val="en-US"/>
        </w:rPr>
        <w:t>* Dr. sci. (pcychology), professor, department of psychology, Moscow State University</w:t>
      </w:r>
      <w:r>
        <w:rPr>
          <w:lang w:val="en-US"/>
        </w:rPr>
        <w:t xml:space="preserve"> </w:t>
      </w:r>
    </w:p>
    <w:p>
      <w:pPr>
        <w:pStyle w:val="Style15"/>
        <w:rPr/>
      </w:pPr>
      <w:r>
        <w:rPr>
          <w:rStyle w:val="Emphasis"/>
          <w:lang w:val="en-US"/>
        </w:rPr>
        <w:t>** Psychologist, Moscow</w:t>
      </w:r>
      <w:r>
        <w:rPr>
          <w:lang w:val="en-US"/>
        </w:rPr>
        <w:t xml:space="preserve"> </w:t>
      </w:r>
    </w:p>
    <w:p>
      <w:pPr>
        <w:pStyle w:val="Style15"/>
        <w:rPr>
          <w:lang w:val="en-US"/>
        </w:rPr>
      </w:pPr>
      <w:r>
        <w:rPr>
          <w:lang w:val="en-US"/>
        </w:rPr>
        <w:t>The paper focuses at Kurt Lewin's contributions to the emerging scientific methodology of the psychology of XXth century. Several Lewin's research programs and systems of methodological views are discussed in order of their successive elaboration.</w:t>
      </w:r>
    </w:p>
    <w:p>
      <w:pPr>
        <w:pStyle w:val="Style15"/>
        <w:rPr/>
      </w:pPr>
      <w:r>
        <w:rPr>
          <w:rStyle w:val="Emphasis"/>
          <w:lang w:val="en-US"/>
        </w:rPr>
        <w:t>Key words:</w:t>
      </w:r>
      <w:r>
        <w:rPr>
          <w:lang w:val="en-US"/>
        </w:rPr>
        <w:t xml:space="preserve"> Lewin's way of thinking, methodology of psychology, experiment.</w:t>
      </w:r>
    </w:p>
    <w:p>
      <w:pPr>
        <w:pStyle w:val="Style15"/>
        <w:jc w:val="right"/>
        <w:rPr/>
      </w:pPr>
      <w:r>
        <w:rPr/>
        <w:t>стр. 16</w:t>
      </w:r>
    </w:p>
    <w:p>
      <w:pPr>
        <w:pStyle w:val="Normal"/>
        <w:jc w:val="center"/>
        <w:rPr>
          <w:sz w:val="29"/>
          <w:szCs w:val="29"/>
        </w:rPr>
      </w:pPr>
      <w:r>
        <w:rPr>
          <w:sz w:val="29"/>
          <w:szCs w:val="29"/>
        </w:rPr>
        <w:t>ОНТОЛОГИЧЕСКИЕ ХАРАКТЕРИСТИКИ ПЕРЦЕПТИВНОГО ПРОЦЕССА</w:t>
      </w:r>
    </w:p>
    <w:p>
      <w:pPr>
        <w:pStyle w:val="Style15"/>
        <w:rPr/>
      </w:pPr>
      <w:r>
        <w:rPr/>
        <w:t>Автор: В. А. Барабанщиков</w:t>
      </w:r>
    </w:p>
    <w:p>
      <w:pPr>
        <w:pStyle w:val="Style15"/>
        <w:rPr/>
      </w:pPr>
      <w:r>
        <w:rPr>
          <w:rStyle w:val="StrongEmphasis"/>
        </w:rPr>
        <w:t>(c) 2001 г.</w:t>
      </w:r>
      <w:r>
        <w:rPr/>
        <w:t xml:space="preserve"> </w:t>
      </w:r>
    </w:p>
    <w:p>
      <w:pPr>
        <w:pStyle w:val="Style15"/>
        <w:rPr/>
      </w:pPr>
      <w:r>
        <w:rPr>
          <w:rStyle w:val="Emphasis"/>
        </w:rPr>
        <w:t>Доктор психол. наук, профессор, зав. лабораторией системных исследований психики ИП РАН, Москва</w:t>
      </w:r>
      <w:r>
        <w:rPr/>
        <w:t xml:space="preserve"> </w:t>
      </w:r>
    </w:p>
    <w:p>
      <w:pPr>
        <w:pStyle w:val="Style15"/>
        <w:rPr/>
      </w:pPr>
      <w:r>
        <w:rPr/>
        <w:t>Проводится анализ онтологических оснований перцептивного процесса. Делается попытка преодолеть как механистическое, так и узко гносеологическое представление о субъекте и проинтерпретировать объект восприятия в терминах реальной ситуации.</w:t>
      </w:r>
    </w:p>
    <w:p>
      <w:pPr>
        <w:pStyle w:val="Style15"/>
        <w:rPr/>
      </w:pPr>
      <w:r>
        <w:rPr>
          <w:rStyle w:val="Emphasis"/>
        </w:rPr>
        <w:t>Ключевые слова:</w:t>
      </w:r>
      <w:r>
        <w:rPr/>
        <w:t xml:space="preserve"> перцептивный процесс, конкретный субъект восприятия, объект-ситуация.</w:t>
      </w:r>
    </w:p>
    <w:p>
      <w:pPr>
        <w:pStyle w:val="Style15"/>
        <w:rPr/>
      </w:pPr>
      <w:r>
        <w:rPr/>
        <w:t>Стало традицией рассматривать перцептивный процесс так, как если бы воспринимающий представлял собой сложно устроенный регистрирующий прибор, а объект восприятия - воздействующий на него внешний агент [11, 16, 30, 32, 58, 59, 64]. Подавляющее большинство экспериментальных исследований восприятия посвящено выявлению рабочих характеристик "прибора", теоретические же поиски ограничены его устройством и принципами функционирования. Без каких- либо существенных изменений представления, родившиеся в лабораториях XIX в., перешли в область прикладной психологии XX в. (инженерной, труда, клинической и др.), усилив технократические позиции ее радикального крыла. На сегодняшний день эвристический ресурс подобного подхода в значительной степени исчерпан. Ясно, что "рабочие характеристики" субъекта восприятия очень динамичны, взаимосвязаны друг с другом и приводят к сложным интегральным эффектам. При этом сам "прибор" оказывается чувствительным к потребностям человека, его темпераментальным особенностям, чертам характера, способностям, опыту и даже к собственному облику. Более того, в процессе функционирования он меняет не только свойства, но и принцип работы. Не остается неизменным и объект восприятия, который в разных обстоятельствах демонстрирует различную роль, открываясь реципиенту с самой неожиданной стороны. Все это заостряет вопрос об онтологическом основании перцептивного процесса, который при изучении конкретных феноменов либо замалчивается, либо считается слишком общим и потому весьма далеким от существа дела. Без удовлетворительного решения данного вопроса вряд ли можно всерьез обсуждать проблему экологической и социальной валидности исследований восприятия и перспективы их практических приложений.</w:t>
      </w:r>
    </w:p>
    <w:p>
      <w:pPr>
        <w:pStyle w:val="Style15"/>
        <w:rPr/>
      </w:pPr>
      <w:r>
        <w:rPr/>
        <w:t>Говоря об онтологии восприятия, чаще всего имеют в виду его нейрофизиологические механизмы, параметры которых можно объективно зарегистрировать и оценить. В этом случае чувственная данность среды - основной феномен восприятия - рассматривается как нечто производное от указанных механизмов, не имеющее самостоятельного значения. Между тем, любое перцептивное явление выступает не только в качестве функции сенсорной системы или образа среды, но и как переживание индивида и регулятор его активности. Оно столь же реально, как и сама действительность, поведение или динамика нервной ткани, а значит, имеет собственное относительно независимое бытие.</w:t>
      </w:r>
    </w:p>
    <w:p>
      <w:pPr>
        <w:pStyle w:val="Style15"/>
        <w:rPr/>
      </w:pPr>
      <w:r>
        <w:rPr/>
        <w:t>В данной работе представлена попытка преодолеть механистическое и узко гносеологическое понимание субъекта и проинтерпретировать объект восприятия в терминах реальной ситуации.</w:t>
      </w:r>
    </w:p>
    <w:p>
      <w:pPr>
        <w:pStyle w:val="Style15"/>
        <w:rPr/>
      </w:pPr>
      <w:r>
        <w:rPr/>
        <w:t>КОНКРЕТНЫЙ СУБЪЕКТ</w:t>
      </w:r>
    </w:p>
    <w:p>
      <w:pPr>
        <w:pStyle w:val="Style15"/>
        <w:rPr/>
      </w:pPr>
      <w:r>
        <w:rPr/>
        <w:t>"Альфой" и "омегой" анализа перцептивного процесса является воспринимающий - т.е. тот, кому принадлежит и кто осуществляет данный процесс. Имеется в виду конкретный индивид (представитель вида, конкретный исторический человек), наделенный мозгом, органами чувств и движения, способный ориентироваться, коммуницировать и действовать в окружающей среде; это - носитель чувственного отражения действительности, отношения к ней и соответствующих форм активности.</w:t>
      </w:r>
    </w:p>
    <w:p>
      <w:pPr>
        <w:pStyle w:val="Style15"/>
        <w:rPr/>
      </w:pPr>
      <w:r>
        <w:rPr/>
        <w:t>Субъект восприятия выражает особое качество, которое приобретает индивид, включаясь в систему жизненных связей и отношений. Его специфика состоит в возможности информационного взаимодействия индивида со средой, обеспечи-</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при финансовой поддержке Российского гуманитарного научного фонда (проект N 01- 0600115А).</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ющего контроль текущих обстоятельств жизни и деятельности индивида. Как функциональное образование он складывается, развивается и проявляется в самом процессе восприятия и вне его не существует.</w:t>
      </w:r>
    </w:p>
    <w:p>
      <w:pPr>
        <w:pStyle w:val="Style15"/>
        <w:rPr/>
      </w:pPr>
      <w:r>
        <w:rPr/>
        <w:t>Субъект восприятия - живая часть бытия, отделенная и, вместе с тем, сращенная с ним. Разрешая данное противоречие, взаимодействуя со средой или миром, индивид как субъект входит в среду (мир), видоизменяя и структурируя ее, и лишь при этом условии впитывает новое чувственное содержание.</w:t>
      </w:r>
    </w:p>
    <w:p>
      <w:pPr>
        <w:pStyle w:val="Style15"/>
        <w:rPr/>
      </w:pPr>
      <w:r>
        <w:rPr/>
        <w:t>Наиболее важные (конституирующие) свойства субъекта восприятия:</w:t>
      </w:r>
    </w:p>
    <w:p>
      <w:pPr>
        <w:pStyle w:val="Style15"/>
        <w:rPr/>
      </w:pPr>
      <w:r>
        <w:rPr/>
        <w:t>- Активность - способность инициировать перцептивный процесс, соотносить его продукты, распоряжаться собственными ресурсами (опытом, способами и средствами восприятия), создавать или видоизменять условия восприятия и благодаря этому формировать не только образ действительности, но и самого себя.</w:t>
      </w:r>
    </w:p>
    <w:p>
      <w:pPr>
        <w:pStyle w:val="Style15"/>
        <w:rPr/>
      </w:pPr>
      <w:r>
        <w:rPr/>
        <w:t>- Интегративность - целостность субъекта восприятия: он выступает как молярная единица, реализующая целостное познавательное (перцептивное) отношение индивида к наличным условиям бытия.</w:t>
      </w:r>
    </w:p>
    <w:p>
      <w:pPr>
        <w:pStyle w:val="Style15"/>
        <w:rPr/>
      </w:pPr>
      <w:r>
        <w:rPr/>
        <w:t>- Субстанциальность - отнесенность разномодальных психических явлений, включенных в процесс восприятия, к одной и той же объективной инстанции, отличной от них самих; субъект становится основой такого способа объединения относительно простых психических функций в целое, при котором возникает новое качество, отсутствующее в каждом из них.</w:t>
      </w:r>
    </w:p>
    <w:p>
      <w:pPr>
        <w:pStyle w:val="Style15"/>
        <w:rPr/>
      </w:pPr>
      <w:r>
        <w:rPr/>
        <w:t>- Двуплановость - возможность дифференциации в рамках одного и того же целого внешнего (телесная организация, состояние сенсорных систем, поведение) и внутреннего (организация перцептивных процессов, чувственный опыт, способности) планов; один проявляется через другой, выражая их тесную взаимосвязь, единство.</w:t>
      </w:r>
    </w:p>
    <w:p>
      <w:pPr>
        <w:pStyle w:val="Style15"/>
        <w:rPr/>
      </w:pPr>
      <w:r>
        <w:rPr/>
        <w:t>Согласно сделанным определениям, субъект восприятия не может быть отождествлен ни с организмом (органами чувств, ЦНС), ни с "чистым восприятием", ни с так называемым, "внутренним наблюдателем" или "абсолютным Я". Воспринимает действительность не глаз и не мозг, и не само восприятие, а животное или человек посредством своих глаз и мозга; последние суть органы восприятия, воспроизводящие в формах своего функционирования объективные свойства и индивида, и среды. Идея же "внутреннего наблюдателя" (души, гомункулуса, "третьего глаза" и т.п.) выражает акт самопознания человека, носящий по отношению к чувственному восприятию вторичный характер.</w:t>
      </w:r>
    </w:p>
    <w:p>
      <w:pPr>
        <w:pStyle w:val="Style15"/>
        <w:rPr/>
      </w:pPr>
      <w:r>
        <w:rPr/>
        <w:t>Представления познавательных процессов человека (восприятия, мышления, воображения и др.) в терминах субъект-объектного отношения привнесены в психологию из гносеологии и по существу воспроизводят способы рефлексии, разработанные выдающимися мыслителями.</w:t>
      </w:r>
    </w:p>
    <w:p>
      <w:pPr>
        <w:pStyle w:val="Style15"/>
        <w:rPr/>
      </w:pPr>
      <w:r>
        <w:rPr/>
        <w:t>С точки зрения сенсуализма (Дж. Локк, Д. Юм), наиболее глубоко укоренившегося в психологии, и субъект, и объект познания рассматриваются в виде природных тел, объединенных однонаправленной причинно-следственной связью: объект (природа) - субъект (сознание). Применительно к восприятию речь идет о физическом (световом, акустическом и др.) воздействии окружающего на органы чувств, результатом которого становятся образы, или субъективные отпечатки действительности. В центре внимания оказывается устройство и способ функционирования органов чувств, а носителю восприятия отводится страдательная роль созерцателя, или регистратора воздействий. Эта крайне упрощенная схема до сих пор воспроизводится в процедурах экспериментального исследования восприятия. Неслучайно в англоязычной психологической литературе субъект понимается чисто утилитарно - как испытуемый.</w:t>
      </w:r>
    </w:p>
    <w:p>
      <w:pPr>
        <w:pStyle w:val="Style15"/>
        <w:rPr/>
      </w:pPr>
      <w:r>
        <w:rPr/>
        <w:t>В немецкой классической философии (И. Фихте, И. Кант и др.) субъект отождествляется со структурами сознания и разделяется на эмпирический и трансцендентальный (абсолютное Я, дух). Последний получает статус объективного, организует структуры эмпирического опыта и задает нормы и критерии познавательного процесса в целом. Сливаясь с трансцендентальным сознанием субъект выступает в качестве активного начала, выделяющего и определяющего воспринимаемый объект из бесконечно разнообразной и неисчерпаемой действительности. Вектор отношений направлен от субъекта к объекту, а процесс восприятия мыслится как развертывающийся изнутри. Данные представления вводят в ткань психологической теории априорные конструкции, имеющие внесенсорную или смешанную природу: "бессознательные умозаключения" [60], "апперцепцию" [14], схемы [69], "перцептивные категории" [8] и др. Функции же субъекта восприятия отдаются либо самим когнитивным структурам, либо деятельности, в том числе, перцептивной. Поэтому, например, схема оказывается инициатором, организатором и контролером перцептивного процесса [39], а движения органов чувств -"строителями" образа действительности, или "измерителями" воспринимаемой величины, формы и удаленности предметов [20].</w:t>
      </w:r>
    </w:p>
    <w:p>
      <w:pPr>
        <w:pStyle w:val="Style15"/>
        <w:rPr/>
      </w:pPr>
      <w:r>
        <w:rPr/>
        <w:t>Каждое из направлений рассматривает субъекта абстрактно, выделяя соответствующий аспект или план гносеологического отношения. Эмпирическое направление отвлекается от личностных и социокультурных измерений человека, рационалистическое - оставляет в стороне его</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родные и личностные качества. Очевидно, что и механическое объединение того и другого вряд ли ведет к истине. "В жилах познающего субъекта, которого конструирует Локк, Юм и Кант, течет не настоящая кровь, а разжиженный сок разума" [19].</w:t>
      </w:r>
    </w:p>
    <w:p>
      <w:pPr>
        <w:pStyle w:val="Style15"/>
        <w:rPr/>
      </w:pPr>
      <w:r>
        <w:rPr/>
        <w:t>Принципиальное решение проблемы заключается в том, чтобы перейти от абстрактного (гносеологического) к конкретному (онтологическому) пониманию субъекта как функции реального человека, взятого во всем многообразии его свойств, связей и отношений. Субъективное выступает здесь как необходимый момент объективного: не растворяемый в нем, но и не поглощающий его. Соответственно, жизненные связи и отношения, носящие объективный характер, открываются исследователю как условия и инструмент познания конкретного субъекта.</w:t>
      </w:r>
    </w:p>
    <w:p>
      <w:pPr>
        <w:pStyle w:val="Style15"/>
        <w:rPr/>
      </w:pPr>
      <w:r>
        <w:rPr/>
        <w:t>Подобного ориентира придерживаются многие философские течения, пытающиеся реализовать антропологический подход к проблеме субъекта: экзистенциализм (Ж.-П. Сартр), персонализм (Э. Мунье), ранний марксизм, феноменология (М. Хайдеггер), герменевтика (П. Рикер). Всех их объединяет утверждение телесности субъекта, его целостности, единство телесного и духовного в субъекте, творческий характер его отношений к действительности, способность к самоопределению. Воспринимая действительность, субъект привносит в нее собственное содержание, наделяет ее смыслом и ценностями. Субъект не только противостоит, но и принадлежит бытию, которое не исчерпывается объектом. Соотносясь с субъектом объект выступает как феномен бытия, которое существует до различения в нем и субъекта, и объекта. Следовательно, с самого начала объект оказывается зависимым от позиции, опыта, навыков и установок субъекта. Подобный подход позволяет раскрывать специфику и своеобразие мира человека с иных, часто невидимых естествоиспытателю сторон, предоставляя широкие возможности культурологическому и историческому исследованиям.</w:t>
      </w:r>
    </w:p>
    <w:p>
      <w:pPr>
        <w:pStyle w:val="Style15"/>
        <w:rPr/>
      </w:pPr>
      <w:r>
        <w:rPr/>
        <w:t>На уровне психологического анализа положения, раскрывающие природу и сущность конкретного субъекта, эффективно разрабатываются рядом ведущих отечественных и зарубежных психологов [1, 9, 42, 46, 47, 33, 34, 37, 48, 50].</w:t>
      </w:r>
    </w:p>
    <w:p>
      <w:pPr>
        <w:pStyle w:val="Style15"/>
        <w:rPr/>
      </w:pPr>
      <w:r>
        <w:rPr/>
        <w:t>Онтологически (конкретно) понятый субъект выражает основу многообразных отношений человека к действительности. Вступив в определенные отношения и играя определенную роль (выполняя функцию), индивид не просто подчиняется действительности, но и воплощает в ней самого себя, продолжает себя в мире. Чем сложнее и разнообразнее отношения, тем сложнее и многообразнее их субъект. Реализуя разные отношения с действительностью, один и тот же индивид оказывается субъектом разных жизненных проявлений, в частности, восприятия, мышления, эмоциональных переживаний, общения, деятельности. Совокупность многообразных отношений индивида является основанием и его различных качеств и свойств, и субъектной организации в целом. Субъект жизни - своеобразный интеграл функциональных возможностей (свойств, качеств, образований, ролей) и, одновременно, достижений человека, не сводимый к субъектам отдельных отношений, но так или иначе присутствующий в каждом из них. Наиболее важное качество человека как субъекта заключено в его способности распоряжаться собственными ресурсами и благодаря этому строить отношения с действительностью, миром. Эта инстанция позволяет осуществлять выбор, ставить цели, принимать или отвергать задачи, соотносить предметы и события, но при этом сама всегда остается как бы "за кадром", растворясь в образе, переживании или действии.</w:t>
      </w:r>
    </w:p>
    <w:p>
      <w:pPr>
        <w:pStyle w:val="Style15"/>
        <w:rPr/>
      </w:pPr>
      <w:r>
        <w:rPr/>
        <w:t>Субъект восприятия - грань, срез или форма субъекта жизни. Реализуя широкий спектр отношений индивида со средой, человека с миром, субъект восприятия также выступает как сложное многомерное целое, включающее в себя разнообразные качества и свойства: от задатков (например, порогов сенсорной чувствительности) и способностей восприятия (например, оценки пропорций или глазомера) до направленности личности (в частности, склонности к художественному восприятию действительности) и черт характера (восприимчивости к определенной информации, наблюдательности и т.п.). Каждое из них, в свою очередь, является многокомпонентным целым -функциональной подсистемой или органом субъекта. Вместе с чувственным опытом (образами, перцептивными навыками, умениями и привычками) они образуют потенциал и ресурсы восприятия человеком действительности, его перцептивную компетентность.</w:t>
      </w:r>
    </w:p>
    <w:p>
      <w:pPr>
        <w:pStyle w:val="Style15"/>
        <w:rPr/>
      </w:pPr>
      <w:r>
        <w:rPr/>
        <w:t>Субъект играет роль необходимой предпосылки перцептивного процесса; сам же этот процесс открывается как реализация потенциала и ресурсов субъекта восприятия. Поскольку перцептивные задатки, способности, направленность и черты личности проявляются и развиваются в ходе восприятия, его формирование и развитие не может быть сведено к получению, накоплению и организации чувственных данных. Этот процесс захватывает движение и мотивационной, и операциональной, и когнитивной сторон восприятия. По-видимому, можно говорить о формировании и развитии перцептивного интеллекта, включающего как структуры поиска, приема, преобразования и антиципации информации (перцептивные схемы, карты и т.п.), так и структуры, обеспечивающие регуляцию и саморегуляцию перцептив-</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й активности (перцептивный план, установку и т.п.) [49, 55].</w:t>
      </w:r>
    </w:p>
    <w:p>
      <w:pPr>
        <w:pStyle w:val="Style15"/>
        <w:rPr/>
      </w:pPr>
      <w:r>
        <w:rPr/>
        <w:t>Отмеченные образования оказывают на перцептивный процесс глубокое и сильное влияние, определяя как способ его организации в целом, так и индивидуально-типологические особенности, например, перцептивный стиль. К сожалению, на сегодняшний день потенциальный план чувственного восприятия, его "кристаллизованная" форма изучены очень слабо. Чаще всего они выносятся "за скобки", а исследователь ограничивается сопоставлением перцептивного содержания с характеристиками объекта. Невольно совершаемый разрыв актуального и потенциального ведет к противопоставлению когнитивного и личностного в восприятии и, как следствие, - к внешним взаимоотношениям чувственного образа и действия. Очевидно, что проводимая редукция существенно ограничивает возможности практического использования закономерностей восприятия, раскрываемых экспериментаторами.</w:t>
      </w:r>
    </w:p>
    <w:p>
      <w:pPr>
        <w:pStyle w:val="Style15"/>
        <w:rPr/>
      </w:pPr>
      <w:r>
        <w:rPr/>
        <w:t>Потенциальный план восприятия можно было бы представить в виде пирамиды, образованной разноуровневыми и разнопорядковыми свойствами, носящими при приближении к вершине все более и более общий и интегративный характер [31]. Однако, учитывая исключительное разнообразие свойств и сложность их оснований, принцип иерархии, символизируемый пирамидой, целесообразно дополнить принципом гетерархии, метафорическим изображением которого служит констелляция разновеликих пирамид, по- разному сориентированных в пространстве и времени. В любом случае речь идет об относительно устойчивом образовании - психологическом строе субъекта восприятия, определяющем специфику его активности и особенности преломления влияний извне.</w:t>
      </w:r>
    </w:p>
    <w:p>
      <w:pPr>
        <w:pStyle w:val="Style15"/>
        <w:rPr/>
      </w:pPr>
      <w:r>
        <w:rPr/>
        <w:t>В силу единства и взаимосвязи родовых качеств субъекта восприятия, реализация каждого из них требует привлечения всех остальных. Однако то, что на уровне субъекта, т.е. организации родовых качеств и свойств, проявляется как связь "всего со всем", на уровне перцептивного процесса, т.е. реализации свойств, выступает как их взаимное включение, воспроизведение целого каждой из его частей. Остается сожалеть, что методологический регулятив "все состоит из всего", имеющий первостепенное значение для решения глубинных проблем природы восприятия, из-за слабой проработанности практически не используется.</w:t>
      </w:r>
    </w:p>
    <w:p>
      <w:pPr>
        <w:pStyle w:val="Style15"/>
        <w:rPr/>
      </w:pPr>
      <w:r>
        <w:rPr/>
        <w:t>Для того чтобы дать содержательную характеристику субъекта восприятия, его необходимо рассмотреть в контексте конкретных форм или сфер бытия, существующих независимо от перцептивного процесса и субъект-объектной дифференциации как таковой. К базовым сферам, образующим бытие человека, относят физическую, биологическую и социальную системы. В каждой из них субъект восприятия обнажает ряд качеств и свойств, открываясь исследователю особой стороной.</w:t>
      </w:r>
    </w:p>
    <w:p>
      <w:pPr>
        <w:pStyle w:val="Style15"/>
        <w:rPr/>
      </w:pPr>
      <w:r>
        <w:rPr/>
        <w:t>В физической системе отношений субъект выступает как телесное существо, "погруженное" в вещно-оформленную абиотическую среду. Ее оптические, акустические, механические, гравитационные и другие свойства оказываются источником воздействия на индивида, его органы чувств, а взаимодействие индивида со средой подчиняется законам физики. Подобно другим телам, субъект восприятия имеет массу, плотность, величину (рост), обладает потенциальной и кинетической энергией, что и становится мерой чувственно представленных свойств и отношений действительности. Физические характеристики среды определяются им не в абсолютных единицах, а в единицах собственного тела: отношением к его росту, массе и т.п. В истории культуры подобные единицы закрепились в понятиях "фут" (ступня), "локоть" и др. Отметим, что принятые в естествознании способы оценки и измерения предполагают илиминацию естественных связей и отношений вещей и превращение их в "вещи вообще", равные себе в разных точках пространства и моментах времени. По существу, это пустые вещи, абстрактные события, застывшие формы. Тем не менее, в течение полутора веков именно они включаются исследователями в основное содержание объекта восприятия.</w:t>
      </w:r>
    </w:p>
    <w:p>
      <w:pPr>
        <w:pStyle w:val="Style15"/>
        <w:rPr/>
      </w:pPr>
      <w:r>
        <w:rPr/>
        <w:t>В рамках биологической системы отношений субъект восприятия выступает как организм, реализующий наряду с обменными, трофическими и другими жизненными процессами, ориентировочную и регуляторную функции. Это становится возможным благодаря развитию специализированных аппаратов - сенсорных систем (зрительной, акустической, тактильной, кинестетической и др.). Развертывающиеся здесь афферентно-эфферентные процессы подчинены законам физиологии и на уровне психологических феноменов оказываются снятыми. Индивид воспринимает не раздражение рецепторных аппаратов и не движение сигналов в сенсорных системах, а фрагменты среды, расположенные вне ЦНС и органов чувств.</w:t>
      </w:r>
    </w:p>
    <w:p>
      <w:pPr>
        <w:pStyle w:val="Style15"/>
        <w:rPr/>
      </w:pPr>
      <w:r>
        <w:rPr/>
        <w:t>Выступая как организм, субъект восприятия демонстрирует еще одно важное свойство - потребность в определенных условиях жизни. Действительность, мир открывается живому существу не в форме предметов созерцания, а в форме предметов потребностей и действий. Отнесенность к потребностям становится критерием значимости (полезности или вреда) элементов среды. Она перестает быть однородной и индифферентной, а субъект приобретает направленность,</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торая проявляется в избирательности и анизотропности чувственных данных. Предпосылкой и, одновременно, результатом направленности субъекта является специализация сенсорных систем, характер их расположения и группировки в теле живого существа, а также морфофизиологическая неоднородность рецепторов органов чувств. Субъект восприятия становится мобильным, способным менять либо сохранять текущее соотношение индивида со средой за счет использования двигательных систем организма.</w:t>
      </w:r>
    </w:p>
    <w:p>
      <w:pPr>
        <w:pStyle w:val="Style15"/>
        <w:rPr/>
      </w:pPr>
      <w:r>
        <w:rPr/>
        <w:t>Находясь в потоке разнообразных воздействий среды, индивид не только не теряется, но и строит свое поведение, соизмеряясь со свойствами окружающей его действительности. Это предполагает наличие "механизмов", поиска, выбора и использования полезной информации. К подобным "механизмам" относятся потребность в информации, средства и способы ее получения, организация чувственных данных в компактное целое, прогнозирование возможных изменений среды и др. По существу, это - психологические образующие перцептивного процесса, его мотивационные (конативные), когнитивные и операциональные компоненты. Важно иметь в виду, что процесс восприятия захватывает не только сенсорные или двигательные системы, но и состояние индивида (субъекта восприятия) в целом [38,48].</w:t>
      </w:r>
    </w:p>
    <w:p>
      <w:pPr>
        <w:pStyle w:val="Style15"/>
        <w:rPr/>
      </w:pPr>
      <w:r>
        <w:rPr/>
        <w:t>Взаимоотношения организма со средой касаются всех уровней организации жизни, включая популяционно-видовой, биоценотический и биосферный [12, 41], и требует от индивида соответствующих форм поведения. Поэтому в рамках биологических отношений субъекту восприятия открывается не механика физических тел, и не потоки энергий, в которые он постоянно погружен, а пронизанный функциональными связями мир природных, экологических событий, непременным участником которых он становится.</w:t>
      </w:r>
    </w:p>
    <w:p>
      <w:pPr>
        <w:pStyle w:val="Style15"/>
        <w:rPr/>
      </w:pPr>
      <w:r>
        <w:rPr/>
        <w:t>В рамках социальной системы субъект предстает как познающая (воспринимающая) мир личность. Здесь появляется еще один принципиальный момент, обусловливающий существование и развитие как индивида, так и общества (его подсистем, органов и т.п.): отношения между людьми. Благодаря этому обстоятельству социальная система формирует личностные свойства субъекта восприятия (его направленность, способности, характер), определяет собственно человеческие способы его взаимоотношений с действительностью (деятельность, общение, игра и др.) и видоизменяет объект восприятия, в содержание которого включаются другие люди (их поведение, состояние, отношения, роли, занимаемые позиции и т.п.), а также предметы и события культуры [7, 24]. Исключительного развития достигает коммуникативная функция человека, а взаимодействие субъекта восприятия с миром подчиняется законам общественной жизни. Восприятие мира опосредствуется знаковыми системами [13], деятельностью [26], культурой в целом [23] и включает в себя символическое содержание [22]. Особое значение начинают играть не столько поиск и прием полезной информации, сколько ее интерпретация: включение в смысловые контексты или семантические поля воспринимающего [5, 28]. Перцептивные потребности и способы их удовлетворения наполняются социальным содержанием, усиливается волевой компонент, чувственный образ становится осознаваемым, появляются ценностная составляющая восприятия, нравственно-этический и эстетический моменты. Наконец, принимая ценности, нормы и интересы референтной группы, индивид воспринимает и себя, и мир "глазами" коллективного субъекта [3,4, 7]. На уровне социальной перцепции природный пласт ее организации оказывается снятым. Чувственное восприятие человека представляется как результат его исторического развития, влияния социокультурных детерминант. Вопрос о том, как социальное и культурно-историческое входит в содержание чувственного восприятия и определяет его течение, оказывается не менее значимым, чем вопрос о механизмах превращения светового (акустического, температурного и др.) воздействия на органы чувств в "факт сознания".</w:t>
      </w:r>
    </w:p>
    <w:p>
      <w:pPr>
        <w:pStyle w:val="Style15"/>
        <w:rPr/>
      </w:pPr>
      <w:r>
        <w:rPr/>
        <w:t>Таким образом, разные типы отношений индивида в разных сферах бытия "высвечивают" различные характеристики субъекта восприятия. Но это качества и свойства одного и того же индивида; несмотря на различие модальностей, они предполагают и взаимоопосредствуют друг друга. Телесность, организмичность и социальность субъекта восприятия едины. Действительность изначально включается в характеристику субъекта восприятия, причем не только в виде отображенного содержания, но и как состояние субъекта, форма его активности и сфера контроля. При этом пространство субъекта восприятия не ограничивается его "телесной оболочкой", а время - текущим моментом; индивид как субъект выходит за свои пределы, проникая через установившиеся связи и отношения в окружающий его мир.</w:t>
      </w:r>
    </w:p>
    <w:p>
      <w:pPr>
        <w:pStyle w:val="Style15"/>
        <w:rPr/>
      </w:pPr>
      <w:r>
        <w:rPr/>
        <w:t>Включаясь в физическую, биологическую и социальную системы, субъект занимает в них уникальную позицию. Соответственно, предметы или события воспринимаются им в определенном ракурсе, с некоторой "точки зрения". Пожалуй только в физической системе отношений (и то, условно) позиция субъекта восприятия может быть описана в виде математической точки, как, например, в случае построения проекционного изображения вещи на сетчатке глаза. В рамках биологической системы - это всегда некоторая область возможных расположений глаз и головы, допускающая получение необходимой информации [61]. В социальной же системе отношений по-</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иция субъекта конституируется принимаемыми ценностями, аттитюдами, ролью в группе, и чаще всего носит квазипространственный характер [44]. В ходе восприятия содержательные проекции "точки зрения" как бы накладываются друг на друга, сливаясь в единое целое как сливаются пространственные характеристики поверхностей и функции предметов или же внешний вид и роли общающихся людей. "Точка зрения" - не столько морфологическое, сколько функциональное образование, которое может иметь не только реальный, но и виртуальный характер [29, 40].</w:t>
      </w:r>
    </w:p>
    <w:p>
      <w:pPr>
        <w:pStyle w:val="Style15"/>
        <w:rPr/>
      </w:pPr>
      <w:r>
        <w:rPr/>
        <w:t>В силу многомерности познавательного (перцептивного) отношения индивида со средой, типология субъектов восприятия может быть самой различной. Если, например, в качестве типологического основания рассматриваются сферы бытия, то дифференцируются субъект-вещь (этот парадоксальный тип Декарт описывал как "мыслящую вещь"), субъект-организм и субъект-личность. Если же акцентировать внимание на потенциале и ресурсах, задействованных в перцептивном процессе, то можно говорить об иерархии субъектов восприятия: моментальном (микроуровень), актуальном (макроуровень) и совокупном, или предельном (мегауровень). В зависимости от доминирования сенсорной системы выделяются субъекты зрительного, тактильного, акустического и др. видов восприятия, а в зависимости от опыта индивида - субъекты профессионального восприятия и т.п.</w:t>
      </w:r>
    </w:p>
    <w:p>
      <w:pPr>
        <w:pStyle w:val="Style15"/>
        <w:rPr/>
      </w:pPr>
      <w:r>
        <w:rPr/>
        <w:t>Резюмируя сказанное, отметим, что субъект восприятия выражает определенный уровень организации бытия. Это - центр его возмущения или перестройки [47]. Субъект не отделен и не противостоит воспринимаемому миру, как кажется обыденному сознанию. С самого рождения человек погружен в этот мир и оказывается необходимым условием его существования и развития. Видоизменяя мир, действуя практически, индивид впитывает в себя открывающееся содержание, преобразуя его согласно собственным потребностям, целям и ценностям и превращая его в личное достояние - мир внутренний.</w:t>
      </w:r>
    </w:p>
    <w:p>
      <w:pPr>
        <w:pStyle w:val="Style15"/>
        <w:rPr/>
      </w:pPr>
      <w:r>
        <w:rPr/>
        <w:t>Все, что мы видим, слышим, ощущаем воплощается в наших действиях, актах общения или поведения, жизненном пути и, в свою очередь, определяется ими [26, 31, 45]. Вплетаясь в ткань реальной жизни, восприятие само выступает как феномен жизни, задающий ее течение и смысл. И чувственный образ, и соответствующее переживание - не самостоятельные сущности. Они принадлежат конкретному индивиду и открываются как его способности или проявления родовых качеств, свойств, возможностей. Субъект представляет собой основу такого способа объединения относительно простых психических функций в некоторое сложное целое, при котором возникает новое качество, отсутствующее в каждой из них. Более того, это качество (на Западе его называют эмерджентным) каждый раз возникает именно из такого объединения, а не из объединения вообще.</w:t>
      </w:r>
    </w:p>
    <w:p>
      <w:pPr>
        <w:pStyle w:val="Style15"/>
        <w:rPr/>
      </w:pPr>
      <w:r>
        <w:rPr/>
        <w:t>Даже тогда, когда процесс восприятия вызывается внешними причинами, он не теряет самостоятельности, сохраняет источник собственного движения. Восприятие спонтанно (самопроизвольно) в том смысле, что его начало всегда находится в субъекте. Будет ли воспринято событие или нет, и как это произойдет, зависит от воспринимающего. То, к чему стремится субъект, и то, чего он только собирается достичь, так или иначе содержится в нем самом.</w:t>
      </w:r>
    </w:p>
    <w:p>
      <w:pPr>
        <w:pStyle w:val="Style15"/>
        <w:rPr/>
      </w:pPr>
      <w:r>
        <w:rPr/>
        <w:t>Перенос познавательных акцентов с образа восприятия (элементов, структуры, функции, свойств) на его субъекта вводит в психологическое исследование ряд принципиальных моментов:</w:t>
      </w:r>
    </w:p>
    <w:p>
      <w:pPr>
        <w:pStyle w:val="Style15"/>
        <w:rPr/>
      </w:pPr>
      <w:r>
        <w:rPr/>
        <w:t>- процесс восприятия "приобретает лицо", становится личностным (альтернатива изучению восприятия как абстрактной функции);</w:t>
      </w:r>
    </w:p>
    <w:p>
      <w:pPr>
        <w:pStyle w:val="Style15"/>
        <w:rPr/>
      </w:pPr>
      <w:r>
        <w:rPr/>
        <w:t>- в содержание объекта восприятия включается весь спектр реальных событий действительности, как природных, так и социальных (альтернатива эмпирическому, абстрактно- логическому объекту восприятия: телу, пространству, времени, движению);</w:t>
      </w:r>
    </w:p>
    <w:p>
      <w:pPr>
        <w:pStyle w:val="Style15"/>
        <w:rPr/>
      </w:pPr>
      <w:r>
        <w:rPr/>
        <w:t>- вводится объективный посредник феноменов восприятия и воспринимаемой действительности, обусловливающий возможность объективного исследования перцепции (альтернатива феноменологическому и бихевиоральному подходам);</w:t>
      </w:r>
    </w:p>
    <w:p>
      <w:pPr>
        <w:pStyle w:val="Style15"/>
        <w:rPr/>
      </w:pPr>
      <w:r>
        <w:rPr/>
        <w:t>- восприятие рассматривается в системе других психических явлений (альтернатива изучению психических процессов в их изолированности друг от друга);</w:t>
      </w:r>
    </w:p>
    <w:p>
      <w:pPr>
        <w:pStyle w:val="Style15"/>
        <w:rPr/>
      </w:pPr>
      <w:r>
        <w:rPr/>
        <w:t>- самое восприятие выступает как многомерное, многоуровневое, развивающееся целое (альтернатива механистическому подходу, с одной стороны, и холистскому - с другой);</w:t>
      </w:r>
    </w:p>
    <w:p>
      <w:pPr>
        <w:pStyle w:val="Style15"/>
        <w:rPr/>
      </w:pPr>
      <w:r>
        <w:rPr/>
        <w:t>- основной формой детерминации перцептивных явлений становится системный детерминизм [31], наиболее полно реализующий диалектику внешнего и внутреннего [46] в восприятии (альтернатива причинно-следственным отношениям лапласового детерминизма);</w:t>
      </w:r>
    </w:p>
    <w:p>
      <w:pPr>
        <w:pStyle w:val="Style15"/>
        <w:rPr/>
      </w:pPr>
      <w:r>
        <w:rPr/>
        <w:t>- утверждается единство восприятия и поведения (деятельности, общения, игры) человека (альтернатива противопоставлению восприятия другим формам активности);</w:t>
      </w:r>
    </w:p>
    <w:p>
      <w:pPr>
        <w:pStyle w:val="Style15"/>
        <w:rPr/>
      </w:pPr>
      <w:r>
        <w:rPr/>
        <w:t>- открывается возможность установления тесных внутри- и междисциплинарных связей психологии восприятия как относительно самостоятельной области научного знания (альтернатива узко дисциплинарным исследованиям);</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 выявляемые закономерности восприятия с самого начала оказываются экологически и социально (в том числе, профессионально) валидными (альтернатива практической беспомощности абстрактно-академических изысканий).</w:t>
      </w:r>
    </w:p>
    <w:p>
      <w:pPr>
        <w:pStyle w:val="Style15"/>
        <w:rPr/>
      </w:pPr>
      <w:r>
        <w:rPr/>
        <w:t xml:space="preserve">Общий итог движения по намеченному пути -разработка теории, методов и прикладных процедур конкретной психологии восприятия человека, в центре внимания которой оказывается перцепция как акт бытия индивида, </w:t>
      </w:r>
      <w:r>
        <w:rPr>
          <w:rStyle w:val="Emphasis"/>
        </w:rPr>
        <w:t>событие</w:t>
      </w:r>
      <w:r>
        <w:rPr/>
        <w:t xml:space="preserve"> его жизни.</w:t>
      </w:r>
    </w:p>
    <w:p>
      <w:pPr>
        <w:pStyle w:val="Style15"/>
        <w:rPr/>
      </w:pPr>
      <w:r>
        <w:rPr/>
        <w:t>ОБЪЕКТ-СИТУАЦИЯ</w:t>
      </w:r>
    </w:p>
    <w:p>
      <w:pPr>
        <w:pStyle w:val="Style15"/>
        <w:rPr/>
      </w:pPr>
      <w:r>
        <w:rPr/>
        <w:t>В качестве объекта восприятия выступает система обстоятельств, непосредственно определяющая актуальное поведение, деятельность и общение индивида. Это не просто объективная действительность или ее отдельные элементы (материальные процессы, вещи и их свойства), а объективная действительность, взятая в определенном отношении к воспринимающему ее субъекту и включающая его в качестве одного из своих компонентов. Объект восприятия - функциональное образование, проявляющееся сквозь призму активности субъекта. С точки зрения потребностей и интересов, установок и ценностей, возможностей сенсорных систем и опыта действительность открывается субъекту лишь определенной стороной. Объектом восприятия становится непосредственное (наличное) бытие данного индивида, воздействующее на его органы чувств и так или иначе влияющее на его жизнедеятельность: физико-географические и экологические условия существования; социальные и культурные факторы среды; предметы и средства деятельности, игры, познания и общения, другие люди, а также сам воспринимающий человек (состояние его организма, сенсорных систем, органов движения и т.д.).</w:t>
      </w:r>
    </w:p>
    <w:p>
      <w:pPr>
        <w:pStyle w:val="Style15"/>
        <w:rPr/>
      </w:pPr>
      <w:r>
        <w:rPr/>
        <w:t xml:space="preserve">Объект восприятия - интегративное образование, включающее разнородные элементы индивида и среды, объединенные общностью места и времени их существования, объективными связями (причинно-следственными, генетическими, структурными, функциональными и др.) и отношениями, в том числе, потребностями субъекта и возможностями их удовлетворения. Речь идет о форме единства индивида и среды, которая неплохо описывается в терминах "ситуации" [53, 66], "жизненного пространства" или "мира" [17, 47], выражающих способ объединения разнонаправленных "сил" и потенций в некоторое целое, в котором цементирующая роль и инициатива принадлежат индивиду. Это - </w:t>
      </w:r>
      <w:r>
        <w:rPr>
          <w:rStyle w:val="StrongEmphasis"/>
        </w:rPr>
        <w:t>его</w:t>
      </w:r>
      <w:r>
        <w:rPr/>
        <w:t xml:space="preserve"> ситуация (мир), а не ситуация (мир) вообще. Объект-ситуация изначально противоречив и парадоксален: он включает в себя воспринимающего и одновременно противостоит ему как нечто внешнее, иное. Одной его стороной оказываются условия жизни, другой - их</w:t>
      </w:r>
    </w:p>
    <w:p>
      <w:pPr>
        <w:pStyle w:val="Style15"/>
        <w:rPr/>
      </w:pPr>
      <w:r>
        <w:rPr/>
        <w:t>восприятие и оценка человеком, включенным в ситуацию. Логика развития объект-ситуации основана на приоритете внутренних связей над внешними, преобладании центростремительных сил над центробежными, динамики над статикой. Осуществляя восприятие, субъект конструирует свое бытие, одновременно, подчиняясь ему. Соответственно, объект восприятия оказывается и детерминантой (вернее, системой детерминант), и результатом активности субъекта.</w:t>
      </w:r>
    </w:p>
    <w:p>
      <w:pPr>
        <w:pStyle w:val="Style15"/>
        <w:rPr/>
      </w:pPr>
      <w:r>
        <w:rPr/>
        <w:t>Согласно определениям, объект восприятия не может быть отождествлен ни со средой в целом, поскольку она существует автономно, ни с ее отдельным элементом (безразлично - стабильным или движущимся, большим или малым, значимым или незначимым), поскольку он дан субъекту только в ситуации и через ситуацию, ни со стимуляцией (хотя, конечно, предполагает ее), поскольку последняя соотносима не с субъектом, а с органом восприятия (сенсорной системой). Объект-ситуация - главная альтернатива объект-элементу (вещи, ее характеристикам), восприятие которого принято изучать. Объект выражает не просто обстоятельства, в которых оказывается индивид, а пространство его отношений в действительности (зависимость от нее, предпочтение или отвергание ее элементов, ожидание каких-то событий и т.п.), отражаемое в образах и переживаниях и реализуемое в активности человека.</w:t>
      </w:r>
    </w:p>
    <w:p>
      <w:pPr>
        <w:pStyle w:val="Style15"/>
        <w:rPr/>
      </w:pPr>
      <w:r>
        <w:rPr/>
        <w:t>Включенность воспринимающего в объект-ситуацию не превращает последний в гносеологическую конструкцию: субъект восприятия - реальное практическое существо, вносящее изменения в процесс жизни и преобразующее ее, а его связи и отношения со средой столь же объективны, как и сама среда. Взаимодействие индивида со средой раскрывает лишь особый срез действительности - наличное бытие данного индивида. Восприятие и видоизменение этого бытия, а не бытия вообще ("бытия в себе"), и позволяет живому существу эффективно ориентироваться и действовать.</w:t>
      </w:r>
    </w:p>
    <w:p>
      <w:pPr>
        <w:pStyle w:val="Style15"/>
        <w:rPr/>
      </w:pPr>
      <w:r>
        <w:rPr/>
        <w:t>Объект предоставляет индивиду определенные возможности (материал, цели, пути) восприятия и накладывает на его активность определенные ограничения. По-своему он тоже активен. В этом смысле можно говорить о потенциале объект- ситуации, формирующем течение перцептивного процесса. Полезность или опасность ситуации (ее элементов), степень привлекательности возможных событий, их эффективность, оценка другими, привычка и т.п. запускают или преобразуют соответствующий процесс, направляя восприятие по некоторому "результирующему" руслу. Конституирующая роль объекта в восприятии действительности проявляется, например, в феноменах полевого поведения [25], предостав-</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ниях (affordances) среды, или эффектах группового давления [44].</w:t>
      </w:r>
    </w:p>
    <w:p>
      <w:pPr>
        <w:pStyle w:val="Style15"/>
        <w:rPr/>
      </w:pPr>
      <w:r>
        <w:rPr/>
        <w:t>Элементами, на основе которых строится объект, и которые в совокупности составляют его содержание, становятся различные материальные образования (события, вещи, их свойства), обладающие массой, объемом, плотностью, температурой, длительностью, формой, изменяющиеся в пространстве и времени, имеющие определенный химический состав: по-разному расположенные, взаимодействующие друг с другом, содержащие различные возможности репрезентации и действия. Роли этих элементов и их значения для индивида (валентности) не одинаковы и зависят от его потребности, намерения, цели, установки. Включаясь в целое - ситуацию - они обретают новые качества и становятся активными факторами восприятия. В ситуации всегда можно выделить два ключевых звена: самого индивида и предмет его восприятия.</w:t>
      </w:r>
    </w:p>
    <w:p>
      <w:pPr>
        <w:pStyle w:val="Style15"/>
        <w:rPr/>
      </w:pPr>
      <w:r>
        <w:rPr/>
        <w:t>Позиция индивида, его ориентация в среде, температура, масса и другие свойства, включая социальную роль и статус, являются точкой отсчета, или началом многомерной системы координат объекта восприятия. Объект восприятия субъектоцентричен. Относительно субъекта то или иное событие локализуется справа или слева, спереди или сзади, ближе или дальше, в собственном организме, на его поверхности или вне его, воспринимается раньше или позже, оценивается как яркое или тусклое, неподвижное или движущееся, горячее или холодное, мягкое или плотное. Границы объекта восприятия определяются ресурсами субъекта восприятия и характером выполняемой задачи.</w:t>
      </w:r>
    </w:p>
    <w:p>
      <w:pPr>
        <w:pStyle w:val="Style15"/>
        <w:rPr/>
      </w:pPr>
      <w:r>
        <w:rPr/>
        <w:t>Воспринимается прежде всего то, что влияет на жизнедеятельность индивида. Человек не может непосредственно слышать ультразвук или ощущать температуру 100, потому что в реальной жизни такие задачи ему не ставятся. Если же они будут поставлены (природой или самим человеком), то по крайней мере частично ее решение будет возможным. Во всяком случае исследования "кожного зрения" позволяют надеяться на положительный эффект [27]. В ходе онтогенеза и профессионализации человека функциональный диапазон сенсорной чувствительности может существенно измениться (расшириться, сузиться, сместиться), а сама перцептивная способность получить исключительное развитие [2, 54]. Это находит прямое выражение в составе и структуре объектов восприятия.</w:t>
      </w:r>
    </w:p>
    <w:p>
      <w:pPr>
        <w:pStyle w:val="Style15"/>
        <w:rPr/>
      </w:pPr>
      <w:r>
        <w:rPr/>
        <w:t>Многообразие сфер бытия порождает разнообразие сторон и типов объекта восприятия [27, 44, 53]. Физическая система отношений предполагает констелляцию веществ, находящихся в различных агрегатных состояниях (твердые тела, жидкости, газы); это - организация абиотических событий, которые обладают механическими, акустическими, оптическими, гравитационными и др. свойствами, оформлены в пространстве и времени. Биологическая система отношений вводит в объект события жизни, участником которых оказывается индивид; действительность открывается ему как поле потребностей и действий. Наконец, социальная система бытия обнажает пространство взаимоотношений между людьми; в содержание объекта восприятия включается поведение людей, их состояния, роли, позиции в обществе, культурные традиции и др. В реальном процессе восприятия физический, биологический и социальный планы ситуации слиты в пространстве и времени, они едины.</w:t>
      </w:r>
    </w:p>
    <w:p>
      <w:pPr>
        <w:pStyle w:val="Style15"/>
        <w:rPr/>
      </w:pPr>
      <w:r>
        <w:rPr/>
        <w:t>Элементы ситуации, их свойства и отношения, непосредственно отвечающие текущей потребности или намерению субъекта, образуют актуальный предмет восприятия; это функциональный центр объекта, компонент (свойство, отношение), получивший мотивационное значение и возможность так или иначе влиять на взаимодействие индивида со средой. Предмет восприятия противопоставлен остальным элементам ситуации, которые потенциально отвечают иным потребностям, образуя функциональную периферию (контекст восприятия или фон). Центр и периферия не связаны жесткими отношениями и в процессе взаимодействия индивида со средой переходят друг в друга [43, 65]. При этом функциональная периферия объекта восприятия также оказывается неоднородной. В ней дифференцируются актуально (эксплицитно) и потенциально (имплицитно) данные элементы. В последнем случае имеются в виду события, которые как-то учитываются субъектом и при определенных условиях могут быть восприняты [31].</w:t>
      </w:r>
    </w:p>
    <w:p>
      <w:pPr>
        <w:pStyle w:val="Style15"/>
        <w:rPr/>
      </w:pPr>
      <w:r>
        <w:rPr/>
        <w:t>Подчеркнем, что объект восприятия конституируется не только физическими [10], географическими [17] или экологическими [15] особенностями среды, но и социокультурными детерминантами - нормами, правилами, ролями [44], допускающими возможность "драматургического" описания [18]. Ведущими факторами объект-ситуации являются намерения и цели субъекта. Они определяют тип ситуации, ее структуру, предмет восприятия и стратегию активности. Наряду со сложностью и ясностью к наиболее важным структурным характеристикам объекта относят его значимость для воспринимающего и силу заложенных "поощрений" и "наказаний" [44]. Целостной единицей анализа объекта восприятия выступает эпизод, или относительно завершенный фрагмент жизненной ситуации, который, в свою очередь, может быть дифференцирован на более мелкие единицы - события [6].</w:t>
      </w:r>
    </w:p>
    <w:p>
      <w:pPr>
        <w:pStyle w:val="Style15"/>
        <w:rPr/>
      </w:pPr>
      <w:r>
        <w:rPr/>
        <w:t>Таким образом, объект восприятия характеризуется содержательной и функциональной не-</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днородностью своих элементов, связей и отношений, их упорядоченностью относительно субъекта восприятия и потенциальной избыточностью. Вектор, соединяющий позиции субъекта и предмета восприятия, задает объективную направленность взаимодействия индивида со средой, субъекта восприятия с объектом. Объект-ситуация - источник информационного содержания восприятия - определяет контекст порождения чувственного образа и задает структуру перцептивной активности.</w:t>
      </w:r>
    </w:p>
    <w:p>
      <w:pPr>
        <w:pStyle w:val="Style15"/>
        <w:rPr/>
      </w:pPr>
      <w:r>
        <w:rPr/>
        <w:t>Объект-ситуация отличается не только целостностью, но и динамикой, развитием. Это система событий, развертывающаяся во времени, т.е. имеющая начало, кульминацию и конец. Побуждая и направляя активность субъекта, он сам преобразуется под ее влиянием. Любое изменение состояния, позиции или ориентации индивида в среде меняет их соотношение, а, следовательно, и объект восприятия. В силу интерактивной природы объект-ситуации до завершения перцептивного акта он остается недоопределенным.</w:t>
      </w:r>
    </w:p>
    <w:p>
      <w:pPr>
        <w:pStyle w:val="Style15"/>
        <w:rPr/>
      </w:pPr>
      <w:r>
        <w:rPr/>
        <w:t>Наряду с закономерно меняющимися фазами развития объекта восприятия [66] возможно взаимовлияние смежных объектов, например, при переходе одной ситуации в другую или при ожидании ситуации, вызывающей фрустрацию [51]. Повторяющаяся динамика развития объектов восприятия и их взаимопереходов становится основанием перцептивной антиципации чувственных и/или двигательных эффектов, опережающих реальных события.</w:t>
      </w:r>
    </w:p>
    <w:p>
      <w:pPr>
        <w:pStyle w:val="Style15"/>
        <w:rPr/>
      </w:pPr>
      <w:r>
        <w:rPr/>
        <w:t>Поскольку факт перцептивной потребности указывает на недостаток или отсутствие чего-то, что должно быть чувственно отражено, объект восприятия несет момент проблемности и по своей внутренней структуре подобен задаче. Это означает, что в нем некоторым образом дифференцируется данное или наличное положение вещей, и искомое - предмет перцептивной потребности, который имплицитно содержится в данном. В результате решения перцептивной задачи устанавливается новое соотношение индивида со средой, ведущее к удовлетворению исходной потребности. Решение перцептивной задачи означает преодоление индивидом информационной избыточности среды, снятие ее неопределенности [21]. К этому классу задач относятся: обнаружение, опознание, поиск и идентификация элемента (отношения) среды, сравнение наличных элементов ситуации и их интеграция в единое целое, оценка величины, формы, цвета и движения окружающего, отслеживание "поведения" значимых элементов среды и другие.</w:t>
      </w:r>
    </w:p>
    <w:p>
      <w:pPr>
        <w:pStyle w:val="Style15"/>
        <w:rPr/>
      </w:pPr>
      <w:r>
        <w:rPr/>
        <w:t>В одно и то же время индивид может быть включен в разные системы отношений (в разные виды информационного взаимодействия со средой), поэтому объекты восприятия могут развиваться не только последовательно, но и параллельно. Более того, они могут объединяться в образования с многомерной конфигурацией, предполагающие очень сложные и многозначные пути развития. Наконец, объекты восприятия допускают как иерархическую [66, 67], так и гетерархическую организацию. Если иерархия предполагает соподчиненность уровней ситуаций ("моментальная ситуация", "ситуация как таковая", "жизненная ситуация", "жизненный мир" и т.д.) или перцептивных задач, выводящих на тот или иной "центр", то для гетерархии характерно несколько замыкающих "центров", скоординированных между собой весьма непростым способом.</w:t>
      </w:r>
    </w:p>
    <w:p>
      <w:pPr>
        <w:pStyle w:val="Style15"/>
        <w:rPr/>
      </w:pPr>
      <w:r>
        <w:rPr/>
        <w:t>Резюмируя сказанное, отметим, что объект восприятия - это уникальная система обстоятельств, сконцентрированных и увязанных на индивиде в некоторый момент времени. Здесь сфокусировано действие сил, интересов, напряжений, позиций, ролей, разрешение которых предполагает самостоятельную логику движения. Разнообразие подобных обстоятельств и создает полноту человеческого существования, множественность ее измерений и линий развития. Объект-ситуация выступает как источник чувственного содержания и, одновременно, как поле отношений и активности человека. Объект "предлагает" индивиду возможные цели, пути и способы восприятия, как бы подталкивая его к тому или иному решению. Однако принятие решения становится уделом субъекта восприятия, его выбором. В объект-ситуации заложена возможность и его чувственного восприятия, и отношения к нему, и его изменения; вне перцептивного процесса объект восприятия не существует.</w:t>
      </w:r>
    </w:p>
    <w:p>
      <w:pPr>
        <w:pStyle w:val="Style15"/>
        <w:rPr/>
      </w:pPr>
      <w:r>
        <w:rPr/>
        <w:t>Проблема объекта восприятия не столь проста, как это может показаться на первый взгляд. Традиционное эмпирическое представление объекта в качестве элемента среды, независимого от субъекта, произвольно выделяемого и описываемого исследователем, отражает неизжившие традиции сенсуализма и сложившуюся практику организации психологического эксперимента. Проблемность объекта сводится к тому, чтобы подобрать подходящий для исследования элемент среды, описать его в объективированной форме, предъявить испытуемому и зафиксировать его ответы. При таком подходе действительный процесс восприятия изначально выхолащивается. На теоретическом уровне анализа исследователь получает абстракции и субъекта, и объекта, пытаясь установить между ними якобы естественную (конкретно-практическую, жизненную) связь в виде "механизмов восприятия" формы, величины, движения и т.п. Однако, в силу применяемых процедур, реальный, чувствующий индивид с самого начала отрывается от условий своего существования и роста и, как показывает история развития проблемы, никакие логические ухищрения</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дальнейшем не способны обеспечить их внутреннего единства. Абстрактно-результативное полагание субъекта и объекта восприятия становится основанием того, что знания, представления, установки самого исследователя невольно приписываются объекту восприятия и сопоставляются с чувственным содержанием изучаемого субъекта (процедура подобной подстановки и ее следствия глубоко проанализированы А.И. Миракяном [35, 36]). Теоретическое изображение процесса восприятия приобретает виртуальный характер, лишь отдаленно напоминая действительность.</w:t>
      </w:r>
    </w:p>
    <w:p>
      <w:pPr>
        <w:pStyle w:val="Style15"/>
        <w:rPr/>
      </w:pPr>
      <w:r>
        <w:rPr/>
        <w:t>Мало что меняется и в том случае, когда объект-элемент рассматривается в терминах стимуляции: анализ перцептивного процесса переводится на язык нейрональной активности либо сигналов среды и ответов на них. Способ же эмпирического (абстрактного) представления процесса восприятия полностью сохраняется [58, 64, 70].</w:t>
      </w:r>
    </w:p>
    <w:p>
      <w:pPr>
        <w:pStyle w:val="Style15"/>
        <w:rPr/>
      </w:pPr>
      <w:r>
        <w:rPr/>
        <w:t>Проблема объекта восприятия неоднократно формулировалась в психологической науке [52, 57, 65] и неплохо разработана в рамках экологического подхода [15,56,62,63,68]. Общее направление ее решения связывается со все более полным включением в содержание объекта как воспринимающего индивида, так и разнородных обстоятельств его жизни и деятельности (не только физических и экологических, но и социокультурных). Взятые в совокупности они выступают как относительно самостоятельное развивающееся целое - объект-ситуация, вне анализа которого трудно установить действительное содержание восприятия, дать адекватную характеристику субъекту и формам его активности. С этой точки зрения, эмпирический объект соответствует предмету восприятия, рассмотренному без учета его происхождения (генезиса) и того целого (его содержания, структуры, норм, требований и т.п.), к которому он принадлежит; организация и логика развития ситуации здесь не учитывается.</w:t>
      </w:r>
    </w:p>
    <w:p>
      <w:pPr>
        <w:pStyle w:val="Style15"/>
        <w:rPr/>
      </w:pPr>
      <w:r>
        <w:rPr/>
        <w:t>Анализ объект-ситуации ведет к постановке принципиально новых проблем и появлению постклассических теорий восприятия. При этом могут выделяться и разрабатываться совершенно разные аспекты или срезы объекта, безотносительно к степени экспликации самого онтологического основания. Если, например, Дж. Гибсон [15] концентрирует внимание на инвариантах распределения света относительно поверхности элементов ситуации, их взаиморасположении и изменении, то А.И. Миракян [35] пытается сформулировать природные основания организации и развития объекта восприятия как такового. Представление об объект-ситуации прослеживается и в когнитивной психологии, но уже в терминах "внутренних переменных": перцептивной схемы, карты, сценария или плана и т.п. [39].</w:t>
      </w:r>
    </w:p>
    <w:p>
      <w:pPr>
        <w:pStyle w:val="Style15"/>
        <w:rPr/>
      </w:pPr>
      <w:r>
        <w:rPr/>
        <w:t>Понятый как ситуация объект выступает в виде констелляции разнородных событий, совершающихся в ходе восприятия. Они выполняют функции причин и следствий, внешних и внутренних условий, предпосылок и опосредствующих звеньев [31], их отношения исключительно подвижны, а совместное движение носит направленный характер. Восприятие ситуации также включается в объект в качестве внутренней детерминанты перцептивного процесса (самодетерминации). Поэтому до его завершения определить объект-ситуацию в полном объеме невозможно. Соответственно, центром эмпирического исследования оказывается не влияние отдельных переменных, а динамическая структура детерминант (средовых, диспозиционных, интерактивных), порождающая целостный перцептивный процесс и так или иначе учитывающая его текущее состояние.</w:t>
      </w:r>
    </w:p>
    <w:p>
      <w:pPr>
        <w:pStyle w:val="Style15"/>
        <w:rPr/>
      </w:pPr>
      <w:r>
        <w:rPr/>
        <w:t>Обращение к объект-ситуации позволяет рассмотреть весь спектр информационного наполнения восприятия, идущего от особенностей как среды, так и индивида, взятых в их динамике. Со стороны своего содержания объект восприятия открывается как междисциплинарный, описываемый в терминах физики, химии, географии, биологии, экологии, физиологии, психологии, микросоциологии, социальной психологии и других наук.</w:t>
      </w:r>
    </w:p>
    <w:p>
      <w:pPr>
        <w:pStyle w:val="Style15"/>
        <w:rPr/>
      </w:pPr>
      <w:r>
        <w:rPr/>
        <w:t>Перспектива анализа объекта восприятия как ситуации заключается в возможности сблизить организацию процедур лабораторного исследования с реальными способами жизни и деятельности человека не только в физическом, но и экологическом, социальном и культурном отношениях. Практическая полезность объект-ситуации обнаруживается при решении задач профотбора, профессионального обучения, оптимизации деятельности, коррекции отклоняющегося поведения, организации взаимоотношений человека с другими людьми. Очевидно, что для сохранения валидности результатов, лабораторный эксперимент должен воспроизводить основные образующие, структуру и развитие реальной ситуации, представляющей самостоятельный и весьма непростой предмет исследования. При этом особое значение приобретают "ключевые ситуации", от исхода которых зависит успех деятельности, межличностных отношений и других активностей индивида. В известных исследованиях ситуаций подчеркиваются ее состав, организация и связанные с ними устойчивые формы взаимодействия индивида со средой [53, 66]. Признавая важность этих аспектов, при изучении восприятия целесообразно обратить особое внимание на процессы порождения и развития ситуаций, их взаимопереходы и формы латентного существования.</w:t>
      </w:r>
    </w:p>
    <w:p>
      <w:pPr>
        <w:pStyle w:val="Style15"/>
        <w:rPr/>
      </w:pPr>
      <w:r>
        <w:rPr/>
        <w:t>Согласно определениям, сделанным выше, субъект и объект восприятия не только противо-</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оят, но и предполагают друг друга. Понятие "субъект восприятия" включает характеристику объекта, а понятие "объект восприятия" - характеристику субъекта. Субъект и объект восприятия едины; их противоположность снимается в рамках одного и того же целого, организация и развитие которого требуют специального анализа.</w:t>
      </w:r>
    </w:p>
    <w:p>
      <w:pPr>
        <w:pStyle w:val="Style15"/>
        <w:rPr/>
      </w:pPr>
      <w:r>
        <w:rPr/>
        <w:t>СПИСОК ЛИТЕРАТУРЫ</w:t>
      </w:r>
    </w:p>
    <w:p>
      <w:pPr>
        <w:pStyle w:val="Style15"/>
        <w:rPr/>
      </w:pPr>
      <w:r>
        <w:rPr/>
        <w:t xml:space="preserve">1. </w:t>
      </w:r>
      <w:r>
        <w:rPr>
          <w:rStyle w:val="Emphasis"/>
        </w:rPr>
        <w:t>Абульханова К.А.</w:t>
      </w:r>
      <w:r>
        <w:rPr/>
        <w:t xml:space="preserve"> О субъекте психической деятельности. М.: Наука, 1973.</w:t>
      </w:r>
    </w:p>
    <w:p>
      <w:pPr>
        <w:pStyle w:val="Style15"/>
        <w:rPr/>
      </w:pPr>
      <w:r>
        <w:rPr/>
        <w:t xml:space="preserve">2. </w:t>
      </w:r>
      <w:r>
        <w:rPr>
          <w:rStyle w:val="Emphasis"/>
        </w:rPr>
        <w:t>Ананьев Б.Г.</w:t>
      </w:r>
      <w:r>
        <w:rPr/>
        <w:t xml:space="preserve"> Психология чувственного познания. М.: АПН РСФСР, 1960.</w:t>
      </w:r>
    </w:p>
    <w:p>
      <w:pPr>
        <w:pStyle w:val="Style15"/>
        <w:rPr/>
      </w:pPr>
      <w:r>
        <w:rPr/>
        <w:t xml:space="preserve">3. </w:t>
      </w:r>
      <w:r>
        <w:rPr>
          <w:rStyle w:val="Emphasis"/>
        </w:rPr>
        <w:t>Андреева Г.М.</w:t>
      </w:r>
      <w:r>
        <w:rPr/>
        <w:t xml:space="preserve"> Психология социального познания. М.: Аспект-Пресс, 1997.</w:t>
      </w:r>
    </w:p>
    <w:p>
      <w:pPr>
        <w:pStyle w:val="Style15"/>
        <w:rPr/>
      </w:pPr>
      <w:r>
        <w:rPr/>
        <w:t xml:space="preserve">4. </w:t>
      </w:r>
      <w:r>
        <w:rPr>
          <w:rStyle w:val="Emphasis"/>
        </w:rPr>
        <w:t>Андреева Г.М., Донцов А.И.</w:t>
      </w:r>
      <w:r>
        <w:rPr/>
        <w:t xml:space="preserve"> (ред.) Межличностное восприятие в группе. М.: МГУ, 1981.</w:t>
      </w:r>
    </w:p>
    <w:p>
      <w:pPr>
        <w:pStyle w:val="Style15"/>
        <w:rPr/>
      </w:pPr>
      <w:r>
        <w:rPr/>
        <w:t xml:space="preserve">5. </w:t>
      </w:r>
      <w:r>
        <w:rPr>
          <w:rStyle w:val="Emphasis"/>
        </w:rPr>
        <w:t>Артемьева Е.Ю.</w:t>
      </w:r>
      <w:r>
        <w:rPr/>
        <w:t xml:space="preserve"> Основы психологии субъективной семантики. М.: Наука-Смысл, 1999.</w:t>
      </w:r>
    </w:p>
    <w:p>
      <w:pPr>
        <w:pStyle w:val="Style15"/>
        <w:rPr/>
      </w:pPr>
      <w:r>
        <w:rPr/>
        <w:t xml:space="preserve">6. </w:t>
      </w:r>
      <w:r>
        <w:rPr>
          <w:rStyle w:val="Emphasis"/>
        </w:rPr>
        <w:t>Барабанщиков В.А., Мебель Л.Г.</w:t>
      </w:r>
      <w:r>
        <w:rPr/>
        <w:t xml:space="preserve"> Ситуационный поход к исследованию психики и поведения человека // Системные исследования в общей и прикладной психологии. Набережные Челны, 2000. С. 54-69.</w:t>
      </w:r>
    </w:p>
    <w:p>
      <w:pPr>
        <w:pStyle w:val="Style15"/>
        <w:rPr/>
      </w:pPr>
      <w:r>
        <w:rPr/>
        <w:t xml:space="preserve">7. </w:t>
      </w:r>
      <w:r>
        <w:rPr>
          <w:rStyle w:val="Emphasis"/>
        </w:rPr>
        <w:t>Бодалев А.А.</w:t>
      </w:r>
      <w:r>
        <w:rPr/>
        <w:t xml:space="preserve"> Личность и общение. М.: Педагогика, 1983.</w:t>
      </w:r>
    </w:p>
    <w:p>
      <w:pPr>
        <w:pStyle w:val="Style15"/>
        <w:rPr/>
      </w:pPr>
      <w:r>
        <w:rPr/>
        <w:t xml:space="preserve">8. </w:t>
      </w:r>
      <w:r>
        <w:rPr>
          <w:rStyle w:val="Emphasis"/>
        </w:rPr>
        <w:t>Брунер Дж.</w:t>
      </w:r>
      <w:r>
        <w:rPr/>
        <w:t xml:space="preserve"> Психология познания. М.: Прогресс, 1977.</w:t>
      </w:r>
    </w:p>
    <w:p>
      <w:pPr>
        <w:pStyle w:val="Style15"/>
        <w:rPr/>
      </w:pPr>
      <w:r>
        <w:rPr/>
        <w:t xml:space="preserve">9. </w:t>
      </w:r>
      <w:r>
        <w:rPr>
          <w:rStyle w:val="Emphasis"/>
        </w:rPr>
        <w:t>Брушлинский А.В.</w:t>
      </w:r>
      <w:r>
        <w:rPr/>
        <w:t xml:space="preserve"> Проблема психологии субъекта. М.: ИП РАН, 1994.</w:t>
      </w:r>
    </w:p>
    <w:p>
      <w:pPr>
        <w:pStyle w:val="Style15"/>
        <w:rPr/>
      </w:pPr>
      <w:r>
        <w:rPr/>
        <w:t xml:space="preserve">10. </w:t>
      </w:r>
      <w:r>
        <w:rPr>
          <w:rStyle w:val="Emphasis"/>
        </w:rPr>
        <w:t>Вавилов С.И.</w:t>
      </w:r>
      <w:r>
        <w:rPr/>
        <w:t xml:space="preserve"> Глаз и солнце. М.: АН СССР, 1961.</w:t>
      </w:r>
    </w:p>
    <w:p>
      <w:pPr>
        <w:pStyle w:val="Style15"/>
        <w:rPr/>
      </w:pPr>
      <w:r>
        <w:rPr/>
        <w:t xml:space="preserve">11. </w:t>
      </w:r>
      <w:r>
        <w:rPr>
          <w:rStyle w:val="Emphasis"/>
        </w:rPr>
        <w:t>Величковский Б.М.</w:t>
      </w:r>
      <w:r>
        <w:rPr/>
        <w:t xml:space="preserve"> Современная когнитивная психология. М.: МГУ, 1982.</w:t>
      </w:r>
    </w:p>
    <w:p>
      <w:pPr>
        <w:pStyle w:val="Style15"/>
        <w:rPr/>
      </w:pPr>
      <w:r>
        <w:rPr/>
        <w:t xml:space="preserve">12. </w:t>
      </w:r>
      <w:r>
        <w:rPr>
          <w:rStyle w:val="Emphasis"/>
        </w:rPr>
        <w:t>Вернадский В.И.</w:t>
      </w:r>
      <w:r>
        <w:rPr/>
        <w:t xml:space="preserve"> Химическое строение биосферы Земли и ее окружения. М.: Наука, 1965.</w:t>
      </w:r>
    </w:p>
    <w:p>
      <w:pPr>
        <w:pStyle w:val="Style15"/>
        <w:rPr/>
      </w:pPr>
      <w:r>
        <w:rPr/>
        <w:t xml:space="preserve">13. </w:t>
      </w:r>
      <w:r>
        <w:rPr>
          <w:rStyle w:val="Emphasis"/>
        </w:rPr>
        <w:t>Выготский Л.С.</w:t>
      </w:r>
      <w:r>
        <w:rPr/>
        <w:t xml:space="preserve"> Психология развития как феномен культуры. М.-Воронеж: АПСН, 1996.</w:t>
      </w:r>
    </w:p>
    <w:p>
      <w:pPr>
        <w:pStyle w:val="Style15"/>
        <w:rPr/>
      </w:pPr>
      <w:r>
        <w:rPr/>
        <w:t xml:space="preserve">14. </w:t>
      </w:r>
      <w:r>
        <w:rPr>
          <w:rStyle w:val="Emphasis"/>
        </w:rPr>
        <w:t>Вундт В.</w:t>
      </w:r>
      <w:r>
        <w:rPr/>
        <w:t xml:space="preserve"> Основания физиологической психологии. М.: Изд-во Н.А. Абрикосова, 1880.</w:t>
      </w:r>
    </w:p>
    <w:p>
      <w:pPr>
        <w:pStyle w:val="Style15"/>
        <w:rPr/>
      </w:pPr>
      <w:r>
        <w:rPr/>
        <w:t xml:space="preserve">15. </w:t>
      </w:r>
      <w:r>
        <w:rPr>
          <w:rStyle w:val="Emphasis"/>
        </w:rPr>
        <w:t>Гибсон Дж.</w:t>
      </w:r>
      <w:r>
        <w:rPr/>
        <w:t xml:space="preserve"> Экологический подход к зрительному восприятию. М.: Прогресс, 1988.</w:t>
      </w:r>
    </w:p>
    <w:p>
      <w:pPr>
        <w:pStyle w:val="Style15"/>
        <w:rPr/>
      </w:pPr>
      <w:r>
        <w:rPr/>
        <w:t xml:space="preserve">16. </w:t>
      </w:r>
      <w:r>
        <w:rPr>
          <w:rStyle w:val="Emphasis"/>
        </w:rPr>
        <w:t>Глезер В.Д.</w:t>
      </w:r>
      <w:r>
        <w:rPr/>
        <w:t xml:space="preserve"> Зрение и мышление. Л.: Наука, 1985.</w:t>
      </w:r>
    </w:p>
    <w:p>
      <w:pPr>
        <w:pStyle w:val="Style15"/>
        <w:rPr/>
      </w:pPr>
      <w:r>
        <w:rPr/>
        <w:t xml:space="preserve">17. </w:t>
      </w:r>
      <w:r>
        <w:rPr>
          <w:rStyle w:val="Emphasis"/>
        </w:rPr>
        <w:t>Голд Дж.</w:t>
      </w:r>
      <w:r>
        <w:rPr/>
        <w:t xml:space="preserve"> Психология и география: основы поведенческой географии. М.: 1990.</w:t>
      </w:r>
    </w:p>
    <w:p>
      <w:pPr>
        <w:pStyle w:val="Style15"/>
        <w:rPr/>
      </w:pPr>
      <w:r>
        <w:rPr/>
        <w:t xml:space="preserve">18. </w:t>
      </w:r>
      <w:r>
        <w:rPr>
          <w:rStyle w:val="Emphasis"/>
        </w:rPr>
        <w:t>Гофман И.</w:t>
      </w:r>
      <w:r>
        <w:rPr/>
        <w:t xml:space="preserve"> Представление себя другим в повседневной жизни. Москва: Канон-Пресс-Ц, 2000.</w:t>
      </w:r>
    </w:p>
    <w:p>
      <w:pPr>
        <w:pStyle w:val="Style15"/>
        <w:rPr/>
      </w:pPr>
      <w:r>
        <w:rPr/>
        <w:t xml:space="preserve">19. </w:t>
      </w:r>
      <w:r>
        <w:rPr>
          <w:rStyle w:val="Emphasis"/>
        </w:rPr>
        <w:t>Дильтей В.</w:t>
      </w:r>
      <w:r>
        <w:rPr/>
        <w:t xml:space="preserve"> Введение в науки о духе. Опыт построения основ для изучения общества и истории // Зарубежная эстетика и теория литературы XIX-XX вв. Трактаты, статьи, эссе. М.: 1987.</w:t>
      </w:r>
    </w:p>
    <w:p>
      <w:pPr>
        <w:pStyle w:val="Style15"/>
        <w:rPr/>
      </w:pPr>
      <w:r>
        <w:rPr/>
        <w:t xml:space="preserve">20. </w:t>
      </w:r>
      <w:r>
        <w:rPr>
          <w:rStyle w:val="Emphasis"/>
        </w:rPr>
        <w:t>Запорожец А.В., Венгер Л.А., Зинченко В.П., Рузская А.Г.</w:t>
      </w:r>
      <w:r>
        <w:rPr/>
        <w:t xml:space="preserve"> Восприятие и действие. М.: Просвещение, 1967.</w:t>
      </w:r>
    </w:p>
    <w:p>
      <w:pPr>
        <w:pStyle w:val="Style15"/>
        <w:rPr/>
      </w:pPr>
      <w:r>
        <w:rPr/>
        <w:t xml:space="preserve">21. </w:t>
      </w:r>
      <w:r>
        <w:rPr>
          <w:rStyle w:val="Emphasis"/>
        </w:rPr>
        <w:t>Зинченко В.П.</w:t>
      </w:r>
      <w:r>
        <w:rPr/>
        <w:t xml:space="preserve"> Образ и деятельность. М.-Воронеж: Институт практической психологии. 1997.</w:t>
      </w:r>
    </w:p>
    <w:p>
      <w:pPr>
        <w:pStyle w:val="Style15"/>
        <w:rPr/>
      </w:pPr>
      <w:r>
        <w:rPr/>
        <w:t xml:space="preserve">22. </w:t>
      </w:r>
      <w:r>
        <w:rPr>
          <w:rStyle w:val="Emphasis"/>
        </w:rPr>
        <w:t>Крючкова В.А.</w:t>
      </w:r>
      <w:r>
        <w:rPr/>
        <w:t xml:space="preserve"> Символизм в изобразительном искусстве. М.: Изобразительное искусство. 1994.</w:t>
      </w:r>
    </w:p>
    <w:p>
      <w:pPr>
        <w:pStyle w:val="Style15"/>
        <w:rPr/>
      </w:pPr>
      <w:r>
        <w:rPr/>
        <w:t xml:space="preserve">23. </w:t>
      </w:r>
      <w:r>
        <w:rPr>
          <w:rStyle w:val="Emphasis"/>
        </w:rPr>
        <w:t>Коул М.</w:t>
      </w:r>
      <w:r>
        <w:rPr/>
        <w:t xml:space="preserve"> Культурно-историческая психология. М.: Когито-Центр, 1997.</w:t>
      </w:r>
    </w:p>
    <w:p>
      <w:pPr>
        <w:pStyle w:val="Style15"/>
        <w:rPr/>
      </w:pPr>
      <w:r>
        <w:rPr/>
        <w:t xml:space="preserve">24. </w:t>
      </w:r>
      <w:r>
        <w:rPr>
          <w:rStyle w:val="Emphasis"/>
        </w:rPr>
        <w:t>Лабунская В.А.</w:t>
      </w:r>
      <w:r>
        <w:rPr/>
        <w:t xml:space="preserve"> Экспрессия человека: общение и межличностное познание. Ростов-на-Дону: Феникс, 1999.</w:t>
      </w:r>
    </w:p>
    <w:p>
      <w:pPr>
        <w:pStyle w:val="Style15"/>
        <w:rPr/>
      </w:pPr>
      <w:r>
        <w:rPr/>
        <w:t xml:space="preserve">25. </w:t>
      </w:r>
      <w:r>
        <w:rPr>
          <w:rStyle w:val="Emphasis"/>
        </w:rPr>
        <w:t>Левин К.</w:t>
      </w:r>
      <w:r>
        <w:rPr/>
        <w:t xml:space="preserve"> Теория поля в социальных науках. Спб.: Речь, 2000.</w:t>
      </w:r>
    </w:p>
    <w:p>
      <w:pPr>
        <w:pStyle w:val="Style15"/>
        <w:rPr/>
      </w:pPr>
      <w:r>
        <w:rPr/>
        <w:t xml:space="preserve">26. </w:t>
      </w:r>
      <w:r>
        <w:rPr>
          <w:rStyle w:val="Emphasis"/>
        </w:rPr>
        <w:t>Леонтьев А.Н.</w:t>
      </w:r>
      <w:r>
        <w:rPr/>
        <w:t xml:space="preserve"> Деятельность. Сознание. Личность. М.: Политиздат, 1977.</w:t>
      </w:r>
    </w:p>
    <w:p>
      <w:pPr>
        <w:pStyle w:val="Style15"/>
        <w:rPr/>
      </w:pPr>
      <w:r>
        <w:rPr/>
        <w:t xml:space="preserve">27. </w:t>
      </w:r>
      <w:r>
        <w:rPr>
          <w:rStyle w:val="Emphasis"/>
        </w:rPr>
        <w:t>Леонтьев А.Н.</w:t>
      </w:r>
      <w:r>
        <w:rPr/>
        <w:t xml:space="preserve"> Проблемы развития психики. М.: МГУ, 1972.</w:t>
      </w:r>
    </w:p>
    <w:p>
      <w:pPr>
        <w:pStyle w:val="Style15"/>
        <w:rPr/>
      </w:pPr>
      <w:r>
        <w:rPr/>
        <w:t xml:space="preserve">28. </w:t>
      </w:r>
      <w:r>
        <w:rPr>
          <w:rStyle w:val="Emphasis"/>
        </w:rPr>
        <w:t>Леонтьев Д.А.</w:t>
      </w:r>
      <w:r>
        <w:rPr/>
        <w:t xml:space="preserve"> Психология смысла. М.: Смысл, 1999.</w:t>
      </w:r>
    </w:p>
    <w:p>
      <w:pPr>
        <w:pStyle w:val="Style15"/>
        <w:rPr/>
      </w:pPr>
      <w:r>
        <w:rPr/>
        <w:t xml:space="preserve">29. </w:t>
      </w:r>
      <w:r>
        <w:rPr>
          <w:rStyle w:val="Emphasis"/>
        </w:rPr>
        <w:t>Логвиненко А.Д.</w:t>
      </w:r>
      <w:r>
        <w:rPr/>
        <w:t xml:space="preserve"> Зрительное восприятие пространства. М.: МГУ, 1981.</w:t>
      </w:r>
    </w:p>
    <w:p>
      <w:pPr>
        <w:pStyle w:val="Style15"/>
        <w:rPr/>
      </w:pPr>
      <w:r>
        <w:rPr/>
        <w:t xml:space="preserve">30. </w:t>
      </w:r>
      <w:r>
        <w:rPr>
          <w:rStyle w:val="Emphasis"/>
        </w:rPr>
        <w:t>Логвиненко А.Д.</w:t>
      </w:r>
      <w:r>
        <w:rPr/>
        <w:t xml:space="preserve"> Чувственные основы восприятия пространства. М.: МГУ, 1985.</w:t>
      </w:r>
    </w:p>
    <w:p>
      <w:pPr>
        <w:pStyle w:val="Style15"/>
        <w:rPr/>
      </w:pPr>
      <w:r>
        <w:rPr/>
        <w:t xml:space="preserve">31. </w:t>
      </w:r>
      <w:r>
        <w:rPr>
          <w:rStyle w:val="Emphasis"/>
        </w:rPr>
        <w:t>Ломов Б.Ф.</w:t>
      </w:r>
      <w:r>
        <w:rPr/>
        <w:t xml:space="preserve"> Методологические и теоретические проблемы психологии. М.: Наука, 1984.</w:t>
      </w:r>
    </w:p>
    <w:p>
      <w:pPr>
        <w:pStyle w:val="Style15"/>
        <w:rPr/>
      </w:pPr>
      <w:r>
        <w:rPr/>
        <w:t xml:space="preserve">32. </w:t>
      </w:r>
      <w:r>
        <w:rPr>
          <w:rStyle w:val="Emphasis"/>
        </w:rPr>
        <w:t>Марр Д.</w:t>
      </w:r>
      <w:r>
        <w:rPr/>
        <w:t xml:space="preserve"> Зрение. М.: Радио и связь, 1987.</w:t>
      </w:r>
    </w:p>
    <w:p>
      <w:pPr>
        <w:pStyle w:val="Style15"/>
        <w:rPr/>
      </w:pPr>
      <w:r>
        <w:rPr/>
        <w:t xml:space="preserve">33. </w:t>
      </w:r>
      <w:r>
        <w:rPr>
          <w:rStyle w:val="Emphasis"/>
        </w:rPr>
        <w:t>Маслоу А.</w:t>
      </w:r>
      <w:r>
        <w:rPr/>
        <w:t xml:space="preserve"> Психология бытия. М.: Рефл-бук, К.: Ваклер, 1997.</w:t>
      </w:r>
    </w:p>
    <w:p>
      <w:pPr>
        <w:pStyle w:val="Style15"/>
        <w:rPr/>
      </w:pPr>
      <w:r>
        <w:rPr/>
        <w:t xml:space="preserve">34. </w:t>
      </w:r>
      <w:r>
        <w:rPr>
          <w:rStyle w:val="Emphasis"/>
        </w:rPr>
        <w:t>Маслоу А.</w:t>
      </w:r>
      <w:r>
        <w:rPr/>
        <w:t xml:space="preserve"> Мотивация и личность. Спб.: Евразия, 1999.</w:t>
      </w:r>
    </w:p>
    <w:p>
      <w:pPr>
        <w:pStyle w:val="Style15"/>
        <w:rPr/>
      </w:pPr>
      <w:r>
        <w:rPr/>
        <w:t xml:space="preserve">35. </w:t>
      </w:r>
      <w:r>
        <w:rPr>
          <w:rStyle w:val="Emphasis"/>
        </w:rPr>
        <w:t>Миракян А.И.</w:t>
      </w:r>
      <w:r>
        <w:rPr/>
        <w:t xml:space="preserve"> Константность и полифункциональность восприятия. М.: ПИ РАО. 1992.</w:t>
      </w:r>
    </w:p>
    <w:p>
      <w:pPr>
        <w:pStyle w:val="Style15"/>
        <w:rPr/>
      </w:pPr>
      <w:r>
        <w:rPr/>
        <w:t xml:space="preserve">36. </w:t>
      </w:r>
      <w:r>
        <w:rPr>
          <w:rStyle w:val="Emphasis"/>
        </w:rPr>
        <w:t>Миракян А.И.</w:t>
      </w:r>
      <w:r>
        <w:rPr/>
        <w:t xml:space="preserve"> Психология пространственного восприятия. Ереван: Айстан, 1990.</w:t>
      </w:r>
    </w:p>
    <w:p>
      <w:pPr>
        <w:pStyle w:val="Style15"/>
        <w:rPr/>
      </w:pPr>
      <w:r>
        <w:rPr/>
        <w:t xml:space="preserve">37. </w:t>
      </w:r>
      <w:r>
        <w:rPr>
          <w:rStyle w:val="Emphasis"/>
        </w:rPr>
        <w:t>Мясищев В.Н.</w:t>
      </w:r>
      <w:r>
        <w:rPr/>
        <w:t xml:space="preserve"> Психология отношений. М.-Воронеж; АПСН, 1995.</w:t>
      </w:r>
    </w:p>
    <w:p>
      <w:pPr>
        <w:pStyle w:val="Style15"/>
        <w:rPr/>
      </w:pPr>
      <w:r>
        <w:rPr/>
        <w:t xml:space="preserve">38. </w:t>
      </w:r>
      <w:r>
        <w:rPr>
          <w:rStyle w:val="Emphasis"/>
        </w:rPr>
        <w:t>Надирашвили Ш.А.</w:t>
      </w:r>
      <w:r>
        <w:rPr/>
        <w:t xml:space="preserve"> Психологическая природа восприятия. Тбилиси: Мецниереба, 1976.</w:t>
      </w:r>
    </w:p>
    <w:p>
      <w:pPr>
        <w:pStyle w:val="Style15"/>
        <w:rPr/>
      </w:pPr>
      <w:r>
        <w:rPr/>
        <w:t xml:space="preserve">39. </w:t>
      </w:r>
      <w:r>
        <w:rPr>
          <w:rStyle w:val="Emphasis"/>
        </w:rPr>
        <w:t>Найссер У.</w:t>
      </w:r>
      <w:r>
        <w:rPr/>
        <w:t xml:space="preserve"> Познание и реальность. М.: Прогресс, 1981.</w:t>
      </w:r>
    </w:p>
    <w:p>
      <w:pPr>
        <w:pStyle w:val="Style15"/>
        <w:rPr/>
      </w:pPr>
      <w:r>
        <w:rPr/>
        <w:t xml:space="preserve">40. </w:t>
      </w:r>
      <w:r>
        <w:rPr>
          <w:rStyle w:val="Emphasis"/>
        </w:rPr>
        <w:t>Носов Н.А.</w:t>
      </w:r>
      <w:r>
        <w:rPr/>
        <w:t xml:space="preserve"> Психологические виртуальные реальности. М.: Институт человека РАН, 1994.</w:t>
      </w:r>
    </w:p>
    <w:p>
      <w:pPr>
        <w:pStyle w:val="Style15"/>
        <w:rPr/>
      </w:pPr>
      <w:r>
        <w:rPr/>
        <w:t xml:space="preserve">41. </w:t>
      </w:r>
      <w:r>
        <w:rPr>
          <w:rStyle w:val="Emphasis"/>
        </w:rPr>
        <w:t>Одум Ю.</w:t>
      </w:r>
      <w:r>
        <w:rPr/>
        <w:t xml:space="preserve"> Экология. М., 1986. Т. 1.</w:t>
      </w:r>
    </w:p>
    <w:p>
      <w:pPr>
        <w:pStyle w:val="Style15"/>
        <w:rPr/>
      </w:pPr>
      <w:r>
        <w:rPr/>
        <w:t xml:space="preserve">42. </w:t>
      </w:r>
      <w:r>
        <w:rPr>
          <w:rStyle w:val="Emphasis"/>
        </w:rPr>
        <w:t>Олпорт Г.</w:t>
      </w:r>
      <w:r>
        <w:rPr/>
        <w:t xml:space="preserve"> Личность в психологии. М.: КСП+; Спб: Ювента, 1998.</w:t>
      </w:r>
    </w:p>
    <w:p>
      <w:pPr>
        <w:pStyle w:val="Style15"/>
        <w:rPr/>
      </w:pPr>
      <w:r>
        <w:rPr/>
        <w:t xml:space="preserve">43. </w:t>
      </w:r>
      <w:r>
        <w:rPr>
          <w:rStyle w:val="Emphasis"/>
        </w:rPr>
        <w:t>Рок И.</w:t>
      </w:r>
      <w:r>
        <w:rPr/>
        <w:t xml:space="preserve"> Введение в зрительное восприятие. М.: Педагогика, 1980. Т. 1, 2.</w:t>
      </w:r>
    </w:p>
    <w:p>
      <w:pPr>
        <w:pStyle w:val="Style15"/>
        <w:rPr/>
      </w:pPr>
      <w:r>
        <w:rPr/>
        <w:t xml:space="preserve">44. </w:t>
      </w:r>
      <w:r>
        <w:rPr>
          <w:rStyle w:val="Emphasis"/>
        </w:rPr>
        <w:t>Росс Л., Нисбетт Р.</w:t>
      </w:r>
      <w:r>
        <w:rPr/>
        <w:t xml:space="preserve"> Человек и ситуация. М.: Аспекта Пресс, 1999.</w:t>
      </w:r>
    </w:p>
    <w:p>
      <w:pPr>
        <w:pStyle w:val="Style15"/>
        <w:rPr/>
      </w:pPr>
      <w:r>
        <w:rPr/>
        <w:t xml:space="preserve">45. </w:t>
      </w:r>
      <w:r>
        <w:rPr>
          <w:rStyle w:val="Emphasis"/>
        </w:rPr>
        <w:t>Рубинштейн С.Л.</w:t>
      </w:r>
      <w:r>
        <w:rPr/>
        <w:t xml:space="preserve"> Основы общей психологии. М.: Учпедгиз, 1946.</w:t>
      </w:r>
    </w:p>
    <w:p>
      <w:pPr>
        <w:pStyle w:val="Style15"/>
        <w:rPr/>
      </w:pPr>
      <w:r>
        <w:rPr/>
        <w:t xml:space="preserve">46. </w:t>
      </w:r>
      <w:r>
        <w:rPr>
          <w:rStyle w:val="Emphasis"/>
        </w:rPr>
        <w:t>Рубинштейн С.Л.</w:t>
      </w:r>
      <w:r>
        <w:rPr/>
        <w:t xml:space="preserve"> Бытие и сознание. М.: АН СССР, 1957.</w:t>
      </w:r>
    </w:p>
    <w:p>
      <w:pPr>
        <w:pStyle w:val="Style15"/>
        <w:rPr/>
      </w:pPr>
      <w:r>
        <w:rPr/>
        <w:t xml:space="preserve">47. </w:t>
      </w:r>
      <w:r>
        <w:rPr>
          <w:rStyle w:val="Emphasis"/>
        </w:rPr>
        <w:t>Рубинштейн С.Л.</w:t>
      </w:r>
      <w:r>
        <w:rPr/>
        <w:t xml:space="preserve"> Проблемы общей психологии. М.: Наука, 1973.</w:t>
      </w:r>
    </w:p>
    <w:p>
      <w:pPr>
        <w:pStyle w:val="Style15"/>
        <w:rPr/>
      </w:pPr>
      <w:r>
        <w:rPr/>
        <w:t xml:space="preserve">48. </w:t>
      </w:r>
      <w:r>
        <w:rPr>
          <w:rStyle w:val="Emphasis"/>
        </w:rPr>
        <w:t>Узнадзе Д.Н.</w:t>
      </w:r>
      <w:r>
        <w:rPr/>
        <w:t xml:space="preserve"> Психологические исследования. М.: Наука, 1966.</w:t>
      </w:r>
    </w:p>
    <w:p>
      <w:pPr>
        <w:pStyle w:val="Style15"/>
        <w:rPr/>
      </w:pPr>
      <w:r>
        <w:rPr/>
        <w:t xml:space="preserve">49. </w:t>
      </w:r>
      <w:r>
        <w:rPr>
          <w:rStyle w:val="Emphasis"/>
        </w:rPr>
        <w:t>Холодная М.А.</w:t>
      </w:r>
      <w:r>
        <w:rPr/>
        <w:t xml:space="preserve"> Психология интеллекта: парадоксы исследования. М.-Томск: 1997.</w:t>
      </w:r>
    </w:p>
    <w:p>
      <w:pPr>
        <w:pStyle w:val="Style15"/>
        <w:rPr/>
      </w:pPr>
      <w:r>
        <w:rPr/>
        <w:t xml:space="preserve">50. </w:t>
      </w:r>
      <w:r>
        <w:rPr>
          <w:rStyle w:val="Emphasis"/>
        </w:rPr>
        <w:t>Юнг К.</w:t>
      </w:r>
      <w:r>
        <w:rPr/>
        <w:t xml:space="preserve"> Проблемы души нашего времени. М.: Прогресс, 1993.</w:t>
      </w:r>
    </w:p>
    <w:p>
      <w:pPr>
        <w:pStyle w:val="Style15"/>
        <w:rPr/>
      </w:pPr>
      <w:r>
        <w:rPr/>
        <w:t xml:space="preserve">51. </w:t>
      </w:r>
      <w:r>
        <w:rPr>
          <w:rStyle w:val="Emphasis"/>
        </w:rPr>
        <w:t>Ясперс К.</w:t>
      </w:r>
      <w:r>
        <w:rPr/>
        <w:t xml:space="preserve"> Общая психопатология. М.: Практика, 1997.</w:t>
      </w:r>
    </w:p>
    <w:p>
      <w:pPr>
        <w:pStyle w:val="Style15"/>
        <w:rPr/>
      </w:pPr>
      <w:r>
        <w:rPr>
          <w:lang w:val="en-US"/>
        </w:rPr>
        <w:t xml:space="preserve">52. </w:t>
      </w:r>
      <w:r>
        <w:rPr>
          <w:rStyle w:val="Emphasis"/>
          <w:lang w:val="en-US"/>
        </w:rPr>
        <w:t>Allport F.</w:t>
      </w:r>
      <w:r>
        <w:rPr>
          <w:lang w:val="en-US"/>
        </w:rPr>
        <w:t xml:space="preserve"> Thories of perception and the concept of structure. N.Y.: Wiley, 1955.</w:t>
      </w:r>
    </w:p>
    <w:p>
      <w:pPr>
        <w:pStyle w:val="Style15"/>
        <w:rPr/>
      </w:pPr>
      <w:r>
        <w:rPr>
          <w:lang w:val="en-US"/>
        </w:rPr>
        <w:t xml:space="preserve">53. </w:t>
      </w:r>
      <w:r>
        <w:rPr>
          <w:rStyle w:val="Emphasis"/>
          <w:lang w:val="en-US"/>
        </w:rPr>
        <w:t xml:space="preserve">Argyle </w:t>
      </w:r>
      <w:r>
        <w:rPr>
          <w:rStyle w:val="Emphasis"/>
        </w:rPr>
        <w:t>М</w:t>
      </w:r>
      <w:r>
        <w:rPr>
          <w:rStyle w:val="Emphasis"/>
          <w:lang w:val="en-US"/>
        </w:rPr>
        <w:t>., Furnham A., Graham J.</w:t>
      </w:r>
      <w:r>
        <w:rPr>
          <w:lang w:val="en-US"/>
        </w:rPr>
        <w:t xml:space="preserve"> Social situations. L.: Cambridge University Press, 1981.</w:t>
      </w:r>
    </w:p>
    <w:p>
      <w:pPr>
        <w:pStyle w:val="Style15"/>
        <w:jc w:val="right"/>
        <w:rPr/>
      </w:pPr>
      <w:r>
        <w:rPr/>
        <w:t>стр</w:t>
      </w:r>
      <w:r>
        <w:rPr>
          <w:lang w:val="en-US"/>
        </w:rPr>
        <w:t>. 27</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54. </w:t>
      </w:r>
      <w:r>
        <w:rPr>
          <w:rStyle w:val="Emphasis"/>
          <w:lang w:val="en-US"/>
        </w:rPr>
        <w:t>Bach-y-Rita P., Scadden L.A., Collins C.C.</w:t>
      </w:r>
      <w:r>
        <w:rPr>
          <w:lang w:val="en-US"/>
        </w:rPr>
        <w:t xml:space="preserve"> Tactile television system. Smith - Kettlewell Institute of Visual Sciences, Institute of Medical Sciences, San Francisco, March 1975.</w:t>
      </w:r>
    </w:p>
    <w:p>
      <w:pPr>
        <w:pStyle w:val="Style15"/>
        <w:rPr/>
      </w:pPr>
      <w:r>
        <w:rPr/>
        <w:t xml:space="preserve">55. </w:t>
      </w:r>
      <w:r>
        <w:rPr>
          <w:rStyle w:val="Emphasis"/>
        </w:rPr>
        <w:t>Barry A.M.</w:t>
      </w:r>
      <w:r>
        <w:rPr/>
        <w:t xml:space="preserve"> Visual intelligence. Perception, image and manipulation in visual communication. </w:t>
      </w:r>
      <w:r>
        <w:rPr>
          <w:lang w:val="en-US"/>
        </w:rPr>
        <w:t>N.Y.: State University of New York press, 1997.</w:t>
      </w:r>
    </w:p>
    <w:p>
      <w:pPr>
        <w:pStyle w:val="Style15"/>
        <w:rPr/>
      </w:pPr>
      <w:r>
        <w:rPr>
          <w:lang w:val="en-US"/>
        </w:rPr>
        <w:t xml:space="preserve">56. </w:t>
      </w:r>
      <w:r>
        <w:rPr>
          <w:rStyle w:val="Emphasis"/>
          <w:lang w:val="en-US"/>
        </w:rPr>
        <w:t>Barker R.G.</w:t>
      </w:r>
      <w:r>
        <w:rPr>
          <w:lang w:val="en-US"/>
        </w:rPr>
        <w:t xml:space="preserve"> Ecological. Stanford, Ca.: Stanford Univ. Press, 1968.</w:t>
      </w:r>
    </w:p>
    <w:p>
      <w:pPr>
        <w:pStyle w:val="Style15"/>
        <w:rPr/>
      </w:pPr>
      <w:r>
        <w:rPr>
          <w:lang w:val="en-US"/>
        </w:rPr>
        <w:t xml:space="preserve">57. </w:t>
      </w:r>
      <w:r>
        <w:rPr>
          <w:rStyle w:val="Emphasis"/>
          <w:lang w:val="en-US"/>
        </w:rPr>
        <w:t>Boring E.G.</w:t>
      </w:r>
      <w:r>
        <w:rPr>
          <w:lang w:val="en-US"/>
        </w:rPr>
        <w:t xml:space="preserve"> Sensation and perception in the history of experimental psychology. N.Y.: Appleton-Century-Crofts, 1942.</w:t>
      </w:r>
    </w:p>
    <w:p>
      <w:pPr>
        <w:pStyle w:val="Style15"/>
        <w:rPr/>
      </w:pPr>
      <w:r>
        <w:rPr>
          <w:lang w:val="en-US"/>
        </w:rPr>
        <w:t xml:space="preserve">58. </w:t>
      </w:r>
      <w:r>
        <w:rPr>
          <w:rStyle w:val="Emphasis"/>
          <w:lang w:val="en-US"/>
        </w:rPr>
        <w:t>Frisby J.P.</w:t>
      </w:r>
      <w:r>
        <w:rPr>
          <w:lang w:val="en-US"/>
        </w:rPr>
        <w:t xml:space="preserve"> Seeing. Oxford: Oxford Univ. press, 1979.</w:t>
      </w:r>
    </w:p>
    <w:p>
      <w:pPr>
        <w:pStyle w:val="Style15"/>
        <w:rPr/>
      </w:pPr>
      <w:r>
        <w:rPr>
          <w:lang w:val="en-US"/>
        </w:rPr>
        <w:t xml:space="preserve">59. </w:t>
      </w:r>
      <w:r>
        <w:rPr>
          <w:rStyle w:val="Emphasis"/>
          <w:lang w:val="en-US"/>
        </w:rPr>
        <w:t>Gardner W.R.</w:t>
      </w:r>
      <w:r>
        <w:rPr>
          <w:lang w:val="en-US"/>
        </w:rPr>
        <w:t xml:space="preserve"> The processing of information and structura. Protomac: Eribaum, 1974.</w:t>
      </w:r>
    </w:p>
    <w:p>
      <w:pPr>
        <w:pStyle w:val="Style15"/>
        <w:rPr/>
      </w:pPr>
      <w:r>
        <w:rPr>
          <w:lang w:val="en-US"/>
        </w:rPr>
        <w:t xml:space="preserve">60. </w:t>
      </w:r>
      <w:r>
        <w:rPr>
          <w:rStyle w:val="Emphasis"/>
          <w:lang w:val="en-US"/>
        </w:rPr>
        <w:t>Helmholtz H. von.</w:t>
      </w:r>
      <w:r>
        <w:rPr>
          <w:lang w:val="en-US"/>
        </w:rPr>
        <w:t xml:space="preserve"> A treatise on psychological optics. N.Y.: Dover, 1962.</w:t>
      </w:r>
    </w:p>
    <w:p>
      <w:pPr>
        <w:pStyle w:val="Style15"/>
        <w:rPr/>
      </w:pPr>
      <w:r>
        <w:rPr>
          <w:lang w:val="en-US"/>
        </w:rPr>
        <w:t xml:space="preserve">61. </w:t>
      </w:r>
      <w:r>
        <w:rPr>
          <w:rStyle w:val="Emphasis"/>
          <w:lang w:val="en-US"/>
        </w:rPr>
        <w:t>Helson H.</w:t>
      </w:r>
      <w:r>
        <w:rPr>
          <w:lang w:val="en-US"/>
        </w:rPr>
        <w:t xml:space="preserve"> Adaption-level theory. N.Y., 1964.</w:t>
      </w:r>
    </w:p>
    <w:p>
      <w:pPr>
        <w:pStyle w:val="Style15"/>
        <w:rPr/>
      </w:pPr>
      <w:r>
        <w:rPr>
          <w:lang w:val="en-US"/>
        </w:rPr>
        <w:t xml:space="preserve">62. </w:t>
      </w:r>
      <w:r>
        <w:rPr>
          <w:rStyle w:val="Emphasis"/>
          <w:lang w:val="en-US"/>
        </w:rPr>
        <w:t>Ittelson W.H., Proshansky H.M., Rivlin L.G., Winkel G.H.</w:t>
      </w:r>
      <w:r>
        <w:rPr>
          <w:lang w:val="en-US"/>
        </w:rPr>
        <w:t xml:space="preserve"> An introduction to environmental psychology. N.Y.: Holt, Runehart &amp; Winston, 1974.</w:t>
      </w:r>
    </w:p>
    <w:p>
      <w:pPr>
        <w:pStyle w:val="Style15"/>
        <w:rPr/>
      </w:pPr>
      <w:r>
        <w:rPr>
          <w:lang w:val="en-US"/>
        </w:rPr>
        <w:t xml:space="preserve">63. </w:t>
      </w:r>
      <w:r>
        <w:rPr>
          <w:rStyle w:val="Emphasis"/>
          <w:lang w:val="en-US"/>
        </w:rPr>
        <w:t>Johanson G., Hofsten C. von, Jansson G.</w:t>
      </w:r>
      <w:r>
        <w:rPr>
          <w:lang w:val="en-US"/>
        </w:rPr>
        <w:t xml:space="preserve"> Event perception // Rev. of Rsychol. 1980. V. 31. P. 27-63.</w:t>
      </w:r>
    </w:p>
    <w:p>
      <w:pPr>
        <w:pStyle w:val="Style15"/>
        <w:rPr/>
      </w:pPr>
      <w:r>
        <w:rPr>
          <w:lang w:val="en-US"/>
        </w:rPr>
        <w:t xml:space="preserve">64. </w:t>
      </w:r>
      <w:r>
        <w:rPr>
          <w:rStyle w:val="Emphasis"/>
          <w:lang w:val="en-US"/>
        </w:rPr>
        <w:t>Kaufman L.</w:t>
      </w:r>
      <w:r>
        <w:rPr>
          <w:lang w:val="en-US"/>
        </w:rPr>
        <w:t xml:space="preserve"> Sight and mind: An introduction to visual perception: N.Y.: Oxford Univ. Press, 1974.</w:t>
      </w:r>
    </w:p>
    <w:p>
      <w:pPr>
        <w:pStyle w:val="Style15"/>
        <w:rPr/>
      </w:pPr>
      <w:r>
        <w:rPr>
          <w:lang w:val="en-US"/>
        </w:rPr>
        <w:t xml:space="preserve">65. </w:t>
      </w:r>
      <w:r>
        <w:rPr>
          <w:rStyle w:val="Emphasis"/>
          <w:lang w:val="en-US"/>
        </w:rPr>
        <w:t xml:space="preserve">Koffka </w:t>
      </w:r>
      <w:r>
        <w:rPr>
          <w:rStyle w:val="Emphasis"/>
        </w:rPr>
        <w:t>К</w:t>
      </w:r>
      <w:r>
        <w:rPr>
          <w:rStyle w:val="Emphasis"/>
          <w:lang w:val="en-US"/>
        </w:rPr>
        <w:t>.</w:t>
      </w:r>
      <w:r>
        <w:rPr>
          <w:lang w:val="en-US"/>
        </w:rPr>
        <w:t xml:space="preserve"> Principles of gestalt psychology. N.Y.: Brace, 1935.</w:t>
      </w:r>
    </w:p>
    <w:p>
      <w:pPr>
        <w:pStyle w:val="Style15"/>
        <w:rPr/>
      </w:pPr>
      <w:r>
        <w:rPr>
          <w:lang w:val="en-US"/>
        </w:rPr>
        <w:t xml:space="preserve">66. </w:t>
      </w:r>
      <w:r>
        <w:rPr>
          <w:rStyle w:val="Emphasis"/>
          <w:lang w:val="en-US"/>
        </w:rPr>
        <w:t>Magnusson D.</w:t>
      </w:r>
      <w:r>
        <w:rPr>
          <w:lang w:val="en-US"/>
        </w:rPr>
        <w:t xml:space="preserve"> Wanted: A psychology of situations // Towards a psychology of situations and interactional perspective. Hillsdale (N.J.): Erlbaum, 1981. P. 9-32.</w:t>
      </w:r>
    </w:p>
    <w:p>
      <w:pPr>
        <w:pStyle w:val="Style15"/>
        <w:rPr/>
      </w:pPr>
      <w:r>
        <w:rPr>
          <w:lang w:val="en-US"/>
        </w:rPr>
        <w:t xml:space="preserve">67. </w:t>
      </w:r>
      <w:r>
        <w:rPr>
          <w:rStyle w:val="Emphasis"/>
          <w:lang w:val="en-US"/>
        </w:rPr>
        <w:t>Magnusson D., Torestad B.</w:t>
      </w:r>
      <w:r>
        <w:rPr>
          <w:lang w:val="en-US"/>
        </w:rPr>
        <w:t xml:space="preserve"> A holistic view of personality: a model revisited // Annual review of psychology. 1993. V. 44.</w:t>
      </w:r>
    </w:p>
    <w:p>
      <w:pPr>
        <w:pStyle w:val="Style15"/>
        <w:rPr/>
      </w:pPr>
      <w:r>
        <w:rPr>
          <w:lang w:val="en-US"/>
        </w:rPr>
        <w:t xml:space="preserve">68. </w:t>
      </w:r>
      <w:r>
        <w:rPr>
          <w:rStyle w:val="Emphasis"/>
          <w:lang w:val="en-US"/>
        </w:rPr>
        <w:t>McArthur L.Z., Baron R.M.</w:t>
      </w:r>
      <w:r>
        <w:rPr>
          <w:lang w:val="en-US"/>
        </w:rPr>
        <w:t xml:space="preserve"> Toward an ecological theory of social perception // Psychol. Rev. 1983. V. 90. N 2. P.215-238.</w:t>
      </w:r>
    </w:p>
    <w:p>
      <w:pPr>
        <w:pStyle w:val="Style15"/>
        <w:rPr/>
      </w:pPr>
      <w:r>
        <w:rPr>
          <w:lang w:val="en-US"/>
        </w:rPr>
        <w:t xml:space="preserve">69. </w:t>
      </w:r>
      <w:r>
        <w:rPr>
          <w:rStyle w:val="Emphasis"/>
          <w:lang w:val="en-US"/>
        </w:rPr>
        <w:t>Piaget J.</w:t>
      </w:r>
      <w:r>
        <w:rPr>
          <w:lang w:val="en-US"/>
        </w:rPr>
        <w:t xml:space="preserve"> The mechanisms of perception. N.Y.: Basic Books, 1969.</w:t>
      </w:r>
    </w:p>
    <w:p>
      <w:pPr>
        <w:pStyle w:val="Style15"/>
        <w:rPr/>
      </w:pPr>
      <w:r>
        <w:rPr>
          <w:lang w:val="en-US"/>
        </w:rPr>
        <w:t xml:space="preserve">70. </w:t>
      </w:r>
      <w:r>
        <w:rPr>
          <w:rStyle w:val="Emphasis"/>
          <w:lang w:val="en-US"/>
        </w:rPr>
        <w:t>Rooks P., Wilson J.</w:t>
      </w:r>
      <w:r>
        <w:rPr>
          <w:lang w:val="en-US"/>
        </w:rPr>
        <w:t xml:space="preserve"> Perception: theory, development and organization. L.: Psychology Press, 2000.</w:t>
      </w:r>
    </w:p>
    <w:p>
      <w:pPr>
        <w:pStyle w:val="Style15"/>
        <w:rPr/>
      </w:pPr>
      <w:r>
        <w:rPr>
          <w:rStyle w:val="StrongEmphasis"/>
          <w:lang w:val="en-US"/>
        </w:rPr>
        <w:t>ONTOLOGICAL CHARACTERISTICS OF PERCEPTIVE PROCESS</w:t>
      </w:r>
      <w:r>
        <w:rPr>
          <w:lang w:val="en-US"/>
        </w:rPr>
        <w:t xml:space="preserve"> </w:t>
      </w:r>
    </w:p>
    <w:p>
      <w:pPr>
        <w:pStyle w:val="Style15"/>
        <w:rPr/>
      </w:pPr>
      <w:r>
        <w:rPr>
          <w:rStyle w:val="StrongEmphasis"/>
          <w:lang w:val="en-US"/>
        </w:rPr>
        <w:t>V. A. Barabanshchikov</w:t>
      </w:r>
      <w:r>
        <w:rPr>
          <w:lang w:val="en-US"/>
        </w:rPr>
        <w:t xml:space="preserve"> </w:t>
      </w:r>
    </w:p>
    <w:p>
      <w:pPr>
        <w:pStyle w:val="Style15"/>
        <w:rPr/>
      </w:pPr>
      <w:r>
        <w:rPr>
          <w:rStyle w:val="Emphasis"/>
          <w:lang w:val="en-US"/>
        </w:rPr>
        <w:t>Dr. sci. (psychology), professor, head of laboratory of systemic researches of mind, IP RAS, Moscow</w:t>
      </w:r>
      <w:r>
        <w:rPr>
          <w:lang w:val="en-US"/>
        </w:rPr>
        <w:t xml:space="preserve"> </w:t>
      </w:r>
    </w:p>
    <w:p>
      <w:pPr>
        <w:pStyle w:val="Style15"/>
        <w:rPr>
          <w:lang w:val="en-US"/>
        </w:rPr>
      </w:pPr>
      <w:r>
        <w:rPr>
          <w:lang w:val="en-US"/>
        </w:rPr>
        <w:t>The ontological bases of perceptive process are analyzed. An attempt is made to overcome mechanistic and close epistemological notion of the subject and to interpret the object of perception in terms of real situation.</w:t>
      </w:r>
    </w:p>
    <w:p>
      <w:pPr>
        <w:pStyle w:val="Style15"/>
        <w:rPr/>
      </w:pPr>
      <w:r>
        <w:rPr>
          <w:rStyle w:val="Emphasis"/>
          <w:lang w:val="en-US"/>
        </w:rPr>
        <w:t>Key words:</w:t>
      </w:r>
      <w:r>
        <w:rPr>
          <w:lang w:val="en-US"/>
        </w:rPr>
        <w:t xml:space="preserve"> perceptive process, concrete subject of perception, object-situation.</w:t>
      </w:r>
    </w:p>
    <w:p>
      <w:pPr>
        <w:pStyle w:val="Style15"/>
        <w:jc w:val="right"/>
        <w:rPr/>
      </w:pPr>
      <w:r>
        <w:rPr/>
        <w:t>стр. 28</w:t>
      </w:r>
    </w:p>
    <w:p>
      <w:pPr>
        <w:pStyle w:val="Normal"/>
        <w:jc w:val="center"/>
        <w:rPr>
          <w:sz w:val="29"/>
          <w:szCs w:val="29"/>
        </w:rPr>
      </w:pPr>
      <w:r>
        <w:rPr>
          <w:sz w:val="29"/>
          <w:szCs w:val="29"/>
        </w:rPr>
        <w:t>ЛИЧНОСТЬ КАК ОБЪЕКТ ПСИХОЛОГИЧЕСКОЙ ДИАГНОСТИКИ</w:t>
      </w:r>
    </w:p>
    <w:p>
      <w:pPr>
        <w:pStyle w:val="Style15"/>
        <w:rPr/>
      </w:pPr>
      <w:r>
        <w:rPr/>
        <w:t>Автор: К. М. Гуревич, А. М. Раевский</w:t>
      </w:r>
    </w:p>
    <w:p>
      <w:pPr>
        <w:pStyle w:val="Style15"/>
        <w:rPr/>
      </w:pPr>
      <w:r>
        <w:rPr>
          <w:rStyle w:val="Emphasis"/>
        </w:rPr>
        <w:t>Одному из авторов этой статьи, Константину Марковичу Гуревичу, в 2001 году исполнилось 95 лет. Это патриарх нашей психологии, доктор психологических наук, профессор. За свою более чем семидесятилетнюю научную деятельность он опубликовал множество работ (около ста), был ответственным редактором нескольких коллективных монографий, научных сборников и т.д. Вот только небольшой перечень его авторских работ: "Профессиональная пригодность и основные свойства нервной системы (1970), "Психофизиологические вопросы становления профессионала" (в 2-х тт., 1975), "Проблемы дифференциальной психологии. Избранные психологические труды" (1998).</w:t>
      </w:r>
      <w:r>
        <w:rPr/>
        <w:t xml:space="preserve"> </w:t>
      </w:r>
    </w:p>
    <w:p>
      <w:pPr>
        <w:pStyle w:val="Style15"/>
        <w:rPr/>
      </w:pPr>
      <w:r>
        <w:rPr>
          <w:rStyle w:val="Emphasis"/>
        </w:rPr>
        <w:t>Константин Маркович неоднократно публиковался в нашем журнале, увидело свет и интервью с ним (ПЖ, 1991 год, N 4), в котором шла речь о его научном и жизненном пути. Мы надеемся и на дальнейшее сотрудничество с К.М. Гуревичем, одним из наших любимых авторов. Редколлегия и редакция "Психологического журнала" поздравляют Константина Марковича со знаменательным юбилеем и желают ему долгих лет творческой работы.</w:t>
      </w:r>
      <w:r>
        <w:rPr/>
        <w:t xml:space="preserve"> </w:t>
      </w:r>
    </w:p>
    <w:p>
      <w:pPr>
        <w:pStyle w:val="Style15"/>
        <w:rPr/>
      </w:pPr>
      <w:r>
        <w:rPr>
          <w:rStyle w:val="StrongEmphasis"/>
        </w:rPr>
        <w:t>(c) 2001 г. К. М. Гуревич*, А. М. Раевский**</w:t>
      </w:r>
      <w:r>
        <w:rPr/>
        <w:t xml:space="preserve"> </w:t>
      </w:r>
    </w:p>
    <w:p>
      <w:pPr>
        <w:pStyle w:val="Style15"/>
        <w:rPr/>
      </w:pPr>
      <w:r>
        <w:rPr/>
        <w:t xml:space="preserve">* </w:t>
      </w:r>
      <w:r>
        <w:rPr>
          <w:rStyle w:val="Emphasis"/>
        </w:rPr>
        <w:t>Доктор психол. наук, профессор, почетный академик РАО, главный науч. сотр. Лаборатории диагностики и коррекции психического развития Психологического и-та РАО</w:t>
      </w:r>
      <w:r>
        <w:rPr/>
        <w:t xml:space="preserve"> </w:t>
      </w:r>
    </w:p>
    <w:p>
      <w:pPr>
        <w:pStyle w:val="Style15"/>
        <w:rPr/>
      </w:pPr>
      <w:r>
        <w:rPr>
          <w:rStyle w:val="Emphasis"/>
        </w:rPr>
        <w:t>**Канд. психол. наук, ст. науч. сотр. той же лаборатории</w:t>
      </w:r>
      <w:r>
        <w:rPr/>
        <w:t xml:space="preserve"> </w:t>
      </w:r>
    </w:p>
    <w:p>
      <w:pPr>
        <w:pStyle w:val="Style15"/>
        <w:rPr/>
      </w:pPr>
      <w:r>
        <w:rPr/>
        <w:t>Анализируется понятие "личность" в том специфическом смысле, который дан ему в трудах С.Л. Рубинштейна, А.Н. Леонтьева и др. Направленность выдвигается как существенный признак этого понятия. Рассматриваются три полюса, в которых может быть представлен этот признак. Предлагается в самом предварительном плане система психологических испытаний, диагностирующих личность.</w:t>
      </w:r>
    </w:p>
    <w:p>
      <w:pPr>
        <w:pStyle w:val="Style15"/>
        <w:rPr/>
      </w:pPr>
      <w:r>
        <w:rPr>
          <w:rStyle w:val="Emphasis"/>
        </w:rPr>
        <w:t>Ключевые слова:</w:t>
      </w:r>
      <w:r>
        <w:rPr/>
        <w:t xml:space="preserve"> личность, направленность, психологическая диагностика, критерии валидности.</w:t>
      </w:r>
    </w:p>
    <w:p>
      <w:pPr>
        <w:pStyle w:val="Style15"/>
        <w:rPr/>
      </w:pPr>
      <w:r>
        <w:rPr/>
        <w:t>Прежде чем приступить к анализу проблемы, обозначенной в заголовке данной статьи, следует уточнить, о каком объекте будет идти речь. В психологии, как известно, есть две трактовки личность. Согласно одной, понятие "личность" совпадает с понятием "человек". Так, Р. Мейли пишет: "Что же касается объекта нашего исследования, то им является тот конкретный человек, с которым мы встречаемся на улице, на работе, во время отдыха. Таким образом, под термином "личность" мы понимаем ту совокупность психологических качеств, которая характеризует каждого отдельного человека" [8, с. 197]. В параграфе "Три аспекта личности" он указывает: "В этом широком смысле термин "личность" включает в себя такие понятия, как характер, темперамент и способности, соответствующие трем ее частным аспектам" [там же].</w:t>
      </w:r>
    </w:p>
    <w:p>
      <w:pPr>
        <w:pStyle w:val="Style15"/>
        <w:rPr/>
      </w:pPr>
      <w:r>
        <w:rPr/>
        <w:t>С такой трактовкой понятия "личность" не согласуются взгляды С.Л. Рубинштейна, который как никто другой из ученых-психологов умел обнаруживать связь каждой частной проблемы с идеями, лежащими в основе целостного учения о человеческой психике.</w:t>
      </w:r>
    </w:p>
    <w:p>
      <w:pPr>
        <w:pStyle w:val="Style15"/>
        <w:rPr/>
      </w:pPr>
      <w:r>
        <w:rPr/>
        <w:t>"Индивидуальность" - говорим мы о человеке ярком, т.е. выделяющемся известным своеобразием. Но когда мы специально подчеркиваем, что данный человек является личностью, это означает не только нечто большее, но и другое. "Личностью в специфическом смысле этого слова является человек, у которого есть свои позиции, свое ярко выраженное сознательное отношение к жизни, мировоззрение, к которому он пришел в итоге большой сознательной работы. У личности есть свое лицо... Личностью является лишь человек, который относится определенным образом к окружающему, сознательно устанавливает это свое отношение так, что оно выделяется во всем его существе" - пишет Рубинштейн о личности [10, с. 638].</w:t>
      </w:r>
    </w:p>
    <w:p>
      <w:pPr>
        <w:pStyle w:val="Style15"/>
        <w:rPr/>
      </w:pPr>
      <w:r>
        <w:rPr/>
        <w:t>Личность в том ее понимании, которое дано в трактовке Рубинштейна, и станет объектом нашего рассмотрения. Именно в таком понимании личности проблема ее диагностирования приобретает не только практический, но и теоретический интерес, поскольку диагностика может представить экспериментально выведенные ее особенности.</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ология и житейская практика называют немало таких особенностей личности. Для психологической диагностики в этом плане двойная трудность. Из всей массы личностных особенностей необходимо выбрать такие, которые с наибольшей полнотой отразят сущность личности, а вместе с тем эти особенности не могут быть лишь абстрактно- умозрительными. Они должны иметь экспериментальную или, по крайней мере, диагностическую реализацию. Речь в данном случае идет не о том, какие факторы благоприятствуют формированию личности, - это отдельная проблема, нуждающаяся в специальной разработке. Речь о том, по какой особенности личности можно обоснованно судить о внутреннем процессе, благодаря которому индивид становится личностью. "Личностью, как мы видели, человек не рождается, личностью он становится" [там же, с. 641].</w:t>
      </w:r>
    </w:p>
    <w:p>
      <w:pPr>
        <w:pStyle w:val="Style15"/>
        <w:rPr/>
      </w:pPr>
      <w:r>
        <w:rPr/>
        <w:t>Такой особенностью человека, благодаря которой он становится личностью, должна быть названа направленность. Нет ничего неожиданного и оригинального в том, что личность характеризуется через ее направленность. В тех или иных выражениях и наименованиях направленность в таком смысле фигурирует у многих авторов. Этой особенности личности посвящает целую главу в своем большом труде Рубинштейн. Как пишет А.Н. Леонтьев: "Формирование личности предполагает развитие процесса целеобразования и, соответственно, развитие действий субъекта" [7, с. 210]. Следует одновременно отметить еще одно высказывание Леонтьева: "Структура личности представляет собой относительно устойчивую конфигурацию главных, внутри себя иерархизированных мотивационных линий. Речь идет о том, что неполно описывается как "направленность личности", неполно потому, что даже при наличии у человека отчетливой ведущей линии жизни она не может оставаться единственной... Образно говоря, мотивационная сфера личности всегда является многовершинной, как и та объективная система аксиологических понятий, которая характеризует идеологию данного общества, данного класса, социального слоя, которая коммуницируется и усваивается (или отвергается) человеком" [там же, с. 221-222]. Соглашаясь с этим высказыванием, необходимо сказать, что "многовершинность" не означает "равновершинности", и в этом обнаруживается личность. Только это и дает право ее признать. Леонтьев об этом и пишет. Темперамент, характер - свойства, присущие каждому индивиду. Проявляются они в различных качественно-количественных вариантах, но не ими определяется сущность изменений, которые характерны для становления личности. Под влиянием направленности сами эти свойства подвергаются изменениям. О способностях же придется говорить специально; в некоторых случаях они как раз и выступают началом, создающим саму направленность. Другими словами -психология может как-то раскрыть свойства темперамента и характера, иногда и способностей. Но не эти сведения приблизят нас к тому, чтобы утверждать или отрицать, имеем ли мы дело с личностью.</w:t>
      </w:r>
    </w:p>
    <w:p>
      <w:pPr>
        <w:pStyle w:val="Style15"/>
        <w:rPr/>
      </w:pPr>
      <w:r>
        <w:rPr/>
        <w:t>Следует остановиться на том, каково то психологическое содержание, которое заключено в понятии направленности. Так, по своему генезу - это особенности психики, возникающая в подавляющем большинстве случаев как результат предварительной работы мысли. Даже тогда, когда индивид вдруг на каком-то этапе своей жизни словно во внезапном озарении осознает свою направленность, ему не избежать и в последующем не раз возвращаться в мыслях к тому, какие изменения в его жизнь она привнесет.</w:t>
      </w:r>
    </w:p>
    <w:p>
      <w:pPr>
        <w:pStyle w:val="Style15"/>
        <w:rPr/>
      </w:pPr>
      <w:r>
        <w:rPr/>
        <w:t>Далее, поскольку направленность сформировалась или начала формироваться, она становится интегрирующей основой всей психической деятельности индивида. Понятно, что как бы ни была сильна направленность, она не выводит индивида за рамки его общественного бытия. В направленности находят свое воплощение доминирующие мотивы, поэтому она всегда действенна, т.е. содержит в себе стремление к деятельности, которая всегда развертывается в обществе. Самые наивные представления о своем возможном будущем непременно учитывают: направленность по самой своей природе социальна. "Я хочу быть общественным лидером", "Я хочу быть признанным изобретателем", наконец, "Я хочу быть богатым, чтобы иметь безграничные возможности пользоваться всем, что может дать общество" - во всех этих, как и в других видах направленности, индивид не мыслит себя вне общества и деятельностей, осуществляемых другими людьми.</w:t>
      </w:r>
    </w:p>
    <w:p>
      <w:pPr>
        <w:pStyle w:val="Style15"/>
        <w:rPr/>
      </w:pPr>
      <w:r>
        <w:rPr/>
        <w:t>По мере перехода направленности в реальность, индивид, порою и сам того не замечая, начинает по-своему относиться к окружающим его людям. Критерием его отношения становится то, насколько они содействуют или препятствуют реализации его направленности. Правда, при этом не отмирают и другие, ранее сложившиеся отношения, в основе которых лежали какие-то другие мотивы. Однако в их переплетении и взаимоисключении доминирование мотивов, которые выражены в направленности, рано или поздно все же обнаруживается. Избирательность в отношениях с людьми - один из важных признаков направленности. Стремясь к тому, чтобы выяснить свое отношение к другим, индивид начинает осознавать себя. Направленность по мере своего созревания оказывает формирующее влияние на развитие самосознания - и это также ее признак.</w:t>
      </w:r>
    </w:p>
    <w:p>
      <w:pPr>
        <w:pStyle w:val="Style15"/>
        <w:rPr/>
      </w:pPr>
      <w:r>
        <w:rPr/>
        <w:t>Направленность выступает как регулирующее начало поведения индивида и его мышления, детерминируя и нравственные суждения об окружа-</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ющем. Нередко на этой почве возникают тяжелые конфликты между усвоенными с самого раннего детства нравственными оценками каких-то сторон и отношений окружающей действительности и оценками, которые возникли из формирующейся направленности. Гармоническое разрешение таких конфликтов индивид не всегда может найти. Но само по себе суждение о соответствии поступков людей с нравственными оценками, проистекает для субъекта из собственной направленности или как-то ее затрагивает. Происхождение таких оценок нужно соотносить с направленностью, и это соотношение есть также ее признак.</w:t>
      </w:r>
    </w:p>
    <w:p>
      <w:pPr>
        <w:pStyle w:val="Style15"/>
        <w:rPr/>
      </w:pPr>
      <w:r>
        <w:rPr/>
        <w:t>Направленность является интегрирующей особенностью психики и этим она отличается от психических функций, таких, как память, воображение и др. У разных индивидов в это интегрирующее целое входят, подчиняясь ему, различные по своим количественно-качественным характеристикам психические функции и свойства. Под влиянием направленности происходит в биологически и конституционально возможных границах их изменение. Актер редко жалуется на плохую память, хотя, возможно, что он и не обладает сильной памятью. Тем не менее, он запоминает и воспроизводит громадные тексты, находит способы их запоминания, поскольку это его профессиональное дело, его деятельностная направленность. У музыканта-исполнителя развивается музыкальный слух, у конструктора - пространственное воображение и т.д. Вообще в любой деятельности, поскольку она реализует индивидуальную направленность, происходят подобные изменения психических функций - это вряд ли нужно доказывать. Таков одни из существенных признаков направленности.</w:t>
      </w:r>
    </w:p>
    <w:p>
      <w:pPr>
        <w:pStyle w:val="Style15"/>
        <w:rPr/>
      </w:pPr>
      <w:r>
        <w:rPr/>
        <w:t>Однако все сказанное выше не означает, что одной направленностью исчерпывается все самое существенное в психологии личности. Установить в личности все существенное - в данной статье эта задача не ставится, а ставится иная задача: найти и сформулировать такую особенность индивидуальной психики, которая с достаточной вероятностью позволила бы утверждать, что диагностируется личность, что именно данную особенность и диагностируют в соответствующих пробах. Предыдущие рассуждения позволяют надеяться на то, что читатель (какова бы ни была его направленность) согласится: обозначенная в заголовке проблема не абсурдна и могут быть найдены пути ее решения.</w:t>
      </w:r>
    </w:p>
    <w:p>
      <w:pPr>
        <w:pStyle w:val="Style15"/>
        <w:rPr/>
      </w:pPr>
      <w:r>
        <w:rPr/>
        <w:t>Нужно также вспомнить, что создано множество методик, которыми диагностируются такие свойства индивида, как темперамент, характер, способности. Каждое из этих свойств исследуется само по себе, в их относительной изоляции друг от друга и помимо интегрирующего образования, - оно и не замечается в таких исследованиях. Наверное, наиболее резко подобное изолированное перечисление отдельных психологических черт (факторов) дано Р.К. Кеттелом [15]. Допустим, что эти факторы и в самом деле имеют существенное значение для характеристики индивида, независимо от того, совпадают ли в данном случае перечисленные факторы с тем пониманием личности, которое дано выше. Но это допущение не показывает того, как взаимодействуют между собой эти факторы, равны ли они по своему значению. Ответ на этот вопрос, разумеется, напрасно было бы искать в словаре, где перечислены факторы, вошедшие в лексикон данной нации; но их-то и использовал со своими добавлениями Кеттел.</w:t>
      </w:r>
    </w:p>
    <w:p>
      <w:pPr>
        <w:pStyle w:val="Style15"/>
        <w:rPr/>
      </w:pPr>
      <w:r>
        <w:rPr/>
        <w:t>Серьезная попытка представить в экспериментальном воплощении главные черты личности была предпринята B.C. Мерлиным в опубликованном уже после его смерти труде, посвященном личности. Перечислены пять групп методов, которые могли бы раскрыть психологию личности. Но и в этом труде дело не доведено до того, чтобы выдвинуть в качестве основного предмета исследования психическое образование, которое можно было бы считать объединяющим и, можно сказать, "дирижирующим" в индивидуальной психике.</w:t>
      </w:r>
    </w:p>
    <w:p>
      <w:pPr>
        <w:pStyle w:val="Style15"/>
        <w:rPr/>
      </w:pPr>
      <w:r>
        <w:rPr/>
        <w:t>Выдвижение личности в качестве объекта психологической диагностики означает, что принимаются те требования, которые стали каноническими в этой психологической дисциплине. Методики, применяемые в целях диагностики, должны быть в том или ином виде валидизированы, должно быть показано, что они испытывают тот психологический процесс, для изучения которого и создавались.</w:t>
      </w:r>
    </w:p>
    <w:p>
      <w:pPr>
        <w:pStyle w:val="Style15"/>
        <w:rPr/>
      </w:pPr>
      <w:r>
        <w:rPr/>
        <w:t>В отечественной психологии аксиоматична формула: личность, сознание, поведение формируются и проявляются в деятельности. Принимая это положение, нельзя забывать о том, что деятельности не однородны, что они не лишены своеобразия и таких признаков, которые прямо апеллируют не к одним и тем же психологическим особенностям выполняющего деятельность индивида. Сравним, для примера, деятельность крупного организатора технически сложной отрасли промышленности с ее многочисленными связями и зависимостями с деятельностью клерка, занимающегося регистрацией поступающей и отправляемой переписки, или творческую деятельность Гоголя с деятельностью Акакия Акакиевича Башмачкина. Точно также нельзя забывать о том, что и сам индивид как-то относится к той деятельности, которую он намеревается осуществлять или уже осуществляет. Отбросив случайное для данного аспекта, психологически несущественное, что может заключаться в этом</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тношении (престиж, географическое расположение места деятельности, материальные предпосылки и прочее), нужно будет признать, что решающая роль в возникновении отношения все же принадлежит психологическому соответствию индивида и его деятельности.</w:t>
      </w:r>
    </w:p>
    <w:p>
      <w:pPr>
        <w:pStyle w:val="Style15"/>
        <w:rPr/>
      </w:pPr>
      <w:r>
        <w:rPr/>
        <w:t>В идеале это соответствие и должно детерминировать формирование направленности. Главное же состоит в том, что это отношение имеет вполне объективную основу. Ни требования самой деятельности, ни психические особенности индивида не могут трактоваться как субъективные феномены, зависящие от субъективного сознания. Поэтому и невозможно интерпретировать возникающие отношения как субъективные. Отсюда следует, что и признаки личности в том ее понимании, которое дано в начале статьи, должны учитываться в их объективном значении. Это, в свою очередь, должно быть учтено и в истолковании положения: "Психика, сознание, поведение проявляются и формируются в деятельности". Все, что дано в этом положении, определяется объективным смыслом складывающегося отношения в диаде "личность- деятельность".</w:t>
      </w:r>
    </w:p>
    <w:p>
      <w:pPr>
        <w:pStyle w:val="Style15"/>
        <w:rPr/>
      </w:pPr>
      <w:r>
        <w:rPr/>
        <w:t>Не всегда индивид выбирает для себя деятельность вполне добровольно даже тогда, когда это представляется ему. Таким образом, выбор связан с целым комплексом разнообразных условий, с тем, какое место занимает деятельность (или несколько их, взаимосвязанных одной профессией) в социальной иерархии, как они оцениваются теми людьми, с которыми желает или вынужден считаться индивид, с его собственным представлением о себе и своих возможностях; нельзя недооценивать и роль подражания. Речь о том, каковы исходные предпосылки формирования направленности, еще впереди, но вряд ли можно удивляться тому, что ее первоначальное появление нередко вызывает даже разочарование, растерянность, и, в конце концов, ведет к возникновению новой направленности.</w:t>
      </w:r>
    </w:p>
    <w:p>
      <w:pPr>
        <w:pStyle w:val="Style15"/>
        <w:rPr/>
      </w:pPr>
      <w:r>
        <w:rPr/>
        <w:t>Вообще, выдвигая психологическое понятие направленности, необходимо помнить, что она не может восприниматься как не изменяющееся образование, возникшее в психике индивида. Надо полагать, что первоначально появляется лишь "эмбрион" направленности в виде не до конца осознаваемых мыслей, недостаточно ясных и не обладающих еще директивной силой. Индивид, возможно, не всегда понимает, какое значение в его жизни приобретет зародившийся строй мыслей и их логика, до конца непродуманные и еще не получившие завершения. То вдруг, то постепенно формируются мысли о том, как сложится жизненный путь. Это можно было бы назвать процессом созревания направленности. Сколько на это понадобится времени, - трудно сказать. Это зависит и от внешних обстоятельств, и он индивидуальных особенностей самого индивида. Может быть он и вовсе не осознает до конца, не сможет осознать, какой могла бы стать его направленность, если бы она сформировалась.</w:t>
      </w:r>
    </w:p>
    <w:p>
      <w:pPr>
        <w:pStyle w:val="Style15"/>
        <w:rPr/>
      </w:pPr>
      <w:r>
        <w:rPr/>
        <w:t>Нельзя представлять даже сформировавшуюся направленность как четкую прямую линию, обусловливающую все побуждения, мотивы и все поведение индивида. Находясь в потоке жизни, он иногда внезапно открывает в себе какие-то ранее нереализованные возможности и не может оставить их без осуществления. Печальный опыт войн наглядно демонстрирует, как человек, далекий по своей профессиональной деятельности от деятельности, связанной с войной, неожиданно с легкостью овладевает такой деятельностью. Мало того, он воспринимается как созданный для нее. Конечно, подобные случаи необязательно наблюдаются только в военных видах деятельности - это хорошо знают опытные педагоги и вдумчивые руководители научных и индустриально-административных организаций.</w:t>
      </w:r>
    </w:p>
    <w:p>
      <w:pPr>
        <w:pStyle w:val="Style15"/>
        <w:rPr/>
      </w:pPr>
      <w:r>
        <w:rPr/>
        <w:t>Психологи-диагносты не вправе игнорировать динамику созревания и перестройки направленности. Их долг уметь квалифицированно разбираться в ситуациях, в которых она находит свое выражение. Результаты применения опросников, тестов, других диагностических методик в некоторых случаях должны рассматриваться не в их абсолютном значении, а скорее как подлежащие расшифровке и декодированию показатели. На 100% правильный психологический диагноз тут вряд ли можно рассчитывать: надо прислушаться и к высказываниям самого испытуемого.</w:t>
      </w:r>
    </w:p>
    <w:p>
      <w:pPr>
        <w:pStyle w:val="Style15"/>
        <w:rPr/>
      </w:pPr>
      <w:r>
        <w:rPr/>
        <w:t>Возвращаясь теперь к отношениям между требованиями деятельности и теми возможностями, которые сумеет противопоставить этим требованиям индивид, можно было бы наметить, допуская некоторую схематичность, три полюса этих отношений. При диагностировании они неминуемо обозначается.</w:t>
      </w:r>
    </w:p>
    <w:p>
      <w:pPr>
        <w:pStyle w:val="Style15"/>
        <w:rPr/>
      </w:pPr>
      <w:r>
        <w:rPr>
          <w:rStyle w:val="Emphasis"/>
        </w:rPr>
        <w:t>Первый полюс -</w:t>
      </w:r>
      <w:r>
        <w:rPr/>
        <w:t xml:space="preserve"> когда деятельность предстоящая или уже осуществляемая становится, даже без усилий воли человека, его направленностью, частью его жизни. Нормативы его социальной среды не оставляют для человека ничего другого, кроме данной деятельности или нескольких деятельностей. В конечном счете такая ситуация предопределена двумя условиями: социально-культурным состоянием общества и тем, какое место в иерархической структуре общества занимает данный человек, - этим и ограничивается представленное ему "мотивационное пространство". Этот вариант непрерывно реализуется в обществе, где неустанная борьба за выживание и не позволяет искать какую-то деятельность, кроме нескольких, традиционно сложившихся. Примеры: общества, обеспечивающие свое существование охотой, рыболовством, хлебопашеством и т.п.</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тот вариант отношений может возникнуть и в социальных группах, имеющих свое сохраняющееся веками место в обществе с устойчивой иерархической структурой: одно поколение сменяется другим и все они посвящают себя какой- то деятельности - военной, медицинской, актерской и т.п. (возможно исторически и меняющей свое содержание).</w:t>
      </w:r>
    </w:p>
    <w:p>
      <w:pPr>
        <w:pStyle w:val="Style15"/>
        <w:rPr/>
      </w:pPr>
      <w:r>
        <w:rPr/>
        <w:t>Во многих случаях деятельности, о которых здесь идет речь, не предъявляют к человеку каких-то особенных требований. Они могут быть осуществлены каждым нормальным человеком. Нужно только посвятить им свою жизнь. Но и в таких социальных группах нельзя исключить индивида с резко выраженными генетическими особенностями, из-за которых требования, присущие жизни этих групп, невыносимы. Такого индивида влечет другой круг деятельностей. В них он может, по его убеждению, реализовать свои данные, "найти себя". Нередко такие индивиды обречены на самую трагическую судьбу. Социальная группа подвергнет их остракизму, они - девианты, но это другая тема.</w:t>
      </w:r>
    </w:p>
    <w:p>
      <w:pPr>
        <w:pStyle w:val="Style15"/>
        <w:rPr/>
      </w:pPr>
      <w:r>
        <w:rPr/>
        <w:t>Если согласиться с тем, что личностью можно назвать только того, кто неуклонно, не считаясь с трудностями и препятствиями идет своим путем, то, наверное, нужно будет признать, что люди с такой направленностью, с таким отношением к своей деятельности, какое здесь обозначено, за исключением девиантов, в значительной мере создаются объективными условиями своего бытия. Сложившихся в этих условиях людей справедливо было бы именовать "вынужденными личностями".</w:t>
      </w:r>
    </w:p>
    <w:p>
      <w:pPr>
        <w:pStyle w:val="Style15"/>
        <w:rPr/>
      </w:pPr>
      <w:r>
        <w:rPr>
          <w:rStyle w:val="Emphasis"/>
        </w:rPr>
        <w:t>Второй полюс</w:t>
      </w:r>
      <w:r>
        <w:rPr/>
        <w:t xml:space="preserve"> отношений человека его деятельности характерен тем, что о деятельности и направленности, по крайней мере в понимании Рубинштейна и Леонтьева, говорить не приходится. Таков у Л.Н. Толстого Васенька Веселовский [12]. Этот молодой человек всем своем поведением comme il fau - т.е. ведет себя "как должно". Вся его жизнь - бездумное следование правилам и обычаям - нормативам, господствующим в обществе, вернее, в той его части, к которой он принадлежит. Попав в дом Левина, Васенька проявляет, ничуть не смущаясь, повышенное внимание к молодой жене Левина Кити отнюдь не потому, что она его заинтересовала, а потому, что "так должно". Этим поведением он приводит в бешенство Левина и совершенно обескураживает Кити, которая к тому же на последнем месяце беременности. Но как говорит Дарья Александровна, сестра Кити: "Светское мнение было бы то, что он ведет себя так, как ведут себя все молодые люди". Наверное, Васенька чувствовал бы себя неловко, если бы поступил по-другому. В своей массе это "ситуативные личности", а, вернее, и вовсе "неличности".</w:t>
      </w:r>
    </w:p>
    <w:p>
      <w:pPr>
        <w:pStyle w:val="Style15"/>
        <w:rPr/>
      </w:pPr>
      <w:r>
        <w:rPr/>
        <w:t xml:space="preserve">Наконец, </w:t>
      </w:r>
      <w:r>
        <w:rPr>
          <w:rStyle w:val="Emphasis"/>
        </w:rPr>
        <w:t>третий полюс -</w:t>
      </w:r>
      <w:r>
        <w:rPr/>
        <w:t xml:space="preserve"> глубоко мотивированное и в большей или меньшей мере осознанное стремление к определенной деятельности, или к группе взаимосвязанных деятельностей. Здесь также имеет место понимание того, что только так может быть достигнуто удовлетворение, без которого сама жизнь теряет смысл и становится невозможной. Именно в этом случае и складываются люди с определенной направленностью, оставившие глубокий след в той сфере общества, в которой они и проявили себя. Они находят пути для преодоления неизбежно встающих перед ними трудностей и препятствий. Если же это преодоление оказывается невозможным, то нередко за этим следует духовная катастрофа, а то и физическая гибель.</w:t>
      </w:r>
    </w:p>
    <w:p>
      <w:pPr>
        <w:pStyle w:val="Style15"/>
        <w:rPr/>
      </w:pPr>
      <w:r>
        <w:rPr/>
        <w:t>Л.И. Божович назвала это иногда более, иногда менее осознанное стремление к одной или к группе взаимосвязанных деятельностей, направленностью [З]. Даже поверхностный анализ причин ее возникновения показывает, что есть две достаточно резко различающиеся группы людей, у которых эти причины разнятся.</w:t>
      </w:r>
    </w:p>
    <w:p>
      <w:pPr>
        <w:pStyle w:val="Style15"/>
        <w:rPr/>
      </w:pPr>
      <w:r>
        <w:rPr/>
        <w:t>У одной из этих групп направленность возникает как итог мыслительной работы, как результат интуитивной и логической оценки того, что происходит в данной сфере общественной жизни и каково ее нынешнее состояние, и что предстоит в будущем. В предпосылках образования такой направленности и в ее функционировании, в борьбе за осуществление той деятельности, которую она стимулирует, направленность порождает свой мотивационно- эмоциональный комплекс. Конечно, и те деятельности, в которых реализуется направленность, и те способы, которые по преимуществу выбирает субъект, реализуя свои мотивы, индивидуальны и связаны с некими присущими этому субъекту особенностями. Ему не остается ничего другого, как подавлять и задерживать мотивы, побуждения, идущие вразрез с его направленностью. В этих случаях иногда создается психологический конфликт. Положительное или отрицательное его решение одинаково трудны и болезненны для того, кому приходится переживать такой конфликт.</w:t>
      </w:r>
    </w:p>
    <w:p>
      <w:pPr>
        <w:pStyle w:val="Style15"/>
        <w:rPr/>
      </w:pPr>
      <w:r>
        <w:rPr/>
        <w:t>Направленность, возникшая как итог мыслительной работы, была, судя по автобиографической книге, у П.А. Кропоткина. Он происходил из одной из знатнейших дворянских семей. По личному повелению императора Николая был принят в Пажеский корпус и впоследствии находился при самом императоре Александре П. Ему предстояла блестящая будущность, но она была им отвергнута. Реализуя свою направленность, Кропоткин становится постоянно преследуемым революционером-анархистом. Судя по его высказываниям, он ни разу не пожалел о своем выборе [6].</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торая из описываемых групп характеризуется тем, что сама направленность у ее представителей возникает вследствие того, что они - по своей генетической природе - обладают какой-то резко выраженной экспрессивной особенностью; порою по воле случайных обстоятельств они реализуют эту свою особенность, что дает им удовлетворение. Деятельность, принесшая им удовлетворение, становится желанной, происходит формирование способностей. Настойчивое стремление реализовать себя в такой деятельности становится их постоянной направленностью. Отсутствие этой деятельности порождает беспокойство, оно их уже не покидает. Такое отношение к своей деятельности часто наблюдается в среде художественно-творческой: у живописцев, поэтов, композиторов и т.д. Однако его нельзя не увидеть и в среде ученых, изобретателей, исследователей.</w:t>
      </w:r>
    </w:p>
    <w:p>
      <w:pPr>
        <w:pStyle w:val="Style15"/>
        <w:rPr/>
      </w:pPr>
      <w:r>
        <w:rPr/>
        <w:t>Возникшая у таких людей направленность иногда проявляется в том, что люди ломают, казалось бы, сложившуюся жизнь, лишь бы добиться самореализации в уже известной, испытанной ими деятельности. Талантливая оперная певица И.К. Архипова оставила свою успешно складывающуюся карьеру архитектора и посвятила дальнейшую жизнь оперной сцене. И это совсем не редкий случай. Формирующаяся в научной деятельности направленность также изобилует такими примерами. Нельзя не заметить, что в стремлении к такой деятельности иногда присутствуют элементы честолюбия и даже корысти, но они играют второстепенную роль. Главную же роль играют мотивы, побуждающие к той деятельности, в которой люди подобного типа могут реализовать свои генетические особенности.</w:t>
      </w:r>
    </w:p>
    <w:p>
      <w:pPr>
        <w:pStyle w:val="Style15"/>
        <w:rPr/>
      </w:pPr>
      <w:r>
        <w:rPr/>
        <w:t>Нельзя оставить без рассмотрения относящихся к этой группе индивидов, которым свойственна неосознанная мотивация, предшествующая вообще направленности на какую-либо конкретную деятельность. Эта преддеятельностная мотивация создает обобщенную направленность - ее мотивы даже неосознанны, но они определяют поведение индивида и его поступки, оказываются неожиданными и для него самого. Существенно, что возникшая в непредвиденных обстоятельствах деятельность непременно согласована с обобщенной мотивацией. В качестве примера можно привести эпизод из жизни А.П. Чехова.</w:t>
      </w:r>
    </w:p>
    <w:p>
      <w:pPr>
        <w:pStyle w:val="Style15"/>
        <w:rPr/>
      </w:pPr>
      <w:r>
        <w:rPr/>
        <w:t>Накануне своего отъезда на Сахалин в 1890 г. Чехов прочитал в журнале "Русская мысль" библиографическую заметку, в которой его причислили к "беспринципным писателям". То, насколько это его оскорбило, можно понять из его письма в редакцию этого журнала, в котором он сообщал, что впредь не будет печататься в нем. Мало того, он написал, что не желает даже сохранять личное знакомство с его редакторами. Судя по письму, Чехов был уверен в том, что нет надобности специально декларировать свою принципиальность, ибо она пронизывает все его творчество [14].</w:t>
      </w:r>
    </w:p>
    <w:p>
      <w:pPr>
        <w:pStyle w:val="Style15"/>
        <w:rPr/>
      </w:pPr>
      <w:r>
        <w:rPr/>
        <w:t>Так выглядят в несколько упрощенном виде проявления направленности и отношения человека к своей деятельности. Конечно, сам выбор деятельности основывается на опыте человека и на том, что он знает о самом себе. Ошибки при этом неизбежны, платить за них приходится годами своей жизни. Может быть, психологическая диагностика поможет их избежать. Этому разделу психологии предстоит выявлять разнообразные черты индивида, даже не всегда связанные непосредственно с его направленностью. Какова бы ни была выбранная им деятельность, она складывается в обществе и неизбежно взаимодействует с другими деятельностями, которые осуществляются другими людьми. Это взаимодействие порождает и различные личностные отношения. Есть две крайние точки этих отношений: они могут складываться как благоприятно для какой-то конкретной деятельности, так и мешать ей, тормозить ее. Здесь можно найти множество нюансов - благоприятствование в одном и, вместе с тем, препятствование, помеха в чем-то другом, причем по-разному, в разные периоды развития данной деятельности. Все подобные отношения стимулируют появление всей гаммы, всего диапазона чувств и эмоций, в них-то и находят проявления различные черты индивидуальной психики. Можно предположить, что их зафиксируют методики, которые предстоит создать для диагностирования личности. Все существующие в обществе деятельности историчны, а, следовательно, историчны и взаимоотношения между их субъектами.</w:t>
      </w:r>
    </w:p>
    <w:p>
      <w:pPr>
        <w:pStyle w:val="Style15"/>
        <w:rPr/>
      </w:pPr>
      <w:r>
        <w:rPr/>
        <w:t>В этой статье делается попытка представить в качестве объекта диагностического изучения наиболее существенные особенности личности. Как известно, в психологических работах о личности перечисляются ее различные черты, их структура, динамика, устанавливаемые личностью отношения с действительностью и прочее. Выделение направленности как признака личности не может претендовать, как уже отмечалось, на оригинальность. Но есть основания для того, чтобы этот признак привлек внимание исследователя. Решение поставленной задачи ("личность - объект диагностики") приводит к переоценке многих представленных в литературе особенностей личности, когда речь идет о диагностике. Нужно исходить из того, что психология не располагает методиками, пригодными для изучения этих особенностей. Направленность находится в более выгодном положении: можно найти методические средства, пригодные для ее выявления. В то же время следует признать, что в психологическом понимании личности это - один их ее главных признаков.</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нализ направленности дает возможность понять: какова ее роль в созидании целостности психики и ее функционировании. В подавляющем большинстве случаев направленность - не одномоментное психическое образование. Одна и та же направленность иногда сохраняется на протяжении всей жизни индивида, хотя и несколько варьируя из-за изменившихся условий жизни, или того, что работа мысли углубила ее содержание и перестроила некоторые ее аспекты. Смысл самой направленности для индивида в общем неизменен. Таким же остается и основной признак: ее нельзя рассматривать вне и помимо других психических функций и свойств, но она не сводима к ним. Направленность интегрирует и видоизменяет их так, чтобы они вошли в то целое, которое она представляет.</w:t>
      </w:r>
    </w:p>
    <w:p>
      <w:pPr>
        <w:pStyle w:val="Style15"/>
        <w:rPr/>
      </w:pPr>
      <w:r>
        <w:rPr/>
        <w:t>После сказанного стоит сравнить между собой две группы индивидов: одна - люди, у которых направленность не сформировалась, да скорее всего и не сформируется (насколько об этом можно судить по их высказывания и поведению). Другая группа - люди, у которых по тем же данным направленность либо сформировалась, либо находится на какой-то стадии формирования. Такое сравнение, если его результаты заслуживают доверия, видимо, покажет как хаотично и непредсказуемо складывается жизнь людей, относимых к первой группе при сопоставлении их с представителями второй. Если иметь в виду главным образом вторую группу, то придется учитывать то, что стремлений людей, выраженные в их направленности, всегда историчны (как мы отмечали это выше), поскольку общество на каждом этапе своей истории представляет индивиду для выбора ограниченный круг деятельностей и их социальную иерархию, присущую этому этапу. Оказывают свое влияние и некоторые деятельности, к которым проявляется общественное пристрастие, мода. Так, было время, когда абсолютное большинство наших подростков высказывало желание стать космонавтами. Вряд ли такое следование моде способствует формированию подлинной направленности.</w:t>
      </w:r>
    </w:p>
    <w:p>
      <w:pPr>
        <w:pStyle w:val="Style15"/>
        <w:rPr/>
      </w:pPr>
      <w:r>
        <w:rPr/>
        <w:t>Ранее нами были поставлены некоторые вопросы, ответ на которые могли бы дать диагностические испытания. Какие же методики пригодны для этой цели?</w:t>
      </w:r>
    </w:p>
    <w:p>
      <w:pPr>
        <w:pStyle w:val="Style15"/>
        <w:rPr/>
      </w:pPr>
      <w:r>
        <w:rPr/>
        <w:t>Видимо, их следует разделить на диагностирующие фон возникающей или уже возникшей направленности и на выявляющие направленность как таковую.</w:t>
      </w:r>
    </w:p>
    <w:p>
      <w:pPr>
        <w:pStyle w:val="Style15"/>
        <w:rPr/>
      </w:pPr>
      <w:r>
        <w:rPr/>
        <w:t>Из числа методик, диагностирующих фон, должны быть выделены как наиболее значимые методики, с помощью которых исследуется индивидуальный уровень умственного развития: он позволяет судить об интеллектуальном ресурсе данного субъекта. Нужно сказать, что при знакомстве с теми психическими особенностями, которые обычно находят в психологии личности, возникает предположение, будто высокий уровень умственного развития есть обязательный признак личности. Но сама по себе направленность, как нам представляется, необязательно формируется на таком фоне. В самом деле, в той группе, которая получила условное наименование "вынужденные личности", далеко не все непременно обладают высоким умственным развитием. Достаточно вспомнить некоторых опытных моряков, военных и людей других профессий. Тем не менее, это личности, люди с отчетливо выраженной направленностью. Но сочетание заведомо невысокого умственного уровня и сформировавшейся направленности можно найти и у тех, чья направленность сложилась как итог мыслительной работы. Прекрасный пример такого сочетания приводит П.А. Вяземский. Вот что он написал о А.С. Шишкове, который, борясь за чистоту русского языка, старался изъять из него прочно вошедшие слова иностранного происхождения (конец XVIII - первая половина XIX века). "Шишков был и не умный человек, и не автор с дарованием, но человек с постоянною волею, с мыслею idees fixe, род литературного Лафайета, non leheros des deux mendes (не герой двух миров), но герой двух слогов -старого и нового, кричал, писал всегда об одном, словом, имел личность свою и поэтому создал себе место в литературном и даже государственном нашем мире. А у нас люди эти редки, и потому Шишков у нас все-таки историческое лицо" [5, с. 229]. Нельзя считать этот пример исключительным.</w:t>
      </w:r>
    </w:p>
    <w:p>
      <w:pPr>
        <w:pStyle w:val="Style15"/>
        <w:rPr/>
      </w:pPr>
      <w:r>
        <w:rPr/>
        <w:t>К методикам, диагностирующим фон направленности, следует отнести и методики психофизиологические, созданные для изучения свойств нервной системы [1]. По мере надобности в число таких методик могут быть включены и диагностирующие темперамент и характер. Что касается методик, испытывающих способности, то их применение становится совершенно необходимым, если психолог считает, что способности явились основой возникновения направленности [11]. Для испытания фона, можно полагать, с методиками больших трудностей не предвидится.</w:t>
      </w:r>
    </w:p>
    <w:p>
      <w:pPr>
        <w:pStyle w:val="Style15"/>
        <w:rPr/>
      </w:pPr>
      <w:r>
        <w:rPr/>
        <w:t>Прежде чем обсуждать, какими методиками можно было бы испытывать направленность как таковую, необходимо дать пусть приближенное понятие о ней как о психофизиологическом феномене.</w:t>
      </w:r>
    </w:p>
    <w:p>
      <w:pPr>
        <w:pStyle w:val="Style15"/>
        <w:rPr/>
      </w:pPr>
      <w:r>
        <w:rPr/>
        <w:t>Что дает нам право считать, что в диагностическом эксперименте мы имеем дело со случайно возникшими (вероятнее всего по ассоциациям) словесными и эмоциональными реакциями, например, при исследовании богатства речи, памяти, мышления? Ученый надеется и в повторных экспериментах и, главное, во внелабораторной</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актической деятельности на то, что данные, полученные при диагностировании индивида, останутся, сохранятся. Он опирается на то, что испытываемые функции, являясь по существу психофизиологическими, имеют свои кортикальные базы, строго локализованы. Это и можно считать залогом их устойчивости.</w:t>
      </w:r>
    </w:p>
    <w:p>
      <w:pPr>
        <w:pStyle w:val="Style15"/>
        <w:rPr/>
      </w:pPr>
      <w:r>
        <w:rPr/>
        <w:t>Но выше было показано, что направленность такой базы не имеет, поскольку она является образованием, возникшим в результате процесса интеграции самих разнообразных функций. Направленность разных индивидов не может рассматриваться как нечто тождественное, для всех одно и то же образование. Сказанное отнюдь не означает, что, якобы, направленность вообще формируется вне анатомо- физиологической базы, вроде бы она сущность духовного явления. Пока только в порядке гипотезы можно предположить, что базы направленности - доминанта, как она дана в трудах А.А. Ухтомского: "Нормальная кортикальная деятельность происходит не так, будто она опирается на раз и навсегда определенную и постоянную статику различных фокусов как носителей отдельных функций; она опирается на непрестанную межцентральную динамику возбуждений в ... центрах, определяемую изменчивыми функциональными состояниями всех этих аппаратов" [13, с. 163-164; автор цитирует здесь свой труд, опубликованный в 1911 г.]. Нужно, разумеется, специально исследовать - можно ли усматривать в доминанте кортикальную базу направленности. Во всяком случае, гипотеза представляется высоко вероятной.</w:t>
      </w:r>
    </w:p>
    <w:p>
      <w:pPr>
        <w:pStyle w:val="Style15"/>
        <w:rPr/>
      </w:pPr>
      <w:r>
        <w:rPr/>
        <w:t>В настоящее время еще не создано такой диагностической методики, с помощью которой можно было бы выявлять степень устойчивости направленности, судить о ее многокомпонентном составе. Такую информацию можно получить от того, кто сохранил ее в своем опыте, в своих переживаниях. Можно обратиться к методически организованному самоотчету, опросу самого испытуемого... Он может сообщить, когда у него сложилось убеждение, что только в таких-то деятельностях он найдет самоудовлетворение, сообщит, как это решение повлияло на его последующее поведение, что заставило его пересматривать сложившееся убеждение, если это было и т.д. Вероятно, что-либо положительное могут дать опросники, адресованные к интересам испытуемого, глубина и обширность его познаний в той области общественной жизни, которая связана с его направленностью.</w:t>
      </w:r>
    </w:p>
    <w:p>
      <w:pPr>
        <w:pStyle w:val="Style15"/>
        <w:rPr/>
      </w:pPr>
      <w:r>
        <w:rPr/>
        <w:t>Одно обстоятельство нельзя упускать: диагностика направленности - это не формальная, а содержательная диагностика. Она может существовать только при рассмотрении содержания психической жизни индивида.</w:t>
      </w:r>
    </w:p>
    <w:p>
      <w:pPr>
        <w:pStyle w:val="Style15"/>
        <w:rPr/>
      </w:pPr>
      <w:r>
        <w:rPr/>
        <w:t>Валидизация диагностических методик невозможна без сопоставления с критерием. Можно, по крайней мере, начиная исследование, использовать в качестве такого критерия самоотчеты испытуемых, в которых они сами упоминают как о значительных о своих действиях и поступках, реализующих их направленность. Как квалифицировать этот критерий - как объективный или как субъективный? Вообще говоря, нет ничего субъективного, что не было бы объективным, т.е. реально представленным в действительности. Все субъективное существует. То, что испытуемый выделяет в своем отчете определенные события из своего прошлого, показывает, что его воспоминания нельзя рассматривать как течение случайных ассоциаций. Психологу придется, сопоставляя самоотчет испытуемого со всеми данными, полученными при диагностическом испытании, решить, насколько высказывания испытуемого заслуживают доверия и, следовательно, могут быть приняты в качестве критерия. Все же своеобразие предлагаемого критерия, видимо, не стоит расценивать как непреодолимую трудность диагностирования. Кроме того, вероятно, окажется полезным тест (в вербальном и картиночном вариантах) "Как я поступлю в такой-то предложенной ситуации", успешно примененный в исследовании Р. Валеева [4].</w:t>
      </w:r>
    </w:p>
    <w:p>
      <w:pPr>
        <w:pStyle w:val="Style15"/>
        <w:rPr/>
      </w:pPr>
      <w:r>
        <w:rPr/>
        <w:t>Нетрудно заметить, что предлагаемая система диагностического исследования личности предъявляет высокие требования к психологу-диагносту, его профессиональной квалификации. Это нельзя считать недостатком научной разработки проблемы "личность - объект психологической диагностики", - ведь речь идет о новой странице в развитии этой психологической дисциплины.</w:t>
      </w:r>
    </w:p>
    <w:p>
      <w:pPr>
        <w:pStyle w:val="Style15"/>
        <w:rPr/>
      </w:pPr>
      <w:r>
        <w:rPr/>
        <w:t>СПИСОК ЛИТЕРАТУРЫ</w:t>
      </w:r>
    </w:p>
    <w:p>
      <w:pPr>
        <w:pStyle w:val="Style15"/>
        <w:rPr/>
      </w:pPr>
      <w:r>
        <w:rPr/>
        <w:t xml:space="preserve">1. </w:t>
      </w:r>
      <w:r>
        <w:rPr>
          <w:rStyle w:val="Emphasis"/>
        </w:rPr>
        <w:t>Акимова М.К., Данилов В.А., Козлова В.Т.</w:t>
      </w:r>
      <w:r>
        <w:rPr/>
        <w:t xml:space="preserve"> Методика диагностики природных психофизиологических особенностей человека. М., 1992.</w:t>
      </w:r>
    </w:p>
    <w:p>
      <w:pPr>
        <w:pStyle w:val="Style15"/>
        <w:rPr/>
      </w:pPr>
      <w:r>
        <w:rPr/>
        <w:t xml:space="preserve">2. </w:t>
      </w:r>
      <w:r>
        <w:rPr>
          <w:rStyle w:val="Emphasis"/>
        </w:rPr>
        <w:t>Анастази А.</w:t>
      </w:r>
      <w:r>
        <w:rPr/>
        <w:t xml:space="preserve"> Психологическое тестирование. М., 1982. Кн. 1 и 2.</w:t>
      </w:r>
    </w:p>
    <w:p>
      <w:pPr>
        <w:pStyle w:val="Style15"/>
        <w:rPr/>
      </w:pPr>
      <w:r>
        <w:rPr/>
        <w:t xml:space="preserve">3. </w:t>
      </w:r>
      <w:r>
        <w:rPr>
          <w:rStyle w:val="Emphasis"/>
        </w:rPr>
        <w:t>Божович Л.И.</w:t>
      </w:r>
      <w:r>
        <w:rPr/>
        <w:t xml:space="preserve"> Личность и ее формирование в детском возрасте. М., 1968.</w:t>
      </w:r>
    </w:p>
    <w:p>
      <w:pPr>
        <w:pStyle w:val="Style15"/>
        <w:rPr/>
      </w:pPr>
      <w:r>
        <w:rPr/>
        <w:t xml:space="preserve">4. </w:t>
      </w:r>
      <w:r>
        <w:rPr>
          <w:rStyle w:val="Emphasis"/>
        </w:rPr>
        <w:t>Валеев Р.Ф.</w:t>
      </w:r>
      <w:r>
        <w:rPr/>
        <w:t xml:space="preserve"> Морально-психологические особенности трудного подростка: методика их диагностики. Дис. ... канд. наук. М., 1993.</w:t>
      </w:r>
    </w:p>
    <w:p>
      <w:pPr>
        <w:pStyle w:val="Style15"/>
        <w:rPr/>
      </w:pPr>
      <w:r>
        <w:rPr/>
        <w:t xml:space="preserve">5. </w:t>
      </w:r>
      <w:r>
        <w:rPr>
          <w:rStyle w:val="Emphasis"/>
        </w:rPr>
        <w:t>Вяземский П.А.</w:t>
      </w:r>
      <w:r>
        <w:rPr/>
        <w:t xml:space="preserve"> Старая записная книжка. М., 2000.</w:t>
      </w:r>
    </w:p>
    <w:p>
      <w:pPr>
        <w:pStyle w:val="Style15"/>
        <w:rPr/>
      </w:pPr>
      <w:r>
        <w:rPr/>
        <w:t xml:space="preserve">6. </w:t>
      </w:r>
      <w:r>
        <w:rPr>
          <w:rStyle w:val="Emphasis"/>
        </w:rPr>
        <w:t>Кропоткин П.А.</w:t>
      </w:r>
      <w:r>
        <w:rPr/>
        <w:t xml:space="preserve"> Записки революционера. М., 1988.</w:t>
      </w:r>
    </w:p>
    <w:p>
      <w:pPr>
        <w:pStyle w:val="Style15"/>
        <w:rPr/>
      </w:pPr>
      <w:r>
        <w:rPr/>
        <w:t xml:space="preserve">7. </w:t>
      </w:r>
      <w:r>
        <w:rPr>
          <w:rStyle w:val="Emphasis"/>
        </w:rPr>
        <w:t>Леонтьев А.Н.</w:t>
      </w:r>
      <w:r>
        <w:rPr/>
        <w:t xml:space="preserve"> Деятельность. Сознание. Личность. М.,1977.</w:t>
      </w:r>
    </w:p>
    <w:p>
      <w:pPr>
        <w:pStyle w:val="Style15"/>
        <w:rPr/>
      </w:pPr>
      <w:r>
        <w:rPr/>
        <w:t xml:space="preserve">8. </w:t>
      </w:r>
      <w:r>
        <w:rPr>
          <w:rStyle w:val="Emphasis"/>
        </w:rPr>
        <w:t>Мейли Р.</w:t>
      </w:r>
      <w:r>
        <w:rPr/>
        <w:t xml:space="preserve"> Структура личности // Экспериментальная психология. М., 1975. Вып. V.</w:t>
      </w:r>
    </w:p>
    <w:p>
      <w:pPr>
        <w:pStyle w:val="Style15"/>
        <w:rPr/>
      </w:pPr>
      <w:r>
        <w:rPr/>
        <w:t xml:space="preserve">9. </w:t>
      </w:r>
      <w:r>
        <w:rPr>
          <w:rStyle w:val="Emphasis"/>
        </w:rPr>
        <w:t>Мерлин B.C.</w:t>
      </w:r>
      <w:r>
        <w:rPr/>
        <w:t xml:space="preserve"> Личность как предмет психологического исследования. Пермь, 1988.</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0. </w:t>
      </w:r>
      <w:r>
        <w:rPr>
          <w:rStyle w:val="Emphasis"/>
        </w:rPr>
        <w:t>Рубинштейн С.Л.</w:t>
      </w:r>
      <w:r>
        <w:rPr/>
        <w:t xml:space="preserve"> Основы общей психологи. М., 1999.</w:t>
      </w:r>
    </w:p>
    <w:p>
      <w:pPr>
        <w:pStyle w:val="Style15"/>
        <w:rPr/>
      </w:pPr>
      <w:r>
        <w:rPr/>
        <w:t xml:space="preserve">11. </w:t>
      </w:r>
      <w:r>
        <w:rPr>
          <w:rStyle w:val="Emphasis"/>
        </w:rPr>
        <w:t>Теплов Б.М.</w:t>
      </w:r>
      <w:r>
        <w:rPr/>
        <w:t xml:space="preserve"> Избранные труды. М., 1985. Т. 1.</w:t>
      </w:r>
    </w:p>
    <w:p>
      <w:pPr>
        <w:pStyle w:val="Style15"/>
        <w:rPr/>
      </w:pPr>
      <w:r>
        <w:rPr/>
        <w:t xml:space="preserve">12. </w:t>
      </w:r>
      <w:r>
        <w:rPr>
          <w:rStyle w:val="Emphasis"/>
        </w:rPr>
        <w:t>Толстой Л.Н.</w:t>
      </w:r>
      <w:r>
        <w:rPr/>
        <w:t xml:space="preserve"> Анна Каренина. Собр. Соч. М., 1963. Т. 9.</w:t>
      </w:r>
    </w:p>
    <w:p>
      <w:pPr>
        <w:pStyle w:val="Style15"/>
        <w:rPr/>
      </w:pPr>
      <w:r>
        <w:rPr/>
        <w:t xml:space="preserve">13. </w:t>
      </w:r>
      <w:r>
        <w:rPr>
          <w:rStyle w:val="Emphasis"/>
        </w:rPr>
        <w:t>Ухтомский А.А.</w:t>
      </w:r>
      <w:r>
        <w:rPr/>
        <w:t xml:space="preserve"> Учение о доминанте. Л., 1950. Собр. соч. Т. 1.</w:t>
      </w:r>
    </w:p>
    <w:p>
      <w:pPr>
        <w:pStyle w:val="Style15"/>
        <w:rPr/>
      </w:pPr>
      <w:r>
        <w:rPr/>
        <w:t xml:space="preserve">14. </w:t>
      </w:r>
      <w:r>
        <w:rPr>
          <w:rStyle w:val="Emphasis"/>
        </w:rPr>
        <w:t>Чехов А.П.</w:t>
      </w:r>
      <w:r>
        <w:rPr/>
        <w:t xml:space="preserve"> Полн. собр. соч. и писем. М</w:t>
      </w:r>
      <w:r>
        <w:rPr>
          <w:lang w:val="en-US"/>
        </w:rPr>
        <w:t xml:space="preserve">., 1949. </w:t>
      </w:r>
      <w:r>
        <w:rPr/>
        <w:t>Т</w:t>
      </w:r>
      <w:r>
        <w:rPr>
          <w:lang w:val="en-US"/>
        </w:rPr>
        <w:t xml:space="preserve">. XV, </w:t>
      </w:r>
      <w:r>
        <w:rPr/>
        <w:t>письмо</w:t>
      </w:r>
      <w:r>
        <w:rPr>
          <w:lang w:val="en-US"/>
        </w:rPr>
        <w:t xml:space="preserve"> 765.</w:t>
      </w:r>
    </w:p>
    <w:p>
      <w:pPr>
        <w:pStyle w:val="Style15"/>
        <w:rPr/>
      </w:pPr>
      <w:r>
        <w:rPr>
          <w:lang w:val="en-US"/>
        </w:rPr>
        <w:t xml:space="preserve">15. </w:t>
      </w:r>
      <w:r>
        <w:rPr>
          <w:rStyle w:val="Emphasis"/>
          <w:lang w:val="en-US"/>
        </w:rPr>
        <w:t>Cattell R.B.</w:t>
      </w:r>
      <w:r>
        <w:rPr>
          <w:lang w:val="en-US"/>
        </w:rPr>
        <w:t xml:space="preserve"> Personality, motivation structure, and measurement. N.Y.,1957.</w:t>
      </w:r>
    </w:p>
    <w:p>
      <w:pPr>
        <w:pStyle w:val="Style15"/>
        <w:rPr/>
      </w:pPr>
      <w:r>
        <w:rPr>
          <w:rStyle w:val="StrongEmphasis"/>
          <w:lang w:val="en-US"/>
        </w:rPr>
        <w:t>PERSONALITY AS AN OBJECT OF PSYCHOLOGICAL DIAGNOSTICS</w:t>
      </w:r>
      <w:r>
        <w:rPr>
          <w:lang w:val="en-US"/>
        </w:rPr>
        <w:t xml:space="preserve"> </w:t>
      </w:r>
    </w:p>
    <w:p>
      <w:pPr>
        <w:pStyle w:val="Style15"/>
        <w:rPr/>
      </w:pPr>
      <w:r>
        <w:rPr>
          <w:rStyle w:val="StrongEmphasis"/>
          <w:lang w:val="en-US"/>
        </w:rPr>
        <w:t xml:space="preserve">K. </w:t>
      </w:r>
      <w:r>
        <w:rPr>
          <w:rStyle w:val="StrongEmphasis"/>
        </w:rPr>
        <w:t>М</w:t>
      </w:r>
      <w:r>
        <w:rPr>
          <w:rStyle w:val="StrongEmphasis"/>
          <w:lang w:val="en-US"/>
        </w:rPr>
        <w:t xml:space="preserve">. Gurevich*, A. </w:t>
      </w:r>
      <w:r>
        <w:rPr>
          <w:rStyle w:val="StrongEmphasis"/>
        </w:rPr>
        <w:t>М</w:t>
      </w:r>
      <w:r>
        <w:rPr>
          <w:rStyle w:val="StrongEmphasis"/>
          <w:lang w:val="en-US"/>
        </w:rPr>
        <w:t>. Raevsky**</w:t>
      </w:r>
      <w:r>
        <w:rPr>
          <w:lang w:val="en-US"/>
        </w:rPr>
        <w:t xml:space="preserve"> </w:t>
      </w:r>
    </w:p>
    <w:p>
      <w:pPr>
        <w:pStyle w:val="Style15"/>
        <w:rPr/>
      </w:pPr>
      <w:r>
        <w:rPr>
          <w:rStyle w:val="Emphasis"/>
          <w:lang w:val="en-US"/>
        </w:rPr>
        <w:t>*Dr. sci. (psychology), professor, honour academician of RAE, head res. ass., laboratory of diagnostics and correction of mental development. Psychological Institute of RAE</w:t>
      </w:r>
      <w:r>
        <w:rPr>
          <w:lang w:val="en-US"/>
        </w:rPr>
        <w:t xml:space="preserve"> </w:t>
      </w:r>
    </w:p>
    <w:p>
      <w:pPr>
        <w:pStyle w:val="Style15"/>
        <w:rPr/>
      </w:pPr>
      <w:r>
        <w:rPr>
          <w:rStyle w:val="Emphasis"/>
          <w:lang w:val="en-US"/>
        </w:rPr>
        <w:t>**Cand. sci. (psychology), sen. res. ass., the same laboratory</w:t>
      </w:r>
      <w:r>
        <w:rPr>
          <w:lang w:val="en-US"/>
        </w:rPr>
        <w:t xml:space="preserve"> </w:t>
      </w:r>
    </w:p>
    <w:p>
      <w:pPr>
        <w:pStyle w:val="Style15"/>
        <w:rPr>
          <w:lang w:val="en-US"/>
        </w:rPr>
      </w:pPr>
      <w:r>
        <w:rPr>
          <w:lang w:val="en-US"/>
        </w:rPr>
        <w:t>The notion of personality is interpreted in the frameworks of S.L. Rubinshtein and A.N. Leontiev theories but not as a "man". Intentionality as one of the important characteristics of personality is proposed. Three poles used to consider this term are presented. The possible complex of psychological methods to diagnose personality is discussed.</w:t>
      </w:r>
    </w:p>
    <w:p>
      <w:pPr>
        <w:pStyle w:val="Style15"/>
        <w:rPr/>
      </w:pPr>
      <w:r>
        <w:rPr>
          <w:rStyle w:val="Emphasis"/>
          <w:lang w:val="en-US"/>
        </w:rPr>
        <w:t>Key words:</w:t>
      </w:r>
      <w:r>
        <w:rPr>
          <w:lang w:val="en-US"/>
        </w:rPr>
        <w:t xml:space="preserve"> personality, directivity, psychological diagnostics, criteria of validity.</w:t>
      </w:r>
    </w:p>
    <w:p>
      <w:pPr>
        <w:pStyle w:val="Style15"/>
        <w:jc w:val="right"/>
        <w:rPr/>
      </w:pPr>
      <w:r>
        <w:rPr/>
        <w:t>стр. 37</w:t>
      </w:r>
    </w:p>
    <w:p>
      <w:pPr>
        <w:pStyle w:val="Normal"/>
        <w:jc w:val="center"/>
        <w:rPr>
          <w:sz w:val="29"/>
          <w:szCs w:val="29"/>
        </w:rPr>
      </w:pPr>
      <w:r>
        <w:rPr>
          <w:sz w:val="29"/>
          <w:szCs w:val="29"/>
        </w:rPr>
        <w:t>ПРЕДСТАВЛЕНИЯ ЛИЧНОСТИ ОБ ОТНОШЕНИИ К НЕЙ ЗНАЧИМЫХ ДРУГИХ</w:t>
      </w:r>
    </w:p>
    <w:p>
      <w:pPr>
        <w:pStyle w:val="Style15"/>
        <w:rPr/>
      </w:pPr>
      <w:r>
        <w:rPr/>
        <w:t>Автор: К. А. Абульханова-Славская, Е. В. Гордиенко</w:t>
      </w:r>
    </w:p>
    <w:p>
      <w:pPr>
        <w:pStyle w:val="Style15"/>
        <w:rPr/>
      </w:pPr>
      <w:r>
        <w:rPr>
          <w:rStyle w:val="StrongEmphasis"/>
        </w:rPr>
        <w:t>ПРЕДСТАВЛЕНИЯ ЛИЧНОСТИ ОБ ОТНОШЕНИИ К НЕЙ ЗНАЧИМЫХ ДРУГИХ</w:t>
      </w:r>
      <w:r>
        <w:rPr/>
        <w:t xml:space="preserve"> </w:t>
      </w:r>
      <w:r>
        <w:rPr>
          <w:vertAlign w:val="superscript"/>
        </w:rPr>
        <w:t>1</w:t>
      </w:r>
      <w:r>
        <w:rPr/>
        <w:t xml:space="preserve"> </w:t>
      </w:r>
    </w:p>
    <w:p>
      <w:pPr>
        <w:pStyle w:val="Style15"/>
        <w:rPr/>
      </w:pPr>
      <w:r>
        <w:rPr>
          <w:rStyle w:val="StrongEmphasis"/>
        </w:rPr>
        <w:t>(c) 2001 г. К. А. Абульханова-Славская*, Е. В. Гордиенко**</w:t>
      </w:r>
      <w:r>
        <w:rPr/>
        <w:t xml:space="preserve"> </w:t>
      </w:r>
    </w:p>
    <w:p>
      <w:pPr>
        <w:pStyle w:val="Style15"/>
        <w:rPr/>
      </w:pPr>
      <w:r>
        <w:rPr>
          <w:rStyle w:val="Emphasis"/>
        </w:rPr>
        <w:t>** Академик РАО, доктор философских наук, профессор, зав. лабораторией психологии личности ИП РАН, Москва</w:t>
      </w:r>
      <w:r>
        <w:rPr/>
        <w:t xml:space="preserve"> </w:t>
      </w:r>
      <w:r>
        <w:rPr>
          <w:rStyle w:val="Emphasis"/>
        </w:rPr>
        <w:t>** Кандидат психол. наук, преподаватель Красноярского государственного педагогического университета, Красноярск</w:t>
      </w:r>
      <w:r>
        <w:rPr/>
        <w:t xml:space="preserve"> </w:t>
      </w:r>
    </w:p>
    <w:p>
      <w:pPr>
        <w:pStyle w:val="Style15"/>
        <w:rPr/>
      </w:pPr>
      <w:r>
        <w:rPr/>
        <w:t>Рассматриваются экспектации как комплекс представлений личности об отношении к ней окружающих ("Я глазами других"), складывающийся в сознании, социальном мышлении. Эмпирически выявляется личностный характер экспектации, выраженный в избирательной семантике сознания, их конгруэнтности личностным особенностям. Последние обобщаются как характеристики типов личностей, выбирающих различные оценки разных значимых лиц (коллег, семьи и т.д.).</w:t>
      </w:r>
    </w:p>
    <w:p>
      <w:pPr>
        <w:pStyle w:val="Style15"/>
        <w:rPr/>
      </w:pPr>
      <w:r>
        <w:rPr>
          <w:rStyle w:val="Emphasis"/>
        </w:rPr>
        <w:t>Ключевые слова:</w:t>
      </w:r>
      <w:r>
        <w:rPr/>
        <w:t xml:space="preserve"> социальные представления, индивидуальное сознание, социальное мышление, экспектация, Я-концепция, личностные особенности.</w:t>
      </w:r>
    </w:p>
    <w:p>
      <w:pPr>
        <w:pStyle w:val="Style15"/>
        <w:rPr/>
      </w:pPr>
      <w:r>
        <w:rPr/>
        <w:t>Экспектации (ожидания человеком отношений, оценок, представлений о нем окружающих) традиционно являются предметом изучения социальной психологии, в которой, так же как атрибуции, они рассматриваются в качестве механизмов интеракции в контексте межличностных отношений. Первые - как более пассивные представления данного человека об отношениях к нему других, вторые - как активное приписывание им причин их поведения.</w:t>
      </w:r>
    </w:p>
    <w:p>
      <w:pPr>
        <w:pStyle w:val="Style15"/>
        <w:rPr/>
      </w:pPr>
      <w:r>
        <w:rPr/>
        <w:t>В отечественных исследованиях существует разрыв между изучением экспектации в сфере общения и деятельности (т.е. скорее как интерактивного, социально-психологического механизма) и их анализом как составляющей индивидуального сознания (самосознания). Последний аспект разрабатывался в зарубежных исследованиях Я-концепции, которая включала экспектации отношений других. Однако их собственно личностное основание учитывалось только Э. Эриксоном в трактовке Эго-идентичности, а связь с личностными механизмами подчеркивали Дж. Бугенталь, Д. Сьюпер, Р.Л. Эквайер.</w:t>
      </w:r>
    </w:p>
    <w:p>
      <w:pPr>
        <w:pStyle w:val="Style15"/>
        <w:rPr/>
      </w:pPr>
      <w:r>
        <w:rPr/>
        <w:t>Сегодняшнее состояние отечественной и зарубежной психологической науки позволяет обратиться к тем теоретическим предпосылкам (и сложившимся уже давно, и современным), благодаря которым можно осуществить интеграцию психологии личности и социальной психологии в исследовании экспектации. Для этого необходимо выявить личностные особенности интеракции, установить связь самосознания и коммуникативных способностей сознания и, главное, исследовать личностные механизмы экспектации.</w:t>
      </w:r>
    </w:p>
    <w:p>
      <w:pPr>
        <w:pStyle w:val="Style15"/>
        <w:rPr/>
      </w:pPr>
      <w:r>
        <w:rPr/>
        <w:t xml:space="preserve">Необходимость решения этой задачи обусловлена также </w:t>
      </w:r>
      <w:r>
        <w:rPr>
          <w:rStyle w:val="Emphasis"/>
        </w:rPr>
        <w:t>реальными изменениями</w:t>
      </w:r>
      <w:r>
        <w:rPr/>
        <w:t xml:space="preserve"> представлений людей об их взаимоотношениях и самих отношений. Происходит разрыв отношений, изменение привычного их характера, "размывание" традиционной системы ценностей, смена приоритетов во взаимоотношениях. Исследование экспектации, являющихся идеальным представлением личности об отношениях к ней окружающих, актуально, поскольку оно позволит судить о том, в какой мере эти идеальные представления можно считать показателем сохранности связей людей между собой, а также о роли мнений, оценок других для укрепления позиции личности.</w:t>
      </w:r>
    </w:p>
    <w:p>
      <w:pPr>
        <w:pStyle w:val="Style15"/>
        <w:rPr/>
      </w:pPr>
      <w:r>
        <w:rPr/>
        <w:t xml:space="preserve">Одним из первых в разработке этой проблемы был А. Смит - представитель шотландской школы философии морали, который в 1752 г. (задолго до Ч. Кули и Дж. Мида) писал, что отношение индивида к себе, его самооценка зависят от "зеркала", глядя в которое мы можем "глазами других людей изучать свое собственное поведение", что мы судим о себе и своих поступках во многом так, как, нам кажется, об этом судят другие. Представители ряда течений (феноменологическое, функциональное) и школ в психологии, изучавшие Я- концепцию (первым ее исследователем был У. Джеме), придавали значение ее социальному характеру. Представители </w:t>
      </w:r>
      <w:r>
        <w:rPr>
          <w:rStyle w:val="Emphasis"/>
        </w:rPr>
        <w:t>социального</w:t>
      </w:r>
      <w:r>
        <w:rPr/>
        <w:t xml:space="preserve"> подхода (А. Валлон, Дж. Мид, Ч. Кули и др.) разрабатывали модель межличностной коммуникации, обучения ролям в процессе конструирования Я-концепции. Главным ориентиром в становле-</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при финансовой поддержке РГНФ (грант N94-06-19751).</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ии Я-концепции является "Я" другого человека - представления о том, что о нем думают другие. Значимая роль в Я-концепции приписывалась окружению ("Какой я в отношении с другими?"). Авторы же </w:t>
      </w:r>
      <w:r>
        <w:rPr>
          <w:rStyle w:val="Emphasis"/>
        </w:rPr>
        <w:t>индивидуального</w:t>
      </w:r>
      <w:r>
        <w:rPr/>
        <w:t xml:space="preserve"> подхода (Дж. Бугенталь, Д. Сьюпер, Р. Эквайер), не отрицая роли социального, подчеркивали внутренние факторы становления Я-концепции ("Кто я?").</w:t>
      </w:r>
    </w:p>
    <w:p>
      <w:pPr>
        <w:pStyle w:val="Style15"/>
        <w:rPr/>
      </w:pPr>
      <w:r>
        <w:rPr/>
        <w:t>"Механизм" экспектации одним из первых раскрыл Дж. Мид [24], считавший, что Я-концепция в обобщенном виде включает образ "Я" в глазах других людей. Понятие экспектации объединяет аспект ожидания, предвосхищения, идеального представления и аспект принятия данным субъектом, его включения в свое "Я" оценок, представлений об этом "Я" других.</w:t>
      </w:r>
    </w:p>
    <w:p>
      <w:pPr>
        <w:pStyle w:val="Style15"/>
        <w:rPr/>
      </w:pPr>
      <w:r>
        <w:rPr/>
        <w:t xml:space="preserve">Мид и все психологи интеракционистского направления выделяют три основных компонента в структуре личности: </w:t>
      </w:r>
      <w:r>
        <w:rPr>
          <w:rStyle w:val="Emphasis"/>
        </w:rPr>
        <w:t>I</w:t>
      </w:r>
      <w:r>
        <w:rPr/>
        <w:t xml:space="preserve"> (я), </w:t>
      </w:r>
      <w:r>
        <w:rPr>
          <w:rStyle w:val="Emphasis"/>
        </w:rPr>
        <w:t>те</w:t>
      </w:r>
      <w:r>
        <w:rPr/>
        <w:t xml:space="preserve"> (меня, т.е. каким меня должны видеть другие) и </w:t>
      </w:r>
      <w:r>
        <w:rPr>
          <w:rStyle w:val="Emphasis"/>
        </w:rPr>
        <w:t>self</w:t>
      </w:r>
      <w:r>
        <w:rPr/>
        <w:t xml:space="preserve"> ("самость" человека, личность) [24]. Их взаимоотношение таково: </w:t>
      </w:r>
      <w:r>
        <w:rPr>
          <w:rStyle w:val="Emphasis"/>
        </w:rPr>
        <w:t>self</w:t>
      </w:r>
      <w:r>
        <w:rPr/>
        <w:t xml:space="preserve"> состоит из/и </w:t>
      </w:r>
      <w:r>
        <w:rPr>
          <w:rStyle w:val="Emphasis"/>
        </w:rPr>
        <w:t>те. Me</w:t>
      </w:r>
      <w:r>
        <w:rPr/>
        <w:t xml:space="preserve"> представляет собой инкорпорирование другого (генерализованного или конкретного) в сознание личности, организованный набор установок и определений, экспектации. </w:t>
      </w:r>
      <w:r>
        <w:rPr>
          <w:rStyle w:val="Emphasis"/>
        </w:rPr>
        <w:t>I</w:t>
      </w:r>
      <w:r>
        <w:rPr/>
        <w:t xml:space="preserve"> объединяет импульсивные тенденции индивида, начальные, спонтанные, неорганизованные, ненаправленные тенденции его поведения, которые обычно заканчиваются </w:t>
      </w:r>
      <w:r>
        <w:rPr>
          <w:rStyle w:val="Emphasis"/>
        </w:rPr>
        <w:t>те,</w:t>
      </w:r>
      <w:r>
        <w:rPr/>
        <w:t xml:space="preserve"> попадая под регулирующий контроль определений и экспектации других.</w:t>
      </w:r>
    </w:p>
    <w:p>
      <w:pPr>
        <w:pStyle w:val="Style15"/>
        <w:rPr/>
      </w:pPr>
      <w:r>
        <w:rPr/>
        <w:t xml:space="preserve">Поведение человека рассматривается как постоянная серия инициации актов со стороны </w:t>
      </w:r>
      <w:r>
        <w:rPr>
          <w:rStyle w:val="Emphasis"/>
        </w:rPr>
        <w:t>I</w:t>
      </w:r>
      <w:r>
        <w:rPr/>
        <w:t xml:space="preserve"> и встречного действия, управления действием со стороны </w:t>
      </w:r>
      <w:r>
        <w:rPr>
          <w:rStyle w:val="Emphasis"/>
        </w:rPr>
        <w:t>те.</w:t>
      </w:r>
      <w:r>
        <w:rPr/>
        <w:t xml:space="preserve"> Весь акт - результат такого взаимодействия. Каждый человек формирует Я-концепцию, оценивая свои субъективные переживания с коллективной точки зрения. Следовательно, то, что человек рассматривает самого себя, должно быть отражением того, что, по его мнению, думают другие, хотя совершенно не обязательно, чтобы они </w:t>
      </w:r>
      <w:r>
        <w:rPr>
          <w:rStyle w:val="Emphasis"/>
        </w:rPr>
        <w:t>действительно так думали.</w:t>
      </w:r>
      <w:r>
        <w:rPr/>
        <w:t xml:space="preserve"> </w:t>
      </w:r>
    </w:p>
    <w:p>
      <w:pPr>
        <w:pStyle w:val="Style15"/>
        <w:rPr/>
      </w:pPr>
      <w:r>
        <w:rPr/>
        <w:t xml:space="preserve">Представители символического интеракционизма (Г. Блумер, Н. Дензин, М. Кун, А. Роуз, К. Леви-Стросс, Т. Шибутани и др.) разрабатывают не отдельные аспекты концепции Мида, а весь комплекс проблем, которые он ставил. Т. Шибутани [17] уже связывает экспектации, представления "Я глазами другого" с Я-концепцией, развивающейся в </w:t>
      </w:r>
      <w:r>
        <w:rPr>
          <w:rStyle w:val="Emphasis"/>
        </w:rPr>
        <w:t>социальном взаимодействии.</w:t>
      </w:r>
      <w:r>
        <w:rPr/>
        <w:t xml:space="preserve"> Он считает, что Я-концепция является частью символической среды человека.</w:t>
      </w:r>
    </w:p>
    <w:p>
      <w:pPr>
        <w:pStyle w:val="Style15"/>
        <w:rPr/>
      </w:pPr>
      <w:r>
        <w:rPr/>
        <w:t xml:space="preserve">В своей жизни каждый человек играет несколько ролей, действуя согласно определенной роли, в результате чего возникают различные Я-образы. Единство Я-концепции отчасти обеспечивается непрерывностью его опыта, а отчасти тем, как он сумеет интегрировать систему взглядов, выходя за пределы точек зрения всех групп, в которые он был включен. Следует предположить, что, хотя Я-концепция формируется и под влиянием других переменных, степень интеграции Я- концепции человека в значительной степени зависит и от числа социальных групп, и от интеграции социальной системы, в которой он участвует. Я-концепция - это значения, в которых соединились ожидаемые реакции других людей. Именно благодаря устойчивым реакциям других у человека вырабатывается чувство своей определенности и его Я- концепция поддерживается и подкрепляется постоянством этих ожидаемых реакций. К. Хорни и Г. Салливен сближают понятие "Я" с понятием самооценки и саморегуляцией поведения, Э. Эриксон рассматривает Я-концепцию через призму Эго-идентичности. Особый подростковый конфликт Эго-идентичности разрешается, по его мнению, таким образом: юным нужна уверенность, что выработанная ими раньше внутренняя целостность будет принята другими людьми, значимыми для них. Символический интерак-ционизм оказал определенное влияние на современную концепцию </w:t>
      </w:r>
      <w:r>
        <w:rPr>
          <w:rStyle w:val="Emphasis"/>
        </w:rPr>
        <w:t>социальных представлений.</w:t>
      </w:r>
      <w:r>
        <w:rPr/>
        <w:t xml:space="preserve"> </w:t>
      </w:r>
    </w:p>
    <w:p>
      <w:pPr>
        <w:pStyle w:val="Style15"/>
        <w:rPr/>
      </w:pPr>
      <w:r>
        <w:rPr/>
        <w:t>Одним из первых на социальные представления обратил внимание Г. Зиммель. Он указал на связь, существующую между изолированностью индивида от других и его потребностью представлять их себе. Зиммель увидел в социальных представлениях некий механизм, участвующий в создании единств более высокого порядка М. Вебер охарактеризовал представления как некий набор ориентиров, определяющий действия индивидов. Непосредственным источником современной концепции социальных представлений стала теория "коллективных представлений" французской социологической школы и прежде всего Э. Дюркгейма, наметившего общие контуры понятия "коллективные представления" и использовавшего его при объяснении самых разных явлений жизни общества. Основная функция коллективных представлений - осуществление единообразия поведения и ментальной деятельности членов группы; они обязательны, обладают мотивирующей силой, устойчивы в передаче и воспроизведении.</w:t>
      </w:r>
    </w:p>
    <w:p>
      <w:pPr>
        <w:pStyle w:val="Style15"/>
        <w:rPr/>
      </w:pPr>
      <w:r>
        <w:rPr/>
        <w:t>Исследования Л. Леви-Брюля - другого представителя французской социологической школы - показали, что разнообразие представлений в большей степени зависит от типа общества, чем от сферы жизнедеятельности, и существуют различные логико-психологические механизмы, на основе которых можно дифференцировать первобытное и цивилизованное мышление.</w:t>
      </w:r>
    </w:p>
    <w:p>
      <w:pPr>
        <w:pStyle w:val="Style15"/>
        <w:rPr/>
      </w:pPr>
      <w:r>
        <w:rPr/>
        <w:t>Ж. Пиаже выявил, что ребенку свойственно качественно иное видение мира, чем взрослым, заключающееся в иных формах мышления. Пиаже, казалось, вплотную подошел к проблеме коммуникативных особенностей мышления взросло-</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о, употребив понятие "кооперация" при анализе так называемой обратимости операций. Однако, раскрыв эту способность человека встать на точку зрения другого, он не показал, что же происходит одновременно с точкой зрения "Я". То есть Пиаже не поставил проблемы одновременности, встречного характера и возможного различия точек зрения "Я" и другого и способов ее решения.</w:t>
      </w:r>
    </w:p>
    <w:p>
      <w:pPr>
        <w:pStyle w:val="Style15"/>
        <w:rPr/>
      </w:pPr>
      <w:r>
        <w:rPr/>
        <w:t>С тех пор понятия "представления", "коллективное бессознательное", оттесненное когнитивизмом с его более "операциональными" терминами, исчезли из социологического и социально-психологического лексикона.</w:t>
      </w:r>
    </w:p>
    <w:p>
      <w:pPr>
        <w:pStyle w:val="Style15"/>
        <w:rPr/>
      </w:pPr>
      <w:r>
        <w:rPr/>
        <w:t xml:space="preserve">В отечественной психологии соотношение "Я - другой" рассматривалось в контексте проблемы </w:t>
      </w:r>
      <w:r>
        <w:rPr>
          <w:rStyle w:val="Emphasis"/>
        </w:rPr>
        <w:t>самосознания.</w:t>
      </w:r>
      <w:r>
        <w:rPr/>
        <w:t xml:space="preserve"> Как уже говорилось, психологи (С.Л. Рубинштейн, И.И. Чеснокова, Е.В. Шорохова и др.) трактуют самосознание как познание человеком самого себя в </w:t>
      </w:r>
      <w:r>
        <w:rPr>
          <w:rStyle w:val="Emphasis"/>
        </w:rPr>
        <w:t>его соотнесенности</w:t>
      </w:r>
      <w:r>
        <w:rPr/>
        <w:t xml:space="preserve"> с другими людьми в совместной деятельности. С точки зрения С.Л. Рубинштейна, личность как субъект осознает не только мир, но и себя в своих отношениях с окружающими. Осознание себя как "Я" является результатом развития личности, для которой изначальна позиция "Мы". И.И. Чеснокова рассматривает самосознание как сложный психический процесс, который проявляется прежде всего в восприятии человеком многочисленных "образов" себя в различных ситуациях деятельности и общения. Эти "образы" первоначально возникают на основе осознания данным человеком оценок его другими, далее - на основе соотнесения оценок других и своих собственных.</w:t>
      </w:r>
    </w:p>
    <w:p>
      <w:pPr>
        <w:pStyle w:val="Style15"/>
        <w:rPr/>
      </w:pPr>
      <w:r>
        <w:rPr/>
        <w:t xml:space="preserve">В немногих отечественных работах, затрагивающих проблему экспектаций, прежде всего подчеркивалась </w:t>
      </w:r>
      <w:r>
        <w:rPr>
          <w:rStyle w:val="Emphasis"/>
        </w:rPr>
        <w:t>нормативная</w:t>
      </w:r>
      <w:r>
        <w:rPr/>
        <w:t xml:space="preserve"> роль этого "механизма": видя себя "со стороны", "объективно", "в представлениях других людей", индивид воспринимает нормы поведения, переживания, усваивает способы социального контроля за собой (Я.Л. Коломинский, С.А. Будасси, А.В. Мнушкина и др.). А.В. Петровский выявил зависимость самовосприятия личности - того, что человек видит в себе (самооценка), от сопоставления с тем, что он видит в других (оценка индивидом окружающих), и с тем, что, по его предположению, видят в нем другие (ожидаемая оценка). И хотя он подчеркивает неосознаваемость, неопределенность этого механизма, последний скорее оказывается механизмом ролевого поведения, чем индивидуального самоопределения, т.е. социально-психологическим механизмом, а не механизмом самосознания.</w:t>
      </w:r>
    </w:p>
    <w:p>
      <w:pPr>
        <w:pStyle w:val="Style15"/>
        <w:rPr/>
      </w:pPr>
      <w:r>
        <w:rPr/>
        <w:t xml:space="preserve">В исследованиях А.А. Бодалева и др. отмечается наличие у каждого человека специфических элементов </w:t>
      </w:r>
      <w:r>
        <w:rPr>
          <w:rStyle w:val="Emphasis"/>
        </w:rPr>
        <w:t>ожидания,</w:t>
      </w:r>
      <w:r>
        <w:rPr/>
        <w:t xml:space="preserve"> которые связаны с различными видами </w:t>
      </w:r>
      <w:r>
        <w:rPr>
          <w:rStyle w:val="Emphasis"/>
        </w:rPr>
        <w:t>деятельности:</w:t>
      </w:r>
      <w:r>
        <w:rPr/>
        <w:t xml:space="preserve"> вбирая личный опыт взаимодействия с людьми, они позволяют индивиду планировать свое поведение и целесообразно регулировать его в процессе </w:t>
      </w:r>
      <w:r>
        <w:rPr>
          <w:rStyle w:val="Emphasis"/>
        </w:rPr>
        <w:t>общения.</w:t>
      </w:r>
      <w:r>
        <w:rPr/>
        <w:t xml:space="preserve"> Содержание ожиданий составляют объективные показатели качеств личности, ее знаний, умений, особенностей поведения.</w:t>
      </w:r>
    </w:p>
    <w:p>
      <w:pPr>
        <w:pStyle w:val="Style15"/>
        <w:rPr/>
      </w:pPr>
      <w:r>
        <w:rPr/>
        <w:t xml:space="preserve">В исследованиях ожиданий (М.Л. Гомелаури, 1967) выявилось мотивационное значение социальных ожиданий; межличностные отношения рассматривались в плане сопоставления объективного положения учащихся с ожидаемым (Я.Л. Коломинский, 1969), в ситуации социального общения (В.Р. Кисловская, 1972). В перечисленных исследованиях ожидаемая оценка не является предметом специального изучения, однако авторы обращают внимание на важное значение </w:t>
      </w:r>
      <w:r>
        <w:rPr>
          <w:rStyle w:val="Emphasis"/>
        </w:rPr>
        <w:t>ожиданий</w:t>
      </w:r>
      <w:r>
        <w:rPr/>
        <w:t xml:space="preserve"> личности. Непосредственно ожидаемая оценка изучалась как проблема моделирования личности </w:t>
      </w:r>
      <w:r>
        <w:rPr>
          <w:rStyle w:val="Emphasis"/>
        </w:rPr>
        <w:t>в группе</w:t>
      </w:r>
      <w:r>
        <w:rPr/>
        <w:t xml:space="preserve"> (С.А. Будасси, 1972); в динамике самооценки и ожидаемой оценки подростков в условиях вхождения личности в новый коллектив (А.П. Копылова, 1975); как проблема утраты учащимися лидирующего положения в ученическом коллективе (А.В. Мнушкина, 1978); психологические особенности ожидаемых оценок у старшеклассников (Т.Т. Рыбакова, 1982). В этих работах анализировалась ожидаемая оценка и самооценка у школьников (подростков, юношей и девушек). А.П. Копылова отмечает, что, выступая в качестве элемента структуры самосознания, ожидаемая оценка, как и самооценка, формируется, корригируется и стабилизируется в активном социальном взаимодействии людей.</w:t>
      </w:r>
    </w:p>
    <w:p>
      <w:pPr>
        <w:pStyle w:val="Style15"/>
        <w:rPr/>
      </w:pPr>
      <w:r>
        <w:rPr/>
        <w:t xml:space="preserve">Однако, рассматривались ли экспектаций, скорее, как механизмы нормативной активности или как личностные феномены, как включение в самооценку оценок окружающих, сохранялась ли их квалификация как социально- психологических явлений, которые - по определению - описывались независимо от личностно-психологических? Отсутствовали теоретические "мосты", которые раскрыли бы опосредствования, связи между ними и позволили рассмотреть данный механизм одновременно как личностный и социально-психологический. Таким "мостом" для нас стала </w:t>
      </w:r>
      <w:r>
        <w:rPr>
          <w:rStyle w:val="Emphasis"/>
        </w:rPr>
        <w:t>концепция социальных представлений</w:t>
      </w:r>
      <w:r>
        <w:rPr/>
        <w:t xml:space="preserve"> французского психолога С. Московичи, благодаря исследованиям которого в 60-е годы произошел возврат на новом уровне к этой проблеме. Московичи возобновил изучение социальных представлений и способствовал утверждению данного понятия в качестве центрального для социальной психологии. Его концепция уникальна, так как включает и общую теорию социальных феноменов, и частную теорию психических явлений. Он рассматривает коллективный характер знаний и убеждений как выражающий качества ментальной и психической жизни. Согласно Московичи [8], социальное представление есть универсальная форма обыденного познания, сочетающая когнитив-</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й и аффективный компоненты знаний, которые позволяют субъекту фиксировать свою позицию по отношению к самому себе и действительности. Его идеи разрабатывают В. Дуаз, Д. Жодле, Р. Фарр и др. Жодле определяет социальное представление как специфическую форму знания - здравого смысла, содержание, функции и воспроизводство которого социально обусловлены. Соединяя в себе атрибуты обыденного и научного образа и понятия, представление становится обобщающим символом, знаком определенных общественных явлений.</w:t>
      </w:r>
    </w:p>
    <w:p>
      <w:pPr>
        <w:pStyle w:val="Style15"/>
        <w:rPr/>
      </w:pPr>
      <w:r>
        <w:rPr/>
        <w:t>Утверждение принципиальной значимости символических процессов в жизнедеятельности общества, убеждение, что люди являются активными творцами собственного символического окружения, с которым сообразуют свое поведение, сближают концепцию социальных представлений с позицией Дж. Мида - основоположника символического интеракционизма.</w:t>
      </w:r>
    </w:p>
    <w:p>
      <w:pPr>
        <w:pStyle w:val="Style15"/>
        <w:rPr/>
      </w:pPr>
      <w:r>
        <w:rPr/>
        <w:t xml:space="preserve">К теории социальных представлений одними из первых в отечественной науке обратились Т.П. Емельянова и А.И. Донцов [6], позднее -К.А. Абульханова-Славская [2], Г.М. Андреева, В.Л. Калькова, П.Н. Шихирев, Е.В. Якимова, Е.В. Шморина и др. Появились на русском языке и работы Московичи (1992, 1995). Однако поскольку он рассматривает социальные представления как основной предмет изучения </w:t>
      </w:r>
      <w:r>
        <w:rPr>
          <w:rStyle w:val="Emphasis"/>
        </w:rPr>
        <w:t>социальной психологии,</w:t>
      </w:r>
      <w:r>
        <w:rPr/>
        <w:t xml:space="preserve"> то для "перевода" его теории на "язык" отечественной психологии и психологии личности нам понадобилось выявить их роль как составляющих индивидуального сознания личности, что специально не доказывается Московичи. Мы исходили из теории сознания С.Л. Рубинштейна [15], который раскрывал, во-первых, принадлежность сознания действующему субъекту, во-вторых, диалектику трех отношений субъекта: к миру, к другим людям и к самому себе. Таким образом, можно утверждать, что социальные представления - это составляющие </w:t>
      </w:r>
      <w:r>
        <w:rPr>
          <w:rStyle w:val="Emphasis"/>
        </w:rPr>
        <w:t>индивидуального сознания личности,</w:t>
      </w:r>
      <w:r>
        <w:rPr/>
        <w:t xml:space="preserve"> в котором уже связаны представления о других и о себе. Следуя теориям Рубинштейна и Мида, мы включили вслед за Бандурой [21] в совокупность этих отношений четвертую составляющую - отношение других ко мне, его ожидание, экспектацию.</w:t>
      </w:r>
    </w:p>
    <w:p>
      <w:pPr>
        <w:pStyle w:val="Style15"/>
        <w:rPr/>
      </w:pPr>
      <w:r>
        <w:rPr/>
        <w:t>На первый взгляд, четвертое отношение нельзя включить в структуру индивидуального сознания, потому что отношение других людей к данному человеку не зависимо от него. На самом же деле в сознании возникла и существует своеобразная способность "отклика" на это отношение, т.е. ожидание, предвидение, потребность в том, как именно другие отнесутся ко мне. Введение экспектации в структуру сознания также отвечало бахтинской идее о диалоговом характере сознания: высказывая свое, человек предвидит, предчувствует, мыслит о мнении другого, имеет его в виду [3].</w:t>
      </w:r>
    </w:p>
    <w:p>
      <w:pPr>
        <w:pStyle w:val="Style15"/>
        <w:rPr/>
      </w:pPr>
      <w:r>
        <w:rPr/>
        <w:t xml:space="preserve">Для подлинной интеграции трех концепций - Мида (его теорию всегда считал значимой Рубинштейн), Московичи и Рубинштейна - потребовалось выстроить тот самый теоретический "мост", о котором выше шла речь. А именно - нами была разработана концепция социального мышления личности как функциональной способности ее сознания [2]. В отличие от теорий социального познания, когнитивистской </w:t>
      </w:r>
      <w:r>
        <w:rPr>
          <w:rStyle w:val="Emphasis"/>
        </w:rPr>
        <w:t>социальной</w:t>
      </w:r>
      <w:r>
        <w:rPr/>
        <w:t xml:space="preserve"> психологии предметом нашего исследования является </w:t>
      </w:r>
      <w:r>
        <w:rPr>
          <w:rStyle w:val="Emphasis"/>
        </w:rPr>
        <w:t>функционирование сознания личности,</w:t>
      </w:r>
      <w:r>
        <w:rPr/>
        <w:t xml:space="preserve"> которое рассматривается как "работа" ее социального мышления. Словом "социальное" подчеркивается </w:t>
      </w:r>
      <w:r>
        <w:rPr>
          <w:rStyle w:val="Emphasis"/>
        </w:rPr>
        <w:t>озадаченность</w:t>
      </w:r>
      <w:r>
        <w:rPr/>
        <w:t xml:space="preserve"> этого мышления проблемами взаимоотношений людей, всего социума во множестве его ситуаций и противоречий. Сознание - постоянно возобновляющийся процесс осознания мира, других людей, себя, т.е. активное мышление, связанное с проблемами социальной действительности. Гипотетически мы определили состав социального мышления личности как включающий не только социальные представления, но и совокупность других процедур.</w:t>
      </w:r>
    </w:p>
    <w:p>
      <w:pPr>
        <w:pStyle w:val="Style15"/>
        <w:rPr/>
      </w:pPr>
      <w:r>
        <w:rPr/>
        <w:t>В число этих процедур входит проблематизация (как "нерв" всякого мышления - по Рубинштейну), разрешающая противоречия между личностью и действительностью в целом, личностью и другим в частности.</w:t>
      </w:r>
    </w:p>
    <w:p>
      <w:pPr>
        <w:pStyle w:val="Style15"/>
        <w:rPr/>
      </w:pPr>
      <w:r>
        <w:rPr/>
        <w:t xml:space="preserve">Утверждая, что именно в сознании личности существует проекция "другого", Мид открыл принципиальную возможность </w:t>
      </w:r>
      <w:r>
        <w:rPr>
          <w:rStyle w:val="Emphasis"/>
        </w:rPr>
        <w:t>несовпадения</w:t>
      </w:r>
      <w:r>
        <w:rPr/>
        <w:t xml:space="preserve"> позиций "Я" и "другого", но на их </w:t>
      </w:r>
      <w:r>
        <w:rPr>
          <w:rStyle w:val="Emphasis"/>
        </w:rPr>
        <w:t>встречный</w:t>
      </w:r>
      <w:r>
        <w:rPr/>
        <w:t xml:space="preserve"> характер и даже реальное </w:t>
      </w:r>
      <w:r>
        <w:rPr>
          <w:rStyle w:val="Emphasis"/>
        </w:rPr>
        <w:t>рассогласование,</w:t>
      </w:r>
      <w:r>
        <w:rPr/>
        <w:t xml:space="preserve"> столкновение обратил внимание много позднее А. Бандура [21].</w:t>
      </w:r>
    </w:p>
    <w:p>
      <w:pPr>
        <w:pStyle w:val="Style15"/>
        <w:rPr/>
      </w:pPr>
      <w:r>
        <w:rPr>
          <w:rStyle w:val="Emphasis"/>
        </w:rPr>
        <w:t>Проблема</w:t>
      </w:r>
      <w:r>
        <w:rPr/>
        <w:t xml:space="preserve"> возникает в социальном мышлении именно в случае рассогласования, противоречия мнений, представлений и данной личности, и другой. "Работа" социального мышления заключается в разрешении этой проблемы, которая лишь иногда выступает как чисто когнитивная (когнитивный диссонанс), но чаще как вбирающая в себя ценности, взаимные отношения (признание- непризнание, доверие-недоверие друг другу и т.д.).</w:t>
      </w:r>
    </w:p>
    <w:p>
      <w:pPr>
        <w:pStyle w:val="Style15"/>
        <w:rPr/>
      </w:pPr>
      <w:r>
        <w:rPr/>
        <w:t>И хотя Московичи включает интерпретацию в социальное представление, мы выделили ее в качестве самостоятельной процедуры социального мышления. Мое мнение о том, как представляет себе меня другой, почти никогда не сводится к простой глобальной его оценке моей личности (типа "хороший человек"). Оно составляется мной из ряда его косвенных высказываний, реакций на мои поступки (одобрительных и др.), из моих гипотез о его интересе ко мне как личности или полезном для его дел человеке и т.д. Эта композиция изменяется (уточняется, расширяется, включая новые составляющие и т.д.), представ-</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яя таким образом процесс интерпретации мной мнения обо мне другого.</w:t>
      </w:r>
    </w:p>
    <w:p>
      <w:pPr>
        <w:pStyle w:val="Style15"/>
        <w:rPr/>
      </w:pPr>
      <w:r>
        <w:rPr/>
        <w:t>Однако в качестве первого исходного предмета теоретико- эмпирического исследования мы выбрали именно процедуру представлений (как более простую по отношению к проблематизации и интерпретации). Приведенная альтернатива, подчеркивание пассивного характера ожиданий или, напротив, активного, приписывание людям своих представлений о себе преодолевается, если изучать экспектации не как изолированный механизм, а включить их в контекст вышеуказанных отношений сознания личности - к миру, другим, к себе и других к себе.</w:t>
      </w:r>
    </w:p>
    <w:p>
      <w:pPr>
        <w:pStyle w:val="Style15"/>
        <w:rPr/>
      </w:pPr>
      <w:r>
        <w:rPr/>
        <w:t xml:space="preserve">Альтернативность подходов снимается, если учесть встречный характер отношений, существующих в сознании личности, и их сложную связь. "Работа" сознания, социального мышления "задается" прежде всего тем, что и отношения личности, и ее представления имеют характер </w:t>
      </w:r>
      <w:r>
        <w:rPr>
          <w:rStyle w:val="Emphasis"/>
        </w:rPr>
        <w:t>взаимоотношений.</w:t>
      </w:r>
      <w:r>
        <w:rPr/>
        <w:t xml:space="preserve"> А именно - она представляет себе других, сама определенным образом реально относясь к ним, и идеально воспроизводит (экспектации) их отношения (представления) к себе (о себе). Это </w:t>
      </w:r>
      <w:r>
        <w:rPr>
          <w:rStyle w:val="Emphasis"/>
        </w:rPr>
        <w:t>ее представления,</w:t>
      </w:r>
      <w:r>
        <w:rPr/>
        <w:t xml:space="preserve"> это то, как </w:t>
      </w:r>
      <w:r>
        <w:rPr>
          <w:rStyle w:val="Emphasis"/>
        </w:rPr>
        <w:t>она думает</w:t>
      </w:r>
      <w:r>
        <w:rPr/>
        <w:t xml:space="preserve"> (предполагает, надеется или огорчается), </w:t>
      </w:r>
      <w:r>
        <w:rPr>
          <w:rStyle w:val="Emphasis"/>
        </w:rPr>
        <w:t>что</w:t>
      </w:r>
      <w:r>
        <w:rPr/>
        <w:t xml:space="preserve"> другие думают о ней.</w:t>
      </w:r>
    </w:p>
    <w:p>
      <w:pPr>
        <w:pStyle w:val="Style15"/>
        <w:rPr/>
      </w:pPr>
      <w:r>
        <w:rPr/>
        <w:t xml:space="preserve">Более конкретно можно было бы рассмотреть две проблемы: 1) что думает (как представляет себе) личность об отношениях (представлениях о ней) других к ней и каковы они </w:t>
      </w:r>
      <w:r>
        <w:rPr>
          <w:rStyle w:val="Emphasis"/>
        </w:rPr>
        <w:t>на самом деле;</w:t>
      </w:r>
      <w:r>
        <w:rPr/>
        <w:t xml:space="preserve"> 2) что думает личность об отношениях к ней окружающих, исходя из того, как </w:t>
      </w:r>
      <w:r>
        <w:rPr>
          <w:rStyle w:val="Emphasis"/>
        </w:rPr>
        <w:t>она</w:t>
      </w:r>
      <w:r>
        <w:rPr/>
        <w:t xml:space="preserve"> сама </w:t>
      </w:r>
      <w:r>
        <w:rPr>
          <w:rStyle w:val="Emphasis"/>
        </w:rPr>
        <w:t>относится</w:t>
      </w:r>
      <w:r>
        <w:rPr/>
        <w:t xml:space="preserve"> к ним. Однако первоначально требовалось решить другую исходную проблему, а именно доказать, что представления личности о том, какова она в "глазах" (представлениях) окружающих, - это и есть личностно обусловленные представления.</w:t>
      </w:r>
    </w:p>
    <w:p>
      <w:pPr>
        <w:pStyle w:val="Style15"/>
        <w:rPr/>
      </w:pPr>
      <w:r>
        <w:rPr/>
        <w:t xml:space="preserve">Мы предположили, что личность обладает не только </w:t>
      </w:r>
      <w:r>
        <w:rPr>
          <w:rStyle w:val="Emphasis"/>
        </w:rPr>
        <w:t>способностью</w:t>
      </w:r>
      <w:r>
        <w:rPr/>
        <w:t xml:space="preserve"> к социальному мышлению: в экспектациях выражена </w:t>
      </w:r>
      <w:r>
        <w:rPr>
          <w:rStyle w:val="Emphasis"/>
        </w:rPr>
        <w:t>потребность</w:t>
      </w:r>
      <w:r>
        <w:rPr/>
        <w:t xml:space="preserve"> личности в отношении к ней других, в мнениях о ней, в оценках ее поведения, ее самой и ее отношений к людям. А эта потребность, связанная с </w:t>
      </w:r>
      <w:r>
        <w:rPr>
          <w:rStyle w:val="Emphasis"/>
        </w:rPr>
        <w:t>реальностью</w:t>
      </w:r>
      <w:r>
        <w:rPr/>
        <w:t xml:space="preserve"> взаимоотношений, носит, скорее, не уникально индивидуальный, а личностно-типологический характер.</w:t>
      </w:r>
    </w:p>
    <w:p>
      <w:pPr>
        <w:pStyle w:val="Style15"/>
        <w:rPr/>
      </w:pPr>
      <w:r>
        <w:rPr/>
        <w:t xml:space="preserve">Проведенное нами ранее исследование показало, что способ связи трех составляющих сознания (к другим, к себе и отношений ко мне других) различается у разные </w:t>
      </w:r>
      <w:r>
        <w:rPr>
          <w:rStyle w:val="Emphasis"/>
        </w:rPr>
        <w:t>типов личностей</w:t>
      </w:r>
      <w:r>
        <w:rPr/>
        <w:t xml:space="preserve"> [1]. Одни типы, критически оценивая самих себя, позитивно - окружающих, в большей степени нуждаются в их оценке, мнении. Другие, наоборот, очень высоко оценивают себя, пренебрежительно относясь к окружающим, не нуждаясь ни в их отрицательных оценках, ни в положительных. Эти типы - крайние. Между ними находятся такие, например, которые улавливают только положительное мнение о себе, но остаются глухими к критике, и те, которые зависят от оценок в максимальной или меньшей степени, прислушиваясь ко всякого рода отзывам о себе. Эти данные показывают, что благодаря различным структурам сознания разные люди, каждый по-своему, объясняют свое положение среди людей и трактуют его иногда весьма субъективно [1, 11].</w:t>
      </w:r>
    </w:p>
    <w:p>
      <w:pPr>
        <w:pStyle w:val="Style15"/>
        <w:rPr/>
      </w:pPr>
      <w:r>
        <w:rPr/>
        <w:t>Данные этого исследования показали, что только у одного типа людей представлены в сознании все три вида отношений (к другим, к себе, других к себе), гармонично связанные друг с другом. У остальных типов отсутствовало (или было слабо выражено) одно из отношений.</w:t>
      </w:r>
    </w:p>
    <w:p>
      <w:pPr>
        <w:pStyle w:val="Style15"/>
        <w:rPr/>
      </w:pPr>
      <w:r>
        <w:rPr>
          <w:rStyle w:val="Emphasis"/>
        </w:rPr>
        <w:t>Результаты</w:t>
      </w:r>
      <w:r>
        <w:rPr/>
        <w:t xml:space="preserve"> исследования обнаружили:</w:t>
      </w:r>
    </w:p>
    <w:p>
      <w:pPr>
        <w:pStyle w:val="Style15"/>
        <w:rPr/>
      </w:pPr>
      <w:r>
        <w:rPr/>
        <w:t>1. Гармоническая связь всех трех отношений в сознании обеспечивает социально-психологическую и личностную способность к регуляции общения, когнитивное планирование взаимоотношений, возможность согласования собственных действий и встречной активности.</w:t>
      </w:r>
    </w:p>
    <w:p>
      <w:pPr>
        <w:pStyle w:val="Style15"/>
        <w:rPr/>
      </w:pPr>
      <w:r>
        <w:rPr/>
        <w:t>2. Попарная связь отношений (к себе, к другим и других ко мне) в разных сочетаниях может обеспечить регуляцию коммуникации при таких условиях: а) если отношения имеют диалогический, обратимый характер, б) если их связь противоречива, амбивалентна.</w:t>
      </w:r>
    </w:p>
    <w:p>
      <w:pPr>
        <w:pStyle w:val="Style15"/>
        <w:rPr/>
      </w:pPr>
      <w:r>
        <w:rPr/>
        <w:t>3. Отсутствие способности сознания регулировать взаимоотношения, а потому лишь стихийное, эмпирическое их осуществление личностью согласуется с установочными типами связей в структуре сознания.</w:t>
      </w:r>
    </w:p>
    <w:p>
      <w:pPr>
        <w:pStyle w:val="Style15"/>
        <w:rPr/>
      </w:pPr>
      <w:r>
        <w:rPr/>
        <w:t>Именно принятие другого человека в качестве объекта или субъекта определяет и тип взаимоотношений к ним: строятся ли они как проблемные, когда предусматривается возможность встречного ко мне отношения, другого мнения, не совпадающего с моим (и тогда-то должна быть решена проблема их согласования) или складываются стихийно, прагматически [1].</w:t>
      </w:r>
    </w:p>
    <w:p>
      <w:pPr>
        <w:pStyle w:val="Style15"/>
        <w:rPr/>
      </w:pPr>
      <w:r>
        <w:rPr/>
        <w:t>Таким образом, ранее проведенное исследование [1] показало, что отношение личности к себе (высокая или низкая самооценка) находится в сложном соотношении с оценками окружающих (представлениями о них). Высокая самооценка может блокировать потребность в учете мнения окружающих людей, и, наоборот, низкая - чрезмерно завышать эту роль, усиливая экспектацию.</w:t>
      </w:r>
    </w:p>
    <w:p>
      <w:pPr>
        <w:pStyle w:val="Style15"/>
        <w:rPr/>
      </w:pPr>
      <w:r>
        <w:rPr/>
        <w:t>Однако ожидаемые отношения (оценки), которые состоят в мысленной адресованности к другому человеку, в оценке его позиции и учете его значимости, складываются в сознании на основе реального опыта общения, взаимодействия. Некоторые окружающие личность люди открыто выражают свое отношение, мнение как о данной личности, так и о ее поступках, но это отношение разных людей само по себе достаточно</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ложно - оно может быть амбивалентно, противоречиво. Оно может выражать актуальное для общения, для совместной деятельности представление (или оценку) данной личности, достаточно безотносительное к делу. Оценки могут меняться в зависимости от проявлений, поступков, меры близости партнеров в разные периоды жизни и т.д. Представления, мнения о данном человеке отнюдь не всегда высказываются. Поэтому субъект экспектаций - личность должна активно размышлять о характере отношений к ней другого лица, чтобы выявить его сущность, направленность, пристрастность, объективность и т.д. Она может произвольно обобщать оценки разных людей в желательном для себя ключе: выбирать только положительное (или наоборот), выделять тех, чьи оценки наиболее значимы безотносительно к степени связи в жизни, работе и т.д. Иными словами, здесь личность проявляет активность социального мышления (или его поверхностность), позитивную (или критическую) направленность и избирательность.</w:t>
      </w:r>
    </w:p>
    <w:p>
      <w:pPr>
        <w:pStyle w:val="Style15"/>
        <w:rPr/>
      </w:pPr>
      <w:r>
        <w:rPr/>
        <w:t xml:space="preserve">Ожидаемое "Я" в ее сознании может складываться как целостная структура. Вместе с тем ожидаемое может быть представлено и как некоторая совокупность разных мнений о себе, состоящая из оценочных отношений, сложившихся в различных видах деятельности и сферах общения. То есть система ожидаемых представлений в своем структурном выражении может состоять из различного уровня ожидаемых мнений, суждений, оценок, но в сознании личности будет выступать в качестве </w:t>
      </w:r>
      <w:r>
        <w:rPr>
          <w:rStyle w:val="Emphasis"/>
        </w:rPr>
        <w:t>целостного интегративного образования.</w:t>
      </w:r>
      <w:r>
        <w:rPr/>
        <w:t xml:space="preserve"> Эта система, напротив, может быть противоречива, т.е. связана с неуверенностью личности. Она может быть более упрощенной или сложной. При всех условиях личность совершает свой </w:t>
      </w:r>
      <w:r>
        <w:rPr>
          <w:rStyle w:val="Emphasis"/>
        </w:rPr>
        <w:t>выбор,</w:t>
      </w:r>
      <w:r>
        <w:rPr/>
        <w:t xml:space="preserve"> при этом часто она предпочитает ориентироваться на одни представления, а другие - игнорирует. Этот выбор, по- видимому, определяется прежде всего значимостью "других". Для разных людей круг значимых других оказывается различным (А.А. Бодалев). Для одних наиболее значимыми оказываются друзья, для других - родные, для третьих - коллеги по любимой работе. Можно допустить, что круг значимых людей меняется на протяжении жизни. Для зрелого человека по-иному, чем в детстве, сохраняется значимость семьи (мужа, жены, детей) и по-новому выступает значимость родителей. Поэтому в данном исследовании специально дифференцированы разные "окружающие" лица, представления и оценки которых по-разному существенны для каждой личности, и проведена их классификация. В целом эти лица условно названы "экспертами". Как говорилось выше, экспектации сложны по своему составу: личность предполагает, что представления окружающих включают и представления о ее характере, его проявлениях в поведении, и представления о ее ценностных ориентациях, взаимоотношениях с людьми и множество других компонентов. Чтобы упростить эмпирическую задачу исследования, мы дифференцировали и выделили личностные, профессиональные качества, включенные в представления о ней, ее поведение и отношения к людям. В свою очередь, исследуя экспектации, мы с известной степенью абстрактности выявляли важность для личности того, что именно выделяется в представлениях и ее оценках другими - ее личностные или профессиональные качества, поведение или отношение к окружающим.</w:t>
      </w:r>
    </w:p>
    <w:p>
      <w:pPr>
        <w:pStyle w:val="Style15"/>
        <w:rPr/>
      </w:pPr>
      <w:r>
        <w:rPr/>
        <w:t>В известном смысле то, что она выбирает как наиболее существенное в представлениях других о себе, характеризует категории и семантический конструкт ее собственного сознания - важны ли для нее личностный, профессиональный, поведенческий, отношенческий планы. На основании дифференциации оценивающих лиц ("экспертов") - родителей, детей, супругов, друзей и коллег по профессии - и тех качеств, которые подлежат оценке в представлении личности, мы предположили, что получим и избирательную, и достаточно интегральную характеристику сознания личности, образуемую ее экспектациями.</w:t>
      </w:r>
    </w:p>
    <w:p>
      <w:pPr>
        <w:pStyle w:val="Style15"/>
        <w:rPr/>
      </w:pPr>
      <w:r>
        <w:rPr/>
        <w:t>В данном исследовании мы не могли выявить различия между представлениями личности об отношении к ней окружающих и их реальными представлениями и отношениями. Но ставя своей целью доказать личностный характер и особенности экспектаций, мы должны были выявить связь ее сознания с личностными особенностями.</w:t>
      </w:r>
    </w:p>
    <w:p>
      <w:pPr>
        <w:pStyle w:val="Style15"/>
        <w:rPr/>
      </w:pPr>
      <w:r>
        <w:rPr/>
        <w:t xml:space="preserve">Гипотеза о связи избирательной семантики сознания с личностью доказывалась путем исследования ее характеристик, качеств, самооценки и их корреляций с особенностями экспектаций. Исследование </w:t>
      </w:r>
      <w:r>
        <w:rPr>
          <w:rStyle w:val="Emphasis"/>
        </w:rPr>
        <w:t>характеристик и самооценки личности</w:t>
      </w:r>
      <w:r>
        <w:rPr/>
        <w:t xml:space="preserve"> позволяет выявить личностно детерминированный </w:t>
      </w:r>
      <w:r>
        <w:rPr>
          <w:rStyle w:val="Emphasis"/>
        </w:rPr>
        <w:t>выбор,</w:t>
      </w:r>
      <w:r>
        <w:rPr/>
        <w:t xml:space="preserve"> реализуемый сознанием в экспектациях представлений других о себе. Таким образом, мы исследовали модель, включающую четыре параметра: характеристику личности, ее самооценку, выбор в своих экспектациях тех, чьи мнения для нее значимы, и приоритеты тех модальностей (личность, ее профессиональные качества, поведение и отношения), оценки которых окружающими для нее важны.</w:t>
      </w:r>
    </w:p>
    <w:p>
      <w:pPr>
        <w:pStyle w:val="Style15"/>
        <w:rPr/>
      </w:pPr>
      <w:r>
        <w:rPr/>
        <w:t>Таким образом в модели исследования были соединены и личностные, и социально-психологические параметры (значимые другие).</w:t>
      </w:r>
    </w:p>
    <w:p>
      <w:pPr>
        <w:pStyle w:val="Style15"/>
        <w:rPr/>
      </w:pPr>
      <w:r>
        <w:rPr>
          <w:rStyle w:val="Emphasis"/>
        </w:rPr>
        <w:t>Гипотезы исследования:</w:t>
      </w:r>
      <w:r>
        <w:rPr/>
        <w:t xml:space="preserve"> </w:t>
      </w:r>
    </w:p>
    <w:p>
      <w:pPr>
        <w:pStyle w:val="Style15"/>
        <w:rPr/>
      </w:pPr>
      <w:r>
        <w:rPr/>
        <w:t>1. Экспектации - диалогические проекции индивидуального сознания личности, комплекс которых воплощает ее представления об отношениях (оценках, мнениях) к ней окружающих ("Я глазами других") и определяется уровнем самооценки и типом личности. То есть личностно детерминиро-</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нный комплекс представлений носит не индивидуально неповторимый, а типологический характер.</w:t>
      </w:r>
    </w:p>
    <w:p>
      <w:pPr>
        <w:pStyle w:val="Style15"/>
        <w:rPr/>
      </w:pPr>
      <w:r>
        <w:rPr/>
        <w:t>2. Экспектации являются выражением личностного выбора, осуществляемого ее социальным мышлением, которое составляет композицию представлений личности о себе и оценок себя другими разной степени обобщенности, разного знака и модальности.</w:t>
      </w:r>
    </w:p>
    <w:p>
      <w:pPr>
        <w:pStyle w:val="Style15"/>
        <w:rPr/>
      </w:pPr>
      <w:r>
        <w:rPr/>
        <w:t>3. В экспектациях оценок и мнений других дифференцируются: представления о личности, ее поведении, отношениях к другим, профессиональных качествах, но оценки личностных качеств, по-видимому, всегда приоритетны и обособлены.</w:t>
      </w:r>
    </w:p>
    <w:p>
      <w:pPr>
        <w:pStyle w:val="Style15"/>
        <w:rPr/>
      </w:pPr>
      <w:r>
        <w:rPr/>
        <w:t>4. Самооценка прямо пропорционально связана с оценочным уровнем экспектаций: высокая самооценка предполагает ожидание высоких оценок личностных, профессиональных качеств, поведения и отношений к другим.</w:t>
      </w:r>
    </w:p>
    <w:p>
      <w:pPr>
        <w:pStyle w:val="Style15"/>
        <w:rPr/>
      </w:pPr>
      <w:r>
        <w:rPr>
          <w:rStyle w:val="Emphasis"/>
        </w:rPr>
        <w:t>Задачи:</w:t>
      </w:r>
      <w:r>
        <w:rPr/>
        <w:t xml:space="preserve"> </w:t>
      </w:r>
    </w:p>
    <w:p>
      <w:pPr>
        <w:pStyle w:val="Style15"/>
        <w:rPr/>
      </w:pPr>
      <w:r>
        <w:rPr/>
        <w:t>1. Выявить типичные комплексы личностных черт (по Кеттелу) и их связь с модальностью экспектаций и приоритетами представлений значимых других.</w:t>
      </w:r>
    </w:p>
    <w:p>
      <w:pPr>
        <w:pStyle w:val="Style15"/>
        <w:rPr/>
      </w:pPr>
      <w:r>
        <w:rPr/>
        <w:t>2. Выявить, как в отношениях к себе значимых других личность дифференцирует оценки родственников от оценок коллег и друзей.</w:t>
      </w:r>
    </w:p>
    <w:p>
      <w:pPr>
        <w:pStyle w:val="Style15"/>
        <w:rPr/>
      </w:pPr>
      <w:r>
        <w:rPr/>
        <w:t>3. Выявить, какие модальности представлений из всех возможных личность выбирает, связывая их с тем или иным лицом (отцом, супругом и т.д.).</w:t>
      </w:r>
    </w:p>
    <w:p>
      <w:pPr>
        <w:pStyle w:val="Style15"/>
        <w:rPr/>
      </w:pPr>
      <w:r>
        <w:rPr/>
        <w:t>Приведенные здесь теоретические положения подтверждает наше экспериментальное исследование, в котором участвовали 153 испытуемых (мужчины и женщины в возрасте от 19 до 63 лет с высшим техническим и гуманитарным образованием).</w:t>
      </w:r>
    </w:p>
    <w:p>
      <w:pPr>
        <w:pStyle w:val="Style15"/>
        <w:rPr/>
      </w:pPr>
      <w:r>
        <w:rPr/>
        <w:t xml:space="preserve">Исследование осуществлялось в три этапа, на каждом из которых использовалась одна из трех методик. На </w:t>
      </w:r>
      <w:r>
        <w:rPr>
          <w:rStyle w:val="Emphasis"/>
        </w:rPr>
        <w:t>первом</w:t>
      </w:r>
      <w:r>
        <w:rPr/>
        <w:t xml:space="preserve"> испытуемые работали с </w:t>
      </w:r>
      <w:r>
        <w:rPr>
          <w:rStyle w:val="Emphasis"/>
        </w:rPr>
        <w:t>методикой личностного дифференциала,</w:t>
      </w:r>
      <w:r>
        <w:rPr/>
        <w:t xml:space="preserve"> которая выявляла самооценку респондентов по стандартным показателям: </w:t>
      </w:r>
      <w:r>
        <w:rPr>
          <w:rStyle w:val="Emphasis"/>
        </w:rPr>
        <w:t>оценки</w:t>
      </w:r>
      <w:r>
        <w:rPr/>
        <w:t xml:space="preserve"> (уровень самоуважения), </w:t>
      </w:r>
      <w:r>
        <w:rPr>
          <w:rStyle w:val="Emphasis"/>
        </w:rPr>
        <w:t>силы</w:t>
      </w:r>
      <w:r>
        <w:rPr/>
        <w:t xml:space="preserve"> (волевая сторона личности) и </w:t>
      </w:r>
      <w:r>
        <w:rPr>
          <w:rStyle w:val="Emphasis"/>
        </w:rPr>
        <w:t>активности</w:t>
      </w:r>
      <w:r>
        <w:rPr/>
        <w:t xml:space="preserve"> (экстраверсия). На </w:t>
      </w:r>
      <w:r>
        <w:rPr>
          <w:rStyle w:val="Emphasis"/>
        </w:rPr>
        <w:t>втором</w:t>
      </w:r>
      <w:r>
        <w:rPr/>
        <w:t xml:space="preserve"> этапе использовалась </w:t>
      </w:r>
      <w:r>
        <w:rPr>
          <w:rStyle w:val="Emphasis"/>
        </w:rPr>
        <w:t>оригинальная методика,</w:t>
      </w:r>
      <w:r>
        <w:rPr/>
        <w:t xml:space="preserve"> включавшая списки выделенных всеми респондентами: а) личностных характеристик; б) поведенческих особенностей; в) профессиональных качеств; г) отношений личности к другим; из них каждый респондент выбирал те характеристики, которые, по его мнению, ценят в нем: члены семьи (включая детей и родителей), друзья, коллеги, руководитель. На </w:t>
      </w:r>
      <w:r>
        <w:rPr>
          <w:rStyle w:val="Emphasis"/>
        </w:rPr>
        <w:t>третьем</w:t>
      </w:r>
      <w:r>
        <w:rPr/>
        <w:t xml:space="preserve"> этапе испытуемые заполняли </w:t>
      </w:r>
      <w:r>
        <w:rPr>
          <w:rStyle w:val="Emphasis"/>
        </w:rPr>
        <w:t>16PF опросник Кеттела</w:t>
      </w:r>
      <w:r>
        <w:rPr/>
        <w:t xml:space="preserve"> в целях выявления собственно личностных черт, которые затем группировались в типы по степени тесноты связанности последних (обработка данных, полученных этим методом, является оригинальной).</w:t>
      </w:r>
    </w:p>
    <w:p>
      <w:pPr>
        <w:pStyle w:val="Style15"/>
        <w:rPr/>
      </w:pPr>
      <w:r>
        <w:rPr/>
        <w:t>Для обработки данных применялись: метод контрастных групп, варимакс-вращение, факторный, корреляционный и качественный анализы.</w:t>
      </w:r>
    </w:p>
    <w:p>
      <w:pPr>
        <w:pStyle w:val="Style15"/>
        <w:rPr/>
      </w:pPr>
      <w:r>
        <w:rPr/>
        <w:t>В качестве переменных выступали: значения по шкалам Кеттела, факторы личностного дифференциала и ожидаемые от экспертов оценки.</w:t>
      </w:r>
    </w:p>
    <w:p>
      <w:pPr>
        <w:pStyle w:val="Style15"/>
        <w:rPr/>
      </w:pPr>
      <w:r>
        <w:rPr/>
        <w:t>Обработка данных позволила выделить четыре значимых фактора.</w:t>
      </w:r>
    </w:p>
    <w:p>
      <w:pPr>
        <w:pStyle w:val="Style15"/>
        <w:rPr/>
      </w:pPr>
      <w:r>
        <w:rPr>
          <w:rStyle w:val="Emphasis"/>
        </w:rPr>
        <w:t>Первый фактор</w:t>
      </w:r>
      <w:r>
        <w:rPr/>
        <w:t xml:space="preserve"> (16.9%) условно обозначен как "Профессиональный". Его образуют показатели характеристик и оценок </w:t>
      </w:r>
      <w:r>
        <w:rPr>
          <w:rStyle w:val="Emphasis"/>
        </w:rPr>
        <w:t>поведения</w:t>
      </w:r>
      <w:r>
        <w:rPr/>
        <w:t xml:space="preserve"> личности и ее </w:t>
      </w:r>
      <w:r>
        <w:rPr>
          <w:rStyle w:val="Emphasis"/>
        </w:rPr>
        <w:t>отношения к другим,</w:t>
      </w:r>
      <w:r>
        <w:rPr/>
        <w:t xml:space="preserve"> ожидаемые ею от руководства, коллег (по работе) и друзей. (Мы сознаем, что данные о друзьях необходимо обработать отдельно. Однако такая группировка была вызвана первоначальной дифференциацией </w:t>
      </w:r>
      <w:r>
        <w:rPr>
          <w:rStyle w:val="Emphasis"/>
        </w:rPr>
        <w:t>двух</w:t>
      </w:r>
      <w:r>
        <w:rPr/>
        <w:t xml:space="preserve"> групп: семьи и группы значимых других.) Самый высокий факторный вес имеет переменная </w:t>
      </w:r>
      <w:r>
        <w:rPr>
          <w:rStyle w:val="Emphasis"/>
        </w:rPr>
        <w:t>"отношение к другим",</w:t>
      </w:r>
      <w:r>
        <w:rPr/>
        <w:t xml:space="preserve"> которая, по мнению респондентов, оценивается преимущественно коллегами. Судя по факторным нагрузкам, наиболее значимыми для испытуемых являются коллеги, руководство, менее значимыми - друзья. Ранжирование "модальностей" показывает, что в сознании личности мнение коллег о ее "отношениях к другим" превалирует над оценкой ее "поведения". Это можно объяснить тем, что на службе частота общения с коллегами выше, чем с руководством и друзьями, а в деловом (и в личном) общении для людей наиболее существенно то, как человек относится к другому. Эти экспектации коррелируют с двумя типами личности, образовавшимися по степени взаимосвязанности их характеристик по Кеттелу. Один характеризуется ответственностью, аккуратностью в делах, проницательностью и тактичностью в поведении, сдержанностью; он не любит перемен, поэтому ценит сложившиеся стабильные отношения с окружающими. Другой тип - мягкосердечная, утонченная личность с изысканным вкусом, развитым воображением, жизнерадостная, уверенная в себе, столь же уверена в таких отношениях.</w:t>
      </w:r>
    </w:p>
    <w:p>
      <w:pPr>
        <w:pStyle w:val="Style15"/>
        <w:rPr/>
      </w:pPr>
      <w:r>
        <w:rPr>
          <w:rStyle w:val="Emphasis"/>
        </w:rPr>
        <w:t>Второй фактор</w:t>
      </w:r>
      <w:r>
        <w:rPr/>
        <w:t xml:space="preserve"> (16%) определяется как "Личностный". В него вошли переменные: оценки </w:t>
      </w:r>
      <w:r>
        <w:rPr>
          <w:rStyle w:val="Emphasis"/>
        </w:rPr>
        <w:t>личностных</w:t>
      </w:r>
      <w:r>
        <w:rPr/>
        <w:t xml:space="preserve"> качеств, ожидаемые от всех экспертов (коллеги, семья, включая родителей). Самый высокий факторный вес имеет опять-таки переменная "коллеги", затем - руководство, мать, друзья, отец, супруги и дети. С данным фактором коррелируют два типа личности (по Кеттелу). Это высокоинтеллектуальные личности, серьезно и реалистично смотрящие на вещи, способные управлять эмоциями, спокойные и уверенные в себе. Они властны, самостоятельны, независимы, относятся к другим с предубеждением, но самоуверенность порождает ожидание значимости</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оей личности для окружающих. Другой тип - бодрые, активные, беспечные, безразличные к удачам и неудачам, удовлетворенные любым положением дел, легко и оптимистично относящиеся к жизни люди, как и эгоцентрики, видят в глазах других самих себя.</w:t>
      </w:r>
    </w:p>
    <w:p>
      <w:pPr>
        <w:pStyle w:val="Style15"/>
        <w:rPr/>
      </w:pPr>
      <w:r>
        <w:rPr>
          <w:rStyle w:val="Emphasis"/>
        </w:rPr>
        <w:t>Третий фактор</w:t>
      </w:r>
      <w:r>
        <w:rPr/>
        <w:t xml:space="preserve"> (16.1%) - "Семейный". Его составили переменные: оценки </w:t>
      </w:r>
      <w:r>
        <w:rPr>
          <w:rStyle w:val="Emphasis"/>
        </w:rPr>
        <w:t>поведения</w:t>
      </w:r>
      <w:r>
        <w:rPr/>
        <w:t xml:space="preserve"> и </w:t>
      </w:r>
      <w:r>
        <w:rPr>
          <w:rStyle w:val="Emphasis"/>
        </w:rPr>
        <w:t>профессиональных качеств,</w:t>
      </w:r>
      <w:r>
        <w:rPr/>
        <w:t xml:space="preserve"> ожидаемые от супругов и детей, т.е. своей семьи, исключая родителей. Парадоксальный результат - почему в семье поведение личности важнее, чем отношения (которые так существенны с коллегами), - нуждается в осмыслении и дальнейшем исследовании. Предварительно можно предположить, что это характеризует потерю стабильности, устойчивости семейных отношений, которые становятся эмпирическими, стихийными, т.е. сводятся к поведенческому уровню. Факторные веса оценок поведения, ожидаемых от супругов, выше, чем от детей, а факторные веса представлений о поведенческих качествах выше, чем о профессиональных. Это также достаточно неожиданный и на первый взгляд парадоксальный факт, что оценка семьей профессиональных качеств для личности более значима, чем их оценка коллегами. А объяснение - сложившиеся социальные условия, при которых роль профессиональных качеств для семьи возросла в связи с материальными проблемами. На службе же после определения профессиональной пригодности уровень профессионализма является само собой разумеющимся и на первый план выступают качества самой личности и ее отношения к людям. Этот фактор связан с двумя довольно различными типами. Первый - решительные, с тягой к риску, невосприимчивые к угрозе личности, которые, однако, возбуждены, беспокойны, неусидчивы, поэтому часто чувствуют себя усталыми. Именно они прежде всего сензитивны к оценкам своего поведения. Второй тип - зрелые, уравновешенные, не любящие перемен, расчетливые, рациональные и корректные в поведении личности, для которых задача адаптации делает существенными поведенческие проявления. Необходимо отметить, что экспектации поведенческих характеристик важны для разных типов по различным функциональным основаниям.</w:t>
      </w:r>
    </w:p>
    <w:p>
      <w:pPr>
        <w:pStyle w:val="Style15"/>
        <w:rPr/>
      </w:pPr>
      <w:r>
        <w:rPr>
          <w:rStyle w:val="Emphasis"/>
        </w:rPr>
        <w:t>Четвертый фактор</w:t>
      </w:r>
      <w:r>
        <w:rPr/>
        <w:t xml:space="preserve"> (15.6%) - "Родительский". В его комплекс входят экспектации поведенческих, отношенческих, профессиональных качеств, ожидаемых от матери и отца. Самую высокую факторную нагрузку имеет переменная "профессиональные качества", оцениваемая отцом, она выше по значимости, чем ожидаемая от матери. Значимость качеств ранжируется по иерархии: профессиональные, отношенческие, поведенческие. С этим фактором связаны два типа личностей. Первый - властные, действующие смело, энергично и активно, характеризующиеся расчетливостью, проницательностью, рациональностью. Им свойственна независимость, самостоятельность; они не нуждаются в одобрении и поддержке со стороны. Но они консервативны, ригидны, не любят перемен. Можно предполагать, что столь высокая значимость оценок родителей (отца) связана с восприятием его личности как образца, давшего основу самостоятельности. Второй - противоречивый - смелый, решительный и одновременно мягкий, слабовольный, не умеющий организовать свое время и порядок выполнения дел тип личности. Для него характерны жизнерадостность, уверенность в успехах, невосприимчивость к угрозе и утонченный вкус. Роль экспектации родителей (и их оценок практически по всем параметрам) существенна для него по прямо противоположному основанию: сохраняется неразрывная связь, отношения с родителями, которые обеспечиваются ожиданием и непрерывным получением от них оценок.</w:t>
      </w:r>
    </w:p>
    <w:p>
      <w:pPr>
        <w:pStyle w:val="Style15"/>
        <w:rPr/>
      </w:pPr>
      <w:r>
        <w:rPr/>
        <w:t>Таким образом, факторный анализ подтвердил гипотезу о том, что личности дифференцируют оценки близких от оценок коллег и друзей. Испытуемые четко дифференцируют личностные, поведенческие, отношенческие, профессиональные качества. Однако ожидание оценок своих личностных качеств является преобладающим и обособленным, что подтверждает идею Эриксона о самоидентичности личности и значимости подтверждения этой идентичности другими (не только в юношеском возрасте).</w:t>
      </w:r>
    </w:p>
    <w:p>
      <w:pPr>
        <w:pStyle w:val="Style15"/>
        <w:rPr/>
      </w:pPr>
      <w:r>
        <w:rPr/>
        <w:t>Корреляционный анализ выявил связь самооценки личности с ориентациями ее экспектации на разные качества, оцениваемые различными лицами. Получены следующие результаты: фактор "Оценка" (означающий уровень самоуважения) прямо пропорционально связан с экспекта- циями оценок поведенческих, отношенческих и профессиональных качеств от руководства, коллег, друзей, супругов и детей и оценок всех качеств от родителей. Это говорит о том, что респонденты, ожидающие оценок от всех окружающих - коллег, друзей и собственной семьи, имеющие полноту представлений других о себе, личностно самореализованы, осознают свое социально желательное отношение к другим, удовлетворены собой.</w:t>
      </w:r>
    </w:p>
    <w:p>
      <w:pPr>
        <w:pStyle w:val="Style15"/>
        <w:rPr/>
      </w:pPr>
      <w:r>
        <w:rPr/>
        <w:t xml:space="preserve">Фактор "Сила" (волевая личность) прямо пропорционально связан с оценками </w:t>
      </w:r>
      <w:r>
        <w:rPr>
          <w:rStyle w:val="Emphasis"/>
        </w:rPr>
        <w:t>всех</w:t>
      </w:r>
      <w:r>
        <w:rPr/>
        <w:t xml:space="preserve"> групп качеств, ожидаемых от руководства, матери, отца и супругов; оценками личностных, отношенческих, профессиональных качеств, ожидаемых от коллег и друзей; оценками личностных и профессиональных качеств, ожидаемых от детей. Это свидетельствует о том, что чем больше чувство уверенности в себе, независимости, силы воли, склонности рассчитывать на собственные силы, тем человек</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вереннее в оценках своих качеств всеми окружающими.</w:t>
      </w:r>
    </w:p>
    <w:p>
      <w:pPr>
        <w:pStyle w:val="Style15"/>
        <w:rPr/>
      </w:pPr>
      <w:r>
        <w:rPr/>
        <w:t>Фактор "Активность" (экстравертированность) прямо пропорционально коррелирует с экспектациями оценок личностных, отношенческих и профессиональных качеств от коллег и друзей, родителей и детей; с ожиданием оценок своих отношенческих и профессиональных качеств от супругов. Общительность и активность предполагает экспектации высоких оценок почти по всем качествам, а замкнутость и пассивность - низких оценок.</w:t>
      </w:r>
    </w:p>
    <w:p>
      <w:pPr>
        <w:pStyle w:val="Style15"/>
        <w:rPr/>
      </w:pPr>
      <w:r>
        <w:rPr/>
        <w:t xml:space="preserve">Результаты выявления связей переменных (значений по шкалам Кеттела, самооценки и ожидаемых экспертных оценок) с такими показателями выборки, как </w:t>
      </w:r>
      <w:r>
        <w:rPr>
          <w:rStyle w:val="Emphasis"/>
        </w:rPr>
        <w:t>возраст, пол, семейное положение</w:t>
      </w:r>
      <w:r>
        <w:rPr/>
        <w:t xml:space="preserve"> и </w:t>
      </w:r>
      <w:r>
        <w:rPr>
          <w:rStyle w:val="Emphasis"/>
        </w:rPr>
        <w:t>профиль образования,</w:t>
      </w:r>
      <w:r>
        <w:rPr/>
        <w:t xml:space="preserve"> говорят о том, что экспектации оценок зависят от личностных черт и собственной самооценки. Чем выше самооценка, тем выше ожидаемая оценка, а высокая самооценка встречается у людей общительных, эмоционально зрелых, решительных, уверенных в себе. Это свидетельствует о том, что высокий уровень самооценки и позитивные личностные качества как бы "дублируются" или усиливаются сознанием в экспектациях высоких оценок. Личностные характеристики конгруэнтны ее диалогическому сознанию, социальному мышлению.</w:t>
      </w:r>
    </w:p>
    <w:p>
      <w:pPr>
        <w:pStyle w:val="Style15"/>
        <w:rPr/>
      </w:pPr>
      <w:r>
        <w:rPr/>
        <w:t>Качественный анализ характеристик личностной, поведенческой и других групп качеств дал следующие результаты:</w:t>
      </w:r>
    </w:p>
    <w:p>
      <w:pPr>
        <w:pStyle w:val="Style15"/>
        <w:rPr/>
      </w:pPr>
      <w:r>
        <w:rPr>
          <w:rStyle w:val="Emphasis"/>
        </w:rPr>
        <w:t>В общей выборке</w:t>
      </w:r>
      <w:r>
        <w:rPr/>
        <w:t xml:space="preserve"> в экспетациях личностных качеств преобладали оптимизм, воля, стойкость. В ожидании оценок поведенческих качеств - нравственность, тактичность, бескорыстие. В экспектациях отношенческих качеств преобладала ориентация на уважение, преданность, заботливость. И наконец, в представлениях о своих профессиональных качествах на первое место вышли ответственность, образованность, компетентность.</w:t>
      </w:r>
    </w:p>
    <w:p>
      <w:pPr>
        <w:pStyle w:val="Style15"/>
        <w:rPr/>
      </w:pPr>
      <w:r>
        <w:rPr>
          <w:rStyle w:val="Emphasis"/>
        </w:rPr>
        <w:t>В возрастом отношении:</w:t>
      </w:r>
      <w:r>
        <w:rPr/>
        <w:t xml:space="preserve"> ожидания более высоких оценок оптимизма, капризности, своенравности, стойкости, тактичности, эгоистичности, креативности преобладают у молодых людей, а ожидания более высоких оценок зрелости, бескорыстности, щедрости, терпимости, откровенности, способности к покровительству, инициативности - у зрелых.</w:t>
      </w:r>
    </w:p>
    <w:p>
      <w:pPr>
        <w:pStyle w:val="Style15"/>
        <w:rPr/>
      </w:pPr>
      <w:r>
        <w:rPr>
          <w:rStyle w:val="Emphasis"/>
        </w:rPr>
        <w:t>Мужчины</w:t>
      </w:r>
      <w:r>
        <w:rPr/>
        <w:t xml:space="preserve"> ожидают более высоких оценок своей неприхотливости, реалистичности, независимости, склонности к покровительству, терпимости, образованности. </w:t>
      </w:r>
      <w:r>
        <w:rPr>
          <w:rStyle w:val="Emphasis"/>
        </w:rPr>
        <w:t>Женщины</w:t>
      </w:r>
      <w:r>
        <w:rPr/>
        <w:t xml:space="preserve"> считают, что окружающие видят их более ласковыми, волевыми, своенравными, энергичными, стойкими, оптимистичными, романтичными, импозантными, миролюбивыми, тактичными, уступчивыми, моральными, респектабельными, зрелыми, заботливыми, откровенными, инициативными и креативными. То есть дифференциация проходит по линии многообразия характеристик, ожидаемых женщинами. Мужчины проще и однообразнее в своих экспектациях, чем женщины.</w:t>
      </w:r>
    </w:p>
    <w:p>
      <w:pPr>
        <w:pStyle w:val="Style15"/>
        <w:rPr/>
      </w:pPr>
      <w:r>
        <w:rPr>
          <w:rStyle w:val="Emphasis"/>
        </w:rPr>
        <w:t>Семейные</w:t>
      </w:r>
      <w:r>
        <w:rPr/>
        <w:t xml:space="preserve"> ожидают оценок себя другими как более моральных, уступчивых, откровенных, покровительствующих, а </w:t>
      </w:r>
      <w:r>
        <w:rPr>
          <w:rStyle w:val="Emphasis"/>
        </w:rPr>
        <w:t>одинокие -</w:t>
      </w:r>
      <w:r>
        <w:rPr/>
        <w:t xml:space="preserve"> как более стойких, импозантных, респектабельных, миролюбивых, самокритичных, образованных и продуктивных.</w:t>
      </w:r>
    </w:p>
    <w:p>
      <w:pPr>
        <w:pStyle w:val="Style15"/>
        <w:rPr/>
      </w:pPr>
      <w:r>
        <w:rPr>
          <w:rStyle w:val="Emphasis"/>
        </w:rPr>
        <w:t>Образовательные:</w:t>
      </w:r>
      <w:r>
        <w:rPr/>
        <w:t xml:space="preserve"> личности с техническим образованием видят себя в глазах других как в высшей степени неприхотливых, покладистых, независимых, способных к покровительству, самоотверженных, дисциплинированных, организованных. Респонденты с гуманитарным образованием - как оптимистичных, ласковых, тактичных, респектабельных, самокритичных, миролюбивых, зрелых, терпимых, деликатных, креативных.</w:t>
      </w:r>
    </w:p>
    <w:p>
      <w:pPr>
        <w:pStyle w:val="Style15"/>
        <w:rPr/>
      </w:pPr>
      <w:r>
        <w:rPr/>
        <w:t>В заключение отметим, что теоретические и эмпирические результаты позволяют говорить об экспектации как одном из важнейших составляющих индивидуального сознания личности - механизме ее социального мышления. Представления личности об отношении к ней окружающих - это выражение ее выбора; они образуют комплекс, характеризующий сознание данного типа. Экспектации оценок значимых других для разных людей выполняют различные функции. В одних случаях, будучи уже закрепленными в сознании личности, они являются ее внутренним достоянием, в других - выражают постоянную "работу" сознания, служащую поддержке личности. Поскольку экспектации исследовались не в рамках психоаналитической терапии (и патологии) личности, мы не обсуждали (и не изучали) проблему бессознательных детских паттернов - "объектных отношений" - с близкими (матерью и отцом), хотя и не исключали их роли для зрелой личности. Мы не имели возможности выявить особенности и различия личностных защит и бессознательных установок на те или иные интерпретации личности окружающими. Но пока удалось обнаружить наиболее простые зависимости. В своих ожиданиях субъект дифференцирует оценки окружающими своей личности, собственного поведения, отношений к другим, профессиональных качеств. Оценки личностных качеств всегда приоритетны и обособлены от всех других, что свидетельствует о потребности в подтверждении самоидентичности (по Э. Эриксону). Экспектации оценок своих личностных качеств выражают отмеченную еще Г. Олпортом способность посмотреть на себя со стороны (наблюдающее Эго). Но исследование не подтвердило его идеи о независимости зрелой личности от одобрения окружающих как общей закономерности: одни типы личностей нуждаются в одобрении, другие - не ожидают его, одни ждут поддержки от одного, другие - от другого круга</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юдей. Ориентация в своих экспектациях на личностные качества конгруэнтна собственным личностным чертам (по Кеттелу).</w:t>
      </w:r>
    </w:p>
    <w:p>
      <w:pPr>
        <w:pStyle w:val="Style15"/>
        <w:rPr/>
      </w:pPr>
      <w:r>
        <w:rPr/>
        <w:t>Личность, воспринимая себя глазами других, различает оценки родителей, членов собственной семьи, коллег и друзей. В оценках родственников для нее значимы разнообразные характеристики, а в оценках коллег и друзей - поведенческие и отношенческие. Экспектации представлений руководителя и членов семьи связаны преимущественно с коммуникативными чертами личности (по Кеттелу), а экспектации оценок матери, друзей и коллег - с личностными чертами.</w:t>
      </w:r>
    </w:p>
    <w:p>
      <w:pPr>
        <w:pStyle w:val="Style15"/>
        <w:rPr/>
      </w:pPr>
      <w:r>
        <w:rPr/>
        <w:t>Ожидаемые оценки прямо пропорциональны самооценке. Личности с высокой самооценкой ориентируются прежде всего на оценки коллег и родителей, а с низкой - на оценки собственной семьи и друзей, т.е. на поддержку.</w:t>
      </w:r>
    </w:p>
    <w:p>
      <w:pPr>
        <w:pStyle w:val="Style15"/>
        <w:rPr/>
      </w:pPr>
      <w:r>
        <w:rPr/>
        <w:t xml:space="preserve">Результаты исследования показали, что чем более зрелой является личность, тем более высоких оценок она ожидает. Прослеживаются </w:t>
      </w:r>
      <w:r>
        <w:rPr>
          <w:rStyle w:val="Emphasis"/>
        </w:rPr>
        <w:t>различия</w:t>
      </w:r>
      <w:r>
        <w:rPr/>
        <w:t xml:space="preserve"> между личностями с гуманитарным и техническим образованием: первые ожидают высоких оценок, вторые - низких; семейные - высоких, а одинокие - низких. В целом, можно сделать следующий вывод: если типологизация межличностных отношений носит социально-психологический характер, то их комплекс в сознании личности зависит от ее выбора, потребностей, самооценки и личностных особенностей.</w:t>
      </w:r>
    </w:p>
    <w:p>
      <w:pPr>
        <w:pStyle w:val="Style15"/>
        <w:rPr/>
      </w:pPr>
      <w:r>
        <w:rPr/>
        <w:t>СПИСОК ЛИТЕРАТУРЫ</w:t>
      </w:r>
    </w:p>
    <w:p>
      <w:pPr>
        <w:pStyle w:val="Style15"/>
        <w:rPr/>
      </w:pPr>
      <w:r>
        <w:rPr/>
        <w:t xml:space="preserve">1. </w:t>
      </w:r>
      <w:r>
        <w:rPr>
          <w:rStyle w:val="Emphasis"/>
        </w:rPr>
        <w:t>Абульханова-Славская К.А.</w:t>
      </w:r>
      <w:r>
        <w:rPr/>
        <w:t xml:space="preserve"> Стратегия жизни. М., 1991.</w:t>
      </w:r>
    </w:p>
    <w:p>
      <w:pPr>
        <w:pStyle w:val="Style15"/>
        <w:rPr/>
      </w:pPr>
      <w:r>
        <w:rPr/>
        <w:t xml:space="preserve">2. </w:t>
      </w:r>
      <w:r>
        <w:rPr>
          <w:rStyle w:val="Emphasis"/>
        </w:rPr>
        <w:t>Абульханова-Славская К.А.</w:t>
      </w:r>
      <w:r>
        <w:rPr/>
        <w:t xml:space="preserve"> Психология и сознание личности: избранные психологические труды. М.,1999.</w:t>
      </w:r>
    </w:p>
    <w:p>
      <w:pPr>
        <w:pStyle w:val="Style15"/>
        <w:rPr/>
      </w:pPr>
      <w:r>
        <w:rPr/>
        <w:t xml:space="preserve">3. </w:t>
      </w:r>
      <w:r>
        <w:rPr>
          <w:rStyle w:val="Emphasis"/>
        </w:rPr>
        <w:t>Бахтин М.М.</w:t>
      </w:r>
      <w:r>
        <w:rPr/>
        <w:t xml:space="preserve"> Эстетика словесного творчества. М., 1979.</w:t>
      </w:r>
    </w:p>
    <w:p>
      <w:pPr>
        <w:pStyle w:val="Style15"/>
        <w:rPr/>
      </w:pPr>
      <w:r>
        <w:rPr/>
        <w:t xml:space="preserve">4. </w:t>
      </w:r>
      <w:r>
        <w:rPr>
          <w:rStyle w:val="Emphasis"/>
        </w:rPr>
        <w:t>Бернс Р.</w:t>
      </w:r>
      <w:r>
        <w:rPr/>
        <w:t xml:space="preserve"> Развитие Я-концепции и воспитание. М., 1986.</w:t>
      </w:r>
    </w:p>
    <w:p>
      <w:pPr>
        <w:pStyle w:val="Style15"/>
        <w:rPr/>
      </w:pPr>
      <w:r>
        <w:rPr/>
        <w:t xml:space="preserve">5. </w:t>
      </w:r>
      <w:r>
        <w:rPr>
          <w:rStyle w:val="Emphasis"/>
        </w:rPr>
        <w:t>Брушлинский А.В., Поликарпов В.А.</w:t>
      </w:r>
      <w:r>
        <w:rPr/>
        <w:t xml:space="preserve"> Мышление и общение. Минск, 1990.</w:t>
      </w:r>
    </w:p>
    <w:p>
      <w:pPr>
        <w:pStyle w:val="Style15"/>
        <w:rPr/>
      </w:pPr>
      <w:r>
        <w:rPr/>
        <w:t xml:space="preserve">6. </w:t>
      </w:r>
      <w:r>
        <w:rPr>
          <w:rStyle w:val="Emphasis"/>
        </w:rPr>
        <w:t>Донцов А.И., Емельянова Т.П.</w:t>
      </w:r>
      <w:r>
        <w:rPr/>
        <w:t xml:space="preserve"> Концепция социальных представлений в современной французской психологии. М.,1987.</w:t>
      </w:r>
    </w:p>
    <w:p>
      <w:pPr>
        <w:pStyle w:val="Style15"/>
        <w:rPr/>
      </w:pPr>
      <w:r>
        <w:rPr/>
        <w:t xml:space="preserve">7. </w:t>
      </w:r>
      <w:r>
        <w:rPr>
          <w:rStyle w:val="Emphasis"/>
        </w:rPr>
        <w:t>Лекторский В.А.</w:t>
      </w:r>
      <w:r>
        <w:rPr/>
        <w:t xml:space="preserve"> Субъект, объект, познание. М., 1980.</w:t>
      </w:r>
    </w:p>
    <w:p>
      <w:pPr>
        <w:pStyle w:val="Style15"/>
        <w:rPr/>
      </w:pPr>
      <w:r>
        <w:rPr/>
        <w:t xml:space="preserve">8. </w:t>
      </w:r>
      <w:r>
        <w:rPr>
          <w:rStyle w:val="Emphasis"/>
        </w:rPr>
        <w:t>Московичи С.</w:t>
      </w:r>
      <w:r>
        <w:rPr/>
        <w:t xml:space="preserve"> Социальные представления: исторический взгляд // Психол. журн. 1995. Т. 16. N 1. С. 3-18; N 2. С. 3-14.</w:t>
      </w:r>
    </w:p>
    <w:p>
      <w:pPr>
        <w:pStyle w:val="Style15"/>
        <w:rPr/>
      </w:pPr>
      <w:r>
        <w:rPr/>
        <w:t xml:space="preserve">9. </w:t>
      </w:r>
      <w:r>
        <w:rPr>
          <w:rStyle w:val="Emphasis"/>
        </w:rPr>
        <w:t>Мясищев В.Н.</w:t>
      </w:r>
      <w:r>
        <w:rPr/>
        <w:t xml:space="preserve"> Психология отношений / Под ред. А.А. Бодалева. М.-Воронеж, 1998.</w:t>
      </w:r>
    </w:p>
    <w:p>
      <w:pPr>
        <w:pStyle w:val="Style15"/>
        <w:rPr/>
      </w:pPr>
      <w:r>
        <w:rPr/>
        <w:t xml:space="preserve">10. </w:t>
      </w:r>
      <w:r>
        <w:rPr>
          <w:rStyle w:val="Emphasis"/>
        </w:rPr>
        <w:t>Пантилеев С.Р.</w:t>
      </w:r>
      <w:r>
        <w:rPr/>
        <w:t xml:space="preserve"> Самоотношение как эмоционально- оценочная система. М., 1991.</w:t>
      </w:r>
    </w:p>
    <w:p>
      <w:pPr>
        <w:pStyle w:val="Style15"/>
        <w:rPr/>
      </w:pPr>
      <w:r>
        <w:rPr/>
        <w:t>11. Проблемы психологии субъектных суждений и оценок. Саратов, 1984.</w:t>
      </w:r>
    </w:p>
    <w:p>
      <w:pPr>
        <w:pStyle w:val="Style15"/>
        <w:rPr/>
      </w:pPr>
      <w:r>
        <w:rPr/>
        <w:t>12. Психологические аспекты социальных отношений личности. Рязань, 1980. Вып. 1.</w:t>
      </w:r>
    </w:p>
    <w:p>
      <w:pPr>
        <w:pStyle w:val="Style15"/>
        <w:rPr/>
      </w:pPr>
      <w:r>
        <w:rPr/>
        <w:t>13. Психологические механизмы формирования оценочных суждений. Саратов, 1989.</w:t>
      </w:r>
    </w:p>
    <w:p>
      <w:pPr>
        <w:pStyle w:val="Style15"/>
        <w:rPr/>
      </w:pPr>
      <w:r>
        <w:rPr/>
        <w:t>14. Психология личности: новые исследования / Под ред. К.А. Абульхановой-Славской и др. М., 1998.</w:t>
      </w:r>
    </w:p>
    <w:p>
      <w:pPr>
        <w:pStyle w:val="Style15"/>
        <w:rPr/>
      </w:pPr>
      <w:r>
        <w:rPr/>
        <w:t xml:space="preserve">15. </w:t>
      </w:r>
      <w:r>
        <w:rPr>
          <w:rStyle w:val="Emphasis"/>
        </w:rPr>
        <w:t>Рубинштейн С.Л.</w:t>
      </w:r>
      <w:r>
        <w:rPr/>
        <w:t xml:space="preserve"> Человек и мир. М., 1997.</w:t>
      </w:r>
    </w:p>
    <w:p>
      <w:pPr>
        <w:pStyle w:val="Style15"/>
        <w:rPr/>
      </w:pPr>
      <w:r>
        <w:rPr/>
        <w:t xml:space="preserve">16. </w:t>
      </w:r>
      <w:r>
        <w:rPr>
          <w:rStyle w:val="Emphasis"/>
        </w:rPr>
        <w:t>Хьел Л., Зиглер Д.</w:t>
      </w:r>
      <w:r>
        <w:rPr/>
        <w:t xml:space="preserve"> Теории личности. СПб., 1997.</w:t>
      </w:r>
    </w:p>
    <w:p>
      <w:pPr>
        <w:pStyle w:val="Style15"/>
        <w:rPr/>
      </w:pPr>
      <w:r>
        <w:rPr/>
        <w:t xml:space="preserve">17. </w:t>
      </w:r>
      <w:r>
        <w:rPr>
          <w:rStyle w:val="Emphasis"/>
        </w:rPr>
        <w:t>Шибутани Т.</w:t>
      </w:r>
      <w:r>
        <w:rPr/>
        <w:t xml:space="preserve"> Социальная психология. Ростов н/Д, 1998.</w:t>
      </w:r>
    </w:p>
    <w:p>
      <w:pPr>
        <w:pStyle w:val="Style15"/>
        <w:rPr/>
      </w:pPr>
      <w:r>
        <w:rPr/>
        <w:t xml:space="preserve">18. </w:t>
      </w:r>
      <w:r>
        <w:rPr>
          <w:rStyle w:val="Emphasis"/>
        </w:rPr>
        <w:t>Юнг К.</w:t>
      </w:r>
      <w:r>
        <w:rPr/>
        <w:t xml:space="preserve"> Психологические типы. Цюрих</w:t>
      </w:r>
      <w:r>
        <w:rPr>
          <w:lang w:val="en-US"/>
        </w:rPr>
        <w:t>, 1929.</w:t>
      </w:r>
    </w:p>
    <w:p>
      <w:pPr>
        <w:pStyle w:val="Style15"/>
        <w:rPr/>
      </w:pPr>
      <w:r>
        <w:rPr>
          <w:lang w:val="en-US"/>
        </w:rPr>
        <w:t xml:space="preserve">19. </w:t>
      </w:r>
      <w:r>
        <w:rPr>
          <w:rStyle w:val="Emphasis"/>
          <w:lang w:val="en-US"/>
        </w:rPr>
        <w:t>Abric J.-Cl.</w:t>
      </w:r>
      <w:r>
        <w:rPr>
          <w:lang w:val="en-US"/>
        </w:rPr>
        <w:t xml:space="preserve"> A theoretical and experimental approach to the study of social representations in a situation of interaction (social representations) / Eds. R.M. Farr, S. Moscovici. Cambridge, 1984.</w:t>
      </w:r>
    </w:p>
    <w:p>
      <w:pPr>
        <w:pStyle w:val="Style15"/>
        <w:rPr/>
      </w:pPr>
      <w:r>
        <w:rPr>
          <w:lang w:val="en-US"/>
        </w:rPr>
        <w:t xml:space="preserve">20. </w:t>
      </w:r>
      <w:r>
        <w:rPr>
          <w:rStyle w:val="Emphasis"/>
          <w:lang w:val="en-US"/>
        </w:rPr>
        <w:t>Asch S.E., Luckier H.</w:t>
      </w:r>
      <w:r>
        <w:rPr>
          <w:lang w:val="en-US"/>
        </w:rPr>
        <w:t xml:space="preserve"> Thinking about person. // Soc. Psychol. 1984. V. 46. P. 1230-1240.</w:t>
      </w:r>
    </w:p>
    <w:p>
      <w:pPr>
        <w:pStyle w:val="Style15"/>
        <w:rPr/>
      </w:pPr>
      <w:r>
        <w:rPr>
          <w:lang w:val="en-US"/>
        </w:rPr>
        <w:t xml:space="preserve">21. </w:t>
      </w:r>
      <w:r>
        <w:rPr>
          <w:rStyle w:val="Emphasis"/>
          <w:lang w:val="en-US"/>
        </w:rPr>
        <w:t>Bandura A.</w:t>
      </w:r>
      <w:r>
        <w:rPr>
          <w:lang w:val="en-US"/>
        </w:rPr>
        <w:t xml:space="preserve"> Social foundations of thought and action: A social cognitive theory. Englewood Chiffs., N.Y.: Prentice-Hall, 1986.</w:t>
      </w:r>
    </w:p>
    <w:p>
      <w:pPr>
        <w:pStyle w:val="Style15"/>
        <w:rPr/>
      </w:pPr>
      <w:r>
        <w:rPr>
          <w:lang w:val="en-US"/>
        </w:rPr>
        <w:t xml:space="preserve">22. </w:t>
      </w:r>
      <w:r>
        <w:rPr>
          <w:rStyle w:val="Emphasis"/>
          <w:lang w:val="en-US"/>
        </w:rPr>
        <w:t xml:space="preserve">Davies </w:t>
      </w:r>
      <w:r>
        <w:rPr>
          <w:rStyle w:val="Emphasis"/>
        </w:rPr>
        <w:t>М</w:t>
      </w:r>
      <w:r>
        <w:rPr>
          <w:rStyle w:val="Emphasis"/>
          <w:lang w:val="en-US"/>
        </w:rPr>
        <w:t>.</w:t>
      </w:r>
      <w:r>
        <w:rPr>
          <w:lang w:val="en-US"/>
        </w:rPr>
        <w:t xml:space="preserve"> Thinking persons and cognitive science // Amer. Soc. J. Berlin (West), 1990. V. 4. No. 1. P. 39-50.</w:t>
      </w:r>
    </w:p>
    <w:p>
      <w:pPr>
        <w:pStyle w:val="Style15"/>
        <w:rPr/>
      </w:pPr>
      <w:r>
        <w:rPr>
          <w:lang w:val="en-US"/>
        </w:rPr>
        <w:t xml:space="preserve">23. </w:t>
      </w:r>
      <w:r>
        <w:rPr>
          <w:rStyle w:val="Emphasis"/>
          <w:lang w:val="en-US"/>
        </w:rPr>
        <w:t>L'Ecuyer R.</w:t>
      </w:r>
      <w:r>
        <w:rPr>
          <w:lang w:val="en-US"/>
        </w:rPr>
        <w:t xml:space="preserve"> Le concept de soi. Paris, 1978.</w:t>
      </w:r>
    </w:p>
    <w:p>
      <w:pPr>
        <w:pStyle w:val="Style15"/>
        <w:rPr/>
      </w:pPr>
      <w:r>
        <w:rPr>
          <w:lang w:val="en-US"/>
        </w:rPr>
        <w:t xml:space="preserve">24. </w:t>
      </w:r>
      <w:r>
        <w:rPr>
          <w:rStyle w:val="Emphasis"/>
          <w:lang w:val="en-US"/>
        </w:rPr>
        <w:t>Mead Y.H.</w:t>
      </w:r>
      <w:r>
        <w:rPr>
          <w:lang w:val="en-US"/>
        </w:rPr>
        <w:t xml:space="preserve"> Mind, self and society from the standpoint of a social behaviorist. </w:t>
      </w:r>
      <w:r>
        <w:rPr/>
        <w:t>Chicago. Univ., 1946.</w:t>
      </w:r>
    </w:p>
    <w:p>
      <w:pPr>
        <w:pStyle w:val="Style15"/>
        <w:rPr/>
      </w:pPr>
      <w:r>
        <w:rPr/>
        <w:t xml:space="preserve">25. </w:t>
      </w:r>
      <w:r>
        <w:rPr>
          <w:rStyle w:val="Emphasis"/>
        </w:rPr>
        <w:t>Moscovici S.</w:t>
      </w:r>
      <w:r>
        <w:rPr/>
        <w:t xml:space="preserve"> Social representations. N. Y., 1984.</w:t>
      </w:r>
    </w:p>
    <w:p>
      <w:pPr>
        <w:pStyle w:val="Style15"/>
        <w:rPr/>
      </w:pPr>
      <w:r>
        <w:rPr>
          <w:lang w:val="en-US"/>
        </w:rPr>
        <w:t xml:space="preserve">26. </w:t>
      </w:r>
      <w:r>
        <w:rPr>
          <w:rStyle w:val="Emphasis"/>
          <w:lang w:val="en-US"/>
        </w:rPr>
        <w:t>Moscovici S.</w:t>
      </w:r>
      <w:r>
        <w:rPr>
          <w:lang w:val="en-US"/>
        </w:rPr>
        <w:t xml:space="preserve"> Changing conceptions of crowd mind and behaviour. N. Y., 1986.</w:t>
      </w:r>
    </w:p>
    <w:p>
      <w:pPr>
        <w:pStyle w:val="Style15"/>
        <w:rPr>
          <w:lang w:val="en-US"/>
        </w:rPr>
      </w:pPr>
      <w:r>
        <w:rPr>
          <w:lang w:val="en-US"/>
        </w:rPr>
        <w:t>27. Social cognition of social personality and developmental psychology / Ed. D.Y. Schneider. Rice Univ., 1986.</w:t>
      </w:r>
    </w:p>
    <w:p>
      <w:pPr>
        <w:pStyle w:val="Style15"/>
        <w:rPr/>
      </w:pPr>
      <w:r>
        <w:rPr>
          <w:rStyle w:val="StrongEmphasis"/>
          <w:lang w:val="en-US"/>
        </w:rPr>
        <w:t>PRESENTATIONS OF PERSONALITY ABOUT SIGNIFICANT OTHERS' ATTITUDES TO SELF</w:t>
      </w:r>
      <w:r>
        <w:rPr>
          <w:lang w:val="en-US"/>
        </w:rPr>
        <w:t xml:space="preserve"> </w:t>
      </w:r>
    </w:p>
    <w:p>
      <w:pPr>
        <w:pStyle w:val="Style15"/>
        <w:rPr/>
      </w:pPr>
      <w:r>
        <w:rPr>
          <w:rStyle w:val="StrongEmphasis"/>
          <w:lang w:val="en-US"/>
        </w:rPr>
        <w:t>K. A. Abulkhanova-Slavskaya*, E. V. Gordienko**</w:t>
      </w:r>
      <w:r>
        <w:rPr>
          <w:lang w:val="en-US"/>
        </w:rPr>
        <w:t xml:space="preserve"> </w:t>
      </w:r>
    </w:p>
    <w:p>
      <w:pPr>
        <w:pStyle w:val="Style15"/>
        <w:rPr/>
      </w:pPr>
      <w:r>
        <w:rPr>
          <w:lang w:val="en-US"/>
        </w:rPr>
        <w:t xml:space="preserve">* </w:t>
      </w:r>
      <w:r>
        <w:rPr>
          <w:rStyle w:val="Emphasis"/>
          <w:lang w:val="en-US"/>
        </w:rPr>
        <w:t>Academician of RAE, Dr. sci. (psychology), professor, head of laboratory of personality, IP RAS, Moscow</w:t>
      </w:r>
      <w:r>
        <w:rPr>
          <w:lang w:val="en-US"/>
        </w:rPr>
        <w:t xml:space="preserve"> </w:t>
      </w:r>
    </w:p>
    <w:p>
      <w:pPr>
        <w:pStyle w:val="Style15"/>
        <w:rPr/>
      </w:pPr>
      <w:r>
        <w:rPr>
          <w:lang w:val="en-US"/>
        </w:rPr>
        <w:t xml:space="preserve">** </w:t>
      </w:r>
      <w:r>
        <w:rPr>
          <w:rStyle w:val="Emphasis"/>
          <w:lang w:val="en-US"/>
        </w:rPr>
        <w:t>Cand. sci. (psychology), faculty member of Krasnoyarsk State University, Krasnoyarsk</w:t>
      </w:r>
      <w:r>
        <w:rPr>
          <w:lang w:val="en-US"/>
        </w:rPr>
        <w:t xml:space="preserve"> </w:t>
      </w:r>
    </w:p>
    <w:p>
      <w:pPr>
        <w:pStyle w:val="Style15"/>
        <w:rPr/>
      </w:pPr>
      <w:r>
        <w:rPr>
          <w:lang w:val="en-US"/>
        </w:rPr>
        <w:t>There are described the expectations as a complex of presentations of personality about significant others' attitudes to Self (Myself in the view of others) forming in individual consciousness as a mechanism of social thinking. The personal character of expectations is revealed in empirical study; it manifests in discriminative semantics of consciousness and their congruence with personal traits. The last ones are general characteristics of types choosing estimations of different significant people (colleagues, family, etc.).</w:t>
      </w:r>
    </w:p>
    <w:p>
      <w:pPr>
        <w:pStyle w:val="Style15"/>
        <w:rPr/>
      </w:pPr>
      <w:r>
        <w:rPr>
          <w:rStyle w:val="Emphasis"/>
          <w:lang w:val="en-US"/>
        </w:rPr>
        <w:t>Key words:</w:t>
      </w:r>
      <w:r>
        <w:rPr>
          <w:lang w:val="en-US"/>
        </w:rPr>
        <w:t xml:space="preserve"> social presentations, individual consciousness, social thinking, expectation, self-concept, personal traits.</w:t>
      </w:r>
    </w:p>
    <w:p>
      <w:pPr>
        <w:pStyle w:val="Style15"/>
        <w:jc w:val="right"/>
        <w:rPr/>
      </w:pPr>
      <w:r>
        <w:rPr/>
        <w:t>стр. 47</w:t>
      </w:r>
    </w:p>
    <w:p>
      <w:pPr>
        <w:pStyle w:val="Normal"/>
        <w:jc w:val="center"/>
        <w:rPr>
          <w:sz w:val="29"/>
          <w:szCs w:val="29"/>
        </w:rPr>
      </w:pPr>
      <w:r>
        <w:rPr>
          <w:sz w:val="29"/>
          <w:szCs w:val="29"/>
        </w:rPr>
        <w:t>ПСИХОЛОГИЯ РЕЧИ И ПСИХОЛИНГВИСТИКА В ИНСТИТУТЕ ПСИХОЛОГИИ РАН</w:t>
      </w:r>
    </w:p>
    <w:p>
      <w:pPr>
        <w:pStyle w:val="Style15"/>
        <w:rPr/>
      </w:pPr>
      <w:r>
        <w:rPr/>
        <w:t>Автор: Т. Н. Ушакова</w:t>
      </w:r>
    </w:p>
    <w:p>
      <w:pPr>
        <w:pStyle w:val="Style15"/>
        <w:rPr/>
      </w:pPr>
      <w:r>
        <w:rPr>
          <w:rStyle w:val="StrongEmphasis"/>
        </w:rPr>
        <w:t>(c) 2001 г.</w:t>
      </w:r>
      <w:r>
        <w:rPr/>
        <w:t xml:space="preserve"> </w:t>
      </w:r>
    </w:p>
    <w:p>
      <w:pPr>
        <w:pStyle w:val="Style15"/>
        <w:rPr/>
      </w:pPr>
      <w:r>
        <w:rPr>
          <w:rStyle w:val="Emphasis"/>
        </w:rPr>
        <w:t>Член-корр. РАО, доктор психол. наук, профессор, главный научн. сотр. ИП РАН, Москва</w:t>
      </w:r>
      <w:r>
        <w:rPr/>
        <w:t xml:space="preserve"> </w:t>
      </w:r>
    </w:p>
    <w:p>
      <w:pPr>
        <w:pStyle w:val="Style15"/>
        <w:rPr/>
      </w:pPr>
      <w:r>
        <w:rPr/>
        <w:t>Описываются результаты исследований коллектива сотрудников Лаборатории психологии речи и психолингвистики в Институте психологии РАН в последнем пятилетии. Изучалась природа речи и ее функционирование в жизни индивида и общества. Ведущая тема - интенциональная организация речи - исследовалась на материале анализа современных общественно-политических текстов в нашей стране. Проведена разработка метода интент-анализа текстов и оценка его валидности. Выявлена внутренняя интенциональная структура анализируемых материалов, показана их иерархическая организация, динамика во времени, индивидуальные и ситуативные вариации. Обнаружена система интенциональных представлений, транслируемых средствами массовой информации. Анализировалась специфика речевых воздействий в различных социальных ситуациях. Прослежено развитие интенциональности в онтогенезе. Развита психологическая модель аргументативной стратегии. Проведена разработка проблема текстовой экспертизы. Разработана психологическая модель метафоры. Исследовались проблемы семантики и речевой диагностики.</w:t>
      </w:r>
    </w:p>
    <w:p>
      <w:pPr>
        <w:pStyle w:val="Style15"/>
        <w:rPr/>
      </w:pPr>
      <w:r>
        <w:rPr>
          <w:rStyle w:val="Emphasis"/>
        </w:rPr>
        <w:t>Ключевые слова:</w:t>
      </w:r>
      <w:r>
        <w:rPr/>
        <w:t xml:space="preserve"> природа речи и ее функционирование, сознание, интенции, интент-анализ, коммуникация, конфликтные дискуссии, ментальные карты, метафора, аргументация, социальные представления.</w:t>
      </w:r>
    </w:p>
    <w:p>
      <w:pPr>
        <w:pStyle w:val="Style15"/>
        <w:rPr/>
      </w:pPr>
      <w:r>
        <w:rPr/>
        <w:t>Область работы коллектива сотрудников лаборатории психологии речи и психолингвистики Института психологии РАН - исследование природы речи и ее функционирования в жизни индивида и общества. Такое широкое определение объекта обусловлено тем, что речь понимается с психологической точки зрения как центральная функция человеческой психики, осуществляющаяся в теснейшей связи со всеми когнитивными и эмоциональными структурами, вплетенная в поведение и личностные проявления человека, его социальные взаимодействия, обеспечивающая полноценное развитие и существование субъекта в обществе. Обнаруживаемая многофакторность состава речи позволяет выделить в ней социальный и природный компоненты. Их изучение показало необходимость понимания речи как социального инструмента, направленного на индивидуальные и групповые воздействия, а также как проявление природных законов в ее развитии и функционировании.</w:t>
      </w:r>
    </w:p>
    <w:p>
      <w:pPr>
        <w:pStyle w:val="Style15"/>
        <w:rPr/>
      </w:pPr>
      <w:r>
        <w:rPr/>
        <w:t>При обширности сферы научных проблем, встающих для ученого при ее познании, коллектив лаборатории психологии речи и психолингвистики в разное время делал акцент в исследованиях на различных сторонах своего объекта.</w:t>
      </w:r>
    </w:p>
    <w:p>
      <w:pPr>
        <w:pStyle w:val="Style15"/>
        <w:rPr/>
      </w:pPr>
      <w:r>
        <w:rPr/>
        <w:t>Последнее пятилетие особое внимание в теоретических и практических разработках было направлено на тему интенциональной организации речи, что получило поддержку РГНФ и РФФИ, нашло отражение в публикациях сотрудников: коллективной монографии, защищенной докторской и трех кандидатских диссертациях, ряде статей в ведущих российских и зарубежных научных журналах, выступлениях на российских и международных конференциях.</w:t>
      </w:r>
    </w:p>
    <w:p>
      <w:pPr>
        <w:pStyle w:val="Style15"/>
        <w:rPr/>
      </w:pPr>
      <w:r>
        <w:rPr/>
        <w:t>Для полного ознакомления с теоретическими основаниями, эмпирической и методической разработками темы речевой интенциональности, полученными результатами необходимо обратиться к самим публикациям. В данной статье мы представим лишь основные линии разработок. Понятие речевой интенции опирается на идею, согласно которой речевая функция состоит в выведении вовне, "экстериоризации", семантических состояний говорящего субъекта ("состояний его сознания и субсознания"), что обычно происходит с включением посредствующих языковых механизмов [27, 32, 33]. Это значит, что в основе вербализации, говорения заложен инициирующий интенсиональный импульс, который по своей функции является формой желания, намерения сказать нечто. Такого рода интенциональность, мотивированность речи имеет, по нашей гипотезе, органические основания в особенностях функционирования мозга человека и особенно ясно проявляется в раннем детском возрасте. Взрослые социально адаптированные люди, вступая в общение, как правило, не столько простодушно выражают то, что у них на уме, сколько, соответ-</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венным образом организуя свою речь, стремятся к достижению целей. Эти цели нередко бывают сложными, порой скрываются говорящим и маскируются показными интенциями для оказания желаемого воздействия. Как показывают полученные в научном коллективе факты, интенциональные направленности говорящего часто образуют достаточно сложную структуру, устремлены на оказание воздействия на слушателей.</w:t>
      </w:r>
    </w:p>
    <w:p>
      <w:pPr>
        <w:pStyle w:val="Style15"/>
        <w:rPr/>
      </w:pPr>
      <w:r>
        <w:rPr/>
        <w:t>Несмотря на разнообразие форм проявления интенций, они организованы по законам языка таким образом, чтобы слушатели могли воспринять их общую направленность и уловить в высказывания одобрение, порицание, угрозу и т.п. Исследование интенциональных форм дает поэтому ключ к пониманию способов словесных побуждений и воздействий. Соответственно, знание правил интенционального построения вербальных высказываний, особенно в случаях важных письменных или устных выступлений, может помочь автору текста, дискурса.</w:t>
      </w:r>
    </w:p>
    <w:p>
      <w:pPr>
        <w:pStyle w:val="Style15"/>
        <w:rPr/>
      </w:pPr>
      <w:r>
        <w:rPr/>
        <w:t>Исследовательская работа проводилась путем анализа современных общественно-политических выступлений в нашей стране. На первых порах изучались тексты конфликтного типа, относительно легко поддающиеся анализу. Позднее в работу были введены более сложные материалы:</w:t>
      </w:r>
    </w:p>
    <w:p>
      <w:pPr>
        <w:pStyle w:val="Style15"/>
        <w:rPr/>
      </w:pPr>
      <w:r>
        <w:rPr/>
        <w:t>предвыборные выступления кандидатов на пост президента России. Круг исследовательских факторов был расширен при обращении к изучению диалогических интенций. Материалом для их изучения послужили телевизионные диалоги, происходящие между ведущим программу журналистом и его собеседниками - политическими и общественными деятелями. Расширение темы произошло также при обращении к выступлениям, опубликованным в средствах массовой информации. Это позволило войти в сферу крупной темы социальной психологии - социальных представлений, формирующихся в обществе и оказывающих влияние на течение социальных процессов.</w:t>
      </w:r>
    </w:p>
    <w:p>
      <w:pPr>
        <w:pStyle w:val="Style15"/>
        <w:rPr/>
      </w:pPr>
      <w:r>
        <w:rPr/>
        <w:t>В одном из ранних исследований текстов конфликтного характера [32] выявлена такая особенность их интенциональной структуры, которую можно характеризовать как "конфликтный треугольник", а именно: в сознании говорящего субъекта доминируют три вида объектов, которые он обсуждает - оппоненты, противники (категория "они"); говорящий и его сторонники (категория "мы"); аудитория. Каждый объект "конфликтного треугольника" связан со своей совокупностью интенциональных направленностей. Противнику (категория "они") дается отрицательная оценка, представляются обвинение, разоблачение, угроза и др. Категория "мы" связана с положительной оценкой, одобрением своих качеств и действий, отводом обвинений, т.е. апологизацией. В адрес третьей стороны высказывается то критика, то похвала, порой на нее оказываются прямые побудительные воздействия.</w:t>
      </w:r>
    </w:p>
    <w:p>
      <w:pPr>
        <w:pStyle w:val="Style15"/>
        <w:rPr/>
      </w:pPr>
      <w:r>
        <w:rPr/>
        <w:t>Формы выражения конфликтности индивидуально и ситуативно вариативны. Наибольшая конфликтность выражается в максимальной нагруженности и заостренности категории "они", что подчеркивается прямым названием имен обвиняемых людей, употреблением предельно жестких характеристик ("предатели", "нечисть", "ворье", "преступники", "обобрали народ" и др.). Степень конфликтности отражается также в мере сбалансированности или дисбалансированности речевых высказываний, относящихся к категориям "они" и "мы". Резкое преобладание обвинительно-разоблачительных высказываний - свидетельство остроты конфликта. Показателен также характер выраженных автором интенций негативного типа (угроза, демонстрация силы или обвинение). Индивидуальные особенности проявляются и в том, какой процент текста содержит интенции конфликтного характера и что представляет другая его часть. Наконец, определенная информация содержится в динамике интенциональных актов, их развертывании во времени и периодичности смены негативных (в адрес оппонента) и позитивных (в свой адрес) высказываний.</w:t>
      </w:r>
    </w:p>
    <w:p>
      <w:pPr>
        <w:pStyle w:val="Style15"/>
        <w:rPr/>
      </w:pPr>
      <w:r>
        <w:rPr/>
        <w:t>Вслед за исследованием дискурса конфликтного характера были проведены циклы других работ. В одном из них [33] изучались тексты выступлений в ситуации предвыборной борьбы претендентов на пост президента РФ в 1996 году.</w:t>
      </w:r>
    </w:p>
    <w:p>
      <w:pPr>
        <w:pStyle w:val="Style15"/>
        <w:rPr/>
      </w:pPr>
      <w:r>
        <w:rPr/>
        <w:t>Результаты показали, что в рассматриваемых текстах также выделяется интенциональная структура типа "конфликтного треугольника" (категории "мы", "они", "третья сторона"). Однако эта структура обычно дополнена категорией направленности на анализ ситуации. Элементы анализа, рассуждений, аргументирования составляют порой значительную долю высказываний, образуя как бы "четвертый угол" интенциональной структуры. Обнаружено также, что количество выражаемых в тексте интенций заметно увеличивается, возрастает их разнообразие в рамках одного текста. Вместе с тем в границах избранной позитивной, негативной или нейтральной установок используется своего рода "корневая" интенция: именно она применяется наиболее часто (например, самопрезентация, обвинение и др.). Особенностью рассмотренных текстов явилось нечто вроде комплексирования различных, но принадлежащих одной категории, интенций в одном высказывании. Характерным оказалось "размытое" проявление интенций, когда эксперт не может с уверенностью их идентифицировать. Возможно, эта особенность вообще присуща человеческой речи. Не исключено, однако, что политик сознательно или бессознательно использует это как прием, маскируя свою позицию.</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Интенциональные особенности речи изучались также в связи с </w:t>
      </w:r>
      <w:r>
        <w:rPr>
          <w:rStyle w:val="Emphasis"/>
        </w:rPr>
        <w:t>коммуникативной функцией речи.</w:t>
      </w:r>
      <w:r>
        <w:rPr/>
        <w:t xml:space="preserve"> В исследованиях </w:t>
      </w:r>
      <w:r>
        <w:rPr>
          <w:rStyle w:val="StrongEmphasis"/>
        </w:rPr>
        <w:t>Н.Д.</w:t>
      </w:r>
      <w:r>
        <w:rPr/>
        <w:t xml:space="preserve"> </w:t>
      </w:r>
      <w:r>
        <w:rPr>
          <w:rStyle w:val="StrongEmphasis"/>
        </w:rPr>
        <w:t>Павловой</w:t>
      </w:r>
      <w:r>
        <w:rPr/>
        <w:t xml:space="preserve"> , составивших основу защищенной ею в 2000 г. докторской диссертации, речь анализируется в структуре общения и жизненной ситуации (коммуникативный подход) с выделением интенционального и интерактивного аспектов как важнейших составляющих ее коммуникативной функции [26]. Подход является реализацией системной методологии и принципа субъекта в исследовании речеязыковых явлений. С этих позиций роль речи в общении предстает как многоаспектная. Помимо функции сообщения, раскрываются другие составляющие коммуникативной функции: взаимодействие собеседников, регулирование соотношений, оказание воздействий.</w:t>
      </w:r>
    </w:p>
    <w:p>
      <w:pPr>
        <w:pStyle w:val="Style15"/>
        <w:rPr/>
      </w:pPr>
      <w:r>
        <w:rPr/>
        <w:t>Важнейшей составляющей речи как средства общения, выступающей при коммуникативном подходе, является выражение интенционального состояния человека. Как показало исследование на материале диалогов телевизионной передачи "Момент истины", в условиях общения лицом к лицу интенциональное состояние говорящих в существенных чертах определяет направленность на партнера и текущую коммуникацию. "Диалогические интенции" проявляются в структуре общения, позиции, занятой собеседниками, их взаимоотношениях. Собеседники улавливают интенциональный подтекст, что служит предпосылкой взаимопонимания, координации совершаемых действий и развития разговора [22, 25, 34].</w:t>
      </w:r>
    </w:p>
    <w:p>
      <w:pPr>
        <w:pStyle w:val="Style15"/>
        <w:rPr/>
      </w:pPr>
      <w:r>
        <w:rPr/>
        <w:t>Роль речи не сводится к открытому выражению отдельных намерений ("</w:t>
      </w:r>
      <w:r>
        <w:rPr>
          <w:rStyle w:val="Emphasis"/>
        </w:rPr>
        <w:t xml:space="preserve"> Я требую</w:t>
      </w:r>
      <w:r>
        <w:rPr/>
        <w:t xml:space="preserve"> " и т.п.). Исследование интенций на модели телевизионной предвыборной кампании кандидатов в президенты России показало, что интенции определенным образом соподчинены. Это позволило обосновать представление об иерархичности интенционального подтекста речи и направленности на адресата (диалогических интенциях) как постоянной компоненте интенционального состояния взрослого говорящего.</w:t>
      </w:r>
    </w:p>
    <w:p>
      <w:pPr>
        <w:pStyle w:val="Style15"/>
        <w:rPr/>
      </w:pPr>
      <w:r>
        <w:rPr/>
        <w:t xml:space="preserve">С использованием оригинальных методик интент-анализа описаны типовые "предвыборные" интенции и характерные интенциональные структуры выступлений. Показано, что претенденты направлены на себя (апологизация), оппонента (критика), действительность (анализ) и слушателя-избирателя (агитация). При этом направленность на действительность образует </w:t>
      </w:r>
      <w:r>
        <w:rPr>
          <w:rStyle w:val="Emphasis"/>
        </w:rPr>
        <w:t>нижний</w:t>
      </w:r>
      <w:r>
        <w:rPr/>
        <w:t xml:space="preserve"> уровень интенциональной иерархии. Интенции </w:t>
      </w:r>
      <w:r>
        <w:rPr>
          <w:rStyle w:val="Emphasis"/>
        </w:rPr>
        <w:t>второго</w:t>
      </w:r>
      <w:r>
        <w:rPr/>
        <w:t xml:space="preserve"> уровня - апологизация и критика - модифицируют анализ действительности и в свою очередь испытывают влияние направленности говорящего на аудиторию. Направленность на адресата, воздействие, агитацию составляет </w:t>
      </w:r>
      <w:r>
        <w:rPr>
          <w:rStyle w:val="Emphasis"/>
        </w:rPr>
        <w:t>верхний</w:t>
      </w:r>
      <w:r>
        <w:rPr/>
        <w:t xml:space="preserve"> уровень системы. Под влиянием этой обращенности интенции нижних уровней иерархии приобретают конкретное, соотнесенное с адресатом выражение, обеспечивающее адекватное восприятия и пропагандистское воздействие выступления. Интенции скоординированы между собой и иерархичны. За речью - целостное интенциональное состояние субъекта, постоянной компонентой которого в норме у взрослого человека выступает направленность на адресата (собеседника, аудиторию) [34].</w:t>
      </w:r>
    </w:p>
    <w:p>
      <w:pPr>
        <w:pStyle w:val="Style15"/>
        <w:rPr/>
      </w:pPr>
      <w:r>
        <w:rPr/>
        <w:t>Интент-анализ предвыборной кампании выявил также своеобразие выступлений кандидатов в президенты России. Согласно полученным данным, специфика выступлений проявляется: в наборе и соотношении типовых интенциональных компонент; конкретных вариантах апологетичных и критических интенций; характерной диалогической направленности, соответствующей представлению кандидатов о своем избирателе.</w:t>
      </w:r>
    </w:p>
    <w:p>
      <w:pPr>
        <w:pStyle w:val="Style15"/>
        <w:rPr/>
      </w:pPr>
      <w:r>
        <w:rPr/>
        <w:t>Наряду с интенциональным аспектом в диссертации исследовалась интерактивная компонента коммуникативной функции речи [26], без учета которой невозможно объяснить, как действия говорящих совмещаются и регулируются. Было показано, что конкретная форма взаимодействий и протекание разговора обусловливаются взаимозависимой динамикой двух линий развертывания дискурса - проблемной, связанной со стоящей перед коммуникантами познавательной задачей, и отношенческой, выраженной в действиях по соотнесению точек зрения и регуляции отношений. Возникающая по ходу обсуждения консолидация (или, напротив, конфронтация) собеседников влияет на форму проблемной активности, последняя в свою очередь сказывается на отношенческом плане взаимодействия и обусловливает возможности дальнейшего развертывания обсуждения. С использованием оригинальной техники анкетирования выявлены также интерактивные стереотипы ("активный слушающий", "разговорчивый" и др.), которые предусматривают характерные способы включения в разговор, перехвата инициативы, постановки интересующей темы, реагирования на перебивание и пр. Показательные для человека как собеседника, они задают линию ведения разговора и отличают разговорную практику в разных областях окружающей жизни.</w:t>
      </w:r>
    </w:p>
    <w:p>
      <w:pPr>
        <w:pStyle w:val="Style15"/>
        <w:rPr/>
      </w:pPr>
      <w:r>
        <w:rPr/>
        <w:t xml:space="preserve">Еще одна линия исследований, проводимая </w:t>
      </w:r>
      <w:r>
        <w:rPr>
          <w:rStyle w:val="StrongEmphasis"/>
        </w:rPr>
        <w:t>В.В. Латыновым,</w:t>
      </w:r>
      <w:r>
        <w:rPr/>
        <w:t xml:space="preserve"> сомкнулась со сферой социальной психологии при обращении к коллективной форме дискурса. Дело в том, что авторство дискурса может принадлежать не только отдельным субъектам, но и коллективам, как это бывает в действиях средств массовой информации, транслирующих установочные представления (идеологию) на широкую аудиторию. Такого рода установки являются продуктом коллективных умственных усилий и направлены на формирование тех или иных представлений в обществе. В психо-</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гии такого рода представления получили название социальных (С. Московичи и др.) и явились предметом изучения.</w:t>
      </w:r>
    </w:p>
    <w:p>
      <w:pPr>
        <w:pStyle w:val="Style15"/>
        <w:rPr/>
      </w:pPr>
      <w:r>
        <w:rPr/>
        <w:t>Исследование [17] было направлено на выявление системы интенциональных представлений, транслируемых в нашей стране современными средствами массовой информации. Задача работы состояла в описании представлений о социальной структуре общества и центральных институтах власти, содержащихся в периодической печати, и прослеживании динамики их изменений.</w:t>
      </w:r>
    </w:p>
    <w:p>
      <w:pPr>
        <w:pStyle w:val="Style15"/>
        <w:rPr/>
      </w:pPr>
      <w:r>
        <w:rPr/>
        <w:t>Для анализа использовались материалы публикаций ряда газет ("Московский комсомолец", "Российская газета", "Известия", "Советская Россия") за 1992-1995 гг. Была разработана специализированная методика, позволяющая определять, какие институты власти и социальные слои характеризуются газетой как активные, компетентные, позитивно оцениваемые людьми, а какие представляются слабыми, несведущими, аморальными. В результате применения методики к значительному объему материала были получены достаточно однозначные данные, свидетельствующие о продуктивности направления исследования. Показано, что газеты различной политической ориентации последовательно и с выраженной тенденциозностью позитивно представляют одни институты власти и социальные слои и негативно - другие. Направление оценок в значительной степени отражает позицию печатного органа. Отмечается лишь незначительное сходство между анализируемыми газетами в отношении ограниченного круга объектов политического мира. Выбор объектов описания в публикуемых текстах и даваемые им характеристики часто достаточно произвольны, социально-политические оценки нередко неаргументированы. Таким образом, затруднительно говорить о реальности черт и характеристик, приписываемых тому или иному институту власти средствами массовой информации.</w:t>
      </w:r>
    </w:p>
    <w:p>
      <w:pPr>
        <w:pStyle w:val="Style15"/>
        <w:rPr/>
      </w:pPr>
      <w:r>
        <w:rPr/>
        <w:t>В целом данная линия исследования вскрыла факты, касающиеся не только интенционального содержания публикаций видных печатных органов нашей страны, но и в принципе позитивно решила вопрос о возможности и продуктивности применения разрабатываемых представлений к данному объекту. Дополнительно к эмпирическому анализу Латыновым были изучены основные подходы, теории и эффекты массовой коммуникации; выделены главные направления и эффективность влияния средств массовой информации на индивидуальное и групповое сознание; разработан учебный курс "Социология массовой коммуникации", опубликованы коллективные монографии [14, 15,18].</w:t>
      </w:r>
    </w:p>
    <w:p>
      <w:pPr>
        <w:pStyle w:val="Style15"/>
        <w:rPr/>
      </w:pPr>
      <w:r>
        <w:rPr/>
        <w:t xml:space="preserve">В исследовании </w:t>
      </w:r>
      <w:r>
        <w:rPr>
          <w:rStyle w:val="StrongEmphasis"/>
        </w:rPr>
        <w:t>В.А. Цепцова</w:t>
      </w:r>
      <w:r>
        <w:rPr/>
        <w:t xml:space="preserve"> изучались особенности экспертных оценок, составляющих методологическую канву интент-анализа. Для экспериментальной проверки гипотезы о валидности интент-анализа было проведено сравнение экспертных оценок категорий интенциональности текста с оценками "наивных" испытуемых. Осуществлено экспериментальное сравнение двух способов оценки: силами групп экспертов и "наивных" респондентов (потенциально входящих в любую социальную группу).</w:t>
      </w:r>
    </w:p>
    <w:p>
      <w:pPr>
        <w:pStyle w:val="Style15"/>
        <w:rPr/>
      </w:pPr>
      <w:r>
        <w:rPr/>
        <w:t>Результаты сравнения средних данных по группам экспертов и респондентов демонстрировали, что распределение оценок по выделенным категориям интент-анализа оставалось однородным для одного текста при рассмотрении его в разных группах. Это позволяет говорить о том, что число категорий интенционального анализа, выделенного экспертами, являлось полным и неизбыточным. В работе была в целом решена задача оценки согласованности интент-категорий, выделяемых при анализе текста политического выступления экспертами, и оценок, даваемых респондентами "аудитории". Категории интенционального анализа и их качественные характеристики, выделяемые экспертами, не вызывают отвержения в группах испытуемых и, следовательно, соответствуют имплицитным (интуитивным) представлениям аудитории [34].</w:t>
      </w:r>
    </w:p>
    <w:p>
      <w:pPr>
        <w:pStyle w:val="Style15"/>
        <w:rPr/>
      </w:pPr>
      <w:r>
        <w:rPr/>
        <w:t xml:space="preserve">Параллельно с исследованиями, проводимыми на материале политического дискурса, велась разработка концепции интенциональности в аспекте онтогенеза. По материалам лонгитюдного исследования раннего предречевого развития ребенка (0-18 мес.) разработано представление, согласно которому речевая способность формируется на основе прирожденных психофизиологических предпосылок (28-31). В возрасте раннего младенчества единые правила функционирования находят свое поэтапное проявление в сфере моторики, детского общения, голосовых актах. Характер первых вокализаций младенца (начиная с крика новорожденного, гуления, лепета и др.) обнаруживает возможность их квалификации как примитивных интенциональностей, выражающих субъективное состояние малыша. В исследованиях </w:t>
      </w:r>
      <w:r>
        <w:rPr>
          <w:rStyle w:val="StrongEmphasis"/>
        </w:rPr>
        <w:t>Л.А. Шустовой, И.А. Зачесовой, З.С. Бартеневой</w:t>
      </w:r>
      <w:r>
        <w:rPr/>
        <w:t xml:space="preserve"> детей более старшего возраста (3-5 лет, младшие школьники) получены содержательные характеристики интенциональных направленностей детей указанного возраста, что дает материал для построения единой линии развития интенциональных направленностей субъекта (13, 35). Шустова также изучает специфику понимания детских интенций работающих с ними воспитателей, учителей, психологов [39,40].</w:t>
      </w:r>
    </w:p>
    <w:p>
      <w:pPr>
        <w:pStyle w:val="Style15"/>
        <w:rPr/>
      </w:pPr>
      <w:r>
        <w:rPr/>
        <w:t>В итоге проведения цикла эмпирических исследований достигнуто развитие психологического метода анализа дискурса, названного нами интент-анализом. Этот метод основан на выявлении интенциональных направленностей говорящего и</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риентирован на их субъективное оценивание со стороны людей, воспринимающих высказывания и тексты. Метод интент-анализа по его сути является психосемантическим, рассчитанным на субъективное оценивание воспринимаемых высказываний. Общая методическая организация работы состоит в последовательном, шаг за шагом, оценивании экспертом или групповой экспертов авторских высказываний избранного текста. Оценивание проводится по одним и тем же критериям, а именно: чем вызвано данное высказывание, какова его целевая направленность, зачем оно нужно говорящему? Следует при этом сознавать, что субъективный элемент методики, при всей его необходимости, оставляет "точку неустойчивости", возможность субъективизации результатов и нуждается в специальной проработке. В проведенных исследованиях были определены некоторые условия, способствующие усовершенствованию работы и достижению более стабильных результатов.</w:t>
      </w:r>
    </w:p>
    <w:p>
      <w:pPr>
        <w:pStyle w:val="Style15"/>
        <w:rPr/>
      </w:pPr>
      <w:r>
        <w:rPr/>
        <w:t>Отмечена предпочтительность ведения работы группой, включающей трех-четырех экспертов, что оставляет возможность согласованной коррекции их суждений и получения дополнительных фактов о "зонах неразличимости" или "трудной различимости" интенций. Удобно составление оперативного словаря интенций на основе ясных случаев. В отдельных случаях оказывается полезным применение переформулирования анализируемых высказываний с сохранением смысла оригинала.</w:t>
      </w:r>
    </w:p>
    <w:p>
      <w:pPr>
        <w:pStyle w:val="Style15"/>
        <w:rPr/>
      </w:pPr>
      <w:r>
        <w:rPr/>
        <w:t>Особого внимания заслуживает вопрос о надежности результатов, получаемых при проведении интент-анализа. Первоначально это решалось путем введения контрольной процедуры, для проведения которой привлекались дополнительные группы респондентов. Специальному изучению вопрос о надежности экспертного оценивания подвергся в работе Цепцова [34].</w:t>
      </w:r>
    </w:p>
    <w:p>
      <w:pPr>
        <w:pStyle w:val="Style15"/>
        <w:rPr/>
      </w:pPr>
      <w:r>
        <w:rPr/>
        <w:t>Самостоятельный интерес методического подхода представляет предложение Латынова по построению так называемых "ментальных карт", допускающих формализованный способ описания текста [32, 34]. Методика включает компактное и обобщенное представление картины мира субъекта путем "свертывания" анализируемых текстов и последующие статистические процедуры. "Ментальная карта" говорящего дает возможность в синтетической форме отразить представление говорящего о действительности - как оно отражено в произносимых текстах. Она обнаруживает также пласт содержания текста, связанный с выражением автором текста своего отношения к описываемым объектам и авторской характеристикой взаимодействия этих объектов между собой. Сильную сторону данной техники, кроме ее формализованности, составляет также возможность представления интенциональной структуры говорящего субъекта в целостной и наглядной форме, отражения временной динамики.</w:t>
      </w:r>
    </w:p>
    <w:p>
      <w:pPr>
        <w:pStyle w:val="Style15"/>
        <w:rPr/>
      </w:pPr>
      <w:r>
        <w:rPr/>
        <w:t xml:space="preserve">Поиску методических средств идентификации интенциональных направленностей, выраженных в тексте, служило исследование </w:t>
      </w:r>
      <w:r>
        <w:rPr>
          <w:rStyle w:val="StrongEmphasis"/>
        </w:rPr>
        <w:t>К.И. Алексеевым</w:t>
      </w:r>
      <w:r>
        <w:rPr/>
        <w:t xml:space="preserve"> авторских метафор для обнаружения особенностей говорящего субъекта (1-5, 34).</w:t>
      </w:r>
    </w:p>
    <w:p>
      <w:pPr>
        <w:pStyle w:val="Style15"/>
        <w:rPr/>
      </w:pPr>
      <w:r>
        <w:rPr/>
        <w:t>Итак, можно констатировать, что в результате проведенных исследований достигнуто развитие избранной темы. Интенциональные направленности говорящего субъекта предстают как один из важнейших аспектов организации его психической деятельности и практических действий. Обнаруживается, что интенции являются тем иерархически высоким уровнем речевой системы, который тесно связан с личностью говорящего, его устремлениями, предпочтениями, включенностью в практическую жизненную деятельность.</w:t>
      </w:r>
    </w:p>
    <w:p>
      <w:pPr>
        <w:pStyle w:val="Style15"/>
        <w:rPr/>
      </w:pPr>
      <w:r>
        <w:rPr/>
        <w:t>* * *</w:t>
      </w:r>
    </w:p>
    <w:p>
      <w:pPr>
        <w:pStyle w:val="Style15"/>
        <w:rPr/>
      </w:pPr>
      <w:r>
        <w:rPr/>
        <w:t>К охарактеризованному выше направлению исследований относятся и другие исследовательские работы, связанные с индивидуальными предпочтениями сотрудников. Так, В.В. Латынов в соответствии с его общим интересом к социально значимым явлениям изучал процессы межличностного влияния в среде российских менеджеров [16, 19]. Анализировалась специфика воздействия на различных иерархических уровнях, сравнивались стратегии влияния российских и западных менеджеров. Были выделены наиболее часто используемые тактики воздействия, изучена модулирующая роль статусных различий между субъектом воздействия и его объектом. Результаты кросс-культурного сравнения показали, что наряду с определенными различиями российские и зарубежные менеджеры имеют много общего в построении стратегии межличностного влияния.</w:t>
      </w:r>
    </w:p>
    <w:p>
      <w:pPr>
        <w:pStyle w:val="Style15"/>
        <w:rPr/>
      </w:pPr>
      <w:r>
        <w:rPr/>
        <w:t>В.А. Цепцов продолжил изучение экспертных оценок в серии экспертиз, заказанных Институту психологии РАН государственными и негосударственными учреждениями и посвященных актуальным общественно-политическим темам - терроризму, национализму, экстремизму. В качестве интегративного показателя экспертизы он предложил формальный показатель эффективности публичного выступления, позволяющий учесть психологическую специфику текстов.</w:t>
      </w:r>
    </w:p>
    <w:p>
      <w:pPr>
        <w:pStyle w:val="Style15"/>
        <w:rPr/>
      </w:pPr>
      <w:r>
        <w:rPr/>
        <w:t>Им разработана теоретическая модель отображения каузальности в индивидуальном сознании и процесса, описывающего это отображение-аргументации и предложены компьютерные модели аргументативных процессов [36-38]. Среди основных находок автор отмечает "квазиреккурсивную" природу процесса аргументации, отличающую психические процессы человека от машинного алгоритма, и ее нелинейную динамику при на-</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ушении ожиданий аргументирующих субъектов. Эта работа велась в сотрудничестве с международной группой, объединяющей представителей ряда лабораторий Франции, Голландии, Израиля, Испании, Швейцарии.</w:t>
      </w:r>
    </w:p>
    <w:p>
      <w:pPr>
        <w:pStyle w:val="Style15"/>
        <w:rPr/>
      </w:pPr>
      <w:r>
        <w:rPr/>
        <w:t>Цепцов разработал ряд методик для изучения процесса аргументации (АРГО, АРГОС), основанных на применении компьютерных комплексов, реализующих имитационную модель диалога. С помощью этих методик вскрыты закономерности принятия решений при анализе аргументативной стратегии (кооперативной, конфликтной). В качестве важнейшего показателя использовался процесс письменного изложения аргументации. В рамках совместного американо-франко-российского проекта им была адаптирована методика "Скрипткелл", предназначенная для экспериментального изучения процесса письма [35], и на ее основе получен ряд новых результатов.</w:t>
      </w:r>
    </w:p>
    <w:p>
      <w:pPr>
        <w:pStyle w:val="Style15"/>
        <w:rPr/>
      </w:pPr>
      <w:r>
        <w:rPr/>
        <w:t>Он разработал также серию практических тренингов, направленных на применение аргументации в ходе деловых переговоров при решении задач обмена благами или ресурсами. Использование тренинга позволило проследить проявление стратегий аргументации в деловом общении в условиях, приближенных к реальным.</w:t>
      </w:r>
    </w:p>
    <w:p>
      <w:pPr>
        <w:pStyle w:val="Style15"/>
        <w:rPr/>
      </w:pPr>
      <w:r>
        <w:rPr>
          <w:rStyle w:val="StrongEmphasis"/>
        </w:rPr>
        <w:t>Н.А.</w:t>
      </w:r>
      <w:r>
        <w:rPr/>
        <w:t xml:space="preserve"> </w:t>
      </w:r>
      <w:r>
        <w:rPr>
          <w:rStyle w:val="StrongEmphasis"/>
        </w:rPr>
        <w:t>Алмаев</w:t>
      </w:r>
      <w:r>
        <w:rPr/>
        <w:t xml:space="preserve"> основную тему своей научной работы определил как разработку теоретических и методических средств для описания и моделирования процессов понимания значений. Последние понимаются как характеристика любой доступной для переживания части психики, которая может выражаться в самых различных формах: вербальной, интонационной, музыкальной, в форме сцен анимации и т.п. Описываются интрапсихическая и субъективная сторона значения. Используются психологические понятия, берущие свое начало из феноменологии Э. Гуссерля. Проведено систематическое описание грамматики русского языка с точки зрения тех интенциональных актов, в которых реализуются грамматические значения. Часть моделей (предлоги и частицы) были проверены экспериментально. Результаты этих исследований отражены в диссертационной работе [7], полученном патенте и публикациях (6, 8, 9).</w:t>
      </w:r>
    </w:p>
    <w:p>
      <w:pPr>
        <w:pStyle w:val="Style15"/>
        <w:rPr/>
      </w:pPr>
      <w:r>
        <w:rPr/>
        <w:t>Разрабатывается понятие "психическая энергия", под которым Алмаев понимает информационный ресурс, необходимый для осуществления актов идентификации психических содержаний "для поддержания интенциональности" (Гуссерль). Интенциональность и психическая энергия - две неразрывные, но резко отличные характеристики субъектной стороны значения. Эти понятия развиваются в работе, где музыка выступает как система, кодирующая психические состояния за счет соответствия длительностей и высот звуков процессам запроса энергии и оценкам ее наличного уровня [11].</w:t>
      </w:r>
    </w:p>
    <w:p>
      <w:pPr>
        <w:pStyle w:val="Style15"/>
        <w:rPr/>
      </w:pPr>
      <w:r>
        <w:rPr/>
        <w:t>Совместно с Н.И. Градовской проведено пилотажное исследование восприятия текстов. Основным его результатом можно считать вывод о высокой однородности понимания текста разными людьми и незначительный вклад индивидуальных различий в это понимание (но не в оценку). То же самое было обнаружено в эксперименте дипломницы Л. Ельхимовой в ситуации оценки людьми музыкального произведения по специально выделенным дискрипторам.</w:t>
      </w:r>
    </w:p>
    <w:p>
      <w:pPr>
        <w:pStyle w:val="Style15"/>
        <w:rPr/>
      </w:pPr>
      <w:r>
        <w:rPr/>
        <w:t xml:space="preserve">Совместно с Градовской, </w:t>
      </w:r>
      <w:r>
        <w:rPr>
          <w:rStyle w:val="StrongEmphasis"/>
        </w:rPr>
        <w:t>Ю. Коноваловой и А. Цветковой</w:t>
      </w:r>
      <w:r>
        <w:rPr/>
        <w:t xml:space="preserve"> проведена частичная адаптация методик контент-анализа Готтшалка-Глезер и Халла-Ван дер Кастла. Применены новые средства описания значений на примере интерпретации психосемантических исследований. Демонстрируется возможность конструирования моделей значения, которые точно соответствуют пересечениям значений шкал семантического дифференциала, т.е. фиксируют только то общее, что имеется во всех шкалах с наибольшими факторными весами. Через анализ факторных очков фонем предлагается интерпретировать процессы понимания значений, стоящие за категоризацией семантического дифференциала [10, 12]. Эта работа Н.А. Алмаева получила вторую премию на отчетной конференции ИПРАН 2001 года.</w:t>
      </w:r>
    </w:p>
    <w:p>
      <w:pPr>
        <w:pStyle w:val="Style15"/>
        <w:rPr/>
      </w:pPr>
      <w:r>
        <w:rPr>
          <w:rStyle w:val="StrongEmphasis"/>
        </w:rPr>
        <w:t>К.И.</w:t>
      </w:r>
      <w:r>
        <w:rPr/>
        <w:t xml:space="preserve"> </w:t>
      </w:r>
      <w:r>
        <w:rPr>
          <w:rStyle w:val="StrongEmphasis"/>
        </w:rPr>
        <w:t>Алексеев</w:t>
      </w:r>
      <w:r>
        <w:rPr/>
        <w:t xml:space="preserve"> развил модель метафоры как особой языковой формы. В основе метафоры лежит сопоставление двух объектов, принадлежащих к различным предметным областям. Метафора предполагает использование альтернативной классификации предметов, отличной от традиционной. Показано, что она имеет сложную структуру, в состав которой входят, во-первых, реальные действия по группировке объектов и действия с самими объектами, во-вторых, осмысление этих действий (в терминах признаков предметов и их классов), и, в-третьих, выражение всех этих результатов в речи. Тем самым связываются воедино три аспекта реальности, которые в психологии традиционно обозначаются как деятельность, мышление, речь [3, 5]. Функционирование метафоры в речи изучалось с точки зрения выполнения функций моделирования действительности и эмоционального воздействия. Для каждой конкретной метафоры возможно определить ее ведущую функцию: для "мертвых" метафор - это моделирование действительности, для "живых" - как правило, эмоциональное воздействие. Классификацию метафор по их ведущей функции составляет три типа метафор: 1) обе функции ведущие; 2) ведущая - функция эмоционального воздействия; 3) ведущая - функция моделирования действительности. Развитая модель метафоры использовалась в экспериментах по восприятию метафоры детьми и при анализе политического дискурса.</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работки специально прикладной ориентации ведет в лаборатории Л.А. Шустова. Область ее исследований - школьное общение, педагогический дискурс. Помимо выяснения особенностей педагогического дискурса и анализа разных его форм (урок, внеклассные занятия и пр.) она разрабатывает практику оптимизации речевого общения в школе [39, 40], проводит тренинги речевого общения младших и старших школьников. Ею подготовлен специальный курс "Общение. Человековедение", который дает школьникам 6-11 лет начала психологических знаний и развивает навыки понимания собеседника и самораскрытия. В 2000 г. авторская программа курса заняла второе место на Всесоюзном конкурсе авторских программ, проведенном ЦСПА "Генезис" и Центром воспитания и социализации МИПКРО.</w:t>
      </w:r>
    </w:p>
    <w:p>
      <w:pPr>
        <w:pStyle w:val="Style15"/>
        <w:rPr/>
      </w:pPr>
      <w:r>
        <w:rPr/>
        <w:t>Шустова разработала представление о гуманистически ориентированном педагогическом общении: показано влияние особенностей мировоззренческой позиции учителя на характер общения и межличностные отношения с учащимися; описаны наиболее распространенные в педагогической среде стереотипы ведения разговора. По результатам исследования подготовлен и апробирован курс "Каждый учитель - психолог", ставящий целью распространение знаний о речевом общении и выявление путей оптимизации педагогического общения в школе.</w:t>
      </w:r>
    </w:p>
    <w:p>
      <w:pPr>
        <w:pStyle w:val="Style15"/>
        <w:rPr/>
      </w:pPr>
      <w:r>
        <w:rPr/>
        <w:t>Для повышения эффективности школьного общения осуществлено также лонгитюдное исследование преподавательского состава и учеников ряда школ Москвы, Мытищ, Севастополя. Выявлено множество факторов, мешающих эффективности взаимодействия учителей и учащихся: несоответствие декларируемых ценностей и реального поведения (уважение к точке зрения другого/нетерпимость и пр.); рассогласование познавательных установок учителя и учеников; неразвитость навыков вербального общения и др. Полученные данные используются в организации консультативной и коррекционной работ.</w:t>
      </w:r>
    </w:p>
    <w:p>
      <w:pPr>
        <w:pStyle w:val="Style15"/>
        <w:rPr/>
      </w:pPr>
      <w:r>
        <w:rPr/>
        <w:t>Обобщая многолетний опыт практической школьной работы, Шустова готовит методическое пособие, одной из центральных задач которого является описание качественной специфики педагогического общения и разных его форм, а также выявление путей взаимообогащения этих форм.</w:t>
      </w:r>
    </w:p>
    <w:p>
      <w:pPr>
        <w:pStyle w:val="Style15"/>
        <w:rPr/>
      </w:pPr>
      <w:r>
        <w:rPr>
          <w:rStyle w:val="StrongEmphasis"/>
        </w:rPr>
        <w:t>Н.Б. Михайлова</w:t>
      </w:r>
      <w:r>
        <w:rPr/>
        <w:t xml:space="preserve"> разрабатывает проблему речевой психодиагностики. Ею осуществлена работа по адаптации и применению теста языковой компетентности на материале русского языка (Ц-теста) [20]. Своей публикацией в журнале "Иностранная психология" она привлекла внимание к разработкам Готшалка-Глезер [21].</w:t>
      </w:r>
    </w:p>
    <w:p>
      <w:pPr>
        <w:pStyle w:val="Style15"/>
        <w:rPr/>
      </w:pPr>
      <w:r>
        <w:rPr/>
        <w:t>Заключая статью, сделаю несколько обобщающих замечаний, отмечу позитивы и негативы проведенной в лаборатории работы.</w:t>
      </w:r>
    </w:p>
    <w:p>
      <w:pPr>
        <w:pStyle w:val="Style15"/>
        <w:rPr/>
      </w:pPr>
      <w:r>
        <w:rPr/>
        <w:t>Обращение к теме речевых интенций как глубинному корню речевого процесса - в целом позитивное начинание. На пути исследования интенций при использовании материала политических выступлений были найдены новые и любопытные факты, показано значение интенций в организации речи. Однако нельзя забывать, что они составляют только верхний слой сложной структуры. Мы так и называли их: "ближайшие" (к речевому продукту) интенции. Несомненно существуют интенции и более глубоких пластов, к которым пока еще не было найдено доступа.</w:t>
      </w:r>
    </w:p>
    <w:p>
      <w:pPr>
        <w:pStyle w:val="Style15"/>
        <w:rPr/>
      </w:pPr>
      <w:r>
        <w:rPr/>
        <w:t>В лабораторных исследованиях интенционального состава речевого процесса изучались преимущественно материалы политического характера. Попытки перенести анализ на литературные и публицистические тексты завершены не были. А это необходимо не только для того, чтобы убедиться во всеобщем характере интенциональной организации текстов, но и для того, чтобы выявить специфику интенциональной структуры текстов разного характера.</w:t>
      </w:r>
    </w:p>
    <w:p>
      <w:pPr>
        <w:pStyle w:val="Style15"/>
        <w:rPr/>
      </w:pPr>
      <w:r>
        <w:rPr/>
        <w:t>Особо отмечу и применяемый в работах метод - интент- анализ, специфичность которого - в принципиально субъективном его характере.</w:t>
      </w:r>
    </w:p>
    <w:p>
      <w:pPr>
        <w:pStyle w:val="Style15"/>
        <w:rPr/>
      </w:pPr>
      <w:r>
        <w:rPr/>
        <w:t>Развившаяся к настоящему времени психосемантика помогает осмыслению путей применения нашего метода. (В лаборатории к настоящему времени уже завершена, хотя еще не защищена кандидатская диссертация О. В. Лапшовой по прямому сравнению метода классической психосемантики и интент-анализа.) В конкретной работе мы направленно искали пути совершенствования метода выявления и характеристики интенций, и на этом пути есть ряд достижений. Тем не менее еще многое предстоит сделать и усовершенствовать.</w:t>
      </w:r>
    </w:p>
    <w:p>
      <w:pPr>
        <w:pStyle w:val="Style15"/>
        <w:rPr/>
      </w:pPr>
      <w:r>
        <w:rPr/>
        <w:t>Не вызывает сомнения то обстоятельство, что интенциональные направленности представляют собой отнюдь не статическую конструкцию в андерграунде звучащей речи. Интенции часто летучи, минимальны, обусловливают появление в речи отдельных слов или даже интонаций. Порой глубинные интенции тщательно завуалированы и подаются через противоположные признаки. Это делает задачу выявления речевых интенций чрезвычайно сложной. В этой связи надежды возлагаются на возможность существенно более продуктивной разработки темы интенциональных оснований речи, при опоре на материалы детской речи.</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ИСОК ЛИТЕРАТУРЫ</w:t>
      </w:r>
    </w:p>
    <w:p>
      <w:pPr>
        <w:pStyle w:val="Style15"/>
        <w:rPr/>
      </w:pPr>
      <w:r>
        <w:rPr/>
        <w:t xml:space="preserve">1. </w:t>
      </w:r>
      <w:r>
        <w:rPr>
          <w:rStyle w:val="Emphasis"/>
        </w:rPr>
        <w:t>Алексеев К.И.</w:t>
      </w:r>
      <w:r>
        <w:rPr/>
        <w:t xml:space="preserve"> Метафора как объект исследования в философии и психологии // Вопросы психологии. 1996. N 2. С. 73-85.</w:t>
      </w:r>
    </w:p>
    <w:p>
      <w:pPr>
        <w:pStyle w:val="Style15"/>
        <w:rPr/>
      </w:pPr>
      <w:r>
        <w:rPr/>
        <w:t xml:space="preserve">2. </w:t>
      </w:r>
      <w:r>
        <w:rPr>
          <w:rStyle w:val="Emphasis"/>
        </w:rPr>
        <w:t>Алексеев К.И.</w:t>
      </w:r>
      <w:r>
        <w:rPr/>
        <w:t xml:space="preserve"> Функции метафоры в политической речи // Познание. Общество. Развитие / Ред. и сост. Д.В. Ушаков. М.: Институт психологии РАН, 1996. С. 150-161.</w:t>
      </w:r>
    </w:p>
    <w:p>
      <w:pPr>
        <w:pStyle w:val="Style15"/>
        <w:rPr/>
      </w:pPr>
      <w:r>
        <w:rPr/>
        <w:t xml:space="preserve">3. </w:t>
      </w:r>
      <w:r>
        <w:rPr>
          <w:rStyle w:val="Emphasis"/>
        </w:rPr>
        <w:t>Алексеев К.И.</w:t>
      </w:r>
      <w:r>
        <w:rPr/>
        <w:t xml:space="preserve"> Эскиз теории метафоры // Языковое сознание: формирование и функционирование / Отв. ред. Н.В. Уфимцева. М., 1998. С. 68-76.</w:t>
      </w:r>
    </w:p>
    <w:p>
      <w:pPr>
        <w:pStyle w:val="Style15"/>
        <w:rPr/>
      </w:pPr>
      <w:r>
        <w:rPr/>
        <w:t xml:space="preserve">4. </w:t>
      </w:r>
      <w:r>
        <w:rPr>
          <w:rStyle w:val="Emphasis"/>
        </w:rPr>
        <w:t>Алексеев К.И.</w:t>
      </w:r>
      <w:r>
        <w:rPr/>
        <w:t xml:space="preserve"> Периодизация понимания аллегории в контексте общих проблем функционирования языка // Проблемы психологии развития. Материалы конференции "Психическое развитие в онтогенезе: закономерности и возможные периодизации", Москва, 19-22 октября 1999 г. М., 2000. С. 302-309.</w:t>
      </w:r>
    </w:p>
    <w:p>
      <w:pPr>
        <w:pStyle w:val="Style15"/>
        <w:rPr/>
      </w:pPr>
      <w:r>
        <w:rPr/>
        <w:t xml:space="preserve">5. </w:t>
      </w:r>
      <w:r>
        <w:rPr>
          <w:rStyle w:val="Emphasis"/>
        </w:rPr>
        <w:t>Алексеев К.И.</w:t>
      </w:r>
      <w:r>
        <w:rPr/>
        <w:t xml:space="preserve"> Восприятие метафоры и его виды. Дисс. канд. псих. наук. М.: Институт психологии РАН, 1998.</w:t>
      </w:r>
    </w:p>
    <w:p>
      <w:pPr>
        <w:pStyle w:val="Style15"/>
        <w:rPr/>
      </w:pPr>
      <w:r>
        <w:rPr/>
        <w:t xml:space="preserve">6. </w:t>
      </w:r>
      <w:r>
        <w:rPr>
          <w:rStyle w:val="Emphasis"/>
        </w:rPr>
        <w:t>Алмаев Н.А.</w:t>
      </w:r>
      <w:r>
        <w:rPr/>
        <w:t xml:space="preserve"> Интенциональные структуры понимания суждений // Познание, Общество, Развитие / Ред. и сост. Ушаков Д.В. М., 1996. С. 6-23.</w:t>
      </w:r>
    </w:p>
    <w:p>
      <w:pPr>
        <w:pStyle w:val="Style15"/>
        <w:rPr/>
      </w:pPr>
      <w:r>
        <w:rPr/>
        <w:t xml:space="preserve">7. </w:t>
      </w:r>
      <w:r>
        <w:rPr>
          <w:rStyle w:val="Emphasis"/>
        </w:rPr>
        <w:t>Алмаев Н.А.</w:t>
      </w:r>
      <w:r>
        <w:rPr/>
        <w:t xml:space="preserve"> Психологические основания выбора слов при построении речи. Дисс. канд. псих. наук. М.: Институт психологии РАН, 1997.</w:t>
      </w:r>
    </w:p>
    <w:p>
      <w:pPr>
        <w:pStyle w:val="Style15"/>
        <w:rPr/>
      </w:pPr>
      <w:r>
        <w:rPr/>
        <w:t xml:space="preserve">8. </w:t>
      </w:r>
      <w:r>
        <w:rPr>
          <w:rStyle w:val="Emphasis"/>
        </w:rPr>
        <w:t>Алмаев Н.А.</w:t>
      </w:r>
      <w:r>
        <w:rPr/>
        <w:t xml:space="preserve"> Интенциональные структуры естественного языка: экспериментальное исследование // Психол. журн. 1998. N 5. С. 71-80.</w:t>
      </w:r>
    </w:p>
    <w:p>
      <w:pPr>
        <w:pStyle w:val="Style15"/>
        <w:rPr/>
      </w:pPr>
      <w:r>
        <w:rPr/>
        <w:t xml:space="preserve">9. </w:t>
      </w:r>
      <w:r>
        <w:rPr>
          <w:rStyle w:val="Emphasis"/>
        </w:rPr>
        <w:t>Алмаев Н.А.</w:t>
      </w:r>
      <w:r>
        <w:rPr/>
        <w:t xml:space="preserve"> Динамическая визуализация как метод исследования языкового сознания // Языковое сознание. Формирование и функционирование / Ред. Н.В. Уфимцева. М., 1998. С. 77-87.</w:t>
      </w:r>
    </w:p>
    <w:p>
      <w:pPr>
        <w:pStyle w:val="Style15"/>
        <w:rPr/>
      </w:pPr>
      <w:r>
        <w:rPr/>
        <w:t xml:space="preserve">10. </w:t>
      </w:r>
      <w:r>
        <w:rPr>
          <w:rStyle w:val="Emphasis"/>
        </w:rPr>
        <w:t>Almayev N.A.</w:t>
      </w:r>
      <w:r>
        <w:rPr/>
        <w:t xml:space="preserve"> Dynamic Theory of Meaning. </w:t>
      </w:r>
      <w:r>
        <w:rPr>
          <w:lang w:val="en-US"/>
        </w:rPr>
        <w:t>New Opportunities for Cognitive Modeling // Wed-J. of Formal Computational and Cognitive Linguistics. 1999.</w:t>
      </w:r>
    </w:p>
    <w:p>
      <w:pPr>
        <w:pStyle w:val="Style15"/>
        <w:rPr/>
      </w:pPr>
      <w:r>
        <w:rPr>
          <w:lang w:val="en-US"/>
        </w:rPr>
        <w:t xml:space="preserve">11. </w:t>
      </w:r>
      <w:r>
        <w:rPr>
          <w:rStyle w:val="Emphasis"/>
          <w:lang w:val="en-US"/>
        </w:rPr>
        <w:t>Almayev N.A.</w:t>
      </w:r>
      <w:r>
        <w:rPr>
          <w:lang w:val="en-US"/>
        </w:rPr>
        <w:t xml:space="preserve"> How Meaning Might Be Induced By Music // Proceedings of the 6th International Conference on Music Perception and Cognition, 5-10 August 2000. Keele, UK.</w:t>
      </w:r>
    </w:p>
    <w:p>
      <w:pPr>
        <w:pStyle w:val="Style15"/>
        <w:rPr/>
      </w:pPr>
      <w:r>
        <w:rPr>
          <w:lang w:val="en-US"/>
        </w:rPr>
        <w:t xml:space="preserve">12. </w:t>
      </w:r>
      <w:r>
        <w:rPr>
          <w:rStyle w:val="Emphasis"/>
        </w:rPr>
        <w:t>Алмаев</w:t>
      </w:r>
      <w:r>
        <w:rPr>
          <w:rStyle w:val="Emphasis"/>
          <w:lang w:val="en-US"/>
        </w:rPr>
        <w:t xml:space="preserve"> </w:t>
      </w:r>
      <w:r>
        <w:rPr>
          <w:rStyle w:val="Emphasis"/>
        </w:rPr>
        <w:t>Н</w:t>
      </w:r>
      <w:r>
        <w:rPr>
          <w:rStyle w:val="Emphasis"/>
          <w:lang w:val="en-US"/>
        </w:rPr>
        <w:t>.</w:t>
      </w:r>
      <w:r>
        <w:rPr>
          <w:rStyle w:val="Emphasis"/>
        </w:rPr>
        <w:t>А</w:t>
      </w:r>
      <w:r>
        <w:rPr>
          <w:rStyle w:val="Emphasis"/>
          <w:lang w:val="en-US"/>
        </w:rPr>
        <w:t>.</w:t>
      </w:r>
      <w:r>
        <w:rPr>
          <w:lang w:val="en-US"/>
        </w:rPr>
        <w:t xml:space="preserve"> </w:t>
      </w:r>
      <w:r>
        <w:rPr/>
        <w:t>Измерения</w:t>
      </w:r>
      <w:r>
        <w:rPr>
          <w:lang w:val="en-US"/>
        </w:rPr>
        <w:t xml:space="preserve"> </w:t>
      </w:r>
      <w:r>
        <w:rPr/>
        <w:t>фоносемантического</w:t>
      </w:r>
      <w:r>
        <w:rPr>
          <w:lang w:val="en-US"/>
        </w:rPr>
        <w:t xml:space="preserve"> </w:t>
      </w:r>
      <w:r>
        <w:rPr/>
        <w:t>пространства</w:t>
      </w:r>
      <w:r>
        <w:rPr>
          <w:lang w:val="en-US"/>
        </w:rPr>
        <w:t xml:space="preserve">. </w:t>
      </w:r>
      <w:r>
        <w:rPr/>
        <w:t>Новый</w:t>
      </w:r>
      <w:r>
        <w:rPr>
          <w:lang w:val="en-US"/>
        </w:rPr>
        <w:t xml:space="preserve"> </w:t>
      </w:r>
      <w:r>
        <w:rPr/>
        <w:t>способ</w:t>
      </w:r>
      <w:r>
        <w:rPr>
          <w:lang w:val="en-US"/>
        </w:rPr>
        <w:t xml:space="preserve"> </w:t>
      </w:r>
      <w:r>
        <w:rPr/>
        <w:t>интерпретации</w:t>
      </w:r>
      <w:r>
        <w:rPr>
          <w:lang w:val="en-US"/>
        </w:rPr>
        <w:t xml:space="preserve"> </w:t>
      </w:r>
      <w:r>
        <w:rPr/>
        <w:t>факторной</w:t>
      </w:r>
      <w:r>
        <w:rPr>
          <w:lang w:val="en-US"/>
        </w:rPr>
        <w:t xml:space="preserve"> </w:t>
      </w:r>
      <w:r>
        <w:rPr/>
        <w:t>структуры</w:t>
      </w:r>
      <w:r>
        <w:rPr>
          <w:lang w:val="en-US"/>
        </w:rPr>
        <w:t xml:space="preserve"> </w:t>
      </w:r>
      <w:r>
        <w:rPr/>
        <w:t>и</w:t>
      </w:r>
      <w:r>
        <w:rPr>
          <w:lang w:val="en-US"/>
        </w:rPr>
        <w:t xml:space="preserve"> </w:t>
      </w:r>
      <w:r>
        <w:rPr/>
        <w:t>факторных</w:t>
      </w:r>
      <w:r>
        <w:rPr>
          <w:lang w:val="en-US"/>
        </w:rPr>
        <w:t xml:space="preserve"> </w:t>
      </w:r>
      <w:r>
        <w:rPr/>
        <w:t>очков</w:t>
      </w:r>
      <w:r>
        <w:rPr>
          <w:lang w:val="en-US"/>
        </w:rPr>
        <w:t xml:space="preserve"> // Web-J. of Formal Computational and Cognitive Linguistics (FCCL). </w:t>
      </w:r>
      <w:r>
        <w:rPr/>
        <w:t>2000.</w:t>
      </w:r>
    </w:p>
    <w:p>
      <w:pPr>
        <w:pStyle w:val="Style15"/>
        <w:rPr/>
      </w:pPr>
      <w:r>
        <w:rPr/>
        <w:t xml:space="preserve">13. </w:t>
      </w:r>
      <w:r>
        <w:rPr>
          <w:rStyle w:val="Emphasis"/>
        </w:rPr>
        <w:t>Бартенева З.С.</w:t>
      </w:r>
      <w:r>
        <w:rPr/>
        <w:t xml:space="preserve"> Психологическое содержание речи дошкольника в ситуациях общения со взрослыми // Языковое сознание и образ мира / Ред. Н.В. Уфимцева. М., 2000. С. 55- 65.</w:t>
      </w:r>
    </w:p>
    <w:p>
      <w:pPr>
        <w:pStyle w:val="Style15"/>
        <w:rPr/>
      </w:pPr>
      <w:r>
        <w:rPr/>
        <w:t xml:space="preserve">14. </w:t>
      </w:r>
      <w:r>
        <w:rPr>
          <w:rStyle w:val="Emphasis"/>
        </w:rPr>
        <w:t>Латынов В.В.</w:t>
      </w:r>
      <w:r>
        <w:rPr/>
        <w:t xml:space="preserve"> Неформальная политическая коммуникация (в соавторстве с А.В. Дмитриевым, А.Т. Хлопьевым). М.: РОССПЭН, 1997.</w:t>
      </w:r>
    </w:p>
    <w:p>
      <w:pPr>
        <w:pStyle w:val="Style15"/>
        <w:rPr/>
      </w:pPr>
      <w:r>
        <w:rPr/>
        <w:t xml:space="preserve">15. </w:t>
      </w:r>
      <w:r>
        <w:rPr>
          <w:rStyle w:val="Emphasis"/>
        </w:rPr>
        <w:t>Латынов В.В.</w:t>
      </w:r>
      <w:r>
        <w:rPr/>
        <w:t xml:space="preserve"> Политическая коммуникация (в соавторстве с А.В. Дмитровым). Ростов</w:t>
      </w:r>
      <w:r>
        <w:rPr>
          <w:lang w:val="en-US"/>
        </w:rPr>
        <w:t>-</w:t>
      </w:r>
      <w:r>
        <w:rPr/>
        <w:t>на</w:t>
      </w:r>
      <w:r>
        <w:rPr>
          <w:lang w:val="en-US"/>
        </w:rPr>
        <w:t>-</w:t>
      </w:r>
      <w:r>
        <w:rPr/>
        <w:t>Дону</w:t>
      </w:r>
      <w:r>
        <w:rPr>
          <w:lang w:val="en-US"/>
        </w:rPr>
        <w:t>, 1998.</w:t>
      </w:r>
    </w:p>
    <w:p>
      <w:pPr>
        <w:pStyle w:val="Style15"/>
        <w:rPr/>
      </w:pPr>
      <w:r>
        <w:rPr>
          <w:lang w:val="en-US"/>
        </w:rPr>
        <w:t xml:space="preserve">16. </w:t>
      </w:r>
      <w:r>
        <w:rPr>
          <w:rStyle w:val="Emphasis"/>
        </w:rPr>
        <w:t>Латынов</w:t>
      </w:r>
      <w:r>
        <w:rPr>
          <w:rStyle w:val="Emphasis"/>
          <w:lang w:val="en-US"/>
        </w:rPr>
        <w:t xml:space="preserve"> </w:t>
      </w:r>
      <w:r>
        <w:rPr>
          <w:rStyle w:val="Emphasis"/>
        </w:rPr>
        <w:t>В</w:t>
      </w:r>
      <w:r>
        <w:rPr>
          <w:rStyle w:val="Emphasis"/>
          <w:lang w:val="en-US"/>
        </w:rPr>
        <w:t>.</w:t>
      </w:r>
      <w:r>
        <w:rPr>
          <w:rStyle w:val="Emphasis"/>
        </w:rPr>
        <w:t>В</w:t>
      </w:r>
      <w:r>
        <w:rPr>
          <w:rStyle w:val="Emphasis"/>
          <w:lang w:val="en-US"/>
        </w:rPr>
        <w:t>.</w:t>
      </w:r>
      <w:r>
        <w:rPr>
          <w:lang w:val="en-US"/>
        </w:rPr>
        <w:t xml:space="preserve"> Social influence processes among Russian managers (</w:t>
      </w:r>
      <w:r>
        <w:rPr/>
        <w:t>в</w:t>
      </w:r>
      <w:r>
        <w:rPr>
          <w:lang w:val="en-US"/>
        </w:rPr>
        <w:t xml:space="preserve"> </w:t>
      </w:r>
      <w:r>
        <w:rPr/>
        <w:t>соавторстве</w:t>
      </w:r>
      <w:r>
        <w:rPr>
          <w:lang w:val="en-US"/>
        </w:rPr>
        <w:t xml:space="preserve"> </w:t>
      </w:r>
      <w:r>
        <w:rPr/>
        <w:t>с</w:t>
      </w:r>
      <w:r>
        <w:rPr>
          <w:lang w:val="en-US"/>
        </w:rPr>
        <w:t xml:space="preserve"> </w:t>
      </w:r>
      <w:r>
        <w:rPr/>
        <w:t>А</w:t>
      </w:r>
      <w:r>
        <w:rPr>
          <w:lang w:val="en-US"/>
        </w:rPr>
        <w:t>.</w:t>
      </w:r>
      <w:r>
        <w:rPr/>
        <w:t>В</w:t>
      </w:r>
      <w:r>
        <w:rPr>
          <w:lang w:val="en-US"/>
        </w:rPr>
        <w:t xml:space="preserve">. </w:t>
      </w:r>
      <w:r>
        <w:rPr/>
        <w:t>Дмитриевым</w:t>
      </w:r>
      <w:r>
        <w:rPr>
          <w:lang w:val="en-US"/>
        </w:rPr>
        <w:t xml:space="preserve">). // Social knowledge in Russia: Heritage, challenges, perspectives. </w:t>
      </w:r>
      <w:r>
        <w:rPr/>
        <w:t>Moscow, 1998.</w:t>
      </w:r>
    </w:p>
    <w:p>
      <w:pPr>
        <w:pStyle w:val="Style15"/>
        <w:rPr/>
      </w:pPr>
      <w:r>
        <w:rPr/>
        <w:t xml:space="preserve">17. </w:t>
      </w:r>
      <w:r>
        <w:rPr>
          <w:rStyle w:val="Emphasis"/>
        </w:rPr>
        <w:t>Латынов В.В.</w:t>
      </w:r>
      <w:r>
        <w:rPr/>
        <w:t xml:space="preserve"> Исследование социальных представлений методом интент-анализа // Языковое сознание: формирование и функционирование. М., 1998.</w:t>
      </w:r>
    </w:p>
    <w:p>
      <w:pPr>
        <w:pStyle w:val="Style15"/>
        <w:rPr/>
      </w:pPr>
      <w:r>
        <w:rPr/>
        <w:t xml:space="preserve">18. </w:t>
      </w:r>
      <w:r>
        <w:rPr>
          <w:rStyle w:val="Emphasis"/>
        </w:rPr>
        <w:t>Латынов В.В.</w:t>
      </w:r>
      <w:r>
        <w:rPr/>
        <w:t xml:space="preserve"> Массовая политическая коммуникация: пределы влияния. М., 1999. (в соавторстве с А.В. Дмитриевым).</w:t>
      </w:r>
    </w:p>
    <w:p>
      <w:pPr>
        <w:pStyle w:val="Style15"/>
        <w:rPr/>
      </w:pPr>
      <w:r>
        <w:rPr/>
        <w:t xml:space="preserve">19. </w:t>
      </w:r>
      <w:r>
        <w:rPr>
          <w:rStyle w:val="Emphasis"/>
        </w:rPr>
        <w:t>Латынов В.В., Павлова Н.Д.</w:t>
      </w:r>
      <w:r>
        <w:rPr/>
        <w:t xml:space="preserve"> Тактики социального влияния российских менеджеров // Прикладная психология. 1999. N 6. С. 1-8.</w:t>
      </w:r>
    </w:p>
    <w:p>
      <w:pPr>
        <w:pStyle w:val="Style15"/>
        <w:rPr/>
      </w:pPr>
      <w:r>
        <w:rPr/>
        <w:t xml:space="preserve">20. </w:t>
      </w:r>
      <w:r>
        <w:rPr>
          <w:rStyle w:val="Emphasis"/>
        </w:rPr>
        <w:t>Михайлова Н.Б.</w:t>
      </w:r>
      <w:r>
        <w:rPr/>
        <w:t xml:space="preserve"> (в соавт. с У. Рацем). Новый метод диагностики речевой компетентности: Ц-тест// Иностранная психология. 1996. N 5. С. 72-79.</w:t>
      </w:r>
    </w:p>
    <w:p>
      <w:pPr>
        <w:pStyle w:val="Style15"/>
        <w:rPr/>
      </w:pPr>
      <w:r>
        <w:rPr/>
        <w:t xml:space="preserve">21. </w:t>
      </w:r>
      <w:r>
        <w:rPr>
          <w:rStyle w:val="Emphasis"/>
        </w:rPr>
        <w:t>Михайлова Н.Б.</w:t>
      </w:r>
      <w:r>
        <w:rPr/>
        <w:t xml:space="preserve"> Психологический анализ речевого содержания: опыт измерения аффектов агрессии методом Готшалка-Глезер // Иностранная психология. 2000. N 12. С. 66- 84.</w:t>
      </w:r>
    </w:p>
    <w:p>
      <w:pPr>
        <w:pStyle w:val="Style15"/>
        <w:rPr/>
      </w:pPr>
      <w:r>
        <w:rPr/>
        <w:t xml:space="preserve">22. </w:t>
      </w:r>
      <w:r>
        <w:rPr>
          <w:rStyle w:val="Emphasis"/>
        </w:rPr>
        <w:t>Павлова Н.Д.</w:t>
      </w:r>
      <w:r>
        <w:rPr/>
        <w:t xml:space="preserve"> Интент-анализ политических диалогов // Языковое сознание и образ мира. М</w:t>
      </w:r>
      <w:r>
        <w:rPr>
          <w:lang w:val="en-US"/>
        </w:rPr>
        <w:t xml:space="preserve">.: </w:t>
      </w:r>
      <w:r>
        <w:rPr/>
        <w:t>Институт</w:t>
      </w:r>
      <w:r>
        <w:rPr>
          <w:lang w:val="en-US"/>
        </w:rPr>
        <w:t xml:space="preserve"> </w:t>
      </w:r>
      <w:r>
        <w:rPr/>
        <w:t>языкознания</w:t>
      </w:r>
      <w:r>
        <w:rPr>
          <w:lang w:val="en-US"/>
        </w:rPr>
        <w:t xml:space="preserve"> </w:t>
      </w:r>
      <w:r>
        <w:rPr/>
        <w:t>РАН</w:t>
      </w:r>
      <w:r>
        <w:rPr>
          <w:lang w:val="en-US"/>
        </w:rPr>
        <w:t>, 1997.</w:t>
      </w:r>
    </w:p>
    <w:p>
      <w:pPr>
        <w:pStyle w:val="Style15"/>
        <w:rPr/>
      </w:pPr>
      <w:r>
        <w:rPr>
          <w:lang w:val="en-US"/>
        </w:rPr>
        <w:t xml:space="preserve">23. </w:t>
      </w:r>
      <w:r>
        <w:rPr>
          <w:rStyle w:val="Emphasis"/>
          <w:lang w:val="en-US"/>
        </w:rPr>
        <w:t>Pavlova N.D.</w:t>
      </w:r>
      <w:r>
        <w:rPr>
          <w:lang w:val="en-US"/>
        </w:rPr>
        <w:t xml:space="preserve"> Intentions and Interaction in Communication // Abstracts of 5th Intemat. Congress of the International Society of Applied Psycholinguistics. Porto, 1997.</w:t>
      </w:r>
    </w:p>
    <w:p>
      <w:pPr>
        <w:pStyle w:val="Style15"/>
        <w:rPr/>
      </w:pPr>
      <w:r>
        <w:rPr>
          <w:lang w:val="en-US"/>
        </w:rPr>
        <w:t xml:space="preserve">24. </w:t>
      </w:r>
      <w:r>
        <w:rPr>
          <w:rStyle w:val="Emphasis"/>
        </w:rPr>
        <w:t>Павлова</w:t>
      </w:r>
      <w:r>
        <w:rPr>
          <w:rStyle w:val="Emphasis"/>
          <w:lang w:val="en-US"/>
        </w:rPr>
        <w:t xml:space="preserve"> </w:t>
      </w:r>
      <w:r>
        <w:rPr>
          <w:rStyle w:val="Emphasis"/>
        </w:rPr>
        <w:t>Н</w:t>
      </w:r>
      <w:r>
        <w:rPr>
          <w:rStyle w:val="Emphasis"/>
          <w:lang w:val="en-US"/>
        </w:rPr>
        <w:t>.</w:t>
      </w:r>
      <w:r>
        <w:rPr>
          <w:rStyle w:val="Emphasis"/>
        </w:rPr>
        <w:t>Д</w:t>
      </w:r>
      <w:r>
        <w:rPr>
          <w:rStyle w:val="Emphasis"/>
          <w:lang w:val="en-US"/>
        </w:rPr>
        <w:t>.</w:t>
      </w:r>
      <w:r>
        <w:rPr>
          <w:lang w:val="en-US"/>
        </w:rPr>
        <w:t xml:space="preserve"> </w:t>
      </w:r>
      <w:r>
        <w:rPr/>
        <w:t>Системный</w:t>
      </w:r>
      <w:r>
        <w:rPr>
          <w:lang w:val="en-US"/>
        </w:rPr>
        <w:t xml:space="preserve"> </w:t>
      </w:r>
      <w:r>
        <w:rPr/>
        <w:t>подход</w:t>
      </w:r>
      <w:r>
        <w:rPr>
          <w:lang w:val="en-US"/>
        </w:rPr>
        <w:t xml:space="preserve"> </w:t>
      </w:r>
      <w:r>
        <w:rPr/>
        <w:t>в</w:t>
      </w:r>
      <w:r>
        <w:rPr>
          <w:lang w:val="en-US"/>
        </w:rPr>
        <w:t xml:space="preserve"> </w:t>
      </w:r>
      <w:r>
        <w:rPr/>
        <w:t>исследованиях</w:t>
      </w:r>
      <w:r>
        <w:rPr>
          <w:lang w:val="en-US"/>
        </w:rPr>
        <w:t xml:space="preserve"> </w:t>
      </w:r>
      <w:r>
        <w:rPr/>
        <w:t>вербальной</w:t>
      </w:r>
      <w:r>
        <w:rPr>
          <w:lang w:val="en-US"/>
        </w:rPr>
        <w:t xml:space="preserve"> </w:t>
      </w:r>
      <w:r>
        <w:rPr/>
        <w:t>коммуникации</w:t>
      </w:r>
      <w:r>
        <w:rPr>
          <w:lang w:val="en-US"/>
        </w:rPr>
        <w:t xml:space="preserve"> // </w:t>
      </w:r>
      <w:r>
        <w:rPr/>
        <w:t>Труды</w:t>
      </w:r>
      <w:r>
        <w:rPr>
          <w:lang w:val="en-US"/>
        </w:rPr>
        <w:t xml:space="preserve"> </w:t>
      </w:r>
      <w:r>
        <w:rPr/>
        <w:t>Института</w:t>
      </w:r>
      <w:r>
        <w:rPr>
          <w:lang w:val="en-US"/>
        </w:rPr>
        <w:t xml:space="preserve"> </w:t>
      </w:r>
      <w:r>
        <w:rPr/>
        <w:t>психологии</w:t>
      </w:r>
      <w:r>
        <w:rPr>
          <w:lang w:val="en-US"/>
        </w:rPr>
        <w:t xml:space="preserve"> </w:t>
      </w:r>
      <w:r>
        <w:rPr/>
        <w:t>РАН</w:t>
      </w:r>
      <w:r>
        <w:rPr>
          <w:lang w:val="en-US"/>
        </w:rPr>
        <w:t xml:space="preserve">. 1997. </w:t>
      </w:r>
      <w:r>
        <w:rPr/>
        <w:t>Вып. 2. С. 72-78.</w:t>
      </w:r>
    </w:p>
    <w:p>
      <w:pPr>
        <w:pStyle w:val="Style15"/>
        <w:rPr/>
      </w:pPr>
      <w:r>
        <w:rPr/>
        <w:t xml:space="preserve">25. </w:t>
      </w:r>
      <w:r>
        <w:rPr>
          <w:rStyle w:val="Emphasis"/>
        </w:rPr>
        <w:t>Павлова Н.Д.</w:t>
      </w:r>
      <w:r>
        <w:rPr/>
        <w:t xml:space="preserve"> Интент-анализ телеинтервью // Языковое сознание: формирование и функционирование. М.: Институт языкознания РАН, 1998. С. 87-100.</w:t>
      </w:r>
    </w:p>
    <w:p>
      <w:pPr>
        <w:pStyle w:val="Style15"/>
        <w:rPr/>
      </w:pPr>
      <w:r>
        <w:rPr/>
        <w:t xml:space="preserve">26. </w:t>
      </w:r>
      <w:r>
        <w:rPr>
          <w:rStyle w:val="Emphasis"/>
        </w:rPr>
        <w:t>Павлова Н.Д.</w:t>
      </w:r>
      <w:r>
        <w:rPr/>
        <w:t xml:space="preserve"> Коммуникативная функция речи:</w:t>
      </w:r>
    </w:p>
    <w:p>
      <w:pPr>
        <w:pStyle w:val="Style15"/>
        <w:rPr/>
      </w:pPr>
      <w:r>
        <w:rPr/>
        <w:t>интенциональная и интерактивная составляющие. Дисс. докт. псих. наук, М.: Институт психологии РАН, 2000.</w:t>
      </w:r>
    </w:p>
    <w:p>
      <w:pPr>
        <w:pStyle w:val="Style15"/>
        <w:rPr/>
      </w:pPr>
      <w:r>
        <w:rPr/>
        <w:t xml:space="preserve">27. </w:t>
      </w:r>
      <w:r>
        <w:rPr>
          <w:rStyle w:val="Emphasis"/>
        </w:rPr>
        <w:t>Ушакова Т.Н.</w:t>
      </w:r>
      <w:r>
        <w:rPr/>
        <w:t xml:space="preserve"> Речь в структуре психики. Труды Института психологии РАН, 1991. Т. 2. С. 3-10.</w:t>
      </w:r>
    </w:p>
    <w:p>
      <w:pPr>
        <w:pStyle w:val="Style15"/>
        <w:rPr/>
      </w:pPr>
      <w:r>
        <w:rPr/>
        <w:t xml:space="preserve">28. </w:t>
      </w:r>
      <w:r>
        <w:rPr>
          <w:rStyle w:val="Emphasis"/>
        </w:rPr>
        <w:t>Ушакова Т.Н.</w:t>
      </w:r>
      <w:r>
        <w:rPr/>
        <w:t xml:space="preserve"> Детская речь - ее истоки и первые шаги в развитии // Психол. журн. 1999. N 3. С. 59-70.</w:t>
      </w:r>
    </w:p>
    <w:p>
      <w:pPr>
        <w:pStyle w:val="Style15"/>
        <w:rPr/>
      </w:pPr>
      <w:r>
        <w:rPr/>
        <w:t xml:space="preserve">29. </w:t>
      </w:r>
      <w:r>
        <w:rPr>
          <w:rStyle w:val="Emphasis"/>
        </w:rPr>
        <w:t>Ушакова Т.Н.</w:t>
      </w:r>
      <w:r>
        <w:rPr/>
        <w:t xml:space="preserve"> Языковое сознание и принципы его исследования // Языковое сознание и образ мира / Ред. Н.В. Уфимцева. М</w:t>
      </w:r>
      <w:r>
        <w:rPr>
          <w:lang w:val="en-US"/>
        </w:rPr>
        <w:t xml:space="preserve">., 2000. </w:t>
      </w:r>
      <w:r>
        <w:rPr/>
        <w:t>С</w:t>
      </w:r>
      <w:r>
        <w:rPr>
          <w:lang w:val="en-US"/>
        </w:rPr>
        <w:t>. 13-24.</w:t>
      </w:r>
    </w:p>
    <w:p>
      <w:pPr>
        <w:pStyle w:val="Style15"/>
        <w:rPr/>
      </w:pPr>
      <w:r>
        <w:rPr>
          <w:lang w:val="en-US"/>
        </w:rPr>
        <w:t xml:space="preserve">30. </w:t>
      </w:r>
      <w:r>
        <w:rPr>
          <w:rStyle w:val="Emphasis"/>
          <w:lang w:val="en-US"/>
        </w:rPr>
        <w:t>Ushakova T.N.</w:t>
      </w:r>
      <w:r>
        <w:rPr>
          <w:lang w:val="en-US"/>
        </w:rPr>
        <w:t xml:space="preserve"> Language Emergence in Infants // European Psychologist. 2000. V. 5. N 3. P. 285-293.</w:t>
      </w:r>
    </w:p>
    <w:p>
      <w:pPr>
        <w:pStyle w:val="Style15"/>
        <w:rPr/>
      </w:pPr>
      <w:r>
        <w:rPr>
          <w:lang w:val="en-US"/>
        </w:rPr>
        <w:t xml:space="preserve">31. </w:t>
      </w:r>
      <w:r>
        <w:rPr>
          <w:rStyle w:val="Emphasis"/>
          <w:lang w:val="en-US"/>
        </w:rPr>
        <w:t>Ushakova T.N.</w:t>
      </w:r>
      <w:r>
        <w:rPr>
          <w:lang w:val="en-US"/>
        </w:rPr>
        <w:t xml:space="preserve"> Origins of language in infants // Abstract of the XXVII International Congress of Psychologists. </w:t>
      </w:r>
      <w:r>
        <w:rPr/>
        <w:t>Stockholm, 2000.</w:t>
      </w:r>
    </w:p>
    <w:p>
      <w:pPr>
        <w:pStyle w:val="Style15"/>
        <w:rPr/>
      </w:pPr>
      <w:r>
        <w:rPr/>
        <w:t xml:space="preserve">32. </w:t>
      </w:r>
      <w:r>
        <w:rPr>
          <w:rStyle w:val="Emphasis"/>
        </w:rPr>
        <w:t>Ушакова Т.Н., Латынов В.В., Павлова А.А., Павлова Н.Д.</w:t>
      </w:r>
      <w:r>
        <w:rPr/>
        <w:t xml:space="preserve"> Ведение политических дискуссий. Психологический анализ конфликтных выступлений. М.: Академия, 1995.</w:t>
      </w:r>
    </w:p>
    <w:p>
      <w:pPr>
        <w:pStyle w:val="Style15"/>
        <w:rPr/>
      </w:pPr>
      <w:r>
        <w:rPr/>
        <w:t xml:space="preserve">33. </w:t>
      </w:r>
      <w:r>
        <w:rPr>
          <w:rStyle w:val="Emphasis"/>
        </w:rPr>
        <w:t>Ушакова Т.Н., Цепцов В.А., Алексеев К.И.</w:t>
      </w:r>
      <w:r>
        <w:rPr/>
        <w:t xml:space="preserve"> Интент- анализ политических текстов // Психол. журн. 1998. N 4. С. 98- 109.</w:t>
      </w:r>
    </w:p>
    <w:p>
      <w:pPr>
        <w:pStyle w:val="Style15"/>
        <w:rPr/>
      </w:pPr>
      <w:r>
        <w:rPr/>
        <w:t xml:space="preserve">34. </w:t>
      </w:r>
      <w:r>
        <w:rPr>
          <w:rStyle w:val="Emphasis"/>
        </w:rPr>
        <w:t>Ушакова Т.Н., Павлова Н.Д., Латынов В.В., Цепцов В.А., Алексеев К.И.</w:t>
      </w:r>
      <w:r>
        <w:rPr/>
        <w:t xml:space="preserve"> Слово в действии. Интент-анализ политического дискурса. СПб.: Алетейя, 2000.</w:t>
      </w:r>
    </w:p>
    <w:p>
      <w:pPr>
        <w:pStyle w:val="Style15"/>
        <w:rPr/>
      </w:pPr>
      <w:r>
        <w:rPr/>
        <w:t xml:space="preserve">35. </w:t>
      </w:r>
      <w:r>
        <w:rPr>
          <w:rStyle w:val="Emphasis"/>
        </w:rPr>
        <w:t>Ушакова Т.Н., Бартенева З.С.</w:t>
      </w:r>
      <w:r>
        <w:rPr/>
        <w:t xml:space="preserve"> Психологическое содержание речи ребенка 3-5 лет // Вопросы психологии. </w:t>
      </w:r>
      <w:r>
        <w:rPr>
          <w:lang w:val="en-US"/>
        </w:rPr>
        <w:t xml:space="preserve">N 2. </w:t>
      </w:r>
      <w:r>
        <w:rPr/>
        <w:t>С</w:t>
      </w:r>
      <w:r>
        <w:rPr>
          <w:lang w:val="en-US"/>
        </w:rPr>
        <w:t xml:space="preserve">. 2000. </w:t>
      </w:r>
      <w:r>
        <w:rPr/>
        <w:t>С</w:t>
      </w:r>
      <w:r>
        <w:rPr>
          <w:lang w:val="en-US"/>
        </w:rPr>
        <w:t>. 56-65.</w:t>
      </w:r>
    </w:p>
    <w:p>
      <w:pPr>
        <w:pStyle w:val="Style15"/>
        <w:rPr/>
      </w:pPr>
      <w:r>
        <w:rPr>
          <w:lang w:val="en-US"/>
        </w:rPr>
        <w:t xml:space="preserve">36. </w:t>
      </w:r>
      <w:r>
        <w:rPr>
          <w:rStyle w:val="Emphasis"/>
          <w:lang w:val="en-US"/>
        </w:rPr>
        <w:t xml:space="preserve">Zepzov V.A., Gladkov A., Lapshova </w:t>
      </w:r>
      <w:r>
        <w:rPr>
          <w:rStyle w:val="Emphasis"/>
        </w:rPr>
        <w:t>О</w:t>
      </w:r>
      <w:r>
        <w:rPr>
          <w:rStyle w:val="Emphasis"/>
          <w:lang w:val="en-US"/>
        </w:rPr>
        <w:t>.</w:t>
      </w:r>
      <w:r>
        <w:rPr>
          <w:lang w:val="en-US"/>
        </w:rPr>
        <w:t xml:space="preserve"> Writing a story text with multimedia extensions: comparing the contri-</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bution of the working memory // Proceedings of SIG "Writing 2000" Conference. 6-9 September, Verona, Italy, 2000.</w:t>
      </w:r>
    </w:p>
    <w:p>
      <w:pPr>
        <w:pStyle w:val="Style15"/>
        <w:rPr/>
      </w:pPr>
      <w:r>
        <w:rPr>
          <w:lang w:val="en-US"/>
        </w:rPr>
        <w:t xml:space="preserve">37. </w:t>
      </w:r>
      <w:r>
        <w:rPr>
          <w:rStyle w:val="Emphasis"/>
          <w:lang w:val="en-US"/>
        </w:rPr>
        <w:t>Zepzov V.A., Barinova N.</w:t>
      </w:r>
      <w:r>
        <w:rPr>
          <w:lang w:val="en-US"/>
        </w:rPr>
        <w:t xml:space="preserve"> The cognitive strategies of implicit and explicit argument evaluation // Proceedings of SIG "Writing 2000" Conference. 6-9 September, Verona, Italy, 2000.</w:t>
      </w:r>
    </w:p>
    <w:p>
      <w:pPr>
        <w:pStyle w:val="Style15"/>
        <w:rPr/>
      </w:pPr>
      <w:r>
        <w:rPr>
          <w:lang w:val="en-US"/>
        </w:rPr>
        <w:t xml:space="preserve">38. </w:t>
      </w:r>
      <w:r>
        <w:rPr>
          <w:rStyle w:val="Emphasis"/>
          <w:lang w:val="en-US"/>
        </w:rPr>
        <w:t>Zepzov V.A. et al.</w:t>
      </w:r>
      <w:r>
        <w:rPr>
          <w:lang w:val="en-US"/>
        </w:rPr>
        <w:t xml:space="preserve"> The contribution of working memory on writing // Proceedings of SIG "Writing 2000" Conference. </w:t>
      </w:r>
      <w:r>
        <w:rPr/>
        <w:t>6-9 September, Verona, Italy, 2000.</w:t>
      </w:r>
    </w:p>
    <w:p>
      <w:pPr>
        <w:pStyle w:val="Style15"/>
        <w:rPr/>
      </w:pPr>
      <w:r>
        <w:rPr/>
        <w:t xml:space="preserve">39. </w:t>
      </w:r>
      <w:r>
        <w:rPr>
          <w:rStyle w:val="Emphasis"/>
        </w:rPr>
        <w:t>Шустова Л.A.</w:t>
      </w:r>
      <w:r>
        <w:rPr/>
        <w:t xml:space="preserve"> Агрессия или защита в общении // "Родники", январь 2000.</w:t>
      </w:r>
    </w:p>
    <w:p>
      <w:pPr>
        <w:pStyle w:val="Style15"/>
        <w:rPr/>
      </w:pPr>
      <w:r>
        <w:rPr/>
        <w:t xml:space="preserve">40. </w:t>
      </w:r>
      <w:r>
        <w:rPr>
          <w:rStyle w:val="Emphasis"/>
        </w:rPr>
        <w:t>Шустова Л.А.</w:t>
      </w:r>
      <w:r>
        <w:rPr/>
        <w:t xml:space="preserve"> Что мы можем сделать для своих детей? // "Родники", март 2000.</w:t>
      </w:r>
    </w:p>
    <w:p>
      <w:pPr>
        <w:pStyle w:val="Style15"/>
        <w:rPr/>
      </w:pPr>
      <w:r>
        <w:rPr>
          <w:rStyle w:val="StrongEmphasis"/>
          <w:lang w:val="en-US"/>
        </w:rPr>
        <w:t>PSYCHOLOGY OF SPEECH AND PSYCHOLINGUISTICS IN INSTITUTE OF PSYCHOLOGY, RAS</w:t>
      </w:r>
      <w:r>
        <w:rPr>
          <w:lang w:val="en-US"/>
        </w:rPr>
        <w:t xml:space="preserve"> </w:t>
      </w:r>
    </w:p>
    <w:p>
      <w:pPr>
        <w:pStyle w:val="Style15"/>
        <w:rPr/>
      </w:pPr>
      <w:r>
        <w:rPr>
          <w:rStyle w:val="StrongEmphasis"/>
          <w:lang w:val="en-US"/>
        </w:rPr>
        <w:t>T. N. Ushakova</w:t>
      </w:r>
      <w:r>
        <w:rPr>
          <w:lang w:val="en-US"/>
        </w:rPr>
        <w:t xml:space="preserve"> </w:t>
      </w:r>
    </w:p>
    <w:p>
      <w:pPr>
        <w:pStyle w:val="Style15"/>
        <w:rPr/>
      </w:pPr>
      <w:r>
        <w:rPr>
          <w:rStyle w:val="Emphasis"/>
          <w:lang w:val="en-US"/>
        </w:rPr>
        <w:t>Correspondent member of RAE, professor. Dr. sci. (psychology), principal res. ass., IP RAS, Moscow</w:t>
      </w:r>
      <w:r>
        <w:rPr>
          <w:lang w:val="en-US"/>
        </w:rPr>
        <w:t xml:space="preserve"> </w:t>
      </w:r>
    </w:p>
    <w:p>
      <w:pPr>
        <w:pStyle w:val="Style15"/>
        <w:rPr/>
      </w:pPr>
      <w:r>
        <w:rPr>
          <w:lang w:val="en-US"/>
        </w:rPr>
        <w:t>The laboratory's researches on psychology of speech and psycholin guistics for the last five years are presented. There were studied the nature of speech and its functioning in individual life and society. The main subject of researches is intentional structure of speech studied on the data of texts of Russian politicians. The method of texts intent-analysis was elaborated and the estimation of its validity was revealed, their hierarchical organization and dynamics were shown, individual and situational variations were elicited. The system of intentional presentations distributed by mass media is considered. There were analyzed the peculiarities of speech influences in different social situations. Intentionality development in ontogenesis was traced. The psychological model of argumentative strategy was developed. The problem of texts expertise was considered, too. The psychological model of metaphor was put forward. The problems of semantics and speech diagnostics were studied also.</w:t>
      </w:r>
    </w:p>
    <w:p>
      <w:pPr>
        <w:pStyle w:val="Style15"/>
        <w:rPr/>
      </w:pPr>
      <w:r>
        <w:rPr>
          <w:rStyle w:val="Emphasis"/>
          <w:lang w:val="en-US"/>
        </w:rPr>
        <w:t>Key words:</w:t>
      </w:r>
      <w:r>
        <w:rPr>
          <w:lang w:val="en-US"/>
        </w:rPr>
        <w:t xml:space="preserve"> nature and functioning of speech, consciousness, intentions, intent-analysis, communication, conflict discussions, mental maps, metaphor, argumentation, social presentations.</w:t>
      </w:r>
    </w:p>
    <w:p>
      <w:pPr>
        <w:pStyle w:val="Style15"/>
        <w:jc w:val="right"/>
        <w:rPr/>
      </w:pPr>
      <w:r>
        <w:rPr/>
        <w:t>стр. 56</w:t>
      </w:r>
    </w:p>
    <w:p>
      <w:pPr>
        <w:pStyle w:val="Normal"/>
        <w:jc w:val="center"/>
        <w:rPr>
          <w:sz w:val="29"/>
          <w:szCs w:val="29"/>
        </w:rPr>
      </w:pPr>
      <w:r>
        <w:rPr>
          <w:sz w:val="29"/>
          <w:szCs w:val="29"/>
        </w:rPr>
        <w:t>ВООБРАЖЕНИЕ РЕБЕНКА: ПРИРОДА И РАЗВИТИЕ (СТАТЬЯ ПЕРВАЯ)</w:t>
      </w:r>
    </w:p>
    <w:p>
      <w:pPr>
        <w:pStyle w:val="Style15"/>
        <w:rPr/>
      </w:pPr>
      <w:r>
        <w:rPr/>
        <w:t>Автор: В. Т. Кудрявцев</w:t>
      </w:r>
    </w:p>
    <w:p>
      <w:pPr>
        <w:pStyle w:val="Style15"/>
        <w:rPr/>
      </w:pPr>
      <w:r>
        <w:rPr>
          <w:rStyle w:val="StrongEmphasis"/>
        </w:rPr>
        <w:t>(c) 200 1 г.</w:t>
      </w:r>
      <w:r>
        <w:rPr/>
        <w:t xml:space="preserve"> </w:t>
      </w:r>
    </w:p>
    <w:p>
      <w:pPr>
        <w:pStyle w:val="Style15"/>
        <w:rPr/>
      </w:pPr>
      <w:r>
        <w:rPr>
          <w:rStyle w:val="StrongEmphasis"/>
        </w:rPr>
        <w:t>В. Т. Кудрявцев</w:t>
      </w:r>
      <w:r>
        <w:rPr/>
        <w:t xml:space="preserve"> </w:t>
      </w:r>
      <w:r>
        <w:rPr>
          <w:vertAlign w:val="superscript"/>
        </w:rPr>
        <w:t>*</w:t>
      </w:r>
      <w:r>
        <w:rPr/>
        <w:t xml:space="preserve"> </w:t>
      </w:r>
    </w:p>
    <w:p>
      <w:pPr>
        <w:pStyle w:val="Style15"/>
        <w:rPr/>
      </w:pPr>
      <w:r>
        <w:rPr>
          <w:vertAlign w:val="superscript"/>
        </w:rPr>
        <w:t>*</w:t>
      </w:r>
      <w:r>
        <w:rPr/>
        <w:t xml:space="preserve"> </w:t>
      </w:r>
      <w:r>
        <w:rPr>
          <w:rStyle w:val="Emphasis"/>
        </w:rPr>
        <w:t>Доктор психол. наук, директор Института дошкольного образования и семейного воспитания РАО, Москва</w:t>
      </w:r>
      <w:r>
        <w:rPr/>
        <w:t xml:space="preserve"> </w:t>
      </w:r>
    </w:p>
    <w:p>
      <w:pPr>
        <w:pStyle w:val="Style15"/>
        <w:rPr/>
      </w:pPr>
      <w:r>
        <w:rPr/>
        <w:t>На основе логико-психологического анализа раскрывается понимание воображения как универсального свойства сознания в качестве альтернативы до сих пор доминирующему - традиционному. Рассматриваются фундаментальные характеристики воображения - его смысловой реализм и способность "видеть целое раньше частей". Обсуждается место воображения в структуре креативного потенциала (в том числе - проблема соотношения воображения и мышления), его функции в психическом развитии ребенка. В фокусе внимания оказывается социально-коммуникативная природа, внутренняя позиционность воображения. Затрагивается проблематика методов диагностики и средств развития воображения в педагогической практике, которые иллюстрируются на материалах экспериментальных и проектных разработок автора.</w:t>
      </w:r>
    </w:p>
    <w:p>
      <w:pPr>
        <w:pStyle w:val="Style15"/>
        <w:rPr/>
      </w:pPr>
      <w:r>
        <w:rPr>
          <w:rStyle w:val="Emphasis"/>
        </w:rPr>
        <w:t>Ключевые слова:</w:t>
      </w:r>
      <w:r>
        <w:rPr/>
        <w:t xml:space="preserve"> воображение, реализм воображения, способность видеть целое раньше частей, смысл, творчество, креативность, диагностика и развитие воображения, развивающее образование.</w:t>
      </w:r>
    </w:p>
    <w:p>
      <w:pPr>
        <w:pStyle w:val="Style15"/>
        <w:rPr/>
      </w:pPr>
      <w:r>
        <w:rPr/>
        <w:t xml:space="preserve">Данная работа тематически связана со статьей автора, которая была несколько лет назад опубликована на страницах "Психологического журнала" [28]. Как и эта статья, она посвящена анализу фундаментальных образующих человеческой креативности - слагаемых структуры творческих способностей (см. [33]), взятой, в частности, в ее онтогенетической проекции. Здесь мы обратимся к тем из них, что непосредственно характеризуют механизмы </w:t>
      </w:r>
      <w:r>
        <w:rPr>
          <w:rStyle w:val="Emphasis"/>
        </w:rPr>
        <w:t>продуктивного воображения,</w:t>
      </w:r>
      <w:r>
        <w:rPr/>
        <w:t xml:space="preserve"> которое Л. С. Выготский справедливо считал "психологической основой творчества" [8].</w:t>
      </w:r>
    </w:p>
    <w:p>
      <w:pPr>
        <w:pStyle w:val="Style15"/>
        <w:rPr/>
      </w:pPr>
      <w:r>
        <w:rPr/>
        <w:t>Прошедший двухтысячный - год двух знаменательных юбилеев: 70-летия Василия Васильевича Давыдова и 80- летия Якова Александровича Пономарева. По инициативе и под руководством первого в конце 80-х гг. были начаты исследования, ставшие основой настоящей статьи. В лице второго я нашел независимого эксперта самых первых результатов своих еще практически черновых поисков, он счел эти поиски заслуживающими внимания (это был огромный аванс!) и тем самым вдохновил меня на дальнейшую работу. Предлагаемая статья - скромный долг памяти двум замечательным психологам и дорогим мне людям.</w:t>
      </w:r>
    </w:p>
    <w:p>
      <w:pPr>
        <w:pStyle w:val="Style15"/>
        <w:rPr/>
      </w:pPr>
      <w:r>
        <w:rPr/>
        <w:t>ВОЗМОЖЕН ЛИ РЕАЛИЗМ ВООБРАЖЕНИЯ, ИЛИ КАК РАСТОПИТЬ ПЕЧКУ СИЛОЙ ФАНТАЗИИ (ВООБРАЖЕНИЕ И СМЫСЛ)</w:t>
      </w:r>
    </w:p>
    <w:p>
      <w:pPr>
        <w:pStyle w:val="Style15"/>
        <w:rPr/>
      </w:pPr>
      <w:r>
        <w:rPr/>
        <w:t>Воображение принадлежит к числу главных психических новообразований дошкольного детства. Как показывают исследования Института дошкольного образования и семейного воспитания РАО, следствия развития воображения у дошкольников весьма разнообразны. Это не только высокие творческие достижения в изобразительной или музыкально- исполнительской деятельности, но и полноценная готовность к школьному обучению и даже высокие эффекты психолого- коррекционной и оздоровительной работы с детьми, а также многое другое (см. [16, 33, 34]).</w:t>
      </w:r>
    </w:p>
    <w:p>
      <w:pPr>
        <w:pStyle w:val="Style15"/>
        <w:rPr/>
      </w:pPr>
      <w:r>
        <w:rPr/>
        <w:t xml:space="preserve">Между тем вопрос о природе детского воображения до сих пор остается предметом острых дискуссий. Его обсуждение не является сугубо "внутренним делом" науки. От того, как мы ставим и решаем этот вопрос, зависит выбор стратегии </w:t>
      </w:r>
      <w:r>
        <w:rPr>
          <w:rStyle w:val="Emphasis"/>
        </w:rPr>
        <w:t>развивающего образования</w:t>
      </w:r>
      <w:r>
        <w:rPr/>
        <w:t xml:space="preserve"> дошкольников [26, 28].</w:t>
      </w:r>
    </w:p>
    <w:p>
      <w:pPr>
        <w:pStyle w:val="Style15"/>
        <w:rPr/>
      </w:pPr>
      <w:r>
        <w:rPr/>
        <w:t xml:space="preserve">Что же такое воображение? Свободный, необузданный, неподконтрольный логике полет фантазии, выдумывание того, чего в действительности не бывает, пренебрежение реальностью... Химеры и кентавры. Мифы и сказки. Философский камень алхимиков. Планы поворота северных рек вспять. Чем дальше от реальности, тем продуктивнее воображение. Такова позиция </w:t>
      </w:r>
      <w:r>
        <w:rPr>
          <w:rStyle w:val="Emphasis"/>
        </w:rPr>
        <w:t>здравого смысла.</w:t>
      </w:r>
      <w:r>
        <w:rPr/>
        <w:t xml:space="preserve"> Впрочем, долгое время ее придерживалось и большинство исследователей-психологов.</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w:t>
      </w:r>
      <w:r>
        <w:rPr>
          <w:rStyle w:val="Emphasis"/>
          <w:sz w:val="19"/>
          <w:szCs w:val="19"/>
        </w:rPr>
        <w:t>E-mail: vtkud@mail.ru</w:t>
      </w:r>
      <w:r>
        <w:rPr>
          <w:sz w:val="19"/>
          <w:szCs w:val="19"/>
        </w:rPr>
        <w:t xml:space="preserve"> </w:t>
      </w:r>
    </w:p>
    <w:p>
      <w:pPr>
        <w:pStyle w:val="Style15"/>
        <w:rPr>
          <w:sz w:val="19"/>
          <w:szCs w:val="19"/>
        </w:rPr>
      </w:pPr>
      <w:r>
        <w:rPr>
          <w:sz w:val="19"/>
          <w:szCs w:val="19"/>
        </w:rPr>
        <w:t>Адреса в Интернете: официальный сайт - http: //vtk.al.ru; личная страничка - http: //www.maro.newmail.ru/lichnie_str/vtkud</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та позиция может показаться еще более аргументированной, когда разговор заходит о маленьком ребенке. Она полностью согласуется с представлениями о нем как существе, живущем в мире грез, смутных впечатлений и символов. На этом основании психология (и педагогика) традиционно отказывала детскому воображению в какой-либо внутренней, существенной связи с реальностью. Конечно, никто не отрицал того очевидного факта, что оно черпает свой материал из внешнего мира. Но тем и ограничивались.</w:t>
      </w:r>
    </w:p>
    <w:p>
      <w:pPr>
        <w:pStyle w:val="Style15"/>
        <w:rPr/>
      </w:pPr>
      <w:r>
        <w:rPr/>
        <w:t xml:space="preserve">И все же, возможен ли </w:t>
      </w:r>
      <w:r>
        <w:rPr>
          <w:rStyle w:val="Emphasis"/>
        </w:rPr>
        <w:t>реализм</w:t>
      </w:r>
      <w:r>
        <w:rPr/>
        <w:t xml:space="preserve"> детского воображения? Ведь палочка, на которой ребенок скачет, не настоящая лошадка, а только замещающий ее символ. Потому и собственной стихией детского воображения обычно называли "мнимое", "условное". В то же время "реальное", "действительное" идентифицировалось с тем, что непосредственно "бросается в глаза" и подлежит простому считыванию, "отражению", а вовсе не "воображению".</w:t>
      </w:r>
    </w:p>
    <w:p>
      <w:pPr>
        <w:pStyle w:val="Style15"/>
        <w:rPr/>
      </w:pPr>
      <w:r>
        <w:rPr/>
        <w:t xml:space="preserve">Но в науке существует и другая позиция. Ее отстаивал выдающийся отечественный философ Э.В. Ильенков [20, 21]. Он был страстным противником сведения воображения к безудержному абсурдному фантазированию и самоцельному оригинальничанью. По Ильенкову, подлинное воображение всегда реалистично. Оно фиксирует нечто такое, что в действительности есть или при определенных условиях возможно, но пока не стало содержанием рационального знания. Этим "нечто" может быть слабо выраженная тенденция, нюанс, "намек", даже "отклонение от правила", которому большинство людей не придает никакого значения. Воображение способно "угадать" во всем этом существенную закономерность, </w:t>
      </w:r>
      <w:r>
        <w:rPr>
          <w:rStyle w:val="Emphasis"/>
        </w:rPr>
        <w:t>всеобщую</w:t>
      </w:r>
      <w:r>
        <w:rPr/>
        <w:t xml:space="preserve"> норму вещей, коей очень часто суждено проявиться лишь в более или менее обозримом будущем. Всемирная история познания буквально соткана из подобных "догадок". (Согласно Ильенкову, любое всеобщее вначале возникает как "аномалия", затем приобретающая статус закона [21]. С такими "аномалиями" и имеет дело воображение).</w:t>
      </w:r>
    </w:p>
    <w:p>
      <w:pPr>
        <w:pStyle w:val="Style15"/>
        <w:rPr/>
      </w:pPr>
      <w:r>
        <w:rPr/>
        <w:t xml:space="preserve">Воображая, человек как бы "сходу" проникает в суть, в </w:t>
      </w:r>
      <w:r>
        <w:rPr>
          <w:rStyle w:val="Emphasis"/>
        </w:rPr>
        <w:t>основание развивающейся целостности</w:t>
      </w:r>
      <w:r>
        <w:rPr/>
        <w:t xml:space="preserve"> предмета еще до того, как в его сознании сложится сколь-нибудь отчетливое понятие о нем. Предмет будущей мысли уже явлен сознанию в чувственном образе. Мысли, которой только предстоит родиться, но которая уже </w:t>
      </w:r>
      <w:r>
        <w:rPr>
          <w:rStyle w:val="Emphasis"/>
        </w:rPr>
        <w:t>предчувствуется.</w:t>
      </w:r>
      <w:r>
        <w:rPr/>
        <w:t xml:space="preserve"> Воображение и есть предчувствие мысли в образно- смысловой форме. По словам Гегеля, воображая, мыслящий дух "отождествляет свои </w:t>
      </w:r>
      <w:r>
        <w:rPr>
          <w:rStyle w:val="Emphasis"/>
        </w:rPr>
        <w:t>всеобщие</w:t>
      </w:r>
      <w:r>
        <w:rPr/>
        <w:t xml:space="preserve"> представления с тем, что есть </w:t>
      </w:r>
      <w:r>
        <w:rPr>
          <w:rStyle w:val="Emphasis"/>
        </w:rPr>
        <w:t>особенного</w:t>
      </w:r>
      <w:r>
        <w:rPr/>
        <w:t xml:space="preserve"> в образе и тем самым дает им </w:t>
      </w:r>
      <w:r>
        <w:rPr>
          <w:rStyle w:val="Emphasis"/>
        </w:rPr>
        <w:t>образное</w:t>
      </w:r>
      <w:r>
        <w:rPr/>
        <w:t xml:space="preserve"> наличное бытие" [9, с. 228].</w:t>
      </w:r>
    </w:p>
    <w:p>
      <w:pPr>
        <w:pStyle w:val="Style15"/>
        <w:rPr/>
      </w:pPr>
      <w:r>
        <w:rPr/>
        <w:t xml:space="preserve">Благодаря этому в самом акте созерцания отдельный факт - </w:t>
      </w:r>
      <w:r>
        <w:rPr>
          <w:rStyle w:val="Emphasis"/>
        </w:rPr>
        <w:t>без</w:t>
      </w:r>
      <w:r>
        <w:rPr/>
        <w:t xml:space="preserve"> и </w:t>
      </w:r>
      <w:r>
        <w:rPr>
          <w:rStyle w:val="Emphasis"/>
        </w:rPr>
        <w:t>до</w:t>
      </w:r>
      <w:r>
        <w:rPr/>
        <w:t xml:space="preserve"> предварительного анализа (который затем продолжает </w:t>
      </w:r>
      <w:r>
        <w:rPr>
          <w:rStyle w:val="Emphasis"/>
        </w:rPr>
        <w:t>творческую</w:t>
      </w:r>
      <w:r>
        <w:rPr/>
        <w:t xml:space="preserve"> работу воображения) и развернутого обобщения - открывается в своей универсальности, "в целом", происходит "короткое замыкание" всеобщего на единичное [20]. Это значит, что воображение вовсе не "ущемляет интересов" мышления в креативном процессе, чего опасается, например, А.В. Брушлинский [5, с. 367-387]. Правда, эти опасения - небезосновательны. Почву для них создает критикуемая автором традиционная трактовка понятия воображения в соотношении с понятием мышления (а также с представлениями о других формах познания). Схематично она звучит примерно так: воображение - это творческий поиск и созидание, мышление - лишь формализация найденного или созданного воображением.</w:t>
      </w:r>
    </w:p>
    <w:p>
      <w:pPr>
        <w:pStyle w:val="Style15"/>
        <w:rPr/>
      </w:pPr>
      <w:r>
        <w:rPr/>
        <w:t>"...Традиционное определение фантазии как "преобразующего" отражения, - отмечает Брушлинский, - не выражает ее специфики и потому неправомерно. Оно ведет к признанию всех других форм психического отражения чисто механическими и пассивными, что явно ошибочно. Из познавательной деятельности по сути дела изымается все самое основное и существенное, его творческий момент и все богатство главных "механизмов" и операций познания включается в состав воображения, приписывается только ему. В итоге огромное многообразие различных форм и способов познания (восприятие, представление, мышление и т.д.) полностью опустошается и сводится к "простой репродукции", а роль воображения в познавательной деятельности неизмеримо возрастает. Фантазия неизбежно превращается тогда в какого-то поистине фантастического "деятеля", который один только способен создавать новое и преобразовывать старое" [там же, с. 374].</w:t>
      </w:r>
    </w:p>
    <w:p>
      <w:pPr>
        <w:pStyle w:val="Style15"/>
        <w:rPr/>
      </w:pPr>
      <w:r>
        <w:rPr/>
        <w:t xml:space="preserve">Против этой трактовки выступаем и мы. Залог ее преодоления - в понимании того, что воображение выполняет свои самобытные поисковые и порождающие функции в тесном взаимодействии и </w:t>
      </w:r>
      <w:r>
        <w:rPr>
          <w:rStyle w:val="Emphasis"/>
        </w:rPr>
        <w:t>генетической преемственности</w:t>
      </w:r>
      <w:r>
        <w:rPr/>
        <w:t xml:space="preserve"> с мышлением (см. [13, 20, 21, 65]).</w:t>
      </w:r>
    </w:p>
    <w:p>
      <w:pPr>
        <w:pStyle w:val="Style15"/>
        <w:rPr/>
      </w:pPr>
      <w:r>
        <w:rPr/>
        <w:t>Отметим, что в русле западной традиции исследователи преимущественно рассматривают корреляции воображения с так называемым "общим интеллектом" [66] и в ракурсе обсуждения связей, складывающихся на разных этапах индивидуального развития между "креативностью" и "интеллектом", который обычно интерпретируется в духе работ Ж. Пиаже (см.: [57, 58, 64, 68, 69]). При этом, как правило, показатели "креативности" (воображения) фиксируются при помощи тестов Е. Торренса, а показатели "интеллекта" - с помощью тестов IQ и (или) методик Ж. Пиаже. Представляется, что в подобном ра-</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урсе проблема неправомерно суживается, редуцируется к одной из своих частных проекций. Универсализация этой проекции как раз и лежит в основе традиционного взгляда на соотношение понятий воображения и мышления. Первое здесь предстает собственно креативной функцией, второе в пределе сводится к тому, что измеряется посредством тестов IQ, в лучшем случае - к так называемому формальному интеллекту.</w:t>
      </w:r>
    </w:p>
    <w:p>
      <w:pPr>
        <w:pStyle w:val="Style15"/>
        <w:rPr/>
      </w:pPr>
      <w:r>
        <w:rPr/>
        <w:t xml:space="preserve">Вопреки этому мы связываем воображение с той формой мышления, которая на языке философии именуются </w:t>
      </w:r>
      <w:r>
        <w:rPr>
          <w:rStyle w:val="Emphasis"/>
        </w:rPr>
        <w:t>разумным, теоретическим, постигающим</w:t>
      </w:r>
      <w:r>
        <w:rPr/>
        <w:t xml:space="preserve"> в отличие от </w:t>
      </w:r>
      <w:r>
        <w:rPr>
          <w:rStyle w:val="Emphasis"/>
        </w:rPr>
        <w:t>рассудочного,</w:t>
      </w:r>
      <w:r>
        <w:rPr/>
        <w:t xml:space="preserve"> или </w:t>
      </w:r>
      <w:r>
        <w:rPr>
          <w:rStyle w:val="Emphasis"/>
        </w:rPr>
        <w:t>эмпирического</w:t>
      </w:r>
      <w:r>
        <w:rPr/>
        <w:t xml:space="preserve"> [11], [12]. О существовании этой связи проницательно писал еще Ф. Шеллинг [53, с. 425-426]. Воображение "парит между конечностью и бесконечностью, или, что то же самое, опосредствует теоретическую и практическую сферы" и производит "в этом парении нечто", а именно - </w:t>
      </w:r>
      <w:r>
        <w:rPr>
          <w:rStyle w:val="Emphasis"/>
        </w:rPr>
        <w:t>идеи</w:t>
      </w:r>
      <w:r>
        <w:rPr/>
        <w:t xml:space="preserve"> [там же, с. 425]. Концептуализация, развертывание идей в логике понятий - задача не менее творческая, чем их генерирование. Как показал В.В. Давыдов [12], образование теоретического понятия - не просто придание новой формы </w:t>
      </w:r>
      <w:r>
        <w:rPr>
          <w:rStyle w:val="Emphasis"/>
        </w:rPr>
        <w:t>наличному</w:t>
      </w:r>
      <w:r>
        <w:rPr/>
        <w:t xml:space="preserve"> содержанию (так сказать, "доведение идеи до ума"). Это - открытие нового содержания, конструирование новой предметности знания (не менее творческий характер носит и процесс дальнейшего </w:t>
      </w:r>
      <w:r>
        <w:rPr>
          <w:rStyle w:val="Emphasis"/>
        </w:rPr>
        <w:t>восхождения мысли от абстрактного к конкретному).</w:t>
      </w:r>
      <w:r>
        <w:rPr/>
        <w:t xml:space="preserve"> Причем разум, как и воображение, схватывает всеобщее в вещах и явлениях практически </w:t>
      </w:r>
      <w:r>
        <w:rPr>
          <w:rStyle w:val="Emphasis"/>
        </w:rPr>
        <w:t>разом -</w:t>
      </w:r>
      <w:r>
        <w:rPr/>
        <w:t xml:space="preserve"> на материале анализа одного-двух случаев, решения одной-двух задач. И в этом - также их несомненная общность. Однако повторим: воображение не "узурпирует" функций мышления, а обеспечивает возможности для их полноценного осуществления.</w:t>
      </w:r>
    </w:p>
    <w:p>
      <w:pPr>
        <w:pStyle w:val="Style15"/>
        <w:rPr/>
      </w:pPr>
      <w:r>
        <w:rPr/>
        <w:t xml:space="preserve">Возвратимся к обсуждению проблемы реализма воображения. Один известный авиаконструктор, мимолетом взглянув на чертеж нового самолета, поставил безапелляционный диагноз: "Эта машина летать не будет. Для этого она недостаточно красива". Ему не нужно было, как новичку или ремесленнику, вдаваться в расчеты, "поверять алгеброй гармонию". Интуиция, за которой стояла развитая способность </w:t>
      </w:r>
      <w:r>
        <w:rPr>
          <w:rStyle w:val="Emphasis"/>
        </w:rPr>
        <w:t>видеть целое раньше частей</w:t>
      </w:r>
      <w:r>
        <w:rPr/>
        <w:t xml:space="preserve"> (а эта способность и лежит в основе воображения - см. ниже), гарантировала достоверность диагноза.</w:t>
      </w:r>
    </w:p>
    <w:p>
      <w:pPr>
        <w:pStyle w:val="Style15"/>
        <w:rPr/>
      </w:pPr>
      <w:r>
        <w:rPr/>
        <w:t>Движимая, на первый взгляд, чисто интуитивными импульсами сила воображения уверенно инвертирует всеобщее и единичное, необходимое и случайное, условное и реальное, знаемое и незнаемое, главное и, казалось бы, второстепенное. Но вот что удивительно: последующий скрупулезный анализ, как правило, обнаруживает законность инверсии.</w:t>
      </w:r>
    </w:p>
    <w:p>
      <w:pPr>
        <w:pStyle w:val="Style15"/>
        <w:rPr/>
      </w:pPr>
      <w:r>
        <w:rPr/>
        <w:t>В этом же - специфика детской картины мира. Спору нет, она наивна. Но "наивное" и "неправильное" - совсем не одно и тоже. Однажды А.Р. Лурия показал кинорежиссеру С.М. Эйзенштейну детский рисунок на тему "топить печку". Ребенок все изобразил в более или менее верных соотношениях, но посреди комнаты нарисовал огромный прямоугольник [17]. Честно признаюсь: эту историю я пересказывал сотням взрослых (в России и за рубежом), причем, взрослых, профессионально причастных к делу воспитания и обучения детей, пытаясь выяснить у них, что бы мог означать на рисунке прямоугольник? Так вот, есть над чем подумать: только несколько коллег "опознали" в прямоугольнике "спички", которые и "имел в виду" автор рисунка. Большинство же утверждало: это - печка. В сознании невольно всплывают хрестоматийные места из "Маленького принца" А. де Сент- Экзюпери...</w:t>
      </w:r>
    </w:p>
    <w:p>
      <w:pPr>
        <w:pStyle w:val="Style15"/>
        <w:rPr/>
      </w:pPr>
      <w:r>
        <w:rPr/>
        <w:t xml:space="preserve">Впрочем, сейчас нас больше интересует другое: "правильным" (реалистическим) или "неправильным" является этот рисунок? Все зависит от того, с какой стороны на него посмотреть. Формально, технически ребенок с задачей не справился, т.к. нарушил размеры. Однако при этом он самостоятельно открыл адекватный способ выражения </w:t>
      </w:r>
      <w:r>
        <w:rPr>
          <w:rStyle w:val="Emphasis"/>
        </w:rPr>
        <w:t>общего смысла ситуации.</w:t>
      </w:r>
      <w:r>
        <w:rPr/>
        <w:t xml:space="preserve"> Иначе говоря, ребенок пытался решать не изобразительную, а </w:t>
      </w:r>
      <w:r>
        <w:rPr>
          <w:rStyle w:val="Emphasis"/>
        </w:rPr>
        <w:t>смысловую задачу.</w:t>
      </w:r>
      <w:r>
        <w:rPr/>
        <w:t xml:space="preserve"> И решил ее блестяще! В самом деле, спички - ключевое звено ситуации, без них она попросту рассыпается, утрачивает свое внутреннее единство. Они "указывают" на перспективу ее развития ("вот-вот затопят") в соответствии с заданной темой. Спички и есть то, что </w:t>
      </w:r>
      <w:r>
        <w:rPr>
          <w:rStyle w:val="Emphasis"/>
        </w:rPr>
        <w:t>по существу, а не формально</w:t>
      </w:r>
      <w:r>
        <w:rPr/>
        <w:t xml:space="preserve"> связывает дрова и печку в единое целое. В ином случае место дровам - на траве во дворе, а не в комнате. Поэтому маленький рисовальщик отводит спичкам подобающий размер.</w:t>
      </w:r>
    </w:p>
    <w:p>
      <w:pPr>
        <w:pStyle w:val="Style15"/>
        <w:rPr/>
      </w:pPr>
      <w:r>
        <w:rPr/>
        <w:t>Известно, что близким приемом пользуются и профессиональные художники, различным образом акцентируя внешне незначительные детали, если на них падает смысловая нагрузка. Это достигается, например, путем гиперболизации их форм и размеров, особого расположения на переднем плане картины, специальных световых и цветовых решений и т.д. П.А. Федотов полностью отвел передний план своего полотна "Сватовство майора"... кошке (см. [23]). Капризная причуда творца? Отнюдь. Художник сделал это умышленно: кошка ведь "намекает" на грядущую свадьбу (вспомним, она вылизывается, т.е., по старинному русскому поверью, "замывает гостей"?), тогда как далеко не все персонажи картины уверены именно в таком исходе ситуации. Вступая в диалог с воображением мастера, зрители узнают то, чего еще не знают они: брак будет заключен...</w:t>
      </w:r>
    </w:p>
    <w:p>
      <w:pPr>
        <w:pStyle w:val="Style15"/>
        <w:rPr/>
      </w:pPr>
      <w:r>
        <w:rPr/>
        <w:t>Иными словами, кошка на картине Федотова служит символом предстоящей и неотвратимой развязки,</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решения ситуации, но символом, избранным не произвольно, а с опорой на культурную (фольклорную) традицию. Этот символ становится средством достраивания смыслового вектора развития драмы, которая разыгралась в границах художественного полотна</w:t>
      </w:r>
      <w:r>
        <w:rPr>
          <w:vertAlign w:val="superscript"/>
        </w:rPr>
        <w:t xml:space="preserve"> 1</w:t>
      </w:r>
      <w:r>
        <w:rPr/>
        <w:t xml:space="preserve"> .</w:t>
      </w:r>
    </w:p>
    <w:p>
      <w:pPr>
        <w:pStyle w:val="Style15"/>
        <w:rPr/>
      </w:pPr>
      <w:r>
        <w:rPr/>
        <w:t>Так и "неправильные" спички ребенка есть адекватное решение изобразительной задачи именно на смысловом уровне. Таков парадоксальный смысловой реализм - реализм детского воображения, когда техническая сторона уходит на второй план, но при этом не утрачивается адекватность образа. О том, что дошкольникам вообще присущ смысловой подход к решению встающих перед ними задач, писал еще Л.С. Выготский (это - конкретизация его общей идеи о смысловом строении сознания): "...Вид предмета осмысливается значением..." [7, с. 289]. Последнее, к сожалению, подчас упускают из виду авторы многих программ обучения изобразительной деятельности, которые изначально делают упор на овладение, скажем, техническими приемами и инструментами рисования и совершенно не заботятся о развитии у детей смыслового видения мира, основанного на воображении.</w:t>
      </w:r>
    </w:p>
    <w:p>
      <w:pPr>
        <w:pStyle w:val="Style15"/>
        <w:rPr/>
      </w:pPr>
      <w:r>
        <w:rPr/>
        <w:t>Итак, ребенок не только изображает, но и видит окружающее руководствуясь прежде всего смысловыми установками. Там, где у него исчерпывается запас таких установок, он самостоятельно порождает новые. Это находит свои проявления, например, в спонтанных (квазифилософских) вопросах и рассуждениях детей относительно таких универсальных категорий, как бытие и небытие, идеальное и реальное, жизнь и смерть, добро и зло, красота и безобразие и т.д. [59], [60], [63], в создании воображаемых миров - "паракосмов" [2, с. 187-188], [61]. Этим мы вовсе не хотим сказать, что он воспринимает действительность не в геометрических, а в смысловых координатах и пропорциях (т.е. в координатах смыслового поля в отличие от видимого, по Д.Б. Эльконину [56]). Такое противопоставление вообще было бы некорректным.</w:t>
      </w:r>
    </w:p>
    <w:p>
      <w:pPr>
        <w:pStyle w:val="Style15"/>
        <w:rPr/>
      </w:pPr>
      <w:r>
        <w:rPr/>
        <w:t>Геометрические формы и отношения внешнего мира ребенок всегда рассматривает сквозь призму той системы общественных значений предметов, которую он уже освоил. Социально узаконенная функция спичек как бы подсказывает ему способ построения и воплощения в рисунке соответствующего образа. Подсказывает, но не диктует! Смысловая интерпретация этой функции на листе бумаги идет уже от самого ребенка и опирается на возможности его творческого воображения.</w:t>
      </w:r>
    </w:p>
    <w:p>
      <w:pPr>
        <w:pStyle w:val="Style15"/>
        <w:rPr/>
      </w:pPr>
      <w:r>
        <w:rPr/>
        <w:t>Без воображения вообще не представима та картина действительности, которую продуцирует детское сознание. Детям не без оснований издавна приписывают дар видеть то, чего не замечают другие люди, - вплоть до невидимых лучистых энергий, исходящих от органов чувств, о которых когда-то писал И. Мюллер, или чего-то подобного странствующим эйдосам Демокрита. Впрочем, можно обойтись без столь экстравагантных и пока не проверенных фактов, напомнив хорошо известный феномен. Каждый из взрослых порой ловил себя на том, что в детстве отдельные предметы (дома, деревья, люди и др.) приобретали в его глазах гиперболизированные очертания. Тут мы сталкиваемся не с иллюзией, а со следствием активной работы воображения, которое фиксировало для субъекта смыслообразующую функцию этих предметов по отношению к тем или иным значимым ситуациям его жизни.</w:t>
      </w:r>
    </w:p>
    <w:p>
      <w:pPr>
        <w:pStyle w:val="Style15"/>
        <w:rPr/>
      </w:pPr>
      <w:r>
        <w:rPr/>
        <w:t xml:space="preserve">Такие общеизвестные "приемы работы" воображения, как гиперболизация, агглютинация и прочее - это лишь то, что оказывается доступным внешнему наблюдению. Поэтому авторы многочисленных учебников по психологии едва ли правы, квалифицируя их как </w:t>
      </w:r>
      <w:r>
        <w:rPr>
          <w:rStyle w:val="Emphasis"/>
        </w:rPr>
        <w:t>механизмы</w:t>
      </w:r>
      <w:r>
        <w:rPr/>
        <w:t xml:space="preserve"> воображения. Подлинный механизм воображения - это </w:t>
      </w:r>
      <w:r>
        <w:rPr>
          <w:rStyle w:val="Emphasis"/>
        </w:rPr>
        <w:t>смыслообразование,</w:t>
      </w:r>
      <w:r>
        <w:rPr/>
        <w:t xml:space="preserve"> которое обеспечивает саму возможность преобразования, познания и переживания реальности окружающего мира и собственного Я. В свою очередь, порождаемый воображением смысл придает (воссоздает) форму целостности некоторой совокупности человеческих значений, дотоле не связанных в контекст, разрозненных для субъекта (в примере с рисунком ребенка большие спички позволяют собрать в целое значения "печки", "дров" и т.д.).</w:t>
      </w:r>
    </w:p>
    <w:p>
      <w:pPr>
        <w:pStyle w:val="Style15"/>
        <w:rPr/>
      </w:pPr>
      <w:r>
        <w:rPr/>
        <w:t>По словам В.П. Зинченко, смысл в отличие от значения "схватывается" симультанно, и ситуация оценивается без предварительного построения ее образно-концептуальной модели, "...без кропотливого анализа значений" [18, с. 51-52]. В связи с этим автор приводит результаты экспе-</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Кстати, распространенная оценка творчества Сальвадора Дали как наиболее радикального образца абсурдизма выросла из непонимания не столько стилистики, сколько объемной и непредсказуемо инвертированной семантики его "гиперреалистических" (квалификация самого автора) произведений. Тем не менее среди них мы не найдем ни одной фантасмагории в привычном значении слова, все они - результат художественного поиска и виртуализации "не явного" и "не явленного", но изнутри пронизывающего реальность как "потаенное" всеобщее. Разумеется, в этом у Дали были выдающиеся предшественники - прежде всего И. Босх и Ф. Гойя. Но, восхищаясь, например, творчеством Гойи, Дали называл его "карикатуристом" в сравнении с классиком испанского реализма Д. Веласкесом, которого почитал величайшим из гениев живописи и своим учителем: "Когда меня спрашивают: "Что нового?", я отвечаю: "Веласкес! И поныне присно"" [46, с. 414]. А значит, дело действительно не в стиле. Ведь и так называемое "соцреалистическое искусство" с его вырожденной смысловой доминантой сохранило от реализма одно название, по сути являясь поточной линией воспроизводства некоторого идеологически освященного набора мифологем откровенно фантасмагорического характера (правда, без присущего "нормальной" мифологии и подлинному искусству элемента таинства и мистерии).</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имента В. Б. Малкина, который он провел с шахматистом- гроссмейстером Т. Испытуемому на 0.5 с предъявлялась сложная позиция с инструкцией запомнить фигуры и их местоположение. В столь короткий временной интервал гроссмейстер не успел запомнить, какие были фигуры и где они стояли, однако, он высказал твердую уверенность, что позиция белых слабее [там же, с. 152]. На наш взгляд, в этом находит свое проявление не только смысловой способ построения картины действительности, но и неразрывно связанный с ним основной принцип работы продуктивного воображения, который выражен в формуле "целое раньше частей".</w:t>
      </w:r>
    </w:p>
    <w:p>
      <w:pPr>
        <w:pStyle w:val="Style15"/>
        <w:rPr/>
      </w:pPr>
      <w:r>
        <w:rPr/>
        <w:t xml:space="preserve">В онтогенезе наблюдается постоянная смена векторов движения от значения к смыслу и от смысла к значению. Во многих случаях движение по второму вектору направляется силой детского воображения. Это ставит под сомнение универсальность общепринятой схемы, согласно которой существующие не только </w:t>
      </w:r>
      <w:r>
        <w:rPr>
          <w:rStyle w:val="Emphasis"/>
        </w:rPr>
        <w:t>до</w:t>
      </w:r>
      <w:r>
        <w:rPr/>
        <w:t xml:space="preserve"> , но и </w:t>
      </w:r>
      <w:r>
        <w:rPr>
          <w:rStyle w:val="Emphasis"/>
        </w:rPr>
        <w:t>вне</w:t>
      </w:r>
      <w:r>
        <w:rPr/>
        <w:t xml:space="preserve"> сферы смыслов общественные значения как бы </w:t>
      </w:r>
      <w:r>
        <w:rPr>
          <w:rStyle w:val="Emphasis"/>
        </w:rPr>
        <w:t>postfactum</w:t>
      </w:r>
      <w:r>
        <w:rPr/>
        <w:t xml:space="preserve"> получают свое неповторимое, индивидуализированное выражение в границах данной сферы: смысл - это значение "для меня". Нечто означивается ребенком лишь настолько, насколько осмысливается, а значит - </w:t>
      </w:r>
      <w:r>
        <w:rPr>
          <w:rStyle w:val="Emphasis"/>
        </w:rPr>
        <w:t>воображается</w:t>
      </w:r>
      <w:r>
        <w:rPr/>
        <w:t xml:space="preserve"> им. Необходимый источник </w:t>
      </w:r>
      <w:r>
        <w:rPr>
          <w:rStyle w:val="Emphasis"/>
        </w:rPr>
        <w:t>содержательного</w:t>
      </w:r>
      <w:r>
        <w:rPr/>
        <w:t xml:space="preserve"> овладения значениями - коль скоро они "не написаны" на вещах - это их </w:t>
      </w:r>
      <w:r>
        <w:rPr>
          <w:rStyle w:val="Emphasis"/>
        </w:rPr>
        <w:t>продуктивное</w:t>
      </w:r>
      <w:r>
        <w:rPr/>
        <w:t xml:space="preserve"> осмысливание (равно как и обессмысливание [19]), более конкретно: образно-смысловая ориентировка в заданных взрослыми общезначимых образцах действия. Кстати, вышеупомянутая схема является результатом профанации известных представлений А.Н. Леонтьева [35]. Но у Леонтьева - при всей уязвимости его концепции по разным позициям - дело обстояло иначе. В ней было оставлено место главному: </w:t>
      </w:r>
      <w:r>
        <w:rPr>
          <w:rStyle w:val="Emphasis"/>
        </w:rPr>
        <w:t>решению задачи на смысл,</w:t>
      </w:r>
      <w:r>
        <w:rPr/>
        <w:t xml:space="preserve"> которое как раз и обеспечивается механизмами воображения.</w:t>
      </w:r>
    </w:p>
    <w:p>
      <w:pPr>
        <w:pStyle w:val="Style15"/>
        <w:rPr/>
      </w:pPr>
      <w:r>
        <w:rPr/>
        <w:t>Вектор движения от смысла к значению превалирует, например, в младенчестве, в условиях непосредственно- эмоционального общения ребенка со взрослым (см., например, исследования научной школы М.И. Лисиной [36, 45]). Для младенца общественный образец (объективированное значение) поначалу слит с индивидуальным образом действий родного, близкого взрослого - образом, который определяет смысловую доминанту активности ребенка. Между тем этот индивидуальный образ не менее "общественен", чем общественный образец, будучи синкретичной вариацией родовой, всеобщечеловеческой (а не какой-то иной) формы действования. Образ и образец представляют собой относительно диффузную (но еще раз подчеркнем - имеющую вполне отчетливый смыслопорождающий модус) целостность. До поры до времени взрослый не ставит перед собой прямой задачи способствовать дифференциации этой целостности. Мама "просто" пеленает младенца, "просто" кормит его, "просто" общается с ним, не выделяя образец как основание своих действий и специально не ориентируя на него ребенка.</w:t>
      </w:r>
    </w:p>
    <w:p>
      <w:pPr>
        <w:pStyle w:val="Style15"/>
        <w:rPr/>
      </w:pPr>
      <w:r>
        <w:rPr/>
        <w:t>Практическое абстрагирование образца осуществляется по мере перевода общения взрослого и младенца в русло делового сотрудничества во второй половине младенчества. Однако его внутренним условием является смысловая (довербальная) инициация общения со взрослым - это и есть генетически исходный тип креативной активности ребенка [31, 57], и уже в нем следует видеть ростки продуктивного воображения.</w:t>
      </w:r>
    </w:p>
    <w:p>
      <w:pPr>
        <w:pStyle w:val="Style15"/>
        <w:rPr/>
      </w:pPr>
      <w:r>
        <w:rPr/>
        <w:t>Так, взрослый пытается под ярко выраженный эмоциональный аккомпанемент (ласковый разговор, тактильный контакт и т.д.) активизировать (сформировать) у младенца интенцию на предмет (игрушку). Ребенок же через этот предмет "привязывает" взрослого к себе - превращает игрушку в повод, посредника дальнейшего, отсроченного во времени общения со взрослым. Он настойчиво втягивает игрушку в поле взаимодействия, силой "воображения" полагая предмет в качестве его значимой константы.</w:t>
      </w:r>
    </w:p>
    <w:p>
      <w:pPr>
        <w:pStyle w:val="Style15"/>
        <w:rPr/>
      </w:pPr>
      <w:r>
        <w:rPr/>
        <w:t>Для младенца игрушка воплощает его собственную живую эмоциональную память о Событии общения (со-бытии в общении) со взрослым. Он апеллирует к игрушке как к возможному инструменту актуализации этого события. Мало сказать, что ребенок лишь неосознанно оформляет в игрушке некоторую знаковость и стремится открыть ее в качестве таковой сознанию взрослого. Порождение знака ведет к проблематизации ситуации взаимодействия ребенка и взрослого, которая теряет свою определенность, к проблематизации норм ситуативного социотипического поведения. Ведь для взрослого мотив вовлечения этой игрушки в ход взаимодействия вовсе не очевиден, а инициативное обращение ребенка к взрослому через игрушку выглядит явно избыточным с точки зрения ситуативной нормосообразности. Социализированному взрослому и потом бывает трудно понять, почему украшение елки может ускорить долгожданное появление Деда Мороза, а с ним и приход Нового года, - для этого нужна фантазия. Как трудно понять взрослому, почему память о золотых волосах Маленького принца заставит прирученного им Лиса полюбить шелест колосьев на ветру (образ А. де Сент-Экзюпери)...</w:t>
      </w:r>
    </w:p>
    <w:p>
      <w:pPr>
        <w:pStyle w:val="Style15"/>
        <w:rPr/>
      </w:pPr>
      <w:r>
        <w:rPr/>
        <w:t>Инициативное действие ребенка наполняет ситуацию человеческим смыслом, что и предстоит осознать взрослому, фиксирующему в этом действии прежде всего операционно- технические параметры. Креативная активность младенца принимает вид смыслообразования. Внешне это проявляется в попытке разрыва заранее намеченной</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и претворяемой взрослым "линии поведения" в отношении ребенка. В результате ребенок </w:t>
      </w:r>
      <w:r>
        <w:rPr>
          <w:rStyle w:val="Emphasis"/>
        </w:rPr>
        <w:t>конструирует</w:t>
      </w:r>
      <w:r>
        <w:rPr/>
        <w:t xml:space="preserve"> новую ситуацию, предполагающую особую </w:t>
      </w:r>
      <w:r>
        <w:rPr>
          <w:rStyle w:val="Emphasis"/>
        </w:rPr>
        <w:t>норму действия</w:t>
      </w:r>
      <w:r>
        <w:rPr/>
        <w:t xml:space="preserve"> в ней. По мере этого и социально узаконенный способ отношения к предмету (образец) осваивается ребенком в своей специфически человеческой - целостной, нередуцированной форме (по принципу "целое раньше частей").</w:t>
      </w:r>
    </w:p>
    <w:p>
      <w:pPr>
        <w:pStyle w:val="Style15"/>
        <w:rPr/>
      </w:pPr>
      <w:r>
        <w:rPr/>
        <w:t>Дальнейшая дифференциация образа и образца действий обязана развитию предметно-манипулятивной деятельности в раннем возрасте. Но и в этом возрасте, как и в последующих, освоение общественных образцов (значений) разворачивается в логике "осмысливания - воображения" [31].</w:t>
      </w:r>
    </w:p>
    <w:p>
      <w:pPr>
        <w:pStyle w:val="Style15"/>
        <w:rPr/>
      </w:pPr>
      <w:r>
        <w:rPr/>
        <w:t xml:space="preserve">Таким образом, в воображении нет ничего "элитарного". Оно просто позволяет ребенку (в сотрудничестве со взрослым) проторить </w:t>
      </w:r>
      <w:r>
        <w:rPr>
          <w:rStyle w:val="Emphasis"/>
        </w:rPr>
        <w:t>свой</w:t>
      </w:r>
      <w:r>
        <w:rPr/>
        <w:t xml:space="preserve"> неповторимый путь интеграции в человеческую культуру, в исторически развивающийся мир Общезначимого. Именно поэтому воображение выступает не отдельным психическим процессом наряду с восприятием, памятью, мышлением, вниманием</w:t>
      </w:r>
      <w:r>
        <w:rPr>
          <w:vertAlign w:val="superscript"/>
        </w:rPr>
        <w:t xml:space="preserve"> 2</w:t>
      </w:r>
      <w:r>
        <w:rPr/>
        <w:t xml:space="preserve"> . Для нас оно (здесь мы придерживаемся идущей от И. Канта [22] традиции) - </w:t>
      </w:r>
      <w:r>
        <w:rPr>
          <w:rStyle w:val="Emphasis"/>
        </w:rPr>
        <w:t>всеобщее свойство</w:t>
      </w:r>
      <w:r>
        <w:rPr/>
        <w:t xml:space="preserve"> сознания ребенка и - шире - "клеточная форма" духовной и душевной жизни человека [4, 11, 19, 20, 25]. Точнее: воображение и смысл, конституированные как неразложимое целое в форме активного поисково-преобразующего действия, создают, на мой взгляд, </w:t>
      </w:r>
      <w:r>
        <w:rPr>
          <w:rStyle w:val="Emphasis"/>
        </w:rPr>
        <w:t>единицу человеческой психики.</w:t>
      </w:r>
      <w:r>
        <w:rPr/>
        <w:t xml:space="preserve"> (Последнее не противоречит известным идеям Н.А. Бернштейна, А.Н. Леонтьева, А.В. Запорожца, П.Я. Гальперина, В.В. Давыдова о природе психического, более того - логически вытекает из них.)</w:t>
      </w:r>
    </w:p>
    <w:p>
      <w:pPr>
        <w:pStyle w:val="Style15"/>
        <w:rPr/>
      </w:pPr>
      <w:r>
        <w:rPr/>
        <w:t>Доводом в пользу этого, как ни странно, оборачивается и точка зрения А.В. Брушлинского, который оспаривает самостоятельное существование воображения [5]. Вслед за С.Л. Рубинштейном, он справедливо полагает, что воображение - это атрибутивная характеристика (метамодальность) всякого чувственного познания [там же, с. 375]</w:t>
      </w:r>
      <w:r>
        <w:rPr>
          <w:vertAlign w:val="superscript"/>
        </w:rPr>
        <w:t xml:space="preserve"> 3</w:t>
      </w:r>
      <w:r>
        <w:rPr/>
        <w:t xml:space="preserve"> . Но только ли - </w:t>
      </w:r>
      <w:r>
        <w:rPr>
          <w:rStyle w:val="Emphasis"/>
        </w:rPr>
        <w:t>чувственного</w:t>
      </w:r>
      <w:r>
        <w:rPr/>
        <w:t xml:space="preserve"> ? И только ли - </w:t>
      </w:r>
      <w:r>
        <w:rPr>
          <w:rStyle w:val="Emphasis"/>
        </w:rPr>
        <w:t>noзнания</w:t>
      </w:r>
      <w:r>
        <w:rPr/>
        <w:t xml:space="preserve"> ? Ответы на эти вопросы будут намечены в ходе дальнейшего изложения.</w:t>
      </w:r>
    </w:p>
    <w:p>
      <w:pPr>
        <w:pStyle w:val="Style15"/>
        <w:rPr/>
      </w:pPr>
      <w:r>
        <w:rPr/>
        <w:t>ПРОИЗВОЛ И ШТАМПЫ СОЗНАНИЯ</w:t>
      </w:r>
    </w:p>
    <w:p>
      <w:pPr>
        <w:pStyle w:val="Style15"/>
        <w:rPr/>
      </w:pPr>
      <w:r>
        <w:rPr/>
        <w:t>Ребенок интегрируется в культурное целое творчески, и это - совершенно особая форма творчества [32]. Отсюда однако не вытекает, что он своевольно перекраивает содержание культуры по собственным субъективным меркам, наделяя человеческие вещи тем, что им не свойственно. Культура - не аморфная и податливая глина или пластилин. Ребенок застает ее уже обремененной исторической традицией, импульсами действий предшественников и современников.</w:t>
      </w:r>
    </w:p>
    <w:p>
      <w:pPr>
        <w:pStyle w:val="Style15"/>
        <w:rPr/>
      </w:pPr>
      <w:r>
        <w:rPr/>
        <w:t xml:space="preserve">Он достраивает смысловые поля культуры, реализуя (зачастую неосознанно) те непроявленные возможности, которые таятся в ней самой. Для растущего человека - это единственный способ проникнуть в устройство мироздания, которое, по словам А.А. Хамидова [49], всегда сохраняет черты открытого процесса </w:t>
      </w:r>
      <w:r>
        <w:rPr>
          <w:rStyle w:val="Emphasis"/>
        </w:rPr>
        <w:t>миросозидания.</w:t>
      </w:r>
      <w:r>
        <w:rPr/>
        <w:t xml:space="preserve"> Это - единственный способ построить адекватный, целостный образ каждого отдельного предмета, созданного человеком для человека, увидев в нем </w:t>
      </w:r>
      <w:r>
        <w:rPr>
          <w:rStyle w:val="Emphasis"/>
        </w:rPr>
        <w:t>человеческое произведение.</w:t>
      </w:r>
      <w:r>
        <w:rPr/>
        <w:t xml:space="preserve"> В одинаковой степени это касается и обучения детей пользованию простейшими бытовыми вещами, и приобщения к сокровищам художественной культуры, и освоения научных понятий. Для того, чтобы постичь реальную сущность предмета, ребенок должен его вообразить (перевести "во- образ"), взглянуть на него с нетрафаретной, а подчас и парадоксальной точки зрения. И в этом - парадокс самого реалистического взгляда на мир. Яркий пример - детские словотворческие опыты, свободная экспериментатика с материальным телом (звуковой оболочкой) слова, - все эти "починщики", "почтанники", "плавальщики", "пескаваторы", "котихи"... Еще К.И. Чуковский [51] показал, а последующие исследования [48] подтвердили, что без них грамматика родного языка не может быть твердо усвоена. Добавим: без этого не могут быть выявлены источники происхождения и границы применимости грамматической (и любой иной) нормы, что и характеризует специфически человеческий способ "обращения" с ней. Аналогичную функцию на разных этапах онтогенеза выполняют различные формы действий- "перевертышей" инверсионных действий [30].</w:t>
      </w:r>
    </w:p>
    <w:p>
      <w:pPr>
        <w:pStyle w:val="Style15"/>
        <w:rPr/>
      </w:pPr>
      <w:r>
        <w:rPr/>
        <w:t xml:space="preserve">Перед ребенком - субъектом культуроосвоения встает непростая задача: нисколько не разрушая нормативного, закрепленного общественной практикой значения предмета, он вместе с тем должен выйти </w:t>
      </w:r>
      <w:r>
        <w:rPr>
          <w:rStyle w:val="Emphasis"/>
        </w:rPr>
        <w:t>за рамки</w:t>
      </w:r>
      <w:r>
        <w:rPr/>
        <w:t xml:space="preserve"> этого значения. Мало того: путь выхода за нормативные рамки он должен найти </w:t>
      </w:r>
      <w:r>
        <w:rPr>
          <w:rStyle w:val="Emphasis"/>
        </w:rPr>
        <w:t>внутри самих этих рамок.</w:t>
      </w:r>
      <w:r>
        <w:rPr/>
        <w:t xml:space="preserve"> Эту парадоксальную задачу и призвано решать в различных видах деятельности ребенка его творческое воображение.</w:t>
      </w:r>
    </w:p>
    <w:p>
      <w:pPr>
        <w:pStyle w:val="Style15"/>
        <w:rPr/>
      </w:pPr>
      <w:r>
        <w:rPr/>
        <w:t>Силой воображения ребенок выделяет те свойства, которые, будучи латентными, все же</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Эта функционалистская трактовка до сих пор воспроизводится в учебниках, словарях и справочниках по психологии, хотя сейчас положение начинает меняться (см. [26]).</w:t>
      </w:r>
    </w:p>
    <w:p>
      <w:pPr>
        <w:pStyle w:val="Style15"/>
        <w:rPr/>
      </w:pPr>
      <w:r>
        <w:rPr>
          <w:sz w:val="19"/>
          <w:szCs w:val="19"/>
          <w:vertAlign w:val="superscript"/>
        </w:rPr>
        <w:t>3</w:t>
      </w:r>
      <w:r>
        <w:rPr>
          <w:sz w:val="19"/>
          <w:szCs w:val="19"/>
        </w:rPr>
        <w:t xml:space="preserve"> Воображение и другие разновидности познания (включая мышление) соотносятся как </w:t>
      </w:r>
      <w:r>
        <w:rPr>
          <w:rStyle w:val="Emphasis"/>
          <w:sz w:val="19"/>
          <w:szCs w:val="19"/>
        </w:rPr>
        <w:t>всеобщее</w:t>
      </w:r>
      <w:r>
        <w:rPr>
          <w:sz w:val="19"/>
          <w:szCs w:val="19"/>
        </w:rPr>
        <w:t xml:space="preserve"> и </w:t>
      </w:r>
      <w:r>
        <w:rPr>
          <w:rStyle w:val="Emphasis"/>
          <w:sz w:val="19"/>
          <w:szCs w:val="19"/>
        </w:rPr>
        <w:t>особенное.</w:t>
      </w:r>
      <w:r>
        <w:rPr>
          <w:sz w:val="19"/>
          <w:szCs w:val="19"/>
        </w:rPr>
        <w:t xml:space="preserve"> Но в диалектической логике (как и в самой действительности) всеобщее может обладать </w:t>
      </w:r>
      <w:r>
        <w:rPr>
          <w:rStyle w:val="Emphasis"/>
          <w:sz w:val="19"/>
          <w:szCs w:val="19"/>
        </w:rPr>
        <w:t>самостоятельным существованием</w:t>
      </w:r>
      <w:r>
        <w:rPr>
          <w:sz w:val="19"/>
          <w:szCs w:val="19"/>
        </w:rPr>
        <w:t xml:space="preserve"> наряду с теми особенными формами, которые оно вызвало к жизни. Простейший пример - отец и сыновья [20]. В качестве такого относительно автономного "особенного всеобщего" выступает и воображение.</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являются специфичными для данного объекта, наиболее адекватно отражают его </w:t>
      </w:r>
      <w:r>
        <w:rPr>
          <w:rStyle w:val="Emphasis"/>
        </w:rPr>
        <w:t>общую, целостную</w:t>
      </w:r>
      <w:r>
        <w:rPr/>
        <w:t xml:space="preserve"> природу. Эти свойства могут или сформироваться в процессе развития объекта или не возникнуть вовсе, так и не претворившись в действительность, оставшись в сфере возможного.</w:t>
      </w:r>
    </w:p>
    <w:p>
      <w:pPr>
        <w:pStyle w:val="Style15"/>
        <w:rPr/>
      </w:pPr>
      <w:r>
        <w:rPr/>
        <w:t>С этой точки зрения весьма примечательна яркая трактовка своеобразия музыки как продукта человеческого воображения и творчества, которую дал французский поэт и мыслитель П. Валери: "Музыкальная композиция требует выражения знаками действий мелодичных и ритмичных образов, выводимых из "царства звуков", которое мыслится как "беспорядок" - или, лучше сказать, как "потенциальная совокупность всех возможных порядков"... Мир музыки по- своему уникален: это мир звуков, выделенных из массы шумов" [6, с. 128].</w:t>
      </w:r>
    </w:p>
    <w:p>
      <w:pPr>
        <w:pStyle w:val="Style15"/>
        <w:rPr/>
      </w:pPr>
      <w:r>
        <w:rPr/>
        <w:t xml:space="preserve">Предмет воображения - не вообще "потенциальное", а именно </w:t>
      </w:r>
      <w:r>
        <w:rPr>
          <w:rStyle w:val="Emphasis"/>
        </w:rPr>
        <w:t>потенциально-специфическое.</w:t>
      </w:r>
      <w:r>
        <w:rPr/>
        <w:t xml:space="preserve"> Обнаружить же это свойство вещи значительно труднее, чем просто потенциальное</w:t>
      </w:r>
      <w:r>
        <w:rPr>
          <w:vertAlign w:val="superscript"/>
        </w:rPr>
        <w:t xml:space="preserve"> 4</w:t>
      </w:r>
      <w:r>
        <w:rPr/>
        <w:t xml:space="preserve"> . Потенции каждой вещи - в тенденции универсальны (при желании можно, подобно героям Льюиса Кэролла, играть в крокет, используя фламинго вместо клюшек, а ежей вместо мячей, к тому же постоянно меняя правила игры; на палочке можно скакать как на лошадке и т.д.), тогда как специфика - уникальна. Соединить и то, и другое - особая проблема для субъекта.</w:t>
      </w:r>
    </w:p>
    <w:p>
      <w:pPr>
        <w:pStyle w:val="Style15"/>
        <w:rPr/>
      </w:pPr>
      <w:r>
        <w:rPr/>
        <w:t xml:space="preserve">Эта - </w:t>
      </w:r>
      <w:r>
        <w:rPr>
          <w:rStyle w:val="Emphasis"/>
        </w:rPr>
        <w:t>логическая</w:t>
      </w:r>
      <w:r>
        <w:rPr/>
        <w:t xml:space="preserve"> по своему происхождению и сути - проблема, как правило, остается за пределами рассмотрения в </w:t>
      </w:r>
      <w:r>
        <w:rPr>
          <w:rStyle w:val="Emphasis"/>
        </w:rPr>
        <w:t>психологии</w:t>
      </w:r>
      <w:r>
        <w:rPr/>
        <w:t xml:space="preserve"> и особенно в </w:t>
      </w:r>
      <w:r>
        <w:rPr>
          <w:rStyle w:val="Emphasis"/>
        </w:rPr>
        <w:t>психодиагностике</w:t>
      </w:r>
      <w:r>
        <w:rPr/>
        <w:t xml:space="preserve"> креативности. Она элиминируется в силу некоторых, казалось бы, самоочевидных установок, которыми до сих пор создательно или стихийно руководствуются исследователи творчества ребенка (и взрослого человека). Эти установки, в частности, обязывают ставить "знак равенства" между воображением и произвольным манипулированием образами, фантазией и фантазмами, мысленным экспериментом и умственной комбинаторикой, идентифицировать работу воображения с символическим замещением или переносом признаков с вещи на вещь по внешней, формальной аналогии и др. Альтернативу этим позициям я и мои сотрудники стремились теоретически выработать и экспериментально обосновать в ходе наших исследований [28, 33].</w:t>
      </w:r>
    </w:p>
    <w:p>
      <w:pPr>
        <w:pStyle w:val="Style15"/>
        <w:rPr/>
      </w:pPr>
      <w:r>
        <w:rPr/>
        <w:t xml:space="preserve">Пользуясь выражением Г.А. Цукерман [50], в продуктах фантазирования с нулевым или низким индексом реальности психологи нередко усматривают проявления креативности. Именно на этом во многом базируются получившие широкое распространение батареи тестов креативности: ARP Дж. Гилфорда, ТТСТ Е. Торренса, их более поздние модификации. Между тем этот "индекс" определяется не степенью формально-эмпирического "правдоподобия" образа, а мерой содержательного единства универсального и специфического, всеобщего и единичного, воплощенной уже в его чувственной ткани. В русле же направления работ Гилфорда-Торренса его принято определять именно в терминах указанного "правдоподобия". С этих позиций не столь важно, предлагает ли испытуемый, допустим, забивать золотыми часами гвозди или делать то же самое обувной щеткой (ТТСТ, Тест Воображения /Форма Д/, субтест на необычное использование знакомых предметов). Главное, что эти решения сочетают в себе нестандартность и объективную обоснованность ("реализм"), которая в данном случае состоит в ориентации на такое свойство щетки или часов, как тяжесть - формально- общее (но не специфически-всеобщее) для многих вещественных объектов. </w:t>
      </w:r>
      <w:r>
        <w:rPr>
          <w:rStyle w:val="Emphasis"/>
        </w:rPr>
        <w:t>Содержательная семантика</w:t>
      </w:r>
      <w:r>
        <w:rPr/>
        <w:t xml:space="preserve"> решений здесь "выносится за скобки".</w:t>
      </w:r>
    </w:p>
    <w:p>
      <w:pPr>
        <w:pStyle w:val="Style15"/>
        <w:rPr/>
      </w:pPr>
      <w:r>
        <w:rPr/>
        <w:t>Конечно, эти трудности так или иначе осознаются психологами, которые пытаются преодолевать ограниченность традиционных методов и инструментов диагностики творчества. Примечательно, что, например, Е. Торренс по мере эволюции своих взглядов (от 60-х - к 80-м гг.) попытался "снять" проблему, но сделал это в совершенно иной плоскости. В программной статье, которую он опубликовал совместно со своей сотрудницей Л. Холл [67], дана критика существующих методов и методик изучения креативности (включая и ТТСТ) за то, что они выдержаны в рационалистической парадигме европейского мышления. Отсюда - их ограниченность: "творческие идеи не приходят через ворота логики" [там же, с. 350]. Альтернатива? - Обращение к восточной традиции, как это некогда сделал К.Г. Юнг [там же]. Так, вместо традиционных тестов креативности предлагается использовать противоречивые и парадоксальные ситуации, заданные в форме "коанов" - вопросов типа: "Каков звук от хлопка одной рукой?"; "Есть ли месяц в миле?"; "Где никогда?"; "Каким было ваше лицо до встречи ваших родителей?" и др. Эти ситуации не имеет окончательного и однозначного разрешения, они, так сказать, метадивергентны (кстати, исконно в восточной традиции размышление над "коанами" имело особый - не психотехнический, а метафизический - смысл, будучи способом постижения Дао). Для поиска ответов снимаются жесткие временные лимиты, присущие тестовым</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Сравните Аристотелеву характеристику творчества, подхваченную соотечественником П. Валери, ренессансным философом М. Монтенем: создание того, чего в природе нет, но против чего она в принципе "не возражает". Впрочем, еще анонимный древнекитайский историк философии утверждал, что, например, мыслитель Чжуан-цзы "не был заносчив по отношению к тьме вещей" [20, с. 292], усматривая в этом качестве особую ценность. В логико-философском плане данная проблема подробно рассмотрена в [44].</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цедурам. Главное, чтобы испытуемый вошел в "измененное" состояние сознания, максимально раскрепостив свои латентные творческие потенции.</w:t>
      </w:r>
    </w:p>
    <w:p>
      <w:pPr>
        <w:pStyle w:val="Style15"/>
        <w:rPr/>
      </w:pPr>
      <w:r>
        <w:rPr/>
        <w:t xml:space="preserve">Не отрицая самой возможности использования подобных ситуаций в психологических исследованиях творчества, отметим, что остается далеко неясным, по каким критериям можно судить о степени креативности образов и идей, которые продуцируются в "изменных" состояниях. Кроме того, здесь, пользуясь оценкой самого Торренса, наблюдается необоснованное смешение критериев оригинальности и нестандартности и в результате к феноменами креактивности может быть причислена любая девиация (цит. по: [21, с. 118]). Поэтому авторы, на наш взгляд, не только не решают давно назревшую проблему, наличие которой ставит под вопрос </w:t>
      </w:r>
      <w:r>
        <w:rPr>
          <w:rStyle w:val="Emphasis"/>
        </w:rPr>
        <w:t>валидностъ</w:t>
      </w:r>
      <w:r>
        <w:rPr/>
        <w:t xml:space="preserve"> значительной части арсенала методик диагностики творчества, а, наоборот, ужесточают ее.</w:t>
      </w:r>
    </w:p>
    <w:p>
      <w:pPr>
        <w:pStyle w:val="Style15"/>
        <w:rPr/>
      </w:pPr>
      <w:r>
        <w:rPr/>
        <w:t>Аналогичные тенденции прослеживаются и в детской психологии, где "алхимия фантазии" (Г. Компере) - способность к превращению всего во все идентифицируется с сущностью воображения. Взрослые в целом (а не только профессионалы-психологи или педагоги) нередко склонны интерпретировать любые случайные сочетания признаков, любые неожиданные ассоциации и аналогии, возникающие у ребенка как творческие. Разумеется, было бы нелепо сдерживать ребенка в этом. Но вызывает сомнение и другая крайность - абсолютизация взрослыми названных проявлений детской фантазии, придание им самостоятельной ценности. Зазнайство, беспочвенно завышенное самомнение ребенка - побочные следствия этого. Намного хуже другое: иной раз кропотливая работа по развитию творческих способностей в семье или детском саду подменяется культивированием "оригинальности ради оригинальности", тем самым впустую расходуется драгоценное "свободное время" детства. Мне в качестве практического психолога не раз приходилось сталкиваться с ситуацией следующего рода. На собеседовании ребенок не мог справиться с простейшим тестом на воображение. "Как же так, - недоумевает его мама, - он же все время чего-нибудь придумывает!" Но ведь и придумывание придумыванию - рознь.</w:t>
      </w:r>
    </w:p>
    <w:p>
      <w:pPr>
        <w:pStyle w:val="Style15"/>
        <w:rPr/>
      </w:pPr>
      <w:r>
        <w:rPr/>
        <w:t>Ранее мы уже писали, что умение видеть все во всем (И. Гете), "всеобщее оборотничество" символов (А.Ф. Лосев), равно как и создание "условной ситуации" - ближайшая предпосылка, но не основа творчества. Это - характеристика символической функции сознания, а не воображения, которое связано с указанной функцией лишь опосредованно. Воображение отнюдь не "всеядно". Его "сила" состоит вовсе не в использовании всего беспредельного числа готовых степеней свободы. Она направлена на ограничение неспецифических степеней свободы и порождение специфических [26, 36].</w:t>
      </w:r>
    </w:p>
    <w:p>
      <w:pPr>
        <w:pStyle w:val="Style15"/>
        <w:rPr/>
      </w:pPr>
      <w:r>
        <w:rPr/>
        <w:t>В работах Э.В. Ильенкова [19, 20] показано, что продуктивное воображение, с одной стороны, противостоит произволу - наделению предмета любыми свойствами без всякого на то объективного основания. Такое понимание восходит еще к Канту, Фихте, Шеллингу, Гегелю, но и по сей день ничуть не утратило своей актуальности. "Поворот северных рек", Мона Лиза с пририсованными усами, демонстрировавшаяся на художественных выставках, героическая атрибутика в рекламных роликах, многие современные политико- экономические начинания - все это решения по типу произвола. Уже давно и без всякого участия психологов подмечено, что такого рода "фантазмы" нередко просто маскируют, мягко говоря, не самый выдающийся креативный потенциал их авторов.</w:t>
      </w:r>
    </w:p>
    <w:p>
      <w:pPr>
        <w:pStyle w:val="Style15"/>
        <w:rPr/>
      </w:pPr>
      <w:r>
        <w:rPr>
          <w:rStyle w:val="Emphasis"/>
        </w:rPr>
        <w:t>Смысловой реализм воображения -</w:t>
      </w:r>
      <w:r>
        <w:rPr/>
        <w:t xml:space="preserve"> свойство общечеловеческое, и потому по его меркам можно оценивать продукты творчества как взрослых, так и детей (конечно, памятуя о различии характера этих продуктов). Скажем, ребенок изобразил на листе бумаги странное существо с головой льва, шеей журавля и ластами тюленя. Чтобы оценить изображенное, нужно попытаться проникнуть в смысловую логику детского образа</w:t>
      </w:r>
      <w:r>
        <w:rPr>
          <w:vertAlign w:val="superscript"/>
        </w:rPr>
        <w:t xml:space="preserve"> 5</w:t>
      </w:r>
      <w:r>
        <w:rPr/>
        <w:t xml:space="preserve"> . Он может быть и простой комбинацией разнородных элементов, извлеченных ребенком из наличного опыта. Однако тот же образ может оказаться и подлинно творческим, но при том условии, что "лев", "журавль" и "тюлень" будут осмысленно скреплены ребенком узами необходимой связи, т.е. образ будет конституироваться неким самобытным замыслом. Предположим - это журавль, летом живущий на берегу Ледовитого океана и питающийся там рыбой, а на зимовку перелетающий в далекую Африку, где ему приходится сражаться с тиграми. Когда же поэт говорит о себе:</w:t>
      </w:r>
    </w:p>
    <w:p>
      <w:pPr>
        <w:pStyle w:val="Style15"/>
        <w:rPr/>
      </w:pPr>
      <w:r>
        <w:rPr/>
        <w:t>"На чешуе жестяной рыбы прочел я зовы новых губ...", то это - не манифест "дурной креативности". Он понимает (интуитивно предполагает), что услышать эти "зовы" читатель сможет, лишь обращаясь к его творчеству как к завершенному и самодостаточному смысловому целому.</w:t>
      </w:r>
    </w:p>
    <w:p>
      <w:pPr>
        <w:pStyle w:val="Style15"/>
        <w:rPr/>
      </w:pPr>
      <w:r>
        <w:rPr/>
        <w:t>Это же относится и к фольклорным сказочным образом. Они всегда живут по законам осмысленной необходимости, в них нет ничего случайного и лишнего. Сказка - ложь, да в ней - намек... Именно "намек" как целостнообразующее начало организует "ложь" в пространстве сказоч-</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5</w:t>
      </w:r>
      <w:r>
        <w:rPr>
          <w:sz w:val="19"/>
          <w:szCs w:val="19"/>
        </w:rPr>
        <w:t xml:space="preserve"> В связи с этим следует указать на некорректность использования для изучения воображения прожективных (тем более - клинических) и др. неспецифических методик, например, теста Роршаха, с чем нередко приходится сталкиваться на практике. Данные методики, как правило, не рассчитаны на решение вышеуказанной задачи.</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го текста, задает смысловую траекторию развития событий и образов. "Ложь" лишь утверждает "намек", нет его - нет и сказки. Она, сплошь сотканная из "лжи", не могла бы вообще возникнуть и бытовать как фольклорное произведение, передаваясь от поколения к поколению. В лучшем случае стала бы занятной небылицей, предназначенной для узкого круга непосредственно общающихся людей, и очень скоро выветрилась бы из людской памяти. В народных сказках все оборачивается всем, однако, по особой - весьма тонкой и выверенной логике. К примеру, ведьма из европейского фольклора не только передвигается в пространстве на помеле, свинье и козле, но и иногда превращает в них людей. "Средство передвижения", как видим, тут выбирается не случайно. Впрочем, этим сюжетам посвящены две совершенно разные по жанру, но одинаково великолепные книги - "Грамматика фантазии" Джанни Родари [42] (между прочим, читателя и почитателя работ Л.С. Выготского, глубокого и тонкого знатока философско-психологической литературы вообще) и "Морфология сказки" В.Я. Проппа [41], к которым мы отсылаем коллег.</w:t>
      </w:r>
    </w:p>
    <w:p>
      <w:pPr>
        <w:pStyle w:val="Style15"/>
        <w:rPr/>
      </w:pPr>
      <w:r>
        <w:rPr/>
        <w:t xml:space="preserve">Так перед нами возникает еще одна грань общечеловеческого креативного потенциала. Она сопряжена с уже упоминавшейся способностью </w:t>
      </w:r>
      <w:r>
        <w:rPr>
          <w:rStyle w:val="Emphasis"/>
        </w:rPr>
        <w:t>видеть целое раньше частей.</w:t>
      </w:r>
      <w:r>
        <w:rPr/>
        <w:t xml:space="preserve"> Эта способность, к анализу которой в истории философии обращались Кант, Гегель, Гете и др., была фактически заново переоткрыта для психологии двумя учеными - Р. Арнхеймом [3] и В.В. Давыдовым [17]. Складывающийся благодаря ей особый интегральный способ мировидения характерен для детей дошкольного и младшего школьного возраста (см. специальные работы [17, 24, 33, 40, 43]); для понимания ее общей природы принципиально важны результаты ряда исследований по проблеме сукцессивного- симультанного в восприятии и мышлении [3, 5, 17, 39, 52, 54]).</w:t>
      </w:r>
    </w:p>
    <w:p>
      <w:pPr>
        <w:pStyle w:val="Style15"/>
        <w:rPr/>
      </w:pPr>
      <w:r>
        <w:rPr/>
        <w:t xml:space="preserve">Можно предположить, что своим происхождением этой способности обязаны уже </w:t>
      </w:r>
      <w:r>
        <w:rPr>
          <w:rStyle w:val="Emphasis"/>
        </w:rPr>
        <w:t>идеальные (умственные) действия,</w:t>
      </w:r>
      <w:r>
        <w:rPr/>
        <w:t xml:space="preserve"> без которых немыслима учебная деятельность младшего школьника. С их анализа начинал в молодые годы В.В. Давыдов. На I съезде психологов СССР (1959) он вступил в дискуссию со своим учителем П.Я. Гальпериным по поводу определения природы умственного действия [10]. Гальперин, как известно, вкладывал в это определение две характеристики: во-первых, умственное действие совершается в словесной форме "про себя", а, во-вторых, оно "сокращено" и "свернуто" в отличие от развернутых вовне предметных действий. Замечу, что ориентация на те же характеристики сегодня просматривается не только в системе обучения, созданной Гальпериным и его последователями, но и в способах и приемах работы учителей-новаторов В.А. Шаталова и С.Н. Лысенковой, в научно и методически продуманных разработках Л.Г. Петерсон и других, и все же... Оба эти "параметра" - сугубо формально-общие и не отражают специфики умственных действий, возражает своему авторитетному учителю молодой Давыдов. Скажем, процесс формирования простейшего арифметического действия сложения проходит ряд этапов, каждый из которых характеризуется связью между формой выражения объекта (количества) и способом выполнения действия. Поначалу внешне-предметная форма жестко и однозначно диктует способ сложения: предварительное составление слагаемых (в "ручном" плане, на "натуральных" объектах или "замещающих" их арифметических палочках) и последующее нахождение результата путем их поединичного </w:t>
      </w:r>
      <w:r>
        <w:rPr>
          <w:rStyle w:val="Emphasis"/>
        </w:rPr>
        <w:t>пересчитывания.</w:t>
      </w:r>
      <w:r>
        <w:rPr/>
        <w:t xml:space="preserve"> На следующем этапе дети складывают уже без опоры на предметы - изменяется и способ действия. Теперь слагаемые не составляются, а предполагаются заданными в самом числительном, но поединичное пересчитывание сохраняется (задание "3+2" выполняется так: "1, 2, 3-4, 5 будет 5").</w:t>
      </w:r>
    </w:p>
    <w:p>
      <w:pPr>
        <w:pStyle w:val="Style15"/>
        <w:rPr/>
      </w:pPr>
      <w:r>
        <w:rPr/>
        <w:t xml:space="preserve">На первый взгляд, дети работают здесь во "внутреннем", "умственном" плане: действие выполняется "про себя", кроме того, оно "сокращено" по сравнению со сложением реальных объектов - из него, в частности, "выпала" операция предварительного составления слагаемых. Однако... Можно пересчитывать слагаемые сколь угодно "беззвучно", делая это в "свернутой" форме, но пока пересчитывание не сменится </w:t>
      </w:r>
      <w:r>
        <w:rPr>
          <w:rStyle w:val="Emphasis"/>
        </w:rPr>
        <w:t>присчитыванием,</w:t>
      </w:r>
      <w:r>
        <w:rPr/>
        <w:t xml:space="preserve"> т.е. прямым прибавлением одной группы слагаемых к другой ("З и 2 будет 5"), нельзя говорить о том, что ребенок </w:t>
      </w:r>
      <w:r>
        <w:rPr>
          <w:rStyle w:val="Emphasis"/>
        </w:rPr>
        <w:t>оперирует с числом как понятийным выражением количества,</w:t>
      </w:r>
      <w:r>
        <w:rPr/>
        <w:t xml:space="preserve"> отмечает Давыдов. Переход от пересчитывания к присчитыванию знаменует собой продвижение на новый уровень овладения сложением, которое выполняется в собственно умственном (идеальном) плане.</w:t>
      </w:r>
    </w:p>
    <w:p>
      <w:pPr>
        <w:pStyle w:val="Style15"/>
        <w:rPr/>
      </w:pPr>
      <w:r>
        <w:rPr/>
        <w:t xml:space="preserve">На этом уровне, по словам Давыдова, задача решается безотносительно, во-первых, к непосредственному предметному выражению объекта, во-вторых, - к предметно- практическому способу действия с ним. При присчитывании в отличие от пересчитывания предметное действие совершается </w:t>
      </w:r>
      <w:r>
        <w:rPr>
          <w:rStyle w:val="Emphasis"/>
        </w:rPr>
        <w:t>условно:</w:t>
      </w:r>
      <w:r>
        <w:rPr/>
        <w:t xml:space="preserve"> сохраняется </w:t>
      </w:r>
      <w:r>
        <w:rPr>
          <w:rStyle w:val="Emphasis"/>
        </w:rPr>
        <w:t>общая схема</w:t>
      </w:r>
      <w:r>
        <w:rPr/>
        <w:t xml:space="preserve"> действия, но пропускаются его промежуточные частные звенья. Таким образом, ребенок как бы схватывает целое раньше частей. Это наглядно демонстрирует и движение детской руки. При условном выполнении пересчитывания (предметного способа сложения) это движение носит "сквозной" характер, т.е. рука движется вдоль всех элементов слагаемого, не останавливаясь на каждом в отдельности с одновременным обозначением числительным всей группы. Значит, смысл и целесообразность такого способа дейст-</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ия в известной мере "подсказывает" мышлению младшего школьника накопленный в дошкольном детстве опыт воображения...</w:t>
      </w:r>
    </w:p>
    <w:p>
      <w:pPr>
        <w:pStyle w:val="Style15"/>
        <w:rPr/>
      </w:pPr>
      <w:r>
        <w:rPr/>
        <w:t>О том, что своеобразие детской картины (образа) мира коренится в ее подвижной целостности, писали Пиаже, Коффка, Вернер, Л.С. Выготский и многие другие крупные психологи XX в. Данная тема, нередко в дискуссионном ключе, активно обсуждается и сегодня (работы Н.Н. Поддъякова, Н.И. Чуприковой и др.). Правда, в подавляющем большинстве случаев целостность детской картины мира провозглашалась "натуральным" образованием, стихийной данностью (это распространялось на самые разные и подчас не сводимые друг к другу ее проявления - будь то феномены Пиаже, синкреты и комплексы у Выготского, различные вариации "структуры" у гештальтпсихологов и т.д.; попутно заметим, что их дифференциация и типологизация - особая исследовательская задача). Чаще всего она рассматривалась негативно - как препятствие для выработки у ребенка адекватного - социально канонизированного - взгляда на вещи. В итоге даже Н.Н. Поддъяков [38], который сделал столь много для утверждения позитивного значения "интегративной тенденции" в онтогенезе познания, был вынужден противопоставить связанные с ее реализацией акты творчества и саморазвития присвоению культуры.</w:t>
      </w:r>
    </w:p>
    <w:p>
      <w:pPr>
        <w:pStyle w:val="Style15"/>
        <w:rPr/>
      </w:pPr>
      <w:r>
        <w:rPr/>
        <w:t xml:space="preserve">В отличие от этого В.В. Давыдов (об Р. Арнхейме - разговор особый) впервые показал, что указанная целостность, изначально взятая в своей </w:t>
      </w:r>
      <w:r>
        <w:rPr>
          <w:rStyle w:val="Emphasis"/>
        </w:rPr>
        <w:t>культурно-исторической,</w:t>
      </w:r>
      <w:r>
        <w:rPr/>
        <w:t xml:space="preserve"> а не "натуральной" форме, может являться предпосылкой творческих свершений ребенка. Мерой этих свершений служат универсальные (общественно-развитые) образцы человеческой креативности. А значит, целостность детского образа мира приобретет свою подлинную эвристичность тогда, когда психолог-исследователь или педагог-практик перестанут наконец усматривать в ней некую естественную данность. Необходимо выявить (теоретически и экспериментально смоделировать) условия происхождения этой целостности, а затем сделать ее предметом культивирования - специальной образовательной, развивающей работы. Однако все это предполагает интерпретацию интересующего нас феномена в терминах </w:t>
      </w:r>
      <w:r>
        <w:rPr>
          <w:rStyle w:val="Emphasis"/>
        </w:rPr>
        <w:t>генетического движения от саморазвивающегося целого к порождаемым им частям.</w:t>
      </w:r>
      <w:r>
        <w:rPr/>
        <w:t xml:space="preserve"> </w:t>
      </w:r>
    </w:p>
    <w:p>
      <w:pPr>
        <w:pStyle w:val="Style15"/>
        <w:rPr/>
      </w:pPr>
      <w:r>
        <w:rPr/>
        <w:t>Производимый в плане воображения "перенос свойств одного образа на другой, - указывал В.В. Давыдов, - делает последний разнородным - возникает задача превращения такой разнородности в однородность. Для этого перенесенное свойство в качестве некоторой главенствующей целостности должно переформировать другие свойства (части) существующего образа и тем самым создать свои собственные части. Иными словами, переносимое свойство в качестве еще не развернутой целостности используется как средство создания своих частей. "Схватывание" и "удержание" целого раньше его частей являются существенной особенностью воображения" [17, с. 129].</w:t>
      </w:r>
    </w:p>
    <w:p>
      <w:pPr>
        <w:pStyle w:val="Style15"/>
        <w:rPr/>
      </w:pPr>
      <w:r>
        <w:rPr/>
        <w:t>В профессионально развитой форме мы встречаем эту уникальную способность у поэтов и художников. Но истоки ее, как уже говорилось, обнаруживаются в дошкольном возрасте, где она формируется средствами игры и художественного творчества, и, конечно же, благодаря активному творческому освоению ребенком мира сказок. Народная сказка по сей день остается эталонным воплощением высокоразвитой силы творческого воображения. Именно на сказках воспитывается реализм детского воображения, внутренним образом связанный со способностью видеть целое раньше частей. Парадоксальность этого вывода развеивается, если принять во внимание все вышеизложенное.</w:t>
      </w:r>
    </w:p>
    <w:p>
      <w:pPr>
        <w:pStyle w:val="Style15"/>
        <w:rPr/>
      </w:pPr>
      <w:r>
        <w:rPr/>
        <w:t>Другим антиподом реалистическому воображению Ильенков считал клишированное, "штампованное" видение предмета, универсализирующее наличные и преходящие его свойства, некритическое следование ранее усвоенной общей схеме там, где она нуждается в перестройке.</w:t>
      </w:r>
    </w:p>
    <w:p>
      <w:pPr>
        <w:pStyle w:val="Style15"/>
        <w:rPr/>
      </w:pPr>
      <w:r>
        <w:rPr/>
        <w:t xml:space="preserve">Отсюда вытекает важное следствие, которое касается </w:t>
      </w:r>
      <w:r>
        <w:rPr>
          <w:rStyle w:val="Emphasis"/>
        </w:rPr>
        <w:t>диагностических</w:t>
      </w:r>
      <w:r>
        <w:rPr/>
        <w:t xml:space="preserve"> процедур по выявлению уровней творческого развития ребенка. При проведении таких процедур "произвол" и "штамп" могут быть рассмотрены в качестве </w:t>
      </w:r>
      <w:r>
        <w:rPr>
          <w:rStyle w:val="Emphasis"/>
        </w:rPr>
        <w:t>полярных показателей несформированности воображения</w:t>
      </w:r>
      <w:r>
        <w:rPr/>
        <w:t xml:space="preserve"> и - шире - творческих способностей субъекта (к близким заключениям начинают постепенно склоняться и западные исследователи [47, с. 130]). В некоторых случаях они могут совпадать друг с другом (Ильенков), на что мы еще обратим внимание.</w:t>
      </w:r>
    </w:p>
    <w:p>
      <w:pPr>
        <w:pStyle w:val="Style15"/>
        <w:rPr/>
      </w:pPr>
      <w:r>
        <w:rPr/>
        <w:t>Сейчас важно подчеркнуть следующее: в реалистическом воображении нет ни грана плоского отражательства, свойственного "штампованным" решениям. Во-первых, схватывание "целого раньше частей" предполагает не механическую подгонку частей под целое, а творческое преобразование (своего рода "трансцендентальный синтез", по Канту) первых в составе второго. Наряду с этим и отдельная часть, став "точкой приложения" силы воображения, может изменить исходный образ целого. Во- вторых, раскрыть потенции вещи в новых условиях, не деформируя ее целостности, - сложная, противоречивая, а подчас и парадоксальная задача с высокой степенью проблемности.</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ИСОК ЛИТЕРАТУРЫ</w:t>
      </w:r>
    </w:p>
    <w:p>
      <w:pPr>
        <w:pStyle w:val="Style15"/>
        <w:rPr/>
      </w:pPr>
      <w:r>
        <w:rPr/>
        <w:t xml:space="preserve">1. </w:t>
      </w:r>
      <w:r>
        <w:rPr>
          <w:rStyle w:val="Emphasis"/>
        </w:rPr>
        <w:t>Арнхейм Р.</w:t>
      </w:r>
      <w:r>
        <w:rPr/>
        <w:t xml:space="preserve"> Искусство и визуальное восприятие. М.: Прогресс, 1974.</w:t>
      </w:r>
    </w:p>
    <w:p>
      <w:pPr>
        <w:pStyle w:val="Style15"/>
        <w:rPr/>
      </w:pPr>
      <w:r>
        <w:rPr/>
        <w:t xml:space="preserve">2. </w:t>
      </w:r>
      <w:r>
        <w:rPr>
          <w:rStyle w:val="Emphasis"/>
        </w:rPr>
        <w:t>Баттервот Дж., Харрис М.</w:t>
      </w:r>
      <w:r>
        <w:rPr/>
        <w:t xml:space="preserve"> Принципы психологии развития. М.: Когито-Центр, 2000.</w:t>
      </w:r>
    </w:p>
    <w:p>
      <w:pPr>
        <w:pStyle w:val="Style15"/>
        <w:rPr/>
      </w:pPr>
      <w:r>
        <w:rPr/>
        <w:t xml:space="preserve">3. </w:t>
      </w:r>
      <w:r>
        <w:rPr>
          <w:rStyle w:val="Emphasis"/>
        </w:rPr>
        <w:t>Беспалов Б.И.</w:t>
      </w:r>
      <w:r>
        <w:rPr/>
        <w:t xml:space="preserve"> Действие (Психологические механизмы визуального мышления). М.: Изд-во Моск. ун-та, 1984.</w:t>
      </w:r>
    </w:p>
    <w:p>
      <w:pPr>
        <w:pStyle w:val="Style15"/>
        <w:rPr/>
      </w:pPr>
      <w:r>
        <w:rPr/>
        <w:t xml:space="preserve">4. </w:t>
      </w:r>
      <w:r>
        <w:rPr>
          <w:rStyle w:val="Emphasis"/>
        </w:rPr>
        <w:t>Бородай Ю.М.</w:t>
      </w:r>
      <w:r>
        <w:rPr/>
        <w:t xml:space="preserve"> Воображение и теория познания. М.: Высшая школа, 1966.</w:t>
      </w:r>
    </w:p>
    <w:p>
      <w:pPr>
        <w:pStyle w:val="Style15"/>
        <w:rPr/>
      </w:pPr>
      <w:r>
        <w:rPr/>
        <w:t xml:space="preserve">5. </w:t>
      </w:r>
      <w:r>
        <w:rPr>
          <w:rStyle w:val="Emphasis"/>
        </w:rPr>
        <w:t>Брушлинский А.В.</w:t>
      </w:r>
      <w:r>
        <w:rPr/>
        <w:t xml:space="preserve"> Субъект: мышление, учение, воображение. М.: Изд-во Института практической психологии; Воронеж: Модэк, 1996.</w:t>
      </w:r>
    </w:p>
    <w:p>
      <w:pPr>
        <w:pStyle w:val="Style15"/>
        <w:rPr/>
      </w:pPr>
      <w:r>
        <w:rPr/>
        <w:t xml:space="preserve">6. </w:t>
      </w:r>
      <w:r>
        <w:rPr>
          <w:rStyle w:val="Emphasis"/>
        </w:rPr>
        <w:t>Валери П</w:t>
      </w:r>
      <w:r>
        <w:rPr/>
        <w:t xml:space="preserve"> . Об искусстве. М.: Искусство, 1976.</w:t>
      </w:r>
    </w:p>
    <w:p>
      <w:pPr>
        <w:pStyle w:val="Style15"/>
        <w:rPr/>
      </w:pPr>
      <w:r>
        <w:rPr/>
        <w:t xml:space="preserve">7. </w:t>
      </w:r>
      <w:r>
        <w:rPr>
          <w:rStyle w:val="Emphasis"/>
        </w:rPr>
        <w:t>Выготский Л.С.</w:t>
      </w:r>
      <w:r>
        <w:rPr/>
        <w:t xml:space="preserve"> Из записок-конспекта Л.С. Выготского к лекциям по психологии детей дошкольного возраста // Эльконин Д.Б. Психология игры. М.: Педагогика, 1978. С. 289-294.</w:t>
      </w:r>
    </w:p>
    <w:p>
      <w:pPr>
        <w:pStyle w:val="Style15"/>
        <w:rPr/>
      </w:pPr>
      <w:r>
        <w:rPr/>
        <w:t xml:space="preserve">8. </w:t>
      </w:r>
      <w:r>
        <w:rPr>
          <w:rStyle w:val="Emphasis"/>
        </w:rPr>
        <w:t>Выготский Л.С.</w:t>
      </w:r>
      <w:r>
        <w:rPr/>
        <w:t xml:space="preserve"> Воображение и творчество в детском возрасте. М.: Просвещение. 1991.</w:t>
      </w:r>
    </w:p>
    <w:p>
      <w:pPr>
        <w:pStyle w:val="Style15"/>
        <w:rPr/>
      </w:pPr>
      <w:r>
        <w:rPr/>
        <w:t xml:space="preserve">9. </w:t>
      </w:r>
      <w:r>
        <w:rPr>
          <w:rStyle w:val="Emphasis"/>
        </w:rPr>
        <w:t>Гегель.</w:t>
      </w:r>
      <w:r>
        <w:rPr/>
        <w:t xml:space="preserve"> Энциклопедия философских наук. М.: Мысль, 1977. Т. 3.</w:t>
      </w:r>
    </w:p>
    <w:p>
      <w:pPr>
        <w:pStyle w:val="Style15"/>
        <w:rPr/>
      </w:pPr>
      <w:r>
        <w:rPr/>
        <w:t xml:space="preserve">10. </w:t>
      </w:r>
      <w:r>
        <w:rPr>
          <w:rStyle w:val="Emphasis"/>
        </w:rPr>
        <w:t>Давыдов В.В.</w:t>
      </w:r>
      <w:r>
        <w:rPr/>
        <w:t xml:space="preserve"> К определению природы умственного действия // Тезисы докладов на I съезде психологов. М., 1959. Вып. 3. С. 61-64.</w:t>
      </w:r>
    </w:p>
    <w:p>
      <w:pPr>
        <w:pStyle w:val="Style15"/>
        <w:rPr/>
      </w:pPr>
      <w:r>
        <w:rPr/>
        <w:t xml:space="preserve">11. </w:t>
      </w:r>
      <w:r>
        <w:rPr>
          <w:rStyle w:val="Emphasis"/>
        </w:rPr>
        <w:t>Давыдов В.В.</w:t>
      </w:r>
      <w:r>
        <w:rPr/>
        <w:t xml:space="preserve"> Теория развивающего обучения. М.: ИНТОР, 1996.</w:t>
      </w:r>
    </w:p>
    <w:p>
      <w:pPr>
        <w:pStyle w:val="Style15"/>
        <w:rPr/>
      </w:pPr>
      <w:r>
        <w:rPr/>
        <w:t xml:space="preserve">12. </w:t>
      </w:r>
      <w:r>
        <w:rPr>
          <w:rStyle w:val="Emphasis"/>
        </w:rPr>
        <w:t>Давыдов В.В.</w:t>
      </w:r>
      <w:r>
        <w:rPr/>
        <w:t xml:space="preserve"> Виды обобщения в обучении. 2-е изд. М.: Пед. общ-во России, 2000.</w:t>
      </w:r>
    </w:p>
    <w:p>
      <w:pPr>
        <w:pStyle w:val="Style15"/>
        <w:rPr/>
      </w:pPr>
      <w:r>
        <w:rPr/>
        <w:t xml:space="preserve">13. </w:t>
      </w:r>
      <w:r>
        <w:rPr>
          <w:rStyle w:val="Emphasis"/>
        </w:rPr>
        <w:t>Давыдов В.В., Кудрявцев В.Т.</w:t>
      </w:r>
      <w:r>
        <w:rPr/>
        <w:t xml:space="preserve"> Развивающее образование: теоретические основания преемственности дошкольной и начальной школьной ступени // Вопр. психологии. 1997. N 1. С. 3-18.</w:t>
      </w:r>
    </w:p>
    <w:p>
      <w:pPr>
        <w:pStyle w:val="Style15"/>
        <w:rPr/>
      </w:pPr>
      <w:r>
        <w:rPr/>
        <w:t>14. Древнекитайская философия. М.: Мысль, 1972. Т. 1.</w:t>
      </w:r>
    </w:p>
    <w:p>
      <w:pPr>
        <w:pStyle w:val="Style15"/>
        <w:rPr/>
      </w:pPr>
      <w:r>
        <w:rPr/>
        <w:t xml:space="preserve">15. </w:t>
      </w:r>
      <w:r>
        <w:rPr>
          <w:rStyle w:val="Emphasis"/>
        </w:rPr>
        <w:t>Дружинин В.Н.</w:t>
      </w:r>
      <w:r>
        <w:rPr/>
        <w:t xml:space="preserve"> Психология общих способностей. М.: Латерна вита, 1995.</w:t>
      </w:r>
    </w:p>
    <w:p>
      <w:pPr>
        <w:pStyle w:val="Style15"/>
        <w:rPr/>
      </w:pPr>
      <w:r>
        <w:rPr/>
        <w:t xml:space="preserve">16. </w:t>
      </w:r>
      <w:r>
        <w:rPr>
          <w:rStyle w:val="Emphasis"/>
        </w:rPr>
        <w:t>Дьяченко О.М.</w:t>
      </w:r>
      <w:r>
        <w:rPr/>
        <w:t xml:space="preserve"> Воображение дошкольника. М.: МПиОК, 1996.</w:t>
      </w:r>
    </w:p>
    <w:p>
      <w:pPr>
        <w:pStyle w:val="Style15"/>
        <w:rPr/>
      </w:pPr>
      <w:r>
        <w:rPr/>
        <w:t xml:space="preserve">17. </w:t>
      </w:r>
      <w:r>
        <w:rPr>
          <w:rStyle w:val="Emphasis"/>
        </w:rPr>
        <w:t>Зинченко В.П.</w:t>
      </w:r>
      <w:r>
        <w:rPr/>
        <w:t xml:space="preserve"> Образ и деятельность. М.: Изд-во Института практической психологии; Воронеж: Модэк, 1997.</w:t>
      </w:r>
    </w:p>
    <w:p>
      <w:pPr>
        <w:pStyle w:val="Style15"/>
        <w:rPr/>
      </w:pPr>
      <w:r>
        <w:rPr/>
        <w:t xml:space="preserve">18. </w:t>
      </w:r>
      <w:r>
        <w:rPr>
          <w:rStyle w:val="Emphasis"/>
        </w:rPr>
        <w:t>Зинченко В.П.</w:t>
      </w:r>
      <w:r>
        <w:rPr/>
        <w:t xml:space="preserve"> Психология педагогика. Ч. I. Живое знание. Самара: Изд-во СГПУ, 1998.</w:t>
      </w:r>
    </w:p>
    <w:p>
      <w:pPr>
        <w:pStyle w:val="Style15"/>
        <w:rPr/>
      </w:pPr>
      <w:r>
        <w:rPr/>
        <w:t xml:space="preserve">19. </w:t>
      </w:r>
      <w:r>
        <w:rPr>
          <w:rStyle w:val="Emphasis"/>
        </w:rPr>
        <w:t>Зинченко В.П., Моргунов Е.Б.</w:t>
      </w:r>
      <w:r>
        <w:rPr/>
        <w:t xml:space="preserve"> Человек развивающийся. Очерки российской психологии. 2-е изд. М.: Тривола, 1994.</w:t>
      </w:r>
    </w:p>
    <w:p>
      <w:pPr>
        <w:pStyle w:val="Style15"/>
        <w:rPr/>
      </w:pPr>
      <w:r>
        <w:rPr/>
        <w:t xml:space="preserve">20. </w:t>
      </w:r>
      <w:r>
        <w:rPr>
          <w:rStyle w:val="Emphasis"/>
        </w:rPr>
        <w:t>Ильенков Э.В.</w:t>
      </w:r>
      <w:r>
        <w:rPr/>
        <w:t xml:space="preserve"> Об идолах и идеалах. М.: Политиздат, 1968.</w:t>
      </w:r>
    </w:p>
    <w:p>
      <w:pPr>
        <w:pStyle w:val="Style15"/>
        <w:rPr/>
      </w:pPr>
      <w:r>
        <w:rPr/>
        <w:t xml:space="preserve">21. </w:t>
      </w:r>
      <w:r>
        <w:rPr>
          <w:rStyle w:val="Emphasis"/>
        </w:rPr>
        <w:t>Ильенков Э.В.</w:t>
      </w:r>
      <w:r>
        <w:rPr/>
        <w:t xml:space="preserve"> Философия и культура. М.: Республика, 1991.</w:t>
      </w:r>
    </w:p>
    <w:p>
      <w:pPr>
        <w:pStyle w:val="Style15"/>
        <w:rPr/>
      </w:pPr>
      <w:r>
        <w:rPr/>
        <w:t xml:space="preserve">22. </w:t>
      </w:r>
      <w:r>
        <w:rPr>
          <w:rStyle w:val="Emphasis"/>
        </w:rPr>
        <w:t>Кант И.</w:t>
      </w:r>
      <w:r>
        <w:rPr/>
        <w:t xml:space="preserve"> Критика чистого разума // Сочинения. М.: Мысль, 1964. Т. 3.</w:t>
      </w:r>
    </w:p>
    <w:p>
      <w:pPr>
        <w:pStyle w:val="Style15"/>
        <w:rPr/>
      </w:pPr>
      <w:r>
        <w:rPr/>
        <w:t xml:space="preserve">23. </w:t>
      </w:r>
      <w:r>
        <w:rPr>
          <w:rStyle w:val="Emphasis"/>
        </w:rPr>
        <w:t>Карпов В.А.</w:t>
      </w:r>
      <w:r>
        <w:rPr/>
        <w:t xml:space="preserve"> Кошка на Руси // На суше и на море. М.: Мысль, 1987. С. 448-463.</w:t>
      </w:r>
    </w:p>
    <w:p>
      <w:pPr>
        <w:pStyle w:val="Style15"/>
        <w:rPr/>
      </w:pPr>
      <w:r>
        <w:rPr/>
        <w:t xml:space="preserve">24. </w:t>
      </w:r>
      <w:r>
        <w:rPr>
          <w:rStyle w:val="Emphasis"/>
        </w:rPr>
        <w:t>Кравцова Е.Е.</w:t>
      </w:r>
      <w:r>
        <w:rPr/>
        <w:t xml:space="preserve"> Психологические проблемы готовности детей к обучению в школе. М.: Педагогика, 1991.</w:t>
      </w:r>
    </w:p>
    <w:p>
      <w:pPr>
        <w:pStyle w:val="Style15"/>
        <w:rPr/>
      </w:pPr>
      <w:r>
        <w:rPr/>
        <w:t xml:space="preserve">25. </w:t>
      </w:r>
      <w:r>
        <w:rPr>
          <w:rStyle w:val="Emphasis"/>
        </w:rPr>
        <w:t>Кудрявцев В. Т.</w:t>
      </w:r>
      <w:r>
        <w:rPr/>
        <w:t xml:space="preserve"> Творческая природа психики человека // Вопр. психологии. 1990. N 3. С. 113-120.</w:t>
      </w:r>
    </w:p>
    <w:p>
      <w:pPr>
        <w:pStyle w:val="Style15"/>
        <w:rPr/>
      </w:pPr>
      <w:r>
        <w:rPr/>
        <w:t xml:space="preserve">26. </w:t>
      </w:r>
      <w:r>
        <w:rPr>
          <w:rStyle w:val="Emphasis"/>
        </w:rPr>
        <w:t>Кудрявцев В. Т.</w:t>
      </w:r>
      <w:r>
        <w:rPr/>
        <w:t xml:space="preserve"> Воображение (фантазия) // Психологический словарь / Под ред. В.П. Зинченко, Б.Г. Мещерякова. М.: Педагогика-Пресс, 1996. С. 55-56.</w:t>
      </w:r>
    </w:p>
    <w:p>
      <w:pPr>
        <w:pStyle w:val="Style15"/>
        <w:rPr/>
      </w:pPr>
      <w:r>
        <w:rPr/>
        <w:t xml:space="preserve">27. </w:t>
      </w:r>
      <w:r>
        <w:rPr>
          <w:rStyle w:val="Emphasis"/>
        </w:rPr>
        <w:t>Кудрявцев В.Т.</w:t>
      </w:r>
      <w:r>
        <w:rPr/>
        <w:t xml:space="preserve"> Развитое детство и развивающее образование: культурно-исторический подход. Дубна: ИЦ семьи и детства РАО, 1997. Ч. I.</w:t>
      </w:r>
    </w:p>
    <w:p>
      <w:pPr>
        <w:pStyle w:val="Style15"/>
        <w:rPr/>
      </w:pPr>
      <w:r>
        <w:rPr/>
        <w:t xml:space="preserve">28. </w:t>
      </w:r>
      <w:r>
        <w:rPr>
          <w:rStyle w:val="Emphasis"/>
        </w:rPr>
        <w:t>Кудрявцев В.Т.</w:t>
      </w:r>
      <w:r>
        <w:rPr/>
        <w:t xml:space="preserve"> Выбор и надситуативность в творческом процессе // Психол. журн. 1997. Т. 18. N 1. С. 16- 29.</w:t>
      </w:r>
    </w:p>
    <w:p>
      <w:pPr>
        <w:pStyle w:val="Style15"/>
        <w:rPr/>
      </w:pPr>
      <w:r>
        <w:rPr/>
        <w:t xml:space="preserve">29. </w:t>
      </w:r>
      <w:r>
        <w:rPr>
          <w:rStyle w:val="Emphasis"/>
        </w:rPr>
        <w:t>Кудрявцев В. Т.</w:t>
      </w:r>
      <w:r>
        <w:rPr/>
        <w:t xml:space="preserve"> Инновационное дошкольное образование: опыт, проблемы и стратегия развития (журнальный вариант книги) // Дошкольное воспитание. 1997- 2000.</w:t>
      </w:r>
    </w:p>
    <w:p>
      <w:pPr>
        <w:pStyle w:val="Style15"/>
        <w:rPr/>
      </w:pPr>
      <w:r>
        <w:rPr/>
        <w:t xml:space="preserve">30. </w:t>
      </w:r>
      <w:r>
        <w:rPr>
          <w:rStyle w:val="Emphasis"/>
        </w:rPr>
        <w:t>Кудрявцев В.Т.</w:t>
      </w:r>
      <w:r>
        <w:rPr/>
        <w:t xml:space="preserve"> Культурно-исторический статус детства: эскиз нового понимания // Психол. журн. 1998. Т. 19. N 3. С. 17-33.</w:t>
      </w:r>
    </w:p>
    <w:p>
      <w:pPr>
        <w:pStyle w:val="Style15"/>
        <w:rPr/>
      </w:pPr>
      <w:r>
        <w:rPr/>
        <w:t xml:space="preserve">31. </w:t>
      </w:r>
      <w:r>
        <w:rPr>
          <w:rStyle w:val="Emphasis"/>
        </w:rPr>
        <w:t>Кудрявцев В.Т.</w:t>
      </w:r>
      <w:r>
        <w:rPr/>
        <w:t xml:space="preserve"> Креативная тенденция в психическом развитии ребенка // Первые чтения памяти В.В. Давыдова. Сб. выступлений. Рига-Москва: Педагогический центр "Эксперимент", 1999. С. 57-100.</w:t>
      </w:r>
    </w:p>
    <w:p>
      <w:pPr>
        <w:pStyle w:val="Style15"/>
        <w:rPr/>
      </w:pPr>
      <w:r>
        <w:rPr/>
        <w:t xml:space="preserve">32. </w:t>
      </w:r>
      <w:r>
        <w:rPr>
          <w:rStyle w:val="Emphasis"/>
        </w:rPr>
        <w:t>Кудрявцев В.Т.</w:t>
      </w:r>
      <w:r>
        <w:rPr/>
        <w:t xml:space="preserve"> Психология развития человека. Основания культурно-исторического подхода. Рига: Педагогический центр "Эксперимент", 1999. 4.1.</w:t>
      </w:r>
    </w:p>
    <w:p>
      <w:pPr>
        <w:pStyle w:val="Style15"/>
        <w:rPr/>
      </w:pPr>
      <w:r>
        <w:rPr/>
        <w:t xml:space="preserve">33. </w:t>
      </w:r>
      <w:r>
        <w:rPr>
          <w:rStyle w:val="Emphasis"/>
        </w:rPr>
        <w:t>Кудрявцев В.Т.</w:t>
      </w:r>
      <w:r>
        <w:rPr/>
        <w:t xml:space="preserve"> Диагностика творческого потенциала и интеллектуальной готовности к развивающему школьному обучению. М.: РИНО, 1999.</w:t>
      </w:r>
    </w:p>
    <w:p>
      <w:pPr>
        <w:pStyle w:val="Style15"/>
        <w:rPr/>
      </w:pPr>
      <w:r>
        <w:rPr/>
        <w:t xml:space="preserve">34. </w:t>
      </w:r>
      <w:r>
        <w:rPr>
          <w:rStyle w:val="Emphasis"/>
        </w:rPr>
        <w:t>Кудрявцев В. Т., Егоров Б.Б.</w:t>
      </w:r>
      <w:r>
        <w:rPr/>
        <w:t xml:space="preserve"> Развивающая педагогика оздоровления. М.: Линка-пресс, 2000.</w:t>
      </w:r>
    </w:p>
    <w:p>
      <w:pPr>
        <w:pStyle w:val="Style15"/>
        <w:rPr/>
      </w:pPr>
      <w:r>
        <w:rPr/>
        <w:t xml:space="preserve">35. </w:t>
      </w:r>
      <w:r>
        <w:rPr>
          <w:rStyle w:val="Emphasis"/>
        </w:rPr>
        <w:t>Леонтьев А.Н</w:t>
      </w:r>
      <w:r>
        <w:rPr/>
        <w:t xml:space="preserve"> . Деятельность. Сознание. Личность. М.: Политиздат, 1975.</w:t>
      </w:r>
    </w:p>
    <w:p>
      <w:pPr>
        <w:pStyle w:val="Style15"/>
        <w:rPr/>
      </w:pPr>
      <w:r>
        <w:rPr/>
        <w:t xml:space="preserve">36. </w:t>
      </w:r>
      <w:r>
        <w:rPr>
          <w:rStyle w:val="Emphasis"/>
        </w:rPr>
        <w:t>Лисина М.И.</w:t>
      </w:r>
      <w:r>
        <w:rPr/>
        <w:t xml:space="preserve"> Проблемы онтогенеза общения. М.: Педагогика, 1986.</w:t>
      </w:r>
    </w:p>
    <w:p>
      <w:pPr>
        <w:pStyle w:val="Style15"/>
        <w:rPr/>
      </w:pPr>
      <w:r>
        <w:rPr/>
        <w:t xml:space="preserve">37. </w:t>
      </w:r>
      <w:r>
        <w:rPr>
          <w:rStyle w:val="Emphasis"/>
        </w:rPr>
        <w:t>Михайлов Ф.Т.</w:t>
      </w:r>
      <w:r>
        <w:rPr/>
        <w:t xml:space="preserve"> Общественное сознание и самосознание индивида. М.: Наука, 1990.</w:t>
      </w:r>
    </w:p>
    <w:p>
      <w:pPr>
        <w:pStyle w:val="Style15"/>
        <w:rPr/>
      </w:pPr>
      <w:r>
        <w:rPr/>
        <w:t xml:space="preserve">38. </w:t>
      </w:r>
      <w:r>
        <w:rPr>
          <w:rStyle w:val="Emphasis"/>
        </w:rPr>
        <w:t>Поддъяков Н.Н.</w:t>
      </w:r>
      <w:r>
        <w:rPr/>
        <w:t xml:space="preserve"> Особенности психического развития детей дошкольного возраста. М., 1996.</w:t>
      </w:r>
    </w:p>
    <w:p>
      <w:pPr>
        <w:pStyle w:val="Style15"/>
        <w:rPr/>
      </w:pPr>
      <w:r>
        <w:rPr/>
        <w:t xml:space="preserve">39. </w:t>
      </w:r>
      <w:r>
        <w:rPr>
          <w:rStyle w:val="Emphasis"/>
        </w:rPr>
        <w:t>Подольский А.И.</w:t>
      </w:r>
      <w:r>
        <w:rPr/>
        <w:t xml:space="preserve"> Становление познавательного действия: научная абстракция и реальность. М.: Изд-во МГУ, 1987.</w:t>
      </w:r>
    </w:p>
    <w:p>
      <w:pPr>
        <w:pStyle w:val="Style15"/>
        <w:rPr/>
      </w:pPr>
      <w:r>
        <w:rPr/>
        <w:t xml:space="preserve">40. </w:t>
      </w:r>
      <w:r>
        <w:rPr>
          <w:rStyle w:val="Emphasis"/>
        </w:rPr>
        <w:t>Полуянов Ю.А.</w:t>
      </w:r>
      <w:r>
        <w:rPr/>
        <w:t xml:space="preserve"> Формирование способности целостного восприятия у детей // Вопр. психол. 1980. N 1.С. 101-111.</w:t>
      </w:r>
    </w:p>
    <w:p>
      <w:pPr>
        <w:pStyle w:val="Style15"/>
        <w:rPr/>
      </w:pPr>
      <w:r>
        <w:rPr/>
        <w:t xml:space="preserve">41. </w:t>
      </w:r>
      <w:r>
        <w:rPr>
          <w:rStyle w:val="Emphasis"/>
        </w:rPr>
        <w:t>Пропп В.Я.</w:t>
      </w:r>
      <w:r>
        <w:rPr/>
        <w:t xml:space="preserve"> Исторические корни волшебной сказки. Л.: Изд-во ЛГУ, 1986.</w:t>
      </w:r>
    </w:p>
    <w:p>
      <w:pPr>
        <w:pStyle w:val="Style15"/>
        <w:rPr/>
      </w:pPr>
      <w:r>
        <w:rPr/>
        <w:t xml:space="preserve">42. </w:t>
      </w:r>
      <w:r>
        <w:rPr>
          <w:rStyle w:val="Emphasis"/>
        </w:rPr>
        <w:t>Родари Дж.</w:t>
      </w:r>
      <w:r>
        <w:rPr/>
        <w:t xml:space="preserve"> Грамматика фантазии. М.: Прогресс, 1991.</w:t>
      </w:r>
    </w:p>
    <w:p>
      <w:pPr>
        <w:pStyle w:val="Style15"/>
        <w:rPr/>
      </w:pPr>
      <w:r>
        <w:rPr/>
        <w:t xml:space="preserve">43. </w:t>
      </w:r>
      <w:r>
        <w:rPr>
          <w:rStyle w:val="Emphasis"/>
        </w:rPr>
        <w:t>Сапогова Е.Е.</w:t>
      </w:r>
      <w:r>
        <w:rPr/>
        <w:t xml:space="preserve"> Соотнесение частей и целого как один из возможных механизмов детского воображения // Вопр. психол. 1990. N 6. С. 45-52.</w:t>
      </w:r>
    </w:p>
    <w:p>
      <w:pPr>
        <w:pStyle w:val="Style15"/>
        <w:rPr/>
      </w:pPr>
      <w:r>
        <w:rPr/>
        <w:t xml:space="preserve">44. </w:t>
      </w:r>
      <w:r>
        <w:rPr>
          <w:rStyle w:val="Emphasis"/>
        </w:rPr>
        <w:t>Семенов С.Н.</w:t>
      </w:r>
      <w:r>
        <w:rPr/>
        <w:t xml:space="preserve"> Развитие творческих способностей в процессе обучения. Уфа: Гилем, 1998.</w:t>
      </w:r>
    </w:p>
    <w:p>
      <w:pPr>
        <w:pStyle w:val="Style15"/>
        <w:rPr/>
      </w:pPr>
      <w:r>
        <w:rPr/>
        <w:t xml:space="preserve">45. </w:t>
      </w:r>
      <w:r>
        <w:rPr>
          <w:rStyle w:val="Emphasis"/>
        </w:rPr>
        <w:t>Смирнова Е.О.</w:t>
      </w:r>
      <w:r>
        <w:rPr/>
        <w:t xml:space="preserve"> Развитие воли и произвольности в раннем и дошкольном возрастах. М.: Моск. психолого- социальный ин-т. Флинта, 1998.</w:t>
      </w:r>
    </w:p>
    <w:p>
      <w:pPr>
        <w:pStyle w:val="Style15"/>
        <w:rPr/>
      </w:pPr>
      <w:r>
        <w:rPr/>
        <w:t>46. Тайная жизнь Сальвадора Дали, написанная им самим. О себе и обо всем прочем. М.: Сварог и К, 1998.</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47. </w:t>
      </w:r>
      <w:r>
        <w:rPr>
          <w:rStyle w:val="Emphasis"/>
        </w:rPr>
        <w:t>Торшина К.А.</w:t>
      </w:r>
      <w:r>
        <w:rPr/>
        <w:t xml:space="preserve"> Современные исследования проблемы креативности в зарубежной психологии // Вопр. психологии. 1998. N 4. С. 123-132.</w:t>
      </w:r>
    </w:p>
    <w:p>
      <w:pPr>
        <w:pStyle w:val="Style15"/>
        <w:rPr/>
      </w:pPr>
      <w:r>
        <w:rPr/>
        <w:t>48. Умственное воспитание детей дошкольного возраста. М.: Просвещение, 1984.</w:t>
      </w:r>
    </w:p>
    <w:p>
      <w:pPr>
        <w:pStyle w:val="Style15"/>
        <w:rPr/>
      </w:pPr>
      <w:r>
        <w:rPr/>
        <w:t xml:space="preserve">49. </w:t>
      </w:r>
      <w:r>
        <w:rPr>
          <w:rStyle w:val="Emphasis"/>
        </w:rPr>
        <w:t>Хамидов А.А.</w:t>
      </w:r>
      <w:r>
        <w:rPr/>
        <w:t xml:space="preserve"> Категории и культура. Алма-Ата: Гылым, 1992.</w:t>
      </w:r>
    </w:p>
    <w:p>
      <w:pPr>
        <w:pStyle w:val="Style15"/>
        <w:rPr/>
      </w:pPr>
      <w:r>
        <w:rPr/>
        <w:t xml:space="preserve">50. </w:t>
      </w:r>
      <w:r>
        <w:rPr>
          <w:rStyle w:val="Emphasis"/>
        </w:rPr>
        <w:t>Цукерман Г.А.</w:t>
      </w:r>
      <w:r>
        <w:rPr/>
        <w:t xml:space="preserve"> Что развивает и чего не развивает учебная деятельность // Вопр. психологии. 1998. N 5. С. 68-81.</w:t>
      </w:r>
    </w:p>
    <w:p>
      <w:pPr>
        <w:pStyle w:val="Style15"/>
        <w:rPr/>
      </w:pPr>
      <w:r>
        <w:rPr/>
        <w:t xml:space="preserve">51. </w:t>
      </w:r>
      <w:r>
        <w:rPr>
          <w:rStyle w:val="Emphasis"/>
        </w:rPr>
        <w:t>Чуковский К.И.</w:t>
      </w:r>
      <w:r>
        <w:rPr/>
        <w:t xml:space="preserve"> От двух до пяти. М.: Педагогика, 1990.</w:t>
      </w:r>
    </w:p>
    <w:p>
      <w:pPr>
        <w:pStyle w:val="Style15"/>
        <w:rPr/>
      </w:pPr>
      <w:r>
        <w:rPr/>
        <w:t xml:space="preserve">52. </w:t>
      </w:r>
      <w:r>
        <w:rPr>
          <w:rStyle w:val="Emphasis"/>
        </w:rPr>
        <w:t>Шабельников В.К.</w:t>
      </w:r>
      <w:r>
        <w:rPr/>
        <w:t xml:space="preserve"> Формирование быстрой мысли. Алма-Ата: Мектеп, 1982.</w:t>
      </w:r>
    </w:p>
    <w:p>
      <w:pPr>
        <w:pStyle w:val="Style15"/>
        <w:rPr/>
      </w:pPr>
      <w:r>
        <w:rPr/>
        <w:t xml:space="preserve">53. </w:t>
      </w:r>
      <w:r>
        <w:rPr>
          <w:rStyle w:val="Emphasis"/>
        </w:rPr>
        <w:t>Шеллинг Ф.В.Й.</w:t>
      </w:r>
      <w:r>
        <w:rPr/>
        <w:t xml:space="preserve"> Система трансцендентального идеализма // Соч. М.: Мысль, 1987. Т. 1. С. 227-489.</w:t>
      </w:r>
    </w:p>
    <w:p>
      <w:pPr>
        <w:pStyle w:val="Style15"/>
        <w:rPr/>
      </w:pPr>
      <w:r>
        <w:rPr/>
        <w:t xml:space="preserve">54. </w:t>
      </w:r>
      <w:r>
        <w:rPr>
          <w:rStyle w:val="Emphasis"/>
        </w:rPr>
        <w:t>Шехтер М.С.</w:t>
      </w:r>
      <w:r>
        <w:rPr/>
        <w:t xml:space="preserve"> К проблеме "свернутых" действий // Психол. журн. 1995. Т. 16. N 1. С. 19-25.</w:t>
      </w:r>
    </w:p>
    <w:p>
      <w:pPr>
        <w:pStyle w:val="Style15"/>
        <w:rPr/>
      </w:pPr>
      <w:r>
        <w:rPr/>
        <w:t xml:space="preserve">55. </w:t>
      </w:r>
      <w:r>
        <w:rPr>
          <w:rStyle w:val="Emphasis"/>
        </w:rPr>
        <w:t>Эльконин Б.Д.</w:t>
      </w:r>
      <w:r>
        <w:rPr/>
        <w:t xml:space="preserve"> Введение в психологию развития. М.: Тривола, 1994.</w:t>
      </w:r>
    </w:p>
    <w:p>
      <w:pPr>
        <w:pStyle w:val="Style15"/>
        <w:rPr/>
      </w:pPr>
      <w:r>
        <w:rPr/>
        <w:t xml:space="preserve">56. </w:t>
      </w:r>
      <w:r>
        <w:rPr>
          <w:rStyle w:val="Emphasis"/>
        </w:rPr>
        <w:t>Эльконин Д.Б.</w:t>
      </w:r>
      <w:r>
        <w:rPr/>
        <w:t xml:space="preserve"> Избр. психол. труды. М</w:t>
      </w:r>
      <w:r>
        <w:rPr>
          <w:lang w:val="en-US"/>
        </w:rPr>
        <w:t xml:space="preserve">.: </w:t>
      </w:r>
      <w:r>
        <w:rPr/>
        <w:t>Педагогика</w:t>
      </w:r>
      <w:r>
        <w:rPr>
          <w:lang w:val="en-US"/>
        </w:rPr>
        <w:t>, 1989.</w:t>
      </w:r>
    </w:p>
    <w:p>
      <w:pPr>
        <w:pStyle w:val="Style15"/>
        <w:rPr/>
      </w:pPr>
      <w:r>
        <w:rPr>
          <w:lang w:val="en-US"/>
        </w:rPr>
        <w:t xml:space="preserve">57. </w:t>
      </w:r>
      <w:r>
        <w:rPr>
          <w:rStyle w:val="Emphasis"/>
          <w:lang w:val="en-US"/>
        </w:rPr>
        <w:t>Forteza J.</w:t>
      </w:r>
      <w:r>
        <w:rPr>
          <w:lang w:val="en-US"/>
        </w:rPr>
        <w:t xml:space="preserve"> Problems related to the measurement of Creativity // Revista de Psicologia General </w:t>
      </w:r>
      <w:r>
        <w:rPr/>
        <w:t>у</w:t>
      </w:r>
      <w:r>
        <w:rPr>
          <w:lang w:val="en-US"/>
        </w:rPr>
        <w:t xml:space="preserve"> Aplicada. 1974. V. 19 (13). P. 1033-1055.</w:t>
      </w:r>
    </w:p>
    <w:p>
      <w:pPr>
        <w:pStyle w:val="Style15"/>
        <w:rPr/>
      </w:pPr>
      <w:r>
        <w:rPr>
          <w:lang w:val="en-US"/>
        </w:rPr>
        <w:t xml:space="preserve">58. </w:t>
      </w:r>
      <w:r>
        <w:rPr>
          <w:rStyle w:val="Emphasis"/>
          <w:lang w:val="en-US"/>
        </w:rPr>
        <w:t>Kovac T.</w:t>
      </w:r>
      <w:r>
        <w:rPr>
          <w:lang w:val="en-US"/>
        </w:rPr>
        <w:t xml:space="preserve"> Vzt'ahy tvorivosti a inteligenci deti predskoloskeho veka // Psychologia a Patapsychologia Detata. 1983. V. 18 (8). S. 497-506.</w:t>
      </w:r>
    </w:p>
    <w:p>
      <w:pPr>
        <w:pStyle w:val="Style15"/>
        <w:rPr/>
      </w:pPr>
      <w:r>
        <w:rPr>
          <w:lang w:val="en-US"/>
        </w:rPr>
        <w:t xml:space="preserve">59. </w:t>
      </w:r>
      <w:r>
        <w:rPr>
          <w:rStyle w:val="Emphasis"/>
          <w:lang w:val="en-US"/>
        </w:rPr>
        <w:t>Matthews G.B.</w:t>
      </w:r>
      <w:r>
        <w:rPr>
          <w:lang w:val="en-US"/>
        </w:rPr>
        <w:t xml:space="preserve"> Philosophy and the young child. L.: Harvard University Press, 1980.</w:t>
      </w:r>
    </w:p>
    <w:p>
      <w:pPr>
        <w:pStyle w:val="Style15"/>
        <w:rPr/>
      </w:pPr>
      <w:r>
        <w:rPr>
          <w:lang w:val="en-US"/>
        </w:rPr>
        <w:t xml:space="preserve">60. </w:t>
      </w:r>
      <w:r>
        <w:rPr>
          <w:rStyle w:val="Emphasis"/>
          <w:lang w:val="en-US"/>
        </w:rPr>
        <w:t>Matthews G.B.</w:t>
      </w:r>
      <w:r>
        <w:rPr>
          <w:lang w:val="en-US"/>
        </w:rPr>
        <w:t xml:space="preserve"> Dialogues with children. L.: Cambridge Univerrsity Press, 1984.</w:t>
      </w:r>
    </w:p>
    <w:p>
      <w:pPr>
        <w:pStyle w:val="Style15"/>
        <w:rPr/>
      </w:pPr>
      <w:r>
        <w:rPr>
          <w:lang w:val="en-US"/>
        </w:rPr>
        <w:t xml:space="preserve">61. </w:t>
      </w:r>
      <w:r>
        <w:rPr>
          <w:rStyle w:val="Emphasis"/>
          <w:lang w:val="en-US"/>
        </w:rPr>
        <w:t>MacKeith S.</w:t>
      </w:r>
      <w:r>
        <w:rPr>
          <w:lang w:val="en-US"/>
        </w:rPr>
        <w:t xml:space="preserve"> Paracosmos and development of Fantasy in childhood // Imagination, Cognition &amp; Personality. 1982-1983. V. 2 (3). P. 261-267.</w:t>
      </w:r>
    </w:p>
    <w:p>
      <w:pPr>
        <w:pStyle w:val="Style15"/>
        <w:rPr/>
      </w:pPr>
      <w:r>
        <w:rPr>
          <w:lang w:val="en-US"/>
        </w:rPr>
        <w:t xml:space="preserve">62. </w:t>
      </w:r>
      <w:r>
        <w:rPr>
          <w:rStyle w:val="Emphasis"/>
          <w:lang w:val="en-US"/>
        </w:rPr>
        <w:t>Perkins D.</w:t>
      </w:r>
      <w:r>
        <w:rPr>
          <w:lang w:val="en-US"/>
        </w:rPr>
        <w:t xml:space="preserve"> Reasoning as imagination. Special issue: creativity education and thought / Interchanging. 1985. V. 16 (1). P. 14-26.</w:t>
      </w:r>
    </w:p>
    <w:p>
      <w:pPr>
        <w:pStyle w:val="Style15"/>
        <w:rPr/>
      </w:pPr>
      <w:r>
        <w:rPr>
          <w:lang w:val="en-US"/>
        </w:rPr>
        <w:t xml:space="preserve">63. </w:t>
      </w:r>
      <w:r>
        <w:rPr>
          <w:rStyle w:val="Emphasis"/>
          <w:lang w:val="en-US"/>
        </w:rPr>
        <w:t>Piaget J.</w:t>
      </w:r>
      <w:r>
        <w:rPr>
          <w:lang w:val="en-US"/>
        </w:rPr>
        <w:t xml:space="preserve"> The child's conception of the world. Totowa, New Jersey: Relix Books, Rowman &amp; Allanheld, 1983.</w:t>
      </w:r>
    </w:p>
    <w:p>
      <w:pPr>
        <w:pStyle w:val="Style15"/>
        <w:rPr/>
      </w:pPr>
      <w:r>
        <w:rPr>
          <w:lang w:val="en-US"/>
        </w:rPr>
        <w:t xml:space="preserve">64. </w:t>
      </w:r>
      <w:r>
        <w:rPr>
          <w:rStyle w:val="Emphasis"/>
          <w:lang w:val="en-US"/>
        </w:rPr>
        <w:t xml:space="preserve">Reisman F., Floyd </w:t>
      </w:r>
      <w:r>
        <w:rPr>
          <w:rStyle w:val="Emphasis"/>
        </w:rPr>
        <w:t>В</w:t>
      </w:r>
      <w:r>
        <w:rPr>
          <w:rStyle w:val="Emphasis"/>
          <w:lang w:val="en-US"/>
        </w:rPr>
        <w:t>., Torrance E.</w:t>
      </w:r>
      <w:r>
        <w:rPr>
          <w:lang w:val="en-US"/>
        </w:rPr>
        <w:t xml:space="preserve"> Perfomance on Torrence's Thinking Creativity in Action and Movement as a predictor of cognitive development of young children // Creative Child &amp; Adult Quarter. 1998. V. 6 (4). P. 205-209.</w:t>
      </w:r>
    </w:p>
    <w:p>
      <w:pPr>
        <w:pStyle w:val="Style15"/>
        <w:rPr/>
      </w:pPr>
      <w:r>
        <w:rPr>
          <w:lang w:val="en-US"/>
        </w:rPr>
        <w:t xml:space="preserve">65. </w:t>
      </w:r>
      <w:r>
        <w:rPr>
          <w:rStyle w:val="Emphasis"/>
          <w:lang w:val="en-US"/>
        </w:rPr>
        <w:t>Ricoeur P.</w:t>
      </w:r>
      <w:r>
        <w:rPr>
          <w:lang w:val="en-US"/>
        </w:rPr>
        <w:t xml:space="preserve"> Imagination et metaphore // Psychologie medicale. 1982. V. 14 (12). P. 1883-1887.</w:t>
      </w:r>
    </w:p>
    <w:p>
      <w:pPr>
        <w:pStyle w:val="Style15"/>
        <w:rPr/>
      </w:pPr>
      <w:r>
        <w:rPr>
          <w:lang w:val="en-US"/>
        </w:rPr>
        <w:t xml:space="preserve">66. </w:t>
      </w:r>
      <w:r>
        <w:rPr>
          <w:rStyle w:val="Emphasis"/>
          <w:lang w:val="en-US"/>
        </w:rPr>
        <w:t>Smith G., Carlsson I.</w:t>
      </w:r>
      <w:r>
        <w:rPr>
          <w:lang w:val="en-US"/>
        </w:rPr>
        <w:t xml:space="preserve"> Can preschool be creative? A per- ceptogenetics study of 4-year olds // Archive fur Psychologie. 1983. V. 135 (1). P. 37-53.</w:t>
      </w:r>
    </w:p>
    <w:p>
      <w:pPr>
        <w:pStyle w:val="Style15"/>
        <w:rPr/>
      </w:pPr>
      <w:r>
        <w:rPr>
          <w:lang w:val="en-US"/>
        </w:rPr>
        <w:t xml:space="preserve">67. </w:t>
      </w:r>
      <w:r>
        <w:rPr>
          <w:rStyle w:val="Emphasis"/>
          <w:lang w:val="en-US"/>
        </w:rPr>
        <w:t>Torrence E., Hall L.</w:t>
      </w:r>
      <w:r>
        <w:rPr>
          <w:lang w:val="en-US"/>
        </w:rPr>
        <w:t xml:space="preserve"> Assessing the future researches of Creative Potential // J. of Creative Behavior. </w:t>
      </w:r>
      <w:r>
        <w:rPr/>
        <w:t>1980. V. 14(1). P. 1- 19.</w:t>
      </w:r>
    </w:p>
    <w:p>
      <w:pPr>
        <w:pStyle w:val="Style15"/>
        <w:rPr/>
      </w:pPr>
      <w:r>
        <w:rPr>
          <w:lang w:val="en-US"/>
        </w:rPr>
        <w:t xml:space="preserve">68. </w:t>
      </w:r>
      <w:r>
        <w:rPr>
          <w:rStyle w:val="Emphasis"/>
          <w:lang w:val="en-US"/>
        </w:rPr>
        <w:t>Tower R.</w:t>
      </w:r>
      <w:r>
        <w:rPr>
          <w:lang w:val="en-US"/>
        </w:rPr>
        <w:t xml:space="preserve"> Preschoolers Imaginativeness: subtypes, correlatives and maladaptive extremes // Imagination, Cognition &amp; Personality. 1984-1985. V. 4 (4). P. 349-364.</w:t>
      </w:r>
    </w:p>
    <w:p>
      <w:pPr>
        <w:pStyle w:val="Style15"/>
        <w:rPr/>
      </w:pPr>
      <w:r>
        <w:rPr>
          <w:lang w:val="en-US"/>
        </w:rPr>
        <w:t xml:space="preserve">69. </w:t>
      </w:r>
      <w:r>
        <w:rPr>
          <w:rStyle w:val="Emphasis"/>
          <w:lang w:val="en-US"/>
        </w:rPr>
        <w:t>Wolf F., Larson S.</w:t>
      </w:r>
      <w:r>
        <w:rPr>
          <w:lang w:val="en-US"/>
        </w:rPr>
        <w:t xml:space="preserve"> On why adolescent formal operators may not be creative thinkers//Adolescence. 1981. V. 16 (62). P.345-348.</w:t>
      </w:r>
    </w:p>
    <w:p>
      <w:pPr>
        <w:pStyle w:val="Style15"/>
        <w:rPr/>
      </w:pPr>
      <w:r>
        <w:rPr>
          <w:rStyle w:val="StrongEmphasis"/>
          <w:lang w:val="en-US"/>
        </w:rPr>
        <w:t>CHILD'S IMAGINATION: NATURE AND DEVELOPMENT</w:t>
      </w:r>
      <w:r>
        <w:rPr>
          <w:lang w:val="en-US"/>
        </w:rPr>
        <w:t xml:space="preserve"> </w:t>
      </w:r>
    </w:p>
    <w:p>
      <w:pPr>
        <w:pStyle w:val="Style15"/>
        <w:rPr/>
      </w:pPr>
      <w:r>
        <w:rPr>
          <w:rStyle w:val="StrongEmphasis"/>
          <w:lang w:val="en-US"/>
        </w:rPr>
        <w:t>(1-st ARTICLE)</w:t>
      </w:r>
      <w:r>
        <w:rPr>
          <w:lang w:val="en-US"/>
        </w:rPr>
        <w:t xml:space="preserve"> </w:t>
      </w:r>
    </w:p>
    <w:p>
      <w:pPr>
        <w:pStyle w:val="Style15"/>
        <w:rPr/>
      </w:pPr>
      <w:r>
        <w:rPr>
          <w:rStyle w:val="StrongEmphasis"/>
          <w:lang w:val="en-US"/>
        </w:rPr>
        <w:t>V. T. Kudryavtsev</w:t>
      </w:r>
      <w:r>
        <w:rPr>
          <w:lang w:val="en-US"/>
        </w:rPr>
        <w:t xml:space="preserve"> </w:t>
      </w:r>
    </w:p>
    <w:p>
      <w:pPr>
        <w:pStyle w:val="Style15"/>
        <w:rPr/>
      </w:pPr>
      <w:r>
        <w:rPr>
          <w:rStyle w:val="Emphasis"/>
          <w:lang w:val="en-US"/>
        </w:rPr>
        <w:t>Dr. sci. (psychology), director of Institute of preschool and family nurture, RAE, Moscow</w:t>
      </w:r>
      <w:r>
        <w:rPr>
          <w:lang w:val="en-US"/>
        </w:rPr>
        <w:t xml:space="preserve"> </w:t>
      </w:r>
    </w:p>
    <w:p>
      <w:pPr>
        <w:pStyle w:val="Style15"/>
        <w:rPr>
          <w:lang w:val="en-US"/>
        </w:rPr>
      </w:pPr>
      <w:r>
        <w:rPr>
          <w:lang w:val="en-US"/>
        </w:rPr>
        <w:t>The logic-psychologically alternative to traditional consideration of imagination as a universal quality of consciousness is presented. The fundamental attributtes of imagination - sense realism and ability "to see the whole before its parts" - are discussed. The place of imagination in the structure of creative potential (including the problem of imagination and thinking interrelation) and its function in mental child's development are considered. There are emphasized the social-communicational nature of imagination and it internal positioning. The article concerns diagnostic methods, imagination development in the pedagogic practice illustrated using empirical data and author's results.</w:t>
      </w:r>
    </w:p>
    <w:p>
      <w:pPr>
        <w:pStyle w:val="Style15"/>
        <w:rPr/>
      </w:pPr>
      <w:r>
        <w:rPr>
          <w:rStyle w:val="Emphasis"/>
          <w:lang w:val="en-US"/>
        </w:rPr>
        <w:t>Key words:</w:t>
      </w:r>
      <w:r>
        <w:rPr>
          <w:lang w:val="en-US"/>
        </w:rPr>
        <w:t xml:space="preserve"> imagination, realism of imagination, ability to see the whole before its parts, sense, creation, creativitity, diagnostics and development of imagination, advancing education.</w:t>
      </w:r>
    </w:p>
    <w:p>
      <w:pPr>
        <w:pStyle w:val="Style15"/>
        <w:jc w:val="right"/>
        <w:rPr/>
      </w:pPr>
      <w:r>
        <w:rPr/>
        <w:t>стр. 68</w:t>
      </w:r>
    </w:p>
    <w:p>
      <w:pPr>
        <w:pStyle w:val="Normal"/>
        <w:jc w:val="center"/>
        <w:rPr>
          <w:sz w:val="29"/>
          <w:szCs w:val="29"/>
        </w:rPr>
      </w:pPr>
      <w:r>
        <w:rPr>
          <w:sz w:val="29"/>
          <w:szCs w:val="29"/>
        </w:rPr>
        <w:t>ПСИХОЛОГИЯ ПРОФЕССИОНАЛЬНОГО МАРГИНАЛА В СОЦИАЛЬНО ЗНАЧИМЫХ ВИДАХ ТРУДА (СТАТЬЯ ВТОРАЯ)</w:t>
      </w:r>
    </w:p>
    <w:p>
      <w:pPr>
        <w:pStyle w:val="Style15"/>
        <w:rPr/>
      </w:pPr>
      <w:r>
        <w:rPr/>
        <w:t>Автор: Е. П. Ермолаева</w:t>
      </w:r>
    </w:p>
    <w:p>
      <w:pPr>
        <w:pStyle w:val="Style15"/>
        <w:rPr/>
      </w:pPr>
      <w:r>
        <w:rPr>
          <w:rStyle w:val="StrongEmphasis"/>
        </w:rPr>
        <w:t>(c) 2001 г.</w:t>
      </w:r>
      <w:r>
        <w:rPr/>
        <w:t xml:space="preserve"> </w:t>
      </w:r>
    </w:p>
    <w:p>
      <w:pPr>
        <w:pStyle w:val="Style15"/>
        <w:rPr/>
      </w:pPr>
      <w:r>
        <w:rPr>
          <w:rStyle w:val="Emphasis"/>
        </w:rPr>
        <w:t>Канд. психол. наук, старший науч. сотрудник ИП РАН, Москва</w:t>
      </w:r>
      <w:r>
        <w:rPr/>
        <w:t xml:space="preserve"> </w:t>
      </w:r>
    </w:p>
    <w:p>
      <w:pPr>
        <w:pStyle w:val="Style15"/>
        <w:rPr/>
      </w:pPr>
      <w:r>
        <w:rPr>
          <w:rStyle w:val="StrongEmphasis"/>
        </w:rPr>
        <w:t>ПСИХОЛОГИЯ ПРОФЕССИОНАЛЬНОГО МАРГИНАЛА В СОЦИАЛЬНО ЗНАЧИМЫХ ВИДАХ ТРУДА</w:t>
      </w:r>
      <w:r>
        <w:rPr/>
        <w:t xml:space="preserve"> </w:t>
      </w:r>
      <w:r>
        <w:rPr>
          <w:vertAlign w:val="superscript"/>
        </w:rPr>
        <w:t>*</w:t>
      </w:r>
      <w:r>
        <w:rPr/>
        <w:t xml:space="preserve"> </w:t>
      </w:r>
    </w:p>
    <w:p>
      <w:pPr>
        <w:pStyle w:val="Style15"/>
        <w:rPr/>
      </w:pPr>
      <w:r>
        <w:rPr/>
        <w:t>Рассматриваются психологические проблемы профессионального маргинализма как утраты профессиональной идентичности в ситуации социогенного профессионального кризиса, что особенно актуально для социально значимых видов труда. Прослеживается генезис проблемы и выделяется специфика понятия "профессиональный маргинализм", обосновывается выбор области исследования этого явления - социально значимые виды труда. Предлагаются критерии выделения социально значимых профессий и характеристика их типов. Обсуждаются методологические принципы и аспекты исследования профессионального маргинализма, приводятся модели его порождения и психологические особенности профессиональных маргиналов в конкретных видах социально значимого труда.</w:t>
      </w:r>
    </w:p>
    <w:p>
      <w:pPr>
        <w:pStyle w:val="Style15"/>
        <w:rPr/>
      </w:pPr>
      <w:r>
        <w:rPr>
          <w:rStyle w:val="Emphasis"/>
        </w:rPr>
        <w:t>Ключевые слова:</w:t>
      </w:r>
      <w:r>
        <w:rPr/>
        <w:t xml:space="preserve"> психология профессионала, профессиональный маргинализм, профессиональная идентичность, социально значимые виды труда.</w:t>
      </w:r>
    </w:p>
    <w:p>
      <w:pPr>
        <w:pStyle w:val="Style15"/>
        <w:rPr/>
      </w:pPr>
      <w:r>
        <w:rPr/>
        <w:t>Тенденция изменений в профессиональной сфере, вызванная дестабилизацией общества и приводящая к ментальному и функциональному распылению профессионалов, достаточно очевидна; она отражена в статистике, публикациях, документах, поэтому излишне останавливаться на перечислении ее внешних признаков. Но важно выяснить, какие внутренние закономерности и психологические механизмы лежат в основе этого явления, которое можно назвать профессиональным маргинализмом, поскольку, размывая границы профессионализма, оно приводит к перемещению профессионала на периферию или за пределы референтного профессионального пространства. Психологически это проявляется в утрате профессиональной идентичности [11], равнодушии к профессиональным обязанностям и нормам, замещении профессиональных ценностей и морали ценностями и целями другой среды - профессиональной или внепрофессиональной.</w:t>
      </w:r>
    </w:p>
    <w:p>
      <w:pPr>
        <w:pStyle w:val="Style15"/>
        <w:rPr/>
      </w:pPr>
      <w:r>
        <w:rPr/>
        <w:t>Масштабные профессиональные кризисы в массовом порядке продуцируют профессиональных маргиналов, отвергающих или негативно оценивающих свою прежнюю идентичность; это снижает уровень зрелости общества в целом и, в частности, - его способность преодолевать кризисы, образуя своеобразный "порочный круг". Сдвиг баланса между профессионалами и маргиналами в сторону маргинализма снижает порог социальной приемлемости качества профессионального труда, что в сфере социально значимых профессий означает переход черты безопасности профессионала для общества.</w:t>
      </w:r>
    </w:p>
    <w:p>
      <w:pPr>
        <w:pStyle w:val="Style15"/>
        <w:rPr/>
      </w:pPr>
      <w:r>
        <w:rPr/>
        <w:t>I. ПРОБЛЕМА</w:t>
      </w:r>
    </w:p>
    <w:p>
      <w:pPr>
        <w:pStyle w:val="Style15"/>
        <w:rPr/>
      </w:pPr>
      <w:r>
        <w:rPr/>
        <w:t>Исследование феноменов маргинального поведения особенно актуально в социально значимых видах труда, в том числе в социально-ориентированных профессиях, непосредственно затрагивающих повседневную жизнь каждого человека. Эта область в большей степени относится к проблематике реальной психологии профессионала, чем к сфере идеализированных концепций профессионального совершенствования, акмеологии, либо явной психопатологии труда.</w:t>
      </w:r>
    </w:p>
    <w:p>
      <w:pPr>
        <w:pStyle w:val="Style15"/>
        <w:rPr/>
      </w:pPr>
      <w:r>
        <w:rPr/>
        <w:t>Реальная психология конкретного профессионала определяется ведущим идентификационным основанием, в выборе которого субъект не свободен: он личностно детерминирован [1] и зависим от культурных, социальных, корпоративных, информационных, экономических факторов.</w:t>
      </w:r>
    </w:p>
    <w:p>
      <w:pPr>
        <w:pStyle w:val="Style15"/>
        <w:rPr/>
      </w:pPr>
      <w:r>
        <w:rPr/>
        <w:t>Массовый профессиональный субъект (т.е. количественное превалирование в профессиональной популяции того или иного ментально-нравственного типа профессионалов) зависит от преобладающего в обществе ведущего основания идентификации, что, в свою очередь, обусловлено следующими параметрами ситуации профессиональной идентификации: а) стабильностью (устойчивое функционирование - конструктивная</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Работа выполнена при финансовой поддержке РГНФ, грант N 00-06-00173а</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абильность, либо застой - деструктивная стабильность); б) изменчивостью (конструктивная изменчивость - развитие, прогресс, либо деструктивная изменчивость - разрушение, регресс); в) определенностью (однозначность законов преобразования ситуации); г) фрустрированностью (конфликтность, стрессогенность [3]); д) терминальностью (кризистность, хаотичность [7]); е) витальностью (важность для физического выживания [9]).</w:t>
      </w:r>
    </w:p>
    <w:p>
      <w:pPr>
        <w:pStyle w:val="Style15"/>
        <w:rPr/>
      </w:pPr>
      <w:r>
        <w:rPr/>
        <w:t>Для исследования в рамках реальной психологии особый интерес представляют две группы профессиональных маргиналов: "отверженные" и "действующие".</w:t>
      </w:r>
    </w:p>
    <w:p>
      <w:pPr>
        <w:pStyle w:val="Style15"/>
        <w:rPr/>
      </w:pPr>
      <w:r>
        <w:rPr/>
        <w:t>Основную массу отверженных маргиналов составляют безработные. Однако между маргиналами и безработными нет взаимно-однозначного соответствия: маргиналы лишь те, кто утратил ментальную связь с профессией и уже не считает себя учителем, инженером и т.д. Профессиональный маргинализм - это не атрибут и не свойство безработных, не причина или следствие безработицы.</w:t>
      </w:r>
    </w:p>
    <w:p>
      <w:pPr>
        <w:pStyle w:val="Style15"/>
        <w:rPr/>
      </w:pPr>
      <w:r>
        <w:rPr/>
        <w:t>Исследование безработицы имеет значение для проблемы профессионального маргинализма лишь как один из его аспектов, ставший очевидным по фиксированным признакам. Безработные - удобный объект исследования, поскольку проблемы, связанные с профессией и профессионализмом, у них актуализированы, являются предметом их размышлений и более доступны психологическому анализу.</w:t>
      </w:r>
    </w:p>
    <w:p>
      <w:pPr>
        <w:pStyle w:val="Style15"/>
        <w:rPr/>
      </w:pPr>
      <w:r>
        <w:rPr/>
        <w:t>Действующие маргиналы, включенные в трудовой процесс, но утратившие внутреннюю принадлежность к профессиональной этике как в плане идентичности самосознания, так и в сфере реального поведения, представляют для исследования большее научное значение, поскольку именно здесь лежит главный конфликт, через выяснение обстоятельств которого можно измерить степень или потенциал маргинализма, в том числе: какова именно качественная основа маргинального поведения и сознания (боязнь санкций, опасение за себя, личная безопасность, желание обогатиться или стремление к власти), и какова предельная сила конфликта, внешнего и внутреннего, который способен вынести человек, не нарушая профессиональной этики и норм. Но этот контингент практически недоступен для непосредственного изучения.</w:t>
      </w:r>
    </w:p>
    <w:p>
      <w:pPr>
        <w:pStyle w:val="Style15"/>
        <w:rPr/>
      </w:pPr>
      <w:r>
        <w:rPr/>
        <w:t>Как среди отверженных, так и среди действующих на своих рабочих местах могут быть "воинствующие" маргиналы, характерный признак которых - упорное отстаивание отживших профессиональных ценностей на основе сохранения прежней профессиональной ментальности, и "потерянные" (экзистенциальные) маргиналы - полностью дезориентированные утратой профессиональной идентичности, которая была ранее ведущей в их системе ценностей. Если это безработные, то уже практически неспособные найти новую работу; если действующие маргиналы, то выполняющие свои функции чисто формально или имитирующие их.</w:t>
      </w:r>
    </w:p>
    <w:p>
      <w:pPr>
        <w:pStyle w:val="Style15"/>
        <w:rPr/>
      </w:pPr>
      <w:r>
        <w:rPr/>
        <w:t>II. МЕТОДОЛОГИЯ</w:t>
      </w:r>
    </w:p>
    <w:p>
      <w:pPr>
        <w:pStyle w:val="Style15"/>
        <w:rPr/>
      </w:pPr>
      <w:r>
        <w:rPr/>
        <w:t>Не все психологические явления могут быть исследованы как эмпирический факт с соблюдением структуры и логики эксперимента [10]. Многие аспекты реального бытия, в том числе профессиональный маргинализм, теряют свое качество при попытке их расчленить на задачи исследования и не могут быть непосредственно измерены [23], ведь "психическое объективно существует только как субъективное" [2, с. 29]. Однако это не значит, что они непознаваемы.</w:t>
      </w:r>
    </w:p>
    <w:p>
      <w:pPr>
        <w:pStyle w:val="Style15"/>
        <w:rPr/>
      </w:pPr>
      <w:r>
        <w:rPr/>
        <w:t>Они постигаются с помощью "универсальных схем познающего субъекта", корни которых известны: феноменология духа Канта, трансцендентальный субъект Гуссерля, экзистенциализм как философия существования (Хайдеггер, Сартр) и самопознания (Бердяев) в пограничных состояниях (Ясперс); а принципы находят применение и в современных исследованиях [6].</w:t>
      </w:r>
    </w:p>
    <w:p>
      <w:pPr>
        <w:pStyle w:val="Style15"/>
        <w:rPr/>
      </w:pPr>
      <w:r>
        <w:rPr/>
        <w:t>Результат такого познания - всегда относительная, частичная истина, так как он обусловлен качеством той универсальной схемы познающего субъекта, с помощью которой получен, будь то методология, теория, модель (в науке), либо непосредственное усмотрение истины божественным провидением (в религии).</w:t>
      </w:r>
    </w:p>
    <w:p>
      <w:pPr>
        <w:pStyle w:val="Style15"/>
        <w:rPr/>
      </w:pPr>
      <w:r>
        <w:rPr/>
        <w:t>Познание явления в целом происходит путем синтеза этих частичных истин, которые, пройдя процедуру оценки на предмет "отвергания" или "принятия" результата в качестве частичной истины, были признаны таковыми. Эта процедура проводится в соответствии с общепринятыми на данный момент нормами той науки, в рамках которой она осуществляется. Такими нормами могут быть законы логики, проверка практикой, статистика и т.д. Если познаваемое явление имеет высокую социальную значимость, то его познание не завершается синтезом "принятых частичных истин". Эта "синтезированная истина" подвергается дополнительной оценке с позиции принципов целесообразности или нравственного выбора.</w:t>
      </w:r>
    </w:p>
    <w:p>
      <w:pPr>
        <w:pStyle w:val="Style15"/>
        <w:rPr/>
      </w:pPr>
      <w:r>
        <w:rPr/>
        <w:t>Наш вариант феноменологического метода предполагает анализ конкретных случаев проявления профессионального маргинализма в социально значимых видах труда как феноменов - частных реализации (в медицине, правопорядке, сфере управления наукой, техникой, обществом) целостного явления действительности - профессионального маргинализма.</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актологическую основу данной работы составляют: а) социологические данные и статистика; б) нормативные акты (законы, правила, должностные инструкции); в) материалы научных публикаций по конкретным исследованиям в области социальной и культурной инверсии профессионалов; г) воспоминания и интервью частных лиц - бывших профессионалов разного уровня; д) типичные, особенные, экстремальные случаи из профессиональной практики по материалам СМИ; е) данные, полученные методом "включенного наблюдения" в сферах медицинского обслуживания и судебно-правовой системы, в которых автор был в роли потребителя профессиональных услуг и эксперта одновременно, что позволило проводить психологический анализ сразу с двух позиций: объекта профессионального воздействия (испытуемого) и исследователя.</w:t>
      </w:r>
    </w:p>
    <w:p>
      <w:pPr>
        <w:pStyle w:val="Style15"/>
        <w:rPr/>
      </w:pPr>
      <w:r>
        <w:rPr/>
        <w:t>В качестве методологического принципа введено понятие "внутренние идентификационные требования профессии" - ключевое для дифференциации аспектов, связанных с определением понятий нормы, идентичности, маргинализма применительно к профессионалу. Это - набор тех сущностных, знаковых и функциональных признаков, по которым человек и социум опознают профессию, а сам профессионал идентифицирует себя с ней. Если признаки, используемые для идентификации, полностью совпадают у человека как потребителя профессии, общества как заказчика и профессионала как исполнителя, - то можно говорить о профессиональной идентичности.</w:t>
      </w:r>
    </w:p>
    <w:p>
      <w:pPr>
        <w:pStyle w:val="Style15"/>
        <w:rPr/>
      </w:pPr>
      <w:r>
        <w:rPr/>
        <w:t>При наличии расхождений в идентификационных признаках профессии у общества и профессионала следует уже говорить о той или иной степени профессионального маргинализма. При констатации такого несоответствия в модель исследования включаются показателя "второго порядка": а) удовлетворяет ли общество такое несоответствие; б) способствует ли оно стабильному функционированию общества; в) возможно ли при этом развитие или происходит деградация общества; г) приводит ли это к формированию устойчивого двойного стандарта в соотношении общества к профессии.</w:t>
      </w:r>
    </w:p>
    <w:p>
      <w:pPr>
        <w:pStyle w:val="Style15"/>
        <w:rPr/>
      </w:pPr>
      <w:r>
        <w:rPr/>
        <w:t>III. КРИТЕРИИ ПРОФЕССИОНАЛЬНОГО МАРГИНАЛИЗМА</w:t>
      </w:r>
    </w:p>
    <w:p>
      <w:pPr>
        <w:pStyle w:val="Style15"/>
        <w:rPr/>
      </w:pPr>
      <w:r>
        <w:rPr/>
        <w:t>При разграничении маргинализма и профессиональной идентичности всплывают те же проблемы, что и с определением нормы-патологии в социальной психологии и психиатрии [4, 5].</w:t>
      </w:r>
    </w:p>
    <w:p>
      <w:pPr>
        <w:pStyle w:val="Style15"/>
        <w:rPr/>
      </w:pPr>
      <w:r>
        <w:rPr/>
        <w:t>Можно было бы считать нормой то, что принято большинством. Но что значит принято большинством? И каков тот критерий, по которому производится выбор большинства: формируется ли норма в результате нравственного выбора, по принципу целесообразности или стихийно?</w:t>
      </w:r>
    </w:p>
    <w:p>
      <w:pPr>
        <w:pStyle w:val="Style15"/>
        <w:rPr/>
      </w:pPr>
      <w:r>
        <w:rPr/>
        <w:t>В некоторых случаях большинство может активно и сознательно принять то, что его действительно устраивает. И тогда эта норма становится конструктивным регулятором общественных отношений в данной сфере и основой стабильности.</w:t>
      </w:r>
    </w:p>
    <w:p>
      <w:pPr>
        <w:pStyle w:val="Style15"/>
        <w:rPr/>
      </w:pPr>
      <w:r>
        <w:rPr/>
        <w:t>Но может быть и пассивное принятие большинством общества некоторых реально сложившихся обстоятельств в силу необходимости: либо потому, что общество не осознало еще, что эти обстоятельства не стабилизируют, а разрушают его жизнь; либо осознало, но не имеет реальной возможности что- либо изменить. И тогда эти аномальные, по сути деструктивные обстоятельства становятся социальной нормой.</w:t>
      </w:r>
    </w:p>
    <w:p>
      <w:pPr>
        <w:pStyle w:val="Style15"/>
        <w:rPr/>
      </w:pPr>
      <w:r>
        <w:rPr/>
        <w:t>Поэтому для оценки степени идентичности и маргинализма нами введен критерий соответствия профессионала общечеловеческому статусу профессии. Общечеловеческий статус профессии - это то, что в данной цивилизации, на данном этапе уже определилось как нормативные требования к профессионалу, и профессия в этом контексте выступает как общечеловеческая ценность.</w:t>
      </w:r>
    </w:p>
    <w:p>
      <w:pPr>
        <w:pStyle w:val="Style15"/>
        <w:rPr/>
      </w:pPr>
      <w:r>
        <w:rPr/>
        <w:t>С точки зрения удаленности от этих требований (от профессионально-идентичного уровня) и должны оцениваться истинные позиции профессии в данном социуме, а также степень маргинализма конкретных представителей профессии, профессиональной группы или профессионального сообщества в целом. При этом неважно, писаные или неписаные нормы лежат в их основе.</w:t>
      </w:r>
    </w:p>
    <w:p>
      <w:pPr>
        <w:pStyle w:val="Style15"/>
        <w:rPr/>
      </w:pPr>
      <w:r>
        <w:rPr/>
        <w:t>В плане конкретных исследований особый интерес представляют реальные случаи, когда профессиональный маргинализм (по отношению к требуемой сути и нормативам профессии) становится социально терпимым явлением (или даже социально-приемлемой нормой).</w:t>
      </w:r>
    </w:p>
    <w:p>
      <w:pPr>
        <w:pStyle w:val="Style15"/>
        <w:rPr/>
      </w:pPr>
      <w:r>
        <w:rPr/>
        <w:t>В связи с этим уточним понятие профессионального маргинализма как социально-пограничного состояния: психическое здоровье профессионального маргинала не отклонено от нормы, но в силу неадекватности его позиции как профессионала он находится на границе социально приемлемого уровня. Этика профессионала как нравственная норма подменяется при этом этикой прагматизма, мотивационным компонентом которой становится личная безопасность от социального осуждения, а обеспечивающим механизмом - обстановка тотальной безответственности в структуре социального устройства института профессии, а также полной закрытости его от внешнего контроля.</w:t>
      </w:r>
    </w:p>
    <w:p>
      <w:pPr>
        <w:pStyle w:val="Style15"/>
        <w:rPr/>
      </w:pPr>
      <w:r>
        <w:rPr/>
        <w:t>Когда реально действующей социальной нормой становится антинорма (т.е. то, что с точки зрения самой профессии как социального призвания, назначения - неадекватно и аморально),</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жно говорить уже о социальной опасности профессионального маргинализма [16].</w:t>
      </w:r>
    </w:p>
    <w:p>
      <w:pPr>
        <w:pStyle w:val="Style15"/>
        <w:rPr/>
      </w:pPr>
      <w:r>
        <w:rPr/>
        <w:t>IV. ГЕНЕЗИС ПОНЯТИЯ "ПРОФЕССИОНАЛЬНЫЙ МАРГИНАЛИЗМ"</w:t>
      </w:r>
    </w:p>
    <w:p>
      <w:pPr>
        <w:pStyle w:val="Style15"/>
        <w:rPr/>
      </w:pPr>
      <w:r>
        <w:rPr/>
        <w:t xml:space="preserve">1. </w:t>
      </w:r>
      <w:r>
        <w:rPr>
          <w:rStyle w:val="Emphasis"/>
        </w:rPr>
        <w:t>Маргинальный человек.</w:t>
      </w:r>
      <w:r>
        <w:rPr/>
        <w:t xml:space="preserve"> Впервые понятие "маргинальный человек" (Marginal Man) ввел Роберт Парк [21] для описания людей на границе между двумя (или более) социальными мирами и не принятых ни в один из них как полноправные участники; им приписывался особый "маргинальный статус". Типичные психологические феномены поведения маргинального человека в новой социальной среде, которые привлекли внимание исследователей: плохая адаптация, самоотчуждение, деперсонализация, конфликтность, невротизм [19, 20].</w:t>
      </w:r>
    </w:p>
    <w:p>
      <w:pPr>
        <w:pStyle w:val="Style15"/>
        <w:rPr/>
      </w:pPr>
      <w:r>
        <w:rPr/>
        <w:t>Многими авторами в разные годы отмечалась особая социальная группа людей, чей противоречивый должностной статус (на производстве, в коммерции, армии) неизбежно ставит их в маргинальное положение: это руководители среднего звена (бригадиры, менеджеры, сержанты и т.д.). Для администрации - исполнители, а для подчиненных - начальники, они подвергаются критике с обеих сторон, чаще бывают в состоянии внешнего и внутреннего конфликта, испытывают стресс [24].</w:t>
      </w:r>
    </w:p>
    <w:p>
      <w:pPr>
        <w:pStyle w:val="Style15"/>
        <w:rPr/>
      </w:pPr>
      <w:r>
        <w:rPr/>
        <w:t>Но как считает ряд исследователей, социальный маргинальный статус не является однозначно негативной характеристикой и может стимулировать творческую активность личности и социальный прогресс [17]. В любой культуре наибольшие достижения осуществляются во время быстрых социальных изменений и многие из великих вкладов в нее были сделаны маргинальными людьми, способными быть тем более творческими, чем больше "картин мира" принимают во внимание, чем меньше они порабощены каким- то определенным образом жизни [21]. Человек более свободен и независим, имеет более выраженную индивидуальность, если участвует сразу в жизни нескольких групп [22]. При широком взгляде на проблему с этим согласуются теория пассионарности Л. Гумилева [8], данные о более высокой социальной и творческой активности народов, находящихся на стыке цивилизаций и генофондов, а также ученых, работающих на стыке наук.</w:t>
      </w:r>
    </w:p>
    <w:p>
      <w:pPr>
        <w:pStyle w:val="Style15"/>
        <w:rPr/>
      </w:pPr>
      <w:r>
        <w:rPr/>
        <w:t>Однако, возможно, в этих примерах наблюдается и не совсем оправданное размывание первоначального понятия "маргинальный человек", когда фактически вместо отверженности каждой из социальных групп человеку приписывается владение правилами жизни всех этих групп и способность вставать над ними. Творчески одаренный человек с формальным маргинальным статусом реализует свой потенциал скорее не благодаря маргинальному статусу, а вопреки ему. И он действительно способен встать на ситуацией и использовать преимущества своего "пограничного" существования, но лишь при наличии соответствующего внутреннего потенциала "творческого разрушения стереотипов" (по И. Шумпетеру).</w:t>
      </w:r>
    </w:p>
    <w:p>
      <w:pPr>
        <w:pStyle w:val="Style15"/>
        <w:rPr/>
      </w:pPr>
      <w:r>
        <w:rPr/>
        <w:t xml:space="preserve">2. </w:t>
      </w:r>
      <w:r>
        <w:rPr>
          <w:rStyle w:val="Emphasis"/>
        </w:rPr>
        <w:t>Профессиональный маргинализм.</w:t>
      </w:r>
      <w:r>
        <w:rPr/>
        <w:t xml:space="preserve"> Если маргинальный человек - свойство индивидуальности, то профессиональный маргинализм - это массовый продукт общества. Само появление его обусловлено преимущественно внешними социальными и экономическими причинами, а не внутренними (психологическими, этическими) колебаниями личности, либо ее особым (маргинальным) статусом (раса, культура, пол). Причем именно профессиональный маргинализм выступает как основная форма и ведущий фактор социального маргинализма в России в силу подавляющей роли профессии и трудовой занятости в формировании экономического и социального статуса.</w:t>
      </w:r>
    </w:p>
    <w:p>
      <w:pPr>
        <w:pStyle w:val="Style15"/>
        <w:rPr/>
      </w:pPr>
      <w:r>
        <w:rPr/>
        <w:t>Профессиональный маргинализм в России носит не локальный, как в стабильных обществах (из-за противоречивой роли лишь некоторых категорий профессионалов в микроструктуре профессии), а тотальный характер (в силу неразвитости социально-правовой организации макроструктуры профессии).</w:t>
      </w:r>
    </w:p>
    <w:p>
      <w:pPr>
        <w:pStyle w:val="Style15"/>
        <w:rPr/>
      </w:pPr>
      <w:r>
        <w:rPr/>
        <w:t>Психология маргинала в социально значимых профессиях проявляется в России не только на уровне межличностных и внутренних конфликтов (как в других странах), но и в сфере внешних социальных конфликтов, затрагивающих общественное сознание и социально-правовые отношения.</w:t>
      </w:r>
    </w:p>
    <w:p>
      <w:pPr>
        <w:pStyle w:val="Style15"/>
        <w:rPr/>
      </w:pPr>
      <w:r>
        <w:rPr/>
        <w:t>Если у Р. Парка "маргинальный человек" определяется по отношению к конкретной социальной группе, подчеркивается индивидуальный характер проявления маргинальных признаков (маргинальная личность), то термин "профессиональный маргинализм" определяет маргинальный статус как "край" по отношению к "общечеловеческой норме профессионала", к общечеловеческому статусу профессии.</w:t>
      </w:r>
    </w:p>
    <w:p>
      <w:pPr>
        <w:pStyle w:val="Style15"/>
        <w:rPr/>
      </w:pPr>
      <w:r>
        <w:rPr/>
        <w:t>Поэтому существенна "знаковая" функция "профессионального маргинализма" как негативного явления: не может быть нейтрального для общества маргинального врача, поскольку - такой врач всегда абсолютное зло.</w:t>
      </w:r>
    </w:p>
    <w:p>
      <w:pPr>
        <w:pStyle w:val="Style15"/>
        <w:rPr/>
      </w:pPr>
      <w:r>
        <w:rPr/>
        <w:t>Особенностью профессионального маргинализма в России является то, что он действующий, - и не только на периферии профессионального поля, а повсеместно; у нас, по сути, сложилось общество профессиональных маргиналов, социальной нормой становится "профессиональный маргинализм", который в сфере социально значимых профессий приобретает черты "воинствующего", т.е. социально-опасного явления.</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зросший уровень негативизма в обществе, приведший к отрицанию многих ценностей, затронул и профессиональную сферу; и именно там, где профессионал вступает в контакты с людьми, потенциал ненависти, озлобления, нетерпимости наибольший. Выбор в качестве области исследования социально значимых профессий обусловлен еще и тем, что именно в этой сфере наиболее активно идет встречный процесс: "превращение" потенциальных маргиналов в "действующих" или "отверженных", с одной стороны, а с другой, - сокращение контингента ментально-идентичных и потомственных профессионалов вследствие их перетекания в другие, более соответствующие понятиям о достойном образе жизни структуры.</w:t>
      </w:r>
    </w:p>
    <w:p>
      <w:pPr>
        <w:pStyle w:val="Style15"/>
        <w:rPr/>
      </w:pPr>
      <w:r>
        <w:rPr/>
        <w:t>Таким образом, сопоставление терминов "профессиональный маргинализм" и "маргинальный человек" показывает, что имеет место конвергенция понятий, а не тождество самих явлений. Профессиональный маргинализм - это не "развитие" концепции маргинального человека и не умозрительная конструкция, идущая от него; это определение нового явления и новой области исследования.</w:t>
      </w:r>
    </w:p>
    <w:p>
      <w:pPr>
        <w:pStyle w:val="Style15"/>
        <w:rPr/>
      </w:pPr>
      <w:r>
        <w:rPr/>
        <w:t>V. СОЦИАЛЬНО-ПСИХОЛОГИЧЕСКАЯ БАЗА ПРОФЕССИОНАЛЬНОГО МАРГИНАЛИЗМА</w:t>
      </w:r>
    </w:p>
    <w:p>
      <w:pPr>
        <w:pStyle w:val="Style15"/>
        <w:rPr/>
      </w:pPr>
      <w:r>
        <w:rPr/>
        <w:t>Феномены профессионального маргинализма связаны в структуру целостного психологического явления через общие и специфические признаки когнитивной безальтернативности, мотивационно-деятельностной имитации, негативной идентификации.</w:t>
      </w:r>
    </w:p>
    <w:p>
      <w:pPr>
        <w:pStyle w:val="Style15"/>
        <w:rPr/>
      </w:pPr>
      <w:r>
        <w:rPr>
          <w:rStyle w:val="StrongEmphasis"/>
        </w:rPr>
        <w:t>V.1. Несвобода выбора.</w:t>
      </w:r>
      <w:r>
        <w:rPr/>
        <w:t xml:space="preserve"> Несвобода выбора применительно к профессиональной деятельности имеет несколько аспектов, выступающих как факторы или побудительные мотивы профессионального маргинализма.</w:t>
      </w:r>
    </w:p>
    <w:p>
      <w:pPr>
        <w:pStyle w:val="Style15"/>
        <w:rPr/>
      </w:pPr>
      <w:r>
        <w:rPr/>
        <w:t xml:space="preserve">А. </w:t>
      </w:r>
      <w:r>
        <w:rPr>
          <w:rStyle w:val="Emphasis"/>
        </w:rPr>
        <w:t>Информационная несвобода.</w:t>
      </w:r>
      <w:r>
        <w:rPr/>
        <w:t xml:space="preserve"> Человек оказывается на обочине профессионального поля, если не владеет информацией, лишен ее извне (оторван) или внутреннее не способен (не готов самостоятельно) получать новую информацию о своей профессии. Так, переход к тотальной компьютеризации сразу же отодвинул некоторых представителей "старой гвардии науки" на периферию профессионального поля.</w:t>
      </w:r>
    </w:p>
    <w:p>
      <w:pPr>
        <w:pStyle w:val="Style15"/>
        <w:rPr/>
      </w:pPr>
      <w:r>
        <w:rPr/>
        <w:t xml:space="preserve">Б. </w:t>
      </w:r>
      <w:r>
        <w:rPr>
          <w:rStyle w:val="Emphasis"/>
        </w:rPr>
        <w:t>Социальная несвобода.</w:t>
      </w:r>
      <w:r>
        <w:rPr/>
        <w:t xml:space="preserve"> Принадлежность к определенному образовательному, социальному, либо традиционному слою является важной и часто даже определяющей идентификационной основой для многих социально значимых профессий. Неспособность переступать нравственный барьер, воспитанная в определенном социальном окружении, становится внутренним препятствием перехода за пределы профессиональной этики даже в критических ситуациях.</w:t>
      </w:r>
    </w:p>
    <w:p>
      <w:pPr>
        <w:pStyle w:val="Style15"/>
        <w:rPr/>
      </w:pPr>
      <w:r>
        <w:rPr/>
        <w:t>Безусловно следует учитывать, что социальный маргинализм не всегда является жесткой детерминантой профессионального маргинализма, связь между ними сложнее. Например, "ударное ядро" сталинских КБ составляли "неофиты" - "новообращенные" ученые и инженеры из рабочих, крестьян и мелких служащих, для которых полученное образование оказалось действенным стимулом профессионального развития. Будучи формально социальными маргиналами, вырванными из привычной среды, в силу чего их уже не удерживали обязательства и не сковывали традиции, эти люди часто становились самоотверженными рыцарями профессии, профессиональными "гиперидентами".</w:t>
      </w:r>
    </w:p>
    <w:p>
      <w:pPr>
        <w:pStyle w:val="Style15"/>
        <w:rPr/>
      </w:pPr>
      <w:r>
        <w:rPr/>
        <w:t>Тем не менее, отсутствие культурных корней, специфической социальной среды формирования личности всегда выступает в качестве фактора несвободы, ограничивающего возможности полноценной профессиональной самоидентификации в сферах деятельности, требующих более широкого, чем чисто профессиональный, кругозора и влекущих отдаленные непредсказуемые последствия или даже вполне предсказуемый негативный экологический и социальный эффект.</w:t>
      </w:r>
    </w:p>
    <w:p>
      <w:pPr>
        <w:pStyle w:val="Style15"/>
        <w:rPr/>
      </w:pPr>
      <w:r>
        <w:rPr/>
        <w:t xml:space="preserve">В. </w:t>
      </w:r>
      <w:r>
        <w:rPr>
          <w:rStyle w:val="Emphasis"/>
        </w:rPr>
        <w:t>Экономическая несвобода.</w:t>
      </w:r>
      <w:r>
        <w:rPr/>
        <w:t xml:space="preserve"> Экономическое унижение сродни лишению физической свободы по психологическим последствиям своего действия, а несвободный человек не может стать хорошим профессионалом. Профессионализм - это товар [15], что предполагает честную конкуренцию на рынке труда и соответствующую цену. Если в этой цепочке нет хотя бы одного компонента, она распадается и профессия неизбежно деградирует.</w:t>
      </w:r>
    </w:p>
    <w:p>
      <w:pPr>
        <w:pStyle w:val="Style15"/>
        <w:rPr/>
      </w:pPr>
      <w:r>
        <w:rPr/>
        <w:t>Экономическая несвобода профессионала является связующим звеном всех компонентов рассматриваемой модели, а в условиях, когда жизнь превращается в "выживание", это еще и политическая несвобода.</w:t>
      </w:r>
    </w:p>
    <w:p>
      <w:pPr>
        <w:pStyle w:val="Style15"/>
        <w:rPr/>
      </w:pPr>
      <w:r>
        <w:rPr/>
        <w:t xml:space="preserve">Г. </w:t>
      </w:r>
      <w:r>
        <w:rPr>
          <w:rStyle w:val="Emphasis"/>
        </w:rPr>
        <w:t>Ментальная несвобода.</w:t>
      </w:r>
      <w:r>
        <w:rPr/>
        <w:t xml:space="preserve"> Отказ общества от официальной идеологии особенно ударил по тем специалистам и ученым, которые традиционно относились к так называемой гуманитарной сфере, и профессиональный менталитет которых целиком базировался на этой идеологии как единственно верной. Многие из них оказались в стане профессиональных маргиналов, при том, что сознание важности и нужности своего труда и предшествующий успешный профессиональный путь их к такому жизненному повороту не подготовили.</w:t>
      </w:r>
    </w:p>
    <w:p>
      <w:pPr>
        <w:pStyle w:val="Style15"/>
        <w:rPr/>
      </w:pPr>
      <w:r>
        <w:rPr/>
        <w:t>Ментальная дезориентация в профессиональной сфере часто оборачивается недовольством новым устройством жизни вообще и тогда новоиспеченные профессиональные маргиналы становятся активными борцами против всех перемен</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обществе. В массовых случаях этот психологический эффект от, казалось бы, чисто профессиональных проблем служит дополнительным фактором дестабилизации общества.</w:t>
      </w:r>
    </w:p>
    <w:p>
      <w:pPr>
        <w:pStyle w:val="Style15"/>
        <w:rPr/>
      </w:pPr>
      <w:r>
        <w:rPr>
          <w:rStyle w:val="StrongEmphasis"/>
        </w:rPr>
        <w:t>V.2. "Личность, лицо, маска" как модели идентификации.</w:t>
      </w:r>
      <w:r>
        <w:rPr/>
        <w:t xml:space="preserve"> Вечный вопрос "быть или казаться?" как нельзя более применим к сфере профессионального маргинализма, - его мотивационных истоков и личностной базы.</w:t>
      </w:r>
    </w:p>
    <w:p>
      <w:pPr>
        <w:pStyle w:val="Style15"/>
        <w:rPr/>
      </w:pPr>
      <w:r>
        <w:rPr/>
        <w:t>Понять, насколько человек в действительности "бытийно" существует в профессии, или только делает вид, что она для него что-то значит, невозможно без анализа потребностно- мотивационной сферы профессионала.</w:t>
      </w:r>
    </w:p>
    <w:p>
      <w:pPr>
        <w:pStyle w:val="Style15"/>
        <w:rPr/>
      </w:pPr>
      <w:r>
        <w:rPr/>
        <w:t>В основу такого анализа мы заложили схему, допускающую, что все потребности как мотиваторы-механизмы, включающие ту или иную модель профессиональной идентификации, могут быть обозначены либо как истинные, либо как потребности, принимаемые за истинные, либо как потребности-имитации. Соответственно этому в поведении профессионала преобладает его "личность", "лицо" или "маска" (сходство в терминологии с теорией Гвардини [18] здесь внешнее).</w:t>
      </w:r>
    </w:p>
    <w:p>
      <w:pPr>
        <w:pStyle w:val="Style15"/>
        <w:rPr/>
      </w:pPr>
      <w:r>
        <w:rPr/>
        <w:t>Истинные потребности (включающие модель идентификации "профессионал-личность") отражают реальную направленность личности в любой сфере деятельности, в том числе, в сфере профессионального труда и профессионального выбора.</w:t>
      </w:r>
    </w:p>
    <w:p>
      <w:pPr>
        <w:pStyle w:val="Style15"/>
        <w:rPr/>
      </w:pPr>
      <w:r>
        <w:rPr/>
        <w:t>Потребности-мотивировки (включающие модель идентификации "профессионал-лицо") - это умозрительные потребности, воспринимаемые самой личностью как истинные. В них в "подправленном" и более приемлемом для самолюбия виде выступают иные истинные потребности, по каким-то причинам вытесненные в подсознание. Это своего рода потребности-лозунги.</w:t>
      </w:r>
    </w:p>
    <w:p>
      <w:pPr>
        <w:pStyle w:val="Style15"/>
        <w:rPr/>
      </w:pPr>
      <w:r>
        <w:rPr/>
        <w:t>Потребности-имитации (включающие модель идентификации "профессионал-маска"), - демонстрация целенаправленно имитируемых мотивов деятельности, при осознании их самой личностью как ложных, в угоду социальной среде или запросам общества. Двойная мораль нашего недавнего бытия - яркий пример такой имитации.</w:t>
      </w:r>
    </w:p>
    <w:p>
      <w:pPr>
        <w:pStyle w:val="Style15"/>
        <w:rPr/>
      </w:pPr>
      <w:r>
        <w:rPr/>
        <w:t>Имитация потребностей проводится по определенным "правилам игры", принятым в данном социальной среде, хорошо изученным и усвоенным личностью именно как "правила имитации жизни", а не собственно "правила жизни".</w:t>
      </w:r>
    </w:p>
    <w:p>
      <w:pPr>
        <w:pStyle w:val="Style15"/>
        <w:rPr/>
      </w:pPr>
      <w:r>
        <w:rPr/>
        <w:t>В стабильных социальных условиях такую имитацию трудно распознать. Так, например, христианские заповеди могут быть сутью личности, но могут быть приняты кем-то и в силу необходимости, для бесконфликтного существования в обществе, законы которого построены на этих заповедях. Человек может быть с ними не согласен, но принимает их к исполнению в случаях, пока общество способно его контролировать.</w:t>
      </w:r>
    </w:p>
    <w:p>
      <w:pPr>
        <w:pStyle w:val="Style15"/>
        <w:rPr/>
      </w:pPr>
      <w:r>
        <w:rPr/>
        <w:t>Методологически следует разделить эти три слоя и проанализировать удельный вес каждого из них в мотивации деятельности того или иного профессионала.</w:t>
      </w:r>
    </w:p>
    <w:p>
      <w:pPr>
        <w:pStyle w:val="Style15"/>
        <w:rPr/>
      </w:pPr>
      <w:r>
        <w:rPr/>
        <w:t>Маргинальный профессионал с преобладанием третьего типа потребностей будет соответствовать требованиям профессии лишь до тех пор, пока это поощряет среда (т.е. в стабильном обществе и при удовлетворительной оплате труда).</w:t>
      </w:r>
    </w:p>
    <w:p>
      <w:pPr>
        <w:pStyle w:val="Style15"/>
        <w:rPr/>
      </w:pPr>
      <w:r>
        <w:rPr/>
        <w:t>Именно переломы эпох (наше время) и выявляют всю степень реального распространения профессионального маргинализма, так как разрушенная социальная среда уже не требует сохранения "маски" и никак не поощряет "преданность делу" материально.</w:t>
      </w:r>
    </w:p>
    <w:p>
      <w:pPr>
        <w:pStyle w:val="Style15"/>
        <w:rPr/>
      </w:pPr>
      <w:r>
        <w:rPr>
          <w:rStyle w:val="StrongEmphasis"/>
        </w:rPr>
        <w:t>V.3. Идентификационная ориентация.</w:t>
      </w:r>
      <w:r>
        <w:rPr/>
        <w:t xml:space="preserve"> Преобладание позитивной (сходство) или негативной (различие) ориентации идентичности профессионала является одним из ведущих признаков психологического разграничения трех крупных социально значимых профессиональных групп и профессиональных типов личности:</w:t>
      </w:r>
    </w:p>
    <w:p>
      <w:pPr>
        <w:pStyle w:val="Style15"/>
        <w:rPr/>
      </w:pPr>
      <w:r>
        <w:rPr/>
        <w:t xml:space="preserve">1. </w:t>
      </w:r>
      <w:r>
        <w:rPr>
          <w:rStyle w:val="Emphasis"/>
        </w:rPr>
        <w:t>"Мыслители", -</w:t>
      </w:r>
      <w:r>
        <w:rPr/>
        <w:t xml:space="preserve"> производители идей, культурных ценностей, хотя и воплощенных иногда в неких осязаемых продуктах, но не тождественных им (идея - это не статья в научном журнале, а картина - не набор красок),</w:t>
      </w:r>
    </w:p>
    <w:p>
      <w:pPr>
        <w:pStyle w:val="Style15"/>
        <w:rPr/>
      </w:pPr>
      <w:r>
        <w:rPr/>
        <w:t>Самоидентификация с понятием "мыслящая" и "творческая" интеллигенция как элиты предполагает обязательную альтернативу - неэлиту, разделение на "мы" и "все другие" и выдвижение (или самовыдвижение) особой касты, выполняющей миссию мозгового, культурного управляющего центра в обществе, в истории. То есть профессиональная идентификация носит здесь прежде всего "негативный" характер, призванный подчеркнуть отличие от "массы", и уже во вторую очередь - позитивный, ориентированный на обеспечение своего тождества с соответствующим контингентом профессионалов.</w:t>
      </w:r>
    </w:p>
    <w:p>
      <w:pPr>
        <w:pStyle w:val="Style15"/>
        <w:rPr/>
      </w:pPr>
      <w:r>
        <w:rPr/>
        <w:t>В этой элитарности заложен преобразующий потенциал интеллигенции как социально-профессиональной группы (идея мессианства, избранности способна рождать энтузиастов, настоящих "двигателей прогресса"), но вместе с тем и ее ограниченность: стремление во всех случаях сохранить "элитарность" оборачивается отходом от реальных проблем общества и беспринципностью.</w:t>
      </w:r>
    </w:p>
    <w:p>
      <w:pPr>
        <w:pStyle w:val="Style15"/>
        <w:rPr/>
      </w:pPr>
      <w:r>
        <w:rPr/>
        <w:t>Соответствующий "пограничный" профессионально- психологический тип личности характеризуется амбивалентностью качеств: а) автономностью и оригинальностью в способах и методах работы, - и зависимостью от поступающей извне новой профессиональной информации, производимой и поставляемой другими; б) стремлением к свободе профессионального самовыражения, - и</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нутренним чувством кастовой принадлежности к некоему сообществу, кругу избранных (причем не всегда реально существующему и физически доступному, но часто виртуальному); в) высокой самооценкой, убежденностью в своей правоте, - в сочетании с болезненным отношением к критике, неприятием чужого мнения.</w:t>
      </w:r>
    </w:p>
    <w:p>
      <w:pPr>
        <w:pStyle w:val="Style15"/>
        <w:rPr/>
      </w:pPr>
      <w:r>
        <w:rPr/>
        <w:t xml:space="preserve">2. </w:t>
      </w:r>
      <w:r>
        <w:rPr>
          <w:rStyle w:val="Emphasis"/>
        </w:rPr>
        <w:t>"Сознательные делатели".</w:t>
      </w:r>
      <w:r>
        <w:rPr/>
        <w:t xml:space="preserve"> К ним относятся инженеры, предприниматели, преподаватели, врачи, юристы и т.д., т.е. высококвалифицированные профессионалы, конечным результатом деятельности которых является продукт, непосредственно воплощенный в материальную ценность, реальное воздействие на человека или конкретный социальный эффект. Эта группа определяется преимущественно позитивной идентичностью, которая проявляется в стремлении усовершенствовать "себя" до уровня современного "профессионального образца", соответствовать принятому эталону. Ту же цель преследует и профессиональное обучение в этой сфере, в особенностях которого хорошо просматривается действительная потребность общества в "единообразии" профессионалов, способных выполнять на приемлемом уровне и в массовом масштабе определенный социальный заказ.</w:t>
      </w:r>
    </w:p>
    <w:p>
      <w:pPr>
        <w:pStyle w:val="Style15"/>
        <w:rPr/>
      </w:pPr>
      <w:r>
        <w:rPr/>
        <w:t>Психологически пограничный тип личности "сознательного делателя" характеризуется комплексом неполноценности, возникающем из внутреннего конфликта между осознанием объективной важности и высокой квалификации своей работы и недостаточным социальным признанием, поощрением того чисто человеческого вклада, расходования творческих или душевных сил, которого требует выполнение на должном уровне функций врача, учителя, и мерой чего является здоровье, жизнь и судьба людей. Поэтому взятки, подарки в этой среде (и большинством общества) не осуждаются, а воспринимаются как коррекция социальной несправедливости.</w:t>
      </w:r>
    </w:p>
    <w:p>
      <w:pPr>
        <w:pStyle w:val="Style15"/>
        <w:rPr/>
      </w:pPr>
      <w:r>
        <w:rPr/>
        <w:t xml:space="preserve">3. </w:t>
      </w:r>
      <w:r>
        <w:rPr>
          <w:rStyle w:val="Emphasis"/>
        </w:rPr>
        <w:t>"Социальные исполнители"</w:t>
      </w:r>
      <w:r>
        <w:rPr/>
        <w:t xml:space="preserve"> (военнослужащие, судьи, чиновники, работники собесов, операторы, секретари, операционистки банков и т.д.), - должностные функции которых продиктованы жесткими правилами и инструкциями; основной критерий профессионализма состоит в степени приближения выполнения функций к инструкциям, уставам или законам, а идеальным профессионалом могла бы стать машина.</w:t>
      </w:r>
    </w:p>
    <w:p>
      <w:pPr>
        <w:pStyle w:val="Style15"/>
        <w:rPr/>
      </w:pPr>
      <w:r>
        <w:rPr/>
        <w:t>Ментальная идентификационная база в этих профессиях предельно мала, но там работают не машины, а люди с их внутренними притязаниями и стремлением к "очеловечиванию" своей должностной функции. И от них всегда зависят другие люди: отсюда возможность превратить свои технические исполнительские функции во власть; отсюда же - произвол, хищения, коррупция, все то, что называется "превышением полномочий": придать своей профессиональной роли любым способом значимость гораздо большую, чем сама эта роль. Это можно назвать "теневым самоутверждением" - подавлением комплекса неполноценности от своей формально незначительной профессиональной роли.</w:t>
      </w:r>
    </w:p>
    <w:p>
      <w:pPr>
        <w:pStyle w:val="Style15"/>
        <w:rPr/>
      </w:pPr>
      <w:r>
        <w:rPr/>
        <w:t>Данная профессиональная группа психологически во многом противоположна предыдущей: здесь требуется простое выполнение четких правил и законов, ко всем одинаковый подход; там - нет четких правил, ценится творческое решение и индивидуальный подход к людям. И взятка здесь дается уже не в качестве поощрения или социальной компенсации, а либо за то, чтобы просто выполнялись положенные законы, либо за их нарушение в пользу взяткодателя, что дает такому социальному функционеру иллюзию власти уже не только над людьми, но и над самим законом.</w:t>
      </w:r>
    </w:p>
    <w:p>
      <w:pPr>
        <w:pStyle w:val="Style15"/>
        <w:rPr/>
      </w:pPr>
      <w:r>
        <w:rPr/>
        <w:t xml:space="preserve">Профессиональный маргинализм возникает везде, где человек (пациент, клиент, ученик) перестает быть </w:t>
      </w:r>
      <w:r>
        <w:rPr>
          <w:rStyle w:val="StrongEmphasis"/>
        </w:rPr>
        <w:t>субъектом,</w:t>
      </w:r>
      <w:r>
        <w:rPr/>
        <w:t xml:space="preserve"> а становится </w:t>
      </w:r>
      <w:r>
        <w:rPr>
          <w:rStyle w:val="StrongEmphasis"/>
        </w:rPr>
        <w:t>объектом,</w:t>
      </w:r>
      <w:r>
        <w:rPr/>
        <w:t xml:space="preserve"> т.е. лишается своей личностной сущности одушевленного существа и воспринимается врачом, судьей, учителем, воспитателем, чиновником лишь как объект манипуляций (профессиональных или должностных) и досадный источник личного неудобства.</w:t>
      </w:r>
    </w:p>
    <w:p>
      <w:pPr>
        <w:pStyle w:val="Style15"/>
        <w:rPr/>
      </w:pPr>
      <w:r>
        <w:rPr/>
        <w:t>VI. ПСИХОЛОГИЧЕСКАЯ СПЕЦИФИКА МАРГИНАЛИЗМА В СОЦИАЛЬНО ЗНАЧИМЫХ ПРОФЕССИЯХ</w:t>
      </w:r>
    </w:p>
    <w:p>
      <w:pPr>
        <w:pStyle w:val="Style15"/>
        <w:rPr/>
      </w:pPr>
      <w:r>
        <w:rPr/>
        <w:t>Социально значимые профессии - это не просто социально- ориентированный тип профессий "человек-человек", "человек- общество", описанный Е.А. Климовым [13], а более широкое понятие, имеющее следующие признаки:</w:t>
      </w:r>
    </w:p>
    <w:p>
      <w:pPr>
        <w:pStyle w:val="Style15"/>
        <w:rPr/>
      </w:pPr>
      <w:r>
        <w:rPr/>
        <w:t>А. Объект профессиональной деятельности обладает не только социальными [12], но и субъектными характеристиками: реагированием на профессиональное воздействие по своей собственной, а не профессионала логике; эта субъектность в объекте в конечном счете всегда отнесена к индивиду, группе, обществу, но не обязательно заключена в физические границы объекта (которым может быть и машина).</w:t>
      </w:r>
    </w:p>
    <w:p>
      <w:pPr>
        <w:pStyle w:val="Style15"/>
        <w:rPr/>
      </w:pPr>
      <w:r>
        <w:rPr/>
        <w:t>Б. Эти профессии обладают свойством "встречного социального резонанса": сами зависят от общества (детерминированы состоянием общества: экономическим, политическим, стабильным, нестабильным и т.д.); общество зависит от них (они оказывают существенное влияние на нормативное, правовое, моральное и психологическое общественное сознание, являются фактором социальной устойчивости либо деструкции).</w:t>
      </w:r>
    </w:p>
    <w:p>
      <w:pPr>
        <w:pStyle w:val="Style15"/>
        <w:rPr/>
      </w:pPr>
      <w:r>
        <w:rPr/>
        <w:t>Если перефразировать известное изречение "бытие определяет сознание", то специфика социально значимой профессии может быть уложе-</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 в формулу: "социальное бытие определяет общественное сознание через социально значимую профессию и деятельность профессионала".</w:t>
      </w:r>
    </w:p>
    <w:p>
      <w:pPr>
        <w:pStyle w:val="Style15"/>
        <w:rPr/>
      </w:pPr>
      <w:r>
        <w:rPr/>
        <w:t>Например, летчик одноместного спортивного или транспортного самолета не может квалифицироваться как социально значимый профессионал, хотя частично и обладает первым признаком: в объекте, которым он управляет, заключена субъектность его самого, летчика. Но признак второй - социальная связанность профессии - четко не просматривается, поскольку авария такого самолета не может существенно повлиять на общественное сознание.</w:t>
      </w:r>
    </w:p>
    <w:p>
      <w:pPr>
        <w:pStyle w:val="Style15"/>
        <w:rPr/>
      </w:pPr>
      <w:r>
        <w:rPr/>
        <w:t>Профессия летчика гражданской авиации или машиниста электропоезда уже может быть отнесена к категории социально значимых, но при некоторых условиях. Объект его деятельности удовлетворяет признаку субъектности - это не просто машина, а машина с людьми; он распоряжается не только маршрутом, но и чужими жизнями [14]. Но социально значимой профессия летчика гражданской авиации становится лишь тогда, когда количество аварий гражданских самолетов превысит порог социальной безопасности, а общественное сознание повернется от доверия к гражданской авиации и уважения к летчикам к их критике, осуждению, отказу от полетов.</w:t>
      </w:r>
    </w:p>
    <w:p>
      <w:pPr>
        <w:pStyle w:val="Style15"/>
        <w:rPr/>
      </w:pPr>
      <w:r>
        <w:rPr/>
        <w:t>Для диспетчеров АС таким порогом социальной безопасности являются не сотни, а всего лишь одна авария, и с того момента, как она произошла (например, Чернобыль), диспетчер АС стал социально значимой профессией.</w:t>
      </w:r>
    </w:p>
    <w:p>
      <w:pPr>
        <w:pStyle w:val="Style15"/>
        <w:rPr/>
      </w:pPr>
      <w:r>
        <w:rPr/>
        <w:t>В силу своей важности и незаменимости социально значимые профессии характеризуются повышенной конфликтностью, причем психологические особенности профессиональных конфликтов в этой сфере также связаны со спецификой субъектно-объектных отношений.</w:t>
      </w:r>
    </w:p>
    <w:p>
      <w:pPr>
        <w:pStyle w:val="Style15"/>
        <w:rPr/>
      </w:pPr>
      <w:r>
        <w:rPr/>
        <w:t>Профессиональные конфликты в большинстве профессий, где объекты труда не являются одушевленными, это прежде всего конфликты между самими профессионалами (по вертикали или горизонтали служебных отношений), так или иначе обусловленные несовпадением ментальных позиций их участников по поводу профессии и своей роли в ней. То есть это конфликты в сфере "субъект-субъект" профессиональной деятельности.</w:t>
      </w:r>
    </w:p>
    <w:p>
      <w:pPr>
        <w:pStyle w:val="Style15"/>
        <w:rPr/>
      </w:pPr>
      <w:r>
        <w:rPr/>
        <w:t>Конфликтные отношения типа "субъект-объект", где объект труда машина, кирпичи, инженерные проекты, представить себе трудно (правда у пользователей персональных компьютеров иногда встречается феномен "одушевления машины", но возможные конфликты с ней могут относиться лишь к виртуальной сфере).</w:t>
      </w:r>
    </w:p>
    <w:p>
      <w:pPr>
        <w:pStyle w:val="Style15"/>
        <w:rPr/>
      </w:pPr>
      <w:r>
        <w:rPr/>
        <w:t>Но в социально значимых профессиях именно конфликты типа "субъект-объект" профессиональной деятельности выдвигаются на первое место по психологической значимости. Это конфликты профессионала с потребителями профессиональных услуг - клиентами; при этом основа такого конфликта часто выходит далеко за рамки чисто профессиональных отношений.</w:t>
      </w:r>
    </w:p>
    <w:p>
      <w:pPr>
        <w:pStyle w:val="Style15"/>
        <w:rPr/>
      </w:pPr>
      <w:r>
        <w:rPr/>
        <w:t>Причина конфликта, идущая от профессионала, состоит в психологической трудности или даже невозможности совмещения в объекте профессионального воздействия - человеке (обществе) двух его ипостасей: человек (общество) как объект; человек (общество) как субъект, имеющий собственное отношение к профессии и роли конкретного ее представителя в обеспечении его, клиента, интересов; а также способный оказать противодействие профессионалу в случае, если сочтет, что его интересы как потребителя профессиональных услуг нарушаются.</w:t>
      </w:r>
    </w:p>
    <w:p>
      <w:pPr>
        <w:pStyle w:val="Style15"/>
        <w:rPr/>
      </w:pPr>
      <w:r>
        <w:rPr/>
        <w:t>Причины конфликтов, идущих от объекта (клиента), часто состоят в идеализировании роли профессионала и недоучете того, что и он тоже человек (вопрос о том, кто из сторон имеет больше права "быть просто человеком", выходит за рамки рассматриваемой здесь проблемы).</w:t>
      </w:r>
    </w:p>
    <w:p>
      <w:pPr>
        <w:pStyle w:val="Style15"/>
        <w:rPr/>
      </w:pPr>
      <w:r>
        <w:rPr/>
        <w:t>Поэтому нередко возникает одностороннее или взаимное неприятие и даже вражда между профессионалом как субъектом и клиентом как объектом профессиональных отношений.</w:t>
      </w:r>
    </w:p>
    <w:p>
      <w:pPr>
        <w:pStyle w:val="Style15"/>
        <w:rPr/>
      </w:pPr>
      <w:r>
        <w:rPr/>
        <w:t>И поскольку в этой связке "субъект-объект" властные полномочия находятся всегда в руках профессионала, то в ситуации такой вражды он мало чем ограничен (кроме профессиональной этики, если она у него есть) в возможностях нанести вред своему клиенту (сознательно или бессознательно).</w:t>
      </w:r>
    </w:p>
    <w:p>
      <w:pPr>
        <w:pStyle w:val="Style15"/>
        <w:rPr/>
      </w:pPr>
      <w:r>
        <w:rPr/>
        <w:t>Своеобразие и опасность ситуации в сегодняшней России состоит в том, что, с одной стороны, осталась практически прежняя закрытость системы социального обеспечения от конкретного человека даже в вопросах, касающихся его самого, и это не позволяет ему правильно сориентироваться в ситуации и своевременно принимать решения; с другой стороны, - прежний контроль над деятельностью профессионалов как внутриведомственный, так и надведомственный, в социальной сфере практически исчез. А то, что могло бы выполнять функции независимого контроля - система медицинского и социального страхования, - пока еще никак себя не проявила и остается частью того же ведомственного клана.</w:t>
      </w:r>
    </w:p>
    <w:p>
      <w:pPr>
        <w:pStyle w:val="Style15"/>
        <w:rPr/>
      </w:pPr>
      <w:r>
        <w:rPr/>
        <w:t>Единственным противодействием произволу в социально- значимых сферах деятельности могла бы быть нравственность самого профессионала, но основная масса практикующих врачей, учителей, судей - это люди уже нового поколения, лишенные традиционной профессиональной морали, что создает широкую социальную базу для психологии профессионального маргинала.</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ким образом, психологические особенности профессиональных маргиналов в конкретных видах социально значимого труда зависят от: 1) характера и степени опосредованности связи субъекта труда (профессионала) с субъектной составляющей объекта труда; 2) общесоциального статуса профессии и его основы: либо это высокий уровень в иерархии социальных ценностей, либо профессия принадлежит к системе обеспечения основных витальных и социальных потребностей (права на жизнь, здоровье, образование и т.д.); 3) социальной значимости профессии в иерархии национальных, культурных или групповых ценностей; 4) наличия или отсутствия четких рациональных критериев и измеряемых показателей выполнения профессиональных функций. В большинстве социально значимых профессий критерии в основном нравственные: выполнение долга, несение миссии, следование призванию или принципу "не навреди".</w:t>
      </w:r>
    </w:p>
    <w:p>
      <w:pPr>
        <w:pStyle w:val="Style15"/>
        <w:rPr/>
      </w:pPr>
      <w:r>
        <w:rPr/>
        <w:t>ВЫВОДЫ</w:t>
      </w:r>
    </w:p>
    <w:p>
      <w:pPr>
        <w:pStyle w:val="Style15"/>
        <w:rPr/>
      </w:pPr>
      <w:r>
        <w:rPr/>
        <w:t>Проведен анализ понятий: маргинальный человек, маргинальный статус, маргинальная личность и показана психологическая специфика понятия "профессиональный маргинализм".</w:t>
      </w:r>
    </w:p>
    <w:p>
      <w:pPr>
        <w:pStyle w:val="Style15"/>
        <w:rPr/>
      </w:pPr>
      <w:r>
        <w:rPr/>
        <w:t>Разработаны методологические принципы исследования и выявления профессионального маргинализма в социально значимых видах труда; рассмотрены механизмы его порождения как социально-психологического феномена.</w:t>
      </w:r>
    </w:p>
    <w:p>
      <w:pPr>
        <w:pStyle w:val="Style15"/>
        <w:rPr/>
      </w:pPr>
      <w:r>
        <w:rPr/>
        <w:t>Определена область и основной объект исследования - психология действующего маргинала в социально значимых профессиях, где негативный эффект от массовой маргинализации наибольший.</w:t>
      </w:r>
    </w:p>
    <w:p>
      <w:pPr>
        <w:pStyle w:val="Style15"/>
        <w:rPr/>
      </w:pPr>
      <w:r>
        <w:rPr/>
        <w:t>Сформулированы критерии выделения социально значимых профессий: а) субъектность объекта профессиональных отношений; б) "встречный социальный резонанс" профессии; в) незаменимость в иерархии общечеловеческих ценностей.</w:t>
      </w:r>
    </w:p>
    <w:p>
      <w:pPr>
        <w:pStyle w:val="Style15"/>
        <w:rPr/>
      </w:pPr>
      <w:r>
        <w:rPr/>
        <w:t>Дана характеристика пограничных профессиональных типов личности в трех ведущих группах социально значимых профессий: творческая элита, созидатели, социальные исполнители.</w:t>
      </w:r>
    </w:p>
    <w:p>
      <w:pPr>
        <w:pStyle w:val="Style15"/>
        <w:rPr/>
      </w:pPr>
      <w:r>
        <w:rPr/>
        <w:t>СПИСОК ЛИТЕРАТУРЫ</w:t>
      </w:r>
    </w:p>
    <w:p>
      <w:pPr>
        <w:pStyle w:val="Style15"/>
        <w:rPr/>
      </w:pPr>
      <w:r>
        <w:rPr/>
        <w:t xml:space="preserve">1. </w:t>
      </w:r>
      <w:r>
        <w:rPr>
          <w:rStyle w:val="Emphasis"/>
        </w:rPr>
        <w:t>Абульханова-Славская К.А.</w:t>
      </w:r>
      <w:r>
        <w:rPr/>
        <w:t xml:space="preserve"> Субъект - символ российского самосознания // Сознание личности в кризисном обществе. М.: ИП РАН, 1995. С. 10-28.</w:t>
      </w:r>
    </w:p>
    <w:p>
      <w:pPr>
        <w:pStyle w:val="Style15"/>
        <w:rPr/>
      </w:pPr>
      <w:r>
        <w:rPr/>
        <w:t xml:space="preserve">2. </w:t>
      </w:r>
      <w:r>
        <w:rPr>
          <w:rStyle w:val="Emphasis"/>
        </w:rPr>
        <w:t>Брушлинский А.В.</w:t>
      </w:r>
      <w:r>
        <w:rPr/>
        <w:t xml:space="preserve"> Проблема субъекта в психологической науке // Там же. С. 28-42.</w:t>
      </w:r>
    </w:p>
    <w:p>
      <w:pPr>
        <w:pStyle w:val="Style15"/>
        <w:rPr/>
      </w:pPr>
      <w:r>
        <w:rPr/>
        <w:t xml:space="preserve">3. </w:t>
      </w:r>
      <w:r>
        <w:rPr>
          <w:rStyle w:val="Emphasis"/>
        </w:rPr>
        <w:t>Бодров В.А.</w:t>
      </w:r>
      <w:r>
        <w:rPr/>
        <w:t xml:space="preserve"> Психологический стресс: развитие учения и современное состояние. М.: ИП РАН, 1995.</w:t>
      </w:r>
    </w:p>
    <w:p>
      <w:pPr>
        <w:pStyle w:val="Style15"/>
        <w:rPr/>
      </w:pPr>
      <w:r>
        <w:rPr/>
        <w:t xml:space="preserve">4. </w:t>
      </w:r>
      <w:r>
        <w:rPr>
          <w:rStyle w:val="Emphasis"/>
        </w:rPr>
        <w:t>Бобнева M.И.</w:t>
      </w:r>
      <w:r>
        <w:rPr/>
        <w:t xml:space="preserve"> Социальные нормы и регуляция поведения // Психологические проблемы социальной регуляции поведения. М.: Наука, 1976. С. 144-171.</w:t>
      </w:r>
    </w:p>
    <w:p>
      <w:pPr>
        <w:pStyle w:val="Style15"/>
        <w:rPr/>
      </w:pPr>
      <w:r>
        <w:rPr/>
        <w:t xml:space="preserve">5. </w:t>
      </w:r>
      <w:r>
        <w:rPr>
          <w:rStyle w:val="Emphasis"/>
        </w:rPr>
        <w:t>Братусь Б.С.</w:t>
      </w:r>
      <w:r>
        <w:rPr/>
        <w:t xml:space="preserve"> Аномалии личности. М.: Мысль, 1988.</w:t>
      </w:r>
    </w:p>
    <w:p>
      <w:pPr>
        <w:pStyle w:val="Style15"/>
        <w:rPr/>
      </w:pPr>
      <w:r>
        <w:rPr/>
        <w:t xml:space="preserve">6. </w:t>
      </w:r>
      <w:r>
        <w:rPr>
          <w:rStyle w:val="Emphasis"/>
        </w:rPr>
        <w:t>Василюк Ф.Е.</w:t>
      </w:r>
      <w:r>
        <w:rPr/>
        <w:t xml:space="preserve"> Психология переживания. М.: МГУ, 1984.</w:t>
      </w:r>
    </w:p>
    <w:p>
      <w:pPr>
        <w:pStyle w:val="Style15"/>
        <w:rPr/>
      </w:pPr>
      <w:r>
        <w:rPr/>
        <w:t xml:space="preserve">7. </w:t>
      </w:r>
      <w:r>
        <w:rPr>
          <w:rStyle w:val="Emphasis"/>
        </w:rPr>
        <w:t>Голиков Ю.Я., Костин А.Н.</w:t>
      </w:r>
      <w:r>
        <w:rPr/>
        <w:t xml:space="preserve"> Теория и методы анализа проблемностей в сложной операторской деятельности // Проблемность в профессиональной деятельности: теория и методы психологического анализа. М.: ИП РАН, 1999. С. 6-79.</w:t>
      </w:r>
    </w:p>
    <w:p>
      <w:pPr>
        <w:pStyle w:val="Style15"/>
        <w:rPr/>
      </w:pPr>
      <w:r>
        <w:rPr/>
        <w:t xml:space="preserve">8. </w:t>
      </w:r>
      <w:r>
        <w:rPr>
          <w:rStyle w:val="Emphasis"/>
        </w:rPr>
        <w:t>Гумилев Л.Н.</w:t>
      </w:r>
      <w:r>
        <w:rPr/>
        <w:t xml:space="preserve"> Этногенез и биосфера Земли. Л.: Ги- дрометиоиздат, 1990.</w:t>
      </w:r>
    </w:p>
    <w:p>
      <w:pPr>
        <w:pStyle w:val="Style15"/>
        <w:rPr/>
      </w:pPr>
      <w:r>
        <w:rPr/>
        <w:t xml:space="preserve">9. </w:t>
      </w:r>
      <w:r>
        <w:rPr>
          <w:rStyle w:val="Emphasis"/>
        </w:rPr>
        <w:t>Дикая Л.Г.</w:t>
      </w:r>
      <w:r>
        <w:rPr/>
        <w:t xml:space="preserve"> Системно-деятельностная концепция саморегуляции психофизиологического состояния человека // Проблемность в профессиональной деятельности: теория и методы психологического анализа. М.: ИН РАН, 1999. С. 80- 106.</w:t>
      </w:r>
    </w:p>
    <w:p>
      <w:pPr>
        <w:pStyle w:val="Style15"/>
        <w:rPr/>
      </w:pPr>
      <w:r>
        <w:rPr/>
        <w:t xml:space="preserve">10. </w:t>
      </w:r>
      <w:r>
        <w:rPr>
          <w:rStyle w:val="Emphasis"/>
        </w:rPr>
        <w:t>Дружинин В.Н.</w:t>
      </w:r>
      <w:r>
        <w:rPr/>
        <w:t xml:space="preserve"> Структура и логика психологического исследования. М.: ИП РАН, 1994.</w:t>
      </w:r>
    </w:p>
    <w:p>
      <w:pPr>
        <w:pStyle w:val="Style15"/>
        <w:rPr/>
      </w:pPr>
      <w:r>
        <w:rPr/>
        <w:t xml:space="preserve">11. </w:t>
      </w:r>
      <w:r>
        <w:rPr>
          <w:rStyle w:val="Emphasis"/>
        </w:rPr>
        <w:t>Ермолаева Е.П.</w:t>
      </w:r>
      <w:r>
        <w:rPr/>
        <w:t xml:space="preserve"> Профессиональная идентичность как комплексная характеристика соответствия субъекта и деятельности // Психологическое обозрение. 1998. N 2. С. 35- 45.</w:t>
      </w:r>
    </w:p>
    <w:p>
      <w:pPr>
        <w:pStyle w:val="Style15"/>
        <w:rPr/>
      </w:pPr>
      <w:r>
        <w:rPr/>
        <w:t xml:space="preserve">12. </w:t>
      </w:r>
      <w:r>
        <w:rPr>
          <w:rStyle w:val="Emphasis"/>
        </w:rPr>
        <w:t>Иванова Е.М.</w:t>
      </w:r>
      <w:r>
        <w:rPr/>
        <w:t xml:space="preserve"> Психотехнология изучения человека в трудовой деятельности. М.: МГУ, 1992.</w:t>
      </w:r>
    </w:p>
    <w:p>
      <w:pPr>
        <w:pStyle w:val="Style15"/>
        <w:rPr/>
      </w:pPr>
      <w:r>
        <w:rPr/>
        <w:t xml:space="preserve">13. </w:t>
      </w:r>
      <w:r>
        <w:rPr>
          <w:rStyle w:val="Emphasis"/>
        </w:rPr>
        <w:t>Климов Е.А.</w:t>
      </w:r>
      <w:r>
        <w:rPr/>
        <w:t xml:space="preserve"> Образ мира в разнотипных профессиях. М.: МГУ, 1995.</w:t>
      </w:r>
    </w:p>
    <w:p>
      <w:pPr>
        <w:pStyle w:val="Style15"/>
        <w:rPr/>
      </w:pPr>
      <w:r>
        <w:rPr/>
        <w:t xml:space="preserve">14. </w:t>
      </w:r>
      <w:r>
        <w:rPr>
          <w:rStyle w:val="Emphasis"/>
        </w:rPr>
        <w:t>Пономаренко В.А.</w:t>
      </w:r>
      <w:r>
        <w:rPr/>
        <w:t xml:space="preserve"> Психология духовности профессионала. М.,1997.</w:t>
      </w:r>
    </w:p>
    <w:p>
      <w:pPr>
        <w:pStyle w:val="Style15"/>
        <w:rPr/>
      </w:pPr>
      <w:r>
        <w:rPr/>
        <w:t xml:space="preserve">15. </w:t>
      </w:r>
      <w:r>
        <w:rPr>
          <w:rStyle w:val="Emphasis"/>
        </w:rPr>
        <w:t>Фромм Э.</w:t>
      </w:r>
      <w:r>
        <w:rPr/>
        <w:t xml:space="preserve"> Человек для себя. Минск</w:t>
      </w:r>
      <w:r>
        <w:rPr>
          <w:lang w:val="en-US"/>
        </w:rPr>
        <w:t>, 1992.</w:t>
      </w:r>
    </w:p>
    <w:p>
      <w:pPr>
        <w:pStyle w:val="Style15"/>
        <w:rPr/>
      </w:pPr>
      <w:r>
        <w:rPr>
          <w:lang w:val="en-US"/>
        </w:rPr>
        <w:t xml:space="preserve">16. </w:t>
      </w:r>
      <w:r>
        <w:rPr>
          <w:rStyle w:val="Emphasis"/>
          <w:lang w:val="en-US"/>
        </w:rPr>
        <w:t>Clagett A.F.</w:t>
      </w:r>
      <w:r>
        <w:rPr>
          <w:lang w:val="en-US"/>
        </w:rPr>
        <w:t xml:space="preserve"> Reference groups and criminal careers: Refining the conceptual links // J. Offender Rehabil. 1999. V. 29. N 1-2. P. 149-161.</w:t>
      </w:r>
    </w:p>
    <w:p>
      <w:pPr>
        <w:pStyle w:val="Style15"/>
        <w:rPr/>
      </w:pPr>
      <w:r>
        <w:rPr>
          <w:lang w:val="en-US"/>
        </w:rPr>
        <w:t xml:space="preserve">17. </w:t>
      </w:r>
      <w:r>
        <w:rPr>
          <w:rStyle w:val="Emphasis"/>
          <w:lang w:val="en-US"/>
        </w:rPr>
        <w:t xml:space="preserve">Goldberg </w:t>
      </w:r>
      <w:r>
        <w:rPr>
          <w:rStyle w:val="Emphasis"/>
        </w:rPr>
        <w:t>М</w:t>
      </w:r>
      <w:r>
        <w:rPr>
          <w:rStyle w:val="Emphasis"/>
          <w:lang w:val="en-US"/>
        </w:rPr>
        <w:t>.</w:t>
      </w:r>
      <w:r>
        <w:rPr>
          <w:lang w:val="en-US"/>
        </w:rPr>
        <w:t xml:space="preserve"> A Qulification or the Marginal Man Theory, "American Sociological Review". 1941. V. VI. P. 52-58.</w:t>
      </w:r>
    </w:p>
    <w:p>
      <w:pPr>
        <w:pStyle w:val="Style15"/>
        <w:rPr/>
      </w:pPr>
      <w:r>
        <w:rPr>
          <w:lang w:val="en-US"/>
        </w:rPr>
        <w:t xml:space="preserve">18. </w:t>
      </w:r>
      <w:r>
        <w:rPr>
          <w:rStyle w:val="Emphasis"/>
          <w:lang w:val="en-US"/>
        </w:rPr>
        <w:t>Guardini R.</w:t>
      </w:r>
      <w:r>
        <w:rPr>
          <w:lang w:val="en-US"/>
        </w:rPr>
        <w:t xml:space="preserve"> Das Ende der Neuzeit. Ein Versuch zur Orientirung. Wurzburg, 1950.</w:t>
      </w:r>
    </w:p>
    <w:p>
      <w:pPr>
        <w:pStyle w:val="Style15"/>
        <w:rPr/>
      </w:pPr>
      <w:r>
        <w:rPr>
          <w:lang w:val="en-US"/>
        </w:rPr>
        <w:t xml:space="preserve">19. </w:t>
      </w:r>
      <w:r>
        <w:rPr>
          <w:rStyle w:val="Emphasis"/>
          <w:lang w:val="en-US"/>
        </w:rPr>
        <w:t>Durkheim E.</w:t>
      </w:r>
      <w:r>
        <w:rPr>
          <w:lang w:val="en-US"/>
        </w:rPr>
        <w:t xml:space="preserve"> Suicide: A Study in Sociology, Giencoe, 1951.</w:t>
      </w:r>
    </w:p>
    <w:p>
      <w:pPr>
        <w:pStyle w:val="Style15"/>
        <w:rPr/>
      </w:pPr>
      <w:r>
        <w:rPr>
          <w:lang w:val="en-US"/>
        </w:rPr>
        <w:t xml:space="preserve">20. </w:t>
      </w:r>
      <w:r>
        <w:rPr>
          <w:rStyle w:val="Emphasis"/>
          <w:lang w:val="en-US"/>
        </w:rPr>
        <w:t>Kerchkoff A., McCormick T.</w:t>
      </w:r>
      <w:r>
        <w:rPr>
          <w:lang w:val="en-US"/>
        </w:rPr>
        <w:t xml:space="preserve"> Marginal Status and Marginal Personality, "Social Forces". 1955. V. XXXIY. P. 48-55.</w:t>
      </w:r>
    </w:p>
    <w:p>
      <w:pPr>
        <w:pStyle w:val="Style15"/>
        <w:rPr/>
      </w:pPr>
      <w:r>
        <w:rPr>
          <w:lang w:val="en-US"/>
        </w:rPr>
        <w:t xml:space="preserve">21. </w:t>
      </w:r>
      <w:r>
        <w:rPr>
          <w:rStyle w:val="Emphasis"/>
          <w:lang w:val="en-US"/>
        </w:rPr>
        <w:t>Park R.</w:t>
      </w:r>
      <w:r>
        <w:rPr>
          <w:lang w:val="en-US"/>
        </w:rPr>
        <w:t xml:space="preserve"> Race and Culture, Giencoe, 1950.</w:t>
      </w:r>
    </w:p>
    <w:p>
      <w:pPr>
        <w:pStyle w:val="Style15"/>
        <w:rPr/>
      </w:pPr>
      <w:r>
        <w:rPr>
          <w:lang w:val="en-US"/>
        </w:rPr>
        <w:t xml:space="preserve">22. </w:t>
      </w:r>
      <w:r>
        <w:rPr>
          <w:rStyle w:val="Emphasis"/>
          <w:lang w:val="en-US"/>
        </w:rPr>
        <w:t>Simmel G.</w:t>
      </w:r>
      <w:r>
        <w:rPr>
          <w:lang w:val="en-US"/>
        </w:rPr>
        <w:t xml:space="preserve"> Conflict and the Wed of Group-Affiliations. Giencoe, 1955.</w:t>
      </w:r>
    </w:p>
    <w:p>
      <w:pPr>
        <w:pStyle w:val="Style15"/>
        <w:rPr/>
      </w:pPr>
      <w:r>
        <w:rPr>
          <w:lang w:val="en-US"/>
        </w:rPr>
        <w:t xml:space="preserve">23. </w:t>
      </w:r>
      <w:r>
        <w:rPr>
          <w:rStyle w:val="Emphasis"/>
          <w:lang w:val="en-US"/>
        </w:rPr>
        <w:t>Vorberg D., Blankenberger S.</w:t>
      </w:r>
      <w:r>
        <w:rPr>
          <w:lang w:val="en-US"/>
        </w:rPr>
        <w:t xml:space="preserve"> Die Auswahl statistischen Tests und Mape // Psychol. </w:t>
      </w:r>
      <w:r>
        <w:rPr/>
        <w:t>Rdsch. 1999. V. 50. N 3. P. 157-164.</w:t>
      </w:r>
    </w:p>
    <w:p>
      <w:pPr>
        <w:pStyle w:val="Style15"/>
        <w:rPr/>
      </w:pPr>
      <w:r>
        <w:rPr>
          <w:lang w:val="en-US"/>
        </w:rPr>
        <w:t xml:space="preserve">24. </w:t>
      </w:r>
      <w:r>
        <w:rPr>
          <w:rStyle w:val="Emphasis"/>
          <w:lang w:val="en-US"/>
        </w:rPr>
        <w:t>Wray D.</w:t>
      </w:r>
      <w:r>
        <w:rPr>
          <w:lang w:val="en-US"/>
        </w:rPr>
        <w:t xml:space="preserve"> Marginal Men of Industry: The Foremen, "American Sociological Review". </w:t>
      </w:r>
      <w:r>
        <w:rPr/>
        <w:t>1954. V. XIX. P.528-535.</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lang w:val="en-US"/>
        </w:rPr>
        <w:t>PSYCHOLOGY OF PROFESSIONAL MARGINAL IN THE SOCIALLY SIGNIFICANT TYPES OF LABOUR (2-nd ARTICLE)</w:t>
      </w:r>
      <w:r>
        <w:rPr>
          <w:lang w:val="en-US"/>
        </w:rPr>
        <w:t xml:space="preserve"> </w:t>
      </w:r>
    </w:p>
    <w:p>
      <w:pPr>
        <w:pStyle w:val="Style15"/>
        <w:rPr/>
      </w:pPr>
      <w:r>
        <w:rPr>
          <w:rStyle w:val="StrongEmphasis"/>
          <w:lang w:val="en-US"/>
        </w:rPr>
        <w:t>E. P. Ermolaeva</w:t>
      </w:r>
      <w:r>
        <w:rPr>
          <w:lang w:val="en-US"/>
        </w:rPr>
        <w:t xml:space="preserve"> </w:t>
      </w:r>
    </w:p>
    <w:p>
      <w:pPr>
        <w:pStyle w:val="Style15"/>
        <w:rPr/>
      </w:pPr>
      <w:r>
        <w:rPr>
          <w:rStyle w:val="Emphasis"/>
          <w:lang w:val="en-US"/>
        </w:rPr>
        <w:t>Cand. sci. (psychology), sen. res. ass., IP RAS, Moscow</w:t>
      </w:r>
      <w:r>
        <w:rPr>
          <w:lang w:val="en-US"/>
        </w:rPr>
        <w:t xml:space="preserve"> </w:t>
      </w:r>
    </w:p>
    <w:p>
      <w:pPr>
        <w:pStyle w:val="Style15"/>
        <w:rPr>
          <w:lang w:val="en-US"/>
        </w:rPr>
      </w:pPr>
      <w:r>
        <w:rPr>
          <w:lang w:val="en-US"/>
        </w:rPr>
        <w:t>The psychological problems of professional marginalism understood as a loss of professional identity during sociogenic professional crisis that is mostly relevant in the socially significant types of labour are considered. The genesis of the problem is presented, the peculiarities of the term "professional marginalism" are defined, the choose of research area (socially significant types of labour) is substantiated. There are discussed the methodological principles and aspects of research on professional marginalism, the models of it origin and psychological peculiarities of professional marginals in concrete types of socially significant labour are presented.</w:t>
      </w:r>
    </w:p>
    <w:p>
      <w:pPr>
        <w:pStyle w:val="Style15"/>
        <w:rPr/>
      </w:pPr>
      <w:r>
        <w:rPr>
          <w:rStyle w:val="Emphasis"/>
          <w:lang w:val="en-US"/>
        </w:rPr>
        <w:t>Key words:</w:t>
      </w:r>
      <w:r>
        <w:rPr>
          <w:lang w:val="en-US"/>
        </w:rPr>
        <w:t xml:space="preserve"> psychology of the professional, professional marginalism, professional identity, socially significant types of labour.</w:t>
      </w:r>
    </w:p>
    <w:p>
      <w:pPr>
        <w:pStyle w:val="Style15"/>
        <w:jc w:val="right"/>
        <w:rPr/>
      </w:pPr>
      <w:r>
        <w:rPr/>
        <w:t>стр. 78</w:t>
      </w:r>
    </w:p>
    <w:p>
      <w:pPr>
        <w:pStyle w:val="Normal"/>
        <w:jc w:val="center"/>
        <w:rPr>
          <w:sz w:val="29"/>
          <w:szCs w:val="29"/>
        </w:rPr>
      </w:pPr>
      <w:r>
        <w:rPr>
          <w:sz w:val="29"/>
          <w:szCs w:val="29"/>
        </w:rPr>
        <w:t>ОСОБЕННОСТИ НАРУШЕНИЙ ПРЕДМЕТНОГО И АФФЕКТИВНОГО КОМПОНЕНТОВ ЭМОЦИЙ У БОЛЬНЫХ ПАРАНОИДНОЙ ШИЗОФРЕНИЕЙ</w:t>
      </w:r>
    </w:p>
    <w:p>
      <w:pPr>
        <w:pStyle w:val="Style15"/>
        <w:rPr/>
      </w:pPr>
      <w:r>
        <w:rPr/>
        <w:t>Автор: М. Ю. Лотоцкая, Е. В. Заика</w:t>
      </w:r>
    </w:p>
    <w:p>
      <w:pPr>
        <w:pStyle w:val="Style15"/>
        <w:rPr/>
      </w:pPr>
      <w:r>
        <w:rPr>
          <w:rStyle w:val="StrongEmphasis"/>
        </w:rPr>
        <w:t>(c) 2001 г.</w:t>
      </w:r>
      <w:r>
        <w:rPr/>
        <w:t xml:space="preserve"> </w:t>
      </w:r>
    </w:p>
    <w:p>
      <w:pPr>
        <w:pStyle w:val="Style15"/>
        <w:rPr/>
      </w:pPr>
      <w:r>
        <w:rPr>
          <w:rStyle w:val="StrongEmphasis"/>
        </w:rPr>
        <w:t>М. Ю. Лотоцкая</w:t>
      </w:r>
      <w:r>
        <w:rPr/>
        <w:t xml:space="preserve"> </w:t>
      </w:r>
      <w:r>
        <w:rPr>
          <w:vertAlign w:val="superscript"/>
        </w:rPr>
        <w:t>*</w:t>
      </w:r>
      <w:r>
        <w:rPr/>
        <w:t xml:space="preserve"> </w:t>
      </w:r>
      <w:r>
        <w:rPr>
          <w:rStyle w:val="StrongEmphasis"/>
        </w:rPr>
        <w:t>, Е. В. Заика</w:t>
      </w:r>
      <w:r>
        <w:rPr/>
        <w:t xml:space="preserve"> </w:t>
      </w:r>
      <w:r>
        <w:rPr>
          <w:vertAlign w:val="superscript"/>
        </w:rPr>
        <w:t>**</w:t>
      </w:r>
      <w:r>
        <w:rPr/>
        <w:t xml:space="preserve"> </w:t>
      </w:r>
    </w:p>
    <w:p>
      <w:pPr>
        <w:pStyle w:val="Style15"/>
        <w:rPr/>
      </w:pPr>
      <w:r>
        <w:rPr/>
        <w:t xml:space="preserve">* </w:t>
      </w:r>
      <w:r>
        <w:rPr>
          <w:rStyle w:val="Emphasis"/>
        </w:rPr>
        <w:t>Аспирантка кафедры психологии Харьковского национального ун-та</w:t>
      </w:r>
      <w:r>
        <w:rPr/>
        <w:t xml:space="preserve"> </w:t>
      </w:r>
    </w:p>
    <w:p>
      <w:pPr>
        <w:pStyle w:val="Style15"/>
        <w:rPr/>
      </w:pPr>
      <w:r>
        <w:rPr/>
        <w:t xml:space="preserve">** </w:t>
      </w:r>
      <w:r>
        <w:rPr>
          <w:rStyle w:val="Emphasis"/>
        </w:rPr>
        <w:t>Канд. психол. наук, доцент кафедры психологии того же ун-та</w:t>
      </w:r>
      <w:r>
        <w:rPr/>
        <w:t xml:space="preserve"> </w:t>
      </w:r>
    </w:p>
    <w:p>
      <w:pPr>
        <w:pStyle w:val="Style15"/>
        <w:rPr/>
      </w:pPr>
      <w:r>
        <w:rPr/>
        <w:t>Анализируется структура эмоциональных нарушений, на основе двухкомпонентной модели эмоций: как единства отражаемого предметного содержания (предметный компонент), и как собственно эмоционального переживания (аффективный компонент). Обнаружено, что у больных параноидной шизофренией нарушен предметный компонент и положительных, и отрицательных эмоций: существенные признаки предметов игнорируются, а в качестве эмоционально значимых используются несущественные их свойства. Связь предметного и аффективного компонентов чрезмерно лабильна, при этом аффективный компонент положительных эмоций нарушен в большей мере, чем отрицательных. Изменения положительных эмоций по характеру дефицитарны, а изменения аффективного компонента отрицательных эмоций своеобразны: увеличение частоты отрицательных переживаний сочетается со снижением их интенсивности и активирующего влияния.</w:t>
      </w:r>
    </w:p>
    <w:p>
      <w:pPr>
        <w:pStyle w:val="Style15"/>
        <w:rPr/>
      </w:pPr>
      <w:r>
        <w:rPr>
          <w:rStyle w:val="Emphasis"/>
        </w:rPr>
        <w:t>Ключевые слова:</w:t>
      </w:r>
      <w:r>
        <w:rPr/>
        <w:t xml:space="preserve"> структура эмоциональных нарушений, предметность эмоции, эмоциональное переживание, положительные и отрицательные эмоции, параноидная шизофрения.</w:t>
      </w:r>
    </w:p>
    <w:p>
      <w:pPr>
        <w:pStyle w:val="Style15"/>
        <w:rPr/>
      </w:pPr>
      <w:r>
        <w:rPr/>
        <w:t>Проблема эмоциональных расстройств при шизофрении остается весьма актуальной. Анализ медицинской и патопсихологической литературы показывает, что диапазон точек зрения на данную проблему достаточно широк. Наряду с клиническими и экспериментально-психологическими данными, свидетельствующими о нарастании у больных шизофренией эмоциональной тупости (Т.И. Бояршинова, И.Н. Гильяшева, В.А. Гильяровский, Н.К. Киященко, И.Ф. Случевский, Е.Т. Соколова, Б.Г. Херсонский, N.C. Andreasen, Е. Bleuler, H.W. Gruhle, Е. Kraepelin, W. Мауеr-Gross и др.), в литературе имеются факты, указывающие на парциальный характер патологии эмоций (И.Г. Беспалько, Н.Ф. Дементьева, Б. Д. Карвасарский, Н.Н. Карловская, С.П. Позднякова, Ю.Ф. Поляков, Л.Л. Рохлин, С.Ф. Семенов, А.В. Снежневский и др.), и на возможность адекватных реакций у больных в исходных состояниях с выраженным шизофреническим дефектом [1, 13].</w:t>
      </w:r>
    </w:p>
    <w:p>
      <w:pPr>
        <w:pStyle w:val="Style15"/>
        <w:rPr/>
      </w:pPr>
      <w:r>
        <w:rPr/>
        <w:t>На наш взгляд, более целостно и дифференцирование охарактеризовать особенности эмоциональности при шизофрении позволяет исследование структуры нарушений эмоций. Преимуществом данного подхода является то, что изучение структуры эмоциональных нарушений дает возможность выявить изменения на уровне, во-первых, отдельных компонентов (одни страдают в большей степени, другие - остаются относительно сохранными), а, во-вторых, на уровне связей между компонентами.</w:t>
      </w:r>
    </w:p>
    <w:p>
      <w:pPr>
        <w:pStyle w:val="Style15"/>
        <w:rPr/>
      </w:pPr>
      <w:r>
        <w:rPr/>
        <w:t>Исследование структуры эмоциональных нарушений с точки зрения соотношения эмоций разных знаков [4, 12] показало, что у больных шизофренией с клинически выраженным дефектом эмоциональной сферы (эмоциональной холодностью) отмечается дефицит положительных эмоций (снижены частота, интенсивность, повышены пороги их возникновения) при относительной сохранности отрицательных.</w:t>
      </w:r>
    </w:p>
    <w:p>
      <w:pPr>
        <w:pStyle w:val="Style15"/>
        <w:rPr/>
      </w:pPr>
      <w:r>
        <w:rPr/>
        <w:t>Но возникает вопрос: характерна ли такая структура эмоциональной патологии для параноидных больных, которым присуще наличие бреда, сопровождающегося негативными переживаниями? Вполне допустимо предположить, что у этих больных наряду со снижением положительных эмоций может происходить усиление отрицательных.</w:t>
      </w:r>
    </w:p>
    <w:p>
      <w:pPr>
        <w:pStyle w:val="Style15"/>
        <w:rPr/>
      </w:pPr>
      <w:r>
        <w:rPr/>
        <w:t>Как подчеркивалось рядом авторов, целостное эмоциональное явление представляет собой единство двух моментов: некоторого отражаемого содержания и собственно эмоционального переживания [2,3]. Иными словами, целостная эмоция имеет двухкомпонентную структуру, является единством предметного и аффективного.</w:t>
      </w:r>
    </w:p>
    <w:p>
      <w:pPr>
        <w:pStyle w:val="Style15"/>
        <w:rPr/>
      </w:pPr>
      <w:r>
        <w:rPr/>
        <w:t xml:space="preserve">То содержание объектов, которое, отображаясь познавательными процессами, вызывает отчетливую эмоцию, и есть </w:t>
      </w:r>
      <w:r>
        <w:rPr>
          <w:rStyle w:val="StrongEmphasis"/>
        </w:rPr>
        <w:t>предметный компонент</w:t>
      </w:r>
      <w:r>
        <w:rPr/>
        <w:t xml:space="preserve"> эмоции. Он характеризует, какие именно призна-</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и предметов, явлений, ситуаций вызывают отчетливую эмоцию, а какие не вызывают.</w:t>
      </w:r>
    </w:p>
    <w:p>
      <w:pPr>
        <w:pStyle w:val="Style15"/>
        <w:rPr/>
      </w:pPr>
      <w:r>
        <w:rPr>
          <w:rStyle w:val="StrongEmphasis"/>
        </w:rPr>
        <w:t>Аффективный компонент эмоций</w:t>
      </w:r>
      <w:r>
        <w:rPr/>
        <w:t xml:space="preserve"> - это собственно эмоциональное переживание с мимическими, пантомимическими, физиологическими, биохимическими сдвигами, взятое безотносительно к предметному содержанию, вызывающему эмоциональное переживание.</w:t>
      </w:r>
    </w:p>
    <w:p>
      <w:pPr>
        <w:pStyle w:val="Style15"/>
        <w:rPr/>
      </w:pPr>
      <w:r>
        <w:rPr/>
        <w:t>Таким образом, положение о двухкомпонентности структуры эмоций ставит задачу изучать не только аффективный, но и предметный компоненты эмоций в их единстве.</w:t>
      </w:r>
    </w:p>
    <w:p>
      <w:pPr>
        <w:pStyle w:val="Style15"/>
        <w:rPr/>
      </w:pPr>
      <w:r>
        <w:rPr/>
        <w:t>Надо сказать, что предметная характеристика эмоций по сравнению с собственно эмоциональными переживаниями остается в психологии недостаточно разработанной и исследованной. Только в последнее время появились работы [14], уделяющие особое внимание проблеме предметности эмоций и подчеркивающие значение нарушений связи эмоций с ее предметом в плане формирования эмоциональной патологии при эндогенных и невротических расстройствах.</w:t>
      </w:r>
    </w:p>
    <w:p>
      <w:pPr>
        <w:pStyle w:val="Style15"/>
        <w:rPr/>
      </w:pPr>
      <w:r>
        <w:rPr>
          <w:rStyle w:val="StrongEmphasis"/>
        </w:rPr>
        <w:t>Целью</w:t>
      </w:r>
      <w:r>
        <w:rPr/>
        <w:t xml:space="preserve"> нашего исследования стало выявление особенностей нарушений предметного и аффективного компонентов эмоций у больных параноидной шизофренией. </w:t>
      </w:r>
      <w:r>
        <w:rPr>
          <w:rStyle w:val="StrongEmphasis"/>
        </w:rPr>
        <w:t>Гипотеза</w:t>
      </w:r>
      <w:r>
        <w:rPr/>
        <w:t xml:space="preserve"> состояла в том, что модель двухкомпонентной структуры эмоций позволяет дифференцировать различия между переживаниями эмоции здоровыми и больными людьми.</w:t>
      </w:r>
    </w:p>
    <w:p>
      <w:pPr>
        <w:pStyle w:val="Style15"/>
        <w:rPr/>
      </w:pPr>
      <w:r>
        <w:rPr/>
        <w:t>Применялись методики (табл. 1):</w:t>
      </w:r>
    </w:p>
    <w:p>
      <w:pPr>
        <w:pStyle w:val="Style15"/>
        <w:rPr/>
      </w:pPr>
      <w:r>
        <w:rPr/>
        <w:t>1) направление на изучение характеристик аффективного компонента эмоций (опросник Ольшанниковой-Рабинович, "Когнитивная самооценка эмоций", "Эмотивная самооценка эмоций";</w:t>
      </w:r>
    </w:p>
    <w:p>
      <w:pPr>
        <w:pStyle w:val="Style15"/>
        <w:rPr/>
      </w:pPr>
      <w:r>
        <w:rPr/>
        <w:t>2) позволяющие выявить нарушения предметного компонента эмоций ("Исключение", "Классификация" [10], "Выбор сходных изображений" [9], "Пропущенные слова", "Эмотивная оценка понятий" и "Непроизвольное запоминание слов различной эмоциогенности").</w:t>
      </w:r>
    </w:p>
    <w:p>
      <w:pPr>
        <w:pStyle w:val="Style15"/>
        <w:rPr/>
      </w:pPr>
      <w:r>
        <w:rPr/>
        <w:t>Было обследовано 60 психически здоровых лиц (30 мужчин и 30 женщин) и 100 больных параноидной шизофренией, которые были разделены на две группы. I гр. - 31 мужчина и 34 женщины, впервые госпитализированные в психиатрический стационар, со сроком заболевания до 1.5 лет; II гр. - 17 мужчин и 18 женщин со сроком заболевания от 2-х до 11 лет. В результате болезни эти больные стали утрачивать трудоспособность, и поэтому возник вопрос об их инвалидности. Обследование проводилось в период ремиссии, острая психотическая симптоматика была редуцирована.</w:t>
      </w:r>
    </w:p>
    <w:p>
      <w:pPr>
        <w:pStyle w:val="Style15"/>
        <w:rPr/>
      </w:pPr>
      <w:r>
        <w:rPr/>
        <w:t>РЕЗУЛЬТАТЫ И ИХ ОБСУЖДЕНИЕ</w:t>
      </w:r>
    </w:p>
    <w:p>
      <w:pPr>
        <w:pStyle w:val="Style15"/>
        <w:rPr/>
      </w:pPr>
      <w:r>
        <w:rPr/>
        <w:t xml:space="preserve">При исследовании </w:t>
      </w:r>
      <w:r>
        <w:rPr>
          <w:rStyle w:val="StrongEmphasis"/>
        </w:rPr>
        <w:t>аффективного</w:t>
      </w:r>
      <w:r>
        <w:rPr/>
        <w:t xml:space="preserve"> компонента эмоций выявлены различия между здоровыми и больными параноидной шизофренией по показателям частоты переживания эмоций, их интенсивности, активирующего влияния, привлекательности эмоций для испытуемых (табл. 2).</w:t>
      </w:r>
    </w:p>
    <w:p>
      <w:pPr>
        <w:pStyle w:val="Style15"/>
        <w:rPr/>
      </w:pPr>
      <w:r>
        <w:rPr/>
        <w:t>Обнаружено, что по сравнению со здоровыми лицами больные испытывают положительные эмоции реже, а отрицательные - чаще. Для больных положительные эмоции оказываются менее "приятными" (фактор "Оценка"), а отрицательные - несколько менее "неприятными", чем для здоровых испытуемых. У больных наблюдается снижение активирующего влияния (фактор "Активность") и некоторое снижение интенсивности (фактор "Сила") не только положительных, но и отрицательных эмоций.</w:t>
      </w:r>
    </w:p>
    <w:p>
      <w:pPr>
        <w:pStyle w:val="Style15"/>
        <w:rPr/>
      </w:pPr>
      <w:r>
        <w:rPr/>
        <w:t>Косвенным доказательством отсутствия интенсивных отрицательных переживаний у больных параноидной формой шизофрении могут служить результаты "аффектированной" серии классификации. Учитывая аморфность и слабую структурированность их мышления, обусловленных ухудшением избирательности актуализации прошлого опыта [11], интенсивные отрицательные переживания привели бы к выраженной генерализации отрицательной аффективной окраски. Это способствовало бы созданию крупных группировок понятий, обобщенных по эмоциональным признакам и имеющих отрицательную окраску. Такой картины не наблюдается: хотя в целом количество "эмоциональных" обобщений у больных параноидной шизофренией и повысилось (табл. 2), но наряду с отрицательно окрашенными некрупными группировками понятий встречались также группы с положительной и амбивалентной окраской.</w:t>
      </w:r>
    </w:p>
    <w:p>
      <w:pPr>
        <w:pStyle w:val="Style15"/>
        <w:rPr/>
      </w:pPr>
      <w:r>
        <w:rPr/>
        <w:t>Обнаружены и различия в динамике нарушений аффективного компонента эмоций между больными мужчинами и женщинами. Если у мужчин уже на начальной стадии (I гр.) имеются достаточно резкие нарушения, которые впоследствии могут лишь незначительно усиливаться (II гр.), то у женщин на начальной стадии эмоциональные изменения выражены меньше, зато резко усиливаются с течением времени заболевания (табл. 2).</w:t>
      </w:r>
    </w:p>
    <w:p>
      <w:pPr>
        <w:pStyle w:val="Style15"/>
        <w:rPr/>
      </w:pPr>
      <w:r>
        <w:rPr/>
        <w:t>В целом изменения параметров сильнее выражены в случае положительных эмоций, чем отрицательных (табл. 2). Это совпадает с данными других авторов [4, 12], отмечавших, что при шизофрении положительные эмоции "страдают" больше, чем отрицательные.</w:t>
      </w:r>
    </w:p>
    <w:p>
      <w:pPr>
        <w:pStyle w:val="Style15"/>
        <w:rPr/>
      </w:pPr>
      <w:r>
        <w:rPr/>
        <w:t xml:space="preserve">Исследование </w:t>
      </w:r>
      <w:r>
        <w:rPr>
          <w:rStyle w:val="StrongEmphasis"/>
        </w:rPr>
        <w:t>предметного</w:t>
      </w:r>
      <w:r>
        <w:rPr/>
        <w:t xml:space="preserve"> компонента эмоций показало следующее. Больные шизофренией часто игнорируют эмоционально значимые признаки объектов (чаще всего, жесты и позы персонажей). В результате: </w:t>
      </w:r>
      <w:r>
        <w:rPr>
          <w:rStyle w:val="Emphasis"/>
        </w:rPr>
        <w:t>эмоциогенные</w:t>
      </w:r>
      <w:r>
        <w:rPr/>
        <w:t xml:space="preserve"> предметы</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Краткая характеристика методик исследования</w:t>
      </w:r>
    </w:p>
    <w:tbl>
      <w:tblPr>
        <w:tblW w:w="12465" w:type="dxa"/>
        <w:jc w:val="left"/>
        <w:tblInd w:w="-104" w:type="dxa"/>
        <w:tblLayout w:type="fixed"/>
        <w:tblCellMar>
          <w:top w:w="45" w:type="dxa"/>
          <w:left w:w="45" w:type="dxa"/>
          <w:bottom w:w="45" w:type="dxa"/>
          <w:right w:w="45" w:type="dxa"/>
        </w:tblCellMar>
      </w:tblPr>
      <w:tblGrid>
        <w:gridCol w:w="1750"/>
        <w:gridCol w:w="2138"/>
        <w:gridCol w:w="4595"/>
        <w:gridCol w:w="3982"/>
      </w:tblGrid>
      <w:tr>
        <w:trPr>
          <w:trHeight w:val="690" w:hRule="atLeast"/>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мпонент эмоций</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азвание методики</w:t>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Цель методики</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ущность методики</w:t>
            </w:r>
          </w:p>
        </w:tc>
      </w:tr>
      <w:tr>
        <w:trPr>
          <w:trHeight w:val="1395" w:hRule="atLeast"/>
        </w:trPr>
        <w:tc>
          <w:tcPr>
            <w:tcW w:w="17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ффективный</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Эмотивная самооценка эмоций"</w:t>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явить интенсивность, активирующее влияние, привлекательность различных эмоций для испытуемого (радость, удовольствие, интерес, страх, гнев, печаль).</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Эмоции оцениваются по шкалам семантического дифференциала, которые можно сгруппировать по факторам "Оценка", "Сила", "Активность".</w:t>
            </w:r>
          </w:p>
        </w:tc>
      </w:tr>
      <w:tr>
        <w:trPr>
          <w:trHeight w:val="840" w:hRule="atLeast"/>
        </w:trPr>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гнитивная самооценка эмоций"</w:t>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явить частоту переживаний тех же эмоций испытуемым.</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спытуемый отмечает по частотной шкале, как часто в жизни он испытывает данную эмоцию.</w:t>
            </w:r>
          </w:p>
        </w:tc>
      </w:tr>
      <w:tr>
        <w:trPr>
          <w:trHeight w:val="840" w:hRule="atLeast"/>
        </w:trPr>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просник Ольшанниковой- Рабинович</w:t>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пределить склонность к переживанию базальных эмоций (радости, страха, гнева).</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тветы на вопросы о поведении и переживаниях.</w:t>
            </w:r>
          </w:p>
        </w:tc>
      </w:tr>
      <w:tr>
        <w:trPr>
          <w:trHeight w:val="840" w:hRule="atLeast"/>
        </w:trPr>
        <w:tc>
          <w:tcPr>
            <w:tcW w:w="17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едметный</w:t>
            </w:r>
          </w:p>
        </w:tc>
        <w:tc>
          <w:tcPr>
            <w:tcW w:w="21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бор сходных изображений"</w:t>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 Определить признаки изображений, выделяемые в качестве эмоционально значимых.</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з 4-х изображений выбрать 2, наиболее сходные между собой.</w:t>
            </w:r>
          </w:p>
        </w:tc>
      </w:tr>
      <w:tr>
        <w:trPr>
          <w:trHeight w:val="1095" w:hRule="atLeast"/>
        </w:trPr>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 Выявить, на основании каких признаков (эмоциональных, абстрактных, конкретных) устанавливается сходство изображений.</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тодика ориентирует здоровых лиц на преимущественное выделение эмоциональных признаков.</w:t>
            </w:r>
          </w:p>
        </w:tc>
      </w:tr>
      <w:tr>
        <w:trPr>
          <w:trHeight w:val="1695" w:hRule="atLeast"/>
        </w:trPr>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сключение"</w:t>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1. Определить, на основании каких признаков (абстрактных, конкретных, эмоциональных) обобщаются изображения.</w:t>
            </w:r>
          </w:p>
          <w:p>
            <w:pPr>
              <w:pStyle w:val="Style15"/>
              <w:spacing w:before="280" w:after="0"/>
              <w:rPr/>
            </w:pPr>
            <w:r>
              <w:rPr/>
              <w:t>2. Установить, какие признаки изображений выбираются как эмоционально-значимые.</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йти у 3-х изображений что-то общее, противопоставив им 4-е. Ориентирует здоровых лиц на преимущественное вычленение категориальных признаков.</w:t>
            </w:r>
          </w:p>
        </w:tc>
      </w:tr>
      <w:tr>
        <w:trPr>
          <w:trHeight w:val="1695" w:hRule="atLeast"/>
        </w:trPr>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Эмотивная оценка понятий</w:t>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1. Выявить различия между экспертными и индивидуальными оценками эмоциональной окраски понятий (по знаку и интенсивности).</w:t>
            </w:r>
          </w:p>
          <w:p>
            <w:pPr>
              <w:pStyle w:val="Style15"/>
              <w:spacing w:before="280" w:after="0"/>
              <w:rPr/>
            </w:pPr>
            <w:r>
              <w:rPr/>
              <w:t>2. Определить признаки понятий, являющиеся эмоционально значимыми.</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енить понятия различной эмоциогенности исходя из личных предпочтений.</w:t>
            </w:r>
          </w:p>
        </w:tc>
      </w:tr>
      <w:tr>
        <w:trPr>
          <w:trHeight w:val="840" w:hRule="atLeast"/>
        </w:trPr>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произвольное запоминание</w:t>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явить продуктивность запоминания слов разной эмоциогенности.</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сле эмотивной оценки понятий требовалось воспроизвести в любом порядке запомнившиеся слова.</w:t>
            </w:r>
          </w:p>
        </w:tc>
      </w:tr>
      <w:tr>
        <w:trPr>
          <w:trHeight w:val="840" w:hRule="atLeast"/>
        </w:trPr>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пущенные слова"</w:t>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пределить умение оперировать семантически близкими понятиями, в том числе с разной эмоциональной окраской.</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брать из списка и вставить наиболее подходящее слово в предложение.</w:t>
            </w:r>
          </w:p>
        </w:tc>
      </w:tr>
      <w:tr>
        <w:trPr>
          <w:trHeight w:val="2820" w:hRule="atLeast"/>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едметный (косвенно аффективный).</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лассификация" (нейтральная и "аффектированная" серии)</w:t>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1. Определить, какими признаками (категориальными, эмоциональными, конкретные, несущественными) руководствуется испытуемый, обобщая понятия.</w:t>
            </w:r>
          </w:p>
          <w:p>
            <w:pPr>
              <w:pStyle w:val="Style15"/>
              <w:rPr/>
            </w:pPr>
            <w:r>
              <w:rPr/>
              <w:t>2. Выявить признаки понятий, являющиеся для испытуемого эмоционально значимыми.</w:t>
            </w:r>
          </w:p>
          <w:p>
            <w:pPr>
              <w:pStyle w:val="Style15"/>
              <w:spacing w:before="280" w:after="0"/>
              <w:rPr/>
            </w:pPr>
            <w:r>
              <w:rPr/>
              <w:t>3. Выявить влияние отрицательной аффективной окраски понятий на семантическую организацию значений.</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ложить карточки с понятиями на группы: похожие с похожими. Особенность методики в том, что наряду с обычной ("нейтральной") серией классификации применялась "аффектированная", где использовались два понятия с сильной отрицательной окраской (например, "гроб", "морг"),</w:t>
            </w:r>
          </w:p>
        </w:tc>
      </w:tr>
    </w:tbl>
    <w:p>
      <w:pPr>
        <w:pStyle w:val="Style15"/>
        <w:rPr/>
      </w:pPr>
      <w:r>
        <w:rPr/>
        <w:t xml:space="preserve">оказываются для больных </w:t>
      </w:r>
      <w:r>
        <w:rPr>
          <w:rStyle w:val="Emphasis"/>
        </w:rPr>
        <w:t>нейтральными,</w:t>
      </w:r>
      <w:r>
        <w:rPr/>
        <w:t xml:space="preserve"> что клинически трактуется как нарастание </w:t>
      </w:r>
      <w:r>
        <w:rPr>
          <w:rStyle w:val="Emphasis"/>
        </w:rPr>
        <w:t>эмоциональной тупости.</w:t>
      </w:r>
      <w:r>
        <w:rPr/>
        <w:t xml:space="preserve"> Информативен такой ответ больной: "Неудача - нейтральное слово. Не волнуют меня ни беды, ни печали. На все воля Божья" (методика "Эмотивная оценка понятий"). В другом случае больная проигнорировала мимику и позу, выражающие радость у изображенного на карточке мальчика: "Это он просто так подпрыгивает, чтоб тренироваться" (методика "Исключение").</w:t>
      </w:r>
    </w:p>
    <w:p>
      <w:pPr>
        <w:pStyle w:val="Style15"/>
        <w:rPr/>
      </w:pPr>
      <w:r>
        <w:rPr/>
        <w:t>Наряду с игнорированием эмоционально значимых признаков, у больных шизофренией нередко наблюдается использование несуществен-</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w:t>
      </w:r>
      <w:r>
        <w:rPr>
          <w:rStyle w:val="StrongEmphasis"/>
        </w:rPr>
        <w:t>2</w:t>
      </w:r>
      <w:r>
        <w:rPr/>
        <w:t xml:space="preserve"> . Обобщенная таблица основных результатов</w:t>
      </w:r>
    </w:p>
    <w:tbl>
      <w:tblPr>
        <w:tblW w:w="12420" w:type="dxa"/>
        <w:jc w:val="left"/>
        <w:tblInd w:w="-104" w:type="dxa"/>
        <w:tblLayout w:type="fixed"/>
        <w:tblCellMar>
          <w:top w:w="45" w:type="dxa"/>
          <w:left w:w="45" w:type="dxa"/>
          <w:bottom w:w="45" w:type="dxa"/>
          <w:right w:w="45" w:type="dxa"/>
        </w:tblCellMar>
      </w:tblPr>
      <w:tblGrid>
        <w:gridCol w:w="4451"/>
        <w:gridCol w:w="1368"/>
        <w:gridCol w:w="1368"/>
        <w:gridCol w:w="1368"/>
        <w:gridCol w:w="1368"/>
        <w:gridCol w:w="1368"/>
        <w:gridCol w:w="1129"/>
      </w:tblGrid>
      <w:tr>
        <w:trPr>
          <w:trHeight w:val="450" w:hRule="atLeast"/>
        </w:trPr>
        <w:tc>
          <w:tcPr>
            <w:tcW w:w="44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атель</w:t>
            </w:r>
          </w:p>
        </w:tc>
        <w:tc>
          <w:tcPr>
            <w:tcW w:w="41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ужчины</w:t>
            </w:r>
          </w:p>
        </w:tc>
        <w:tc>
          <w:tcPr>
            <w:tcW w:w="38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Женщины</w:t>
            </w:r>
          </w:p>
        </w:tc>
      </w:tr>
      <w:tr>
        <w:trPr>
          <w:trHeight w:val="420" w:hRule="atLeast"/>
        </w:trPr>
        <w:tc>
          <w:tcPr>
            <w:tcW w:w="44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доровые</w:t>
            </w:r>
          </w:p>
        </w:tc>
        <w:tc>
          <w:tcPr>
            <w:tcW w:w="27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ольные</w:t>
            </w:r>
          </w:p>
        </w:tc>
        <w:tc>
          <w:tcPr>
            <w:tcW w:w="13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доровые</w:t>
            </w:r>
          </w:p>
        </w:tc>
        <w:tc>
          <w:tcPr>
            <w:tcW w:w="2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ольные</w:t>
            </w:r>
          </w:p>
        </w:tc>
      </w:tr>
      <w:tr>
        <w:trPr>
          <w:trHeight w:val="450" w:hRule="atLeast"/>
        </w:trPr>
        <w:tc>
          <w:tcPr>
            <w:tcW w:w="44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I гp.</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II гр. </w:t>
            </w:r>
          </w:p>
        </w:tc>
        <w:tc>
          <w:tcPr>
            <w:tcW w:w="13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I гp.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II гр. </w:t>
            </w:r>
          </w:p>
        </w:tc>
      </w:tr>
      <w:tr>
        <w:trPr>
          <w:trHeight w:val="375" w:hRule="atLeast"/>
        </w:trPr>
        <w:tc>
          <w:tcPr>
            <w:tcW w:w="1242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Аффективный компонент</w:t>
            </w:r>
            <w:r>
              <w:rPr/>
              <w:t xml:space="preserve"> </w:t>
            </w:r>
          </w:p>
        </w:tc>
      </w:tr>
      <w:tr>
        <w:trPr>
          <w:trHeight w:val="345" w:hRule="atLeast"/>
        </w:trPr>
        <w:tc>
          <w:tcPr>
            <w:tcW w:w="1242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раженность базальных эмоций:</w:t>
            </w:r>
          </w:p>
        </w:tc>
      </w:tr>
      <w:tr>
        <w:trPr>
          <w:trHeight w:val="345" w:hRule="atLeast"/>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радости</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8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65</w:t>
            </w:r>
            <w:r>
              <w:rPr>
                <w:vertAlign w:val="superscript"/>
              </w:rPr>
              <w:t xml:space="preserve"> **</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12</w:t>
            </w:r>
            <w:r>
              <w:rPr>
                <w:vertAlign w:val="superscript"/>
              </w:rPr>
              <w:t xml:space="preserve"> o</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4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84</w:t>
            </w:r>
            <w:r>
              <w:rPr>
                <w:vertAlign w:val="superscript"/>
              </w:rPr>
              <w:t xml:space="preserve"> **</w:t>
            </w:r>
            <w:r>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31</w:t>
            </w:r>
            <w:r>
              <w:rPr>
                <w:vertAlign w:val="superscript"/>
              </w:rPr>
              <w:t xml:space="preserve"> oo</w:t>
            </w:r>
            <w:r>
              <w:rPr/>
              <w:t xml:space="preserve"> </w:t>
            </w:r>
          </w:p>
        </w:tc>
      </w:tr>
      <w:tr>
        <w:trPr>
          <w:trHeight w:val="345" w:hRule="atLeast"/>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страха</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0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0</w:t>
            </w:r>
            <w:r>
              <w:rPr>
                <w:vertAlign w:val="superscript"/>
              </w:rPr>
              <w:t xml:space="preserve"> **</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82</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4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48</w:t>
            </w:r>
            <w:r>
              <w:rPr>
                <w:vertAlign w:val="superscript"/>
              </w:rPr>
              <w:t xml:space="preserve"> *</w:t>
            </w:r>
            <w:r>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56</w:t>
            </w:r>
            <w:r>
              <w:rPr>
                <w:vertAlign w:val="superscript"/>
              </w:rPr>
              <w:t xml:space="preserve"> oo</w:t>
            </w:r>
            <w:r>
              <w:rPr/>
              <w:t xml:space="preserve"> </w:t>
            </w:r>
          </w:p>
        </w:tc>
      </w:tr>
      <w:tr>
        <w:trPr>
          <w:trHeight w:val="300" w:hRule="atLeast"/>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гнева</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5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68</w:t>
            </w:r>
            <w:r>
              <w:rPr>
                <w:vertAlign w:val="superscript"/>
              </w:rPr>
              <w:t xml:space="preserve"> **</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59</w:t>
            </w:r>
            <w:r>
              <w:rPr>
                <w:vertAlign w:val="superscript"/>
              </w:rPr>
              <w:t xml:space="preserve"> o</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5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5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31</w:t>
            </w:r>
          </w:p>
        </w:tc>
      </w:tr>
      <w:tr>
        <w:trPr>
          <w:trHeight w:val="345" w:hRule="atLeast"/>
        </w:trPr>
        <w:tc>
          <w:tcPr>
            <w:tcW w:w="1242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астота эмоций:</w:t>
            </w:r>
          </w:p>
        </w:tc>
      </w:tr>
      <w:tr>
        <w:trPr>
          <w:trHeight w:val="315" w:hRule="atLeast"/>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положительных</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1</w:t>
            </w:r>
            <w:r>
              <w:rPr>
                <w:vertAlign w:val="superscript"/>
              </w:rPr>
              <w:t xml:space="preserve"> **</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14</w:t>
            </w:r>
            <w:r>
              <w:rPr>
                <w:vertAlign w:val="superscript"/>
              </w:rPr>
              <w:t xml:space="preserve"> o</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6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5</w:t>
            </w:r>
            <w:r>
              <w:rPr>
                <w:vertAlign w:val="superscript"/>
              </w:rPr>
              <w:t xml:space="preserve"> **</w:t>
            </w:r>
            <w:r>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9</w:t>
            </w:r>
            <w:r>
              <w:rPr>
                <w:vertAlign w:val="superscript"/>
              </w:rPr>
              <w:t xml:space="preserve"> oo</w:t>
            </w:r>
            <w:r>
              <w:rPr/>
              <w:t xml:space="preserve"> </w:t>
            </w:r>
          </w:p>
        </w:tc>
      </w:tr>
      <w:tr>
        <w:trPr>
          <w:trHeight w:val="345" w:hRule="atLeast"/>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отрицательных</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6</w:t>
            </w:r>
            <w:r>
              <w:rPr>
                <w:vertAlign w:val="superscript"/>
              </w:rPr>
              <w:t xml:space="preserve"> *</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5</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8</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5</w:t>
            </w:r>
          </w:p>
        </w:tc>
      </w:tr>
      <w:tr>
        <w:trPr>
          <w:trHeight w:val="315" w:hRule="atLeast"/>
        </w:trPr>
        <w:tc>
          <w:tcPr>
            <w:tcW w:w="1242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енка" эмоций:</w:t>
            </w:r>
          </w:p>
        </w:tc>
      </w:tr>
      <w:tr>
        <w:trPr>
          <w:trHeight w:val="315" w:hRule="atLeast"/>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положительных</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9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85</w:t>
            </w:r>
            <w:r>
              <w:rPr>
                <w:vertAlign w:val="superscript"/>
              </w:rPr>
              <w:t xml:space="preserve"> **</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1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9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71</w:t>
            </w:r>
            <w:r>
              <w:rPr>
                <w:vertAlign w:val="superscript"/>
              </w:rPr>
              <w:t xml:space="preserve"> *</w:t>
            </w:r>
            <w:r>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2</w:t>
            </w:r>
            <w:r>
              <w:rPr>
                <w:vertAlign w:val="superscript"/>
              </w:rPr>
              <w:t xml:space="preserve"> oo</w:t>
            </w:r>
            <w:r>
              <w:rPr/>
              <w:t xml:space="preserve"> </w:t>
            </w:r>
          </w:p>
        </w:tc>
      </w:tr>
      <w:tr>
        <w:trPr>
          <w:trHeight w:val="345" w:hRule="atLeast"/>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отрицательных</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5</w:t>
            </w:r>
            <w:r>
              <w:rPr>
                <w:vertAlign w:val="superscript"/>
              </w:rPr>
              <w:t xml:space="preserve"> *</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5</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5</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5</w:t>
            </w:r>
            <w:r>
              <w:rPr>
                <w:vertAlign w:val="superscript"/>
              </w:rPr>
              <w:t xml:space="preserve"> *</w:t>
            </w:r>
            <w:r>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6</w:t>
            </w:r>
          </w:p>
        </w:tc>
      </w:tr>
      <w:tr>
        <w:trPr>
          <w:trHeight w:val="315" w:hRule="atLeast"/>
        </w:trPr>
        <w:tc>
          <w:tcPr>
            <w:tcW w:w="1242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ла" эмоций:</w:t>
            </w:r>
          </w:p>
        </w:tc>
      </w:tr>
      <w:tr>
        <w:trPr>
          <w:trHeight w:val="315" w:hRule="atLeast"/>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положительных</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2</w:t>
            </w:r>
            <w:r>
              <w:rPr>
                <w:vertAlign w:val="superscript"/>
              </w:rPr>
              <w:t xml:space="preserve"> **</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28</w:t>
            </w:r>
            <w:r>
              <w:rPr>
                <w:vertAlign w:val="superscript"/>
              </w:rPr>
              <w:t xml:space="preserve"> oo</w:t>
            </w:r>
            <w:r>
              <w:rPr/>
              <w:t xml:space="preserve"> </w:t>
            </w:r>
          </w:p>
        </w:tc>
      </w:tr>
      <w:tr>
        <w:trPr>
          <w:trHeight w:val="345" w:hRule="atLeast"/>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отрицательных</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01</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1</w:t>
            </w:r>
            <w:r>
              <w:rPr>
                <w:vertAlign w:val="superscript"/>
              </w:rPr>
              <w:t xml:space="preserve"> o</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58</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04</w:t>
            </w:r>
            <w:r>
              <w:rPr>
                <w:vertAlign w:val="superscript"/>
              </w:rPr>
              <w:t xml:space="preserve"> *</w:t>
            </w:r>
            <w:r>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39</w:t>
            </w:r>
          </w:p>
        </w:tc>
      </w:tr>
      <w:tr>
        <w:trPr>
          <w:trHeight w:val="315" w:hRule="atLeast"/>
        </w:trPr>
        <w:tc>
          <w:tcPr>
            <w:tcW w:w="1242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ктивность" эмоций:</w:t>
            </w:r>
          </w:p>
        </w:tc>
      </w:tr>
      <w:tr>
        <w:trPr>
          <w:trHeight w:val="315" w:hRule="atLeast"/>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положительных</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9</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2</w:t>
            </w:r>
            <w:r>
              <w:rPr>
                <w:vertAlign w:val="superscript"/>
              </w:rPr>
              <w:t xml:space="preserve"> **</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8</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91</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52</w:t>
            </w:r>
            <w:r>
              <w:rPr>
                <w:vertAlign w:val="superscript"/>
              </w:rPr>
              <w:t xml:space="preserve"> *</w:t>
            </w:r>
            <w:r>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7</w:t>
            </w:r>
            <w:r>
              <w:rPr>
                <w:vertAlign w:val="superscript"/>
              </w:rPr>
              <w:t xml:space="preserve"> oo</w:t>
            </w:r>
            <w:r>
              <w:rPr/>
              <w:t xml:space="preserve"> </w:t>
            </w:r>
          </w:p>
        </w:tc>
      </w:tr>
      <w:tr>
        <w:trPr>
          <w:trHeight w:val="375" w:hRule="atLeast"/>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отрицательных</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92</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19</w:t>
            </w:r>
            <w:r>
              <w:rPr>
                <w:vertAlign w:val="superscript"/>
              </w:rPr>
              <w:t xml:space="preserve"> **</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7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9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5</w:t>
            </w:r>
            <w:r>
              <w:rPr>
                <w:vertAlign w:val="superscript"/>
              </w:rPr>
              <w:t xml:space="preserve"> oo</w:t>
            </w:r>
            <w:r>
              <w:rPr/>
              <w:t xml:space="preserve"> </w:t>
            </w:r>
          </w:p>
        </w:tc>
      </w:tr>
      <w:tr>
        <w:trPr>
          <w:trHeight w:val="315" w:hRule="atLeast"/>
        </w:trPr>
        <w:tc>
          <w:tcPr>
            <w:tcW w:w="1242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Предметный компонент</w:t>
            </w:r>
            <w:r>
              <w:rPr/>
              <w:t xml:space="preserve"> </w:t>
            </w:r>
          </w:p>
        </w:tc>
      </w:tr>
      <w:tr>
        <w:trPr>
          <w:trHeight w:val="315" w:hRule="atLeast"/>
        </w:trPr>
        <w:tc>
          <w:tcPr>
            <w:tcW w:w="1242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редняя оценка эмоциогенности:</w:t>
            </w:r>
          </w:p>
        </w:tc>
      </w:tr>
      <w:tr>
        <w:trPr>
          <w:trHeight w:val="300" w:hRule="atLeast"/>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положительных понятий</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8</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8</w:t>
            </w:r>
            <w:r>
              <w:rPr>
                <w:vertAlign w:val="superscript"/>
              </w:rPr>
              <w:t xml:space="preserve"> **</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8</w:t>
            </w:r>
            <w:r>
              <w:rPr>
                <w:vertAlign w:val="superscript"/>
              </w:rPr>
              <w:t xml:space="preserve"> o</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9</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2</w:t>
            </w:r>
            <w:r>
              <w:rPr>
                <w:vertAlign w:val="superscript"/>
              </w:rPr>
              <w:t xml:space="preserve"> **</w:t>
            </w:r>
            <w:r>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5</w:t>
            </w:r>
            <w:r>
              <w:rPr>
                <w:vertAlign w:val="superscript"/>
              </w:rPr>
              <w:t xml:space="preserve"> o</w:t>
            </w:r>
            <w:r>
              <w:rPr/>
              <w:t xml:space="preserve"> </w:t>
            </w:r>
          </w:p>
        </w:tc>
      </w:tr>
      <w:tr>
        <w:trPr>
          <w:trHeight w:val="345" w:hRule="atLeast"/>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отрицательных понятий</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5</w:t>
            </w:r>
            <w:r>
              <w:rPr>
                <w:vertAlign w:val="superscript"/>
              </w:rPr>
              <w:t xml:space="preserve"> **</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2</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7</w:t>
            </w:r>
            <w:r>
              <w:rPr>
                <w:vertAlign w:val="superscript"/>
              </w:rPr>
              <w:t xml:space="preserve"> **</w:t>
            </w:r>
            <w:r>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8</w:t>
            </w:r>
            <w:r>
              <w:rPr>
                <w:vertAlign w:val="superscript"/>
              </w:rPr>
              <w:t xml:space="preserve"> o</w:t>
            </w:r>
            <w:r>
              <w:rPr/>
              <w:t xml:space="preserve"> </w:t>
            </w:r>
          </w:p>
        </w:tc>
      </w:tr>
      <w:tr>
        <w:trPr>
          <w:trHeight w:val="345" w:hRule="atLeast"/>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нейтральных понятий</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1</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4</w:t>
            </w:r>
            <w:r>
              <w:rPr>
                <w:vertAlign w:val="superscript"/>
              </w:rPr>
              <w:t xml:space="preserve"> **</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7</w:t>
            </w:r>
            <w:r>
              <w:rPr>
                <w:vertAlign w:val="superscript"/>
              </w:rPr>
              <w:t xml:space="preserve"> oo</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1</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2</w:t>
            </w:r>
            <w:r>
              <w:rPr>
                <w:vertAlign w:val="superscript"/>
              </w:rPr>
              <w:t xml:space="preserve"> **</w:t>
            </w:r>
            <w:r>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7</w:t>
            </w:r>
            <w:r>
              <w:rPr>
                <w:vertAlign w:val="superscript"/>
              </w:rPr>
              <w:t xml:space="preserve"> oo</w:t>
            </w:r>
            <w:r>
              <w:rPr/>
              <w:t xml:space="preserve"> </w:t>
            </w:r>
          </w:p>
        </w:tc>
      </w:tr>
      <w:tr>
        <w:trPr>
          <w:trHeight w:val="300" w:hRule="atLeast"/>
        </w:trPr>
        <w:tc>
          <w:tcPr>
            <w:tcW w:w="1242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личество эмоциональных ответов:</w:t>
            </w:r>
          </w:p>
        </w:tc>
      </w:tr>
      <w:tr>
        <w:trPr>
          <w:trHeight w:val="345" w:hRule="atLeast"/>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Выбор сходных изображений"</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1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35</w:t>
            </w:r>
            <w:r>
              <w:rPr>
                <w:vertAlign w:val="superscript"/>
              </w:rPr>
              <w:t xml:space="preserve"> **</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2</w:t>
            </w:r>
            <w:r>
              <w:rPr>
                <w:vertAlign w:val="superscript"/>
              </w:rPr>
              <w:t xml:space="preserve"> oo</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9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74</w:t>
            </w:r>
            <w:r>
              <w:rPr>
                <w:vertAlign w:val="superscript"/>
              </w:rPr>
              <w:t xml:space="preserve"> **</w:t>
            </w:r>
            <w:r>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4</w:t>
            </w:r>
            <w:r>
              <w:rPr>
                <w:vertAlign w:val="superscript"/>
              </w:rPr>
              <w:t xml:space="preserve"> oo</w:t>
            </w:r>
            <w:r>
              <w:rPr/>
              <w:t xml:space="preserve"> </w:t>
            </w:r>
          </w:p>
        </w:tc>
      </w:tr>
      <w:tr>
        <w:trPr>
          <w:trHeight w:val="315" w:hRule="atLeast"/>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Исключение"</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2</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6</w:t>
            </w:r>
          </w:p>
        </w:tc>
      </w:tr>
      <w:tr>
        <w:trPr>
          <w:trHeight w:val="345" w:hRule="atLeast"/>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Классификация"</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2</w:t>
            </w:r>
            <w:r>
              <w:rPr>
                <w:vertAlign w:val="superscript"/>
              </w:rPr>
              <w:t xml:space="preserve"> **</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1</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r>
              <w:rPr>
                <w:vertAlign w:val="superscript"/>
              </w:rPr>
              <w:t xml:space="preserve"> *</w:t>
            </w:r>
            <w:r>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6</w:t>
            </w:r>
          </w:p>
        </w:tc>
      </w:tr>
      <w:tr>
        <w:trPr>
          <w:trHeight w:val="615" w:hRule="atLeast"/>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личество ошибок (в среднем) в методике "Пропущенные слова"</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2</w:t>
            </w:r>
            <w:r>
              <w:rPr>
                <w:vertAlign w:val="superscript"/>
              </w:rPr>
              <w:t xml:space="preserve"> *</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6</w:t>
            </w:r>
            <w:r>
              <w:rPr>
                <w:vertAlign w:val="superscript"/>
              </w:rPr>
              <w:t xml:space="preserve"> o</w:t>
            </w: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6</w:t>
            </w:r>
            <w:r>
              <w:rPr>
                <w:vertAlign w:val="superscript"/>
              </w:rPr>
              <w:t xml:space="preserve"> **</w:t>
            </w:r>
            <w:r>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2</w:t>
            </w:r>
          </w:p>
        </w:tc>
      </w:tr>
    </w:tbl>
    <w:p>
      <w:pPr>
        <w:pStyle w:val="Style15"/>
        <w:rPr/>
      </w:pPr>
      <w:r>
        <w:rPr>
          <w:rStyle w:val="Emphasis"/>
        </w:rPr>
        <w:t>Примечание.</w:t>
      </w:r>
      <w:r>
        <w:rPr/>
        <w:t xml:space="preserve"> Значимость различий по данному показателю между нормой и больными I гр.: </w:t>
      </w:r>
      <w:r>
        <w:rPr>
          <w:vertAlign w:val="superscript"/>
        </w:rPr>
        <w:t>**</w:t>
      </w:r>
      <w:r>
        <w:rPr/>
        <w:t xml:space="preserve"> - значимо, </w:t>
      </w:r>
      <w:r>
        <w:rPr>
          <w:rStyle w:val="Emphasis"/>
        </w:rPr>
        <w:t xml:space="preserve">р &lt; 0.05; </w:t>
      </w:r>
      <w:r>
        <w:rPr>
          <w:rStyle w:val="Emphasis"/>
          <w:vertAlign w:val="superscript"/>
        </w:rPr>
        <w:t>*</w:t>
      </w:r>
      <w:r>
        <w:rPr>
          <w:rStyle w:val="Emphasis"/>
        </w:rPr>
        <w:t xml:space="preserve"> - на уровне тенденции,</w:t>
      </w:r>
      <w:r>
        <w:rPr/>
        <w:t xml:space="preserve"> р &lt; 0.2. Значимость различий по данному показателю между больными I и II гр.: </w:t>
      </w:r>
      <w:r>
        <w:rPr>
          <w:vertAlign w:val="superscript"/>
        </w:rPr>
        <w:t>oo</w:t>
      </w:r>
      <w:r>
        <w:rPr/>
        <w:t xml:space="preserve"> - значимо, </w:t>
      </w:r>
      <w:r>
        <w:rPr>
          <w:rStyle w:val="Emphasis"/>
        </w:rPr>
        <w:t>p</w:t>
      </w:r>
      <w:r>
        <w:rPr/>
        <w:t xml:space="preserve"> &lt; 0.05; </w:t>
      </w:r>
      <w:r>
        <w:rPr>
          <w:vertAlign w:val="superscript"/>
        </w:rPr>
        <w:t>o</w:t>
      </w:r>
      <w:r>
        <w:rPr/>
        <w:t xml:space="preserve"> - на уровне тенденции, </w:t>
      </w:r>
      <w:r>
        <w:rPr>
          <w:rStyle w:val="Emphasis"/>
        </w:rPr>
        <w:t>p</w:t>
      </w:r>
      <w:r>
        <w:rPr/>
        <w:t xml:space="preserve"> &lt; 0.2.</w:t>
      </w:r>
    </w:p>
    <w:p>
      <w:pPr>
        <w:pStyle w:val="Style15"/>
        <w:rPr/>
      </w:pPr>
      <w:r>
        <w:rPr/>
        <w:t xml:space="preserve">ных свойств объектов в качестве эмоциогенных. Это приводит к тому, что обычно </w:t>
      </w:r>
      <w:r>
        <w:rPr>
          <w:rStyle w:val="Emphasis"/>
        </w:rPr>
        <w:t>нейтральные</w:t>
      </w:r>
      <w:r>
        <w:rPr/>
        <w:t xml:space="preserve"> предметы, ситуации для больных становятся </w:t>
      </w:r>
      <w:r>
        <w:rPr>
          <w:rStyle w:val="Emphasis"/>
        </w:rPr>
        <w:t>эмоциогенными.</w:t>
      </w:r>
      <w:r>
        <w:rPr/>
        <w:t xml:space="preserve"> Иными словами отмечается своеобразная сверхчувствительность к мелочам - </w:t>
      </w:r>
      <w:r>
        <w:rPr>
          <w:rStyle w:val="Emphasis"/>
        </w:rPr>
        <w:t>эмоциональная гиперестезия.</w:t>
      </w:r>
      <w:r>
        <w:rPr/>
        <w:t xml:space="preserve"> </w:t>
      </w:r>
    </w:p>
    <w:p>
      <w:pPr>
        <w:pStyle w:val="Style15"/>
        <w:rPr/>
      </w:pPr>
      <w:r>
        <w:rPr/>
        <w:t>Например, из четырех изображений - печатная машинка, ручка, тетрадь, мел (методика "Исключение") - больная исключила мел: "Он быстро исписывается, он скоротечный, поэтому плохой. Остальные - хорошие вещи, так как существуют дольше". Латентный признак (недолговечный) был выделен как эмоционально значимый и на его основе мел приобрел отрицательную окраску.</w:t>
      </w:r>
    </w:p>
    <w:p>
      <w:pPr>
        <w:pStyle w:val="Style15"/>
        <w:rPr/>
      </w:pPr>
      <w:r>
        <w:rPr/>
        <w:t xml:space="preserve">При сочетании игнорирования эмоционально значимых признаков с выбором несущественных свойств как эмоциогенных, на первый план выступает </w:t>
      </w:r>
      <w:r>
        <w:rPr>
          <w:rStyle w:val="Emphasis"/>
        </w:rPr>
        <w:t>парадоксальность, вычурность</w:t>
      </w:r>
      <w:r>
        <w:rPr/>
        <w:t xml:space="preserve"> эмоциональных проявлений. </w:t>
      </w:r>
      <w:r>
        <w:rPr>
          <w:rStyle w:val="Emphasis"/>
        </w:rPr>
        <w:t>Эмоциогенные</w:t>
      </w:r>
      <w:r>
        <w:rPr/>
        <w:t xml:space="preserve"> предметы и ситуации воспринимаются больными как </w:t>
      </w:r>
      <w:r>
        <w:rPr>
          <w:rStyle w:val="Emphasis"/>
        </w:rPr>
        <w:t>нейтральные,</w:t>
      </w:r>
      <w:r>
        <w:rPr/>
        <w:t xml:space="preserve"> а </w:t>
      </w:r>
      <w:r>
        <w:rPr>
          <w:rStyle w:val="Emphasis"/>
        </w:rPr>
        <w:t>нейтральные,</w:t>
      </w:r>
      <w:r>
        <w:rPr/>
        <w:t xml:space="preserve"> наоборот, как </w:t>
      </w:r>
      <w:r>
        <w:rPr>
          <w:rStyle w:val="Emphasis"/>
        </w:rPr>
        <w:t>эмоциогенные.</w:t>
      </w:r>
      <w:r>
        <w:rPr/>
        <w:t xml:space="preserve"> </w:t>
      </w:r>
    </w:p>
    <w:p>
      <w:pPr>
        <w:pStyle w:val="Style15"/>
        <w:rPr/>
      </w:pPr>
      <w:r>
        <w:rPr/>
        <w:t>Так, при обобщении больными материала с выраженной эмоциональной окраской (методика "Выбор сходных изображений") наблюдается</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Схема нарушений предметного и аффективного компонентов эмоций у больных параноидной шизофренией.</w:t>
      </w:r>
    </w:p>
    <w:p>
      <w:pPr>
        <w:pStyle w:val="Style15"/>
        <w:rPr/>
      </w:pPr>
      <w:r>
        <w:rPr/>
        <w:t>значимое снижение количества эмоциональных ответов (табл. 2). Однако при выполнении методик, ориентировавших здоровых испытуемых на категориальные обобщения, показатель эмоциональных ответов у больных шизофренией либо не отличается от группы здоровых (методика "Исключение"), либо даже оказывается выше (методика "Классификация"),</w:t>
      </w:r>
    </w:p>
    <w:p>
      <w:pPr>
        <w:pStyle w:val="Style15"/>
        <w:rPr/>
      </w:pPr>
      <w:r>
        <w:rPr/>
        <w:t>Такая же картина обнаружена и при оценке эмоциогенности понятий: в группе больных шизофренией оценка эмоциогенных понятий сдвинута к 0, а нейтральные понятия, наоборот, чаще, чем в группе здоровых, оценивались как эмоциогенные (табл. 2).</w:t>
      </w:r>
    </w:p>
    <w:p>
      <w:pPr>
        <w:pStyle w:val="Style15"/>
        <w:rPr/>
      </w:pPr>
      <w:r>
        <w:rPr>
          <w:rStyle w:val="Emphasis"/>
        </w:rPr>
        <w:t>Парадоксальное</w:t>
      </w:r>
      <w:r>
        <w:rPr/>
        <w:t xml:space="preserve"> изменение эмоциональности у больных шизофренией могло проявляться также в следующем: </w:t>
      </w:r>
      <w:r>
        <w:rPr>
          <w:rStyle w:val="Emphasis"/>
        </w:rPr>
        <w:t>эмоциогенные</w:t>
      </w:r>
      <w:r>
        <w:rPr/>
        <w:t xml:space="preserve"> объекты оцениваются как эмоциогенные, но при этом наблюдается </w:t>
      </w:r>
      <w:r>
        <w:rPr>
          <w:rStyle w:val="Emphasis"/>
        </w:rPr>
        <w:t>искажение эмоциональной окраски</w:t>
      </w:r>
      <w:r>
        <w:rPr/>
        <w:t xml:space="preserve"> вплоть до инверсии знака (положительный объект воспринимается как отрицательный и наоборот). Например: "Горе - приятное слово, так как есть буква "р". "Р" звучит красиво, раскатисто" (методика "Эмотивная оценка понятий"). Видно, что эмоциональное значение понятия проигнорировано, а несущественная деталь (отдельная буква) выступила в качестве эмоционально значимой. В итоге произошла инверсия эмоциональной окраски: слово "горе" было оценено как положительное.</w:t>
      </w:r>
    </w:p>
    <w:p>
      <w:pPr>
        <w:pStyle w:val="Style15"/>
        <w:rPr/>
      </w:pPr>
      <w:r>
        <w:rPr/>
        <w:t>При исследовании речемыслительной деятельности ("Пропущенные слова") обнаружено: даже когда больные шизофренией верно отмечают эмоциональную окраску отдельных предметов (понятий), восприятие эмоциогенности более сложных единиц (ситуаций) нередко нарушено (табл. 2).</w:t>
      </w:r>
    </w:p>
    <w:p>
      <w:pPr>
        <w:pStyle w:val="Style15"/>
        <w:rPr/>
      </w:pPr>
      <w:r>
        <w:rPr/>
        <w:t>Выявлены также качественные различия непроизвольного запоминания слов между здоровыми лицами и больными шизофренией: у вторых ведущих роль играет не содержание материала, а место понятия в предъявляемом списке (позиционный эффект).</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зультаты исследования показали, что нарушение предметного компонента эмоций не зависит от знака (наблюдается как в случае положительных, так и отрицательных эмоций), отмечается уже на ранней стадии заболевания шизофренией у лиц обоего пола и имеет тенденцию к усилению по мере развития шизофренического процесса.</w:t>
      </w:r>
    </w:p>
    <w:p>
      <w:pPr>
        <w:pStyle w:val="Style15"/>
        <w:rPr/>
      </w:pPr>
      <w:r>
        <w:rPr/>
        <w:t>Поскольку отражение предметного содержания эмоций осуществляется средствами познавательных процессов, то логично заключить, что нарушение предметного компонента эмоций у больных шизофренией обусловлено аморфностью, слабой структурированностью познавательных процессов (искажением процесса обобщения [6], уравниванием значимых и незначимых признаков, признаков по вероятности их использования [15], ухудшением избирательности привлекаемых из прошлого опыта сведений [11]).</w:t>
      </w:r>
    </w:p>
    <w:p>
      <w:pPr>
        <w:pStyle w:val="Style15"/>
        <w:rPr/>
      </w:pPr>
      <w:r>
        <w:rPr/>
        <w:t xml:space="preserve">Предметный компонент эмоций у больных шизофренией также слабо структурирован (в качестве эмоциогенных могут выбираться как значимые, так и незначимые признаки). </w:t>
      </w:r>
      <w:r>
        <w:rPr>
          <w:rStyle w:val="StrongEmphasis"/>
        </w:rPr>
        <w:t>Нарушения предметного и аффективного компонентов эмоций оказываются взаимосвязанными.</w:t>
      </w:r>
      <w:r>
        <w:rPr/>
        <w:t xml:space="preserve"> Слабая структурированность предметного компонента обусловливает усиление влияния аффективного фактора: даже эмоции средней и низкой интенсивности нередко вызывают более выраженную, чем у здоровых, </w:t>
      </w:r>
      <w:r>
        <w:rPr>
          <w:rStyle w:val="StrongEmphasis"/>
        </w:rPr>
        <w:t>генерализацию</w:t>
      </w:r>
      <w:r>
        <w:rPr/>
        <w:t xml:space="preserve"> эмоциональной окраски. Так, если у здоровых эмоциональная группировка состояла обычно из 2 слов (методика "аффектированная" классификация), то у больных - в среднем из 3-4 слов, куда часто попадали понятия на основе эмоционально несущественных признаков. Например: "Труп, снег, молоко - все белое. Говорят же: белый как смерть. Снег белый. Молоко тоже белое. Это все смерть".</w:t>
      </w:r>
    </w:p>
    <w:p>
      <w:pPr>
        <w:pStyle w:val="Style15"/>
        <w:rPr/>
      </w:pPr>
      <w:r>
        <w:rPr/>
        <w:t xml:space="preserve">Следует подчеркнуть, что особенностью </w:t>
      </w:r>
      <w:r>
        <w:rPr>
          <w:rStyle w:val="StrongEmphasis"/>
        </w:rPr>
        <w:t>структурной связи предметного и аффективного компонентов эмоций у больных параноидной шизофренией является ее повышенная лабильность.</w:t>
      </w:r>
      <w:r>
        <w:rPr/>
        <w:t xml:space="preserve"> Поскольку эмоциогенными объекты часто становятся на основе практически незначимых (формальных, латентных и т. д.) признаков, то и эмоциональная окраска данных объектов неустойчива, вплоть до амбивалентной. Например, больная долго не могла выбрать, куда отнести слово "помидор": к группе "Любимых продуктов" ("повидло", "хлеб") или "Нелюбимых продуктов" ("молоко", "сыр"): "Я помидоры люблю, они круглые, приятные на ощупь. Но, с другой стороны, помидор красный, раздражающий" (методика "Классификация"). Существенный признак помидора (вкус) проигнорирован, но выделены два несущественных признака (цвет и форма), один из которых вызвал негативное отношение к объекту, а другой - позитивное. В результате отношение к слову "помидор" оказалось амбивалентным.</w:t>
      </w:r>
    </w:p>
    <w:p>
      <w:pPr>
        <w:pStyle w:val="Style15"/>
        <w:rPr/>
      </w:pPr>
      <w:r>
        <w:rPr/>
        <w:t>Вероятно, лабильности связи "предмет-аффект" способствуют также изменения мотивационной сферы больных шизофренией: разноплановость мотивации [7], которая ведет к неустойчивости личностных смыслов предметов и явлений, а, значит, и к неустойчивости их эмоциональной окраски.</w:t>
      </w:r>
    </w:p>
    <w:p>
      <w:pPr>
        <w:pStyle w:val="Style15"/>
        <w:rPr/>
      </w:pPr>
      <w:r>
        <w:rPr/>
        <w:t>Обобщенная характеристика особенностей нарушений предметного и аффективного компонентов эмоций и их структурной связи наглядно представлена на схеме.</w:t>
      </w:r>
    </w:p>
    <w:p>
      <w:pPr>
        <w:pStyle w:val="Style15"/>
        <w:rPr/>
      </w:pPr>
      <w:r>
        <w:rPr/>
        <w:t>ВЫВОДЫ</w:t>
      </w:r>
    </w:p>
    <w:p>
      <w:pPr>
        <w:pStyle w:val="Style15"/>
        <w:rPr/>
      </w:pPr>
      <w:r>
        <w:rPr/>
        <w:t>1. У больных параноидной шизофренией наблюдается нарушение предметного компонента эмоций, которое оказалось связанным с общим ухудшением у них избирательности познавательных процессов. Нарушение предметного компонента эмоций проявляется в том, что существенные признаки предметов игнорируются больными, а в качестве эмоционально значимых выделяются несущественные, что приводит часто к неадекватному опредмечиванию эмоций и парадоксальности эмоциональных реакций. Это нарушение отмечается как в случае положительных, так и отрицательных эмоций (вне зависимости от их знака).</w:t>
      </w:r>
    </w:p>
    <w:p>
      <w:pPr>
        <w:pStyle w:val="Style15"/>
        <w:rPr/>
      </w:pPr>
      <w:r>
        <w:rPr/>
        <w:t>2. При параноидной шизофрении имеет место факт изменения аффективного компонента эмоций. Нарушения аффективного компонента положительных эмоций имеют характер дефицитарных и проявляются в снижении частоты, интенсивности, активирующего влияния и привлекательности положительных переживаний у больных параноидной шизофренией по сравнению со здоровыми. Изменения же аффективного компонента отрицательных эмоций у больных параноидной шизофренией своеобразны: увеличение частоты отрицательных переживаний сочетается со снижением их интенсивности, активирующего влияния, с тенденцией к уменьшению их непривлекательности для больных шизофренией. Аффективный компонент у эмоций разного знака нарушен неравномерно: в большей степени были изменены параметры положительных эмоций, чем отрицательных.</w:t>
      </w:r>
    </w:p>
    <w:p>
      <w:pPr>
        <w:pStyle w:val="Style15"/>
        <w:rPr/>
      </w:pPr>
      <w:r>
        <w:rPr/>
        <w:t>3. У больных параноидной шизофренией нередко имеет место нарушение структурной связи предметного и аффективного компонентов эмоций, что проявляется в повышенной ее неустойчивости и лабильности.</w:t>
      </w:r>
    </w:p>
    <w:p>
      <w:pPr>
        <w:pStyle w:val="Style15"/>
        <w:rPr/>
      </w:pPr>
      <w:r>
        <w:rPr/>
        <w:t>СПИСОК ЛИТЕРАТУРЫ</w:t>
      </w:r>
    </w:p>
    <w:p>
      <w:pPr>
        <w:pStyle w:val="Style15"/>
        <w:rPr/>
      </w:pPr>
      <w:r>
        <w:rPr/>
        <w:t xml:space="preserve">1. </w:t>
      </w:r>
      <w:r>
        <w:rPr>
          <w:rStyle w:val="Emphasis"/>
        </w:rPr>
        <w:t>Бажин Е.Ф., Корнева Т.В., Ломаченков А.С.</w:t>
      </w:r>
      <w:r>
        <w:rPr/>
        <w:t xml:space="preserve"> О состоянии импрессивной способности у больных ши-</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офренией // Журн. невропатологии и психиатрии им. С.С. Корсакова. 1978. Вып. 5. С. 711-715.</w:t>
      </w:r>
    </w:p>
    <w:p>
      <w:pPr>
        <w:pStyle w:val="Style15"/>
        <w:rPr/>
      </w:pPr>
      <w:r>
        <w:rPr/>
        <w:t xml:space="preserve">2. </w:t>
      </w:r>
      <w:r>
        <w:rPr>
          <w:rStyle w:val="Emphasis"/>
        </w:rPr>
        <w:t>Веккер Л.М.</w:t>
      </w:r>
      <w:r>
        <w:rPr/>
        <w:t xml:space="preserve"> Психические процессы. Л.: Изд-во ЛГУ, 1981. Т. 3.</w:t>
      </w:r>
    </w:p>
    <w:p>
      <w:pPr>
        <w:pStyle w:val="Style15"/>
        <w:rPr/>
      </w:pPr>
      <w:r>
        <w:rPr/>
        <w:t xml:space="preserve">3. </w:t>
      </w:r>
      <w:r>
        <w:rPr>
          <w:rStyle w:val="Emphasis"/>
        </w:rPr>
        <w:t>Вилюнас В.К.</w:t>
      </w:r>
      <w:r>
        <w:rPr/>
        <w:t xml:space="preserve"> Психология эмоциональных явлений. М.: Изд-во МГУ, 1976.</w:t>
      </w:r>
    </w:p>
    <w:p>
      <w:pPr>
        <w:pStyle w:val="Style15"/>
        <w:rPr/>
      </w:pPr>
      <w:r>
        <w:rPr/>
        <w:t xml:space="preserve">4. </w:t>
      </w:r>
      <w:r>
        <w:rPr>
          <w:rStyle w:val="Emphasis"/>
        </w:rPr>
        <w:t>Гаранян Н.Г.</w:t>
      </w:r>
      <w:r>
        <w:rPr/>
        <w:t xml:space="preserve"> Соотношение положительных и отрицательных эмоций у больных шизофренией (на модели успеха и неуспеха при выполнении познавательной деятельности): Автореф. дис. ... канд. психол. наук. М.,1988.</w:t>
      </w:r>
    </w:p>
    <w:p>
      <w:pPr>
        <w:pStyle w:val="Style15"/>
        <w:rPr/>
      </w:pPr>
      <w:r>
        <w:rPr/>
        <w:t xml:space="preserve">5. </w:t>
      </w:r>
      <w:r>
        <w:rPr>
          <w:rStyle w:val="Emphasis"/>
        </w:rPr>
        <w:t>Зейгарник Б.В.</w:t>
      </w:r>
      <w:r>
        <w:rPr/>
        <w:t xml:space="preserve"> Пути исследования эмоционально- волевой сферы психически больных // Вопросы экспериментальной патопсихологии. М., 1965. С. 42-57.</w:t>
      </w:r>
    </w:p>
    <w:p>
      <w:pPr>
        <w:pStyle w:val="Style15"/>
        <w:rPr/>
      </w:pPr>
      <w:r>
        <w:rPr/>
        <w:t xml:space="preserve">6. </w:t>
      </w:r>
      <w:r>
        <w:rPr>
          <w:rStyle w:val="Emphasis"/>
        </w:rPr>
        <w:t>Зейгарник Б.В.</w:t>
      </w:r>
      <w:r>
        <w:rPr/>
        <w:t xml:space="preserve"> Патопсихология. М.: Изд-во МГУ, 1976.</w:t>
      </w:r>
    </w:p>
    <w:p>
      <w:pPr>
        <w:pStyle w:val="Style15"/>
        <w:rPr/>
      </w:pPr>
      <w:r>
        <w:rPr/>
        <w:t xml:space="preserve">7. </w:t>
      </w:r>
      <w:r>
        <w:rPr>
          <w:rStyle w:val="Emphasis"/>
        </w:rPr>
        <w:t>Коченов M.M., Николаева В.В.</w:t>
      </w:r>
      <w:r>
        <w:rPr/>
        <w:t xml:space="preserve"> Мотивация при шизофрении. М.: Изд-во МГУ, 1978.</w:t>
      </w:r>
    </w:p>
    <w:p>
      <w:pPr>
        <w:pStyle w:val="Style15"/>
        <w:rPr/>
      </w:pPr>
      <w:r>
        <w:rPr/>
        <w:t xml:space="preserve">8. </w:t>
      </w:r>
      <w:r>
        <w:rPr>
          <w:rStyle w:val="Emphasis"/>
        </w:rPr>
        <w:t>Критская В.П., Мелешко Т.К., Поляков Ю.Ф.</w:t>
      </w:r>
      <w:r>
        <w:rPr/>
        <w:t xml:space="preserve"> Патология психической деятельности при шизофрении: мотивация, общение, познание. М.: Изд-во МГУ, 1991.</w:t>
      </w:r>
    </w:p>
    <w:p>
      <w:pPr>
        <w:pStyle w:val="Style15"/>
        <w:rPr/>
      </w:pPr>
      <w:r>
        <w:rPr/>
        <w:t xml:space="preserve">9. </w:t>
      </w:r>
      <w:r>
        <w:rPr>
          <w:rStyle w:val="Emphasis"/>
        </w:rPr>
        <w:t>Лотоцкая М.Ю.</w:t>
      </w:r>
      <w:r>
        <w:rPr/>
        <w:t xml:space="preserve"> Методика "Выбор сходных изображений" как косвенный метод исследования эмоциональной сферы // Вести. Харьк. ун-та. 1998. N 419. "Психология". С. 105-108.</w:t>
      </w:r>
    </w:p>
    <w:p>
      <w:pPr>
        <w:pStyle w:val="Style15"/>
        <w:rPr/>
      </w:pPr>
      <w:r>
        <w:rPr/>
        <w:t xml:space="preserve">10. </w:t>
      </w:r>
      <w:r>
        <w:rPr>
          <w:rStyle w:val="Emphasis"/>
        </w:rPr>
        <w:t>Петренко В.Ф.</w:t>
      </w:r>
      <w:r>
        <w:rPr/>
        <w:t xml:space="preserve"> Введение в экспериментальную психосемантику: исследование форм репрезентации в обыденном сознании. М.: Изд-во МГУ, 1983.</w:t>
      </w:r>
    </w:p>
    <w:p>
      <w:pPr>
        <w:pStyle w:val="Style15"/>
        <w:rPr/>
      </w:pPr>
      <w:r>
        <w:rPr/>
        <w:t xml:space="preserve">11. </w:t>
      </w:r>
      <w:r>
        <w:rPr>
          <w:rStyle w:val="Emphasis"/>
        </w:rPr>
        <w:t>Поляков Ю.Ф.</w:t>
      </w:r>
      <w:r>
        <w:rPr/>
        <w:t xml:space="preserve"> Патология познавательных процессов // Шизофрения. Мультидисциплинарное исследование. М., 1972. С. 225-277.</w:t>
      </w:r>
    </w:p>
    <w:p>
      <w:pPr>
        <w:pStyle w:val="Style15"/>
        <w:rPr/>
      </w:pPr>
      <w:r>
        <w:rPr/>
        <w:t xml:space="preserve">12. </w:t>
      </w:r>
      <w:r>
        <w:rPr>
          <w:rStyle w:val="Emphasis"/>
        </w:rPr>
        <w:t>Поляков Ю.Ф., Курек Н.С., Гаранян Н.Г.</w:t>
      </w:r>
      <w:r>
        <w:rPr/>
        <w:t xml:space="preserve"> Сравнительный анализ нарушения положительных эмоций у больных шизофренией с чертами дефекта и больных эндогенными депрессиями // Журн. невропатологии и психиатрии им. С.С. Корсакова. 1986. Вып. 12. С. 1819-1824.</w:t>
      </w:r>
    </w:p>
    <w:p>
      <w:pPr>
        <w:pStyle w:val="Style15"/>
        <w:rPr/>
      </w:pPr>
      <w:r>
        <w:rPr/>
        <w:t xml:space="preserve">13. </w:t>
      </w:r>
      <w:r>
        <w:rPr>
          <w:rStyle w:val="Emphasis"/>
        </w:rPr>
        <w:t>Теплицкая Е.И.</w:t>
      </w:r>
      <w:r>
        <w:rPr/>
        <w:t xml:space="preserve"> Психомоторная активность при нарушениях психики. Киев: Здоровья, 1982.</w:t>
      </w:r>
    </w:p>
    <w:p>
      <w:pPr>
        <w:pStyle w:val="Style15"/>
        <w:rPr/>
      </w:pPr>
      <w:r>
        <w:rPr/>
        <w:t xml:space="preserve">14. </w:t>
      </w:r>
      <w:r>
        <w:rPr>
          <w:rStyle w:val="Emphasis"/>
        </w:rPr>
        <w:t>Тхостов А.Ш., Колымба И.Г.</w:t>
      </w:r>
      <w:r>
        <w:rPr/>
        <w:t xml:space="preserve"> Феноменология эмоциональных явлений // Вести. Моск. ун-та. 1999. Сер. 14. N 2. С. 3-14.</w:t>
      </w:r>
    </w:p>
    <w:p>
      <w:pPr>
        <w:pStyle w:val="Style15"/>
        <w:rPr/>
      </w:pPr>
      <w:r>
        <w:rPr/>
        <w:t xml:space="preserve">15. </w:t>
      </w:r>
      <w:r>
        <w:rPr>
          <w:rStyle w:val="Emphasis"/>
        </w:rPr>
        <w:t>Фейгенберг И.М.</w:t>
      </w:r>
      <w:r>
        <w:rPr/>
        <w:t xml:space="preserve"> Нарушение вероятностного прогнозирования при шизофрении // Шизофрения и вероятностное прогнозирование. М" 1973. С. 5-19.</w:t>
      </w:r>
    </w:p>
    <w:p>
      <w:pPr>
        <w:pStyle w:val="Style15"/>
        <w:rPr/>
      </w:pPr>
      <w:r>
        <w:rPr/>
        <w:t xml:space="preserve">16. </w:t>
      </w:r>
      <w:r>
        <w:rPr>
          <w:rStyle w:val="Emphasis"/>
        </w:rPr>
        <w:t>Хомская Е.Д., Батова Н.Я.</w:t>
      </w:r>
      <w:r>
        <w:rPr/>
        <w:t xml:space="preserve"> Мозг и эмоции (нейропсихологическое исследование). М</w:t>
      </w:r>
      <w:r>
        <w:rPr>
          <w:lang w:val="en-US"/>
        </w:rPr>
        <w:t xml:space="preserve">.: </w:t>
      </w:r>
      <w:r>
        <w:rPr/>
        <w:t>Изд</w:t>
      </w:r>
      <w:r>
        <w:rPr>
          <w:lang w:val="en-US"/>
        </w:rPr>
        <w:t>-</w:t>
      </w:r>
      <w:r>
        <w:rPr/>
        <w:t>во</w:t>
      </w:r>
      <w:r>
        <w:rPr>
          <w:lang w:val="en-US"/>
        </w:rPr>
        <w:t xml:space="preserve"> </w:t>
      </w:r>
      <w:r>
        <w:rPr/>
        <w:t>МГУ</w:t>
      </w:r>
      <w:r>
        <w:rPr>
          <w:lang w:val="en-US"/>
        </w:rPr>
        <w:t>, 1992.</w:t>
      </w:r>
    </w:p>
    <w:p>
      <w:pPr>
        <w:pStyle w:val="Style15"/>
        <w:rPr/>
      </w:pPr>
      <w:r>
        <w:rPr>
          <w:lang w:val="en-US"/>
        </w:rPr>
        <w:t xml:space="preserve">17. </w:t>
      </w:r>
      <w:r>
        <w:rPr>
          <w:rStyle w:val="Emphasis"/>
          <w:lang w:val="en-US"/>
        </w:rPr>
        <w:t>Bower G.H.</w:t>
      </w:r>
      <w:r>
        <w:rPr>
          <w:lang w:val="en-US"/>
        </w:rPr>
        <w:t xml:space="preserve"> Mood and memory // Amer. Psychol. 1981. V.36.JM2.P. 129-148.</w:t>
      </w:r>
    </w:p>
    <w:p>
      <w:pPr>
        <w:pStyle w:val="Style15"/>
        <w:rPr/>
      </w:pPr>
      <w:r>
        <w:rPr>
          <w:lang w:val="en-US"/>
        </w:rPr>
        <w:t xml:space="preserve">18. </w:t>
      </w:r>
      <w:r>
        <w:rPr>
          <w:rStyle w:val="Emphasis"/>
          <w:lang w:val="en-US"/>
        </w:rPr>
        <w:t>Kuns H.</w:t>
      </w:r>
      <w:r>
        <w:rPr>
          <w:lang w:val="en-US"/>
        </w:rPr>
        <w:t xml:space="preserve"> Disturbances of Vital Feelings in Depressive Disorder // Comprehensive Psychiatry. 1993. V. 34. P.176-181.</w:t>
      </w:r>
    </w:p>
    <w:p>
      <w:pPr>
        <w:pStyle w:val="Style15"/>
        <w:rPr/>
      </w:pPr>
      <w:r>
        <w:rPr>
          <w:lang w:val="en-US"/>
        </w:rPr>
        <w:t xml:space="preserve">19. </w:t>
      </w:r>
      <w:r>
        <w:rPr>
          <w:rStyle w:val="Emphasis"/>
          <w:lang w:val="en-US"/>
        </w:rPr>
        <w:t>Walt N.J., Grubb T.W., ErIenmeyer-Kimling L.</w:t>
      </w:r>
      <w:r>
        <w:rPr>
          <w:lang w:val="en-US"/>
        </w:rPr>
        <w:t xml:space="preserve"> Social, emotional and intellectual behavior at school among children at high risk for schizophrenia // J. Consult. </w:t>
      </w:r>
      <w:r>
        <w:rPr/>
        <w:t>Clin. Psychol. 1982. V. 50. P. 171-181.</w:t>
      </w:r>
    </w:p>
    <w:p>
      <w:pPr>
        <w:pStyle w:val="Style15"/>
        <w:rPr/>
      </w:pPr>
      <w:r>
        <w:rPr>
          <w:rStyle w:val="StrongEmphasis"/>
          <w:lang w:val="en-US"/>
        </w:rPr>
        <w:t>THE PECULIARITIES OF DISTURBANCES OF THE OBJECT-RELATED AND AFFECTIVE COMPONENTS OF EMOTIONS IN PATIENTS WITH PARANOID SCHIZOPHRENIA</w:t>
      </w:r>
      <w:r>
        <w:rPr>
          <w:lang w:val="en-US"/>
        </w:rPr>
        <w:t xml:space="preserve"> </w:t>
      </w:r>
    </w:p>
    <w:p>
      <w:pPr>
        <w:pStyle w:val="Style15"/>
        <w:rPr/>
      </w:pPr>
      <w:r>
        <w:rPr>
          <w:rStyle w:val="StrongEmphasis"/>
        </w:rPr>
        <w:t>М</w:t>
      </w:r>
      <w:r>
        <w:rPr>
          <w:rStyle w:val="StrongEmphasis"/>
          <w:lang w:val="en-US"/>
        </w:rPr>
        <w:t>. Yu. Lototskaya</w:t>
      </w:r>
      <w:r>
        <w:rPr>
          <w:lang w:val="en-US"/>
        </w:rPr>
        <w:t xml:space="preserve"> </w:t>
      </w:r>
      <w:r>
        <w:rPr>
          <w:vertAlign w:val="superscript"/>
          <w:lang w:val="en-US"/>
        </w:rPr>
        <w:t>*</w:t>
      </w:r>
      <w:r>
        <w:rPr>
          <w:lang w:val="en-US"/>
        </w:rPr>
        <w:t xml:space="preserve"> </w:t>
      </w:r>
      <w:r>
        <w:rPr>
          <w:rStyle w:val="StrongEmphasis"/>
          <w:lang w:val="en-US"/>
        </w:rPr>
        <w:t>, E. V. Zaika</w:t>
      </w:r>
      <w:r>
        <w:rPr>
          <w:lang w:val="en-US"/>
        </w:rPr>
        <w:t xml:space="preserve"> </w:t>
      </w:r>
      <w:r>
        <w:rPr>
          <w:vertAlign w:val="superscript"/>
          <w:lang w:val="en-US"/>
        </w:rPr>
        <w:t>**</w:t>
      </w:r>
      <w:r>
        <w:rPr>
          <w:lang w:val="en-US"/>
        </w:rPr>
        <w:t xml:space="preserve"> </w:t>
      </w:r>
    </w:p>
    <w:p>
      <w:pPr>
        <w:pStyle w:val="Style15"/>
        <w:rPr/>
      </w:pPr>
      <w:r>
        <w:rPr>
          <w:vertAlign w:val="superscript"/>
          <w:lang w:val="en-US"/>
        </w:rPr>
        <w:t>*</w:t>
      </w:r>
      <w:r>
        <w:rPr>
          <w:lang w:val="en-US"/>
        </w:rPr>
        <w:t xml:space="preserve"> </w:t>
      </w:r>
      <w:r>
        <w:rPr>
          <w:rStyle w:val="Emphasis"/>
          <w:lang w:val="en-US"/>
        </w:rPr>
        <w:t>Post-graduate, chair of psychology, Kharkov National University, Ukraine</w:t>
      </w:r>
      <w:r>
        <w:rPr>
          <w:lang w:val="en-US"/>
        </w:rPr>
        <w:t xml:space="preserve"> </w:t>
      </w:r>
    </w:p>
    <w:p>
      <w:pPr>
        <w:pStyle w:val="Style15"/>
        <w:rPr/>
      </w:pPr>
      <w:r>
        <w:rPr>
          <w:vertAlign w:val="superscript"/>
          <w:lang w:val="en-US"/>
        </w:rPr>
        <w:t>**</w:t>
      </w:r>
      <w:r>
        <w:rPr>
          <w:lang w:val="en-US"/>
        </w:rPr>
        <w:t xml:space="preserve"> </w:t>
      </w:r>
      <w:r>
        <w:rPr>
          <w:rStyle w:val="Emphasis"/>
          <w:lang w:val="en-US"/>
        </w:rPr>
        <w:t>Cand. sci. (psychology), docent of the same chair</w:t>
      </w:r>
      <w:r>
        <w:rPr>
          <w:lang w:val="en-US"/>
        </w:rPr>
        <w:t xml:space="preserve"> </w:t>
      </w:r>
    </w:p>
    <w:p>
      <w:pPr>
        <w:pStyle w:val="Style15"/>
        <w:rPr>
          <w:lang w:val="en-US"/>
        </w:rPr>
      </w:pPr>
      <w:r>
        <w:rPr>
          <w:lang w:val="en-US"/>
        </w:rPr>
        <w:t>The structure of emotional disturbances is analyzed from the two- component model of emotions which considers emotions as a unify of reflected object content (object-related component) and as emotional experience properly (affective component). It was established that in patients suffered from paranoid schizophrenia the object-related component of both positive and negative emotions is disturbed: significant object-related attributes are ignored and insignificant attributes are used as emotional properly. It was found that connection of the object component with affective one is too labile. The affective component of positive emotions is disturbed more than one of negative emotions. The changes in positive emotions demonstrate deficiency; the changes in negative emotions are specific - their increasing frequency is accompanied with intensity and activating influence diminution.</w:t>
      </w:r>
    </w:p>
    <w:p>
      <w:pPr>
        <w:pStyle w:val="Style15"/>
        <w:rPr/>
      </w:pPr>
      <w:r>
        <w:rPr>
          <w:rStyle w:val="Emphasis"/>
          <w:lang w:val="en-US"/>
        </w:rPr>
        <w:t>Key words:</w:t>
      </w:r>
      <w:r>
        <w:rPr>
          <w:lang w:val="en-US"/>
        </w:rPr>
        <w:t xml:space="preserve"> structure of emotional disturbances, object- related component of emotions, emotional experience, positive and negative emotions, paranoid schizophrenia.</w:t>
      </w:r>
    </w:p>
    <w:p>
      <w:pPr>
        <w:pStyle w:val="Style15"/>
        <w:jc w:val="right"/>
        <w:rPr/>
      </w:pPr>
      <w:r>
        <w:rPr/>
        <w:t>стр. 85</w:t>
      </w:r>
    </w:p>
    <w:p>
      <w:pPr>
        <w:pStyle w:val="Normal"/>
        <w:jc w:val="center"/>
        <w:rPr>
          <w:sz w:val="29"/>
          <w:szCs w:val="29"/>
        </w:rPr>
      </w:pPr>
      <w:r>
        <w:rPr>
          <w:sz w:val="29"/>
          <w:szCs w:val="29"/>
        </w:rPr>
        <w:t>ПОДПОРОГОВОЕ ВОСПРИЯТИЕ ВЕРБАЛЬНЫХ СТИМУЛОВ И ПСИХОСЕМАНТИКА: РАЗРАБОТКА МЕТОДИЧЕСКОГО ПОДХОДА</w:t>
      </w:r>
    </w:p>
    <w:p>
      <w:pPr>
        <w:pStyle w:val="Style15"/>
        <w:rPr/>
      </w:pPr>
      <w:r>
        <w:rPr/>
        <w:t>Автор: С. В. Квасовец, А. В. Иванов</w:t>
      </w:r>
    </w:p>
    <w:p>
      <w:pPr>
        <w:pStyle w:val="Style15"/>
        <w:rPr/>
      </w:pPr>
      <w:r>
        <w:rPr>
          <w:rStyle w:val="StrongEmphasis"/>
        </w:rPr>
        <w:t>(c) 2001 г.</w:t>
      </w:r>
      <w:r>
        <w:rPr/>
        <w:t xml:space="preserve"> </w:t>
      </w:r>
    </w:p>
    <w:p>
      <w:pPr>
        <w:pStyle w:val="Style15"/>
        <w:rPr/>
      </w:pPr>
      <w:r>
        <w:rPr>
          <w:rStyle w:val="StrongEmphasis"/>
        </w:rPr>
        <w:t>С. В. Квасовец</w:t>
      </w:r>
      <w:r>
        <w:rPr/>
        <w:t xml:space="preserve"> </w:t>
      </w:r>
      <w:r>
        <w:rPr>
          <w:vertAlign w:val="superscript"/>
        </w:rPr>
        <w:t>*</w:t>
      </w:r>
      <w:r>
        <w:rPr/>
        <w:t xml:space="preserve"> </w:t>
      </w:r>
      <w:r>
        <w:rPr>
          <w:rStyle w:val="StrongEmphasis"/>
        </w:rPr>
        <w:t>, А. В. Иванов</w:t>
      </w:r>
      <w:r>
        <w:rPr/>
        <w:t xml:space="preserve"> </w:t>
      </w:r>
      <w:r>
        <w:rPr>
          <w:vertAlign w:val="superscript"/>
        </w:rPr>
        <w:t>**</w:t>
      </w:r>
      <w:r>
        <w:rPr/>
        <w:t xml:space="preserve"> </w:t>
      </w:r>
    </w:p>
    <w:p>
      <w:pPr>
        <w:pStyle w:val="Style15"/>
        <w:rPr/>
      </w:pPr>
      <w:r>
        <w:rPr>
          <w:vertAlign w:val="superscript"/>
        </w:rPr>
        <w:t>*</w:t>
      </w:r>
      <w:r>
        <w:rPr/>
        <w:t xml:space="preserve"> </w:t>
      </w:r>
      <w:r>
        <w:rPr>
          <w:rStyle w:val="Emphasis"/>
        </w:rPr>
        <w:t>Канд. психол. наук, зав. отделом психофизиологии Центра аналитических исследований при Президиуме РАН</w:t>
      </w:r>
      <w:r>
        <w:rPr/>
        <w:t xml:space="preserve"> </w:t>
      </w:r>
    </w:p>
    <w:p>
      <w:pPr>
        <w:pStyle w:val="Style15"/>
        <w:rPr/>
      </w:pPr>
      <w:r>
        <w:rPr>
          <w:vertAlign w:val="superscript"/>
        </w:rPr>
        <w:t>**</w:t>
      </w:r>
      <w:r>
        <w:rPr/>
        <w:t xml:space="preserve"> </w:t>
      </w:r>
      <w:r>
        <w:rPr>
          <w:rStyle w:val="Emphasis"/>
        </w:rPr>
        <w:t>Научный сотрудник, там же</w:t>
      </w:r>
      <w:r>
        <w:rPr/>
        <w:t xml:space="preserve"> </w:t>
      </w:r>
    </w:p>
    <w:p>
      <w:pPr>
        <w:pStyle w:val="Style15"/>
        <w:rPr/>
      </w:pPr>
      <w:r>
        <w:rPr/>
        <w:t>Описан методический подход, направленный на изучение субъективной семантики и основанный на анализе вызванных потенциалов (ВП) при предъявлении вербальных стимулов ниже порога осознания. Изложены принципы построения процедуры обследования, алгоритмы обработки показателей. Приведены результаты исследований, проведенных с помощью описанной методики на разных контингентах испытуемых.</w:t>
      </w:r>
    </w:p>
    <w:p>
      <w:pPr>
        <w:pStyle w:val="Style15"/>
        <w:rPr/>
      </w:pPr>
      <w:r>
        <w:rPr>
          <w:rStyle w:val="Emphasis"/>
        </w:rPr>
        <w:t>Ключевые слова:</w:t>
      </w:r>
      <w:r>
        <w:rPr/>
        <w:t xml:space="preserve"> подпороговое восприятие, вызванные потенциалы, психосемантика.</w:t>
      </w:r>
    </w:p>
    <w:p>
      <w:pPr>
        <w:pStyle w:val="Style15"/>
        <w:rPr/>
      </w:pPr>
      <w:r>
        <w:rPr/>
        <w:t>В настоящее время накоплено достаточно много данных о том, что содержание стимулов, предъявляемых на подпороговом уровне, находит свое отражение в различных показателях вызванной активности мозга. Работы этого направления, как правило, посвящены исследованию нейрофизиологических механизмов, связанных с неосознаваемой обработкой информации [2, 3, 7 и др.]. В результате цикла работ, проведенных Э.А. Костандовым с использованием метода регистрации ВП, убедительно доказан факт наличия различий поздних компонентов ВП при предъявлении нейтральных и эмоционально значимых слов на уровне ниже порога осознания [4]. В этих же работах показано, что возможно формирование на неосознаваемом уровне временных связей, при этом сила и устойчивость образующейся связи зависят от эмоциональной значимости подкрепляющего слова и его соответствия доминирующей мотивации.</w:t>
      </w:r>
    </w:p>
    <w:p>
      <w:pPr>
        <w:pStyle w:val="Style15"/>
        <w:rPr/>
      </w:pPr>
      <w:r>
        <w:rPr/>
        <w:t>Эмоциональная значимость слова, его отне-сенность к базисным смысловым образованиям, потенциальная угроза, которую несет обозначаемая им информация, и связанные с этим механизмы психологической защиты - весь этот комплекс проблем является определяющим при рассмотрении механизмов неосознаваемого восприятия.</w:t>
      </w:r>
    </w:p>
    <w:p>
      <w:pPr>
        <w:pStyle w:val="Style15"/>
        <w:rPr/>
      </w:pPr>
      <w:r>
        <w:rPr/>
        <w:t>Естественно возникает вопрос об "обращении" парадигмы, т.е. об оценивании перечисленных характеристик отношения к обозначаемым словом элементам субъективного опыта на основе анализа реакций, возникающих при его предъявлении на уровне ниже порога осознания. Другими словами, о том, чтобы использовать показатели реагирования на слова, предъявляемые на подпороговом уровне, как инструмент исследования индивидуальных значений и смыслов, что является одной из основных задач психосемантики [5].</w:t>
      </w:r>
    </w:p>
    <w:p>
      <w:pPr>
        <w:pStyle w:val="Style15"/>
        <w:rPr/>
      </w:pPr>
      <w:r>
        <w:rPr/>
        <w:t>Использование такого подхода предполагает решение целого ряда методических проблем.</w:t>
      </w:r>
    </w:p>
    <w:p>
      <w:pPr>
        <w:pStyle w:val="Style15"/>
        <w:rPr/>
      </w:pPr>
      <w:r>
        <w:rPr/>
        <w:t>Во-первых, поскольку акцент исследования переносится с анализа нейрофизиологических механизмов мозговой активности, связанных с подпороговым восприятием, на изучение психологических реалий, необходимо максимально упростить и унифицировать процедуру предъявления стимульного материала и регистрации психофизиологических показателей.</w:t>
      </w:r>
    </w:p>
    <w:p>
      <w:pPr>
        <w:pStyle w:val="Style15"/>
        <w:rPr/>
      </w:pPr>
      <w:r>
        <w:rPr/>
        <w:t>Во-вторых, психосемантическое и психодиагностическое исследование предполагает анализ достаточно большого набора стимульного материала. Именно структура отношений к информации, представляющей различные аспекты изучаемой области субъективного мира испытуемого, представляет наибольший интерес с точки зрения такого исследования. В то же время психофизиологическое обследование имеет, как правило, существенные ограничения по времени, а если говорить о методе ВП, то серьезным препятствием является необходимость накопления большого количества реализации откликов на однотипный стимул. Таким образом, желательно, чтобы обработка строилась на основе анализа минимального количества усреднений по каждому стимулу. Эта проблема имеет различные решения, за которыми стоят определенные математические и физиологические допущения [6].</w:t>
      </w:r>
    </w:p>
    <w:p>
      <w:pPr>
        <w:pStyle w:val="Style15"/>
        <w:rPr/>
      </w:pPr>
      <w:r>
        <w:rPr/>
        <w:t>В-третьих, анализ психосемантических характеристик должен быть максимально свободен от психофизиологической вариабельности регистрируемых показателей. Высокая индивидуальная вариативность показателей ЭЭГ и вызванной активности предполагает создание предваритель-</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й типологии психофизиологических реакций с тем, чтобы по возможности учитывать индивидуальные особенности при построении семантических оценок.</w:t>
      </w:r>
    </w:p>
    <w:p>
      <w:pPr>
        <w:pStyle w:val="Style15"/>
        <w:rPr/>
      </w:pPr>
      <w:r>
        <w:rPr/>
        <w:t>Данная работа посвящена описанию методического подхода, основанного на использовании вызванных изменений электроэнцефалограммы как показателей неосознаваемого реагирования и предназначенного для проведения психосемантических и психодиагностических исследований.</w:t>
      </w:r>
    </w:p>
    <w:p>
      <w:pPr>
        <w:pStyle w:val="Style15"/>
        <w:rPr/>
      </w:pPr>
      <w:r>
        <w:rPr/>
        <w:t xml:space="preserve">Естественным образом формулируются две гипотезы, выдвигаемые в данной работе. </w:t>
      </w:r>
      <w:r>
        <w:rPr>
          <w:rStyle w:val="Emphasis"/>
        </w:rPr>
        <w:t>Первая</w:t>
      </w:r>
      <w:r>
        <w:rPr/>
        <w:t xml:space="preserve"> из них носит методический характер и состоит в предположении о том, что в анализируемых показателях отражаются различия, связанные с наличием или отсутствием семантических характеристик у предъявляемых стимулов.</w:t>
      </w:r>
    </w:p>
    <w:p>
      <w:pPr>
        <w:pStyle w:val="Style15"/>
        <w:rPr/>
      </w:pPr>
      <w:r>
        <w:rPr>
          <w:rStyle w:val="Emphasis"/>
        </w:rPr>
        <w:t>Вторая</w:t>
      </w:r>
      <w:r>
        <w:rPr/>
        <w:t xml:space="preserve"> гипотеза заключается в том, что показатели реагирования на неосознаваемые стимулы, полученные с помощью описанной в работе процедуры, могут являться инструментом изучения субъективных значений и связанных с ними процессов регуляции.</w:t>
      </w:r>
    </w:p>
    <w:p>
      <w:pPr>
        <w:pStyle w:val="Style15"/>
        <w:rPr/>
      </w:pPr>
      <w:r>
        <w:rPr/>
        <w:t>МЕТОДИКА</w:t>
      </w:r>
    </w:p>
    <w:p>
      <w:pPr>
        <w:pStyle w:val="Style15"/>
        <w:rPr/>
      </w:pPr>
      <w:r>
        <w:rPr>
          <w:rStyle w:val="Emphasis"/>
        </w:rPr>
        <w:t>Общее описание процедуры.</w:t>
      </w:r>
      <w:r>
        <w:rPr/>
        <w:t xml:space="preserve"> Процедура обследования полностью автоматизирована и содержит два плана: во- первых, план испытуемого - его операторская деятельность. Во-вторых, план исследователя - организация собственно подпороговой стимуляции (рис. 1).</w:t>
      </w:r>
    </w:p>
    <w:p>
      <w:pPr>
        <w:pStyle w:val="Style15"/>
        <w:rPr/>
      </w:pPr>
      <w:r>
        <w:rPr/>
        <w:t>Испытуемому в центре дисплея предъявляются стимульные группы, представляющие собой комбинацию тестового стимула и маски - бессмысленного буквосочетания.</w:t>
      </w:r>
    </w:p>
    <w:p>
      <w:pPr>
        <w:pStyle w:val="Style15"/>
        <w:rPr/>
      </w:pPr>
      <w:r>
        <w:rPr/>
        <w:t>Поскольку он не видит тестовых стимулов, которые предъявляются на уровне ниже порога осознания, эта процедура представляет собой последовательную смену бессмысленных буквосочетаний. Среди них время от времени появляется целевой стимул - осмысленное нейтральное слово, в ответ на появление которого он должен как можно быстрее нажать на кнопку. Для создания соответствующей мотивации испытуемому периодически выводится на экран информация о выполнении им операторской деятельности - количество ошибок, ложных тревог, среднее время реакции и рассчитанный по этим показателям некоторый условный индекс внимания (количество правильных ответов, деленное на количество ошибок и на нормированное время реакции), после чего обследование продолжается.</w:t>
      </w:r>
    </w:p>
    <w:p>
      <w:pPr>
        <w:pStyle w:val="Style15"/>
        <w:rPr/>
      </w:pPr>
      <w:r>
        <w:rPr/>
        <w:t>Режим предъявления целевого стимула полностью идентичен стимульной группе, - чтобы испытуемый при своих ответах не мог ориентироваться на изменение характера стимуляции.</w:t>
      </w:r>
    </w:p>
    <w:p>
      <w:pPr>
        <w:pStyle w:val="Style15"/>
        <w:rPr/>
      </w:pPr>
      <w:r>
        <w:rPr/>
        <w:t>Интервал смены стимульных групп рандомизирован в диапазоне 800-1200 мсек.</w:t>
      </w:r>
    </w:p>
    <w:p>
      <w:pPr>
        <w:pStyle w:val="Style15"/>
        <w:rPr/>
      </w:pPr>
      <w:r>
        <w:rPr>
          <w:rStyle w:val="Emphasis"/>
        </w:rPr>
        <w:t>Стимуляция.</w:t>
      </w:r>
      <w:r>
        <w:rPr/>
        <w:t xml:space="preserve"> Каждая стимульная группа организована одинаковым образом. Сначала на фиксированное время (50 мсек) предъявляется бессмысленное буквосочетание, программно сгенерированное по определенным правилам. Затем предъявляется тестовый стимул на время 30 мсек (t1), или 50 мсек (t2). Далее опять следует та же самая маска, которая предъявлялась перед тестовым стимулом. Она экспонируется до начала следующей стимульной группы.</w:t>
      </w:r>
    </w:p>
    <w:p>
      <w:pPr>
        <w:pStyle w:val="Style15"/>
        <w:rPr/>
      </w:pPr>
      <w:r>
        <w:rPr/>
        <w:t>Сочетание прямой и обратной маскировки существенно улучшает ее качество. Во всех проведенных обследованиях практически не было случаев осознания предъявлявшейся информации.</w:t>
      </w:r>
    </w:p>
    <w:p>
      <w:pPr>
        <w:pStyle w:val="Style15"/>
        <w:rPr/>
      </w:pPr>
      <w:r>
        <w:rPr/>
        <w:drawing>
          <wp:inline distT="0" distB="0" distL="0" distR="0">
            <wp:extent cx="304165" cy="30416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Временная диаграмма процедуры обследования.</w:t>
      </w:r>
    </w:p>
    <w:p>
      <w:pPr>
        <w:pStyle w:val="Style15"/>
        <w:rPr/>
      </w:pPr>
      <w:r>
        <w:rPr/>
        <w:t>M1, M2 - маскировочные стимулы (бессмысленные буквосочетания). T1, T2 - тестовые стимулы. ЦС - целевой стимул.</w:t>
      </w:r>
    </w:p>
    <w:p>
      <w:pPr>
        <w:pStyle w:val="Style15"/>
        <w:rPr/>
      </w:pPr>
      <w:r>
        <w:rPr/>
        <w:t>Конкретные значения времени экспозиции каждого стимула даны в тексте.</w:t>
      </w:r>
    </w:p>
    <w:p>
      <w:pPr>
        <w:pStyle w:val="Style15"/>
        <w:rPr/>
      </w:pPr>
      <w:r>
        <w:rPr>
          <w:rStyle w:val="Emphasis"/>
        </w:rPr>
        <w:t>Звуковая стимуляция.</w:t>
      </w:r>
      <w:r>
        <w:rPr/>
        <w:t xml:space="preserve"> Одновременно с повторным появлением маски на наушники испытуемому билатерально подается звуковой щелчок (длительность 1 мсек., интенсивность 90 дб.). Таким образом, электрофизиологическим феноменом, служащим предметом анализа, является слуховой ВП, синхронизированный с окончанием предъявления неосознаваемого вербального стимула и с началом предъявления маски. Такой методический прием обусловлен тем, что физические изменения стимуляции, связанные собственно с предъявлением зрительных стимулов, крайне незначительны и не могут быть достаточно надежно выделены при небольшом количестве усреднений. В то же время можно предполагать, что характеристики ВП будут модулироваться теми процессами, которые связаны с неосознаваемой переработкой семантической информации.</w:t>
      </w:r>
    </w:p>
    <w:p>
      <w:pPr>
        <w:pStyle w:val="Style15"/>
        <w:rPr/>
      </w:pPr>
      <w:r>
        <w:rPr>
          <w:rStyle w:val="Emphasis"/>
        </w:rPr>
        <w:t>Тестовые стимулы.</w:t>
      </w:r>
      <w:r>
        <w:rPr/>
        <w:t xml:space="preserve"> В качестве тестовых стимулов использовались слова, специально подбираемые в соответствии с целями каждого конкретного исследования, и равное количество бессмысленных буквосочетаний. В процедуре предъявлялось 16-20 слов. Каждое из этих слов предъявлялось 4 раза с временем экспозиции t1 и 4 раза с временем экспозиции t2. Порядок следования стимулов был рандомизирован.</w:t>
      </w:r>
    </w:p>
    <w:p>
      <w:pPr>
        <w:pStyle w:val="Style15"/>
        <w:rPr/>
      </w:pPr>
      <w:r>
        <w:rPr>
          <w:rStyle w:val="Emphasis"/>
        </w:rPr>
        <w:t>Инструкция.</w:t>
      </w:r>
      <w:r>
        <w:rPr/>
        <w:t xml:space="preserve"> После ознакомления с целями обследования и проверки качества регистрации испытуемому дается следующая инструкция:</w:t>
      </w:r>
    </w:p>
    <w:p>
      <w:pPr>
        <w:pStyle w:val="Style15"/>
        <w:rPr/>
      </w:pPr>
      <w:r>
        <w:rPr/>
        <w:t>"В центре экрана Вам будут предъявляться бессмысленные буквосочетания. Иногда вместо бессмысленных букв Вы увидите осмысленное слово. Ваша задача в этот момент - как можно скорее нажать на кнопку. Будьте внимательны. Ваши ошибки увеличивают время проведения обследования".</w:t>
      </w:r>
    </w:p>
    <w:p>
      <w:pPr>
        <w:pStyle w:val="Style15"/>
        <w:rPr/>
      </w:pPr>
      <w:r>
        <w:rPr>
          <w:rStyle w:val="Emphasis"/>
        </w:rPr>
        <w:t>Регистрация показателей.</w:t>
      </w:r>
      <w:r>
        <w:rPr/>
        <w:t xml:space="preserve"> Электроэнцефалограмма регистрировалась монополярно в отведениях F3, F4, Т3, Т4, Р3 и Р4 по системе 10-20. Объединенные индифферентные электроды - на мастоидах. Общий электрод - на вертексе. Кроме того, регистрировались движения глаз с помощью электрода, расположенного выше наружного края надбровной дуги. Такое расположение позволяло одновременно определять факты наличия моргания, горизонтальных или вертикальных движений глаз. Показатели регистрировались в полосе 1-30 гц. Период квантования АЦП составлял 4 мсек, разрядность- 12 бит.</w:t>
      </w:r>
    </w:p>
    <w:p>
      <w:pPr>
        <w:pStyle w:val="Style15"/>
        <w:rPr/>
      </w:pPr>
      <w:r>
        <w:rPr>
          <w:rStyle w:val="Emphasis"/>
        </w:rPr>
        <w:t>Контроль артефактов.</w:t>
      </w:r>
      <w:r>
        <w:rPr/>
        <w:t xml:space="preserve"> Во время обследования программа осуществляет контроль качества регистрации ЭЭГ по наличию амплитудных артефактов. Если за эпоху анализа имеют место амплитудные артефакты по одному из каналов, то соответствующая стимульная группа заносится в очередь и впоследствии повторяется, а артефактные участки исключаются из обработки. Контроль движений глаз реализован с помощью фильтра Калмана и преследует две цели. Первая: отбраковываются эпохи, во время которых имелись глазодвигательные артефакты любого происхождения. Вторая: если</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грамма детектирует наличие движения глаз непосредственно перед началом стимульной группы, во время предъявления предварительной маски или тестового стимула, то предъявление тестового стимула блокируется и он заменяется на бессмысленную комбинацию букв. Это делается для устранения возможности опознания стимула, возникающей вследствие моргания или при движении глаз. В обоих случаях действия программы аналогичны ранее описанным - пропущенные стимулы заносятся в очередь и предъявляются впоследствии.</w:t>
      </w:r>
    </w:p>
    <w:p>
      <w:pPr>
        <w:pStyle w:val="Style15"/>
        <w:rPr/>
      </w:pPr>
      <w:r>
        <w:rPr/>
        <w:t>Ошибки оператора обрабатываются по-разному. Ошибки типа "ложных тревог" не влекут за собой изменения хода процедуры. Испытуемому на экран и через наушники выдается сообщение об ошибке, предъявляются 3 "пустые" стимульные группы (т.е. бессмысленные сочетания вместо тестовых стимулов), которые не включаются в последующую обработку, после чего процедура продолжается в обычном режиме. Такое же предъявление "пустых" групп осуществляется и после правильных ответов испытуемого на целевой стимул.</w:t>
      </w:r>
    </w:p>
    <w:p>
      <w:pPr>
        <w:pStyle w:val="Style15"/>
        <w:rPr/>
      </w:pPr>
      <w:r>
        <w:rPr/>
        <w:t>В случае ошибки типа "пропуска сигнала", т.е. отсутствия нажатия на целевой стимул в течение определенного времени (2 сек), испытуемому выдается соответствующее сообщение, после чего весь блок информации, предъявленной с момента последнего правильного ответа и до ошибки, заносится в очередь и повторяется в дальнейшем.</w:t>
      </w:r>
    </w:p>
    <w:p>
      <w:pPr>
        <w:pStyle w:val="Style15"/>
        <w:rPr/>
      </w:pPr>
      <w:r>
        <w:rPr>
          <w:rStyle w:val="Emphasis"/>
        </w:rPr>
        <w:t>Обработка вызванной активности.</w:t>
      </w:r>
      <w:r>
        <w:rPr/>
        <w:t xml:space="preserve"> В работе использовался метод выделения ВП, разработанный с целью обеспечения соответствия двум условиям: минимальное количество усреднений, необходимое для анализа; формализованная процедура оценки амплитудно-временных характеристик ВП.</w:t>
      </w:r>
    </w:p>
    <w:p>
      <w:pPr>
        <w:pStyle w:val="Style15"/>
        <w:rPr/>
      </w:pPr>
      <w:r>
        <w:rPr/>
        <w:t>Метод основан на предположениях, часто используемых при анализе ВП: спектр фоновой ЭЭГ отличается от спектра среднего ВП; ЭЭГ на эпохе анализа есть сумма окрашенного белого шума и среднего ВП, искаженного некоторым (неизвестным) фильтром; ВП при предъявлении одного и того же стимула одинаков.</w:t>
      </w:r>
    </w:p>
    <w:p>
      <w:pPr>
        <w:pStyle w:val="Style15"/>
        <w:rPr/>
      </w:pPr>
      <w:r>
        <w:rPr/>
        <w:t xml:space="preserve">Введем обозначения: </w:t>
      </w:r>
      <w:r>
        <w:rPr>
          <w:rStyle w:val="Emphasis"/>
        </w:rPr>
        <w:t>E</w:t>
      </w:r>
      <w:r>
        <w:rPr>
          <w:rStyle w:val="Emphasis"/>
          <w:vertAlign w:val="subscript"/>
        </w:rPr>
        <w:t xml:space="preserve"> i</w:t>
      </w:r>
      <w:r>
        <w:rPr>
          <w:rStyle w:val="Emphasis"/>
        </w:rPr>
        <w:t xml:space="preserve"> -</w:t>
      </w:r>
      <w:r>
        <w:rPr/>
        <w:t xml:space="preserve"> средний ВП; </w:t>
      </w:r>
      <w:r>
        <w:rPr>
          <w:rStyle w:val="Emphasis"/>
        </w:rPr>
        <w:t>s</w:t>
      </w:r>
      <w:r>
        <w:rPr>
          <w:rStyle w:val="Emphasis"/>
          <w:vertAlign w:val="subscript"/>
        </w:rPr>
        <w:t xml:space="preserve"> i</w:t>
      </w:r>
      <w:r>
        <w:rPr>
          <w:rStyle w:val="Emphasis"/>
        </w:rPr>
        <w:t xml:space="preserve"> </w:t>
      </w:r>
      <w:r>
        <w:rPr/>
        <w:t>- сигнал ЭЭГ при одном предъявлении ВП вычисляется в несколько этапов:</w:t>
      </w:r>
    </w:p>
    <w:p>
      <w:pPr>
        <w:pStyle w:val="Style15"/>
        <w:rPr/>
      </w:pPr>
      <w:r>
        <w:rPr/>
        <w:t xml:space="preserve">Анализируется сигнал </w:t>
      </w:r>
      <w:r>
        <w:rPr/>
        <w:drawing>
          <wp:inline distT="0" distB="0" distL="0" distR="0">
            <wp:extent cx="304165" cy="30416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по которому строится отбеливающий фильтр с коэффициентами </w:t>
      </w:r>
      <w:r>
        <w:rPr>
          <w:rStyle w:val="Emphasis"/>
        </w:rPr>
        <w:t>а</w:t>
      </w:r>
      <w:r>
        <w:rPr>
          <w:rStyle w:val="Emphasis"/>
          <w:vertAlign w:val="subscript"/>
        </w:rPr>
        <w:t xml:space="preserve"> k</w:t>
      </w:r>
      <w:r>
        <w:rPr>
          <w:rStyle w:val="Emphasis"/>
        </w:rPr>
        <w:t xml:space="preserve"> , k</w:t>
      </w:r>
      <w:r>
        <w:rPr/>
        <w:t xml:space="preserve"> = 1...7 так, чтобы минимизировать дисперсию белого шума</w:t>
      </w:r>
    </w:p>
    <w:p>
      <w:pPr>
        <w:pStyle w:val="Style15"/>
        <w:rPr/>
      </w:pPr>
      <w:r>
        <w:rPr/>
        <w:drawing>
          <wp:inline distT="0" distB="0" distL="0" distR="0">
            <wp:extent cx="304165" cy="304165"/>
            <wp:effectExtent l="0" t="0" r="0" b="0"/>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При помощи этого фильтра вычисляется фильтрованный сигнал </w:t>
      </w:r>
      <w:r>
        <w:rPr/>
        <w:drawing>
          <wp:inline distT="0" distB="0" distL="0" distR="0">
            <wp:extent cx="304165" cy="304165"/>
            <wp:effectExtent l="0" t="0" r="0" b="0"/>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и фильтрованный средний ВП</w:t>
      </w:r>
    </w:p>
    <w:p>
      <w:pPr>
        <w:pStyle w:val="Style15"/>
        <w:rPr/>
      </w:pPr>
      <w:r>
        <w:rPr/>
        <w:drawing>
          <wp:inline distT="0" distB="0" distL="0" distR="0">
            <wp:extent cx="304165" cy="304165"/>
            <wp:effectExtent l="0" t="0" r="0" b="0"/>
            <wp:docPr id="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Вычисляются коэффициенты </w:t>
      </w:r>
      <w:r>
        <w:rPr>
          <w:rStyle w:val="Emphasis"/>
        </w:rPr>
        <w:t>b</w:t>
      </w:r>
      <w:r>
        <w:rPr>
          <w:rStyle w:val="Emphasis"/>
          <w:vertAlign w:val="subscript"/>
        </w:rPr>
        <w:t xml:space="preserve"> k</w:t>
      </w:r>
      <w:r>
        <w:rPr>
          <w:rStyle w:val="Emphasis"/>
        </w:rPr>
        <w:t xml:space="preserve"> , k =</w:t>
      </w:r>
      <w:r>
        <w:rPr/>
        <w:t xml:space="preserve"> -3...3 таким образом, чтобы минимизировать ошибку предсказания сигнала </w:t>
      </w:r>
      <w:r>
        <w:rPr>
          <w:rStyle w:val="Emphasis"/>
        </w:rPr>
        <w:t>sfi</w:t>
      </w:r>
      <w:r>
        <w:rPr/>
        <w:t xml:space="preserve"> сигналом </w:t>
      </w:r>
      <w:r>
        <w:rPr>
          <w:rStyle w:val="Emphasis"/>
        </w:rPr>
        <w:t>Ef</w:t>
      </w:r>
      <w:r>
        <w:rPr>
          <w:rStyle w:val="Emphasis"/>
          <w:vertAlign w:val="subscript"/>
        </w:rPr>
        <w:t xml:space="preserve"> i</w:t>
      </w:r>
      <w:r>
        <w:rPr>
          <w:rStyle w:val="Emphasis"/>
        </w:rPr>
        <w:t xml:space="preserve"> ,</w:t>
      </w:r>
      <w:r>
        <w:rPr/>
        <w:t xml:space="preserve"> т.е. величину</w:t>
      </w:r>
    </w:p>
    <w:p>
      <w:pPr>
        <w:pStyle w:val="Style15"/>
        <w:rPr/>
      </w:pPr>
      <w:r>
        <w:rPr/>
        <w:drawing>
          <wp:inline distT="0" distB="0" distL="0" distR="0">
            <wp:extent cx="304165" cy="304165"/>
            <wp:effectExtent l="0" t="0" r="0" b="0"/>
            <wp:docPr id="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Практически это осуществляется с помощью накопления корреляции между двумя сигналами для нескольких предъявлений.</w:t>
      </w:r>
    </w:p>
    <w:p>
      <w:pPr>
        <w:pStyle w:val="Style15"/>
        <w:rPr/>
      </w:pPr>
      <w:r>
        <w:rPr/>
        <w:drawing>
          <wp:inline distT="0" distB="0" distL="0" distR="0">
            <wp:extent cx="304165" cy="304165"/>
            <wp:effectExtent l="0" t="0" r="0" b="0"/>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Далее ВП обрабатывается с целью получения оценок в амплитудной и временной области. Средний ВП и ВП на каждый стимул умножаются на одну и ту же колоколообразную функцию, центрированную относительно значений фиксированной сетки по временной оси. Значения сетки отстоят друг от друга на 6 отсчетов (24 мсек), в диапазоне 100 мсек - 436 мсек от начала эпохи анализа, всего 14 значений. Затем вычисляется функция корреляции между средним и анализируемым ВП. Положение максимума этой функции на временной оси относительно узла сетки считается сдвигом, а его значение - амплитудой на данном временном отрезке. В дальнейшем тексте амплитудные показатели обозначаются буквой А, а временные - буквой D.</w:t>
      </w:r>
    </w:p>
    <w:p>
      <w:pPr>
        <w:pStyle w:val="Style15"/>
        <w:rPr/>
      </w:pPr>
      <w:r>
        <w:rPr>
          <w:rStyle w:val="Emphasis"/>
        </w:rPr>
        <w:t>Вторичная обработка</w:t>
      </w:r>
      <w:r>
        <w:rPr/>
        <w:t xml:space="preserve"> осуществлялась в два этапа. На первом, подготовительном, в каждой процедуре вычислялись различия между осмысленными и бессмысленными стимулами (критерий Стьюдента) по каждому из анализируемых первичных показателей. Далее полученные значения, отражающие дискриминирующую способность каждого первичного показателя, подвергались факторному анализу отдельно для амплитудных и временных показателей (метод главных компонент, варимаксное вращение) по каждому каналу и вычислялись значения полученных факторов для каждой процедуры. После этого испытуемые объединялись в группы на основании того, какой из факторов имел максимальное значение.</w:t>
      </w:r>
    </w:p>
    <w:p>
      <w:pPr>
        <w:pStyle w:val="Style15"/>
        <w:rPr/>
      </w:pPr>
      <w:r>
        <w:rPr/>
        <w:t>Следующим шагом было построение дискриминантных функций, разделяющих осмысленные и бессмысленные стимулы внутри каждой группы испытуемых, полученной на предыдущем этапе, в пространстве первичных показателей. Стандартные вычислительные операции на этом этапе (факторный, дискриминантный анализ) осуществлялись с помощью пакета STATISTIKA.</w:t>
      </w:r>
    </w:p>
    <w:p>
      <w:pPr>
        <w:pStyle w:val="Style15"/>
        <w:rPr/>
      </w:pPr>
      <w:r>
        <w:rPr/>
        <w:t>Второй этап обработки заключался в получении оценок стимулов каждой процедуры с помощью системы критериев, полученных на предыдущем этапе. Алгоритм обработки отдельной процедуры можно представить следующим образом:</w:t>
      </w:r>
    </w:p>
    <w:p>
      <w:pPr>
        <w:pStyle w:val="Style15"/>
        <w:rPr/>
      </w:pPr>
      <w:r>
        <w:rPr/>
        <w:t>1. Аналогично тому, как это происходило на первом этапе, вычисляются различия между осмысленными и бессмысленными стимулами по каждому первичному показателю.</w:t>
      </w:r>
    </w:p>
    <w:p>
      <w:pPr>
        <w:pStyle w:val="Style15"/>
        <w:rPr/>
      </w:pPr>
      <w:r>
        <w:rPr/>
        <w:t>2. Далее по этим значениям и факторным коэффициентам, полученным на первом этапе, вычисляются значения факторов, группирующих первичные показатели.</w:t>
      </w:r>
    </w:p>
    <w:p>
      <w:pPr>
        <w:pStyle w:val="Style15"/>
        <w:rPr/>
      </w:pPr>
      <w:r>
        <w:rPr/>
        <w:t>3. Для каждого стимула в пространстве первичных признаков с помощью дискриминантных функций вычисляется степень принадлежности к классу осмысленных или бессмысленных стимулов в каждой группе, сформированной на первом этапе.</w:t>
      </w:r>
    </w:p>
    <w:p>
      <w:pPr>
        <w:pStyle w:val="Style15"/>
        <w:rPr/>
      </w:pPr>
      <w:r>
        <w:rPr/>
        <w:t>4. Полученные результаты классификации взвешиваются с помощью значения фактора, по которому строилась данная группа, на основании результатов пункта 2.</w:t>
      </w:r>
    </w:p>
    <w:p>
      <w:pPr>
        <w:pStyle w:val="Style15"/>
        <w:rPr/>
      </w:pPr>
      <w:r>
        <w:rPr/>
        <w:t>5. Взвешенные результаты классификации по каждой группе показателей складываются.</w:t>
      </w:r>
    </w:p>
    <w:p>
      <w:pPr>
        <w:pStyle w:val="Style15"/>
        <w:rPr/>
      </w:pPr>
      <w:r>
        <w:rPr>
          <w:rStyle w:val="Emphasis"/>
        </w:rPr>
        <w:t>Испытуемые.</w:t>
      </w:r>
      <w:r>
        <w:rPr/>
        <w:t xml:space="preserve"> В данной работе представлены результаты, полученные при обследовании следующих групп испытуемых. Курсанты военных училищ, 1 и 5 курсы, 205 человек, мужчины в возрасте от 18 до 24 лет. Солдаты срочной службы, 54 человек, мужчины от 19 до 24 лет.</w:t>
      </w:r>
    </w:p>
    <w:p>
      <w:pPr>
        <w:pStyle w:val="Style15"/>
        <w:rPr/>
      </w:pPr>
      <w:r>
        <w:rPr/>
        <w:t>Пациенты наркологического диспансера с диагнозом "алкоголизм", 65 человек, мужчины от 20 до 66 лет.</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Сравнение показателей различий осмысленных и бессмысленных стимулов при времени предъявления t1 и t2. Отведение F3. F3-A - амплитудные показатели, F3-D - временные показатели, t-критерий Стьюдента</w:t>
      </w:r>
    </w:p>
    <w:tbl>
      <w:tblPr>
        <w:tblW w:w="12375" w:type="dxa"/>
        <w:jc w:val="left"/>
        <w:tblInd w:w="-104" w:type="dxa"/>
        <w:tblLayout w:type="fixed"/>
        <w:tblCellMar>
          <w:top w:w="45" w:type="dxa"/>
          <w:left w:w="45" w:type="dxa"/>
          <w:bottom w:w="45" w:type="dxa"/>
          <w:right w:w="45" w:type="dxa"/>
        </w:tblCellMar>
      </w:tblPr>
      <w:tblGrid>
        <w:gridCol w:w="1533"/>
        <w:gridCol w:w="1147"/>
        <w:gridCol w:w="1148"/>
        <w:gridCol w:w="1148"/>
        <w:gridCol w:w="1148"/>
        <w:gridCol w:w="1652"/>
        <w:gridCol w:w="1148"/>
        <w:gridCol w:w="1148"/>
        <w:gridCol w:w="1148"/>
        <w:gridCol w:w="1155"/>
      </w:tblGrid>
      <w:tr>
        <w:trPr>
          <w:trHeight w:val="450" w:hRule="atLeast"/>
        </w:trPr>
        <w:tc>
          <w:tcPr>
            <w:tcW w:w="15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ател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w:t>
            </w:r>
          </w:p>
        </w:tc>
        <w:tc>
          <w:tcPr>
            <w:tcW w:w="11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t</w:t>
            </w:r>
            <w:r>
              <w:rPr/>
              <w:t xml:space="preserve"> </w:t>
            </w:r>
          </w:p>
        </w:tc>
        <w:tc>
          <w:tcPr>
            <w:tcW w:w="11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w:t>
            </w:r>
            <w:r>
              <w:rPr/>
              <w:t xml:space="preserve"> </w:t>
            </w:r>
          </w:p>
        </w:tc>
        <w:tc>
          <w:tcPr>
            <w:tcW w:w="16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атели</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w:t>
            </w:r>
          </w:p>
        </w:tc>
        <w:tc>
          <w:tcPr>
            <w:tcW w:w="11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w:t>
            </w:r>
          </w:p>
        </w:tc>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P</w:t>
            </w:r>
          </w:p>
        </w:tc>
      </w:tr>
      <w:tr>
        <w:trPr>
          <w:trHeight w:val="450" w:hRule="atLeast"/>
        </w:trPr>
        <w:tc>
          <w:tcPr>
            <w:tcW w:w="15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1</w:t>
            </w:r>
          </w:p>
        </w:tc>
        <w:tc>
          <w:tcPr>
            <w:tcW w:w="1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1</w:t>
            </w:r>
          </w:p>
        </w:tc>
        <w:tc>
          <w:tcPr>
            <w:tcW w:w="1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4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 1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8.9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87</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13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100</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3.29</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5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78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r>
      <w:tr>
        <w:trPr>
          <w:trHeight w:val="34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124</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8.87</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1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98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12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63.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1</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59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r>
      <w:tr>
        <w:trPr>
          <w:trHeight w:val="31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 148</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59</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5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97</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14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9.6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9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65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r>
      <w:tr>
        <w:trPr>
          <w:trHeight w:val="34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172</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3.69</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1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63</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17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8.29</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8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67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r>
      <w:tr>
        <w:trPr>
          <w:trHeight w:val="34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 196</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7.87</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0.33</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399</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19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2.79</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7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99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r>
      <w:tr>
        <w:trPr>
          <w:trHeight w:val="34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22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7</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71</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9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86</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220</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0.0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41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r>
      <w:tr>
        <w:trPr>
          <w:trHeight w:val="31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244</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9.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6.1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47</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1</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24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4.47</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9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13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r>
      <w:tr>
        <w:trPr>
          <w:trHeight w:val="34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268</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2.1</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8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13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26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89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r>
      <w:tr>
        <w:trPr>
          <w:trHeight w:val="34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292</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2.4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1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51</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29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4.69</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7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60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r>
      <w:tr>
        <w:trPr>
          <w:trHeight w:val="34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316</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2.6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3</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6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12</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31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0.81</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71</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r>
      <w:tr>
        <w:trPr>
          <w:trHeight w:val="34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34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5.3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1.5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67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340</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2.3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3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17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r>
      <w:tr>
        <w:trPr>
          <w:trHeight w:val="34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364</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5.27</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23</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359</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36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0.2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6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5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r>
      <w:tr>
        <w:trPr>
          <w:trHeight w:val="31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388</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4.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6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39</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59</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38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5.1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9</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8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r>
      <w:tr>
        <w:trPr>
          <w:trHeight w:val="390"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412</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89</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6.03</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7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06</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41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3.79</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7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5</w:t>
            </w:r>
          </w:p>
        </w:tc>
      </w:tr>
    </w:tbl>
    <w:p>
      <w:pPr>
        <w:pStyle w:val="Style15"/>
        <w:rPr/>
      </w:pPr>
      <w:r>
        <w:rPr>
          <w:rStyle w:val="Emphasis"/>
        </w:rPr>
        <w:t>Примечание.</w:t>
      </w:r>
      <w:r>
        <w:rPr/>
        <w:t xml:space="preserve"> Числовые значения средних показателей представлены как усредненные по выборке различия реакций на осмысленные и бессмысленные стимулы, умноженные на 1000.</w:t>
      </w:r>
    </w:p>
    <w:p>
      <w:pPr>
        <w:pStyle w:val="Style15"/>
        <w:rPr/>
      </w:pPr>
      <w:r>
        <w:rPr>
          <w:rStyle w:val="StrongEmphasis"/>
        </w:rPr>
        <w:t>Таблица 2.</w:t>
      </w:r>
      <w:r>
        <w:rPr/>
        <w:t xml:space="preserve"> Факторная структура амплитудных (А) и временных (D) показателей различий осмысленных и бессмысленных стимулов. Время предъявления стимулов t2. Отведение F3</w:t>
      </w:r>
    </w:p>
    <w:tbl>
      <w:tblPr>
        <w:tblW w:w="12315" w:type="dxa"/>
        <w:jc w:val="left"/>
        <w:tblInd w:w="-104" w:type="dxa"/>
        <w:tblLayout w:type="fixed"/>
        <w:tblCellMar>
          <w:top w:w="45" w:type="dxa"/>
          <w:left w:w="45" w:type="dxa"/>
          <w:bottom w:w="45" w:type="dxa"/>
          <w:right w:w="45" w:type="dxa"/>
        </w:tblCellMar>
      </w:tblPr>
      <w:tblGrid>
        <w:gridCol w:w="1479"/>
        <w:gridCol w:w="1229"/>
        <w:gridCol w:w="1229"/>
        <w:gridCol w:w="1230"/>
        <w:gridCol w:w="1230"/>
        <w:gridCol w:w="1230"/>
        <w:gridCol w:w="1473"/>
        <w:gridCol w:w="1230"/>
        <w:gridCol w:w="1230"/>
        <w:gridCol w:w="755"/>
      </w:tblGrid>
      <w:tr>
        <w:trPr>
          <w:trHeight w:val="450" w:hRule="atLeast"/>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атели</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actor 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actor 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actor 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actor 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actor 5</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ател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actor 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actor 2</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actor 3</w:t>
            </w:r>
          </w:p>
        </w:tc>
      </w:tr>
      <w:tr>
        <w:trPr>
          <w:trHeight w:val="345" w:hRule="atLeast"/>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10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6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4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2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5</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10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0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79</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25</w:t>
            </w:r>
          </w:p>
        </w:tc>
      </w:tr>
      <w:tr>
        <w:trPr>
          <w:trHeight w:val="345" w:hRule="atLeast"/>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124</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06</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5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9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6</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12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8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88</w:t>
            </w:r>
          </w:p>
        </w:tc>
      </w:tr>
      <w:tr>
        <w:trPr>
          <w:trHeight w:val="345" w:hRule="atLeast"/>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 148</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17</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7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6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2</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14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8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49</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8</w:t>
            </w:r>
          </w:p>
        </w:tc>
      </w:tr>
      <w:tr>
        <w:trPr>
          <w:trHeight w:val="315" w:hRule="atLeast"/>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17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0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8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0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94</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17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5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2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8</w:t>
            </w:r>
          </w:p>
        </w:tc>
      </w:tr>
      <w:tr>
        <w:trPr>
          <w:trHeight w:val="345" w:hRule="atLeast"/>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 196</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9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2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5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04</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19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1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9</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09</w:t>
            </w:r>
          </w:p>
        </w:tc>
      </w:tr>
      <w:tr>
        <w:trPr>
          <w:trHeight w:val="315" w:hRule="atLeast"/>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22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3</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9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9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7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82</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22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1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52</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68</w:t>
            </w:r>
          </w:p>
        </w:tc>
      </w:tr>
      <w:tr>
        <w:trPr>
          <w:trHeight w:val="345" w:hRule="atLeast"/>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244</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1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7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2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74</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24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1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19</w:t>
            </w:r>
          </w:p>
        </w:tc>
      </w:tr>
      <w:tr>
        <w:trPr>
          <w:trHeight w:val="345" w:hRule="atLeast"/>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268</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37</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5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9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84</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26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4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41</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51</w:t>
            </w:r>
          </w:p>
        </w:tc>
      </w:tr>
      <w:tr>
        <w:trPr>
          <w:trHeight w:val="345" w:hRule="atLeast"/>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29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44</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4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9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17</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29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0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63</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33</w:t>
            </w:r>
          </w:p>
        </w:tc>
      </w:tr>
      <w:tr>
        <w:trPr>
          <w:trHeight w:val="315" w:hRule="atLeast"/>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316</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7</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4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0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57</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56</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31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57</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93</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83</w:t>
            </w:r>
          </w:p>
        </w:tc>
      </w:tr>
      <w:tr>
        <w:trPr>
          <w:trHeight w:val="345" w:hRule="atLeast"/>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34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13</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0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7</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9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53</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34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91</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04</w:t>
            </w:r>
          </w:p>
        </w:tc>
      </w:tr>
      <w:tr>
        <w:trPr>
          <w:trHeight w:val="345" w:hRule="atLeast"/>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364</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93</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0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7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6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03</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36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8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01</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97</w:t>
            </w:r>
          </w:p>
        </w:tc>
      </w:tr>
      <w:tr>
        <w:trPr>
          <w:trHeight w:val="345" w:hRule="atLeast"/>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388</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4</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8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8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69</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38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2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04</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43</w:t>
            </w:r>
          </w:p>
        </w:tc>
      </w:tr>
      <w:tr>
        <w:trPr>
          <w:trHeight w:val="375" w:hRule="atLeast"/>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41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3</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6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4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5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73</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41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2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76</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04</w:t>
            </w:r>
          </w:p>
        </w:tc>
      </w:tr>
    </w:tbl>
    <w:p>
      <w:pPr>
        <w:pStyle w:val="Style15"/>
        <w:rPr/>
      </w:pPr>
      <w:r>
        <w:rPr>
          <w:rStyle w:val="Emphasis"/>
        </w:rPr>
        <w:t>Примечание.</w:t>
      </w:r>
      <w:r>
        <w:rPr/>
        <w:t xml:space="preserve"> Значимые факторные нагрузки выделены шрифтом. 5 факторов амплитудных показателей описывают 82 процента дисперсии данных, 3 фактора временных показателей описывают 76 процентов дисперсии.</w:t>
      </w:r>
    </w:p>
    <w:p>
      <w:pPr>
        <w:pStyle w:val="Style15"/>
        <w:rPr/>
      </w:pPr>
      <w:r>
        <w:rPr/>
        <w:t>РЕЗУЛЬТАТЫ И ИХ ОБСУЖДЕНИЕ</w:t>
      </w:r>
    </w:p>
    <w:p>
      <w:pPr>
        <w:pStyle w:val="Style15"/>
        <w:rPr/>
      </w:pPr>
      <w:r>
        <w:rPr/>
        <w:t>Рассмотрение полученных результатов целесообразно разделить на две части. Первая относится к применяемым методам обработки и анализа электрофизиологических показателей с точки зрения их пригодности для решения поставленных задач. Вследствие большого объема данных будут представлены результаты этапов обработки применительно к одному отведению. Для других отведений результаты принципиально не отличаются. Во второй части мы представим примеры использования описанного подхода при обследовании отдельных групп испытуемых в контексте собственно психологической проблематики. Рис. 2 иллюстрирует работу алгоритма выделения ВП на основании анализа четырех реализации ЭЭГ при предъявлении одного и того же стимула.</w:t>
      </w:r>
    </w:p>
    <w:p>
      <w:pPr>
        <w:pStyle w:val="Style15"/>
        <w:rPr/>
      </w:pPr>
      <w:r>
        <w:rPr/>
        <w:t>В табл. 1 представлены производные данные, представляющие собой величины (-критерия Стьюдента, полученные</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 сравнении в каждой процедуре осмысленных и бессмысленных стимулов. Сравнение осуществлялось отдельно для ситуации предъявления стимулов со временем t1 и t2. В этой же таблице даны результаты сравнения средних значений полученных показателей при времени предъявления t1 и t2.</w:t>
      </w:r>
    </w:p>
    <w:p>
      <w:pPr>
        <w:pStyle w:val="Style15"/>
        <w:rPr/>
      </w:pPr>
      <w:r>
        <w:rPr/>
        <w:t>Видно, что усредненные значения полученных показателей невелики, однако закономерная их направленность в сторону положительных значений позволяет говорить о тенденции различения осмысленных и бессмысленных стимулов, проявляющейся в большинстве анализируемых показателей. Относительно небольшие величины усредненных значений объясняются и неоднородностью данных, неодинаковым типом реагирования у разных испытуемых. Это хорошо можно увидеть на рис. 3, где представлены результаты группировки испытуемых в зависимости от величины различения при разных показателях временного сдвига. У одних испытуемых наибольшее различие осмысленных и бессмысленных стимулов имеет место в раннем периоде эпохи анализа, у других - в позднем (рис. 3).</w:t>
      </w:r>
    </w:p>
    <w:p>
      <w:pPr>
        <w:pStyle w:val="Style15"/>
        <w:rPr/>
      </w:pPr>
      <w:r>
        <w:rPr/>
        <w:t>Весьма важным в контексте настоящей работы представляется тот факт, что величины различий осмысленных и бессмысленных стимулов по большинству показателей достоверно больше в случае, если они предъявляются с временем t2, чем со временем t1 (см. табл. 1). Этот факт, как нам представляется, служит убедительным доказательством того, что в анализируемых показателях отражается семантика стимульного материала, поскольку ничем иным, кроме как длительностью экспозиции, а, следовательно, семантической обработкой информации, эти две ситуации не отличаются. Как уже отмечалось, полученные данные свидетельствуют о неоднородности испытуемых по анализируемым показателям, поэтому следующий шаг обработки заключался в разбиении испытуемых на группы. С этой целью сначала был проведен факторный анализ показателей, полученных на предыдущем этапе. Результаты этого анализа представлены в табл. 2. Из этой таблицы следует, что для каждого подмножества показателей (амплитудные и временные) существует факторная структура, объединяющая показатели, сходным образом участвующие в различении осмысленных и бессмысленных стимулов.</w:t>
      </w:r>
    </w:p>
    <w:p>
      <w:pPr>
        <w:pStyle w:val="Style15"/>
        <w:rPr/>
      </w:pPr>
      <w:r>
        <w:rPr/>
        <w:t>Так, для показателей сдвига достаточно определенно выделились три фактора, соответствующие ранним, средним и поздним участкам эпохи анализа. Сравнивая этот результат с данными группировки испытуемых, представленными на рис. 3, можно думать, что у испытуемых, отнесенных к кластеру 2, более выражен фактор, связанный с ранними компонентами вызванного ответа, у испытуемых кластера 4 - с поздними, а испытуемые кластера 1 имеют высокие значения по всем трем факторам. Для всех испытуемых были вычислены значения каждого фактора. Далее испытуемые были разделены на группы в зависимости от того, какое из полученных факторных значений было у них максимальным. Эти группы могли пересекаться, т.е. один и тот же испытуемый мог оказаться в одной группе по амплитудным показателям и в другой - по показателям временного сдвига.</w:t>
      </w:r>
    </w:p>
    <w:p>
      <w:pPr>
        <w:pStyle w:val="Style15"/>
        <w:rPr/>
      </w:pPr>
      <w:r>
        <w:rPr/>
        <w:t>Далее в каждой из полученных групп был проведен дискриминантный анализ в пространстве первичных показателей с целью построения дискриминантных функций, различающих осмысленные и бессмысленные стимулы. После этого каждый из стимулов с помощью построенных функций был отнесен к классу осмысленных или бессмысленных. Степень этой отнесенности принималась как следующий производный показатель. Вычислялись индивидуальные значения (по каждой процедуре) для различий между осмысленными и бессмысленными стимулами (критерий Стьюдента) уже по этим производным показателям для каждой группы, определенной с помощью того или иного фактора.</w:t>
      </w:r>
    </w:p>
    <w:p>
      <w:pPr>
        <w:pStyle w:val="Style15"/>
        <w:rPr/>
      </w:pPr>
      <w:r>
        <w:rPr/>
        <w:t>В табл. 3 представлены средние по всем испытуемым значения t-критерия для каждой из сформированных групп, а также дано сравнение этих значений при длительности экспозиции стимулов tl и t2. Очевидно существенное увеличение различимости осмысленных и бессмысленных стимулов,</w:t>
      </w:r>
    </w:p>
    <w:p>
      <w:pPr>
        <w:pStyle w:val="Style15"/>
        <w:rPr/>
      </w:pPr>
      <w:r>
        <w:rPr/>
        <w:drawing>
          <wp:inline distT="0" distB="0" distL="0" distR="0">
            <wp:extent cx="304165" cy="304165"/>
            <wp:effectExtent l="0" t="0" r="0" b="0"/>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w:t>
      </w:r>
      <w:r>
        <w:rPr>
          <w:rStyle w:val="StrongEmphasis"/>
        </w:rPr>
        <w:t>2</w:t>
      </w:r>
      <w:r>
        <w:rPr/>
        <w:t xml:space="preserve"> . Пример работы алгоритма фильтрации вызванной активности. Отведение F3. Стрелка показывает момент подачи стимула (звуковой щелчок). Вертикальные линии соответствуют сетке 100 мсек.</w:t>
      </w:r>
    </w:p>
    <w:p>
      <w:pPr>
        <w:pStyle w:val="Style15"/>
        <w:rPr/>
      </w:pPr>
      <w:r>
        <w:rPr/>
        <w:t>А - вызванный потенциал, усредненный по всем стимулам, В - усредненный потенциал по четырем предъявлениям одного и того же стимула, С - обработанный ВП по тем же четырем реализациям.</w:t>
      </w:r>
    </w:p>
    <w:p>
      <w:pPr>
        <w:pStyle w:val="Style15"/>
        <w:rPr/>
      </w:pPr>
      <w:r>
        <w:rPr/>
        <w:drawing>
          <wp:inline distT="0" distB="0" distL="0" distR="0">
            <wp:extent cx="304165" cy="304165"/>
            <wp:effectExtent l="0" t="0" r="0" b="0"/>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w:t>
      </w:r>
      <w:r>
        <w:rPr>
          <w:rStyle w:val="StrongEmphasis"/>
        </w:rPr>
        <w:t>3.</w:t>
      </w:r>
      <w:r>
        <w:rPr/>
        <w:t xml:space="preserve"> Группировка испытуемых в зависимости от величины показателей различения при различных временных сдвигах. Пакет STATISTICA, кластерный анализ, метод k-means.</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то следует из больших величин средних значений по сравнению с тем, что имело место для данных табл. 1. В то же время и здесь четко проявляется тот факт, что при большем времени экспозиции (t2) различимость осмысленных и бессмысленных стимулов лучше, чем при времени t1, который, как мы уже говорили, принципиально важен для подтверждения выдвинутой гипотезы.</w:t>
      </w:r>
    </w:p>
    <w:p>
      <w:pPr>
        <w:pStyle w:val="Style15"/>
        <w:rPr/>
      </w:pPr>
      <w:r>
        <w:rPr/>
        <w:t>Следующий этап обработки заключался в получении взвешенных оценок степени принадлежности стимулов к классу осмысленных или бессмысленных по конкретному отведению. С этой целью, во-первых, брались оценки принадлежности каждого стимула по всем группам, сформированным на основе факторной структуры показателей, во-вторых, конкретные значения каждого фактора для данной процедуры. Далее результаты классификации всех стимулов процедуры в каждой группе умножались на значение соответствующего фактора, и полученные результаты складывались, давая в результате взвешенную оценку каждого стимула. Опять, как и в предыдущих случаях, вычислялись значения t-критерия для различия осмысленных и бессмысленных стимулов, теперь уже в целом по отведению. Полученные результаты в виде средних по всем процедурам представлены в табл. 4. Можно видеть, что степень различия осмысленных и бессмысленных слов в результате проведенной обработки существенно повысилась и даже для усредненных значений уже превышает уровень достоверности (напомним, что количество стимулов как той, так и другой группы варьировало от 16 до 18, что в худшем случае дает граничное значение 2.04 для уровня достоверности 0.95). Отметим также, что утверждение о лучшем качестве различения при большем времени экспозиции остается справедливым для теменных отведений - Р3 и Р4.</w:t>
      </w:r>
    </w:p>
    <w:p>
      <w:pPr>
        <w:pStyle w:val="Style15"/>
        <w:rPr/>
      </w:pPr>
      <w:r>
        <w:rPr/>
        <w:t>Завершая описание результатов данного раздела, хотелось бы подчеркнуть, что обработка данных в соответствии с изложенной схемой направлена, главным образом, на достижение двух целей:</w:t>
      </w:r>
    </w:p>
    <w:p>
      <w:pPr>
        <w:pStyle w:val="Style15"/>
        <w:rPr/>
      </w:pPr>
      <w:r>
        <w:rPr/>
        <w:t>А. По возможности учесть индивидуальные особенности реагирования при подпороговом предъявлении стимулов. В силу достаточно большого объема и разнородности выборок мы не думаем, что факторная структура показателей будет претерпевать существенные изменения при увеличении обследованных контингентов, хотя работа в этом направлении, безусловно, должна быть продолжена.</w:t>
      </w:r>
    </w:p>
    <w:p>
      <w:pPr>
        <w:pStyle w:val="Style15"/>
        <w:rPr/>
      </w:pPr>
      <w:r>
        <w:rPr/>
        <w:t>В. Как можно видеть из описания алгоритмов обработки, они полностью формализованы и не требуют привлечения экспертов в области анализа электрофизиологических показателей, что может быть немаловажным обстоятельством при проведении рутинной психодиагностической работы.</w:t>
      </w:r>
    </w:p>
    <w:p>
      <w:pPr>
        <w:pStyle w:val="Style15"/>
        <w:rPr/>
      </w:pPr>
      <w:r>
        <w:rPr/>
        <w:t>Переходя к описанию результатов, относящихся к психосемантическому аспекту поставленной проблемы, нам хотелось бы подчеркнуть иллюстративный характер представленных данных. Каждое из проведенных частных исследований заслуживает более развернутого описания и анализа, однако, учитывая методическую направленность данной работы, мы представим лишь некоторые данные, демонстрирующие применимость подхода с точки зрения поставленной задачи. В табл. 5 представлены данные, относящиеся к сравнению курсантов военных училищ 1 и 5 курсов. Можно думать, что на первом курсе обучения в структуре эмоциональных отношений курсантов значительное место занимают сохранившиеся эмоциональные связи, сложившиеся в родительской семье. Проблемы адаптации, неизбежные в новой социальной среде, еще больше акцентируют значимость этих отношений. Поэтому неудивительно, что выраженность реакции на слово "мама" достоверно выше у данной группы испытуемых. Также высокозначимыми являются стимулы, связанные с мотивацией поступления в военное училище ("офицер") и с новой для курсантов формой регламентации социальных отношений, выражаемой словом "приказ".</w:t>
      </w:r>
    </w:p>
    <w:p>
      <w:pPr>
        <w:pStyle w:val="Style15"/>
        <w:rPr/>
      </w:pPr>
      <w:r>
        <w:rPr/>
        <w:t>К пятому курсу, по сравнению с первым, по-видимому, в результате учебно-воспитательной работы происходит осознание своей роли как защитника Отечества, отражением</w:t>
      </w:r>
    </w:p>
    <w:p>
      <w:pPr>
        <w:pStyle w:val="Style15"/>
        <w:rPr/>
      </w:pPr>
      <w:r>
        <w:rPr>
          <w:rStyle w:val="StrongEmphasis"/>
        </w:rPr>
        <w:t>Таблица 3.</w:t>
      </w:r>
      <w:r>
        <w:rPr/>
        <w:t xml:space="preserve"> Сравнение различий осмысленных и бессмысленных стимулов по группам показателей</w:t>
      </w:r>
    </w:p>
    <w:tbl>
      <w:tblPr>
        <w:tblW w:w="6000" w:type="dxa"/>
        <w:jc w:val="left"/>
        <w:tblInd w:w="-104" w:type="dxa"/>
        <w:tblLayout w:type="fixed"/>
        <w:tblCellMar>
          <w:top w:w="45" w:type="dxa"/>
          <w:left w:w="45" w:type="dxa"/>
          <w:bottom w:w="45" w:type="dxa"/>
          <w:right w:w="45" w:type="dxa"/>
        </w:tblCellMar>
      </w:tblPr>
      <w:tblGrid>
        <w:gridCol w:w="1797"/>
        <w:gridCol w:w="1197"/>
        <w:gridCol w:w="1197"/>
        <w:gridCol w:w="901"/>
        <w:gridCol w:w="908"/>
      </w:tblGrid>
      <w:tr>
        <w:trPr>
          <w:trHeight w:val="450" w:hRule="atLeast"/>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руппы</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 t2</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 t1</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t</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w:t>
            </w:r>
            <w:r>
              <w:rPr/>
              <w:t xml:space="preserve"> </w:t>
            </w:r>
          </w:p>
        </w:tc>
      </w:tr>
      <w:tr>
        <w:trPr>
          <w:trHeight w:val="375" w:hRule="atLeast"/>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F3-A Фактор 1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86</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13</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4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99</w:t>
            </w:r>
          </w:p>
        </w:tc>
      </w:tr>
      <w:tr>
        <w:trPr>
          <w:trHeight w:val="345" w:hRule="atLeast"/>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F3-A Фактор 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66</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31</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86</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r>
      <w:tr>
        <w:trPr>
          <w:trHeight w:val="345" w:hRule="atLeast"/>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 Фактор 3</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93</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21</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17</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r>
      <w:tr>
        <w:trPr>
          <w:trHeight w:val="345" w:hRule="atLeast"/>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 Фактор 4</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56</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08</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96</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2</w:t>
            </w:r>
          </w:p>
        </w:tc>
      </w:tr>
      <w:tr>
        <w:trPr>
          <w:trHeight w:val="345" w:hRule="atLeast"/>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A Фактор 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4</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24</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0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r>
      <w:tr>
        <w:trPr>
          <w:trHeight w:val="345" w:hRule="atLeast"/>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F3-D Фактор 1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97</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23</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915</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r>
      <w:tr>
        <w:trPr>
          <w:trHeight w:val="315" w:hRule="atLeast"/>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F3-D Фактор 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06</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37</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68</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42</w:t>
            </w:r>
          </w:p>
        </w:tc>
      </w:tr>
      <w:tr>
        <w:trPr>
          <w:trHeight w:val="375" w:hRule="atLeast"/>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D Фактор 3</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1</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41</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65</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0</w:t>
            </w:r>
          </w:p>
        </w:tc>
      </w:tr>
    </w:tbl>
    <w:p>
      <w:pPr>
        <w:pStyle w:val="Style15"/>
        <w:rPr/>
      </w:pPr>
      <w:r>
        <w:rPr>
          <w:rStyle w:val="StrongEmphasis"/>
        </w:rPr>
        <w:t>Таблица 4.</w:t>
      </w:r>
      <w:r>
        <w:rPr/>
        <w:t xml:space="preserve"> Сравнение суммарных различий осмысленных и бессмысленных стимулов по отведениям</w:t>
      </w:r>
    </w:p>
    <w:tbl>
      <w:tblPr>
        <w:tblW w:w="6000" w:type="dxa"/>
        <w:jc w:val="left"/>
        <w:tblInd w:w="-104" w:type="dxa"/>
        <w:tblLayout w:type="fixed"/>
        <w:tblCellMar>
          <w:top w:w="45" w:type="dxa"/>
          <w:left w:w="45" w:type="dxa"/>
          <w:bottom w:w="45" w:type="dxa"/>
          <w:right w:w="45" w:type="dxa"/>
        </w:tblCellMar>
      </w:tblPr>
      <w:tblGrid>
        <w:gridCol w:w="1235"/>
        <w:gridCol w:w="1248"/>
        <w:gridCol w:w="1248"/>
        <w:gridCol w:w="1131"/>
        <w:gridCol w:w="1138"/>
      </w:tblGrid>
      <w:tr>
        <w:trPr>
          <w:trHeight w:val="450" w:hRule="atLeast"/>
        </w:trPr>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тведения</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 t2</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 t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t</w:t>
            </w:r>
            <w:r>
              <w:rPr/>
              <w:t xml:space="preserve">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w:t>
            </w:r>
            <w:r>
              <w:rPr/>
              <w:t xml:space="preserve"> </w:t>
            </w:r>
          </w:p>
        </w:tc>
      </w:tr>
      <w:tr>
        <w:trPr>
          <w:trHeight w:val="345" w:hRule="atLeast"/>
        </w:trPr>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92</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99</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96</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5</w:t>
            </w:r>
          </w:p>
        </w:tc>
      </w:tr>
      <w:tr>
        <w:trPr>
          <w:trHeight w:val="345" w:hRule="atLeast"/>
        </w:trPr>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6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6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55</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70</w:t>
            </w:r>
          </w:p>
        </w:tc>
      </w:tr>
      <w:tr>
        <w:trPr>
          <w:trHeight w:val="315" w:hRule="atLeast"/>
        </w:trPr>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 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8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38</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21</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34</w:t>
            </w:r>
          </w:p>
        </w:tc>
      </w:tr>
      <w:tr>
        <w:trPr>
          <w:trHeight w:val="345" w:hRule="atLeast"/>
        </w:trPr>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3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9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46</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18</w:t>
            </w:r>
          </w:p>
        </w:tc>
      </w:tr>
      <w:tr>
        <w:trPr>
          <w:trHeight w:val="345" w:hRule="atLeast"/>
        </w:trPr>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З</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8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47</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23</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4</w:t>
            </w:r>
          </w:p>
        </w:tc>
      </w:tr>
      <w:tr>
        <w:trPr>
          <w:trHeight w:val="390" w:hRule="atLeast"/>
        </w:trPr>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0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77</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13</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4</w:t>
            </w:r>
          </w:p>
        </w:tc>
      </w:tr>
    </w:tbl>
    <w:p>
      <w:pPr>
        <w:pStyle w:val="Style15"/>
        <w:rPr/>
      </w:pPr>
      <w:r>
        <w:rPr>
          <w:rStyle w:val="StrongEmphasis"/>
        </w:rPr>
        <w:t>Таблица</w:t>
      </w:r>
      <w:r>
        <w:rPr/>
        <w:t xml:space="preserve"> </w:t>
      </w:r>
      <w:r>
        <w:rPr>
          <w:rStyle w:val="StrongEmphasis"/>
        </w:rPr>
        <w:t>5.</w:t>
      </w:r>
      <w:r>
        <w:rPr/>
        <w:t xml:space="preserve"> Сравнение курсантов военных училищ 1 и 5 курсов</w:t>
      </w:r>
    </w:p>
    <w:tbl>
      <w:tblPr>
        <w:tblW w:w="6015" w:type="dxa"/>
        <w:jc w:val="left"/>
        <w:tblInd w:w="-104" w:type="dxa"/>
        <w:tblLayout w:type="fixed"/>
        <w:tblCellMar>
          <w:top w:w="45" w:type="dxa"/>
          <w:left w:w="45" w:type="dxa"/>
          <w:bottom w:w="45" w:type="dxa"/>
          <w:right w:w="45" w:type="dxa"/>
        </w:tblCellMar>
      </w:tblPr>
      <w:tblGrid>
        <w:gridCol w:w="1444"/>
        <w:gridCol w:w="1141"/>
        <w:gridCol w:w="1141"/>
        <w:gridCol w:w="1141"/>
        <w:gridCol w:w="1148"/>
      </w:tblGrid>
      <w:tr>
        <w:trPr>
          <w:trHeight w:val="450"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имулы</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 курс</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 курс</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t</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P</w:t>
            </w:r>
            <w:r>
              <w:rPr/>
              <w:t xml:space="preserve"> </w:t>
            </w:r>
          </w:p>
        </w:tc>
      </w:tr>
      <w:tr>
        <w:trPr>
          <w:trHeight w:val="345"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лкоголь</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9.78</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2.29</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70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481</w:t>
            </w:r>
          </w:p>
        </w:tc>
      </w:tr>
      <w:tr>
        <w:trPr>
          <w:trHeight w:val="345"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ньги</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9.76</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2.02</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647</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517</w:t>
            </w:r>
          </w:p>
        </w:tc>
      </w:tr>
      <w:tr>
        <w:trPr>
          <w:trHeight w:val="300"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Мама</w:t>
            </w:r>
            <w:r>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33.73</w:t>
            </w:r>
            <w:r>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24.78</w:t>
            </w:r>
            <w:r>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2.434</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0.015</w:t>
            </w:r>
            <w:r>
              <w:rPr/>
              <w:t xml:space="preserve"> </w:t>
            </w:r>
          </w:p>
        </w:tc>
      </w:tr>
      <w:tr>
        <w:trPr>
          <w:trHeight w:val="375"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ркотик</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5.63</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4.78</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2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827</w:t>
            </w:r>
          </w:p>
        </w:tc>
      </w:tr>
      <w:tr>
        <w:trPr>
          <w:trHeight w:val="315"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фицер</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7.8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5.29</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81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416</w:t>
            </w:r>
          </w:p>
        </w:tc>
      </w:tr>
      <w:tr>
        <w:trPr>
          <w:trHeight w:val="345"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иказ</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9.22</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6.06</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787</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431</w:t>
            </w:r>
          </w:p>
        </w:tc>
      </w:tr>
      <w:tr>
        <w:trPr>
          <w:trHeight w:val="300"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Россия</w:t>
            </w:r>
            <w:r>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19.95</w:t>
            </w:r>
            <w:r>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29.30</w:t>
            </w:r>
            <w:r>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2.449</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0.014</w:t>
            </w:r>
            <w:r>
              <w:rPr/>
              <w:t xml:space="preserve"> </w:t>
            </w:r>
          </w:p>
        </w:tc>
      </w:tr>
      <w:tr>
        <w:trPr>
          <w:trHeight w:val="345"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кс</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5.26</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6.46</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31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751</w:t>
            </w:r>
          </w:p>
        </w:tc>
      </w:tr>
      <w:tr>
        <w:trPr>
          <w:trHeight w:val="345"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лабак</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3.03</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7.1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6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244</w:t>
            </w:r>
          </w:p>
        </w:tc>
      </w:tr>
      <w:tr>
        <w:trPr>
          <w:trHeight w:val="345"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мерть</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3.51</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7.26</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31</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259</w:t>
            </w:r>
          </w:p>
        </w:tc>
      </w:tr>
      <w:tr>
        <w:trPr>
          <w:trHeight w:val="345"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абу</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4.92</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7.76</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783</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434</w:t>
            </w:r>
          </w:p>
        </w:tc>
      </w:tr>
    </w:tbl>
    <w:p>
      <w:pPr>
        <w:pStyle w:val="Style15"/>
        <w:rPr/>
      </w:pPr>
      <w:r>
        <w:rPr>
          <w:rStyle w:val="Emphasis"/>
        </w:rPr>
        <w:t>Примечание.</w:t>
      </w:r>
      <w:r>
        <w:rPr/>
        <w:t xml:space="preserve"> Достоверные различия выделены шрифтом Курсантов 1 курса - 91 чел. 5 - 114.</w:t>
      </w:r>
    </w:p>
    <w:p>
      <w:pPr>
        <w:pStyle w:val="Style15"/>
        <w:rPr/>
      </w:pPr>
      <w:r>
        <w:rPr/>
        <w:t>чего может служить достоверное повышение значимости слова "Россия". Во многом подтверждение сказанному дает рассмотрение данных табл. 6. В этой таблице представлены результаты сравнения курсантов военных училищ и солдат срочной службы. Поскольку у солдат нет мотивации к достижению определенного статуса в структуре военной среды, то и значимость слова "офицер" у них достоверно ниже, чем у курсантов. Низкие величины показателей по слову "Россия" также свидетельствует о недостаточной выраженности патриотических установок, по крайней мере на уровне, когда</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6.</w:t>
      </w:r>
      <w:r>
        <w:rPr/>
        <w:t xml:space="preserve"> Сравнение курсантов военных училищ и солдат срочной службы</w:t>
      </w:r>
    </w:p>
    <w:tbl>
      <w:tblPr>
        <w:tblW w:w="6045" w:type="dxa"/>
        <w:jc w:val="left"/>
        <w:tblInd w:w="-104" w:type="dxa"/>
        <w:tblLayout w:type="fixed"/>
        <w:tblCellMar>
          <w:top w:w="45" w:type="dxa"/>
          <w:left w:w="45" w:type="dxa"/>
          <w:bottom w:w="45" w:type="dxa"/>
          <w:right w:w="45" w:type="dxa"/>
        </w:tblCellMar>
      </w:tblPr>
      <w:tblGrid>
        <w:gridCol w:w="1451"/>
        <w:gridCol w:w="1266"/>
        <w:gridCol w:w="1147"/>
        <w:gridCol w:w="1147"/>
        <w:gridCol w:w="1034"/>
      </w:tblGrid>
      <w:tr>
        <w:trPr>
          <w:trHeight w:val="45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имулы</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урсанты</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олдаты</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t</w:t>
            </w:r>
            <w:r>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w:t>
            </w:r>
            <w:r>
              <w:rPr/>
              <w:t xml:space="preserve"> </w:t>
            </w:r>
          </w:p>
        </w:tc>
      </w:tr>
      <w:tr>
        <w:trPr>
          <w:trHeight w:val="31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лкоголь</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17</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15</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94</w:t>
            </w:r>
          </w:p>
        </w:tc>
      </w:tr>
      <w:tr>
        <w:trPr>
          <w:trHeight w:val="34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ньги</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01</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77</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7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29</w:t>
            </w:r>
          </w:p>
        </w:tc>
      </w:tr>
      <w:tr>
        <w:trPr>
          <w:trHeight w:val="30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ма</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75</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81</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79</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15</w:t>
            </w:r>
          </w:p>
        </w:tc>
      </w:tr>
      <w:tr>
        <w:trPr>
          <w:trHeight w:val="34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ркотик</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16</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4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7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85</w:t>
            </w:r>
          </w:p>
        </w:tc>
      </w:tr>
      <w:tr>
        <w:trPr>
          <w:trHeight w:val="31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Офицер</w:t>
            </w:r>
            <w:r>
              <w:rPr/>
              <w:t xml:space="preserve">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26.43</w:t>
            </w:r>
            <w:r>
              <w:rPr/>
              <w:t xml:space="preserve">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18.06</w:t>
            </w:r>
            <w:r>
              <w:rPr/>
              <w:t xml:space="preserve">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2.295</w:t>
            </w:r>
            <w:r>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022</w:t>
            </w:r>
            <w:r>
              <w:rPr/>
              <w:t xml:space="preserve"> </w:t>
            </w:r>
          </w:p>
        </w:tc>
      </w:tr>
      <w:tr>
        <w:trPr>
          <w:trHeight w:val="31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иказ</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47</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71</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67</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67</w:t>
            </w:r>
          </w:p>
        </w:tc>
      </w:tr>
      <w:tr>
        <w:trPr>
          <w:trHeight w:val="30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Россия</w:t>
            </w:r>
            <w:r>
              <w:rPr/>
              <w:t xml:space="preserve">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24.93</w:t>
            </w:r>
            <w:r>
              <w:rPr/>
              <w:t xml:space="preserve">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14.53</w:t>
            </w:r>
            <w:r>
              <w:rPr/>
              <w:t xml:space="preserve">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2.590</w:t>
            </w:r>
            <w:r>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010</w:t>
            </w:r>
            <w:r>
              <w:rPr/>
              <w:t xml:space="preserve"> </w:t>
            </w:r>
          </w:p>
        </w:tc>
      </w:tr>
      <w:tr>
        <w:trPr>
          <w:trHeight w:val="31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кс</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9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47</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24</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45</w:t>
            </w:r>
          </w:p>
        </w:tc>
      </w:tr>
      <w:tr>
        <w:trPr>
          <w:trHeight w:val="31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лабак</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32</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81</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69</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12</w:t>
            </w:r>
          </w:p>
        </w:tc>
      </w:tr>
      <w:tr>
        <w:trPr>
          <w:trHeight w:val="34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мерть</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5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14</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44</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45</w:t>
            </w:r>
          </w:p>
        </w:tc>
      </w:tr>
      <w:tr>
        <w:trPr>
          <w:trHeight w:val="37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абу</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5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68</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55</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98</w:t>
            </w:r>
          </w:p>
        </w:tc>
      </w:tr>
    </w:tbl>
    <w:p>
      <w:pPr>
        <w:pStyle w:val="Style15"/>
        <w:rPr/>
      </w:pPr>
      <w:r>
        <w:rPr>
          <w:rStyle w:val="Emphasis"/>
        </w:rPr>
        <w:t>Примечание.</w:t>
      </w:r>
      <w:r>
        <w:rPr/>
        <w:t xml:space="preserve"> Достоверные различия выделены шрифтом. Курсантов - 205 чел., солдат - 54.</w:t>
      </w:r>
    </w:p>
    <w:p>
      <w:pPr>
        <w:pStyle w:val="Style15"/>
        <w:rPr/>
      </w:pPr>
      <w:r>
        <w:rPr>
          <w:rStyle w:val="StrongEmphasis"/>
        </w:rPr>
        <w:t>Таблица</w:t>
      </w:r>
      <w:r>
        <w:rPr/>
        <w:t xml:space="preserve"> </w:t>
      </w:r>
      <w:r>
        <w:rPr>
          <w:rStyle w:val="StrongEmphasis"/>
        </w:rPr>
        <w:t>7</w:t>
      </w:r>
      <w:r>
        <w:rPr/>
        <w:t xml:space="preserve"> . Сравнение больных алкоголизмом и здоровых испытуемых</w:t>
      </w:r>
    </w:p>
    <w:tbl>
      <w:tblPr>
        <w:tblW w:w="6000" w:type="dxa"/>
        <w:jc w:val="left"/>
        <w:tblInd w:w="-104" w:type="dxa"/>
        <w:tblLayout w:type="fixed"/>
        <w:tblCellMar>
          <w:top w:w="45" w:type="dxa"/>
          <w:left w:w="45" w:type="dxa"/>
          <w:bottom w:w="45" w:type="dxa"/>
          <w:right w:w="45" w:type="dxa"/>
        </w:tblCellMar>
      </w:tblPr>
      <w:tblGrid>
        <w:gridCol w:w="1440"/>
        <w:gridCol w:w="1138"/>
        <w:gridCol w:w="1434"/>
        <w:gridCol w:w="1020"/>
        <w:gridCol w:w="968"/>
      </w:tblGrid>
      <w:tr>
        <w:trPr>
          <w:trHeight w:val="465"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имулы</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доровые</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лкоголик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t</w:t>
            </w:r>
            <w:r>
              <w:rPr/>
              <w:t xml:space="preserve">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w:t>
            </w:r>
            <w:r>
              <w:rPr/>
              <w:t xml:space="preserve"> </w:t>
            </w:r>
          </w:p>
        </w:tc>
      </w:tr>
      <w:tr>
        <w:trPr>
          <w:trHeight w:val="375"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Алкоголь</w:t>
            </w:r>
            <w:r>
              <w:rPr/>
              <w:t xml:space="preserve">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21.17</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37.18</w:t>
            </w:r>
            <w:r>
              <w:rPr/>
              <w:t xml:space="preserv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2.640</w:t>
            </w:r>
            <w:r>
              <w:rPr/>
              <w:t xml:space="preserve">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008</w:t>
            </w:r>
            <w:r>
              <w:rPr/>
              <w:t xml:space="preserve"> </w:t>
            </w:r>
          </w:p>
        </w:tc>
      </w:tr>
      <w:tr>
        <w:trPr>
          <w:trHeight w:val="345"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ньги</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8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1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47</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55</w:t>
            </w:r>
          </w:p>
        </w:tc>
      </w:tr>
      <w:tr>
        <w:trPr>
          <w:trHeight w:val="375"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ркотик</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1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4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56</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97</w:t>
            </w:r>
          </w:p>
        </w:tc>
      </w:tr>
      <w:tr>
        <w:trPr>
          <w:trHeight w:val="315"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Секс</w:t>
            </w:r>
            <w:r>
              <w:rPr/>
              <w:t xml:space="preserve">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25.62</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11.47</w:t>
            </w:r>
            <w:r>
              <w:rPr/>
              <w:t xml:space="preserv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2.076</w:t>
            </w:r>
            <w:r>
              <w:rPr/>
              <w:t xml:space="preserve">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038</w:t>
            </w:r>
            <w:r>
              <w:rPr/>
              <w:t xml:space="preserve"> </w:t>
            </w:r>
          </w:p>
        </w:tc>
      </w:tr>
      <w:tr>
        <w:trPr>
          <w:trHeight w:val="345"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лабак</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6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54</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93</w:t>
            </w:r>
          </w:p>
        </w:tc>
      </w:tr>
      <w:tr>
        <w:trPr>
          <w:trHeight w:val="375"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мерть</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3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69</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61</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97</w:t>
            </w:r>
          </w:p>
        </w:tc>
      </w:tr>
      <w:tr>
        <w:trPr>
          <w:trHeight w:val="375"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Табу</w:t>
            </w:r>
            <w:r>
              <w:rPr/>
              <w:t xml:space="preserve">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25.07</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12.11</w:t>
            </w:r>
            <w:r>
              <w:rPr/>
              <w:t xml:space="preserv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2.021</w:t>
            </w:r>
            <w:r>
              <w:rPr/>
              <w:t xml:space="preserve">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044</w:t>
            </w:r>
            <w:r>
              <w:rPr/>
              <w:t xml:space="preserve"> </w:t>
            </w:r>
          </w:p>
        </w:tc>
      </w:tr>
    </w:tbl>
    <w:p>
      <w:pPr>
        <w:pStyle w:val="Style15"/>
        <w:rPr/>
      </w:pPr>
      <w:r>
        <w:rPr>
          <w:rStyle w:val="Emphasis"/>
        </w:rPr>
        <w:t>Примечание.</w:t>
      </w:r>
      <w:r>
        <w:rPr/>
        <w:t xml:space="preserve"> Достоверные результаты выделены шрифтом. Здоровых - 259 чел., пациентов с диагнозом "алкоголизм" - 19.</w:t>
      </w:r>
    </w:p>
    <w:p>
      <w:pPr>
        <w:pStyle w:val="Style15"/>
        <w:rPr/>
      </w:pPr>
      <w:r>
        <w:rPr>
          <w:rStyle w:val="StrongEmphasis"/>
        </w:rPr>
        <w:t>Таблица</w:t>
      </w:r>
      <w:r>
        <w:rPr/>
        <w:t xml:space="preserve"> 8. Сравнение показателей (t2-t1) у больных алкоголизмом в состоянии ремиссии и в отсутствии ремиссии</w:t>
      </w:r>
    </w:p>
    <w:tbl>
      <w:tblPr>
        <w:tblW w:w="6015" w:type="dxa"/>
        <w:jc w:val="left"/>
        <w:tblInd w:w="-104" w:type="dxa"/>
        <w:tblLayout w:type="fixed"/>
        <w:tblCellMar>
          <w:top w:w="45" w:type="dxa"/>
          <w:left w:w="45" w:type="dxa"/>
          <w:bottom w:w="45" w:type="dxa"/>
          <w:right w:w="45" w:type="dxa"/>
        </w:tblCellMar>
      </w:tblPr>
      <w:tblGrid>
        <w:gridCol w:w="1444"/>
        <w:gridCol w:w="1141"/>
        <w:gridCol w:w="1141"/>
        <w:gridCol w:w="1141"/>
        <w:gridCol w:w="1148"/>
      </w:tblGrid>
      <w:tr>
        <w:trPr>
          <w:trHeight w:val="675"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имулы</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емис c ия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емис c ия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t</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w:t>
            </w:r>
            <w:r>
              <w:rPr/>
              <w:t xml:space="preserve"> </w:t>
            </w:r>
          </w:p>
        </w:tc>
      </w:tr>
      <w:tr>
        <w:trPr>
          <w:trHeight w:val="315"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абу</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4</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3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95</w:t>
            </w:r>
          </w:p>
        </w:tc>
      </w:tr>
      <w:tr>
        <w:trPr>
          <w:trHeight w:val="270"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кс</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6</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53</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24</w:t>
            </w:r>
          </w:p>
        </w:tc>
      </w:tr>
      <w:tr>
        <w:trPr>
          <w:trHeight w:val="315"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мерть</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4</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21</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4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89</w:t>
            </w:r>
          </w:p>
        </w:tc>
      </w:tr>
      <w:tr>
        <w:trPr>
          <w:trHeight w:val="240"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олезнь</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7</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58</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93</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70</w:t>
            </w:r>
          </w:p>
        </w:tc>
      </w:tr>
      <w:tr>
        <w:trPr>
          <w:trHeight w:val="300"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лабак</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6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91</w:t>
            </w:r>
          </w:p>
        </w:tc>
      </w:tr>
      <w:tr>
        <w:trPr>
          <w:trHeight w:val="300"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Импотент</w:t>
            </w:r>
            <w:r>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7.35</w:t>
            </w:r>
            <w:r>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14.84</w:t>
            </w:r>
            <w:r>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2.285</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026</w:t>
            </w:r>
            <w:r>
              <w:rPr/>
              <w:t xml:space="preserve"> </w:t>
            </w:r>
          </w:p>
        </w:tc>
      </w:tr>
      <w:tr>
        <w:trPr>
          <w:trHeight w:val="300"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ньги</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78</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8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19</w:t>
            </w:r>
          </w:p>
        </w:tc>
      </w:tr>
      <w:tr>
        <w:trPr>
          <w:trHeight w:val="270"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Жена</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57</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5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8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75</w:t>
            </w:r>
          </w:p>
        </w:tc>
      </w:tr>
      <w:tr>
        <w:trPr>
          <w:trHeight w:val="300"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мья</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4</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4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31</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7</w:t>
            </w:r>
          </w:p>
        </w:tc>
      </w:tr>
      <w:tr>
        <w:trPr>
          <w:trHeight w:val="300"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бота</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9</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19</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6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38</w:t>
            </w:r>
          </w:p>
        </w:tc>
      </w:tr>
      <w:tr>
        <w:trPr>
          <w:trHeight w:val="315"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ркотик</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08</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88</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39</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35</w:t>
            </w:r>
          </w:p>
        </w:tc>
      </w:tr>
      <w:tr>
        <w:trPr>
          <w:trHeight w:val="270"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Милиция</w:t>
            </w:r>
            <w:r>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15.06</w:t>
            </w:r>
            <w:r>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4.76</w:t>
            </w:r>
            <w:r>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2.837</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006</w:t>
            </w:r>
            <w:r>
              <w:rPr/>
              <w:t xml:space="preserve"> </w:t>
            </w:r>
          </w:p>
        </w:tc>
      </w:tr>
      <w:tr>
        <w:trPr>
          <w:trHeight w:val="345"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Алкоголь</w:t>
            </w:r>
            <w:r>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7.78</w:t>
            </w:r>
            <w:r>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9.21</w:t>
            </w:r>
            <w:r>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2.065</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043</w:t>
            </w:r>
            <w:r>
              <w:rPr/>
              <w:t xml:space="preserve"> </w:t>
            </w:r>
          </w:p>
        </w:tc>
      </w:tr>
    </w:tbl>
    <w:p>
      <w:pPr>
        <w:pStyle w:val="Style15"/>
        <w:rPr/>
      </w:pPr>
      <w:r>
        <w:rPr>
          <w:rStyle w:val="Emphasis"/>
        </w:rPr>
        <w:t>Примечание.</w:t>
      </w:r>
      <w:r>
        <w:rPr/>
        <w:t xml:space="preserve"> Достоверные различия выделены шрифтом. Больных без ремиссии - 42 чел., с ремиссией - 13.</w:t>
      </w:r>
    </w:p>
    <w:p>
      <w:pPr>
        <w:pStyle w:val="Style15"/>
        <w:rPr/>
      </w:pPr>
      <w:r>
        <w:rPr/>
        <w:t>они становятся личностно значимыми. В то время существенно высокой является значимость слова "мама" - выше, чем у первокурсников (см. табл. 5), что опять-таки может отражать проблемы адаптации к новой среде, еще более сложные, чем у курсантов.</w:t>
      </w:r>
    </w:p>
    <w:p>
      <w:pPr>
        <w:pStyle w:val="Style15"/>
        <w:rPr/>
      </w:pPr>
      <w:r>
        <w:rPr/>
        <w:t>Как нам представляется, при использовании описанного в данной работе подхода мы имеем возможность исследования реальных, а не декларативных систем значений [8]. В самом деле, достаточно трудно организовать психосемантическую процедуру, описывающую категорию "патриотизм" с точки зрения ее реальной, личностной значимости, особенно при соответствующих ограничениях, накладываемых требованиями социальной желательности. При предъявлении стимулов на уровне ниже порога осознания, по-видимому, такая возможность имеется.</w:t>
      </w:r>
    </w:p>
    <w:p>
      <w:pPr>
        <w:pStyle w:val="Style15"/>
        <w:rPr/>
      </w:pPr>
      <w:r>
        <w:rPr/>
        <w:t>В табл. 7 представлены данные, относящиеся к другому исследованию - изучению пациентов наркологического диспансера с диагнозом "алкоголизм".</w:t>
      </w:r>
    </w:p>
    <w:p>
      <w:pPr>
        <w:pStyle w:val="Style15"/>
        <w:rPr/>
      </w:pPr>
      <w:r>
        <w:rPr/>
        <w:t>Поскольку обследованные больные алкоголизмом имели достаточно большой разброс по возрасту, для сравнения с выборкой здоровых испытуемых (курсантами военных училищ и солдатами срочной службы) были взяты только больные сопоставимого возраста. При рассмотрении этой таблицы видно, что значимость слова "алкоголь" для больных значительно выше, чем в группе здоровых испытуемых. Это сочетается со снижением показателей практически по всем остальным стимулам. Особенно демонстративно снижение значимости проблематики "секс", что свидетельствует о существенном изменении потребностно-мотивационной сферы. Низкие значения по стимулам "табу" могут объясняться обыденностью употребления ненормативной лексики.</w:t>
      </w:r>
    </w:p>
    <w:p>
      <w:pPr>
        <w:pStyle w:val="Style15"/>
        <w:rPr/>
      </w:pPr>
      <w:r>
        <w:rPr/>
        <w:t>Прежде чем перейти к рассмотрению следующего результата, сделаем небольшое отступление. При проведении процедуры, описанной в настоящей работе, стимулы предъявляются с двумя временами экспозиции: 30 мсек. (t1) и 50 мсек. (t2). До сих пор этот методический прием использовался нами для доказательства того, что анализируемые показатели способны различать факт наличия семантических характеристик стимула. Однако такая организация процедуры обследования преследовала и другую цель. В работах [1] сформулирована гипотеза "первовидения", согласно которой на ранних временных этапах генеза образа происходит его оценивание в семантическом коде, и лишь потом, по мере увеличения экспозиции, формируется логико-категориальная оценка. Логично предположить, что по мере увеличения экспозиции стимула его семантическая обработка проходит разные стадии, причем большая экспозиция связана с большим участием сознания в процессе обработки. При этом возможно, что большая экспозиция окажется с меньшей выраженностью анализируемых показателей - это произойдет в том случае, если осознанию конкретного стимула будут препятствовать механизмы перцептивной защиты. В рамках описанного в данной работе методического подхода сказанное означает, что если величина оценки значимости больше при t1, чем при t2, то мы имеем дело с проявлением психологической защиты.</w:t>
      </w:r>
    </w:p>
    <w:p>
      <w:pPr>
        <w:pStyle w:val="Style15"/>
        <w:rPr/>
      </w:pPr>
      <w:r>
        <w:rPr/>
        <w:t>В табл. 8 представлены данные, полученные при сравнении больных алкоголизмом, находящихся в состоянии устойчивой ремиссии, с больными, у которых ремиссия отсутствует. Показателями для сравнения являлась разность оценок значимости при t2 и t1. Из этой таблицы видно, что больные в состоянии ремиссии демонстрируют выраженную перцептивную защиту (в том понимании, которое мы изложили) относительно проблематики, связанной с алкогольным прошлым. Это защитная реакция на слова "алкоголь", "милиция", а также на слова, связанные с жизненными проблемами, имеющими свои корни в злоупотреблении алкоголем - "семья" и "импотент". Таким образом, можно думать, что описанный в данной работе метод пригоден для исследования механизмов психологической защиты.</w:t>
      </w:r>
    </w:p>
    <w:p>
      <w:pPr>
        <w:pStyle w:val="Style15"/>
        <w:rPr/>
      </w:pPr>
      <w:r>
        <w:rPr/>
        <w:t>Как уже говорилось выше, настоящая работа носит, главным образом, методический характер. Нам хотелось</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дчеркнуть проблемы, которые возникают при подобной постановке задачи, и предложить свои пути их решения. К сожалению, даже с методической точки зрения мы далеко не полностью смогли изложить полученные результаты. Так, остались нерассмотренными вопросы, связанные с ролью различных областей мозга в процессе неосознаваемого реагирования, поскольку имеющиеся данные позволяют говорить о возможной квалификации субъективных значений в зависимости от "левополушарной" и "правополушарной" выраженности показателей. В ходе проведенных исследований были получены корреляции показателей неосознаваемого реагирования на те или иные стимулы с личностными опросниками, что дает дополнительные возможности для психодиагностики. Наконец, проведенные нами исследования содержат большое количество информации, позволяющей оценивать не групповые, а индивидуальные, отнесенные к конкретному человеку семантические структуры. В то же время мы полагаем, что изложенные результаты служат достаточным основанием для рассмотрения данного направления как перспективного в контексте развития инструментальных средств психологического исследования.</w:t>
      </w:r>
    </w:p>
    <w:p>
      <w:pPr>
        <w:pStyle w:val="Style15"/>
        <w:rPr/>
      </w:pPr>
      <w:r>
        <w:rPr/>
        <w:t>ВЫВОДЫ</w:t>
      </w:r>
    </w:p>
    <w:p>
      <w:pPr>
        <w:pStyle w:val="Style15"/>
        <w:rPr/>
      </w:pPr>
      <w:r>
        <w:rPr/>
        <w:t>Предложен методический подход, позволяющий анализировать семантические характеристики вербальных стимулов при их предъявлении на уровне ниже порога осознания.</w:t>
      </w:r>
    </w:p>
    <w:p>
      <w:pPr>
        <w:pStyle w:val="Style15"/>
        <w:rPr/>
      </w:pPr>
      <w:r>
        <w:rPr/>
        <w:t>С помощью этого подхода проведены исследования, позволяющие говорить о его применимости для анализа субъективных значений в их связи с мотивационной сферой, смысловыми образованиями, механизмами психологической защиты.</w:t>
      </w:r>
    </w:p>
    <w:p>
      <w:pPr>
        <w:pStyle w:val="Style15"/>
        <w:rPr/>
      </w:pPr>
      <w:r>
        <w:rPr/>
        <w:t>СПИСОК ЛИТЕРАТУРЫ</w:t>
      </w:r>
    </w:p>
    <w:p>
      <w:pPr>
        <w:pStyle w:val="Style15"/>
        <w:rPr/>
      </w:pPr>
      <w:r>
        <w:rPr/>
        <w:t xml:space="preserve">1. </w:t>
      </w:r>
      <w:r>
        <w:rPr>
          <w:rStyle w:val="Emphasis"/>
        </w:rPr>
        <w:t>Артемьева Е.Ю.</w:t>
      </w:r>
      <w:r>
        <w:rPr/>
        <w:t xml:space="preserve"> Основы психологии субъективной семантики. М.; Изд-во "Смысл", 1999.</w:t>
      </w:r>
    </w:p>
    <w:p>
      <w:pPr>
        <w:pStyle w:val="Style15"/>
        <w:rPr/>
      </w:pPr>
      <w:r>
        <w:rPr/>
        <w:t xml:space="preserve">2. </w:t>
      </w:r>
      <w:r>
        <w:rPr>
          <w:rStyle w:val="Emphasis"/>
        </w:rPr>
        <w:t>Бетелева Т.Г.</w:t>
      </w:r>
      <w:r>
        <w:rPr/>
        <w:t xml:space="preserve"> Возрастные особенности непроизвольного восприятия зрительных стимулов // Физиология человека. 1996. Т. 22. N 5. С. 75-84.</w:t>
      </w:r>
    </w:p>
    <w:p>
      <w:pPr>
        <w:pStyle w:val="Style15"/>
        <w:rPr/>
      </w:pPr>
      <w:r>
        <w:rPr/>
        <w:t xml:space="preserve">3. </w:t>
      </w:r>
      <w:r>
        <w:rPr>
          <w:rStyle w:val="Emphasis"/>
        </w:rPr>
        <w:t>Костандов Э.А.</w:t>
      </w:r>
      <w:r>
        <w:rPr/>
        <w:t xml:space="preserve"> Восприятие и эмоции. М.: Медицина, 1977.</w:t>
      </w:r>
    </w:p>
    <w:p>
      <w:pPr>
        <w:pStyle w:val="Style15"/>
        <w:rPr/>
      </w:pPr>
      <w:r>
        <w:rPr/>
        <w:t xml:space="preserve">4. </w:t>
      </w:r>
      <w:r>
        <w:rPr>
          <w:rStyle w:val="Emphasis"/>
        </w:rPr>
        <w:t>Костандов Э.А.</w:t>
      </w:r>
      <w:r>
        <w:rPr/>
        <w:t xml:space="preserve"> Функциональная асимметрия полушарий мозга и неосознаваемое восприятие. М.: Наука, 1983.</w:t>
      </w:r>
    </w:p>
    <w:p>
      <w:pPr>
        <w:pStyle w:val="Style15"/>
        <w:rPr/>
      </w:pPr>
      <w:r>
        <w:rPr/>
        <w:t xml:space="preserve">5. </w:t>
      </w:r>
      <w:r>
        <w:rPr>
          <w:rStyle w:val="Emphasis"/>
        </w:rPr>
        <w:t>Петренко В.Ф.</w:t>
      </w:r>
      <w:r>
        <w:rPr/>
        <w:t xml:space="preserve"> Основы психосемантики. Смоленск: Изд-во СГУ, 1997.</w:t>
      </w:r>
    </w:p>
    <w:p>
      <w:pPr>
        <w:pStyle w:val="Style15"/>
        <w:rPr/>
      </w:pPr>
      <w:r>
        <w:rPr/>
        <w:t xml:space="preserve">6. </w:t>
      </w:r>
      <w:r>
        <w:rPr>
          <w:rStyle w:val="Emphasis"/>
        </w:rPr>
        <w:t>Татко В Л.</w:t>
      </w:r>
      <w:r>
        <w:rPr/>
        <w:t xml:space="preserve"> Хронометрия процессов переработки информации человеком // Итоги науки и техники. ВИНИТИ. Сер. Физиология человека и животных. М., 1989. Т. 35. С. 3- 144.</w:t>
      </w:r>
    </w:p>
    <w:p>
      <w:pPr>
        <w:pStyle w:val="Style15"/>
        <w:rPr/>
      </w:pPr>
      <w:r>
        <w:rPr/>
        <w:t xml:space="preserve">7. </w:t>
      </w:r>
      <w:r>
        <w:rPr>
          <w:rStyle w:val="Emphasis"/>
        </w:rPr>
        <w:t>Шеврин Г.Н.</w:t>
      </w:r>
      <w:r>
        <w:rPr/>
        <w:t xml:space="preserve"> Нейрофизиологические корреляты психодинамических неосознаваемых процессов // Бессознательное. Природа, функции, методы исследования. Тбилиси: Мецниереба, 1978. Т. 1. С.676-691.</w:t>
      </w:r>
    </w:p>
    <w:p>
      <w:pPr>
        <w:pStyle w:val="Style15"/>
        <w:rPr/>
      </w:pPr>
      <w:r>
        <w:rPr/>
        <w:t xml:space="preserve">8. </w:t>
      </w:r>
      <w:r>
        <w:rPr>
          <w:rStyle w:val="Emphasis"/>
        </w:rPr>
        <w:t>Шмелев А.Г.</w:t>
      </w:r>
      <w:r>
        <w:rPr/>
        <w:t xml:space="preserve"> Введение в экспериментальную психосемантику. М</w:t>
      </w:r>
      <w:r>
        <w:rPr>
          <w:lang w:val="en-US"/>
        </w:rPr>
        <w:t xml:space="preserve">.: </w:t>
      </w:r>
      <w:r>
        <w:rPr/>
        <w:t>Изд</w:t>
      </w:r>
      <w:r>
        <w:rPr>
          <w:lang w:val="en-US"/>
        </w:rPr>
        <w:t>-</w:t>
      </w:r>
      <w:r>
        <w:rPr/>
        <w:t>во</w:t>
      </w:r>
      <w:r>
        <w:rPr>
          <w:lang w:val="en-US"/>
        </w:rPr>
        <w:t xml:space="preserve"> </w:t>
      </w:r>
      <w:r>
        <w:rPr/>
        <w:t>МГУ</w:t>
      </w:r>
      <w:r>
        <w:rPr>
          <w:lang w:val="en-US"/>
        </w:rPr>
        <w:t>, 1983.</w:t>
      </w:r>
    </w:p>
    <w:p>
      <w:pPr>
        <w:pStyle w:val="Style15"/>
        <w:rPr/>
      </w:pPr>
      <w:r>
        <w:rPr>
          <w:rStyle w:val="StrongEmphasis"/>
          <w:lang w:val="en-US"/>
        </w:rPr>
        <w:t>SUBTHRESHOLD/SUBLIMINAL PERCEPTION OF VERBAL STIMULI AND PSYCHOSEMANTICS: ELABORATION OF THE METHOD</w:t>
      </w:r>
      <w:r>
        <w:rPr>
          <w:lang w:val="en-US"/>
        </w:rPr>
        <w:t xml:space="preserve"> </w:t>
      </w:r>
    </w:p>
    <w:p>
      <w:pPr>
        <w:pStyle w:val="Style15"/>
        <w:rPr/>
      </w:pPr>
      <w:r>
        <w:rPr>
          <w:rStyle w:val="StrongEmphasis"/>
          <w:lang w:val="en-US"/>
        </w:rPr>
        <w:t>S. V. Kvasovets</w:t>
      </w:r>
      <w:r>
        <w:rPr>
          <w:lang w:val="en-US"/>
        </w:rPr>
        <w:t xml:space="preserve"> </w:t>
      </w:r>
      <w:r>
        <w:rPr>
          <w:vertAlign w:val="superscript"/>
          <w:lang w:val="en-US"/>
        </w:rPr>
        <w:t>*</w:t>
      </w:r>
      <w:r>
        <w:rPr>
          <w:lang w:val="en-US"/>
        </w:rPr>
        <w:t xml:space="preserve"> </w:t>
      </w:r>
      <w:r>
        <w:rPr>
          <w:rStyle w:val="StrongEmphasis"/>
          <w:lang w:val="en-US"/>
        </w:rPr>
        <w:t>, A. V. Ivanov</w:t>
      </w:r>
      <w:r>
        <w:rPr>
          <w:lang w:val="en-US"/>
        </w:rPr>
        <w:t xml:space="preserve"> </w:t>
      </w:r>
      <w:r>
        <w:rPr>
          <w:vertAlign w:val="superscript"/>
          <w:lang w:val="en-US"/>
        </w:rPr>
        <w:t>**</w:t>
      </w:r>
      <w:r>
        <w:rPr>
          <w:lang w:val="en-US"/>
        </w:rPr>
        <w:t xml:space="preserve"> </w:t>
      </w:r>
    </w:p>
    <w:p>
      <w:pPr>
        <w:pStyle w:val="Style15"/>
        <w:rPr/>
      </w:pPr>
      <w:r>
        <w:rPr>
          <w:vertAlign w:val="superscript"/>
          <w:lang w:val="en-US"/>
        </w:rPr>
        <w:t>*</w:t>
      </w:r>
      <w:r>
        <w:rPr>
          <w:lang w:val="en-US"/>
        </w:rPr>
        <w:t xml:space="preserve"> </w:t>
      </w:r>
      <w:r>
        <w:rPr>
          <w:rStyle w:val="Emphasis"/>
          <w:lang w:val="en-US"/>
        </w:rPr>
        <w:t>Cand. sci. (psychology), head of department of psychophysiology, the Center for analytical researches of Presidium of RAS</w:t>
      </w:r>
      <w:r>
        <w:rPr>
          <w:lang w:val="en-US"/>
        </w:rPr>
        <w:t xml:space="preserve"> </w:t>
      </w:r>
    </w:p>
    <w:p>
      <w:pPr>
        <w:pStyle w:val="Style15"/>
        <w:rPr/>
      </w:pPr>
      <w:r>
        <w:rPr>
          <w:vertAlign w:val="superscript"/>
          <w:lang w:val="en-US"/>
        </w:rPr>
        <w:t>**</w:t>
      </w:r>
      <w:r>
        <w:rPr>
          <w:lang w:val="en-US"/>
        </w:rPr>
        <w:t xml:space="preserve"> </w:t>
      </w:r>
      <w:r>
        <w:rPr>
          <w:rStyle w:val="Emphasis"/>
          <w:lang w:val="en-US"/>
        </w:rPr>
        <w:t>Res. ass., the same place</w:t>
      </w:r>
      <w:r>
        <w:rPr>
          <w:lang w:val="en-US"/>
        </w:rPr>
        <w:t xml:space="preserve"> </w:t>
      </w:r>
    </w:p>
    <w:p>
      <w:pPr>
        <w:pStyle w:val="Style15"/>
        <w:rPr>
          <w:lang w:val="en-US"/>
        </w:rPr>
      </w:pPr>
      <w:r>
        <w:rPr>
          <w:lang w:val="en-US"/>
        </w:rPr>
        <w:t>The method to study subjective semantics based on the analysis of evoked potentials to presentation of verbal stimuli below the conscious threshold is described. There are set out the principles of examination procedure's construction and the algorhythms of indices processing. The results of researches made using this method in different samples are presented.</w:t>
      </w:r>
    </w:p>
    <w:p>
      <w:pPr>
        <w:pStyle w:val="Style15"/>
        <w:rPr/>
      </w:pPr>
      <w:r>
        <w:rPr>
          <w:rStyle w:val="Emphasis"/>
          <w:lang w:val="en-US"/>
        </w:rPr>
        <w:t>Key words:</w:t>
      </w:r>
      <w:r>
        <w:rPr>
          <w:lang w:val="en-US"/>
        </w:rPr>
        <w:t xml:space="preserve"> subthreshold perception, evoked potentials, psychosemantics.</w:t>
      </w:r>
    </w:p>
    <w:p>
      <w:pPr>
        <w:pStyle w:val="Style15"/>
        <w:jc w:val="right"/>
        <w:rPr/>
      </w:pPr>
      <w:r>
        <w:rPr/>
        <w:t>стр. 93</w:t>
      </w:r>
    </w:p>
    <w:p>
      <w:pPr>
        <w:pStyle w:val="Normal"/>
        <w:jc w:val="center"/>
        <w:rPr>
          <w:sz w:val="29"/>
          <w:szCs w:val="29"/>
        </w:rPr>
      </w:pPr>
      <w:r>
        <w:rPr>
          <w:sz w:val="29"/>
          <w:szCs w:val="29"/>
        </w:rPr>
        <w:t>ФЕНОМЕНАЛЬНОЕ И РАЦИОНАЛЬНОЕ В СОЗНАНИИ: БОРЬБА ЗА ДОМИНАНТНОСТЬ</w:t>
      </w:r>
    </w:p>
    <w:p>
      <w:pPr>
        <w:pStyle w:val="Style15"/>
        <w:rPr/>
      </w:pPr>
      <w:r>
        <w:rPr/>
        <w:t>Автор: Е. В. Субботский</w:t>
      </w:r>
    </w:p>
    <w:p>
      <w:pPr>
        <w:pStyle w:val="Style15"/>
        <w:rPr/>
      </w:pPr>
      <w:r>
        <w:rPr>
          <w:rStyle w:val="StrongEmphasis"/>
        </w:rPr>
        <w:t>(c) 2001 г.</w:t>
      </w:r>
      <w:r>
        <w:rPr/>
        <w:t xml:space="preserve"> </w:t>
      </w:r>
    </w:p>
    <w:p>
      <w:pPr>
        <w:pStyle w:val="Style15"/>
        <w:rPr/>
      </w:pPr>
      <w:r>
        <w:rPr>
          <w:rStyle w:val="Emphasis"/>
        </w:rPr>
        <w:t>Доктор психол. наук, профессор Ланкастерского ун-та, Великобритания</w:t>
      </w:r>
      <w:r>
        <w:rPr/>
        <w:t xml:space="preserve"> </w:t>
      </w:r>
    </w:p>
    <w:p>
      <w:pPr>
        <w:pStyle w:val="Style15"/>
        <w:rPr/>
      </w:pPr>
      <w:r>
        <w:rPr>
          <w:rStyle w:val="StrongEmphasis"/>
        </w:rPr>
        <w:t>ФЕНОМЕНАЛЬНОЕ И РАЦИОНАЛЬНОЕ В СОЗНАНИИ: БОРЬБА ЗА ДОМИНАНТНОСТЬ</w:t>
      </w:r>
      <w:r>
        <w:rPr/>
        <w:t xml:space="preserve"> </w:t>
      </w:r>
      <w:r>
        <w:rPr>
          <w:vertAlign w:val="superscript"/>
        </w:rPr>
        <w:t>*</w:t>
      </w:r>
      <w:r>
        <w:rPr/>
        <w:t xml:space="preserve"> </w:t>
      </w:r>
    </w:p>
    <w:p>
      <w:pPr>
        <w:pStyle w:val="Style15"/>
        <w:rPr/>
      </w:pPr>
      <w:r>
        <w:rPr/>
        <w:t>Можно считать доказанным факт одновременного и автономного "сосуществования" в поведении ребенка феноменального и рационального восприятия предметных и причинных отношений. Причем, как и предполагалось, феноменальное восприятие, будучи генетически исходным, определяет поведение ребенка, направленное на достижение практической цели, в то время как рациональное восприятие руководит его вербальным поведением. В чем причина такого своеобразного разделения "сфер влияния" между двумя типами восприятия?</w:t>
      </w:r>
    </w:p>
    <w:p>
      <w:pPr>
        <w:pStyle w:val="Style15"/>
        <w:rPr/>
      </w:pPr>
      <w:r>
        <w:rPr/>
        <w:t>То, что рациональное восприятие предметных отношений впервые появляется на уровне вербального поведения, достаточно легко объяснимо: ведь именно на этом, рефлексивном, уровне сознания ребенок усваивает объективно существующие значения, знания, рациональные конструкции, опосредствующие его поведение. Именно на этом уровне он получает от взрослых научную, "правильную" картину явления, которая противопоставляется ранее сформировавшейся феноменальной картине; последняя же получает статус неправильного, лишь "кажущегося" восприятия. Гораздо труднее объяснить, почему "опровергнутое" научной картиной феноменальное восприятие при определенных условиях устойчиво сохраняется на уровне практических действий.</w:t>
      </w:r>
    </w:p>
    <w:p>
      <w:pPr>
        <w:pStyle w:val="Style15"/>
        <w:rPr/>
      </w:pPr>
      <w:r>
        <w:rPr/>
        <w:t>Надо принять во внимание, что в своих практических действиях ребенок сосредоточен не на средствах, а на результате; рефлексия на средства ослаблена, и ребенок просто забывает рациональную картину явления, бессознательно ориентируясь на более устойчивое дорефлексивное феноменальное восприятие. Такое объяснение вполне вероятно по отношению к тем испытуемым, которые не смогли воспроизвести усвоенную ими ранее рациональную картину. Однако оно едва ли применимо к детям, устойчиво сохранявшим эту картину в сознании. Ведь осуществляя, например, выбор линейки или набор действий по изменению окраски воды в практической ситуации, ребенок не мог не помнить о том, что на самом деле линейки абсолютно равны, а бумажные цилиндры на цвет воды не влияют. Тем не менее это знание, актуальное в момент совершения действий, не определяло поведение ребенка. Можно сказать, что феноменальная картина явления рассматривается им как более выгодная, надежная опора практических действий, в известном смысле как более "правильная", чем картина рациональная. Почему? Собственно говоря, феноменальное восприятие в наших опытах, неверное с рациональной точки зрения, в практической деятельности отнюдь не дезориентировало ребенка. Оно лишь сообщало этой деятельности определенную "избыточность". В самом деле, с рациональной точки зрения выбор "линейки-оперения" не обеспечивает ребенку большей гарантии успеха практических действий; то же самое относится к употреблению картонных цилиндров. Однако и ориентация на "феноменальную длину" и "феноменальную причину", в свою очередь, не снижает гарантии успеха; она просто приводит ребенка к необходимости совершения "лишних" с рациональной точки зрения действий: выбор определенной линейки, установка цилиндров. Вместе с тем совершение этих "лишних" действий имеет для ребенка определенный смысл. Ведь не будучи полностью уверенным в успехе и имея только "одну попытку" для его достижения, ребенок, естественно, стремится гарантировать себя от неудачи. Совершение "лишних" действий как раз и служит такой гарантией: выбирая линейку, которая кажется длиннее, надевая на стаканчик цилиндр, ребенок достигает (возможно, подсознательно) уверенности в том, что "ничего не упущено". Конечно, он знает: этих действий можно было бы и не совершать, но где гарантия, что полученное им рациональное знание обязательно приведет к успеху? Эффективность "феноменального" пути к достижению цели очевидна, соответствует собственному опыту ребенка, эффективность же рационального пути сообщена ему извне, другим человеком и еще им самим не проверена. Такая проверка - всегда риск, пойдя на который цели можно и не достичь. Именно избыточность и самодостоверность феноменального опыта и становится "прибавкой", которая обеспечивает этому опыту перевес в практической деятельности при определенных условиях.</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Настоящая публикация - это глава из книги Е.В. Субботского "Строящееся сознание". Книга готовится издательством "Смысл" к выходу в свет в 2001 г.</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ким образом, одним из теоретических итогов описанных исследований, на наш взгляд, является экспериментальное подтверждение предположения, что сообщение ребенку знания о некоторых предметных отношениях само по себе не "уничтожает" действенности феноменального восприятия этих отношений. При определенных условиях и для определенного типа феноменов (так называемые "твердые феномены") "неверное" восприятие может устойчиво сохраняться на уровне практических действий и даже вытеснять сообщенное знание из сферы вербальных суждений. Для того чтобы сообщенное ребенку рациональное восприятие перешло на уровень реального поведения, необходимо либо ослабить "вес" феноменального восприятия (что не всегда возможно), либо усилить "вес" рационального (например, продемонстрировать ребенку на практике большую эффективность ориентировки на рациональную картину явления, чем на феноменальную).</w:t>
      </w:r>
    </w:p>
    <w:p>
      <w:pPr>
        <w:pStyle w:val="Style15"/>
        <w:rPr/>
      </w:pPr>
      <w:r>
        <w:rPr/>
        <w:t>Другой аспект, который затрагивают полученные данные, состоит в осмыслении структуры сознания, складывающейся в процессе обучения, и соотношения в нем феноменального слоя и слоя рациональных конструкций. Ведь очевидно, что любое обучение (не только дошкольников, но и школьников и даже взрослых) не есть простое сообщение субъекту знаний, занимающих некий "познавательный вакуум" в сознании обучаемого. Обычно новое знание неизбежно вынуждено вытеснять из сознания ученика более ранние, стихийно сложившиеся формы восприятия и понимания действительности (в том числе, понимания количественных, пространственных и причинных отношений). Такое вытеснение не происходит само собой; архаичные, в частности, феноменальные формы восприятия действительности оказывают сопротивление. Возникающий в связи с этим вопрос как раз и состоит в том, каков новый бытийный статус, приобретаемый бывшими ранее "истинными", а теперь оказавшимися "ложными" феноменальными формами восприятия и интерпретации?</w:t>
      </w:r>
    </w:p>
    <w:p>
      <w:pPr>
        <w:pStyle w:val="Style15"/>
        <w:rPr/>
      </w:pPr>
      <w:r>
        <w:rPr/>
        <w:t>Теоретически тут возможны несколько вариантов. Во-первых, не исключено, что феноменальная причинность, будучи разрушена обучением, исчезает из сознания ребенка, целиком замещается рациональными конструкциями. Во-вторых, она может сохраняться в статусе "слабого бытия" в форме образов памяти, подобных, например, воспоминаниям раннего детства. В-третьих, феноменальная причинность и феноменальное восприятие могут существовать по-прежнему в статусе феномена, но не истинного, а только "кажущегося", подобно тому, как существуют в нашем сознании стойкие иллюзии восприятия. Наконец, в-четвертых, феноменальная картина мира может сосуществовать и даже конкурировать с рациональной картиной по статусу бытия.</w:t>
      </w:r>
    </w:p>
    <w:p>
      <w:pPr>
        <w:pStyle w:val="Style15"/>
        <w:rPr/>
      </w:pPr>
      <w:r>
        <w:rPr/>
        <w:t>Что касается двух первых вариантов, то их трудно проверить в эксперименте. Наличие третьего варианта убедительно показано в исследованиях развития способности различения "кажимости" и "реальности": с возрастом дети и взрослые без труда отличают внешнюю, феноменальную картину явлений от их рациональной конструкции и иерархизируют их по статусам бытия (</w:t>
      </w:r>
      <w:r>
        <w:rPr>
          <w:rStyle w:val="Emphasis"/>
        </w:rPr>
        <w:t xml:space="preserve"> Flavell,</w:t>
      </w:r>
      <w:r>
        <w:rPr/>
        <w:t xml:space="preserve"> 1986). Четвертый вариант четко выступил в наших опытах: несмотря на то, что на уровне вербальных суждений феноменальной картине мира может быть приписан статус кажимости, на уровне реального (вовлеченного) поведения она остается "истинной", т.е. обладающей сильным бытием.</w:t>
      </w:r>
    </w:p>
    <w:p>
      <w:pPr>
        <w:pStyle w:val="Style15"/>
        <w:rPr/>
      </w:pPr>
      <w:r>
        <w:rPr/>
        <w:t>Эти данные свидетельствуют против гипотезы "замещения" архаичных структур в сознании ребенка (по мере его взросления) новыми, основанными на рациональной логике, структурами, скорее, они подтверждают противоположную гипотезу "сосуществования" архаичных и рациональных структур в сознании взрослого представителя западной культуры.</w:t>
      </w:r>
    </w:p>
    <w:p>
      <w:pPr>
        <w:pStyle w:val="Style15"/>
        <w:rPr/>
      </w:pPr>
      <w:r>
        <w:rPr/>
        <w:t>Такое сосуществование альтернативных структур в сознании индивида отмечалось ранее многими авторами (</w:t>
      </w:r>
      <w:r>
        <w:rPr>
          <w:rStyle w:val="Emphasis"/>
        </w:rPr>
        <w:t xml:space="preserve"> Фрейд,</w:t>
      </w:r>
      <w:r>
        <w:rPr/>
        <w:t xml:space="preserve"> 1922; </w:t>
      </w:r>
      <w:r>
        <w:rPr>
          <w:rStyle w:val="Emphasis"/>
        </w:rPr>
        <w:t>Boyer,</w:t>
      </w:r>
      <w:r>
        <w:rPr/>
        <w:t xml:space="preserve"> 1994, 1997; </w:t>
      </w:r>
      <w:r>
        <w:rPr>
          <w:rStyle w:val="Emphasis"/>
        </w:rPr>
        <w:t>Frazer,</w:t>
      </w:r>
      <w:r>
        <w:rPr/>
        <w:t xml:space="preserve"> 1922, </w:t>
      </w:r>
      <w:r>
        <w:rPr>
          <w:rStyle w:val="Emphasis"/>
        </w:rPr>
        <w:t>Levy- Bruhl,</w:t>
      </w:r>
      <w:r>
        <w:rPr/>
        <w:t xml:space="preserve"> 1923; </w:t>
      </w:r>
      <w:r>
        <w:rPr>
          <w:rStyle w:val="Emphasis"/>
        </w:rPr>
        <w:t>Wertsch,</w:t>
      </w:r>
      <w:r>
        <w:rPr/>
        <w:t xml:space="preserve"> 1991). Тем не менее, в силу недостатка экспериментальных исследований в этой области, оставалось неясным, почему и как архаичные формы сознания продолжают быть активными в жизни современного человека. Анализ такого сосуществования противоположных фундаментальных структур в сознании индивида и стал предметом наших исследований последних лет (</w:t>
      </w:r>
      <w:r>
        <w:rPr>
          <w:rStyle w:val="Emphasis"/>
        </w:rPr>
        <w:t xml:space="preserve"> Cole &amp; Subbotsky,</w:t>
      </w:r>
      <w:r>
        <w:rPr/>
        <w:t xml:space="preserve"> 1993; </w:t>
      </w:r>
      <w:r>
        <w:rPr>
          <w:rStyle w:val="Emphasis"/>
        </w:rPr>
        <w:t>Subbotsky,</w:t>
      </w:r>
      <w:r>
        <w:rPr/>
        <w:t xml:space="preserve"> 1997, b; 2000, a, b, с, d). Эти исследования показали, что такое сосуществование опирается на факт наличия в индивидуальном сознании разных уровней функционирования (вовлеченного и невовлеченного) и разных сфер реальностей. Именно "разделение сфер влияния" в сознании и позволяет противоположным структурам сосуществовать.</w:t>
      </w:r>
    </w:p>
    <w:p>
      <w:pPr>
        <w:pStyle w:val="Style15"/>
        <w:rPr/>
      </w:pPr>
      <w:r>
        <w:rPr/>
        <w:t>Теоретически динамика соотношения архаичных и новых структур в сознании индивида может быть представлена тремя моделями (см. рисунок), условно названными нами как модель "испарения", "включения" и "сохранения".</w:t>
      </w:r>
    </w:p>
    <w:p>
      <w:pPr>
        <w:pStyle w:val="Style15"/>
        <w:rPr/>
      </w:pPr>
      <w:r>
        <w:rPr/>
        <w:t>После того, как архаичные структуры (например, вера в магическую или феноменальную причинность) объявляются ложными современным научным образованием, их ожидают три типа "судьбы". Во-первых, они могут "испариться", т.е. исчезнуть из сознания индивида, не оставив сколь-нибудь заметных следов в его суждениях или действиях. Во-вторых, они могут быть "впитаны", инкорпорированы в новые структуры и существовать в "связке" с ними в измененном ви-</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Модели соотношения между старыми и новыми способами репрезентации реальности в сознании индивида.</w:t>
      </w:r>
    </w:p>
    <w:p>
      <w:pPr>
        <w:pStyle w:val="Style15"/>
        <w:rPr/>
      </w:pPr>
      <w:r>
        <w:rPr/>
        <w:t>де. В-третьих, они могут сохраниться в сознании в неизменном виде, существовать отдельно и независимо от новых структур. Так, просматривая сквозь эти модели два наиболее влиятельных направления в современной психологии развития - идущие от Ж. Пиаже и Л.С. Выготского - можно констатировать, что эти направления по-разному трактуют соотношение "старых" и "новых" структур. В то время как Пиаже (</w:t>
      </w:r>
      <w:r>
        <w:rPr>
          <w:rStyle w:val="Emphasis"/>
        </w:rPr>
        <w:t xml:space="preserve"> Piaget,</w:t>
      </w:r>
      <w:r>
        <w:rPr/>
        <w:t xml:space="preserve"> 1926, 1927; 1937, а), с некоторыми исключениями настаивал на том, что новые структуры заменяют старые в сознании ребенка (например, операциональное мышление приходит на смену интуитивному, понятие о сохранении заменяет идею несохранения, логическое мышление вытесняет пред- логическое), </w:t>
      </w:r>
      <w:r>
        <w:rPr>
          <w:rStyle w:val="Emphasis"/>
        </w:rPr>
        <w:t>Выготский</w:t>
      </w:r>
      <w:r>
        <w:rPr/>
        <w:t xml:space="preserve"> (1984) был склонен рассматривать оба типа структур в терминах их слияния и взаимообогащения (например, спонтанные понятия "прорастают" в научные, а научные обогащаются за счет спонтанных, впитывая в себя их достоинства). С обсуждаемой точки зрения, позиция Пиаже близка к модели 1, а позиция Выготского - к модели 2. Хотя обе эти версии развития правильно отражают динамику некоторых областей знания, они не могут объяснить динамику фундаментальных структур сознания, таких, как вера в магическую (феноменальную) или физическую причинность, а также в неперманентность или перманентность физического объекта.</w:t>
      </w:r>
    </w:p>
    <w:p>
      <w:pPr>
        <w:pStyle w:val="Style15"/>
        <w:rPr/>
      </w:pPr>
      <w:r>
        <w:rPr/>
        <w:t>Действительно, структуры столь фундаментальные, как эти, не могут последовательно заменять друг друга, поскольку они взаимно обусловливают одна другую. Они только сосуществуют в сознании индивида. Проблема соотношения между "старыми" и "новыми" фундаментальными структурами может быть решена только в рамках модели 1, которая также отражает и развитие некоторых аспектов "обычного" знания.</w:t>
      </w:r>
    </w:p>
    <w:p>
      <w:pPr>
        <w:pStyle w:val="Style15"/>
        <w:rPr/>
      </w:pPr>
      <w:r>
        <w:rPr/>
        <w:t>Многочисленные исследования показали, что "ложные" представления о мире детей раннего и дошкольного возраста часто сохраняются в определенной форме даже после того, как они были "дезавуированы" более поздними научными представлениями. Однако, даже в случае сохранения, экзистенциальный статус старых структур может изменяться. Они сохраняются, например, в форме "стабильных иллюзий", имеющих лишь эфемерное бытие. Довольно много примеров таких "эфемерных остатков" приведено в рамках исследований умения детей различать между "кажимостью" и "реальностью" (</w:t>
      </w:r>
      <w:r>
        <w:rPr>
          <w:rStyle w:val="Emphasis"/>
        </w:rPr>
        <w:t xml:space="preserve"> Flavell,</w:t>
      </w:r>
      <w:r>
        <w:rPr/>
        <w:t xml:space="preserve"> 1986). Хотя кажимость и не исчезает из сознания детей старших возрастов, дети начинают обращаться с ней как с чем-то иллюзорным, не реальным. Этот тип сохранения старых структур наиболее часто проявляется при исследовании вербальных суждений о мире.</w:t>
      </w:r>
    </w:p>
    <w:p>
      <w:pPr>
        <w:pStyle w:val="Style15"/>
        <w:rPr/>
      </w:pPr>
      <w:r>
        <w:rPr/>
        <w:t>Однако при изучении реального поведения обнаруживаются иные формы сохранения старых структур. Последние, даже уйдя их фокуса сознания и будучи признаны "ложными", могут сохранять свою силу и конкурировать в их влиянии на поведение с более поздними "истинными" понятиями. Именно это происходит с архаичными формами причинных верований, таким, как вера в магическую или феноменальную причинность. Даже у взрослых феноменальное восприятие определенных "кажимостей" не разрушается под влиянием рациональной "истины" (</w:t>
      </w:r>
      <w:r>
        <w:rPr>
          <w:rStyle w:val="Emphasis"/>
        </w:rPr>
        <w:t xml:space="preserve"> Subbotsky,</w:t>
      </w:r>
      <w:r>
        <w:rPr/>
        <w:t xml:space="preserve"> 2000, a, b, с, d; </w:t>
      </w:r>
      <w:r>
        <w:rPr>
          <w:rStyle w:val="Emphasis"/>
        </w:rPr>
        <w:t>Woolley,</w:t>
      </w:r>
      <w:r>
        <w:rPr/>
        <w:t xml:space="preserve"> 1997).</w:t>
      </w:r>
    </w:p>
    <w:p>
      <w:pPr>
        <w:pStyle w:val="Style15"/>
        <w:rPr/>
      </w:pPr>
      <w:r>
        <w:rPr/>
        <w:t>Один из самых наглядных примеров устойчивости феноменальных структур и их сопротивляемости современному научному образованию представляет собой факт отождествления сенсорных качеств объектов с их физическими телами.</w:t>
      </w:r>
    </w:p>
    <w:p>
      <w:pPr>
        <w:pStyle w:val="Style15"/>
        <w:rPr/>
      </w:pPr>
      <w:r>
        <w:rPr/>
        <w:t xml:space="preserve">Действительно, описанные в этой главе исследования показали, что дети 4,6 и 9 лет и взрослые систематически отождествляют феноменальный способ описания внешнего мира (как зеленое-красное, твердое-мягкое, соленое-сладкое) с физическим способом описания (в терминах волновой теории цвета, молекулярной теории вещества, гравитационной теории веса и т.п.) </w:t>
      </w:r>
      <w:r>
        <w:rPr>
          <w:rStyle w:val="Emphasis"/>
        </w:rPr>
        <w:t>(Subbotsky,</w:t>
      </w:r>
      <w:r>
        <w:rPr/>
        <w:t xml:space="preserve"> 1996, b; 1997, а). Оказалось, что на вопрос "Где находится краснота карандаша - в карандаше или в твоих глазах (твоем уме)?" или "Где находится тепло от огня - в огне, или в твоей руке (твоем уме)?" подавляющее большинство детей и взрослых отвечают, что феноменальные качества (за исключением боли) находятся в физических телах самих вещей. Даже разные способы обучения умению различать между феноменальным и физическим способами описания не привели к существенному успеху.</w:t>
      </w:r>
    </w:p>
    <w:p>
      <w:pPr>
        <w:pStyle w:val="Style15"/>
        <w:rPr/>
      </w:pPr>
      <w:r>
        <w:rPr/>
        <w:t xml:space="preserve">Таким образом, все усилия научного образования по "расщеплению" двух типов описания (феноменального и физического) (см. </w:t>
      </w:r>
      <w:r>
        <w:rPr>
          <w:rStyle w:val="Emphasis"/>
        </w:rPr>
        <w:t>Geldard,</w:t>
      </w:r>
      <w:r>
        <w:rPr/>
        <w:t xml:space="preserve"> 1972; </w:t>
      </w:r>
      <w:r>
        <w:rPr>
          <w:rStyle w:val="Emphasis"/>
        </w:rPr>
        <w:t>Gordon,</w:t>
      </w:r>
      <w:r>
        <w:rPr/>
        <w:t xml:space="preserve"> 1995; </w:t>
      </w:r>
      <w:r>
        <w:rPr>
          <w:rStyle w:val="Emphasis"/>
        </w:rPr>
        <w:t>King,</w:t>
      </w:r>
      <w:r>
        <w:rPr/>
        <w:t xml:space="preserve"> 1962) не имеют существенного ус-</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еха </w:t>
      </w:r>
      <w:r>
        <w:rPr>
          <w:rStyle w:val="Emphasis"/>
        </w:rPr>
        <w:t>(Subbotsky,</w:t>
      </w:r>
      <w:r>
        <w:rPr/>
        <w:t xml:space="preserve"> 1997, а), или имеют весьма относительный успех </w:t>
      </w:r>
      <w:r>
        <w:rPr>
          <w:rStyle w:val="Emphasis"/>
        </w:rPr>
        <w:t>(Levin, Siegler, Druyan, Gardosh,</w:t>
      </w:r>
      <w:r>
        <w:rPr/>
        <w:t xml:space="preserve"> 1990; </w:t>
      </w:r>
      <w:r>
        <w:rPr>
          <w:rStyle w:val="Emphasis"/>
        </w:rPr>
        <w:t>Smith,</w:t>
      </w:r>
      <w:r>
        <w:rPr/>
        <w:t xml:space="preserve"> 1986; </w:t>
      </w:r>
      <w:r>
        <w:rPr>
          <w:rStyle w:val="Emphasis"/>
        </w:rPr>
        <w:t>Smith, Carey, Wiser,</w:t>
      </w:r>
      <w:r>
        <w:rPr/>
        <w:t xml:space="preserve"> 1985). Даже в науке такое расщепление возникло исторически сравнительно недавно: до второй половины XVIII столетия ученые не отличали понятие тепла от "температуры" </w:t>
      </w:r>
      <w:r>
        <w:rPr>
          <w:rStyle w:val="Emphasis"/>
        </w:rPr>
        <w:t>(Wiser &amp; Carey,</w:t>
      </w:r>
      <w:r>
        <w:rPr/>
        <w:t xml:space="preserve"> 1983). Чем можно объяснить подобную устойчивость "ложных" феноменальных структур в сознании человека?</w:t>
      </w:r>
    </w:p>
    <w:p>
      <w:pPr>
        <w:pStyle w:val="Style15"/>
        <w:rPr/>
      </w:pPr>
      <w:r>
        <w:rPr/>
        <w:t xml:space="preserve">В свете исследований, описанных в этой главе, можно предположить, что в отличие от таких "ложных представлений", как представление о несохранении вещества, которые относительно слабы и легко поддаются разрушению со стороны научного знания (см. </w:t>
      </w:r>
      <w:r>
        <w:rPr>
          <w:rStyle w:val="Emphasis"/>
        </w:rPr>
        <w:t>Обухова,</w:t>
      </w:r>
      <w:r>
        <w:rPr/>
        <w:t xml:space="preserve"> 1972; </w:t>
      </w:r>
      <w:r>
        <w:rPr>
          <w:rStyle w:val="Emphasis"/>
        </w:rPr>
        <w:t>Light,</w:t>
      </w:r>
      <w:r>
        <w:rPr/>
        <w:t xml:space="preserve"> 1986; </w:t>
      </w:r>
      <w:r>
        <w:rPr>
          <w:rStyle w:val="Emphasis"/>
        </w:rPr>
        <w:t>Siegal,</w:t>
      </w:r>
      <w:r>
        <w:rPr/>
        <w:t xml:space="preserve"> 1997), отождествление феноменального и физического способов описания физического мира очень устойчиво, особенно в отношении определенного рода ощущений. Не только в школьном обучении, но и в обыденной жизни люди всех возрастных групп очень слабо заинтересованы в преодолении этой иллюзии. Действительно, когнитивный "выигрыш" от различения между субъективным и объективным способами описания неочевиден. Даже некоторые профессиональные психологи думают, что не так уж и важно, как рассматривать "красноту" или "тяжесть" - это субъективные явления или физические качества вещей.</w:t>
      </w:r>
    </w:p>
    <w:p>
      <w:pPr>
        <w:pStyle w:val="Style15"/>
        <w:rPr/>
      </w:pPr>
      <w:r>
        <w:rPr/>
        <w:t>Очевидно, причину можно найти в том, что в обыденной жизни некоторые ощущения вполне успешно представляют свои физические прототипы в сознании человека и обращение к самим прототипам становится излишним. Для большинства практических задач гораздо проще видеть мир в терминах феноменальных качеств (ощущений), как будто бы они "приклеены" к физическим объектам, и не надо постоянно держать в уме сложное различение между субъективными качествами ("краснота") и объективными физическими процессами, которые эти качества вызывают (световые волны определенной части спектра). Другими словами, такое "слияние" субъективного и объективного выполняет полезную функцию в жизни индивида, делая эту жизнь более простой и "экономной". Эта иллюзия принадлежит к классу "полезных иллюзий", таких, как, например, вращение Солнца вокруг Земли. Теоретически ложная, эта иллюзия полезна в определенных областях практической жизни (например, для построения солнечных часов, или отсчета смены дней и ночей).</w:t>
      </w:r>
    </w:p>
    <w:p>
      <w:pPr>
        <w:pStyle w:val="Style15"/>
        <w:rPr/>
      </w:pPr>
      <w:r>
        <w:rPr/>
        <w:t>Если признать, что жизнь фундаментальных структур основана на модели сосуществования, то необходимо допустить наличие в индивидуальном сознании определенных областей (ниш), в которых сохраняются эти "стабильные иллюзии", "архаичные формы" и "ложные представления". Хотя эти структуры "ушли в отставку", они могут быть востребованы в любой момент и начинают определять поведение человека как только складываются подходящие условия. Устойчивость старых структур состоит не только в том, что они составляют "противовес" новым структурам, но и в том, что они выполняют ряд полезных функций в жизни индивида.</w:t>
      </w:r>
    </w:p>
    <w:p>
      <w:pPr>
        <w:pStyle w:val="Style15"/>
        <w:rPr/>
      </w:pPr>
      <w:r>
        <w:rPr/>
        <w:t>Прежде всего, они предъявляют индивиду мир таким, каким он предстает при контакте с органами восприятия до того, как эти "сырые" впечатления подвергаются рациональной обработке (назовем это "установочной функцией"). Далее, феноменальные структуры потенциально богаче и гибче, чем рациональные конструкции. По этой причине они служат неистощимым источником новых моделей и рациональных конструкций. В самом деле, феноменальная причинность, например, настраивает наше внимание на такие потенциально-существенные связи между событиями, которые не могут пробиться через "сетку" рационального мышления; она заставляет нас пересмотреть и обогатить наши причинные представления о мире. Нередко это приводит к "сумасшедшим идеям", которые иногда превращаются в новые научные теории ("творческая функция феноменального восприятия").</w:t>
      </w:r>
    </w:p>
    <w:p>
      <w:pPr>
        <w:pStyle w:val="Style15"/>
        <w:rPr/>
      </w:pPr>
      <w:r>
        <w:rPr/>
        <w:t>Затем феномены представляют мир в форме более "человечной" и "пропорциональной" возможностям индивидуального человеческого существа, создавая своего рода "подушку" между нашими ощущениями и холодным безразличием рациональных конструкций. Вообразим, например, человека, который попытался бы видеть мир в терминах "электромагнитных волн", вместо того, чтобы видеть его в терминах цветов и тепловых ощущений ("гуманизирующая функция феноменов"). Не эта ли функция феноменального восприятия вдохновила знаменитое "импрессионистское" направление в изобразительном искусстве?</w:t>
      </w:r>
    </w:p>
    <w:p>
      <w:pPr>
        <w:pStyle w:val="Style15"/>
        <w:rPr/>
      </w:pPr>
      <w:r>
        <w:rPr/>
        <w:t>И наконец, феноменальное видение мира создает особый тип реальности: так называемые "продуктивные иллюзии", которые мы создаем в отношении вещей и людей (не исключая и самих себя). Эти иллюзии существуют независимо и рядом с рациональными образами людей и объектов, они помогают нам справляться с определенными жизненными проблемами. Наиболее ярко эта особая реальность представлена в человеческих чувствах (в отличие от эмоций), например, в любви. Каким бы обманчивым ни был образ любимого человека с рациональной точки зрения, этот образ помогает нам преодолевать переменчивую природу наших эмоций и поддерживать стабильность отношений ("стабилизирующая функция"). Обладание позитивными функциями в практической жизни делает феноменальное восприятие "конкурентоспособным" перед лицом рационального знания. Изучение этих полезных функций феноменального сознания - особая и важная задача психологии.</w:t>
      </w:r>
    </w:p>
    <w:p>
      <w:pPr>
        <w:pStyle w:val="Style15"/>
        <w:jc w:val="right"/>
        <w:rPr/>
      </w:pPr>
      <w:r>
        <w:rPr/>
        <w:t>стр. 97</w:t>
      </w:r>
    </w:p>
    <w:p>
      <w:pPr>
        <w:pStyle w:val="Normal"/>
        <w:jc w:val="center"/>
        <w:rPr>
          <w:sz w:val="29"/>
          <w:szCs w:val="29"/>
        </w:rPr>
      </w:pPr>
      <w:r>
        <w:rPr>
          <w:sz w:val="29"/>
          <w:szCs w:val="29"/>
        </w:rPr>
        <w:t>ПСИХОЛОГИЧЕСКИЕ ЭФФЕКТЫ ДЕЛЬФИНОТЕРАПИИ</w:t>
      </w:r>
    </w:p>
    <w:p>
      <w:pPr>
        <w:pStyle w:val="Style15"/>
        <w:rPr/>
      </w:pPr>
      <w:r>
        <w:rPr/>
        <w:t>Автор: О. Р. Арнольд, Е. Л. Бутова</w:t>
      </w:r>
    </w:p>
    <w:p>
      <w:pPr>
        <w:pStyle w:val="Style15"/>
        <w:rPr/>
      </w:pPr>
      <w:r>
        <w:rPr>
          <w:rStyle w:val="StrongEmphasis"/>
        </w:rPr>
        <w:t>(c) 2001 г.</w:t>
      </w:r>
      <w:r>
        <w:rPr/>
        <w:t xml:space="preserve"> </w:t>
      </w:r>
    </w:p>
    <w:p>
      <w:pPr>
        <w:pStyle w:val="Style15"/>
        <w:rPr/>
      </w:pPr>
      <w:r>
        <w:rPr>
          <w:rStyle w:val="StrongEmphasis"/>
        </w:rPr>
        <w:t>О. Р. Арнольд</w:t>
      </w:r>
      <w:r>
        <w:rPr/>
        <w:t xml:space="preserve"> </w:t>
      </w:r>
      <w:r>
        <w:rPr>
          <w:vertAlign w:val="superscript"/>
        </w:rPr>
        <w:t>*</w:t>
      </w:r>
      <w:r>
        <w:rPr/>
        <w:t xml:space="preserve"> </w:t>
      </w:r>
      <w:r>
        <w:rPr>
          <w:rStyle w:val="StrongEmphasis"/>
        </w:rPr>
        <w:t>, Е. Л. Бутова</w:t>
      </w:r>
      <w:r>
        <w:rPr/>
        <w:t xml:space="preserve"> </w:t>
      </w:r>
      <w:r>
        <w:rPr>
          <w:vertAlign w:val="superscript"/>
        </w:rPr>
        <w:t>**</w:t>
      </w:r>
      <w:r>
        <w:rPr/>
        <w:t xml:space="preserve"> </w:t>
      </w:r>
    </w:p>
    <w:p>
      <w:pPr>
        <w:pStyle w:val="Style15"/>
        <w:rPr/>
      </w:pPr>
      <w:r>
        <w:rPr>
          <w:vertAlign w:val="superscript"/>
        </w:rPr>
        <w:t>*</w:t>
      </w:r>
      <w:r>
        <w:rPr/>
        <w:t xml:space="preserve"> </w:t>
      </w:r>
      <w:r>
        <w:rPr>
          <w:rStyle w:val="Emphasis"/>
        </w:rPr>
        <w:t>Кандидат психол. наук, консультант. Институт развития личности, Москва,</w:t>
      </w:r>
      <w:r>
        <w:rPr/>
        <w:t xml:space="preserve"> </w:t>
      </w:r>
    </w:p>
    <w:p>
      <w:pPr>
        <w:pStyle w:val="Style15"/>
        <w:rPr/>
      </w:pPr>
      <w:r>
        <w:rPr>
          <w:vertAlign w:val="superscript"/>
        </w:rPr>
        <w:t>**</w:t>
      </w:r>
      <w:r>
        <w:rPr/>
        <w:t xml:space="preserve"> </w:t>
      </w:r>
      <w:r>
        <w:rPr>
          <w:rStyle w:val="Emphasis"/>
        </w:rPr>
        <w:t>Врач, МП "Утришский дельфинарий", Москва</w:t>
      </w:r>
      <w:r>
        <w:rPr/>
        <w:t xml:space="preserve"> </w:t>
      </w:r>
    </w:p>
    <w:p>
      <w:pPr>
        <w:pStyle w:val="Style15"/>
        <w:rPr/>
      </w:pPr>
      <w:r>
        <w:rPr>
          <w:rStyle w:val="StrongEmphasis"/>
        </w:rPr>
        <w:t>ПСИХОЛОГИЧЕСКИЕ ЭФФЕКТЫ ДЕЛЬФИНОТЕРАПИИ</w:t>
      </w:r>
      <w:r>
        <w:rPr/>
        <w:t xml:space="preserve"> </w:t>
      </w:r>
      <w:r>
        <w:rPr>
          <w:vertAlign w:val="superscript"/>
        </w:rPr>
        <w:t>1</w:t>
      </w:r>
      <w:r>
        <w:rPr/>
        <w:t xml:space="preserve"> </w:t>
      </w:r>
    </w:p>
    <w:p>
      <w:pPr>
        <w:pStyle w:val="Style15"/>
        <w:rPr/>
      </w:pPr>
      <w:r>
        <w:rPr/>
        <w:t>Дельфинотерапия - сравнительно новое направление нетрадиционной медицины и психотерапии; особенно ценные результаты она дает при работе с детьми, больными ДЦП, синдромом Дауна, детским аутизмом. Дается обзор работ по дельфинотерапии за рубежом и информация о результатах, полученных авторами в "Утришском дельфинарии" Москвы.</w:t>
      </w:r>
    </w:p>
    <w:p>
      <w:pPr>
        <w:pStyle w:val="Style15"/>
        <w:rPr/>
      </w:pPr>
      <w:r>
        <w:rPr>
          <w:rStyle w:val="Emphasis"/>
        </w:rPr>
        <w:t>Ключевые слова</w:t>
      </w:r>
      <w:r>
        <w:rPr/>
        <w:t xml:space="preserve"> : дельфинотерапия, психотерапия и психокоррекция, цветовой тест Люшера.</w:t>
      </w:r>
    </w:p>
    <w:p>
      <w:pPr>
        <w:pStyle w:val="Style15"/>
        <w:rPr/>
      </w:pPr>
      <w:r>
        <w:rPr/>
        <w:t>Дельфины издавна привлекали особое внимание людей. Во всех дошедших до нас преданиях это очень дружелюбные и грациозные существа. Древнегреческая легенда повествует о чудесном спасении певца Ориона, сброшенного пиратами с корабля в море и подхваченного дельфинами, доставившими его на берег. В конце прошлого века стало известно про Пелорус-Джека - дельфина, взявшего на себя роль лоцмана в узком извилистом проливе возле берегов Новой Зеландии и многое лет служившего людям. Еще античные авторы писали о дельфинах, которые проникались дружескими чувствами к детям и катали их на спине. Периодически и сейчас у берегов морских курортов появляются дельфины, вступающие в игру с плавающими людьми, что немедленно становится сенсацией. Кажется, что дельфины - очень романтичные создания; так, во всяком случае, они воспринимаются обыденным сознанием. Неудивительно, что им приписывают магические способности.</w:t>
      </w:r>
    </w:p>
    <w:p>
      <w:pPr>
        <w:pStyle w:val="Style15"/>
        <w:rPr/>
      </w:pPr>
      <w:r>
        <w:rPr/>
        <w:t>Интерес к этим умным и необычным существам вызывал у людей желание общаться с ними как можно ближе. Так возникла дельфинотерапия - отрасль нетрадиционной медицины, когда исцеляющее влияние на пациента оказывает взаимодействие "человек-дельфин".</w:t>
      </w:r>
    </w:p>
    <w:p>
      <w:pPr>
        <w:pStyle w:val="Style15"/>
        <w:rPr/>
      </w:pPr>
      <w:r>
        <w:rPr/>
        <w:t>Пионером дельфинотерапии считается доктор Дэвид Натансон (D. Nathanson), психолог по образованию, который начал заниматься ею в 1978 г. в океанариуме "Мир океана" во Флориде. По его наблюдениям, дети с отклонениями в развитии быстрее и лучше осваивали различные навыки, взаимодействуя с дельфинами. По мнению доктора Натансона, ключ к обучению детей умственно отсталых, физически неспособных сосредоточиться на чем-то одном, лежит в усилении способности концентрировать внимание, чего можно добиться только при очень сильной мотивации. В случае, когда "функцию учителя" выполнял дельфин, были получены поразительные результаты: обучение шло в четыре раза быстрее, если в качестве вознаграждения за усердие появлялась возможность общения с этим животным.</w:t>
      </w:r>
    </w:p>
    <w:p>
      <w:pPr>
        <w:pStyle w:val="Style15"/>
        <w:rPr/>
      </w:pPr>
      <w:r>
        <w:rPr/>
        <w:t>Данное направление исследований и лечебных процедур доктор Натансон назвал "дельфинье-гуманистической терапией" (Dolphin human therapy). Сейчас стандартное время работы с детьми, страдающими отклонениями в развитии - 5 дней; каждый терапевтический сеанс длится 40 минут. Первый сеанс - подготовительный; на нем детей только готовят ко взаимодействию с дельфинами и разрешают касаться их лишь с помоста; в последующие дни обязательной частью процедуры становится общение с дельфинами в воде. Необходимо отметить, что большую роль в этой терапии играет взаимодействие психолога с родителями ребенка - как в подготовительный период, так и в ходе самого курса. Кроме того, родители участвуют в групповых сеансах.</w:t>
      </w:r>
    </w:p>
    <w:p>
      <w:pPr>
        <w:pStyle w:val="Style15"/>
        <w:rPr/>
      </w:pPr>
      <w:r>
        <w:rPr/>
        <w:t>В другой работе, проведенной также во Флориде исследователями Д. Хоагленд и У. Шенноном (D. Hoaglend, W. Shannon), родители и дети 3-9 лет плавали вместе с дельфинами. Всего было 4 сеанса: очень интересным оказалось поведение не детей, а их родителей. Если на первом сеансе в бассейне с дельфинами родители особенно интенсивно контролировали своих детей, то на последующих - они больше играли с детьми, а в конце цикла уже все вместе общались с дельфинами. Таким образом, в присутствии "третьих лиц" в бассейне - дельфинов - быстрыми темпа-</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В статье использованы материалы I (1995 г.) и II (1996 г.) Международных симпозиумов по дельфинотерапии, состоявшихся в Канкуне (Мексика).</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и устанавливались понимание и контакты между родителями и больными детьми.</w:t>
      </w:r>
    </w:p>
    <w:p>
      <w:pPr>
        <w:pStyle w:val="Style15"/>
        <w:rPr/>
      </w:pPr>
      <w:r>
        <w:rPr/>
        <w:t>Достигнутые результаты сохранялись впоследствии и в домашних условиях и были столь ощутимы, что родители стремились снова возобновить сеансы дельфинотерапии. Выяснилось, что оптимальные условия, при которых возможны наилучшие результаты, - не менее трех сеансов совместного плавания. Кроме общения с дельфинами, и взрослые, и дети регулярно занимаются с психологами. Когда пара ребенок-родитель в течение двух недель проходит курс дельфинотерапии, они оба пользуются исключительным вниманием психологов, тренеров и других специалистов и плавают в окружении двух-трех дельфинов, т.е. с ними постоянно ведется работа на нескольких уровнях.</w:t>
      </w:r>
    </w:p>
    <w:p>
      <w:pPr>
        <w:pStyle w:val="Style15"/>
        <w:rPr/>
      </w:pPr>
      <w:r>
        <w:rPr/>
        <w:t>Интересна и необычна - а для нас и попросту экзотична - так называемая "кранио-сакральная терапия" (cranio-sacral therapy) с использованием дельфинов (Russell A. Bourne). Ближайшие эквиваленты кранио-сакральной терапии - мануальная терапия, соединенная с массажем, интегрально- телесная терапия. Эти работы велись в теплых водах Мексиканского залива, в лагуне, отгороженной от океана невысокой оградой, где уже долгое время в условиях относительной свободы живет популяция афалин. Тяжелые инвалиды, к которым применяли данный метод реабилитации, страдали болевым синдромом, церебральным параличом, аутизмом, различными поражениями головного и спинного мозга, раком, посттравматическим стрессом.</w:t>
      </w:r>
    </w:p>
    <w:p>
      <w:pPr>
        <w:pStyle w:val="Style15"/>
        <w:rPr/>
      </w:pPr>
      <w:r>
        <w:rPr/>
        <w:t>Сеанс кранио-сакральной терапии с участием дельфинов проходит так. Пациент плавает, поддерживаемый каким- нибудь плавсредством типа детской надувной игрушки, оставляющим открытой значительную поверхность его тела. Им занимаются три терапевта, стоящие по пояс в воде. Вокруг них плавают специально обученные дельфины, касаясь как пациента, так и тех, кто им занимается. При этом проявляются характеры животных: одни из них только выполняют указания тренера, другие же импровизируют. Например, один из дельфинов научился подплывать под согнутой локтевой сустав женщины, страдающей квадриплегией и потому лишенной возможности схватиться за его спиной плавник, и в таком положении катал ее по вольеру. Кроме исключительных условий обращения с пациентом при такой терапии, существенную роль в ее успехе играет и то, что с ним работают очень долго - за двое суток он проводит в таком приятном состоянии тела и духа не менее шести часов.</w:t>
      </w:r>
    </w:p>
    <w:p>
      <w:pPr>
        <w:pStyle w:val="Style15"/>
        <w:rPr/>
      </w:pPr>
      <w:r>
        <w:rPr/>
        <w:t>Исцеляет не только плавание с дельфинами, но и просто общение с ними и другими водными животными. Так, например, разработанная в одном из океанариумов Флориды программа "полного круга" под руководством Марианны Клингель (М. Klingel) предполагает участие детей с различными отклонениями в спасении и реабилитации разных морских животных: дельфинов, черепах, каланов и даже рыб. Очень важно при этом, что дети не просто играют с животными, но и заботятся о них: кормят их, выхаживают осиротевших детенышей и травмированных зверей. Участие в такой деятельности положительно влияет на развитие речи, уверенности в себе и на настроение. Психологи видят здесь один из методов исправления подростков с антисоциальным поведением; общение с дельфинами помогает юным правонарушителям научиться строить отношения уже не в дельфиньем, а в человеческом обществе.</w:t>
      </w:r>
    </w:p>
    <w:p>
      <w:pPr>
        <w:pStyle w:val="Style15"/>
        <w:rPr/>
      </w:pPr>
      <w:r>
        <w:rPr/>
        <w:t>Но особо интересные и многообещающие результаты, как выяснилось, получаются в тех случаях, когда дельфины не содержатся в неволе, а свободны и добровольно контактируют с людьми. Такие условия, например, созданы на Дельфиньем рифе в Израиле, где в Красном море живет семейство черноморских афалин; они свободно могут уходить из большого отгороженного вольера (площадью 10 000 кв. м) в открытое море, но всегда возвращаются обратно. Когда люди входят в вольер, чтобы поплавать с ними, дельфины почти всегда сами охотно вступают в контакт (работы С. Донио, Д. Уолгроча / S. Donio, D. Wolgroch).</w:t>
      </w:r>
    </w:p>
    <w:p>
      <w:pPr>
        <w:pStyle w:val="Style15"/>
        <w:rPr/>
      </w:pPr>
      <w:r>
        <w:rPr/>
        <w:t>Итак, какие же заболевания можно лечить дельфинотерапией? Как уже указывалось: синдром Дауна, детский аутизм, поражения головного и спинного мозга; кроме того, депрессия, синдром хронической усталости (астенический синдром), мышечная астения, нервная анорексия, посттравматический синдром, задержка умственного развития, рак.</w:t>
      </w:r>
    </w:p>
    <w:p>
      <w:pPr>
        <w:pStyle w:val="Style15"/>
        <w:rPr/>
      </w:pPr>
      <w:r>
        <w:rPr/>
        <w:t>Альтернативную программу лечения рака методом дельфинотерапии разработал в 1988 доктор Стивен Джозеф (S. Jozsef), нейробиолог и психиатр. Столкнувшись впервые с дельфинами, он осознал близость того, чем занимался - биологической обратной связью - с дельфинотерапией. Через его программу прошло множество больных, но сам он скончался от рака в возрасте сорока лет... Электроэнцефалографические данные, полученные в ходе дельфинотерапии (измерения проводились до сеанса и сразу после него), можно свести к следующим: ритмы мозга значительно замедляются, снижается доминирующая ЭЭГ- частота, возникает альфа-ритм и тета-ритм, а также происходит синхронизация электрической активности обоих полушарий (данные Дэвида Коула / D.M. Cole). Это может свидетельствовать о снижении общего уровня возбуждения центральной нервной системы и оптимизации работы мозга. Психоиммунологические исследования пока-</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ли, что замедленным ритмам ЭЭГ и синхронизации активности обоих полушарий соответствует продуцирование эндорфинов - гормонов, ответственных за хорошее настроение и самочувствие. Это может объяснить тот факт, что общение с дельфинами уменьшает боли у больных раком (гипотеза С. Берча / S. Birch). Но, как известно, любые сильные положительные эмоции и действенная психотерапия всегда приводят к появлению эндорфинов в головном мозге.</w:t>
      </w:r>
    </w:p>
    <w:p>
      <w:pPr>
        <w:pStyle w:val="Style15"/>
        <w:rPr/>
      </w:pPr>
      <w:r>
        <w:rPr/>
        <w:t>То, что дельфинотерапию можно рассматривать как неклассическую разновидность психотерапии, подтверждается и данными, полученными группой исследователей в Севастополе под руководством Людмилы Лукиной. Если после курса дельфинотерапии у детей, страдавших неврозом, улучшение происходило в 60% случаев, то у больных детским церебральным параличом и другими органическими заболеваниями - в 25-30%. То есть, как и любая психотерапия, дельфинотерапия действует положительно в основном на неврозы и невротические компоненты соматических (телесных) болезней. Конечно, можно считать, что дельфины влияют на пациентов экстрасенсорно, как целители с мощным биоэнергетическим полем, но для этого у нас нет и не может быть достоверных данных. Есть и другая точка зрения - чисто механистическая; в этом случае дельфин рассматривается только как источник ультразвуковых сигналов, которые действует на биологически активные точки пациента, и таким образом его влияние на организм сводится к физиотерапии. В будущем, убежден сторонник этой гипотезы доктор Ф. Холмс Этуотер (F. Holmes Atwater), каждый человек сможет иметь на своем домашнем компьютере виртуального дельфина- терапевта.</w:t>
      </w:r>
    </w:p>
    <w:p>
      <w:pPr>
        <w:pStyle w:val="Style15"/>
        <w:rPr/>
      </w:pPr>
      <w:r>
        <w:rPr/>
        <w:t>На наш взгляд, в этом случае содержание дельфинотерапии абсолютно выхолощено, и в первую очередь потому, что настоящий дельфин - это живое существо, а не бездушная модель. Почему же дельфинотерапия так действенна? В чем ее отличие от других направлений зоотерапии, например, от положительного эффекта общения с собственной собакой или кошкой? Рассмотрим некоторые возможные варианты ответа на этот вопрос.</w:t>
      </w:r>
    </w:p>
    <w:p>
      <w:pPr>
        <w:pStyle w:val="Style15"/>
        <w:rPr/>
      </w:pPr>
      <w:r>
        <w:rPr/>
        <w:t>Дельфин, в отличие от домашних животных, окружен романтическим ореолом, как мы уже указывали в начале этой статьи; ему приписывают магические и даже сверхъестественные свойства. От встречи с ним, от непосредственного контакта уже заранее ожидают какого-то необычайного целительного эффекта. Если дети еще слишком малы, чтобы это понимать, им передается ожидание родителей. Вообще эффект любой психотерапии во многом зависит от того, на что настроен, чего ожидает пациент; вера в чудодейственное средство, в чародея-доктора, в волшебное исцеление давно используется в медицине.</w:t>
      </w:r>
    </w:p>
    <w:p>
      <w:pPr>
        <w:pStyle w:val="Style15"/>
        <w:rPr/>
      </w:pPr>
      <w:r>
        <w:rPr/>
        <w:t>Надо отметить, что в случаях явного эффекта дельфинотерапии мы встречаемся с ситуацией, когда с пациентом и его окружением работает целая команда специалистов, и общение с дельфинами - только вершина айсберга. При кранио-сакральной терапии в воде результат комплексного воздействия мануальной терапии, массажа и общения с дельфинами усиливается еще одним обстоятельством - пациент неподвижно лежит на поверхности теплой воды в состоянии полного расслабления. Эта почти абсолютная мышечная релаксация должна вносить немалый вклад в общий ход лечения. В случаях, когда пациенты активно двигаются в воде, плавая с дельфинами, расслабление все равно имеет значение т.к. тренеры объясняют участникам, что дельфины боятся резких движений и потому надо стараться двигаться как можно более плавно. Дельфины действительно легко вступают в контакт с человеком, они дружелюбны и общительны - во всяком случае, для дельфинотерапии отбирают именно таких животных, без малейших признаков агрессии по отношению к человеку. Общение с дельфином, телесный контакт с ним - очень важный фактор, особенно для детей с нарушенными отношениями с родителями и другими детьми. Часто задержки развития и отклоняющееся поведение ребенка объясняется недостатком материнской ласки, телесного контакта с ней; взаимодействие с теплокровным дружелюбным существом во многом восполняет дефицит такого телесного общения. Наконец, предполагается и игровое поведение с дельфином в воде. А, как известно, игровая психотерапия - один из основных способов восстановления психических функций, особенно у детей. Все приведенные аспекты взаимодействия больных людей и дельфинов свидетельствуют о том, что, если отбросить спорные моменты и преувеличения, дельфинотерапия - мощное средство психотерапии и психокоррекции.</w:t>
      </w:r>
    </w:p>
    <w:p>
      <w:pPr>
        <w:pStyle w:val="Style15"/>
        <w:rPr/>
      </w:pPr>
      <w:r>
        <w:rPr/>
        <w:t>Появилась дельфинотерапия и в России, однако пока еще имеются некоторые сложности технического характера. Практически всюду, где активно развивается дельфинотерапия, в ней участвуют в основном тихоокеанские афалины, обитающие в теплых водах. Но в наших дельфинариях содержатся атлантические афалины из черноморской популяции, и самая комфортная для них температура воды - 16-18 градусов по Цельсию. Естественно, люди в такой холодной воде комфортно себя не чувствуют, а плавание в гидрокостюмах затрудняет не только телесные контакты с дельфинами, но и движения непривычных к ним людей - не говоря уже о том, что для маленьких детей это просто невозможно. Выход один - переводить дельфинов на время работы в другой бассейн с теплой и чистой водой (о последнем не</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ледует забывать, особенно при работе с детьми). Хорошо, чтобы этот бассейн был неглубоким или с ложным дном; в противном случае придется надевать на пациентов спасательные жилеты, а детям, не умеющим как следует держаться на воде, глубокий бассейн создает опасность.</w:t>
      </w:r>
    </w:p>
    <w:p>
      <w:pPr>
        <w:pStyle w:val="Style15"/>
        <w:rPr/>
      </w:pPr>
      <w:r>
        <w:rPr/>
        <w:t>Дельфины, работающие с больными, тоже должны отвечать определенным требованиям. Кроме общительности и дружелюбия, они не должны проявлять никакой агрессивности по отношению к человеку - не секрет ведь, что некоторые дельфины выражают свое недовольство теми, кто с ними работает, толкая их, несильно ударяя хвостом или рострумом и даже покусывая. Такие формы поведения абсолютно недопустимы у "медицинских" дельфинов. Судя по нашим наблюдениям, многие даже взрослые здоровые люди, плавая с дельфинами в первый раз, их опасаются, и агрессивный выпад со стороны животного может не только свести на нет положительный эффект лечения, но и нанести пациенту дополнительную психическую травму. Психотерапия с использованием дельфинов обязана быть комплексной; при проведении дельфинотерапии желательна совместная работа с пациентом врача, психолога и тренера.</w:t>
      </w:r>
    </w:p>
    <w:p>
      <w:pPr>
        <w:pStyle w:val="Style15"/>
        <w:rPr/>
      </w:pPr>
      <w:r>
        <w:rPr/>
        <w:t>Основные показания для дельфинотерапии - это неврозы и те психосоматические заболевания, в генезе которых большую роль играет нервный компонент. Кроме того, дельфинотерапия может быть очень полезна тем, кто страдает заболеваниями опорно-двигательного аппарата. И, конечно, несомненна роль дельфинотерапии в психокоррекции детей и подростков с отклоняющимся поведением и дефектами развития - это основной контингент пациентов, которым дельфинотерапия наиболее показана.</w:t>
      </w:r>
    </w:p>
    <w:p>
      <w:pPr>
        <w:pStyle w:val="Style15"/>
        <w:rPr/>
      </w:pPr>
      <w:r>
        <w:rPr/>
        <w:t>Мы работали с детьми в возрасте от трех до пятнадцати лет, страдающими различными заболеваниями. Основной нашей целью была разработка методики занятий в специально оборудованном бассейне в присутствии обученных и подготовленных дельфинов. Характер методики занятий определялся тяжестью основного заболевания ребенка. Лечебный курс состоял из трех этапов: I - подготовительный. Знакомство с индивидуальными особенностями ребенка, беседа с родителями, сбор анамнеза, проведение психологических тестов. II - основной. Включал в себя непосредственный контакт с четырьмя животными, плававшими в бассейне, в то время как дети находились на бортике. В эксперименте участвовали три афалины и одна белуха. Все дельфины давно живут в неволе, хорошо дрессированы и очень дружелюбно относятся к людям. В зависимости от своих физических и психических возможностей, наши пациенты играли с дельфинами в мяч (в "футбол" и "волейбол"), гладили их руками и ногами, обнимали их, когда животные по приказу тренера выскакивали на помост. В промежутках между непосредственными контактами с животными дети выполняли физические упражнения, направленные на развитие крупной моторики, ориентацию в пространстве, а также занимались рисованием и лепкой, общались с детским психологом. До сеанса и непосредственно после него пациенты раскладывали цветные карточки теста Люшера.</w:t>
      </w:r>
    </w:p>
    <w:p>
      <w:pPr>
        <w:pStyle w:val="Style15"/>
        <w:rPr/>
      </w:pPr>
      <w:r>
        <w:rPr/>
        <w:t>Первые несколько занятий были индивидуальными, а затем составлялись в пары с учетом личностной совместимости. Если говорить об общем стиле работы с детьми, то основным мы старались сделать игровой метод, подбирая игры таким образом, чтобы содействовать решению поставленных коррекционных задач. Игра - одна из основных составляющих психического развития ребенка, а дельфины обычно отличаются повышенной игровой активностью, поэтому животные и дети играли друг с другом много и охотно. III этап - заключительный. Сравнивались выводы специалистов, длительно наблюдающих наших пациентов до и после дельфинотерапии. Всего в дельфинотерапии принимало участие 32 ребенка, из них 10 страдали ДЦП, 10 - синдромом детского аутизма, 3-е задержкой психомоторного развития, 6 детей с олигофренией I и II степени различного генеза, 2 ребенка с сенсорными нарушениями, 1-е бронхиальной астмой психосоматического происхождения.</w:t>
      </w:r>
    </w:p>
    <w:p>
      <w:pPr>
        <w:pStyle w:val="Style15"/>
        <w:rPr/>
      </w:pPr>
      <w:r>
        <w:rPr/>
        <w:t>Субъективно, по отчетам родителей, отмечены значительные улучшения: дети стали более контактными и общительными, у них повысился фон настроения, они лучше справлялись с различными задачами повседневной жизни. Один ребенок, страдавший анорексией, стал нормально есть.</w:t>
      </w:r>
    </w:p>
    <w:p>
      <w:pPr>
        <w:pStyle w:val="Style15"/>
        <w:rPr/>
      </w:pPr>
      <w:r>
        <w:rPr/>
        <w:t>По заключениям специалистов, наблюдались следующие эффекты. При органическом поражении ЦНС был снят психологический барьер в общении. Уменьшились страхи. Ушла агрессия к посторонним людям. Улучшилась ориентация в пространстве, координация движений. Повысился эмоциональный тонус. Значительно улучшились возможности концентрации внимания. Проявились творческие способности, например, появился интерес к рисованию. Появились градации в различении эмоций.</w:t>
      </w:r>
    </w:p>
    <w:p>
      <w:pPr>
        <w:pStyle w:val="Style15"/>
        <w:rPr/>
      </w:pPr>
      <w:r>
        <w:rPr/>
        <w:t>У пациентов, страдающих синдромом детского аутизма, улучшилась зрительная координация, движения рук и ног стали более точными и скоординированными. Улучшилась ориентация в пространстве. Один из наших пациентов научился отслеживать движущийся предмет на протяжении свыше 25 метров. Ушел страх воды, дети стали спокойно мыться в ванне.</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 детей, страдавших ДЦП, значительно улучшилась моторика. Так, один из пациентов научился удерживать, а затем и направленно бросать мяч в воду.</w:t>
      </w:r>
    </w:p>
    <w:p>
      <w:pPr>
        <w:pStyle w:val="Style15"/>
        <w:rPr/>
      </w:pPr>
      <w:r>
        <w:rPr/>
        <w:t>По результатам цветового теста Люшера можно сделать следующие выводы. Почти у всех испытуемых прослеживалась тенденция к повышению уровня телесного комфорта. В ряде отдельных случаев, однако, ощущение физического благополучия резко падало, что может свидетельствовать об усталости. Кроме того, в ходе сеанса снижалось возбуждение, дети успокаивались.</w:t>
      </w:r>
    </w:p>
    <w:p>
      <w:pPr>
        <w:pStyle w:val="Style15"/>
        <w:rPr/>
      </w:pPr>
      <w:r>
        <w:rPr/>
        <w:t>По результатам электроэнцефалографического обследования положительной динамики не отмечалось. У двух детей с сенсорными нарушениями (тугоухость) улучшения по основному заболеванию не наблюдалось.</w:t>
      </w:r>
    </w:p>
    <w:p>
      <w:pPr>
        <w:pStyle w:val="Style15"/>
        <w:rPr/>
      </w:pPr>
      <w:r>
        <w:rPr/>
        <w:t>Наша работа показала, что дельфинотерапия - действенный метод реабилитации детей с тяжелыми органическими заболеваниями центральной нервной системы, который приводит к значительному повышению функциональных возможностей больного ребенка и улучшению его адаптации в обществе. К сожалению, наши технические возможности были ограничены, но предварительные результаты говорят о том, что дельфинотерапия в полном объеме, с погружением детей в воду и играми с дельфинами в водной среде, может привести к значительно более стойкому и выраженному эффекту, поэтому надо продолжать работу в этом направлении.</w:t>
      </w:r>
    </w:p>
    <w:p>
      <w:pPr>
        <w:pStyle w:val="Style15"/>
        <w:rPr/>
      </w:pPr>
      <w:r>
        <w:rPr>
          <w:rStyle w:val="StrongEmphasis"/>
          <w:lang w:val="en-US"/>
        </w:rPr>
        <w:t>PSYCHOLOGICAL EFFECTS OF DELPHININE THERAPY</w:t>
      </w:r>
      <w:r>
        <w:rPr>
          <w:lang w:val="en-US"/>
        </w:rPr>
        <w:t xml:space="preserve"> </w:t>
      </w:r>
    </w:p>
    <w:p>
      <w:pPr>
        <w:pStyle w:val="Style15"/>
        <w:rPr>
          <w:lang w:val="en-US"/>
        </w:rPr>
      </w:pPr>
      <w:r>
        <w:rPr>
          <w:rStyle w:val="StrongEmphasis"/>
        </w:rPr>
        <w:t>О</w:t>
      </w:r>
      <w:r>
        <w:rPr>
          <w:rStyle w:val="StrongEmphasis"/>
          <w:lang w:val="en-US"/>
        </w:rPr>
        <w:t>. R. Arnold</w:t>
      </w:r>
      <w:r>
        <w:rPr>
          <w:rStyle w:val="StrongEmphasis"/>
          <w:vertAlign w:val="superscript"/>
          <w:lang w:val="en-US"/>
        </w:rPr>
        <w:t xml:space="preserve"> *</w:t>
      </w:r>
      <w:r>
        <w:rPr>
          <w:rStyle w:val="StrongEmphasis"/>
          <w:lang w:val="en-US"/>
        </w:rPr>
        <w:t xml:space="preserve"> , E. L. Butova</w:t>
      </w:r>
      <w:r>
        <w:rPr>
          <w:rStyle w:val="StrongEmphasis"/>
          <w:vertAlign w:val="superscript"/>
          <w:lang w:val="en-US"/>
        </w:rPr>
        <w:t xml:space="preserve"> **</w:t>
      </w:r>
      <w:r>
        <w:rPr>
          <w:rStyle w:val="StrongEmphasis"/>
          <w:lang w:val="en-US"/>
        </w:rPr>
        <w:t xml:space="preserve"> </w:t>
      </w:r>
    </w:p>
    <w:p>
      <w:pPr>
        <w:pStyle w:val="Style15"/>
        <w:rPr/>
      </w:pPr>
      <w:r>
        <w:rPr>
          <w:vertAlign w:val="superscript"/>
          <w:lang w:val="en-US"/>
        </w:rPr>
        <w:t>*</w:t>
      </w:r>
      <w:r>
        <w:rPr>
          <w:lang w:val="en-US"/>
        </w:rPr>
        <w:t xml:space="preserve"> </w:t>
      </w:r>
      <w:r>
        <w:rPr>
          <w:rStyle w:val="Emphasis"/>
          <w:lang w:val="en-US"/>
        </w:rPr>
        <w:t>Cand. sci. (psychology), consultant, Institute of personality development</w:t>
      </w:r>
      <w:r>
        <w:rPr>
          <w:lang w:val="en-US"/>
        </w:rPr>
        <w:t xml:space="preserve"> </w:t>
      </w:r>
    </w:p>
    <w:p>
      <w:pPr>
        <w:pStyle w:val="Style15"/>
        <w:rPr/>
      </w:pPr>
      <w:r>
        <w:rPr>
          <w:vertAlign w:val="superscript"/>
          <w:lang w:val="en-US"/>
        </w:rPr>
        <w:t>**</w:t>
      </w:r>
      <w:r>
        <w:rPr>
          <w:lang w:val="en-US"/>
        </w:rPr>
        <w:t xml:space="preserve"> </w:t>
      </w:r>
      <w:r>
        <w:rPr>
          <w:rStyle w:val="Emphasis"/>
          <w:lang w:val="en-US"/>
        </w:rPr>
        <w:t>Doctor, small enterprise "Utrishsky dolphinarium", Moscow</w:t>
      </w:r>
      <w:r>
        <w:rPr>
          <w:lang w:val="en-US"/>
        </w:rPr>
        <w:t xml:space="preserve"> </w:t>
      </w:r>
    </w:p>
    <w:p>
      <w:pPr>
        <w:pStyle w:val="Style15"/>
        <w:rPr>
          <w:lang w:val="en-US"/>
        </w:rPr>
      </w:pPr>
      <w:r>
        <w:rPr>
          <w:lang w:val="en-US"/>
        </w:rPr>
        <w:t>The delphinine therapy is a relatively new approach in alternative medicine and psychotherapy which is mostly effective in children suffered from cerebral palsy. Down syndrome and autism. The review of foreign researches on delphinine therapy is made and results of the authors work in the "Utrishsky dolphinarium" (Moscow) are presented.</w:t>
      </w:r>
    </w:p>
    <w:p>
      <w:pPr>
        <w:pStyle w:val="Style15"/>
        <w:rPr/>
      </w:pPr>
      <w:r>
        <w:rPr>
          <w:rStyle w:val="Emphasis"/>
          <w:lang w:val="en-US"/>
        </w:rPr>
        <w:t>Key words:</w:t>
      </w:r>
      <w:r>
        <w:rPr>
          <w:lang w:val="en-US"/>
        </w:rPr>
        <w:t xml:space="preserve"> delphinine therapy, psychotherapy, Luscher Farbwahl Test.</w:t>
      </w:r>
    </w:p>
    <w:p>
      <w:pPr>
        <w:pStyle w:val="Style15"/>
        <w:jc w:val="right"/>
        <w:rPr/>
      </w:pPr>
      <w:r>
        <w:rPr/>
        <w:t>стр. 102</w:t>
      </w:r>
    </w:p>
    <w:p>
      <w:pPr>
        <w:pStyle w:val="Normal"/>
        <w:jc w:val="center"/>
        <w:rPr>
          <w:sz w:val="29"/>
          <w:szCs w:val="29"/>
        </w:rPr>
      </w:pPr>
      <w:r>
        <w:rPr>
          <w:sz w:val="29"/>
          <w:szCs w:val="29"/>
        </w:rPr>
        <w:t>НУЖНА ЛИ СМЕНА МЕТОДОЛОГИЧЕСКИХ ПАРАДИГМ В ПСИХОЛОГИИ (по поводу статьи А.В. Юревича)</w:t>
      </w:r>
    </w:p>
    <w:p>
      <w:pPr>
        <w:pStyle w:val="Style15"/>
        <w:rPr/>
      </w:pPr>
      <w:r>
        <w:rPr/>
        <w:t>Автор: В. И. Моросанова</w:t>
      </w:r>
    </w:p>
    <w:p>
      <w:pPr>
        <w:pStyle w:val="Style15"/>
        <w:rPr/>
      </w:pPr>
      <w:r>
        <w:rPr>
          <w:rStyle w:val="StrongEmphasis"/>
        </w:rPr>
        <w:t>(c) 2001 г.</w:t>
      </w:r>
      <w:r>
        <w:rPr/>
        <w:t xml:space="preserve"> </w:t>
      </w:r>
    </w:p>
    <w:p>
      <w:pPr>
        <w:pStyle w:val="Style15"/>
        <w:rPr/>
      </w:pPr>
      <w:r>
        <w:rPr>
          <w:rStyle w:val="Emphasis"/>
        </w:rPr>
        <w:t>Доктор психол. наук, профессор. Психологический институт РАО, Москва</w:t>
      </w:r>
      <w:r>
        <w:rPr/>
        <w:t xml:space="preserve"> </w:t>
      </w:r>
    </w:p>
    <w:p>
      <w:pPr>
        <w:pStyle w:val="Style15"/>
        <w:rPr/>
      </w:pPr>
      <w:r>
        <w:rPr/>
        <w:t>В статье А.В. Юревича дана картина сегодняшнего состояния психологической науки, основными симптомами которого, по мнению автора, является обособление исследовательской и практической психологии, возникновение новых психологических дисциплин, таких, как гуманитарная психология и психология христианства, а также возникшее и усиливающееся влияние на общественную жизнь различных форм парапсихологии. Но можно ли вслед за автором оценить это состояние как кризисное? На мой взгляд, к этому нет серьезных оснований и, более того, - можно и нужно говорить о психологическом буме в России и его влиянии на развитие отечественной психологии. Так, никогда еще в нашей стране не было такого большого количества учебных, практических и исследовательских психологических учреждений - только в Москве в настоящее время насчитывается около сорока психологических специализаций в высших учебных заведениях. Никогда еще на прилавках книжных магазинов не было такого обилия и разнообразия психологической литературы. Профессия психолога за последние годы стала одной из самых престижных и массовых, и это несмотря на катастрофически низкое бюджетное финансирование науки и образования. То, что автор называет кризисом рациональности в обществе и психологии, является состоянием необычным и новым именно для российской действительности. А по сути, это всего лишь бурное и противоречивое, на фоне смены общественной формации и резкого снятия методологических запретов, формирование типичной для мировой психологии структуры. Я хорошо помню, как еще в 60-х гг. мой учитель Д. А. Ошанин, доктор Сорбонны, рассказывал, что психологические фундаментальные исследования в Европе - прерогатива преимущественно университетской науки, а практическая психология существует параллельно и развивается относительно независимо в связи с социальными заказами, т.е. обособление практической, только складывающейся у нас отрасли, и собственно исследовательской психологии - следствие естественной дифференциации психологических дисциплин. Кроме того, в западном обществе всегда было и есть место и оккультным, и парапсихологическим наукам, - в ответ на иррациональные настроения, всегда существующие и время от времени нарастающие по разным причинам, в основном, также как и у нас, в периоды экономической или политической нестабильности.</w:t>
      </w:r>
    </w:p>
    <w:p>
      <w:pPr>
        <w:pStyle w:val="Style15"/>
        <w:rPr/>
      </w:pPr>
      <w:r>
        <w:rPr/>
        <w:t>Другой вопрос, что быстрое и бурное развитие интереса к психологии имеет свои издержки в нашей стране. Так, качество подготовки психологов во вновь создаваемых центрах часто оставляет желать лучшего. Бурное тиражирование в печати психологического инструментария нередко приводит к его использованию непрофессионалами, зачастую в практическом консультировании применяются исследовательские методики, что, соответственно, приводит к снижению качества, дискредитации возможностей психологической диагностики и помощи. Я бы сказала, что нужно сетовать не на отделение практической психологии от исследовательской, как это делает Юревич, а на то, что в настоящее время у массового психолога зачастую нет ясного понимания необходимости разделения исследовательской и практической психологии, каждая из которых имеет свою специфику, соответственно решаемым задачам и используемым методам.</w:t>
      </w:r>
    </w:p>
    <w:p>
      <w:pPr>
        <w:pStyle w:val="Style15"/>
        <w:rPr/>
      </w:pPr>
      <w:r>
        <w:rPr/>
        <w:t>Другое болезненное следствие психологического бума заключается в следующем. Столь долгожданное снятие методологических запретов в исследовательской психологии привело к массовому увлечению теоретическими исследованиями, которые нередко подменяются теоретизированием, при котором и наука подменяется разговорами о ней. Я боюсь, что декларируемая Юревичем "усталость от позитивизма" льет воду на мельницу не столь необходимого нам методологического либерализма и даже не опасного методологического анархизма, а довольно вульгарного психологического непрофессионализма. По существу, из фактов массового непрофессионального использования, непонимания методов научного планирования исследований, обработки и анализа их результатов, в том числе корреляционного анализа, столь нелюбимого Юревичем, и других более современных математических методов, делается вывод не</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 необходимости повышения психологической культуры, а о необходимости смены научных парадигм; декларируется усталость от академической психологии, что, к сожалению, может восприниматься как призыв к свертыванию и так обескровленных недофинансированием экспериментальных и эмпирических исследований, которые во все времена и во всех странах только и могут быть основой фундаментальной научной психологии.</w:t>
      </w:r>
    </w:p>
    <w:p>
      <w:pPr>
        <w:pStyle w:val="Style15"/>
        <w:rPr/>
      </w:pPr>
      <w:r>
        <w:rPr/>
        <w:t>И, наконец, о главном тезисе Юревича, согласно которому психология находится между Сциллой позитивизма и Харибдой феноменализма, и ее спасение - в смене методологических парадигм. Если позитивизмом, как мы разобрались выше, автор называет традиционные эмпирические исследования, то с понятием феноменализма все обстоит сложнее. Не знаю насколько удачен сам этот термин, но та проблема, которой он обозначен, реально существует в методологии психологии и заслуживает чрезвычайно серьезного рассмотрения. Суть этой проблемы в следующем: в какой мере предметом сегодняшней психологии являются психологические феномены как продукты психологического отражения, а в какой - порождающие это отражение процессы, и можно ли по продуктам отражения исследовать процессы их порождения. Автор, описывая парадигмы феноменализма, по существу подошел со своих позиций к пониманию необходимости создания трансцендентальной психологии, занимающейся порождающими процессами отражения, как ее назвал основоположник этой новой области психологии А.И. Миракян, руководивший до 1995 г. лабораторией моделирования психических процессов ПИ РАО и разрабатывавший эту проблему более двадцати лет. К сожалению, Миракян рано ушел от нас и заложил лишь основные принципы новой психологической парадигмы, названной им антифизикалистской. Но для предмета нашей дискуссии важно подчеркнуть, что он не был так категоричен, как Юревич, и считал, что новые психологические парадигмы откроют новую неизученную область порождающих процессов отражения, притом что и субъектная реальность его психологических феноменов будет продолжать оставаться предметом научных исследований. И, более того, Миракян никогда не отрицал возможностей исследования трансцендентальных процессов с помощью экспериментальных и количественных методов при условии преодоления ограничения феноменализма в выдвижении гипотез, планирования исследования и выбора методов анализа его результатов.</w:t>
      </w:r>
    </w:p>
    <w:p>
      <w:pPr>
        <w:pStyle w:val="Style15"/>
        <w:rPr/>
      </w:pPr>
      <w:r>
        <w:rPr/>
        <w:t>Итак, нужна ли смена методологических парадигм в психологии? На мой взгляд, именно сосуществование нескольких парадигм в психологии, представленных различными ее школами и направлениями, только и могут на данном этапе развития психологии обеспечить системное исследование психологической реальности. И будущее психологии - это преодоление противостояния различных ее направлений, использование в конкретных эмпирических и теоретических исследованиях всего накопленного позитивного багажа разработанных подходов и методов при ясном понимании их возможностей и ограничений соответственно предмету, задачам и целям исследования.</w:t>
      </w:r>
    </w:p>
    <w:p>
      <w:pPr>
        <w:pStyle w:val="Style15"/>
        <w:jc w:val="right"/>
        <w:rPr/>
      </w:pPr>
      <w:r>
        <w:rPr/>
        <w:t>стр. 104</w:t>
      </w:r>
    </w:p>
    <w:p>
      <w:pPr>
        <w:pStyle w:val="Normal"/>
        <w:jc w:val="center"/>
        <w:rPr>
          <w:sz w:val="29"/>
          <w:szCs w:val="29"/>
        </w:rPr>
      </w:pPr>
      <w:r>
        <w:rPr>
          <w:sz w:val="29"/>
          <w:szCs w:val="29"/>
        </w:rPr>
        <w:t>ПОЗИТИВИЗМ УМЕР, ДА ЗДРАВСТВУЕТ...?</w:t>
      </w:r>
    </w:p>
    <w:p>
      <w:pPr>
        <w:pStyle w:val="Style15"/>
        <w:rPr/>
      </w:pPr>
      <w:r>
        <w:rPr/>
        <w:t>Автор: Т. Д. Марцинковская</w:t>
      </w:r>
    </w:p>
    <w:p>
      <w:pPr>
        <w:pStyle w:val="Style15"/>
        <w:rPr/>
      </w:pPr>
      <w:r>
        <w:rPr>
          <w:rStyle w:val="StrongEmphasis"/>
        </w:rPr>
        <w:t>(c) 2001 г.</w:t>
      </w:r>
      <w:r>
        <w:rPr/>
        <w:t xml:space="preserve"> </w:t>
      </w:r>
    </w:p>
    <w:p>
      <w:pPr>
        <w:pStyle w:val="Style15"/>
        <w:rPr/>
      </w:pPr>
      <w:r>
        <w:rPr>
          <w:rStyle w:val="Emphasis"/>
        </w:rPr>
        <w:t>Доктор психол. наук, зав. лабораторией ПИ РАО</w:t>
      </w:r>
      <w:r>
        <w:rPr/>
        <w:t xml:space="preserve"> </w:t>
      </w:r>
    </w:p>
    <w:p>
      <w:pPr>
        <w:pStyle w:val="Style15"/>
        <w:rPr/>
      </w:pPr>
      <w:r>
        <w:rPr/>
        <w:t>Статья А.В. Юревича удивительно своевременна и актуальна, так как разговор о современном состоянии методологии психологической науки уже давно назрел и имплицитно входит в большинство современных дискуссий о путях развития как теоретической, так и практической психологии.</w:t>
      </w:r>
    </w:p>
    <w:p>
      <w:pPr>
        <w:pStyle w:val="Style15"/>
        <w:rPr/>
      </w:pPr>
      <w:r>
        <w:rPr/>
        <w:t>Разочарование в объективной психологии, которое проявляется во многих устных и печатных выступлениях психологов, даже само нежелание организовать методологический семинар или "круглый стол" (не нужно, устали и т.д.) во многом справедливо, однако разочарование в естественнонаучной психологии еще не значит, что она должна обходиться без методологии как таковой. Этот путь приведет к деградации психологии как науки, к тому, что вскоре уже не останется видимой грани между научной и житейской психологией, колдунами и священниками. Фундаментальная наука, в том числе и психология, не может обойтись без методологической рефлексии, не должна оставаться в границах чистой эмпирики, даже не пытаясь объяснить полученные факты. В противном случае на ее месте разрастается сакральная псевдонаука, которая оперирует не фактами, но установками, основанными на разнообразных верованиях, в том числе и религиозных (например, христианская психология), либо прикладные работы, разнообразные тренинги, методы диагностики и терапии, что функционально приближает психологические воздействия к деяниям колдунов и экстрасенсов, возвращая психологию к средневековому состоянию. Еще одной ипостасью прикладной психологии становится образование, разработка учебных пособий и курсов. Однако ни терапия, ни обучение не развиваются сами по себе без опоры на фундаментальную науку, задыхаются без новых теорий и современных данных, адекватных новым социальным условиям.</w:t>
      </w:r>
    </w:p>
    <w:p>
      <w:pPr>
        <w:pStyle w:val="Style15"/>
        <w:rPr/>
      </w:pPr>
      <w:r>
        <w:rPr/>
        <w:t>Конечно, легче всего было бы списать нынешнее состояние отечественной психологии на социальную ситуацию, действительно не способствующую развитию фундаментальных наук. Однако работа отдельных лабораторий и институтов, в которых продолжаются теоретические исследования (тем более, что психологические эксперименты, как правило, не требуют столь дорогостоящего оборудования как в физике и биологии), опровергает это предположение. Не соответствует ему и положение в мировой психологии, также переживающей, по меткому замечанию Юревича, "усталость от позитивизма". Да и влияние социальной ситуации никогда не бывает столь однозначным и прямым, чтобы привести к глобальному методологическому кризису.</w:t>
      </w:r>
    </w:p>
    <w:p>
      <w:pPr>
        <w:pStyle w:val="Style15"/>
        <w:rPr/>
      </w:pPr>
      <w:r>
        <w:rPr/>
        <w:t>О том, что методологические проблемы психологии связаны с ее собственной логикой развития, говорит и сопоставление современной ситуации с той, что сложилась в начале XX века, когда требования, постулируемые практически всеми учеными того времени, сводились к построению позитивной психологии, перестройке классической науки на основе новой методологии и поиску нового, объективного метода исследования психики. Похожую ситуацию испытывает и современная психология, хотя сегодня сложилась обратная ситуация - необходимость модификации естественнонаучной, позитивной психологии, которая не в состоянии решить всех проблем, встающих перед ней.</w:t>
      </w:r>
    </w:p>
    <w:p>
      <w:pPr>
        <w:pStyle w:val="Style15"/>
        <w:rPr/>
      </w:pPr>
      <w:r>
        <w:rPr/>
        <w:t>Интересен тот факт, что сходное положение наблюдалось в российской науке на рубеже XIX-XX вв. Уже тогда прозвучал первый сигнал о том, что объективная психология не в состоянии ответить на многие вопросы, связанные с духовной жизнью людей, их потребностью в творчестве, самореализации, умением преодолеть давление среды и т.д. Именно в этот период возникает духовная философия В. Соловьева, отразившаяся и во многих психологических концепциях того времени (Лопатина, Франка, Лосского и других).</w:t>
      </w:r>
    </w:p>
    <w:p>
      <w:pPr>
        <w:pStyle w:val="Style15"/>
        <w:rPr/>
      </w:pPr>
      <w:r>
        <w:rPr/>
        <w:t>Опасность ориентации исключительно на позитивизм видели не только отечественные исследователи, хотя в России того времени критика позитивизма была особенно активной, что возможно связано и с отмеченной Юревичем ""иррационализацией" общественной жизни", свойственной российской действительности во все времена. Известный немецкий ученый Э. Гуссерль также писал о том, что и социология, и психология имеют дело не только с естественной, но и искусственной средой, причем сама социальная действительность есть продукт нашего знания о ней. Поэтому тра-</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иции естественнонаучного знания не применимы для изучения психологических явлений.</w:t>
      </w:r>
    </w:p>
    <w:p>
      <w:pPr>
        <w:pStyle w:val="Style15"/>
        <w:rPr/>
      </w:pPr>
      <w:r>
        <w:rPr/>
        <w:t>О специфике психологического эксперимента и опасности перенесения на него требований позитивизма вдумчивые психологи говорили еще при зарождении экспериментальной психологии. Ведь не существовало (как нет и в настоящее время) прямого и объективного способа изучения чужой души. В этом плане постулат А.И. Введенского о метафизическом характере утверждения существования чужой души также сохраняет свою силу. В то же время психологический эксперимент призван не только установить связь между внешними проявлениями, деятельностью и внутренними состояниями субъекта, но и проинтерпретировать ее. При этом всегда возникает субъективность в толковании полученных фактов, также как и сомнения в истинности не столько их самих, сколько в их связи с означенным психологическим феноменом.</w:t>
      </w:r>
    </w:p>
    <w:p>
      <w:pPr>
        <w:pStyle w:val="Style15"/>
        <w:rPr/>
      </w:pPr>
      <w:r>
        <w:rPr/>
        <w:t>Однако такой субъективности избежать при анализе психологических явлений совершенно невозможно, так как испытуемый не только объект эксперимента, но и всегда его субъект, привносящий свою мотивацию, опыт и способности в его результаты. Активен и исследователь, который на основании своего опыта, целей, установок и конструирует, и интерпретирует данные. Еще Н.Я. Грот сказал, что мы судим по слезам, появляющимся у собеседника, о том, что он расстроен, но делаем это на основании собственного опыта, приходя иногда и к ошибочным заключениям о состоянии испытуемых. При этом плохо не то, что мы не можем избежать этой специфики, но то, что мы ее не учитываем в силу позитивистских установок об "объективности полученных при эксперименте данных", которые не становятся более объективными и после обработки при помощи методов математической статистики.</w:t>
      </w:r>
    </w:p>
    <w:p>
      <w:pPr>
        <w:pStyle w:val="Style15"/>
        <w:rPr/>
      </w:pPr>
      <w:r>
        <w:rPr/>
        <w:t>Использование математической обработки и большого количества разнообразных методик рассматривается многими современными психологами как панацея от психологической субъективности, однако на деле это приводит к еще большему искажению фактического материала. Многие диссертации, не только кандидатские, но и докторские, вызывают недоумение сочетанием используемых в них методик, противоречащих друг другу по своей природе, а иногда даже взаимоисключающих. Но некоторые исследователи как бы не замечают (а может, и действительно не замечают) того факта, что полученные таким образом данные исследуют разные аспекты психологической реальности, а потому могут лишь дополнять, но не отождествлять или подтверждать друг друга.</w:t>
      </w:r>
    </w:p>
    <w:p>
      <w:pPr>
        <w:pStyle w:val="Style15"/>
        <w:rPr/>
      </w:pPr>
      <w:r>
        <w:rPr/>
        <w:t>Не меньше вопросов вызывает и применение математической обработки, которая, как создается впечатление, просто прикрывает отсутствие психологически достоверной связи между изучаемыми явлениями, вместо чего дается коэффициент корреляции. Так ценные приобретения Гальтона и Пирсона оборачиваются своей противоположностью.</w:t>
      </w:r>
    </w:p>
    <w:p>
      <w:pPr>
        <w:pStyle w:val="Style15"/>
        <w:rPr/>
      </w:pPr>
      <w:r>
        <w:rPr/>
        <w:t>Сходные проблемы возникают и в практической психологии: отсутствие достоверных методов диагностики или коррекции стремится возместить не очень внятными псевдопсихологическими объяснениями, что приближает ее к парапсихологии и мистике, которые, как это было справедливо отмечено в статье А.В. Юревича, все больше стремятся походить на науку.</w:t>
      </w:r>
    </w:p>
    <w:p>
      <w:pPr>
        <w:pStyle w:val="Style15"/>
        <w:rPr/>
      </w:pPr>
      <w:r>
        <w:rPr/>
        <w:t>Конечно, позитивная психология обладает не только одними недостатками, недаром в начале XX в., несмотря на опасения многих ученых, ее преимущества были очевидны. Много проблем, доступных объективному исследованию, еще ждало своего решения, не все они решены и сегодня. Однако время показало, что отход от философии не только не продуктивен, но и вреден для психологии. Проверяемость и повторяемость -критерии метода в позитивизме - не могут в полной мере быть распространены на психологию, где внутренние состояния всегда изменчивы, всегда являются "потоком сознания" (психики), в который "сложно войти дважды".</w:t>
      </w:r>
    </w:p>
    <w:p>
      <w:pPr>
        <w:pStyle w:val="Style15"/>
        <w:rPr/>
      </w:pPr>
      <w:r>
        <w:rPr/>
        <w:t>Непродуктивность доминирующей ориентации на позитивизм вытекает и из того, что психология не только естественная наука, но и гуманитарная. К ней неприложима идея прогресса, адекватная для техники, точных наук. Ведь в предмет психологии входят категории личности, мотивации, общения, которые остаются достаточно стабильными и неизменными. Ни человек, ни общество, которое он строит, ни взаимоотношения (и, следовательно, психологические проблемы, связанные с их решением) не претерпели существенного прогресса, несмотря на упования ученых и художников.</w:t>
      </w:r>
    </w:p>
    <w:p>
      <w:pPr>
        <w:pStyle w:val="Style15"/>
        <w:rPr/>
      </w:pPr>
      <w:r>
        <w:rPr/>
        <w:t>Конечно, никто не призывает к отказу от достижений естественнонаучной психологии, однако строить науку только на этом фундаменте, как показал более чем столетний опыт, неперспективно. Возможно психологам действительно нужно преодолеть эгоцентризм собственных позиций, без чего невозможно развитие психологии в XXI веке. Сам факт появления статьи Юревича и ее широкого обсуждения свидетельствует о том, что время для этого назрело.</w:t>
      </w:r>
    </w:p>
    <w:p>
      <w:pPr>
        <w:pStyle w:val="Style15"/>
        <w:jc w:val="right"/>
        <w:rPr/>
      </w:pPr>
      <w:r>
        <w:rPr/>
        <w:t>стр. 106</w:t>
      </w:r>
    </w:p>
    <w:p>
      <w:pPr>
        <w:pStyle w:val="Normal"/>
        <w:jc w:val="center"/>
        <w:rPr>
          <w:sz w:val="29"/>
          <w:szCs w:val="29"/>
        </w:rPr>
      </w:pPr>
      <w:r>
        <w:rPr>
          <w:sz w:val="29"/>
          <w:szCs w:val="29"/>
        </w:rPr>
        <w:t>БЕСЕДЫ С ЖАНОМ ПИАЖЕ</w:t>
      </w:r>
    </w:p>
    <w:p>
      <w:pPr>
        <w:pStyle w:val="Style15"/>
        <w:rPr/>
      </w:pPr>
      <w:r>
        <w:rPr/>
        <w:t>Автор: Жан-Клод Брангье</w:t>
      </w:r>
    </w:p>
    <w:p>
      <w:pPr>
        <w:pStyle w:val="Style15"/>
        <w:rPr/>
      </w:pPr>
      <w:r>
        <w:rPr>
          <w:rStyle w:val="StrongEmphasis"/>
        </w:rPr>
        <w:t>(c) 2001 г.</w:t>
      </w:r>
      <w:r>
        <w:rPr/>
        <w:t xml:space="preserve"> </w:t>
      </w:r>
    </w:p>
    <w:p>
      <w:pPr>
        <w:pStyle w:val="Style15"/>
        <w:rPr/>
      </w:pPr>
      <w:r>
        <w:rPr>
          <w:rStyle w:val="StrongEmphasis"/>
        </w:rPr>
        <w:t>БЕСЕДЫ С ЖАНОМ ПИАЖЕ</w:t>
      </w:r>
      <w:r>
        <w:rPr/>
        <w:t xml:space="preserve"> </w:t>
      </w:r>
      <w:r>
        <w:rPr>
          <w:vertAlign w:val="superscript"/>
        </w:rPr>
        <w:t>*</w:t>
      </w:r>
      <w:r>
        <w:rPr/>
        <w:t xml:space="preserve"> </w:t>
      </w:r>
    </w:p>
    <w:p>
      <w:pPr>
        <w:pStyle w:val="Style15"/>
        <w:rPr/>
      </w:pPr>
      <w:r>
        <w:rPr>
          <w:rStyle w:val="Emphasis"/>
        </w:rPr>
        <w:t>Беседа десятая</w:t>
      </w:r>
      <w:r>
        <w:rPr/>
        <w:t xml:space="preserve"> </w:t>
      </w:r>
    </w:p>
    <w:p>
      <w:pPr>
        <w:pStyle w:val="Style15"/>
        <w:rPr/>
      </w:pPr>
      <w:r>
        <w:rPr/>
        <w:t>(Май-июнь, 1969):</w:t>
      </w:r>
    </w:p>
    <w:p>
      <w:pPr>
        <w:pStyle w:val="Style15"/>
        <w:rPr/>
      </w:pPr>
      <w:r>
        <w:rPr/>
        <w:t>Однажды феномен мышления проявит себя как гомология феномена жизни.</w:t>
      </w:r>
    </w:p>
    <w:p>
      <w:pPr>
        <w:pStyle w:val="Style15"/>
        <w:rPr/>
      </w:pPr>
      <w:r>
        <w:rPr>
          <w:rStyle w:val="Emphasis"/>
        </w:rPr>
        <w:t>Энглс</w:t>
      </w:r>
      <w:r>
        <w:rPr/>
        <w:t xml:space="preserve"> </w:t>
      </w:r>
    </w:p>
    <w:p>
      <w:pPr>
        <w:pStyle w:val="Style15"/>
        <w:rPr/>
      </w:pPr>
      <w:r>
        <w:rPr/>
        <w:t>ФЕНОКОПИЯ</w:t>
      </w:r>
    </w:p>
    <w:p>
      <w:pPr>
        <w:pStyle w:val="Style15"/>
        <w:rPr/>
      </w:pPr>
      <w:r>
        <w:rPr>
          <w:rStyle w:val="Emphasis"/>
        </w:rPr>
        <w:t>Брангье:</w:t>
      </w:r>
      <w:r>
        <w:rPr/>
        <w:t xml:space="preserve"> В действительности, всю Вашу работу можно описать одним-единственным словом, которое, как я слышал, Вы употребили однажды, - "конструктивизм".</w:t>
      </w:r>
    </w:p>
    <w:p>
      <w:pPr>
        <w:pStyle w:val="Style15"/>
        <w:rPr/>
      </w:pPr>
      <w:r>
        <w:rPr>
          <w:rStyle w:val="Emphasis"/>
        </w:rPr>
        <w:t>Пиаже:</w:t>
      </w:r>
      <w:r>
        <w:rPr/>
        <w:t xml:space="preserve"> Да, это абсолютно верно. Знание - это не копия объекта, как и не осознание априорных, предустановленных, субъективных форм. Знание - это постоянное конструирование, осуществляемое посредством обмена, с биологической точки зрения, между организмом и окружающей средой, и, с когнитивной точки зрения, между мышлением и его объектом.</w:t>
      </w:r>
    </w:p>
    <w:p>
      <w:pPr>
        <w:pStyle w:val="Style15"/>
        <w:rPr/>
      </w:pPr>
      <w:r>
        <w:rPr>
          <w:rStyle w:val="Emphasis"/>
        </w:rPr>
        <w:t>Брангье:</w:t>
      </w:r>
      <w:r>
        <w:rPr/>
        <w:t xml:space="preserve"> Вы только что употребили слово "биология". Вы вернулись назад к биологии?</w:t>
      </w:r>
    </w:p>
    <w:p>
      <w:pPr>
        <w:pStyle w:val="Style15"/>
        <w:rPr/>
      </w:pPr>
      <w:r>
        <w:rPr>
          <w:rStyle w:val="Emphasis"/>
        </w:rPr>
        <w:t>Пиаже:</w:t>
      </w:r>
      <w:r>
        <w:rPr/>
        <w:t xml:space="preserve"> Нет, я не вернулся к ней - я просто никогда ее не оставлял.</w:t>
      </w:r>
    </w:p>
    <w:p>
      <w:pPr>
        <w:pStyle w:val="Style15"/>
        <w:rPr/>
      </w:pPr>
      <w:r>
        <w:rPr>
          <w:rStyle w:val="Emphasis"/>
        </w:rPr>
        <w:t>Брангье:</w:t>
      </w:r>
      <w:r>
        <w:rPr/>
        <w:t xml:space="preserve"> Я знаю, что это связано с исследованиями...</w:t>
      </w:r>
    </w:p>
    <w:p>
      <w:pPr>
        <w:pStyle w:val="Style15"/>
        <w:rPr/>
      </w:pPr>
      <w:r>
        <w:rPr>
          <w:rStyle w:val="Emphasis"/>
        </w:rPr>
        <w:t>Пиаже:</w:t>
      </w:r>
      <w:r>
        <w:rPr/>
        <w:t xml:space="preserve"> О да, но я обнаружил новые факты </w:t>
      </w:r>
      <w:r>
        <w:rPr>
          <w:rStyle w:val="Emphasis"/>
        </w:rPr>
        <w:t>(Молчание. Он думает о том, как представить это наилучшим образом).</w:t>
      </w:r>
      <w:r>
        <w:rPr/>
        <w:t xml:space="preserve"> Основная проблема знания, поскольку оно не является копией реальности, копией объектов, это способ реконструирования реальности. Другими словами, реальность, конечно, должна быть познана, но - посредством воссоздания ее через дедукцию и внутреннее конструирование. Так, в биологии главная проблема состоит во взаимоотношениях между организмом и окружающей средой. Эти отношения казались простыми Ламарку, потому что он верил в наследование приобретенных признаков, возникающих как функция окружающей среды.</w:t>
      </w:r>
    </w:p>
    <w:p>
      <w:pPr>
        <w:pStyle w:val="Style15"/>
        <w:rPr/>
      </w:pPr>
      <w:r>
        <w:rPr>
          <w:rStyle w:val="Emphasis"/>
        </w:rPr>
        <w:t>Брангье:</w:t>
      </w:r>
      <w:r>
        <w:rPr/>
        <w:t xml:space="preserve"> Это представление было отвергнуто.</w:t>
      </w:r>
    </w:p>
    <w:p>
      <w:pPr>
        <w:pStyle w:val="Style15"/>
        <w:rPr/>
      </w:pPr>
      <w:r>
        <w:rPr>
          <w:rStyle w:val="Emphasis"/>
        </w:rPr>
        <w:t>Пиаже:</w:t>
      </w:r>
      <w:r>
        <w:rPr/>
        <w:t xml:space="preserve"> Когда ничего не нашли в подтверждение теории наследования приобретенных признаков, неодарвинисты стали использовать в качестве объяснения случайные изменения, мутации и тому подобное, с последующим отбором. Как будто этот последующий отбор достаточно объясняет ту точность, с которой органы животных приспособлены к окружающей среде.</w:t>
      </w:r>
    </w:p>
    <w:p>
      <w:pPr>
        <w:pStyle w:val="Style15"/>
        <w:rPr/>
      </w:pPr>
      <w:r>
        <w:rPr>
          <w:rStyle w:val="Emphasis"/>
        </w:rPr>
        <w:t>Брангье:</w:t>
      </w:r>
      <w:r>
        <w:rPr/>
        <w:t xml:space="preserve"> И это не удовлетворяет Вас.</w:t>
      </w:r>
    </w:p>
    <w:p>
      <w:pPr>
        <w:pStyle w:val="Style15"/>
        <w:rPr/>
      </w:pPr>
      <w:r>
        <w:rPr>
          <w:rStyle w:val="Emphasis"/>
        </w:rPr>
        <w:t>Пиаже:</w:t>
      </w:r>
      <w:r>
        <w:rPr/>
        <w:t xml:space="preserve"> Да. Во-первых, применительно к психологическим эквивалентам это объяснение мне кажется невероятным. Дошло до того, что стали утверждать, будто у каждого акта познания имеется случайная отправная точка, и что наше понимание возникает в результате серии случайных шагов, из которых мы сохраняем успешные и отвергаем все остальные. Это полностью отрицает идею о внутренней необходимости в знании. Таким образом, в терминах человеческого познания и теории познания, которые меня больше всего интересует, и даже в терминах познания у животных, т.е. поведения, я нахожу это объяснение весьма неудовлетворительным.</w:t>
      </w:r>
    </w:p>
    <w:p>
      <w:pPr>
        <w:pStyle w:val="Style15"/>
        <w:rPr/>
      </w:pPr>
      <w:r>
        <w:rPr>
          <w:rStyle w:val="Emphasis"/>
        </w:rPr>
        <w:t>Брангье:</w:t>
      </w:r>
      <w:r>
        <w:rPr/>
        <w:t xml:space="preserve"> Таким образом?</w:t>
      </w:r>
    </w:p>
    <w:p>
      <w:pPr>
        <w:pStyle w:val="Style15"/>
        <w:rPr/>
      </w:pPr>
      <w:r>
        <w:rPr>
          <w:rStyle w:val="Emphasis"/>
        </w:rPr>
        <w:t>Пиаже:</w:t>
      </w:r>
      <w:r>
        <w:rPr/>
        <w:t xml:space="preserve"> В определенных случаях были представлены доводы, которые Ваддингтон назвал "генетической ассимиляцией", а остальные называют "фенокопией" - замещение ненаследуемых (фенотипических) изменений на наследуемые (генотипические).</w:t>
      </w:r>
    </w:p>
    <w:p>
      <w:pPr>
        <w:pStyle w:val="Style15"/>
        <w:rPr/>
      </w:pPr>
      <w:r>
        <w:rPr>
          <w:rStyle w:val="Emphasis"/>
        </w:rPr>
        <w:t>Брангье:</w:t>
      </w:r>
      <w:r>
        <w:rPr/>
        <w:t xml:space="preserve"> Только не говорите мне, что Вы снова начали работать с прудовиками спустя пятьдесят лет!</w:t>
      </w:r>
    </w:p>
    <w:p>
      <w:pPr>
        <w:pStyle w:val="Style15"/>
        <w:rPr/>
      </w:pPr>
      <w:r>
        <w:rPr>
          <w:rStyle w:val="Emphasis"/>
        </w:rPr>
        <w:t>Пиаже:</w:t>
      </w:r>
      <w:r>
        <w:rPr/>
        <w:t xml:space="preserve"> Мой интерес к брюхоногим моллюскам возобновился в результате того, что я открыл новую книгу Ваддингтона, "L' Evolution dun evolutionniste" - он был настолько любезен, что прислал мне ее незадолго до своей смерти - и неожиданно обнаружил в ней целую главу о своих прудовиках.</w:t>
      </w:r>
    </w:p>
    <w:p>
      <w:pPr>
        <w:pStyle w:val="Style15"/>
        <w:rPr/>
      </w:pPr>
      <w:r>
        <w:rPr/>
        <w:t>Ваддингтон счел мои наблюдения наиболее позитивным случаем "генетической ассимиляции" в природе, как он ее называет. Этот феномен часто можно получить и в лаборатории, но в этом случае он наблюдается именно в природе. Грубо говоря, вы обнаруживаете, что особи определенного вида</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lang w:val="en-US"/>
        </w:rPr>
        <w:t>*</w:t>
      </w:r>
      <w:r>
        <w:rPr>
          <w:sz w:val="19"/>
          <w:szCs w:val="19"/>
          <w:lang w:val="en-US"/>
        </w:rPr>
        <w:t xml:space="preserve"> </w:t>
      </w:r>
      <w:r>
        <w:rPr>
          <w:rStyle w:val="Emphasis"/>
          <w:sz w:val="19"/>
          <w:szCs w:val="19"/>
          <w:lang w:val="en-US"/>
        </w:rPr>
        <w:t>Bringuier Jean-Claude.</w:t>
      </w:r>
      <w:r>
        <w:rPr>
          <w:sz w:val="19"/>
          <w:szCs w:val="19"/>
          <w:lang w:val="en-US"/>
        </w:rPr>
        <w:t xml:space="preserve"> Conversations with Jean Piaget. The University of Chicago Press. </w:t>
      </w:r>
      <w:r>
        <w:rPr>
          <w:sz w:val="19"/>
          <w:szCs w:val="19"/>
        </w:rPr>
        <w:t xml:space="preserve">1980. </w:t>
      </w:r>
      <w:r>
        <w:rPr>
          <w:rStyle w:val="Emphasis"/>
          <w:sz w:val="19"/>
          <w:szCs w:val="19"/>
        </w:rPr>
        <w:t>Перевод С.В. Ильиной, Д.К. Сатина. Продолжение, начало в N 2, 2000.</w:t>
      </w:r>
      <w:r>
        <w:rPr>
          <w:sz w:val="19"/>
          <w:szCs w:val="19"/>
        </w:rPr>
        <w:t xml:space="preserve"> </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удлиняются в стоячей воде и укорачивается в текучей. Поскольку волны бьют по животному, оно сильнее прижимается к камням, из-за чего увеличивается степень раскрытия воронки раковины так же, как это происходит в процессе роста. Моллюск натягивает мускул, присоединенный к завитку раковины, который ее укорачивает по сравнению с завитками раковин болотных форм. Так называемые озерные формы могут оказаться исключительно фенотипическими: если вы помещаете их в аквариум, то потомство приобретает удлиненную форму, как у болотных. Но есть и другие в текучей воде больших озер - Женевского, Невшательского и Боденского - которые остаются неизменными. Они продолжают сохранять укороченную форму, даже если вы выращиваете их в аквариуме. И в том случае, если вы помещаете их в пруд, как это делал я, они все равно сохраняют укороченную форму. Таким образом, это типичный случай фенотипической формы, проявляющейся лишь в очень специфических условиях окружающей среды, таких, как неспокойная вода большого озера, замещенной генотипом этой же самой формы. Но поначалу я изучал очитки, </w:t>
      </w:r>
      <w:r>
        <w:rPr>
          <w:rStyle w:val="Emphasis"/>
        </w:rPr>
        <w:t>sedums...</w:t>
      </w:r>
      <w:r>
        <w:rPr/>
        <w:t xml:space="preserve"> </w:t>
      </w:r>
    </w:p>
    <w:p>
      <w:pPr>
        <w:pStyle w:val="Style15"/>
        <w:rPr/>
      </w:pPr>
      <w:r>
        <w:rPr>
          <w:rStyle w:val="Emphasis"/>
        </w:rPr>
        <w:t>Брангье:</w:t>
      </w:r>
      <w:r>
        <w:rPr/>
        <w:t xml:space="preserve"> Садовые растения...</w:t>
      </w:r>
    </w:p>
    <w:p>
      <w:pPr>
        <w:pStyle w:val="Style15"/>
        <w:rPr/>
      </w:pPr>
      <w:r>
        <w:rPr>
          <w:rStyle w:val="Emphasis"/>
        </w:rPr>
        <w:t>Пиаже:</w:t>
      </w:r>
      <w:r>
        <w:rPr/>
        <w:t xml:space="preserve"> ... в поисках случаев фенокопии, как я только что ее определил. Возьмем простой пример: обычный вид очитка на высоте от 1900 до 2000 метров имеет очень малорослую, карликовую форму. Но карликовая форма не наследуется - когда вы переносите растение обратно на равнину, оно возвращается к своей нормальной высоте. Тем не менее, на двух-трех горных вершинах карликовая вариация оказывается стабильной и устойчивой, и если ее перенести на равнину - я выращивал их там на протяжении многих лет - она сохраняет свои размеры. Полностью.</w:t>
      </w:r>
    </w:p>
    <w:p>
      <w:pPr>
        <w:pStyle w:val="Style15"/>
        <w:rPr/>
      </w:pPr>
      <w:r>
        <w:rPr>
          <w:rStyle w:val="Emphasis"/>
        </w:rPr>
        <w:t>Брангье:</w:t>
      </w:r>
      <w:r>
        <w:rPr/>
        <w:t xml:space="preserve"> Но разве это наследование приобретенных признаков не бросает вызов традиционной биологии?</w:t>
      </w:r>
    </w:p>
    <w:p>
      <w:pPr>
        <w:pStyle w:val="Style15"/>
        <w:rPr/>
      </w:pPr>
      <w:r>
        <w:rPr>
          <w:rStyle w:val="Emphasis"/>
        </w:rPr>
        <w:t>Пиаже:</w:t>
      </w:r>
      <w:r>
        <w:rPr/>
        <w:t xml:space="preserve"> Погодите, погодите! Все зависит от того, как это объяснять. Если вы объясняете это как прямое воздействие окружающей среды на геном...</w:t>
      </w:r>
    </w:p>
    <w:p>
      <w:pPr>
        <w:pStyle w:val="Style15"/>
        <w:rPr/>
      </w:pPr>
      <w:r>
        <w:rPr>
          <w:rStyle w:val="Emphasis"/>
        </w:rPr>
        <w:t>Брангье:</w:t>
      </w:r>
      <w:r>
        <w:rPr/>
        <w:t xml:space="preserve"> Это нео-ламаркизм!</w:t>
      </w:r>
    </w:p>
    <w:p>
      <w:pPr>
        <w:pStyle w:val="Style15"/>
        <w:rPr/>
      </w:pPr>
      <w:r>
        <w:rPr>
          <w:rStyle w:val="Emphasis"/>
        </w:rPr>
        <w:t>Пиаже:</w:t>
      </w:r>
      <w:r>
        <w:rPr/>
        <w:t xml:space="preserve"> Разумеется, это ламаркизм, что и плохо, и хорошо. Но если вы объясняете это, как Ваддингтон, с помощью "генетической ассимиляции" или таким путем, как это собираюсь сделать я с использованием концепции фенокопии, то наследование приобретенных признаков есть реконструкция с помощью отбора, но отбора направленного, как мне это видится, посредством внутренней среды. Высотно- зависимый фенотип...</w:t>
      </w:r>
    </w:p>
    <w:p>
      <w:pPr>
        <w:pStyle w:val="Style15"/>
        <w:rPr/>
      </w:pPr>
      <w:r>
        <w:rPr>
          <w:rStyle w:val="Emphasis"/>
        </w:rPr>
        <w:t>Брангье:</w:t>
      </w:r>
      <w:r>
        <w:rPr/>
        <w:t xml:space="preserve"> Давайте еще раз определим, что такое фенотип.</w:t>
      </w:r>
    </w:p>
    <w:p>
      <w:pPr>
        <w:pStyle w:val="Style15"/>
        <w:rPr/>
      </w:pPr>
      <w:r>
        <w:rPr>
          <w:rStyle w:val="Emphasis"/>
        </w:rPr>
        <w:t>Пиаже:</w:t>
      </w:r>
      <w:r>
        <w:rPr/>
        <w:t xml:space="preserve"> Фенотип - это ненаследуемая вариация, которая появляется в определенных условиях окружающей среды и может изменяться вместе с ее изменениями. Таким образом, фенотип не воздействует на геном напрямую, вовсе нет - он воздействует на внутреннюю среду. Видите ли, в процессе роста внутренняя среда и так называемая эпигенетическая среда - все это... последовательные этапы развития...</w:t>
      </w:r>
    </w:p>
    <w:p>
      <w:pPr>
        <w:pStyle w:val="Style15"/>
        <w:rPr/>
      </w:pPr>
      <w:r>
        <w:rPr>
          <w:rStyle w:val="Emphasis"/>
        </w:rPr>
        <w:t>Брангье:</w:t>
      </w:r>
      <w:r>
        <w:rPr/>
        <w:t xml:space="preserve"> Клеточная среда.</w:t>
      </w:r>
    </w:p>
    <w:p>
      <w:pPr>
        <w:pStyle w:val="Style15"/>
        <w:rPr/>
      </w:pPr>
      <w:r>
        <w:rPr>
          <w:rStyle w:val="Emphasis"/>
        </w:rPr>
        <w:t>Пиаже:</w:t>
      </w:r>
      <w:r>
        <w:rPr/>
        <w:t xml:space="preserve"> Да, но не только клеточная, весь организм в целом модифицируется фенотипом. Более того, если имеется нарушение равновесия, если внутренняя среда слишком нарушена, и если, в конце концов, произведено воздействие на регулирующие гены, то в результате появляются новые генетические вариации, произведенные геномом.</w:t>
      </w:r>
    </w:p>
    <w:p>
      <w:pPr>
        <w:pStyle w:val="Style15"/>
        <w:rPr/>
      </w:pPr>
      <w:r>
        <w:rPr>
          <w:rStyle w:val="Emphasis"/>
        </w:rPr>
        <w:t>Брангье:</w:t>
      </w:r>
      <w:r>
        <w:rPr/>
        <w:t xml:space="preserve"> Потому что ген сам трансформировался?</w:t>
      </w:r>
    </w:p>
    <w:p>
      <w:pPr>
        <w:pStyle w:val="Style15"/>
        <w:rPr/>
      </w:pPr>
      <w:r>
        <w:rPr>
          <w:rStyle w:val="Emphasis"/>
        </w:rPr>
        <w:t>Пиаже:</w:t>
      </w:r>
      <w:r>
        <w:rPr/>
        <w:t xml:space="preserve"> Нет. Просто он получил информацию, будто нечто работает не совсем правильно. Эта информация поступает не в форме сообщения, как полагал Ламарк, геном не получает информацию о том, что происходит в соме, и уж точно он не имеет информации о происходящем во внешней среде. Но нарушение равновесия, если оно случается, может постепенно производить новые вариации, которые будут затем отобраны внутренней средой, модифицированной фенотипом. Это по-прежнему отбор, но не в грубом смысле выживания в окружающей среде. Наоборот, гармония с внутренней средой становится новыми условиями, и к ней наследственные изменения должны приспособиться с помощью внутреннего выбора.</w:t>
      </w:r>
    </w:p>
    <w:p>
      <w:pPr>
        <w:pStyle w:val="Style15"/>
        <w:rPr/>
      </w:pPr>
      <w:r>
        <w:rPr>
          <w:rStyle w:val="Emphasis"/>
        </w:rPr>
        <w:t>Брангье:</w:t>
      </w:r>
      <w:r>
        <w:rPr/>
        <w:t xml:space="preserve"> Но, вместе с тем, эта "гармония" - один из видов биологического прогресса. Это уже финализм.</w:t>
      </w:r>
    </w:p>
    <w:p>
      <w:pPr>
        <w:pStyle w:val="Style15"/>
        <w:rPr/>
      </w:pPr>
      <w:r>
        <w:rPr>
          <w:rStyle w:val="Emphasis"/>
        </w:rPr>
        <w:t>Пиаже:</w:t>
      </w:r>
      <w:r>
        <w:rPr/>
        <w:t xml:space="preserve"> Да, разумеется, в телеономическом смысле Моно у развития есть цель, в том смысле, что вся эпигенетическая система в целом обусловлена программой. Конечно, программа телеономическая, но самое интересное здесь - это эндогенная реконструкция условий, накладываемых фенотипическим изменением. То есть нет прямого воздействия окружающей среды на геном. И далее вы сразу же видите превосходную параллель, которую я использую в связи с когнитивном развитием. Каждая часть знания, каждый шаг прогресса нашего интеллекта, каждое его видоизменение, - это всегда эндогенная реконструкция экзогенной данности, обогащенная опытом.</w:t>
      </w:r>
    </w:p>
    <w:p>
      <w:pPr>
        <w:pStyle w:val="Style15"/>
        <w:rPr/>
      </w:pPr>
      <w:r>
        <w:rPr>
          <w:rStyle w:val="Emphasis"/>
        </w:rPr>
        <w:t>Брангье:</w:t>
      </w:r>
      <w:r>
        <w:rPr/>
        <w:t xml:space="preserve"> На меня всегда производит глубокое впечатление Ваша постоянная потребность в последовательности, в том, чтобы соединять вещи друг с другом. Вы идете по пути, который кажется...</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Пиаже:</w:t>
      </w:r>
      <w:r>
        <w:rPr/>
        <w:t xml:space="preserve"> Поскольку я начинал свою карьеру как биолог и продолжал как эпистемолог, у меня нет причины не быть последовательным. Эти науки не так уж различаются. Они поднимают одни и те же вопросы. Интеллект - это адаптация к внешней среде, точно такая же, как и любая другая биологическая адаптация.</w:t>
      </w:r>
    </w:p>
    <w:p>
      <w:pPr>
        <w:pStyle w:val="Style15"/>
        <w:rPr/>
      </w:pPr>
      <w:r>
        <w:rPr>
          <w:rStyle w:val="Emphasis"/>
        </w:rPr>
        <w:t>Брангье:</w:t>
      </w:r>
      <w:r>
        <w:rPr/>
        <w:t xml:space="preserve"> Эта Ваша последовательность содержит в себе моменты беспорядка? Как в наши дни в кибернетике беспорядок обсуждается как продуктивная основа, или, в более простом случае, в маркетинге используют мозговой штурм. Ваш способ мышления допускает полный беспорядок, блуждающую мысль? Понятно ли, что я имею в виду?</w:t>
      </w:r>
    </w:p>
    <w:p>
      <w:pPr>
        <w:pStyle w:val="Style15"/>
        <w:rPr/>
      </w:pPr>
      <w:r>
        <w:rPr>
          <w:rStyle w:val="Emphasis"/>
        </w:rPr>
        <w:t>Пиаже:</w:t>
      </w:r>
      <w:r>
        <w:rPr/>
        <w:t xml:space="preserve"> Да, более или менее. Но я не хотел бы использовать слово "беспорядок", скорее "лакуна" или "возможное противоречие". Если две системы полностью отличаются друг от друга, с одной стороны, в биологическом развитии, и с другой - в когнитивном развитии, то я могу вообразить, что они представляют собой непреодолимый беспорядок. Я избегаю только этого вида непоследовательности, всегда отыскивая связи между близкими или различными дисциплинами.</w:t>
      </w:r>
    </w:p>
    <w:p>
      <w:pPr>
        <w:pStyle w:val="Style15"/>
        <w:rPr/>
      </w:pPr>
      <w:r>
        <w:rPr>
          <w:rStyle w:val="Emphasis"/>
        </w:rPr>
        <w:t>Брангье:</w:t>
      </w:r>
      <w:r>
        <w:rPr/>
        <w:t xml:space="preserve"> И этому нет конца?</w:t>
      </w:r>
    </w:p>
    <w:p>
      <w:pPr>
        <w:pStyle w:val="Style15"/>
        <w:rPr/>
      </w:pPr>
      <w:r>
        <w:rPr>
          <w:rStyle w:val="Emphasis"/>
        </w:rPr>
        <w:t>Пиаже:</w:t>
      </w:r>
      <w:r>
        <w:rPr/>
        <w:t xml:space="preserve"> Очевидно нет.</w:t>
      </w:r>
    </w:p>
    <w:p>
      <w:pPr>
        <w:pStyle w:val="Style15"/>
        <w:rPr/>
      </w:pPr>
      <w:r>
        <w:rPr>
          <w:rStyle w:val="Emphasis"/>
        </w:rPr>
        <w:t>Брангье:</w:t>
      </w:r>
      <w:r>
        <w:rPr/>
        <w:t xml:space="preserve"> Однажды Вы при мне упомянули о периоде обучения котенка. Вначале котенок развивается быстрее, чем младенец. Затем развитие котенка останавливается, потому что у котенка нет необходимости развиваться быстрее.</w:t>
      </w:r>
    </w:p>
    <w:p>
      <w:pPr>
        <w:pStyle w:val="Style15"/>
        <w:rPr/>
      </w:pPr>
      <w:r>
        <w:rPr>
          <w:rStyle w:val="Emphasis"/>
        </w:rPr>
        <w:t>Пиаже:</w:t>
      </w:r>
      <w:r>
        <w:rPr/>
        <w:t xml:space="preserve"> Да.</w:t>
      </w:r>
    </w:p>
    <w:p>
      <w:pPr>
        <w:pStyle w:val="Style15"/>
        <w:rPr/>
      </w:pPr>
      <w:r>
        <w:rPr>
          <w:rStyle w:val="Emphasis"/>
        </w:rPr>
        <w:t>Брангье:</w:t>
      </w:r>
      <w:r>
        <w:rPr/>
        <w:t xml:space="preserve"> Чрезвычайно много времени мы проводим, изучая жизнь и получая знание. Продолжается ли это в течение всей нашей жизни? Открываем ли мы системы постоянно, вплоть до самой смерти?</w:t>
      </w:r>
    </w:p>
    <w:p>
      <w:pPr>
        <w:pStyle w:val="Style15"/>
        <w:rPr/>
      </w:pPr>
      <w:r>
        <w:rPr>
          <w:rStyle w:val="Emphasis"/>
        </w:rPr>
        <w:t>Пиаже:</w:t>
      </w:r>
      <w:r>
        <w:rPr/>
        <w:t xml:space="preserve"> Идеал, к которому я лично постоянно стремлюсь - до конца оставаться ребенком. Детство - это фаза творчества par excellence!</w:t>
      </w:r>
    </w:p>
    <w:p>
      <w:pPr>
        <w:pStyle w:val="Style15"/>
        <w:rPr/>
      </w:pPr>
      <w:r>
        <w:rPr>
          <w:rStyle w:val="Emphasis"/>
        </w:rPr>
        <w:t>Брангье:</w:t>
      </w:r>
      <w:r>
        <w:rPr/>
        <w:t xml:space="preserve"> Идея, близкая к тому, что человек рождается менее "совершенным", чем, например, обезьяна. Вероятно, и это дает человеку возможность пойти дальше. Имеет ли человек конструктивную "брешь"?</w:t>
      </w:r>
    </w:p>
    <w:p>
      <w:pPr>
        <w:pStyle w:val="Style15"/>
        <w:rPr/>
      </w:pPr>
      <w:r>
        <w:rPr>
          <w:rStyle w:val="Emphasis"/>
        </w:rPr>
        <w:t>Пиаже:</w:t>
      </w:r>
      <w:r>
        <w:rPr/>
        <w:t xml:space="preserve"> Пожалуйста, объясните, я не понимаю.</w:t>
      </w:r>
    </w:p>
    <w:p>
      <w:pPr>
        <w:pStyle w:val="Style15"/>
        <w:rPr/>
      </w:pPr>
      <w:r>
        <w:rPr>
          <w:rStyle w:val="Emphasis"/>
        </w:rPr>
        <w:t>Брангье:</w:t>
      </w:r>
      <w:r>
        <w:rPr/>
        <w:t xml:space="preserve"> "Брешь" - нечто, что дает ему возможность постоянно уравновешивать себя, как Вы сказали.</w:t>
      </w:r>
    </w:p>
    <w:p>
      <w:pPr>
        <w:pStyle w:val="Style15"/>
        <w:rPr/>
      </w:pPr>
      <w:r>
        <w:rPr>
          <w:rStyle w:val="Emphasis"/>
        </w:rPr>
        <w:t>Пиаже:</w:t>
      </w:r>
      <w:r>
        <w:rPr/>
        <w:t xml:space="preserve"> Ах да, конечно, имеет.</w:t>
      </w:r>
    </w:p>
    <w:p>
      <w:pPr>
        <w:pStyle w:val="Style15"/>
        <w:rPr/>
      </w:pPr>
      <w:r>
        <w:rPr>
          <w:rStyle w:val="Emphasis"/>
        </w:rPr>
        <w:t>Брангье:</w:t>
      </w:r>
      <w:r>
        <w:rPr/>
        <w:t xml:space="preserve"> Нечто внутри него, что постоянно открыто.</w:t>
      </w:r>
    </w:p>
    <w:p>
      <w:pPr>
        <w:pStyle w:val="Style15"/>
        <w:rPr/>
      </w:pPr>
      <w:r>
        <w:rPr>
          <w:rStyle w:val="Emphasis"/>
        </w:rPr>
        <w:t>Пиаже:</w:t>
      </w:r>
      <w:r>
        <w:rPr/>
        <w:t xml:space="preserve"> Когда вы обнаруживаете новый факт в одной области, то, естественно, вы задаетесь вопросом, имеет ли этот факт отзвуки в смежных областях. Если то, что вы имеете в виду, говоря про "брешь", то же, что я имею в виду под "лакуной", то, определенно, мы идем одним путем.</w:t>
      </w:r>
    </w:p>
    <w:p>
      <w:pPr>
        <w:pStyle w:val="Style15"/>
        <w:rPr/>
      </w:pPr>
      <w:r>
        <w:rPr>
          <w:rStyle w:val="Emphasis"/>
        </w:rPr>
        <w:t>Брангье:</w:t>
      </w:r>
      <w:r>
        <w:rPr/>
        <w:t xml:space="preserve"> Разве науки не идут всегда этим способом? Путем интеграции маргинальных, малоизвестных или редких феноменов?</w:t>
      </w:r>
    </w:p>
    <w:p>
      <w:pPr>
        <w:pStyle w:val="Style15"/>
        <w:rPr/>
      </w:pPr>
      <w:r>
        <w:rPr>
          <w:rStyle w:val="Emphasis"/>
        </w:rPr>
        <w:t>Пиаже:</w:t>
      </w:r>
      <w:r>
        <w:rPr/>
        <w:t xml:space="preserve"> Конечно. Но тогда вам должно хватить смелости увидеть, что кое-что перестало работать, когда вы обнаружили новые факты.</w:t>
      </w:r>
    </w:p>
    <w:p>
      <w:pPr>
        <w:pStyle w:val="Style15"/>
        <w:rPr/>
      </w:pPr>
      <w:r>
        <w:rPr>
          <w:rStyle w:val="Emphasis"/>
        </w:rPr>
        <w:t>Брангье:</w:t>
      </w:r>
      <w:r>
        <w:rPr/>
        <w:t xml:space="preserve"> Для этого нам нужен кто-то, кто говорил бы - </w:t>
      </w:r>
      <w:r>
        <w:rPr>
          <w:rStyle w:val="Emphasis"/>
        </w:rPr>
        <w:t>ты ошибаешься, -</w:t>
      </w:r>
      <w:r>
        <w:rPr/>
        <w:t xml:space="preserve"> или это находится внутри нас самих?</w:t>
      </w:r>
    </w:p>
    <w:p>
      <w:pPr>
        <w:pStyle w:val="Style15"/>
        <w:rPr/>
      </w:pPr>
      <w:r>
        <w:rPr>
          <w:rStyle w:val="Emphasis"/>
        </w:rPr>
        <w:t>Пиаже:</w:t>
      </w:r>
      <w:r>
        <w:rPr/>
        <w:t xml:space="preserve"> Не всегда. Очень полезно, когда есть кто-то, кто критикует вас, но если человек искренен, то он в состоянии делать это и сам.</w:t>
      </w:r>
    </w:p>
    <w:p>
      <w:pPr>
        <w:pStyle w:val="Style15"/>
        <w:rPr/>
      </w:pPr>
      <w:r>
        <w:rPr>
          <w:rStyle w:val="Emphasis"/>
        </w:rPr>
        <w:t>Брангье:</w:t>
      </w:r>
      <w:r>
        <w:rPr/>
        <w:t xml:space="preserve"> В Вашем случае критика помогает? У меня сложилось впечатление, что не слишком. Я прав?</w:t>
      </w:r>
    </w:p>
    <w:p>
      <w:pPr>
        <w:pStyle w:val="Style15"/>
        <w:rPr/>
      </w:pPr>
      <w:r>
        <w:rPr>
          <w:rStyle w:val="Emphasis"/>
        </w:rPr>
        <w:t>Пиаже:</w:t>
      </w:r>
      <w:r>
        <w:rPr/>
        <w:t xml:space="preserve"> Я считаюсь одним наиболее систематическим мыслителем... тем, кто всегда предполагая нечто, заботится о том, чтобы позже не было доказано обратное.</w:t>
      </w:r>
    </w:p>
    <w:p>
      <w:pPr>
        <w:pStyle w:val="Style15"/>
        <w:rPr/>
      </w:pPr>
      <w:r>
        <w:rPr>
          <w:rStyle w:val="Emphasis"/>
        </w:rPr>
        <w:t>Брангье:</w:t>
      </w:r>
      <w:r>
        <w:rPr/>
        <w:t xml:space="preserve"> И что Вы думаете о подобной точке зрения?</w:t>
      </w:r>
    </w:p>
    <w:p>
      <w:pPr>
        <w:pStyle w:val="Style15"/>
        <w:rPr/>
      </w:pPr>
      <w:r>
        <w:rPr>
          <w:rStyle w:val="Emphasis"/>
        </w:rPr>
        <w:t>Пиаже:</w:t>
      </w:r>
      <w:r>
        <w:rPr/>
        <w:t xml:space="preserve"> Она точна.</w:t>
      </w:r>
    </w:p>
    <w:p>
      <w:pPr>
        <w:pStyle w:val="Style15"/>
        <w:rPr/>
      </w:pPr>
      <w:r>
        <w:rPr>
          <w:rStyle w:val="Emphasis"/>
        </w:rPr>
        <w:t>Брангье:</w:t>
      </w:r>
      <w:r>
        <w:rPr/>
        <w:t xml:space="preserve"> Так что у Вас нет никакой выгоды в том, чтобы...</w:t>
      </w:r>
    </w:p>
    <w:p>
      <w:pPr>
        <w:pStyle w:val="Style15"/>
        <w:rPr/>
      </w:pPr>
      <w:r>
        <w:rPr>
          <w:rStyle w:val="Emphasis"/>
        </w:rPr>
        <w:t>Пиаже:</w:t>
      </w:r>
      <w:r>
        <w:rPr/>
        <w:t xml:space="preserve"> Конечно, я вижу возможные и скрытые противоречия, но я сохраняю их для себя.</w:t>
      </w:r>
    </w:p>
    <w:p>
      <w:pPr>
        <w:pStyle w:val="Style15"/>
        <w:rPr/>
      </w:pPr>
      <w:r>
        <w:rPr>
          <w:rStyle w:val="Emphasis"/>
        </w:rPr>
        <w:t>Брангье:</w:t>
      </w:r>
      <w:r>
        <w:rPr/>
        <w:t xml:space="preserve"> Вы оставляете их на потом.</w:t>
      </w:r>
    </w:p>
    <w:p>
      <w:pPr>
        <w:pStyle w:val="Style15"/>
        <w:rPr/>
      </w:pPr>
      <w:r>
        <w:rPr>
          <w:rStyle w:val="Emphasis"/>
        </w:rPr>
        <w:t>Пиаже:</w:t>
      </w:r>
      <w:r>
        <w:rPr/>
        <w:t xml:space="preserve"> О, я использую их (Смеется).</w:t>
      </w:r>
    </w:p>
    <w:p>
      <w:pPr>
        <w:pStyle w:val="Style15"/>
        <w:rPr/>
      </w:pPr>
      <w:r>
        <w:rPr>
          <w:rStyle w:val="Emphasis"/>
        </w:rPr>
        <w:t>Брангье:</w:t>
      </w:r>
      <w:r>
        <w:rPr/>
        <w:t xml:space="preserve"> Я продолжаю думать о Вашей манере невозмутимо возвращаться на ту почву, которую Вы или другие уже изучали раньше.</w:t>
      </w:r>
    </w:p>
    <w:p>
      <w:pPr>
        <w:pStyle w:val="Style15"/>
        <w:rPr/>
      </w:pPr>
      <w:r>
        <w:rPr>
          <w:rStyle w:val="Emphasis"/>
        </w:rPr>
        <w:t>Пиаже:</w:t>
      </w:r>
      <w:r>
        <w:rPr/>
        <w:t xml:space="preserve"> О постоянном движении внутри одного и тот же круга?</w:t>
      </w:r>
    </w:p>
    <w:p>
      <w:pPr>
        <w:pStyle w:val="Style15"/>
        <w:rPr/>
      </w:pPr>
      <w:r>
        <w:rPr>
          <w:rStyle w:val="Emphasis"/>
        </w:rPr>
        <w:t>Брангье:</w:t>
      </w:r>
      <w:r>
        <w:rPr/>
        <w:t xml:space="preserve"> Да, но не только это... о возвращении на различные уровни интереса к одному и тому же предмету. К поведению, например. Это слово или идея, которая была у Вас в самом начале. Селлери сказал: "Во всей этой теории именно поведение устанавливает темп".</w:t>
      </w:r>
    </w:p>
    <w:p>
      <w:pPr>
        <w:pStyle w:val="Style15"/>
        <w:rPr/>
      </w:pPr>
      <w:r>
        <w:rPr>
          <w:rStyle w:val="Emphasis"/>
        </w:rPr>
        <w:t>Пиаже:</w:t>
      </w:r>
      <w:r>
        <w:rPr/>
        <w:t xml:space="preserve"> Недавно я писал небольшую книгу, представляющую довод, в который я глубоко верю, хотя для большинства биологов он звучит как чушь: первичный двигатель эволюции есть поведение</w:t>
      </w:r>
      <w:r>
        <w:rPr>
          <w:vertAlign w:val="superscript"/>
        </w:rPr>
        <w:t xml:space="preserve"> *</w:t>
      </w:r>
      <w:r>
        <w:rPr/>
        <w:t xml:space="preserve"> .</w:t>
      </w:r>
    </w:p>
    <w:p>
      <w:pPr>
        <w:pStyle w:val="Style15"/>
        <w:rPr/>
      </w:pPr>
      <w:r>
        <w:rPr>
          <w:rStyle w:val="Emphasis"/>
        </w:rPr>
        <w:t>Брангье:</w:t>
      </w:r>
      <w:r>
        <w:rPr/>
        <w:t xml:space="preserve"> Скорее чем что?</w:t>
      </w:r>
    </w:p>
    <w:p>
      <w:pPr>
        <w:pStyle w:val="Style15"/>
        <w:rPr/>
      </w:pPr>
      <w:r>
        <w:rPr>
          <w:rStyle w:val="Emphasis"/>
        </w:rPr>
        <w:t>Пиаже:</w:t>
      </w:r>
      <w:r>
        <w:rPr/>
        <w:t xml:space="preserve"> Скорее, чем физико-химические трансформации на биохимическом уровне. Как Моно совершенно точно установил, основная физиологическая характеристика организма - это посто-</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lang w:val="en-US"/>
        </w:rPr>
        <w:t>*</w:t>
      </w:r>
      <w:r>
        <w:rPr>
          <w:sz w:val="19"/>
          <w:szCs w:val="19"/>
          <w:lang w:val="en-US"/>
        </w:rPr>
        <w:t xml:space="preserve"> </w:t>
      </w:r>
      <w:r>
        <w:rPr>
          <w:rStyle w:val="Emphasis"/>
          <w:sz w:val="19"/>
          <w:szCs w:val="19"/>
          <w:lang w:val="en-US"/>
        </w:rPr>
        <w:t>Le comportement, mote ur de revolution</w:t>
      </w:r>
      <w:r>
        <w:rPr>
          <w:sz w:val="19"/>
          <w:szCs w:val="19"/>
          <w:lang w:val="en-US"/>
        </w:rPr>
        <w:t xml:space="preserve"> (Paris: Gallimard, Collection Idees, 1976).</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янство, и изменчивость есть только отклонение, которое вы можете назвать ошибкой механизма постоянства. Что ж, кажется, это действительно так для базовой физиологии организма, для него нет причины изменяться, если он хорошо приспособлен. Но поведение постоянно стремиться к улучшению самого себя. Две цели поведения, если мы говорим о целях, потому что каждое поведение преследует конец...</w:t>
      </w:r>
    </w:p>
    <w:p>
      <w:pPr>
        <w:pStyle w:val="Style15"/>
        <w:rPr/>
      </w:pPr>
      <w:r>
        <w:rPr>
          <w:rStyle w:val="Emphasis"/>
        </w:rPr>
        <w:t>Брангье:</w:t>
      </w:r>
      <w:r>
        <w:rPr/>
        <w:t xml:space="preserve"> Желание жить...</w:t>
      </w:r>
    </w:p>
    <w:p>
      <w:pPr>
        <w:pStyle w:val="Style15"/>
        <w:rPr/>
      </w:pPr>
      <w:r>
        <w:rPr>
          <w:rStyle w:val="Emphasis"/>
        </w:rPr>
        <w:t>Пиаже:</w:t>
      </w:r>
      <w:r>
        <w:rPr/>
        <w:t xml:space="preserve"> Две цели поведения - это, во-первых, расширение возможностей окружающей среды, получение той окружающей среды, которая была бы большей, чем уже существующая со всех точек зрения, например, чтобы обрести способность видеть дальше, нет ли вокруг возможных врагов...</w:t>
      </w:r>
    </w:p>
    <w:p>
      <w:pPr>
        <w:pStyle w:val="Style15"/>
        <w:rPr/>
      </w:pPr>
      <w:r>
        <w:rPr>
          <w:rStyle w:val="Emphasis"/>
        </w:rPr>
        <w:t>Брангье:</w:t>
      </w:r>
      <w:r>
        <w:rPr/>
        <w:t xml:space="preserve"> Чтобы иметь что-то в резерве.</w:t>
      </w:r>
    </w:p>
    <w:p>
      <w:pPr>
        <w:pStyle w:val="Style15"/>
        <w:rPr/>
      </w:pPr>
      <w:r>
        <w:rPr>
          <w:rStyle w:val="Emphasis"/>
        </w:rPr>
        <w:t>Пиаже:</w:t>
      </w:r>
      <w:r>
        <w:rPr/>
        <w:t xml:space="preserve"> Чтобы иметь нечто в резерве. Во-первых, это расширение окружающей среды, во-вторых, это повышение, рост возможностей организма по отношению к окружающей среде. Рост, который приводит к...</w:t>
      </w:r>
    </w:p>
    <w:p>
      <w:pPr>
        <w:pStyle w:val="Style15"/>
        <w:rPr/>
      </w:pPr>
      <w:r>
        <w:rPr>
          <w:rStyle w:val="Emphasis"/>
        </w:rPr>
        <w:t>Брангье:</w:t>
      </w:r>
      <w:r>
        <w:rPr/>
        <w:t xml:space="preserve"> Хищничеству.</w:t>
      </w:r>
    </w:p>
    <w:p>
      <w:pPr>
        <w:pStyle w:val="Style15"/>
        <w:rPr/>
      </w:pPr>
      <w:r>
        <w:rPr>
          <w:rStyle w:val="Emphasis"/>
        </w:rPr>
        <w:t>Пиаже:</w:t>
      </w:r>
      <w:r>
        <w:rPr/>
        <w:t xml:space="preserve"> Да, к хищничеству, к локомоции, как Вам больше нравится. Один из наиболее поразительных аргументов обнаружен в поведении растений. Некоторые растения поворачиваются к солнцу. Но растения не могут двигаться и не воздействуют на окружающую среду, как это делают животные, чтобы манипулировать объектами. Другими словами, их поведение крайне ограниченно. Что ж, мне кажется, в сравнении с эволюцией животных эволюция растений менее значительна. Различий между мхом и орхидеей намного меньше, чем между земляным червем и шимпанзе.</w:t>
      </w:r>
    </w:p>
    <w:p>
      <w:pPr>
        <w:pStyle w:val="Style15"/>
        <w:rPr/>
      </w:pPr>
      <w:r>
        <w:rPr>
          <w:rStyle w:val="Emphasis"/>
        </w:rPr>
        <w:t>Брангье:</w:t>
      </w:r>
      <w:r>
        <w:rPr/>
        <w:t xml:space="preserve"> Таким образом, многообразие возможного поведения увеличило интенсивность эволюции?</w:t>
      </w:r>
    </w:p>
    <w:p>
      <w:pPr>
        <w:pStyle w:val="Style15"/>
        <w:rPr/>
      </w:pPr>
      <w:r>
        <w:rPr>
          <w:rStyle w:val="Emphasis"/>
        </w:rPr>
        <w:t>Пиаже:</w:t>
      </w:r>
      <w:r>
        <w:rPr/>
        <w:t xml:space="preserve"> Возможного и осуществленного! Да, это так.</w:t>
      </w:r>
    </w:p>
    <w:p>
      <w:pPr>
        <w:pStyle w:val="Style15"/>
        <w:rPr/>
      </w:pPr>
      <w:r>
        <w:rPr>
          <w:rStyle w:val="Emphasis"/>
        </w:rPr>
        <w:t>Продолжение следует</w:t>
      </w:r>
      <w:r>
        <w:rPr/>
        <w:t xml:space="preserve"> </w:t>
      </w:r>
    </w:p>
    <w:p>
      <w:pPr>
        <w:pStyle w:val="Style15"/>
        <w:jc w:val="right"/>
        <w:rPr/>
      </w:pPr>
      <w:r>
        <w:rPr/>
        <w:t>стр. 110</w:t>
      </w:r>
    </w:p>
    <w:p>
      <w:pPr>
        <w:pStyle w:val="Normal"/>
        <w:jc w:val="center"/>
        <w:rPr>
          <w:sz w:val="29"/>
          <w:szCs w:val="29"/>
        </w:rPr>
      </w:pPr>
      <w:r>
        <w:rPr>
          <w:sz w:val="29"/>
          <w:szCs w:val="29"/>
        </w:rPr>
        <w:t>ПАВЛУ ВАСИЛЬЕВИЧУ СИМОНОВУ - 75 ЛЕТ</w:t>
      </w:r>
    </w:p>
    <w:p>
      <w:pPr>
        <w:pStyle w:val="Style15"/>
        <w:rPr/>
      </w:pPr>
      <w:r>
        <w:rPr/>
        <w:t>Автор:</w:t>
      </w:r>
    </w:p>
    <w:p>
      <w:pPr>
        <w:pStyle w:val="Style15"/>
        <w:rPr/>
      </w:pPr>
      <w:r>
        <w:rPr/>
        <w:t>20 апреля 2001 года исполнилось 75 лет выдающемуся ученому и яркому человеку - академику Павлу Васильевичу Симонову. Юношеский период его жизни совпал с тяжелыми военными годами и общий патриотический подъем в стране вызвал у П.В. Симонова желание посвятить себя защите Отечества - он стал летчиком. Оканчивается война и свою военную специальность Павел Васильевич меняет на сугубо мирную профессию врача: поступает в Военно-медицинскую академию, которую заканчивает в 1951 году. Практически с первых лет врачебной практики П.В. Симонов начинает заниматься научно-исследовательской работой. В 1958 г. он уже начальник лаборатории военного госпиталя им. Бурденко, а в 1960 переходит в Академию наук в Институт высшей нервной деятельности и нейрофизиологии. С этим коллективом он не расстается и по сегодняшний день. Здесь он выполнил самые значительные свои научные открытия, был избран членом-корреспондентом, а затем и академиком, стал директором Института, руководил Отделением физиологии Российской академии наук.</w:t>
      </w:r>
    </w:p>
    <w:p>
      <w:pPr>
        <w:pStyle w:val="Style15"/>
        <w:rPr/>
      </w:pPr>
      <w:r>
        <w:rPr/>
        <w:t>Научные работы П.В. Симонова посвящены физиологии высшей нервной деятельности, т.е. изучению мозговых основ поведения. Им создан и экспериментально обоснован потребностно-информационный подход к анализу поведения и высших психических функций человека и животных, который позволил дать естественнонаучное обоснование таким ключевым понятиям общей психологии, как потребность, эмоция, воля, сознание. Междисциплинарный характер исследований П.В. Симонова создает основу для комплексного изучения человека физиологами, психологами, социологами, представителями других областей знаний.</w:t>
      </w:r>
    </w:p>
    <w:p>
      <w:pPr>
        <w:pStyle w:val="Style15"/>
        <w:rPr/>
      </w:pPr>
      <w:r>
        <w:rPr/>
        <w:t>Его огромный научный вклад по достоинству оценен нашим государством и международным научным сообществом: он награжден орденами "Знак почета", "Трудового красного знамени", "За заслуги перед отечеством"; он лауреат Государственной премии, премии им. И.П. Павлова и Золотой медали им. И.М. Сеченова, присуждаемых Президиумом Академии наук. Павел Васильевич избран членом ряда национальных академий наук, международных научных организаций.</w:t>
      </w:r>
    </w:p>
    <w:p>
      <w:pPr>
        <w:pStyle w:val="Style15"/>
        <w:rPr/>
      </w:pPr>
      <w:r>
        <w:rPr/>
        <w:t>Редколлегия журнала вместе со всеми психологами и физиологами страны поздравляет Павла Васильевича Симонова с юбилеем, желает ему здоровья, счастья и новых творческих успехов.</w:t>
      </w:r>
    </w:p>
    <w:p>
      <w:pPr>
        <w:pStyle w:val="Style15"/>
        <w:jc w:val="right"/>
        <w:rPr/>
      </w:pPr>
      <w:r>
        <w:rPr/>
        <w:t>стр. 111</w:t>
      </w:r>
    </w:p>
    <w:p>
      <w:pPr>
        <w:pStyle w:val="Normal"/>
        <w:jc w:val="center"/>
        <w:rPr>
          <w:sz w:val="29"/>
          <w:szCs w:val="29"/>
        </w:rPr>
      </w:pPr>
      <w:r>
        <w:rPr>
          <w:sz w:val="29"/>
          <w:szCs w:val="29"/>
        </w:rPr>
        <w:t>ВЯЧЕСЛАВУ АЛЕКСЕЕВИЧУ БОДРОВУ - 70 ЛЕТ</w:t>
      </w:r>
    </w:p>
    <w:p>
      <w:pPr>
        <w:pStyle w:val="Style15"/>
        <w:rPr/>
      </w:pPr>
      <w:r>
        <w:rPr/>
        <w:t>Автор:</w:t>
      </w:r>
    </w:p>
    <w:p>
      <w:pPr>
        <w:pStyle w:val="Style15"/>
        <w:rPr/>
      </w:pPr>
      <w:r>
        <w:rPr/>
        <w:t>Вячеслав Алексеевич Бодров - ведущий специалист в области психологии труда, авиакосмической медицины и психологии, доктор медицинских наук, профессор, заслуженный деятель науки и техники России, главный научный сотрудник Института психологии РАН.</w:t>
      </w:r>
    </w:p>
    <w:p>
      <w:pPr>
        <w:pStyle w:val="Style15"/>
        <w:rPr/>
      </w:pPr>
      <w:r>
        <w:rPr/>
        <w:t>Профессиональный путь Вячеслава Алексеевича уникален - его знания нашли применение и под водой, и в воздухе, и в космосе! После окончания Военно-медицинской академии им. С.М. Кирова и Ленинграде в течение ряда лет он проводит психофизиологические исследования, связанные с обеспечением профессиональной деятельности моряков- подводников, участвует в плаваниях на подводных лодках в качестве врача-исследователя. Научная работа продолжается в Москве в Государственном научно-исследовательском испытательном институте авиационной и космической медицины. При непосредственном участии В.А. Бодрова разрабатывается система психологического отбора авиационных специалистов, ведутся важные научно- практические исследования по выявлению закономерностей развития функциональных состояний операторов в экстремальных условиях деятельности, создаются методы их диагностики и коррекции. По результатам изысканий в области эргономического обеспечения авиакосмической техники В.А. Бодровым обоснованы рекомендации, регламентирующие деятельность моряков, летчиков, космонавтов; сформирована концепция психологических закономерностей совмещенной деятельности операторов.</w:t>
      </w:r>
    </w:p>
    <w:p>
      <w:pPr>
        <w:pStyle w:val="Style15"/>
        <w:rPr/>
      </w:pPr>
      <w:r>
        <w:rPr/>
        <w:t>Вячеслав Алексеевич - прекрасный организатор. С 1974 по 1988 гг. он руководил работой научного Управления психологического, психофизиологического и эргономического профиля. В 1988 г. он стал сотрудником Института психологии РАН и несколько лет был заместителем директора по научной работе, в настоящее время руководит группой инженерной психологии и эргономики.</w:t>
      </w:r>
    </w:p>
    <w:p>
      <w:pPr>
        <w:pStyle w:val="Style15"/>
        <w:rPr/>
      </w:pPr>
      <w:r>
        <w:rPr/>
        <w:t>За годы активной и плодотворной работы он опубликовал свыше 350 научных и учебно-мето-</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ических работ, в том числе: 4 учебника, 5 руководств, 11 монографий, включая "Особенности деятельности космонавтов в полете" (1976), "Физиология трудовой деятельности" (1983), "Психологический отбор летчиков и космонавтов" (1984), "Психология надежности" (1998), "Информационный стресс" (2000) и др.</w:t>
      </w:r>
    </w:p>
    <w:p>
      <w:pPr>
        <w:pStyle w:val="Style15"/>
        <w:rPr/>
      </w:pPr>
      <w:r>
        <w:rPr/>
        <w:t>В.А. Бодров постоянно участвует в формировании молодых научных кадров, осуществляя преподавательскую деятельность и руководство работой аспирантов. Он подготовил 25 кандидатов медицинских и психологических наук, был консультантом докторских диссертаций.</w:t>
      </w:r>
    </w:p>
    <w:p>
      <w:pPr>
        <w:pStyle w:val="Style15"/>
        <w:rPr/>
      </w:pPr>
      <w:r>
        <w:rPr/>
        <w:t>В.А. Бодров награжден орденами "Трудового Красного Знамени" и "За службу Родине в Вооруженных Силах", многими медалями. Его профессиональная эрудиция, организаторский талант и педагогическое мастерство вызывают искреннее уважение, авторитет как специалиста и человека - огромен.</w:t>
      </w:r>
    </w:p>
    <w:p>
      <w:pPr>
        <w:pStyle w:val="Style15"/>
        <w:rPr/>
      </w:pPr>
      <w:r>
        <w:rPr/>
        <w:t>Коллеги, многочисленные ученики, сотрудники поздравляют Вячеслава Алексеевича с юбилеем, желают ему крепкого здоровья и новых научных достижений.</w:t>
      </w:r>
    </w:p>
    <w:p>
      <w:pPr>
        <w:pStyle w:val="Style15"/>
        <w:rPr/>
      </w:pPr>
      <w:r>
        <w:rPr/>
        <w:t>Редколлегия и редакция "Психологического журнала" присоединяются к поздравлениям и ждут новых статей от своего постоянного автора.</w:t>
      </w:r>
    </w:p>
    <w:p>
      <w:pPr>
        <w:pStyle w:val="Style15"/>
        <w:jc w:val="right"/>
        <w:rPr/>
      </w:pPr>
      <w:r>
        <w:rPr/>
        <w:t>стр. 112</w:t>
      </w:r>
    </w:p>
    <w:p>
      <w:pPr>
        <w:pStyle w:val="Normal"/>
        <w:jc w:val="center"/>
        <w:rPr>
          <w:sz w:val="29"/>
          <w:szCs w:val="29"/>
        </w:rPr>
      </w:pPr>
      <w:r>
        <w:rPr>
          <w:sz w:val="29"/>
          <w:szCs w:val="29"/>
        </w:rPr>
        <w:t>БОРИСУ АЛЕКСЕЕВИЧУ СОСНОВСКОМУ - 60 ЛЕТ</w:t>
      </w:r>
    </w:p>
    <w:p>
      <w:pPr>
        <w:pStyle w:val="Style15"/>
        <w:rPr/>
      </w:pPr>
      <w:r>
        <w:rPr/>
        <w:t>Автор:</w:t>
      </w:r>
    </w:p>
    <w:p>
      <w:pPr>
        <w:pStyle w:val="Style15"/>
        <w:rPr/>
      </w:pPr>
      <w:r>
        <w:rPr/>
        <w:t>17 мая 2001 года исполнилось 60 лет со дня рождения Бориса Алексеевича Сосновского, доктора психол. наук, профессора, академика Международной академии информатизации ООН, известного ученого в области общей и педагогической психологии, научного организатора, высококвалифицированного педагога.</w:t>
      </w:r>
    </w:p>
    <w:p>
      <w:pPr>
        <w:pStyle w:val="Style15"/>
        <w:rPr/>
      </w:pPr>
      <w:r>
        <w:rPr/>
        <w:t>На начальном этапе работы Б.А. Сосновский изучал психологические аспекты проектирования деятельности и обучения человека-оператора, затем он специализируется в области психологии личности и образования, вносит большой вклад в разработку фундаментальных проблем мотивационно- смысловых структур личности, гуманизации современного образования, психологической подготовки учителя.</w:t>
      </w:r>
    </w:p>
    <w:p>
      <w:pPr>
        <w:pStyle w:val="Style15"/>
        <w:rPr/>
      </w:pPr>
      <w:r>
        <w:rPr/>
        <w:t>Многолетние теоретические и эмпирические исследования были обобщены в его монографии "Мотив и смысл" (1993).</w:t>
      </w:r>
    </w:p>
    <w:p>
      <w:pPr>
        <w:pStyle w:val="Style15"/>
        <w:rPr/>
      </w:pPr>
      <w:r>
        <w:rPr/>
        <w:t>Остро чувствуя происходящие в обществе перемены, Сосновский разработал новое научное направление - "Психологические аспекты социальной нестабильности"; под его редакцией вышли в свет три сборника научных трудов по проблемам психологии человека в кризисном обществе. Автор 110 научных трудов, Сосновский постоянно работает над внедрением результатов своих исследований в практику обучения. Опубликованное им в 1979 г. учебное пособие "Лабораторный практикум по общей психологии" уже более двадцати лет позволяет овладевать методами исследовательской работы студентам психологических и других специальностей.</w:t>
      </w:r>
    </w:p>
    <w:p>
      <w:pPr>
        <w:pStyle w:val="Style15"/>
        <w:rPr/>
      </w:pPr>
      <w:r>
        <w:rPr/>
        <w:t>Особым этапом в его жизни был период работы в Афганистане с 1982 по 1984 г., где он оказывал психологическую помощь людям в экстремальных условиях войны. Специально для афганских студентов им был написан и издан учебник по общей психологии.</w:t>
      </w:r>
    </w:p>
    <w:p>
      <w:pPr>
        <w:pStyle w:val="Style15"/>
        <w:rPr/>
      </w:pPr>
      <w:r>
        <w:rPr/>
        <w:t>Творческая активность Бориса Алексеевича проявляется также в научно-организационной деятельности. Возглавив в 1991 г. кафедру психологии Московского педагогического государственного университета, имеющую широкие научные связи практически со всеми педвузами России, он сплотил вокруг себя коллектив преподавателей и сотрудников, аспирантов и студентов, исследующих актуальные проблемы современного образования. Б.А. Сосновский - директор НИИ дидактики и психологии высшего образования при МПГУ, председатель Комитета по педагогическому образованию, член президиума УМО педагогических учебных заведений, заместитель председателя докторского диссертационного совета МПГУ. Его большой научный, педагогический и жизненный опыт заслуженно востребован студентами, аспирантами, коллегами, представителями разных профессий.</w:t>
      </w:r>
    </w:p>
    <w:p>
      <w:pPr>
        <w:pStyle w:val="Style15"/>
        <w:rPr/>
      </w:pPr>
      <w:r>
        <w:rPr/>
        <w:t>Поздравляя Бориса Алексеевича с 60-летием, психологическое сообщество желает ему плодотворной научной деятельности, воплощения творческих планов, крепкого здоровья и дальнейших успехов во всех начинаниях. "Психологический журнал" присоединяется к этим поздравлениям.</w:t>
      </w:r>
    </w:p>
    <w:p>
      <w:pPr>
        <w:pStyle w:val="Style15"/>
        <w:jc w:val="right"/>
        <w:rPr/>
      </w:pPr>
      <w:r>
        <w:rPr/>
        <w:t>стр. 112</w:t>
      </w:r>
    </w:p>
    <w:p>
      <w:pPr>
        <w:pStyle w:val="Normal"/>
        <w:jc w:val="center"/>
        <w:rPr>
          <w:sz w:val="29"/>
          <w:szCs w:val="29"/>
        </w:rPr>
      </w:pPr>
      <w:r>
        <w:rPr>
          <w:sz w:val="29"/>
          <w:szCs w:val="29"/>
        </w:rPr>
        <w:t>I ВСЕРОССИЙСКАЯ НАУЧНО-ПРАКТИЧЕСКАЯ КОНФЕРЕНЦИЯ ПО ЭКЗИСТЕНЦИАЛЬНОЙ ПСИХОЛОГИИ</w:t>
      </w:r>
    </w:p>
    <w:p>
      <w:pPr>
        <w:pStyle w:val="Style15"/>
        <w:rPr/>
      </w:pPr>
      <w:r>
        <w:rPr/>
        <w:t>Автор: Е. П. Варламова</w:t>
      </w:r>
    </w:p>
    <w:p>
      <w:pPr>
        <w:pStyle w:val="Style15"/>
        <w:rPr/>
      </w:pPr>
      <w:r>
        <w:rPr/>
        <w:t>Конференция, состоявшаяся в апреле 2001 г., при поддержке РГНФ стала встречей и диалогом двух психологических парадигм: традиционной, препарирующей человека, обсуждающей специфику его душевной жизни в терминах - проблемы, ограничения, сопротивления и новой, вдохновляющей личность на смыслотворчество в целостном единстве ее судьбы, оперирующей понятиями свободы, ответственности, жизнетворчества, уникальности, выбора.</w:t>
      </w:r>
    </w:p>
    <w:p>
      <w:pPr>
        <w:pStyle w:val="Style15"/>
        <w:rPr/>
      </w:pPr>
      <w:r>
        <w:rPr/>
        <w:t>Как отметили многие участники, методы традиционной психологии не соответствуют самому предмету изучения - душевной жизни человека. Именно ввиду непомерной сложности нашей души - уникальности, непредсказуемости, самодетерминируемости, ее творческих и духовных проявлений, она более чем столетие назад была вообще отвергнута как предмет научно-психологического изучения и "выброшена" за рамки официальных исследований.</w:t>
      </w:r>
    </w:p>
    <w:p>
      <w:pPr>
        <w:pStyle w:val="Style15"/>
        <w:rPr/>
      </w:pPr>
      <w:r>
        <w:rPr/>
        <w:t>Так область психологии была непомерно сужена до изучения сознания, поведения, мышления, восприятия отражения... в общем всего чего угодно, но только не своей тысячелетиями складывающейся в недрах философии области - душевной жизни человека. Поэтому традиционная психология долгое время делала научные "раскопки" не в прямой области своих научных интересов, а там, где было легче и престижнее искать.</w:t>
      </w:r>
    </w:p>
    <w:p>
      <w:pPr>
        <w:pStyle w:val="Style15"/>
        <w:rPr/>
      </w:pPr>
      <w:r>
        <w:rPr/>
        <w:t>В результате современная наука располагает огромной информацией о функционировании различных аспектов психики, которая, к сожалению, не дает нам ответов на фундаментальные вопросы конкретного человека - как найти смысл жизни, стать счастливым, реализовать свой уникальный творческий потенциал, как прожить жизнь, справиться с искушениями и испытаниями судьбы, каково будет будущее человечества...</w:t>
      </w:r>
    </w:p>
    <w:p>
      <w:pPr>
        <w:pStyle w:val="Style15"/>
        <w:rPr/>
      </w:pPr>
      <w:r>
        <w:rPr/>
        <w:t>Обсудить эти животрепещущие проблемы, особо актуальные в век техногенных катастроф и социально-политических коллизий, собралось около ста специалистов во главе с признанными лидерами отечественной психологии: Д.Б. Богоявленской, Л.А. Петровской, В.В. Знаковым, В.Ф. Петренко, А.А. Леонтьевым, Л.Я. Дорфманом, Д.А. Леонтьевым, Ф.Е. Василюком, А.И. Сосландом, Н.И. Сарджвеладзе, Р. Кочюнасом, С.Б. Братченко.</w:t>
      </w:r>
    </w:p>
    <w:p>
      <w:pPr>
        <w:pStyle w:val="Style15"/>
        <w:rPr/>
      </w:pPr>
      <w:r>
        <w:rPr/>
        <w:t xml:space="preserve">В первый день </w:t>
      </w:r>
      <w:r>
        <w:rPr>
          <w:rStyle w:val="Emphasis"/>
        </w:rPr>
        <w:t>Д.А.</w:t>
      </w:r>
      <w:r>
        <w:rPr/>
        <w:t xml:space="preserve"> </w:t>
      </w:r>
      <w:r>
        <w:rPr>
          <w:rStyle w:val="Emphasis"/>
        </w:rPr>
        <w:t>Леонтьев</w:t>
      </w:r>
      <w:r>
        <w:rPr/>
        <w:t xml:space="preserve"> обратил внимание на необходимость разделения экзистенциальной и гуманистической проблематики. Если главная цель гуманистической психологии - изучение и помощь личности в развитии эмпатии, конгруэнтности, открытости, самоактуализации, то экзистенциальная психология занимается именно проблемами самодетерминации человека, жизнетворчества и смыслотворчества.</w:t>
      </w:r>
    </w:p>
    <w:p>
      <w:pPr>
        <w:pStyle w:val="Style15"/>
        <w:rPr/>
      </w:pPr>
      <w:r>
        <w:rPr/>
        <w:t>Цель экзистенциальной психологии, как отметил Д.А. Леонтьев в своем докладе, заключается в объяснении тех аспектов жизнедеятельности человека, которые выходят за пределы возможностей объяснения в терминах влияния внешних и внутренних детерминант, традиционно учитываемых в психологическом анализе, и, с другой стороны, - на стимулирование развития в человеке способности к такой самодетерминации, т.е. стимулирование проявления человеческого в человеке. Такой водораздел между гуманистической и экзистенциальной психологией показался очевидным не для всех, поэтому многие участники продолжали называть область своих интересов экзистенциально-гуманистическим направлением в психологии.</w:t>
      </w:r>
    </w:p>
    <w:p>
      <w:pPr>
        <w:pStyle w:val="Style15"/>
        <w:rPr/>
      </w:pPr>
      <w:r>
        <w:rPr/>
        <w:t xml:space="preserve">Недостаточную ясность общего предмета теории и практики отметил </w:t>
      </w:r>
      <w:r>
        <w:rPr>
          <w:rStyle w:val="Emphasis"/>
        </w:rPr>
        <w:t>В. В. Знаков.</w:t>
      </w:r>
      <w:r>
        <w:rPr/>
        <w:t xml:space="preserve"> Он констатировал смещение интересов современной психологии с когнитивной парадигмы на экзистенциальную, переход от изучения отдельных психических процессов к анализу целостной ситуации человеческого бытия.</w:t>
      </w:r>
    </w:p>
    <w:p>
      <w:pPr>
        <w:pStyle w:val="Style15"/>
        <w:rPr/>
      </w:pPr>
      <w:r>
        <w:rPr/>
        <w:t>Предметом экзистенциальной психологии, по мнению Знакова, стали такие глобальные проблемы, как жизнь и смерть, свобода и детерминизм, моральный выбор и ответственность, общение и одиночество, смысл и бессмысленность, абсурдность существования. Философские основы изучения этого предментного поля заложили В. Франкл и С.Л. Рубинштейн. В завершении доклада была поставлена проблема выделения специфической уникальности российской экзистенциальной психологии.</w:t>
      </w:r>
    </w:p>
    <w:p>
      <w:pPr>
        <w:pStyle w:val="Style15"/>
        <w:rPr/>
      </w:pPr>
      <w:r>
        <w:rPr>
          <w:rStyle w:val="Emphasis"/>
        </w:rPr>
        <w:t>Л.А. Петровская</w:t>
      </w:r>
      <w:r>
        <w:rPr/>
        <w:t xml:space="preserve"> отстаивала плюрализм в практической психологии, когда совсем не важно, какие концептуальные корни имеет та или иная методика, главное, чтобы она помогала конкретному человеку в его уникальной жизненной ситуации. Она утверждала, что каждый практический</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олог занимается именно экзистенциальной психологией, так как по сути все проблемы человека имеют свои корни в его самоопределении, мировоззрении, жизненных принципах.</w:t>
      </w:r>
    </w:p>
    <w:p>
      <w:pPr>
        <w:pStyle w:val="Style15"/>
        <w:rPr/>
      </w:pPr>
      <w:r>
        <w:rPr>
          <w:rStyle w:val="Emphasis"/>
        </w:rPr>
        <w:t>Д.Б. Богоявленская</w:t>
      </w:r>
      <w:r>
        <w:rPr/>
        <w:t xml:space="preserve"> подчеркнула, что конкретно психологическую основу экзистенциальной психологии можно найти в отечественной психологии творчества, которая имеет оригинальную эмпирическую и теоретическую базу. С другой стороны, экзистенциальная психология изучает сущностные детерминанты личности - мировоззрение, жизненную позицию, ценности, которые и определяют творчество человека как самочинную, самодостаточную, развивающуюся деятельность.</w:t>
      </w:r>
    </w:p>
    <w:p>
      <w:pPr>
        <w:pStyle w:val="Style15"/>
        <w:rPr/>
      </w:pPr>
      <w:r>
        <w:rPr/>
        <w:t xml:space="preserve">Миссия человека заключается уже в том, чтобы постоянно становится человеком - заметил в своем докладе </w:t>
      </w:r>
      <w:r>
        <w:rPr>
          <w:rStyle w:val="Emphasis"/>
        </w:rPr>
        <w:t>А.А. Леонтьев.</w:t>
      </w:r>
      <w:r>
        <w:rPr/>
        <w:t xml:space="preserve"> Он восстановил корни экзистенциального подхода в трудах классика советской педагогики - К.Д. Ушинского, который руководствовался принципом самодеятельности ребенка, и русского писателя Л.Н. Толстого, который любил говорить, что суть всех действий человека - это решение им своих нравственных проблем. А.А. Леонтьев обосновал мысль, что жизнь представляет собой тождество жизни и образования.</w:t>
      </w:r>
    </w:p>
    <w:p>
      <w:pPr>
        <w:pStyle w:val="Style15"/>
        <w:rPr/>
      </w:pPr>
      <w:r>
        <w:rPr/>
        <w:t xml:space="preserve">Четыре линии экзистенциального изучения человека в своем докладе выделил </w:t>
      </w:r>
      <w:r>
        <w:rPr>
          <w:rStyle w:val="Emphasis"/>
        </w:rPr>
        <w:t>Л.Я. Дорфман.</w:t>
      </w:r>
      <w:r>
        <w:rPr/>
        <w:t xml:space="preserve"> Он предложил авторскую модель полимодального Я, состоящую из четырех субмодальностей -Я-авторское, Я-превращенное, Я-вторящее и Я-воплощенное и призвал к четкому выделению объекта и предмета изучения экзистенциальной психологии.</w:t>
      </w:r>
    </w:p>
    <w:p>
      <w:pPr>
        <w:pStyle w:val="Style15"/>
        <w:rPr/>
      </w:pPr>
      <w:r>
        <w:rPr/>
        <w:t xml:space="preserve">На анализ экзистенциального текста обратил внимание слушателей в первый же день конференции </w:t>
      </w:r>
      <w:r>
        <w:rPr>
          <w:rStyle w:val="Emphasis"/>
        </w:rPr>
        <w:t>А.И. Сосланд.</w:t>
      </w:r>
      <w:r>
        <w:rPr/>
        <w:t xml:space="preserve"> Для описания позиции автора он ввел термин - антиванитатизм (vanitas, лат. - суета), который подчеркивает необходимость отстранения философа от суетной навязчивости мира. Понятие дилятационизм (dilatation, лат. - расширение) описывает тягу философа к всеобъемлещему контексту своего обсуждения. Опуская следующие авторские концепты докладчика - примаризм, архиниция, акутизм, кайнэрастия - обратимся к его выводу, что экзистенциализм самое "пафосное" философское мировоззрение, интенсифицирующее героическое переживание реальности, и его ближайшая задача - преодолеть свое моральное изнашивание в философском обиходе.</w:t>
      </w:r>
    </w:p>
    <w:p>
      <w:pPr>
        <w:pStyle w:val="Style15"/>
        <w:rPr/>
      </w:pPr>
      <w:r>
        <w:rPr/>
        <w:t>Так, экзистенциалисты-теоретики обращали внимание на анализ все новых и новых нюансов душевно-духовной жизни человека, которые не могут быть описаны в известных терминах, поэтому требуют новой системы понятий, порой неожиданных даже для искушенных в концептуальном творчестве слушателей. В это время экзистенциалисты- практики щедро делились профессиональным опытом обращения клиентов к нюансам их собственной душевной жизни, к осмыслению своей судьбы и вдохновению, связанному с творческой самореализацией.</w:t>
      </w:r>
    </w:p>
    <w:p>
      <w:pPr>
        <w:pStyle w:val="Style15"/>
        <w:rPr/>
      </w:pPr>
      <w:r>
        <w:rPr>
          <w:rStyle w:val="Emphasis"/>
        </w:rPr>
        <w:t>С.Н. Братченко</w:t>
      </w:r>
      <w:r>
        <w:rPr/>
        <w:t xml:space="preserve"> отметил, что после общения с экзистенциальным психологом жизнь человека становится сложнее, так как он ставит перед собой более сложные, чем прежде, задачи, начинает видеть "невидимые" до этого аспекты своей жизни, по отношению к которым он должен делать ответственный выбор.</w:t>
      </w:r>
    </w:p>
    <w:p>
      <w:pPr>
        <w:pStyle w:val="Style15"/>
        <w:rPr/>
      </w:pPr>
      <w:r>
        <w:rPr>
          <w:rStyle w:val="Emphasis"/>
        </w:rPr>
        <w:t>Ф.Е. Василюк</w:t>
      </w:r>
      <w:r>
        <w:rPr/>
        <w:t xml:space="preserve"> утверждал обратное: все по-настоящему хорошее в этом мире должно быть простым и радостным. Он посвятил свое выступление феномену встречи клиента и терапевта, критерием эффективности которой является радостная готовность клиента менять свою жизнь.</w:t>
      </w:r>
    </w:p>
    <w:p>
      <w:pPr>
        <w:pStyle w:val="Style15"/>
        <w:rPr/>
      </w:pPr>
      <w:r>
        <w:rPr>
          <w:rStyle w:val="Emphasis"/>
        </w:rPr>
        <w:t>Н.И. Сарджвеладзе</w:t>
      </w:r>
      <w:r>
        <w:rPr/>
        <w:t xml:space="preserve"> поделился своим опытом работы с беженцами и использованием в авторских методиках многообразных временных контекстов, которые помогают клиентам увидеть кризисную ситуацию в контексте целостной судьбы, что радикально меняет процесс ее переживания и осмысления.</w:t>
      </w:r>
    </w:p>
    <w:p>
      <w:pPr>
        <w:pStyle w:val="Style15"/>
        <w:rPr/>
      </w:pPr>
      <w:r>
        <w:rPr>
          <w:rStyle w:val="Emphasis"/>
        </w:rPr>
        <w:t>Р. Кочюнас,</w:t>
      </w:r>
      <w:r>
        <w:rPr/>
        <w:t xml:space="preserve"> директор Института гуманистической и экзистенциальной психологии в Вильнюсе, определил главную задачу экзистенциальной психологии как помощь клиенту в принятии целостности многообразия мира - свободы и ограниченности, риска и тревоги, необходимости и возможности.</w:t>
      </w:r>
    </w:p>
    <w:p>
      <w:pPr>
        <w:pStyle w:val="Style15"/>
        <w:rPr/>
      </w:pPr>
      <w:r>
        <w:rPr/>
        <w:t xml:space="preserve">Экзистенциальные психотерапевты выступали на конференции не только в жанре докладов, но и в жанре авторских мастерских, презентаций, круглых столов. Так, </w:t>
      </w:r>
      <w:r>
        <w:rPr>
          <w:rStyle w:val="Emphasis"/>
        </w:rPr>
        <w:t>В.А. Урываев</w:t>
      </w:r>
      <w:r>
        <w:rPr/>
        <w:t xml:space="preserve"> познакомил всех со своим проектом "Иные", </w:t>
      </w:r>
      <w:r>
        <w:rPr>
          <w:rStyle w:val="Emphasis"/>
        </w:rPr>
        <w:t>С.Б. Есельсон</w:t>
      </w:r>
      <w:r>
        <w:rPr/>
        <w:t xml:space="preserve"> (Ростов-на-Дону) провел авторскую мастерскую "Ветхозаветное прикосновение". </w:t>
      </w:r>
      <w:r>
        <w:rPr>
          <w:rStyle w:val="Emphasis"/>
        </w:rPr>
        <w:t>Е.С. Мазур</w:t>
      </w:r>
      <w:r>
        <w:rPr/>
        <w:t xml:space="preserve"> предложила авторскую мастерскую "экзистенциальная терапия психологической травмы", а в своем докладе подчеркнула, что в эффективном процессе психотерапии развивается как клиент так и сам психотерапевт. На круглом столе по ге-штальпсихологии </w:t>
      </w:r>
      <w:r>
        <w:rPr>
          <w:rStyle w:val="Emphasis"/>
        </w:rPr>
        <w:t>Е.А. Калытеевская</w:t>
      </w:r>
      <w:r>
        <w:rPr/>
        <w:t xml:space="preserve"> отметила, что главная цель ее работы с клиентами и психотерапевтами - научить их чувствительности к уникальности душевной жизни самих себя и окружающих, развить их интерес к собственной жизни. </w:t>
      </w:r>
      <w:r>
        <w:rPr>
          <w:rStyle w:val="Emphasis"/>
        </w:rPr>
        <w:t>Р.А. Ахмеров</w:t>
      </w:r>
      <w:r>
        <w:rPr/>
        <w:t xml:space="preserve"> познакомил всех желающих с принципами каузометрии, методикой Life Line и биографическим тренингом. </w:t>
      </w:r>
      <w:r>
        <w:rPr>
          <w:rStyle w:val="Emphasis"/>
        </w:rPr>
        <w:t>А.Н. Моховиков</w:t>
      </w:r>
      <w:r>
        <w:rPr/>
        <w:t xml:space="preserve"> посвятил свой доклад проблеме экзистенциальной боли и особенностям психотерапевтической работы с клиентом.</w:t>
      </w:r>
    </w:p>
    <w:p>
      <w:pPr>
        <w:pStyle w:val="Style15"/>
        <w:rPr/>
      </w:pPr>
      <w:r>
        <w:rPr/>
        <w:t>На круглом столе по методологии практики обсуждалось необычное понятие "релексивная</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дьбология", которое подчеркивает особую роль человека как творческого субъекта своей судьбы. Его авторы в дискуссиях с христианскими психотерапевтами настаивали, что смысл жизни человека быть сотворцом своего жизненного пути наравне со Всевышним.</w:t>
      </w:r>
    </w:p>
    <w:p>
      <w:pPr>
        <w:pStyle w:val="Style15"/>
        <w:rPr/>
      </w:pPr>
      <w:r>
        <w:rPr/>
        <w:t>В целом, на фоне растущей прагматики жизни, социальных контрастов, политических коллизий и экономических проблем, конференция по экзистенциальной психологии и жизнетворчеству выглядела своеобразном оазисом.</w:t>
      </w:r>
    </w:p>
    <w:p>
      <w:pPr>
        <w:pStyle w:val="Style15"/>
        <w:rPr/>
      </w:pPr>
      <w:r>
        <w:rPr/>
        <w:t>Обсуждение учеными и практиками экзистенциальных феноменов - это профессиональный ответ на вызов современных тенденций развития мирового сообщества в целом и в России, в частности. Это попытка дать научные ответы на вопросы, широко обсуждаемые мировой общественностью - можно ли продолжать опыты по клонированию человека, позволительно ли пользоваться эфтаназией как возможностью безболезненно уйти из жизни, к чему приведет практика крионики - замораживания людей с целью их оживления в будущем, как решать демографические проблемы в развитых странах и т.д.</w:t>
      </w:r>
    </w:p>
    <w:p>
      <w:pPr>
        <w:pStyle w:val="Style15"/>
        <w:rPr/>
      </w:pPr>
      <w:r>
        <w:rPr/>
        <w:t>Подводя итоги работы, участники признали главным результатом конференции сам факт ее проведения, а также учреждение отечественного института Экзистенциальной Психологии и Жизнетворчества. Свое отношение к другим направлениям научной и практической психологии участники выразили словами Вольтера - пусть растут все цветы, которые кого-то радуют.</w:t>
      </w:r>
    </w:p>
    <w:p>
      <w:pPr>
        <w:pStyle w:val="Style15"/>
        <w:rPr/>
      </w:pPr>
      <w:r>
        <w:rPr>
          <w:rStyle w:val="Emphasis"/>
        </w:rPr>
        <w:t>Е.П. Варламова,</w:t>
      </w:r>
      <w:r>
        <w:rPr/>
        <w:t xml:space="preserve"> канд. психол. наук, доцент</w:t>
      </w:r>
    </w:p>
    <w:p>
      <w:pPr>
        <w:pStyle w:val="Style15"/>
        <w:jc w:val="right"/>
        <w:rPr/>
      </w:pPr>
      <w:r>
        <w:rPr/>
        <w:t>стр. 115</w:t>
      </w:r>
    </w:p>
    <w:p>
      <w:pPr>
        <w:pStyle w:val="Normal"/>
        <w:jc w:val="center"/>
        <w:rPr>
          <w:sz w:val="29"/>
          <w:szCs w:val="29"/>
        </w:rPr>
      </w:pPr>
      <w:r>
        <w:rPr>
          <w:sz w:val="29"/>
          <w:szCs w:val="29"/>
        </w:rPr>
        <w:t>ИТОГИ ЕЖЕГОДНОЙ НАУЧНОЙ КОНФЕРЕНЦИИ ИП РАН</w:t>
      </w:r>
    </w:p>
    <w:p>
      <w:pPr>
        <w:pStyle w:val="Style15"/>
        <w:rPr/>
      </w:pPr>
      <w:r>
        <w:rPr/>
        <w:t>Автор: Т. И. Артемьева</w:t>
      </w:r>
    </w:p>
    <w:p>
      <w:pPr>
        <w:pStyle w:val="Style15"/>
        <w:rPr/>
      </w:pPr>
      <w:r>
        <w:rPr/>
        <w:t xml:space="preserve">В феврале 2001 г. в Институте психологии РАН (ИП РАН) прошла конференция по итогам научной работы его сотрудников. Во вступительном слове директор ИП РАН </w:t>
      </w:r>
      <w:r>
        <w:rPr>
          <w:rStyle w:val="Emphasis"/>
        </w:rPr>
        <w:t>А. В. Брушлинский</w:t>
      </w:r>
      <w:r>
        <w:rPr/>
        <w:t xml:space="preserve"> отметил, что поскольку приоритетным направлением работы института является тема </w:t>
      </w:r>
      <w:r>
        <w:rPr>
          <w:rStyle w:val="StrongEmphasis"/>
        </w:rPr>
        <w:t>"Психология субъекта",</w:t>
      </w:r>
      <w:r>
        <w:rPr/>
        <w:t xml:space="preserve"> то существенный интерес представляет обсуждение следующих вопросов.</w:t>
      </w:r>
    </w:p>
    <w:p>
      <w:pPr>
        <w:pStyle w:val="Style15"/>
        <w:rPr/>
      </w:pPr>
      <w:r>
        <w:rPr/>
        <w:t xml:space="preserve">Субъект - это человек, люди на </w:t>
      </w:r>
      <w:r>
        <w:rPr>
          <w:rStyle w:val="StrongEmphasis"/>
        </w:rPr>
        <w:t>высшем</w:t>
      </w:r>
      <w:r>
        <w:rPr/>
        <w:t xml:space="preserve"> (индивидуализированно для каждого) уровне деятельности, общения, целостности, автономности и т.д. Любой человек не рождается субъектом, а становится им, начиная примерно с 7- 10 лет, когда он постепенно овладевает хотя бы простейшими </w:t>
      </w:r>
      <w:r>
        <w:rPr>
          <w:rStyle w:val="StrongEmphasis"/>
        </w:rPr>
        <w:t>понятиями</w:t>
      </w:r>
      <w:r>
        <w:rPr/>
        <w:t xml:space="preserve"> (арифметическими, грамматическими и т.д.), в которых он все более полно раскрывает существенные свойства и отношения </w:t>
      </w:r>
      <w:r>
        <w:rPr>
          <w:rStyle w:val="StrongEmphasis"/>
        </w:rPr>
        <w:t>объекта.</w:t>
      </w:r>
      <w:r>
        <w:rPr/>
        <w:t xml:space="preserve"> Субъектом может стать и группа людей по мере формирования у них общих интересов, целей и т.д. (например, субъект совместной деятельности, совместной собственности). Высший уровень деятельности субъекта является таковым по отношению к 1) </w:t>
      </w:r>
      <w:r>
        <w:rPr>
          <w:rStyle w:val="StrongEmphasis"/>
        </w:rPr>
        <w:t>предшествующим</w:t>
      </w:r>
      <w:r>
        <w:rPr/>
        <w:t xml:space="preserve"> (т.е. до-субъектным) стадиям развития, а также по сравнению со всеми 2) остальными определениями человека (как личности, индивидуальности и т.д.).</w:t>
      </w:r>
    </w:p>
    <w:p>
      <w:pPr>
        <w:pStyle w:val="Style15"/>
        <w:rPr/>
      </w:pPr>
      <w:r>
        <w:rPr/>
        <w:t xml:space="preserve">В таком смысле </w:t>
      </w:r>
      <w:r>
        <w:rPr>
          <w:rStyle w:val="Emphasis"/>
        </w:rPr>
        <w:t>the subject -</w:t>
      </w:r>
      <w:r>
        <w:rPr/>
        <w:t xml:space="preserve"> это не обязательно участник психологического эксперимента, не испытуемый, a </w:t>
      </w:r>
      <w:r>
        <w:rPr>
          <w:rStyle w:val="Emphasis"/>
        </w:rPr>
        <w:t>the Self</w:t>
      </w:r>
      <w:r>
        <w:rPr/>
        <w:t xml:space="preserve"> (самость) как целостность </w:t>
      </w:r>
      <w:r>
        <w:rPr>
          <w:rStyle w:val="Emphasis"/>
        </w:rPr>
        <w:t>(the totality),</w:t>
      </w:r>
      <w:r>
        <w:rPr/>
        <w:t xml:space="preserve"> как </w:t>
      </w:r>
      <w:r>
        <w:rPr>
          <w:rStyle w:val="Emphasis"/>
        </w:rPr>
        <w:t>the Actor</w:t>
      </w:r>
      <w:r>
        <w:rPr/>
        <w:t xml:space="preserve"> (деятель) и т.д.</w:t>
      </w:r>
    </w:p>
    <w:p>
      <w:pPr>
        <w:pStyle w:val="Style15"/>
        <w:rPr/>
      </w:pPr>
      <w:r>
        <w:rPr/>
        <w:t xml:space="preserve">Итак, субъект - это всеохватывающее, </w:t>
      </w:r>
      <w:r>
        <w:rPr>
          <w:rStyle w:val="StrongEmphasis"/>
        </w:rPr>
        <w:t>наиболее</w:t>
      </w:r>
      <w:r>
        <w:rPr/>
        <w:t xml:space="preserve"> широкое понятие человека, обобщенно раскрывающее неразрывно развивающееся единство, целостность всех его качеств: природных, социальных (social), общественных (societal), индивидуальных и т.д. Личность, - напротив, менее широкое определение человеческого индивида. Оно обычно раскрывает глубокую взаимосвязь лишь некоторых, хотя и очень существенных черт человека: экстраверсия - интроверсия, тревожность, ригидность, импульсивность и т.д. (например, </w:t>
      </w:r>
      <w:r>
        <w:rPr>
          <w:rStyle w:val="Emphasis"/>
        </w:rPr>
        <w:t>Big Five</w:t>
      </w:r>
      <w:r>
        <w:rPr/>
        <w:t xml:space="preserve"> ).</w:t>
      </w:r>
    </w:p>
    <w:p>
      <w:pPr>
        <w:pStyle w:val="Style15"/>
        <w:rPr/>
      </w:pPr>
      <w:r>
        <w:rPr/>
        <w:t>Согласно иному подходу, наиболее общим определением человека является не субъект, а индивидуальность. Она, бесспорно, очень существенна и в повседневной жизни, и для науки, и во всех других отношениях. Однако если психология будет основное внимание уделять лишь индивидуальным особенностям и различиям людей, ей грозит опасность целиком перейти на позиции идеографического, т.е. индивидуализирующего подхода. Тогда ее задачей станет только описание (но не объяснение) фактов, поскольку они рассматриваются лишь как неповторяющиеся, однократные, "одноразовые", чисто индивидуальные явления. В этом случае психология неизбежно выпадает из системы наук (номотетических), раскрывающих закономерности, т.е. то, что является наиболее существенным, повторяющимся и т.д. даже в случае определенных индивидуальных "отклонений".</w:t>
      </w:r>
    </w:p>
    <w:p>
      <w:pPr>
        <w:pStyle w:val="Style15"/>
        <w:rPr/>
      </w:pPr>
      <w:r>
        <w:rPr/>
        <w:t>В соответствии с программой работы сессии было заслушано 13 докладов.</w:t>
      </w:r>
    </w:p>
    <w:p>
      <w:pPr>
        <w:pStyle w:val="Style15"/>
        <w:rPr/>
      </w:pPr>
      <w:r>
        <w:rPr/>
        <w:t xml:space="preserve">В докладе </w:t>
      </w:r>
      <w:r>
        <w:rPr>
          <w:rStyle w:val="Emphasis"/>
        </w:rPr>
        <w:t>Дозорцевой А.В.</w:t>
      </w:r>
      <w:r>
        <w:rPr/>
        <w:t xml:space="preserve"> и </w:t>
      </w:r>
      <w:r>
        <w:rPr>
          <w:rStyle w:val="Emphasis"/>
        </w:rPr>
        <w:t>Сергиенко Е.А.</w:t>
      </w:r>
      <w:r>
        <w:rPr/>
        <w:t xml:space="preserve"> </w:t>
      </w:r>
      <w:r>
        <w:rPr>
          <w:rStyle w:val="StrongEmphasis"/>
        </w:rPr>
        <w:t>"Развитие когнитивных способностей и исполнительных действий в раннем младенческом возрасте"</w:t>
      </w:r>
      <w:r>
        <w:rPr/>
        <w:t xml:space="preserve"> были представлены результаты экспериментального исследования соотношения восприятия, ментальной репрезентации и исполнительных действий у младенцев 7-18 месяцев. Проведено сравнение выполнения детьми задач трех типов: 1 - когнитивных на поиск объекта (Ж. Пиаже), предполагающих наличие репрезентации о спря-</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нном объекте и исполнительных мануальных действий; 2 - перцептивно-моторных (задача А. Даймонд), нацеленных на разную степень организации мануальных действий по доставанию видимого предмета; 3-й тип задач предполагал наличие когнитивной репрезентации спрятанного объекта, но не требовал мануального поиска. Результаты показали, что младенцы 7-8 мес. наиболее успешны в решении только тех задач, которые не требуют мануального исполнения. Исполнительные мануальные действия отстают в развитии от возможностей репрезентации спрятанного объекта, так как опираются на широкий контекст моторной готовности ребенка (развитие удержания баланса позы, становление взаимодополняющих движений рук, тонкой моторики руки, адаптации руки к размеру объекта). Гетерохронность в развитии восприятия объекта и возможностей моторного обеспечения исполнительных действий ставит под сомнение ведущую роль практических действий в развитии концепции объекта. Данные показали, что мануальные исполнительные действия не могут служить надежным показателем представлений младенцев о спрятанном объекте, как это полагал Ж. Пиаже.</w:t>
      </w:r>
    </w:p>
    <w:p>
      <w:pPr>
        <w:pStyle w:val="Style15"/>
        <w:rPr/>
      </w:pPr>
      <w:r>
        <w:rPr>
          <w:rStyle w:val="Emphasis"/>
        </w:rPr>
        <w:t>О.Е. Сварник</w:t>
      </w:r>
      <w:r>
        <w:rPr/>
        <w:t xml:space="preserve"> в докладе </w:t>
      </w:r>
      <w:r>
        <w:rPr>
          <w:rStyle w:val="StrongEmphasis"/>
        </w:rPr>
        <w:t>"Формирование индивидуального опыта: нейрогенетическая перспектива"</w:t>
      </w:r>
      <w:r>
        <w:rPr/>
        <w:t xml:space="preserve"> отметила, что логика развития методологии и методов науки, заставляющая преодолевать междисциплинарные барьеры, определяет возможность и необходимость все большего привлечения методов генетики, нейронаук, физиологии для эффективной разработки многих проблем психологии, в том числе, проблемы формирования нового индивидуального опыта. На нейронном уровне этот процесс может быть описан как формирование нейронных специализаций относительно новых систем поведения, выражающееся в модификации активности нейронов, а на молекулярном уровне - как изменение активности генома, опосредующее сравнительно долгосрочные изменения функционирования нейрона. Проведенные эксперименты показывают, что эти процессы неразрывно связаны, так как именно в тех областях, которые характеризуются большим числом нейронов, специализированных относительно вновь формируемых элементов индивидуального опыта (новых систем поведения), наблюдается изменение активности генома, выраженное в повышенной экспрессии непосредственных ранних генов, в частности гена c-fos.</w:t>
      </w:r>
    </w:p>
    <w:p>
      <w:pPr>
        <w:pStyle w:val="Style15"/>
        <w:rPr/>
      </w:pPr>
      <w:r>
        <w:rPr>
          <w:rStyle w:val="Emphasis"/>
        </w:rPr>
        <w:t>Е.Е. Торчинская</w:t>
      </w:r>
      <w:r>
        <w:rPr/>
        <w:t xml:space="preserve"> </w:t>
      </w:r>
      <w:r>
        <w:rPr>
          <w:rStyle w:val="StrongEmphasis"/>
        </w:rPr>
        <w:t>в докладе "Роль ценностно- смысловых образований личности в адаптации к хроническому стрессу у спинальных больных"</w:t>
      </w:r>
      <w:r>
        <w:rPr/>
        <w:t xml:space="preserve"> обсуждала проблему психологической адаптации спинальных больных к жизни после травмы. Особое внимание уделялось перестройкам в ценностно-смысловой сфере, происходящим в процессе совладения с последствиями травмы, а также позитивным возможностям изменения личности в результате переживания травматического опыта. В зависимости от срока травмы процесс изменений эмоционально-когнитивной сферы личности у спинальных больных проходит ряд этапов: в начале это переживание физической утраты, позже - утраты социального статуса, затем - духовный кризис. В то же время успешность стратегии совладания определяется не столько сроком с момента травмы, сколько особенностями структуры ценностно- смысловой сферы и местом ценностей метауровня в иерархии личности.</w:t>
      </w:r>
    </w:p>
    <w:p>
      <w:pPr>
        <w:pStyle w:val="Style15"/>
        <w:rPr/>
      </w:pPr>
      <w:r>
        <w:rPr/>
        <w:t xml:space="preserve">На основании этого можно выделить ряд тенденций психологической адаптации: </w:t>
      </w:r>
      <w:r>
        <w:rPr>
          <w:rStyle w:val="Emphasis"/>
        </w:rPr>
        <w:t>пассивную, приспособленческую</w:t>
      </w:r>
      <w:r>
        <w:rPr/>
        <w:t xml:space="preserve"> и собственно </w:t>
      </w:r>
      <w:r>
        <w:rPr>
          <w:rStyle w:val="Emphasis"/>
        </w:rPr>
        <w:t>адаптивную.</w:t>
      </w:r>
      <w:r>
        <w:rPr/>
        <w:t xml:space="preserve"> Для пассивной тенденции характерны: высокая степень рассогласованности мотивационно-личностной сферы, неудовлетворенность практически всеми сферами своей жизни и при этом отсутствие желания что-либо менять. Положительный конструктивный элемент подобного способа переживания и совладания с травмой заключается в активизации и высвечивании основных внутриличностных противоречий и препятствий, которые указывают путь к интеграции личностного ядра. Приспособленческая тенденция адаптации проявляется в ориентации на организацию быта при отсутствии потребности в личностном росте; ценности метауровня не являются личностно значимыми. Позитивный аспект переживания заключается в том, что, несмотря на отсутствие устойчивого переформирования "Я" и активизации ценностей метауровня, при соприкосновении с глубинными переживаниями у индивида остается модель, которую можно использовать для завершения трансформации. Приоритет ценностей творчества и познания играет позитивную роль в процессе конструктивного совладания с травмой и самореализации и является основой адаптивной стратегии. Человек становится способным эстетизировать свои переживания, соотносить их с общим культурным контекстом, проживать события заново и делать их историей. Это представляется возможным не только при опоре на потребности витального и социального уровней, но и при активизации </w:t>
      </w:r>
      <w:r>
        <w:rPr>
          <w:rStyle w:val="Emphasis"/>
        </w:rPr>
        <w:t>духовного потенциала.</w:t>
      </w:r>
      <w:r>
        <w:rPr/>
        <w:t xml:space="preserve"> </w:t>
      </w:r>
    </w:p>
    <w:p>
      <w:pPr>
        <w:pStyle w:val="Style15"/>
        <w:rPr/>
      </w:pPr>
      <w:r>
        <w:rPr>
          <w:rStyle w:val="Emphasis"/>
        </w:rPr>
        <w:t>Я.Ю. Епутаев</w:t>
      </w:r>
      <w:r>
        <w:rPr/>
        <w:t xml:space="preserve"> </w:t>
      </w:r>
      <w:r>
        <w:rPr>
          <w:rStyle w:val="StrongEmphasis"/>
        </w:rPr>
        <w:t>сделал доклад на тему: "Взаимосвязь формально-динамических свойств индивидуальности с выраженностью признаков посттравматического стрессового расстройства".</w:t>
      </w:r>
      <w:r>
        <w:rPr/>
        <w:t xml:space="preserve"> Им обследовалась группа (62 человека) - добровольцы, офицеры Российской Армии, принимавшие участие в боевых действиях на территории Чечни. Пакет психодиагностических методик состоял из: шкалы оценки влияния травматического события (ШОВТС); мисиссипской шкалы для оценки посттравматических реакций (военный вариант); опросника формально-динамических свойств индивидуальности (ОФДСИ); шкалы оценки тяжести</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боевого опыта (LCES). Обнаружено, что у 19% испытуемых наблюдается высокий уровень выраженности признаков посттравматического стрессового расстройства (ПТСР). Установлена взаимосвязь эмоциональности </w:t>
      </w:r>
      <w:r>
        <w:rPr>
          <w:rStyle w:val="Emphasis"/>
        </w:rPr>
        <w:t>(R</w:t>
      </w:r>
      <w:r>
        <w:rPr>
          <w:rStyle w:val="Emphasis"/>
          <w:vertAlign w:val="subscript"/>
        </w:rPr>
        <w:t xml:space="preserve"> s</w:t>
      </w:r>
      <w:r>
        <w:rPr>
          <w:rStyle w:val="Emphasis"/>
        </w:rPr>
        <w:t xml:space="preserve"> </w:t>
      </w:r>
      <w:r>
        <w:rPr/>
        <w:t xml:space="preserve">= 0.3, </w:t>
      </w:r>
      <w:r>
        <w:rPr>
          <w:rStyle w:val="Emphasis"/>
        </w:rPr>
        <w:t>р =</w:t>
      </w:r>
      <w:r>
        <w:rPr/>
        <w:t xml:space="preserve"> 0.01) адаптивности (</w:t>
      </w:r>
      <w:r>
        <w:rPr>
          <w:rStyle w:val="Emphasis"/>
        </w:rPr>
        <w:t xml:space="preserve"> R</w:t>
      </w:r>
      <w:r>
        <w:rPr>
          <w:rStyle w:val="Emphasis"/>
          <w:vertAlign w:val="subscript"/>
        </w:rPr>
        <w:t xml:space="preserve"> s</w:t>
      </w:r>
      <w:r>
        <w:rPr>
          <w:rStyle w:val="Emphasis"/>
        </w:rPr>
        <w:t xml:space="preserve"> </w:t>
      </w:r>
      <w:r>
        <w:rPr/>
        <w:t xml:space="preserve">= -0.3, </w:t>
      </w:r>
      <w:r>
        <w:rPr>
          <w:rStyle w:val="Emphasis"/>
        </w:rPr>
        <w:t>р =</w:t>
      </w:r>
      <w:r>
        <w:rPr/>
        <w:t xml:space="preserve"> 0.03) и выраженности признаков ПТСР. Выявлено, что для испытуемых без ПТСР характерен смешанный низко эмоциональный тип темперамента. Получены данные о взаимосвязи скорости в коммуникативной сфере с такими признаками ПТСР, как вторжение (</w:t>
      </w:r>
      <w:r>
        <w:rPr>
          <w:rStyle w:val="Emphasis"/>
        </w:rPr>
        <w:t xml:space="preserve"> R</w:t>
      </w:r>
      <w:r>
        <w:rPr>
          <w:rStyle w:val="Emphasis"/>
          <w:vertAlign w:val="subscript"/>
        </w:rPr>
        <w:t xml:space="preserve"> s</w:t>
      </w:r>
      <w:r>
        <w:rPr>
          <w:rStyle w:val="Emphasis"/>
        </w:rPr>
        <w:t xml:space="preserve"> </w:t>
      </w:r>
      <w:r>
        <w:rPr/>
        <w:t xml:space="preserve">= -0.3, </w:t>
      </w:r>
      <w:r>
        <w:rPr>
          <w:rStyle w:val="Emphasis"/>
        </w:rPr>
        <w:t>р</w:t>
      </w:r>
      <w:r>
        <w:rPr/>
        <w:t xml:space="preserve"> = 0.04) и гипервозбуждение (</w:t>
      </w:r>
      <w:r>
        <w:rPr>
          <w:rStyle w:val="Emphasis"/>
        </w:rPr>
        <w:t xml:space="preserve"> R</w:t>
      </w:r>
      <w:r>
        <w:rPr>
          <w:rStyle w:val="Emphasis"/>
          <w:vertAlign w:val="subscript"/>
        </w:rPr>
        <w:t xml:space="preserve"> s</w:t>
      </w:r>
      <w:r>
        <w:rPr>
          <w:rStyle w:val="Emphasis"/>
        </w:rPr>
        <w:t xml:space="preserve"> </w:t>
      </w:r>
      <w:r>
        <w:rPr/>
        <w:t xml:space="preserve">= -0.2, </w:t>
      </w:r>
      <w:r>
        <w:rPr>
          <w:rStyle w:val="Emphasis"/>
        </w:rPr>
        <w:t>р</w:t>
      </w:r>
      <w:r>
        <w:rPr/>
        <w:t xml:space="preserve"> = 0.05). Выдвинуто предположение, что темперамент можно отнести к группе факторов риска развития ПТСР.</w:t>
      </w:r>
    </w:p>
    <w:p>
      <w:pPr>
        <w:pStyle w:val="Style15"/>
        <w:rPr/>
      </w:pPr>
      <w:r>
        <w:rPr/>
        <w:t xml:space="preserve">В докладе </w:t>
      </w:r>
      <w:r>
        <w:rPr>
          <w:rStyle w:val="Emphasis"/>
        </w:rPr>
        <w:t>Л.В. Ключниковой</w:t>
      </w:r>
      <w:r>
        <w:rPr/>
        <w:t xml:space="preserve"> </w:t>
      </w:r>
      <w:r>
        <w:rPr>
          <w:rStyle w:val="StrongEmphasis"/>
        </w:rPr>
        <w:t>"Взаимосвязь межгруппового восприятия и социально-психологической адаптации переселенцев (на примере немцев, выехавших из России и других стран СНГ в Германию на постоянное место жительства)"</w:t>
      </w:r>
      <w:r>
        <w:rPr/>
        <w:t xml:space="preserve"> было выявлено, что адаптированность на индивидуальном и межгрупповом уровнях не всегда однозначно связаны. Огромная роль в адаптации отводится активности самого переселенца, а также характеристикам социальной среды, в которую он переселился, в частности, помощи со стороны государства, оказываемой переселенцам (обучение языку, пособия и т.д.). Знание о том, что в Германии есть возможность добиться цели, также может определять и активность переселенца, и ощущение адаптированности на новом месте. Каким образом переселенец ведет себя в новой среде, как интерпретирует действительность, - это обусловлено его индивидуально- психологическими особенностями, социально- демографическими характеристиками и др. факторами. Для более глубокого понимания того, как проходит адаптация у переселенцев, объединившихся с материнским этносом, выявлены этноинтегрирующие и этнодифференцирующие компоненты межгруппового восприятия. Проанализирована взаимосвязь межгруппового восприятия и социально- психологической адаптации переселенцев. Оказалось, что с ростом социально-психологической адаптированности уменьшается дифференциация в восприятии между переселенцами и местными жителями, но остаются и различия в виде устойчивых автостереотипов.</w:t>
      </w:r>
    </w:p>
    <w:p>
      <w:pPr>
        <w:pStyle w:val="Style15"/>
        <w:rPr/>
      </w:pPr>
      <w:r>
        <w:rPr>
          <w:rStyle w:val="Emphasis"/>
        </w:rPr>
        <w:t>А.Н. Лебедев, И.Ю. Мышкин</w:t>
      </w:r>
      <w:r>
        <w:rPr/>
        <w:t xml:space="preserve"> и </w:t>
      </w:r>
      <w:r>
        <w:rPr>
          <w:rStyle w:val="Emphasis"/>
        </w:rPr>
        <w:t>Б.Г. Бовин</w:t>
      </w:r>
      <w:r>
        <w:rPr/>
        <w:t xml:space="preserve"> в своем докладе </w:t>
      </w:r>
      <w:r>
        <w:rPr>
          <w:rStyle w:val="StrongEmphasis"/>
        </w:rPr>
        <w:t>"Оценка психологических параметров личности по электроэнцефаллограмме"</w:t>
      </w:r>
      <w:r>
        <w:rPr/>
        <w:t xml:space="preserve"> показали, что по опросникам MMPI и В.М. Русалова (566 и 150 вопросов соответственно) можно определить численные значения основных шкал для каждого из 215 испытуемых (161 человек - тест MMPI и 54 - тест В.М. Русалова). У всех были записаны электроэнцефалограммы покоя монополярно в шести отведениях (F3, F4, СЗ, С4, 01, 02) в течение пяти минут и вычислены такие параметры ЭЭГ, как частота, амплитуда, различные показатели взаимосвязи колебаний. В каждой выборке у половины испытуемых найдены коэффициенты уравнений множественной линейной регрессии для прогноза психологических показателей по параметрам ЭЭГ. У остальных вычисленные по уравнениям значения шкал в половине случаев совпали с психологическими данными.</w:t>
      </w:r>
    </w:p>
    <w:p>
      <w:pPr>
        <w:pStyle w:val="Style15"/>
        <w:rPr/>
      </w:pPr>
      <w:r>
        <w:rPr/>
        <w:t>Коэффициенты корреляции для шести шкал из 13 по каждому тесту достоверно отличались от нуля, достигая максимум +0.6 для теста Русалова и +0.4 для теста MMPI. Расчеты для выборки в целом оказались более точными. Все шкалы в обоих тестах были связаны достоверно с вычисленными по ЭЭГ показателями. Исследование позволило сделать вывод, что психологический портрет человека закодирован в потенциалах ЭЭГ.</w:t>
      </w:r>
    </w:p>
    <w:p>
      <w:pPr>
        <w:pStyle w:val="Style15"/>
        <w:rPr/>
      </w:pPr>
      <w:r>
        <w:rPr/>
        <w:t xml:space="preserve">В докладе </w:t>
      </w:r>
      <w:r>
        <w:rPr>
          <w:rStyle w:val="Emphasis"/>
        </w:rPr>
        <w:t>А.Н. Воронина</w:t>
      </w:r>
      <w:r>
        <w:rPr/>
        <w:t xml:space="preserve"> </w:t>
      </w:r>
      <w:r>
        <w:rPr>
          <w:rStyle w:val="StrongEmphasis"/>
        </w:rPr>
        <w:t>"Интеллект в ситуациях межличностного взаимодействия"</w:t>
      </w:r>
      <w:r>
        <w:rPr/>
        <w:t xml:space="preserve"> предпринята попытка содержательного соотнесения интеллекта и мышления при рассмотрении процесса решения задач. По мнению автора, при исследовании интеллекта всегда имеет место распределение ролей и этапов решения конкретной задачи между участниками этого процесса (обследуемый и психодиагност, испытуемый и экспериментатор, учитель и ученик, групповое решение задач). Приведенные в докладе результаты исследований дают основание полагать, что характер взаимодействия между людьми, осуществляющими различные этапы решения, существенным образом влияет на структуру и уровень интеллекта обследуемого.</w:t>
      </w:r>
    </w:p>
    <w:p>
      <w:pPr>
        <w:pStyle w:val="Style15"/>
        <w:rPr/>
      </w:pPr>
      <w:r>
        <w:rPr/>
        <w:t xml:space="preserve">Доклад </w:t>
      </w:r>
      <w:r>
        <w:rPr>
          <w:rStyle w:val="Emphasis"/>
        </w:rPr>
        <w:t>Н.А. Алмаева</w:t>
      </w:r>
      <w:r>
        <w:rPr/>
        <w:t xml:space="preserve"> был посвящен проблеме </w:t>
      </w:r>
      <w:r>
        <w:rPr>
          <w:rStyle w:val="StrongEmphasis"/>
        </w:rPr>
        <w:t>"Измерения фоносемантического пространства и новый способ интерпретации факторных очков".</w:t>
      </w:r>
      <w:r>
        <w:rPr/>
        <w:t xml:space="preserve"> </w:t>
      </w:r>
    </w:p>
    <w:p>
      <w:pPr>
        <w:pStyle w:val="Style15"/>
        <w:rPr/>
      </w:pPr>
      <w:r>
        <w:rPr/>
        <w:t>Исследовалась возможность конструирования моделей значения, которые точно соответствовали бы пересечениям значений шкал семантического дифференциала, т.е. фиксировали бы только то общее, что имеется во всех шкалах с наибольшими факторными весами. Для осуществления этой возможности автор предложил воспользоваться набором необходимых дескриптивных характеристик значения. Это интенциональность и интенциональные модификации, которые он выделяет вслед за Э. Гуссерлем, а так же психическая энергия и функции управления ею. Психическая энергия понимается как информационный ресурс, необходимый для осуществления интенциональных актов. Это - характеристика потенциальности интенций. В отличие от интенций энергетический ресурс не обладает направленностью, но резервируется интенциональными структурами в конкурентной борьбе друг с другом. Выделяются две необходимые функции управления этим ресурсом, запрос энергии и оценка ее наличного уровня. Применение новых средств описания значений</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иллюстрировано на материале факторного анализа результатов семантического дифференциала фонем русского языка, полученных А.П. Журавлевым (1974). Первый фактор можно интерпретировать как доступное количество психической энергии. Второй - как необходимость усиления поиска психической энергии. Третий - как темп, т.е. интенсивность запросов психической энергии. Четвертый - величина ресурса, который должен быть зарезервирован для непосредственной представленности объекта в сознании. Предложенная факторная структура позволяет найти новое приложение для факторных очков. Через анализ факторных очков фонем становится возможным интерпретировать процессы понимания значений, стоящих за категориями семантического дифференциала. Изменение факторных очков при переходе от фонемы к фонеме позволяет конкретизировать процессы, связанные с пониманием значений суффиксов в том, что касается управления когнитивными ресурсами.</w:t>
      </w:r>
    </w:p>
    <w:p>
      <w:pPr>
        <w:pStyle w:val="Style15"/>
        <w:rPr/>
      </w:pPr>
      <w:r>
        <w:rPr/>
        <w:t xml:space="preserve">В докладе </w:t>
      </w:r>
      <w:r>
        <w:rPr>
          <w:rStyle w:val="StrongEmphasis"/>
        </w:rPr>
        <w:t>"Психология безопасности профессиональной деятельности"</w:t>
      </w:r>
      <w:r>
        <w:rPr/>
        <w:t xml:space="preserve"> </w:t>
      </w:r>
      <w:r>
        <w:rPr>
          <w:rStyle w:val="Emphasis"/>
        </w:rPr>
        <w:t>Ф.Е. Иванов</w:t>
      </w:r>
      <w:r>
        <w:rPr/>
        <w:t xml:space="preserve"> обратился к теоретическим и экспериментальным результатам исследований по актуальным проблемам психологии безопасности профессиональной деятельности человека в социотехнических системах.</w:t>
      </w:r>
    </w:p>
    <w:p>
      <w:pPr>
        <w:pStyle w:val="Style15"/>
        <w:rPr/>
      </w:pPr>
      <w:r>
        <w:rPr/>
        <w:t>Проанализированы различные методологические основания организации безопасности профессиональной деятельности человека в потенциально опасных сферах труда. Найдены и системно представлены новые подходы к типологии оригинальных ситуаций профессиональной деятельности, позволяющие по-новому обосновать методы преодоления и предотвращения происшествий и инцидентов в социотехнических системах.</w:t>
      </w:r>
    </w:p>
    <w:p>
      <w:pPr>
        <w:pStyle w:val="Style15"/>
        <w:rPr/>
      </w:pPr>
      <w:r>
        <w:rPr/>
        <w:t xml:space="preserve">Проблема </w:t>
      </w:r>
      <w:r>
        <w:rPr>
          <w:rStyle w:val="StrongEmphasis"/>
        </w:rPr>
        <w:t>"Моделирование в исследованиях надежности персонала атомной станции"</w:t>
      </w:r>
      <w:r>
        <w:rPr/>
        <w:t xml:space="preserve"> изучалась </w:t>
      </w:r>
      <w:r>
        <w:rPr>
          <w:rStyle w:val="Emphasis"/>
        </w:rPr>
        <w:t>Л.А. Львовой.</w:t>
      </w:r>
      <w:r>
        <w:rPr/>
        <w:t xml:space="preserve"> Проведенное исследование позволило автору разработать четырехуровневую модель анализа ошибок персонала атомных станций (АС): ошибочные действия персонала АС; типы ошибок; коренные причины ошибок; механизмы управления и регуляции с обратными связями.</w:t>
      </w:r>
    </w:p>
    <w:p>
      <w:pPr>
        <w:pStyle w:val="Style15"/>
        <w:rPr/>
      </w:pPr>
      <w:r>
        <w:rPr/>
        <w:t>Предложенная модель используется для анализа причин ошибок персонала АС, а также для выявления достаточности обратных связей, обеспечивающих надежное и безопасное функционирование АС как сложной социотехнической системы.</w:t>
      </w:r>
    </w:p>
    <w:p>
      <w:pPr>
        <w:pStyle w:val="Style15"/>
        <w:rPr/>
      </w:pPr>
      <w:r>
        <w:rPr/>
        <w:t>Благодаря значительному объему статистических данных, полученных при анализе отчетов о расследовании нарушений в работе АС, вызванных ошибками персонала, была предложена вероятностная модель в виде "дерева" ошибок. Используя результаты анализа каждого нарушения в работе АС, связанного с ошибками персонала, строились "деревья" ошибок и рассчитывались условные вероятности совершения ошибочного действия по той или иной причине. Вероятностная модель ошибок персонала является частью вероятностного анализа безопасности АС.</w:t>
      </w:r>
    </w:p>
    <w:p>
      <w:pPr>
        <w:pStyle w:val="Style15"/>
        <w:rPr/>
      </w:pPr>
      <w:r>
        <w:rPr/>
        <w:t>Предлагаемая модель может быть использована как для анализа ошибок персонала АС и их основных причин, так и для прогнозирования ошибочных действий персонала.</w:t>
      </w:r>
    </w:p>
    <w:p>
      <w:pPr>
        <w:pStyle w:val="Style15"/>
        <w:rPr/>
      </w:pPr>
      <w:r>
        <w:rPr/>
        <w:t>Предложенный метод может быть использован при моделировании ошибок и причин, а также для их прогнозирования в любой сложной социотехнической системе при конкретизации задач.</w:t>
      </w:r>
    </w:p>
    <w:p>
      <w:pPr>
        <w:pStyle w:val="Style15"/>
        <w:rPr/>
      </w:pPr>
      <w:r>
        <w:rPr/>
        <w:t xml:space="preserve">В докладе </w:t>
      </w:r>
      <w:r>
        <w:rPr>
          <w:rStyle w:val="Emphasis"/>
        </w:rPr>
        <w:t>А.А. Обознова</w:t>
      </w:r>
      <w:r>
        <w:rPr/>
        <w:t xml:space="preserve"> </w:t>
      </w:r>
      <w:r>
        <w:rPr>
          <w:rStyle w:val="StrongEmphasis"/>
        </w:rPr>
        <w:t>"Когнитивные стили как детерминанты стрессоустойчивого профессионального повеления"</w:t>
      </w:r>
      <w:r>
        <w:rPr/>
        <w:t xml:space="preserve"> приводятся данные о взаимосвязи между показателями когнитивных стилей (КС) "полезависимость- поленезависимость" и "импульсивность-рефлективность" и профессиональной успешностью сотрудников правоохранительных органов. Показано, что среди сотрудников с высокой профессиональной успешностью относительное число "рефлективных" составляет 67%, тогда как импульсивных - 33%. Напротив, в группе сотрудников с менее высокой успешностью наблюдается обратное соотношение: 27% "рефлективных" и 73% "импульсивных". Анализ взаимосвязи КС "полезависимость- поленезависимость" с успешностью профессиональной деятельности показал, что среди сотрудников с высокой успешностью относительное число "полезависимых" и "поленезависимых" одинаково, а при менее высокой - преобладание "поленезависимых" наблюдается более чем в два раза.</w:t>
      </w:r>
    </w:p>
    <w:p>
      <w:pPr>
        <w:pStyle w:val="Style15"/>
        <w:rPr/>
      </w:pPr>
      <w:r>
        <w:rPr/>
        <w:t>Доминирование "рефлективного" КС у наиболее успешных сотрудников может быть объяснено тем, что им более свойственно стремление к последовательному анализу стрессогенных ситуаций, чем "импульсивным" сотрудникам.</w:t>
      </w:r>
    </w:p>
    <w:p>
      <w:pPr>
        <w:pStyle w:val="Style15"/>
        <w:rPr/>
      </w:pPr>
      <w:r>
        <w:rPr/>
        <w:t xml:space="preserve">Доклад </w:t>
      </w:r>
      <w:r>
        <w:rPr>
          <w:rStyle w:val="Emphasis"/>
        </w:rPr>
        <w:t>М.И. Воловиковой</w:t>
      </w:r>
      <w:r>
        <w:rPr/>
        <w:t xml:space="preserve"> назывался </w:t>
      </w:r>
      <w:r>
        <w:rPr>
          <w:rStyle w:val="StrongEmphasis"/>
        </w:rPr>
        <w:t>"Личностные представления о празднике".</w:t>
      </w:r>
      <w:r>
        <w:rPr/>
        <w:t xml:space="preserve"> Для исследования была составлена анкета открытого типа, содержащая задания на ассоциации ("закончите предложение: </w:t>
      </w:r>
      <w:r>
        <w:rPr>
          <w:rStyle w:val="Emphasis"/>
        </w:rPr>
        <w:t>для меня праздник это..</w:t>
      </w:r>
      <w:r>
        <w:rPr/>
        <w:t xml:space="preserve"> .") и на актуализацию памяти о конкретном праздничном событии ("постарайтесь описать праздник, который Вам особенно запомнился" и "чем именно он Вам запомнился?"). В исследовании приняло участие 300 взрослых человек разных национальностей, живущих в России (русские, буряты, татары, осетины, калмыки и др.) и 100 подростков- старшеклассников (из Москвы, Элисты и станицы Вешенской на Дону). Микро-семантический анализ и контент-анализ анкет показали важное место, которое занимает праздник в жизни современной личности. Выделились следующие </w:t>
      </w:r>
      <w:r>
        <w:rPr>
          <w:rStyle w:val="Emphasis"/>
        </w:rPr>
        <w:t>темы,</w:t>
      </w:r>
      <w:r>
        <w:rPr/>
        <w:t xml:space="preserve"> с кото-</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рыми связаны представления о празднике: веселье и радость, общение, чувство единства с другими людьми, угощение, песни и танцы. В целом вне зависимости от пола, возраста и национальности на первое место по частоте упоминания у взрослых вышли Новый год и День рождения (юбилей - чаще это 50-летие). Новый год стал в представлениях взрослых основным праздником. Анализ анкет, заполненных подростками, обнаруживает тенденцию (особенно у юных жителей Москвы) к обеднению праздничной культуры (появляются темы алкогольного отравления, наркотиков и др.). Подростки запоминают </w:t>
      </w:r>
      <w:r>
        <w:rPr>
          <w:rStyle w:val="Emphasis"/>
        </w:rPr>
        <w:t>новые</w:t>
      </w:r>
      <w:r>
        <w:rPr/>
        <w:t xml:space="preserve"> праздники ("Шолоховская весна" в станице Вешенской). Наблюдается также момент </w:t>
      </w:r>
      <w:r>
        <w:rPr>
          <w:rStyle w:val="Emphasis"/>
        </w:rPr>
        <w:t>интернационализации</w:t>
      </w:r>
      <w:r>
        <w:rPr/>
        <w:t xml:space="preserve"> праздничных представлений (западный День святого Валентина стал прототипом праздника для многих старшеклассников- калмыков из Элисты).</w:t>
      </w:r>
    </w:p>
    <w:p>
      <w:pPr>
        <w:pStyle w:val="Style15"/>
        <w:rPr/>
      </w:pPr>
      <w:r>
        <w:rPr>
          <w:rStyle w:val="Emphasis"/>
        </w:rPr>
        <w:t>В.А. Соснин</w:t>
      </w:r>
      <w:r>
        <w:rPr/>
        <w:t xml:space="preserve"> выступил с докладом </w:t>
      </w:r>
      <w:r>
        <w:rPr>
          <w:rStyle w:val="StrongEmphasis"/>
        </w:rPr>
        <w:t>"Психология религии в западной исследовательской практике" (американский опыт),</w:t>
      </w:r>
      <w:r>
        <w:rPr/>
        <w:t xml:space="preserve"> в котором был сделан критический обзор исследований и истории становления данного направления в западной социальной психологии.</w:t>
      </w:r>
    </w:p>
    <w:p>
      <w:pPr>
        <w:pStyle w:val="Style15"/>
        <w:rPr/>
      </w:pPr>
      <w:r>
        <w:rPr/>
        <w:t>Рассмотрены концептуально-терминологические и теоретико- методологические проблемы, в частности, принцип методологического атеизма, проблема операционализации и измерения.</w:t>
      </w:r>
    </w:p>
    <w:p>
      <w:pPr>
        <w:pStyle w:val="Style15"/>
        <w:rPr/>
      </w:pPr>
      <w:r>
        <w:rPr/>
        <w:t>Анализировались способы религиозного влияния для решения практических проблем в жизни отдельных людей, социальных групп и общества в целом. Выделены три направления социально-ориентированной религиозной активности:</w:t>
      </w:r>
    </w:p>
    <w:p>
      <w:pPr>
        <w:pStyle w:val="Style15"/>
        <w:rPr/>
      </w:pPr>
      <w:r>
        <w:rPr>
          <w:rStyle w:val="Emphasis"/>
        </w:rPr>
        <w:t>профилактика</w:t>
      </w:r>
      <w:r>
        <w:rPr/>
        <w:t xml:space="preserve"> (предохранение населения - укрепление семейных отношений, предотвращение девиантных форм поведения молодежи, пропаганда здорового образа жизни и укрепления просоциальных ценностей, оздоровление общинной жизни);</w:t>
      </w:r>
    </w:p>
    <w:p>
      <w:pPr>
        <w:pStyle w:val="Style15"/>
        <w:rPr/>
      </w:pPr>
      <w:r>
        <w:rPr>
          <w:rStyle w:val="Emphasis"/>
        </w:rPr>
        <w:t>реабилитация</w:t>
      </w:r>
      <w:r>
        <w:rPr/>
        <w:t xml:space="preserve"> (восстановительные виды социальной деятельности, ориентированные на исцеление человека после перенесения стрессовых ситуаций, от алкоголизма, наркотической зависимости и т.п).</w:t>
      </w:r>
    </w:p>
    <w:p>
      <w:pPr>
        <w:pStyle w:val="Style15"/>
        <w:rPr/>
      </w:pPr>
      <w:r>
        <w:rPr>
          <w:rStyle w:val="Emphasis"/>
        </w:rPr>
        <w:t>совершенствование</w:t>
      </w:r>
      <w:r>
        <w:rPr/>
        <w:t xml:space="preserve"> группового функционирования (поддержка групп, занимающих в обществе дискриминированное положение).</w:t>
      </w:r>
    </w:p>
    <w:p>
      <w:pPr>
        <w:pStyle w:val="Style15"/>
        <w:rPr/>
      </w:pPr>
      <w:r>
        <w:rPr/>
        <w:t>Конференция закончилась дискуссией. В числе обсуждаемых были следующие проблемы: что такое субъект; каково соотношение понятий субъект и личность; что представляет собой модель в психологии; соотношение перцептивных и моторных компонентов в раннем младенческом возрасте; критерии, на основе которых психологию можно считать объективной наукой; проблема интерпретации научного факта; связь психологии с практикой и др.</w:t>
      </w:r>
    </w:p>
    <w:p>
      <w:pPr>
        <w:pStyle w:val="Style15"/>
        <w:rPr/>
      </w:pPr>
      <w:r>
        <w:rPr/>
        <w:t xml:space="preserve">В дискуссии приняли участие: </w:t>
      </w:r>
      <w:r>
        <w:rPr>
          <w:rStyle w:val="Emphasis"/>
        </w:rPr>
        <w:t>В.А. Бодров, А.В. Пасынкова, Т.А. Ребеко, В.М. Русалов, В.А. Гаврилов, М.А. Холодная, Т.Ф. Базылевич, А.Н. Лебедев, Е.А. Сергиенко, В.В. Знаков, В.А. Елисеев, И.Г. Скотникова, А.Н. Лебедев.</w:t>
      </w:r>
      <w:r>
        <w:rPr/>
        <w:t xml:space="preserve"> </w:t>
      </w:r>
    </w:p>
    <w:p>
      <w:pPr>
        <w:pStyle w:val="Style15"/>
        <w:rPr/>
      </w:pPr>
      <w:r>
        <w:rPr/>
        <w:t xml:space="preserve">С заключительным словом выступил </w:t>
      </w:r>
      <w:r>
        <w:rPr>
          <w:rStyle w:val="Emphasis"/>
        </w:rPr>
        <w:t>А.В. Брушлинский.</w:t>
      </w:r>
      <w:r>
        <w:rPr/>
        <w:t xml:space="preserve"> </w:t>
      </w:r>
    </w:p>
    <w:p>
      <w:pPr>
        <w:pStyle w:val="Style15"/>
        <w:rPr/>
      </w:pPr>
      <w:r>
        <w:rPr>
          <w:rStyle w:val="Emphasis"/>
        </w:rPr>
        <w:t>Т. И. Артемьева,</w:t>
      </w:r>
      <w:r>
        <w:rPr/>
        <w:t xml:space="preserve"> канд. психол. наук, ст. науч. сотр. ИП РАН</w:t>
      </w:r>
    </w:p>
    <w:p>
      <w:pPr>
        <w:pStyle w:val="Style15"/>
        <w:jc w:val="right"/>
        <w:rPr/>
      </w:pPr>
      <w:r>
        <w:rPr/>
        <w:t>стр. 119</w:t>
      </w:r>
    </w:p>
    <w:p>
      <w:pPr>
        <w:pStyle w:val="Normal"/>
        <w:jc w:val="center"/>
        <w:rPr>
          <w:sz w:val="29"/>
          <w:szCs w:val="29"/>
        </w:rPr>
      </w:pPr>
      <w:r>
        <w:rPr>
          <w:sz w:val="29"/>
          <w:szCs w:val="29"/>
        </w:rPr>
        <w:t>ОТ ФИЛОСОФИИ - К ПСИХОЛОГИИ ТВОРЧЕСТВА</w:t>
      </w:r>
    </w:p>
    <w:p>
      <w:pPr>
        <w:pStyle w:val="Style15"/>
        <w:rPr/>
      </w:pPr>
      <w:r>
        <w:rPr/>
        <w:t>Автор: И. Е. Евгеньин, В. Т. Кудрявцев</w:t>
      </w:r>
    </w:p>
    <w:p>
      <w:pPr>
        <w:pStyle w:val="Style15"/>
        <w:rPr/>
      </w:pPr>
      <w:r>
        <w:rPr>
          <w:rStyle w:val="StrongEmphasis"/>
        </w:rPr>
        <w:t>ОТ ФИЛОСОФИИ - К ПСИХОЛОГИИ ТВОРЧЕСТВА</w:t>
      </w:r>
      <w:r>
        <w:rPr/>
        <w:t xml:space="preserve"> </w:t>
      </w:r>
      <w:r>
        <w:rPr>
          <w:vertAlign w:val="superscript"/>
        </w:rPr>
        <w:t>*</w:t>
      </w:r>
      <w:r>
        <w:rPr/>
        <w:t xml:space="preserve"> </w:t>
      </w:r>
    </w:p>
    <w:p>
      <w:pPr>
        <w:pStyle w:val="Style15"/>
        <w:rPr/>
      </w:pPr>
      <w:r>
        <w:rPr/>
        <w:t>"Серебряный век" подарил российской культуре имя Ивана Ивановича Лапшина - мыслителя-гносеолога, эстетика, науковеда. Имя - не столь широко известное современному читателю по сравнению с именами таких его современников, как П.Д. Юркевич, Н.А. Бердяев или С.Н. Булгаков, но не менее значимое для истории отечественной философии и человекознания. Несмотря на явно профессионализированное название и избранный автором жанр, рецензируемую книгу с полным основанием можно считать фундаментальным исследованием по психологии творчества.</w:t>
      </w:r>
    </w:p>
    <w:p>
      <w:pPr>
        <w:pStyle w:val="Style15"/>
        <w:rPr/>
      </w:pPr>
      <w:r>
        <w:rPr/>
        <w:t>Это легко признать, уже познакомившись в послесловии с лапидарно изложенной В.Ф. Пустернаковым биографией Лапшина. Лишь один ее штрих (возможно, в большей степени символическое совпадение): отец мыслителя - исконно русский, мать - англичанка, носительница культурной традиции, для которой философское размышление и теоретико-психологический дискурс долгое время выступали как нечто слитое друг с другом почти до неразличимости.</w:t>
      </w:r>
    </w:p>
    <w:p>
      <w:pPr>
        <w:pStyle w:val="Style15"/>
        <w:rPr/>
      </w:pPr>
      <w:r>
        <w:rPr/>
        <w:t>Но имеются и более серьезные ручательства того, что о творчестве и его зримом плоде - изобретении (которое Лапшин трактует не с точки зрения узкого техницизма, а с широких логико-гносеологических и философско- антропологических позиций) в книге говорится, в том числе, и на языке психологии. Прежде всего нужно упомянуть об опыте ученичества у А.И. Введенского, крупнейшего русского неокантианца. Вообще, неокантианство в России, его влияние на гуманитарное знание, особенно на психологию - особый, очень интересный и в чем-то даже захватывающий сюжет. Не располагая возможностью развивать его здесь, ограничимся одним замечанием.</w:t>
      </w:r>
    </w:p>
    <w:p>
      <w:pPr>
        <w:pStyle w:val="Style15"/>
        <w:rPr/>
      </w:pPr>
      <w:r>
        <w:rPr/>
        <w:t xml:space="preserve">В истории как западной, так и русской философии неокантианство всегда имело своим следствием </w:t>
      </w:r>
      <w:r>
        <w:rPr>
          <w:rStyle w:val="Emphasis"/>
        </w:rPr>
        <w:t>психологизм</w:t>
      </w:r>
      <w:r>
        <w:rPr/>
        <w:t xml:space="preserve"> во взглядах на природу человека, его культуры, сознания и т.д. Но в западном варианте психологизм чаще всего выступал как форма простой </w:t>
      </w:r>
      <w:r>
        <w:rPr>
          <w:rStyle w:val="Emphasis"/>
        </w:rPr>
        <w:t>редукции</w:t>
      </w:r>
      <w:r>
        <w:rPr/>
        <w:t xml:space="preserve"> многомерной человеческой реальности к одному из ее "измерений". При этом психологический редукционизм легко и внутреннее непротиворечиво дополнялся логическим, социологическим и пр. Пафос же психологизма русской философии - в утверждении примата единого духовно-душевного начала в бытии. В этом плане он был, скорее, ближе к лейбницианству и неолейбницианству, чем к западному неокантианству первой трети XX столетия, хотя во многом также являлся развитием учений Канта (заметим: в этом плане он был ближе и к самому "аутентичному" Канту).</w:t>
      </w:r>
    </w:p>
    <w:p>
      <w:pPr>
        <w:pStyle w:val="Style15"/>
        <w:rPr/>
      </w:pPr>
      <w:r>
        <w:rPr/>
        <w:t>Введенский, как известно, разрабатывал проблемы психологии "без всякой метафизики". И тут Лапшин следует своему учителю. Одна из его первых крупных публикаций носит весьма красноречивое название - "О трусости в мышлении (этюд по психологии метафизического мышления)" (1900). Лейтмотив философских трудов Лапшина - острая и основательная критическая рефлексия метафизики. Но отказ от метафизики - вполне в духе Канта - звучит в них как отказ от натурфилософского способа мышления. Последний полагает мир вещей безотносительным к формообразующей силе человеческого действия и сознания и одновременно "овещяет" само "человеческое в человеке" (для метафизики оно мыслится лишь вещью среди других вещей). Творящая субстанция и сотворенное бытие предстают у Лапшина как развивающееся самодетерминированное целое. Так было у Канта, так было и до него - у Спинозы, а после - у Фихте, Шеллинга, Гегеля и Маркса. Эта линия получила свое продолжение в опытах философской и гуманитарной мысли прошлого столетия. По-своему она представлена в концепции познания как конструирования Дж. Дьюи, отчасти в прагматизме Ч. Пирса, в теориях действия М. Вебера и Ж. Пиаже, в различных версиях деятельностного подхода в отечественной и зарубежной психологии, в последние десятилетия - в "социологии действия" Алена Турена и др.</w:t>
      </w:r>
    </w:p>
    <w:p>
      <w:pPr>
        <w:pStyle w:val="Style15"/>
        <w:rPr/>
      </w:pPr>
      <w:r>
        <w:rPr/>
        <w:t>В России эта рационалистическая линия развертывалась в особой канве поисков непреходящих смыслов бытия, "разумность" (в гегелевском понимании) которого во многом измерялась в нравственных категориях. Так, неогегельянец И.А. Ильин включал в свою социально-философскую конструкцию типично "русскую" идею "свободно созерцающего сердца". Кстати, с создателем "метафизики сердца" П.Д. Юркевичем Лапшина связывало прямое общение, которое не осталось для него бесследным. Изначальная нравственно- смысловая интенция целостного</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Рец. на кн.: </w:t>
      </w:r>
      <w:r>
        <w:rPr>
          <w:rStyle w:val="Emphasis"/>
          <w:sz w:val="19"/>
          <w:szCs w:val="19"/>
        </w:rPr>
        <w:t>Лапшин И.И.</w:t>
      </w:r>
      <w:r>
        <w:rPr>
          <w:sz w:val="19"/>
          <w:szCs w:val="19"/>
        </w:rPr>
        <w:t xml:space="preserve"> Философия изобретения и изобретение в философии. Введение в историю философии. М.: Республика, 1999. 399 с. (серия "Мыслители прошлого").</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илософского мировоззрения Канта (утраченная неокантианцами) явно резонировала с умонастроениями российских мыслителей. Это прослеживается не только в произведениях классиков "русской нравственной философии", но и в трудах М.М. Бахтина, С.Л. Рубинштейна (его программная статья "Принцип творческой самодеятельности", как и книга Лапшина, впервые увидела свет в 1922 г.; причем, они созвучны по ряду положений), Э.В. Ильенкова и др. Если Лапшин писал о "трусости в мышлении", то Рубинштейн - о "мужестве познания", а Ильенков - о "мужестве мысли". Это - типичные и симптоматичные для отечественной традиции метафоры, которые, быть может, обретут когда-нибудь свое понятийное оформление.</w:t>
      </w:r>
    </w:p>
    <w:p>
      <w:pPr>
        <w:pStyle w:val="Style15"/>
        <w:rPr/>
      </w:pPr>
      <w:r>
        <w:rPr/>
        <w:t>Примечательно, что сочинение Н.А. Бердяева "Смысл творчества. Опыт оправдания человека", опубликованное за пять лет до завершения труда Лапшина, последним демонстративно не упоминается. Сам Лапшин помещает свою книгу в ряд таких "введений в философию" конца XIX - начала XX вв., которые с равным основанием правомерно рассматривать и как введение в психологию. Этот ряд представлен работами В. Вундта, О. Кюльпе, У. Джеймса, Г. И. Челпанова (сюда бы следовало добавить и труды В. Дильтея). Бердяев же никогда не работал в подобном жанре.</w:t>
      </w:r>
    </w:p>
    <w:p>
      <w:pPr>
        <w:pStyle w:val="Style15"/>
        <w:rPr/>
      </w:pPr>
      <w:r>
        <w:rPr/>
        <w:t>Традиция такой философской психологии -или же психологической философии - с 1930-х гг. у нас была прервана. Впрочем, и в Новом Свете она, видимо, могла бы остановиться на Дж. Дьюи, если бы туда не эмигрировал Э. Фромм, а в Старом - поддерживалась немногочисленными учеными - К. Ясперсом, Ж. Пиаже (в качестве автора "Генетической эпистемологии") и др. Возобновление этой традиции в 1957 г. знаменовал собой выход книги С.Л. Рубинштейна "Бытие и сознание", а в 1973 г. - публикация его же неоконченной рукописи "Человек и мир".</w:t>
      </w:r>
    </w:p>
    <w:p>
      <w:pPr>
        <w:pStyle w:val="Style15"/>
        <w:rPr/>
      </w:pPr>
      <w:r>
        <w:rPr/>
        <w:t xml:space="preserve">Книга Лапшина - введение не только в философию и психологию творчества, но и в ту область знания, которую можно назвать феноменологией изобретения. Один из наиболее "строгих" - в плане всестороннего обоснования своих выводов - мыслитель, теоретик (именно - теоретик, а не эмпирик-позитивист!) Лапшин органически не принимал недокументированной философии творчества. А большинство таких документов - </w:t>
      </w:r>
      <w:r>
        <w:rPr>
          <w:rStyle w:val="Emphasis"/>
        </w:rPr>
        <w:t>психологичны</w:t>
      </w:r>
      <w:r>
        <w:rPr/>
        <w:t xml:space="preserve"> не в смысле указания на мистическое озарение или случайное совпадение, а по сути - и тем более интересны и значимы. Этим и определялось отношение Лапшина к Бердяеву. Труд Бердяева - яркое философское </w:t>
      </w:r>
      <w:r>
        <w:rPr>
          <w:rStyle w:val="Emphasis"/>
        </w:rPr>
        <w:t>эссе</w:t>
      </w:r>
      <w:r>
        <w:rPr/>
        <w:t xml:space="preserve"> (как и большинство его книг и статьей) о творчестве, за которым стоит целая шеренга подобных работ символистов, но очень уж мало убедителен он для ученого, тем более представителя специальной дисциплины... Труд Лапшина - как бы прозаичнее, но зато куда продуктивнее.</w:t>
      </w:r>
    </w:p>
    <w:p>
      <w:pPr>
        <w:pStyle w:val="Style15"/>
        <w:rPr/>
      </w:pPr>
      <w:r>
        <w:rPr/>
        <w:t xml:space="preserve">"Философия изобретения..." состоит из 2 томов и 12 глав, ключевое слово "творчество" содержится в названии 8 из них. Но важно другое: творчество для Лапшина - не только некое озарение (хотя соответствующие психические состояния, к примеру, Терезы Авильской тщательно им "анатомируются", а творческий процесс подвергается всеохватывающей реконструкции). Творчество "вообще" для него - скорее </w:t>
      </w:r>
      <w:r>
        <w:rPr>
          <w:rStyle w:val="Emphasis"/>
        </w:rPr>
        <w:t>психотехника,</w:t>
      </w:r>
      <w:r>
        <w:rPr/>
        <w:t xml:space="preserve"> если можно так выразиться, "высшей пробы", анализ которой вооружает инструментом "идеальной реконструкции творческого процесса в науках и философии в его типических формах" (с. 336). Эта емкая формула задает и структуру книги, и форму изложения материала.</w:t>
      </w:r>
    </w:p>
    <w:p>
      <w:pPr>
        <w:pStyle w:val="Style15"/>
        <w:rPr/>
      </w:pPr>
      <w:r>
        <w:rPr/>
        <w:t>Лапшин дает и определение изобретения как результата синергии сложной совокупности психологических феноменов: с одной стороны, стремления к удовлетворению житейских нужд, с другой, - свободной игры творческого воображения, с третьей, - умственного эксперимента. Итогом этой синергии становится запуск механизма изобретательности (с. 31-33). Автор вводит понятие "философской потребности" в изобретении. Эта потребность связана с необходимостью дать разумные ответы, сформулированные в античности Пирроном и модифицированные Кантом: "Из чего состоят вещи?"; "Какое отношение к ним мы должны себе усвоить?"; "Какую выгоду получат те, которые выполнят это?" (в кантовской "редакции"; "Что я могу знать?", "Что я должен делать?", "На что я могу надеяться?"). Это потребность наряду со "страстью удивления", недовольством привычностью сложившегося образа мира, тягой к интеллектуальной гармонии и возникновением новой, пока лишь смутной и недифференцированной, мировоззренческой перспективы Лапшин трактует как импульсы изобретательства.</w:t>
      </w:r>
    </w:p>
    <w:p>
      <w:pPr>
        <w:pStyle w:val="Style15"/>
        <w:rPr/>
      </w:pPr>
      <w:r>
        <w:rPr/>
        <w:t>В книге речь идет в первую очередь о философском изобретении в его отличии от изобретения религиозного, художественного и специально научного. Но фактически оно соотносится не столько с продуцированном философских идей, сколько с созданием широких моделей действительности. Тем самым и философское дарование - это способность осмыслить не только то, "как это происходит", но и то, "как это нужно сделать". Эта исследовательская установка вполне отвечает "духу современности", в частности - деятельностных представлений в философии и психологии.</w:t>
      </w:r>
    </w:p>
    <w:p>
      <w:pPr>
        <w:pStyle w:val="Style15"/>
        <w:rPr/>
      </w:pPr>
      <w:r>
        <w:rPr/>
        <w:t>Вообще, многие положения работы Лапшина, выраженные в терминах старого языка, сегодня звучат очень и очень актуально. Таков, к примеру, его взгляд на проблему "пробуждения призвания" человека-творца. Изобретение - это продукт непрерывной аккумуляции факторов среды</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 чем настаивают, по словам Лапшина, психологи- коллективисты"), или - прерывный момент индивидуального творчества (по утверждению "индивидуалистов")? Целостность, единство того и другого, - дает свой ответ Лапшин. То же касается роли наследственности (очень важно, что автор не втягивается здесь в бесплодную дискуссию на тему "наследственность и среда", бывшую таковой уже для его времени, хотя в тех или иных "рецидивных" формах возобновляющуюся и поныне). Приводятся наблюдения о том, что "благоприятные комбинации воображения" возникают чаще у детей, родители которых имеют разное этническое происхождение. Лапшин подчеркивает значение "высокой болезненности", сопровождающей процессы творчества (в 1923 г. Б.Л. Пастернак опубликует поэму "Высокая болезнь"), социального спроса на изобретение, который определяется прежде всего географическими обстоятельствами и экономическими условиями, школьного и "книжного" образования в становлении и закреплении одаренности. С опорой на интегральный подход автор психологически обосновывает и своеобразную формулу процесса изобретения: "Всякое изобретение есть усовершенствование, но заключающее в себе рядом с моментом непрерывности, постепенности и черту творческую - прерывность, ибо комбинируются в новом синтезе элементы предшествующего изобретения качественно новых порядков" (с. 29).</w:t>
      </w:r>
    </w:p>
    <w:p>
      <w:pPr>
        <w:pStyle w:val="Style15"/>
        <w:rPr/>
      </w:pPr>
      <w:r>
        <w:rPr/>
        <w:t xml:space="preserve">Генезис способности к изобретению, продолжает Лапшин, также носит непрерывный и интегральный характер. При этом изобретательность детей, прошедшая затем через горнило "кризиса сомнений", воплощается в </w:t>
      </w:r>
      <w:r>
        <w:rPr>
          <w:rStyle w:val="Emphasis"/>
        </w:rPr>
        <w:t>творческой памяти</w:t>
      </w:r>
      <w:r>
        <w:rPr/>
        <w:t xml:space="preserve"> (по Платону, такая память могла бы включать в себя продуктивный процесс - анамнезис) - предпосылке и спусковом механизме изобретения, в </w:t>
      </w:r>
      <w:r>
        <w:rPr>
          <w:rStyle w:val="Emphasis"/>
        </w:rPr>
        <w:t>творческом воображении,</w:t>
      </w:r>
      <w:r>
        <w:rPr/>
        <w:t xml:space="preserve"> которое переконструирует и воссоздает реальность в образах и моделях, наконец, в </w:t>
      </w:r>
      <w:r>
        <w:rPr>
          <w:rStyle w:val="Emphasis"/>
        </w:rPr>
        <w:t>творческой мысли.</w:t>
      </w:r>
      <w:r>
        <w:rPr/>
        <w:t xml:space="preserve"> "Непрерывность" и "прерывность" - ключевые и равнопрочные характеристики творческой мысли: первая трактуется как концентрация (в чем-то сопоставимая с подражанием), вторая рассматривается как "прорыв" к интеллектуальному разрешению проблемы и технологическому воплощению идеи.</w:t>
      </w:r>
    </w:p>
    <w:p>
      <w:pPr>
        <w:pStyle w:val="Style15"/>
        <w:rPr/>
      </w:pPr>
      <w:r>
        <w:rPr/>
        <w:t>Особое место в своем исследовании автор отводит проблемам творческой воли (которой в основном посвящен второй том издания, где детально анализируются механизмы последней), а также творческого эроса и "творческой интуиции" (этот термин взят в кавычки, ибо в глазах "простодушного обывателя" ассоциируется с чудесным ясновидением, прозрением и т.п.). Наряду с этим в них автор анализирует такие пути в философии изобретения, как рационализм, мистицизм и эмпиризм.</w:t>
      </w:r>
    </w:p>
    <w:p>
      <w:pPr>
        <w:pStyle w:val="Style15"/>
        <w:rPr/>
      </w:pPr>
      <w:r>
        <w:rPr/>
        <w:t xml:space="preserve">Пересказывать богатое содержание соответствующих глав - занятие длительное, тем более, что сказанное Лапшиным в нескольких предложениях в принципе легко развернуть в некий трактат. Отметим лишь, что в наибольшей степени насыщенная глубоким и оригинальным содержанием глава о генезе творческой воли написана, можно сказать, на пике интереса к данному понятию. Однако в те годы, когда автор создавал свое сочинение, в философии и специальных науках явный акцент ставился на мистическом происхождении воли (в ее сопоставлении, например, с бергсоновским </w:t>
      </w:r>
      <w:r>
        <w:rPr>
          <w:rStyle w:val="Emphasis"/>
        </w:rPr>
        <w:t>elan vital -</w:t>
      </w:r>
      <w:r>
        <w:rPr/>
        <w:t xml:space="preserve"> жизненным порывом, освобожденным от рациональности аффектом, работой бессознательного и т.д.). Вопреки умонастроениям своего времени Лапшин исследует более "прозаичные" механизмы и формы проявления творческой воли. В их числе: психическое замещение и аффективные интенции (рецептивного, репульсивного и конструктивного характера), "квазиэлементарное" любопытство, "скучная" коллекционерская наклонность, общительность и способность к продуктивному самосохранению. Психологи изучали многие из этих механизмов по отдельности - Лапшин же построил целостную "непрерывно/прерывную" их картину, продуктивный образ "Единого Творческого Акта" (с. 297). Особенно тщательно просматривалось им действие в процессе творческого воления механизмов перевоплощаемости, сугубо деликатно - сексуального влечения (обойдя работы З. Фрейда, о котором Лапшин, конечно же, знал).</w:t>
      </w:r>
    </w:p>
    <w:p>
      <w:pPr>
        <w:pStyle w:val="Style15"/>
        <w:rPr/>
      </w:pPr>
      <w:r>
        <w:rPr/>
        <w:t>Умело "разоблачает" Лапшин и иллюзии творчества, всегда густой тенью следующие за подлинными открытиями, изобретениями, когда акты нечувственного мышления подмениваются ассоциативной цепью образов или слов, окрашенных излишней субъективной уверенностью в его правильности ("дурной креативностью" - сказали бы мы).</w:t>
      </w:r>
    </w:p>
    <w:p>
      <w:pPr>
        <w:pStyle w:val="Style15"/>
        <w:rPr/>
      </w:pPr>
      <w:r>
        <w:rPr/>
        <w:t>Приведем последнюю и в известной степени результирующую цитату: "Чтобы психотехника научного и философского творчества когда-нибудь осуществилась, для этого предварительно в течение многих лет должны быть выполняемы следующие подготовительные работы:</w:t>
      </w:r>
    </w:p>
    <w:p>
      <w:pPr>
        <w:pStyle w:val="Style15"/>
        <w:rPr/>
      </w:pPr>
      <w:r>
        <w:rPr/>
        <w:t xml:space="preserve">1. Должен быть собран и исследован психографический материал, заключающийся в данных по </w:t>
      </w:r>
      <w:r>
        <w:rPr>
          <w:rStyle w:val="Emphasis"/>
        </w:rPr>
        <w:t>истории наук, техники и философии</w:t>
      </w:r>
      <w:r>
        <w:rPr/>
        <w:t xml:space="preserve"> (здесь и далее курсив наш. - </w:t>
      </w:r>
      <w:r>
        <w:rPr>
          <w:rStyle w:val="Emphasis"/>
        </w:rPr>
        <w:t>И.Е., В.К.</w:t>
      </w:r>
      <w:r>
        <w:rPr/>
        <w:t xml:space="preserve"> )</w:t>
      </w:r>
      <w:r>
        <w:rPr>
          <w:rStyle w:val="Emphasis"/>
        </w:rPr>
        <w:t xml:space="preserve"> .</w:t>
      </w:r>
      <w:r>
        <w:rPr/>
        <w:t xml:space="preserve"> </w:t>
      </w:r>
    </w:p>
    <w:p>
      <w:pPr>
        <w:pStyle w:val="Style15"/>
        <w:rPr/>
      </w:pPr>
      <w:r>
        <w:rPr/>
        <w:t>2</w:t>
      </w:r>
      <w:r>
        <w:rPr>
          <w:rStyle w:val="Emphasis"/>
        </w:rPr>
        <w:t xml:space="preserve"> .</w:t>
      </w:r>
      <w:r>
        <w:rPr/>
        <w:t xml:space="preserve"> Должны быть использованы показания изобретателей, относящиеся к творческому процессу и дающие материал для характерологических исследований с широким применением не только наблюдения, но и </w:t>
      </w:r>
      <w:r>
        <w:rPr>
          <w:rStyle w:val="Emphasis"/>
        </w:rPr>
        <w:t>эксперимента.</w:t>
      </w:r>
      <w:r>
        <w:rPr/>
        <w:t xml:space="preserve"> </w:t>
      </w:r>
    </w:p>
    <w:p>
      <w:pPr>
        <w:pStyle w:val="Style15"/>
        <w:rPr/>
      </w:pPr>
      <w:r>
        <w:rPr/>
        <w:t xml:space="preserve">3. Интеллектуальное изобретение, его механизм, должен быть исследован ...в </w:t>
      </w:r>
      <w:r>
        <w:rPr>
          <w:rStyle w:val="Emphasis"/>
        </w:rPr>
        <w:t>самых различных масштабах, начиная с микроскопического.</w:t>
      </w:r>
      <w:r>
        <w:rPr/>
        <w:t xml:space="preserve"> </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4. Интересно исследовать </w:t>
      </w:r>
      <w:r>
        <w:rPr>
          <w:rStyle w:val="Emphasis"/>
        </w:rPr>
        <w:t>патографические</w:t>
      </w:r>
      <w:r>
        <w:rPr/>
        <w:t xml:space="preserve"> данные: иллюзии философского и научного творчества и их механизм (двумя-тремя годами позднее на эту тему будут опубликованы работы психоневрологов В.М. Бехтерева, В.Ф. Чижа и др. - </w:t>
      </w:r>
      <w:r>
        <w:rPr>
          <w:rStyle w:val="Emphasis"/>
        </w:rPr>
        <w:t>И.Е., В.К</w:t>
      </w:r>
      <w:r>
        <w:rPr/>
        <w:t xml:space="preserve"> .).</w:t>
      </w:r>
    </w:p>
    <w:p>
      <w:pPr>
        <w:pStyle w:val="Style15"/>
        <w:rPr/>
      </w:pPr>
      <w:r>
        <w:rPr/>
        <w:t xml:space="preserve">5. Такая работа осуществима лишь путем </w:t>
      </w:r>
      <w:r>
        <w:rPr>
          <w:rStyle w:val="Emphasis"/>
        </w:rPr>
        <w:t>дружественной кооперации ученых разных специальностей -</w:t>
      </w:r>
      <w:r>
        <w:rPr/>
        <w:t xml:space="preserve"> философов, врачей, психиатров, техников.</w:t>
      </w:r>
    </w:p>
    <w:p>
      <w:pPr>
        <w:pStyle w:val="Style15"/>
        <w:rPr/>
      </w:pPr>
      <w:r>
        <w:rPr/>
        <w:t xml:space="preserve">6. Вся работа должна быть освещена </w:t>
      </w:r>
      <w:r>
        <w:rPr>
          <w:rStyle w:val="Emphasis"/>
        </w:rPr>
        <w:t>единой руководящей философской идеей</w:t>
      </w:r>
      <w:r>
        <w:rPr/>
        <w:t xml:space="preserve"> " (с. 338).</w:t>
      </w:r>
    </w:p>
    <w:p>
      <w:pPr>
        <w:pStyle w:val="Style15"/>
        <w:rPr/>
      </w:pPr>
      <w:r>
        <w:rPr/>
        <w:t>Уже из этой цитаты видно, что автор, по сути, очерчивает философски обоснованную полидисциплинарную программу исследования творчества, которая опирается на принципы историзма, системности, развития. Все это - более чем актуально и сегодня. Но все это и сегодня в большей мере остается в плане долженствования.</w:t>
      </w:r>
    </w:p>
    <w:p>
      <w:pPr>
        <w:pStyle w:val="Style15"/>
        <w:rPr/>
      </w:pPr>
      <w:r>
        <w:rPr/>
        <w:t xml:space="preserve">Заметим, что отечественные исследователи проблематики творчества конца XX столетия не обошли своим вниманием Лапшина и его книгу. Упоминания о ней мы находим в работах Я.А. Пономарева, Т.В. Кудрявцева, Г.С. Альтшуллера, В.М. Мухачева и др., но упоминания носят преимущественно "справочно-отсылочный характер. И авторы, видимо, отчасти правы: интерес в его работе вызывают не конкретные способы решения конкретных проблем. С точки зрения сегодняшнего исследователя творчества, значим в первую очередь заданный в ней образец </w:t>
      </w:r>
      <w:r>
        <w:rPr>
          <w:rStyle w:val="Emphasis"/>
        </w:rPr>
        <w:t>методологического анализа,</w:t>
      </w:r>
      <w:r>
        <w:rPr/>
        <w:t xml:space="preserve"> отвечающий самым жестким требованиям </w:t>
      </w:r>
      <w:r>
        <w:rPr>
          <w:rStyle w:val="Emphasis"/>
        </w:rPr>
        <w:t>научной конкретности.</w:t>
      </w:r>
      <w:r>
        <w:rPr/>
        <w:t xml:space="preserve"> Для современной российской психологии с ее обозначившимся (спустя десятилетия после Запада) креном в позитивизм уроки, извлеченные из книги Лапшина, могут оказаться чрезвычайно своевременными и полезными.</w:t>
      </w:r>
    </w:p>
    <w:p>
      <w:pPr>
        <w:pStyle w:val="Style15"/>
        <w:rPr/>
      </w:pPr>
      <w:r>
        <w:rPr/>
        <w:t>Иван Иванович Лапшин не только определил перспективные исследований творчества и изобретения, но и далеко продвинулся в них. Можно сказать, что он вполне успешно изобрел науку об изобретении, и с этих позиций его книга, простите за избитое выражение, опередила свое время. Хочется верить, что к началу нового века она как раз стала востребованной.</w:t>
      </w:r>
    </w:p>
    <w:p>
      <w:pPr>
        <w:pStyle w:val="Style15"/>
        <w:rPr/>
      </w:pPr>
      <w:r>
        <w:rPr>
          <w:rStyle w:val="Emphasis"/>
        </w:rPr>
        <w:t>И.Е. Евгеньин,</w:t>
      </w:r>
      <w:r>
        <w:rPr/>
        <w:t xml:space="preserve"> кандидат философских наук,</w:t>
      </w:r>
    </w:p>
    <w:p>
      <w:pPr>
        <w:pStyle w:val="Style15"/>
        <w:rPr/>
      </w:pPr>
      <w:r>
        <w:rPr>
          <w:rStyle w:val="Emphasis"/>
        </w:rPr>
        <w:t>В.Т. Кудрявцев,</w:t>
      </w:r>
      <w:r>
        <w:rPr/>
        <w:t xml:space="preserve"> доктор психологических наук</w:t>
      </w:r>
    </w:p>
    <w:p>
      <w:pPr>
        <w:pStyle w:val="Style15"/>
        <w:jc w:val="right"/>
        <w:rPr/>
      </w:pPr>
      <w:r>
        <w:rPr/>
        <w:t>стр. 123</w:t>
      </w:r>
    </w:p>
    <w:p>
      <w:pPr>
        <w:pStyle w:val="Normal"/>
        <w:jc w:val="center"/>
        <w:rPr>
          <w:sz w:val="29"/>
          <w:szCs w:val="29"/>
        </w:rPr>
      </w:pPr>
      <w:r>
        <w:rPr>
          <w:sz w:val="29"/>
          <w:szCs w:val="29"/>
        </w:rPr>
        <w:t>НЕДОБРОСОВЕСТНАЯ "ПЕДАГОГИЧЕСКАЯ ПСИХОЛОГИЯ"</w:t>
      </w:r>
    </w:p>
    <w:p>
      <w:pPr>
        <w:pStyle w:val="Style15"/>
        <w:rPr/>
      </w:pPr>
      <w:r>
        <w:rPr/>
        <w:t>Автор: C. И. Розум</w:t>
      </w:r>
    </w:p>
    <w:p>
      <w:pPr>
        <w:pStyle w:val="Style15"/>
        <w:rPr/>
      </w:pPr>
      <w:r>
        <w:rPr/>
        <w:t>Педагогика всегда была одной из основных сфер приложения психологических знаний. Эти знания успешно применяются как в теории обучения и воспитания, так и в практической деятельности педагогов и психологов, занятых в сфере образования.</w:t>
      </w:r>
    </w:p>
    <w:p>
      <w:pPr>
        <w:pStyle w:val="Style15"/>
        <w:rPr/>
      </w:pPr>
      <w:r>
        <w:rPr/>
        <w:t>Учитывая возрастающие запросы практики, книжный рынок предлагает все больше конкурирующих друг с другом учебников по педагогической психологии. Увеличение числа подобных учебных пособий и монографий вполне соответствует духу рыночных отношений и здоровой конкуренции. В конце концов, именно рынок с его основным двигателем - спросом - производит естественный отбор наиболее удачных экземпляров и способствует их выживанию, поэтому рост количества однотипной по содержанию психологической литературы является для потребителя не столько бедой, сколько благом. Однако же - не всегда.</w:t>
      </w:r>
    </w:p>
    <w:p>
      <w:pPr>
        <w:pStyle w:val="Style15"/>
        <w:rPr/>
      </w:pPr>
      <w:r>
        <w:rPr/>
        <w:t>Стремление как можно быстрее завоевать рынок, оказаться на нем первым или одним из первых в данной области способствует не только появлению огрехов в работе издательств, но и совершению рядом авторов и издательств недобросовестных действий, если не сказать - преступлений.</w:t>
      </w:r>
    </w:p>
    <w:p>
      <w:pPr>
        <w:pStyle w:val="Style15"/>
        <w:rPr/>
      </w:pPr>
      <w:r>
        <w:rPr/>
        <w:t>Неточность, подобная той, которую допустило издательство "ЭКСМО-Пресс", назвав на обложке и титульном листе известного психолога и психиатра Андрея Евгеньевича Личко почему-то Александром, в какой-то степени простителен. Всем понятно, что эту книгу ("Типы акцепнутаций характера и психопатий у подростков". М., 1999) данное издательство "сильно быстро делало", поэтому и ошиблось. (Хотя факт проявления неуважения к имени известного русского ученого должен быть подвергнут порицанию.).</w:t>
      </w:r>
    </w:p>
    <w:p>
      <w:pPr>
        <w:pStyle w:val="Style15"/>
        <w:rPr/>
      </w:pPr>
      <w:r>
        <w:rPr/>
        <w:t>Однако оказывается, что в нашем издательском деле происходят вещи гораздо менее безобидные и более прискорбные. Речь в данном случае пойдет об учебном пособии для студентов высших учебных заведений "Педагогическая психология" Людмилы Дмитриевны Столяренко, вышедшем в издательстве "Феникс" в Ростове- на-Дону в 2000 г.</w:t>
      </w:r>
    </w:p>
    <w:p>
      <w:pPr>
        <w:pStyle w:val="Style15"/>
        <w:rPr/>
      </w:pPr>
      <w:r>
        <w:rPr/>
        <w:t>Само по себе появление этого учебника в указанном выше контексте - явление отрадное. В нем достаточно полно представлены различные разделы педагогической психологии. Беда заключается в том, что читатель вводится в глубочайшее заблуждение относительно авторства текста этого учебника или, по крайней мере, многих его фрагментов.</w:t>
      </w:r>
    </w:p>
    <w:p>
      <w:pPr>
        <w:pStyle w:val="Style15"/>
        <w:rPr/>
      </w:pPr>
      <w:r>
        <w:rPr/>
        <w:t>При чтении этого учебника внимательный читатель вскоре может обнаружить полное сходство частей текста с фрагментами другой, издан-</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й, правда, годом раньше книги А.А. Реана и Я.Л. Коломинского "Социальная педагогическая психология" (СПб., "Питер", 1999).</w:t>
      </w:r>
    </w:p>
    <w:p>
      <w:pPr>
        <w:pStyle w:val="Style15"/>
        <w:rPr/>
      </w:pPr>
      <w:r>
        <w:rPr/>
        <w:t>В учебнике Столяренко мы встречаем не просто пересказ идей двух крупных отечественных психологов, добытых ими фактов и разработанных ими методик без ссылок на авторство, но полное тождество текстов без каких-либо указаний на заимствование.</w:t>
      </w:r>
    </w:p>
    <w:p>
      <w:pPr>
        <w:pStyle w:val="Style15"/>
        <w:rPr/>
      </w:pPr>
      <w:r>
        <w:rPr/>
        <w:t>Например, в разделе о мотивации и учебных мотивах (стр. 173-180 рецензируемой книги) можно найти дословно воспроизведенные (даже не предложениями и абзацами, а огромными кусками!) фрагменты текста книги Реана и Коломинского (стр. 56-60,62-63). Текст, посвященный локусу контроля (стр. 190-195) также полностью идентичен оригинальному тексту (стр. 92-102). Тождественны фрагменты на страницах 195-196 и 198-200 одного текста и страниц 47-54 другого, оригинального. Всего можно насчитать десять подобных крупных заимствований, и это совпадение только с одним оригинальным текстом. Может быть и все остальное Столяренко беззастенчиво заимствовала? Может быть. Не хочется заниматься подобными изысканиями. Пусть этим занимаются авторы предшествующих изданий и, как говорятся, компетентные органы.</w:t>
      </w:r>
    </w:p>
    <w:p>
      <w:pPr>
        <w:pStyle w:val="Style15"/>
        <w:rPr/>
      </w:pPr>
      <w:r>
        <w:rPr/>
        <w:t>Меня как автора, естественно, беспокоит не только моральная и юридическая сторона факта беспардонного плагиата, но и вопрос безопасности собственных текстов, какой бы степенью известности они ни обладали. Если уж работы таких известных психологов не защищены от посягательств, то что делать авторам небольших публикаций - статей, авторефератов? А ведь именно в подобных публикациях нередко можно найти весьма оригинальные идеи и ошеломляющие факты. Наука, как известно, создается умами многих, но каждая идея имеет своего автора, и это должно уважаться, по крайней мере, соответствующими ссылками.</w:t>
      </w:r>
    </w:p>
    <w:p>
      <w:pPr>
        <w:pStyle w:val="Style15"/>
        <w:rPr/>
      </w:pPr>
      <w:r>
        <w:rPr/>
        <w:t>То, что мы находим в обсуждаемом учебнике, не может быть оправданно ничем. Понятно, то текст учебного пособия - особый. Он, конечно, должен быть максимально уясняем и не должен засоряться большим количеством ссылок. Однако это правило, как мне кажется, верно только в отношении устоявшихся, укоренившихся в научных кругах и общественном сознании знаний. Нет, например, нужды постоянно ссылаться на авторство идеи о вращении Земли вокруг своей оси. Но даже в этом случае, впервые знакомя детей с этим знанием в школе, учитель обязан познакомить и с их автором, отдавая дань памяти ученому.</w:t>
      </w:r>
    </w:p>
    <w:p>
      <w:pPr>
        <w:pStyle w:val="Style15"/>
        <w:rPr/>
      </w:pPr>
      <w:r>
        <w:rPr/>
        <w:t>Ссылки на авторство в рассматриваемом случае являются необходимыми не только по соображениям закона и этики, но и потому, что рассмотрение многих вопросов в заимствованных фрагментах является действительно авторским, и поэтому специфическим. Если бы Столяренко сама писала данный учебник, она при достаточно большом отпущенном ей объеме текста была бы просто обязана познакомить студентов и с некоторыми иными точками зрения на проблемы для полноты картины. Например, в вопросе о роли самооценки в структуре Я-концепции она должна была бы указать что в интерпретации Т. Шибутани самооценка является всего лишь одним из равных ей по значению в организации Я-концепции параметров ("измерений"). То же можно сказать и о некоторых других вопросах. Однако поскольку плагиатор попросту списала текст у упомянутых авторов, она соответственно сузила и содержание предоставляемой студентам информации.</w:t>
      </w:r>
    </w:p>
    <w:p>
      <w:pPr>
        <w:pStyle w:val="Style15"/>
        <w:rPr/>
      </w:pPr>
      <w:r>
        <w:rPr/>
        <w:t>Кто должен отвечать за плагиат и публикацию этого учебника? Ответ на этот вопрос должен дать суд, если таковой состоится. Виновато, конечно, и издательство "Феникс", и рецензент этого учебника профессор Н.К. Карпова, но мне кажется, что основная вина по понятным причинам лежит на авторе.</w:t>
      </w:r>
    </w:p>
    <w:p>
      <w:pPr>
        <w:pStyle w:val="Style15"/>
        <w:rPr/>
      </w:pPr>
      <w:r>
        <w:rPr/>
        <w:t xml:space="preserve">Юридическая сторона обсуждаемой здесь проблемы находится вне моей компетенции: я психолог. Но обсуждать моральную сторону этого вопроса я имею право. Изучение педагогики (в том числе, и в высшей школе) включает, как известно, не только обучение специальным знаниям, но и нравственное воспитание студентов. Один из методов такого воспитания - пример нравственного поведения. Учебник как средство педагогического воздействия также выполняет эти функции. В связи с этим хочется задать риторический вопрос: "Пример какого рода нравственного поведения подает студентам вузов Людмила Дмитриевна Столяренко, публикуя плагиаторский учебник?" Не является ли это примером вопиющего нравственного противоречия? Ведь плагиат, совершенный автором, содержится в учебнике </w:t>
      </w:r>
      <w:r>
        <w:rPr>
          <w:rStyle w:val="StrongEmphasis"/>
        </w:rPr>
        <w:t>"Педагогическая</w:t>
      </w:r>
      <w:r>
        <w:rPr/>
        <w:t xml:space="preserve"> психология"!</w:t>
      </w:r>
    </w:p>
    <w:p>
      <w:pPr>
        <w:pStyle w:val="Style15"/>
        <w:rPr/>
      </w:pPr>
      <w:r>
        <w:rPr/>
        <w:t>Завершить это письмо следует словами: "Авторы научных текстов - будьте бдительны, а студенты - внимательны". Но я бы призвал и к другому: "Авторы - будьте добросовестны!"</w:t>
      </w:r>
    </w:p>
    <w:p>
      <w:pPr>
        <w:pStyle w:val="Style15"/>
        <w:rPr/>
      </w:pPr>
      <w:r>
        <w:rPr>
          <w:rStyle w:val="Emphasis"/>
        </w:rPr>
        <w:t>С.И. Розум,</w:t>
      </w:r>
      <w:r>
        <w:rPr/>
        <w:t xml:space="preserve"> кандидат психол. наук, доцент кафедры психологии и педагогики личностного и профессионального развития факультета психологии Санкт-Петербургского государственного университета</w:t>
      </w:r>
    </w:p>
    <w:p>
      <w:pPr>
        <w:pStyle w:val="Style15"/>
        <w:jc w:val="right"/>
        <w:rPr/>
      </w:pPr>
      <w:r>
        <w:rPr/>
        <w:t>стр. 124</w:t>
      </w:r>
    </w:p>
    <w:p>
      <w:pPr>
        <w:pStyle w:val="Normal"/>
        <w:jc w:val="center"/>
        <w:rPr>
          <w:sz w:val="29"/>
          <w:szCs w:val="29"/>
        </w:rPr>
      </w:pPr>
      <w:r>
        <w:rPr>
          <w:sz w:val="29"/>
          <w:szCs w:val="29"/>
        </w:rPr>
        <w:t>ЯРОШЕВСКИЙ МИХАИЛ ГРИГОРЬЕВИЧ</w:t>
      </w:r>
    </w:p>
    <w:p>
      <w:pPr>
        <w:pStyle w:val="Style15"/>
        <w:rPr/>
      </w:pPr>
      <w:r>
        <w:rPr/>
        <w:t>Автор:</w:t>
      </w:r>
    </w:p>
    <w:p>
      <w:pPr>
        <w:pStyle w:val="Style15"/>
        <w:rPr/>
      </w:pPr>
      <w:r>
        <w:rPr/>
        <w:t>22 марта 2001 года в г. Лос-Анджелес на 86-м году жизни после продолжительной болезни скончался один из выдающихся российских психологов, доктор психологических наук, профессор, почетный академик Российской академии образования Михаил Григорьевич Ярошевский.</w:t>
      </w:r>
    </w:p>
    <w:p>
      <w:pPr>
        <w:pStyle w:val="Style15"/>
        <w:rPr/>
      </w:pPr>
      <w:r>
        <w:rPr/>
        <w:t>М.Г. Ярошевский родился 22 августа 1915 года в г. Херсон (Украина). В 1937 г. окончил Ленинградский государственный педагогический институт, обучаясь в котором уже с 1934 г. учительствовал в средней школе. С 1937 г. он - аспирант С.Л. Рубинштейна на кафедре психологии. Однако продолжить аспирантуру и работу в школе ему не пришлось. В феврале 1938 г., в господствовавшей тогда атмосфере массовых политических репрессий, Ярошевский был арестован органами НКВД как якобы один из членов террористической организации. Более года он находился в "Крестах", ожидая своей участи. Впоследствии, при пересмотре дела, он был (как и некоторые другие по этому сфабрикованному обвинению) освобожден. В 1939 г. благодаря содействию Рубинштейна он восстановлен в аспирантуре (см. о ленинградском периоде жизни в его статье "Четверть века с выдающимся советским ученым" в сб. "Сергей Леонидович Рубинштейн: очерки, воспоминания, материалы". М.; 1989).</w:t>
      </w:r>
    </w:p>
    <w:p>
      <w:pPr>
        <w:pStyle w:val="Style15"/>
        <w:rPr/>
      </w:pPr>
      <w:r>
        <w:rPr/>
        <w:t>В 1945 году, окончив под руководством С.Л. Рубинштейна аспирантуру и защитив кандидатскую диссертацию на тему "Учение Потебни о языке и сознании", он начал свою самостоятельную научную деятельность в секторе психологии Института философии АН СССР в качестве младшего научного сотрудника. Одновременно преподавал на кафедре психологии в Московском государственном университете, читая лекции по истории психологии. В период с июня 1951 по июль 1965 г. Ярошевский работал в Таджикистане, где организовал и возглавил кафедры психологии в Ленинабадском, Кулябском Душанбинском пединститутах и лабораторию экспериментальной психологии в Таджикском госуниверситете. В 1962 г. он защитил в качестве докторской диссертации свою первую монографию "Проблема детерминизма в психофизиологии", а в 1963 г. получил звание профессора психологии.</w:t>
      </w:r>
    </w:p>
    <w:p>
      <w:pPr>
        <w:pStyle w:val="Style15"/>
        <w:rPr/>
      </w:pPr>
      <w:r>
        <w:rPr/>
        <w:t>Дальнейшая трудовая деятельность Ярошевского была связана - благодаря Б.М. Кедрову - с Институтом истории естествознания и техники Академии наук (1965-1998 гг.): с августа 1965 г. - старший научный сотрудник ленинградского отделения ИИЕТ, а с октября 1968 г. - зав. сектором психологии научно-технического творчества (позднее преобразованный в сектор социальной психологии науки) и главный научный сотрудник института (г. Москва).</w:t>
      </w:r>
    </w:p>
    <w:p>
      <w:pPr>
        <w:pStyle w:val="Style15"/>
        <w:rPr/>
      </w:pPr>
      <w:r>
        <w:rPr/>
        <w:t>М.Г. Ярошевский - ученый с ориентацией на междисциплинарные исследования. Он внес существенный вклад в развитие таких областей знания, как история и теория психологии, психология научного творчества, психология науки, социальная история науки и науковедение.</w:t>
      </w:r>
    </w:p>
    <w:p>
      <w:pPr>
        <w:pStyle w:val="Style15"/>
        <w:rPr/>
      </w:pPr>
      <w:r>
        <w:rPr/>
        <w:t>Им опубликовано около 300 научных работ, прежде всего, по истории и теории психологии. В их числе "История психологии" в 3-х изданиях (1966, 1976, 1985), "Психология в XX столетии" (1971, 1974), "Развитие и современное состояние зарубежной психологии" (1974; совместно с Л.И. Анцыферовой), "Историческая психология науки" (1993), "Уолтер Кеннон" (1976; совместно с С.А. Чесноковой), "История и теория психологии" в 2-х томах (1996; совместно с А.В. Петровским). Ярошевский впервые в истории отечественной психологии проанализировал эволюцию основных</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дей, принципов и проблем этой науки - от периода античности до середины XX столетия. Книга "Психология в XX столетии" удостоена премии имени К.Д. Ушинского и переведена в Болгарии, Венгрии, Германии, Дании, Италии, Мексике, США, Швеции, Японии и др.</w:t>
      </w:r>
    </w:p>
    <w:p>
      <w:pPr>
        <w:pStyle w:val="Style15"/>
        <w:rPr/>
      </w:pPr>
      <w:r>
        <w:rPr/>
        <w:t>Особое место в работах Ярошевского принадлежит изучению творчества российских ученых, их вклада в развитие мировой психологической мысли, прежде всего, - И.М. Сеченова, И.П. Павлова, А.А. Ухтомского, Л.В. Выготского. Этой проблематике посвящен ряд трудов Ярошевского: монографии "Иван Михайлович Сеченов" (1968), "Сеченов и мировая психологическая мысль" (1981), "Л. Выготский: в поисках новой психологии" (1995), "Наука о поведении: русский путь" (1996).</w:t>
      </w:r>
    </w:p>
    <w:p>
      <w:pPr>
        <w:pStyle w:val="Style15"/>
        <w:rPr/>
      </w:pPr>
      <w:r>
        <w:rPr/>
        <w:t>Характерная черта всех исторических работ Ярошевского - не простое изложение психологических воззрений отдельных ученых, а глубокий анализ их обусловленности логикой развития самой науки, их социально-исторической детерминации. Особо следует выделить разработку Ярошев- ским учения о категориальном строе психологии. Этот новый подход к анализу развития психологической науки, имеющий фундаментальное значение, составляет существенный вклад в разработку самой методологии историографических исследований, в особенности трудов по истории психологической науки. Ярошевским введены в научный оборот такие понятия, как "категориальная апперцепция", "надсознательное", "идеогенез", "оппонентный круг" и др.</w:t>
      </w:r>
    </w:p>
    <w:p>
      <w:pPr>
        <w:pStyle w:val="Style15"/>
        <w:rPr/>
      </w:pPr>
      <w:r>
        <w:rPr/>
        <w:t>Другое направление работ ученого было связано с исследованиями психологии научного творчества в системе науковедения. Им выдвинуты трехаспектный и программно- ролевой подходы к анализу этой проблематики, реализованные в исследованиях, опубликованных при его участии как автора, руководителя работ и ответственного редактора: "Научное творчество" (1969), "Проблемы научного творчества в современной психологии" (1971), "Научное творчество и его восприятие" (1971), "Человек науки" (1974), "Социально-психологические проблемы науки" (1974), "Школы в науке" (1977), "Роль дискуссий в развитии естествознания" (1986), "Социальная психология научного коллектива" (1987; авторы П.Г. Белкин, Е.Н. Емельянов, М.А. Иванов).</w:t>
      </w:r>
    </w:p>
    <w:p>
      <w:pPr>
        <w:pStyle w:val="Style15"/>
        <w:rPr/>
      </w:pPr>
      <w:r>
        <w:rPr/>
        <w:t>По инициативе и под непосредственным руководством Ярошевского проведен цикл новаторских исследований по социальной истории советской науки в годы сталинских репрессий, что нашло отражение в 2-х томах работы "Репрессированная наука" (1991, 1994).</w:t>
      </w:r>
    </w:p>
    <w:p>
      <w:pPr>
        <w:pStyle w:val="Style15"/>
        <w:rPr/>
      </w:pPr>
      <w:r>
        <w:rPr/>
        <w:t>М.Г. Ярошевский стал основателем таких новых научных направлений, как социальная психология науки и историческая психология науки, создал свою научную школу, внес весомый вклад в подготовку научных кадров, был научным руководителем большего числа кандидатских и докторских диссертаций. Им совместно с коллегами и учениками был написан ряд учебных пособий и словарей по психологии, где он выступил как автор и редактор этих изданий: "История науки и школьное образование" (1978; соавтор - Л.А. Зорина), "Краткий психологический словарь" (1985; соредактор - А.В. Петровский), "Психология. Словарь" (1990; соредактор - А.В. Петровский), "Введение в историю психологии" (1994), "История психологии" (1994; соавтор - А.В. Петровский), "100 выдающихся психологов" (1995, соавтор - Т.Д. Марцинковская), "История психологии. От античности до середины XX века" (1986), "Психология науки" (1998; соавторы - А.Г. Аллахвердян, Г.Ю. Мошкова, А.В. Юревич), "Краткий психологический словарь" (1998, 2-е издание; соредактор - А.В. Петровский), "Основы теоретической психологии" (1998, соавтор - А.В. Петровский), "Психология" в 3-х изданиях (1999, 2000, 2001; соавтор - А.В. Петровский).</w:t>
      </w:r>
    </w:p>
    <w:p>
      <w:pPr>
        <w:pStyle w:val="Style15"/>
        <w:rPr/>
      </w:pPr>
      <w:r>
        <w:rPr/>
        <w:t>В 1997 г. М.Г. Ярошевский (совместно с А.В. Петровским) за научно-практическую разработку "Четырехуровневая система психологического образования в высших учебных заведениях" был удостоен премии Правительства РФ. В этом же году он (совместно с В.В. Рубцовым) за авторский вклад и редакцию юбилейного (к 850-летию Москвы) сборника научных трудов "Выдающиеся психологи Москвы" был удостоен премии имени Г.И. Челпанова 1-й степени.</w:t>
      </w:r>
    </w:p>
    <w:p>
      <w:pPr>
        <w:pStyle w:val="Style15"/>
        <w:rPr/>
      </w:pPr>
      <w:r>
        <w:rPr/>
        <w:t>Многолетнюю исследовательскую и педагогическую деятельность М.Г. Ярошевский неизменно сочетал с активной научно-общественной деятельностью. Он был председателем секции психологии проблем научного творчества советского национального объединения историков и философов науки, членом Центрального совета Общества психологов СССР, членом редколлегии ряда журналов и специальных изданий: "Вопросы истории естествознания и техники", "Науковедение: проблемы и исследования", "Научно-биографическая серия", "Основы психологии", "Вопросы психологии", "Психологический журнал", "Психологи Отечества".</w:t>
      </w:r>
    </w:p>
    <w:p>
      <w:pPr>
        <w:pStyle w:val="Style15"/>
        <w:rPr/>
      </w:pPr>
      <w:r>
        <w:rPr/>
        <w:t>В 1998 г. М.Г. Ярошевский был вынужден уехать в США, поскольку отечественная медицина оказалась бессильной бороться с его недугом. Все годы, проведенные в вынужденной эмиграции, он очень скучал по Родине и не утрачивал тесной связи с российской наукой.</w:t>
      </w:r>
    </w:p>
    <w:p>
      <w:pPr>
        <w:pStyle w:val="Style15"/>
        <w:rPr/>
      </w:pPr>
      <w:r>
        <w:rPr/>
        <w:t>М.Г. Ярошевский всегда пользовался уважением и имел авторитет у отечественных и зарубежных психологов и науковедов, даже у тех кто состоял с ним в постоянной полемике, выступая в качестве его собственно "оппонентского круга". Он прожил трудную, но яркую и полноценную жизнь, оставил после себя свои идеи, многочисленных учеников и последователей, которые глубоко скорбят о его уходе и постараются быть достойными его светлой памяти.</w:t>
      </w:r>
    </w:p>
    <w:p>
      <w:pPr>
        <w:pStyle w:val="Style15"/>
        <w:jc w:val="right"/>
        <w:rPr/>
      </w:pPr>
      <w:r>
        <w:rPr/>
        <w:t>стр. 126</w:t>
      </w:r>
    </w:p>
    <w:p>
      <w:pPr>
        <w:pStyle w:val="Normal"/>
        <w:jc w:val="center"/>
        <w:rPr>
          <w:sz w:val="29"/>
          <w:szCs w:val="29"/>
        </w:rPr>
      </w:pPr>
      <w:r>
        <w:rPr>
          <w:sz w:val="29"/>
          <w:szCs w:val="29"/>
        </w:rPr>
        <w:t>ТИХОМИРОВ ОЛЕГ КОНСТАНТИНОВИЧ</w:t>
      </w:r>
    </w:p>
    <w:p>
      <w:pPr>
        <w:pStyle w:val="Style15"/>
        <w:rPr/>
      </w:pPr>
      <w:r>
        <w:rPr/>
        <w:t>Автор:</w:t>
      </w:r>
    </w:p>
    <w:p>
      <w:pPr>
        <w:pStyle w:val="Style15"/>
        <w:rPr/>
      </w:pPr>
      <w:r>
        <w:rPr/>
        <w:t>22 февраля 2001 г. ушел из жизни замечательный ученый - Олег Константинович Тихомиров, доктор психологических наук, заслуженный профессор Московского государственного университета, интеллигентный, талантливый и незаурядный человек.</w:t>
      </w:r>
    </w:p>
    <w:p>
      <w:pPr>
        <w:pStyle w:val="Style15"/>
        <w:rPr/>
      </w:pPr>
      <w:r>
        <w:rPr/>
        <w:t>Олег Константинович родился 4 апреля 1933 г. В 1951 г. поступил на отделение психологии философского факультета Московского университета, с которым неразрывно была связана вся его жизнь. В 1970 г. он стал профессором факультета психологии МГУ, в 1990 - заведующим кафедрой общей психологии.</w:t>
      </w:r>
    </w:p>
    <w:p>
      <w:pPr>
        <w:pStyle w:val="Style15"/>
        <w:rPr/>
      </w:pPr>
      <w:r>
        <w:rPr/>
        <w:t>Предметом исследований O.K. Тихомирова стала психология мышления. Он проявил себя как глубокий и эрудированный теоретик, страстный полемист, тонкий методист-новатор и неутомимый экспериментатор. В первой монографии "Структура мыслительной деятельности человека" (1969) он обобщил результаты проведенных им теоретических и экспериментальных исследований мышления и сформулировал основы новой психологической теории, названной впоследствии смысловой теорией мышления. Развитием исследований явилась книга "Эмоции и мышление" (1980 г., в соавторстве с И.А. Васильевым и В.Л. Поплужным), в которой описаны экспериментально выявленные закономерности эмоциональной регуляции мыслительной деятельности (работа переведена на немецкий и польский языки). Под его редакцией был подготовлен и опубликован ряд коллективных монографий и сборников статей, посвященных проблемам творческой мыслительной деятельности, роли в ней процессов целеобразования и смыслообразования. Изданная в 1984 г. "Психология мышления" (переведена на английский язык) отражает современные научные представления о мышлении и является одним из основных учебников по курсу общей психологии.</w:t>
      </w:r>
    </w:p>
    <w:p>
      <w:pPr>
        <w:pStyle w:val="Style15"/>
        <w:rPr/>
      </w:pPr>
      <w:r>
        <w:rPr/>
        <w:t>Бурное развитие кибернетики и научного направления, получившего название "искусственный интеллект", не могло оставить Олега Константиновича равнодушным. Сотрудничая с представителями этих научных направлений и вместе с тем остро полемизируя с ними, Тихомиров развернул цикл исследований преобразования процессов мышления, вызванного применением информационных технологий. Фактически он заложил основы новой области психологической науки, названной им "психологией компьютеризации".</w:t>
      </w:r>
    </w:p>
    <w:p>
      <w:pPr>
        <w:pStyle w:val="Style15"/>
        <w:rPr/>
      </w:pPr>
      <w:r>
        <w:rPr/>
        <w:t>Несмотря на явную академическую направленность научных интересов, O.K. Тихомиров придавал большое значение изучению практики взаимодействия человека с компьютером. Он высоко ценил творческие и человеческие контакты не только с коллегами по факультету психологии МГУ, но и академических психологических институтов. Вероятно, оба эти обстоятельства сыграли не последнюю роль в его решении принять предложение Б.Ф. Ломова возглавить лабораторию психологических проблем автоматизации умственного труда в Институте психологии АН СССР.</w:t>
      </w:r>
    </w:p>
    <w:p>
      <w:pPr>
        <w:pStyle w:val="Style15"/>
        <w:rPr/>
      </w:pPr>
      <w:r>
        <w:rPr/>
        <w:t>В последующие пять лет (1972-1977) Олег Константинович вместе со своими сотрудниками работал много и плодотворно. В рамках психологии компьютеризации была выявлена специфика мышления по сравнению с реализуемыми компьютером информационными процессами; были разработаны и обоснованы предложения по организации диалога в системе "человек-компьютер" и в условиях опосредствованного компьютером</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щения; поставлена проблема анализа психологических последствий компьютеризации. В 1985 г. Тихомиров явился инициатором проведения научной конференции "Психологические проблемы создания и использования ЭВМ", прошедшей на высоком научном уровне и ставшей заметным явлением в этой молодой научной области. Результаты исследований O.K. Тихомирова и его учеников изложены в книгах "ЭВМ и новые проблемы психологии" (1986, в соавторстве с Л.Н. Бабаниным), "Принятие интеллектуальных решений в диалоге с компьютером" (1990, в соавторстве с Т.В. Корниловой), ряде коллективных монографий и сборников статей.</w:t>
      </w:r>
    </w:p>
    <w:p>
      <w:pPr>
        <w:pStyle w:val="Style15"/>
        <w:rPr/>
      </w:pPr>
      <w:r>
        <w:rPr/>
        <w:t>O.K. Тихомиров опубликовал свыше 200 научных трудов, многие из них переведены на иностранные языки. Он был ученым секретарем XVIII Международного конгресса психологов, до последних дней жизни являлся членом ученого совета МГУ, неоднократно был председателем и членом специализированных советов по защите кандидатских и докторских диссертаций, входил в редколлегии психологических журналов.</w:t>
      </w:r>
    </w:p>
    <w:p>
      <w:pPr>
        <w:pStyle w:val="Style15"/>
        <w:rPr/>
      </w:pPr>
      <w:r>
        <w:rPr/>
        <w:t>Все, кто знал Олега Константиновича, помнят о его неповторимых человеческих качествах. Эрудиция, тонкий юмор и ненавязчивая манера изложения своих научных взглядов неизменно притягивали к нему молодежь. На протяжении всей своей долгой и, несомненно, продуктивной научной жизни он был окружен студентами и аспирантами. Олег Константинович великолепно выполнял свою задачу Ученого и Учителя: пробуждал у молодых людей такой интерес к психологии, который у многих из них сохранился до конца жизни. Под его руководством подготовлено более 30 кандидатских диссертаций, многие из учеников стали докторами психологических наук. Для представителей созданной O.K. Тихомировым научной школы в психологии успешное вхождение в науку было процессом естественным. Лидер школы неизменно проявлял чуткость к новым научным проблемам и обладал достаточной решительностью, чтобы формулировать новые задачи и предлагать пути их решения.</w:t>
      </w:r>
    </w:p>
    <w:p>
      <w:pPr>
        <w:pStyle w:val="Style15"/>
        <w:rPr/>
      </w:pPr>
      <w:r>
        <w:rPr/>
        <w:t>O.K. Тихомиров - один из ведущих отечественных психологов, создатель самостоятельной и оригинальной научной школы. Широко образованный, остроумный и доброжелательный, он воплощал в себе идеал профессора Московского университета. Память об Олеге Константиновиче Тихомирове навсегда сохранится в наших сердцах.</w:t>
      </w:r>
    </w:p>
    <w:p>
      <w:pPr>
        <w:pStyle w:val="Style15"/>
        <w:jc w:val="right"/>
        <w:rPr/>
      </w:pPr>
      <w:r>
        <w:rPr/>
        <w:t>стр. 12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8:46:00Z</dcterms:created>
  <dc:creator>Sasha</dc:creator>
  <dc:description/>
  <cp:keywords/>
  <dc:language>en-US</dc:language>
  <cp:lastModifiedBy>Roman</cp:lastModifiedBy>
  <dcterms:modified xsi:type="dcterms:W3CDTF">2006-05-16T18:46:00Z</dcterms:modified>
  <cp:revision>2</cp:revision>
  <dc:subject/>
  <dc:title>КУРТ ЛЕВИН: В ПОИСКАХ НОВОГО ПСИХОЛОГИЧЕСКОГО МЫШЛЕНИЯ</dc:title>
</cp:coreProperties>
</file>