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7"/>
          <w:szCs w:val="27"/>
        </w:rPr>
        <w:t>СОДЕРЖАНИЕ. Том 23, номер 5, 2002</w:t>
      </w:r>
      <w:r>
        <w:rPr>
          <w:sz w:val="27"/>
          <w:szCs w:val="27"/>
        </w:rPr>
        <w:t xml:space="preserve"> </w:t>
      </w:r>
    </w:p>
    <w:p>
      <w:pPr>
        <w:pStyle w:val="Style15"/>
        <w:rPr/>
      </w:pPr>
      <w:r>
        <w:rPr/>
        <w:t>Автор:</w:t>
      </w:r>
    </w:p>
    <w:tbl>
      <w:tblPr>
        <w:tblW w:w="9450" w:type="dxa"/>
        <w:jc w:val="left"/>
        <w:tblInd w:w="-30" w:type="dxa"/>
        <w:tblLayout w:type="fixed"/>
        <w:tblCellMar>
          <w:top w:w="30" w:type="dxa"/>
          <w:left w:w="30" w:type="dxa"/>
          <w:bottom w:w="30" w:type="dxa"/>
          <w:right w:w="30" w:type="dxa"/>
        </w:tblCellMar>
      </w:tblPr>
      <w:tblGrid>
        <w:gridCol w:w="8788"/>
        <w:gridCol w:w="662"/>
      </w:tblGrid>
      <w:tr>
        <w:trPr>
          <w:trHeight w:val="435" w:hRule="atLeast"/>
        </w:trPr>
        <w:tc>
          <w:tcPr>
            <w:tcW w:w="9450" w:type="dxa"/>
            <w:gridSpan w:val="2"/>
            <w:tcBorders/>
          </w:tcPr>
          <w:p>
            <w:pPr>
              <w:pStyle w:val="Style15"/>
              <w:spacing w:before="280" w:after="0"/>
              <w:jc w:val="center"/>
              <w:rPr/>
            </w:pPr>
            <w:r>
              <w:rPr>
                <w:b/>
                <w:bCs/>
              </w:rPr>
              <w:t>РЫЦАРИ НАУКИ</w:t>
            </w:r>
            <w:r>
              <w:rPr/>
              <w:t xml:space="preserve"> </w:t>
            </w:r>
          </w:p>
        </w:tc>
      </w:tr>
      <w:tr>
        <w:trPr>
          <w:trHeight w:val="270" w:hRule="atLeast"/>
        </w:trPr>
        <w:tc>
          <w:tcPr>
            <w:tcW w:w="8788" w:type="dxa"/>
            <w:tcBorders/>
          </w:tcPr>
          <w:p>
            <w:pPr>
              <w:pStyle w:val="Style15"/>
              <w:spacing w:before="280" w:after="0"/>
              <w:rPr/>
            </w:pPr>
            <w:r>
              <w:rPr/>
              <w:t>Памяти А.В. Брушлинского и O.K. Тихомирова</w:t>
            </w:r>
          </w:p>
        </w:tc>
        <w:tc>
          <w:tcPr>
            <w:tcW w:w="662" w:type="dxa"/>
            <w:tcBorders/>
          </w:tcPr>
          <w:p>
            <w:pPr>
              <w:pStyle w:val="Style15"/>
              <w:spacing w:before="280" w:after="0"/>
              <w:rPr/>
            </w:pPr>
            <w:r>
              <w:rPr/>
              <w:t>5</w:t>
            </w:r>
          </w:p>
        </w:tc>
      </w:tr>
      <w:tr>
        <w:trPr>
          <w:trHeight w:val="525" w:hRule="atLeast"/>
        </w:trPr>
        <w:tc>
          <w:tcPr>
            <w:tcW w:w="9450" w:type="dxa"/>
            <w:gridSpan w:val="2"/>
            <w:tcBorders/>
          </w:tcPr>
          <w:p>
            <w:pPr>
              <w:pStyle w:val="Style15"/>
              <w:spacing w:before="280" w:after="0"/>
              <w:jc w:val="center"/>
              <w:rPr/>
            </w:pPr>
            <w:r>
              <w:rPr>
                <w:b/>
                <w:bCs/>
              </w:rPr>
              <w:t>МЕТОДОЛОГИЧЕСКИЕ И ТЕОРЕТИЧЕСКИЕ ПРОБЛЕМЫ ПСИХОЛОГИИ</w:t>
            </w:r>
            <w:r>
              <w:rPr/>
              <w:t xml:space="preserve"> </w:t>
            </w:r>
          </w:p>
        </w:tc>
      </w:tr>
      <w:tr>
        <w:trPr>
          <w:trHeight w:val="870" w:hRule="atLeast"/>
        </w:trPr>
        <w:tc>
          <w:tcPr>
            <w:tcW w:w="8788" w:type="dxa"/>
            <w:tcBorders/>
            <w:vAlign w:val="bottom"/>
          </w:tcPr>
          <w:p>
            <w:pPr>
              <w:pStyle w:val="Style15"/>
              <w:spacing w:before="0" w:after="280"/>
              <w:rPr/>
            </w:pPr>
            <w:r>
              <w:rPr/>
              <w:t>Парадокс недизъюнктивности психики и дискретности нейрофизиологических процессов</w:t>
            </w:r>
          </w:p>
          <w:p>
            <w:pPr>
              <w:pStyle w:val="Style15"/>
              <w:spacing w:before="280" w:after="0"/>
              <w:rPr/>
            </w:pPr>
            <w:r>
              <w:rPr>
                <w:i/>
                <w:iCs/>
              </w:rPr>
              <w:t>А. Н. Костин</w:t>
            </w:r>
            <w:r>
              <w:rPr/>
              <w:t xml:space="preserve"> </w:t>
            </w:r>
          </w:p>
        </w:tc>
        <w:tc>
          <w:tcPr>
            <w:tcW w:w="662" w:type="dxa"/>
            <w:tcBorders/>
            <w:vAlign w:val="bottom"/>
          </w:tcPr>
          <w:p>
            <w:pPr>
              <w:pStyle w:val="Style15"/>
              <w:spacing w:before="280" w:after="0"/>
              <w:rPr/>
            </w:pPr>
            <w:r>
              <w:rPr/>
              <w:t>14</w:t>
            </w:r>
          </w:p>
        </w:tc>
      </w:tr>
      <w:tr>
        <w:trPr>
          <w:trHeight w:val="555" w:hRule="atLeast"/>
        </w:trPr>
        <w:tc>
          <w:tcPr>
            <w:tcW w:w="9450" w:type="dxa"/>
            <w:gridSpan w:val="2"/>
            <w:tcBorders/>
          </w:tcPr>
          <w:p>
            <w:pPr>
              <w:pStyle w:val="Style15"/>
              <w:spacing w:before="280" w:after="0"/>
              <w:jc w:val="center"/>
              <w:rPr/>
            </w:pPr>
            <w:r>
              <w:rPr>
                <w:b/>
                <w:bCs/>
              </w:rPr>
              <w:t>ИТОГИ ВЕКА</w:t>
            </w:r>
            <w:r>
              <w:rPr/>
              <w:t xml:space="preserve"> </w:t>
            </w:r>
          </w:p>
        </w:tc>
      </w:tr>
      <w:tr>
        <w:trPr>
          <w:trHeight w:val="645" w:hRule="atLeast"/>
        </w:trPr>
        <w:tc>
          <w:tcPr>
            <w:tcW w:w="8788" w:type="dxa"/>
            <w:tcBorders/>
            <w:vAlign w:val="bottom"/>
          </w:tcPr>
          <w:p>
            <w:pPr>
              <w:pStyle w:val="Style15"/>
              <w:spacing w:before="0" w:after="280"/>
              <w:rPr/>
            </w:pPr>
            <w:r>
              <w:rPr/>
              <w:t>С.В. Кравков: выдающиеся достижения и несбывшиеся надежды</w:t>
            </w:r>
          </w:p>
          <w:p>
            <w:pPr>
              <w:pStyle w:val="Style15"/>
              <w:spacing w:before="280" w:after="0"/>
              <w:rPr/>
            </w:pPr>
            <w:r>
              <w:rPr>
                <w:i/>
                <w:iCs/>
              </w:rPr>
              <w:t>Е. А. Умрюхин</w:t>
            </w:r>
            <w:r>
              <w:rPr/>
              <w:t xml:space="preserve"> </w:t>
            </w:r>
          </w:p>
        </w:tc>
        <w:tc>
          <w:tcPr>
            <w:tcW w:w="662" w:type="dxa"/>
            <w:tcBorders/>
            <w:vAlign w:val="bottom"/>
          </w:tcPr>
          <w:p>
            <w:pPr>
              <w:pStyle w:val="Style15"/>
              <w:spacing w:before="280" w:after="0"/>
              <w:rPr/>
            </w:pPr>
            <w:r>
              <w:rPr/>
              <w:t>25</w:t>
            </w:r>
          </w:p>
        </w:tc>
      </w:tr>
      <w:tr>
        <w:trPr>
          <w:trHeight w:val="525" w:hRule="atLeast"/>
        </w:trPr>
        <w:tc>
          <w:tcPr>
            <w:tcW w:w="9450" w:type="dxa"/>
            <w:gridSpan w:val="2"/>
            <w:tcBorders/>
          </w:tcPr>
          <w:p>
            <w:pPr>
              <w:pStyle w:val="Style15"/>
              <w:spacing w:before="280" w:after="0"/>
              <w:jc w:val="center"/>
              <w:rPr/>
            </w:pPr>
            <w:r>
              <w:rPr>
                <w:b/>
                <w:bCs/>
              </w:rPr>
              <w:t>К 30-ЛЕТИЮ ИНСТИТУТА ПСИХОЛОГИИ РАН</w:t>
            </w:r>
            <w:r>
              <w:rPr/>
              <w:t xml:space="preserve"> </w:t>
            </w:r>
          </w:p>
        </w:tc>
      </w:tr>
      <w:tr>
        <w:trPr>
          <w:trHeight w:val="675" w:hRule="atLeast"/>
        </w:trPr>
        <w:tc>
          <w:tcPr>
            <w:tcW w:w="8788" w:type="dxa"/>
            <w:tcBorders/>
            <w:vAlign w:val="bottom"/>
          </w:tcPr>
          <w:p>
            <w:pPr>
              <w:pStyle w:val="Style15"/>
              <w:spacing w:before="0" w:after="280"/>
              <w:rPr/>
            </w:pPr>
            <w:r>
              <w:rPr/>
              <w:t>Развитие математической психологии: история и перспективы</w:t>
            </w:r>
          </w:p>
          <w:p>
            <w:pPr>
              <w:pStyle w:val="Style15"/>
              <w:spacing w:before="280" w:after="0"/>
              <w:rPr/>
            </w:pPr>
            <w:r>
              <w:rPr>
                <w:i/>
                <w:iCs/>
              </w:rPr>
              <w:t>Т. Н. Савченко</w:t>
            </w:r>
            <w:r>
              <w:rPr/>
              <w:t xml:space="preserve"> </w:t>
            </w:r>
          </w:p>
        </w:tc>
        <w:tc>
          <w:tcPr>
            <w:tcW w:w="662" w:type="dxa"/>
            <w:tcBorders/>
            <w:vAlign w:val="bottom"/>
          </w:tcPr>
          <w:p>
            <w:pPr>
              <w:pStyle w:val="Style15"/>
              <w:spacing w:before="280" w:after="0"/>
              <w:rPr/>
            </w:pPr>
            <w:r>
              <w:rPr/>
              <w:t>32</w:t>
            </w:r>
          </w:p>
        </w:tc>
      </w:tr>
      <w:tr>
        <w:trPr>
          <w:trHeight w:val="510" w:hRule="atLeast"/>
        </w:trPr>
        <w:tc>
          <w:tcPr>
            <w:tcW w:w="9450" w:type="dxa"/>
            <w:gridSpan w:val="2"/>
            <w:tcBorders/>
          </w:tcPr>
          <w:p>
            <w:pPr>
              <w:pStyle w:val="Style15"/>
              <w:spacing w:before="280" w:after="0"/>
              <w:jc w:val="center"/>
              <w:rPr/>
            </w:pPr>
            <w:r>
              <w:rPr>
                <w:b/>
                <w:bCs/>
              </w:rPr>
              <w:t>ПСИХОЛОГИЯ ЛИЧНОСТИ</w:t>
            </w:r>
            <w:r>
              <w:rPr/>
              <w:t xml:space="preserve"> </w:t>
            </w:r>
          </w:p>
        </w:tc>
      </w:tr>
      <w:tr>
        <w:trPr>
          <w:trHeight w:val="675" w:hRule="atLeast"/>
        </w:trPr>
        <w:tc>
          <w:tcPr>
            <w:tcW w:w="8788" w:type="dxa"/>
            <w:tcBorders/>
            <w:vAlign w:val="bottom"/>
          </w:tcPr>
          <w:p>
            <w:pPr>
              <w:pStyle w:val="Style15"/>
              <w:spacing w:before="0" w:after="280"/>
              <w:rPr/>
            </w:pPr>
            <w:r>
              <w:rPr/>
              <w:t>Феномен отчуждения: стратегии концептуализации и исследования</w:t>
            </w:r>
          </w:p>
          <w:p>
            <w:pPr>
              <w:pStyle w:val="Style15"/>
              <w:spacing w:before="280" w:after="0"/>
              <w:rPr/>
            </w:pPr>
            <w:r>
              <w:rPr>
                <w:i/>
                <w:iCs/>
              </w:rPr>
              <w:t>И. В. Журавлев, А. Ш. Тхостов</w:t>
            </w:r>
            <w:r>
              <w:rPr/>
              <w:t xml:space="preserve"> </w:t>
            </w:r>
          </w:p>
        </w:tc>
        <w:tc>
          <w:tcPr>
            <w:tcW w:w="662" w:type="dxa"/>
            <w:tcBorders/>
            <w:vAlign w:val="bottom"/>
          </w:tcPr>
          <w:p>
            <w:pPr>
              <w:pStyle w:val="Style15"/>
              <w:spacing w:before="280" w:after="0"/>
              <w:rPr/>
            </w:pPr>
            <w:r>
              <w:rPr/>
              <w:t>42</w:t>
            </w:r>
          </w:p>
        </w:tc>
      </w:tr>
      <w:tr>
        <w:trPr>
          <w:trHeight w:val="555" w:hRule="atLeast"/>
        </w:trPr>
        <w:tc>
          <w:tcPr>
            <w:tcW w:w="9450" w:type="dxa"/>
            <w:gridSpan w:val="2"/>
            <w:tcBorders/>
          </w:tcPr>
          <w:p>
            <w:pPr>
              <w:pStyle w:val="Style15"/>
              <w:spacing w:before="280" w:after="0"/>
              <w:jc w:val="center"/>
              <w:rPr/>
            </w:pPr>
            <w:r>
              <w:rPr>
                <w:b/>
                <w:bCs/>
              </w:rPr>
              <w:t>ЮРИДИЧЕСКАЯ ПСИХОЛОГИЯ</w:t>
            </w:r>
            <w:r>
              <w:rPr/>
              <w:t xml:space="preserve"> </w:t>
            </w:r>
          </w:p>
        </w:tc>
      </w:tr>
      <w:tr>
        <w:trPr>
          <w:trHeight w:val="630" w:hRule="atLeast"/>
        </w:trPr>
        <w:tc>
          <w:tcPr>
            <w:tcW w:w="8788" w:type="dxa"/>
            <w:tcBorders/>
            <w:vAlign w:val="bottom"/>
          </w:tcPr>
          <w:p>
            <w:pPr>
              <w:pStyle w:val="Style15"/>
              <w:spacing w:before="0" w:after="280"/>
              <w:rPr/>
            </w:pPr>
            <w:r>
              <w:rPr/>
              <w:t>Психологическая этиология убийства</w:t>
            </w:r>
          </w:p>
          <w:p>
            <w:pPr>
              <w:pStyle w:val="Style15"/>
              <w:spacing w:before="280" w:after="0"/>
              <w:rPr/>
            </w:pPr>
            <w:r>
              <w:rPr>
                <w:i/>
                <w:iCs/>
              </w:rPr>
              <w:t>Е. Г. Самовичев</w:t>
            </w:r>
            <w:r>
              <w:rPr/>
              <w:t xml:space="preserve"> </w:t>
            </w:r>
          </w:p>
        </w:tc>
        <w:tc>
          <w:tcPr>
            <w:tcW w:w="662" w:type="dxa"/>
            <w:tcBorders/>
            <w:vAlign w:val="bottom"/>
          </w:tcPr>
          <w:p>
            <w:pPr>
              <w:pStyle w:val="Style15"/>
              <w:spacing w:before="280" w:after="0"/>
              <w:rPr/>
            </w:pPr>
            <w:r>
              <w:rPr/>
              <w:t>49</w:t>
            </w:r>
          </w:p>
        </w:tc>
      </w:tr>
      <w:tr>
        <w:trPr>
          <w:trHeight w:val="540" w:hRule="atLeast"/>
        </w:trPr>
        <w:tc>
          <w:tcPr>
            <w:tcW w:w="9450" w:type="dxa"/>
            <w:gridSpan w:val="2"/>
            <w:tcBorders/>
          </w:tcPr>
          <w:p>
            <w:pPr>
              <w:pStyle w:val="Style15"/>
              <w:spacing w:before="280" w:after="0"/>
              <w:jc w:val="center"/>
              <w:rPr/>
            </w:pPr>
            <w:r>
              <w:rPr>
                <w:b/>
                <w:bCs/>
              </w:rPr>
              <w:t>ЭТНОПСИХОЛОГИЯ</w:t>
            </w:r>
            <w:r>
              <w:rPr/>
              <w:t xml:space="preserve"> </w:t>
            </w:r>
          </w:p>
        </w:tc>
      </w:tr>
      <w:tr>
        <w:trPr>
          <w:trHeight w:val="840" w:hRule="atLeast"/>
        </w:trPr>
        <w:tc>
          <w:tcPr>
            <w:tcW w:w="8788" w:type="dxa"/>
            <w:tcBorders/>
            <w:vAlign w:val="bottom"/>
          </w:tcPr>
          <w:p>
            <w:pPr>
              <w:pStyle w:val="Style15"/>
              <w:spacing w:before="0" w:after="280"/>
              <w:rPr/>
            </w:pPr>
            <w:r>
              <w:rPr/>
              <w:t>Этнические и национальные идентификации и представления у украинских детей и подростков</w:t>
            </w:r>
          </w:p>
          <w:p>
            <w:pPr>
              <w:pStyle w:val="Style15"/>
              <w:spacing w:before="280" w:after="0"/>
              <w:rPr/>
            </w:pPr>
            <w:r>
              <w:rPr>
                <w:i/>
                <w:iCs/>
              </w:rPr>
              <w:t>В. Н. Павленко, И. В. Кряж, М. Барретт</w:t>
            </w:r>
            <w:r>
              <w:rPr/>
              <w:t xml:space="preserve"> </w:t>
            </w:r>
          </w:p>
        </w:tc>
        <w:tc>
          <w:tcPr>
            <w:tcW w:w="662" w:type="dxa"/>
            <w:tcBorders/>
            <w:vAlign w:val="bottom"/>
          </w:tcPr>
          <w:p>
            <w:pPr>
              <w:pStyle w:val="Style15"/>
              <w:spacing w:before="280" w:after="0"/>
              <w:rPr/>
            </w:pPr>
            <w:r>
              <w:rPr/>
              <w:t>60</w:t>
            </w:r>
          </w:p>
        </w:tc>
      </w:tr>
      <w:tr>
        <w:trPr>
          <w:trHeight w:val="495" w:hRule="atLeast"/>
        </w:trPr>
        <w:tc>
          <w:tcPr>
            <w:tcW w:w="9450" w:type="dxa"/>
            <w:gridSpan w:val="2"/>
            <w:tcBorders/>
          </w:tcPr>
          <w:p>
            <w:pPr>
              <w:pStyle w:val="Style15"/>
              <w:spacing w:before="280" w:after="0"/>
              <w:jc w:val="center"/>
              <w:rPr/>
            </w:pPr>
            <w:r>
              <w:rPr>
                <w:b/>
                <w:bCs/>
              </w:rPr>
              <w:t>КОГНИТИВНАЯ ПСИХОЛОГИЯ</w:t>
            </w:r>
            <w:r>
              <w:rPr/>
              <w:t xml:space="preserve"> </w:t>
            </w:r>
          </w:p>
        </w:tc>
      </w:tr>
      <w:tr>
        <w:trPr>
          <w:trHeight w:val="705" w:hRule="atLeast"/>
        </w:trPr>
        <w:tc>
          <w:tcPr>
            <w:tcW w:w="8788" w:type="dxa"/>
            <w:tcBorders/>
            <w:vAlign w:val="bottom"/>
          </w:tcPr>
          <w:p>
            <w:pPr>
              <w:pStyle w:val="Style15"/>
              <w:spacing w:before="0" w:after="280"/>
              <w:rPr/>
            </w:pPr>
            <w:r>
              <w:rPr/>
              <w:t>Тематический контекст в системе организации естественных категорий</w:t>
            </w:r>
          </w:p>
          <w:p>
            <w:pPr>
              <w:pStyle w:val="Style15"/>
              <w:spacing w:before="280" w:after="0"/>
              <w:rPr/>
            </w:pPr>
            <w:r>
              <w:rPr>
                <w:i/>
                <w:iCs/>
              </w:rPr>
              <w:t>И. Е. Высоков</w:t>
            </w:r>
            <w:r>
              <w:rPr/>
              <w:t xml:space="preserve"> </w:t>
            </w:r>
          </w:p>
        </w:tc>
        <w:tc>
          <w:tcPr>
            <w:tcW w:w="662" w:type="dxa"/>
            <w:tcBorders/>
            <w:vAlign w:val="bottom"/>
          </w:tcPr>
          <w:p>
            <w:pPr>
              <w:pStyle w:val="Style15"/>
              <w:spacing w:before="280" w:after="0"/>
              <w:rPr/>
            </w:pPr>
            <w:r>
              <w:rPr/>
              <w:t>73</w:t>
            </w:r>
          </w:p>
        </w:tc>
      </w:tr>
      <w:tr>
        <w:trPr>
          <w:trHeight w:val="480" w:hRule="atLeast"/>
        </w:trPr>
        <w:tc>
          <w:tcPr>
            <w:tcW w:w="9450" w:type="dxa"/>
            <w:gridSpan w:val="2"/>
            <w:tcBorders/>
          </w:tcPr>
          <w:p>
            <w:pPr>
              <w:pStyle w:val="Style15"/>
              <w:spacing w:before="280" w:after="0"/>
              <w:jc w:val="center"/>
              <w:rPr/>
            </w:pPr>
            <w:r>
              <w:rPr>
                <w:b/>
                <w:bCs/>
              </w:rPr>
              <w:t>КЛИНИЧЕСКАЯ ПСИХОЛОГИЯ</w:t>
            </w:r>
            <w:r>
              <w:rPr/>
              <w:t xml:space="preserve"> </w:t>
            </w:r>
          </w:p>
        </w:tc>
      </w:tr>
      <w:tr>
        <w:trPr>
          <w:trHeight w:val="915" w:hRule="atLeast"/>
        </w:trPr>
        <w:tc>
          <w:tcPr>
            <w:tcW w:w="8788" w:type="dxa"/>
            <w:tcBorders/>
            <w:vAlign w:val="bottom"/>
          </w:tcPr>
          <w:p>
            <w:pPr>
              <w:pStyle w:val="Style15"/>
              <w:spacing w:before="0" w:after="280"/>
              <w:rPr/>
            </w:pPr>
            <w:r>
              <w:rPr/>
              <w:t>Эмоции и мотивация больных шизофренией в ситуациях кооперации и конкуренции</w:t>
            </w:r>
          </w:p>
          <w:p>
            <w:pPr>
              <w:pStyle w:val="Style15"/>
              <w:spacing w:before="280" w:after="0"/>
              <w:rPr/>
            </w:pPr>
            <w:r>
              <w:rPr>
                <w:i/>
                <w:iCs/>
              </w:rPr>
              <w:t>М. Г. Кириллова, Н. С. Курек</w:t>
            </w:r>
            <w:r>
              <w:rPr/>
              <w:t xml:space="preserve"> </w:t>
            </w:r>
          </w:p>
        </w:tc>
        <w:tc>
          <w:tcPr>
            <w:tcW w:w="662" w:type="dxa"/>
            <w:tcBorders/>
            <w:vAlign w:val="bottom"/>
          </w:tcPr>
          <w:p>
            <w:pPr>
              <w:pStyle w:val="Style15"/>
              <w:spacing w:before="280" w:after="0"/>
              <w:rPr/>
            </w:pPr>
            <w:r>
              <w:rPr/>
              <w:t>80</w:t>
            </w:r>
          </w:p>
        </w:tc>
      </w:tr>
      <w:tr>
        <w:trPr>
          <w:trHeight w:val="855" w:hRule="atLeast"/>
        </w:trPr>
        <w:tc>
          <w:tcPr>
            <w:tcW w:w="8788" w:type="dxa"/>
            <w:tcBorders/>
            <w:vAlign w:val="bottom"/>
          </w:tcPr>
          <w:p>
            <w:pPr>
              <w:pStyle w:val="Style15"/>
              <w:spacing w:before="0" w:after="280"/>
              <w:rPr/>
            </w:pPr>
            <w:r>
              <w:rPr/>
              <w:t>Ранняя привязанность и ее влияние на устойчивость к психической травме: постановка проблемы (сообщение 1)</w:t>
            </w:r>
          </w:p>
          <w:p>
            <w:pPr>
              <w:pStyle w:val="Style15"/>
              <w:spacing w:before="280" w:after="0"/>
              <w:rPr/>
            </w:pPr>
            <w:r>
              <w:rPr>
                <w:i/>
                <w:iCs/>
              </w:rPr>
              <w:t>Е. С. Калмыкова, М. А. Падун</w:t>
            </w:r>
            <w:r>
              <w:rPr/>
              <w:t xml:space="preserve"> </w:t>
            </w:r>
          </w:p>
        </w:tc>
        <w:tc>
          <w:tcPr>
            <w:tcW w:w="662" w:type="dxa"/>
            <w:tcBorders/>
            <w:vAlign w:val="bottom"/>
          </w:tcPr>
          <w:p>
            <w:pPr>
              <w:pStyle w:val="Style15"/>
              <w:spacing w:before="280" w:after="0"/>
              <w:rPr/>
            </w:pPr>
            <w:r>
              <w:rPr/>
              <w:t>88</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420" w:type="dxa"/>
        <w:jc w:val="left"/>
        <w:tblInd w:w="-30" w:type="dxa"/>
        <w:tblLayout w:type="fixed"/>
        <w:tblCellMar>
          <w:top w:w="30" w:type="dxa"/>
          <w:left w:w="30" w:type="dxa"/>
          <w:bottom w:w="30" w:type="dxa"/>
          <w:right w:w="30" w:type="dxa"/>
        </w:tblCellMar>
      </w:tblPr>
      <w:tblGrid>
        <w:gridCol w:w="8761"/>
        <w:gridCol w:w="659"/>
      </w:tblGrid>
      <w:tr>
        <w:trPr>
          <w:trHeight w:val="315" w:hRule="atLeast"/>
        </w:trPr>
        <w:tc>
          <w:tcPr>
            <w:tcW w:w="9420" w:type="dxa"/>
            <w:gridSpan w:val="2"/>
            <w:tcBorders/>
          </w:tcPr>
          <w:p>
            <w:pPr>
              <w:pStyle w:val="Style15"/>
              <w:spacing w:before="280" w:after="0"/>
              <w:jc w:val="center"/>
              <w:rPr/>
            </w:pPr>
            <w:r>
              <w:rPr>
                <w:b/>
                <w:bCs/>
              </w:rPr>
              <w:t>ДИСКУССИИ</w:t>
            </w:r>
            <w:r>
              <w:rPr/>
              <w:t xml:space="preserve"> </w:t>
            </w:r>
          </w:p>
        </w:tc>
      </w:tr>
      <w:tr>
        <w:trPr>
          <w:trHeight w:val="570" w:hRule="atLeast"/>
        </w:trPr>
        <w:tc>
          <w:tcPr>
            <w:tcW w:w="8761" w:type="dxa"/>
            <w:tcBorders/>
            <w:vAlign w:val="bottom"/>
          </w:tcPr>
          <w:p>
            <w:pPr>
              <w:pStyle w:val="Style15"/>
              <w:spacing w:before="0" w:after="280"/>
              <w:rPr/>
            </w:pPr>
            <w:r>
              <w:rPr/>
              <w:t>Опыт построения психологии полиморфной индивидуальности</w:t>
            </w:r>
          </w:p>
          <w:p>
            <w:pPr>
              <w:pStyle w:val="Style15"/>
              <w:spacing w:before="280" w:after="0"/>
              <w:rPr/>
            </w:pPr>
            <w:r>
              <w:rPr>
                <w:i/>
                <w:iCs/>
              </w:rPr>
              <w:t>В. В. Белоус</w:t>
            </w:r>
            <w:r>
              <w:rPr/>
              <w:t xml:space="preserve"> </w:t>
            </w:r>
          </w:p>
        </w:tc>
        <w:tc>
          <w:tcPr>
            <w:tcW w:w="659" w:type="dxa"/>
            <w:tcBorders/>
            <w:vAlign w:val="bottom"/>
          </w:tcPr>
          <w:p>
            <w:pPr>
              <w:pStyle w:val="Style15"/>
              <w:spacing w:before="280" w:after="0"/>
              <w:rPr/>
            </w:pPr>
            <w:r>
              <w:rPr/>
              <w:t>100</w:t>
            </w:r>
          </w:p>
        </w:tc>
      </w:tr>
      <w:tr>
        <w:trPr>
          <w:trHeight w:val="450" w:hRule="atLeast"/>
        </w:trPr>
        <w:tc>
          <w:tcPr>
            <w:tcW w:w="9420" w:type="dxa"/>
            <w:gridSpan w:val="2"/>
            <w:tcBorders/>
          </w:tcPr>
          <w:p>
            <w:pPr>
              <w:pStyle w:val="Style15"/>
              <w:spacing w:before="280" w:after="0"/>
              <w:jc w:val="center"/>
              <w:rPr/>
            </w:pPr>
            <w:r>
              <w:rPr>
                <w:b/>
                <w:bCs/>
              </w:rPr>
              <w:t>ЗА РУБЕЖОМ</w:t>
            </w:r>
            <w:r>
              <w:rPr/>
              <w:t xml:space="preserve"> </w:t>
            </w:r>
          </w:p>
        </w:tc>
      </w:tr>
      <w:tr>
        <w:trPr>
          <w:trHeight w:val="870" w:hRule="atLeast"/>
        </w:trPr>
        <w:tc>
          <w:tcPr>
            <w:tcW w:w="8761" w:type="dxa"/>
            <w:tcBorders/>
            <w:vAlign w:val="bottom"/>
          </w:tcPr>
          <w:p>
            <w:pPr>
              <w:pStyle w:val="Style15"/>
              <w:spacing w:before="0" w:after="280"/>
              <w:rPr/>
            </w:pPr>
            <w:r>
              <w:rPr/>
              <w:t>О социальной адаптации к деятельности (краткий обзор зарубежной литературы)</w:t>
            </w:r>
          </w:p>
          <w:p>
            <w:pPr>
              <w:pStyle w:val="Style15"/>
              <w:spacing w:before="280" w:after="0"/>
              <w:rPr/>
            </w:pPr>
            <w:r>
              <w:rPr>
                <w:i/>
                <w:iCs/>
              </w:rPr>
              <w:t>Г. Матулене</w:t>
            </w:r>
            <w:r>
              <w:rPr/>
              <w:t xml:space="preserve"> </w:t>
            </w:r>
          </w:p>
        </w:tc>
        <w:tc>
          <w:tcPr>
            <w:tcW w:w="659" w:type="dxa"/>
            <w:tcBorders/>
            <w:vAlign w:val="bottom"/>
          </w:tcPr>
          <w:p>
            <w:pPr>
              <w:pStyle w:val="Style15"/>
              <w:spacing w:before="280" w:after="0"/>
              <w:rPr/>
            </w:pPr>
            <w:r>
              <w:rPr/>
              <w:t>108</w:t>
            </w:r>
          </w:p>
        </w:tc>
      </w:tr>
      <w:tr>
        <w:trPr>
          <w:trHeight w:val="495" w:hRule="atLeast"/>
        </w:trPr>
        <w:tc>
          <w:tcPr>
            <w:tcW w:w="9420" w:type="dxa"/>
            <w:gridSpan w:val="2"/>
            <w:tcBorders/>
          </w:tcPr>
          <w:p>
            <w:pPr>
              <w:pStyle w:val="Style15"/>
              <w:spacing w:before="280" w:after="0"/>
              <w:jc w:val="center"/>
              <w:rPr/>
            </w:pPr>
            <w:r>
              <w:rPr>
                <w:b/>
                <w:bCs/>
              </w:rPr>
              <w:t>НАШИ ЮБИЛЯРЫ</w:t>
            </w:r>
            <w:r>
              <w:rPr/>
              <w:t xml:space="preserve"> </w:t>
            </w:r>
          </w:p>
        </w:tc>
      </w:tr>
      <w:tr>
        <w:trPr>
          <w:trHeight w:val="285" w:hRule="atLeast"/>
        </w:trPr>
        <w:tc>
          <w:tcPr>
            <w:tcW w:w="8761" w:type="dxa"/>
            <w:tcBorders/>
          </w:tcPr>
          <w:p>
            <w:pPr>
              <w:pStyle w:val="Style15"/>
              <w:spacing w:before="280" w:after="0"/>
              <w:rPr/>
            </w:pPr>
            <w:r>
              <w:rPr/>
              <w:t>Ксения Александровна Абульханова-Славская</w:t>
            </w:r>
          </w:p>
        </w:tc>
        <w:tc>
          <w:tcPr>
            <w:tcW w:w="659" w:type="dxa"/>
            <w:tcBorders/>
          </w:tcPr>
          <w:p>
            <w:pPr>
              <w:pStyle w:val="Style15"/>
              <w:spacing w:before="280" w:after="0"/>
              <w:rPr/>
            </w:pPr>
            <w:r>
              <w:rPr/>
              <w:t>113</w:t>
            </w:r>
          </w:p>
        </w:tc>
      </w:tr>
      <w:tr>
        <w:trPr>
          <w:trHeight w:val="360" w:hRule="atLeast"/>
        </w:trPr>
        <w:tc>
          <w:tcPr>
            <w:tcW w:w="8761" w:type="dxa"/>
            <w:tcBorders/>
          </w:tcPr>
          <w:p>
            <w:pPr>
              <w:pStyle w:val="Style15"/>
              <w:spacing w:before="280" w:after="0"/>
              <w:rPr/>
            </w:pPr>
            <w:r>
              <w:rPr/>
              <w:t>Диана Борисовна Богоявленская</w:t>
            </w:r>
          </w:p>
        </w:tc>
        <w:tc>
          <w:tcPr>
            <w:tcW w:w="659" w:type="dxa"/>
            <w:tcBorders/>
          </w:tcPr>
          <w:p>
            <w:pPr>
              <w:pStyle w:val="Style15"/>
              <w:spacing w:before="280" w:after="0"/>
              <w:rPr/>
            </w:pPr>
            <w:r>
              <w:rPr/>
              <w:t>116</w:t>
            </w:r>
          </w:p>
        </w:tc>
      </w:tr>
      <w:tr>
        <w:trPr>
          <w:trHeight w:val="285" w:hRule="atLeast"/>
        </w:trPr>
        <w:tc>
          <w:tcPr>
            <w:tcW w:w="8761" w:type="dxa"/>
            <w:tcBorders/>
          </w:tcPr>
          <w:p>
            <w:pPr>
              <w:pStyle w:val="Style15"/>
              <w:spacing w:before="280" w:after="0"/>
              <w:rPr/>
            </w:pPr>
            <w:r>
              <w:rPr/>
              <w:t>Алексею Федоровичу Шикуну - 75 лет</w:t>
            </w:r>
          </w:p>
        </w:tc>
        <w:tc>
          <w:tcPr>
            <w:tcW w:w="659" w:type="dxa"/>
            <w:tcBorders/>
          </w:tcPr>
          <w:p>
            <w:pPr>
              <w:pStyle w:val="Style15"/>
              <w:spacing w:before="280" w:after="0"/>
              <w:rPr/>
            </w:pPr>
            <w:r>
              <w:rPr/>
              <w:t>118</w:t>
            </w:r>
          </w:p>
        </w:tc>
      </w:tr>
      <w:tr>
        <w:trPr>
          <w:trHeight w:val="450" w:hRule="atLeast"/>
        </w:trPr>
        <w:tc>
          <w:tcPr>
            <w:tcW w:w="9420" w:type="dxa"/>
            <w:gridSpan w:val="2"/>
            <w:tcBorders/>
          </w:tcPr>
          <w:p>
            <w:pPr>
              <w:pStyle w:val="Style15"/>
              <w:spacing w:before="280" w:after="0"/>
              <w:jc w:val="center"/>
              <w:rPr/>
            </w:pPr>
            <w:r>
              <w:rPr>
                <w:b/>
                <w:bCs/>
              </w:rPr>
              <w:t>НАУЧНАЯ ЖИЗНЬ</w:t>
            </w:r>
            <w:r>
              <w:rPr/>
              <w:t xml:space="preserve"> </w:t>
            </w:r>
          </w:p>
        </w:tc>
      </w:tr>
      <w:tr>
        <w:trPr>
          <w:trHeight w:val="675" w:hRule="atLeast"/>
        </w:trPr>
        <w:tc>
          <w:tcPr>
            <w:tcW w:w="8761" w:type="dxa"/>
            <w:tcBorders/>
            <w:vAlign w:val="bottom"/>
          </w:tcPr>
          <w:p>
            <w:pPr>
              <w:pStyle w:val="Style15"/>
              <w:spacing w:before="0" w:after="280"/>
              <w:rPr/>
            </w:pPr>
            <w:r>
              <w:rPr/>
              <w:t>V Всероссийская конференция "Психология и ее приложения"</w:t>
            </w:r>
          </w:p>
          <w:p>
            <w:pPr>
              <w:pStyle w:val="Style15"/>
              <w:spacing w:before="280" w:after="0"/>
              <w:rPr/>
            </w:pPr>
            <w:r>
              <w:rPr>
                <w:i/>
                <w:iCs/>
              </w:rPr>
              <w:t>Д. Б. Богоявленская</w:t>
            </w:r>
            <w:r>
              <w:rPr/>
              <w:t xml:space="preserve"> </w:t>
            </w:r>
          </w:p>
        </w:tc>
        <w:tc>
          <w:tcPr>
            <w:tcW w:w="659" w:type="dxa"/>
            <w:tcBorders/>
            <w:vAlign w:val="bottom"/>
          </w:tcPr>
          <w:p>
            <w:pPr>
              <w:pStyle w:val="Style15"/>
              <w:spacing w:before="280" w:after="0"/>
              <w:rPr/>
            </w:pPr>
            <w:r>
              <w:rPr/>
              <w:t>119</w:t>
            </w:r>
          </w:p>
        </w:tc>
      </w:tr>
      <w:tr>
        <w:trPr>
          <w:trHeight w:val="285" w:hRule="atLeast"/>
        </w:trPr>
        <w:tc>
          <w:tcPr>
            <w:tcW w:w="8761" w:type="dxa"/>
            <w:tcBorders/>
          </w:tcPr>
          <w:p>
            <w:pPr>
              <w:pStyle w:val="Style15"/>
              <w:spacing w:before="280" w:after="0"/>
              <w:rPr/>
            </w:pPr>
            <w:r>
              <w:rPr/>
              <w:t>Хроника</w:t>
            </w:r>
          </w:p>
        </w:tc>
        <w:tc>
          <w:tcPr>
            <w:tcW w:w="659" w:type="dxa"/>
            <w:tcBorders/>
          </w:tcPr>
          <w:p>
            <w:pPr>
              <w:pStyle w:val="Style15"/>
              <w:spacing w:before="280" w:after="0"/>
              <w:rPr/>
            </w:pPr>
            <w:r>
              <w:rPr/>
              <w:t>124</w:t>
            </w:r>
          </w:p>
        </w:tc>
      </w:tr>
      <w:tr>
        <w:trPr>
          <w:trHeight w:val="450" w:hRule="atLeast"/>
        </w:trPr>
        <w:tc>
          <w:tcPr>
            <w:tcW w:w="9420" w:type="dxa"/>
            <w:gridSpan w:val="2"/>
            <w:tcBorders/>
          </w:tcPr>
          <w:p>
            <w:pPr>
              <w:pStyle w:val="Style15"/>
              <w:spacing w:before="280" w:after="0"/>
              <w:jc w:val="center"/>
              <w:rPr/>
            </w:pPr>
            <w:r>
              <w:rPr>
                <w:b/>
                <w:bCs/>
              </w:rPr>
              <w:t>КРИТИКА И БИБЛИОГРАФИЯ</w:t>
            </w:r>
            <w:r>
              <w:rPr/>
              <w:t xml:space="preserve"> </w:t>
            </w:r>
          </w:p>
        </w:tc>
      </w:tr>
      <w:tr>
        <w:trPr>
          <w:trHeight w:val="645" w:hRule="atLeast"/>
        </w:trPr>
        <w:tc>
          <w:tcPr>
            <w:tcW w:w="8761" w:type="dxa"/>
            <w:tcBorders/>
            <w:vAlign w:val="bottom"/>
          </w:tcPr>
          <w:p>
            <w:pPr>
              <w:pStyle w:val="Style15"/>
              <w:spacing w:before="0" w:after="280"/>
              <w:rPr/>
            </w:pPr>
            <w:r>
              <w:rPr/>
              <w:t>О природе творческих способностей</w:t>
            </w:r>
          </w:p>
          <w:p>
            <w:pPr>
              <w:pStyle w:val="Style15"/>
              <w:spacing w:before="280" w:after="0"/>
              <w:rPr/>
            </w:pPr>
            <w:r>
              <w:rPr>
                <w:i/>
                <w:iCs/>
              </w:rPr>
              <w:t>М. А. Холодная</w:t>
            </w:r>
            <w:r>
              <w:rPr/>
              <w:t xml:space="preserve"> </w:t>
            </w:r>
          </w:p>
        </w:tc>
        <w:tc>
          <w:tcPr>
            <w:tcW w:w="659" w:type="dxa"/>
            <w:tcBorders/>
            <w:vAlign w:val="bottom"/>
          </w:tcPr>
          <w:p>
            <w:pPr>
              <w:pStyle w:val="Style15"/>
              <w:spacing w:before="280" w:after="0"/>
              <w:rPr/>
            </w:pPr>
            <w:r>
              <w:rPr/>
              <w:t>126</w:t>
            </w:r>
          </w:p>
        </w:tc>
      </w:tr>
      <w:tr>
        <w:trPr>
          <w:trHeight w:val="300" w:hRule="atLeast"/>
        </w:trPr>
        <w:tc>
          <w:tcPr>
            <w:tcW w:w="8761" w:type="dxa"/>
            <w:tcBorders/>
          </w:tcPr>
          <w:p>
            <w:pPr>
              <w:pStyle w:val="Style15"/>
              <w:spacing w:before="280" w:after="0"/>
              <w:rPr/>
            </w:pPr>
            <w:r>
              <w:rPr/>
              <w:t>Информация о новых книгах</w:t>
            </w:r>
          </w:p>
        </w:tc>
        <w:tc>
          <w:tcPr>
            <w:tcW w:w="659" w:type="dxa"/>
            <w:tcBorders/>
          </w:tcPr>
          <w:p>
            <w:pPr>
              <w:pStyle w:val="Style15"/>
              <w:spacing w:before="280" w:after="0"/>
              <w:rPr/>
            </w:pPr>
            <w:r>
              <w:rPr/>
              <w:t>128</w:t>
            </w:r>
          </w:p>
        </w:tc>
      </w:tr>
    </w:tbl>
    <w:p>
      <w:pPr>
        <w:pStyle w:val="Style15"/>
        <w:jc w:val="right"/>
        <w:rPr/>
      </w:pPr>
      <w:r>
        <w:rPr/>
        <w:t>стр. 2</w:t>
      </w:r>
    </w:p>
    <w:p>
      <w:pPr>
        <w:pStyle w:val="Normal"/>
        <w:jc w:val="center"/>
        <w:rPr/>
      </w:pPr>
      <w:r>
        <w:rPr>
          <w:b/>
          <w:bCs/>
          <w:sz w:val="27"/>
          <w:szCs w:val="27"/>
        </w:rPr>
        <w:t>РЫЦАРИ НАУКИ. ПАМЯТИ А. В. БРУШЛИНСКОГО И О. К. ТИХОМИРОВА</w:t>
      </w:r>
      <w:r>
        <w:rPr>
          <w:sz w:val="27"/>
          <w:szCs w:val="27"/>
        </w:rPr>
        <w:t xml:space="preserve"> </w:t>
      </w:r>
    </w:p>
    <w:p>
      <w:pPr>
        <w:pStyle w:val="Style15"/>
        <w:rPr/>
      </w:pPr>
      <w:r>
        <w:rPr/>
        <w:t>Автор:</w:t>
      </w:r>
    </w:p>
    <w:p>
      <w:pPr>
        <w:pStyle w:val="Style15"/>
        <w:rPr/>
      </w:pPr>
      <w:r>
        <w:rPr/>
        <w:t>4 апреля 2002 г. в большом зале Психологического института Российской академии образования состоялось заседание Московского отделения РПО, посвященное памяти А. В. Брушлинского и О. К. Тихомирова. На нем присутствовали психологи МГУ им. М. В. Ломоносова, ИП РАН, ПИ РАО, представители Вологодского психологического общества, других научных учреждений, коллеги, ученики, родные и близкие, друзья Андрея Владимировича и Олега Константиновича.</w:t>
      </w:r>
    </w:p>
    <w:p>
      <w:pPr>
        <w:pStyle w:val="Style15"/>
        <w:rPr/>
      </w:pPr>
      <w:r>
        <w:rPr/>
        <w:t xml:space="preserve">Заседание вела </w:t>
      </w:r>
      <w:r>
        <w:rPr>
          <w:i/>
          <w:iCs/>
        </w:rPr>
        <w:t>председатель Московского отделения РПО доктор психол. наук Д. Б. Богоявленская:</w:t>
      </w:r>
      <w:r>
        <w:rPr/>
        <w:t xml:space="preserve"> </w:t>
      </w:r>
    </w:p>
    <w:p>
      <w:pPr>
        <w:pStyle w:val="Style15"/>
        <w:rPr/>
      </w:pPr>
      <w:r>
        <w:rPr>
          <w:i/>
          <w:iCs/>
        </w:rPr>
        <w:t>-</w:t>
      </w:r>
      <w:r>
        <w:rPr/>
        <w:t xml:space="preserve"> Судьба распорядилась так, что А. В. Брушлинский и О. К. Тихомиров родились в один год -1933-й, в один день - 4 апреля. Оба жили в Москве, учились в одной группе Московского университета, занимались проблемой мышления и были верны своим учителям: Олег Константинович - А. Н. Леонтьеву, Андрей Владимирович - С. Л. Рубинштейну. Никто из них не изменил себе: Олег продолжал разрабатывать свою линию, представляя ее даже тогда, когда это стало немодным на факультете. Руководимая им лаборатория крепко держала направление Леонтьева. Устами Андрея продолжал жить Рубинштейн: все эти 40 лет его труды не только читали, его слышали и слушали благодаря тому, что не было ни одного научного мероприятия, где бы ни выступал Андрей, отстаивая идеи своего учителя.</w:t>
      </w:r>
    </w:p>
    <w:p>
      <w:pPr>
        <w:pStyle w:val="Style15"/>
        <w:rPr/>
      </w:pPr>
      <w:r>
        <w:rPr/>
        <w:t>Почему мы отмечаем день памяти наших дорогих коллег в большом зале ПИ РАО? Жизнь Андрея Владимировича и Олега Константиновича была посвящена науке, и их общественная работа являлась продолжением научной деятельности. Они оба стояли у истоков организации и развития психологического общества: Олег Константинович выполнял обязанности секретаря, когда Леонтьев был президентом Общества психологов СССР; Андрей Владимирович долгие годы работал секретарем у Н. А. Менчинской - председателя Московского отделения Общества психологов СССР, а потом стал его председателем. Он входил в совет, когда был и директором ИП РАН, и членом президиума РПО. До последнего своего дня он оставался членом Московского совета. Теперь он навсегда - Почетный его член.</w:t>
      </w:r>
    </w:p>
    <w:p>
      <w:pPr>
        <w:pStyle w:val="Style15"/>
        <w:rPr/>
      </w:pPr>
      <w:r>
        <w:rPr/>
        <w:t>Андрей Владимирович и Олег Константинович жили в одно время, умерли - по-разному. Олег, продолжая заниматься своим делом, долго болел, и все были готовы к печальному событию. Когда мы провожали его в последний путь, отпевание проходило в университетской церкви: солнце било в окна, и на душе было светло, потому что мы прощались с ученым, до последнего дня оставшимся верным своему делу. Андрея - убили. На его похоронах я вспомнила слова о поражении в час победы. Мы были свидетелями триумфа большого ученого. Великолепно были проведены юбилей Института психологии РАН и дискуссия, в ходе которой мы попытались показать, что психология - это единая фундаментальная наука. Нас всех вдохновило, что снова заговорили о методологии - это была победа. Научная победа! И Андрей осознавал это. Он был удивительно счастлив. Будучи сдержанным человеком, в тот день он был распахнут для счастья и щедр: доброта, добрые пожелания шли от него каждому.</w:t>
      </w:r>
    </w:p>
    <w:p>
      <w:pPr>
        <w:pStyle w:val="Style15"/>
        <w:rPr/>
      </w:pPr>
      <w:r>
        <w:rPr/>
        <w:t>Я не могу говорить о том, что он пережил в тот роковой для себя момент...</w:t>
      </w:r>
    </w:p>
    <w:p>
      <w:pPr>
        <w:pStyle w:val="Style15"/>
        <w:rPr/>
      </w:pPr>
      <w:r>
        <w:rPr/>
        <w:t>Сегодня мы будем вспоминать Андрея Владимировича и Олега Константиновича, и они будут жить вместе с нами, потому что живы в нашей памяти. Со смертью А. В. Брушлинского и О. К. Тихомирова мы потеряли больше чем наших коллег и не просто ученых. Вместе с ними ушел определенный стиль - стиль руководства. Олег Константинович оставил после себя верных учеников и школу. Андрей Владимирович - свой институт, он был демократичным директором и беспокоился не только о каждом сотруднике, но и о психологическом сообществе в целом. Он был деятелем-миролюбцем и стремился к тому, чтобы общество стало единым. Я даже не знаю, была ли у него лаборатория в институте, но я знаю, что он не навязывал своих идей, он везде и всегда боролся за идеи Рубинштейна. В его институте была полная свобода высказываний, критики, в том числе и в адрес этого направления. Мне бы хотелось, чтобы этот образец сохранился и не ушел вместе с Андреем.</w:t>
      </w:r>
    </w:p>
    <w:p>
      <w:pPr>
        <w:pStyle w:val="Style15"/>
        <w:rPr/>
      </w:pPr>
      <w:r>
        <w:rPr/>
        <w:t>Об Андрее Владимировиче и Олеге Константиновиче рассказывали:</w:t>
      </w:r>
    </w:p>
    <w:p>
      <w:pPr>
        <w:pStyle w:val="Style15"/>
        <w:rPr/>
      </w:pPr>
      <w:r>
        <w:rPr>
          <w:i/>
          <w:iCs/>
        </w:rPr>
        <w:t>Л. И. Анцыферова, доктор психол. наук, ИП РАН:</w:t>
      </w:r>
      <w:r>
        <w:rPr/>
        <w:t xml:space="preserve"> </w:t>
      </w:r>
    </w:p>
    <w:p>
      <w:pPr>
        <w:pStyle w:val="Style15"/>
        <w:rPr/>
      </w:pPr>
      <w:r>
        <w:rPr>
          <w:i/>
          <w:iCs/>
        </w:rPr>
        <w:t>-</w:t>
      </w:r>
      <w:r>
        <w:rPr/>
        <w:t xml:space="preserve"> В 1956 г. в Институте философии АН СССР был организован сектор психологии, который наконец-то возглавил после долгих лет изгнания С. Л. Рубинштейн. Я уже работала в стенах этого института, когда услышала радостную весть: Сергей Леонидович реабилитирован, ему возвра-</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ены награды, прежние посты и он формирует новое подразделение. Туда были приглашены как постоянно работавшие с ним психологи - М. Г. Ярошевский, Е. А. Будилова, Н. Н. Лодыгина-Коте и я, писавшая в 1948 г. под его руководством кандидатскую диссертацию, - так и совсем еще молодые, только что окончившие университет. Многие студенты с удовольствием слушали интересные лекции Сергея Леонидовича в университете и под его руководством делали дипломные работы. Среди них были Андрей Брушлинский и Ксения Славская.</w:t>
      </w:r>
    </w:p>
    <w:p>
      <w:pPr>
        <w:pStyle w:val="Style15"/>
        <w:rPr/>
      </w:pPr>
      <w:r>
        <w:rPr/>
        <w:t>В Институте философии Андрей сразу же привлек к себе внимание не только психологов, но и философов, так как С. Л. Рубинштейн давал своим ученикам очень широкое и глубокое философское и психологическое образование.</w:t>
      </w:r>
    </w:p>
    <w:p>
      <w:pPr>
        <w:pStyle w:val="Style15"/>
        <w:rPr/>
      </w:pPr>
      <w:r>
        <w:rPr/>
        <w:t>Я увидела стройного, подтянутого, имевшего спортивную фигуру молодого человека с приятным, серьезным и вдумчивым лицом.</w:t>
      </w:r>
    </w:p>
    <w:p>
      <w:pPr>
        <w:pStyle w:val="Style15"/>
        <w:rPr/>
      </w:pPr>
      <w:r>
        <w:rPr/>
        <w:t>Меня поражало то, что на протяжении всей своей научной жизни Андрей Владимирович остался таким, каким я узнала его впервые: очень образованным, способным и тяготеющим к глубокому осмыслению каждого положения, которое выдвигалось, обсуждалось на наших многочисленных семинарах и просто в общении с С. Л. Рубинштейном. Сергей Леонидович работал с аспирантами у себя дома. Он создавал непринужденную, свободную для обмена мнениями обстановку и очень прислушивался к высказываниям своих молодых сотрудников. Андрей Владимирович привлекал внимание тем, что всегда глубоко, внимательно выслушивал и записывал все, о чем говорилось на этих обсуждениях и обменах мнениями. Я видела, что Андрей иногда относился критически к тому, о чем говорил Сергей Леонидович. Помню такой случай: С. Л. Рубинштейн готовил к изданию свою книгу "Бытие и сознание" и со многими обсуждал ее название, серьезно относясь к каждому высказанному предложению. Я сказала, что название очень хорошее -оно отвечает содержанию и действительности: бытие и сознание. Сергей Леонидович ответил: "А вот у Андрея другое мнение". Он привел несколько названий, предложенных Андреем Владимировичем, как доказательство его более критического склада ума. Эта критичность мышления А. В. Брушлинского на протяжении всей его научной деятельности проявлялась в полной мере. При этом он очень прислушивался к мнениям, которые высказывали другие, глубоко продумывал все имеющиеся варианты и принимал свое оригинальное и окончательное решение - по научным или организационно-административным вопросам. Я не раз замечала, да и сотрудники подтверждали, - уж если Андрей Владимирович принимал решение, разубедить его было практически невозможно. При этой присущей ему четкой позиции и умении отстоять свои установки он очень бережно, трепетно относился ко всем сотрудникам, боясь их обидеть каким-то неосторожным словом. Его просьбы - а по существу приказы директора - звучали примерно так: "Людмила Ивановна, вы не хотели бы познакомиться с такой-то работой?" Я спрашиваю: "А какая это работа?" И когда выражаю свою готовность познакомиться с ней, он говорит: "Я буду очень благодарен вам, может быть, вы на страничке напишите свое мнение". Андрей Владимирович показывал пример уважительного отношения не только ко мне, но и к любому другому сотруднику, к которому он обращался с подобными просьбами, и человек уходил от него с сознанием своей необходимости, значимости своего мнения и брал на себя полную ответственность.</w:t>
      </w:r>
    </w:p>
    <w:p>
      <w:pPr>
        <w:pStyle w:val="Style15"/>
        <w:rPr/>
      </w:pPr>
      <w:r>
        <w:rPr/>
        <w:t>Став хорошо известным в психологических кругах своей страны и за рубежом, он не изменялся и в личностных качествах. Это был очень благородный и доброжелательный человек. Я благодарна судьбе за то, что долгое время имела возможность общаться и работать с таким прекрасным человеком.</w:t>
      </w:r>
    </w:p>
    <w:p>
      <w:pPr>
        <w:pStyle w:val="Style15"/>
        <w:rPr/>
      </w:pPr>
      <w:r>
        <w:rPr/>
        <w:t>Не могу не сказать несколько слов о замечательной семье Андрея Владимировича, которая была его основанием, опорой и тылом, где он чувствовал себя бесконечно счастливым. С доброй улыбкой он сообщил нам о том, что у него родился еще один внук: "...у меня их теперь трое, есть для кого трудиться!". Вот таким прекрасным человеком, любящим семьянином Андрей Владимирович всегда останется в памяти и моей, и нашего более молодого поколения.</w:t>
      </w:r>
    </w:p>
    <w:p>
      <w:pPr>
        <w:pStyle w:val="Style15"/>
        <w:rPr/>
      </w:pPr>
      <w:r>
        <w:rPr>
          <w:i/>
          <w:iCs/>
        </w:rPr>
        <w:t>К. А. Абулъханова-Славская, доктор филос. наук, ИП РАН:</w:t>
      </w:r>
      <w:r>
        <w:rPr/>
        <w:t xml:space="preserve"> </w:t>
      </w:r>
    </w:p>
    <w:p>
      <w:pPr>
        <w:pStyle w:val="Style15"/>
        <w:rPr/>
      </w:pPr>
      <w:r>
        <w:rPr>
          <w:i/>
          <w:iCs/>
        </w:rPr>
        <w:t>-</w:t>
      </w:r>
      <w:r>
        <w:rPr/>
        <w:t xml:space="preserve"> Сегодня мы вспоминаем наших новорожденных - Олега и Андрея. День рождения - это всегда радость, счастье, встреча с близкими, друзьями, но для нас радость и несчастье, трагедия соединились...</w:t>
      </w:r>
    </w:p>
    <w:p>
      <w:pPr>
        <w:pStyle w:val="Style15"/>
        <w:rPr/>
      </w:pPr>
      <w:r>
        <w:rPr/>
        <w:t>С Андреем я встретилась в 1951 г. на факультете философии Московского университета. Как студент он обратил на себя внимание не только преподавателей. Он выделялся в нашей талантливой группе, а с нами учились Олег Тихомиров, Олег Конопкин, Веня Пушкин и др. - люди, бесконечно преданные науке. В нашей группе сочинялась длинная поэма на мотив знойной испанской тарантеллы... Были в ней слова и об Андрее: "Комсорг наш, Андрюшка Брушлинский, вооруженный большим блокнотом, - ученый малый, не нам чета...". Каким задором, молодостью было пронизано наше общение, как мы умели и шутить, и вести острые научные дискуссии! Андрей всегда выделялся и поражал своей необыкновенной воспитанностью, умением общаться,</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сти себя просто и вместе с тем тонко в очень непростых ситуациях. Олег же обладал язвительным, острым, ироничным умом и стилем поведения, позволял себе вольные высказывания по тем или иным вопросам. Вот такая была в те студенческие годы обстановка. Людмила Ивановна замечательно рассказала об атмосфере, которую создавал С. Л. Рубинштейн. Он был необыкновенно внимателен к людям: мог принять совершенно никому не известного абитуриента или дипломника, пригласить его к себе домой, выслушать. Мы испытывали трепет перед своим учителем. Когда мы шли к нему со своими работами (как правило, вдвоем), Андрей говорил, а не будет ли большой ошибкой сказать именно так. То есть уже тогда он воспитывал в себе ясность, осторожность, вернее, строгость и взвешенность каждой мысли, каждого выражения, каждой фразы. Я иногда думаю об Андрее как о сыне Сергея Леонидовича, потому что, как и наш учитель, будучи очень добрым, он строго относился ко всему тому, что касалось научный работы.</w:t>
      </w:r>
    </w:p>
    <w:p>
      <w:pPr>
        <w:pStyle w:val="Style15"/>
        <w:rPr/>
      </w:pPr>
      <w:r>
        <w:rPr/>
        <w:t>Находясь рядом с Сергеем Леонидовичем, мы еще не понимали ни всей его концепции, ни всей трагедии его жизни.</w:t>
      </w:r>
    </w:p>
    <w:p>
      <w:pPr>
        <w:pStyle w:val="Style15"/>
        <w:rPr/>
      </w:pPr>
      <w:r>
        <w:rPr/>
        <w:t>Самым главным для нас был приход в Институт философии, с его менталитетом и особой атмосферой, которая очень многое заложила в наше мировоззрение и определила дальнейшую личную жизнь. Институт философии в годы оттепели стал эпицентром борьбы "левых" и "правых" сил, причем "левые-то" были какие - Эвальд Ильенков, Генрих Батищев, Александр Зиновьев и другие! В этот период мы готовили к изданию книги Сергея Леонидовича, которые выходили подряд, год за годом: 1957-й - "Бытие и сознание", 1958-й - "О мышлении и путях его исследования", 1959-й - "Принципы и пути развития психологии". Сергей Леонидович уже воспрял духом в то время, когда мы с Андреем начали работать у него (до нашего прихода в сектор С. Л. Рубинштейн был отстранен от заведования). Но даже в те годы мы оказались свидетелями того, как никому не известный самозванец-"философ" в присутствии всех, показывая на него пальцем, говорил: "Вот космополит, антимарксист!". Мы варились в этой невероятно сложной обстановке. Работая над книгами Сергея Леонидовича, мы прочитывали их не один раз, вносили коррективы, которые он диктовал нам по телефону. Мы проникались содержанием, постигали его и начинали постепенно понимать концепцию С. Л. Рубинштейна. Это была очень напряженная и интенсивная жизнь. Какую же огромную роль сыграли эти годы для нас!</w:t>
      </w:r>
    </w:p>
    <w:p>
      <w:pPr>
        <w:pStyle w:val="Style15"/>
        <w:rPr/>
      </w:pPr>
      <w:r>
        <w:rPr/>
        <w:t>Началась большая, долгая, интересная жизнь, которой были отданы все наши мысли и планы. Андрей унаследовал от предков не только их благородство. Будучи человеком замкнутым, он очень тяжело переживал любую несправедливость, особенно ту, которая касалась Сергея Леонидовича. Переживание было столь велико, что всю жизнь он болел этой болью, но упорно продолжал развивать идеи нашего учителя. Он хотел доказать своей жизнью, трудами, страстными выступлениями всем последующим поколениям, каково же было на самом деле значение С. Л. Рубинштейна в науке.</w:t>
      </w:r>
    </w:p>
    <w:p>
      <w:pPr>
        <w:pStyle w:val="Style15"/>
        <w:rPr/>
      </w:pPr>
      <w:r>
        <w:rPr/>
        <w:t>Не все знают, что Андрей Владимирович пришел на пост директора Института психологии РАН, не имея абсолютно никакого опыта административной работы. Он принял на себя непомерный груз - Институт психологии, со сложившимися традициями, научным направлением, с верными учениками и сотрудниками первого директора Б. Ф. Ломова - человека с личностной харизмой, громкого в своей открытости и непосредственности, артистически красивого. Андрей Владимирович сумел остаться самим собой, сохранить свою индивидуальность; он предложил институту совершенно другой стиль руководства. В стране изменились условия, обстановка, начались резкие социальные перемены. Вести такой институт ему было чрезвычайно сложно, но он сохранил то, что получил от Б. Ф. Ломова, несмотря на бюрократическое сокращение кадров и их уход в коммерческие структуры. Наш институт стал организационным объединением людей, бесконечно увлеченных наукой и преданных ей. Андрей Владимирович предоставил всем сотрудникам необходимую свободу действий. В этот трудный период мы работали с огромным энтузиазмом: эксперименты, обсуждения, дискуссии и т.д. Оказалось, что наука и деньги стали двумя полюсами. Нас объединяли научные цели, общие темы и проблемы. Андрей Владимирович продолжал вести свой прекрасный семинар, на который съезжались психологи и другие специалисты со всей Москвы, чтобы принять участие в интересных дискуссиях.</w:t>
      </w:r>
    </w:p>
    <w:p>
      <w:pPr>
        <w:pStyle w:val="Style15"/>
        <w:rPr/>
      </w:pPr>
      <w:r>
        <w:rPr/>
        <w:t>Я не могу представить, что Андрея больше нет с нами... Хочу сказать одно: сейчас самое важное в нашей многострадальной психологической науке - это эстафета поколений. Мы приняли ее от тех, кто когда-то сидел в этом зале в первом ряду и на которых мы с трепетом смотрели: А. А. Смирнов, П. А. Шеварев, Л. И. Божович и многие другие. Это был синклит классиков психологии. А как они умели говорить! Иногда думаешь, что мы не достигли их уровня культуры и общения. Наши учителя, принадлежавшие к другому поколению, глубиной и силой своей личности, преданностью науке стали для нас образцом, тем, что живет в нас, поддерживает, позволяет нам перенести все трудности жизни.</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очу пожелать всем ученикам Андрея Владимировича оставаться верными своему учителю, ответственно, с открытой душой продолжать его дело. Меня всегда потрясала преданность Андрея нашему учителю - Сергею Леонидовичу Рубинштейну. Он был предан ему больше, чем я.</w:t>
      </w:r>
    </w:p>
    <w:p>
      <w:pPr>
        <w:pStyle w:val="Style15"/>
        <w:rPr/>
      </w:pPr>
      <w:r>
        <w:rPr/>
        <w:t>Андрей Владимирович завещал нам высокий уровень духовности и человечности, глубину отношений. Мы всегда будем помнить его!.</w:t>
      </w:r>
    </w:p>
    <w:p>
      <w:pPr>
        <w:pStyle w:val="Style15"/>
        <w:rPr/>
      </w:pPr>
      <w:r>
        <w:rPr>
          <w:i/>
          <w:iCs/>
        </w:rPr>
        <w:t>В. В. Рубцов, академик РАО, ПИ РАО:</w:t>
      </w:r>
      <w:r>
        <w:rPr/>
        <w:t xml:space="preserve"> </w:t>
      </w:r>
    </w:p>
    <w:p>
      <w:pPr>
        <w:pStyle w:val="Style15"/>
        <w:rPr/>
      </w:pPr>
      <w:r>
        <w:rPr>
          <w:i/>
          <w:iCs/>
        </w:rPr>
        <w:t>-</w:t>
      </w:r>
      <w:r>
        <w:rPr/>
        <w:t xml:space="preserve"> А. В. Брушлинский был, прежде всего, ученым, тончайшим специалистом в различных областях психологии. Высокий профессионализм Андрея Владимировича являлся опорой для многих людей, которые работали и общались с ним. Этот профессиональный опыт стал важной опорой и в моей деятельности как директора Психологического института РАО. Я неоднократно обращался к Андрею Владимировичу за помощью и советом, и не было ни одного случая, чтобы он не откликнулся и не помог.</w:t>
      </w:r>
    </w:p>
    <w:p>
      <w:pPr>
        <w:pStyle w:val="Style15"/>
        <w:rPr/>
      </w:pPr>
      <w:r>
        <w:rPr/>
        <w:t>Мы договорились с ним о том, что совместно Институт психологии РАН, факультет психологии МГУ и Психологический институт РАО будут регулярно проводить заседания по актуальным методологическим проблемам психологической науки. И на протяжении десяти лет именно Андрей Владимирович был тем человеком, который верно следовал взятому на себя обязательству. Все, что касалось различных научных мероприятий: конференций, семинаров, симпозиумов выполнялось им с какой-то удивительной внутренней настойчивостью, и никогда нельзя было отказать ему, если давал слово быть участником.</w:t>
      </w:r>
    </w:p>
    <w:p>
      <w:pPr>
        <w:pStyle w:val="Style15"/>
        <w:rPr/>
      </w:pPr>
      <w:r>
        <w:rPr/>
        <w:t>Андрей Владимирович свято служил науке. Именно служил! Это было его человеческое и профессиональное послушание, и дававший ему слово обязательно должен был держать его. Порой он казался странным, "не от мира сего". Но только теперь понимаешь, в какой степени он был представителем научной культуры, научного сознания. Вместе с Андреем Владимировичем мне несколько раз посчастливилось участвовать в международных конференциях и конгрессах за рубежом. И всегда можно было слышать от зарубежных коллег уважительное: "Это Брушлинский!", что означало высшую оценку ученого, достойного представителя школы С. Л. Рубинштейна. Он чувствовал ответственность за то, что был российским ученым. Очень часто Андрей Владимирович начинал свои выступления словами: "В нашей российской психологии...". Он помнил своих учителей и был их благодарным и достойным учеником.</w:t>
      </w:r>
    </w:p>
    <w:p>
      <w:pPr>
        <w:pStyle w:val="Style15"/>
        <w:rPr/>
      </w:pPr>
      <w:r>
        <w:rPr/>
        <w:t>Я всегда звонил Андрею Владимировичу, когда была нужна его помощь и поддержка, и очень горько, что после набора известного телефонного номера теперь не услышишь ожидаемое: ...у телефона...".</w:t>
      </w:r>
    </w:p>
    <w:p>
      <w:pPr>
        <w:pStyle w:val="Style15"/>
        <w:rPr/>
      </w:pPr>
      <w:r>
        <w:rPr/>
        <w:t>Наша психологическая наука понесла невосполнимую утрату.</w:t>
      </w:r>
    </w:p>
    <w:p>
      <w:pPr>
        <w:pStyle w:val="Style15"/>
        <w:rPr/>
      </w:pPr>
      <w:r>
        <w:rPr>
          <w:i/>
          <w:iCs/>
        </w:rPr>
        <w:t>В. В. Знаков, доктор психол. наук, ИП РАН:</w:t>
      </w:r>
      <w:r>
        <w:rPr/>
        <w:t xml:space="preserve"> </w:t>
      </w:r>
    </w:p>
    <w:p>
      <w:pPr>
        <w:pStyle w:val="Style15"/>
        <w:rPr/>
      </w:pPr>
      <w:r>
        <w:rPr>
          <w:i/>
          <w:iCs/>
        </w:rPr>
        <w:t>-</w:t>
      </w:r>
      <w:r>
        <w:rPr/>
        <w:t xml:space="preserve"> В течение последних 20 лет Олег Константинович и Андрей Владимирович были моими учителями. Что их объединяло? Почему мы называли их Людьми и Учителями с большой буквы? Что мы безвозвратно потеряли с их уходом?</w:t>
      </w:r>
    </w:p>
    <w:p>
      <w:pPr>
        <w:pStyle w:val="Style15"/>
        <w:rPr/>
      </w:pPr>
      <w:r>
        <w:rPr/>
        <w:t>Во-первых, это были люди, которые благодаря своим энциклопедическим знаниям с детской любознательностью и тягой к общению с представителями других наук внесли огромный вклад в становление психологии как междисциплинарной науки о человеке. Олег Константинович разрабатывал проблемы психологии компьютеризации тогда, когда в этом назрела острая необходимость, когда возникла кибернетика. Он фактически развил эту область. Андрей Владимирович 30 лет проработал в институте, который замышлялся как междисциплинарный и, может быть, системный. Всех поражала его неуемная любознательность. Количество ученых из разных областей знания, с которыми он общался, было невероятным: биологи, математики, экономисты, юристы и др. На одной из конференций, на которой речь шла о ценностях, он говорил о том, что ключ к решению личных и мировых проблем следует искать в духовности - ее формировании и развитии. На академическом междисциплинарном семинаре он спорил и не соглашался с тем, что существует так называемый третий мир К. Поппера. С математиками он разговаривал о проблемах дизъюнктивного и недизъюнктивного принятия решений и т.д. Я уже не говорю о необозримом пространстве средств массовой информации, с которыми тесно сотрудничал Андрей Владимирович. Все его выступления, где бы они ни проходили, начинались так: "А вот у нас, в Институте психологии, тоже проводятся подобные исследования". Он не упускал ни одного случая, чтобы поднять на должный уровень психологию, показать обществу, какое важное значение она имеет сегодня. И все это наряду с огромным количеством проблем отнюдь не научного свойства, которыми ему приходилось заниматься ежедневно.</w:t>
      </w:r>
    </w:p>
    <w:p>
      <w:pPr>
        <w:pStyle w:val="Style15"/>
        <w:rPr/>
      </w:pPr>
      <w:r>
        <w:rPr/>
        <w:t>Во-вторых, Олег Константинович и Андрей Владимирович были бесконечно преданы науке и горячо отстаивали свои позиции (они принадлежали к разным научным школам). Олег Константинович разделял взгляды культурно-исторической теории, идущей от Л. С. Выготского, и писал кандидатскую диссертацию под руководством А. Р. Лурия, а докторскую - под благожелательным приглядом А. Н. Леонтьева. Андрей Владимирович был верен одному учителю - С. Л. Рубинштейну и его деятельностному подходу.</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 касается развития исследования линии Рубинштейна, то это направление получило вполне зримый и ощутимый результат благодаря усилиям А. В. Брушлинского и К. А. Абульхановой: без тщательной работы по разъяснению теории своего учителя сложные, философские тексты поняли бы далеко не все, и мы не знали бы того Рубинштейна, которого знаем сегодня. Подвижничество Андрея Владимировича было связано со стремлением внедрять идеи С. Л. Рубинштейна, в том числе и в МГУ. И сейчас всех нас, включая сотрудников кафедры общей психологии психологического факультета МГУ, беспокоит одна мысль: кто же теперь будет знакомить студентов с этой линией? Проблем остается много.</w:t>
      </w:r>
    </w:p>
    <w:p>
      <w:pPr>
        <w:pStyle w:val="Style15"/>
        <w:rPr/>
      </w:pPr>
      <w:r>
        <w:rPr/>
        <w:t>В-третьих Андрея Владимировича и Олега Константиновича объединяло то, что они были подлинными интеллигентами и настоящими университетскими профессорами. Главная их черта -не только интеллект и знания (интеллектуальных много), а какая-то особая одухотворенность, источники которой они находили и в преданном служении науке, и в поисках вершинных основ психологии, и в нравственном отношении к другим людям, и в гражданской позиции. Свою гражданскую позицию Олег Константинович выразил в тоненькой книжке, раскрывающей принципы общей психологии, в которой содержится довольно много материала, связанного с его попытками осмысления того, что происходило тогда в стране в связи с перестройкой.</w:t>
      </w:r>
    </w:p>
    <w:p>
      <w:pPr>
        <w:pStyle w:val="Style15"/>
        <w:rPr/>
      </w:pPr>
      <w:r>
        <w:rPr/>
        <w:t>Андрей Владимирович, выбрал теорию Рубинштейна, развивал субъектно- деятельностный подход, проблему субъекта, потому что сам был субъектом и творцом своей жизни, сам принимал ответственные решения. Слова "свобода", "свобода слова", "плюрализм мнений" были для него непустыми: он пытался внедрять их на практике - в нашем институте...</w:t>
      </w:r>
    </w:p>
    <w:p>
      <w:pPr>
        <w:pStyle w:val="Style15"/>
        <w:rPr/>
      </w:pPr>
      <w:r>
        <w:rPr/>
        <w:t>Андрей Владимирович и Олег Константинович отличались особой доброжелательностью и уважительным отношением ко всем - начиная с уборщицы и студента, кончая научным сотрудником и академиком. Подтверждением сказанному служит последняя книга А. В. Брушлинского "Психология субъекта", которая, надеюсь, скоро выйдет из печати. Вот что он пишет о своем оппоненте В. В. Давыдове, часто критиковавшем его и называвшем "ниспровергателем Л. С. Выготского": "Широта научного кругозора и большая эрудиция, прямо-таки вулканический творческий темперамент, полемический задор и вместе с тем умение спокойно, последовательно, многосторонне разобраться в той или иной сложной проблеме, беспредельная преданность друзьям, трогательная забота о своих учениках и жесткая неприступность по отношению к тем, кого он считал своими врагами, искренняя заинтересованность в нерасторжимом единстве психологической науки и педагогической практики - вот лишь некоторые и очень разные штрихи к портрету этого замечательного человека и ученого".</w:t>
      </w:r>
    </w:p>
    <w:p>
      <w:pPr>
        <w:pStyle w:val="Style15"/>
        <w:rPr/>
      </w:pPr>
      <w:r>
        <w:rPr/>
        <w:t>По-моему, эти слова характеризуют не только В. В. Давыдова, но и их автора - А. В. Брушлинского, способного честно оценить и признать достоинство своего соперника по научной деятельности. Откуда идут корни тех недостижимых, по крайне мере, для меня, образцов поведения и истинной интеллигентности, которые характеризуют наших учителей? Вероятно, один из моментов -проявление огромного интереса к вершинным аспектам человеческой психологии, что сказалось на эволюции творческих взглядов обоих ученых, особенно Андрея Владимировича, поскольку он больше писал на эту тему. Если вначале были жаркие дебаты по поводу социального и биологического, то в последних работах, связанных с психологией субъекта, все чаще говорится о духовности. Нередко и в личных беседах Андрей Владимирович немало времени тратил на обсуждение темы духовности и сопоставлял субъектно-деятельностный подход с гуманистической психологией. Его интересовала проблема соотношения психологического и религиозного знаний. В связи с этим им была написана прекрасная статья о С. Л. Франке. Андрей Владимирович собирался писать статью, посвященную А. Маслоу. К сожалению, это осталось нереализованным.</w:t>
      </w:r>
    </w:p>
    <w:p>
      <w:pPr>
        <w:pStyle w:val="Style15"/>
        <w:rPr/>
      </w:pPr>
      <w:r>
        <w:rPr/>
        <w:t>И последнее. Для меня, как человека и неверующего, и считающего себя логичным и рациональным, пока иррациональным остается механизм (или, может быть, что-то еще) влияния этих двух людей на нас. Начинаешь задумываться: есть, наверное, что-то значимое в соотношении энергетических и духовных составляющих психики, так как чувствуется пустота, какой-то провал, образовавшийся после их ухода. Непонятно: эта пустота внутри нас или вокруг? Она ничем не за-полнима. И все-таки какая энергия исходила от них!</w:t>
      </w:r>
    </w:p>
    <w:p>
      <w:pPr>
        <w:pStyle w:val="Style15"/>
        <w:rPr/>
      </w:pPr>
      <w:r>
        <w:rPr/>
        <w:t>Все мы чувствуем глубокую удовлетворенность от того, что судьба подарила нам встречу с такими замечательными людьми и учеными.</w:t>
      </w:r>
    </w:p>
    <w:p>
      <w:pPr>
        <w:pStyle w:val="Style15"/>
        <w:rPr/>
      </w:pPr>
      <w:r>
        <w:rPr>
          <w:i/>
          <w:iCs/>
        </w:rPr>
        <w:t>А. Е. Войскунский, канд. психол. наук, МГУ:</w:t>
      </w:r>
      <w:r>
        <w:rPr/>
        <w:t xml:space="preserve"> </w:t>
      </w:r>
    </w:p>
    <w:p>
      <w:pPr>
        <w:pStyle w:val="Style15"/>
        <w:rPr/>
      </w:pPr>
      <w:r>
        <w:rPr>
          <w:i/>
          <w:iCs/>
        </w:rPr>
        <w:t>-</w:t>
      </w:r>
      <w:r>
        <w:rPr/>
        <w:t xml:space="preserve"> Остановлюсь на одном аспекте деятельности, который объединял и отчасти разъединял сегодняшних именинников. Мне довелось познакомиться с Андреем Владимировичем 30 лет назад (лаборатория О. К. Тихомирова, в которой я работал, тогда входила в состав Института психологии) - с молодым, энергичным, уже известным среди отечественных и зарубежных психологов, с не очень легкой судьбой, безупречно вежливым и корректным (он никогда не называл меня, делающего первые шаги в науке, иначе как по имени-отчеству, предупредительно спрашивал: "А ка-</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е ваше мнение?"). Общая черта и Олега Константиновича, и Андрея Владимировича: прежде чем высказывать свое более авторитетное мнение, они всегда спрашивали: "А как вы думаете?". То есть сначала они предоставляли слово более молодым или менее квалифицированным сотрудникам.</w:t>
      </w:r>
    </w:p>
    <w:p>
      <w:pPr>
        <w:pStyle w:val="Style15"/>
        <w:rPr/>
      </w:pPr>
      <w:r>
        <w:rPr/>
        <w:t>Молодость Олега Константиновича и Андрея Владимировича, их ровесников пришлась на время политической оттепели. Молодые психологи, занимавшиеся проблемой мышления в 50 - 60-е годы, конечно, слышали "зов" набирающих силу наук - кибернетики и эвристики, которые грозились заменить психологию, психологию мышления. Андрей Владимирович в своих выступлениях и статьях отстаивал психологическое и философское понимание мыслительной деятельности человека. Почти вся жизнь Олега Константиновича прошла в диалогах со сторонниками области искусственного интеллекта и программирования, математиками, специалистами технических наук, которые как бы закрывали глаза да и не знали достижений психологии в области искусственного интеллекта. Мне бы хотелось остановиться на этой стороне деятельности Олега Константиновича. На его долю выпала миссия конкретной работы с теми, кто помышлял о замене психологии кибернетической теорией. Он прошел все пути развития исследований в области искусственного интеллекта. Олег Константинович часто участвовал в семинарах, посвященных кибернетике. В реальных диалогах, мне кажется, специалисты (не психологи) начинали понимать, что существует психологическая правда. Они никогда бы не узнали о ней из книг и монографий. Они говорили: "Математики не читают книг". Это, конечно, неправда, но характеризует какую-то их часть. Олег Константинович с блеском выполнил миссию диалогического общения.</w:t>
      </w:r>
    </w:p>
    <w:p>
      <w:pPr>
        <w:pStyle w:val="Style15"/>
        <w:rPr/>
      </w:pPr>
      <w:r>
        <w:rPr/>
        <w:t>Начиная с 1971 г., когда вышел в свет сборник статей "Человек и компьютер", слово "компьютер" можно было себе еще позволить, затем оно исчезло из заголовков и текстов статей. С этого времени издано не менее 10 сборников, в том числе учебные пособия по проблематике человеко-компьютерных систем. Защищено большое количество диссертационных работ, обновлен методический аппарат. В психологии появилось много компьютерных методик, используемых до сих пор. На их основе выполнены диссертационные и другие исследования, описанные Олегом Константиновичем и его учениками.</w:t>
      </w:r>
    </w:p>
    <w:p>
      <w:pPr>
        <w:pStyle w:val="Style15"/>
        <w:rPr/>
      </w:pPr>
      <w:r>
        <w:rPr/>
        <w:t>О. К. Тихомиров разработал теоретические представления о принципах работы с компьютером. Это принципы - дополнения, или замещения, или симбиоза при преобразовании деятельности. Тем самым он вводил культурно-исторический контекст в исследование взаимодействия с этими системами в деятельности. Были разработаны мотивационно-личностные аспекты деятельности, которые учитывались при взаимодействии с компьютером наряду с элементами информационных технологий - от самых простых до сложных. Интерес к проблеме мотивации в связи с вхождением в Интернет - это уже последние исследования конца 90-х годов в контексте психологии понимания в тех же компьютерных системах. (На русском языке первая статья по опосредствованному компьютерному общению была издана в 1986 г.).</w:t>
      </w:r>
    </w:p>
    <w:p>
      <w:pPr>
        <w:pStyle w:val="Style15"/>
        <w:rPr/>
      </w:pPr>
      <w:r>
        <w:rPr/>
        <w:t>Олег Константинович обосновал такие направления, как психология компьютеризации, психология информатизации, психология информационных технологий, в противовес бурно развивающейся тогда инженерной психологии, исследования по которой велись в Москве под руководством Д. А. Ошанина, в Ленинграде - под руководством Б. Ф. Ломова. Основная заслуга О. К. Тихомирова - и с этим был согласен М. Г. Ярошевский - создание школы, занимающейся исследованиями мышления, и тесно связанная с ней - в кадровом и идейном отношениях -школа человеко-компьютерных систем или человека в области информационных технологий.</w:t>
      </w:r>
    </w:p>
    <w:p>
      <w:pPr>
        <w:pStyle w:val="Style15"/>
        <w:rPr/>
      </w:pPr>
      <w:r>
        <w:rPr/>
        <w:t>У меня много личных воспоминаний об Олеге Константиновиче и Андрее Владимировиче. Всегда бросалось в глаза, и здесь много говорилось об этом, их уважительное и доброе отношение друг к другу. Они часто спорили, но, мне кажется, хорошо понимали друг друга. Оба были открыты для дискуссий, выполняли требования экологической среды их существования, находились в постоянном научном поиске и хранили верность научной истине. Это были настоящие ученые, которых нам будет недоставать.</w:t>
      </w:r>
    </w:p>
    <w:p>
      <w:pPr>
        <w:pStyle w:val="Style15"/>
        <w:rPr/>
      </w:pPr>
      <w:r>
        <w:rPr>
          <w:i/>
          <w:iCs/>
        </w:rPr>
        <w:t>И. Л. Васильев, доктор психол. наук, МГУ:</w:t>
      </w:r>
      <w:r>
        <w:rPr/>
        <w:t xml:space="preserve"> </w:t>
      </w:r>
    </w:p>
    <w:p>
      <w:pPr>
        <w:pStyle w:val="Style15"/>
        <w:rPr/>
      </w:pPr>
      <w:r>
        <w:rPr>
          <w:i/>
          <w:iCs/>
        </w:rPr>
        <w:t>-</w:t>
      </w:r>
      <w:r>
        <w:rPr/>
        <w:t xml:space="preserve"> Я выступаю от имени учеников Олега Константиновича. Очень хорошо знал и Андрея Владимировича. В отношении к окружающим они всегда были добры, дружелюбны, оказывали поддержку и помощь тем, кто в этом нуждался. Поражала их огромная заинтересованность и неистовость в работе.</w:t>
      </w:r>
    </w:p>
    <w:p>
      <w:pPr>
        <w:pStyle w:val="Style15"/>
        <w:rPr/>
      </w:pPr>
      <w:r>
        <w:rPr/>
        <w:t>Олег Константинович прививал нам, ученикам, любовь к познанию и науке. И эти ценности остались с нами. Наш учитель развивал проблематику, связанную с мотивами мышления, с эмоциональной регуляцией, - это не случайно. Для него она стала главной, сформировавшейся в смысловую теорию мышления. Так, Олег Константинович прокладывал путь психологии в будущее.</w:t>
      </w:r>
    </w:p>
    <w:p>
      <w:pPr>
        <w:pStyle w:val="Style15"/>
        <w:rPr/>
      </w:pPr>
      <w:r>
        <w:rPr/>
        <w:t>Сейчас перед нами стоит проблема решения комплексных задач, которые окажутся сложными, если не учитывать мотивацию, тонкую эмоциональную регуляцию, связанную с внутренней мотивацией, с познавательной ценностью. Под-</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мая вопросы смысловой теории мышления, Олег Константинович очень близко подошел к решению комплексных смысловых задач. В лаборатории, руководимой им, протекала живая, бурная деятельность: разрабатывались новые методики, которые применялись в ходе как регистрации движений глаз при мышлении, так и движений рук слепого шахматиста; комплексные методики использовались, когда стали регулировать вербальные, невербальные, эмоциональные компоненты, вегетативные симптомы и т.д.</w:t>
      </w:r>
    </w:p>
    <w:p>
      <w:pPr>
        <w:pStyle w:val="Style15"/>
        <w:rPr/>
      </w:pPr>
      <w:r>
        <w:rPr/>
        <w:t>Я благодарен Олегу Константиновичу как педагогу, который в трудные и тупиковые моменты нашей жизни всегда мог открыть перед нами новые перспективы.</w:t>
      </w:r>
    </w:p>
    <w:p>
      <w:pPr>
        <w:pStyle w:val="Style15"/>
        <w:rPr/>
      </w:pPr>
      <w:r>
        <w:rPr/>
        <w:t>Наш долг, долг учеников О. К. Тихомирова, -развивать смысловую теорию мышления, начатую учителем, и готовить к изданию его труды.</w:t>
      </w:r>
    </w:p>
    <w:p>
      <w:pPr>
        <w:pStyle w:val="Style15"/>
        <w:rPr/>
      </w:pPr>
      <w:r>
        <w:rPr/>
        <w:t>Неслучайно, что судьбы двух замечательных ученых - Олега Константиновича и Андрея Владимировича так тесно переплетены. Их вклад в психологическую науку огромен, и мы должны думать о том, как дальше разрабатывать их идеи.</w:t>
      </w:r>
    </w:p>
    <w:p>
      <w:pPr>
        <w:pStyle w:val="Style15"/>
        <w:rPr/>
      </w:pPr>
      <w:r>
        <w:rPr>
          <w:i/>
          <w:iCs/>
        </w:rPr>
        <w:t>Д. Б. Богоявленская:</w:t>
      </w:r>
      <w:r>
        <w:rPr/>
        <w:t xml:space="preserve"> </w:t>
      </w:r>
    </w:p>
    <w:p>
      <w:pPr>
        <w:pStyle w:val="Style15"/>
        <w:rPr/>
      </w:pPr>
      <w:r>
        <w:rPr>
          <w:i/>
          <w:iCs/>
        </w:rPr>
        <w:t>-</w:t>
      </w:r>
      <w:r>
        <w:rPr/>
        <w:t xml:space="preserve"> Хочу напомнить, что день рождения - это семейный праздник, и здесь присутствует жена Андрея - Тамара Константиновна. Мы должны поблагодарить ее за то, что она сегодня с нами.</w:t>
      </w:r>
    </w:p>
    <w:p>
      <w:pPr>
        <w:pStyle w:val="Style15"/>
        <w:rPr/>
      </w:pPr>
      <w:r>
        <w:rPr/>
        <w:t>Чем больше я узнаю Тамару Константиновну, тем больше поражаюсь ее мощной духовной силе. Андрей нашел свою настоящую вторую половину - верную спутницу жизни и коллегу.</w:t>
      </w:r>
    </w:p>
    <w:p>
      <w:pPr>
        <w:pStyle w:val="Style15"/>
        <w:rPr/>
      </w:pPr>
      <w:r>
        <w:rPr/>
        <w:t>Давайте помнить не только тех, кто умер, но и тех, кто продолжает жить. Мы все с Вами, Тамара!</w:t>
      </w:r>
    </w:p>
    <w:p>
      <w:pPr>
        <w:pStyle w:val="Style15"/>
        <w:rPr/>
      </w:pPr>
      <w:r>
        <w:rPr/>
        <w:t>Ничто лучше поэзии не может выразить то, что мы чувствуем сегодня.</w:t>
      </w:r>
    </w:p>
    <w:p>
      <w:pPr>
        <w:pStyle w:val="Style15"/>
        <w:rPr/>
      </w:pPr>
      <w:r>
        <w:rPr/>
        <w:t xml:space="preserve">Слово </w:t>
      </w:r>
      <w:r>
        <w:rPr>
          <w:i/>
          <w:iCs/>
        </w:rPr>
        <w:t>Е. Е. Насиновской, канд. психол. наук, МГУ:</w:t>
      </w:r>
      <w:r>
        <w:rPr/>
        <w:t xml:space="preserve"> </w:t>
      </w:r>
    </w:p>
    <w:p>
      <w:pPr>
        <w:pStyle w:val="Style15"/>
        <w:rPr/>
      </w:pPr>
      <w:r>
        <w:rPr>
          <w:i/>
          <w:iCs/>
        </w:rPr>
        <w:t>-</w:t>
      </w:r>
      <w:r>
        <w:rPr/>
        <w:t xml:space="preserve"> В честь дня рождения Андрея Владимировича и Олега Константиновича прочту три поэтических фрагмента:</w:t>
      </w:r>
    </w:p>
    <w:p>
      <w:pPr>
        <w:pStyle w:val="Style15"/>
        <w:rPr/>
      </w:pPr>
      <w:r>
        <w:rPr/>
        <w:t>ПОСЛЕДНИЙ ДОКЛАД</w:t>
      </w:r>
    </w:p>
    <w:p>
      <w:pPr>
        <w:pStyle w:val="Style15"/>
        <w:rPr/>
      </w:pPr>
      <w:r>
        <w:rPr/>
        <w:t>В век толерантности пиши</w:t>
      </w:r>
    </w:p>
    <w:p>
      <w:pPr>
        <w:pStyle w:val="Style15"/>
        <w:rPr/>
      </w:pPr>
      <w:r>
        <w:rPr/>
        <w:t>Стихи на похороны ближнего,</w:t>
      </w:r>
    </w:p>
    <w:p>
      <w:pPr>
        <w:pStyle w:val="Style15"/>
        <w:rPr/>
      </w:pPr>
      <w:r>
        <w:rPr/>
        <w:t>Врагам не задушить души,</w:t>
      </w:r>
    </w:p>
    <w:p>
      <w:pPr>
        <w:pStyle w:val="Style15"/>
        <w:rPr/>
      </w:pPr>
      <w:r>
        <w:rPr/>
        <w:t>Андрея не убить Брушлинского!</w:t>
      </w:r>
    </w:p>
    <w:p>
      <w:pPr>
        <w:pStyle w:val="Style15"/>
        <w:rPr/>
      </w:pPr>
      <w:r>
        <w:rPr/>
        <w:t>Мы ленту перекрутим вспять -</w:t>
      </w:r>
    </w:p>
    <w:p>
      <w:pPr>
        <w:pStyle w:val="Style15"/>
        <w:rPr/>
      </w:pPr>
      <w:r>
        <w:rPr/>
        <w:t>От пятен крови, пролитой в парадном,</w:t>
      </w:r>
    </w:p>
    <w:p>
      <w:pPr>
        <w:pStyle w:val="Style15"/>
        <w:rPr/>
      </w:pPr>
      <w:r>
        <w:rPr/>
        <w:t>Чтоб смог он к микрофону встать</w:t>
      </w:r>
    </w:p>
    <w:p>
      <w:pPr>
        <w:pStyle w:val="Style15"/>
        <w:rPr/>
      </w:pPr>
      <w:r>
        <w:rPr/>
        <w:t>Своим последним в МГУ докладом!</w:t>
      </w:r>
    </w:p>
    <w:p>
      <w:pPr>
        <w:pStyle w:val="Style15"/>
        <w:rPr/>
      </w:pPr>
      <w:r>
        <w:rPr/>
        <w:t>* * *</w:t>
      </w:r>
    </w:p>
    <w:p>
      <w:pPr>
        <w:pStyle w:val="Style15"/>
        <w:rPr/>
      </w:pPr>
      <w:r>
        <w:rPr/>
        <w:t>Я пришел в этот мир, чтоб у Бога в руках умереть,</w:t>
      </w:r>
    </w:p>
    <w:p>
      <w:pPr>
        <w:pStyle w:val="Style15"/>
        <w:rPr/>
      </w:pPr>
      <w:r>
        <w:rPr/>
        <w:t>Чтоб душа улетела, как ветер, в безвестные дали,</w:t>
      </w:r>
    </w:p>
    <w:p>
      <w:pPr>
        <w:pStyle w:val="Style15"/>
        <w:rPr/>
      </w:pPr>
      <w:r>
        <w:rPr/>
        <w:t>А частички телесные весом прижались к Земле,</w:t>
      </w:r>
    </w:p>
    <w:p>
      <w:pPr>
        <w:pStyle w:val="Style15"/>
        <w:rPr/>
      </w:pPr>
      <w:r>
        <w:rPr/>
        <w:t>На которой когда-то и млеком, и медом</w:t>
      </w:r>
    </w:p>
    <w:p>
      <w:pPr>
        <w:pStyle w:val="Style15"/>
        <w:rPr/>
      </w:pPr>
      <w:r>
        <w:rPr/>
        <w:t>питались.</w:t>
      </w:r>
    </w:p>
    <w:p>
      <w:pPr>
        <w:pStyle w:val="Style15"/>
        <w:rPr/>
      </w:pPr>
      <w:r>
        <w:rPr/>
        <w:t>Я любил этот дом, понимая непрочность мечты,</w:t>
      </w:r>
    </w:p>
    <w:p>
      <w:pPr>
        <w:pStyle w:val="Style15"/>
        <w:rPr/>
      </w:pPr>
      <w:r>
        <w:rPr/>
        <w:t>Ненавидел не меньше его за расчетливость</w:t>
      </w:r>
    </w:p>
    <w:p>
      <w:pPr>
        <w:pStyle w:val="Style15"/>
        <w:rPr/>
      </w:pPr>
      <w:r>
        <w:rPr/>
        <w:t>дружбы;</w:t>
      </w:r>
    </w:p>
    <w:p>
      <w:pPr>
        <w:pStyle w:val="Style15"/>
        <w:rPr/>
      </w:pPr>
      <w:r>
        <w:rPr/>
        <w:t>Здесь цитируют, не исполняя, закон Красоты,</w:t>
      </w:r>
    </w:p>
    <w:p>
      <w:pPr>
        <w:pStyle w:val="Style15"/>
        <w:rPr/>
      </w:pPr>
      <w:r>
        <w:rPr/>
        <w:t>Здесь ни Истины нет, ни Добра - здесь я больше</w:t>
      </w:r>
    </w:p>
    <w:p>
      <w:pPr>
        <w:pStyle w:val="Style15"/>
        <w:rPr/>
      </w:pPr>
      <w:r>
        <w:rPr/>
        <w:t>не нужен.</w:t>
      </w:r>
    </w:p>
    <w:p>
      <w:pPr>
        <w:pStyle w:val="Style15"/>
        <w:rPr/>
      </w:pPr>
      <w:r>
        <w:rPr/>
        <w:t>Я устал от развала, бесчисленных дел и морок,</w:t>
      </w:r>
    </w:p>
    <w:p>
      <w:pPr>
        <w:pStyle w:val="Style15"/>
        <w:rPr/>
      </w:pPr>
      <w:r>
        <w:rPr/>
        <w:t>От гармошек в метро, вызывающих жест</w:t>
      </w:r>
    </w:p>
    <w:p>
      <w:pPr>
        <w:pStyle w:val="Style15"/>
        <w:rPr/>
      </w:pPr>
      <w:r>
        <w:rPr/>
        <w:t>подаянья;</w:t>
      </w:r>
    </w:p>
    <w:p>
      <w:pPr>
        <w:pStyle w:val="Style15"/>
        <w:rPr/>
      </w:pPr>
      <w:r>
        <w:rPr/>
        <w:t>Принеси меня, Господи, к Мати родной под</w:t>
      </w:r>
    </w:p>
    <w:p>
      <w:pPr>
        <w:pStyle w:val="Style15"/>
        <w:rPr/>
      </w:pPr>
      <w:r>
        <w:rPr/>
        <w:t>крыло,</w:t>
      </w:r>
    </w:p>
    <w:p>
      <w:pPr>
        <w:pStyle w:val="Style15"/>
        <w:rPr/>
      </w:pPr>
      <w:r>
        <w:rPr/>
        <w:t>Не хочу больше слушать ни хохот людей,</w:t>
      </w:r>
    </w:p>
    <w:p>
      <w:pPr>
        <w:pStyle w:val="Style15"/>
        <w:rPr/>
      </w:pPr>
      <w:r>
        <w:rPr/>
        <w:t>ни рыданья.</w:t>
      </w:r>
    </w:p>
    <w:p>
      <w:pPr>
        <w:pStyle w:val="Style15"/>
        <w:rPr/>
      </w:pPr>
      <w:r>
        <w:rPr/>
        <w:t>Я пришел</w:t>
      </w:r>
    </w:p>
    <w:p>
      <w:pPr>
        <w:pStyle w:val="Style15"/>
        <w:rPr/>
      </w:pPr>
      <w:r>
        <w:rPr/>
        <w:t>в этот мир,</w:t>
      </w:r>
    </w:p>
    <w:p>
      <w:pPr>
        <w:pStyle w:val="Style15"/>
        <w:rPr/>
      </w:pPr>
      <w:r>
        <w:rPr/>
        <w:t>чтоб у Бога</w:t>
      </w:r>
    </w:p>
    <w:p>
      <w:pPr>
        <w:pStyle w:val="Style15"/>
        <w:rPr/>
      </w:pPr>
      <w:r>
        <w:rPr/>
        <w:t>в руках</w:t>
      </w:r>
    </w:p>
    <w:p>
      <w:pPr>
        <w:pStyle w:val="Style15"/>
        <w:rPr/>
      </w:pPr>
      <w:r>
        <w:rPr/>
        <w:t>умереть.</w:t>
      </w:r>
    </w:p>
    <w:p>
      <w:pPr>
        <w:pStyle w:val="Style15"/>
        <w:rPr/>
      </w:pPr>
      <w:r>
        <w:rPr/>
        <w:t>* * *</w:t>
      </w:r>
    </w:p>
    <w:p>
      <w:pPr>
        <w:pStyle w:val="Style15"/>
        <w:rPr/>
      </w:pPr>
      <w:r>
        <w:rPr/>
        <w:t>Он ушел, не дожив до рассвета,</w:t>
      </w:r>
    </w:p>
    <w:p>
      <w:pPr>
        <w:pStyle w:val="Style15"/>
        <w:rPr/>
      </w:pPr>
      <w:r>
        <w:rPr/>
        <w:t>Дав ответ на извечный вопрос,</w:t>
      </w:r>
    </w:p>
    <w:p>
      <w:pPr>
        <w:pStyle w:val="Style15"/>
        <w:rPr/>
      </w:pPr>
      <w:r>
        <w:rPr/>
        <w:t>Патриот своего факультета,</w:t>
      </w:r>
    </w:p>
    <w:p>
      <w:pPr>
        <w:pStyle w:val="Style15"/>
        <w:rPr/>
      </w:pPr>
      <w:r>
        <w:rPr/>
        <w:t>упокой его душу, Господь.</w:t>
      </w:r>
    </w:p>
    <w:p>
      <w:pPr>
        <w:pStyle w:val="Style15"/>
        <w:rPr/>
      </w:pPr>
      <w:r>
        <w:rPr/>
        <w:t>Роль играл он посланника века,</w:t>
      </w:r>
    </w:p>
    <w:p>
      <w:pPr>
        <w:pStyle w:val="Style15"/>
        <w:rPr/>
      </w:pPr>
      <w:r>
        <w:rPr/>
        <w:t>Психологию в Мексику вез,</w:t>
      </w:r>
    </w:p>
    <w:p>
      <w:pPr>
        <w:pStyle w:val="Style15"/>
        <w:rPr/>
      </w:pPr>
      <w:r>
        <w:rPr/>
        <w:t>Перед бедами был человеком,</w:t>
      </w:r>
    </w:p>
    <w:p>
      <w:pPr>
        <w:pStyle w:val="Style15"/>
        <w:rPr/>
      </w:pPr>
      <w:r>
        <w:rPr/>
        <w:t>Тайну мысли с собою унес.</w:t>
      </w:r>
    </w:p>
    <w:p>
      <w:pPr>
        <w:pStyle w:val="Style15"/>
        <w:rPr/>
      </w:pPr>
      <w:r>
        <w:rPr/>
        <w:t>От апрельской бодрящей прохлады</w:t>
      </w:r>
    </w:p>
    <w:p>
      <w:pPr>
        <w:pStyle w:val="Style15"/>
        <w:rPr/>
      </w:pPr>
      <w:r>
        <w:rPr/>
        <w:t>До февральской замерзшей земли</w:t>
      </w:r>
    </w:p>
    <w:p>
      <w:pPr>
        <w:pStyle w:val="Style15"/>
        <w:rPr/>
      </w:pPr>
      <w:r>
        <w:rPr/>
        <w:t>Так прошел путь нелегкий и славный,</w:t>
      </w:r>
    </w:p>
    <w:p>
      <w:pPr>
        <w:pStyle w:val="Style15"/>
        <w:rPr/>
      </w:pPr>
      <w:r>
        <w:rPr/>
        <w:t>Чтоб его упрекнуть не смогли.</w:t>
      </w:r>
    </w:p>
    <w:p>
      <w:pPr>
        <w:pStyle w:val="Style15"/>
        <w:rPr/>
      </w:pPr>
      <w:r>
        <w:rPr>
          <w:i/>
          <w:iCs/>
        </w:rPr>
        <w:t>М. А. Холодная, доктор психол. наук, ИПРАН: -</w:t>
      </w:r>
      <w:r>
        <w:rPr/>
        <w:t xml:space="preserve"> Смерть - это драматическое событие. Может быть, это прозвучит парадоксально, но смерть - оптимистическое событие: существуют некоторые границы, за которыми она теряет всякую власть в памяти тех, кто остался жить.</w:t>
      </w:r>
    </w:p>
    <w:p>
      <w:pPr>
        <w:pStyle w:val="Style15"/>
        <w:rPr/>
      </w:pPr>
      <w:r>
        <w:rPr/>
        <w:t>У меня нет такого большого жизненного опыта общения с Олегом Константиновичем и Андреем Владимировичем - крупными учеными и яркими индивидуальностями, но я тоже многое по-</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ню, и то, что помню, всегда будет со мной до тех пор, пока я буду сознавать происходящее.</w:t>
      </w:r>
    </w:p>
    <w:p>
      <w:pPr>
        <w:pStyle w:val="Style15"/>
        <w:rPr/>
      </w:pPr>
      <w:r>
        <w:rPr/>
        <w:t>А. В. Брушлинский и О. К. Тихомиров стали классиками психологической науки при жизни. И нет оснований сомневаться в этом. В течение пяти лет я знакомлю студентов ГУГНа с теорией мышления как процесса Рубинштейна-Брушлинского и со смысловой теорией мышления Тихомирова, потому что, как мне кажется, эти теории относятся к классике, и студенты воспринимают их таковыми.</w:t>
      </w:r>
    </w:p>
    <w:p>
      <w:pPr>
        <w:pStyle w:val="Style15"/>
        <w:rPr/>
      </w:pPr>
      <w:r>
        <w:rPr/>
        <w:t>Оба ученых обладали уникальными личностными качествами, которые стали сегодня редким явлением. Приведу один пример: в 1969 г. вышла в свет книга О. К. Тихомирова "Структура мышления и деятельность человека", которая сразу же стала моей рабочей книгой. Лично с автором я тогда не была знакома. Мое знакомство с Олегом Константиновичем состоялось тогда, когда я решила защищать докторскую диссертацию. Надо сказать, что я - ученица Л. М. Веккера. Зная об очень непростых отношениях Олега Константиновича с моим учителем (они часто остро дискутировали, хотя относились друг к другу уважительно), я ему прямо об этом сообщила. И вот представьте себе такую ситуацию: я, ученица Веккера, прихожу к Тихомирову и говорю: "Олег Константинович, я хочу изложить вам свои идеи, послушайте, пожалуйста". Он очень внимательно выслушал меня. Его реакция была неожиданной -два часа он слушал меня молча, задав только один вопрос, после которого я переписала две главы своей докторской диссертации. Дальше обстоятельства сложились так, что в докторантуру я пошла к Б. М. Величковскому, а потом снова пришла к Олегу Константиновичу с просьбой пройти предзащиту у него на кафедре. Его отношения с Величковским также были сложными, но он согласился и даже выступил оппонентом по моей докторской. Способность человека быть выше своих личных отношений с другими людьми -редчайшее качество, которым обладал Олег Константинович. И ему моя великая благодарность -она не имеет границ во времени, будучи ограничена только моей жизнью.</w:t>
      </w:r>
    </w:p>
    <w:p>
      <w:pPr>
        <w:pStyle w:val="Style15"/>
        <w:rPr/>
      </w:pPr>
      <w:r>
        <w:rPr/>
        <w:t>Андрей Владимирович меня также постоянно изумлял, прежде всего способностью быть выше своей волевой позиции руководителя. Один конкретный пример: он попросил обсудить свою книгу на заседании нашей лаборатории. Пришло много аспирантов. Для нас обсудить - значит покритиковать. Андрей Владимирович поразил нас: он тщательно записывал все, что говорили аспиранты. От удивления я даже растерялась - никогда такого уважительного отношения к любому мнению не встречала. Это уникальное качество, которое объединяло Андрея Владимировича и Олега Константиновича.</w:t>
      </w:r>
    </w:p>
    <w:p>
      <w:pPr>
        <w:pStyle w:val="Style15"/>
        <w:rPr/>
      </w:pPr>
      <w:r>
        <w:rPr/>
        <w:t>Мне кажется, если нам удастся сохранить память об Андрее Владимировиче и Олеге Константиновиче и вести себя так, как они, то здание науки, опорами которого они были, существовать будет, потому что именно на таких людях держится все. Вот тогда можно говорить и о преемственности в научной деятельности.</w:t>
      </w:r>
    </w:p>
    <w:p>
      <w:pPr>
        <w:pStyle w:val="Style15"/>
        <w:rPr/>
      </w:pPr>
      <w:r>
        <w:rPr>
          <w:i/>
          <w:iCs/>
        </w:rPr>
        <w:t>Н. В. Тарабрина, канд. психол. наук, ИП РАН:</w:t>
      </w:r>
      <w:r>
        <w:rPr/>
        <w:t xml:space="preserve"> </w:t>
      </w:r>
    </w:p>
    <w:p>
      <w:pPr>
        <w:pStyle w:val="Style15"/>
        <w:rPr/>
      </w:pPr>
      <w:r>
        <w:rPr>
          <w:i/>
          <w:iCs/>
        </w:rPr>
        <w:t>-</w:t>
      </w:r>
      <w:r>
        <w:rPr/>
        <w:t xml:space="preserve"> С Андреем Владимировичем меня связывали исключительно профессиональные отношения.</w:t>
      </w:r>
    </w:p>
    <w:p>
      <w:pPr>
        <w:pStyle w:val="Style15"/>
        <w:rPr/>
      </w:pPr>
      <w:r>
        <w:rPr/>
        <w:t>Мы работали в институте вместе 30 лет - в разных лабораториях, занимались каждый своими проблемами. Кроме вежливого "здравствуйте" и участия в каких-то общих институтских мероприятиях, на которых я всегда с удовольствием слушала его выступления, нас мало что связывало.</w:t>
      </w:r>
    </w:p>
    <w:p>
      <w:pPr>
        <w:pStyle w:val="Style15"/>
        <w:rPr/>
      </w:pPr>
      <w:r>
        <w:rPr/>
        <w:t>А потом Андрей Владимирович стал директором. Я тогда затеяла большую работу по посттравматическому стрессу, которая была новой в институте и в стране тоже (совместно с американскими учеными мы начали проводить кросскуль-турные исследования). Относились в институте к этому по-разному. Поскольку работа была очень хлопотная, связанная с многочисленными встречами, письмами, которые адресовывались Андрею Владимировичу как руководителю, мне часто приходилось с ним общаться. Не могу пожаловаться на плохое отношение предыдущих директоров, начальников, но такое удивительное отношение Андрея Владимировича ко мне и абсолютную поддержку я никогда, пожалуй, не встречала в своей жизни. Он никогда не забывал позвонить, чтобы поздравить с днем рождения. Хочется вспомнить Окуджаву: "Давайте говорить друг другу комплименты", но Андрей Владимирович говорил не комплименты, а какие-то очень хорошие, теплые, трогательные слова.</w:t>
      </w:r>
    </w:p>
    <w:p>
      <w:pPr>
        <w:pStyle w:val="Style15"/>
        <w:rPr/>
      </w:pPr>
      <w:r>
        <w:rPr/>
        <w:t>Люди, когда от нас уходят, как бы высвечиваются всеми своими сторонами. И есть какая- то лукавость по отношению к этому печальному факту - говорить только хорошее. Но ведь люди переживают разные чувства и даже тогда, когда близкие от них уходят, и не всегда эти чувства бывают добрыми - так уж мы устроены. Сегодня же ничего, кроме настоящего огромного горя, мы не испытываем.</w:t>
      </w:r>
    </w:p>
    <w:p>
      <w:pPr>
        <w:pStyle w:val="Style15"/>
        <w:rPr/>
      </w:pPr>
      <w:r>
        <w:rPr/>
        <w:t>Такие люди как Андрей Владимирович, очень редко встречаются в нашей жизни. Поэтому обязательно нужно рассказывать молодому поколению о наших учителях, таких, как А. В. Брушлинский.</w:t>
      </w:r>
    </w:p>
    <w:p>
      <w:pPr>
        <w:pStyle w:val="Style15"/>
        <w:rPr/>
      </w:pPr>
      <w:r>
        <w:rPr>
          <w:i/>
          <w:iCs/>
        </w:rPr>
        <w:t>Е. А. Сергиенко, доктор психол. наук, ИП РАН:</w:t>
      </w:r>
      <w:r>
        <w:rPr/>
        <w:t xml:space="preserve"> </w:t>
      </w:r>
    </w:p>
    <w:p>
      <w:pPr>
        <w:pStyle w:val="Style15"/>
        <w:rPr/>
      </w:pPr>
      <w:r>
        <w:rPr>
          <w:i/>
          <w:iCs/>
        </w:rPr>
        <w:t>-</w:t>
      </w:r>
      <w:r>
        <w:rPr/>
        <w:t xml:space="preserve"> Я прочту два отрывка из предисловия к программе учебного курса лекций "Психология субъекта", которую Андрей Владимирович написал для студентов ГУГН'а. Надеюсь, что читающие эти строки, увидят живой образ их автора, говорящий очень многое о нем как Личности и Ученом.</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 "Субъект - это свободный человек, свободные люди. Следовательно, систематическое и всестороннее развитие такой психологии возможно лишь в условиях свободы научного творчества, столь характерного для всей нашей науки".</w:t>
      </w:r>
    </w:p>
    <w:p>
      <w:pPr>
        <w:pStyle w:val="Style15"/>
        <w:rPr/>
      </w:pPr>
      <w:r>
        <w:rPr/>
        <w:t>Это высказывание Андрея Владимировича пронизано верой в то, что психология - именно та наука, которой надо отдавать все свои силы.</w:t>
      </w:r>
    </w:p>
    <w:p>
      <w:pPr>
        <w:pStyle w:val="Style15"/>
        <w:rPr/>
      </w:pPr>
      <w:r>
        <w:rPr/>
        <w:t>2. "В курсе "Психология субъекта" излагаются устоявшиеся и общепринятые результаты научных исследований, обсуждаются также нерешенные и дискуссионные проблемы. Студенты являются субъектами и должны знать разные, даже противоположные точки зрения, представленные в психологии, и принимать посильное участие в научных дискуссиях специалистов. Это один из необходимых путей преодоления монополизма и групповщины в науке. Автор с благодарностью примет критические замечания и пожелания по улучшению учебной программы".</w:t>
      </w:r>
    </w:p>
    <w:p>
      <w:pPr>
        <w:pStyle w:val="Style15"/>
        <w:rPr/>
      </w:pPr>
      <w:r>
        <w:rPr/>
        <w:t>- Обращение Андрея Владимировича к студентам наполнено уверенностью, что они отнесутся к его курсу как истинные ученые и будут рассматривать предлагаемое учение как некоторую научную альтернативу. Это было написано в 1998 г., и, мне кажется, является одной из лучших характеристик Андрея Владимировича.</w:t>
      </w:r>
    </w:p>
    <w:p>
      <w:pPr>
        <w:pStyle w:val="Style15"/>
        <w:rPr/>
      </w:pPr>
      <w:r>
        <w:rPr>
          <w:i/>
          <w:iCs/>
        </w:rPr>
        <w:t>М. И. Воловикова, канд. психол. наук, ИПРАН:</w:t>
      </w:r>
      <w:r>
        <w:rPr/>
        <w:t xml:space="preserve"> </w:t>
      </w:r>
    </w:p>
    <w:p>
      <w:pPr>
        <w:pStyle w:val="Style15"/>
        <w:rPr/>
      </w:pPr>
      <w:r>
        <w:rPr>
          <w:i/>
          <w:iCs/>
        </w:rPr>
        <w:t>-</w:t>
      </w:r>
      <w:r>
        <w:rPr/>
        <w:t xml:space="preserve"> Мне очень повезло с учителем. Думаю, что Андрею Владимировичу исключительно не повезло со мной - его ученицей. Но он сделал все возможное и невозможное: как школяра сажал напротив и объяснял, несмотря на мое внутреннее сопротивление усвоить хоть что-то. Все это усвоилось вопреки моим спорам по поводу интерпретации и особенно анализа, такого сложного -микросемантического - анализа. Сейчас обнаружилось, что он "вбился" мне в голову, и для меня это стало полной неожиданностью, так как результат оказался совершенно фантастическим.</w:t>
      </w:r>
    </w:p>
    <w:p>
      <w:pPr>
        <w:pStyle w:val="Style15"/>
        <w:rPr/>
      </w:pPr>
      <w:r>
        <w:rPr/>
        <w:t>Мы услышали сегодня удивительные рассказы. Было бы очень хорошо, если бы на этом вечере памяти присутствовала молодежь. Ведь на таких образах, героях нашего времени - героях науки, она должна воспитываться.</w:t>
      </w:r>
    </w:p>
    <w:p>
      <w:pPr>
        <w:pStyle w:val="Style15"/>
        <w:rPr/>
      </w:pPr>
      <w:r>
        <w:rPr/>
        <w:t>Этот зал хранит давнюю память - и о тех, кто здесь был до А. А. Смирнова, и о многих поколениях ученых, для которых наука - почти как божество, и они всю жизнь отдавали этому божеству, и о наших учителях Андрее Владимировиче и Олеге Константиновиче - истинных рыцарях науки. То, что мы сегодня здесь слышали, - это память о личностях, образах замечательных людей, которые мы сохраним в нашей душе и которые будут жить с нами.</w:t>
      </w:r>
    </w:p>
    <w:p>
      <w:pPr>
        <w:pStyle w:val="Style15"/>
        <w:rPr/>
      </w:pPr>
      <w:r>
        <w:rPr/>
        <w:t>Есть чувство благодарности этому зданию, институту с его традициями: здесь оживает память. Удивительно, но кажется, что здесь присутствуют люди, которых мы сегодня вспоминаем, и происходит живое, теплое общение. Очень жаль, что в этом зале почти нет молодежи.</w:t>
      </w:r>
    </w:p>
    <w:p>
      <w:pPr>
        <w:pStyle w:val="Style15"/>
        <w:rPr/>
      </w:pPr>
      <w:r>
        <w:rPr/>
        <w:t>Я думаю, что наше обязательство - это создание книги памяти об Андрее Владимировиче не как о каком-то канонизированном образе, а как о реальном замечательном человеке.</w:t>
      </w:r>
    </w:p>
    <w:p>
      <w:pPr>
        <w:pStyle w:val="Style15"/>
        <w:rPr/>
      </w:pPr>
      <w:r>
        <w:rPr>
          <w:i/>
          <w:iCs/>
        </w:rPr>
        <w:t>Д. Б. Богоявленская</w:t>
      </w:r>
      <w:r>
        <w:rPr/>
        <w:t xml:space="preserve"> зачитала последние слова Андрея Владимировича, произнесенные им 30 января за 10 часов до трагедии. Это - приветствие, обращенное к участникам 5-й Всероссийской конференции РПО, и отрывок из выступления в дискуссии (см. материалы конференции, опубликованные в "Психологическом журнале". 2002. N 4).</w:t>
      </w:r>
    </w:p>
    <w:p>
      <w:pPr>
        <w:pStyle w:val="Style15"/>
        <w:rPr/>
      </w:pPr>
      <w:r>
        <w:rPr>
          <w:i/>
          <w:iCs/>
        </w:rPr>
        <w:t>Т. К. Мелешко (Брушлинская), канд. психол. наук, Научный Центр психического здоровья РАМН:</w:t>
      </w:r>
      <w:r>
        <w:rPr/>
        <w:t xml:space="preserve"> </w:t>
      </w:r>
    </w:p>
    <w:p>
      <w:pPr>
        <w:pStyle w:val="Style15"/>
        <w:rPr/>
      </w:pPr>
      <w:r>
        <w:rPr>
          <w:i/>
          <w:iCs/>
        </w:rPr>
        <w:t>-</w:t>
      </w:r>
      <w:r>
        <w:rPr/>
        <w:t xml:space="preserve"> Сергей Леонидович Рубинштейн определял любовь человека к человеку как утверждение его бытия. И, продолжая эту мысль, можно сказать, что еще в большей степени эта любовь проявляется тогда, когда утверждается бытие человека уже после его ухода из жизни, когда утверждается его духовное бытие. И вот примером тому является наш сегодняшний вечер памяти.</w:t>
      </w:r>
    </w:p>
    <w:p>
      <w:pPr>
        <w:pStyle w:val="Style15"/>
        <w:rPr/>
      </w:pPr>
      <w:r>
        <w:rPr/>
        <w:t>Я хочу поблагодарить и организаторов этого вечера, и выступавших, которые сказали теплые слова в адрес Андрея Владимировича и Олега Константиновича, и всех присутствующих. Низкий поклон вам за светлую память!</w:t>
      </w:r>
    </w:p>
    <w:p>
      <w:pPr>
        <w:pStyle w:val="Style15"/>
        <w:rPr/>
      </w:pPr>
      <w:r>
        <w:rPr>
          <w:i/>
          <w:iCs/>
        </w:rPr>
        <w:t>Материалы к публикации подготовили И. И. Чеснокова, Н. В. Андреева, Ю. А. Курочкин.</w:t>
      </w:r>
      <w:r>
        <w:rPr/>
        <w:t xml:space="preserve"> </w:t>
      </w:r>
    </w:p>
    <w:p>
      <w:pPr>
        <w:pStyle w:val="Style15"/>
        <w:rPr/>
      </w:pPr>
      <w:r>
        <w:rPr>
          <w:i/>
          <w:iCs/>
        </w:rPr>
        <w:t>Москва</w:t>
      </w:r>
      <w:r>
        <w:rPr>
          <w:lang w:val="en-US"/>
        </w:rPr>
        <w:t xml:space="preserve"> </w:t>
      </w:r>
    </w:p>
    <w:p>
      <w:pPr>
        <w:pStyle w:val="Style15"/>
        <w:rPr/>
      </w:pPr>
      <w:r>
        <w:rPr>
          <w:b/>
          <w:bCs/>
          <w:lang w:val="en-US"/>
        </w:rPr>
        <w:t>IN THE CHERISHED MEMORY OF A.V. BRUSHLINSKY AND O.K. TIKHOMIROV</w:t>
      </w:r>
      <w:r>
        <w:rPr>
          <w:lang w:val="en-US"/>
        </w:rPr>
        <w:t xml:space="preserve"> </w:t>
      </w:r>
    </w:p>
    <w:p>
      <w:pPr>
        <w:pStyle w:val="Style15"/>
        <w:rPr/>
      </w:pPr>
      <w:r>
        <w:rPr>
          <w:lang w:val="en-US"/>
        </w:rPr>
        <w:t>4 April, 2002 in Psychological Institute of Russian Academy of Education a meeting of the Moscow department of RPS was held which was devoted to the memory of A.V. Brashlinsky and O.K. Tikhomirov. There attended psychologists of Moscow State University, Institute of Psychology of RAS, Psychological Institute of RAE, representatives of the psychological society of Vologda and of other scientific institutions, relatives and friends of Andrey Brushlinsky and Oleg Tikhomirov. L.I. Antsiferova, K.A. Abulkhanova-Slavskaya, D.B. Bogoyavlen-skaya, V.V. Rubtsov, V. V. Znakov, A.E. Voyskunsky and others delivered speeches about the eminent scientists.</w:t>
      </w:r>
    </w:p>
    <w:p>
      <w:pPr>
        <w:pStyle w:val="Style15"/>
        <w:jc w:val="right"/>
        <w:rPr/>
      </w:pPr>
      <w:r>
        <w:rPr/>
        <w:t>стр. 13</w:t>
      </w:r>
    </w:p>
    <w:p>
      <w:pPr>
        <w:pStyle w:val="Normal"/>
        <w:jc w:val="center"/>
        <w:rPr/>
      </w:pPr>
      <w:r>
        <w:rPr>
          <w:b/>
          <w:bCs/>
          <w:sz w:val="27"/>
          <w:szCs w:val="27"/>
        </w:rPr>
        <w:t>МЕТОДОЛОГИЧЕСКИЕ И ТЕОРЕТИЧЕСКИЕ ПРОБЛЕМЫ ПСИХОЛОГИИ. ПАРАДОКС НЕДИЗЪЮНКТИВНОСТИ ПСИХИКИ И ДИСКРЕТНОСТИ НЕЙРОФИЗИОЛОГИЧЕСКИХ ПРОЦЕССОВ</w:t>
      </w:r>
      <w:r>
        <w:rPr>
          <w:sz w:val="27"/>
          <w:szCs w:val="27"/>
        </w:rPr>
        <w:t xml:space="preserve"> </w:t>
      </w:r>
    </w:p>
    <w:p>
      <w:pPr>
        <w:pStyle w:val="Style15"/>
        <w:rPr/>
      </w:pPr>
      <w:r>
        <w:rPr/>
        <w:t>Автор: А. Н. Костин</w:t>
      </w:r>
    </w:p>
    <w:p>
      <w:pPr>
        <w:pStyle w:val="Style15"/>
        <w:rPr/>
      </w:pPr>
      <w:r>
        <w:rPr>
          <w:b/>
          <w:bCs/>
        </w:rPr>
        <w:t>(c) 2002 г. А. Н. Костин</w:t>
      </w:r>
      <w:r>
        <w:rPr/>
        <w:t xml:space="preserve"> </w:t>
      </w:r>
    </w:p>
    <w:p>
      <w:pPr>
        <w:pStyle w:val="Style15"/>
        <w:rPr/>
      </w:pPr>
      <w:r>
        <w:rPr>
          <w:i/>
          <w:iCs/>
        </w:rPr>
        <w:t>Доктор психол. наук, нач. отдела РГНФ, ведущий научн. сотр. ИП РАН, Москва.</w:t>
      </w:r>
      <w:r>
        <w:rPr/>
        <w:t xml:space="preserve"> </w:t>
      </w:r>
    </w:p>
    <w:p>
      <w:pPr>
        <w:pStyle w:val="Style15"/>
        <w:rPr/>
      </w:pPr>
      <w:r>
        <w:rPr>
          <w:i/>
          <w:iCs/>
        </w:rPr>
        <w:t>Посвящается светлой памяти Андрея Владимировича Брушлинского.</w:t>
      </w:r>
      <w:r>
        <w:rPr/>
        <w:t xml:space="preserve"> </w:t>
      </w:r>
    </w:p>
    <w:p>
      <w:pPr>
        <w:pStyle w:val="Style15"/>
        <w:rPr/>
      </w:pPr>
      <w:r>
        <w:rPr/>
        <w:t>На основе анализа свойств дискретных и непрерывных процессов определяются признаки их разделения. Показано существование парадокса между недизъюнктивными (непрерывными) свойствами психических процессов, согласно концепции А. В. Брушлинского, и дискретными нейронными процессами. При рассмотрении различных способов разрешения данного парадокса делается вывод о разделении мышления на конкретное и абстрактное в зависимости от типа используемых критериев. Анализируются свойства и механизмы формирования качественных, абстрактных критериев мышления. Делается предположение, что указанные критерии формируются вне мозга.</w:t>
      </w:r>
    </w:p>
    <w:p>
      <w:pPr>
        <w:pStyle w:val="Style15"/>
        <w:rPr/>
      </w:pPr>
      <w:r>
        <w:rPr>
          <w:i/>
          <w:iCs/>
        </w:rPr>
        <w:t>Ключевые слова:</w:t>
      </w:r>
      <w:r>
        <w:rPr/>
        <w:t xml:space="preserve"> дискретные и непрерывные процессы, недизъюнктивность психики, критерии мышления, абстрактное и конкретное мышление, психофизиологическая проблема.</w:t>
      </w:r>
    </w:p>
    <w:p>
      <w:pPr>
        <w:pStyle w:val="Style15"/>
        <w:rPr/>
      </w:pPr>
      <w:r>
        <w:rPr/>
        <w:t>Трактовка психики как недизъюнктивного процесса, разработанная А. В. Брушлинским при анализе процессов мышления [7], является одной из наиболее обобщенных в современной психологии. Именно из такого ее понимания, безусловно, с опорой на конкретные экспериментальные результаты, можно сделать определенные теоретические выводы, в некоторой степени опровергающие сложившиеся представления о природе психики.</w:t>
      </w:r>
    </w:p>
    <w:p>
      <w:pPr>
        <w:pStyle w:val="Style15"/>
        <w:rPr/>
      </w:pPr>
      <w:r>
        <w:rPr/>
        <w:t>Главный смысл недизъюнктивности психики заключается в рассмотрении ее как непрерывного, развивающегося, континуально- генетического процесса. Ее свойствами являются предельная пластичность и динамическая изменчивость; необратимость, взаимопроникновение и преемственность разных стадий психического процесса; отсутствие четких границ между ними, их диффузность, размытость, невозможность дробления на однородные и неизменные элементы; постоянный поиск нового и прогнозирование искомого, а не выбор из некоторого количества альтернатив; развитие путем выхода за пределы имеющихся критериев и эталонов, отсутствие непосредственного и однозначного сличения с этими эталонами, являющегося основой механизма обратных связей.</w:t>
      </w:r>
    </w:p>
    <w:p>
      <w:pPr>
        <w:pStyle w:val="Style15"/>
        <w:rPr/>
      </w:pPr>
      <w:r>
        <w:rPr/>
        <w:t>В качестве объекта с противоположными дизъюнктивными, дискретными свойствами А. В. Брушлинским рассматривается техника и процессы ее функционирования. Так, дизъюнктивными свойствами техники являются дискретность ее структуры, состоящей из отдельных, морфологически неизменных элементов; возможность разборки на отдельные детали и повторения всех операций; дискретность этапов функционирования и принципиальная обратимость взаимодействий; наличие в процессах управления четких программ и их реализация на основе механизма обратных связей, перебора вариантов и выбора из альтернатив; невозможность выхода за пределы установленных эталонов.</w:t>
      </w:r>
    </w:p>
    <w:p>
      <w:pPr>
        <w:pStyle w:val="Style15"/>
        <w:rPr/>
      </w:pPr>
      <w:r>
        <w:rPr/>
        <w:t>Вопрос о том, дискретны или непрерывны психические процессы, широко дискутировался в 60 - 70-х гг. прошлого века в период бурного развития кибернетики. В основном эта дискуссия свелась к выводу, что в нервной системе дискретные и непрерывные процессы переплетаются между собой, хотя наблюдался и определенный разброс мнений. Например, Ст. Бир считал, что дискретные сенсорные сигналы к моменту участия в высшей нервной деятельности преобразуются в непрерывные, тогда как в технике реализуется обратный переход от аналогового к дискретному типу [6]. А. Н. Колмогоров, наоборот,</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Материалы предлагаемой статьи неоднократно обсуждались с А. В. Брушлинским, чьи соображения и замечания оказались неоценимыми для автора при ее подготовке. Скажем прямо, не со всеми приведенными рассуждениями и выводами Андрей Владимирович был согласен, но в целом считал статью интересной, торопил с ее написанием, надеясь на возникновение дискуссии по затрагиваемым проблемам после публикации. Он ознакомился с заключительным вариантом статьи и собирался изложить собственную позицию в одном из номеров "Психологического журнала". К величайшему прискорбию, сделать это Андрей Владимирович не успел - помешала трагическая гибель...</w:t>
      </w:r>
      <w:r>
        <w:rPr/>
        <w:t xml:space="preserve"> </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лагал, что в психических процессах доминируют дискретные, а не непрерывные процессы [15]. Аналогичной позиции придерживался Б. В. Ахлибинский, считавший, что дискретный принцип работы мозга является ведущим по отношению к непрерывному [4]. По мнению А. Н. Лука, в нервной системе импульсные (цифровые, дискретные) и химические (аналоговые, непрерывные) процессы сменяют и переходят друг в друга [18].</w:t>
      </w:r>
    </w:p>
    <w:p>
      <w:pPr>
        <w:pStyle w:val="Style15"/>
        <w:rPr/>
      </w:pPr>
      <w:r>
        <w:rPr/>
        <w:t>Особо стоит отметить работу В. В. Налимова, непосредственно посвященную проблеме непрерывности и дискретности в языке и мышлении [17]. Его позиция заключается в том, что существует дискретная и континуальная составляющие мышления. Дискретное, рефлексивное или логическое мышление осуществляется с помощью слов. Непрерывное, континуальное мышление связано с творческим озарением и постижением смыслов, имеющих размытую вероятностную природу.</w:t>
      </w:r>
    </w:p>
    <w:p>
      <w:pPr>
        <w:pStyle w:val="Style15"/>
        <w:rPr/>
      </w:pPr>
      <w:r>
        <w:rPr/>
        <w:t>Для корректного ответа на поставленный вопрос прежде всего нужно определить общие признаки разделения дискретных и непрерывных процессов, которые имеют внешнее проявление, например, в форме некоторых присущих им сигналов. Такие признаки должны быть обусловлены различной природой указанных процессов.</w:t>
      </w:r>
    </w:p>
    <w:p>
      <w:pPr>
        <w:pStyle w:val="Style15"/>
        <w:rPr/>
      </w:pPr>
      <w:r>
        <w:rPr/>
        <w:t xml:space="preserve">Содержание и характер любого процесса прежде всего выражаются происходящими в нем </w:t>
      </w:r>
      <w:r>
        <w:rPr>
          <w:i/>
          <w:iCs/>
        </w:rPr>
        <w:t>изменениями.</w:t>
      </w:r>
      <w:r>
        <w:rPr/>
        <w:t xml:space="preserve"> Проблема заключается в том, как эти изменения </w:t>
      </w:r>
      <w:r>
        <w:rPr>
          <w:i/>
          <w:iCs/>
        </w:rPr>
        <w:t>отражаются в форме сигнала.</w:t>
      </w:r>
      <w:r>
        <w:rPr/>
        <w:t xml:space="preserve"> </w:t>
      </w:r>
    </w:p>
    <w:p>
      <w:pPr>
        <w:pStyle w:val="Style15"/>
        <w:rPr/>
      </w:pPr>
      <w:r>
        <w:rPr>
          <w:b/>
          <w:bCs/>
        </w:rPr>
        <w:t xml:space="preserve">В </w:t>
      </w:r>
      <w:r>
        <w:rPr>
          <w:b/>
          <w:bCs/>
          <w:i/>
          <w:iCs/>
        </w:rPr>
        <w:t>непрерывном процессе</w:t>
      </w:r>
      <w:r>
        <w:rPr>
          <w:b/>
          <w:bCs/>
        </w:rPr>
        <w:t xml:space="preserve"> </w:t>
      </w:r>
      <w:r>
        <w:rPr/>
        <w:t xml:space="preserve">любое бесконечно малое изменение сигнала является следствием возникновения нового состояния, отличного от текущего. Тем самым </w:t>
      </w:r>
      <w:r>
        <w:rPr>
          <w:i/>
          <w:iCs/>
        </w:rPr>
        <w:t>все значения</w:t>
      </w:r>
      <w:r>
        <w:rPr/>
        <w:t xml:space="preserve"> сигнала являются </w:t>
      </w:r>
      <w:r>
        <w:rPr>
          <w:i/>
          <w:iCs/>
        </w:rPr>
        <w:t>значимыми</w:t>
      </w:r>
      <w:r>
        <w:rPr/>
        <w:t xml:space="preserve"> для отражения изменений в непрерывном процессе, а его форма имеет вид постепенно меняющейся кривой.</w:t>
      </w:r>
    </w:p>
    <w:p>
      <w:pPr>
        <w:pStyle w:val="Style15"/>
        <w:rPr/>
      </w:pPr>
      <w:r>
        <w:rPr>
          <w:b/>
          <w:bCs/>
        </w:rPr>
        <w:t xml:space="preserve">В </w:t>
      </w:r>
      <w:r>
        <w:rPr>
          <w:b/>
          <w:bCs/>
          <w:i/>
          <w:iCs/>
        </w:rPr>
        <w:t>дискретном процессе</w:t>
      </w:r>
      <w:r>
        <w:rPr>
          <w:b/>
          <w:bCs/>
        </w:rPr>
        <w:t xml:space="preserve"> </w:t>
      </w:r>
      <w:r>
        <w:rPr/>
        <w:t xml:space="preserve">новое состояние возникает только тогда, когда изменение сигнала по отношению к текущему состоянию достигает некоторой величины. В этом состоянии сигнал считается </w:t>
      </w:r>
      <w:r>
        <w:rPr>
          <w:i/>
          <w:iCs/>
        </w:rPr>
        <w:t>неизменным</w:t>
      </w:r>
      <w:r>
        <w:rPr/>
        <w:t xml:space="preserve"> и равным </w:t>
      </w:r>
      <w:r>
        <w:rPr>
          <w:i/>
          <w:iCs/>
        </w:rPr>
        <w:t>определенному абсолютному или относительному значению.</w:t>
      </w:r>
      <w:r>
        <w:rPr/>
        <w:t xml:space="preserve"> Промежуточные значения сигнала при переходе между новым и текущим состояниями, а также его изменения в каждом из них являются </w:t>
      </w:r>
      <w:r>
        <w:rPr>
          <w:i/>
          <w:iCs/>
        </w:rPr>
        <w:t>незначимыми.</w:t>
      </w:r>
      <w:r>
        <w:rPr/>
        <w:t xml:space="preserve"> Поэтому отражение изменений в дискретном процессе осуществляется с помощью нескольких </w:t>
      </w:r>
      <w:r>
        <w:rPr>
          <w:i/>
          <w:iCs/>
        </w:rPr>
        <w:t>выделенных состояний,</w:t>
      </w:r>
      <w:r>
        <w:rPr/>
        <w:t xml:space="preserve"> а изменение сигнала не обязательно связано с изменением самого процесса.</w:t>
      </w:r>
    </w:p>
    <w:p>
      <w:pPr>
        <w:pStyle w:val="Style15"/>
        <w:rPr/>
      </w:pPr>
      <w:r>
        <w:rPr/>
        <w:t>Таких выделенных состояний должно быть как минимум два, так как одним значением меняющийся процесс описать невозможно. Например, для компьютеров изменения в дискретном процессе описываются или определенными постоянными величинами напряжения, или условными, битовыми значениями 1 и 0.</w:t>
      </w:r>
    </w:p>
    <w:p>
      <w:pPr>
        <w:pStyle w:val="Style15"/>
        <w:rPr/>
      </w:pPr>
      <w:r>
        <w:rPr/>
        <w:t xml:space="preserve">Сами состояния выделяются с помощью либо особенностей элементной базы, обеспечивающей стабильность формы сигналов на некотором уровне для каждого из них (для компьютеров это переменные коэффициенты усиления в транзисторах процессора), либо специальных </w:t>
      </w:r>
      <w:r>
        <w:rPr>
          <w:i/>
          <w:iCs/>
        </w:rPr>
        <w:t>пороговых</w:t>
      </w:r>
      <w:r>
        <w:rPr/>
        <w:t xml:space="preserve"> параметров. При этом сигналы могут "проскакивать" значения состояний и затем возвращаться к ним.</w:t>
      </w:r>
    </w:p>
    <w:p>
      <w:pPr>
        <w:pStyle w:val="Style15"/>
        <w:rPr/>
      </w:pPr>
      <w:r>
        <w:rPr/>
        <w:t xml:space="preserve">В общем случае переходы между выделенными состояниями имеют вид ступенчатого сигнала. При переходах между двумя состояниями сигналы принимают форму </w:t>
      </w:r>
      <w:r>
        <w:rPr>
          <w:i/>
          <w:iCs/>
        </w:rPr>
        <w:t>импульсов,</w:t>
      </w:r>
      <w:r>
        <w:rPr/>
        <w:t xml:space="preserve"> направленных вверх или вниз (в сторону увеличения или уменьшения амплитуды сигнала). Они могут иметь как строго ступенчатую, так и некоторую волнообразную форму. В последнем случае обязательным является наличие порогового значения для селекции выделенных состояний.</w:t>
      </w:r>
    </w:p>
    <w:p>
      <w:pPr>
        <w:pStyle w:val="Style15"/>
        <w:rPr/>
      </w:pPr>
      <w:r>
        <w:rPr/>
        <w:t xml:space="preserve">Существование выделенных состояний и пороговых свойств поддается экспериментальной проверке, что позволяет рассматривать их в качестве </w:t>
      </w:r>
      <w:r>
        <w:rPr>
          <w:i/>
          <w:iCs/>
        </w:rPr>
        <w:t>объективных признаков</w:t>
      </w:r>
      <w:r>
        <w:rPr/>
        <w:t xml:space="preserve"> дискретных процессов. С другой стороны, эти признаки являются производными от параметров непрерывного процесса, поэтому дискретный процесс является </w:t>
      </w:r>
      <w:r>
        <w:rPr>
          <w:i/>
          <w:iCs/>
        </w:rPr>
        <w:t>вторичным</w:t>
      </w:r>
      <w:r>
        <w:rPr/>
        <w:t xml:space="preserve"> по отношению к непрерывному. Тогда в многоуровневой структуре сложного объекта ниже некоторого уровня могут происходить непрерывные процессы, а начиная с этого уровня и выше - дискретные. При этом процессы определенного типа могут занимать некоторый диапазон (слой) иерархических уровней. Например, в цифровом компьютере дискретные процессы реализуются от уровня межэлементного взаимодействия и выше вплоть до программ, а непрерывные - на уровнях внутри элементов.</w:t>
      </w:r>
    </w:p>
    <w:p>
      <w:pPr>
        <w:pStyle w:val="Style15"/>
        <w:rPr/>
      </w:pPr>
      <w:r>
        <w:rPr/>
        <w:t xml:space="preserve">Следовательно, непрерывные и дискретные способы формирования сигнала </w:t>
      </w:r>
      <w:r>
        <w:rPr>
          <w:i/>
          <w:iCs/>
        </w:rPr>
        <w:t>несовместимы в одном процессе,</w:t>
      </w:r>
      <w:r>
        <w:rPr/>
        <w:t xml:space="preserve"> так как по- разному отражают его содержание. В то же время непрерывные и дискретные процессы сосуществуют в одном объекте, но на его разных уровнях.</w:t>
      </w:r>
    </w:p>
    <w:p>
      <w:pPr>
        <w:pStyle w:val="Style15"/>
        <w:rPr/>
      </w:pPr>
      <w:r>
        <w:rPr/>
        <w:t xml:space="preserve">Выделение не одного, а нескольких признаков дискретности (минимум двух состояний и порогового эффекта или других аналогичных свойств) позволяет полагать, что их </w:t>
      </w:r>
      <w:r>
        <w:rPr>
          <w:i/>
          <w:iCs/>
        </w:rPr>
        <w:t>одновременное</w:t>
      </w:r>
      <w:r>
        <w:rPr/>
        <w:t xml:space="preserve"> наличие (или отсутствие) в процессе </w:t>
      </w:r>
      <w:r>
        <w:rPr>
          <w:i/>
          <w:iCs/>
        </w:rPr>
        <w:t>любой,</w:t>
      </w:r>
      <w:r>
        <w:rPr/>
        <w:t xml:space="preserve"> в том числе и живой природы носит не случайный характер, а закономерно определяет его тип.</w:t>
      </w:r>
    </w:p>
    <w:p>
      <w:pPr>
        <w:pStyle w:val="Style15"/>
        <w:rPr/>
      </w:pPr>
      <w:r>
        <w:rPr/>
        <w:t xml:space="preserve">Если перейти к рассмотрению психофизиологических процессов, происходящих в нейронах, то в них наблюдаются </w:t>
      </w:r>
      <w:r>
        <w:rPr>
          <w:i/>
          <w:iCs/>
        </w:rPr>
        <w:t>два крайних состояния</w:t>
      </w:r>
      <w:r>
        <w:rPr/>
        <w:t xml:space="preserve"> электрических потенциалов - высокое и низкое, переходы между которыми осуществляются с большой скоростью и имеют форму </w:t>
      </w:r>
      <w:r>
        <w:rPr>
          <w:i/>
          <w:iCs/>
        </w:rPr>
        <w:t>нервных импуль-</w:t>
      </w:r>
      <w:r>
        <w:rPr/>
        <w:t xml:space="preserve"> </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сов.</w:t>
      </w:r>
      <w:r>
        <w:rPr/>
        <w:t xml:space="preserve"> Эти импульсы или потенциалы действия (спайки) представляют собой электрические волны деполяризации приблизительно одной и той же волнообразной формы, распространяющиеся вдоль нервных волокон.</w:t>
      </w:r>
    </w:p>
    <w:p>
      <w:pPr>
        <w:pStyle w:val="Style15"/>
        <w:rPr/>
      </w:pPr>
      <w:r>
        <w:rPr/>
        <w:t xml:space="preserve">Из основных свойств спайков известно, что генерация импульсов происходит только при превышении электрическими потенциалами на мембране нейронов (потенциалов покоя) определенных </w:t>
      </w:r>
      <w:r>
        <w:rPr>
          <w:i/>
          <w:iCs/>
        </w:rPr>
        <w:t>пороговых</w:t>
      </w:r>
      <w:r>
        <w:rPr/>
        <w:t xml:space="preserve"> значений [1, 8]. При этом скорость нарастания импульса, его амплитуда и длительность не зависят от характера подпорогового увеличения (быстрого или медленного) потенциала покоя, что позволяет считать такие его изменения незначимыми. Следовательно, импульсные нейронные процессы отвечают введенным признакам дискретности (хотя и иным, чем в компьютерах, в которых, как уже отмечалось, пороговые механизмы отсутствуют). Тогда процессы формирования потенциалов действия, происходящие внутри нейронов (на внутринейрон-ном уровне), будут относиться к непрерывному типу, а распространение импульсов между нейронами (на межнейронном уровне) - к дискретному.</w:t>
      </w:r>
    </w:p>
    <w:p>
      <w:pPr>
        <w:pStyle w:val="Style15"/>
        <w:rPr/>
      </w:pPr>
      <w:r>
        <w:rPr/>
        <w:t>Если исходить из принципа психофизического (психофизиологического) единства, разработанного С. Л. Рубинштейном [20], в соответствии с которым психическое и физиологическое в структурах мозга органически, неразрывно взаимосвязаны и онтологически неотделимы друг от друга, а закономерности "ниже" лежащих физиологических процессов целиком и полностью распространяются на лежащее "выше" психическое, - то и связанные со спайками психические процессы следует признать дискретными. Но в рамках концепции недизъюнктивности был сделан противоположный вывод о принципиальной непрерывности психики как процесса. Следовательно, можно констатировать наличие в указанной концепции формального противоречия между взаимоисключающими требованиями к природе психических процессов.</w:t>
      </w:r>
    </w:p>
    <w:p>
      <w:pPr>
        <w:pStyle w:val="Style15"/>
        <w:rPr/>
      </w:pPr>
      <w:r>
        <w:rPr/>
        <w:t xml:space="preserve">Это очевидное противоречие видел и сам А. В. Брушлинский: "Верно, конечно, что функционирование нейрона проявляется в виде прерывных, </w:t>
      </w:r>
      <w:r>
        <w:rPr>
          <w:i/>
          <w:iCs/>
        </w:rPr>
        <w:t>дискретных импульсов (здесь и далее курсив мой -</w:t>
      </w:r>
      <w:r>
        <w:rPr/>
        <w:t xml:space="preserve"> А. К.), но неверно, что все сводится лишь к такой дискретности (дизъюнктивности). В </w:t>
      </w:r>
      <w:r>
        <w:rPr>
          <w:i/>
          <w:iCs/>
        </w:rPr>
        <w:t>интервале между двумя ближайшими импульсами</w:t>
      </w:r>
      <w:r>
        <w:rPr/>
        <w:t xml:space="preserve"> продолжают функционировать сложнейшие </w:t>
      </w:r>
      <w:r>
        <w:rPr>
          <w:i/>
          <w:iCs/>
        </w:rPr>
        <w:t>непрерывные</w:t>
      </w:r>
      <w:r>
        <w:rPr/>
        <w:t xml:space="preserve"> физиологические, биохимические, биофизические процессы, обеспечивающие неразрывное единство прерывного и непрерывного. Следовательно, нельзя игнорировать, отрицать это последнее и сводить все только к прерывному. На уровне психического как живого процесса тоже существует органическое единство непрерывного и прерывного. Например, любой </w:t>
      </w:r>
      <w:r>
        <w:rPr>
          <w:i/>
          <w:iCs/>
        </w:rPr>
        <w:t>результат</w:t>
      </w:r>
      <w:r>
        <w:rPr/>
        <w:t xml:space="preserve"> мыслительного процесса - в частности, инсайт - является </w:t>
      </w:r>
      <w:r>
        <w:rPr>
          <w:i/>
          <w:iCs/>
        </w:rPr>
        <w:t>прерывным</w:t>
      </w:r>
      <w:r>
        <w:rPr/>
        <w:t xml:space="preserve"> компонентом непрерывного мыслительного процесса" [7, с. 87 - 88].</w:t>
      </w:r>
    </w:p>
    <w:p>
      <w:pPr>
        <w:pStyle w:val="Style15"/>
        <w:rPr/>
      </w:pPr>
      <w:r>
        <w:rPr/>
        <w:t>Однако, как показано выше, дискретность процесса определяется не импульсной формой сигнала, а наличием выделенных состояний и, в частности, пороговых свойств. Например, синусоиду тоже можно рассматривать как последовательность импульсов, но отсутствие порогов для выделения крайних состояний обусловливает ее непрерывность.</w:t>
      </w:r>
    </w:p>
    <w:p>
      <w:pPr>
        <w:pStyle w:val="Style15"/>
        <w:rPr/>
      </w:pPr>
      <w:r>
        <w:rPr/>
        <w:t xml:space="preserve">К тому же изменения непрерывных значений в интервале между двумя импульсами в дискретном процессе являются незначимыми, так как этот интервал просто соответствует другому, в данном случае низкому состоянию. Кстати, если рассматривать процессы в интервалах между импульсами, то следует учитывать и изменение сигналов в </w:t>
      </w:r>
      <w:r>
        <w:rPr>
          <w:i/>
          <w:iCs/>
        </w:rPr>
        <w:t>каждой точке</w:t>
      </w:r>
      <w:r>
        <w:rPr/>
        <w:t xml:space="preserve"> самих импульсов, а это уже сводит дискретный процесс к непрерывному.</w:t>
      </w:r>
    </w:p>
    <w:p>
      <w:pPr>
        <w:pStyle w:val="Style15"/>
        <w:rPr/>
      </w:pPr>
      <w:r>
        <w:rPr/>
        <w:t>И, наконец, если дискретность психики связана с результатом, а не с процессом, тогда следует сделать еще один, совсем уже парадоксальный вывод: импульсная активность нейронов вообще не имеет отношения к психическим процессам, так как в противном случае невозможна их непрерывность! Более того, получается, что мыслительная деятельность должна целиком и полностью определяться всеми другими нейронными процессами, кроме импульсных.</w:t>
      </w:r>
    </w:p>
    <w:p>
      <w:pPr>
        <w:pStyle w:val="Style15"/>
        <w:rPr/>
      </w:pPr>
      <w:r>
        <w:rPr/>
        <w:t>Действительно, деятельность нейрона не исчерпывается спайковой активностью. Получено много данных, свидетельствующих о влиянии различных биохимических субстратов (метаболитов) на некоторые виды психической активности. Так, в частности, эти субстраты во многом определяют качественное различие восприятия сигналов разных модальностей, участвуют в хранении полученной информации, оказывают модулирующее воздействие на импульсную активность нейронов, изменяют их интервальную селективность и т.д. [8, 25].</w:t>
      </w:r>
    </w:p>
    <w:p>
      <w:pPr>
        <w:pStyle w:val="Style15"/>
        <w:rPr/>
      </w:pPr>
      <w:r>
        <w:rPr/>
        <w:t>Конечно, можно предположить, что в перспективе будут найдены другие специализированные биохимические или какие-либо другие процессы, определяющие, например, и мышление. Но и в случае такого предположения все равно остается открытым вопрос о соотношении дискретных нейронных импульсов с непрерывным психическим процессом.</w:t>
      </w:r>
    </w:p>
    <w:p>
      <w:pPr>
        <w:pStyle w:val="Style15"/>
        <w:rPr/>
      </w:pPr>
      <w:r>
        <w:rPr/>
        <w:t>Следует учесть, что биохимические процессы реализуют в основном внутринейронное функционирование или локальное взаимодействие соседних нейронов. В то же время сложные психические процессы основываются на совместной интегративной работе большого числа распределенных в разных отделах мозга нейронов, взаимодействие между которыми осуществляется посредством</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мпульсов. Так, В. Б. Швырков и его последователи считают, что с помощью импульсов нейрон осуществляет межклеточные обмены метаболическими субстратами для реализации своей генетической программы [1, 25]. Н. П. Бехтерева с сотрудниками придерживаются мнения, что частота импульсной активности нейронов отражает коды мыслительной деятельности [5]. Противоположную позицию занимает Л. М. Чайлахян, который выдвинул адресную гипотезу кодирования и полагает, что частота спайков отражает только интенсивность сенсорных воздействий [23]. Однако, несмотря на существенные различия в приведенных концепциях, все они исходят из признания дискретного характера нейронных импульсов.</w:t>
      </w:r>
    </w:p>
    <w:p>
      <w:pPr>
        <w:pStyle w:val="Style15"/>
        <w:rPr/>
      </w:pPr>
      <w:r>
        <w:rPr/>
        <w:t>Результаты последних исследований по соединению нейронов и компьютерных чипов (например, соединение искусственного глаза и мозга слепого человека; компьютера и нейронов зрительного бугра кошки; создание биоробота, в котором отдельные нейроны головного и спинного мозга миноги соединены с процессором, управляющим его движением в зависимости от расположения источника света и т.д.) могли быть получены только при условии, что импульсные компьютерные, спайковые и психические (по крайней мере сенсомоторные) процессы имеют общую дискретную природу. Из этого возникает любопытное следствие: для формирования сенсомоторных процессов достаточна передача только дискретных электрических импульсов, так как биохимические процессы, происходящие в нейронах, в компьютерных процессорах, естественно, отсутствуют.</w:t>
      </w:r>
    </w:p>
    <w:p>
      <w:pPr>
        <w:pStyle w:val="Style15"/>
        <w:rPr/>
      </w:pPr>
      <w:r>
        <w:rPr/>
        <w:t xml:space="preserve">Следовательно, необходимо признать, что первоначально сформулированное противоречие между непрерывностью мыслительных психических процессов и дискретностью импульсной нейрональной активности не имеет решения в рамках концепции недизъюнктивности психики А. В. Брушлинского и его можно рассматривать как </w:t>
      </w:r>
      <w:r>
        <w:rPr>
          <w:b/>
          <w:bCs/>
          <w:i/>
          <w:iCs/>
        </w:rPr>
        <w:t>парадокс недизъюнктивности психики и дискретности импульсных нейрофизиологических процессов.</w:t>
      </w:r>
      <w:r>
        <w:rPr>
          <w:b/>
          <w:bCs/>
        </w:rPr>
        <w:t xml:space="preserve"> </w:t>
      </w:r>
    </w:p>
    <w:p>
      <w:pPr>
        <w:pStyle w:val="Style15"/>
        <w:rPr/>
      </w:pPr>
      <w:r>
        <w:rPr/>
        <w:t>Возможны, видимо, три основных способа преодоления возникшего парадокса. Первый способ состоит в отрицании самого парадокса, второй - в признании ошибочности концепции недизъюнктивности, третий - в пересмотре лежащих в ее основе психологических принципов и постулатов, приводящих к возникновению парадокса.</w:t>
      </w:r>
    </w:p>
    <w:p>
      <w:pPr>
        <w:pStyle w:val="Style15"/>
        <w:rPr/>
      </w:pPr>
      <w:r>
        <w:rPr/>
        <w:t>Рассмотрим первый способ, выражающийся в попытке объяснения возможности сочетания взаимоисключающих свойств психики и импульсных нейрофизиологических процессов. Основой такого объяснения может явиться принцип дополнительности, вернее его обобщенное философское толкование.</w:t>
      </w:r>
    </w:p>
    <w:p>
      <w:pPr>
        <w:pStyle w:val="Style15"/>
        <w:rPr/>
      </w:pPr>
      <w:r>
        <w:rPr/>
        <w:t>Данный принцип часто используется для объяснения соотношения между психическими и физиологическими процессами. Например, Р. И. Кругликов отмечает, что "рассмотрение психического и физиологического в отношениях дополнительности ставит в эти же отношения соответствующие системы детерминации, позволяя рассматривать системы психических и физиологических детерминант также в отношениях взаимной дополнительности" [16, с. 104].</w:t>
      </w:r>
    </w:p>
    <w:p>
      <w:pPr>
        <w:pStyle w:val="Style15"/>
        <w:rPr/>
      </w:pPr>
      <w:r>
        <w:rPr/>
        <w:t xml:space="preserve">Заимствование принципа дополнительности из физики небесспорно. При его использовании обычно забывают преамбулу к формулировке, данную Нильсом Бором, в которой введение собственно отношения дополнительности для описания взаимоисключающих свойств микрообъектов предваряется словами, что такое парадоксальное рассмотрение возможно только </w:t>
      </w:r>
      <w:r>
        <w:rPr>
          <w:i/>
          <w:iCs/>
        </w:rPr>
        <w:t>на определенном, промежуточном этапе познания.</w:t>
      </w:r>
      <w:r>
        <w:rPr/>
        <w:t xml:space="preserve"> Это свидетельствует о гносеологическом, а не онтологическом характере указанного описания. И хотя сам принцип дополнительности пока еще используется, современная физика ищет решение содержащегося в нем парадокса в отказе от использования в описании микрообъектов понятий как волны, так и частицы, а равно и в переходе к конструированию совершенно новых типов объектов, например, волновой пакет, солитон, струна и т.д. Но самый главный недостаток данного принципа состоит в том, что он позволяет исследователю ограничиться формальным решением возникшего противоречия, не пытаясь разобраться в его сути.</w:t>
      </w:r>
    </w:p>
    <w:p>
      <w:pPr>
        <w:pStyle w:val="Style15"/>
        <w:rPr/>
      </w:pPr>
      <w:r>
        <w:rPr/>
        <w:t>Признание ошибочности концепции недизъюнктивности представляет второй способ разрешения сформулированного парадокса. Тем более, что в психологии существуют многочисленные дискретные теории различных психических процессов, в том числе и мышления. Например, согласно теории функциональных систем П. К. Анохина, принятие решений представляет собой выбор из альтернатив и реализуется на основе обратных связей [2]; развивает данную теорию "квантовая" модель психической деятельности К. В. Судакова [22]; П. В. Симонов предлагает дискретный механизм объяснения творческого мышления на основе рекомбинации памятных следов (энграмм) [21] и т.д. Все они прямо противоречат концепции недизъюнктивности. Поэтому вновь проанализируем недизъюнктивные свойства психики, сопоставляя их для наглядности, как и А. В. Брушлинский, с дискретными свойствами техники.</w:t>
      </w:r>
    </w:p>
    <w:p>
      <w:pPr>
        <w:pStyle w:val="Style15"/>
        <w:rPr/>
      </w:pPr>
      <w:r>
        <w:rPr/>
        <w:t>Следует сразу сказать, что не все из свойств недизъюнктивности, основой которых считается мозг, присущи только психике. Многие из них можно обнаружить в наиболее сложных видах современной компьютерной техники. Для краткости просто перечислим эти свойства, сопоставляя их с техническими аналогами:</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сложность живого мозга - по количеству элементов и связей сложность компьютерных сетей и многопроцессорных систем уже сейчас сопоставима со структурной сложностью мозга;</w:t>
      </w:r>
    </w:p>
    <w:p>
      <w:pPr>
        <w:pStyle w:val="Style15"/>
        <w:rPr/>
      </w:pPr>
      <w:r>
        <w:rPr/>
        <w:t>* невозможность разборки мозга без его разрушения на отдельные элементы - это справедливо и для современных компьютерных процессоров в силу микроскопических размеров транзисторов (даже не учитывая перспективу использования нанотехнологий, оперирующих отдельными молекулами и атомами) и их многосвязности;</w:t>
      </w:r>
    </w:p>
    <w:p>
      <w:pPr>
        <w:pStyle w:val="Style15"/>
        <w:rPr/>
      </w:pPr>
      <w:r>
        <w:rPr/>
        <w:t>* непрерывная изменчивость психических процессов - аналогичная изменчивость процессов существует и в компьютерных сетях, которую определяют интенсивные информационные потоки, параллельно поступающие из разных источников;</w:t>
      </w:r>
    </w:p>
    <w:p>
      <w:pPr>
        <w:pStyle w:val="Style15"/>
        <w:rPr/>
      </w:pPr>
      <w:r>
        <w:rPr/>
        <w:t>* необратимость психических процессов - необратимостью на компьютере обладают даже простейшие арифметические операции (например, по результату сложения нельзя установить величины слагаемых).</w:t>
      </w:r>
    </w:p>
    <w:p>
      <w:pPr>
        <w:pStyle w:val="Style15"/>
        <w:rPr/>
      </w:pPr>
      <w:r>
        <w:rPr/>
        <w:t>Дискуссионным является и утверждение А. В. Брушлинского о предельной гибкости и изменчивости психического процесса. Как справедливо отмечает Н. И. Чуприкова, указанные особенности нельзя признать достаточно определенными с точки зрения разделения в абстракции психического и физиологического, так как неясно, какой уровень динамичности и изменчивости должен характеризовать психический процесс в отличие от физиологического [24, с. 18].</w:t>
      </w:r>
    </w:p>
    <w:p>
      <w:pPr>
        <w:pStyle w:val="Style15"/>
        <w:rPr/>
      </w:pPr>
      <w:r>
        <w:rPr/>
        <w:t>Из-за того, что ряд характеристик недизъюнктивности психики оказались неспецифичными, возникает необходимость дополнительного анализа данного понятия. Для этого обратимся к основной формулировке А. В. Брушлинского, определяющей недизъюнктивность мышления как мысленное прогнозирование нового знания с постепенным формированием изначально несуществующих критериев искомого. Данное определение можно условно разбить на две части: первая - образование нового знания, вторая -формирование его критериев.</w:t>
      </w:r>
    </w:p>
    <w:p>
      <w:pPr>
        <w:pStyle w:val="Style15"/>
        <w:rPr/>
      </w:pPr>
      <w:r>
        <w:rPr/>
        <w:t>Однако появление нового знания, причем также постепенное, поэтапное, возможно в ходе моделирования или расчетов на компьютере, что и является целью их проведения. Проблема в другом - компьютерные программы не способны сами оценить возникающую новизну, так как используют количественные критерии, изначально задаваемые человеком, и не могут их произвольно изменять. А именно изменение и даже формирование критериев необходимы для этого - в силу неизвестности нового знания и невозможности заранее предугадать и, соответственно, формализовать критерии его оценки.</w:t>
      </w:r>
    </w:p>
    <w:p>
      <w:pPr>
        <w:pStyle w:val="Style15"/>
        <w:rPr/>
      </w:pPr>
      <w:r>
        <w:rPr/>
        <w:t>Даже самоорганизующиеся, самообучающиеся, саморазвивающиеся, эвристические компьютерные системы, специально разрабатываемые для моделирования и прогнозирования сложных процессов, т.е. получения новых знаний, используют критерии отбора информации, задаваемые человеком. Так, применительно к процессам самоорганизации А. Г. Ивахненко с соавторами отмечают: "Выбор эвристических критериев основан на опыте и интуиции решающего задачу. При этом, конечно, нет полной гарантии того, что критерии выбраны наилучшим образом..." [14, с. 78]. Впрочем, в процессах самоорганизации может происходить смена критериев, но опять только по заранее разработанным алгоритмам (иными словами, по другим критериям), что является одним из видов эвристик.</w:t>
      </w:r>
    </w:p>
    <w:p>
      <w:pPr>
        <w:pStyle w:val="Style15"/>
        <w:rPr/>
      </w:pPr>
      <w:r>
        <w:rPr/>
        <w:t>Аналогичная ситуация возникает и при создании компьютерных нейропроцессоров (нейронных сетей), реализующих механизм параллельных вычислений и действующих на основе размытой (нечеткой) логики. Нейропроцессоры используются в задачах распознавания образов (рукописного текста, речи, отпечатков пальцев), автоматического перевода с одного языка на другой, принятия решений в экспертных системах и т.д. Однако их применение обязательно требует предварительного этапа "обучения" - настройки алгоритмов переработки информации по некоторым образцам (то есть критериям), определения функций принадлежности лингвистических переменных и продукционных правил, выбора критериев классификации или таксономии и т.д.</w:t>
      </w:r>
    </w:p>
    <w:p>
      <w:pPr>
        <w:pStyle w:val="Style15"/>
        <w:rPr/>
      </w:pPr>
      <w:r>
        <w:rPr/>
        <w:t>Значит именно самостоятельное, произвольное формирование первоначально отсутствующих критериев принципиально отличает человеческое мышление от дискретных процессов в компьютере. Именно по этой причине и невозможно создание компьютерного искусственного интеллекта. В способности к самостоятельной выработке критериев поведения и деятельности, в общем-то, выражается свобода воли человека, его активное, субъектное начало. Поэтому в формировании новых критериев и заключается, по нашему мнению, наиболее существенная характеристика недизъюнктивности мышления.</w:t>
      </w:r>
    </w:p>
    <w:p>
      <w:pPr>
        <w:pStyle w:val="Style15"/>
        <w:rPr/>
      </w:pPr>
      <w:r>
        <w:rPr/>
        <w:t>Даже выбор из альтернатив, относимый А. В. Брушлинским к дизъюнктивным процессам, является менее значимым различием. Вопрос в том, насколько субъективно прост, однозначен, или, наоборот, сложен, неоднозначен для человека предстоящий выбор. А это определяется тем, существуют, уже выработаны или еще нет критерии выбора у человека.</w:t>
      </w:r>
    </w:p>
    <w:p>
      <w:pPr>
        <w:pStyle w:val="Style15"/>
        <w:rPr/>
      </w:pPr>
      <w:r>
        <w:rPr/>
        <w:t>Известно, что даже формально простой выбор между "да" и "нет", но в ответ на субъективно сложный вопрос, определяющий дальнейшую судьбу человека, требует от него серьезных, неоднозначных размышлений, в процессе которых могут, в частности, пересматриваться нравствен-</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е нормы, ценности и даже его мировоззрение. Эти размышления связаны с прогнозированием последствий и обоснованием критериев выбора, а не с перебором вариантов по заранее заданным критериям, в чем А. В. Брушлинский, безусловно, прав.</w:t>
      </w:r>
    </w:p>
    <w:p>
      <w:pPr>
        <w:pStyle w:val="Style15"/>
        <w:rPr/>
      </w:pPr>
      <w:r>
        <w:rPr/>
        <w:t>В качестве общеизвестного примера таких недизъюнктивных размышлений можно привести классический вопрос шекспировского Гамлета "быть или не быть?" Следующий за ним поэтический монолог о поиске ответа, конечно, не является комментарием реального процесса мышления. Тем не менее показательно, что в понятной альтернативе между смирением с убийством отца и постыдной жизнью - или борьбой с виновниками преступления и неминуемой смертью, критерии выбора формируются очень сложно и далеко не сразу, с мучительными колебаниями, пока не приходит осознание истинности принятого решения. Очевидно, что и в данном случае выработка критериев оказывается важнейшим звеном мышления.</w:t>
      </w:r>
    </w:p>
    <w:p>
      <w:pPr>
        <w:pStyle w:val="Style15"/>
        <w:rPr/>
      </w:pPr>
      <w:r>
        <w:rPr/>
        <w:t>Отметим еще два частных аспекта, связанных с образованием критериев. Во-первых, они могут существовать и до начала мышления, но только в общем, качественном виде, поэтому характеризоваться высокой неоднозначностью и неприменимостью в решении возникшей ситуации или проблемы. В общем, абстрактном виде существует, например, большинство моральных, нравственных, этических норм и ценностей, начиная с понятий "хорошо" и "плохо". Следовательно, в процессе недизъюнктивного мышления критерии должны не только возникать, но и принимать конкретную, однозначную, возможно, даже количественную форму.</w:t>
      </w:r>
    </w:p>
    <w:p>
      <w:pPr>
        <w:pStyle w:val="Style15"/>
        <w:rPr/>
      </w:pPr>
      <w:r>
        <w:rPr/>
        <w:t xml:space="preserve">Во-вторых, имеющиеся и даже навязываемые человеку конкретные критерии мышления (например, при работе по инструкции) могут перепроверяться путем их обобщения, сопоставления с указанными абстрактными нормами и в зависимости от этого приниматься или отвергаться. Поэтому формирование критериев направлено прежде всего на поиск смысла и осознание истинности принимаемого решения. Иначе говоря, главными вопросами в данном случае часто являются не конкретные </w:t>
      </w:r>
      <w:r>
        <w:rPr>
          <w:i/>
          <w:iCs/>
        </w:rPr>
        <w:t>что!</w:t>
      </w:r>
      <w:r>
        <w:rPr/>
        <w:t xml:space="preserve"> и </w:t>
      </w:r>
      <w:r>
        <w:rPr>
          <w:i/>
          <w:iCs/>
        </w:rPr>
        <w:t>как!, а</w:t>
      </w:r>
      <w:r>
        <w:rPr/>
        <w:t xml:space="preserve"> общие </w:t>
      </w:r>
      <w:r>
        <w:rPr>
          <w:i/>
          <w:iCs/>
        </w:rPr>
        <w:t>почему!</w:t>
      </w:r>
      <w:r>
        <w:rPr/>
        <w:t xml:space="preserve"> и </w:t>
      </w:r>
      <w:r>
        <w:rPr>
          <w:i/>
          <w:iCs/>
        </w:rPr>
        <w:t>зачем!</w:t>
      </w:r>
      <w:r>
        <w:rPr/>
        <w:t xml:space="preserve"> </w:t>
      </w:r>
    </w:p>
    <w:p>
      <w:pPr>
        <w:pStyle w:val="Style15"/>
        <w:rPr/>
      </w:pPr>
      <w:r>
        <w:rPr/>
        <w:t>В концепции недизъюнктивности психики содержится одно внутреннее противоречие. Так, с одной стороны, исходя из свойств мышления, все психические процессы считаются имеющими недизъюнктивную, непрерывную природу, с другой стороны, что косвенно признавал и сам А. В. Брушлинский, явно существуют и дизъюнктивные, дискретные психические процессы. Это выражается в рассмотрении им, во-первых, двух уровней саморегуляции и детерминации деятельности, двух типов проблемных ситуаций, имеющих разную степень проблемности, и, во-вторых, дизъюнктивного и недизъюнктивного способов мышления.</w:t>
      </w:r>
    </w:p>
    <w:p>
      <w:pPr>
        <w:pStyle w:val="Style15"/>
        <w:rPr/>
      </w:pPr>
      <w:r>
        <w:rPr/>
        <w:t>Отличия уровней саморегуляции и соответствующих им типов проблемных ситуаций заключается в том, что первые - относительно простые и очевидные - осуществляются с помощью механизма обратных связей, а вторые - более сложные и неочевидные - требуют мысленного прогнозирования и поэтапного формирования критериев искомого [7, с. 77 - 79]. Менее однозначно проводится различение недизъюнктивного и дизъюнктивного способов мышления [7, с. 114]. Недизъюнктивный способ связывается с изучением изначально и неразрывно взаимосвязанных сторон объекта и использует первый уровень абстракции, дизъюнктивный - с анализом четко отделенных его компонент и вторым уровнем абстракции. В то же время мышление как процесс А. В. Брушлинский связывал с обязательным поиском нового и считал недизъюнктивным. Им отвергалось как принципиально неверное деление мышления на продуктивное, творческое и репродуктивное, причем последнее рассматривалось как "просто память (а не собственно мышление)" [7, с. 45].</w:t>
      </w:r>
    </w:p>
    <w:p>
      <w:pPr>
        <w:pStyle w:val="Style15"/>
        <w:rPr/>
      </w:pPr>
      <w:r>
        <w:rPr/>
        <w:t xml:space="preserve">В связи с выделением двух типов проблемных ситуаций все-таки необходимо и аналогичное разделение мышления на конкретное, логическое, аналитическое, во-первых, и абстрактное, синтезирующее, во-вторых. Иначе получается, что возникающая у человека проблемность не обязательно связана с мышлением. Основанием такого разделения может быть тип используемых критериев. Тогда </w:t>
      </w:r>
      <w:r>
        <w:rPr>
          <w:i/>
          <w:iCs/>
        </w:rPr>
        <w:t>конкретное мышление</w:t>
      </w:r>
      <w:r>
        <w:rPr/>
        <w:t xml:space="preserve"> происходит по уже имеющимся и принятым человеком однозначным, формализованным (конкретным) критериям, накопленным им на основе своего жизненного опыта. </w:t>
      </w:r>
      <w:r>
        <w:rPr>
          <w:i/>
          <w:iCs/>
        </w:rPr>
        <w:t>Абстрактное мышление</w:t>
      </w:r>
      <w:r>
        <w:rPr/>
        <w:t xml:space="preserve"> связано с формированием новых или с использованием уже имеющихся общих, качественных (абстрактных) критериев и их конкретизацией.</w:t>
      </w:r>
    </w:p>
    <w:p>
      <w:pPr>
        <w:pStyle w:val="Style15"/>
        <w:rPr/>
      </w:pPr>
      <w:r>
        <w:rPr/>
        <w:t>Можно полагать, что конкретное мышление направлено на непосредственное расчленение объекта познания на отдельные компоненты, их сравнение, оценку и установление связей между ними и является по своей сути дизъюнктивным, репродуктивным. Абстрактное мышление заключается в обобщенном, целостном осмыслении объекта, и его можно характеризовать как недизъюнктивное, продуктивное, творческое мышление.</w:t>
      </w:r>
    </w:p>
    <w:p>
      <w:pPr>
        <w:pStyle w:val="Style15"/>
        <w:rPr/>
      </w:pPr>
      <w:r>
        <w:rPr/>
        <w:t>Но даже если принять позицию А. В. Брушлинского и считать мышление полностью недизъюнктивным, несомненным остается наличие в психике процессов, использующих механизм обратных связей, а значит, дизъюнктивных (т.е. дискретных).</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 ним прежде всего относятся психические процессы, основанные на непосредственном, однозначном сличении планируемых и полученных результатов действий, например, сенсомоторные, и перцептивные процессы. Следовательно, перенесение недизъюнктивных свойств мышления на всю психику явно неадекватно, и необходимо говорить о </w:t>
      </w:r>
      <w:r>
        <w:rPr>
          <w:b/>
          <w:bCs/>
          <w:i/>
          <w:iCs/>
        </w:rPr>
        <w:t>двух классах психических процессов - дизъюнктивных и недизъюнктивных.</w:t>
      </w:r>
      <w:r>
        <w:rPr>
          <w:b/>
          <w:bCs/>
        </w:rPr>
        <w:t xml:space="preserve"> </w:t>
      </w:r>
    </w:p>
    <w:p>
      <w:pPr>
        <w:pStyle w:val="Style15"/>
        <w:rPr/>
      </w:pPr>
      <w:r>
        <w:rPr/>
        <w:t>Если полагать, что дизъюнктивные психические процессы существуют наряду с недизъюнктивными, тогда справедливость концепции А. В. Брушлинского можно признать лишь частично. Это нисколько не умаляет ее принципиальной значимости, заключающейся в выделении не-дизъюнктивности как особого качества психики. В то же время такое качество следует понимать не как особый вид непрерывности, а как изначальную незаданность, неизвестность критериев искомого, их невыводимость из уже имеющегося знания. Соответственно необходимо пересмотреть и содержание сформулированного выше парадокса, который в результате может и утратить свою правомерность.</w:t>
      </w:r>
    </w:p>
    <w:p>
      <w:pPr>
        <w:pStyle w:val="Style15"/>
        <w:rPr/>
      </w:pPr>
      <w:r>
        <w:rPr/>
        <w:t>Очевидно, что дизъюнктивные психические процессы могут определяться нейронными импульсами, и поэтому содержащееся в парадоксе противоречие частично снимается. Но формирование критериев, присущее недизъюнктивности, не может происходить в дискретных процессах, которые по своей природе должны быть формализованы и оперировать четкими элементами и конкретными, количественными критериями. Следовательно, парадокс сохраняется, но принимает форму противоречия между формированием критериев в классе недизъюнктивных психических процессов и невозможностью этого в дискретной активности нейронов.</w:t>
      </w:r>
    </w:p>
    <w:p>
      <w:pPr>
        <w:pStyle w:val="Style15"/>
        <w:rPr/>
      </w:pPr>
      <w:r>
        <w:rPr/>
        <w:t>Конечно, можно опять отвергнуть тезис об участии импульсной активности нейронов в классе недизъюнктивности психики и выдвинуть предположение о возможности существования для данного класса мозговых процессов иной, не импульсной природы. Однако такое предположение нельзя считать удовлетворительным способом разрешения парадокса, так как в этом случае остаются без ответа следующие вопросы: как и на какой основе соотносятся с импульсной активностью нейронов эти процессы, каким образом у человека формируются критерии нового знания?</w:t>
      </w:r>
    </w:p>
    <w:p>
      <w:pPr>
        <w:pStyle w:val="Style15"/>
        <w:rPr/>
      </w:pPr>
      <w:r>
        <w:rPr/>
        <w:t>Одно из основных положений концепции недизъюнктивности психики состоит в том, что "искание и открытие неизвестного, искомого как конкретного носителя определенных и все более определяемых отношений между существенными аспектами проблемы и есть вместе с тем формирование критериев (эталонов) такого искомого" [7, с. 310]. Следовательно, по мнению А. В. Брушлинского, указанные отношения выступают одновременно и как новое искомое знание, и как его критерий. Однако такое совпадение невозможно, так как критерий, по определению, - это признак, эталон, с которым сравнивают что-либо для оценки или классификации. Поэтому сравнение прогнозируемого знания с самим собой непродуктивно и не может обосновать его истинность. Другое дело, что открываемое неизвестное знание может выступать в качестве критерия для будущих решений. Видимо, это и подразумевал А. В. Брушлинский, когда отмечал, что, формируя критерии искомого, человек создает возможности "правильно оценивать перспективность или бесперспективность возникающих у него новых мыслей" [7, с. 276].</w:t>
      </w:r>
    </w:p>
    <w:p>
      <w:pPr>
        <w:pStyle w:val="Style15"/>
        <w:rPr/>
      </w:pPr>
      <w:r>
        <w:rPr/>
        <w:t xml:space="preserve">В то же время, если под искомым понимаются наиболее существенные отношения между анализируемыми аспектами проблемы, то его критерии и должны отделять существенное от несущественного. Но тогда эти критерии должны возникать </w:t>
      </w:r>
      <w:r>
        <w:rPr>
          <w:i/>
          <w:iCs/>
        </w:rPr>
        <w:t>раньше, до появления</w:t>
      </w:r>
      <w:r>
        <w:rPr/>
        <w:t xml:space="preserve"> нового знания, а не одновременно с ним!</w:t>
      </w:r>
    </w:p>
    <w:p>
      <w:pPr>
        <w:pStyle w:val="Style15"/>
        <w:rPr/>
      </w:pPr>
      <w:r>
        <w:rPr/>
        <w:t xml:space="preserve">По этой же причине механизмом формирования критериев не может быть анализ через синтез, являющийся, по мнению А. В. Брушлинского, главным способом мысленного прогнозирования на основе включения познаваемого объекта в новые существенные связи и отношения. Критерии выделения этих новых связей среди всех потенциально возможных должны существовать </w:t>
      </w:r>
      <w:r>
        <w:rPr>
          <w:i/>
          <w:iCs/>
        </w:rPr>
        <w:t>заранее,</w:t>
      </w:r>
      <w:r>
        <w:rPr/>
        <w:t xml:space="preserve"> иначе человек был бы обречен действовать методом последовательного или случайного перебора. Поэтому и возникает вопрос: почему, по каким критериям одни связи являются существенными и отражают новое знание, а другие - нет?</w:t>
      </w:r>
    </w:p>
    <w:p>
      <w:pPr>
        <w:pStyle w:val="Style15"/>
        <w:rPr/>
      </w:pPr>
      <w:r>
        <w:rPr/>
        <w:t xml:space="preserve">В то же время А. В. Брушлинский отмечал, что "объективное существование формируемых (а не данных заранее в готовом виде) критериев будущего решения задачи обнаруживается... прежде всего в очень разной степени </w:t>
      </w:r>
      <w:r>
        <w:rPr>
          <w:i/>
          <w:iCs/>
        </w:rPr>
        <w:t>уверенности (здесь и далее курсив мой -</w:t>
      </w:r>
      <w:r>
        <w:rPr/>
        <w:t xml:space="preserve"> А. К.) испытуемых в </w:t>
      </w:r>
      <w:r>
        <w:rPr>
          <w:i/>
          <w:iCs/>
        </w:rPr>
        <w:t>правильности</w:t>
      </w:r>
      <w:r>
        <w:rPr/>
        <w:t xml:space="preserve"> найденных решений" [7, с. 281]. Безусловно, уверенность, убежденность в истинности или, наоборот, ложности выдвигаемых суждений уже могут являться критериями искомого, так как непосредственно друг с другом не совпадают.</w:t>
      </w:r>
    </w:p>
    <w:p>
      <w:pPr>
        <w:pStyle w:val="Style15"/>
        <w:rPr/>
      </w:pPr>
      <w:r>
        <w:rPr/>
        <w:t xml:space="preserve">Принципиальной особенностью указанных критериев является их </w:t>
      </w:r>
      <w:r>
        <w:rPr>
          <w:i/>
          <w:iCs/>
        </w:rPr>
        <w:t>неформализуемость,</w:t>
      </w:r>
      <w:r>
        <w:rPr/>
        <w:t xml:space="preserve"> потому что уверенность и убежденность никогда не выступают в виде словесного знания и не принимают какую-либо другую логическую форму. Это выражается в том, что человек может объяснить </w:t>
      </w:r>
      <w:r>
        <w:rPr>
          <w:i/>
          <w:iCs/>
        </w:rPr>
        <w:t>как,</w:t>
      </w:r>
      <w:r>
        <w:rPr/>
        <w:t xml:space="preserve"> в какой последовательности он мыслил, но не </w:t>
      </w:r>
      <w:r>
        <w:rPr>
          <w:i/>
          <w:iCs/>
        </w:rPr>
        <w:t>почему</w:t>
      </w:r>
      <w:r>
        <w:rPr/>
        <w:t xml:space="preserve"> его мышление происходило так, а не иначе. Во многом данные критерии носят интуитивный характер, поскольку почти не поддаются</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умному, сознательному контролю и поэтому иррациональны по своей природе.</w:t>
      </w:r>
    </w:p>
    <w:p>
      <w:pPr>
        <w:pStyle w:val="Style15"/>
        <w:rPr/>
      </w:pPr>
      <w:r>
        <w:rPr/>
        <w:t xml:space="preserve">Вот, например, как описывает известный специалист в области космонавтики Б. В. Раушенбах процесс подготовки одной своей статьи: "... и во время ее написания, и после,... я все время </w:t>
      </w:r>
      <w:r>
        <w:rPr>
          <w:i/>
          <w:iCs/>
        </w:rPr>
        <w:t>ощущал (здесь и далее курсив мой -</w:t>
      </w:r>
      <w:r>
        <w:rPr/>
        <w:t xml:space="preserve"> А. К.), что в ней чего-то не хватает, может быть, самого главного. Я знал, что все написанное совершенно верно, но одновременно </w:t>
      </w:r>
      <w:r>
        <w:rPr>
          <w:i/>
          <w:iCs/>
        </w:rPr>
        <w:t>чувствовал,</w:t>
      </w:r>
      <w:r>
        <w:rPr/>
        <w:t xml:space="preserve"> что сам не до конца понимаю статью. Так и не справившись с этой трудностью, я... понес &lt;ее&gt; в редакцию. Совершенно не думая о статье,... я спустился в метро и... вдруг в каком-то мистическом озарении мгновенно понял </w:t>
      </w:r>
      <w:r>
        <w:rPr>
          <w:i/>
          <w:iCs/>
        </w:rPr>
        <w:t>истинный</w:t>
      </w:r>
      <w:r>
        <w:rPr/>
        <w:t xml:space="preserve"> смысл проделанной работы" [19, с. 85].</w:t>
      </w:r>
    </w:p>
    <w:p>
      <w:pPr>
        <w:pStyle w:val="Style15"/>
        <w:rPr/>
      </w:pPr>
      <w:r>
        <w:rPr/>
        <w:t xml:space="preserve">Получается, что критерии искомого действительно возникают и существуют </w:t>
      </w:r>
      <w:r>
        <w:rPr>
          <w:i/>
          <w:iCs/>
        </w:rPr>
        <w:t>абстрактно</w:t>
      </w:r>
      <w:r>
        <w:rPr/>
        <w:t xml:space="preserve"> в виде некоторого общего чувства истинности нового знания, </w:t>
      </w:r>
      <w:r>
        <w:rPr>
          <w:i/>
          <w:iCs/>
        </w:rPr>
        <w:t>предшествуют ему</w:t>
      </w:r>
      <w:r>
        <w:rPr/>
        <w:t xml:space="preserve"> и позволяют проводить </w:t>
      </w:r>
      <w:r>
        <w:rPr>
          <w:i/>
          <w:iCs/>
        </w:rPr>
        <w:t>качественную,</w:t>
      </w:r>
      <w:r>
        <w:rPr/>
        <w:t xml:space="preserve"> неформализуемую интерпретацию выдвигаемых суждений. Однако уверенность и убежденность - только одни из возможных качественных критериев искомого, возникающие уже на заключительных этапах мышления. На его начальных и промежуточных этапах такими критериями, в частности, являются смутное </w:t>
      </w:r>
      <w:r>
        <w:rPr>
          <w:i/>
          <w:iCs/>
        </w:rPr>
        <w:t>осознание</w:t>
      </w:r>
      <w:r>
        <w:rPr/>
        <w:t xml:space="preserve"> неполноты или неистинности имеющегося решения, неясное, необъяснимое </w:t>
      </w:r>
      <w:r>
        <w:rPr>
          <w:i/>
          <w:iCs/>
        </w:rPr>
        <w:t>стремление,</w:t>
      </w:r>
      <w:r>
        <w:rPr/>
        <w:t xml:space="preserve"> интуитивное </w:t>
      </w:r>
      <w:r>
        <w:rPr>
          <w:i/>
          <w:iCs/>
        </w:rPr>
        <w:t>влечение,</w:t>
      </w:r>
      <w:r>
        <w:rPr/>
        <w:t xml:space="preserve"> также проявляющиеся в виде некоторого чувства или ощущения. Эти размытые стремления задают тенденцию, направленность мышления на выдвижение и анализ тех или иных предположений, которые человеку почему-то кажутся истинными. Указанные критерии формируются не сразу, а только после того, как исчерпаны возможности логического анализа с использованием имеющихся конкретных критериев и обычно наступает некоторый период незнания того, что делать дальше.</w:t>
      </w:r>
    </w:p>
    <w:p>
      <w:pPr>
        <w:pStyle w:val="Style15"/>
        <w:rPr/>
      </w:pPr>
      <w:r>
        <w:rPr/>
        <w:t xml:space="preserve">Так, объясняя М. Вертгеймеру особенности своего мышления при создании теории относительности, Альберт Эйнштейн отмечал: "На протяжении всех этих лет было </w:t>
      </w:r>
      <w:r>
        <w:rPr>
          <w:i/>
          <w:iCs/>
        </w:rPr>
        <w:t>ощущение направленности (курсив мой -</w:t>
      </w:r>
      <w:r>
        <w:rPr/>
        <w:t xml:space="preserve"> А. К.), непосредственного движения к чему-то конкретному. Конечно, очень трудно выразить это ощущение словами, но оно определенно присутствовало, и его следует отличать от более поздних размышлений о рациональной форме решения. Несомненно, за этой направленностью всегда стоит что-то логическое, но у меня она присутствует в виде некоего зрительного образа" [10, с. 263 - 264].</w:t>
      </w:r>
    </w:p>
    <w:p>
      <w:pPr>
        <w:pStyle w:val="Style15"/>
        <w:rPr/>
      </w:pPr>
      <w:r>
        <w:rPr/>
        <w:t>Возникает вопрос: какие мозговые процессы могут обеспечивать возникновение качественных, абстрактных критериев? - Прежде всего, неясное стремление к выдвижению и анализу некоторых суждений не определяется поступающей в мозг информацией, так как оно само задает ее поиск. Аналогично и уверенность в истинности (ложности) искомого не исходит из его информационного содержания, а только оценивает найденное решение как бы со стороны, извне. Качественные критерии также не определяются информацией и конкретными знаниями, находящимися в памяти, потому что ни стремление, ни уверенность нельзя вспомнить.</w:t>
      </w:r>
    </w:p>
    <w:p>
      <w:pPr>
        <w:pStyle w:val="Style15"/>
        <w:rPr/>
      </w:pPr>
      <w:r>
        <w:rPr/>
        <w:t xml:space="preserve">Таким образом, нейронные процессы, обеспечивающие передачу и переработку информации, не являются основой, источником формирования качественных критериев. Наоборот, стремление и уверенность как бы стоят </w:t>
      </w:r>
      <w:r>
        <w:rPr>
          <w:i/>
          <w:iCs/>
        </w:rPr>
        <w:t>над</w:t>
      </w:r>
      <w:r>
        <w:rPr/>
        <w:t xml:space="preserve"> информационными процессами, направляя и регулируя их протекание, исходя из некоторых внешних, не связанных с этими процессами оценок. При этом информация всегда имеет конкретную форму, тогда как качественные критерии абстрактны по сути. Поэтому данные критерии должны иметь независимый источник иной, неинформационной природы.</w:t>
      </w:r>
    </w:p>
    <w:p>
      <w:pPr>
        <w:pStyle w:val="Style15"/>
        <w:rPr/>
      </w:pPr>
      <w:r>
        <w:rPr/>
        <w:t>Однако, независимость природы разных процессов или явлений предполагает невозможность их совместного осуществления на какой-то единой основе. Тогда возникновение качественных критериев как недизъюнктивный психический процесс не может происходить в нейронах с помощью тех же дискретных импульсных механизмов, что и переработка информации.</w:t>
      </w:r>
    </w:p>
    <w:p>
      <w:pPr>
        <w:pStyle w:val="Style15"/>
        <w:rPr/>
      </w:pPr>
      <w:r>
        <w:rPr/>
        <w:t>Кроме того, качественные критерии должны осуществлять соотнесение информационных процессов с некоторым дополнительным, причем еще неизвестным самому человеку знанием. Но если это знание возникает в нейронах, тогда оно не может быть независимым от процессов переработки информации, а, следовательно, и реализовывать их внешнюю оценку.</w:t>
      </w:r>
    </w:p>
    <w:p>
      <w:pPr>
        <w:pStyle w:val="Style15"/>
        <w:rPr/>
      </w:pPr>
      <w:r>
        <w:rPr/>
        <w:t>Наконец, для того, чтобы оценивать и организовывать переработку информации, захватывающую большое количество нейронов и целые мозговые структуры, процесс образования качественных критериев должен являться интегративным по своему характеру. В то же время интегративная деятельность мозга, как известно, осуществляется посредством импульсной нейрональной активности, возникновение качественных критериев в которой невозможно в силу ее дискретного характера.</w:t>
      </w:r>
    </w:p>
    <w:p>
      <w:pPr>
        <w:pStyle w:val="Style15"/>
        <w:rPr/>
      </w:pPr>
      <w:r>
        <w:rPr/>
        <w:t xml:space="preserve">Следовательно, есть достаточно серьезные основания полагать, что качественные критерии должны формироваться </w:t>
      </w:r>
      <w:r>
        <w:rPr>
          <w:i/>
          <w:iCs/>
        </w:rPr>
        <w:t>вне мозга.</w:t>
      </w:r>
      <w:r>
        <w:rPr/>
        <w:t xml:space="preserve"> Получается, что различие между классами психических процессов состоит не только в их содержании, но и в их генезе: дизъюнктивные процессы являются внутримозговыми, а недизъюнктивные имеют внемозговую природу.</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следний вывод входит в явное противоречие с основным теоретическим постулатом, положенным в основу концепции недизъюнктивности психики - принципом психофизиологического единства, являющегося вариантом решения психофизиологической проблемы. Получается, что именно его использование и привело к возникновению парадокса.</w:t>
      </w:r>
    </w:p>
    <w:p>
      <w:pPr>
        <w:pStyle w:val="Style15"/>
        <w:rPr/>
      </w:pPr>
      <w:r>
        <w:rPr/>
        <w:t>Наличие действительного, а не мнимого парадокса в теории, как известно, свидетельствует о внутренней противоречивости и некорректности заложенных в ее основание принципов или постулатов, изменение которых и требуется для его преодоления. Это соответствует третьему из указанных в начале статьи способу разрешения рассматриваемого парадокса.</w:t>
      </w:r>
    </w:p>
    <w:p>
      <w:pPr>
        <w:pStyle w:val="Style15"/>
        <w:rPr/>
      </w:pPr>
      <w:r>
        <w:rPr/>
        <w:t>Принцип психофизиологического единства (по сути представляющий собой философский постулат так же, как и принципы психофизиологического параллелизма и психофизиологического взаимодействия) исходит из неразрывной органически-функциональной зависимости психики от мозга. Эта зависимость обосновывается, во-первых, результатами генетических исследований, показавших соответствие между уровнем развития центральной нервной системы и психики; во-вторых, связью патологических разрушений различных участков коры больших полушарий головного мозга с нарушением психических функций; в- третьих, сопоставлением изменений психических и психофизиологических процессов, происходящих в нормальных условиях [20].</w:t>
      </w:r>
    </w:p>
    <w:p>
      <w:pPr>
        <w:pStyle w:val="Style15"/>
        <w:rPr/>
      </w:pPr>
      <w:r>
        <w:rPr/>
        <w:t xml:space="preserve">Тем не менее, приведенными способами нельзя доказать, что абсолютно все психические процессы неразрывно связаны с мозгом. Например, утверждение о том, что нарушение </w:t>
      </w:r>
      <w:r>
        <w:rPr>
          <w:i/>
          <w:iCs/>
        </w:rPr>
        <w:t>любой</w:t>
      </w:r>
      <w:r>
        <w:rPr/>
        <w:t xml:space="preserve"> психической функции обязательно связано с некоторой патологией мозга (вывод, получаемый на основании сопоставления изменений психических и психофизиологических процессов), равносильно тому, что в результате поломки радиоприемника, помимо прекращения внутренних электрических и акустических процессов, происходит исчезновение и принимаемых им электромагнитных волн.</w:t>
      </w:r>
      <w:r>
        <w:rPr>
          <w:vertAlign w:val="superscript"/>
        </w:rPr>
        <w:t xml:space="preserve"> 2</w:t>
      </w:r>
      <w:r>
        <w:rPr/>
        <w:t xml:space="preserve"> Обратное же доказательство в принципе возможно: достаточно найти хотя бы одно психическое явление, которое качественно несовместимо с нейрофизиологическими процессами и поэтому не может реализовываться мозгом.</w:t>
      </w:r>
    </w:p>
    <w:p>
      <w:pPr>
        <w:pStyle w:val="Style15"/>
        <w:rPr/>
      </w:pPr>
      <w:r>
        <w:rPr/>
        <w:t>Выделение двух классов психических процессов разной природы - дизъюнктивных и недизъюнктивных - приводит к тому, что целостное рассмотрение психики как явления единой природы ("психики вообще"), которое традиционно проводится при решении психофизиологической проблемы, становится некорректным. Положение о функциональной зависимости психики от мозга уже не может быть распространено на всю психику, а допустимо только для класса дизъюнктивных психических процессов. Следовательно, необходим поиск нового принципа, который, не исключено, будет синтезировать положения принципов психофизиологического единства и психофизиологического взаимодействия.</w:t>
      </w:r>
    </w:p>
    <w:p>
      <w:pPr>
        <w:pStyle w:val="Style15"/>
        <w:rPr/>
      </w:pPr>
      <w:r>
        <w:rPr/>
        <w:t>Возможно, для этого следует вернуться к философским истокам психофизиологической проблемы, так как уже Декарт предполагал, что в процессе мышления возникают два вида знания: низшее - опосредованное, основанное на логических умозаключениях, и высшее - интуитивное, непосредственное, получаемое без помощи доказательств. Споры о природе непосредственного знания продолжаются до сих пор [3].</w:t>
      </w:r>
    </w:p>
    <w:p>
      <w:pPr>
        <w:pStyle w:val="Style15"/>
        <w:rPr/>
      </w:pPr>
      <w:r>
        <w:rPr/>
        <w:t xml:space="preserve">Во многих теоретических подходах и концепциях, конкретизирующих принцип психофизиологического единства, прежде всего выделяется когнитивный аспект, связанный с переработкой информации </w:t>
      </w:r>
      <w:r>
        <w:rPr>
          <w:vertAlign w:val="superscript"/>
        </w:rPr>
        <w:t>3</w:t>
      </w:r>
      <w:r>
        <w:rPr/>
        <w:t xml:space="preserve"> . Это следует уже из самих названий, например, </w:t>
      </w:r>
      <w:r>
        <w:rPr>
          <w:i/>
          <w:iCs/>
        </w:rPr>
        <w:t>информационного</w:t>
      </w:r>
      <w:r>
        <w:rPr/>
        <w:t xml:space="preserve"> подхода к психике Д. И. Дубровского [12], механизма </w:t>
      </w:r>
      <w:r>
        <w:rPr>
          <w:i/>
          <w:iCs/>
        </w:rPr>
        <w:t>информационного</w:t>
      </w:r>
      <w:r>
        <w:rPr/>
        <w:t xml:space="preserve"> синтеза как основы психического А. М. Иваницкого [13], </w:t>
      </w:r>
      <w:r>
        <w:rPr>
          <w:i/>
          <w:iCs/>
        </w:rPr>
        <w:t>информационной</w:t>
      </w:r>
      <w:r>
        <w:rPr/>
        <w:t xml:space="preserve"> теории эмоций П. В. Симонова [21], </w:t>
      </w:r>
      <w:r>
        <w:rPr>
          <w:i/>
          <w:iCs/>
        </w:rPr>
        <w:t>информационного</w:t>
      </w:r>
      <w:r>
        <w:rPr/>
        <w:t xml:space="preserve"> принципа работы мозга К. В. Судакова [22]. Психическая регуляция, в том числе вопросы детерминизма психики и свободы воли, трактуются главным образом как способность человека оперировать информационными кодами и осуществлять с их помощью управление физиологическими процессами, то есть в формально-функциональном смысле [5, 12, 16]. При этом природа критериев мышления или управления и источники их возникновения даже не рассматриваются.</w:t>
      </w:r>
    </w:p>
    <w:p>
      <w:pPr>
        <w:pStyle w:val="Style15"/>
        <w:rPr/>
      </w:pPr>
      <w:r>
        <w:rPr/>
        <w:t>Регулятивный аспект психофизиологической проблемы особо выделил в одной из своих последних работ В. Н. Дружинин [11]. Обосновывая положение о том, что психика должна иметь собственную (не сводимую к физиологической) онтологию, специфическую материальную, физическую природу, он сформулировал психорегуляторную проблему как вопрос воздействия психики на деятельность мозга. В качестве варианта решения данной проблемы Дружинин, развивая голографическую модель деятельности мозга К. Прибрама, выдвинул гипотезу "активной голограммы".</w:t>
      </w:r>
    </w:p>
    <w:p>
      <w:pPr>
        <w:pStyle w:val="Style15"/>
        <w:rPr/>
      </w:pPr>
      <w:r>
        <w:rPr/>
        <w:t>Не анализируя сейчас эту гипотезу (тем более, сам автор признавал, что в ней остается открытым вопрос, как "голограмма" воздействует на мозг), отметим только, что такого явления, как</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2</w:t>
      </w:r>
      <w:r>
        <w:rPr>
          <w:sz w:val="20"/>
          <w:szCs w:val="20"/>
        </w:rPr>
        <w:t xml:space="preserve"> Приведенный пример иллюстрирует ошибочность логики рассуждений, а не проводит прямую аналогию между психическими и электромагнитными процессами.</w:t>
      </w:r>
      <w:r>
        <w:rPr/>
        <w:t xml:space="preserve"> </w:t>
      </w:r>
    </w:p>
    <w:p>
      <w:pPr>
        <w:pStyle w:val="Style15"/>
        <w:rPr/>
      </w:pPr>
      <w:r>
        <w:rPr>
          <w:sz w:val="20"/>
          <w:szCs w:val="20"/>
          <w:vertAlign w:val="superscript"/>
        </w:rPr>
        <w:t>3</w:t>
      </w:r>
      <w:r>
        <w:rPr>
          <w:sz w:val="20"/>
          <w:szCs w:val="20"/>
        </w:rPr>
        <w:t xml:space="preserve"> Заметим, что само понятие информации является дизъюнктивным, и А. В. Брушлинский трактовал психику не как процесс переработки информации, а как непрерывное, недизъюнктивное взаимодействие субъекта с объектом.</w:t>
      </w:r>
      <w:r>
        <w:rPr/>
        <w:t xml:space="preserve"> </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ктивная голограмма" не существует. Поэтому при определении онтологии психического все-таки целесообразней исходить из того, что в современной физике соответствующих моделей нет и быть не может. Для описания природы психического понадобится новая, неизвестная физика, базирующаяся на специфических результатах психологических исследований.</w:t>
      </w:r>
    </w:p>
    <w:p>
      <w:pPr>
        <w:pStyle w:val="Style15"/>
        <w:rPr/>
      </w:pPr>
      <w:r>
        <w:rPr/>
        <w:t>Другой вариант психорегуляторной проблемы как возможность нисходящей детерминации (в дополнении к восходящей детерминации - от движения нервных импульсов к психическому) рассматривает в упомянутой выше работе А. М. Иваницкий [13]. Он развивает идеи Р. Сперри о том, что психическое как результат деятельности всего мозга, в частности, возникающая мысль, оказывает воздействие на протекание нервных процессов подобно тому, как процессы макроуровня влияют на частицы микроуровня (например, катящееся колесо увлекает в направлении своего движения составляющие его молекулы)</w:t>
      </w:r>
      <w:r>
        <w:rPr>
          <w:vertAlign w:val="superscript"/>
        </w:rPr>
        <w:t xml:space="preserve"> 4</w:t>
      </w:r>
      <w:r>
        <w:rPr/>
        <w:t xml:space="preserve"> . Впрочем, сам Иваницкий признает недостаточность приводимых соображений, так как они основаны на аналогиях или носят умозрительный характер.</w:t>
      </w:r>
    </w:p>
    <w:p>
      <w:pPr>
        <w:pStyle w:val="Style15"/>
        <w:rPr/>
      </w:pPr>
      <w:r>
        <w:rPr/>
        <w:t>В связи с тем, что качественные критерии подчиняют, регулируют информационные процессы, можно предположить, что существует некоторое внешнее воздействие на нейроны. В результате в них формируются однозначные количественные критерии, принимающие вид искомого знания. Вопрос существования, природы и механизмов такого воздействия, безусловно, является открытым.</w:t>
      </w:r>
    </w:p>
    <w:p>
      <w:pPr>
        <w:pStyle w:val="Style15"/>
        <w:rPr/>
      </w:pPr>
      <w:r>
        <w:rPr/>
        <w:t>В итоге можно сделать вывод, что сформулированный парадокс вскрыл определенные противоречия в концепции недизъюнктивности психики. Это привело к необходимости выделения наряду с недизъюнктивным дизъюнктивного класса психических процессов. В то же время положения, полученные в ходе попытки разрешения парадокса, можно считать дальнейшим развитием концепции недизъюнктивности, так как они уточняют смысловое содержание недизъюнктивных психических процессов, раскрываемое как формирование качественных критериев в абстрактном мышлении. Как следствие, критериальный, неинформационный аспект психики приобретает особую значимость.</w:t>
      </w:r>
    </w:p>
    <w:p>
      <w:pPr>
        <w:pStyle w:val="Style15"/>
        <w:rPr/>
      </w:pPr>
      <w:r>
        <w:rPr/>
        <w:t>СПИСОК ЛИТЕРАТУРЫ</w:t>
      </w:r>
    </w:p>
    <w:p>
      <w:pPr>
        <w:pStyle w:val="Style15"/>
        <w:rPr/>
      </w:pPr>
      <w:r>
        <w:rPr/>
        <w:t xml:space="preserve">1. </w:t>
      </w:r>
      <w:r>
        <w:rPr>
          <w:i/>
          <w:iCs/>
        </w:rPr>
        <w:t>Александров Ю. И.</w:t>
      </w:r>
      <w:r>
        <w:rPr/>
        <w:t xml:space="preserve"> Системная психофизиология // Основы психофизиологии / Под ред. Александрова Ю. И. М: Инфра-М, 1997. С. 266 - 313.</w:t>
      </w:r>
    </w:p>
    <w:p>
      <w:pPr>
        <w:pStyle w:val="Style15"/>
        <w:rPr/>
      </w:pPr>
      <w:r>
        <w:rPr/>
        <w:t xml:space="preserve">2. </w:t>
      </w:r>
      <w:r>
        <w:rPr>
          <w:i/>
          <w:iCs/>
        </w:rPr>
        <w:t>Анохин П. К.</w:t>
      </w:r>
      <w:r>
        <w:rPr/>
        <w:t xml:space="preserve"> Принципиальные вопросы общей теории функциональных систем // Принципы системной организации функций. М.: Наука, 1973. С. 5 - 61.</w:t>
      </w:r>
    </w:p>
    <w:p>
      <w:pPr>
        <w:pStyle w:val="Style15"/>
        <w:rPr/>
      </w:pPr>
      <w:r>
        <w:rPr/>
        <w:t xml:space="preserve">3. </w:t>
      </w:r>
      <w:r>
        <w:rPr>
          <w:i/>
          <w:iCs/>
        </w:rPr>
        <w:t>Асмус В. Ф.</w:t>
      </w:r>
      <w:r>
        <w:rPr/>
        <w:t xml:space="preserve"> Проблема интуиции в философии и математике. М.: Мысль, 1965.</w:t>
      </w:r>
    </w:p>
    <w:p>
      <w:pPr>
        <w:pStyle w:val="Style15"/>
        <w:rPr/>
      </w:pPr>
      <w:r>
        <w:rPr/>
        <w:t xml:space="preserve">4. </w:t>
      </w:r>
      <w:r>
        <w:rPr>
          <w:i/>
          <w:iCs/>
        </w:rPr>
        <w:t>Ахлибинский Б. В.</w:t>
      </w:r>
      <w:r>
        <w:rPr/>
        <w:t xml:space="preserve"> Кибернетика и тайны психики. Л.: Лениздат, 1966.</w:t>
      </w:r>
    </w:p>
    <w:p>
      <w:pPr>
        <w:pStyle w:val="Style15"/>
        <w:rPr/>
      </w:pPr>
      <w:r>
        <w:rPr/>
        <w:t xml:space="preserve">5. </w:t>
      </w:r>
      <w:r>
        <w:rPr>
          <w:i/>
          <w:iCs/>
        </w:rPr>
        <w:t>Бехтерева Н. П., Гоголицын Ю. Л., Кропотов Ю. Д., Медведев С. В.</w:t>
      </w:r>
      <w:r>
        <w:rPr/>
        <w:t xml:space="preserve"> Нейрофизиологические механизмы мышления: Отражение мыслительной деятельности в импульсной активности нейронов. Л.: Наука, 1985.</w:t>
      </w:r>
    </w:p>
    <w:p>
      <w:pPr>
        <w:pStyle w:val="Style15"/>
        <w:rPr/>
      </w:pPr>
      <w:r>
        <w:rPr/>
        <w:t xml:space="preserve">6. </w:t>
      </w:r>
      <w:r>
        <w:rPr>
          <w:i/>
          <w:iCs/>
        </w:rPr>
        <w:t>Вир Ст.</w:t>
      </w:r>
      <w:r>
        <w:rPr/>
        <w:t xml:space="preserve"> Кибернетика и управление производством. М.: Физматгиз, 1963.</w:t>
      </w:r>
    </w:p>
    <w:p>
      <w:pPr>
        <w:pStyle w:val="Style15"/>
        <w:rPr/>
      </w:pPr>
      <w:r>
        <w:rPr/>
        <w:t xml:space="preserve">7. </w:t>
      </w:r>
      <w:r>
        <w:rPr>
          <w:i/>
          <w:iCs/>
        </w:rPr>
        <w:t>Брушлинский А. В.</w:t>
      </w:r>
      <w:r>
        <w:rPr/>
        <w:t xml:space="preserve"> Субъект: мышление, учение, воображение. М.: Институт практической психологии; Воронеж: НПО Модэк, 1996.</w:t>
      </w:r>
    </w:p>
    <w:p>
      <w:pPr>
        <w:pStyle w:val="Style15"/>
        <w:rPr/>
      </w:pPr>
      <w:r>
        <w:rPr/>
        <w:t xml:space="preserve">8. </w:t>
      </w:r>
      <w:r>
        <w:rPr>
          <w:i/>
          <w:iCs/>
        </w:rPr>
        <w:t>Вартанян Г. А., Василевский Н. Н., Манина А. А., Меницкий Д. Н., Певзнер Л. З.</w:t>
      </w:r>
      <w:r>
        <w:rPr/>
        <w:t xml:space="preserve"> Механизмы деятельности центрального нейрона. Л.: Наука, 1966.</w:t>
      </w:r>
    </w:p>
    <w:p>
      <w:pPr>
        <w:pStyle w:val="Style15"/>
        <w:rPr/>
      </w:pPr>
      <w:r>
        <w:rPr/>
        <w:t xml:space="preserve">9. </w:t>
      </w:r>
      <w:r>
        <w:rPr>
          <w:i/>
          <w:iCs/>
        </w:rPr>
        <w:t>Вартанян Г. А., Кругликов Р. И.</w:t>
      </w:r>
      <w:r>
        <w:rPr/>
        <w:t xml:space="preserve"> Что является носителем памяти? // Мозг и сознание. М.: Наука, 1990. С. 103 - 113.</w:t>
      </w:r>
    </w:p>
    <w:p>
      <w:pPr>
        <w:pStyle w:val="Style15"/>
        <w:rPr/>
      </w:pPr>
      <w:r>
        <w:rPr/>
        <w:t xml:space="preserve">10. </w:t>
      </w:r>
      <w:r>
        <w:rPr>
          <w:i/>
          <w:iCs/>
        </w:rPr>
        <w:t>Вертгеймер М.</w:t>
      </w:r>
      <w:r>
        <w:rPr/>
        <w:t xml:space="preserve"> Продуктивное мышление. М.: Прогресс, 1987.</w:t>
      </w:r>
    </w:p>
    <w:p>
      <w:pPr>
        <w:pStyle w:val="Style15"/>
        <w:rPr/>
      </w:pPr>
      <w:r>
        <w:rPr/>
        <w:t xml:space="preserve">11. </w:t>
      </w:r>
      <w:r>
        <w:rPr>
          <w:i/>
          <w:iCs/>
        </w:rPr>
        <w:t>Дружинин В. Н.</w:t>
      </w:r>
      <w:r>
        <w:rPr/>
        <w:t xml:space="preserve"> Онтология психической реальности // Проблема субъекта в психологической науке / Под ред. Брушлинского А. В. и др. М.: Академический проект, 2000. С. 64 - 75.</w:t>
      </w:r>
    </w:p>
    <w:p>
      <w:pPr>
        <w:pStyle w:val="Style15"/>
        <w:rPr/>
      </w:pPr>
      <w:r>
        <w:rPr/>
        <w:t xml:space="preserve">12. </w:t>
      </w:r>
      <w:r>
        <w:rPr>
          <w:i/>
          <w:iCs/>
        </w:rPr>
        <w:t>Дубровский Д. И.</w:t>
      </w:r>
      <w:r>
        <w:rPr/>
        <w:t xml:space="preserve"> Информация, сознание, мозг. М.: Высшая школа, 1980.</w:t>
      </w:r>
    </w:p>
    <w:p>
      <w:pPr>
        <w:pStyle w:val="Style15"/>
        <w:rPr/>
      </w:pPr>
      <w:r>
        <w:rPr/>
        <w:t xml:space="preserve">13. </w:t>
      </w:r>
      <w:r>
        <w:rPr>
          <w:i/>
          <w:iCs/>
        </w:rPr>
        <w:t>Иваницкий А. М.</w:t>
      </w:r>
      <w:r>
        <w:rPr/>
        <w:t xml:space="preserve"> Главная загадка природы: как на основе работы мозга возникают субъективные переживания // Психол. журнал. 1999. Т. 20. N 3. С. 93 - 104.</w:t>
      </w:r>
    </w:p>
    <w:p>
      <w:pPr>
        <w:pStyle w:val="Style15"/>
        <w:rPr/>
      </w:pPr>
      <w:r>
        <w:rPr/>
        <w:t xml:space="preserve">14. </w:t>
      </w:r>
      <w:r>
        <w:rPr>
          <w:i/>
          <w:iCs/>
        </w:rPr>
        <w:t>Ивахненко А. Г., Зайченко Ю. П., Димитров В. Д.</w:t>
      </w:r>
      <w:r>
        <w:rPr/>
        <w:t xml:space="preserve"> Принятие решений на основе самоорганизации. М.: Сов. радио, 1976.</w:t>
      </w:r>
    </w:p>
    <w:p>
      <w:pPr>
        <w:pStyle w:val="Style15"/>
        <w:rPr/>
      </w:pPr>
      <w:r>
        <w:rPr/>
        <w:t xml:space="preserve">15. </w:t>
      </w:r>
      <w:r>
        <w:rPr>
          <w:i/>
          <w:iCs/>
        </w:rPr>
        <w:t>Колмогоров А.</w:t>
      </w:r>
      <w:r>
        <w:rPr/>
        <w:t xml:space="preserve"> Автоматы и жизнь // Возможное и невозможное в кибернетике / Под ред. Берга А. М.: Изд-во АН СССР, 1963.</w:t>
      </w:r>
    </w:p>
    <w:p>
      <w:pPr>
        <w:pStyle w:val="Style15"/>
        <w:rPr/>
      </w:pPr>
      <w:r>
        <w:rPr/>
        <w:t xml:space="preserve">16. </w:t>
      </w:r>
      <w:r>
        <w:rPr>
          <w:i/>
          <w:iCs/>
        </w:rPr>
        <w:t>Кругликов Р. И.</w:t>
      </w:r>
      <w:r>
        <w:rPr/>
        <w:t xml:space="preserve"> Принцип детерминизма и деятельность мозга. М.: Наука, 1988.</w:t>
      </w:r>
    </w:p>
    <w:p>
      <w:pPr>
        <w:pStyle w:val="Style15"/>
        <w:rPr/>
      </w:pPr>
      <w:r>
        <w:rPr/>
        <w:t xml:space="preserve">17. </w:t>
      </w:r>
      <w:r>
        <w:rPr>
          <w:i/>
          <w:iCs/>
        </w:rPr>
        <w:t>Налимов В. В.</w:t>
      </w:r>
      <w:r>
        <w:rPr/>
        <w:t xml:space="preserve"> Непрерывность против дискретности в языке и мышлении. Тбилиси, 1978.</w:t>
      </w:r>
    </w:p>
    <w:p>
      <w:pPr>
        <w:pStyle w:val="Style15"/>
        <w:rPr/>
      </w:pPr>
      <w:r>
        <w:rPr/>
        <w:t xml:space="preserve">18. </w:t>
      </w:r>
      <w:r>
        <w:rPr>
          <w:i/>
          <w:iCs/>
        </w:rPr>
        <w:t>Лук А. Н.</w:t>
      </w:r>
      <w:r>
        <w:rPr/>
        <w:t xml:space="preserve"> Память и кибернетика. М.: Наука, 1966.</w:t>
      </w:r>
    </w:p>
    <w:p>
      <w:pPr>
        <w:pStyle w:val="Style15"/>
        <w:rPr/>
      </w:pPr>
      <w:r>
        <w:rPr/>
        <w:t xml:space="preserve">19. </w:t>
      </w:r>
      <w:r>
        <w:rPr>
          <w:i/>
          <w:iCs/>
        </w:rPr>
        <w:t>Раушенбах Б. В.</w:t>
      </w:r>
      <w:r>
        <w:rPr/>
        <w:t xml:space="preserve"> Поиск решения в задачах математического характера // Психол. журн. 1996. Т. 17. N 2. С. 80 - 87.</w:t>
      </w:r>
    </w:p>
    <w:p>
      <w:pPr>
        <w:pStyle w:val="Style15"/>
        <w:rPr/>
      </w:pPr>
      <w:r>
        <w:rPr/>
        <w:t xml:space="preserve">20. </w:t>
      </w:r>
      <w:r>
        <w:rPr>
          <w:i/>
          <w:iCs/>
        </w:rPr>
        <w:t>Рубинштейн С. Л.</w:t>
      </w:r>
      <w:r>
        <w:rPr/>
        <w:t xml:space="preserve"> Основы общей психологии. СПб.: Питер Ком, 1999.</w:t>
      </w:r>
    </w:p>
    <w:p>
      <w:pPr>
        <w:pStyle w:val="Style15"/>
        <w:rPr/>
      </w:pPr>
      <w:r>
        <w:rPr/>
        <w:t xml:space="preserve">21. </w:t>
      </w:r>
      <w:r>
        <w:rPr>
          <w:i/>
          <w:iCs/>
        </w:rPr>
        <w:t>Симонов П. В.</w:t>
      </w:r>
      <w:r>
        <w:rPr/>
        <w:t xml:space="preserve"> Эмоциональный мозг. М.: Наука, 1981.</w:t>
      </w:r>
    </w:p>
    <w:p>
      <w:pPr>
        <w:pStyle w:val="Style15"/>
        <w:rPr/>
      </w:pPr>
      <w:r>
        <w:rPr/>
        <w:t xml:space="preserve">22. </w:t>
      </w:r>
      <w:r>
        <w:rPr>
          <w:i/>
          <w:iCs/>
        </w:rPr>
        <w:t>Судаков К. В.</w:t>
      </w:r>
      <w:r>
        <w:rPr/>
        <w:t xml:space="preserve"> Информационный принцип деятельности мозга // Психол. журн. 1996. Т. 17. N 1. С. 110 - 127.</w:t>
      </w:r>
    </w:p>
    <w:p>
      <w:pPr>
        <w:pStyle w:val="Style15"/>
        <w:rPr/>
      </w:pPr>
      <w:r>
        <w:rPr/>
        <w:t xml:space="preserve">23. </w:t>
      </w:r>
      <w:r>
        <w:rPr>
          <w:i/>
          <w:iCs/>
        </w:rPr>
        <w:t>Чайлахян Л. М.</w:t>
      </w:r>
      <w:r>
        <w:rPr/>
        <w:t xml:space="preserve"> Истоки происхождения психики или сознания (Душа - это Божий дар или продукт естественной эволюции?). Пущине: ОНТИ Пущинского научного центра РАН, 1992.</w:t>
      </w:r>
    </w:p>
    <w:p>
      <w:pPr>
        <w:pStyle w:val="Style15"/>
        <w:rPr/>
      </w:pPr>
      <w:r>
        <w:rPr/>
        <w:t xml:space="preserve">24. </w:t>
      </w:r>
      <w:r>
        <w:rPr>
          <w:i/>
          <w:iCs/>
        </w:rPr>
        <w:t>Чуприкова Н. И.</w:t>
      </w:r>
      <w:r>
        <w:rPr/>
        <w:t xml:space="preserve"> Психика и сознание как функция мозга. М.: Наука, 1985.</w:t>
      </w:r>
    </w:p>
    <w:p>
      <w:pPr>
        <w:pStyle w:val="Style15"/>
        <w:rPr/>
      </w:pPr>
      <w:r>
        <w:rPr/>
        <w:t xml:space="preserve">25. </w:t>
      </w:r>
      <w:r>
        <w:rPr>
          <w:i/>
          <w:iCs/>
        </w:rPr>
        <w:t>Швырков В. Б.</w:t>
      </w:r>
      <w:r>
        <w:rPr/>
        <w:t xml:space="preserve"> Введение в объективную психологию. Нейронные основы психики. М.: Институт психологии РАН, 1995.</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4</w:t>
      </w:r>
      <w:r>
        <w:rPr>
          <w:sz w:val="20"/>
          <w:szCs w:val="20"/>
        </w:rPr>
        <w:t xml:space="preserve"> Но тогда возникает необходимость в еще одной, внешней детерминации самой психики, которая должна быть подобна внешним силам, прилагаемым к колесу для приведения его в движение</w:t>
      </w:r>
      <w:r>
        <w:rPr/>
        <w:t xml:space="preserve"> </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PARADOX OF NONDISJUNCTIVITY OF MIND AND DISCRETENESS OF NEUROPHYSILOGIC PROCESSES</w:t>
      </w:r>
      <w:r>
        <w:rPr>
          <w:lang w:val="en-US"/>
        </w:rPr>
        <w:t xml:space="preserve"> </w:t>
      </w:r>
    </w:p>
    <w:p>
      <w:pPr>
        <w:pStyle w:val="Style15"/>
        <w:rPr/>
      </w:pPr>
      <w:r>
        <w:rPr>
          <w:b/>
          <w:bCs/>
          <w:lang w:val="en-US"/>
        </w:rPr>
        <w:t>A. N. Kostin</w:t>
      </w:r>
      <w:r>
        <w:rPr>
          <w:lang w:val="en-US"/>
        </w:rPr>
        <w:t xml:space="preserve"> </w:t>
      </w:r>
    </w:p>
    <w:p>
      <w:pPr>
        <w:pStyle w:val="Style15"/>
        <w:rPr/>
      </w:pPr>
      <w:r>
        <w:rPr>
          <w:i/>
          <w:iCs/>
          <w:lang w:val="en-US"/>
        </w:rPr>
        <w:t>Dr. sci. (psychology), head of depart. Russian Foundation for Humanities, lead. res. ass. IP RAS, Moscow</w:t>
      </w:r>
      <w:r>
        <w:rPr>
          <w:lang w:val="en-US"/>
        </w:rPr>
        <w:t xml:space="preserve"> </w:t>
      </w:r>
    </w:p>
    <w:p>
      <w:pPr>
        <w:pStyle w:val="Style15"/>
        <w:rPr>
          <w:lang w:val="en-US"/>
        </w:rPr>
      </w:pPr>
      <w:r>
        <w:rPr>
          <w:lang w:val="en-US"/>
        </w:rPr>
        <w:t>On the base of the analysis of characteristics of discrete and continues processes there are defined the signs of their division. The existence of the paradox between nondisjunctivity (continues) of characteristics of mental processes, according to conception of A. V. Brushlinsky and discrete pulsed neuron processes is shown. When considering different ways of resolving of the given paradox the conclusion is made that division of the thinking into concrete and abstract one depends on the type of criteria. Characteristics and mechanisms of shaping of qualitative, abstract criteria of thinking are analyzed. It was suggested that abstract criteria of thinking should be formed outside the brain.</w:t>
      </w:r>
    </w:p>
    <w:p>
      <w:pPr>
        <w:pStyle w:val="Style15"/>
        <w:rPr/>
      </w:pPr>
      <w:r>
        <w:rPr>
          <w:i/>
          <w:iCs/>
          <w:lang w:val="en-US"/>
        </w:rPr>
        <w:t>Key words:</w:t>
      </w:r>
      <w:r>
        <w:rPr>
          <w:lang w:val="en-US"/>
        </w:rPr>
        <w:t xml:space="preserve"> discrete and continuous processes, nondisjunctivity of mind, thinking, criteria of thinking, abstract and concrete thinking, mind-body problem.</w:t>
      </w:r>
    </w:p>
    <w:p>
      <w:pPr>
        <w:pStyle w:val="Style15"/>
        <w:jc w:val="right"/>
        <w:rPr/>
      </w:pPr>
      <w:r>
        <w:rPr/>
        <w:t>стр. 24</w:t>
      </w:r>
    </w:p>
    <w:p>
      <w:pPr>
        <w:pStyle w:val="Normal"/>
        <w:jc w:val="center"/>
        <w:rPr/>
      </w:pPr>
      <w:r>
        <w:rPr>
          <w:b/>
          <w:bCs/>
          <w:sz w:val="27"/>
          <w:szCs w:val="27"/>
        </w:rPr>
        <w:t>ИТОГИ ВЕКА. С. В. КРАВКОВ: ВЫДАЮЩИЕСЯ ДОСТИЖЕНИЯ И НЕСБЫВШИЕСЯ НАДЕЖДЫ</w:t>
      </w:r>
      <w:r>
        <w:rPr>
          <w:sz w:val="27"/>
          <w:szCs w:val="27"/>
        </w:rPr>
        <w:t xml:space="preserve"> </w:t>
      </w:r>
    </w:p>
    <w:p>
      <w:pPr>
        <w:pStyle w:val="Style15"/>
        <w:rPr/>
      </w:pPr>
      <w:r>
        <w:rPr/>
        <w:t>Автор: Е. А. Умрюхин</w:t>
      </w:r>
    </w:p>
    <w:p>
      <w:pPr>
        <w:pStyle w:val="Style15"/>
        <w:rPr/>
      </w:pPr>
      <w:r>
        <w:rPr>
          <w:b/>
          <w:bCs/>
        </w:rPr>
        <w:t>(c) 2002 г. Е. А. Умрюхин</w:t>
      </w:r>
      <w:r>
        <w:rPr/>
        <w:t xml:space="preserve"> </w:t>
      </w:r>
    </w:p>
    <w:p>
      <w:pPr>
        <w:pStyle w:val="Style15"/>
        <w:rPr/>
      </w:pPr>
      <w:r>
        <w:rPr>
          <w:i/>
          <w:iCs/>
        </w:rPr>
        <w:t>Руководитель лаборатории Научно-исследовательского института нормальной физиологии им. П. К. Анохина РАМН, член- корр. РАМН, Москва</w:t>
      </w:r>
      <w:r>
        <w:rPr/>
        <w:t xml:space="preserve"> </w:t>
      </w:r>
    </w:p>
    <w:p>
      <w:pPr>
        <w:pStyle w:val="Style15"/>
        <w:rPr/>
      </w:pPr>
      <w:r>
        <w:rPr/>
        <w:t>Известны блестящие работы в области взаимодействия органов чувств, порогов восприятия, исследования работы глаза, в особенности цветового зрения, выдающегося советского ученого- психофизиолога С. В. Кравкова. В то же время забыты его ранние работы, посвященные общим проблемам психологии, глубокие и проблемные, не утратившие своего значения и сегодня. Обсуждается вопрос о самоограничении Кравкова узкой областью исследований и возможных причинах этого явления.</w:t>
      </w:r>
    </w:p>
    <w:p>
      <w:pPr>
        <w:pStyle w:val="Style15"/>
        <w:rPr/>
      </w:pPr>
      <w:r>
        <w:rPr>
          <w:i/>
          <w:iCs/>
        </w:rPr>
        <w:t>Ключевые слова:</w:t>
      </w:r>
      <w:r>
        <w:rPr/>
        <w:t xml:space="preserve"> судьба ученого, психофизиология, взаимодействие органов чувств, цветное зрение, субъективная психология, самонаблюдение, методы интроспекции.</w:t>
      </w:r>
    </w:p>
    <w:p>
      <w:pPr>
        <w:pStyle w:val="Style15"/>
        <w:rPr/>
      </w:pPr>
      <w:r>
        <w:rPr/>
        <w:t>XX век был богат событиями, изменившими ход истории, ломавшими судьбы стран, народов и выдающихся личностей - творцов этой истории. Он оставил много загадок, часть которых, возможно, будет раскрыта, а многое так и останется погребенным заблуждениями, обманом и невежеством. Загадки эти касаются не только великих событий и людей, претерпевших взлеты и падения, о которых (хотя они и были на виду) часто при жизни и особенно после смерти создавались искаженные представления. Суровая судьба погружала в пучину забвения или холодного равнодушия знаменитых и внешне вполне благополучных людей. В определенной степени таким человеком стал и блестящий ученый, психофизиолог, член-корр. АН СССР и АМН СССР Сергей Васильевич Кравков.</w:t>
      </w:r>
    </w:p>
    <w:p>
      <w:pPr>
        <w:pStyle w:val="Style15"/>
        <w:rPr/>
      </w:pPr>
      <w:r>
        <w:rPr/>
        <w:t>Он родился 19(31) мая 1893 г. в г. Рязани в культурной, интеллигентной семье. Отец-врач - "ученый, доктор медицины" [7], два брата отца -выдающиеся и известные русские ученые: Николай Павлович Кравков, академик, руководитель кафедры фармакологии Военно-медицинской академии, основоположник отечественной фармакологии и Сергей Павлович Кравков - ученый-почвовед с мировым именем, профессор Петербургского университета, при советской власти -заслуженный деятель науки РСФСР.</w:t>
      </w:r>
    </w:p>
    <w:p>
      <w:pPr>
        <w:pStyle w:val="Style15"/>
        <w:rPr/>
      </w:pPr>
      <w:r>
        <w:rPr/>
        <w:t>Краткие биографические данные о Кравкове, а также основные вехи его научной деятельности отражены в немногих написанных о нем статьях [7, 8, 9], в основном они сводятся к следующему.</w:t>
      </w:r>
    </w:p>
    <w:p>
      <w:pPr>
        <w:pStyle w:val="Style15"/>
        <w:rPr/>
      </w:pPr>
      <w:r>
        <w:rPr/>
        <w:t>После окончания гимназии в 1911 г. Сергей Васильевич поступил в Московский университет на историко-филологический факультет, который окончил в 1916 г. с золотой медалью по специальности "экспериментальная психология" и был оставлен в Психологическом институте при Московском университете для подготовки к профессорскому званию. В это время он работает под руководством Г. И. Челпанова. С 1918 года он - ассистент в Институте биологической физики Наркомздрава, возглавляемого П. П. Лазаревым. Под его руководством Кравков изучает математику, основы естественных наук и ведет научную работу по изучению последовательных образов. В 1920 году публикуется его первая научная работа, посвященная этим вопросам.</w:t>
      </w:r>
    </w:p>
    <w:p>
      <w:pPr>
        <w:pStyle w:val="Style15"/>
        <w:rPr/>
      </w:pPr>
      <w:r>
        <w:rPr/>
        <w:t>С 1919 по 1926 гг. Кравков - ассистент Психологического института Московского университета. Он ведет большую педагогическую работу, читает лекции по общей и педагогической психологии, экспериментальной психологии, психофизиологии, а позднее - по физиологической оптике, психофизиологии органов чувств, физиологии зрения, цветоведению и др. Кроме университета Кравков работал преподавателем при светотехническом отделении Московского энергетического института, где в 1932 г. был утвержден профессором в области физиологической оптики. Кроме того, начиная с 1920 г. он читал лекции в других московских вузах: Академии художественных наук, Высшем техническом училище, Академии общественных наук, Военно-педагогической академии.</w:t>
      </w:r>
    </w:p>
    <w:p>
      <w:pPr>
        <w:pStyle w:val="Style15"/>
        <w:rPr/>
      </w:pPr>
      <w:r>
        <w:rPr/>
        <w:t>В течение всей своей научной карьеры (с небольшими перерывами) Кравков работал в Институте психологии МГУ (позже Институт общей и педагогической психологии АПН СССР), где проводил исследования взаимодействия органов</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увств вместе с Б. М. Тепловым, возглавлял лабораторию психофизиологии, которая с 1942 г. называлась лабораторией психофизиологии и органов чувств. С 1936 г. Кравков возглавлял созданную им лабораторию физиологической оптики в Центральном офтальмологическом институте им. Гельмгольца, а с 1945 стал научным сотрудником сектора психологии Института философии АН СССР и с 1949 г. руководил лабораторией биофизики зрения в Институте биофизики АН СССР. В каждой из возглавляемых Кравковым лабораторий под его руководством, и, как правило, с его непосредственным участием выполнялись оригинальные исследования, направленные на изучение природы восприятия, его порогов, их зависимости от различных условий в среде, влияния вегетативной нервной системы, а также вопросов взаимодействия органов чувств. Особое внимание Кравков уделял зрительному восприятию, работе глаза, цветовому зрению, зрительным рецепторам.</w:t>
      </w:r>
    </w:p>
    <w:p>
      <w:pPr>
        <w:pStyle w:val="Style15"/>
        <w:rPr/>
      </w:pPr>
      <w:r>
        <w:rPr/>
        <w:t>Результаты научных достижений Кравкова получили заслуженное признание как у нас в стране, так и за рубежом. Достаточно сказать, что его монография "Глаз и его работа" за короткий период выдержала четыре издания и была переведена на все ведущие языки мира. Эта монография - до сих пор основное руководство и настольная книга для многих специалистов, изучающих зрение, - врачей-офтальмологов, психологов, интересующихся зрительным восприятием, физиологов, физиков, специалистов по Цветоведению: художников, текстильщиков, полиграфистов, работников кино и других.</w:t>
      </w:r>
    </w:p>
    <w:p>
      <w:pPr>
        <w:pStyle w:val="Style15"/>
        <w:rPr/>
      </w:pPr>
      <w:r>
        <w:rPr/>
        <w:t>Классическими и признанными во всем мире являются работы Кравкова по взаимодействию органов чувств и влиянию на их чувствительность различных средовых и организменных факторов.</w:t>
      </w:r>
    </w:p>
    <w:p>
      <w:pPr>
        <w:pStyle w:val="Style15"/>
        <w:rPr/>
      </w:pPr>
      <w:r>
        <w:rPr/>
        <w:t>Сергей Васильевич всегда тесно связывал свою научную деятельность с запросами практики: светотехники, клиники глазных болезней, военного дела. В 1929 г. совместно с Н. А. Вишневским им был изобретен и сконструирован специальный прибор для определения расстройств сумеречного зрения, который стал серийно изготовляться для нужд Советской Армии и отбора водителей транспорта.</w:t>
      </w:r>
    </w:p>
    <w:p>
      <w:pPr>
        <w:pStyle w:val="Style15"/>
        <w:rPr/>
      </w:pPr>
      <w:r>
        <w:rPr/>
        <w:t>В годы Великой Отечественной войны деятельность Кравкова и его лаборатории в нейрохирургическом госпитале была направлена на помощь фронту, делу обороны Родины. Он предложил метод борьбы с ослеплением глаз светом прожекторов, различные защитные очки против ярко освещенного снега, дал рекомендации для улучшения светомаскировки, разработал ряд ценных методов для клиники глазных болезней, в частности, ранней диагностики глаукомы по изменению цветового чувства, определения электрической чувствительности глаза при травмах черепа и др.</w:t>
      </w:r>
    </w:p>
    <w:p>
      <w:pPr>
        <w:pStyle w:val="Style15"/>
        <w:rPr/>
      </w:pPr>
      <w:r>
        <w:rPr/>
        <w:t>Кравков был награжден медалями "За оборону Москвы", "За доблестный труд в Великой Отечественной войне 1941 - 1945 гг.". По инициативе М. И. Авербаха и С. В. Кравкова с 1941 г. начал издаваться журнал "Проблемы физиологической оптики", и с этого времени Сергей Васильевич являлся бессменным его редактором.</w:t>
      </w:r>
    </w:p>
    <w:p>
      <w:pPr>
        <w:pStyle w:val="Style15"/>
        <w:rPr/>
      </w:pPr>
      <w:r>
        <w:rPr/>
        <w:t>Дополнительные сведения о Кравкове представил его ученик, выполнивший под его руководством в институте им. Гельмгольца диссертацию "О влиянии условий освещения на содержание ацетилхолина в сетчатке", профессор А. Я. Бунин. С энтузиазмом и теплой памятью о своем учителе он характеризовал его как блестящего ученого, с широким кругозором, умеющего отстаивать свои позиции: "Высоко интеллигентный, сурово осуждал небрежность, прогрессивный, не любил, когда выступают не по делу. Высоко ценил свое и чужое время, четко его распределял и зря не тратил, не любил опозданий и появления без предупреждения. Но не жалел времени на деловую беседу или на участие в исследовании. Поначалу его работа клиницистами не воспринималась, но впоследствии завоевала уважение и продолжается в лаборатории его имени и в настоящее время. Членом партии не был и к политике был равнодушен. Высоко ценили работы Кравкова такие крупные ученые, как Вавилов, Авербах и др. В 1951 г. полный сил и энергии в расцвете творческих планов Кравков умер, не пережив инфаркта миокарда".</w:t>
      </w:r>
    </w:p>
    <w:p>
      <w:pPr>
        <w:pStyle w:val="Style15"/>
        <w:rPr/>
      </w:pPr>
      <w:r>
        <w:rPr/>
        <w:t>В некрологе, опубликованном в "Офтальмологическом журнале" [1] было написано: "Кравков - крупный ученый-материалист, давший ряд широких исследований и обобщений в области физиологии органов чувств, способствовавший утверждению принципов диалектического материализма в теории познания".</w:t>
      </w:r>
    </w:p>
    <w:p>
      <w:pPr>
        <w:pStyle w:val="Style15"/>
        <w:rPr/>
      </w:pPr>
      <w:r>
        <w:rPr/>
        <w:t>Такова вкратце внешняя достаточно благополучная сторона научной биографии Кравкова. Задуматься над некоторыми вопросами пришлось после внимательного прочтения трех ранних его монографий [2 - 4]. Оказалось, что в данных монографиях Кравков не только проявил глубокий интерес к фундаментальным проблемам психологии, но и дал всесторонний их анализ, основанный на освещении крупнейших достижений психологии того времени. Имея обширный педагогический, а также почти 10-летний опыт научно- исследовательской работы, Кравков высказал ряд новых оригинальных положений. Можно было бы проигнорировать данные работы, как это делалось на протяжении его последующей научной деятельности и считать их проявлением незрело-</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о ума [7]. Однако и возраст Кравкова (в это время ему уже исполнилось 30 лет), и его увлеченность наукой, и блестящее образование говорят не в пользу такого предположения. Из биографий многих крупных ученых следует, что основной научный интерес, остававшийся потом на всю жизнь, у многих из них формировался именно в возрасте 25 - 35 лет. В случае же с Кравковым совершенно очевидно, что, начиная с 1930 года круг его научных интересов существенно изменился и сузился по сравнению с представленным в упомянутых монографиях.</w:t>
      </w:r>
    </w:p>
    <w:p>
      <w:pPr>
        <w:pStyle w:val="Style15"/>
        <w:rPr/>
      </w:pPr>
      <w:r>
        <w:rPr/>
        <w:t>Возникает вопрос, сознательно ли ограничил себя Кравков узкими рамками точного экспериментального исследования в тесно прилегающей к физиологии области чувствительности и взаимодействия анализаторов благодаря возможности получать точные и хорошо интерпретируемые научные данные, или в этом ограничении существенным фактором была невозможность развивать высказанные в ранних работах оригинальные и глубокие взгляды на психические явления, вследствие царившего в то время сугубо идеологического и ограниченного подхода к психологии под знаменем марксизма? Было ли развитие научного творчества Кравкова в сторону узко ограниченного исследования органов чувств естественным продолжением его ранних работ в лаборатории П. П. Лазарева, или он пошел на сознательное ограничение своего творческого потенциала, понимая всю сложность проведения исследований в области глубокого анализа психической жизни человека в условиях острой идеологической борьбы по лозунгами марксистских догм? Представляет интерес более подробный анализ ранних работ Кравкова, который может пролить свет, как на эти вопросы, так и на общую эволюцию его научных взглядов, а также, возможно, в некоторой степени и на этапы развития отечественной психологии.</w:t>
      </w:r>
    </w:p>
    <w:p>
      <w:pPr>
        <w:pStyle w:val="Style15"/>
        <w:rPr/>
      </w:pPr>
      <w:r>
        <w:rPr/>
        <w:t>Первая из опубликованных Кравковым книг, носит название "Самонаблюдение". Она посвящена "Светлой памяти своего убитого друга и отца Василия Павловича Кравкова..." ("убитого органами НКВД, как генерала царской армии" - со слов внучки С. В. Кравкова - Татьяны Юрьевны Кравковой). Кравкову было 29 лет, когда он опубликовал эту книгу. Он прекрасно знал три европейских языка - английский, немецкий и французский. Вопрос, которому посвящена книга, подвергнут тщательнейшим изысканиям с привлечением данных литературы того времени, и по его истории, с широким включением и зарубежных, и отечественных работ, а также глубоким собственным анализом рассматриваемой проблемы. Отметим, что эта книга ни в одной последующей работе Кравкова не упоминается. Не упоминается она и в ссылках на Кравкова, а также в воспоминаниях о нем. За исключением одной статьи, где сказано о теоретической незрелости молодого Кравкова [8]. Понятным становится замалчивание этой работы, если учесть, что тема интроспекции была практически изъята из психологии, как отечественной, так и западной.</w:t>
      </w:r>
    </w:p>
    <w:p>
      <w:pPr>
        <w:pStyle w:val="Style15"/>
        <w:rPr/>
      </w:pPr>
      <w:r>
        <w:rPr/>
        <w:t>На западе это произошло благодаря утвердившемуся в 30-х гг. бихевиоризму и тестологии, с одной стороны, и психоанализу - с другой. А в нашей стране в конце 20 - и в начале 30-х гг. прошли жесткие дискуссии, и в психологии был оставлен однозначный марксистский подход, в котором четко формулировалось: основа психологии - объективное единство сознания и деятельности, и анализу тонких сущностей, связанных с субъективным миром, неосознаваемыми психическими явлениями, по существу, с интроспекцией, не оставалось места. В экспериментальных работах последнего времени все чаще проявляется интерес к субъективной картине психической деятельности испытуемых. Однако при этом учитываются данные, собираемые с помощью различных тестов или опросников, фактически, некая средняя "объективная субъективность". Даже краткий анализ работы Кравкова показывает, что ничего общего рассматриваемые им методы интроспекции с такой "объективной субъективностью" не имеют.</w:t>
      </w:r>
    </w:p>
    <w:p>
      <w:pPr>
        <w:pStyle w:val="Style15"/>
        <w:rPr/>
      </w:pPr>
      <w:r>
        <w:rPr/>
        <w:t>Современное состояние психологии, повышенное внимание к исследованиям внутреннего мира личности и глубинных субъективных явлений ее психики оправдывает интерес к забытой книге Кравкова [2], включающей 176 страниц текста. Надеюсь, что ее подробный анализ еще впереди и к ней будут обращаться ученые как к труду, имеющему немалое значение и для современной психологии. Отметим только наиболее существенные моменты, особенно в свете современного интереса к проблемам субъективной психологии, а также те, в которых Кравков излагает по существу собственный взгляд на рассматриваемые проблемы.</w:t>
      </w:r>
    </w:p>
    <w:p>
      <w:pPr>
        <w:pStyle w:val="Style15"/>
        <w:rPr/>
      </w:pPr>
      <w:r>
        <w:rPr/>
        <w:t>Анализируя значение метода интроспекции для психологии, Кравков подчеркивает три главные момента. Первый заключается в том, что интроспекция дает и определяет содержание важнейших качественных понятий психологии. "Содержание таких понятий, как сомнение, радость, представление, отвращение, припоминание и т.п. в их качестве необходимо дается через интроспекцию (т.е. самовосприятие или самонаблюдение). И притом лишь через интроспекцию, ибо, поскольку я хочу познать, что такое гнев или хотение, я не могу достичь этого знания объективным наблюдением. Об'ективно я могу лишь воспринять выразительные движения, связанные с гневом и хотением. Но эти движения будут лишь движениями, но не гневом как таковым в его ка-</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твенности и не хотением с присущей ему качественной характеристикой," - пишет Кравков (стр. 7).</w:t>
      </w:r>
    </w:p>
    <w:p>
      <w:pPr>
        <w:pStyle w:val="Style15"/>
        <w:rPr/>
      </w:pPr>
      <w:r>
        <w:rPr/>
        <w:t>Далее Кравков полемизирует с модными в то время течениями в психологии: рефлексологией, объективной психологией, особенно возникшей в школе Бехтерева, и поднимающимся на Западе бихевиоризмом. Он обращает внимание на то, что, отрицая формально и на словах интроспекцию как метод получения данных, ученые, проводящие исследования в рамках этих течений, так или иначе используют метод опроса. Фактически, без данных самонаблюдения и интроспекции интерпретация "объективных" данных становится часто неоднозначной, а иногда и просто невозможной. Существенно при этом: употребляется ли метод интроспекции сознательно, со знанием дела, или стихийно, без учета его ограничений и возможностей.</w:t>
      </w:r>
    </w:p>
    <w:p>
      <w:pPr>
        <w:pStyle w:val="Style15"/>
        <w:rPr/>
      </w:pPr>
      <w:r>
        <w:rPr/>
        <w:t>Третий важный момент, подчеркиваемый Кравковым, - это "эвристическое" значение интроспекции: возможность осуществить мысленный эксперимент. По существу, речь идет о субъективном моделировании экспериментатором возможной субъективной картины переживаний испытуемого в процессе исследования. Возможности, глубина и тонкости такого моделирования существенно зависят от умений, знаний и опыта исследователя в области интроспекции, как научной дисциплины, имеющей свои методы, понятийный аппарат и особенности.</w:t>
      </w:r>
    </w:p>
    <w:p>
      <w:pPr>
        <w:pStyle w:val="Style15"/>
        <w:rPr/>
      </w:pPr>
      <w:r>
        <w:rPr/>
        <w:t xml:space="preserve">Кравков четко определяет и ограничивает метод интроспекции как метод психологического исследования. Он предлагает отличать метод интроспекции и собираемый с его помощью "сырой материал" от данных, получаемых с помощью рефлексии, а также от оценочного отношения к переживаниям. "Поскольку в интроспекции мы вынуждаемся видеть своеобразный и специфический способ познания психологом мира переживаний в их качественности и не можем усматривать источника этой незаменимой своеобразности в логических операциях рефлектирующего ума - нам и кажется правильным </w:t>
      </w:r>
      <w:r>
        <w:rPr>
          <w:i/>
          <w:iCs/>
        </w:rPr>
        <w:t>видеть в интроспекции не более, чем особое психологическое восприятие действительности,</w:t>
      </w:r>
      <w:r>
        <w:rPr/>
        <w:t xml:space="preserve"> аналогичное восприятию каким-либо внешним чувством в том смысле, что, как это последнее, она может давать лишь факты, как данности, - лишь </w:t>
      </w:r>
      <w:r>
        <w:rPr>
          <w:i/>
          <w:iCs/>
        </w:rPr>
        <w:t>сырой материал для науки, как системы"</w:t>
      </w:r>
      <w:r>
        <w:rPr/>
        <w:t xml:space="preserve"> (стр. 24, </w:t>
      </w:r>
      <w:r>
        <w:rPr>
          <w:i/>
          <w:iCs/>
        </w:rPr>
        <w:t>выделено Кравковым).</w:t>
      </w:r>
      <w:r>
        <w:rPr/>
        <w:t xml:space="preserve"> </w:t>
      </w:r>
    </w:p>
    <w:p>
      <w:pPr>
        <w:pStyle w:val="Style15"/>
        <w:rPr/>
      </w:pPr>
      <w:r>
        <w:rPr/>
        <w:t>Рассматривая специфичность "сырого материала", даваемого интроспекцией, Кравков подчеркивает важность получения этим методом сведений о взаимодействии неосознаваемых и осознаваемых психических процессов. Надо сказать, что именно в последнее время эта тема, будучи вычеркнута в течение многих десятилетий из репертуара психологических исследований, становится снова актуальной. На многих страницах Кравков описывает тонкости метода интроспекции и зависимость ее приемов от качественных особенностей и типа исследования, от его цели и типа собираемого материала. Все это имеет не только историческую ценность. Можно заметить, что почти вся психология конца XIX и начала XX вв. по существу была основана на методах интроспекции. Достаточно вспомнить часто упоминаемые и сейчас имена знаменитых психологов: У. Джеймса, В. Вундта, Т. Рибо и многих других. К сожалению, эти имена вспоминают без глубокого анализа смысла полученных ими данных и сделанных выводов. А именно такой анализ не только этих, но и многих других крупнейших ученых того времени сделан в книге Кравкова. Не будем здесь останавливаться на многих тонких деталях и подробностях метода интроспекции, описанных им. Вывод, к которому приводит читателя автор, заключается в следующем: "Мы имеем основания полагать, что в будущем интроспекция станет еще в большей мере научным методом изучения" (стр. 175).</w:t>
      </w:r>
    </w:p>
    <w:p>
      <w:pPr>
        <w:pStyle w:val="Style15"/>
        <w:rPr/>
      </w:pPr>
      <w:r>
        <w:rPr/>
        <w:t xml:space="preserve">Некоторые дополнительные интересные сведения, почерпнутые методом интроспекции, приведены в монографии Кравкова "Очерк психологии", которая так же как и "Самонаблюдение", ни им самим, ни другими авторами впоследствии не упоминалась. Цель книги, как ее формулирует сам Кравков, заключается в том, чтобы "ознакомить читателя с основными, наиболее твердо </w:t>
      </w:r>
      <w:r>
        <w:rPr>
          <w:i/>
          <w:iCs/>
        </w:rPr>
        <w:t>установленными фактами и закономерностями психической жизни,</w:t>
      </w:r>
      <w:r>
        <w:rPr/>
        <w:t xml:space="preserve"> считаться с которыми особенно необходимо каждому педагогу". В книге излагаются сведения, которые имеют самое прямое отношение к обучению детей дошкольного и школьного возрастов. Излагаются основные существенные закономерности восприятия, памяти, внимания, чувств и эмоций, мышления и волевых процессов. Книга начинается с рассмотрения основ физиологического обеспечения психики человека. В этом можно заметить тенденцию, которая впоследствии была взята Кравковым за основу его научной деятельности. Однако акцент в книге ставится именно на механизмах и закономерностях психических процессов, имеющих важнейшее значение для усвоения нового материала ребенком, его развития, воспитания. Конечно, никаких идеологических, марксистских формулировок в книге нет, и об этом уже тогда явно сказано в предисловии редакции. Вместе с тем в книге содержится весьма глубокий материал о "живых" механизмах субъективной психической деятельности человека. Эта монография также нисколько не потеряла чисто познавательного интереса к ней. Кравков действительно выбирает наиболее суще-</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венное и твердо установленное в области, имеющей прямое отношение к поставленной цели -детской психологии. Кроме того, изложение построено очень четко и доступно. При этом используются данные, как объективных экспериментальных методов, так и интроспекции. Подробно и вполне на современном уровне анализируются многие тонкости особенностей динамики внимания, которые в последнее время стали объектом многих экспериментальных исследований. При рассмотрении закономерностей памяти и мышления Кравков четко различает такие виды памяти, которые совсем недавно, фактически, только в последнее десятилетие стали объектом пристального внимания экспериментальных исследований, особенно на Западе. Речь идет о различении декларативной и процедурной памяти, имплицитной и эксплицитной, образной и смысловой и других ее видов. В свое время в начале XX века все эти и многие другие особенности психических процессов были уже намечены в психологии как важный объект изучения. Однако распространившиеся в те годы объективные подходы и критика интроспекционизма с позиций методологических установок: на западе - бихевиористических, у нас - марксистских привели к тому, что вместе с "водой" - методом интроспекции - выбросили и "ребенка" - специфические для субъективного мира человека особенности протекания психических процессов. Сейчас происходит открытие заново многих понятий психологии конца XIX и начала XX вв., при этом иногда на новом уровне и с новым методическим обеспечением. Тем не менее, даже просто в целях восстановления исторической справедливости полезно вспомнить о крупных ученых, чьи идеи, в силу тех или иных причин, в том числе коньюктурных соображений, оказались забытыми.</w:t>
      </w:r>
    </w:p>
    <w:p>
      <w:pPr>
        <w:pStyle w:val="Style15"/>
        <w:rPr/>
      </w:pPr>
      <w:r>
        <w:rPr/>
        <w:t>Еще один вопрос, подробно рассмотренный в одной из трех ранних монографий Кравкова [3], -о роли и механизмах внушения применительно к воспитанию и развитию психики человека и, особенно, ребенка. Подробный анализ этой темы и того, как она представлена в исследовании Кравкова, как всегда глубоком, богатом анализом других работ, в том числе касающихся истории вопроса, выходит за рамки данной статьи и также может иметь самостоятельный интерес и значение.</w:t>
      </w:r>
    </w:p>
    <w:p>
      <w:pPr>
        <w:pStyle w:val="Style15"/>
        <w:rPr/>
      </w:pPr>
      <w:r>
        <w:rPr/>
        <w:t>Таким образом, резюмируя научные интересы первого периода деятельности Кравкова, можно отметить, в первую очередь, большую экспериментальную работу в области физиологических механизмов восприятия, особенно зрительного, преподавательскую деятельность в МГУ и других вузах, а также интерес к глубинным проблемам психологии: субъективному миру человека, физиологическому обеспечению психики, процессам обучения и развития.</w:t>
      </w:r>
    </w:p>
    <w:p>
      <w:pPr>
        <w:pStyle w:val="Style15"/>
        <w:rPr/>
      </w:pPr>
      <w:r>
        <w:rPr/>
        <w:t>Вопрос, почему в последующие годы Кравков ушел от сложных проблем психологии и занялся довольно узкой областью взаимодействия анализаторов, анализом цветового зрения, другими аспектами работы органов чувств, - остается пока без однозначного ответа. Можно полагать, что главные интересы Кравкова при выбранном им узком направлении работ были соблюдены - остались строгость и достоверность анализа получаемых данных, осталась убежденность в вопросе о взаимосвязи психических процессов (хотя и в очень ограниченном их виде) с физиологическим обеспечением. Однако такой ответ находится в противоречии с той глубокой заинтересованностью в исследовании глубин психики человека, которая проявилась в его ранних монографиях.</w:t>
      </w:r>
    </w:p>
    <w:p>
      <w:pPr>
        <w:pStyle w:val="Style15"/>
        <w:rPr/>
      </w:pPr>
      <w:r>
        <w:rPr/>
        <w:t>Нельзя также подумать, что Кравкова привлекала узкая направленность исследования, как фактор, обеспечивающий максимальное сосредоточение сил на одной области с целью более успешного продвижения в ней. Ведь даже ограничив себя узкой областью исследований, Кравков проявил в ней широчайший возможный для него диапазон своих устремлений. Начиная с 1936 г., он одновременно руководил тремя или даже четырьмя лабораториями, имеющими разный профиль и направленность деятельности. Широта его научных интересов простиралась от изучения качественной специфики психических и физиологических процессов в анализаторах до их количественной трактовки с применением строгих математических методов, их описания и анализа, а также интерпретации на уровне химических, биохимических и гуморальных процессов. В тех вопросах, которыми ограничил свою научную деятельность Кравков, он проявляет удивительно глубокое знание всех тонкостей предмета, начиная от обстоятельного анализа его истории по зарубежным и отечественным источникам (часто уже в то время вполне забытым или погребенным под глыбой "идеализма"), и заканчивая привлечением данных из самых последних в его время электрофизиологических, морфологических, биохимических сведений.</w:t>
      </w:r>
    </w:p>
    <w:p>
      <w:pPr>
        <w:pStyle w:val="Style15"/>
        <w:rPr/>
      </w:pPr>
      <w:r>
        <w:rPr/>
        <w:t>В свете поставленного вопроса представляет интерес рассмотрение одного из аспектов трех последних монографий Кравкова, опубликованных издательством АН СССР одновременно или после избрания его членом-корреспондентом Академии Наук и Академии Медицинских Наук СССР: "Очерк общей психофизиологии органов чувств", 1946; "Взаимодействие органов чувств", 1948; "Цветовое зрение", 1951. В каждой из этих трех последних работ автор приводит всего две-три фразы ссылок на марксистскую трактовку процессов восприятия, его соответствия объективной реальности, объективности показаний наших органов чувств, отражения ими внешнего</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ра. В последующем материале этих книг, даже рассматривая на многих страницах взгляды, посвященные вопросам восприятия и высказанные явными идеалистами (например И. Мюллером), Кравков больше не возвращается к марксистской полемике, так свойственной книгам (и наполняющим их без меры), написанным в то время самыми разными учеными.</w:t>
      </w:r>
    </w:p>
    <w:p>
      <w:pPr>
        <w:pStyle w:val="Style15"/>
        <w:rPr/>
      </w:pPr>
      <w:r>
        <w:rPr/>
        <w:t>Явное отношение к этим вопросам было также упомянуто А. Я. Буниным в моей беседе с ним: "Политика Сергея Васильевича не интересовала". Надо полагать, что это относилось к определенной политике. Есть и некоторые высказывания в знаменитой книге Кравкова "Глаз и его работа", которые выражают его отношение в последние годы к общим проблемам психологии. Рассматривая механизмы иллюзий, связанные с высшими психическими функциями, например, восприятием движущихся объектов и интерпретацией кажущихся движений, он пишет: "Но мы подошли уже к сложным психологическим вопросам восприятия, рассмотрение которых выходит за рамки этой книги. Следует надеяться, что систематическое изучение всех этих проблем с точки зрения павловского учения об условных рефлексах будет плодотворным" [6, с. 422]. Совсем не так писал он в середине 20-х годов.</w:t>
      </w:r>
    </w:p>
    <w:p>
      <w:pPr>
        <w:pStyle w:val="Style15"/>
        <w:rPr/>
      </w:pPr>
      <w:r>
        <w:rPr/>
        <w:t>Конечно, отмеченное выше нельзя считать строго доказательными. Однако, его можно рассматривать как свидетельство в пользу предположения: уход Кравкова в узкую область психофизиологии с ее сугубо эмпирической направленностью был обусловлен его хорошим пониманием той ситуации, в которой в то время находилась психология и другие гуманитарные науки. И напрашивается предположение, что самоограничение Кравкова было своеобразной внутренней эмиграцией. А если это так, то можно предположить, что не только эмиграция фактическая, отъезд или высылка за границу в 20-е гг., лишила нашу страну многих блестящих ученых, способствовала тому же и внутренняя эмиграция. Останься Кравков всесторонним психологом, какого крупного ученого в этой области, возможно, имела бы Россия! А сколько еще талантливейших людей осталось в тени или исчезло! Приходят на память имена А. Ф. Лазурского, Н. Д. Левитова, Г. В. Сегалина... Они взяты почти наугад и далеко не равнозначны. Каждый был оригинален, по-своему глубок, хотя, возможно, высказывал и ошибочные взгляды. А сколько было таких - еще более глубоких и талантливых...</w:t>
      </w:r>
    </w:p>
    <w:p>
      <w:pPr>
        <w:pStyle w:val="Style15"/>
        <w:rPr/>
      </w:pPr>
      <w:r>
        <w:rPr/>
        <w:t>Вероятно, что даже в выбранной Кравковым узкой области его путь не был усеян только пониманием и легкими успехами. А. Я. Бунин вспомнил, как на одном из заседаний ученого совета Кравкову были высказаны большие претензии по поводу того, что его научные достижения далеки от практической деятельности института, клиники. Он отвечал достойно и с юмором, однако можно догадываться, чего стоил ему такой юмор. Т. Ю. Кравкова, говоря о причинах ранней смерти деда, вспомнила и о его глубоких разногласиях с Т. Д. Лысенко. Сейчас можно догадываться, чего могли стоить такие разногласия.</w:t>
      </w:r>
    </w:p>
    <w:p>
      <w:pPr>
        <w:pStyle w:val="Style15"/>
        <w:rPr/>
      </w:pPr>
      <w:r>
        <w:rPr/>
        <w:t>Были у него трудности и с изданием возглавляемого им журнала, была большая, наполненная напряженной творческой работой научная и общественная жизнь, протекавшая в непростые послевоенные годы. У Кравкова остались успешно продолжающие его дело ученики, один из них впоследствии возглавлял Институт им. Гельмгольца.</w:t>
      </w:r>
    </w:p>
    <w:p>
      <w:pPr>
        <w:pStyle w:val="Style15"/>
        <w:rPr/>
      </w:pPr>
      <w:r>
        <w:rPr/>
        <w:t>В необычайно трудную (и не только для науки) эпоху Кравков сумел остаться крупным ученым, найти возможность успешно заниматься любимым делом и приносить пользу обществу, людям, своему народу. Что же касается достигнутых вершин в науке, посмертной славы, общей и относительной оценки его вклада в психофизиологию и области практической психологии, то, по- видимому, рано еще делать в этом отношении окончательные выводы. Современная история продолжается и, возможно, нас все еще ожидают не только открытия новых исторических подробностей прошлых событий, но и существенные изменения наших взглядов на их смысл и значение.</w:t>
      </w:r>
    </w:p>
    <w:p>
      <w:pPr>
        <w:pStyle w:val="Style15"/>
        <w:rPr/>
      </w:pPr>
      <w:r>
        <w:rPr/>
        <w:t>СПИСОК ЛИТЕРАТУРЫ:</w:t>
      </w:r>
    </w:p>
    <w:p>
      <w:pPr>
        <w:pStyle w:val="Style15"/>
        <w:rPr/>
      </w:pPr>
      <w:r>
        <w:rPr/>
        <w:t xml:space="preserve">1. </w:t>
      </w:r>
      <w:r>
        <w:rPr>
          <w:i/>
          <w:iCs/>
        </w:rPr>
        <w:t>Авербах И. М., и др.</w:t>
      </w:r>
      <w:r>
        <w:rPr/>
        <w:t xml:space="preserve"> Сергей Васильевич Кравков // Офтальмологический журнал. 1951. N 2. С. 96.</w:t>
      </w:r>
    </w:p>
    <w:p>
      <w:pPr>
        <w:pStyle w:val="Style15"/>
        <w:rPr/>
      </w:pPr>
      <w:r>
        <w:rPr/>
        <w:t xml:space="preserve">2. </w:t>
      </w:r>
      <w:r>
        <w:rPr>
          <w:i/>
          <w:iCs/>
        </w:rPr>
        <w:t>Кравков С. В.</w:t>
      </w:r>
      <w:r>
        <w:rPr/>
        <w:t xml:space="preserve"> Самонаблюдение. М.: Русский книжник, 1922.</w:t>
      </w:r>
    </w:p>
    <w:p>
      <w:pPr>
        <w:pStyle w:val="Style15"/>
        <w:rPr/>
      </w:pPr>
      <w:r>
        <w:rPr/>
        <w:t>3. Кравков С. В Внушение (психология и педагогика внушения). М., 1924.</w:t>
      </w:r>
    </w:p>
    <w:p>
      <w:pPr>
        <w:pStyle w:val="Style15"/>
        <w:rPr/>
      </w:pPr>
      <w:r>
        <w:rPr/>
        <w:t xml:space="preserve">4. </w:t>
      </w:r>
      <w:r>
        <w:rPr>
          <w:i/>
          <w:iCs/>
        </w:rPr>
        <w:t>Кравков С. В.</w:t>
      </w:r>
      <w:r>
        <w:rPr/>
        <w:t xml:space="preserve"> Очерк психологии. М.: Работник просвещения, 1925.</w:t>
      </w:r>
    </w:p>
    <w:p>
      <w:pPr>
        <w:pStyle w:val="Style15"/>
        <w:rPr/>
      </w:pPr>
      <w:r>
        <w:rPr/>
        <w:t xml:space="preserve">5. </w:t>
      </w:r>
      <w:r>
        <w:rPr>
          <w:i/>
          <w:iCs/>
        </w:rPr>
        <w:t>Кравков С. В.</w:t>
      </w:r>
      <w:r>
        <w:rPr/>
        <w:t xml:space="preserve"> Глаз и его работа. М., 1950. 4-е изд.</w:t>
      </w:r>
    </w:p>
    <w:p>
      <w:pPr>
        <w:pStyle w:val="Style15"/>
        <w:rPr/>
      </w:pPr>
      <w:r>
        <w:rPr/>
        <w:t xml:space="preserve">6. </w:t>
      </w:r>
      <w:r>
        <w:rPr>
          <w:i/>
          <w:iCs/>
        </w:rPr>
        <w:t>Красногорская И., Чугунов С.</w:t>
      </w:r>
      <w:r>
        <w:rPr/>
        <w:t xml:space="preserve"> Дом на Большой улице. М.: Московский рабочий, 1985.</w:t>
      </w:r>
    </w:p>
    <w:p>
      <w:pPr>
        <w:pStyle w:val="Style15"/>
        <w:rPr/>
      </w:pPr>
      <w:r>
        <w:rPr/>
        <w:t>7. Котова И. Б.. Кравков как психолог и психофизиолог // Вопросы психологии. 1982. N 4. С. 50 - 60.</w:t>
      </w:r>
    </w:p>
    <w:p>
      <w:pPr>
        <w:pStyle w:val="Style15"/>
        <w:rPr/>
      </w:pPr>
      <w:r>
        <w:rPr/>
        <w:t>8. Рязанская энциклопедия. Рязань, 1999. Т. 1. С. 106 - 108.</w:t>
      </w:r>
    </w:p>
    <w:p>
      <w:pPr>
        <w:pStyle w:val="Style15"/>
        <w:rPr/>
      </w:pPr>
      <w:r>
        <w:rPr/>
        <w:t xml:space="preserve">9. </w:t>
      </w:r>
      <w:r>
        <w:rPr>
          <w:i/>
          <w:iCs/>
        </w:rPr>
        <w:t>Узбекова Г. Н.</w:t>
      </w:r>
      <w:r>
        <w:rPr/>
        <w:t xml:space="preserve"> Сергей Васильевич Кравков - выдающийся ученый в области психофизиологии и физиологической оптики // Физиологически журнал имени И. М. Сеченова. 1993. N 10. С. 106 - 108.</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В. КРАВКОВ: ВЫДАЮЩИЕСЯ ДОСТИЖЕНИЯ И НЕСБЫВШИЕСЯ НАДЕЖДЫ</w:t>
      </w:r>
    </w:p>
    <w:p>
      <w:pPr>
        <w:pStyle w:val="Style15"/>
        <w:rPr/>
      </w:pPr>
      <w:r>
        <w:rPr>
          <w:b/>
          <w:bCs/>
          <w:lang w:val="en-US"/>
        </w:rPr>
        <w:t>S. V. KRAVKOV: SPLENDID ACHIEVEMENTS AND DISAPPOINTED HOPES</w:t>
      </w:r>
      <w:r>
        <w:rPr>
          <w:lang w:val="en-US"/>
        </w:rPr>
        <w:t xml:space="preserve"> </w:t>
      </w:r>
    </w:p>
    <w:p>
      <w:pPr>
        <w:pStyle w:val="Style15"/>
        <w:rPr/>
      </w:pPr>
      <w:r>
        <w:rPr>
          <w:b/>
          <w:bCs/>
          <w:lang w:val="en-US"/>
        </w:rPr>
        <w:t>E. A. Umriukhin</w:t>
      </w:r>
      <w:r>
        <w:rPr>
          <w:lang w:val="en-US"/>
        </w:rPr>
        <w:t xml:space="preserve"> </w:t>
      </w:r>
    </w:p>
    <w:p>
      <w:pPr>
        <w:pStyle w:val="Style15"/>
        <w:rPr/>
      </w:pPr>
      <w:r>
        <w:rPr>
          <w:i/>
          <w:iCs/>
          <w:lang w:val="en-US"/>
        </w:rPr>
        <w:t>Head of laboratory in Institute of scientific researches of normal physiology named by P. K. Anokhin, corresponded member of RAMS, Moscow</w:t>
      </w:r>
      <w:r>
        <w:rPr>
          <w:lang w:val="en-US"/>
        </w:rPr>
        <w:t xml:space="preserve"> </w:t>
      </w:r>
    </w:p>
    <w:p>
      <w:pPr>
        <w:pStyle w:val="Style15"/>
        <w:rPr/>
      </w:pPr>
      <w:r>
        <w:rPr>
          <w:lang w:val="en-US"/>
        </w:rPr>
        <w:t>The brilliant works of Soviet psychophysiologist S. V. Kravkov in the field of the sense organs interaction and subthresholds of perception, studies of eye working and, especially, colour vision are well known. At the same time his early in-depth works considering general problems of psychology which are still up-to-date are forgotten. The question of Kravkov's self-limitation with narrow research area and its possible reasons are discussed.</w:t>
      </w:r>
    </w:p>
    <w:p>
      <w:pPr>
        <w:pStyle w:val="Style15"/>
        <w:rPr/>
      </w:pPr>
      <w:r>
        <w:rPr>
          <w:i/>
          <w:iCs/>
          <w:lang w:val="en-US"/>
        </w:rPr>
        <w:t>Key words:</w:t>
      </w:r>
      <w:r>
        <w:rPr>
          <w:lang w:val="en-US"/>
        </w:rPr>
        <w:t xml:space="preserve"> scientist's destiny, psychophysiology, sense organs interaction, colour vision, subjective psychology, self-observation, methods of introspection.</w:t>
      </w:r>
    </w:p>
    <w:p>
      <w:pPr>
        <w:pStyle w:val="Style15"/>
        <w:jc w:val="right"/>
        <w:rPr/>
      </w:pPr>
      <w:r>
        <w:rPr/>
        <w:t>стр. 31</w:t>
      </w:r>
    </w:p>
    <w:p>
      <w:pPr>
        <w:pStyle w:val="Normal"/>
        <w:jc w:val="center"/>
        <w:rPr/>
      </w:pPr>
      <w:r>
        <w:rPr>
          <w:b/>
          <w:bCs/>
          <w:sz w:val="27"/>
          <w:szCs w:val="27"/>
        </w:rPr>
        <w:t>К 30-ЛЕТИЮ ИНСТИТУТА ПСИХОЛОГИИ РАН. РАЗВИТИЕ МАТЕМАТИЧЕСКОЙ ПСИХОЛОГИИ: ИСТОРИЯ И ПЕРСПЕКТИВЫ</w:t>
      </w:r>
      <w:r>
        <w:rPr>
          <w:sz w:val="27"/>
          <w:szCs w:val="27"/>
        </w:rPr>
        <w:t xml:space="preserve"> </w:t>
      </w:r>
    </w:p>
    <w:p>
      <w:pPr>
        <w:pStyle w:val="Style15"/>
        <w:rPr/>
      </w:pPr>
      <w:r>
        <w:rPr/>
        <w:t>Автор: Т. Н. Савченко</w:t>
      </w:r>
    </w:p>
    <w:p>
      <w:pPr>
        <w:pStyle w:val="Style15"/>
        <w:rPr/>
      </w:pPr>
      <w:r>
        <w:rPr>
          <w:b/>
          <w:bCs/>
        </w:rPr>
        <w:t>(c) 2002 г. Т. Н. Савченко</w:t>
      </w:r>
      <w:r>
        <w:rPr/>
        <w:t xml:space="preserve"> </w:t>
      </w:r>
    </w:p>
    <w:p>
      <w:pPr>
        <w:pStyle w:val="Style15"/>
        <w:rPr/>
      </w:pPr>
      <w:r>
        <w:rPr>
          <w:i/>
          <w:iCs/>
        </w:rPr>
        <w:t>Кандидат психол. наук, доцент, зав. лабораторией математической психологии ИП РАН, Москва</w:t>
      </w:r>
      <w:r>
        <w:rPr/>
        <w:t xml:space="preserve"> </w:t>
      </w:r>
    </w:p>
    <w:p>
      <w:pPr>
        <w:pStyle w:val="Style15"/>
        <w:rPr/>
      </w:pPr>
      <w:r>
        <w:rPr/>
        <w:t>Изложена история развития математической психологии в России, представлены наиболее значимые модели, разработанные сотрудниками лаборатории математической психологии Института психологии РАН за последние годы. Рассмотрены подходы к моделированию динамики взаимодействия субъектов и проблемы, возникающие при моделировании динамики психических процессов, а также математические методы решения этих проблем.</w:t>
      </w:r>
    </w:p>
    <w:p>
      <w:pPr>
        <w:pStyle w:val="Style15"/>
        <w:rPr/>
      </w:pPr>
      <w:r>
        <w:rPr/>
        <w:t>Описаны исследования, в результате которых разработаны математические модели "Взаимосвязи психологического статуса и качества жизни", "Успешность деятельности и ее динамики" и некоторые другие.</w:t>
      </w:r>
    </w:p>
    <w:p>
      <w:pPr>
        <w:pStyle w:val="Style15"/>
        <w:rPr/>
      </w:pPr>
      <w:r>
        <w:rPr>
          <w:i/>
          <w:iCs/>
        </w:rPr>
        <w:t>Ключевые слова:</w:t>
      </w:r>
      <w:r>
        <w:rPr/>
        <w:t xml:space="preserve"> математическая психология, динамика систем, синергетический подход, нелинейное моделирование, моделирование взаимодействия субъектов, успешность деятельности.</w:t>
      </w:r>
    </w:p>
    <w:p>
      <w:pPr>
        <w:pStyle w:val="Style15"/>
        <w:rPr/>
      </w:pPr>
      <w:r>
        <w:rPr/>
        <w:t>Впервые термин "математическая психология" прозвучал в докладе И. Ф. Гербарта в 1822 г., а в 1850 г. его ученик М. И. Дробит опубликовал книгу "Первоосновы учения о математической психологии". С тех пор математика и ее аппарат постепенно начали занимать все большее место в психологических исследованиях. В XIX - начале XX вв. усилия исследователей под влиянием позитивистской парадигмы были направлены на разработку теории психологических измерений, и о термине "математическая психология" было забыто.</w:t>
      </w:r>
    </w:p>
    <w:p>
      <w:pPr>
        <w:pStyle w:val="Style15"/>
        <w:rPr/>
      </w:pPr>
      <w:r>
        <w:rPr/>
        <w:t>Уже в 1963 г. в США появился учебник по математической психологии, там же стал выходить одноименный журнал. В настоящее время математическая психология признана в большинстве развитых стран самостоятельной научной дисциплиной, вследствие чего регулярно организуются международные симпозиумы и конференции, в том числе Европейской группы математической психологии (EMPG).</w:t>
      </w:r>
    </w:p>
    <w:p>
      <w:pPr>
        <w:pStyle w:val="Style15"/>
        <w:rPr/>
      </w:pPr>
      <w:r>
        <w:rPr/>
        <w:t>Математическая психология - это научная дисциплина, находящаяся на стыке психологии и математики и направленная на исследование 1) теоретических вопросов применения математического аппарата в психологии; 2) математическое моделирование сложных систем, обладающих "психическими свойствами"; 3) разработку и применение математических методов.</w:t>
      </w:r>
    </w:p>
    <w:p>
      <w:pPr>
        <w:pStyle w:val="Style15"/>
        <w:rPr/>
      </w:pPr>
      <w:r>
        <w:rPr/>
        <w:t>Проблемами математической психологии в нашей стране занимаются с 60-х гг, как отдельные ученые: В. Ю. Крылов, С. П. Курдюмов, Г. Г. Малинецкий (Институт прикладной математики им. Келдыша), В. Н. Дружинин, А. В. Дрынков, Т. Н. Савченко (лаборатория математической психологии ИП РАН), Г. В. Суходольский (ЛГУ), В. Ф. Петренко, О. Митина (МГУ) и др., так и научные коллективы.</w:t>
      </w:r>
    </w:p>
    <w:p>
      <w:pPr>
        <w:pStyle w:val="Style15"/>
        <w:rPr/>
      </w:pPr>
      <w:r>
        <w:rPr/>
        <w:t>Анализ их работ позволил выявить основные направления развития математической психологии в России в XX веке: переход от отдельных моделей и законов к аксиоматике теорий (60 - 70 гг.), собственно к теориям (80-е гг.); разработка наиболее значимых нормативных моделей с последующим дополнением и уточнением (интенсивное развитие теории измерений в 70 - 80-е гг.). Тогда же наблюдался бурный рост математического моделирования психических и социально-психологических процессов.</w:t>
      </w:r>
    </w:p>
    <w:p>
      <w:pPr>
        <w:pStyle w:val="Style15"/>
        <w:rPr/>
      </w:pPr>
      <w:r>
        <w:rPr/>
        <w:t>В настоящее время для разработки моделей используются такие современные подходы, как синергетический, теория шкал, искусственный интеллект, когнитивная графика (моделирование образов с помощью компьютеров и оптимизация их восприятия), нейросети, информационная механика.</w:t>
      </w:r>
    </w:p>
    <w:p>
      <w:pPr>
        <w:pStyle w:val="Style15"/>
        <w:rPr/>
      </w:pPr>
      <w:r>
        <w:rPr/>
        <w:t>Для моделирования когнитивных процессов, ценностных структур, виртуальной реальности и др. все чаще применяются мультимножества, нечеткие множества, нелинейное моделирование, теория отклика.</w:t>
      </w:r>
    </w:p>
    <w:p>
      <w:pPr>
        <w:pStyle w:val="Style15"/>
        <w:rPr/>
      </w:pPr>
      <w:r>
        <w:rPr/>
        <w:t>Лаборатория математической психологии была создана в Институте психологии АН СССР в январе 1973 г. (тогда она называлась лабораторией математических методов и моделей поведения), ее создателем и первым руководителем был доктор психологических наук, кандидат физико-математических наук В. Ю. Крылов. В настоящее</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ремя она называется лабораторией "математической психологии" и является единственным в России научным подразделением подобного профиля.</w:t>
      </w:r>
    </w:p>
    <w:p>
      <w:pPr>
        <w:pStyle w:val="Style15"/>
        <w:rPr/>
      </w:pPr>
      <w:r>
        <w:rPr/>
        <w:t>В лаборатории впервые в стране начали применять синергетический подход к моделированию психических систем (в 80-е гг.). Ее сотрудниками разработаны оригинальные методы анализа данных психологических исследований: многомерное шкалирование в псевдоевклидовом пространстве (В. Ю. Крылов [20]); многомерное шкалирование на размытых множествах (Г. М. Головина [3, 11]); латентно-структурный анализ с оценкой разбиения на классы (Т. Н. Савченко [29]); кластерный анализ на размытых множествах (Т. Н. Савченко); кластерный анализ на основе теории развития понятий Выготского (В. Ю. Крылов, Т. В. Острякова).</w:t>
      </w:r>
    </w:p>
    <w:p>
      <w:pPr>
        <w:pStyle w:val="Style15"/>
        <w:rPr/>
      </w:pPr>
      <w:r>
        <w:rPr/>
        <w:t>Была налажена компьютеризированная технология проведения психологического исследования, позволившая в рамках единого процесса осуществлять планирование, подготовку и проведение экспериментального исследования, обработку и интерпретацию данных. Создана компьютеризированная психодиагностическая система, ориентированная на решение задач в области профессиональной диагностики и организационной психологии. Данная система позволяет получать психологический профиль испытуемых и сопоставлять его с эталонным профилем. Опробован компьютеризированный интернет-опросник (А. Ю. Васанов, Т. Н. Савченко).</w:t>
      </w:r>
    </w:p>
    <w:p>
      <w:pPr>
        <w:pStyle w:val="Style15"/>
        <w:rPr/>
      </w:pPr>
      <w:r>
        <w:rPr/>
        <w:t>Из разработанных сотрудниками лаборатории математических моделей за годы ее существования к наиболее значимым можно отнести: модель коллективного и рефлексивного поведения (В. Ю. Крылов [17, 19]); теоретико-игровую модель поведения диады в конфликте (Т. Н. Савченко [23, 30]; модель научения, представляющую автомат подкрепления со счетным множеством состояний (А. В. Дрынков [19]); модели целенаправленного поведения (В. С. Придворов [23]) и динамики знаний (Г. М. Головина [1]).</w:t>
      </w:r>
    </w:p>
    <w:p>
      <w:pPr>
        <w:pStyle w:val="Style15"/>
        <w:rPr/>
      </w:pPr>
      <w:r>
        <w:rPr/>
        <w:t>Предложенные методы использовались в прикладных исследованиях: восприятия экологически опасных объектов работающими на них людьми и жителями близлежащих территорий, а также изучения качества их жизни; надежности персонала техногенноопасных объектов; по созданию психодиагностической системы для профессионального отбора с построением личностного профиля банковских специалистов и руководящих работников научно-технического центра Госатомнадзора (ГАН) России и в других работах.</w:t>
      </w:r>
    </w:p>
    <w:p>
      <w:pPr>
        <w:pStyle w:val="Style15"/>
        <w:rPr/>
      </w:pPr>
      <w:r>
        <w:rPr/>
        <w:t>В результате проведенных эмпирических исследований были разработаны математические модели: успешности деятельности и ее динамики [34], взаимосвязи психологического статуса и качества жизни [7], надежности оператора АС [27] и др. Ведется работа по анализу и классификации моделей по различным разделам психологии с целью выявления принципов формализации в каждом разделе, выявления взаимосвязей, возможности построения формальной аксиоматики и т.д.</w:t>
      </w:r>
    </w:p>
    <w:p>
      <w:pPr>
        <w:pStyle w:val="Style15"/>
        <w:rPr/>
      </w:pPr>
      <w:r>
        <w:rPr/>
        <w:t>В последние годы сотрудники лаборатории уделяют большое внимание моделированию динамики психических процессов и поведения субъектов. В отличие от определенных направлений психологии, где в основном изучаются отдельные характеристики, нашей задачей является исследование и моделирование систем и структур (Б. Ф. Ломов). Процесс развития самоорганизующихся систем очень сложен, неаддитивен, недизъюнктивен (А. В. Брушлинский), нелинеен, так как система часто не обладает свойствами образующих ее элементов.</w:t>
      </w:r>
    </w:p>
    <w:p>
      <w:pPr>
        <w:pStyle w:val="Style15"/>
        <w:rPr/>
      </w:pPr>
      <w:r>
        <w:rPr/>
        <w:t>При моделировании психологических систем, которые являются многомерными, нечеткими, динамичными, необходимо выделять моменты линейности, детерминированности, четкости в зависимости от целей и задач конкретного исследования. Например, возникают проблемы разграничения адаптации, протекающих в разных средах - эволюционных и бифуркационных.</w:t>
      </w:r>
    </w:p>
    <w:p>
      <w:pPr>
        <w:pStyle w:val="Style15"/>
        <w:rPr/>
      </w:pPr>
      <w:r>
        <w:rPr/>
        <w:t>В настоящее время используется дескриптивный способ построения моделей. По результатам эмпирических исследований реконструируются функциональные зависимости. Для построения регрессионных зависимостей и нахождения особых точек необходимы множественные временные исследования, что практически невозможно. Поэтому одним из путей решения этой проблемы является построение диаграммы Ламерея по двум временным срезам, которое, однако, снижает точность модели.</w:t>
      </w:r>
    </w:p>
    <w:p>
      <w:pPr>
        <w:pStyle w:val="Style15"/>
        <w:rPr/>
      </w:pPr>
      <w:r>
        <w:rPr/>
        <w:t>Тем не менее возможно моделирование динамики с помощью сравнений пространственно-временных срезов, создание нормативных моделей, либо построение динамических моделей, обладающих определенной прогностической силой, с помощью регрессионных кривых. Используется также нелинейное моделирование для нахождения устойчивых и неустойчивых точек бифуркации, аттракторов.</w:t>
      </w:r>
    </w:p>
    <w:p>
      <w:pPr>
        <w:pStyle w:val="Style15"/>
        <w:rPr/>
      </w:pPr>
      <w:r>
        <w:rPr/>
        <w:t>Результаты моделирования на эмпирических данных с помощью синергетического подхода (построение диаграммы Ламерея, нелинейное моделирование) продемонстрировали эффективность следующей схемы исследований: выдвижение априорной модели процесса; получение эмпирических данных в соответствии с априорной моделью; моделирование динамики процесса; построение апостериорной модели и проверка ее адекватности.</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водились исследования структур: когнитивных, ценностных, деятельностных, результатом которых стали модели психологических знаний и восприятия опасностей, динамики структуры качества жизни и удовлетворенности жизнью, динамики успешности деятельности руководителей научно-технического центра и др.</w:t>
      </w:r>
    </w:p>
    <w:p>
      <w:pPr>
        <w:pStyle w:val="Style15"/>
        <w:rPr/>
      </w:pPr>
      <w:r>
        <w:rPr/>
        <w:t xml:space="preserve">Основные усилия лаборатории направлены на разработку </w:t>
      </w:r>
      <w:r>
        <w:rPr>
          <w:b/>
          <w:bCs/>
        </w:rPr>
        <w:t>моделей динамики систем</w:t>
      </w:r>
      <w:r>
        <w:rPr/>
        <w:t xml:space="preserve"> [6, 31, 34, 36]. Здесь можно выделить три направления исследований: моделирования качества жизни, успешности деятельности и взаимодействия субъектов.</w:t>
      </w:r>
    </w:p>
    <w:p>
      <w:pPr>
        <w:pStyle w:val="Style15"/>
        <w:rPr/>
      </w:pPr>
      <w:r>
        <w:rPr>
          <w:b/>
          <w:bCs/>
        </w:rPr>
        <w:t>1. Теоретическое и экспериментальное изучение качества жизни</w:t>
      </w:r>
      <w:r>
        <w:rPr/>
        <w:t xml:space="preserve"> (КЖ) проводится в лаборатории с 1995 г. [31, 32, 34, 36]. За это время определено понятие качества жизни как интегрального показателя, который включает объективные и субъективные параметры. К первым относятся рекомендуемые Госкомстатом показатели уровня жизни. Ко вторым - ценностные ориентации, потребности, т.е. восприятие субъектом качества своей жизни через личностные структуры. Исследования лаборатории направлены на изучение субъективного восприятия качества жизни, в результате разработана методика оценки параметров КЖ.</w:t>
      </w:r>
    </w:p>
    <w:p>
      <w:pPr>
        <w:pStyle w:val="Style15"/>
        <w:rPr/>
      </w:pPr>
      <w:r>
        <w:rPr/>
        <w:t>В результате исследований построена модель динамики качества жизни и психологического статуса, с помощью которой можно прогнозировать удовлетворенность жизнью и тенденции к появлению внутриличностного конфликта в зависимости от изменения структуры качества жизни.</w:t>
      </w:r>
    </w:p>
    <w:p>
      <w:pPr>
        <w:pStyle w:val="Style15"/>
        <w:rPr/>
      </w:pPr>
      <w:r>
        <w:rPr/>
        <w:t>Исследования КЖ проводятся в рамках экологического подхода для изучения восприятия его различными группами населения и взаимовлияния восприятия и психологического статуса.</w:t>
      </w:r>
    </w:p>
    <w:p>
      <w:pPr>
        <w:pStyle w:val="Style15"/>
        <w:rPr/>
      </w:pPr>
      <w:r>
        <w:rPr/>
        <w:t>Понятие "качество жизни" родилось как попытка количественного выражения особенностей социально-экономической среды обитания людей. Другой распространенный подход - выяснение сущности понятия качества жизни на основе социологических опросов, т.е. КЖ рассматривается как субъективный показатель. Близкое совпадение жизненных стереотипов и возможности их реализации дает максимум КЖ.</w:t>
      </w:r>
    </w:p>
    <w:p>
      <w:pPr>
        <w:pStyle w:val="Style15"/>
        <w:rPr/>
      </w:pPr>
      <w:r>
        <w:rPr/>
        <w:t>Оба эти подхода в отдельности не дают желаемого результата, - необходим интегральный подход, который включает изучение как объективных, так и субъективных показателей, определяющих понятие "качества жизни".</w:t>
      </w:r>
    </w:p>
    <w:p>
      <w:pPr>
        <w:pStyle w:val="Style15"/>
        <w:rPr/>
      </w:pPr>
      <w:r>
        <w:rPr/>
        <w:t>Исследования, проведенные с применением разработанных методов многомерного анализа, позволили сформулировать интегральный подход к решению этой проблемы, а также дать сравнительный анализ объективного (полученного из официальных источников) КЖ и его субъективного восприятия.</w:t>
      </w:r>
    </w:p>
    <w:p>
      <w:pPr>
        <w:pStyle w:val="Style15"/>
        <w:rPr/>
      </w:pPr>
      <w:r>
        <w:rPr/>
        <w:t>Предполагалось, что на восприятие КЖ, с одной стороны, влияют культурные особенности, ценностные ориентации различных групп, с другой стороны, существуют инвариантные факторы, присущие различным группам и разным культурам.</w:t>
      </w:r>
    </w:p>
    <w:p>
      <w:pPr>
        <w:pStyle w:val="Style15"/>
        <w:rPr/>
      </w:pPr>
      <w:r>
        <w:rPr/>
        <w:t>Для того чтобы выделить специфические и инвариантные факторы, определяющие субъективное и объективное КЖ, нами с помощью метода экспертного оценивания были выбраны наиболее субъективно значимые параметры КЖ на следующих выборках: школьники; студенты; студенты, получающие второе образование; пенсионеры.</w:t>
      </w:r>
    </w:p>
    <w:p>
      <w:pPr>
        <w:pStyle w:val="Style15"/>
        <w:rPr/>
      </w:pPr>
      <w:r>
        <w:rPr/>
        <w:t>Среди респондентов выборки студентов были выделены две подгруппы: 1) студенты первой подгруппы, назвавшие главными следующие понятия: "деловой успех", "профессионализм", "социальный статус", "семейное благополучие", "наличие семьи", "деньги", "любовь", "здоровье", "конкурентоспособность", "религия", "образование", "респектабельность", "насыщенность путешествиями", "риск", "свобода", "секс", "быт", "моральное состояние общества", "национальные традиции"; 2) студенты второй подгруппы, назвавшие дополнительные понятия: "эстетика", "осмысление жизни", "личная свобода", "секс", "собственное пространство", "измененное состояние сознания".</w:t>
      </w:r>
    </w:p>
    <w:p>
      <w:pPr>
        <w:pStyle w:val="Style15"/>
        <w:rPr/>
      </w:pPr>
      <w:r>
        <w:rPr/>
        <w:t>Для пенсионеров КЖ определяют следующие параметры: "здоровье членов семьи", "отсутствие грубости в обществе", "информированность о конкретных моделях будущего общества для средних и бедных", "прекращение внутренних войн, стабильность политической жизни", "забота и надзор родителей за детьми", "правила общежития".</w:t>
      </w:r>
    </w:p>
    <w:p>
      <w:pPr>
        <w:pStyle w:val="Style15"/>
        <w:rPr/>
      </w:pPr>
      <w:r>
        <w:rPr/>
        <w:t>В список ценностей, определяющих КЖ состоятельных людей, были включены: "удовлетворение собой", "здоровье", "присутствие состояния взаимной влюбленности", "уход за собой", "достойная одежда", "занятие спортом", "наличие источника постоянного дохода", "самосовершенствование", "работа" и др.</w:t>
      </w:r>
    </w:p>
    <w:p>
      <w:pPr>
        <w:pStyle w:val="Style15"/>
        <w:rPr/>
      </w:pPr>
      <w:r>
        <w:rPr/>
        <w:t>Понятие "качество жизни" динамическое: субъективные и объективные показатели изменяются во времени. Динамику субъективных показателей подтверждают лонгитюдные исследования, которые показали различия в определении параметров качества жизни: в 1995 г. студентов волновали такие понятия как политика, правительство, этническая принадлежность; в 1996 г. эти понятия уже не вошли в список, они трансформировались: "общество" в "моральное состояние общества", "транспорт" в "личное транспортное средство", "общение" в "секс", "наука и искусство" в "творчество". В 1996 г. появилось</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ного новых понятий: "респектабельность", "деловой успех", "статус", "успешность" и др.</w:t>
      </w:r>
    </w:p>
    <w:p>
      <w:pPr>
        <w:pStyle w:val="Style15"/>
        <w:rPr/>
      </w:pPr>
      <w:r>
        <w:rPr/>
        <w:t>Можно выделить социальную динамику понятий, которая проявляется в усилении направленности студентов на достижение статуса (это объясняет стремление к профессионализму) и снижении ценности таких понятий как "культура", "друзья", "хобби", "спорт"; меньше стала волновать студентов политика и глобальные проблемы.</w:t>
      </w:r>
    </w:p>
    <w:p>
      <w:pPr>
        <w:pStyle w:val="Style15"/>
        <w:rPr/>
      </w:pPr>
      <w:r>
        <w:rPr/>
        <w:t>С помощью кластерного анализа анализировались матрицы корреляций между понятиями и между респондентами. Анализ матриц близостей респондентов позволил разделить их на группы, а анализ понятий - выделить критерии, по которым они оценивались.</w:t>
      </w:r>
    </w:p>
    <w:p>
      <w:pPr>
        <w:pStyle w:val="Style15"/>
        <w:rPr/>
      </w:pPr>
      <w:r>
        <w:rPr/>
        <w:t>В первой группе студентов выделились пять кластеров: "Личная жизнь" (понятия: свобода, любовь, риск, секс и др.), "Дело" (деловой успех, социальный статус, респектабельность), "Деньги" (деньги, конкурентоспособность, друзья), "Семья" (моральное состояние общества, семья, культурная жизнь), "Общество" (национальные традиции, благополучие общества, состояние окружающей среды).</w:t>
      </w:r>
    </w:p>
    <w:p>
      <w:pPr>
        <w:pStyle w:val="Style15"/>
        <w:rPr/>
      </w:pPr>
      <w:r>
        <w:rPr/>
        <w:t>Несмотря на то, что в группе большинство девушек, прослеживается направленность на осуществление личных стремлений к высокому социальному статусу, деловому успеху. Возможно, складывается новый тип деловой женщины.</w:t>
      </w:r>
    </w:p>
    <w:p>
      <w:pPr>
        <w:pStyle w:val="Style15"/>
        <w:rPr/>
      </w:pPr>
      <w:r>
        <w:rPr/>
        <w:t>Во второй группе выделились иные кластеры: "Учеба" (профессиональная трудоустроенность, учеба, друзья), "Эстетика" (личная свобода, эстетика, творчество, успешность), "Собственное пространство" (секс, личный транспорт, измененное состояние пространства, Я - пространство, музыка, чувства), "Отдых" (спорт, дача, природа).</w:t>
      </w:r>
    </w:p>
    <w:p>
      <w:pPr>
        <w:pStyle w:val="Style15"/>
        <w:rPr/>
      </w:pPr>
      <w:r>
        <w:rPr/>
        <w:t>В эту группу вошли, если можно так выразиться, "эстетизирующие" молодые люди. Свою успешность они связывают с личной свободой и с творчеством больше, чем, например, с профессионализмом.</w:t>
      </w:r>
    </w:p>
    <w:p>
      <w:pPr>
        <w:pStyle w:val="Style15"/>
        <w:rPr/>
      </w:pPr>
      <w:r>
        <w:rPr/>
        <w:t>Таким образом, КЖ - это воплощенная в реальности структура ценностей разного уровня (имея в виду европейский подход: материальные, психологические, общечеловеческие ценности). Оно различно для различных культур на всех уровнях, т.к. общечеловеческие ценности зависят от исторических, религиозных и других особенностей народов и этнических групп.</w:t>
      </w:r>
    </w:p>
    <w:p>
      <w:pPr>
        <w:pStyle w:val="Style15"/>
        <w:rPr/>
      </w:pPr>
      <w:r>
        <w:rPr/>
        <w:t>Исследование показало, что субъективное восприятие качества жизни определяет социальную ситуацию в большей степени, чем объективное состояние дел.</w:t>
      </w:r>
    </w:p>
    <w:p>
      <w:pPr>
        <w:pStyle w:val="Style15"/>
        <w:rPr/>
      </w:pPr>
      <w:r>
        <w:rPr/>
        <w:t>В ходе исследования было введено понятие психологического статуса, которое предполагает принадлежность индивида к определенной группе и аналогично (в некотором смысле) понятию счастье по Аргайлу.</w:t>
      </w:r>
    </w:p>
    <w:p>
      <w:pPr>
        <w:pStyle w:val="Style15"/>
        <w:rPr/>
      </w:pPr>
      <w:r>
        <w:rPr/>
        <w:t>Психологический статус определяется ценностями группы, и его уровень зависит от воплощенности этих ценностей в реальной жизни. Несоответствие уровня притязаний и достижений может вызвать повышение тревожности и привести к возникновению агрессии.</w:t>
      </w:r>
    </w:p>
    <w:p>
      <w:pPr>
        <w:pStyle w:val="Style15"/>
        <w:rPr/>
      </w:pPr>
      <w:r>
        <w:rPr/>
        <w:t>Психологический статус - многомерная характеристика, которую можно представить в виде функции от таких переменных как идеальное и реальное качество жизни, уровень жизни, принадлежность к страте, личностные ценности, уровень личностной и ситуативной тревожности, направленность личности и время. Его можно изменить посредством, во-первых, фиксации несоответствия структуры ценностей и реальности, а также последующей динамикой самой структуры ценностей; во-вторых, путем выхода из данной группы и перехода в другую, что и наблюдается часто в современных условиях. Поэтому психологический статус в нашем исследовании оценивался по степени соответствия восприятия реального КЖ и представления об идеальном.</w:t>
      </w:r>
    </w:p>
    <w:p>
      <w:pPr>
        <w:pStyle w:val="Style15"/>
        <w:rPr/>
      </w:pPr>
      <w:r>
        <w:rPr/>
        <w:t>На следующем этапе анализировалась динамика изменения психологического статуса в 1997 и 1998 гг. Первоначально предполагалось проводить один годовой срез. Однако в связи со сложившейся социальной ситуацией в 1998 г. было проведено два исследования (в мае и ноябре).</w:t>
      </w:r>
    </w:p>
    <w:p>
      <w:pPr>
        <w:pStyle w:val="Style15"/>
        <w:rPr/>
      </w:pPr>
      <w:r>
        <w:rPr/>
        <w:t>Для эмпирического исследования была предложена методика, позволяющая определить важность различных аспектов КЖ респондентов и оценить их психологический статус путем сравнения структур восприятия реального (РКЖ) и идеального качества жизни (ИКЖ). В исследовании приняли участие четыре группы респондентов: пенсионеры, студенты, люди, работающие в государственных структурах и бизнесе.</w:t>
      </w:r>
    </w:p>
    <w:p>
      <w:pPr>
        <w:pStyle w:val="Style15"/>
        <w:rPr/>
      </w:pPr>
      <w:r>
        <w:rPr/>
        <w:t>Структуры понятий анализировались с помощью кластерного и факторного анализа, для сравнения РКЖ и ИКЖ применялись непараметрические критерии. Анализ результатов показал:</w:t>
      </w:r>
    </w:p>
    <w:p>
      <w:pPr>
        <w:pStyle w:val="Style15"/>
        <w:rPr/>
      </w:pPr>
      <w:r>
        <w:rPr/>
        <w:t>* список ценностей на трех временных срезах не был изменен респондентами;</w:t>
      </w:r>
    </w:p>
    <w:p>
      <w:pPr>
        <w:pStyle w:val="Style15"/>
        <w:rPr/>
      </w:pPr>
      <w:r>
        <w:rPr/>
        <w:t>* психологический статус пенсионеров значимо не изменился (он был достаточно низким на первом срезе);</w:t>
      </w:r>
    </w:p>
    <w:p>
      <w:pPr>
        <w:pStyle w:val="Style15"/>
        <w:rPr/>
      </w:pPr>
      <w:r>
        <w:rPr/>
        <w:t>* психологический статус бизнесменов (высокий уровень доходов) значимо не изменился, хотя они и оценивают его как средний;</w:t>
      </w:r>
    </w:p>
    <w:p>
      <w:pPr>
        <w:pStyle w:val="Style15"/>
        <w:rPr/>
      </w:pPr>
      <w:r>
        <w:rPr/>
        <w:t>* психологический статус студентов понизился, причем реальное качество жизни стало близко к РКЖ пенсионеров, а ИКЖ к ИКЖ бизнесменов увеличился;</w:t>
      </w:r>
    </w:p>
    <w:p>
      <w:pPr>
        <w:pStyle w:val="Style15"/>
        <w:rPr/>
      </w:pPr>
      <w:r>
        <w:rPr/>
        <w:t>* увеличился разрыв между идеальными и реальными ценностями, уменьшился психологичес-</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й статус респондентов, работающих в государственных структурах.</w:t>
      </w:r>
    </w:p>
    <w:p>
      <w:pPr>
        <w:pStyle w:val="Style15"/>
        <w:rPr/>
      </w:pPr>
      <w:r>
        <w:rPr/>
        <w:t>В результате была выявлена намечающаяся адаптация к современным условиям (динамика структур ценностей). Но психологический статус "серединных" групп оказался неустойчивым, что, возможно, свидетельствует о нестабильности социальной ситуации, а в совокупности с высоким внутриличностным конфликтом - о социально-политических осложнениях.</w:t>
      </w:r>
    </w:p>
    <w:p>
      <w:pPr>
        <w:pStyle w:val="Style15"/>
        <w:rPr/>
      </w:pPr>
      <w:r>
        <w:rPr/>
        <w:t>Анализ позволил построить модель взаимосвязи психологического статуса и КЖ. С помощью конфирматорного анализа были получены коэффициенты уравнений для соответствующих групп. Использование нелинейного подхода дало возможность построить модель, обеспечивающую более точное описание реальности.</w:t>
      </w:r>
    </w:p>
    <w:p>
      <w:pPr>
        <w:pStyle w:val="Style15"/>
        <w:rPr/>
      </w:pPr>
      <w:r>
        <w:rPr/>
        <w:t>Все это позволяет сделать вывод: субъективное восприятие качества жизни может влиять на социальную ситуацию, возможно, в большей степени, чем объективное состояние дел. Поэтому важно учитывать субъективное восприятие качества жизни для оценки социальной ситуации. В последние годы намечается адаптация к современным условиям, которая характеризуется динамикой структур ценностей, однако базовые ценности остаются неизменными, что позволяет на каждом этапе прогнозировать социально-политические и экономические тенденции. Психологический статус большинства респондентов значимо понизился, а уровень внутриличностного конфликта повысился. Психологический статус средней страты является неустойчивым, что говорит о нестабильности социальной ситуации, а в совокупности с высоким уровнем внутриличностных конфликтов - о возможных социально-политических осложнениях.</w:t>
      </w:r>
    </w:p>
    <w:p>
      <w:pPr>
        <w:pStyle w:val="Style15"/>
        <w:rPr/>
      </w:pPr>
      <w:r>
        <w:rPr/>
        <w:t>Данное исследование дает представление об удовлетворенности жизнью как фукнции, включая соотношение восприятия реальных и представление об идеальных структурах качества жизни, уровень тревожности, мотивационную направленность личности, стиль жизни и другие личностные характеристики. На этом этапе изучались структуры состояния удовлетворенности жизнью людей молодых и среднего возраста. Для этого были использованы методики оценки удовлетворенности жизнью, разработанные нами, эмоциональные, личностные и мотивационные опросники. В исследовании выявлено, что на уровень удовлетворенности жизнью влияет мотивационная направленность, причем структуры восприятия реального КЖ и представления об идеальном КЖ различны для людей с разной мотивационной направленностью. Обе структуры содержат параметр "душевное спокойствие", но основной ценностью респондентов с мотивом достижения успеха является высокий социальный статус, а для респондентов с мотивом избегания неудачи - материальное благосостояние.</w:t>
      </w:r>
    </w:p>
    <w:p>
      <w:pPr>
        <w:pStyle w:val="Style15"/>
        <w:rPr/>
      </w:pPr>
      <w:r>
        <w:rPr/>
        <w:t>Эти исследования согласуются с работами И. А. Джидарьян, в которых исследуются проблемы счастья и общая удовлетворенность жизнью с учетом российской ментальности; она выделила три феноменологических базовых типа счастья: "гедонистический", "смысложизненный" и "настороженно-оборонительный", которые связаны с мотивационно-потребностной сферой [7].</w:t>
      </w:r>
    </w:p>
    <w:p>
      <w:pPr>
        <w:pStyle w:val="Style15"/>
        <w:rPr/>
      </w:pPr>
      <w:r>
        <w:rPr/>
        <w:t>На выборке молодых людей выявлено, что более тревожные менее удовлетворены своей жизнью. Для выявления влияния тревожности и других личностных характеристик на удовлетворенность жизнью людей среднего возраста, а также сравнительного анализа этих двух групп был адаптирован тест "Индекс жизненной удовлетворенности" [7]. Предварительные исследования показали, что значительное влияние на психологическое состояние оказывает степень определенности жизненных планов и успешность их реализации.</w:t>
      </w:r>
    </w:p>
    <w:p>
      <w:pPr>
        <w:pStyle w:val="Style15"/>
        <w:rPr/>
      </w:pPr>
      <w:r>
        <w:rPr/>
        <w:t>В результате была построена модель взаимосвязи удовлетворенности жизнью с мотивацией достижения. Индекс жизненной удовлетворенности является синусоидальной функцией мотивации, которая в свою очередь описывается затухающей колебательной функцией возраста респондентов и таких личностных характеристик как экстраверсия, альтруизм, открытость, сознательность (факторы теста "NEO Personality Inventory"), а также линейной функцией ценностей: работа, образование, социальный статус, материальное благополучие, дружба, семья. Интересно заметить, что зависимость мотивации от четырех факторов большой пятерки (NEO PI) имеет вид затухающих колебаний, т.е. респонденты, имеющие большие значения по этим факторам, не мотивированы ни на успех, ни на неудачу. Выявлено, что респонденты в возрасте от 45 до 63 лет, у которых ярко выражена мотивация избегания, не удовлетворены жизнью, закрыты, преобладающая структура их ценностей: религия, материальное благосостояние, дружба, здоровье. У людей в возрасте от 30 до 45 лет с высоким индексом жизненной удовлетворенности преобладает мотив достижения, они открыты, превалирующая структура их ценностей: дружба, социальный статус, материальное благополучие, религия и место жительства.</w:t>
      </w:r>
      <w:r>
        <w:rPr>
          <w:vertAlign w:val="superscript"/>
        </w:rPr>
        <w:t xml:space="preserve"> 1</w:t>
      </w:r>
      <w:r>
        <w:rPr/>
        <w:t xml:space="preserve"> </w:t>
      </w:r>
    </w:p>
    <w:p>
      <w:pPr>
        <w:pStyle w:val="Style15"/>
        <w:rPr/>
      </w:pPr>
      <w:r>
        <w:rPr/>
        <w:t>Выявленная взаимосвязь эмоциональной оценки жизни с принятием себя, уверенностью в себе определила одно из направлений исследований следующего этапа, в результате которого будет построена динамическая модель общей удов-</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В данном исследовании принимали участие </w:t>
      </w:r>
      <w:r>
        <w:rPr>
          <w:i/>
          <w:iCs/>
          <w:sz w:val="20"/>
          <w:szCs w:val="20"/>
        </w:rPr>
        <w:t>Л. А. Львова, Т. В. Острякова, Л. Н. Котов, Е. М. Соколов.</w:t>
      </w:r>
      <w:r>
        <w:rPr>
          <w:sz w:val="20"/>
          <w:szCs w:val="20"/>
        </w:rPr>
        <w:t xml:space="preserve"> </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творенности жизнью как функции восприятия КЖ, доверия к власти, уверенности в себе и других психологических параметров.</w:t>
      </w:r>
    </w:p>
    <w:p>
      <w:pPr>
        <w:pStyle w:val="Style15"/>
        <w:rPr/>
      </w:pPr>
      <w:r>
        <w:rPr>
          <w:b/>
          <w:bCs/>
        </w:rPr>
        <w:t>2. Методология исследования динамики успешности деятельности и построения модели</w:t>
      </w:r>
      <w:r>
        <w:rPr/>
        <w:t xml:space="preserve"> основана на представлении об активности субъектов взаимодействия [8, 34].</w:t>
      </w:r>
    </w:p>
    <w:p>
      <w:pPr>
        <w:pStyle w:val="Style15"/>
        <w:rPr/>
      </w:pPr>
      <w:r>
        <w:rPr/>
        <w:t>Целью работы являлось построение количественной модели динамики успешности деятельности с помощью синергетического подхода. Это -трехэтапное исследование. Первый этап - выявление структуры характеристик деятельности с помощью многомерного анализа данных тестирования; построение факторных пространств характеристик на временных срезах деятельности. Второй - выявление константных факторов - "параметров порядка"; построение регрессионных зависимостей между этими параметрами, нахождение особых точек. Третий этап - построение уравнений, непосредственно задающих изменение параметров во времени.</w:t>
      </w:r>
    </w:p>
    <w:p>
      <w:pPr>
        <w:pStyle w:val="Style15"/>
        <w:rPr/>
      </w:pPr>
      <w:r>
        <w:rPr/>
        <w:t>Операционной психологической моделью портрета руководителя является семантическое пространство, построенное на результатах его тестирования по соответствующим параметрам.</w:t>
      </w:r>
    </w:p>
    <w:p>
      <w:pPr>
        <w:pStyle w:val="Style15"/>
        <w:rPr/>
      </w:pPr>
      <w:r>
        <w:rPr/>
        <w:t>Семантическое пространство становится динамическим, если существует множество временных срезов. Понятно, что проведение большого числа повторных тестирований при лонгитюдном исследовании является сложным. Гипотеза об эргодичности диссипативных систем позволяет построить псевдофазовое пространство по множеству значений, полученных в результате измерения выбранных качеств, которые представляют процесс в два различные момента времени. Таким образом, реконструкция семантических пространств по данным тестирования в два момента позволяет прогнозировать поведение описываемой системы деятельности и на других этапах ее развития.</w:t>
      </w:r>
    </w:p>
    <w:p>
      <w:pPr>
        <w:pStyle w:val="Style15"/>
        <w:rPr/>
      </w:pPr>
      <w:r>
        <w:rPr/>
        <w:t>В результате проведения первых двух этапов в качестве параметров порядка (факторов, одинаково интерпретируемых для первого и второго тестирования) мы выделили факторы: "принятия решений и ответственности за них" и "способности к систематизированной интеллектуальной деятельности".</w:t>
      </w:r>
    </w:p>
    <w:p>
      <w:pPr>
        <w:pStyle w:val="Style15"/>
        <w:rPr/>
      </w:pPr>
      <w:r>
        <w:rPr/>
        <w:t>Для фактора "принятие решений" были построены регрессионная кривая и диаграмма Ламерея, которые позволили выделить стационарные точки для успешной группы руководителей. В этих точках значения параметров достигают своего оптимального уровня и не изменяются в процессе деятельности. В области устойчивости оказались характеристики, которые определяют мотивацию (состояние системы на других временных срезах) и не будут изменяться без внешнего воздействия на систему.</w:t>
      </w:r>
    </w:p>
    <w:p>
      <w:pPr>
        <w:pStyle w:val="Style15"/>
        <w:rPr/>
      </w:pPr>
      <w:r>
        <w:rPr/>
        <w:t>Значения характеристик по выделенным факторам показали, что на первом этапе группа руководителей характеризовалась недостатком настойчивости в достижении поставленных целей, слабой выраженностью потребности в успехе. Именно эти характеристики не изменили свои значения и при вторичном тестировании, поэтому можно прогнозировать кризис в деятельности при отсутствии изменений в организации. Таким образом, эти исследования подтвердили основное значение блоков "мотивация" и "интеллектуальные способности" в структуре деятельности.</w:t>
      </w:r>
    </w:p>
    <w:p>
      <w:pPr>
        <w:pStyle w:val="Style15"/>
        <w:rPr/>
      </w:pPr>
      <w:r>
        <w:rPr/>
        <w:t>Далее были предложены принципы теоретического моделирования: после формализации соответствующей проблемы выдвигаются гипотезы, связывающие параметры задачи, далее для них пишутся соответствующие уравнения и исследуются их решения, характеризующие поведение системы в различных ситуациях, выявляются аттракторы, хаос и пр. Для проверки "реалистичности" гипотез предлагается отмечать состояния, не достигаемые моделью, и стремиться "улучшить" ее в этом направлении.</w:t>
      </w:r>
    </w:p>
    <w:p>
      <w:pPr>
        <w:pStyle w:val="Style15"/>
        <w:rPr/>
      </w:pPr>
      <w:r>
        <w:rPr/>
        <w:t>На данном этапе предложена теоретическая динамическая модель успешности деятельности как функции мотивации, способностей, интеллекта, ценностей, влияния среды.</w:t>
      </w:r>
      <w:r>
        <w:rPr>
          <w:vertAlign w:val="superscript"/>
        </w:rPr>
        <w:t xml:space="preserve"> 2</w:t>
      </w:r>
      <w:r>
        <w:rPr/>
        <w:t xml:space="preserve"> Функция успешности деятельности характеризует рассогласование между индивидуальными и необходимыми для успешной деятельности характеристиками. Динамика успешности деятельности описывается дифференциальным уравнением. Устойчивые и особые точки данной системы характеризуют параметры системы в эволюционном развитии и точках бифуркации.</w:t>
      </w:r>
    </w:p>
    <w:p>
      <w:pPr>
        <w:pStyle w:val="Style15"/>
        <w:rPr/>
      </w:pPr>
      <w:r>
        <w:rPr/>
        <w:t>Проведена предварительная проверка модели на примере деятельности руководителей научно-технического центра ГАН. Выявлено два типа успешных руководителей, которые значимо отличались величиной психической напряженности: "стрессоустойчивый" и "активный". Структуры организаторских способностей для выделенных типов оказались различными. Были определены стилевые факторы успешности руководителей с раз личными стилями, сформирован список параметров, влияющих на успешность деятельности, предложены этапы построения профилей успешных руководителей. Опыт, приобретенный при моделировании деятельности, позволил перейти к моделированию успешного взаимодействия субъектов.</w:t>
      </w:r>
    </w:p>
    <w:p>
      <w:pPr>
        <w:pStyle w:val="Style15"/>
        <w:rPr/>
      </w:pPr>
      <w:r>
        <w:rPr/>
        <w:t>Таким образом, в ходе большинства наших исследований был сформирован подход, основанный на том, что субъекты, "самоорганизовыва-</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2</w:t>
      </w:r>
      <w:r>
        <w:rPr>
          <w:sz w:val="20"/>
          <w:szCs w:val="20"/>
        </w:rPr>
        <w:t xml:space="preserve"> Работа по данному направлению была начата В. Ю. Крыловым в рамках гранта РГНФ и продолжена сотрудниками лаборатории. В исследовании принимали участие </w:t>
      </w:r>
      <w:r>
        <w:rPr>
          <w:i/>
          <w:iCs/>
          <w:sz w:val="20"/>
          <w:szCs w:val="20"/>
        </w:rPr>
        <w:t>Л. А. Львова</w:t>
      </w:r>
      <w:r>
        <w:rPr>
          <w:sz w:val="20"/>
          <w:szCs w:val="20"/>
        </w:rPr>
        <w:t xml:space="preserve"> [27], </w:t>
      </w:r>
      <w:r>
        <w:rPr>
          <w:i/>
          <w:iCs/>
          <w:sz w:val="20"/>
          <w:szCs w:val="20"/>
        </w:rPr>
        <w:t>Е. М. Шендяпин</w:t>
      </w:r>
      <w:r>
        <w:rPr>
          <w:sz w:val="20"/>
          <w:szCs w:val="20"/>
        </w:rPr>
        <w:t xml:space="preserve"> [41, 42].</w:t>
      </w:r>
      <w:r>
        <w:rPr/>
        <w:t xml:space="preserve"> </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сь, склонны занимать определенные зоны, где они наиболее успешны, и показано, что системообразующим фактором деятельности является стиль деятельности.</w:t>
      </w:r>
    </w:p>
    <w:p>
      <w:pPr>
        <w:pStyle w:val="Style15"/>
        <w:rPr/>
      </w:pPr>
      <w:r>
        <w:rPr/>
        <w:t>Понятие стиля стало также системообразующим фактором наших исследований: от когнитивного стиля в субъективных семантических структурах, стиля деятельности и взаимодействия субъектов в моделях успешной деятельности к стилям жизни - в исследовании удовлетворенности жизнью.</w:t>
      </w:r>
    </w:p>
    <w:p>
      <w:pPr>
        <w:pStyle w:val="Style15"/>
        <w:rPr/>
      </w:pPr>
      <w:r>
        <w:rPr>
          <w:b/>
          <w:bCs/>
        </w:rPr>
        <w:t>3. В настоящее время сотрудниками лаборатории разрабатывается подход к исследованию и моделированию динамики взаимодействия субъектов</w:t>
      </w:r>
      <w:r>
        <w:rPr/>
        <w:t xml:space="preserve"> психотерапевтического процесса, при котором этот процесс может быть представлен как сложная динамика взаимодействия клиента и психотерапевта. Актуальность данного направления обусловлена возможной сертификацией консультационной практики по представленным видеозаписям сессий</w:t>
      </w:r>
      <w:r>
        <w:rPr>
          <w:vertAlign w:val="superscript"/>
        </w:rPr>
        <w:t xml:space="preserve"> 3</w:t>
      </w:r>
      <w:r>
        <w:rPr/>
        <w:t xml:space="preserve"> .</w:t>
      </w:r>
    </w:p>
    <w:p>
      <w:pPr>
        <w:pStyle w:val="Style15"/>
        <w:rPr/>
      </w:pPr>
      <w:r>
        <w:rPr/>
        <w:t>Психотерапия может быть осмыслена как процесс лечения, диагностики, изучения человеческой личности, доступный независимому исследованию. Первоначально необходимо определить конструкты и параметры конкретного процесса психотерапии, как процесса взаимодействия пациента и терапевта. Ими могут быть концептуальные понятия (например, перенос, рабочий альянс, тревога, эмоциональный инсайт), возможно, ивариантные для различных подходов. Далее необходимо провести клиническую оценку конструкторов и разработать методики их фиксации.</w:t>
      </w:r>
    </w:p>
    <w:p>
      <w:pPr>
        <w:pStyle w:val="Style15"/>
        <w:rPr/>
      </w:pPr>
      <w:r>
        <w:rPr/>
        <w:t>Экспериментальная часть нашего исследования представляет изучение динамики взаимодействия психотерапевта и клиента. В ходе эксперимента проводится наблюдение и фиксация компонентов взаимодействия двух субъектов в процессе психотерапии (в том числе, стиля взаимодействия).</w:t>
      </w:r>
    </w:p>
    <w:p>
      <w:pPr>
        <w:pStyle w:val="Style15"/>
        <w:rPr/>
      </w:pPr>
      <w:r>
        <w:rPr/>
        <w:t>Для построения математической модели взаимодействия психотерапевта и клиента будут использованы методы нелинейного моделирования (модели теории катастроф и др.), а также традиционные методы многомерного анализа, разработанные для применения в психологии (кластерный, факторный, многомерное шкалирование и др.).</w:t>
      </w:r>
    </w:p>
    <w:p>
      <w:pPr>
        <w:pStyle w:val="Style15"/>
        <w:rPr/>
      </w:pPr>
      <w:r>
        <w:rPr/>
        <w:t>К настоящему времени для проведения исследования совместно с психотерапевтами собрано достаточное количество расшифрованных аудиокассет сессий психотерапевтической и психоконсультационной работы с клиентами, и проведена работа по его структуризации.</w:t>
      </w:r>
    </w:p>
    <w:p>
      <w:pPr>
        <w:pStyle w:val="Style15"/>
        <w:rPr/>
      </w:pPr>
      <w:r>
        <w:rPr/>
        <w:t>В психотерапевтической работе с клиентами применялись психодиагностические методы: репертурные решетки, цветовой тест отношений и др. с целью исследования содержания смысловой структуры личности клиентов. В результате исследований были выявлены внутренняя конфликтность смысловой структуры, а также изменения эмоционального и когнитивного отношения к образу-Я.</w:t>
      </w:r>
    </w:p>
    <w:p>
      <w:pPr>
        <w:pStyle w:val="Style15"/>
        <w:rPr/>
      </w:pPr>
      <w:r>
        <w:rPr/>
        <w:t>Анализ психотерапевтического материала выявил у клиента случаи опасений перед углублением психологической работы, что часто проявлялось в немотивированном и внезапном прекращении общения с психологом или сомнениях в необходимости его продолжения. Профессиональная проработка этого сопротивления на уровне предсознательного или бессознательного страха определяет успешность дальнейшей работы. Изучение таких проблемных случаев и способов их разрешения - одна из задач перспективных исследований.</w:t>
      </w:r>
    </w:p>
    <w:p>
      <w:pPr>
        <w:pStyle w:val="Style15"/>
        <w:rPr/>
      </w:pPr>
      <w:r>
        <w:rPr>
          <w:b/>
          <w:bCs/>
        </w:rPr>
        <w:t>4. Инженерно-психологический подход к построению концептуальной базы знаний</w:t>
      </w:r>
      <w:r>
        <w:rPr/>
        <w:t xml:space="preserve"> [39,40] разрабатывается в лаборатории на базе текстовой информации, включающей элементы извлечения экспертных знаний.</w:t>
      </w:r>
    </w:p>
    <w:p>
      <w:pPr>
        <w:pStyle w:val="Style15"/>
        <w:rPr/>
      </w:pPr>
      <w:r>
        <w:rPr/>
        <w:t>В основу подхода положена структурно психологическая модель инженерно-психологического проектирования информационных систем А. И. Галактионова [1]. В соответствии с ней, модель отражения информационной системы в сознании человека- оператора представляет собой определенную структуру, на нижнем уровне которой находятся элементарные объекты, составляющие систему управления. Структуры образуют многоуровневую систему, названную Галактионовым концептуальной моделью, и формируются с сознании человека-оператора в процессе приобретениям им индивидуального опыта; выделено пять таких структур.</w:t>
      </w:r>
    </w:p>
    <w:p>
      <w:pPr>
        <w:pStyle w:val="Style15"/>
        <w:rPr/>
      </w:pPr>
      <w:r>
        <w:rPr/>
        <w:t>Модель Галактионова распространена в данных исследованиях на процессы концептуализации любого знания в сознании человека. В этом случае предметная область описывается с помощью текстовой информации. Сформированные структуры знаний, заданные в виде текстов, разбиваются на элементарные фрагменты (нижний уровень описания концептуальной модели). Элементом нижнего уровня является мысль. В процессе экспериментального исследования группа экспертов формировала другие уровни концептуализации знания. Таким образом, удалось сформировать еще два уровня концептуальной модели, а именно: структурный (описывает логические связи типа "элемент - класс" и "часть -целое" между элементами) и алгоритмический (логические связи типа "причина - следствие" между элементами).</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3</w:t>
      </w:r>
      <w:r>
        <w:rPr>
          <w:sz w:val="20"/>
          <w:szCs w:val="20"/>
        </w:rPr>
        <w:t xml:space="preserve"> Работа в этом направлении находится в начальной стадии: получен эмпирический материал, построены предварительные варианты моделей.</w:t>
      </w:r>
      <w:r>
        <w:rPr/>
        <w:t xml:space="preserve"> </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процессе апробации были получены следующие результаты. Во- первых, было зафиксировано заметное сплочение творческого коллектива, переход от индивидуального режима аналитической и творческой деятельности к коллективному, командному режиму выполнения такой деятельности. За относительно непродолжительное время проведения исследования обозначилась явная тенденция изменения существующей организационной культуры в направлении от личности к задаче (проектной культуре). Во-вторых, резко возросла продуктивность работы экспертов - участников эксперимента. По их признанию, за три недели основной деятельности им удалось сгенерировать столько новой информации, сколько они не произвели за три предшествующих года. В-третьих, разработанная технология выявила мощные диагностические возможности объективной оценки уровня аналитического, концептуального и креативного мышления, а также ролевого поведения в группе. Последнее обстоятельство позволяет решать задачу создания оптимальной структуры коллектива, расстановки персонала и выявления скрытого и неиспользуемого его потенциала.</w:t>
      </w:r>
    </w:p>
    <w:p>
      <w:pPr>
        <w:pStyle w:val="Style15"/>
        <w:rPr/>
      </w:pPr>
      <w:r>
        <w:rPr/>
        <w:t>Исследования, проводимые по направлениям, описанным в пунктах 3 и 4, находятся в начальной стадии и будут продолжены.</w:t>
      </w:r>
    </w:p>
    <w:p>
      <w:pPr>
        <w:pStyle w:val="Style15"/>
        <w:rPr/>
      </w:pPr>
      <w:r>
        <w:rPr/>
        <w:t>Что касается перспектив работы лаборатории математической психологии, то они связаны в первую очередь с разработкой новых методов многомерного анализа данных психологических исследований, так как это диктуется нуждами классической теории тестирования.</w:t>
      </w:r>
    </w:p>
    <w:p>
      <w:pPr>
        <w:pStyle w:val="Style15"/>
        <w:rPr/>
      </w:pPr>
      <w:r>
        <w:rPr/>
        <w:t>Предполагается развитие новых подходов к измерению. Первый связан с гуманитарным измерением, которое понимается теперь в широком смысле и представляет собой преобразование субъективной картины окружающего мира (или ее части), т.е. это - объективация опыта субъекта. Тогда задача измерения идентична задаче извлечения знаний при построении экспертных систем. И необходимо разработать алгоритм извлечения знаний и представления их в виде базы правил.</w:t>
      </w:r>
    </w:p>
    <w:p>
      <w:pPr>
        <w:pStyle w:val="Style15"/>
        <w:rPr/>
      </w:pPr>
      <w:r>
        <w:rPr/>
        <w:t>Второй подход - развитие Item Response Theory (теории отклика), нацеленной на оценивание латентных качеств личности и параметров заданий теста на основе математико-статистических методов. Основное предположение - существование взаимосвязи между наблюдаемыми результатами тестирования и латентными характеристиками испытуемых (это способности, уровень знаний, степень выраженности признака) В основном рассматриваются одномерные случаи (используется одна латентная характеристика), но возможны и многомерные латентные пространства каждого испытуемого. Это достаточно трудная задача. В результате можно получить близость (соответствие) испытуемого с уровнем и трудностью задания. Если эта разность велика по модулю и отрицательна, то задания бесполезны, если положительна и велика, то не представляет интереса для диагностики.</w:t>
      </w:r>
    </w:p>
    <w:p>
      <w:pPr>
        <w:pStyle w:val="Style15"/>
        <w:rPr/>
      </w:pPr>
      <w:r>
        <w:rPr/>
        <w:t>Работа в этом направлении началась с разработки LSA (латентно- структурного анализа), продолжается как развитие модели Раша (индивидуального тестирования [24]). Это позволит подойти к решению задачи индивидуального тестирования.</w:t>
      </w:r>
    </w:p>
    <w:p>
      <w:pPr>
        <w:pStyle w:val="Style15"/>
        <w:rPr/>
      </w:pPr>
      <w:r>
        <w:rPr/>
        <w:t>В настоящее время в лаборатории развиваются различные подходы к моделированию развития и взаимодействия систем.</w:t>
      </w:r>
    </w:p>
    <w:p>
      <w:pPr>
        <w:pStyle w:val="Style15"/>
        <w:rPr/>
      </w:pPr>
      <w:r>
        <w:rPr/>
        <w:t>Применение синергетического подхода к моделированию динамики психологических систем (нелинейное моделирование) позволит решить задачи прогнозирования поведения и взаимодействия субъектов. Это направление является начальным этапом темы дальнейших исследований - моделирование самоорганизующихся систем в психологии. (Самоорганизация понимается нами в широком смысле.)</w:t>
      </w:r>
    </w:p>
    <w:p>
      <w:pPr>
        <w:pStyle w:val="Style15"/>
        <w:rPr/>
      </w:pPr>
      <w:r>
        <w:rPr/>
        <w:t>В рамках этого направления предполагается построение математической модели взаимодействия психотерапевта и клиента с помощью методов нелинейного моделирования, а также традиционных методов многомерного анализа, что позволит прогнозировать возможные направления развития процесса консультирования и разработать рекомендации к системе поддержки практических психологов.</w:t>
      </w:r>
    </w:p>
    <w:p>
      <w:pPr>
        <w:pStyle w:val="Style15"/>
        <w:rPr/>
      </w:pPr>
      <w:r>
        <w:rPr/>
        <w:t>Будут продолжены исследования формирования динамических моделей КЖ. В этом плане актуализируются следующие задачи:</w:t>
      </w:r>
    </w:p>
    <w:p>
      <w:pPr>
        <w:pStyle w:val="Style15"/>
        <w:rPr/>
      </w:pPr>
      <w:r>
        <w:rPr/>
        <w:t>- разработка методологии взаимосвязи качества жизни и культуры безопасности;</w:t>
      </w:r>
    </w:p>
    <w:p>
      <w:pPr>
        <w:pStyle w:val="Style15"/>
        <w:rPr/>
      </w:pPr>
      <w:r>
        <w:rPr/>
        <w:t>- прогнозирование социально-психологических конфликтов с использованием математической модели динамики удовлетворенности жизнью;</w:t>
      </w:r>
    </w:p>
    <w:p>
      <w:pPr>
        <w:pStyle w:val="Style15"/>
        <w:rPr/>
      </w:pPr>
      <w:r>
        <w:rPr/>
        <w:t>- использование психологических показателей КЖ для описания динамики доверия к власти различных социальных групп;</w:t>
      </w:r>
    </w:p>
    <w:p>
      <w:pPr>
        <w:pStyle w:val="Style15"/>
        <w:rPr/>
      </w:pPr>
      <w:r>
        <w:rPr/>
        <w:t>- изучение социально-психологических механизмов образования и возникновения связей между общественными организациями и властными структурами. Предстоит задача создания модели динамики взаимосвязи общественных организаций и властных структур для выявления типов и характеристик их лидеров, описания типичных алгоритмов развития общественных процессов.</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i/>
          <w:iCs/>
        </w:rPr>
        <w:t>Галактионов А. И.</w:t>
      </w:r>
      <w:r>
        <w:rPr/>
        <w:t xml:space="preserve"> Основы инженерно-психологического проектирования АСУ ТП. М.: Энергия, 1997.</w:t>
      </w:r>
    </w:p>
    <w:p>
      <w:pPr>
        <w:pStyle w:val="Style15"/>
        <w:rPr/>
      </w:pPr>
      <w:r>
        <w:rPr/>
        <w:t xml:space="preserve">2. </w:t>
      </w:r>
      <w:r>
        <w:rPr>
          <w:i/>
          <w:iCs/>
        </w:rPr>
        <w:t>Головина Г. М., Савченко Т. Н.</w:t>
      </w:r>
      <w:r>
        <w:rPr/>
        <w:t xml:space="preserve"> Модель динамики успешности деятельности // Методы исследования психологических структур и их динамики / Под ред. Савченко Т. Н., Головиной Г. М. М.: Институт психологии РАН, 1999.</w:t>
      </w:r>
    </w:p>
    <w:p>
      <w:pPr>
        <w:pStyle w:val="Style15"/>
        <w:rPr/>
      </w:pPr>
      <w:r>
        <w:rPr/>
        <w:t xml:space="preserve">3. </w:t>
      </w:r>
      <w:r>
        <w:rPr>
          <w:i/>
          <w:iCs/>
        </w:rPr>
        <w:t>Головина Г. М.</w:t>
      </w:r>
      <w:r>
        <w:rPr/>
        <w:t xml:space="preserve"> Метод многомерного шкалирования нечетких оценок // Математические методы в современной психологии: статус, разработка, применение. М.: Институт психологии РАН, 1995.</w:t>
      </w:r>
    </w:p>
    <w:p>
      <w:pPr>
        <w:pStyle w:val="Style15"/>
        <w:rPr/>
      </w:pPr>
      <w:r>
        <w:rPr/>
        <w:t xml:space="preserve">4. </w:t>
      </w:r>
      <w:r>
        <w:rPr>
          <w:i/>
          <w:iCs/>
        </w:rPr>
        <w:t>Головина Г. М., Крылов В. Ю., Савченко Т. Н.</w:t>
      </w:r>
      <w:r>
        <w:rPr/>
        <w:t xml:space="preserve"> Риск и опасности: психологические проблемы и моделирование // Труды ИП РАН. М.: Институт психологии РАН, 1995.</w:t>
      </w:r>
    </w:p>
    <w:p>
      <w:pPr>
        <w:pStyle w:val="Style15"/>
        <w:rPr/>
      </w:pPr>
      <w:r>
        <w:rPr/>
        <w:t xml:space="preserve">5. </w:t>
      </w:r>
      <w:r>
        <w:rPr>
          <w:i/>
          <w:iCs/>
        </w:rPr>
        <w:t>Головина Г. М.</w:t>
      </w:r>
      <w:r>
        <w:rPr/>
        <w:t xml:space="preserve"> О нечеткой структуре психологических дисциплин // Методы исследования психологических структур и их динамики / Под ред. Савченко Т. Н., Головиной Г. М. М.: ИП РАН, 1999. С. 70 - 74.</w:t>
      </w:r>
    </w:p>
    <w:p>
      <w:pPr>
        <w:pStyle w:val="Style15"/>
        <w:rPr/>
      </w:pPr>
      <w:r>
        <w:rPr/>
        <w:t xml:space="preserve">6. </w:t>
      </w:r>
      <w:r>
        <w:rPr>
          <w:i/>
          <w:iCs/>
        </w:rPr>
        <w:t>Головина Г. М., Деревянкин А. А., Львова Л. А., Савченко Т. Н.</w:t>
      </w:r>
      <w:r>
        <w:rPr/>
        <w:t xml:space="preserve"> Исследования надежности человека на основе тренажеров и инцидентов для применения ВАБ // Рабочие материалы совещания координационного совета МАГАТЭ. IAEA-G-4-R-C-589.3A. Т. 2. Вена, 1998.</w:t>
      </w:r>
    </w:p>
    <w:p>
      <w:pPr>
        <w:pStyle w:val="Style15"/>
        <w:rPr/>
      </w:pPr>
      <w:r>
        <w:rPr/>
        <w:t xml:space="preserve">7. </w:t>
      </w:r>
      <w:r>
        <w:rPr>
          <w:i/>
          <w:iCs/>
        </w:rPr>
        <w:t>Джидарьян И. А.</w:t>
      </w:r>
      <w:r>
        <w:rPr/>
        <w:t xml:space="preserve"> Представление о счастье в российском менталитете. С. -Пб, 2001.</w:t>
      </w:r>
    </w:p>
    <w:p>
      <w:pPr>
        <w:pStyle w:val="Style15"/>
        <w:rPr/>
      </w:pPr>
      <w:r>
        <w:rPr/>
        <w:t xml:space="preserve">8. </w:t>
      </w:r>
      <w:r>
        <w:rPr>
          <w:i/>
          <w:iCs/>
        </w:rPr>
        <w:t>Дрынков А. В., Острякова Т. В., Савченко Т. Н.</w:t>
      </w:r>
      <w:r>
        <w:rPr/>
        <w:t xml:space="preserve"> Многомерное шкалирование и кластерный анализ: совместное применение // Математические методы в исследованиях индивидуальной и групповой деятельности. М.: ИП РАН, 1990.</w:t>
      </w:r>
    </w:p>
    <w:p>
      <w:pPr>
        <w:pStyle w:val="Style15"/>
        <w:rPr/>
      </w:pPr>
      <w:r>
        <w:rPr/>
        <w:t xml:space="preserve">9. </w:t>
      </w:r>
      <w:r>
        <w:rPr>
          <w:i/>
          <w:iCs/>
        </w:rPr>
        <w:t>Крылов В. Ю., Острякова Т. В.</w:t>
      </w:r>
      <w:r>
        <w:rPr/>
        <w:t xml:space="preserve"> Новые методы кластерного анализа, основанные на психологической теории развития понятий Л. С. Выготского // II Международные научные ломовские чтения. М., 1994.</w:t>
      </w:r>
    </w:p>
    <w:p>
      <w:pPr>
        <w:pStyle w:val="Style15"/>
        <w:rPr/>
      </w:pPr>
      <w:r>
        <w:rPr/>
        <w:t xml:space="preserve">10. </w:t>
      </w:r>
      <w:r>
        <w:rPr>
          <w:i/>
          <w:iCs/>
        </w:rPr>
        <w:t>Крылов В. Ю., Казанцев А. Ю.</w:t>
      </w:r>
      <w:r>
        <w:rPr/>
        <w:t xml:space="preserve"> О некоторых моделях рефлексивного поведения // Международный симпозиум "Рефлексивные процессы". М., 1994.</w:t>
      </w:r>
    </w:p>
    <w:p>
      <w:pPr>
        <w:pStyle w:val="Style15"/>
        <w:rPr/>
      </w:pPr>
      <w:r>
        <w:rPr/>
        <w:t xml:space="preserve">11. </w:t>
      </w:r>
      <w:r>
        <w:rPr>
          <w:i/>
          <w:iCs/>
        </w:rPr>
        <w:t>Крылов В. Ю., Казанцев А. Ю.</w:t>
      </w:r>
      <w:r>
        <w:rPr/>
        <w:t xml:space="preserve"> Модель рефлексивного поведения В. А. Лефевра: частные случаи, варианты аксиоматики, возможные обобщения. М.: ИП РАН, 1994.</w:t>
      </w:r>
    </w:p>
    <w:p>
      <w:pPr>
        <w:pStyle w:val="Style15"/>
        <w:rPr/>
      </w:pPr>
      <w:r>
        <w:rPr/>
        <w:t xml:space="preserve">12. </w:t>
      </w:r>
      <w:r>
        <w:rPr>
          <w:i/>
          <w:iCs/>
        </w:rPr>
        <w:t>Крылов В. Ю.</w:t>
      </w:r>
      <w:r>
        <w:rPr/>
        <w:t xml:space="preserve"> Об одной модели рефлексивного поведения, отличной от модели Лефевра // Прикладная эргономика. 1994. N 1.</w:t>
      </w:r>
    </w:p>
    <w:p>
      <w:pPr>
        <w:pStyle w:val="Style15"/>
        <w:rPr/>
      </w:pPr>
      <w:r>
        <w:rPr/>
        <w:t xml:space="preserve">13. </w:t>
      </w:r>
      <w:r>
        <w:rPr>
          <w:i/>
          <w:iCs/>
        </w:rPr>
        <w:t>Крылов В. Ю.</w:t>
      </w:r>
      <w:r>
        <w:rPr/>
        <w:t xml:space="preserve"> Статус математических методов в современной психологии // Математические методы в современной психологии: статус, разработка, применение. М.: ИП РАН, 1995.</w:t>
      </w:r>
    </w:p>
    <w:p>
      <w:pPr>
        <w:pStyle w:val="Style15"/>
        <w:rPr/>
      </w:pPr>
      <w:r>
        <w:rPr/>
        <w:t xml:space="preserve">14. </w:t>
      </w:r>
      <w:r>
        <w:rPr>
          <w:i/>
          <w:iCs/>
        </w:rPr>
        <w:t>Крылов В. Ю.</w:t>
      </w:r>
      <w:r>
        <w:rPr/>
        <w:t xml:space="preserve"> Особенности психологических систем и методы их исследования // Психол. журн. 1997. N1.</w:t>
      </w:r>
    </w:p>
    <w:p>
      <w:pPr>
        <w:pStyle w:val="Style15"/>
        <w:rPr/>
      </w:pPr>
      <w:r>
        <w:rPr/>
        <w:t xml:space="preserve">15. </w:t>
      </w:r>
      <w:r>
        <w:rPr>
          <w:i/>
          <w:iCs/>
        </w:rPr>
        <w:t>Крылов В. Ю.</w:t>
      </w:r>
      <w:r>
        <w:rPr/>
        <w:t xml:space="preserve"> Психосинергетика как возможная новая парадигма психологической науки // Психол. журн. 1998. N 3.</w:t>
      </w:r>
    </w:p>
    <w:p>
      <w:pPr>
        <w:pStyle w:val="Style15"/>
        <w:rPr/>
      </w:pPr>
      <w:r>
        <w:rPr/>
        <w:t xml:space="preserve">16. </w:t>
      </w:r>
      <w:r>
        <w:rPr>
          <w:i/>
          <w:iCs/>
        </w:rPr>
        <w:t>Крылов В. Ю.</w:t>
      </w:r>
      <w:r>
        <w:rPr/>
        <w:t xml:space="preserve"> Методологические и теоретические проблемы математической психологии. М.: "Янус-К", 2000.</w:t>
      </w:r>
    </w:p>
    <w:p>
      <w:pPr>
        <w:pStyle w:val="Style15"/>
        <w:rPr/>
      </w:pPr>
      <w:r>
        <w:rPr/>
        <w:t xml:space="preserve">17. </w:t>
      </w:r>
      <w:r>
        <w:rPr>
          <w:i/>
          <w:iCs/>
        </w:rPr>
        <w:t>Львова Л. А., Савченко Т. Н., Головина Г. М.</w:t>
      </w:r>
      <w:r>
        <w:rPr/>
        <w:t xml:space="preserve"> Классификация ошибок оперативного персонала атомных станций и их психологические причины // Теоретические и прикладные вопросы экспериментально-психологических исследований. Психологический межвузовский вестник / Под ред. Дружинина В. Н., Спасенникова В. В. М.: ИП РАН, 1997.</w:t>
      </w:r>
    </w:p>
    <w:p>
      <w:pPr>
        <w:pStyle w:val="Style15"/>
        <w:rPr/>
      </w:pPr>
      <w:r>
        <w:rPr/>
        <w:t xml:space="preserve">18. </w:t>
      </w:r>
      <w:r>
        <w:rPr>
          <w:i/>
          <w:iCs/>
        </w:rPr>
        <w:t>Львова Л. А., Головина Г. М., Савченко Т. Н.</w:t>
      </w:r>
      <w:r>
        <w:rPr/>
        <w:t xml:space="preserve"> Моделирование в исследованиях влияния человеческого фактора на безопасность АС // Надежность и качество. 1998. N 8.</w:t>
      </w:r>
    </w:p>
    <w:p>
      <w:pPr>
        <w:pStyle w:val="Style15"/>
        <w:rPr/>
      </w:pPr>
      <w:r>
        <w:rPr/>
        <w:t xml:space="preserve">19. </w:t>
      </w:r>
      <w:r>
        <w:rPr>
          <w:i/>
          <w:iCs/>
        </w:rPr>
        <w:t>Придворов В. С.</w:t>
      </w:r>
      <w:r>
        <w:rPr/>
        <w:t xml:space="preserve"> Целенаправленное движение человека- оператора с устройством передвижения ранцевого типа // Математические методы в исследованиях индивидуальной и групповой деятельности. М.: ИП РАН, 1990.</w:t>
      </w:r>
    </w:p>
    <w:p>
      <w:pPr>
        <w:pStyle w:val="Style15"/>
        <w:rPr/>
      </w:pPr>
      <w:r>
        <w:rPr/>
        <w:t xml:space="preserve">20. </w:t>
      </w:r>
      <w:r>
        <w:rPr>
          <w:i/>
          <w:iCs/>
        </w:rPr>
        <w:t>Рассказова Н. П., Савченко Т. Н.</w:t>
      </w:r>
      <w:r>
        <w:rPr/>
        <w:t xml:space="preserve"> Применение метода анализа для изучения отношения школьников к компьютеру // Математические методы в исследованиях индивидуальной и групповой деятельности. М.: ИП РАН, 1990.</w:t>
      </w:r>
    </w:p>
    <w:p>
      <w:pPr>
        <w:pStyle w:val="Style15"/>
        <w:rPr/>
      </w:pPr>
      <w:r>
        <w:rPr/>
        <w:t xml:space="preserve">21. </w:t>
      </w:r>
      <w:r>
        <w:rPr>
          <w:i/>
          <w:iCs/>
        </w:rPr>
        <w:t>Рябов В. Б.</w:t>
      </w:r>
      <w:r>
        <w:rPr/>
        <w:t xml:space="preserve"> Некоторые психологические аспекты управления организационными системами на основе технологии "ситуационной комнаты" // Материалы научн. конф. "Психология управления в современной России". Тверь: Альба, 2001. С. 96 - 99.</w:t>
      </w:r>
    </w:p>
    <w:p>
      <w:pPr>
        <w:pStyle w:val="Style15"/>
        <w:rPr/>
      </w:pPr>
      <w:r>
        <w:rPr/>
        <w:t xml:space="preserve">22. </w:t>
      </w:r>
      <w:r>
        <w:rPr>
          <w:i/>
          <w:iCs/>
        </w:rPr>
        <w:t>Рябов В. Б.</w:t>
      </w:r>
      <w:r>
        <w:rPr/>
        <w:t xml:space="preserve"> Корпоративная культура как средство управления организацией // Материалы научн. конф. "Психология управления в современной России". Тверь: Альба, 2001. С. 115 - 118.</w:t>
      </w:r>
    </w:p>
    <w:p>
      <w:pPr>
        <w:pStyle w:val="Style15"/>
        <w:rPr/>
      </w:pPr>
      <w:r>
        <w:rPr/>
        <w:t xml:space="preserve">23. </w:t>
      </w:r>
      <w:r>
        <w:rPr>
          <w:i/>
          <w:iCs/>
        </w:rPr>
        <w:t>Савченко Т. Н., Головина Г. М., Крылов В. Ю.</w:t>
      </w:r>
      <w:r>
        <w:rPr/>
        <w:t xml:space="preserve"> Использование классификации конфликтов для управления воздушным движением // Труды общества расследователей авиационных происшествий. М., 1994.</w:t>
      </w:r>
    </w:p>
    <w:p>
      <w:pPr>
        <w:pStyle w:val="Style15"/>
        <w:rPr/>
      </w:pPr>
      <w:r>
        <w:rPr/>
        <w:t xml:space="preserve">24. </w:t>
      </w:r>
      <w:r>
        <w:rPr>
          <w:i/>
          <w:iCs/>
        </w:rPr>
        <w:t>Савченко Т. Н.</w:t>
      </w:r>
      <w:r>
        <w:rPr/>
        <w:t xml:space="preserve"> Метод латентных классов // Математические методы в современной психологии: статус, разработка, применение. М.: ИП РАН, 1995.</w:t>
      </w:r>
    </w:p>
    <w:p>
      <w:pPr>
        <w:pStyle w:val="Style15"/>
        <w:rPr/>
      </w:pPr>
      <w:r>
        <w:rPr/>
        <w:t xml:space="preserve">25. </w:t>
      </w:r>
      <w:r>
        <w:rPr>
          <w:i/>
          <w:iCs/>
        </w:rPr>
        <w:t>Савченко Т. Н., Головина Г. М.</w:t>
      </w:r>
      <w:r>
        <w:rPr/>
        <w:t xml:space="preserve"> Экология человека: теоретическое и экспериментальное исследование качества жизни. М.: ИП РАН, 1996.</w:t>
      </w:r>
    </w:p>
    <w:p>
      <w:pPr>
        <w:pStyle w:val="Style15"/>
        <w:rPr/>
      </w:pPr>
      <w:r>
        <w:rPr/>
        <w:t xml:space="preserve">26. </w:t>
      </w:r>
      <w:r>
        <w:rPr>
          <w:i/>
          <w:iCs/>
        </w:rPr>
        <w:t>Савченко Т. Н., Головина Г. М.</w:t>
      </w:r>
      <w:r>
        <w:rPr/>
        <w:t xml:space="preserve"> Восприятие экологической опасности // Труды ИП РАН. М.: Институт психологии РАН, 1997.</w:t>
      </w:r>
    </w:p>
    <w:p>
      <w:pPr>
        <w:pStyle w:val="Style15"/>
        <w:rPr/>
      </w:pPr>
      <w:r>
        <w:rPr/>
        <w:t xml:space="preserve">27. </w:t>
      </w:r>
      <w:r>
        <w:rPr>
          <w:i/>
          <w:iCs/>
        </w:rPr>
        <w:t>Савченко Т. Н.</w:t>
      </w:r>
      <w:r>
        <w:rPr/>
        <w:t xml:space="preserve"> Динамика качества жизни и психологический статус // Методы исследования психологических структур и их динамики / Под ред. Савченко Т. Н., Головиной Г. М. М.: ИП РАН, 1999.</w:t>
      </w:r>
    </w:p>
    <w:p>
      <w:pPr>
        <w:pStyle w:val="Style15"/>
        <w:rPr/>
      </w:pPr>
      <w:r>
        <w:rPr/>
        <w:t xml:space="preserve">28. </w:t>
      </w:r>
      <w:r>
        <w:rPr>
          <w:i/>
          <w:iCs/>
        </w:rPr>
        <w:t>Савченко Т. Н., Головина Г. М.</w:t>
      </w:r>
      <w:r>
        <w:rPr/>
        <w:t xml:space="preserve"> Математическая психология // Современная психология: Справочное руководство / Под ред. Дружинина В. Н. М.: ИНФРА-М, 1999.</w:t>
      </w:r>
    </w:p>
    <w:p>
      <w:pPr>
        <w:pStyle w:val="Style15"/>
        <w:rPr/>
      </w:pPr>
      <w:r>
        <w:rPr/>
        <w:t xml:space="preserve">29. </w:t>
      </w:r>
      <w:r>
        <w:rPr>
          <w:i/>
          <w:iCs/>
        </w:rPr>
        <w:t>Шендяпин В. М.</w:t>
      </w:r>
      <w:r>
        <w:rPr/>
        <w:t xml:space="preserve"> Адаптивная модель памяти // Методы исследования психологических структур и их динамики / Под ред. Савченко Т. Н., Головиной Г. М. М.: ИП РАН, 1999. С. 75 - 96.</w:t>
      </w:r>
    </w:p>
    <w:p>
      <w:pPr>
        <w:pStyle w:val="Style15"/>
        <w:rPr/>
      </w:pPr>
      <w:r>
        <w:rPr/>
        <w:t xml:space="preserve">30. </w:t>
      </w:r>
      <w:r>
        <w:rPr>
          <w:i/>
          <w:iCs/>
        </w:rPr>
        <w:t>Шендяпин В. М.</w:t>
      </w:r>
      <w:r>
        <w:rPr/>
        <w:t xml:space="preserve"> Разработка нейросетевой модели опознания, обладающей способностью оценивать</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стоверность принимаемых решений // Психология созидания. Ежегодник Российского Психологического Общества. Т. 7. Вып</w:t>
      </w:r>
      <w:r>
        <w:rPr>
          <w:lang w:val="en-US"/>
        </w:rPr>
        <w:t xml:space="preserve">. 2. </w:t>
      </w:r>
      <w:r>
        <w:rPr/>
        <w:t>Казань</w:t>
      </w:r>
      <w:r>
        <w:rPr>
          <w:lang w:val="en-US"/>
        </w:rPr>
        <w:t>, 2000.</w:t>
      </w:r>
    </w:p>
    <w:p>
      <w:pPr>
        <w:pStyle w:val="Style15"/>
        <w:rPr/>
      </w:pPr>
      <w:r>
        <w:rPr>
          <w:lang w:val="en-US"/>
        </w:rPr>
        <w:t xml:space="preserve">31. </w:t>
      </w:r>
      <w:r>
        <w:rPr>
          <w:i/>
          <w:iCs/>
          <w:lang w:val="en-US"/>
        </w:rPr>
        <w:t>Golovina G., Savchenko T.</w:t>
      </w:r>
      <w:r>
        <w:rPr>
          <w:lang w:val="en-US"/>
        </w:rPr>
        <w:t xml:space="preserve"> Social situation analysis in conversed object region (abstract) // IV European congress of Psychology. Canada, 1995.</w:t>
      </w:r>
    </w:p>
    <w:p>
      <w:pPr>
        <w:pStyle w:val="Style15"/>
        <w:rPr/>
      </w:pPr>
      <w:r>
        <w:rPr>
          <w:lang w:val="en-US"/>
        </w:rPr>
        <w:t xml:space="preserve">32. </w:t>
      </w:r>
      <w:r>
        <w:rPr>
          <w:i/>
          <w:iCs/>
          <w:lang w:val="en-US"/>
        </w:rPr>
        <w:t>Golovina G.</w:t>
      </w:r>
      <w:r>
        <w:rPr>
          <w:lang w:val="en-US"/>
        </w:rPr>
        <w:t xml:space="preserve"> Dynamics of physhological faculties knowledge //International J. of Psychology. Abstracts of the XXVII International Congress of Psychology. Stockholm, Sweden, 23 - 28 July, 2000.</w:t>
      </w:r>
    </w:p>
    <w:p>
      <w:pPr>
        <w:pStyle w:val="Style15"/>
        <w:rPr/>
      </w:pPr>
      <w:r>
        <w:rPr>
          <w:lang w:val="en-US"/>
        </w:rPr>
        <w:t xml:space="preserve">33. </w:t>
      </w:r>
      <w:r>
        <w:rPr>
          <w:i/>
          <w:iCs/>
          <w:lang w:val="en-US"/>
        </w:rPr>
        <w:t>Savchenko T.</w:t>
      </w:r>
      <w:r>
        <w:rPr>
          <w:lang w:val="en-US"/>
        </w:rPr>
        <w:t xml:space="preserve"> Human Ecology: Social situation analysis in conversed object region // Research Support Scheme. Network chronicle N 1. Pohlline, Prague, 1995.</w:t>
      </w:r>
    </w:p>
    <w:p>
      <w:pPr>
        <w:pStyle w:val="Style15"/>
        <w:rPr/>
      </w:pPr>
      <w:r>
        <w:rPr>
          <w:lang w:val="en-US"/>
        </w:rPr>
        <w:t xml:space="preserve">34. </w:t>
      </w:r>
      <w:r>
        <w:rPr>
          <w:i/>
          <w:iCs/>
          <w:lang w:val="en-US"/>
        </w:rPr>
        <w:t>Savchenko T.</w:t>
      </w:r>
      <w:r>
        <w:rPr>
          <w:lang w:val="en-US"/>
        </w:rPr>
        <w:t xml:space="preserve"> Life standart and psychological status // International J. of Psychology. Abstracts of the XXVII International Congress of Psychology. Stockholm, Sweden, 23 - 28 July 2000.</w:t>
      </w:r>
    </w:p>
    <w:p>
      <w:pPr>
        <w:pStyle w:val="Style15"/>
        <w:rPr/>
      </w:pPr>
      <w:r>
        <w:rPr>
          <w:lang w:val="en-US"/>
        </w:rPr>
        <w:t xml:space="preserve">35. </w:t>
      </w:r>
      <w:r>
        <w:rPr>
          <w:i/>
          <w:iCs/>
          <w:lang w:val="en-US"/>
        </w:rPr>
        <w:t>Shendyapin V.</w:t>
      </w:r>
      <w:r>
        <w:rPr>
          <w:lang w:val="en-US"/>
        </w:rPr>
        <w:t xml:space="preserve"> Multilevel adaptive neural networks as a model for recognition memory // International J. of Psychology. Abstracts of the XXVII International Congress of Psychology. Stockholm, Sweden, 23 - 28 July 2000.</w:t>
      </w:r>
    </w:p>
    <w:p>
      <w:pPr>
        <w:pStyle w:val="Style15"/>
        <w:rPr/>
      </w:pPr>
      <w:r>
        <w:rPr>
          <w:b/>
          <w:bCs/>
          <w:lang w:val="en-US"/>
        </w:rPr>
        <w:t>DEVELOPMENT OF MATHEMATICAL PSYCHOLOGY: HISTORY AND PERSPECTIVES</w:t>
      </w:r>
      <w:r>
        <w:rPr>
          <w:lang w:val="en-US"/>
        </w:rPr>
        <w:t xml:space="preserve"> </w:t>
      </w:r>
    </w:p>
    <w:p>
      <w:pPr>
        <w:pStyle w:val="Style15"/>
        <w:rPr/>
      </w:pPr>
      <w:r>
        <w:rPr>
          <w:b/>
          <w:bCs/>
          <w:lang w:val="en-US"/>
        </w:rPr>
        <w:t>T. N. Savchenko</w:t>
      </w:r>
      <w:r>
        <w:rPr>
          <w:lang w:val="en-US"/>
        </w:rPr>
        <w:t xml:space="preserve"> </w:t>
      </w:r>
    </w:p>
    <w:p>
      <w:pPr>
        <w:pStyle w:val="Style15"/>
        <w:rPr/>
      </w:pPr>
      <w:r>
        <w:rPr>
          <w:i/>
          <w:iCs/>
          <w:lang w:val="en-US"/>
        </w:rPr>
        <w:t>Cand. sci. (psychology), decent, head of laboratory of mathematical psychology, IP RAS, Moscow</w:t>
      </w:r>
      <w:r>
        <w:rPr>
          <w:lang w:val="en-US"/>
        </w:rPr>
        <w:t xml:space="preserve"> </w:t>
      </w:r>
    </w:p>
    <w:p>
      <w:pPr>
        <w:pStyle w:val="Style15"/>
        <w:rPr>
          <w:lang w:val="en-US"/>
        </w:rPr>
      </w:pPr>
      <w:r>
        <w:rPr>
          <w:lang w:val="en-US"/>
        </w:rPr>
        <w:t>The history of mathematical psychology in Russia is described and the most significant models elaborated for the last years in laboratory of mathematical psychology of IP RAS are presented. There are considered the approaches to modeling of dynamics of subjects interaction and problems appearing in modeling of mental processes dynamics along with mathematical methods of its solving.</w:t>
      </w:r>
    </w:p>
    <w:p>
      <w:pPr>
        <w:pStyle w:val="Style15"/>
        <w:rPr/>
      </w:pPr>
      <w:r>
        <w:rPr>
          <w:lang w:val="en-US"/>
        </w:rPr>
        <w:t>The researches are described which resulted in elaborating of mathematical models of "correlation of psychological status and life quality", "success in activity and its dynamics" and others.</w:t>
      </w:r>
    </w:p>
    <w:p>
      <w:pPr>
        <w:pStyle w:val="Style15"/>
        <w:rPr/>
      </w:pPr>
      <w:r>
        <w:rPr>
          <w:i/>
          <w:iCs/>
          <w:lang w:val="en-US"/>
        </w:rPr>
        <w:t>Key words:</w:t>
      </w:r>
      <w:r>
        <w:rPr>
          <w:lang w:val="en-US"/>
        </w:rPr>
        <w:t xml:space="preserve"> mathematical psychology, system dynamics, synergetic approach, modeling of subjects interaction, success in activity.</w:t>
      </w:r>
    </w:p>
    <w:p>
      <w:pPr>
        <w:pStyle w:val="Style15"/>
        <w:jc w:val="right"/>
        <w:rPr/>
      </w:pPr>
      <w:r>
        <w:rPr/>
        <w:t>стр. 41</w:t>
      </w:r>
    </w:p>
    <w:p>
      <w:pPr>
        <w:pStyle w:val="Normal"/>
        <w:jc w:val="center"/>
        <w:rPr/>
      </w:pPr>
      <w:r>
        <w:rPr>
          <w:b/>
          <w:bCs/>
          <w:sz w:val="27"/>
          <w:szCs w:val="27"/>
        </w:rPr>
        <w:t>ПСИХОЛОГИЯ ЛИЧНОСТИ. ФЕНОМЕН ОТЧУЖДЕНИЯ: СТРАТЕГИИ КОНЦЕПТУАЛИЗАЦИИ И ИССЛЕДОВАНИЯ</w:t>
      </w:r>
      <w:r>
        <w:rPr>
          <w:sz w:val="27"/>
          <w:szCs w:val="27"/>
        </w:rPr>
        <w:t xml:space="preserve"> </w:t>
      </w:r>
    </w:p>
    <w:p>
      <w:pPr>
        <w:pStyle w:val="Style15"/>
        <w:rPr/>
      </w:pPr>
      <w:r>
        <w:rPr/>
        <w:t>Автор: И. В. Журавлев, А. Ш. Тхостов</w:t>
      </w:r>
    </w:p>
    <w:p>
      <w:pPr>
        <w:pStyle w:val="Style15"/>
        <w:rPr/>
      </w:pPr>
      <w:r>
        <w:rPr>
          <w:b/>
          <w:bCs/>
        </w:rPr>
        <w:t>(c) 2002 г. И. В. Журавлев*, А. Ш. Тхостов**</w:t>
      </w:r>
      <w:r>
        <w:rPr/>
        <w:t xml:space="preserve"> </w:t>
      </w:r>
    </w:p>
    <w:p>
      <w:pPr>
        <w:pStyle w:val="Style15"/>
        <w:rPr/>
      </w:pPr>
      <w:r>
        <w:rPr/>
        <w:t xml:space="preserve">* </w:t>
      </w:r>
      <w:r>
        <w:rPr>
          <w:i/>
          <w:iCs/>
        </w:rPr>
        <w:t>Врач-психиатр, аспирант кафедры нейро- и патопсихологии факультета психологии МГУ, Москва</w:t>
      </w:r>
      <w:r>
        <w:rPr/>
        <w:t xml:space="preserve"> </w:t>
      </w:r>
    </w:p>
    <w:p>
      <w:pPr>
        <w:pStyle w:val="Style15"/>
        <w:rPr/>
      </w:pPr>
      <w:r>
        <w:rPr/>
        <w:t xml:space="preserve">** </w:t>
      </w:r>
      <w:r>
        <w:rPr>
          <w:i/>
          <w:iCs/>
        </w:rPr>
        <w:t>Доктор психол. наук, профессор, зав. кафедрой нейро- и патопсихологии факультета психологии МГУ.</w:t>
      </w:r>
      <w:r>
        <w:rPr/>
        <w:t xml:space="preserve"> </w:t>
      </w:r>
    </w:p>
    <w:p>
      <w:pPr>
        <w:pStyle w:val="Style15"/>
        <w:rPr/>
      </w:pPr>
      <w:r>
        <w:rPr>
          <w:i/>
          <w:iCs/>
        </w:rPr>
        <w:t>Москва.</w:t>
      </w:r>
      <w:r>
        <w:rPr/>
        <w:t xml:space="preserve"> </w:t>
      </w:r>
    </w:p>
    <w:p>
      <w:pPr>
        <w:pStyle w:val="Style15"/>
        <w:rPr/>
      </w:pPr>
      <w:r>
        <w:rPr/>
        <w:t xml:space="preserve">Обсуждаются гипотезы происхождения отчужденных переживаний и их связь с представлениями о субъективности. Рассматривается возможность определения субъективности как способности к репрезентации, реализуемой средствами языка. В качестве одной из главных характеристик отчуждения, связанной с распадом субъективности, выдвигается утрата функции репрезентации, проявляющаяся в исчезновении </w:t>
      </w:r>
      <w:r>
        <w:rPr>
          <w:i/>
          <w:iCs/>
        </w:rPr>
        <w:t>другого</w:t>
      </w:r>
      <w:r>
        <w:rPr/>
        <w:t xml:space="preserve"> из речевой цепочки говорящего субъекта.</w:t>
      </w:r>
    </w:p>
    <w:p>
      <w:pPr>
        <w:pStyle w:val="Style15"/>
        <w:rPr/>
      </w:pPr>
      <w:r>
        <w:rPr>
          <w:i/>
          <w:iCs/>
        </w:rPr>
        <w:t>Ключевые слова:</w:t>
      </w:r>
      <w:r>
        <w:rPr/>
        <w:t xml:space="preserve"> отчуждение, присвоение, объективация, субъективность, деперсонализация, репрезентация, психотический дискурс, речь.</w:t>
      </w:r>
    </w:p>
    <w:p>
      <w:pPr>
        <w:pStyle w:val="Style15"/>
        <w:rPr/>
      </w:pPr>
      <w:r>
        <w:rPr/>
        <w:t xml:space="preserve">Представления о предметности и объективации в психологии имеют одним из главным своих источников кантианскую традицию в теории познания, фиксирующую и раскрывающую возможность противоположения </w:t>
      </w:r>
      <w:r>
        <w:rPr>
          <w:i/>
          <w:iCs/>
        </w:rPr>
        <w:t>субъекта</w:t>
      </w:r>
      <w:r>
        <w:rPr/>
        <w:t xml:space="preserve"> и </w:t>
      </w:r>
      <w:r>
        <w:rPr>
          <w:i/>
          <w:iCs/>
        </w:rPr>
        <w:t>объекта</w:t>
      </w:r>
      <w:r>
        <w:rPr/>
        <w:t xml:space="preserve"> [25, с. 22 - 23] и предопределившую понимание психологической функции опредмечивания как обретения воспринимаемым характера необходимости и общезначимости, т.е. </w:t>
      </w:r>
      <w:r>
        <w:rPr>
          <w:i/>
          <w:iCs/>
        </w:rPr>
        <w:t>объективности</w:t>
      </w:r>
      <w:r>
        <w:rPr/>
        <w:t xml:space="preserve"> [11, с. 142 - 143]. Чистое самосознание "я мыслю", или синтетическое единство апперцепции, реализующее эту функцию, оказывается в то же время источником первичного </w:t>
      </w:r>
      <w:r>
        <w:rPr>
          <w:i/>
          <w:iCs/>
        </w:rPr>
        <w:t>отчуждения,</w:t>
      </w:r>
      <w:r>
        <w:rPr/>
        <w:t xml:space="preserve"> обеспечивая возникновение для субъекта объектов, ему противостоящих.</w:t>
      </w:r>
    </w:p>
    <w:p>
      <w:pPr>
        <w:pStyle w:val="Style15"/>
        <w:rPr/>
      </w:pPr>
      <w:r>
        <w:rPr/>
        <w:t>В клинике душевных болезней описаны различные состояния, характеризующиеся "неприсвоением" личностью собственных продукций, проецированием их вовне (например, объективированные феномены), смещением или исчезновением границ между Я и не-Я, сознанием и миром: больные переживают измененность, нереальность окружающей обстановки, своего тела или собственного Я; его расщепление, множественность либо исчезновение, "утрату всех чувств" (различные виды деперсонализации); потерю контроля над мыслями, движениями или ощущениями, одержимость (синдром психического автоматизма); единство с вселенной либо исчезновение самих себя или мира (парафренные бредовые синдромы). Возможность объяснения этих состояний подразумевает наличие представлений о субъекте, способном осознавать себя в качестве активной, единой и самотождественной цельности, переживать определенные психические события как свои или чужие, присваиваемые или отчуждаемые.</w:t>
      </w:r>
    </w:p>
    <w:p>
      <w:pPr>
        <w:pStyle w:val="Style15"/>
        <w:rPr/>
      </w:pPr>
      <w:r>
        <w:rPr/>
        <w:t>Саму проблему возникновения отчужденных переживаний невозможно сформулировать иначе, чем исходя из представлений о некоей "нормальной" субъективности, которая может быть подвержена искажению или распаду; рефлексия этого приводит к смещению акцента исследования, поскольку неуловимое отчуждение-присвоение - и есть тот механизм, который обеспечивает обнаружение себя в качестве субъекта и мира как объекта (это один из критериев нормального самосознания по К. Ясперсу) [35, с. 159]. Ниже мы постараемся показать, что многочисленные работы, посвященные изучению феноменов отчуждения у душевнобольных, в скрытом или явном виде отражают тот или иной вариант психологии субъективности; кроме того, нами будет предпринята попытка найти заключающийся в этом источник своеобразной "иллюзии" [39] и рассмотреть возможность иных исследовательских стратегий с помощью представлений о символической организации человеческого опыта.</w:t>
      </w:r>
    </w:p>
    <w:p>
      <w:pPr>
        <w:pStyle w:val="Style15"/>
        <w:rPr/>
      </w:pPr>
      <w:r>
        <w:rPr/>
        <w:t>Отчуждение традиционно связывали либо с преобладающим расстройством в какой-либо сфере психики (чувственности, эмоций, рассудка, воли), либо с нарушением некоей интегративной функции (самосознания, чувств деятельности и активности), или же локализовали "между" различными областями психического. Можно выделить некоторые общие тенденции объяснения этого феномена.</w:t>
      </w:r>
    </w:p>
    <w:p>
      <w:pPr>
        <w:pStyle w:val="Style15"/>
        <w:rPr/>
      </w:pPr>
      <w:r>
        <w:rPr/>
        <w:t>Первая тенденция заключается в представлении о недостаточности или искажении того или иного компонента психической деятельности: са-</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ощущения</w:t>
      </w:r>
      <w:r>
        <w:rPr>
          <w:vertAlign w:val="superscript"/>
        </w:rPr>
        <w:t xml:space="preserve"> 1</w:t>
      </w:r>
      <w:r>
        <w:rPr/>
        <w:t xml:space="preserve"> [4, 42], эмоциональности [44] или эмоционального компонента восприятия и связанной с ним способности к эмпатии [40], семиотической деятельности [7] и др. Возможна связь этих явлений с регрессом к онто- и филогенетически более "примитивным" уровням организации, протопатическим сдвигом, возвратом к мифологическому сознанию и пр. [10, 34,46]. Здесь неявно уже подразумевается наличие той функции присвоения-синтеза, которая обеспечивает переживание всех происходящих в субъекте событий как принадлежащих ему: "только вследствие того, что я могу схватить многообразие представлений в одном сознании, я называю все их </w:t>
      </w:r>
      <w:r>
        <w:rPr>
          <w:i/>
          <w:iCs/>
        </w:rPr>
        <w:t>моими</w:t>
      </w:r>
      <w:r>
        <w:rPr/>
        <w:t xml:space="preserve"> представлениями; в противном случае я имел бы столь же пестрое, разнообразное я, сколько у меня есть сознаваемых мной представлений" [11, с. 135]. Последняя ситуация, указанная Кантом, как раз и прослеживается на стадии "мифологического сознания": подвижность границ между Я и Ты, Я и вещью в соответствии с принципами симпатии и метаморфозы приводит к тому, что "Я диспергируется между отдельными восприятиями и приобретает диффузный характер" [28, с. 50].</w:t>
      </w:r>
    </w:p>
    <w:p>
      <w:pPr>
        <w:pStyle w:val="Style15"/>
        <w:rPr/>
      </w:pPr>
      <w:r>
        <w:rPr/>
        <w:t xml:space="preserve">Упомянутая нами выше связь отчуждения с расстройством в сфере эмоций также может быть объяснена сдвигом к "протопатической эмоциональности", утратой или искажением эмоционального компонента восприятия. Сущность явлений деперсонализации, при которых происходит утрата чувственных составляющих переживаний больного, заключается в невозможности собственному Я противопоставить воспринимаемый объект в качестве Ты: отношение Я-Ты сменяется отношением Я-Оно [40]. В данном контексте можно упомянуть об известном эксперименте Г. Мораньона: у ряда испытуемых в результате специальных инъекций, целью которых было воздействие на "периферический" субстрат эмоции, действительно возникало некоторое эмоциональное состояние, однако оно не переживалось как истинная эмоция (что можно объяснить отсутствием адекватного ей объекта). Испытуемый в таких случаях говорил, что чувствует, </w:t>
      </w:r>
      <w:r>
        <w:rPr>
          <w:i/>
          <w:iCs/>
        </w:rPr>
        <w:t>как если бы</w:t>
      </w:r>
      <w:r>
        <w:rPr/>
        <w:t xml:space="preserve"> ему было грустно, радостно и т.п. (цит. по [6]). Здесь обнаруживается аналогия с так называемой </w:t>
      </w:r>
      <w:r>
        <w:rPr>
          <w:i/>
          <w:iCs/>
        </w:rPr>
        <w:t>сравнительной речью</w:t>
      </w:r>
      <w:r>
        <w:rPr/>
        <w:t xml:space="preserve"> больных деперсонализацией [19], также косвенно свидетельствующей об искаженной предметности их чувственной сферы, в связи с чем становится достаточно простым объяснение того факта, что описанная "протопатическая" эмоциональность при витальной деперсонализации [4] сочетается с "попыткой" больных гипертрофировать переживаемый объект ("я вижу как сквозь толщу воды").</w:t>
      </w:r>
    </w:p>
    <w:p>
      <w:pPr>
        <w:pStyle w:val="Style15"/>
        <w:rPr/>
      </w:pPr>
      <w:r>
        <w:rPr/>
        <w:t>Другая тенденция заключается в объяснении отчуждения нарушением некоей интегрирующей функции: гипотонией сознания [37], утратой "чувства деятельности"</w:t>
      </w:r>
      <w:r>
        <w:rPr>
          <w:vertAlign w:val="superscript"/>
        </w:rPr>
        <w:t xml:space="preserve"> 2</w:t>
      </w:r>
      <w:r>
        <w:rPr/>
        <w:t xml:space="preserve"> (например, "чувства восприятия", "чувства мышления") [43], расстройством самосознания [35]. К этому близки представления о </w:t>
      </w:r>
      <w:r>
        <w:rPr>
          <w:i/>
          <w:iCs/>
        </w:rPr>
        <w:t>диссоциации</w:t>
      </w:r>
      <w:r>
        <w:rPr/>
        <w:t xml:space="preserve"> чувственности и рассудка (например, Тэн сравнивал больного с существом, которое обладает чувствительностью бабочки, но сохранило рассудок гусеницы (цит. по [20, с. 17]), эмоциональной и идеаторной сфер (тимо-псюхе и идео-псюхе) [41]. Источник отчуждения можно видеть поэтому в нарушении функции </w:t>
      </w:r>
      <w:r>
        <w:rPr>
          <w:i/>
          <w:iCs/>
        </w:rPr>
        <w:t>внутреннего синтеза',</w:t>
      </w:r>
      <w:r>
        <w:rPr/>
        <w:t xml:space="preserve"> потеря "чувства знакоместа" в сфере восприятия, с которой также связывали развитие деперсонализации [45], оказывается явлением, сходным с распадом речи: и в том, и в другом случае утрачивается своеобразная функция "цепляния" за уже пережитое, воспринятое, сказанное, т.е. нарушается их </w:t>
      </w:r>
      <w:r>
        <w:rPr>
          <w:i/>
          <w:iCs/>
        </w:rPr>
        <w:t>повторное присвоение.</w:t>
      </w:r>
      <w:r>
        <w:rPr/>
        <w:t xml:space="preserve"> Шизофазия, "атактические замыкания", "сочетание несочетаемого", </w:t>
      </w:r>
      <w:r>
        <w:rPr>
          <w:i/>
          <w:iCs/>
        </w:rPr>
        <w:t>схизис</w:t>
      </w:r>
      <w:r>
        <w:rPr/>
        <w:t xml:space="preserve"> становятся при таком подходе родственными явлениям деперсонализации и дереализации.</w:t>
      </w:r>
    </w:p>
    <w:p>
      <w:pPr>
        <w:pStyle w:val="Style15"/>
        <w:rPr/>
      </w:pPr>
      <w:r>
        <w:rPr/>
        <w:t xml:space="preserve">Во всех подобных ситуациях подразумевается некое единое и тождественное Я, которое осознается в отношении многообразия, данного в наглядном представлении: "многообразные представления, данные в известном наглядном представлении, не были бы все вместе </w:t>
      </w:r>
      <w:r>
        <w:rPr>
          <w:i/>
          <w:iCs/>
        </w:rPr>
        <w:t>моими</w:t>
      </w:r>
      <w:r>
        <w:rPr/>
        <w:t xml:space="preserve"> представлениями, если бы они не принадлежали все вместе к одному самосознанию" [11, с. 131]. К. Ясперс, исходя из этого, сформулировал критерии нормального самосознания: активность, единство, идентичность Я и противоположение Я и не-Я [35, с. 159]. И, далее, кантовское "единство сознания" оказывается условием объективного значения отношения представления к предмету, т.е. реальности предмета [И, с. 142].</w:t>
      </w:r>
    </w:p>
    <w:p>
      <w:pPr>
        <w:pStyle w:val="Style15"/>
        <w:rPr/>
      </w:pPr>
      <w:r>
        <w:rPr/>
        <w:t>Воспринимаемый предмет переживается как реальный именно благодаря характеру необходимости и общезначимости: для того, чтобы стать реальным, предмет должен быть в буквальном смысле не-обходимым, непрозрачным, должен как бы "вторгаться" в мою субъективность, проявляя качества "исключительности, агрессивности" (П. Жане, цит. по [1, с. 29]). Условием самой возможности восприятия, осознания любой предметности является ее возникновение для воспри-</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Гипотезы, связывающие деперсонализацию с расстройством самоощущения, достаточно привлекательны вследствие наличия "очевидного" факта: чтобы быть индивидуумом, необходимо обладать ограниченным, но единственно "своим" уникальным местом в пространстве, т.е. телом; единство личности, сознания - коррелят единства организма [24].</w:t>
      </w:r>
      <w:r>
        <w:rPr/>
        <w:t xml:space="preserve"> </w:t>
      </w:r>
    </w:p>
    <w:p>
      <w:pPr>
        <w:pStyle w:val="Style15"/>
        <w:rPr/>
      </w:pPr>
      <w:r>
        <w:rPr>
          <w:sz w:val="20"/>
          <w:szCs w:val="20"/>
          <w:vertAlign w:val="superscript"/>
        </w:rPr>
        <w:t>2</w:t>
      </w:r>
      <w:r>
        <w:rPr>
          <w:sz w:val="20"/>
          <w:szCs w:val="20"/>
        </w:rPr>
        <w:t xml:space="preserve"> В теории "чувства деятельности", которую разрабатывал М. Леви, подразумевается, однако, странная ситуация, возможность которой отрицал Аристотель, утверждавший, что "чувства не воспринимают самих себя" [2, с. 405]. Чувство поэтому </w:t>
      </w:r>
      <w:r>
        <w:rPr>
          <w:i/>
          <w:iCs/>
          <w:sz w:val="20"/>
          <w:szCs w:val="20"/>
        </w:rPr>
        <w:t>не дано</w:t>
      </w:r>
      <w:r>
        <w:rPr>
          <w:sz w:val="20"/>
          <w:szCs w:val="20"/>
        </w:rPr>
        <w:t xml:space="preserve"> нам как чувство; "в предмете сознание соотносится с собой, а не с чувством" [21, с. 18].</w:t>
      </w:r>
      <w:r>
        <w:rPr/>
        <w:t xml:space="preserve"> </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мающего в качестве объекта, и наоборот, "исчезновение" объекта связано с обретением им максимальной степени прозрачности.</w:t>
      </w:r>
      <w:r>
        <w:rPr>
          <w:vertAlign w:val="superscript"/>
        </w:rPr>
        <w:t xml:space="preserve"> 3</w:t>
      </w:r>
      <w:r>
        <w:rPr/>
        <w:t xml:space="preserve"> </w:t>
      </w:r>
    </w:p>
    <w:p>
      <w:pPr>
        <w:pStyle w:val="Style15"/>
        <w:rPr/>
      </w:pPr>
      <w:r>
        <w:rPr/>
        <w:t xml:space="preserve">Сказанное вполне справедливо и для переживания субъектом собственных внутренних состояний: автоматически текущая деятельность осознается только тогда, когда нарушается ее привычная автоматичность </w:t>
      </w:r>
      <w:r>
        <w:rPr>
          <w:i/>
          <w:iCs/>
        </w:rPr>
        <w:t>(закон осознания,</w:t>
      </w:r>
      <w:r>
        <w:rPr/>
        <w:t xml:space="preserve"> который сформулировал Э. Клапаред). В частности, то, что я называют мыслью или языком, есть фиксация затруднений, которые я испытываю при столкновении с этими самыми мыслью или языком [29]</w:t>
      </w:r>
      <w:r>
        <w:rPr>
          <w:vertAlign w:val="superscript"/>
        </w:rPr>
        <w:t xml:space="preserve"> 4</w:t>
      </w:r>
      <w:r>
        <w:rPr/>
        <w:t xml:space="preserve"> . Содержание сознания рождается поэтому из необходимости преодолеть непрозрачность </w:t>
      </w:r>
      <w:r>
        <w:rPr>
          <w:i/>
          <w:iCs/>
        </w:rPr>
        <w:t>не-сознания,</w:t>
      </w:r>
      <w:r>
        <w:rPr/>
        <w:t xml:space="preserve"> репрезентируя его в качестве эмоций, чувственных ощущений, абстрактных конструкций, языка, мышления, памяти, совести, вины, морали и пр. Членение диады субъект/объект проходит по линии напряженного взаимодействия, граница между элементами которого и рождает необходимость субъективного образа объективной реальности. Сам субъект может появиться лишь в этом разрыве, точке непрозрачности, порождающей одновременно и субъекта, и иное по отношению к нему. В рамках такого подхода субъективность целесообразнее всего представить как континуум состояний, локализованных между принципиально недостижимыми полюсами абсолютной непрозрачности ("истинный" объект) и абсолютный прозрачности ("истинный" субъект).</w:t>
      </w:r>
    </w:p>
    <w:p>
      <w:pPr>
        <w:pStyle w:val="Style15"/>
        <w:rPr/>
      </w:pPr>
      <w:r>
        <w:rPr/>
        <w:t xml:space="preserve">Таким образом, любая попытка соотнести переживаемую предметность с Я, или определить статус явления по отношению к субъекту, становится возможной исходя только из принятия оппозиции </w:t>
      </w:r>
      <w:r>
        <w:rPr>
          <w:i/>
          <w:iCs/>
        </w:rPr>
        <w:t>субъекта</w:t>
      </w:r>
      <w:r>
        <w:rPr/>
        <w:t xml:space="preserve"> и </w:t>
      </w:r>
      <w:r>
        <w:rPr>
          <w:i/>
          <w:iCs/>
        </w:rPr>
        <w:t>объекта,</w:t>
      </w:r>
      <w:r>
        <w:rPr/>
        <w:t xml:space="preserve"> или взаимоопределяющего противоположении Я и не-Я. Возникновение этой оппозиции - своеобразное </w:t>
      </w:r>
      <w:r>
        <w:rPr>
          <w:i/>
          <w:iCs/>
        </w:rPr>
        <w:t>символическое "грезопадение"</w:t>
      </w:r>
      <w:r>
        <w:rPr/>
        <w:t xml:space="preserve"> , ибо лишь в результате него оказывается возможным появление субъекта, способного осознавать себя в качестве себя самого. Вот здесь и возникает тот странный механизм объективации, который обеспечивает постоянное присутствие границы между субъектом и объектом, а значит, и саму возможность для познающего субъекта столкновения с </w:t>
      </w:r>
      <w:r>
        <w:rPr>
          <w:i/>
          <w:iCs/>
        </w:rPr>
        <w:t>иным</w:t>
      </w:r>
      <w:r>
        <w:rPr/>
        <w:t xml:space="preserve"> и обретения опыта </w:t>
      </w:r>
      <w:r>
        <w:rPr>
          <w:i/>
          <w:iCs/>
        </w:rPr>
        <w:t>иного.</w:t>
      </w:r>
      <w:r>
        <w:rPr/>
        <w:t xml:space="preserve"> </w:t>
      </w:r>
    </w:p>
    <w:p>
      <w:pPr>
        <w:pStyle w:val="Style15"/>
        <w:rPr/>
      </w:pPr>
      <w:r>
        <w:rPr/>
        <w:t xml:space="preserve">Сама постановка вопроса о том, возможно ли мое Я, или что обеспечивает принадлежность (отнесенность) моих переживаний к Я, оказывается онтологическим актом моего возникновения в качестве субъекта (т.е. только сомнение в моем существовании и делает его возможным), но это же и самообъективация, в которой впервые появляется само мое Я. Проблематичны, однако, обе стороны этого процесса, а именно топос производящего объективацию и сущность ее результата. Как полагается, вместе с сомнительным предметным содержанием воспринимаемого и переживаемого всегда дана несомненность воспринимающего, переживающего, сомневающегося; так возникает августиновский принцип самодостоверности внутреннего опыта, получивший у Декарта значение первой очевидной рациональной истины [9, с. 80 - 84]. Но проводимое в картезианской традиции отождествление субъекта мысли (сознания) с субъектом существования не обладает характером аподиктичности: в том месте, где возникает мысль, никакого мыслящего субъекта может на самом деле не быть [16, 29]. И именно в результате самообъективации может возникнуть не мое Я, а некто чужой, думающий моими мыслями или руководящий движениями: должен был появиться Я, а - в лучшем случае - оказывается, что </w:t>
      </w:r>
      <w:r>
        <w:rPr>
          <w:i/>
          <w:iCs/>
        </w:rPr>
        <w:t>меня нет.</w:t>
      </w:r>
      <w:r>
        <w:rPr/>
        <w:t xml:space="preserve"> </w:t>
      </w:r>
    </w:p>
    <w:p>
      <w:pPr>
        <w:pStyle w:val="Style15"/>
        <w:rPr/>
      </w:pPr>
      <w:r>
        <w:rPr/>
        <w:t>Парадоксальность этой ситуации заключается в вынужденном предположении того, что субъект, чтобы соотнести с самим собой переживаемые им психические события, должен каким-то образом выйти за пределы своей субъективности. Так, даже исключительно механический подход Клерамбо к изучению явлений психического автоматизма не избавил его от необходимости предположить наличие "внутринейральной сенестезии", т.е. способности нервной системы фиксировать изменения, которые она претерпевает: "преждевременное, изолированное или извращенное возбуждение промежуточных элементов вызывает впечатление искусственности; дальнейшие попытки больного логически объяснить возникновение этого спонтанного впечатления явятся уже бредовыми суждениями" (цит. по [1, с. 26]). Подобная "эндоскопическая" психология (Ж. Лакан) обречена бесконечно множить новые и новые Я в отчаянной попытке отослать субъекта к самому себе [14, 15]: в любом случае предполагается наличие у субъекта способности себя осознавать - иначе каким образом он расценил бы определенные феномены как свои или чужие? Предметом многочисленных и разнообразных поисков оказывается здесь инстанция Я, мыслимая то как психофизический субъект, то как субъект познания, сознания, деятельности, то как личность, индивид и пр., и в то же время, по аналогии с "сознанием" в феноменологической традиции, постоянно ускользающая от определения. Достаточно</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3</w:t>
      </w:r>
      <w:r>
        <w:rPr>
          <w:sz w:val="20"/>
          <w:szCs w:val="20"/>
        </w:rPr>
        <w:t xml:space="preserve"> В качестве примера можно предложить интерпретацию известных строк И. Бродского: "Я </w:t>
      </w:r>
      <w:r>
        <w:rPr>
          <w:i/>
          <w:iCs/>
          <w:sz w:val="20"/>
          <w:szCs w:val="20"/>
        </w:rPr>
        <w:t>не преграда взору твоему, словам твоим печальным - не преграда",</w:t>
      </w:r>
      <w:r>
        <w:rPr>
          <w:sz w:val="20"/>
          <w:szCs w:val="20"/>
        </w:rPr>
        <w:t xml:space="preserve"> которые могут означать приблизительно следующее: "я не существую для тебя как объект, ты не воспринимаешь меня и не обращаешь ко мне своих слов". Здесь, однако, скрывается и другой смысл (о чем пойдет речь ниже): быть адресатом слов - значит напрямую участвовать в существовании говорящего, в созидании его как субъекта.</w:t>
      </w:r>
      <w:r>
        <w:rPr/>
        <w:t xml:space="preserve"> </w:t>
      </w:r>
    </w:p>
    <w:p>
      <w:pPr>
        <w:pStyle w:val="Style15"/>
        <w:rPr/>
      </w:pPr>
      <w:r>
        <w:rPr>
          <w:sz w:val="20"/>
          <w:szCs w:val="20"/>
          <w:vertAlign w:val="superscript"/>
        </w:rPr>
        <w:t>4</w:t>
      </w:r>
      <w:r>
        <w:rPr>
          <w:sz w:val="20"/>
          <w:szCs w:val="20"/>
        </w:rPr>
        <w:t xml:space="preserve"> "Что мне до того, что не сопротивляется мне", - сказал Поль Валери [36, с. 384].</w:t>
      </w:r>
      <w:r>
        <w:rPr/>
        <w:t xml:space="preserve"> </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чевидным выводом в данном случае будет предположение того, что предмет, обозначаемый понятием "я", не может быть описан как некая сущность, которая сама диктует исследователю способы ее рассмотрения.</w:t>
      </w:r>
      <w:r>
        <w:rPr>
          <w:vertAlign w:val="superscript"/>
        </w:rPr>
        <w:t xml:space="preserve"> 5</w:t>
      </w:r>
      <w:r>
        <w:rPr/>
        <w:t xml:space="preserve"> В дальнейшем нашем изложении мы постараемся показать, что указанные трудности, с которыми сталкивается любая психология субъективности, являются результатом действия своеобразной ловушки, в которую ловит нас наш собственный язык.</w:t>
      </w:r>
    </w:p>
    <w:p>
      <w:pPr>
        <w:pStyle w:val="Style15"/>
        <w:rPr/>
      </w:pPr>
      <w:r>
        <w:rPr/>
        <w:t xml:space="preserve">В XX веке в различных гуманитарных дисциплинах (философия, психология, лингвистика) была продемонстрирована возможность определить субъективность как способность к </w:t>
      </w:r>
      <w:r>
        <w:rPr>
          <w:i/>
          <w:iCs/>
        </w:rPr>
        <w:t>представлению</w:t>
      </w:r>
      <w:r>
        <w:rPr/>
        <w:t xml:space="preserve"> себя в качестве субъекта (способность к репрезентации), реализуемую в языке и средствами языка (Э. Кассирер, Э. Бенвенист, Д. Дейвидсон, М. Пеше, Ж. Отье-Ревю и др.): "именно в языке и благодаря языку человек конституируется как субъект... "субъективность", рассматривать ли ее с точки зрения феноменологии или психологии, как угодно, есть не что иное, как проявление в человеке фундаментального свойства языка. Тот есть "ego", кто говорит "ego"... Я могут употребить я только при обращении к кому-то, кто в моем обращении предстает как ты" [5, с. 293 - 294]. Субъект, поэтому, оказывается способным обнаружить себя лишь в ситуации обращения к </w:t>
      </w:r>
      <w:r>
        <w:rPr>
          <w:i/>
          <w:iCs/>
        </w:rPr>
        <w:t>другому;</w:t>
      </w:r>
      <w:r>
        <w:rPr/>
        <w:t xml:space="preserve"> реализуя функцию представления, субъект обретает язык как место встречи </w:t>
      </w:r>
      <w:r>
        <w:rPr>
          <w:i/>
          <w:iCs/>
        </w:rPr>
        <w:t>с другим.</w:t>
      </w:r>
      <w:r>
        <w:rPr/>
        <w:t xml:space="preserve"> </w:t>
      </w:r>
    </w:p>
    <w:p>
      <w:pPr>
        <w:pStyle w:val="Style15"/>
        <w:rPr/>
      </w:pPr>
      <w:r>
        <w:rPr/>
        <w:t>Культура первобытных народов (мифологическая, магическая культура) характеризуется отсутствием устойчивого концепта "я", что можно объяснить основными принципами мифологического мироустройства (принципы синкретизма, симпатии, метаморфозы). В силу действия этих принципов такое мироустройство, мирополагание бессубъективно. Представители первобытного общества не только не имеют четкого концепта субъективности, но и не переживают себя в качестве единых, устойчивых и самотождественных цельностей. Например, индейцы винту в Калифорнии мыслят себя "не как четко ограниченные и вполне определенные тела, но как сгущения, которые постепенно исчезают и переходят в другие объекты" [32, с. 205]. Все состоит в связи со всем, и все может превращаться во все. Как указывает А. Ф. Лосев, "сущность мифа - не в отражении объективного мира и не в изображении субъективного. Он синтезирует обе эти сферы" [18, с. 737]. Мифологическое сознание, язык выполняют здесь в первую очередь функцию выражения, но еще не представления, слово - функцию магическую, но не семантическую. Лишь при наличии способности представлять себя другим возникает отграничение себя от других; Я и Ты - не источник, но приобретение человеческой культуры, истории. "Несобранный" субъект мифа не может поэтому распадаться, умирать. В мифе нет смерти [13, с. 537 - 542].</w:t>
      </w:r>
    </w:p>
    <w:p>
      <w:pPr>
        <w:pStyle w:val="Style15"/>
        <w:rPr/>
      </w:pPr>
      <w:r>
        <w:rPr/>
        <w:t xml:space="preserve">Переход от "мифа" к "языку", согласно Э. Кассиреру, связан с развитием способности представления; именно язык играет основополагающую роль в формировании субъективного и объективного миров [38, с. 259]. Возможность коммуникации, реализуемая в языке, обеспечивает возникновение субъекта (Я - субъект высказывания) и его встречу с объектом (язык - чужое). "Логике употребления личных местоимений &lt;...&gt; внутренне присуще то, что говорящий не может </w:t>
      </w:r>
      <w:r>
        <w:rPr>
          <w:i/>
          <w:iCs/>
        </w:rPr>
        <w:t>in actu</w:t>
      </w:r>
      <w:r>
        <w:rPr/>
        <w:t xml:space="preserve"> отбросить свою незаменяемость, не может совершить побег в анонимность третьего лица" [31, с. 86]. Итак, сама возможность говорить уже подразумевает наличие как отправителя, так и адресата речи: "условием для реализации говорения является обязательное наличие другого человека, достаточно подобного первому" [8, с. 58]. Если я говорю, то говорю именно Я и именно Тебе </w:t>
      </w:r>
      <w:r>
        <w:rPr>
          <w:i/>
          <w:iCs/>
        </w:rPr>
        <w:t>(другому);</w:t>
      </w:r>
      <w:r>
        <w:rPr/>
        <w:t xml:space="preserve"> "подлинная связь между Я и Ты состоит в совместном участии в общем языковом мире" [12, с. 60]. Однако Я и Ты только так и возникают, отделяясь друг от друга и проникая друг в друга: "посредством языка и образа субъекты не сообщают друг другу то, чем уже владеют, но лишь здесь вступают в это владение &lt;...&gt;. Язык не есть просто удаление от нас самих &lt;...&gt;, он есть путь к нам самим; он продуктивен в том смысле, что лишь через него строится Я-сознание и самосознание" [12, с. 61]. Это позволило Кассиреру говорить о "двойной функции всего символического": функции разделения и соединения.</w:t>
      </w:r>
    </w:p>
    <w:p>
      <w:pPr>
        <w:pStyle w:val="Style15"/>
        <w:rPr/>
      </w:pPr>
      <w:r>
        <w:rPr/>
        <w:t xml:space="preserve">Поэтому упомянутый нами выше момент "символического грехопадения" есть та ситуация, в результате которой впервые появляется субъект, способный себя осознавать в качестве себя самого; в результате которой возникают устойчивый концепт "я", устойчивость самосознания, единство, самотождественность и целостность субъекта; наконец, эта ситуация впервые делает возможным распад этой целостности. Так появляются субъект и объект, присвоение и отчуждение: перформативный смысл речи заключает в себе существование говорящего, но она же в основе своей интерсубъективна, т.к. подразумевает </w:t>
      </w:r>
      <w:r>
        <w:rPr>
          <w:i/>
          <w:iCs/>
        </w:rPr>
        <w:t>другого.</w:t>
      </w:r>
      <w:r>
        <w:rPr/>
        <w:t xml:space="preserve"> Здесь начинает работать своеобразный механизм взаимообусловливания: </w:t>
      </w:r>
      <w:r>
        <w:rPr>
          <w:i/>
          <w:iCs/>
        </w:rPr>
        <w:t>другой</w:t>
      </w:r>
      <w:r>
        <w:rPr/>
        <w:t xml:space="preserve"> Бахтина -конститутивен по отношению к Я (в зеркальном отражении "из моих глаз глядят чужие глаза") [3, с. 240].</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5</w:t>
      </w:r>
      <w:r>
        <w:rPr>
          <w:sz w:val="20"/>
          <w:szCs w:val="20"/>
        </w:rPr>
        <w:t xml:space="preserve"> Поэтому, говоря о понятии "я" в различных психологических и философских учениях, невозможно быть уверенным в идентичности предмета своего высказывания. Сам термин "я" относится к числу омонимов, исключающих возможность перехода от одного понятия к другому в связи с опасностью попутно совершаемой подмены предмета этих понятий [33].</w:t>
      </w:r>
      <w:r>
        <w:rPr/>
        <w:t xml:space="preserve"> </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аким образом, реализация функции представления обеспечивает приобретение языка, которым еще не обладает "инфантильный герой желания" (Ж. Лакан), языка как места встречи с </w:t>
      </w:r>
      <w:r>
        <w:rPr>
          <w:i/>
          <w:iCs/>
        </w:rPr>
        <w:t>другим.</w:t>
      </w:r>
      <w:r>
        <w:rPr/>
        <w:t xml:space="preserve"> Постоянное </w:t>
      </w:r>
      <w:r>
        <w:rPr>
          <w:i/>
          <w:iCs/>
        </w:rPr>
        <w:t>присутствие другого</w:t>
      </w:r>
      <w:r>
        <w:rPr/>
        <w:t xml:space="preserve"> в речи говорящего субъекта и обеспечивает ее стройность и связность, она как бы "цепляется" за уже сказанное, повторно присваивается, будучи возвращаемой субъекту в виде инвертированной речи </w:t>
      </w:r>
      <w:r>
        <w:rPr>
          <w:i/>
          <w:iCs/>
        </w:rPr>
        <w:t>другого</w:t>
      </w:r>
      <w:r>
        <w:rPr/>
        <w:t xml:space="preserve"> [17, с. 67 - 68]. "Другой, с которым "я" ведет разговор, не репрезентирует принцип реальности, да и не в том состоит его основная функция. Возвращая "я" его собственную речь, он подтверждает ему его существование, в иных же обстоятельствах, оспаривая эту речь, он в силах устроить кризис значения "я" и поставить его существование под вопрос" [22, с. 55 - 56]. На присутствие </w:t>
      </w:r>
      <w:r>
        <w:rPr>
          <w:i/>
          <w:iCs/>
        </w:rPr>
        <w:t>другого</w:t>
      </w:r>
      <w:r>
        <w:rPr/>
        <w:t xml:space="preserve"> в речевой цепочке говорящего указывает ряд маркированных форм (пересказанная речь, автонимная коннотация, метадискурс и пр.), создающих континуум, за которым скрывается повсеместное растворенное присутствие </w:t>
      </w:r>
      <w:r>
        <w:rPr>
          <w:i/>
          <w:iCs/>
        </w:rPr>
        <w:t>другого</w:t>
      </w:r>
      <w:r>
        <w:rPr/>
        <w:t xml:space="preserve"> в дискурсе, более не поддающееся лингвистическому анализу [23]. Такое присутствие можно рассматривать как средство, при помощи которого говорящий обнаруживает и сохраняет себя в качестве субъекта репрезентации. Своеобразным аналогом описываемого в феноменологии </w:t>
      </w:r>
      <w:r>
        <w:rPr>
          <w:i/>
          <w:iCs/>
        </w:rPr>
        <w:t>присвоения</w:t>
      </w:r>
      <w:r>
        <w:rPr/>
        <w:t xml:space="preserve"> как механизма, обеспечивающего взаимосвязь, единство и устойчивость переживаний, здесь будет </w:t>
      </w:r>
      <w:r>
        <w:rPr>
          <w:b/>
          <w:bCs/>
        </w:rPr>
        <w:t>присвоение как введение другого в собственный дискурс</w:t>
      </w:r>
      <w:r>
        <w:rPr/>
        <w:t xml:space="preserve"> [30].</w:t>
      </w:r>
    </w:p>
    <w:p>
      <w:pPr>
        <w:pStyle w:val="Style15"/>
        <w:rPr/>
      </w:pPr>
      <w:r>
        <w:rPr/>
        <w:t xml:space="preserve">Психотические состояния, характеризующиеся смещением или исчезновением границ между Я и не-Я, неразличимостью состояний сознания и состояний мира [27, с. 37] и прочим, не обусловлены простым регрессов к онто- и филогенетически более древним, примитивным способам организации психической деятельности, восприятия, мышления и т.п. Эти состояния могут быть связаны с замещением функции представления функцией выражения (т.е. возвратом к символическим средствам "мифа" в той ситуации, когда психическая деятельность </w:t>
      </w:r>
      <w:r>
        <w:rPr>
          <w:i/>
          <w:iCs/>
        </w:rPr>
        <w:t>уже структурирована</w:t>
      </w:r>
      <w:r>
        <w:rPr/>
        <w:t xml:space="preserve"> языком. Речь психотика, не выполняющая более функции представления, не обращена к другому, а значит, теряет и своего отправителя</w:t>
      </w:r>
      <w:r>
        <w:rPr>
          <w:vertAlign w:val="superscript"/>
        </w:rPr>
        <w:t xml:space="preserve"> 6</w:t>
      </w:r>
      <w:r>
        <w:rPr/>
        <w:t xml:space="preserve"> , не будучи повторно присваиваемой, речь распадается (это касается как ее формы, так и содержания). Такой распад речи коррелирует с распадом субъективности, индикатором которого является постепенное </w:t>
      </w:r>
      <w:r>
        <w:rPr>
          <w:b/>
          <w:bCs/>
        </w:rPr>
        <w:t>исчезновение другого из дискурса субъекта.</w:t>
      </w:r>
      <w:r>
        <w:rPr/>
        <w:t xml:space="preserve"> </w:t>
      </w:r>
    </w:p>
    <w:p>
      <w:pPr>
        <w:pStyle w:val="Style15"/>
        <w:rPr/>
      </w:pPr>
      <w:r>
        <w:rPr/>
        <w:t xml:space="preserve">Попытка "расстаться" с </w:t>
      </w:r>
      <w:r>
        <w:rPr>
          <w:i/>
          <w:iCs/>
        </w:rPr>
        <w:t>другим</w:t>
      </w:r>
      <w:r>
        <w:rPr/>
        <w:t xml:space="preserve"> чревата для субъекта его собственным исчезновением, что метафорически изобразил И. Бродский: </w:t>
      </w:r>
      <w:r>
        <w:rPr>
          <w:i/>
          <w:iCs/>
        </w:rPr>
        <w:t>"Навсегда расстаемся с тобой, дружок. Нарисуй на бумаге простой кружок. Это буду я: ничего внутри. Посмотри на него - и потом сотри".</w:t>
      </w:r>
      <w:r>
        <w:rPr/>
        <w:t xml:space="preserve"> Внешняя, но существенная характеристика бредовых психозов заключается как раз в отсутствии </w:t>
      </w:r>
      <w:r>
        <w:rPr>
          <w:i/>
          <w:iCs/>
        </w:rPr>
        <w:t>другого,</w:t>
      </w:r>
      <w:r>
        <w:rPr/>
        <w:t xml:space="preserve"> невозможности разделения бреда другими (даже если это фактически происходит), не-обращенности к другим. У психотика поэтому иной язык, иная речь, которая как бы "избыточна" по отношению к миру, т.к. не нуждается ни в подтверждении, ни в опровержении событиями, происходящими в мире. Неспособность встать на позицию </w:t>
      </w:r>
      <w:r>
        <w:rPr>
          <w:i/>
          <w:iCs/>
        </w:rPr>
        <w:t>другого</w:t>
      </w:r>
      <w:r>
        <w:rPr/>
        <w:t xml:space="preserve"> ("посмотреть его глазами") характерна как для детского эгоцентризма, так и для шизофрении, и проявляет себя неразличимостью Я и не-Я, сознания и мира ("вы и так все знаете", "у меня два брата, а у моего брата - только один" и т.п.). И наоборот, обрести свою субъективность - значит обрести </w:t>
      </w:r>
      <w:r>
        <w:rPr>
          <w:i/>
          <w:iCs/>
        </w:rPr>
        <w:t>другого.</w:t>
      </w:r>
      <w:r>
        <w:rPr/>
        <w:t xml:space="preserve"> </w:t>
      </w:r>
    </w:p>
    <w:p>
      <w:pPr>
        <w:pStyle w:val="Style15"/>
        <w:rPr/>
      </w:pPr>
      <w:r>
        <w:rPr/>
        <w:t xml:space="preserve">К близкому выводу пришел немецкий исследователь в области феноменологии и психиатрии Э. Вульф, связывавший возникновение бреда с невозможностью установить взаимоотношение сопричастности между субъективно- ситуативными смыслами и обобщимыми значениями: "бытие- субъектом состоит именно в том, чтобы конституировать ситуативно уникальный личностный смысл как сообщимый и обобщимый через </w:t>
      </w:r>
      <w:r>
        <w:rPr>
          <w:i/>
          <w:iCs/>
        </w:rPr>
        <w:t>приобщение (курсив наш -</w:t>
      </w:r>
      <w:r>
        <w:rPr/>
        <w:t xml:space="preserve"> И. Ж., А. Т.), а, соответственно, сообщенные и обобщенные значения -как наполненные смыслом" [7, с. 11]. Субъективность поэтому оказывается лишь видимостью, которая, однако, необходима, так как впервые делает возможной в сознании взаимосвязь, сообщимость и устойчивость переживаний. Шизофреническое мышление является "деиллюзионизирующим" постольку, поскольку оно "разбивает эту необходимую видимость, эту необходимую фикцию" [7, с. 11].</w:t>
      </w:r>
    </w:p>
    <w:p>
      <w:pPr>
        <w:pStyle w:val="Style15"/>
        <w:rPr/>
      </w:pPr>
      <w:r>
        <w:rPr/>
        <w:t>Вот поэтому основная проблема психотика заключается не в отчуждении собственных продукций, а, скорее, в конфликте между различными видами организации символической деятельности. "Миф", в котором живет психотик, должен "считаться" с приобретениями языка (Я и не-Я, субъект и объект). Если свойство человека - видеть всегда оформленное (символически), и никогда - открытое [26, с. 13], то психотик, у которого нарушается эта способность, оказывается перед неразрешимой задачей: оставаться самим собой в мире, утратившим привычные формы.</w:t>
      </w:r>
    </w:p>
    <w:p>
      <w:pPr>
        <w:pStyle w:val="Style15"/>
        <w:rPr/>
      </w:pPr>
      <w:r>
        <w:rPr/>
        <w:t>СПИСОК ЛИТЕРАТУРЫ</w:t>
      </w:r>
    </w:p>
    <w:p>
      <w:pPr>
        <w:pStyle w:val="Style15"/>
        <w:rPr/>
      </w:pPr>
      <w:r>
        <w:rPr/>
        <w:t xml:space="preserve">1. </w:t>
      </w:r>
      <w:r>
        <w:rPr>
          <w:i/>
          <w:iCs/>
        </w:rPr>
        <w:t>Аккерман В. И.</w:t>
      </w:r>
      <w:r>
        <w:rPr/>
        <w:t xml:space="preserve"> Механизмы шизофренического первичного бреда. Иркутск, 1936.</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6</w:t>
      </w:r>
      <w:r>
        <w:rPr>
          <w:sz w:val="20"/>
          <w:szCs w:val="20"/>
        </w:rPr>
        <w:t xml:space="preserve"> Эту сторону распада субъективности подметили еще античные греки, утверждавшие, что безумец </w:t>
      </w:r>
      <w:r>
        <w:rPr>
          <w:i/>
          <w:iCs/>
          <w:sz w:val="20"/>
          <w:szCs w:val="20"/>
        </w:rPr>
        <w:t>не сам</w:t>
      </w:r>
      <w:r>
        <w:rPr>
          <w:sz w:val="20"/>
          <w:szCs w:val="20"/>
        </w:rPr>
        <w:t xml:space="preserve"> говорит: ".. .ради того бог и отнимет у них рассудок и делает их своими слугами, божественными вещателями или пророками, чтобы мы, слушая их, знали, что не они, лишенные рассудка, говорят столь драгоценные слова, а говорит сам бог..." (Платон, Ион 534cd).</w:t>
      </w:r>
      <w:r>
        <w:rPr/>
        <w:t xml:space="preserve"> </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 </w:t>
      </w:r>
      <w:r>
        <w:rPr>
          <w:i/>
          <w:iCs/>
        </w:rPr>
        <w:t>Аристотель.</w:t>
      </w:r>
      <w:r>
        <w:rPr/>
        <w:t xml:space="preserve"> О душе // Аристотель. Сочинения в четырех томах. М., 1976. Т. 1.</w:t>
      </w:r>
    </w:p>
    <w:p>
      <w:pPr>
        <w:pStyle w:val="Style15"/>
        <w:rPr/>
      </w:pPr>
      <w:r>
        <w:rPr/>
        <w:t xml:space="preserve">3. </w:t>
      </w:r>
      <w:r>
        <w:rPr>
          <w:i/>
          <w:iCs/>
        </w:rPr>
        <w:t>Бахтин М.</w:t>
      </w:r>
      <w:r>
        <w:rPr/>
        <w:t xml:space="preserve"> Человек у зеркала // Михаил Бахтин. Автор и герой. К философским основам гуманитарных наук. СПб, 2000. С. 240.</w:t>
      </w:r>
    </w:p>
    <w:p>
      <w:pPr>
        <w:pStyle w:val="Style15"/>
        <w:rPr/>
      </w:pPr>
      <w:r>
        <w:rPr/>
        <w:t xml:space="preserve">4. </w:t>
      </w:r>
      <w:r>
        <w:rPr>
          <w:i/>
          <w:iCs/>
        </w:rPr>
        <w:t>Беззубова Е. Б.</w:t>
      </w:r>
      <w:r>
        <w:rPr/>
        <w:t xml:space="preserve"> Клинические особенности этапов формирования деперсонализации в подростковом и юношеском возрасте // Журн. неврологии и психиатрии. 1985. N 11. С. 1680 - 1684.</w:t>
      </w:r>
    </w:p>
    <w:p>
      <w:pPr>
        <w:pStyle w:val="Style15"/>
        <w:rPr/>
      </w:pPr>
      <w:r>
        <w:rPr/>
        <w:t xml:space="preserve">5. </w:t>
      </w:r>
      <w:r>
        <w:rPr>
          <w:i/>
          <w:iCs/>
        </w:rPr>
        <w:t>Бенвенист Э.</w:t>
      </w:r>
      <w:r>
        <w:rPr/>
        <w:t xml:space="preserve"> О субъективности в языке // Эмиль Бенвенист. Общая лингвистика. М., 1974. С. 292 - 300.</w:t>
      </w:r>
    </w:p>
    <w:p>
      <w:pPr>
        <w:pStyle w:val="Style15"/>
        <w:rPr/>
      </w:pPr>
      <w:r>
        <w:rPr/>
        <w:t xml:space="preserve">6. </w:t>
      </w:r>
      <w:r>
        <w:rPr>
          <w:i/>
          <w:iCs/>
        </w:rPr>
        <w:t>Блум Ф., Лейзерсон А., Хофстедер Я.</w:t>
      </w:r>
      <w:r>
        <w:rPr/>
        <w:t xml:space="preserve"> Мозг, разум, поведение. М.: Мир, 1988.</w:t>
      </w:r>
    </w:p>
    <w:p>
      <w:pPr>
        <w:pStyle w:val="Style15"/>
        <w:rPr/>
      </w:pPr>
      <w:r>
        <w:rPr/>
        <w:t xml:space="preserve">7. </w:t>
      </w:r>
      <w:r>
        <w:rPr>
          <w:i/>
          <w:iCs/>
        </w:rPr>
        <w:t>Вульф Э.</w:t>
      </w:r>
      <w:r>
        <w:rPr/>
        <w:t xml:space="preserve"> Перечеркнувшая себя интенциональность: бред как попытка субъекта изъять себя из общественных отношений и истории // Независимый психиатрический журнал. 1994. N 2. С. 5 - 13.</w:t>
      </w:r>
    </w:p>
    <w:p>
      <w:pPr>
        <w:pStyle w:val="Style15"/>
        <w:rPr/>
      </w:pPr>
      <w:r>
        <w:rPr/>
        <w:t xml:space="preserve">8. </w:t>
      </w:r>
      <w:r>
        <w:rPr>
          <w:i/>
          <w:iCs/>
        </w:rPr>
        <w:t>Дейвидсон Д.</w:t>
      </w:r>
      <w:r>
        <w:rPr/>
        <w:t xml:space="preserve"> Условия мышления // Философия и человек. М., 1993. Ч. 1. С. 51 - 59.</w:t>
      </w:r>
    </w:p>
    <w:p>
      <w:pPr>
        <w:pStyle w:val="Style15"/>
        <w:rPr/>
      </w:pPr>
      <w:r>
        <w:rPr/>
        <w:t xml:space="preserve">9. </w:t>
      </w:r>
      <w:r>
        <w:rPr>
          <w:i/>
          <w:iCs/>
        </w:rPr>
        <w:t>Декарт Р.</w:t>
      </w:r>
      <w:r>
        <w:rPr/>
        <w:t xml:space="preserve"> Сочинения в 2-х тт. М., 1989. Т. 1.</w:t>
      </w:r>
    </w:p>
    <w:p>
      <w:pPr>
        <w:pStyle w:val="Style15"/>
        <w:rPr/>
      </w:pPr>
      <w:r>
        <w:rPr/>
        <w:t xml:space="preserve">10. </w:t>
      </w:r>
      <w:r>
        <w:rPr>
          <w:i/>
          <w:iCs/>
        </w:rPr>
        <w:t>Зайцева И. А.</w:t>
      </w:r>
      <w:r>
        <w:rPr/>
        <w:t xml:space="preserve"> Историогенетический анализ некоторых форм бреда при шизофрении // Журн. невропатологии и психиатрии. 1994. N 3. С. 81 - 85.</w:t>
      </w:r>
    </w:p>
    <w:p>
      <w:pPr>
        <w:pStyle w:val="Style15"/>
        <w:rPr/>
      </w:pPr>
      <w:r>
        <w:rPr/>
        <w:t xml:space="preserve">11. </w:t>
      </w:r>
      <w:r>
        <w:rPr>
          <w:i/>
          <w:iCs/>
        </w:rPr>
        <w:t>Кант И.</w:t>
      </w:r>
      <w:r>
        <w:rPr/>
        <w:t xml:space="preserve"> Критика чистого разума. Ростов-на-Дону, 1999.</w:t>
      </w:r>
    </w:p>
    <w:p>
      <w:pPr>
        <w:pStyle w:val="Style15"/>
        <w:rPr/>
      </w:pPr>
      <w:r>
        <w:rPr/>
        <w:t xml:space="preserve">12. </w:t>
      </w:r>
      <w:r>
        <w:rPr>
          <w:i/>
          <w:iCs/>
        </w:rPr>
        <w:t>Кассирер Э.</w:t>
      </w:r>
      <w:r>
        <w:rPr/>
        <w:t xml:space="preserve"> Логика наук о культуре // Избранное. Опыт о человеке. М., 1998. С. 7 - 154.</w:t>
      </w:r>
    </w:p>
    <w:p>
      <w:pPr>
        <w:pStyle w:val="Style15"/>
        <w:rPr/>
      </w:pPr>
      <w:r>
        <w:rPr/>
        <w:t xml:space="preserve">13. </w:t>
      </w:r>
      <w:r>
        <w:rPr>
          <w:i/>
          <w:iCs/>
        </w:rPr>
        <w:t>Кассирер Э.</w:t>
      </w:r>
      <w:r>
        <w:rPr/>
        <w:t xml:space="preserve"> Опыт о человеке. Введение в философию человеческой культуры // Избранное. Опыт о человеке. М., 1998. С. 440 - 722.</w:t>
      </w:r>
    </w:p>
    <w:p>
      <w:pPr>
        <w:pStyle w:val="Style15"/>
        <w:rPr/>
      </w:pPr>
      <w:r>
        <w:rPr/>
        <w:t xml:space="preserve">14. </w:t>
      </w:r>
      <w:r>
        <w:rPr>
          <w:i/>
          <w:iCs/>
        </w:rPr>
        <w:t>Лакан Ж.</w:t>
      </w:r>
      <w:r>
        <w:rPr/>
        <w:t xml:space="preserve"> О бессмыслице и структуре Бога // Метафизические исследования. СПб., 2000. XIV. С. 218 - 231.</w:t>
      </w:r>
    </w:p>
    <w:p>
      <w:pPr>
        <w:pStyle w:val="Style15"/>
        <w:rPr/>
      </w:pPr>
      <w:r>
        <w:rPr/>
        <w:t xml:space="preserve">15. </w:t>
      </w:r>
      <w:r>
        <w:rPr>
          <w:i/>
          <w:iCs/>
        </w:rPr>
        <w:t>Лакан Ж.</w:t>
      </w:r>
      <w:r>
        <w:rPr/>
        <w:t xml:space="preserve"> Психоз и Другой // Метафизические исследования. СПб., 2000. XIV. С. 201 - 217.</w:t>
      </w:r>
    </w:p>
    <w:p>
      <w:pPr>
        <w:pStyle w:val="Style15"/>
        <w:rPr/>
      </w:pPr>
      <w:r>
        <w:rPr/>
        <w:t xml:space="preserve">16. </w:t>
      </w:r>
      <w:r>
        <w:rPr>
          <w:i/>
          <w:iCs/>
        </w:rPr>
        <w:t>Лакан Ж. Семинары.</w:t>
      </w:r>
      <w:r>
        <w:rPr/>
        <w:t xml:space="preserve"> "Я" в теории Фрейда и в технике психоанализа. М., 1999. Кн. 2.</w:t>
      </w:r>
    </w:p>
    <w:p>
      <w:pPr>
        <w:pStyle w:val="Style15"/>
        <w:rPr/>
      </w:pPr>
      <w:r>
        <w:rPr/>
        <w:t xml:space="preserve">17. </w:t>
      </w:r>
      <w:r>
        <w:rPr>
          <w:i/>
          <w:iCs/>
        </w:rPr>
        <w:t>Лакан Ж.</w:t>
      </w:r>
      <w:r>
        <w:rPr/>
        <w:t xml:space="preserve"> Функция и поле речи и языка в психоанализе. М., 1995.</w:t>
      </w:r>
    </w:p>
    <w:p>
      <w:pPr>
        <w:pStyle w:val="Style15"/>
        <w:rPr/>
      </w:pPr>
      <w:r>
        <w:rPr/>
        <w:t xml:space="preserve">18. </w:t>
      </w:r>
      <w:r>
        <w:rPr>
          <w:i/>
          <w:iCs/>
        </w:rPr>
        <w:t>Лосев А. Ф.</w:t>
      </w:r>
      <w:r>
        <w:rPr/>
        <w:t xml:space="preserve"> Теория мифического мышления у Э. Кассирера // Эрнст Кассирер. Избранное. Опыт о человеке. М., 1998. С. 730 - 760.</w:t>
      </w:r>
    </w:p>
    <w:p>
      <w:pPr>
        <w:pStyle w:val="Style15"/>
        <w:rPr/>
      </w:pPr>
      <w:r>
        <w:rPr/>
        <w:t xml:space="preserve">19. </w:t>
      </w:r>
      <w:r>
        <w:rPr>
          <w:i/>
          <w:iCs/>
        </w:rPr>
        <w:t>Макаров И. В.</w:t>
      </w:r>
      <w:r>
        <w:rPr/>
        <w:t xml:space="preserve"> Клинико-семантический анализ деперсонализации: Автореф. дис. ... канд. мед. наук. СПб., 1996.</w:t>
      </w:r>
    </w:p>
    <w:p>
      <w:pPr>
        <w:pStyle w:val="Style15"/>
        <w:rPr/>
      </w:pPr>
      <w:r>
        <w:rPr/>
        <w:t xml:space="preserve">20. </w:t>
      </w:r>
      <w:r>
        <w:rPr>
          <w:i/>
          <w:iCs/>
        </w:rPr>
        <w:t>Меграбян А. А.</w:t>
      </w:r>
      <w:r>
        <w:rPr/>
        <w:t xml:space="preserve"> Деперсонализация. Ереван, 1962.</w:t>
      </w:r>
    </w:p>
    <w:p>
      <w:pPr>
        <w:pStyle w:val="Style15"/>
        <w:rPr/>
      </w:pPr>
      <w:r>
        <w:rPr/>
        <w:t xml:space="preserve">21. </w:t>
      </w:r>
      <w:r>
        <w:rPr>
          <w:i/>
          <w:iCs/>
        </w:rPr>
        <w:t>Ноговицын ОМ.</w:t>
      </w:r>
      <w:r>
        <w:rPr/>
        <w:t xml:space="preserve"> Два смысла бытия // Метафизические исследовния. СПб., 2000. XIV. С. 9 - 23.</w:t>
      </w:r>
    </w:p>
    <w:p>
      <w:pPr>
        <w:pStyle w:val="Style15"/>
        <w:rPr/>
      </w:pPr>
      <w:r>
        <w:rPr/>
        <w:t xml:space="preserve">22. </w:t>
      </w:r>
      <w:r>
        <w:rPr>
          <w:i/>
          <w:iCs/>
        </w:rPr>
        <w:t>Орлов Д. У.</w:t>
      </w:r>
      <w:r>
        <w:rPr/>
        <w:t xml:space="preserve"> Кризис значений есть // Метафизические исследования. СПб., 2000. XIV. С. 46 - 66.</w:t>
      </w:r>
    </w:p>
    <w:p>
      <w:pPr>
        <w:pStyle w:val="Style15"/>
        <w:rPr/>
      </w:pPr>
      <w:r>
        <w:rPr/>
        <w:t xml:space="preserve">23. </w:t>
      </w:r>
      <w:r>
        <w:rPr>
          <w:i/>
          <w:iCs/>
        </w:rPr>
        <w:t>Отье-Ревю Ж.</w:t>
      </w:r>
      <w:r>
        <w:rPr/>
        <w:t xml:space="preserve"> Явная и конститутивная неоднородность: к проблеме </w:t>
      </w:r>
      <w:r>
        <w:rPr>
          <w:i/>
          <w:iCs/>
        </w:rPr>
        <w:t>другого</w:t>
      </w:r>
      <w:r>
        <w:rPr/>
        <w:t xml:space="preserve"> в дискурсе // Квадратура смысла. Французская школа анализа дискурса. М., 1999. С. 54 - 94.</w:t>
      </w:r>
    </w:p>
    <w:p>
      <w:pPr>
        <w:pStyle w:val="Style15"/>
        <w:rPr/>
      </w:pPr>
      <w:r>
        <w:rPr/>
        <w:t xml:space="preserve">24. </w:t>
      </w:r>
      <w:r>
        <w:rPr>
          <w:i/>
          <w:iCs/>
        </w:rPr>
        <w:t>Рибо Т.</w:t>
      </w:r>
      <w:r>
        <w:rPr/>
        <w:t xml:space="preserve"> Болезни личности // Теодюль Рибо. Болезни личности. Опыт исследования творческого воображения. Минск - Москва, 2001.</w:t>
      </w:r>
    </w:p>
    <w:p>
      <w:pPr>
        <w:pStyle w:val="Style15"/>
        <w:rPr/>
      </w:pPr>
      <w:r>
        <w:rPr/>
        <w:t xml:space="preserve">25. </w:t>
      </w:r>
      <w:r>
        <w:rPr>
          <w:i/>
          <w:iCs/>
        </w:rPr>
        <w:t>Риккерт Г.</w:t>
      </w:r>
      <w:r>
        <w:rPr/>
        <w:t xml:space="preserve"> Введение в трансцендентальную философию. Киев, 1904.</w:t>
      </w:r>
    </w:p>
    <w:p>
      <w:pPr>
        <w:pStyle w:val="Style15"/>
        <w:rPr/>
      </w:pPr>
      <w:r>
        <w:rPr/>
        <w:t xml:space="preserve">26. </w:t>
      </w:r>
      <w:r>
        <w:rPr>
          <w:i/>
          <w:iCs/>
        </w:rPr>
        <w:t>Свасьян К.</w:t>
      </w:r>
      <w:r>
        <w:rPr/>
        <w:t xml:space="preserve"> Проблема символа в современной философии. Благовещенск, 2000.</w:t>
      </w:r>
    </w:p>
    <w:p>
      <w:pPr>
        <w:pStyle w:val="Style15"/>
        <w:rPr/>
      </w:pPr>
      <w:r>
        <w:rPr/>
        <w:t xml:space="preserve">27. </w:t>
      </w:r>
      <w:r>
        <w:rPr>
          <w:i/>
          <w:iCs/>
        </w:rPr>
        <w:t>Секацкий А. К.</w:t>
      </w:r>
      <w:r>
        <w:rPr/>
        <w:t xml:space="preserve"> Декарт в системе координат европейской метафизики // Метафизические исследования. СПб., 2000. XIV. С. 24-25.</w:t>
      </w:r>
    </w:p>
    <w:p>
      <w:pPr>
        <w:pStyle w:val="Style15"/>
        <w:rPr/>
      </w:pPr>
      <w:r>
        <w:rPr/>
        <w:t xml:space="preserve">28. </w:t>
      </w:r>
      <w:r>
        <w:rPr>
          <w:i/>
          <w:iCs/>
        </w:rPr>
        <w:t>Соболева М. Е.</w:t>
      </w:r>
      <w:r>
        <w:rPr/>
        <w:t xml:space="preserve"> Философия символических форм Э. Кассирера. Генезис. Основные понятия. Контекст. СПб., 2001.</w:t>
      </w:r>
    </w:p>
    <w:p>
      <w:pPr>
        <w:pStyle w:val="Style15"/>
        <w:rPr/>
      </w:pPr>
      <w:r>
        <w:rPr/>
        <w:t xml:space="preserve">29. </w:t>
      </w:r>
      <w:r>
        <w:rPr>
          <w:i/>
          <w:iCs/>
        </w:rPr>
        <w:t>Тхостов А. Ш.</w:t>
      </w:r>
      <w:r>
        <w:rPr/>
        <w:t xml:space="preserve"> Топология субъекта // Вестник МГУ. 1994. Сер. 14, Психология. N 2 - 3.</w:t>
      </w:r>
    </w:p>
    <w:p>
      <w:pPr>
        <w:pStyle w:val="Style15"/>
        <w:rPr/>
      </w:pPr>
      <w:r>
        <w:rPr/>
        <w:t xml:space="preserve">30. </w:t>
      </w:r>
      <w:r>
        <w:rPr>
          <w:i/>
          <w:iCs/>
        </w:rPr>
        <w:t>Усманова А. Р.</w:t>
      </w:r>
      <w:r>
        <w:rPr/>
        <w:t xml:space="preserve"> Репрезентация как присвоение: к проблеме существования другого в дискурсе // Топос. 2001. N 1(4). С. 50 - 66.</w:t>
      </w:r>
    </w:p>
    <w:p>
      <w:pPr>
        <w:pStyle w:val="Style15"/>
        <w:rPr/>
      </w:pPr>
      <w:r>
        <w:rPr/>
        <w:t xml:space="preserve">31. </w:t>
      </w:r>
      <w:r>
        <w:rPr>
          <w:i/>
          <w:iCs/>
        </w:rPr>
        <w:t>Хабермас Ю.</w:t>
      </w:r>
      <w:r>
        <w:rPr/>
        <w:t xml:space="preserve"> Понятие индивидуальности // Философия и человек. М., 1993. Ч. 1. С. 84 - 87.</w:t>
      </w:r>
    </w:p>
    <w:p>
      <w:pPr>
        <w:pStyle w:val="Style15"/>
        <w:rPr/>
      </w:pPr>
      <w:r>
        <w:rPr/>
        <w:t xml:space="preserve">32. </w:t>
      </w:r>
      <w:r>
        <w:rPr>
          <w:i/>
          <w:iCs/>
        </w:rPr>
        <w:t>Шибутани Т.</w:t>
      </w:r>
      <w:r>
        <w:rPr/>
        <w:t xml:space="preserve"> Социальная психология. Ростов-на-Дону, 1998.</w:t>
      </w:r>
    </w:p>
    <w:p>
      <w:pPr>
        <w:pStyle w:val="Style15"/>
        <w:rPr/>
      </w:pPr>
      <w:r>
        <w:rPr/>
        <w:t xml:space="preserve">33. </w:t>
      </w:r>
      <w:r>
        <w:rPr>
          <w:i/>
          <w:iCs/>
        </w:rPr>
        <w:t>Шпет Г. Г.</w:t>
      </w:r>
      <w:r>
        <w:rPr/>
        <w:t xml:space="preserve"> Сознание и его собственник // Философские этюды. М., 1994. С. 20 - 116.</w:t>
      </w:r>
    </w:p>
    <w:p>
      <w:pPr>
        <w:pStyle w:val="Style15"/>
        <w:rPr/>
      </w:pPr>
      <w:r>
        <w:rPr/>
        <w:t xml:space="preserve">34. </w:t>
      </w:r>
      <w:r>
        <w:rPr>
          <w:i/>
          <w:iCs/>
        </w:rPr>
        <w:t>Эпштейн А. Л. О</w:t>
      </w:r>
      <w:r>
        <w:rPr/>
        <w:t xml:space="preserve"> протопатической природе синдрома душевного автоматизма // Невропатология и психиатрия. 1937. N 5. С. 19 - 33.</w:t>
      </w:r>
    </w:p>
    <w:p>
      <w:pPr>
        <w:pStyle w:val="Style15"/>
        <w:rPr/>
      </w:pPr>
      <w:r>
        <w:rPr/>
        <w:t xml:space="preserve">35. </w:t>
      </w:r>
      <w:r>
        <w:rPr>
          <w:i/>
          <w:iCs/>
        </w:rPr>
        <w:t>Ясперс К.</w:t>
      </w:r>
      <w:r>
        <w:rPr/>
        <w:t xml:space="preserve"> Общая психопатология. М., 1997.</w:t>
      </w:r>
    </w:p>
    <w:p>
      <w:pPr>
        <w:pStyle w:val="Style15"/>
        <w:rPr/>
      </w:pPr>
      <w:r>
        <w:rPr/>
        <w:t xml:space="preserve">36. </w:t>
      </w:r>
      <w:r>
        <w:rPr>
          <w:i/>
          <w:iCs/>
        </w:rPr>
        <w:t>Andre Gide - Paul Valery.</w:t>
      </w:r>
      <w:r>
        <w:rPr/>
        <w:t xml:space="preserve"> </w:t>
      </w:r>
      <w:r>
        <w:rPr>
          <w:lang w:val="en-US"/>
        </w:rPr>
        <w:t>Correspondance. Paris, 1955.</w:t>
      </w:r>
    </w:p>
    <w:p>
      <w:pPr>
        <w:pStyle w:val="Style15"/>
        <w:rPr/>
      </w:pPr>
      <w:r>
        <w:rPr>
          <w:lang w:val="en-US"/>
        </w:rPr>
        <w:t xml:space="preserve">37. </w:t>
      </w:r>
      <w:r>
        <w:rPr>
          <w:i/>
          <w:iCs/>
          <w:lang w:val="en-US"/>
        </w:rPr>
        <w:t>Berze I., Gruhle H.</w:t>
      </w:r>
      <w:r>
        <w:rPr>
          <w:lang w:val="en-US"/>
        </w:rPr>
        <w:t xml:space="preserve"> Psychologic der Schizophrenie. Berlin, 1929.</w:t>
      </w:r>
    </w:p>
    <w:p>
      <w:pPr>
        <w:pStyle w:val="Style15"/>
        <w:rPr/>
      </w:pPr>
      <w:r>
        <w:rPr>
          <w:lang w:val="en-US"/>
        </w:rPr>
        <w:t xml:space="preserve">38. </w:t>
      </w:r>
      <w:r>
        <w:rPr>
          <w:i/>
          <w:iCs/>
        </w:rPr>
        <w:t>С</w:t>
      </w:r>
      <w:r>
        <w:rPr>
          <w:i/>
          <w:iCs/>
          <w:lang w:val="en-US"/>
        </w:rPr>
        <w:t>assirer E.</w:t>
      </w:r>
      <w:r>
        <w:rPr>
          <w:lang w:val="en-US"/>
        </w:rPr>
        <w:t xml:space="preserve"> Die Kantischen Elemente in Wilhelm von Humboldts Sprachphilosophie // Geist und Leben. Schriften zu den Lebensordnungen von Natur und Kunst, Geschichte und Sprache. Leipzig, 1993. P. 259.</w:t>
      </w:r>
    </w:p>
    <w:p>
      <w:pPr>
        <w:pStyle w:val="Style15"/>
        <w:rPr/>
      </w:pPr>
      <w:r>
        <w:rPr>
          <w:lang w:val="en-US"/>
        </w:rPr>
        <w:t xml:space="preserve">39. </w:t>
      </w:r>
      <w:r>
        <w:rPr>
          <w:i/>
          <w:iCs/>
          <w:lang w:val="en-US"/>
        </w:rPr>
        <w:t>Emrich H. M.</w:t>
      </w:r>
      <w:r>
        <w:rPr>
          <w:lang w:val="en-US"/>
        </w:rPr>
        <w:t xml:space="preserve"> Psychiatrische Anthropologie. Munchen, 1990.</w:t>
      </w:r>
    </w:p>
    <w:p>
      <w:pPr>
        <w:pStyle w:val="Style15"/>
        <w:rPr/>
      </w:pPr>
      <w:r>
        <w:rPr>
          <w:lang w:val="en-US"/>
        </w:rPr>
        <w:t xml:space="preserve">40. </w:t>
      </w:r>
      <w:r>
        <w:rPr>
          <w:i/>
          <w:iCs/>
          <w:lang w:val="en-US"/>
        </w:rPr>
        <w:t>Farber L. H.</w:t>
      </w:r>
      <w:r>
        <w:rPr>
          <w:lang w:val="en-US"/>
        </w:rPr>
        <w:t xml:space="preserve"> Martin Buber and Psychiatry // Psychiatry. 1956. XIX. P. 109 - 120.</w:t>
      </w:r>
    </w:p>
    <w:p>
      <w:pPr>
        <w:pStyle w:val="Style15"/>
        <w:rPr/>
      </w:pPr>
      <w:r>
        <w:rPr>
          <w:lang w:val="en-US"/>
        </w:rPr>
        <w:t xml:space="preserve">41. </w:t>
      </w:r>
      <w:r>
        <w:rPr>
          <w:i/>
          <w:iCs/>
          <w:lang w:val="en-US"/>
        </w:rPr>
        <w:t>Juliusburger O.</w:t>
      </w:r>
      <w:r>
        <w:rPr>
          <w:lang w:val="en-US"/>
        </w:rPr>
        <w:t xml:space="preserve"> Zur Psychologic der Organgefiihle und der Fremdheitsge fiihle // Zeitschr. f. d. ges. Neur. und Psych., 1910. P. 230.</w:t>
      </w:r>
    </w:p>
    <w:p>
      <w:pPr>
        <w:pStyle w:val="Style15"/>
        <w:rPr/>
      </w:pPr>
      <w:r>
        <w:rPr>
          <w:lang w:val="en-US"/>
        </w:rPr>
        <w:t xml:space="preserve">42. </w:t>
      </w:r>
      <w:r>
        <w:rPr>
          <w:i/>
          <w:iCs/>
          <w:lang w:val="en-US"/>
        </w:rPr>
        <w:t>Krieshaber M.</w:t>
      </w:r>
      <w:r>
        <w:rPr>
          <w:lang w:val="en-US"/>
        </w:rPr>
        <w:t xml:space="preserve"> De la neuropathic cerebrocardiaque. Paris, 1873.</w:t>
      </w:r>
    </w:p>
    <w:p>
      <w:pPr>
        <w:pStyle w:val="Style15"/>
        <w:rPr/>
      </w:pPr>
      <w:r>
        <w:rPr>
          <w:lang w:val="en-US"/>
        </w:rPr>
        <w:t xml:space="preserve">43. </w:t>
      </w:r>
      <w:r>
        <w:rPr>
          <w:i/>
          <w:iCs/>
          <w:lang w:val="en-US"/>
        </w:rPr>
        <w:t>Lowy M.</w:t>
      </w:r>
      <w:r>
        <w:rPr>
          <w:lang w:val="en-US"/>
        </w:rPr>
        <w:t xml:space="preserve"> Die Aktionsgefiihle // Prager Med. Woch. 1908. N3. P. 443 - 461.</w:t>
      </w:r>
    </w:p>
    <w:p>
      <w:pPr>
        <w:pStyle w:val="Style15"/>
        <w:rPr/>
      </w:pPr>
      <w:r>
        <w:rPr>
          <w:lang w:val="en-US"/>
        </w:rPr>
        <w:t xml:space="preserve">44. </w:t>
      </w:r>
      <w:r>
        <w:rPr>
          <w:i/>
          <w:iCs/>
          <w:lang w:val="en-US"/>
        </w:rPr>
        <w:t>Oesterreich T. K.</w:t>
      </w:r>
      <w:r>
        <w:rPr>
          <w:lang w:val="en-US"/>
        </w:rPr>
        <w:t xml:space="preserve"> Die Enthfremdung der Wahrnehmung- swelt und die Depersonalisation in der Psychasthenie // Journ. f. d. Psychol. und Neurol. 1907, 1909. VII und IX Bd.</w:t>
      </w:r>
    </w:p>
    <w:p>
      <w:pPr>
        <w:pStyle w:val="Style15"/>
        <w:rPr/>
      </w:pPr>
      <w:r>
        <w:rPr>
          <w:lang w:val="en-US"/>
        </w:rPr>
        <w:t xml:space="preserve">45. </w:t>
      </w:r>
      <w:r>
        <w:rPr>
          <w:i/>
          <w:iCs/>
          <w:lang w:val="en-US"/>
        </w:rPr>
        <w:t>Pick A.</w:t>
      </w:r>
      <w:r>
        <w:rPr>
          <w:lang w:val="en-US"/>
        </w:rPr>
        <w:t xml:space="preserve"> Zur Pathologic des Bekanntseinsgefuhls // Neurol. </w:t>
      </w:r>
      <w:r>
        <w:rPr/>
        <w:t>Centrbl. 1903. N 1. P. 2 - 7.</w:t>
      </w:r>
    </w:p>
    <w:p>
      <w:pPr>
        <w:pStyle w:val="Style15"/>
        <w:rPr/>
      </w:pPr>
      <w:r>
        <w:rPr>
          <w:lang w:val="en-US"/>
        </w:rPr>
        <w:t xml:space="preserve">46. </w:t>
      </w:r>
      <w:r>
        <w:rPr>
          <w:i/>
          <w:iCs/>
          <w:lang w:val="en-US"/>
        </w:rPr>
        <w:t>Storch A.</w:t>
      </w:r>
      <w:r>
        <w:rPr>
          <w:lang w:val="en-US"/>
        </w:rPr>
        <w:t xml:space="preserve"> Die Welt der beginnenden Schizophrenie und die archaische Welt // Zeitschr. f. d. ges. </w:t>
      </w:r>
      <w:r>
        <w:rPr/>
        <w:t>Neur und Psych., 1930. Bd. 127. P. 799 - 810.</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PHENOMENON OF ALIENATION: STRATEGIES OF CONCEPTUALIZATION AND RESEARCH</w:t>
      </w:r>
      <w:r>
        <w:rPr>
          <w:lang w:val="en-US"/>
        </w:rPr>
        <w:t xml:space="preserve"> </w:t>
      </w:r>
    </w:p>
    <w:p>
      <w:pPr>
        <w:pStyle w:val="Style15"/>
        <w:rPr/>
      </w:pPr>
      <w:r>
        <w:rPr>
          <w:b/>
          <w:bCs/>
          <w:lang w:val="en-US"/>
        </w:rPr>
        <w:t>I. V. Zhuravlev*, A. Sh. Tkhostov**</w:t>
      </w:r>
      <w:r>
        <w:rPr>
          <w:lang w:val="en-US"/>
        </w:rPr>
        <w:t xml:space="preserve"> </w:t>
      </w:r>
    </w:p>
    <w:p>
      <w:pPr>
        <w:pStyle w:val="Style15"/>
        <w:rPr/>
      </w:pPr>
      <w:r>
        <w:rPr>
          <w:lang w:val="en-US"/>
        </w:rPr>
        <w:t>*</w:t>
      </w:r>
      <w:r>
        <w:rPr>
          <w:i/>
          <w:iCs/>
          <w:lang w:val="en-US"/>
        </w:rPr>
        <w:t xml:space="preserve"> Psychiatrist, postgraduate of the chair ofneuro- and pathopsychology, department of psychology, MSU, Moscow.</w:t>
      </w:r>
      <w:r>
        <w:rPr>
          <w:lang w:val="en-US"/>
        </w:rPr>
        <w:t xml:space="preserve"> </w:t>
      </w:r>
    </w:p>
    <w:p>
      <w:pPr>
        <w:pStyle w:val="Style15"/>
        <w:rPr/>
      </w:pPr>
      <w:r>
        <w:rPr>
          <w:i/>
          <w:iCs/>
          <w:lang w:val="en-US"/>
        </w:rPr>
        <w:t>**Dr. sci. (psychology), professor, head of the chair ofneuro- and pathopsychology, the same University.</w:t>
      </w:r>
      <w:r>
        <w:rPr>
          <w:lang w:val="en-US"/>
        </w:rPr>
        <w:t xml:space="preserve"> </w:t>
      </w:r>
    </w:p>
    <w:p>
      <w:pPr>
        <w:pStyle w:val="Style15"/>
        <w:rPr/>
      </w:pPr>
      <w:r>
        <w:rPr>
          <w:lang w:val="en-US"/>
        </w:rPr>
        <w:t xml:space="preserve">The hypotheses of alienated feelings origination and their relation to notions of subjectivity are discussed. The possibility to define subjectivity as ability to representation realized by means of speech is considered. Deprivation of representation function, which manifests in disappearance of </w:t>
      </w:r>
      <w:r>
        <w:rPr>
          <w:i/>
          <w:iCs/>
          <w:lang w:val="en-US"/>
        </w:rPr>
        <w:t>another</w:t>
      </w:r>
      <w:r>
        <w:rPr>
          <w:lang w:val="en-US"/>
        </w:rPr>
        <w:t xml:space="preserve"> in the speech of a subject, proposed to be one of the main characteristics of alienation related to disruption of subjectivity.</w:t>
      </w:r>
    </w:p>
    <w:p>
      <w:pPr>
        <w:pStyle w:val="Style15"/>
        <w:rPr/>
      </w:pPr>
      <w:r>
        <w:rPr>
          <w:i/>
          <w:iCs/>
          <w:lang w:val="en-US"/>
        </w:rPr>
        <w:t>Key words:</w:t>
      </w:r>
      <w:r>
        <w:rPr>
          <w:lang w:val="en-US"/>
        </w:rPr>
        <w:t xml:space="preserve"> alienation, appropriation, objectivation, subjectivity, depersonalization, representation, psychotic discourse, speech.</w:t>
      </w:r>
    </w:p>
    <w:p>
      <w:pPr>
        <w:pStyle w:val="Style15"/>
        <w:jc w:val="right"/>
        <w:rPr/>
      </w:pPr>
      <w:r>
        <w:rPr/>
        <w:t>стр. 48</w:t>
      </w:r>
    </w:p>
    <w:p>
      <w:pPr>
        <w:pStyle w:val="Normal"/>
        <w:jc w:val="center"/>
        <w:rPr/>
      </w:pPr>
      <w:r>
        <w:rPr>
          <w:b/>
          <w:bCs/>
          <w:sz w:val="27"/>
          <w:szCs w:val="27"/>
        </w:rPr>
        <w:t>ЮРИДИЧЕСКАЯ ПСИХОЛОГИЯ. ПСИХОЛОГИЧЕСКАЯ ЭТИОЛОГИЯ УБИЙСТВА</w:t>
      </w:r>
      <w:r>
        <w:rPr>
          <w:sz w:val="27"/>
          <w:szCs w:val="27"/>
        </w:rPr>
        <w:t xml:space="preserve"> </w:t>
      </w:r>
    </w:p>
    <w:p>
      <w:pPr>
        <w:pStyle w:val="Style15"/>
        <w:rPr/>
      </w:pPr>
      <w:r>
        <w:rPr/>
        <w:t>Автор: Е. Г. Самовичев</w:t>
      </w:r>
    </w:p>
    <w:p>
      <w:pPr>
        <w:pStyle w:val="Style15"/>
        <w:rPr/>
      </w:pPr>
      <w:r>
        <w:rPr>
          <w:b/>
          <w:bCs/>
        </w:rPr>
        <w:t>(c) 2002 г. Е. Г. Самовичев</w:t>
      </w:r>
      <w:r>
        <w:rPr/>
        <w:t xml:space="preserve"> </w:t>
      </w:r>
    </w:p>
    <w:p>
      <w:pPr>
        <w:pStyle w:val="Style15"/>
        <w:rPr/>
      </w:pPr>
      <w:r>
        <w:rPr>
          <w:i/>
          <w:iCs/>
        </w:rPr>
        <w:t>Доктор юридических наук, кандидат психологических наук, профессор, Академия управления МВД России, Москва.</w:t>
      </w:r>
      <w:r>
        <w:rPr/>
        <w:t xml:space="preserve"> </w:t>
      </w:r>
    </w:p>
    <w:p>
      <w:pPr>
        <w:pStyle w:val="Style15"/>
        <w:rPr/>
      </w:pPr>
      <w:r>
        <w:rPr/>
        <w:t>Рассматриваются некоторые концепции этиологии убийства и специфики личности преступника-убийцы, психологическая детерминация выбора человеком причинения смерти другому человеку, смысловое содержание данного действия. Высказывается гипотеза о субъективно-психологической презентированности феноменов жизни и смерти, определяющей специфику онтологического статуса преступника как основную предпосылку криминального действия.</w:t>
      </w:r>
    </w:p>
    <w:p>
      <w:pPr>
        <w:pStyle w:val="Style15"/>
        <w:rPr/>
      </w:pPr>
      <w:r>
        <w:rPr>
          <w:i/>
          <w:iCs/>
        </w:rPr>
        <w:t>Ключевые слова:</w:t>
      </w:r>
      <w:r>
        <w:rPr/>
        <w:t xml:space="preserve"> личность преступника, психологические механизмы убийства, психологическая презентированность смерти, онтогенетические факторы убийства.</w:t>
      </w:r>
    </w:p>
    <w:p>
      <w:pPr>
        <w:pStyle w:val="Style15"/>
        <w:rPr/>
      </w:pPr>
      <w:r>
        <w:rPr/>
        <w:t>Начало специального научного изучения психологических факторов, послуживших порождению таких преступлений, как убийства, может быть отнесено к XIX веку. Одна из первых работ, посвященных исследованию психологии лиц, совершивших убийства, - книга французского автора Ловерна (см. [5]). Причисляя себя к сторонникам френологического направления, Ловерн признавал существование преступников с прирожденной склонностью к убийству и полагал, что они отличаются от других людей специфическим строением черепа, особым выражением лица и резко подчеркнутыми животными стремлениями. Однако, обрисовывая убийц, он находил у них способностии и к альтруистическим поступкам, к состраданию и раскаянию. Вместе с тем он выделил особую группу убийц с низкой чувствительностью в сфере нравственных явлений и весьма ограниченных в интеллектуальном отношении. Эти существа предстают почти идиотами, не способными преследовать никакой другой цели, кроме преступления.</w:t>
      </w:r>
    </w:p>
    <w:p>
      <w:pPr>
        <w:pStyle w:val="Style15"/>
        <w:rPr/>
      </w:pPr>
      <w:r>
        <w:rPr/>
        <w:t>Идея существования прирожденного преступника, содержащаяся в невыраженном виде в работах "отца" френологии Ф. Галля, нашла свое полное воплощение в трудах основателя антропологической школы уголовного права - Ч. Ломброзо и его последователей.</w:t>
      </w:r>
    </w:p>
    <w:p>
      <w:pPr>
        <w:pStyle w:val="Style15"/>
        <w:rPr/>
      </w:pPr>
      <w:r>
        <w:rPr/>
        <w:t>Ломброзо развивал теорию прирожденного преступника, как человека, обладающего особым органическим, психическим и физическим складом. Для него прирожденный преступник -это человек ненормальный, но в то же время и не сумасшедший. Выделяя три типа прирожденных преступников - убийцы, вора и насильника, антропологи от уголовного права считали решающими их внешние признаки. Так, для убийц, по их мнению, характерны стеклянные, холодные глаза, налитые кровью, большой орлиный загнутый вниз нос, широкое лицо, особенно челюсти и скулы, низкий, скошенный назад лоб, оттопыренные, некрасивой формы и заостренные кверху уши с отделенной или мало отделенной мочкой, густые волосы на голове и очень слабая растительность на подбородке.</w:t>
      </w:r>
    </w:p>
    <w:p>
      <w:pPr>
        <w:pStyle w:val="Style15"/>
        <w:rPr/>
      </w:pPr>
      <w:r>
        <w:rPr/>
        <w:t>В одной из своих работ лидер антропологической школы Э. Ферри указывал на существование трех типов преступников (в том числе и убийц): преступника, совершающего преступление по врожденной склонности, преступника-сумасшедшего и преступника, действующего под влиянием страсти [11]. Как полагал Э. Ферри, гениальное описание этих трех типов было дано в литературе Шекспиром: Макбет - прирожденный преступник, Гамлет - сумасшедший преступник, Отелло - преступник из-за страсти.</w:t>
      </w:r>
    </w:p>
    <w:p>
      <w:pPr>
        <w:pStyle w:val="Style15"/>
        <w:rPr/>
      </w:pPr>
      <w:r>
        <w:rPr/>
        <w:t>Надо заметить, что в целом отечественная криминология весьма негативно относится к основным теоретическим предпосылкам антропологической школы, особенно к идее прирожденного преступника. Однако, несмотря на неприемлемую для нас методологию, в работах представителей этой школы содержится много очень интересных эмпирических наблюдений. К числу последних надо отнести и обращение к вышеуказанным литературным персонажам. Так, Ферри был не слишком далек от истины, когда говорил о том, что Макбет в трагедии Шекспира - эпилептик от рождения, но в той, более слабой форме, называемой психической или скрытой эпилепсией, при которой нет "ужасных сокращений мускулов", характерных для большой эпилепсии, а все ограничивается временным, иногда незаметным, беспамятством. Для них же характерна и полнейшая беззаботность, непредусмотрительность в отно-</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ении попыток сокрытия следов своего преступления.</w:t>
      </w:r>
    </w:p>
    <w:p>
      <w:pPr>
        <w:pStyle w:val="Style15"/>
        <w:rPr/>
      </w:pPr>
      <w:r>
        <w:rPr/>
        <w:t>О втором типе, воплощенном в образе Гамлета, Ферри пишет так: "Сумасшествие Гамлета хотя и выражается в ясной и рассуждающей форме, но тем не менее является вполне действительным и, хотя убийство короля внушено, как это часто случается у сумасшедших, не низкими побуждениями (мщение за убийство отца), но тем не менее оно указывает на болезненное состояние субъекта, на преступника сумасшедшего, как это показывает и бесцельное убийство старого Полония за то, что тот подслушивал у двери, но слышал только вещи, не имеющие серьезного значения" [11].</w:t>
      </w:r>
    </w:p>
    <w:p>
      <w:pPr>
        <w:pStyle w:val="Style15"/>
        <w:rPr/>
      </w:pPr>
      <w:r>
        <w:rPr/>
        <w:t>Из приведенной характеристики видно, что Ферри, по сути, лишь патологизирует личность Гамлета, опираясь на недостаточную психологическую обоснованность совершаемых им преступлений. Это ход мышления (еще и сейчас присущий криминологам), при котором недостаточная понятность преступления влечет за собой патологизацию личности преступника, а последняя, обретая квалифицированное психиатрическое облачение, нередко выступает в качестве его объяснения. Мы, однако, полагаем, что это лишь иллюзия объяснения и, следовательно, иллюзия понимания.</w:t>
      </w:r>
    </w:p>
    <w:p>
      <w:pPr>
        <w:pStyle w:val="Style15"/>
        <w:rPr/>
      </w:pPr>
      <w:r>
        <w:rPr/>
        <w:t>Аналогичен ход мышления и в характеристике убийцы "по страсти" - Отелло. У этого типа преступников идея убийства зарождается от внушения со стороны другого человека. Едва убийца освобождается от давящего на него чувства, неизбежно "срабатывает" нравственная реакция, приводящая его к самоубийству.</w:t>
      </w:r>
    </w:p>
    <w:p>
      <w:pPr>
        <w:pStyle w:val="Style15"/>
        <w:rPr/>
      </w:pPr>
      <w:r>
        <w:rPr/>
        <w:t>Ферри, как свойственно многим антропологам, берет лишь один факт из истории этого преступления - факт самоубийства преступника. Надо сказать, что сам по себе он вполне реален - многие убийцы вслед за совершением преступления прибегают к более или менее удачной попытке самоубийства. Однако его недостаточно для выделения типа преступников. Вне сферы рассмотрения здесь остается такой психологический феномен, как ревность; весь психологический облик Отелло может быть другим, если в основу анализа положить чувство ревности.</w:t>
      </w:r>
    </w:p>
    <w:p>
      <w:pPr>
        <w:pStyle w:val="Style15"/>
        <w:rPr/>
      </w:pPr>
      <w:r>
        <w:rPr/>
        <w:t>Криминальные антропологи создавали особую научную дисциплину - криминальную психологию, отрасль, отличающуюся как от нормальной, так и от патопсихологии, но вбирающую в себя данные и той, и другой. Эта ориентация отразила глубокие мировоззренческие проблемы: точка зрения на преступление как на специфический феномен индивидуального бытия личности, выводящий ее за пределы как нормальной, так и патологической психики, отказ от рассмотрения преступника в рамках представлений о функционировании нормальной психики и сильный крен в патологизацию. Подобный подход в лучшем случае мог вести лишь к обогащению психиатрии дополнительными "криминальными симптомами" ее нозологических категорий, но ни в коей степени не служил объяснением преступлений. Нормальную психологию Ферри считал лишь описательной, противопоставлял ей криминальную психологию как психологию генетическую, т.е. сосредоточенную на проблеме происхождения преступления в контексте индивидуальной истории жизни преступника.</w:t>
      </w:r>
    </w:p>
    <w:p>
      <w:pPr>
        <w:pStyle w:val="Style15"/>
        <w:rPr/>
      </w:pPr>
      <w:r>
        <w:rPr/>
        <w:t>Надо сказать, что такое отношение Ферри к психологии XIX века в целом верно отражало тогдашний уровень ее развития. Эмпиризм и описательность не могли удовлетворить потребность в причинном понимании таких сложных проявлений человеческой природы, какими являются акты насильственного преступного лишения жизни. Ученые того времени чувствовали, что психология преступлений как актов индивидуального поведения людей должна отличаться и от общей, и от патологической психологии. В этом плане их подход к пониманию индивидуальных причин преступного поведения в контексте истории жизни преступника представляется весьма плодотворным.</w:t>
      </w:r>
    </w:p>
    <w:p>
      <w:pPr>
        <w:pStyle w:val="Style15"/>
        <w:rPr/>
      </w:pPr>
      <w:r>
        <w:rPr/>
        <w:t>В конечном же счете, антропологическая концепция личности преступника с ее жесткой установкой на поиск и объяснение принципиальных психофизических отличий преступников от непреступников привела ее создателя Ч. Ломброзо, к сожалению, к проповеди расистского принципа в уголовном праве: "Мы должны отказаться от современных сентиментальных отношений к преступнику, которыми заражены все наши криминалисты: высшая раса всегда утесняет и истребляет низшую - таков закон человечества. Где дело идет о спасении высшей расы, там не может быть места жалости" (цит. по: [10]). Данный принцип несовместим с отечественной уголовной и уголовно-исполнительной политикой.</w:t>
      </w:r>
    </w:p>
    <w:p>
      <w:pPr>
        <w:pStyle w:val="Style15"/>
        <w:rPr/>
      </w:pPr>
      <w:r>
        <w:rPr/>
        <w:t>В настоящее время в литературе содержится довольно много информации, касающейся характеристики лиц, совершивших убийства. Большинство авторов стараются рассмотреть преступившую закон личность как причину преступления либо как его условие. Более правомерным представляется второй подход - подход к индивидуальным особенностям личности как к условиям совершения преступного деяния. Естественно, что на характере описания неизбежно сказываются как теоретические ориентации авторов, так и их методические подходы к получению соответствующей информации.</w:t>
      </w:r>
    </w:p>
    <w:p>
      <w:pPr>
        <w:pStyle w:val="Style15"/>
        <w:rPr/>
      </w:pPr>
      <w:r>
        <w:rPr/>
        <w:t>Одной из наиболее обстоятельных работ, посвященных анализу психологии данной категории лиц, является сборник "Убийства и убийцы", вышедший в 1928 г. В статье "К психологии и пси-</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опатологии убийства" Е. К. Краснушкин приводит описание индивидуально-психологических особенностей убийц и механизмов их криминогенного действия.</w:t>
      </w:r>
    </w:p>
    <w:p>
      <w:pPr>
        <w:pStyle w:val="Style15"/>
        <w:rPr/>
      </w:pPr>
      <w:r>
        <w:rPr/>
        <w:t>Находясь в рамках психиатрических категорий, он выделял три основных типа лиц, совершавших убийства, и соответствующие этим типам психологические механизмы. К первому он относил шизофреников с характерной для них изолированностью от внешнего мира и погруженностью в себя (аутизм), проявляющимися в форме чувствительности, ранимости либо безразличия к внешним событиям. Одним из них свойственны импульсивные действия, возникающие из скрытых комплексов, другим - так называемые "расчетные действия".</w:t>
      </w:r>
    </w:p>
    <w:p>
      <w:pPr>
        <w:pStyle w:val="Style15"/>
        <w:rPr/>
      </w:pPr>
      <w:r>
        <w:rPr/>
        <w:t>Ко второму типу он относил лиц высоко чувствительных к изменениям внешней среды, эмоционально "созвучных" этим изменениям, откликающихся на печали и радости других людей собственными чувствами радости и печали (так называемые "циркулярные" больные).</w:t>
      </w:r>
    </w:p>
    <w:p>
      <w:pPr>
        <w:pStyle w:val="Style15"/>
        <w:rPr/>
      </w:pPr>
      <w:r>
        <w:rPr/>
        <w:t>К третьему типу отнесены эпилептики с установкой на подчинение себе окружающей среды, независимо от конкретных характеристик и размеров среды ("от семьи до мечты о покорении мира").</w:t>
      </w:r>
    </w:p>
    <w:p>
      <w:pPr>
        <w:pStyle w:val="Style15"/>
        <w:rPr/>
      </w:pPr>
      <w:r>
        <w:rPr/>
        <w:t>Указанные особенности делают этих лиц крайне чувствительными к некоторым жизненным ситуациям, поэтому они и совершают преступления. Так, аутичный шизофреник убивает того, кто оказывается включенным в его внутренний мир (например, в любовных конфликтах); "холодный" шизофреник убивает людей, нарушающих его эмоциональный покой и мешающих удовлетворению самых простых потребностей ("...всякого рода психологический ущерб влечет за собой кровавый расчет"); стремящиеся к покорению среды эпилептоиды и параноики убивают на почве ревности, их действия развиваются по типу аффективного взрыва.</w:t>
      </w:r>
    </w:p>
    <w:p>
      <w:pPr>
        <w:pStyle w:val="Style15"/>
        <w:rPr/>
      </w:pPr>
      <w:r>
        <w:rPr/>
        <w:t>Е. К. Краснушкин выделял и некоторые характерные для названных типов лиц механизмы совершения преступлений.</w:t>
      </w:r>
    </w:p>
    <w:p>
      <w:pPr>
        <w:pStyle w:val="Style15"/>
        <w:rPr/>
      </w:pPr>
      <w:r>
        <w:rPr/>
        <w:t xml:space="preserve">1. </w:t>
      </w:r>
      <w:r>
        <w:rPr>
          <w:i/>
          <w:iCs/>
        </w:rPr>
        <w:t>Механизм сверхкомпенсации.</w:t>
      </w:r>
      <w:r>
        <w:rPr/>
        <w:t xml:space="preserve"> В основе лежит глубокое, может быть не всегда достаточно осознаваемое личностью, чувство собственной неполноценности. Оно развивается на базе какого-либо (например, физического) действительного или вымышленного дефекта (например, сформированное условиями воспитания ощущение себя ненужным, лишним). Психическое развитие таких людей идет по пути так называемой "мнимой жизни", заменяющей им реальную, с ее проблемами и трудностями. Преступное действие, возникающее на этой почве, имеет характер излишней демонстрации индивидом своего господства над окружающими условиями и людьми.</w:t>
      </w:r>
    </w:p>
    <w:p>
      <w:pPr>
        <w:pStyle w:val="Style15"/>
        <w:rPr/>
      </w:pPr>
      <w:r>
        <w:rPr/>
        <w:t>Различные комплексы неполноценности (физический, ителлектуальный, сексуальный) обнаруживали у убийц и другие, в том числе зарубежные исследователи (Д. А. Абрахамсен, Дж. Гиллен, и др.).</w:t>
      </w:r>
    </w:p>
    <w:p>
      <w:pPr>
        <w:pStyle w:val="Style15"/>
        <w:rPr/>
      </w:pPr>
      <w:r>
        <w:rPr/>
        <w:t>Механизм сверхкомпенсации, несомненно, играет определенную роль в порождении таких преступлений, как убийство, однако не специфичен для них. Вообще, сверхкомпенсация представляет собой один из достаточно общих механизмов психической адаптации человека к условиям, в которых его реальный или мнимый дефект является препятствием для достижения определенных целей, удовлетворения потребностей и пр. В отличие от нормальной компенсации дефекта, сверхкомпенсация реализуется всегда в сферах жизни и деятельности человека, не связанных с той, которая оказалась дефектной и явилась базой формирования комплекса психической неполноценности. Неспецифичность механизма сверхкомпенсации состоит в том, что он не ведет с неизбежностью к убийству, а может реализоваться и в других сферах жизнедеятельности, например, в успехах в трудовой, спортивной деятельности, в административной карьере и пр. Поэтому, чтобы показать специфику механизма сверхкомпенсации как механизма именно убийства, необходимо выявить условия его формирования с позиций данного, весьма специфичного вида человеческих действий.</w:t>
      </w:r>
    </w:p>
    <w:p>
      <w:pPr>
        <w:pStyle w:val="Style15"/>
        <w:rPr/>
      </w:pPr>
      <w:r>
        <w:rPr/>
        <w:t xml:space="preserve">2. </w:t>
      </w:r>
      <w:r>
        <w:rPr>
          <w:i/>
          <w:iCs/>
        </w:rPr>
        <w:t>Механизм "короткого замыкания".</w:t>
      </w:r>
      <w:r>
        <w:rPr/>
        <w:t xml:space="preserve"> Он представляет собой автоматическую агрессивную реакцию на поразившее человека переживание (например, измену). Реакция связана с инстинктом защиты в его наступательной форме и возникает помимо сознания и интеллекта, разрешаясь сразу в действие. Данный механизм Краснушкин связывает с общей примитивностью, психологической неразвитостью личности, лишающей ее возможности опосредовать свое поведение социальными нормами и значениями. Отсутствие последних придает личности облик "первобытности", дикости. Надо заметить, что эти термины и являются нередко объяснительными при анализе убийств.</w:t>
      </w:r>
    </w:p>
    <w:p>
      <w:pPr>
        <w:pStyle w:val="Style15"/>
        <w:rPr/>
      </w:pPr>
      <w:r>
        <w:rPr/>
        <w:t>Механизм "короткого замыкания" существует реально и характерен для людей с низким уровнем психического развития, т.е. с неразвитой сферой потребностей, интересов, узким кругом знаний. Однако не всегда данный механизм "примитивных" личностей приводит именно к убийству, а не к каким-то другим формам поведения. Для совершения преступления "короткое замыкание" должно вести к целенаправленной агрессии, которая самим этим механизмом не определяется. Нужны конкретные условия, чтобы инстинкт защиты "сработал" в виде агрессии, направленной на лишение жизни другого лица.</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 </w:t>
      </w:r>
      <w:r>
        <w:rPr>
          <w:i/>
          <w:iCs/>
        </w:rPr>
        <w:t>"Расширенная форма самоубийства".</w:t>
      </w:r>
      <w:r>
        <w:rPr/>
        <w:t xml:space="preserve"> Краснушкин разъяснял этот механизм следующим образом: "Тяжелая жизненная ситуация... порождает аффект отчаяния и извращает защитное поведение личности, обращая агрессивные действия на саму личность со всеми включенными в ее "я" близкими людьми. Это - защита себя и близких, составляющих часть физической личности, от надвигающейся неизбежной и более страшной, чем сама смерть, опасности... убийство близких людей так же, как и детоубийство первородящими деревенскими девушками, является актом аутотомии, отсечением части самого себя в жертву настигшей опасности, разновидностью защитного поведения, распространенного вообще в животном царстве" [2].</w:t>
      </w:r>
    </w:p>
    <w:p>
      <w:pPr>
        <w:pStyle w:val="Style15"/>
        <w:rPr/>
      </w:pPr>
      <w:r>
        <w:rPr/>
        <w:t>Таким образом, механизм "расширенной формы самоубийства" включает в себя тяжелую жизненную ситуацию, переживание отчаяния, проявление защитного поведения в форме агрессии и обращения его на близких людей, включенных в структуру представлений преступника о своем "я". К этому надо добавить существование "более страшной, чем смерть" опасности.</w:t>
      </w:r>
    </w:p>
    <w:p>
      <w:pPr>
        <w:pStyle w:val="Style15"/>
        <w:rPr/>
      </w:pPr>
      <w:r>
        <w:rPr/>
        <w:t>Среди указанных элементов данного механизма убийства наиболее существенным, на наш взгляд, является последний; ни один из других элементов не специфичен для рассматриваемого вида преступлений. Называя этот механизм "расширенной формой самоубийства", Краснушкин по сути дела полагал: существует определенная категория людей, которые способны полностью отождествлять себя с другим человеком таким образом, что тот становится частью их собственной личности. Когда возникает опасность, данное лицо убивает другое, чтобы дать тому возможность избежать опасности. Здесь прежде всего следует уточнить, что это за опасность, которая оказывается страшнее смерти? Делая такое заключение, автор опирался на случаи убийства девушками рожденных вне брака детей в условиях, когда обнаружение этого факта другими людьми могло вести к потере матерью места работы, репутации и других жизненно важных условий существования. Такая перспектива обрекала и новорожденного на медленное умирание, и тогда в качестве выхода из ситуации молодая мать избирала убийство ребенка. Можно ожидать, что мать, действующая в соответствии с механизмом "расширенной формы самоубийства", должна в определенном смысле "умереть" сама, однако существенных изменений в ее поведении и образе жизни, как правило, не наблюдается. Некоторые современные зарубежные авторы также вычленяют этот механизм, как специфический механизм убийства, называя его, однако, не "расширенной формой самоубийства", а "самоубийством по доверенности" [18].</w:t>
      </w:r>
    </w:p>
    <w:p>
      <w:pPr>
        <w:pStyle w:val="Style15"/>
        <w:rPr/>
      </w:pPr>
      <w:r>
        <w:rPr/>
        <w:t>Мы полагаем, что понимать подобные преступления как формы "самоубийства", - значит неточно толковать данный вид деяний, и смысл их состоит не в этом.</w:t>
      </w:r>
    </w:p>
    <w:p>
      <w:pPr>
        <w:pStyle w:val="Style15"/>
        <w:rPr/>
      </w:pPr>
      <w:r>
        <w:rPr/>
        <w:t xml:space="preserve">4. К четвертому типу механизмов, обнаруживающихся, в основном, в корыстных убийствах, Краснушкин относил так называемые </w:t>
      </w:r>
      <w:r>
        <w:rPr>
          <w:i/>
          <w:iCs/>
        </w:rPr>
        <w:t>"расчетные действия"</w:t>
      </w:r>
      <w:r>
        <w:rPr/>
        <w:t xml:space="preserve"> [2, с. 25 - 26]. Для них характерно отсутствие сильной эмоциональной захваченности личности преступника. Здесь все внешние, социальные образования личности подчинены контролю и управлению со стороны низших, корыстных влечений. При этом корыстно ориентированы не только конкретные действия, но вся личность преступника в целом, ее жизненная позиция и мировоззрение.</w:t>
      </w:r>
    </w:p>
    <w:p>
      <w:pPr>
        <w:pStyle w:val="Style15"/>
        <w:rPr/>
      </w:pPr>
      <w:r>
        <w:rPr/>
        <w:t>Таким образом, в данном случае ведущими служат те черты личности, которые отражают степень ее социализации, социального опосредования поведения. У корыстных убийц эти черты оказываются неразвитыми или выпадают, т.е. детерминация поведения обусловливается более эгоцентричными и ранними психическими образованиями.</w:t>
      </w:r>
    </w:p>
    <w:p>
      <w:pPr>
        <w:pStyle w:val="Style15"/>
        <w:rPr/>
      </w:pPr>
      <w:r>
        <w:rPr/>
        <w:t>Из сказанного видно, что концепция Краснушкина о личностных предпосылках убийств исходит из представления об уровневом строении личности - начиная с низших, биологических и кончая высшими, социальными, а также из возможности патологических искажений различных уровней личности. К сожалению, эта концепция не доведена автором до логической законченности, но ее плодотворность в отношении понимания личностной детерминации убийств несомненна. Вообще надо заметить, что структурно- уровневая теория личности может оказаться полезной для понимания многих форм поведения людей, в том числе и преступных.</w:t>
      </w:r>
    </w:p>
    <w:p>
      <w:pPr>
        <w:pStyle w:val="Style15"/>
        <w:rPr/>
      </w:pPr>
      <w:r>
        <w:rPr/>
        <w:t>В целом Краснушкин полагал, что все выделенные механизмы убийств ничего специфически преступного в себе не несут: эти же механизмы управляют и правопослушным поведением людей. Разница, однако, состоит в том, что в преступлениях они как бы стоят на службе у низших, биологических уровней структуры личности, вследствие либо "первобытности" социальной группы, либо слабости организации личности на ее высших уровнях. Следует отметить, что эта слабость может возникать как сиюминутное расстройство под влиянием тяжелой ситуации, стечения жизненных обстоятельств и только на время нарушать нормальное соотношение уровней личности.</w:t>
      </w:r>
    </w:p>
    <w:p>
      <w:pPr>
        <w:pStyle w:val="Style15"/>
        <w:rPr/>
      </w:pPr>
      <w:r>
        <w:rPr/>
        <w:t>Здесь обращает на себя внимание понимание природы убийства как случайного нарушения нормальной структуры личности, однако ничего не говорится о том, почему это нарушение выражается именно в данной форме преступного дей-</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вия. Кроме того, представление о развившейся под влиянием тяжелой жизненной ситуации слабости личности как криминогенном факторе оставляет открытым вопрос о том, каким образом человек попадает в ситуацию, где структура его личности оказывается нарушенной столь роковым образом.</w:t>
      </w:r>
    </w:p>
    <w:p>
      <w:pPr>
        <w:pStyle w:val="Style15"/>
        <w:rPr/>
      </w:pPr>
      <w:r>
        <w:rPr/>
        <w:t>У зарубежных авторов довольно полный обзор субъективных источников таких преступлений, как убийства, дан в книге Г. Неттлера [19]. Среди причин убийств он указывает следующие:</w:t>
      </w:r>
    </w:p>
    <w:p>
      <w:pPr>
        <w:pStyle w:val="Style15"/>
        <w:rPr/>
      </w:pPr>
      <w:r>
        <w:rPr/>
        <w:t>1. Разрушение навыков, приобретенных человеком в процессе обучения и воспитания. Особенно это проявляется при столкновении с трудностями современной городской жизни (т.е. характерно прежде всего для подростков и юношей, выходящих из семьи в сферу более широкого социального общения, а также для мигрантов из сельской местности). При столкновении с проблемными ситуациями на поведение начинают оказывать влияние бессознательные побуждения, проявляющиеся в агрессивных актах.</w:t>
      </w:r>
    </w:p>
    <w:p>
      <w:pPr>
        <w:pStyle w:val="Style15"/>
        <w:rPr/>
      </w:pPr>
      <w:r>
        <w:rPr/>
        <w:t>2. Опыт ранней половой жизни без предвидения его последствий.</w:t>
      </w:r>
    </w:p>
    <w:p>
      <w:pPr>
        <w:pStyle w:val="Style15"/>
        <w:rPr/>
      </w:pPr>
      <w:r>
        <w:rPr/>
        <w:t>3. Расширение и облегчение внебрачных сексуальных связей, ведущих к появлению внебрачных детей, становящихся жертвами своих родителей.</w:t>
      </w:r>
    </w:p>
    <w:p>
      <w:pPr>
        <w:pStyle w:val="Style15"/>
        <w:rPr/>
      </w:pPr>
      <w:r>
        <w:rPr/>
        <w:t>4. Воспитание в условиях неполной семьи (более криминогенным является воспитание в семье без отца).</w:t>
      </w:r>
    </w:p>
    <w:p>
      <w:pPr>
        <w:pStyle w:val="Style15"/>
        <w:rPr/>
      </w:pPr>
      <w:r>
        <w:rPr/>
        <w:t>5. Прямое обучение различным формам проявления жестокости в так называемых "жестоких культурах". Замечено, что жестокие люди любят наблюдать проявление жестокости.</w:t>
      </w:r>
    </w:p>
    <w:p>
      <w:pPr>
        <w:pStyle w:val="Style15"/>
        <w:rPr/>
      </w:pPr>
      <w:r>
        <w:rPr/>
        <w:t>6. Распространенной причиной убийства, по мнению Неттлера, является чувство любви в его различных вариантах: например, чувство ревности на фоне отношений любви, чувство ревности без любви, чувство зависти как обезличенное чувство в отличие от любви как личностного отношения.</w:t>
      </w:r>
    </w:p>
    <w:p>
      <w:pPr>
        <w:pStyle w:val="Style15"/>
        <w:rPr/>
      </w:pPr>
      <w:r>
        <w:rPr/>
        <w:t>Хотелось бы заметить, что чувство любви нельзя связывать с чувством ревности, психологическая природа этих отношений совершенно различна. Тенденция называть любовью различные формы тяготения людей друг к другу связана со слабой семантической дифференцированностью этих отношений и, с другой стороны, крайней редкостью отношений, соответствующих понятию "любовь". Во всяком случае, убийств из-за любви не совершают.</w:t>
      </w:r>
    </w:p>
    <w:p>
      <w:pPr>
        <w:pStyle w:val="Style15"/>
        <w:rPr/>
      </w:pPr>
      <w:r>
        <w:rPr/>
        <w:t>7. Более распространенным побудителем убийств является похоть, связанная с оргазмом и садизмом. Связь между этими психофизиологическими явлениями была неоднократно показана и в специальных исследованиях [17]. Механизм здесь следующий: сексуальная стимуляция увеличивает побуждение к агрессивному поведению, однако, если агрессивное побуждение вызывается не сексуальными, а какими-либо другими стимулами, то оказываемое на агрессивно настроенного человека сексуальное возбуждение способно удержать его от насильственных действий. Отсюда можно сделать важный вывод: агрессивные установки человека могут быть в определенной степени нейтрализованы некоторой "дозой" эротики. Интересным и весьма правдоподобным выводом можно считать заключение о том, что первичной целью сексуального насилия является наказание, унижение и, как следствие, деградация жертвы.</w:t>
      </w:r>
    </w:p>
    <w:p>
      <w:pPr>
        <w:pStyle w:val="Style15"/>
        <w:rPr/>
      </w:pPr>
      <w:r>
        <w:rPr/>
        <w:t>8. Садизм - особая категория побуждений, приводящих к убийству. Садистические побуждения связаны с особыми ощущениями удовольствия, находящимися, как правило, под контролем сознания. Замечено, что эти склонности могут быть выявлены уже в раннем возрасте в фантазиях сексуальной ненависти, мучения жертвы и использования беспомощного тела для сексуальных целей. Садисты, как правило, молодые люди. Уже в раннем возрасте у них проявляется ненависть к своим матерям, а позже - к животным; у них нет опыта взаимных отношений любви с женщинами, отсутствуют нормальные сексуальные отношения, характерно предчувствие своей импотентности в отношениях с любимой женщиной. Им свойственна ранняя социальная изолированность: в детстве они имеют мало друзей и не принимают добровольного участия в социальной деятельности; не увлекаются спортом; они не агрессивны по отношению к учителям в школе и производят хорошее впечатление своей подчеркнутой исполнительностью. Акт убийства женщины выступает для них в качестве сексуального стимула: так, удушение жертвы часто сопровождается эйякуляцией. Характерно, что кроме своих садистских фантазий они не имеют никакой психиатрической симптоматики. Эту категорию преступников Неттлер оценивает как непредсказуемую, трудно распознаваемую и, следовательно, почти недоступную для эффективной профилактики.</w:t>
      </w:r>
    </w:p>
    <w:p>
      <w:pPr>
        <w:pStyle w:val="Style15"/>
        <w:rPr/>
      </w:pPr>
      <w:r>
        <w:rPr/>
        <w:t>Особо автор выделяет категорию убийц-психопатов, указывая на характерные для них особенности: преувеличенный общий колорит поведения ("шарм"), резко сниженную тревожность, хроническую, но избирательную лживость относительно тех, кто знает об этой их склонности, и тех, кто не знает; неспособность чувствовать вину и стыд; слаборазвитое логическое мышление и неспособность извлекать пользу из своего негативного опыта; крайний эгоцентризм и неспособность любить, склонность эксплуатировать других под маской альтруизма, иммунитет к суициду, обезличенную половую жизнь при наличии мно-</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ества связей, высокую конфликтность в сфере трудовой деятельности, частую смену работы, неспособность переносить ее естественные трудности. Среди ранних признаков характерны: снохождение, поджоги, энурезы (ночное недержание мочи), жестокое обращение с животными, особенно обезглавливание.</w:t>
      </w:r>
    </w:p>
    <w:p>
      <w:pPr>
        <w:pStyle w:val="Style15"/>
        <w:rPr/>
      </w:pPr>
      <w:r>
        <w:rPr/>
        <w:t>Еще один существенный элемент в механизме поведения убийц состоит в том, что они испытывают особое неудовольствие от восприятия различий между людьми. В основном это чувствительность к различиям в силе и власти, выступающая чаще всего в формах требования моральной справедливости и "борьбы за справедливость". Такие особенности наименее реалистичны и рациональны, поэтому сознательный контроль над ними сопряжен с особыми трудностями, возникающими в связи со стремлением получить привилегии других или лишить их этих привилегий, изменить существующее распределение силы и власти и правила их использования.</w:t>
      </w:r>
    </w:p>
    <w:p>
      <w:pPr>
        <w:pStyle w:val="Style15"/>
        <w:rPr/>
      </w:pPr>
      <w:r>
        <w:rPr/>
        <w:t>Проблема агрессии и жестокости интенсивно изучалась в секторе психологии НИИ при Генеральной Прокуратуре России. Коллектив сектора исходил из предложенной его руководителем проф. А. Р. Ратиновым нормативно-ценностной концепции [3]. В контексте интересующей нас проблемы основным представляется вывод о том, что ценностно-нормативная сфера личности насильственных преступников достоверно отличается от системы личностных ценностей ненасильственных преступников и еще более резко - законопослушных лиц.</w:t>
      </w:r>
    </w:p>
    <w:p>
      <w:pPr>
        <w:pStyle w:val="Style15"/>
        <w:rPr/>
      </w:pPr>
      <w:r>
        <w:rPr/>
        <w:t>Исходной посылкой авторов является представление о ценности другого человека как ядерной (термин А. Р. Ратинова), центральной в структуре личности. С этой позиции и раскрывается природа жестокости. Надо заметить, что суждение о ценности другого человека как ведущей в системе социальных ценностей вполне понятно, если подходить к нему с гуманистических позиций, однако оно может вызвать серьезные сомнения с позиций научных - в связи с широким распространением насилия в мире.</w:t>
      </w:r>
    </w:p>
    <w:p>
      <w:pPr>
        <w:pStyle w:val="Style15"/>
        <w:rPr/>
      </w:pPr>
      <w:r>
        <w:rPr/>
        <w:t>В статье А. Р. Ратинова и О. Ю. Михайловой авторам удается, на наш взгляд, вычленить весьма существенную характеристику жестокости: покушение на "человеческое в другом человеке", которому подвергается "общественный человек внутри частного лица" [4]. Такой подход весьма интересен и плодотворен прежде всего методологически, так как выявляет отношение авторов к проблеме личности и ее содержания. Они находят у насильственных преступников высокую избирательность эмоционального сопереживания, т.е. возникающего только в контакте с любимым или высоко значимым для них человеком. В личности убийц бесчувственность легко уживается с тонкой чувствительностью и даже сентиментальностью. Существенно, однако, что авторы считают неверным сведение проявлений жестокости и насилия только к механизмам эмоционального реагирования. Они отмечают: "В агрессивно-жестоких преступлениях страдания другого человека служат непосредственной целью субъекта, являются формой утверждения сверхценности своего "я", ...источником жестокости является почти полная девальвация ценности других людей... Такое отношение легко переносится на иные объекты, проявляясь независимо от ситуации в разнородных сферах жизнедеятельности субъекта" [4]. Психологический механизм, в соответствии с которым утверждение сверхценности личности достигается за счет причинения страданий другому, связан с потребностью абсолютного контроля над жертвой и имеет в основе чувства бессилия, беспомощности, низкого самоуважения, а нередко и психофизиологической импотентности, ведущие к подавлению другого путем причинения боли или разрушения жизни, т.е. к позиции, в которой он неспособен себя защитить [16].</w:t>
      </w:r>
    </w:p>
    <w:p>
      <w:pPr>
        <w:pStyle w:val="Style15"/>
        <w:rPr/>
      </w:pPr>
      <w:r>
        <w:rPr/>
        <w:t>Вызывает некоторое сомнение суждение авторов о легкости перенесения тенденции к жестокости на иные объекты, и прежде всего в связи с отмеченной ими же высокой избирательностью агрессивно-насильственного поведения. Такое перенесение, безусловно, наблюдается, однако при ближайшем рассмотрении здесь, как правило, нет легкости, а скорее присутствует определенная закономерность, обусловленная все той же избирательностью насильственного поведения и связанная со спецификой личности данной категории преступников.</w:t>
      </w:r>
    </w:p>
    <w:p>
      <w:pPr>
        <w:pStyle w:val="Style15"/>
        <w:rPr/>
      </w:pPr>
      <w:r>
        <w:rPr/>
        <w:t>Мы полагаем, что суждение о легкости перенесения агрессивного побуждения с одного объекта на другой связано с представлением о высокой социальной ценности объектов агрессивного посягательства - жизни и здоровья человека. Эта ценность и заставляет авторов зачастую недостаточно оправданно расширять сферу действия механизмов, порождающих преступное посягательство, т.е. расширять круг возможных объектов посягательства. Последнее никак не вяжется с высокой избирательностью преступного насильственного поведения. Результатом же непомерного расширения является представление о глобальной социальной опасности таких лиц. Хотелось бы подчеркнуть еще раз, что указанная позиция исходит из социальной ценности объекта преступления и, на наш взгляд, не отражает механизма преступления, а нередко способствует и его искажению.</w:t>
      </w:r>
    </w:p>
    <w:p>
      <w:pPr>
        <w:pStyle w:val="Style15"/>
        <w:rPr/>
      </w:pPr>
      <w:r>
        <w:rPr/>
        <w:t>Следует заметить, что вопрос о механизме перенесения агрессивного побуждения и действия с одного лица на другое - один из центральных и имеющих непосредственное практическое значе-</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е для изучения преступного насильственного поведения. Если принять позицию, изложенную в упомянутой выше статье А. Р. Ратинова и О. Ю. Михайловой, то придется признать максимально, если можно так сказать, высокую степень общественной опасности личности этой категории преступников. Однако если подойти к изучению убийств и личности преступников более детально, то можно убедиться в весьма высокой избирательности этих преступлений, в отсутствии в подавляющем большинстве случаев глобальной агрессивной установки и диффузной тенденции к "безразборному" насилию. Особенно это видно в сфере семейно- бытовых отношений - одной из основных сфер совершения рассматриваемых преступлений.</w:t>
      </w:r>
    </w:p>
    <w:p>
      <w:pPr>
        <w:pStyle w:val="Style15"/>
        <w:rPr/>
      </w:pPr>
      <w:r>
        <w:rPr/>
        <w:t>Значительный интерес в связи со сказанным о ценности человеческой жизни как предмете посягательства представляет статья А. Шестаковой, опубликованная в 1926 году. Изучая убийства в сельской местности, автор пришла к следующему выводу: "Очень характерно, что человеческая жизнь по убийствам этой категории, совершаемым в деревне, расценивается с точки зрения стоимости лошади, коровы, причем в неурожайные годы эта расценка понижалась до стоимости овцы и курицы. Корова, лошадь, нередко поросенок, а иногда даже кусок плетня приобретают притягательную силу, необыкновенную ценность, по сравнению с которыми человеческая жизнь и даже жизнь близких людей тускнеет и меркнет" [12].</w:t>
      </w:r>
    </w:p>
    <w:p>
      <w:pPr>
        <w:pStyle w:val="Style15"/>
        <w:rPr/>
      </w:pPr>
      <w:r>
        <w:rPr/>
        <w:t xml:space="preserve">Эти наблюдения заставляют усомниться в абстрактном постулировании ценности человека и его жизни как высшей ценности. Такое заключение, предпосылаемое конкретному исследованию, должно основываться на предварительном ранжировании ценностей, а также учете динамичности ценностной системы в целом, когда ранги ценностей меняются. Значительный интерес представляют механизмы, управляющие динамикой системы ценностей. При этом наиболее важно определить системообразующий фактор, как бы центрирующий систему и придающий ей качественную определенность. Так, Шестакова пишет: "Земельный вопрос для большинства крестьянского населения является главным стержнем, вокруг которого строится их жизнь" [12]. Автор при этом указывает, по сути дела, на главный жизнеобеспечивающий фактор: приняв его, можно понять специфику таких преступлений как убийства. Более того, открывается возможность понять психологию не только преступников, но и их жертв. Не развивая эту мысль, приведем еще одну выдержку из работы А. Шестаковой: "Если в голодный год убивали за пуд картошки, за украденную курицу и убивали сплошь и рядом людей, до этого весьма честных, то в поступках укравших и в поступках убивавших за эту кражу </w:t>
      </w:r>
      <w:r>
        <w:rPr>
          <w:b/>
          <w:bCs/>
        </w:rPr>
        <w:t>было очень много общего"</w:t>
      </w:r>
      <w:r>
        <w:rPr/>
        <w:t xml:space="preserve"> [12] (подчеркнуто мной. </w:t>
      </w:r>
      <w:r>
        <w:rPr>
          <w:i/>
          <w:iCs/>
        </w:rPr>
        <w:t>-Е. С.).</w:t>
      </w:r>
      <w:r>
        <w:rPr/>
        <w:t xml:space="preserve"> </w:t>
      </w:r>
    </w:p>
    <w:p>
      <w:pPr>
        <w:pStyle w:val="Style15"/>
        <w:rPr/>
      </w:pPr>
      <w:r>
        <w:rPr/>
        <w:t>Исследование А. Шестаковой позволяет поставить, на наш взгляд, основной вопрос этиологии таких преступлений, как убийства - вопрос о реальных социальных и индивидуальных эквивалентах человеческой жизни, т.е. о жизнеобеспечивающих факторах как мерах ее ценности. Психологическая проблематика убийств сводится, по существу, к поиску индивидуальных жизнеобеспечиваюших факторов, имеющих форму не только материальных, но и идеальных объектов, в той же степени способных порождать акты поведения.</w:t>
      </w:r>
    </w:p>
    <w:p>
      <w:pPr>
        <w:pStyle w:val="Style15"/>
        <w:rPr/>
      </w:pPr>
      <w:r>
        <w:rPr/>
        <w:t>Приведенные данные о психологических механизмах умышленных убийств показывают, что ни один из них не является специфичным. Неясным остается прежде всего ответ на основной вопрос: почему указываемые авторами механизмы приводят к совершению именно убийств, а не к каким-либо иным действиям? Можно, вероятно, утверждать: на уровне имеющихся знаний о природе насильственных преступлений установить их однозначную детерминацию не удается. Поиски привели ко многим интересным и практически полезным выводам и фактам, носящим порой весьма устойчивый характер, однако ни один из них нельзя возвести в ранг непосредственной причины преступления. Более того, один из известных исследователей в области насильственной преступности М. Вольфганг считает, что у человека в обычном состоянии нет никаких психологических стимулов к борьбе, а потому и истоки агрессии кроются вне человека, в его социальном окружении, где и надо искать ее основную причину [20].</w:t>
      </w:r>
    </w:p>
    <w:p>
      <w:pPr>
        <w:pStyle w:val="Style15"/>
        <w:rPr/>
      </w:pPr>
      <w:r>
        <w:rPr/>
        <w:t>С этой точки зрения человек предстает как простой физический объект, чье поведение полностью определяется условиями, в которых он находится. Ошибочность такой позиции очевидна. Мы полагаем, что поскольку насильственная преступность как объективное социальное явление "вовлекает" в свою сферу далеко не каждого члена общества, постольку должны существовать определенные субъективные предпосылки для вовлечения конкретного лица в эту сферу. Собственно, эти предпосылки и составляют содержание психологического механизма преступного насилия. Однако и среди них надо еще выделить те, которые приводят к совершению преступления в его конкретной форме - убийству.</w:t>
      </w:r>
    </w:p>
    <w:p>
      <w:pPr>
        <w:pStyle w:val="Style15"/>
        <w:rPr/>
      </w:pPr>
      <w:r>
        <w:rPr/>
        <w:t>Такая постановка вопроса не традиционна ни для криминологии, ни для криминальной психологии. Как было отмечено, авторы, изучавшие механизм убийства, не находят в нем ничего, характерного только для данных преступлений и отличающего его от других видов насильственного преступного поведения. Отсюда следует, что в</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нципе убийство может совершить каждый человек, а вся психологическая информация об этой форме поведения людей представляет в лучшем случае чисто академический интерес.</w:t>
      </w:r>
    </w:p>
    <w:p>
      <w:pPr>
        <w:pStyle w:val="Style15"/>
        <w:rPr/>
      </w:pPr>
      <w:r>
        <w:rPr/>
        <w:t>Тот факт, что еще никому не удалось открыть специфическую детерминацию убийств, свидетельствует не о том, что ее реально не существует, а о том, что: а) не создано адекватной теоретической концепции механизмов порождения конкретных форм поведения человека; б) методы, используемые для изучения специальных причин умышленных убийств, неадекватны своему предмету; в) господствующей является идеологическая, а не научная криминологическая концепция отсутствия специфических детерминант преступного поведения (по сравнению с правопослушным) и особенностей лиц, совершивших преступления (наиболее последовательно эта концепция развита в работе [14]).</w:t>
      </w:r>
    </w:p>
    <w:p>
      <w:pPr>
        <w:pStyle w:val="Style15"/>
        <w:rPr/>
      </w:pPr>
      <w:r>
        <w:rPr/>
        <w:t>Данные обстоятельства, конечно, сильно осложняют даже саму возможность постановки вопроса о наличии специфического механизма совершения конкретного преступления без того, чтобы не навлечь на себя упрек в фатализме. Ведь если признать, что существует механизм, порождающий совершение именно убийств, то придется признать и то, что убийство - не случайный, а закономерный результат работы этого механизма, т.е. неотвратимость наступления тяжкого последствия.</w:t>
      </w:r>
    </w:p>
    <w:p>
      <w:pPr>
        <w:pStyle w:val="Style15"/>
        <w:rPr/>
      </w:pPr>
      <w:r>
        <w:rPr/>
        <w:t>Нам, однако, представляется, что в таком заключении нет ничего фаталистического; действительно, некоторое явление всегда будет неизбежно до тех пор, пока не изменится его механизм, т.е. объективная закономерность его порождения. Нет никаких принципиальных оснований полагать, что человеческие действия не подчинены законам объективной детерминации. Отражения этих законов в ходе познания, научного изучения - явление совершенно другое, как правило, лишь частично совпадающее с объективными процессами. Если бы это было иначе, то всякая наука была бы излишней.</w:t>
      </w:r>
    </w:p>
    <w:p>
      <w:pPr>
        <w:pStyle w:val="Style15"/>
        <w:rPr/>
      </w:pPr>
      <w:r>
        <w:rPr/>
        <w:t>Преступное лишение жизни - объективное социально-правовое явление. Мы полагаем, что существует столь же объективный социально-психологический механизм, приводящий конкретное лицо к совершению данного преступного действия. Главным основанием для такого предположения является сам факт наличия таких преступлений.</w:t>
      </w:r>
    </w:p>
    <w:p>
      <w:pPr>
        <w:pStyle w:val="Style15"/>
        <w:rPr/>
      </w:pPr>
      <w:r>
        <w:rPr/>
        <w:t>Преломление объективных детерминант преступного действия в субъективной, собственно-психологической форме, не делает сами эти детерминанты чем-то случайным, преходящим. Ведь даже само различие понятий объективной и субъективной детерминации преступных действий имеет только гносеологическое, т.е. теоретико-познавательное значение, и в этом смысле условно. Так называемые субъективные детерминанты поведения столь же объективны, как и такие явления как психика, сознание, бессознательное, личность. Их субъективность лучше понимать как принадлежность конкретному субъекту познания и поведения, конкретному лицу, действующей личности. Проблема состоит в том, чтобы увидеть в многообразии субъективных форм те устойчивые процессы, которые и составляют содержание механизма убийства. Ниже мы остановимся на его описании, каким он представился в результате нашего изучения этой формы человеческого поведения и личности реализовавших ее людей.</w:t>
      </w:r>
    </w:p>
    <w:p>
      <w:pPr>
        <w:pStyle w:val="Style15"/>
        <w:rPr/>
      </w:pPr>
      <w:r>
        <w:rPr/>
        <w:t>В основу нашего исследования происхождения убийств было положено предположение о том, что результат любого действия человека не является безразличным относительно личности самого деятеля; независимо от того, стремился ли человек сознательно к достижению объективно наступившего результата, последний всегда имеет определенные предпосылки в структуре личности действовавшего лица [7, 8, 9]. Надо заметить, что на этом допущении, в частности, построена и уголовно-правовая концепция вины. С широких общенаучных позиций указанное представление основывается на концепции взаимоотношений структуры и функции, согласно которой любая функция может осуществляться в рамках строго определенной для нее структуры, так же как и особенности структуры предопределяются характером функции, которую она выполняет [6, 13]. Если рассматривать результат преступного действия как функцию, то вполне правомерно поставить вопрос и о соответствии этой функции структуре личности преступника.</w:t>
      </w:r>
    </w:p>
    <w:p>
      <w:pPr>
        <w:pStyle w:val="Style15"/>
        <w:rPr/>
      </w:pPr>
      <w:r>
        <w:rPr/>
        <w:t>Поскольку лишение жизни - результат преступного действия, постольку в самой структуре личности деятеля уже должно существовать нечто, способное порождать именно этот результат. Другими словами, лишение жизни - это, по сути дела, то общее, что объединяет и личность и действие, находя свое выражение в первом случае в виде структуры, во втором - в виде функции.</w:t>
      </w:r>
    </w:p>
    <w:p>
      <w:pPr>
        <w:pStyle w:val="Style15"/>
        <w:rPr/>
      </w:pPr>
      <w:r>
        <w:rPr/>
        <w:t xml:space="preserve">Здесь мы выдвигаем другое предположение: феномены индивидуальной жизни и смерти еще до того, как найти внешнее выражение в акте убийства, должны иметь индивидуально- психологическое "представительство" в личности преступника. Это предположение мы расцениваем в качестве </w:t>
      </w:r>
      <w:r>
        <w:rPr>
          <w:b/>
          <w:bCs/>
          <w:i/>
          <w:iCs/>
        </w:rPr>
        <w:t>основной гипотезы,</w:t>
      </w:r>
      <w:r>
        <w:rPr>
          <w:b/>
          <w:bCs/>
        </w:rPr>
        <w:t xml:space="preserve"> </w:t>
      </w:r>
      <w:r>
        <w:rPr/>
        <w:t>позволяющей поставить вопрос о специфической детерминации убийств, об их психологическом механизме. В то же время такая постановка вопроса вводит в анализ убийств общую проблематику оснований индивидуальной жизни человека, ее объективную и субъективную стороны. Нам представляется, что</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не рассмотрения этих оснований понять происхождение убийств как специфических форм поведения людей невозможно. Весьма низкую продуктивность существующих к настоящему времени концепций, предназначенных для объяснения убийств, мы склонны видеть именно в том, что они не охватывают более глубокий уровень основ индивидуального бытия личности, на котором только и может быть понята специфика этих преступлений. На других уровнях анализа сущность убийств как актов поведения человека не раскрывается.</w:t>
      </w:r>
    </w:p>
    <w:p>
      <w:pPr>
        <w:pStyle w:val="Style15"/>
        <w:rPr/>
      </w:pPr>
      <w:r>
        <w:rPr/>
        <w:t xml:space="preserve">Изучение личности тех, кто совершил убийства, позволило выявить наличие у них психологической особенности, которую мы расцениваем как главную, предрасполагающую к совершению актов насилия. Эту особенность, в первом приближении, можно определить как </w:t>
      </w:r>
      <w:r>
        <w:rPr>
          <w:b/>
          <w:bCs/>
        </w:rPr>
        <w:t>склонность к сильной психологической зависимости от другого лица.</w:t>
      </w:r>
      <w:r>
        <w:rPr/>
        <w:t xml:space="preserve"> Убийцы в целом относятся к той категории людей, для которых необходимость свободной и самостоятельной адаптации к жизни является всегда трудной проблемой.</w:t>
      </w:r>
    </w:p>
    <w:p>
      <w:pPr>
        <w:pStyle w:val="Style15"/>
        <w:rPr/>
      </w:pPr>
      <w:r>
        <w:rPr/>
        <w:t>Нередко, обсуждая то или иное конкретное преступление, исследователи или практические работники допускают для преступника возможность выбора иного варианта поведения и даже упрекают преступника в том, что он этого не сделал. Но сами преступники очень часто не могут объяснить, почему они не поступили иначе. Факт преступления показывает, что выход из контакта с жертвой является для преступников практически невозможным способом поведения. Надо иметь в виду, что указанная зависимость может реализоваться не только в контакте с жертвой, но и с кем-либо иным, и тогда преступление оказывается опосредованным зависимостью от третьего лица.</w:t>
      </w:r>
    </w:p>
    <w:p>
      <w:pPr>
        <w:pStyle w:val="Style15"/>
        <w:rPr/>
      </w:pPr>
      <w:r>
        <w:rPr/>
        <w:t>Тенденция к психологической зависимости у преступников отличается по своему характеру от аналогичной особенности, свойственной большинству людей. Каждому человеку уже в силу социального характера его развития и воспитания свойственно стремление к объединению с другими людьми для удовлетворения своих потребностей, достижения личных и совместных целей. В этих объединениях каждый неизбежно занимает определенную позицию, в том числе и зависимую, подчиненную. Однако в отличие от убийц правопослушные люди при неблагоприятно для них складывающихся обстоятельствах способны выйти из группы неудовлетворяющего или даже травмирующего их контакта, либо постараться изменить свое отношение к новым обстоятельствам.</w:t>
      </w:r>
    </w:p>
    <w:p>
      <w:pPr>
        <w:pStyle w:val="Style15"/>
        <w:rPr/>
      </w:pPr>
      <w:r>
        <w:rPr/>
        <w:t>Для убийц ситуация принципиально иная. Контакт с кем-либо другим приобретает для них жизненно важный, можно сказать, жизнеобеспечивающий характер. При этом сам преступник приписывает жертве способность удовлетворить его потребности, а затем в той или иной форме требует их исполнения.</w:t>
      </w:r>
    </w:p>
    <w:p>
      <w:pPr>
        <w:pStyle w:val="Style15"/>
        <w:rPr/>
      </w:pPr>
      <w:r>
        <w:rPr/>
        <w:t>В практической работе обнаружить эту особенность личности - тенденцию к зависимости -непросто. В специальных исследованиях она была выявлена путем тщательного анализа истории жизни преступников, а также результатов применения к ним специальных методов психологического изучения. Данная особенность формируется в очень раннем возрасте и становится результатом той позиции, которую занимает ребенок (будущий преступник) в своей семье. Суть этой позиции - отвергание, т.е. неприятие его со стороны родителей и прежде всего матери. Термин "неприятие" здесь означает определенное отношение матери к своему ребенку, при котором она либо не способна, либо не хочет, либо не умеет своевременно и точно удовлетворить его потребности, и, прежде всего, естественные - в пище, тепле, чистоте и т. п. В результате этого ребенок находится в ситуации, если можно так сказать, хронического дефицита, постоянного неудовлетворения своих потребностей. Это состояние и делает его базально зависимым от другого человека (матери), потому что только она может их удовлетворить.</w:t>
      </w:r>
    </w:p>
    <w:p>
      <w:pPr>
        <w:pStyle w:val="Style15"/>
        <w:rPr/>
      </w:pPr>
      <w:r>
        <w:rPr/>
        <w:t>С другой стороны, только удовлетворив свои потребности, любой человек оказывается независимым от среды, в которой находится. Иными словами, пока сохраняется потребность, сохраняется зависимость, и только с ее удовлетворением возникает состояние независимости от жизненно важных объектов. Поскольку для убийц характерна хроническая неудовлетворенность жизненно важных, витальных потребностей, постольку возникает хроническая зависимость от объектов, которые могут их удовлетворить. В этом и состоит наиболее глубокий источник происхождения указанной особенности личности преступников.</w:t>
      </w:r>
    </w:p>
    <w:p>
      <w:pPr>
        <w:pStyle w:val="Style15"/>
        <w:rPr/>
      </w:pPr>
      <w:r>
        <w:rPr/>
        <w:t xml:space="preserve">Надо учесть, что в названной ситуации ребенок оказывается зависимым от жизненно важных для него условий, воплощенных в лице матери - от пищи, тепла и в конечном счете обеспечивающих безопасность. Недостаток этих факторов создает ситуацию постоянной угрозы для его жизни. Он живет как бы на предельном уровне: никогда не испытывает полной безопасности и удовлетворения своих потребностей и в то же время не доходит до стадии полного лишения этих жизненно важных условий. Мы назвали эту ситуацию </w:t>
      </w:r>
      <w:r>
        <w:rPr>
          <w:b/>
          <w:bCs/>
        </w:rPr>
        <w:t>"ситуацией экстремальности существования",</w:t>
      </w:r>
      <w:r>
        <w:rPr/>
        <w:t xml:space="preserve"> потенциально несущей в себе смертельную угрозу. В ней и заключается источник происхождения убийств как актов индивидуального поведения. Таким образом, "тема" жизни и смерти начинает "звучать" для людей, находящихся в си-</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уации неприятия уже в самом начале жизненного пути.</w:t>
      </w:r>
    </w:p>
    <w:p>
      <w:pPr>
        <w:pStyle w:val="Style15"/>
        <w:rPr/>
      </w:pPr>
      <w:r>
        <w:rPr/>
        <w:t>Весьма важно отметить, что вся указанная ситуация с течением времени (т.е. с возрастом) не исчезает, а лишь переходит в другие формы при сохранении ее содержания и основных отношений. Место матери как основного жизнеобеспечивающего фактора может занять другое лицо, но отношение полной зависимости будет сохранено.</w:t>
      </w:r>
    </w:p>
    <w:p>
      <w:pPr>
        <w:pStyle w:val="Style15"/>
        <w:rPr/>
      </w:pPr>
      <w:r>
        <w:rPr/>
        <w:t>Указанное отношение зависимости имеет еще и другие весьма значимые последствия: у ребенка, находящегося в длительной и сильной зависимости от матери, задерживается процесс автономизации - приобретения независимости и самостоятельности. Задержка имеет огромные последствия для психического и социального развития личности. Главным и наиболее общим из этих последствий является замедленное и неглубокое развитие психических функций - памяти, восприятия, мышления, внимания и др. Личность здесь слабо дифференцируется и усложняется по своему строению. Недаром почти все исследователи личности убийц отмечали их низкий, в среднем, уровень развития, невысокую общую культуру, узкий круг знаний и интересов. Все это - следствие низкой дифференцированности психического склада личности.</w:t>
      </w:r>
    </w:p>
    <w:p>
      <w:pPr>
        <w:pStyle w:val="Style15"/>
        <w:rPr/>
      </w:pPr>
      <w:r>
        <w:rPr/>
        <w:t>В свою очередь, низкая дифференцированность создает основу для слабого развития адаптивных возможностей этих лиц; они обладают весьма ограниченным набором средств и навыков приспособления к изменяющейся окружающей среде. При этом они реагируют на внешние события в основном на более низком и примитивном - эмоциональном - уровне и весьма ограничены в возможностях интеллектуальной переработки воспринимаемой информации.</w:t>
      </w:r>
    </w:p>
    <w:p>
      <w:pPr>
        <w:pStyle w:val="Style15"/>
        <w:rPr/>
      </w:pPr>
      <w:r>
        <w:rPr/>
        <w:t>В связи с общим низким уровнем психического развития и ограниченными адаптивными возможностями, у убийц, по сравнению с более развитыми людьми, резко увеличен круг тех внешних событий и ситуаций, которые они воспринимают как угрожающие. Эта и понятно, так как угрожает, в общем случае, та ситуация, для приспособления к которой у человека нет необходимых средств и способов, т.е. нет программы необходимых действий.</w:t>
      </w:r>
    </w:p>
    <w:p>
      <w:pPr>
        <w:pStyle w:val="Style15"/>
        <w:rPr/>
      </w:pPr>
      <w:r>
        <w:rPr/>
        <w:t>Наиболее значимыми и побуждающими убийц к действию являются ситуации, создаваемые лицами, от которых они находятся в зависимости, так как именно они служат для них жизнеобеспечивающими факторами, т.е. теми, кто воспринимается в качестве источников жизни и смерти. Поэтому все, что исходит от этих лиц и соответствующих ситуаций, порождает общую эмоциональную реакцию, не подвергается, как правило, никакой интеллектуальной переработке, взвешиванию аргументов "за" и "против", ведет не к формированию и принятию решения, а непосредственно к действию. Мы полагаем, что у убийц нет того, что А. Р. Ратинов и О. Ю. Михайлова называют "девальвацией ценности другого человека"; механизм убийства вообще не включает в себя оценку ценности другого лица как рациональный акт, предшествующий принятию решения. Убийство возникает как действие, направленное на сохранение автономной жизнеспособности преступника, как бы разрывающее связь с жизнеобеспечивающим фактором, который перестал выполнять эту предписанную ему функцию.</w:t>
      </w:r>
    </w:p>
    <w:p>
      <w:pPr>
        <w:pStyle w:val="Style15"/>
        <w:rPr/>
      </w:pPr>
      <w:r>
        <w:rPr/>
        <w:t>Все дело в том, что преступное лишение жизни не является адекватным способом достижения указанной цели, так как способность человека к независимому продуктивному функционированию обеспечивается на ранних этапах индивидуального развития посредством прогрессивной дифференциации психических систем. Нормальный процесс индивидуального развития человека должен вести его к преодолению, "снятию" биологической значимости (витальности) отношений с окружением. Только в этом случае для него открывается возможность формирования продуктивных отношений, свободного, независимого функционирования. У убийц этот процесс блокирован на самых ранних его этапах, а потому базальная зависимость от жизнеобеспечивающих факторов становится основой их онтологического статуса. Это ведет к различным формам "эрзацавтономии", когда скрытая от сознания зависимость личности от различных условий окружения (людей, вещей, норм и правил и пр.) преодолевается с помощью неадекватных средств, к числу которых относится и лишение другого человека жизни. Принося временное состояние психического равновесия, данная проблема по существу, остается неразрешимой.</w:t>
      </w:r>
    </w:p>
    <w:p>
      <w:pPr>
        <w:pStyle w:val="Style15"/>
        <w:rPr/>
      </w:pPr>
      <w:r>
        <w:rPr/>
        <w:t>В заключение хотелось бы высказать соображения о содержании наиболее глубокой основы совершения преступлений рассматриваемого вида. Общий итог проводившихся нами исследований оказался поразительно точно созвучным с мыслью Ф. М. Достоевского, выраженной словами одного из его персонажей: "Не для того я убил, чтобы матери помочь... Мне надо было узнать тогда... вошь ли я, как все, или человек?... Тварь ли я дрожащая, или право имею..." [1]. В приведенном высказывании выражена суть той специфической мотивации, которая приводит именно к убийствам. Весь "секрет" личности убийцы состоит в том, на что именно он имеет право. Отгадка этого "секрета" заключена в предыдущей фразе, где герой выражает свое сомнение в том, кем он является - "вошь или человек?". Это сомнение содержит наиболее глубокую, фундаментальную психологическую проблему для рассматриваемой категории лиц. Конечно, никому из них она не открывается в такой ясной форме, как это выраже-</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Ф. М. Достоевским, но для каждого из них она реально существует. Своим преступлением эти люди стремятся решить означенную проблему, доказывая себе, что являются все же людьми.</w:t>
      </w:r>
    </w:p>
    <w:p>
      <w:pPr>
        <w:pStyle w:val="Style15"/>
        <w:rPr/>
      </w:pPr>
      <w:r>
        <w:rPr/>
        <w:t>Сказанное выше позволяет сделать некоторые основные выводы:</w:t>
      </w:r>
    </w:p>
    <w:p>
      <w:pPr>
        <w:pStyle w:val="Style15"/>
        <w:rPr/>
      </w:pPr>
      <w:r>
        <w:rPr/>
        <w:t>1. В сознании подавляющего числа людей проблема онтологических основ, специфики их "бытийного" статуса не отражается. Уверенность большинства в своем праве на существование подтверждается для них уже самим этим фактом. Однако исследование историй жизни и структуры личности преступников- убийц показывает, что они представляют собой категорию людей, для которой это не очевидно, что доказывается исключительно фактом криминального лишения ими жизни другого человека.</w:t>
      </w:r>
    </w:p>
    <w:p>
      <w:pPr>
        <w:pStyle w:val="Style15"/>
        <w:rPr/>
      </w:pPr>
      <w:r>
        <w:rPr/>
        <w:t>2. Указанный онтологический статус личности обладает мощным мотивирующим потенциалом. Убийцы демонстрируют совершенно специфический способ существования человека, в основе которого лежит отсутствие субъективно-психологической определенности данного факта и более того - своего права на существование.</w:t>
      </w:r>
    </w:p>
    <w:p>
      <w:pPr>
        <w:pStyle w:val="Style15"/>
        <w:rPr/>
      </w:pPr>
      <w:r>
        <w:rPr/>
        <w:t>3. Убийство не имеет внешней мотивации, его нельзя оправдать никакими внешними обстоятельствами (хотя таковые почти всегда можно найти). Оно имеет чисто субъективную мотивацию, суть которой не в достижении какого-либо конкретного предметного результата, а в преодолении своей "противоестественной" жизненной позиции.</w:t>
      </w:r>
    </w:p>
    <w:p>
      <w:pPr>
        <w:pStyle w:val="Style15"/>
        <w:rPr/>
      </w:pPr>
      <w:r>
        <w:rPr/>
        <w:t>СПИСОК ЛИТЕРАТУРЫ</w:t>
      </w:r>
    </w:p>
    <w:p>
      <w:pPr>
        <w:pStyle w:val="Style15"/>
        <w:rPr/>
      </w:pPr>
      <w:r>
        <w:rPr/>
        <w:t xml:space="preserve">1. </w:t>
      </w:r>
      <w:r>
        <w:rPr>
          <w:i/>
          <w:iCs/>
        </w:rPr>
        <w:t>Достоевский Ф. М.</w:t>
      </w:r>
      <w:r>
        <w:rPr/>
        <w:t xml:space="preserve"> Преступление и наказание. М., 1983. С. 125.</w:t>
      </w:r>
    </w:p>
    <w:p>
      <w:pPr>
        <w:pStyle w:val="Style15"/>
        <w:rPr/>
      </w:pPr>
      <w:r>
        <w:rPr/>
        <w:t xml:space="preserve">2. </w:t>
      </w:r>
      <w:r>
        <w:rPr>
          <w:i/>
          <w:iCs/>
        </w:rPr>
        <w:t>Краснушкин Е. К.</w:t>
      </w:r>
      <w:r>
        <w:rPr/>
        <w:t xml:space="preserve"> К психологии и психопатологии убийства // Убийства и убийцы. М., 1928.</w:t>
      </w:r>
    </w:p>
    <w:p>
      <w:pPr>
        <w:pStyle w:val="Style15"/>
        <w:rPr/>
      </w:pPr>
      <w:r>
        <w:rPr/>
        <w:t xml:space="preserve">3. </w:t>
      </w:r>
      <w:r>
        <w:rPr>
          <w:i/>
          <w:iCs/>
        </w:rPr>
        <w:t>Ратинов А. Р.</w:t>
      </w:r>
      <w:r>
        <w:rPr/>
        <w:t xml:space="preserve"> Личность преступника: нормативно- ценностный подход // Психологическое исследование личности преступника. М., 1979.</w:t>
      </w:r>
    </w:p>
    <w:p>
      <w:pPr>
        <w:pStyle w:val="Style15"/>
        <w:rPr/>
      </w:pPr>
      <w:r>
        <w:rPr/>
        <w:t xml:space="preserve">4. </w:t>
      </w:r>
      <w:r>
        <w:rPr>
          <w:i/>
          <w:iCs/>
        </w:rPr>
        <w:t>Ратинов А. Р., Михайлова О. Ю.</w:t>
      </w:r>
      <w:r>
        <w:rPr/>
        <w:t xml:space="preserve"> Жестокость как правовая и нравственно-психологическая категория // Вопросы борьбы с преступностью. 1985. N 42.</w:t>
      </w:r>
    </w:p>
    <w:p>
      <w:pPr>
        <w:pStyle w:val="Style15"/>
        <w:rPr/>
      </w:pPr>
      <w:r>
        <w:rPr/>
        <w:t xml:space="preserve">5. </w:t>
      </w:r>
      <w:r>
        <w:rPr>
          <w:i/>
          <w:iCs/>
        </w:rPr>
        <w:t>Познышев С. В.</w:t>
      </w:r>
      <w:r>
        <w:rPr/>
        <w:t xml:space="preserve"> Основы пенитенциарной науки. М., 1923.</w:t>
      </w:r>
    </w:p>
    <w:p>
      <w:pPr>
        <w:pStyle w:val="Style15"/>
        <w:rPr/>
      </w:pPr>
      <w:r>
        <w:rPr/>
        <w:t xml:space="preserve">6. </w:t>
      </w:r>
      <w:r>
        <w:rPr>
          <w:i/>
          <w:iCs/>
        </w:rPr>
        <w:t>Саркисов Д. А.</w:t>
      </w:r>
      <w:r>
        <w:rPr/>
        <w:t xml:space="preserve"> Очерки по структурным основам гомеостаза. М., 1960. С. 25.</w:t>
      </w:r>
    </w:p>
    <w:p>
      <w:pPr>
        <w:pStyle w:val="Style15"/>
        <w:rPr/>
      </w:pPr>
      <w:r>
        <w:rPr/>
        <w:t xml:space="preserve">7. </w:t>
      </w:r>
      <w:r>
        <w:rPr>
          <w:i/>
          <w:iCs/>
        </w:rPr>
        <w:t>Самовичев Е. Г.</w:t>
      </w:r>
      <w:r>
        <w:rPr/>
        <w:t xml:space="preserve"> Причины умышленных убийств и проблемы исполнения наказания за их совершение. Дисс...докт. юрид. наук. М., 1991.</w:t>
      </w:r>
    </w:p>
    <w:p>
      <w:pPr>
        <w:pStyle w:val="Style15"/>
        <w:rPr/>
      </w:pPr>
      <w:r>
        <w:rPr/>
        <w:t xml:space="preserve">8. </w:t>
      </w:r>
      <w:r>
        <w:rPr>
          <w:i/>
          <w:iCs/>
        </w:rPr>
        <w:t>Самовичев Е. Г.</w:t>
      </w:r>
      <w:r>
        <w:rPr/>
        <w:t xml:space="preserve"> Убийство: психологические аспекты преступления и наказания. М., 1988.</w:t>
      </w:r>
    </w:p>
    <w:p>
      <w:pPr>
        <w:pStyle w:val="Style15"/>
        <w:rPr/>
      </w:pPr>
      <w:r>
        <w:rPr/>
        <w:t xml:space="preserve">9. </w:t>
      </w:r>
      <w:r>
        <w:rPr>
          <w:i/>
          <w:iCs/>
        </w:rPr>
        <w:t>Самовичев Е. Г.</w:t>
      </w:r>
      <w:r>
        <w:rPr/>
        <w:t xml:space="preserve"> К методологии криминогенетического анализа //Личность преступника: методы изучения и проблемы воздействия. М., 1988.</w:t>
      </w:r>
    </w:p>
    <w:p>
      <w:pPr>
        <w:pStyle w:val="Style15"/>
        <w:rPr/>
      </w:pPr>
      <w:r>
        <w:rPr/>
        <w:t xml:space="preserve">10. </w:t>
      </w:r>
      <w:r>
        <w:rPr>
          <w:i/>
          <w:iCs/>
        </w:rPr>
        <w:t>Сергеевский Н. Д.</w:t>
      </w:r>
      <w:r>
        <w:rPr/>
        <w:t xml:space="preserve"> Русское уголовное право. СПб., 1911. С. 105.</w:t>
      </w:r>
    </w:p>
    <w:p>
      <w:pPr>
        <w:pStyle w:val="Style15"/>
        <w:rPr/>
      </w:pPr>
      <w:r>
        <w:rPr/>
        <w:t xml:space="preserve">11. </w:t>
      </w:r>
      <w:r>
        <w:rPr>
          <w:i/>
          <w:iCs/>
        </w:rPr>
        <w:t>Ферри Э.</w:t>
      </w:r>
      <w:r>
        <w:rPr/>
        <w:t xml:space="preserve"> Преступные типы в литературе и искусстве. СПб., 1908. С. 41.</w:t>
      </w:r>
    </w:p>
    <w:p>
      <w:pPr>
        <w:pStyle w:val="Style15"/>
        <w:rPr/>
      </w:pPr>
      <w:r>
        <w:rPr/>
        <w:t xml:space="preserve">12. </w:t>
      </w:r>
      <w:r>
        <w:rPr>
          <w:i/>
          <w:iCs/>
        </w:rPr>
        <w:t>Шестакова А.</w:t>
      </w:r>
      <w:r>
        <w:rPr/>
        <w:t xml:space="preserve"> Преступления против личности в деревне // Проблемы преступности. М-Л., 1926. С. 215 - 218.</w:t>
      </w:r>
    </w:p>
    <w:p>
      <w:pPr>
        <w:pStyle w:val="Style15"/>
        <w:rPr/>
      </w:pPr>
      <w:r>
        <w:rPr/>
        <w:t xml:space="preserve">13. </w:t>
      </w:r>
      <w:r>
        <w:rPr>
          <w:i/>
          <w:iCs/>
        </w:rPr>
        <w:t>Югай Г. А.</w:t>
      </w:r>
      <w:r>
        <w:rPr/>
        <w:t xml:space="preserve"> Общая теория жизни. М., 1985. С. 116 - 131.</w:t>
      </w:r>
    </w:p>
    <w:p>
      <w:pPr>
        <w:pStyle w:val="Style15"/>
        <w:rPr/>
      </w:pPr>
      <w:r>
        <w:rPr/>
        <w:t xml:space="preserve">14. </w:t>
      </w:r>
      <w:r>
        <w:rPr>
          <w:i/>
          <w:iCs/>
        </w:rPr>
        <w:t>Яковлев А. М.</w:t>
      </w:r>
      <w:r>
        <w:rPr/>
        <w:t xml:space="preserve"> Теория криминологии и социальная практика. М</w:t>
      </w:r>
      <w:r>
        <w:rPr>
          <w:lang w:val="en-US"/>
        </w:rPr>
        <w:t>., 1985.</w:t>
      </w:r>
    </w:p>
    <w:p>
      <w:pPr>
        <w:pStyle w:val="Style15"/>
        <w:rPr/>
      </w:pPr>
      <w:r>
        <w:rPr>
          <w:lang w:val="en-US"/>
        </w:rPr>
        <w:t xml:space="preserve">15. </w:t>
      </w:r>
      <w:r>
        <w:rPr>
          <w:i/>
          <w:iCs/>
          <w:lang w:val="en-US"/>
        </w:rPr>
        <w:t>Eysenck H. J., Nias D. K. B.</w:t>
      </w:r>
      <w:r>
        <w:rPr>
          <w:lang w:val="en-US"/>
        </w:rPr>
        <w:t xml:space="preserve"> Sex, Violence and the Media. </w:t>
      </w:r>
      <w:r>
        <w:rPr/>
        <w:t>London, 1978.</w:t>
      </w:r>
    </w:p>
    <w:p>
      <w:pPr>
        <w:pStyle w:val="Style15"/>
        <w:rPr/>
      </w:pPr>
      <w:r>
        <w:rPr>
          <w:lang w:val="en-US"/>
        </w:rPr>
        <w:t xml:space="preserve">16. </w:t>
      </w:r>
      <w:r>
        <w:rPr>
          <w:i/>
          <w:iCs/>
          <w:lang w:val="en-US"/>
        </w:rPr>
        <w:t>Fromm E.</w:t>
      </w:r>
      <w:r>
        <w:rPr>
          <w:lang w:val="en-US"/>
        </w:rPr>
        <w:t xml:space="preserve"> The Anatomy of Human Destructiveness. N. Y., 1970.</w:t>
      </w:r>
    </w:p>
    <w:p>
      <w:pPr>
        <w:pStyle w:val="Style15"/>
        <w:rPr/>
      </w:pPr>
      <w:r>
        <w:rPr>
          <w:lang w:val="en-US"/>
        </w:rPr>
        <w:t xml:space="preserve">17. </w:t>
      </w:r>
      <w:r>
        <w:rPr>
          <w:i/>
          <w:iCs/>
          <w:lang w:val="en-US"/>
        </w:rPr>
        <w:t>Kraft-Ebing R.</w:t>
      </w:r>
      <w:r>
        <w:rPr>
          <w:lang w:val="en-US"/>
        </w:rPr>
        <w:t xml:space="preserve"> Psychopathia Sexualis. N. Y., 1937.</w:t>
      </w:r>
    </w:p>
    <w:p>
      <w:pPr>
        <w:pStyle w:val="Style15"/>
        <w:rPr/>
      </w:pPr>
      <w:r>
        <w:rPr>
          <w:lang w:val="en-US"/>
        </w:rPr>
        <w:t xml:space="preserve">18. </w:t>
      </w:r>
      <w:r>
        <w:rPr>
          <w:i/>
          <w:iCs/>
          <w:lang w:val="en-US"/>
        </w:rPr>
        <w:t>Levin I., Fox J. A.</w:t>
      </w:r>
      <w:r>
        <w:rPr>
          <w:lang w:val="en-US"/>
        </w:rPr>
        <w:t xml:space="preserve"> Mass murder. N. Y. - London, 1985. P. 100.</w:t>
      </w:r>
    </w:p>
    <w:p>
      <w:pPr>
        <w:pStyle w:val="Style15"/>
        <w:rPr/>
      </w:pPr>
      <w:r>
        <w:rPr>
          <w:lang w:val="en-US"/>
        </w:rPr>
        <w:t xml:space="preserve">19. </w:t>
      </w:r>
      <w:r>
        <w:rPr>
          <w:i/>
          <w:iCs/>
          <w:lang w:val="en-US"/>
        </w:rPr>
        <w:t>Nettler G.</w:t>
      </w:r>
      <w:r>
        <w:rPr>
          <w:lang w:val="en-US"/>
        </w:rPr>
        <w:t xml:space="preserve"> Killing One Another. Anderson Publ. 1982.</w:t>
      </w:r>
    </w:p>
    <w:p>
      <w:pPr>
        <w:pStyle w:val="Style15"/>
        <w:rPr/>
      </w:pPr>
      <w:r>
        <w:rPr>
          <w:i/>
          <w:iCs/>
          <w:lang w:val="en-US"/>
        </w:rPr>
        <w:t>20. Wolfgang M. E.</w:t>
      </w:r>
      <w:r>
        <w:rPr>
          <w:lang w:val="en-US"/>
        </w:rPr>
        <w:t xml:space="preserve"> A Preface to Violence. // Crime, Criminology and Society. N.Y., 1970.</w:t>
      </w:r>
    </w:p>
    <w:p>
      <w:pPr>
        <w:pStyle w:val="Style15"/>
        <w:rPr/>
      </w:pPr>
      <w:r>
        <w:rPr>
          <w:b/>
          <w:bCs/>
          <w:lang w:val="en-US"/>
        </w:rPr>
        <w:t>PSYCHOLOGICAL ETIOLOGY OF MURDER</w:t>
      </w:r>
      <w:r>
        <w:rPr>
          <w:lang w:val="en-US"/>
        </w:rPr>
        <w:t xml:space="preserve"> </w:t>
      </w:r>
    </w:p>
    <w:p>
      <w:pPr>
        <w:pStyle w:val="Style15"/>
        <w:rPr/>
      </w:pPr>
      <w:r>
        <w:rPr>
          <w:b/>
          <w:bCs/>
          <w:lang w:val="en-US"/>
        </w:rPr>
        <w:t>E. G. Samovichev</w:t>
      </w:r>
      <w:r>
        <w:rPr>
          <w:lang w:val="en-US"/>
        </w:rPr>
        <w:t xml:space="preserve"> </w:t>
      </w:r>
    </w:p>
    <w:p>
      <w:pPr>
        <w:pStyle w:val="Style15"/>
        <w:rPr/>
      </w:pPr>
      <w:r>
        <w:rPr>
          <w:i/>
          <w:iCs/>
          <w:lang w:val="en-US"/>
        </w:rPr>
        <w:t>Dr. sci. (law), cand. sci. (psychology), professor, Academy of management of Ministry of Interior Affairs, Moscow.</w:t>
      </w:r>
      <w:r>
        <w:rPr>
          <w:lang w:val="en-US"/>
        </w:rPr>
        <w:t xml:space="preserve"> </w:t>
      </w:r>
    </w:p>
    <w:p>
      <w:pPr>
        <w:pStyle w:val="Style15"/>
        <w:rPr>
          <w:lang w:val="en-US"/>
        </w:rPr>
      </w:pPr>
      <w:r>
        <w:rPr>
          <w:lang w:val="en-US"/>
        </w:rPr>
        <w:t>There are considered some conceptions of killing etiology and personal specificity of a criminal murderer as well as psychological determination of one's choice to commit a murder and essential sense of that action. A hypothesis about specificity of the murderer's ontological status as a main prerequisite of a criminal action is advanced.</w:t>
      </w:r>
    </w:p>
    <w:p>
      <w:pPr>
        <w:pStyle w:val="Style15"/>
        <w:rPr/>
      </w:pPr>
      <w:r>
        <w:rPr>
          <w:i/>
          <w:iCs/>
          <w:lang w:val="en-US"/>
        </w:rPr>
        <w:t>Key words:</w:t>
      </w:r>
      <w:r>
        <w:rPr>
          <w:lang w:val="en-US"/>
        </w:rPr>
        <w:t xml:space="preserve"> personality of a criminal, psychological mechanisms of murder, psychological presentability of death, ontogenetic factors of murder.</w:t>
      </w:r>
    </w:p>
    <w:p>
      <w:pPr>
        <w:pStyle w:val="Style15"/>
        <w:jc w:val="right"/>
        <w:rPr/>
      </w:pPr>
      <w:r>
        <w:rPr/>
        <w:t>стр. 59</w:t>
      </w:r>
    </w:p>
    <w:p>
      <w:pPr>
        <w:pStyle w:val="Normal"/>
        <w:jc w:val="center"/>
        <w:rPr/>
      </w:pPr>
      <w:r>
        <w:rPr>
          <w:b/>
          <w:bCs/>
          <w:sz w:val="27"/>
          <w:szCs w:val="27"/>
        </w:rPr>
        <w:t>ЭТНОПСИХОЛОГИЯ. ЭТНИЧЕСКИЕ И НАЦИОНАЛЬНЫЕ ИДЕНТИФИКАЦИИ И ПРЕДСТАВЛЕНИЯ У УКРАИНСКИХ ДЕТЕЙ И ПОДРОСТКОВ</w:t>
      </w:r>
      <w:r>
        <w:rPr>
          <w:sz w:val="27"/>
          <w:szCs w:val="27"/>
        </w:rPr>
        <w:t xml:space="preserve"> </w:t>
      </w:r>
    </w:p>
    <w:p>
      <w:pPr>
        <w:pStyle w:val="Style15"/>
        <w:rPr/>
      </w:pPr>
      <w:r>
        <w:rPr/>
        <w:t>Автор: В. Н. Павленко, И. В. Кряж, М. Барретт</w:t>
      </w:r>
    </w:p>
    <w:p>
      <w:pPr>
        <w:pStyle w:val="Style15"/>
        <w:rPr/>
      </w:pPr>
      <w:r>
        <w:rPr>
          <w:b/>
          <w:bCs/>
        </w:rPr>
        <w:t>(c) 2002 г. В. Н. Павленко*, И. В. Кряж**, М. Барретт***</w:t>
      </w:r>
      <w:r>
        <w:rPr/>
        <w:t xml:space="preserve"> </w:t>
      </w:r>
    </w:p>
    <w:p>
      <w:pPr>
        <w:pStyle w:val="Style15"/>
        <w:rPr/>
      </w:pPr>
      <w:r>
        <w:rPr/>
        <w:t xml:space="preserve">* </w:t>
      </w:r>
      <w:r>
        <w:rPr>
          <w:i/>
          <w:iCs/>
        </w:rPr>
        <w:t>Кандидат психол. наук, доцент кафедры прикладной психологии Харьковского национального университета им. В. Н. Каразина, Украина.</w:t>
      </w:r>
      <w:r>
        <w:rPr/>
        <w:t xml:space="preserve"> </w:t>
      </w:r>
    </w:p>
    <w:p>
      <w:pPr>
        <w:pStyle w:val="Style15"/>
        <w:rPr/>
      </w:pPr>
      <w:r>
        <w:rPr/>
        <w:t xml:space="preserve">** </w:t>
      </w:r>
      <w:r>
        <w:rPr>
          <w:i/>
          <w:iCs/>
        </w:rPr>
        <w:t>Кандидат психол. наук, доцент той же кафедры.</w:t>
      </w:r>
      <w:r>
        <w:rPr/>
        <w:t xml:space="preserve"> </w:t>
      </w:r>
    </w:p>
    <w:p>
      <w:pPr>
        <w:pStyle w:val="Style15"/>
        <w:rPr/>
      </w:pPr>
      <w:r>
        <w:rPr/>
        <w:t xml:space="preserve">*** </w:t>
      </w:r>
      <w:r>
        <w:rPr>
          <w:i/>
          <w:iCs/>
        </w:rPr>
        <w:t>Профессор психологического отделения Суррейского университета, Великобритания.</w:t>
      </w:r>
      <w:r>
        <w:rPr/>
        <w:t xml:space="preserve"> </w:t>
      </w:r>
    </w:p>
    <w:p>
      <w:pPr>
        <w:pStyle w:val="Style15"/>
        <w:rPr/>
      </w:pPr>
      <w:r>
        <w:rPr/>
        <w:t>Представлены результаты анализа процессов становления этнического и национального самосознания у 480 детей и подростков, проживающих в Украине и составляющих четыре равновеликие подгруппы детей разного возраста: 6,9,12 и 15 лет. Анализируются и обсуждаются возрастные особенности системы социальных идентификаций детей и подростков Украины, а также место этнических и национальных идентификаций в данной системе; возрастные особенности выбора этнонаци-ональной ингруппы и условия, влияющие на данный выбор; развитие у детей и подростков этнона-циональных представлений и их зависимость от выбора ребенком этнонациональной группы.</w:t>
      </w:r>
    </w:p>
    <w:p>
      <w:pPr>
        <w:pStyle w:val="Style15"/>
        <w:rPr/>
      </w:pPr>
      <w:r>
        <w:rPr>
          <w:i/>
          <w:iCs/>
        </w:rPr>
        <w:t>Ключевые слова:</w:t>
      </w:r>
      <w:r>
        <w:rPr/>
        <w:t xml:space="preserve"> этнонациональные представления; этнонациональные идентификации, этническое самосознание.</w:t>
      </w:r>
    </w:p>
    <w:p>
      <w:pPr>
        <w:pStyle w:val="Style15"/>
        <w:rPr/>
      </w:pPr>
      <w:r>
        <w:rPr/>
        <w:t>Как бы ни расходились методологические и теоретические позиции современных отечественных этнологов и этнопсихологов, большинство из них, рассматривая проблему этнического или национального самосознания, в качестве важнейших его структурных компонентов выделяют систему этнонациональных идентификаций и систему этнонациональных представлений</w:t>
      </w:r>
      <w:r>
        <w:rPr>
          <w:vertAlign w:val="superscript"/>
        </w:rPr>
        <w:t xml:space="preserve"> 2</w:t>
      </w:r>
      <w:r>
        <w:rPr/>
        <w:t xml:space="preserve"> [1 - 9]. Как правило, данные компоненты изучаются изолированно, без учета их возможных взаимовлияний. При этом предметом подобных исследований являются этнонациональные идентификации и этнонациональные представления в их сформированном виде, характерном для взрослых людей. Целью же данной статьи является анализ возрастной динамики становления этнонациональных идентификаций и представлений в их взаимосвязи. Были поставлены следующие </w:t>
      </w:r>
      <w:r>
        <w:rPr>
          <w:b/>
          <w:bCs/>
        </w:rPr>
        <w:t>задачи:</w:t>
      </w:r>
      <w:r>
        <w:rPr/>
        <w:t xml:space="preserve"> </w:t>
      </w:r>
    </w:p>
    <w:p>
      <w:pPr>
        <w:pStyle w:val="Style15"/>
        <w:rPr/>
      </w:pPr>
      <w:r>
        <w:rPr/>
        <w:t>1. Изучить развитие системы социальных идентификаций у детей и подростков. 2. Проанализировать возрастные особенности выбора этнонациональной ингруппы. 3. Изучить развитие этнонациональных представлений в зависимости от ингруппы.</w:t>
      </w:r>
    </w:p>
    <w:p>
      <w:pPr>
        <w:pStyle w:val="Style15"/>
        <w:rPr/>
      </w:pPr>
      <w:r>
        <w:rPr/>
        <w:t>В исследовании приняло участие 480 детей, проживающих в г. Харькове. Выборку составили четыре равновеликие (по 120 человек) группы детей разного возраста: 6-, 9-, 12- и 15-летние. Самая младшая возрастная группа - дошкольники подготовительной группы детского сада, остальные три - ученики соответствующих классов государственных общеобразовательных школ. Половина детей посещала школы и дошкольные учреждения с украинским, другая половина - с русским языком обучения. В каждую возрастную выборку входило равное количество мальчиков и девочек.</w:t>
      </w:r>
    </w:p>
    <w:p>
      <w:pPr>
        <w:pStyle w:val="Style15"/>
        <w:rPr/>
      </w:pPr>
      <w:r>
        <w:rPr/>
        <w:t>1. РАЗВИТИЕ СИСТЕМЫ СОЦИАЛЬНЫХ ИДЕНТИФИКАЦИЙ У ДЕТЕЙ И ПОДРОСТКОВ</w:t>
      </w:r>
    </w:p>
    <w:p>
      <w:pPr>
        <w:pStyle w:val="Style15"/>
        <w:rPr/>
      </w:pPr>
      <w:r>
        <w:rPr/>
        <w:t>Для решения первой задачи был использован метод самоидентификации со свободным выбором.</w:t>
      </w:r>
    </w:p>
    <w:p>
      <w:pPr>
        <w:pStyle w:val="Style15"/>
        <w:rPr/>
      </w:pPr>
      <w:r>
        <w:rPr/>
        <w:t>Детям предъявлялись 29 карточек, на каждой из которых содержалось какое-либо описание человека, определяемое его принадлежностью к той или иной социальной группе: половой, возрастной, этнической, религиозной и т.д. Часть из них имела отношение к ребенку, и он мог использовать ее для самоидентификации, часть - нет. Интересующие нас категории регионального, этнонационального и наднационального уровней, как правило, имели альтернативные варианты. Например, для категории регионального уровня "харьковчанин/харьковчанка" существовал и альтернативный вариант "киевлянин/киевлянка". В наборе был представлен ряд карточек с категориями этнонационального уровня: "украинец/украинка", "русский/русская", "грузин/грузинка", "азербайджанец/азербайджанка", "гражданин/гражданка Украины" и т.п., а также широкий спектр категорий наднационального уровня - "славянин/славянка", "кавказец/кавказка", "житель/жительница СНГ", "европеец/ европейка" и т.п.</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Исследование финансировалось грантом INTAS (OPEN-97 - 1363).</w:t>
      </w:r>
      <w:r>
        <w:rPr/>
        <w:t xml:space="preserve"> </w:t>
      </w:r>
    </w:p>
    <w:p>
      <w:pPr>
        <w:pStyle w:val="Style15"/>
        <w:rPr/>
      </w:pPr>
      <w:r>
        <w:rPr>
          <w:sz w:val="20"/>
          <w:szCs w:val="20"/>
          <w:vertAlign w:val="superscript"/>
        </w:rPr>
        <w:t>2</w:t>
      </w:r>
      <w:r>
        <w:rPr>
          <w:sz w:val="20"/>
          <w:szCs w:val="20"/>
        </w:rPr>
        <w:t xml:space="preserve"> Ввиду того, что термин "украинцы" в современном украинском языке и общественной жизни употребляется для обозначения как этнической, так и национальной принадлежности, далее употребляется термин "этнонациональная идентичность" как объединяющий эти два понятия.</w:t>
      </w:r>
      <w:r>
        <w:rPr/>
        <w:t xml:space="preserve"> </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Количество детей (в % от общего числа детей в данной выборке), отобравших определенные карточки для самоопределения</w:t>
      </w:r>
    </w:p>
    <w:tbl>
      <w:tblPr>
        <w:tblW w:w="9960" w:type="dxa"/>
        <w:jc w:val="left"/>
        <w:tblInd w:w="-89" w:type="dxa"/>
        <w:tblLayout w:type="fixed"/>
        <w:tblCellMar>
          <w:top w:w="30" w:type="dxa"/>
          <w:left w:w="30" w:type="dxa"/>
          <w:bottom w:w="30" w:type="dxa"/>
          <w:right w:w="30" w:type="dxa"/>
        </w:tblCellMar>
      </w:tblPr>
      <w:tblGrid>
        <w:gridCol w:w="3077"/>
        <w:gridCol w:w="1395"/>
        <w:gridCol w:w="1395"/>
        <w:gridCol w:w="1395"/>
        <w:gridCol w:w="1395"/>
        <w:gridCol w:w="1303"/>
      </w:tblGrid>
      <w:tr>
        <w:trPr>
          <w:trHeight w:val="345" w:hRule="atLeast"/>
        </w:trPr>
        <w:tc>
          <w:tcPr>
            <w:tcW w:w="30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рточки</w:t>
            </w:r>
          </w:p>
        </w:tc>
        <w:tc>
          <w:tcPr>
            <w:tcW w:w="688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w:t>
            </w:r>
          </w:p>
        </w:tc>
      </w:tr>
      <w:tr>
        <w:trPr>
          <w:trHeight w:val="330" w:hRule="atLeast"/>
        </w:trPr>
        <w:tc>
          <w:tcPr>
            <w:tcW w:w="30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 лет</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 лет</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 лет</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 лет</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се</w:t>
            </w:r>
          </w:p>
        </w:tc>
      </w:tr>
      <w:tr>
        <w:trPr>
          <w:trHeight w:val="270" w:hRule="atLeas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Харьковчанин/харьковчанка</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8</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6</w:t>
            </w:r>
          </w:p>
        </w:tc>
      </w:tr>
      <w:tr>
        <w:trPr>
          <w:trHeight w:val="255" w:hRule="atLeas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усский/русская</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8</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4</w:t>
            </w:r>
          </w:p>
        </w:tc>
      </w:tr>
      <w:tr>
        <w:trPr>
          <w:trHeight w:val="255" w:hRule="atLeas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краинец/украинка</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5.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5.8</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5.1</w:t>
            </w:r>
          </w:p>
        </w:tc>
      </w:tr>
      <w:tr>
        <w:trPr>
          <w:trHeight w:val="255" w:hRule="atLeas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ражданин/гражданка Украины</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7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9</w:t>
            </w:r>
          </w:p>
        </w:tc>
      </w:tr>
      <w:tr>
        <w:trPr>
          <w:trHeight w:val="240" w:hRule="atLeas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Житель/жительница СНГ</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4</w:t>
            </w:r>
          </w:p>
        </w:tc>
      </w:tr>
      <w:tr>
        <w:trPr>
          <w:trHeight w:val="255" w:hRule="atLeas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авянин/славянка</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6</w:t>
            </w:r>
          </w:p>
        </w:tc>
      </w:tr>
      <w:tr>
        <w:trPr>
          <w:trHeight w:val="285" w:hRule="atLeas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Европеец/европейка</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8</w:t>
            </w:r>
          </w:p>
        </w:tc>
      </w:tr>
    </w:tbl>
    <w:p>
      <w:pPr>
        <w:pStyle w:val="Style15"/>
        <w:rPr/>
      </w:pPr>
      <w:r>
        <w:rPr/>
        <w:t>Задание выполнялось в два этапа. На первом все карточки выкладывались на столе перед ребенком в случайном порядке, и ему предлагалось из всего набора выбрать те из них, которые могут быть использованы для самоописания. Ни время выполнения первой части задания, ни количество выбранных карточек не регламентировались.</w:t>
      </w:r>
    </w:p>
    <w:p>
      <w:pPr>
        <w:pStyle w:val="Style15"/>
        <w:rPr/>
      </w:pPr>
      <w:r>
        <w:rPr/>
        <w:t>На втором этапе работа шла лишь с отобранными ребенком карточками. Интервьюер предлагал ребенку выбрать из них одну, самую важную для его самоописания. Выбранную карточку убирали со стола, и процедура повторялась снова, до тех пор, пока не заканчивались все карточки. Тем самым проводилось ранжирование различных общностей по их значимости для самокатегоризации ребенка.</w:t>
      </w:r>
    </w:p>
    <w:p>
      <w:pPr>
        <w:pStyle w:val="Style15"/>
        <w:rPr/>
      </w:pPr>
      <w:r>
        <w:rPr/>
        <w:t>Результаты, полученные на первом этапе, представлены в табл. 1.</w:t>
      </w:r>
    </w:p>
    <w:p>
      <w:pPr>
        <w:pStyle w:val="Style15"/>
        <w:rPr/>
      </w:pPr>
      <w:r>
        <w:rPr/>
        <w:t>Подробный анализ представленных в табл. 1 данных содержится в нашей предыдущей статье [4], поэтому здесь остановимся только на наиболее общих закономерностях развития системы социальных идентификаций у детей и подростков:</w:t>
      </w:r>
    </w:p>
    <w:p>
      <w:pPr>
        <w:pStyle w:val="Style15"/>
        <w:rPr/>
      </w:pPr>
      <w:r>
        <w:rPr/>
        <w:t>1. Формирование системы изучаемых идентификаций начинается с формирования представления о себе как о жителе конкретного города. Позже система пополняется представлениями о своей принадлежности к общностям разного уровня: вначале этнонациональной, позже - гражданской, еще позже - наднациональным общностям (гражданам СНГ, славянам, европейцам). По сути, данная последовательность четко воспроизводит ряд социально-территориальных общностей по степени широты их охвата и одновременно - конкретности- абстрактности: от узкой и конкретной из предлагаемого набора - городской общности - к широким и абстрактным наднациональным группам славян и европейцев. В рамках данного исследования трудно судить о том, насколько универсален данный алгоритм развития системы идентичности, в любом случае его выявление в эксперименте наводит на размышления о более широкой проблеме - связи формирования идентичности с когнитивным развитием ребенка.</w:t>
      </w:r>
    </w:p>
    <w:p>
      <w:pPr>
        <w:pStyle w:val="Style15"/>
        <w:rPr/>
      </w:pPr>
      <w:r>
        <w:rPr/>
        <w:t>2. Серьезные возрастные изменения претерпевает идентификация с русскими. В группе дошкольников - это одна из наиболее популярных идентичностей, не случайно половина детей (50.4%) вне зависимости от своей реальной этнической принадлежности отождествляет себя с русскими. Этому в немалой степени способствует тот факт, что именно русский является языком общения в Харькове. Однако уже к 9-летнему возрасту, очевидно, в силу уточнения собственных представлений о своей этнической принадлежности, количество детей, отождествляющих себя с русскими, существенно сокращается (с 50.4 до 33.3%), и эта тенденция сохраняет свою силу и направленность до 12 лет (24.2%). Учитывая то, что в более позднем возрастном периоде никаких существенных количественных изменений в плане приобщения к русской этнической идентичности уже не наблюдается, 12 лет можно считать рубежным возрастом, в котором в основном завершается период становления этнической идентификации.</w:t>
      </w:r>
    </w:p>
    <w:p>
      <w:pPr>
        <w:pStyle w:val="Style15"/>
        <w:rPr/>
      </w:pPr>
      <w:r>
        <w:rPr/>
        <w:t>3. Украинскую идентичность, очевидно, с полным правом можно назвать этнонациональной. Дело в том, что понятие "украинцы" используется для обозначения и доминирующей этнической группы в Украине, и всех жителей республики вне зависимости от их этнической принадлежности. Если в английском языке понятия "англичане" и "британцы" разведены (как в русском -"русские" и "россияне"), то в украинском для обоих понятий используется одно и то же слово - "украинцы". Эту возможность двоякого толкования данного понятия необходимо иметь ввиду при трактовке полученных результатов. Как следует из табл. 1, дети активно пользуются для самоопределения данной категорией - 65.1% из них выбирает для самоописания соответствующую карточку. Последнее означает, что по частоте встречаемости она занимает в системе национально-территориальных идентификаций второе место после региональной идентичности. Не исключено, что отмеченная выше двойственность толкования этого понятия способствует популярности данной карточки, поскольку позволяет (судя по спонтанным высказываниям детей при проведении исследования) одним детям выбирать ее для уточнения этнической группы, а другим - для</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Количество детей (в % от общего числа детей в данной выборке), выбравших этнонациональную ингруппу по методу свободного выбора категорий самоописания (жирный шрифт) и по методу выбора ингруппы в условиях заданных вариантов соотношений украинской и русской идентичности (светлый шрифт)</w:t>
      </w:r>
    </w:p>
    <w:tbl>
      <w:tblPr>
        <w:tblW w:w="9960" w:type="dxa"/>
        <w:jc w:val="left"/>
        <w:tblInd w:w="-89" w:type="dxa"/>
        <w:tblLayout w:type="fixed"/>
        <w:tblCellMar>
          <w:top w:w="30" w:type="dxa"/>
          <w:left w:w="30" w:type="dxa"/>
          <w:bottom w:w="30" w:type="dxa"/>
          <w:right w:w="30" w:type="dxa"/>
        </w:tblCellMar>
      </w:tblPr>
      <w:tblGrid>
        <w:gridCol w:w="2685"/>
        <w:gridCol w:w="1493"/>
        <w:gridCol w:w="1493"/>
        <w:gridCol w:w="1493"/>
        <w:gridCol w:w="1493"/>
        <w:gridCol w:w="1303"/>
      </w:tblGrid>
      <w:tr>
        <w:trPr>
          <w:trHeight w:val="345" w:hRule="atLeast"/>
        </w:trPr>
        <w:tc>
          <w:tcPr>
            <w:tcW w:w="26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ариант выбора</w:t>
            </w:r>
          </w:p>
        </w:tc>
        <w:tc>
          <w:tcPr>
            <w:tcW w:w="72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w:t>
            </w:r>
          </w:p>
        </w:tc>
      </w:tr>
      <w:tr>
        <w:trPr>
          <w:trHeight w:val="345" w:hRule="atLeast"/>
        </w:trPr>
        <w:tc>
          <w:tcPr>
            <w:tcW w:w="2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 лет</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 лет</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 лет</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 лет</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се</w:t>
            </w:r>
          </w:p>
        </w:tc>
      </w:tr>
      <w:tr>
        <w:trPr>
          <w:trHeight w:val="285" w:hRule="atLeast"/>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олько украинец(ка)</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32.5</w:t>
            </w:r>
            <w:r>
              <w:rPr/>
              <w:t xml:space="preserve"> /36.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53.7</w:t>
            </w:r>
            <w:r>
              <w:rPr/>
              <w:t xml:space="preserve"> /22.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64.0</w:t>
            </w:r>
            <w:r>
              <w:rPr/>
              <w:t xml:space="preserve"> /24.7</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60.5</w:t>
            </w:r>
            <w:r>
              <w:rPr/>
              <w:t xml:space="preserve"> /13.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53.0</w:t>
            </w:r>
            <w:r>
              <w:rPr/>
              <w:t xml:space="preserve"> /24.1</w:t>
            </w:r>
          </w:p>
        </w:tc>
      </w:tr>
      <w:tr>
        <w:trPr>
          <w:trHeight w:val="255" w:hRule="atLeast"/>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краинец(ка) &gt; русский(ая)</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8.8</w:t>
            </w:r>
            <w:r>
              <w:rPr/>
              <w:t xml:space="preserve"> /10.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11.0</w:t>
            </w:r>
            <w:r>
              <w:rPr/>
              <w:t xml:space="preserve"> /25.6</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5.6</w:t>
            </w:r>
            <w:r>
              <w:rPr/>
              <w:t xml:space="preserve"> /37.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4.9</w:t>
            </w:r>
            <w:r>
              <w:rPr/>
              <w:t xml:space="preserve"> /28.4</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7.5</w:t>
            </w:r>
            <w:r>
              <w:rPr/>
              <w:t xml:space="preserve"> /25.6</w:t>
            </w:r>
          </w:p>
        </w:tc>
      </w:tr>
      <w:tr>
        <w:trPr>
          <w:trHeight w:val="255" w:hRule="atLeast"/>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краинец(ка) = русский(ая)</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8</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5</w:t>
            </w:r>
          </w:p>
        </w:tc>
      </w:tr>
      <w:tr>
        <w:trPr>
          <w:trHeight w:val="255" w:hRule="atLeast"/>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усский(ая) &gt; украинец(ка)</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12.5</w:t>
            </w:r>
            <w:r>
              <w:rPr/>
              <w:t xml:space="preserve"> /22.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9.8</w:t>
            </w:r>
            <w:r>
              <w:rPr/>
              <w:t xml:space="preserve"> /7.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0.0</w:t>
            </w:r>
            <w:r>
              <w:rPr/>
              <w:t xml:space="preserve"> /13.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0.0</w:t>
            </w:r>
            <w:r>
              <w:rPr/>
              <w:t xml:space="preserve"> /25.9</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5.4</w:t>
            </w:r>
            <w:r>
              <w:rPr/>
              <w:t xml:space="preserve"> /17.2</w:t>
            </w:r>
          </w:p>
        </w:tc>
      </w:tr>
      <w:tr>
        <w:trPr>
          <w:trHeight w:val="240" w:hRule="atLeast"/>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олько русский(ая)</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27.5</w:t>
            </w:r>
            <w:r>
              <w:rPr/>
              <w:t xml:space="preserve"> /11.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12.2</w:t>
            </w:r>
            <w:r>
              <w:rPr/>
              <w:t xml:space="preserve"> /9.8</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15.7</w:t>
            </w:r>
            <w:r>
              <w:rPr/>
              <w:t xml:space="preserve"> /2.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19.8</w:t>
            </w:r>
            <w:r>
              <w:rPr/>
              <w:t xml:space="preserve"> /0.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18.7</w:t>
            </w:r>
            <w:r>
              <w:rPr/>
              <w:t xml:space="preserve"> /5.7</w:t>
            </w:r>
          </w:p>
        </w:tc>
      </w:tr>
      <w:tr>
        <w:trPr>
          <w:trHeight w:val="255" w:hRule="atLeast"/>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рточки не выбраны</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18.8</w:t>
            </w:r>
            <w:r>
              <w:rPr/>
              <w:t xml:space="preserve">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14.6</w:t>
            </w:r>
            <w:r>
              <w:rPr/>
              <w:t xml:space="preserve">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14.8</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15.4</w:t>
            </w:r>
            <w:r>
              <w:rPr/>
              <w:t xml:space="preserve"> /</w:t>
            </w:r>
          </w:p>
        </w:tc>
      </w:tr>
      <w:tr>
        <w:trPr>
          <w:trHeight w:val="285" w:hRule="atLeast"/>
        </w:trPr>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 знаю</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w:t>
            </w:r>
          </w:p>
        </w:tc>
      </w:tr>
    </w:tbl>
    <w:p>
      <w:pPr>
        <w:pStyle w:val="Style15"/>
        <w:rPr/>
      </w:pPr>
      <w:r>
        <w:rPr/>
        <w:t>обозначения своей общенациональной принадлежности.</w:t>
      </w:r>
    </w:p>
    <w:p>
      <w:pPr>
        <w:pStyle w:val="Style15"/>
        <w:rPr/>
      </w:pPr>
      <w:r>
        <w:rPr/>
        <w:t>Если говорить о возрастной динамике идентификации с украинцами, то следует отметить, что уже в 6-летнем возрасте большинство дошкольников (58.0%) отождествляет себя с ними. К 9 годам число использующих данную категорию детей достигает своего пика (71.7%), а к 12 стабилизируется на уровне 65.0%, в дальнейшем не претерпевая существенных изменений. Таким образом, как и в случае с русской идентичностью, можно предполагать, что 12 лет - это возраст, к которому в основном завершается становление этнонациональной идентичности.</w:t>
      </w:r>
    </w:p>
    <w:p>
      <w:pPr>
        <w:pStyle w:val="Style15"/>
        <w:rPr/>
      </w:pPr>
      <w:r>
        <w:rPr/>
        <w:t>2. ВОЗРАСТНЫЕ ОСОБЕННОСТИ ВЫБОРА ЭТНОНАЦИОНАЛЬНОЙ ИНГРУППЫ</w:t>
      </w:r>
    </w:p>
    <w:p>
      <w:pPr>
        <w:pStyle w:val="Style15"/>
        <w:rPr/>
      </w:pPr>
      <w:r>
        <w:rPr/>
        <w:t>В соответствии со второй поставленной задачей, мы должны были изучить возрастные особенности выбора этнонациональной ингруппы детьми и подростками в Украине. Интерес именно к этому уровню идентичности вполне закономерен: если региональная идентичность, как следует из вышепредставленных данных, уже практически сформирована к началу изучаемого нами возрастного периода, а формирование идентификаций наднационального уровня к концу изучаемого нами возрастного периода находится в начальной стадии, то развитие этнонациональной идентичности происходит как раз в изучаемых в данном исследовании возрастах и поэтому представляет большой интерес для анализа.</w:t>
      </w:r>
    </w:p>
    <w:p>
      <w:pPr>
        <w:pStyle w:val="Style15"/>
        <w:rPr/>
      </w:pPr>
      <w:r>
        <w:rPr/>
        <w:t>Выборы этнонациональной ингруппы мы изучали двумя разными методами. Первый - по соотношению выборов детьми карточек "украинец/украинка" и "русский/русская" в уже описанном выше методе самоидентификации со свободным выбором. Теоретически возможны следующие соотношения этих карточек:</w:t>
      </w:r>
    </w:p>
    <w:p>
      <w:pPr>
        <w:pStyle w:val="Style15"/>
        <w:rPr/>
      </w:pPr>
      <w:r>
        <w:rPr/>
        <w:t>1) ребенок выбирает карточку "украинец/украинка" и не выбирает - "русский/русская";</w:t>
      </w:r>
    </w:p>
    <w:p>
      <w:pPr>
        <w:pStyle w:val="Style15"/>
        <w:rPr/>
      </w:pPr>
      <w:r>
        <w:rPr/>
        <w:t>2) ребенок выбирает обе карточки, но значимость карточки "украинец/украинка" при ранжировании оценивает выше;</w:t>
      </w:r>
    </w:p>
    <w:p>
      <w:pPr>
        <w:pStyle w:val="Style15"/>
        <w:rPr/>
      </w:pPr>
      <w:r>
        <w:rPr/>
        <w:t>3) ребенок выбирает обе карточки, но значимость карточки "украинец/украинка" при ранжировании оценивает ниже;</w:t>
      </w:r>
    </w:p>
    <w:p>
      <w:pPr>
        <w:pStyle w:val="Style15"/>
        <w:rPr/>
      </w:pPr>
      <w:r>
        <w:rPr/>
        <w:t>4) ребенок выбирает карточку "русский/русская" и не выбирает - "украинец/украинка";</w:t>
      </w:r>
    </w:p>
    <w:p>
      <w:pPr>
        <w:pStyle w:val="Style15"/>
        <w:rPr/>
      </w:pPr>
      <w:r>
        <w:rPr/>
        <w:t>5) ребенок не выбирает ни одну из карточек. Варианты 1 и 2 оценивались нами как выбор украинской ингруппы, варианты 3 и 4 - выбор русской ингруппы, вариант 5 как отсутствие выбора этнонациональной ингруппы.</w:t>
      </w:r>
    </w:p>
    <w:p>
      <w:pPr>
        <w:pStyle w:val="Style15"/>
        <w:rPr/>
      </w:pPr>
      <w:r>
        <w:rPr/>
        <w:t>Второй метод, с помощью которого мы определяли ингруппу детей, заключался в анализе выбора ими какой-либо карточки из предложенного набора ("украинец/украинка", "больше украинец/украинка, чем русский/русская", "украинец/украинка и русский/русская в равной степени", "больше русский/русская, чем украинец/украинка", "русский/русская", "не знаю"). Выбор карточки был ответом ребенка на вопрос экспериментатора о том, кем он себя чувствует.</w:t>
      </w:r>
    </w:p>
    <w:p>
      <w:pPr>
        <w:pStyle w:val="Style15"/>
        <w:rPr/>
      </w:pPr>
      <w:r>
        <w:rPr/>
        <w:t>Результаты, полученные обоими методами, представлены в табл. 2.</w:t>
      </w:r>
    </w:p>
    <w:p>
      <w:pPr>
        <w:pStyle w:val="Style15"/>
        <w:rPr/>
      </w:pPr>
      <w:r>
        <w:rPr/>
        <w:t>Бросается в глаза явное несоответствие результатов, полученных с помощью данных двух методов. Разница между результатами минимальна в дошкольном возрасте, постепенно нарастая, она достигает своего максимума у пятнадцатилетних подростков.</w:t>
      </w:r>
    </w:p>
    <w:p>
      <w:pPr>
        <w:pStyle w:val="Style15"/>
        <w:rPr/>
      </w:pPr>
      <w:r>
        <w:rPr/>
        <w:t>Проанализируем данные, полученные методом свободного выбора категорий:</w:t>
      </w:r>
    </w:p>
    <w:p>
      <w:pPr>
        <w:pStyle w:val="Style15"/>
        <w:rPr/>
      </w:pPr>
      <w:r>
        <w:rPr/>
        <w:t>1. Во всех возрастных группах есть дети, которые не идентифицируют себя с предложенными этнонациональными общностями, и их количество во всех группах приблизительно одинаково (около 15%).</w:t>
      </w:r>
    </w:p>
    <w:p>
      <w:pPr>
        <w:pStyle w:val="Style15"/>
        <w:rPr/>
      </w:pPr>
      <w:r>
        <w:rPr/>
        <w:t>С чем может быть связано отсутствие выбора частью детей этнонациональной ингруппы? Мы предположили, что уход от признания своей этнонациональной принадлежности связан с трудностью спецификации этнонациональной принадлежности родителей и проанализировали этнонациональный статус пап и мам. Оказалось, что 26.8% таких детей - из украинских семей; 16.9% -из русских семей; 21.1% - от смешанных браков, когда один из родителей - русский, а другой - украинец; и, наконец, 35.2% - дети из семей более сложно определяемого типа либо в силу того, что национальность одного или обоих родителей бы-</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а неизвестной, либо в силу того, что один из родителей относился к какой-либо иной (не украинской и не русской) этнической группе. Приведенные данные свидетельствуют о том, что нет прямой зависимости между отсутствием выбора этнонациональной ингруппы и сложностью определения собственного этнонационального статуса: почти половина детей, не указавших этнонациональной идентификации, имеют однозначный этнонациональный статус своей родительской семьи и хорошо осознают его. Таким образом, наше первое предположение не подтвердилось.</w:t>
      </w:r>
    </w:p>
    <w:p>
      <w:pPr>
        <w:pStyle w:val="Style15"/>
        <w:rPr/>
      </w:pPr>
      <w:r>
        <w:rPr/>
        <w:t>Еще одна гипотеза, которую мы проверяли в связи с данной группой детей, состояла в том, что отсутствие выбора карточек "украинцы" и "русские" может быть вызвано отождествлением себя с иной общностью этнонационального регистра, в частности, с "гражданами Украины". Однако данное предположение тоже не подтвердилось: только 44% детей с невыявленной этнонациональной идентификацией указывают на свою гражданскую принадлежность, для всех остальных это нехарактерно. Таким образом, либо на отсутствие выбора этнонациональной ингруппы оказывают влияние какие-то иные, пока не совсем ясные факторы, либо отмеченные факторы действуют в комплексе.</w:t>
      </w:r>
    </w:p>
    <w:p>
      <w:pPr>
        <w:pStyle w:val="Style15"/>
        <w:rPr/>
      </w:pPr>
      <w:r>
        <w:rPr/>
        <w:t>2. С возрастом наблюдается все более жестко выраженная однозначность выбора ингруппы - или "украинцы" или "русские", все варианты, сочетающие оба эти выбора, постепенно сводятся на нет. Это четко прослеживается как в варианте выбора обеих карточек с приписыванием большей значимости украинской идентичности (9.2 - 8.3 - 5.8 - 3.3%), так и еще в более наглядной форме - в варианте выбора обеих карточек с приписыванием большей значимости идентификации с русскими (15.0 - 9.2 - 0.8 - 0%).</w:t>
      </w:r>
    </w:p>
    <w:p>
      <w:pPr>
        <w:pStyle w:val="Style15"/>
        <w:rPr/>
      </w:pPr>
      <w:r>
        <w:rPr/>
        <w:t>Как можно интерпретировать полученный результат? Предположим, что усиливающаяся с возрастом субъективная несочетаемость двух идентификаций - одновременно с украинской и русской общностями - обусловлена изменениями содержательного наполнения понятий "украинцы" и "русские". Для младших возрастных групп харьковского региона, особенно дошкольников, дифференциация данных понятий может осложняться из-за наложения двух критериев; территориального и языкового. Дети, у которых превалирует первый критерий, вне зависимости от национальной принадлежности родителей воспринимают себя как украинцев, поскольку они живут в Украине. Дети, у которых при выборе ингруппы доминирует языковой критерий, опять-таки вне зависимости от национальной принадлежности родителей, воспринимают себя как русских, поскольку практически русский язык является для них языком повседневного общения.</w:t>
      </w:r>
    </w:p>
    <w:p>
      <w:pPr>
        <w:pStyle w:val="Style15"/>
        <w:rPr/>
      </w:pPr>
      <w:r>
        <w:rPr/>
        <w:t>Коль скоро оба эти критерия относительно независимы, в младших возрастных группах часто легко сочетаются обе идентификации, дети относят себя одновременно и к украинцам, и к русским. Более того, когнитивно бесконфликтное сочетание обеих идентификаций возможно и при восприятии данных категорий на разных уровнях: категории "русские" как чисто этнической общности, а "украинцы" - как общенациональной.</w:t>
      </w:r>
    </w:p>
    <w:p>
      <w:pPr>
        <w:pStyle w:val="Style15"/>
        <w:rPr/>
      </w:pPr>
      <w:r>
        <w:rPr/>
        <w:t>3. С возрастом количество детей, выбирающих в качестве ингруппы "украинцев", увеличивается. Значительный скачок происходит в период с 6 до 9 лет. В старших группах изменения в основном связаны с тем, что более мягкие варианты двойной идентификации - одновременно с украинцами и с русскими - практически исчезают, трансформируясь в более жесткие варианты однозначного выбора ингруппы "украинцы".</w:t>
      </w:r>
    </w:p>
    <w:p>
      <w:pPr>
        <w:pStyle w:val="Style15"/>
        <w:rPr/>
      </w:pPr>
      <w:r>
        <w:rPr/>
        <w:t>Сопоставление вариантов выбора этнонациональной ингруппы и этнического состава семьи свидетельствует о том, что только дети из русских семей предпочитают выбор русской общности в качестве ингруппы. Но даже это предпочтение выражено слабо: 48.5% таких детей осуществляют выбор ингруппы в пользу русской общности, а 39.9% - в пользу украинской. Во всех остальных случаях - в семьях украинских, разнонациональных и семьях, в которых национальность одного или обоих родителей не известна ребенку, - выбор ингруппы осуществляется преимущественно в пользу украинской общности. Одним из возможных объяснений данного феномена могут служить статусные характеристики обеих групп, т.е. то, что украинская группа является не только более многочисленной, то и титульной этнической группой в Украине.</w:t>
      </w:r>
    </w:p>
    <w:p>
      <w:pPr>
        <w:pStyle w:val="Style15"/>
        <w:rPr/>
      </w:pPr>
      <w:r>
        <w:rPr/>
        <w:t>Попытаемся описать расхождение результатов, полученных при использовании разных методических приемов, и понять, чем оно может быть обусловлено. Метод 1 дает картину однозначной идентификации: в ее рамках более чем вдвое большее количество испытуемых демонстрирует как выраженную проукраинскую (53.0% в отличие от 24.1%), так и выраженную прорусскую ориентации (18.7% в отличие от 5.7%). При работе с методом 1 существенно реже встречались более "мягкие" варианты, предполагающие двойное самоопределение (12.9% против 66.3%). Каковы причины данного несоответствия? Казалось бы, обе методики направлены на исследование идентификации испытуемого с определенными общностями и построены по единому принципу (выбор предпочитаемого варианта из заданных).</w:t>
      </w:r>
    </w:p>
    <w:p>
      <w:pPr>
        <w:pStyle w:val="Style15"/>
        <w:rPr/>
      </w:pPr>
      <w:r>
        <w:rPr/>
        <w:t>Мы предполагаем, что в действительности используемые методы выявляют разные аспекты феномена этнонациональной идентичности: метод 1 изучает особенности социального позиционирования, а метод 2 исследует особенности иден-</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фикации. Под социальным позиционированием в данном случае мы понимаем то, как сам человек (будь то ребенок, или взрослый) определяет для других свои социальные характеристики, включая принадлежность к определенной общности.</w:t>
      </w:r>
    </w:p>
    <w:p>
      <w:pPr>
        <w:pStyle w:val="Style15"/>
        <w:rPr/>
      </w:pPr>
      <w:r>
        <w:rPr/>
        <w:t>При работе с методом 1, выбирая из предложенного набора социальных категорий подходящие для самоописания, юные респонденты оказывались в ситуации, напоминающей процедуру заполнения личной анкеты. Понятно, что дети в старших возрастных группах чаще сталкивались с подобными заданиями и выработали больший диапазон стереотипных самоопределений. Именно этим может быть объяснена возрастная тенденция выбора все более непротиворечивых самоописаний.</w:t>
      </w:r>
    </w:p>
    <w:p>
      <w:pPr>
        <w:pStyle w:val="Style15"/>
        <w:rPr/>
      </w:pPr>
      <w:r>
        <w:rPr/>
        <w:t>Метод 2 представляет собой субъективную шкалу, полюса которой заданы различными переживаниями: "чувствую себя украинцем" - "чувствую себя русским". С возрастом все меньше детей прибегают для описания своего самоощущения к этим полярным определениям, и все чаще используются промежуточные варианты.</w:t>
      </w:r>
    </w:p>
    <w:p>
      <w:pPr>
        <w:pStyle w:val="Style15"/>
        <w:rPr/>
      </w:pPr>
      <w:r>
        <w:rPr/>
        <w:t>Можно предположить, что описанное смещение ответов к промежуточным позициям шкалы этнонационального самоощущения связано с уже упоминаемым наложением разных критериев, объясняющих этнонациональное самоопределение. Речь может идти о таких критериях, как национальное происхождение, гражданство, культура и язык. Если школьники, описывающие себя как украинцев, по мере взросления все больше осознают свою связь с русской культурой и зависимость от русского языка, то для школьников с русским самоопределением значимыми становятся гражданская принадлежность и связь с украинскими традициями.</w:t>
      </w:r>
    </w:p>
    <w:p>
      <w:pPr>
        <w:pStyle w:val="Style15"/>
        <w:rPr/>
      </w:pPr>
      <w:r>
        <w:rPr/>
        <w:t>3. ВОЗРАСТНЫЕ ОСОБЕННОСТИ СТРУКТУРЫ ЭТНОНАЦИОНАЛЬНЫХ ПРЕДСТАВЛЕНИЙ В ЗАВИСИМОСТИ ОТ ИНГРУППЫ</w:t>
      </w:r>
    </w:p>
    <w:p>
      <w:pPr>
        <w:pStyle w:val="Style15"/>
        <w:rPr/>
      </w:pPr>
      <w:r>
        <w:rPr/>
        <w:t>Для решения третьей задачи ребенку в случайном порядке показывали 12 карточек, каждая из которых содержала описание одного личностного качества, и предлагали выбрать те из них, которые подходят к представителям разных этнонациональных групп. Каждому ребенку последовательно предлагалось оценить украинцев, русских, грузин, азербайджанцев, англичан, немцев, американцев, начиная с его ингруппы, определяемой так, как описывалось выше. По сути, был применен вариант метода субъективного шкалирования, при котором используется бинарная система оценки шкалируемых объектов. Перечень шкал-качеств включал личностные прилагательные с выраженной оценочной компонентой, из них - 6 положительные: умный, чистый, честный, трудолюбивый, дружелюбный, радостный - и 6 отрицательные: глупый, грязный, нечестный, ленивый, недружелюбный, грустный.</w:t>
      </w:r>
    </w:p>
    <w:p>
      <w:pPr>
        <w:pStyle w:val="Style15"/>
        <w:rPr/>
      </w:pPr>
      <w:r>
        <w:rPr/>
        <w:t>Такой набор шкал позволяет получить весьма схематичный набросок, далекий от детализованного портрета, раскрывающего этнонациональную специфику. Однако, в силу фактического отсутствия аналогичных исследований, даже такая грубая реконструкция этнонациональных представлений детей в современной Украине обладает эвристической ценностью. Необходимо учитывать и тот факт, что исследование проводилось в четырех возрастных группах, включая шестилетних детей. Соответственно, предлагаемые качества должны были быть не только понятными, но и "рабочими" для детей, отражая те характеристики, которыми они сами оперируют при описании людей.</w:t>
      </w:r>
    </w:p>
    <w:p>
      <w:pPr>
        <w:pStyle w:val="Style15"/>
        <w:rPr/>
      </w:pPr>
      <w:r>
        <w:rPr/>
        <w:t>Анализ данных субъективного шкалирования проводился отдельно для четырех возрастных групп с учетом выбора ингруппы. Для каждой из 12-ти групп испытуемых, различающихся по двум критериям - возраст и ингруппа, были составлены матрицы частот приписывания двенадцати личностных качеств семи шкалируемым объектам - этнонациональным группам. Представленные в таком виде данные были подвергнуты факторному анализу (метод главных компонент) с последующим Varimax-вращением.</w:t>
      </w:r>
    </w:p>
    <w:p>
      <w:pPr>
        <w:pStyle w:val="Style15"/>
        <w:rPr/>
      </w:pPr>
      <w:r>
        <w:rPr/>
        <w:t>Как оказалось, наибольшей рассогласованностью характеризуются представления дошкольников (табл. 3). Здесь отмечается высокая размерность семантического пространства при низкой объяснительной ценности отдельных факторов: выделившиеся факторы описывают одну - две этнические группы, оставаясь незначимыми для описания других. Тем самым отдельные этнические группы воспринимаются в ситуативно-специфическом контексте. Сравнительно высокая размерность семантического пространства является в данном случае не показателем когнитивной сложности субъекта восприятия, а свидетельством слабой упорядоченности этнических представлений шестилеток.</w:t>
      </w:r>
    </w:p>
    <w:p>
      <w:pPr>
        <w:pStyle w:val="Style15"/>
        <w:rPr/>
      </w:pPr>
      <w:r>
        <w:rPr/>
        <w:t>Первый фактор в группе У (70.1%) содержит противопоставление всех положительных личностных качеств комплексу "грязный - недружелюбный - нечестный". В содержании этого фактора как бы объединяются два модуса субъективного отношения: "приятный - неприятный" и "дружественный - враждебный". Нам представляется, что данная семантическая шкала может быть интерпретирована в контексте оппозиции "свой - чужой". "Своим" при этом щедро приписываются все возможные положительные качества. На противоположных полюсах данного фактора находятся "свои" русские и украинцы, а также "чужие" - грузины, азербайджанцы, немцы.</w:t>
      </w:r>
    </w:p>
    <w:p>
      <w:pPr>
        <w:pStyle w:val="Style15"/>
        <w:rPr/>
      </w:pPr>
      <w:r>
        <w:rPr/>
        <w:t>В группе Р отрицательный полюс первого фактора (описывающего 72.3% общей дисперсии</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Факторная структура этнонациональных представлений дошкольников (6 лет)</w:t>
      </w:r>
    </w:p>
    <w:tbl>
      <w:tblPr>
        <w:tblW w:w="9975" w:type="dxa"/>
        <w:jc w:val="left"/>
        <w:tblInd w:w="-89" w:type="dxa"/>
        <w:tblLayout w:type="fixed"/>
        <w:tblCellMar>
          <w:top w:w="30" w:type="dxa"/>
          <w:left w:w="30" w:type="dxa"/>
          <w:bottom w:w="30" w:type="dxa"/>
          <w:right w:w="30" w:type="dxa"/>
        </w:tblCellMar>
      </w:tblPr>
      <w:tblGrid>
        <w:gridCol w:w="869"/>
        <w:gridCol w:w="2058"/>
        <w:gridCol w:w="974"/>
        <w:gridCol w:w="2158"/>
        <w:gridCol w:w="876"/>
        <w:gridCol w:w="2059"/>
        <w:gridCol w:w="981"/>
      </w:tblGrid>
      <w:tr>
        <w:trPr>
          <w:trHeight w:val="360" w:hRule="atLeast"/>
        </w:trPr>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актор</w:t>
              <w:br/>
              <w:br/>
              <w:t>N</w:t>
            </w:r>
          </w:p>
        </w:tc>
        <w:tc>
          <w:tcPr>
            <w:tcW w:w="910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группа</w:t>
            </w:r>
          </w:p>
        </w:tc>
      </w:tr>
      <w:tr>
        <w:trPr>
          <w:trHeight w:val="33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 (украинцы)</w:t>
            </w:r>
          </w:p>
        </w:tc>
        <w:tc>
          <w:tcPr>
            <w:tcW w:w="3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 (русские)</w:t>
            </w:r>
          </w:p>
        </w:tc>
        <w:tc>
          <w:tcPr>
            <w:tcW w:w="3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 (не определена)</w:t>
            </w:r>
          </w:p>
        </w:tc>
      </w:tr>
      <w:tr>
        <w:trPr>
          <w:trHeight w:val="255" w:hRule="atLeast"/>
        </w:trPr>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удолюбивый</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умный</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ружелюбный</w:t>
            </w:r>
            <w:r>
              <w:rPr/>
              <w:t xml:space="preserv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w:t>
            </w:r>
          </w:p>
        </w:tc>
      </w:tr>
      <w:tr>
        <w:trPr>
          <w:trHeight w:val="22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rPr>
              <w:t>чистый</w:t>
            </w:r>
            <w:r>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8</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rPr>
              <w:t>чистый</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6</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rPr>
              <w:t>чистый</w:t>
            </w:r>
            <w:r>
              <w:rPr/>
              <w:t xml:space="preserv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5</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естный</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удолюбивый</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умный</w:t>
            </w:r>
            <w:r>
              <w:rPr/>
              <w:t xml:space="preserv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умный</w:t>
            </w:r>
            <w:r>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радостный</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радостный</w:t>
            </w:r>
            <w:r>
              <w:rPr/>
              <w:t xml:space="preserv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радостный</w:t>
            </w:r>
            <w:r>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естный</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ружелюбный</w:t>
            </w:r>
            <w:r>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ружелюбный</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честный</w:t>
            </w:r>
            <w:r>
              <w:rPr>
                <w:b/>
                <w:bCs/>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рязный</w:t>
            </w:r>
            <w:r>
              <w:rPr>
                <w:b/>
                <w:bCs/>
              </w:rPr>
              <w:t xml:space="preserv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рязный</w:t>
            </w:r>
            <w:r>
              <w:rPr>
                <w:b/>
                <w:bCs/>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рязный</w:t>
            </w:r>
            <w:r>
              <w:rPr>
                <w:b/>
                <w:bCs/>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дружелюбный</w:t>
            </w:r>
            <w:r>
              <w:rPr>
                <w:b/>
                <w:bCs/>
              </w:rPr>
              <w:t xml:space="preserv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дружелюбный</w:t>
            </w:r>
            <w:r>
              <w:rPr>
                <w:b/>
                <w:bCs/>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ленивый</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честный</w:t>
            </w:r>
            <w:r>
              <w:rPr>
                <w:b/>
                <w:bCs/>
              </w:rPr>
              <w:t xml:space="preserv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r>
      <w:tr>
        <w:trPr>
          <w:trHeight w:val="24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честный</w:t>
            </w:r>
            <w:r>
              <w:rPr>
                <w:b/>
                <w:bCs/>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лупый</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лупый</w:t>
            </w:r>
            <w:r>
              <w:rPr/>
              <w:t xml:space="preserv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дружелюбный</w:t>
            </w:r>
            <w:r>
              <w:rPr>
                <w:b/>
                <w:bCs/>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55" w:hRule="atLeast"/>
        </w:trPr>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8%</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енивый</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грустный</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грустный</w:t>
            </w:r>
            <w:r>
              <w:rPr/>
              <w:t xml:space="preserv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грустный</w:t>
            </w:r>
            <w:r>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енивый</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ечестный</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4</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едружелюбный</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лупый</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55" w:hRule="atLeast"/>
        </w:trPr>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достный</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удолюбивый</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ружелюбный</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естный</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мный</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достный</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9</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лупый</w:t>
            </w:r>
            <w:r>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мный</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w:t>
            </w:r>
          </w:p>
        </w:tc>
      </w:tr>
      <w:tr>
        <w:trPr>
          <w:trHeight w:val="24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нечестный</w:t>
            </w:r>
            <w:r>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рустный</w:t>
            </w:r>
            <w:r>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недружелюбный</w:t>
            </w:r>
            <w:r>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55" w:hRule="atLeast"/>
        </w:trPr>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енивый</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w:t>
            </w:r>
          </w:p>
        </w:tc>
      </w:tr>
      <w:tr>
        <w:trPr>
          <w:trHeight w:val="30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лупый</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w:t>
            </w:r>
          </w:p>
        </w:tc>
      </w:tr>
      <w:tr>
        <w:trPr>
          <w:trHeight w:val="300" w:hRule="atLeast"/>
        </w:trPr>
        <w:tc>
          <w:tcPr>
            <w:tcW w:w="997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етлым шрифтом и курсивом обозначены качества, задающие противоположные полюса одного фактора. Полужирным шрифтом (прямым и курсивом) отмечены качества, определяющие содержание соответствующего фактора во всех группах.</w:t>
            </w:r>
          </w:p>
        </w:tc>
      </w:tr>
    </w:tbl>
    <w:p>
      <w:pPr>
        <w:pStyle w:val="Style15"/>
        <w:rPr/>
      </w:pPr>
      <w:r>
        <w:rPr/>
        <w:t>данных) помимо тех, что назывались для группы У, включал также качества "грязный" и "ленивый". Параметр "недружелюбный" получает здесь значительно меньшую факторную нагрузку и является не столь значимым для понимания данного фактора, содержание которого раскрывается в более широком контексте базовой оппозиции "хороший - плохой". При этом одобряемые украинцы и русские противостоят грузинам и азербайджанцам.</w:t>
      </w:r>
    </w:p>
    <w:p>
      <w:pPr>
        <w:pStyle w:val="Style15"/>
        <w:rPr/>
      </w:pPr>
      <w:r>
        <w:rPr/>
        <w:t>Зато в группе шестилеток, чья ингруппа не была определена, качества "недружелюбный - грязный - дружелюбный" получили по первому фактору наибольшие нагрузки и тем самым в наибольшей степени раскрывали его значение. На полюсе "потенциальной враждебности" в этой группе располагаются азербайджанцы и немцы, на противоположном полюсе - американцы.</w:t>
      </w:r>
    </w:p>
    <w:p>
      <w:pPr>
        <w:pStyle w:val="Style15"/>
        <w:rPr/>
      </w:pPr>
      <w:r>
        <w:rPr/>
        <w:t>Второй фактор во всех группах содержит качество "грустный", которое представлено в различных сочетаниях: с "ленивый" - в группе У, с "ленивый - недружелюбный - глупый" - в группе Рис "нечестный" - в группе Н. Значение второго фактора, выявленного в группе детей, чьей ингруппой являются русские, раскрывается в контексте недружелюбия, потенциальной враждебности. Наименьшее значение по этой семантической шкале получают русские, наибольшее - немцы, ближе всего к которым располагаются украинцы. В свою очередь, в группе детей с украинской идентификацией русские воспринимаются как ленивые и грустные. Отметим, что дети, не выбравшие при самоописании ни одной из пред-</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Факторная структура этнонациональных представлений младших школьников (9 лет)</w:t>
      </w:r>
    </w:p>
    <w:tbl>
      <w:tblPr>
        <w:tblW w:w="9960" w:type="dxa"/>
        <w:jc w:val="left"/>
        <w:tblInd w:w="-89" w:type="dxa"/>
        <w:tblLayout w:type="fixed"/>
        <w:tblCellMar>
          <w:top w:w="30" w:type="dxa"/>
          <w:left w:w="30" w:type="dxa"/>
          <w:bottom w:w="30" w:type="dxa"/>
          <w:right w:w="30" w:type="dxa"/>
        </w:tblCellMar>
      </w:tblPr>
      <w:tblGrid>
        <w:gridCol w:w="869"/>
        <w:gridCol w:w="2055"/>
        <w:gridCol w:w="972"/>
        <w:gridCol w:w="1957"/>
        <w:gridCol w:w="1071"/>
        <w:gridCol w:w="2056"/>
        <w:gridCol w:w="980"/>
      </w:tblGrid>
      <w:tr>
        <w:trPr>
          <w:trHeight w:val="330" w:hRule="atLeast"/>
        </w:trPr>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актор N</w:t>
            </w:r>
          </w:p>
        </w:tc>
        <w:tc>
          <w:tcPr>
            <w:tcW w:w="909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группа</w:t>
            </w:r>
          </w:p>
        </w:tc>
      </w:tr>
      <w:tr>
        <w:trPr>
          <w:trHeight w:val="31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 (украинцы)</w:t>
            </w:r>
          </w:p>
        </w:tc>
        <w:tc>
          <w:tcPr>
            <w:tcW w:w="3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 (русские)</w:t>
            </w:r>
          </w:p>
        </w:tc>
        <w:tc>
          <w:tcPr>
            <w:tcW w:w="3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 (не определена)</w:t>
            </w:r>
          </w:p>
        </w:tc>
      </w:tr>
      <w:tr>
        <w:trPr>
          <w:trHeight w:val="240" w:hRule="atLeast"/>
        </w:trPr>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ружелюбный</w:t>
            </w:r>
            <w:r>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ружелюбный</w:t>
            </w:r>
            <w:r>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честный</w:t>
            </w:r>
            <w:r>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r>
      <w:tr>
        <w:trPr>
          <w:trHeight w:val="24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честный</w:t>
            </w:r>
            <w:r>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трудолюбивый</w:t>
            </w:r>
            <w:r>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радостный</w:t>
            </w:r>
            <w:r>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w:t>
            </w:r>
          </w:p>
        </w:tc>
      </w:tr>
      <w:tr>
        <w:trPr>
          <w:trHeight w:val="24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умный</w:t>
            </w:r>
            <w:r>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умный</w:t>
            </w:r>
            <w:r>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умный</w:t>
            </w:r>
            <w:r>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r>
      <w:tr>
        <w:trPr>
          <w:trHeight w:val="24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чистый</w:t>
            </w:r>
            <w:r>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радостный</w:t>
            </w:r>
            <w:r>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трудолюбивый</w:t>
            </w:r>
            <w:r>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r>
      <w:tr>
        <w:trPr>
          <w:trHeight w:val="24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трудолюбивый</w:t>
            </w:r>
            <w:r>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чистый</w:t>
            </w:r>
            <w:r>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ружелюбный</w:t>
            </w:r>
            <w:r>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r>
      <w:tr>
        <w:trPr>
          <w:trHeight w:val="24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радостный</w:t>
            </w:r>
            <w:r>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честный</w:t>
            </w:r>
            <w:r>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чистый</w:t>
            </w:r>
            <w:r>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r>
      <w:tr>
        <w:trPr>
          <w:trHeight w:val="21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b/>
                <w:bCs/>
                <w:i/>
                <w:iCs/>
              </w:rPr>
              <w:t>нечестный</w:t>
            </w:r>
            <w:r>
              <w:rPr>
                <w:b/>
                <w:bCs/>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96</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b/>
                <w:bCs/>
                <w:i/>
                <w:iCs/>
              </w:rPr>
              <w:t>нечестный</w:t>
            </w:r>
            <w:r>
              <w:rPr>
                <w:b/>
                <w:bCs/>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9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b/>
                <w:bCs/>
                <w:i/>
                <w:iCs/>
              </w:rPr>
              <w:t>нечестный</w:t>
            </w:r>
            <w:r>
              <w:rPr>
                <w:b/>
                <w:bCs/>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97</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рустный</w:t>
            </w:r>
            <w:r>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рязный</w:t>
            </w:r>
            <w:r>
              <w:rPr>
                <w:b/>
                <w:bCs/>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лупый</w:t>
            </w:r>
            <w:r>
              <w:rPr>
                <w:b/>
                <w:bCs/>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r>
      <w:tr>
        <w:trPr>
          <w:trHeight w:val="22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i/>
                <w:iCs/>
              </w:rPr>
              <w:t>глупый</w:t>
            </w:r>
            <w:r>
              <w:rPr>
                <w:b/>
                <w:bCs/>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3</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i/>
                <w:iCs/>
              </w:rPr>
              <w:t>недружелюбный</w:t>
            </w:r>
            <w:r>
              <w:rPr>
                <w:b/>
                <w:bCs/>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9</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i/>
                <w:iCs/>
              </w:rPr>
              <w:t>грязный</w:t>
            </w:r>
            <w:r>
              <w:rPr>
                <w:b/>
                <w:bCs/>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5</w:t>
            </w:r>
          </w:p>
        </w:tc>
      </w:tr>
      <w:tr>
        <w:trPr>
          <w:trHeight w:val="24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ленивый</w:t>
            </w:r>
            <w:r>
              <w:rPr>
                <w:b/>
                <w:bCs/>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ленивый</w:t>
            </w:r>
            <w:r>
              <w:rPr>
                <w:b/>
                <w:bCs/>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дружелюбный</w:t>
            </w:r>
            <w:r>
              <w:rPr>
                <w:b/>
                <w:bCs/>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r>
      <w:tr>
        <w:trPr>
          <w:trHeight w:val="22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i/>
                <w:iCs/>
              </w:rPr>
              <w:t>грязный</w:t>
            </w:r>
            <w:r>
              <w:rPr>
                <w:b/>
                <w:bCs/>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8</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i/>
                <w:iCs/>
              </w:rPr>
              <w:t>глупый</w:t>
            </w:r>
            <w:r>
              <w:rPr>
                <w:b/>
                <w:bCs/>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7</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i/>
                <w:iCs/>
              </w:rPr>
              <w:t>ленивый</w:t>
            </w:r>
            <w:r>
              <w:rPr>
                <w:b/>
                <w:bCs/>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3</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дружелюбный</w:t>
            </w:r>
            <w:r>
              <w:rPr>
                <w:b/>
                <w:bCs/>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40" w:hRule="atLeast"/>
        </w:trPr>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8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стны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стный</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8</w:t>
            </w:r>
          </w:p>
        </w:tc>
      </w:tr>
      <w:tr>
        <w:trPr>
          <w:trHeight w:val="285" w:hRule="atLeast"/>
        </w:trPr>
        <w:tc>
          <w:tcPr>
            <w:tcW w:w="99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 примечание к табл.3.</w:t>
            </w:r>
          </w:p>
        </w:tc>
      </w:tr>
    </w:tbl>
    <w:p>
      <w:pPr>
        <w:pStyle w:val="Style15"/>
        <w:rPr/>
      </w:pPr>
      <w:r>
        <w:rPr/>
        <w:t>ложенных этнонациональных групп, и по второму фактору наименее негативно оценили американцев.</w:t>
      </w:r>
    </w:p>
    <w:p>
      <w:pPr>
        <w:pStyle w:val="Style15"/>
        <w:rPr/>
      </w:pPr>
      <w:r>
        <w:rPr/>
        <w:t>Третий, самый слабый фактор в группе У, содержит сочетание "глупый - нечестный - грустный - недружелюбный" в противовес "радостный -дружелюбный - умный". В качестве "веселых друзей" выступают украинцы, а в карикатурной роли "глупых неприятелей" воспринимаются немцы и, в гораздо меньшей степени, русские и американцы.</w:t>
      </w:r>
    </w:p>
    <w:p>
      <w:pPr>
        <w:pStyle w:val="Style15"/>
        <w:rPr/>
      </w:pPr>
      <w:r>
        <w:rPr/>
        <w:t>В группе Н третий однополярный фактор описывает украинцев и содержит личностные качества "трудолюбивый - честный - радостный - умный". Четвертый фактор содержит качества "ленивый" и "глупый" и описывает немцев.</w:t>
      </w:r>
    </w:p>
    <w:p>
      <w:pPr>
        <w:pStyle w:val="Style15"/>
        <w:rPr/>
      </w:pPr>
      <w:r>
        <w:rPr/>
        <w:t>1-й и 3-й факторы в группе У являются биполярными, но по сути они имеют единую точку отсчета, относительно которой оцениваются различные этнические группы. В качестве такой исходной точки выступают "свои" (дружелюбные и умные) украинцы. Соответственно, местоположение остальных этнических групп определяется тем, в какой роли по отношению к украинцам они выступают в той или иной ситуации. Именно этим объясняется тот факт, что представителям одной и той же группы могут одновременно приписываться противоположные качества (например, русские оцениваются как "умные - честные - дружелюбные" по 1-му фактору и как "глупые - нечестные - недружелюбные" - по 3-му). Такой же феномен отмечается в группе Р, только в качестве точки отсчета здесь выступают русские, относительно которых украинцы, в зависимости от контекста, могут оцениваться либо как "радостные - трудолюбивые - дружелюбные", либо как "грустные - ленивые - недружелюбные".</w:t>
      </w:r>
    </w:p>
    <w:p>
      <w:pPr>
        <w:pStyle w:val="Style15"/>
        <w:rPr/>
      </w:pPr>
      <w:r>
        <w:rPr/>
        <w:t>Иная картина наблюдается в группе Н, куда вошли дети, ингруппу которых не удалось определить. Каждый из выявленных здесь четырех факторов задан сравнительно малым числом личностных качеств и служит для описания определенной этнической группы. Тем самым этнические представления детей из группы Н могут быть отражены в виде набора отдельных взаимно не связанных образов- стереотипов: "глупых" немцев из военных фильмов, "трудолюбивых" украинцев, "нечестных" торговцев-грузин. При этом содержание трех факторов из четырех определялось негативными качествами, которые в наименьшей степени связывались с американцами.</w:t>
      </w:r>
    </w:p>
    <w:p>
      <w:pPr>
        <w:pStyle w:val="Style15"/>
        <w:rPr/>
      </w:pPr>
      <w:r>
        <w:rPr/>
        <w:t>Для девятилетних детей в целом характерно снижение размерности исследуемого семантического пространства в сравнении с дошкольниками (табл. 4). В группе У факторизация данных выявила лишь один биполярный фактор, а в группах Р и Н - по одному биполярному и одному униполярному, заданному единственным качеством, фактору.</w:t>
      </w:r>
    </w:p>
    <w:p>
      <w:pPr>
        <w:pStyle w:val="Style15"/>
        <w:rPr/>
      </w:pPr>
      <w:r>
        <w:rPr/>
        <w:t>Первый, наиболее мощный фактор (описывающий от 76.5% до 83% дисперсии данных) во всех группах младших школьников является синкретично-оценочным и, включая противопоставление всех положительных качеств всем социально порицаемым, задает семантическое пространство "принятия - отвержения". В группе У полюс негативной оценки помимо отрицательных личност-</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5. Факторная структура этнонациональных представлений младших подростков (12 лет)</w:t>
      </w:r>
    </w:p>
    <w:tbl>
      <w:tblPr>
        <w:tblW w:w="9990" w:type="dxa"/>
        <w:jc w:val="left"/>
        <w:tblInd w:w="-89" w:type="dxa"/>
        <w:tblLayout w:type="fixed"/>
        <w:tblCellMar>
          <w:top w:w="30" w:type="dxa"/>
          <w:left w:w="30" w:type="dxa"/>
          <w:bottom w:w="30" w:type="dxa"/>
          <w:right w:w="30" w:type="dxa"/>
        </w:tblCellMar>
      </w:tblPr>
      <w:tblGrid>
        <w:gridCol w:w="869"/>
        <w:gridCol w:w="1963"/>
        <w:gridCol w:w="1074"/>
        <w:gridCol w:w="1964"/>
        <w:gridCol w:w="1075"/>
        <w:gridCol w:w="2062"/>
        <w:gridCol w:w="983"/>
      </w:tblGrid>
      <w:tr>
        <w:trPr>
          <w:trHeight w:val="345" w:hRule="atLeast"/>
        </w:trPr>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актор N</w:t>
            </w:r>
          </w:p>
        </w:tc>
        <w:tc>
          <w:tcPr>
            <w:tcW w:w="912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группа</w:t>
            </w:r>
          </w:p>
        </w:tc>
      </w:tr>
      <w:tr>
        <w:trPr>
          <w:trHeight w:val="33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 (украинцы)</w:t>
            </w:r>
          </w:p>
        </w:tc>
        <w:tc>
          <w:tcPr>
            <w:tcW w:w="3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 (русские)</w:t>
            </w:r>
          </w:p>
        </w:tc>
        <w:tc>
          <w:tcPr>
            <w:tcW w:w="30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 (не определена)</w:t>
            </w:r>
          </w:p>
        </w:tc>
      </w:tr>
      <w:tr>
        <w:trPr>
          <w:trHeight w:val="255" w:hRule="atLeast"/>
        </w:trPr>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2%</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ружелюбный</w:t>
            </w:r>
            <w:r>
              <w:rPr/>
              <w:t xml:space="preserve">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мн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ружелюбный</w:t>
            </w:r>
            <w:r>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r>
      <w:tr>
        <w:trPr>
          <w:trHeight w:val="24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радостный</w:t>
            </w:r>
            <w:r>
              <w:rPr/>
              <w:t xml:space="preserve">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ист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естны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удолюбивый</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радостный</w:t>
            </w:r>
            <w:r>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радостный</w:t>
            </w:r>
            <w:r>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9</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естный</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удолюбив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мны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r>
      <w:tr>
        <w:trPr>
          <w:trHeight w:val="24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ружелюбный</w:t>
            </w:r>
            <w:r>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дружелюбный</w:t>
            </w:r>
            <w:r>
              <w:rPr>
                <w:b/>
                <w:bCs/>
              </w:rPr>
              <w:t xml:space="preserve">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естн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дружелюбный</w:t>
            </w:r>
            <w:r>
              <w:rPr>
                <w:b/>
                <w:bCs/>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w:t>
            </w:r>
          </w:p>
        </w:tc>
      </w:tr>
      <w:tr>
        <w:trPr>
          <w:trHeight w:val="24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честный</w:t>
            </w:r>
            <w:r>
              <w:rPr>
                <w:b/>
                <w:bCs/>
              </w:rPr>
              <w:t xml:space="preserve">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честный</w:t>
            </w:r>
            <w:r>
              <w:rPr>
                <w:b/>
                <w:bCs/>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честный</w:t>
            </w:r>
            <w:r>
              <w:rPr>
                <w:b/>
                <w:bCs/>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лупый</w:t>
            </w:r>
            <w:r>
              <w:rPr/>
              <w:t xml:space="preserve">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лупый</w:t>
            </w:r>
            <w:r>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лупый</w:t>
            </w:r>
            <w:r>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рязный</w:t>
            </w:r>
            <w:r>
              <w:rPr/>
              <w:t xml:space="preserve">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рязный</w:t>
            </w:r>
            <w:r>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рязный</w:t>
            </w:r>
            <w:r>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1</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дружелюбный</w:t>
            </w:r>
            <w:r>
              <w:rPr>
                <w:b/>
                <w:bCs/>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55" w:hRule="atLeast"/>
        </w:trPr>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7%</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2%</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умный</w:t>
            </w:r>
            <w:r>
              <w:rPr/>
              <w:t xml:space="preserve">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стн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удолюбивы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w:t>
            </w:r>
          </w:p>
        </w:tc>
      </w:tr>
      <w:tr>
        <w:trPr>
          <w:trHeight w:val="22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чистый</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3</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rPr>
              <w:t>честный</w:t>
            </w:r>
            <w:r>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чисты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2</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честный</w:t>
            </w:r>
            <w:r>
              <w:rPr/>
              <w:t xml:space="preserve">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удолюбив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умный</w:t>
            </w:r>
            <w:r>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рустный</w:t>
            </w:r>
            <w:r>
              <w:rPr/>
              <w:t xml:space="preserve">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ружелюбн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честный</w:t>
            </w:r>
            <w:r>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w:t>
            </w:r>
          </w:p>
        </w:tc>
      </w:tr>
      <w:tr>
        <w:trPr>
          <w:trHeight w:val="22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i/>
                <w:iCs/>
              </w:rPr>
              <w:t>ленивый</w:t>
            </w:r>
            <w:r>
              <w:rPr>
                <w:b/>
                <w:bCs/>
              </w:rPr>
              <w:t xml:space="preserve">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3</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i/>
                <w:iCs/>
              </w:rPr>
              <w:t>ленивый</w:t>
            </w:r>
            <w:r>
              <w:rPr>
                <w:b/>
                <w:bCs/>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i/>
                <w:iCs/>
              </w:rPr>
              <w:t>ленивый</w:t>
            </w:r>
            <w:r>
              <w:rPr>
                <w:b/>
                <w:bCs/>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6</w:t>
            </w:r>
          </w:p>
        </w:tc>
      </w:tr>
      <w:tr>
        <w:trPr>
          <w:trHeight w:val="270"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рязный</w:t>
            </w:r>
            <w:r>
              <w:rPr>
                <w:b/>
                <w:bCs/>
              </w:rPr>
              <w:t xml:space="preserve">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рязный</w:t>
            </w:r>
            <w:r>
              <w:rPr>
                <w:b/>
                <w:bCs/>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рязный</w:t>
            </w:r>
            <w:r>
              <w:rPr>
                <w:b/>
                <w:bCs/>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w:t>
            </w:r>
          </w:p>
        </w:tc>
      </w:tr>
      <w:tr>
        <w:trPr>
          <w:trHeight w:val="25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лупый</w:t>
            </w:r>
            <w:r>
              <w:rPr/>
              <w:t xml:space="preserve">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лупый</w:t>
            </w:r>
            <w:r>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r>
      <w:tr>
        <w:trPr>
          <w:trHeight w:val="28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рустный</w:t>
            </w:r>
            <w:r>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r>
      <w:tr>
        <w:trPr>
          <w:trHeight w:val="285" w:hRule="atLeast"/>
        </w:trPr>
        <w:tc>
          <w:tcPr>
            <w:tcW w:w="999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 примечание к табл. 3.</w:t>
            </w:r>
          </w:p>
        </w:tc>
      </w:tr>
    </w:tbl>
    <w:p>
      <w:pPr>
        <w:pStyle w:val="Style15"/>
        <w:rPr/>
      </w:pPr>
      <w:r>
        <w:rPr/>
        <w:t>ных качеств включает также качество "грустный". В двух других группах качество "грустный" выделяется в самостоятельный, хотя и достаточно слабый фактор (описывающий около 10% дисперсии данных).</w:t>
      </w:r>
    </w:p>
    <w:p>
      <w:pPr>
        <w:pStyle w:val="Style15"/>
        <w:rPr/>
      </w:pPr>
      <w:r>
        <w:rPr/>
        <w:t>Распределение различных этнических групп на шкале недифференцированной оценки, описываемой первым фактором, выглядит следующим образом. В группе У "положительные" украинцы в компании с англичанами противостоят "плохим" немцам и грузинам. В группе Р "хорошие" русские в компании с теми же англичанами противопоставлены грузинам, немцам и азербайджанцам. Зато дети из группы Н демонстрируют наибольший демократизм, воспринимая как равно "хороших" американцев,. украинцев, англичан и русских, которые составляют оппозицию немцам.</w:t>
      </w:r>
    </w:p>
    <w:p>
      <w:pPr>
        <w:pStyle w:val="Style15"/>
        <w:rPr/>
      </w:pPr>
      <w:r>
        <w:rPr/>
        <w:t>Как наиболее грустных младшие школьники в группе Р воспринимают грузин, украинцев и азербайджанцев, зато немцы и американцы видятся ими как наименее грустные. Для младших школьников из группы Н наиболее грустными являются азербайджанцы, наименее - немцы, украинцы и англичане.</w:t>
      </w:r>
    </w:p>
    <w:p>
      <w:pPr>
        <w:pStyle w:val="Style15"/>
        <w:rPr/>
      </w:pPr>
      <w:r>
        <w:rPr/>
        <w:t>Во всех трех группах младших подростков анализ данных выявил два значимых биполярных фактора (табл. 5).</w:t>
      </w:r>
    </w:p>
    <w:p>
      <w:pPr>
        <w:pStyle w:val="Style15"/>
        <w:rPr/>
      </w:pPr>
      <w:r>
        <w:rPr/>
        <w:t>Один из полюсов 1-го, самого мощного фактора (описывает в разных группах от 66.2 до 71.6% общей дисперсии), был задан во всех группах младших подростков качествами: недружелюбный, печальный, глупый, грязный. Содержание противоположного полюса хотя и изменялось в разных группах, но во всех случаях было связано с качествами: радостный, дружелюбный и в меньшей степени - честный. Тем самым речь идет о знакомой уже оппозиции "свой - чужой". Только если в группе детей, идентифицирующих себя с украинцами, крайнюю позицию на полюсе "свой" занимают украинцы, то для детей с русской идентичностью "своими" оказались русские и англичане. В группе Н, в которую вошли подростки, не идентифицировавшие себя ни с украинцами, ни с русскими, в качестве "своих" ("дружественных") воспринимаются представители титульной национальности - украинцы. На противоположном полюсе для детей этой группы, так же как и для детей с украинской идентичностью, находятся немцы и грузины.</w:t>
      </w:r>
    </w:p>
    <w:p>
      <w:pPr>
        <w:pStyle w:val="Style15"/>
        <w:rPr/>
      </w:pPr>
      <w:r>
        <w:rPr/>
        <w:t>Во 2-м, сравнительно слабом факторе, один из полюсов задан во всех группах сочетанием "ленивый - грязный" (в группах У и Н к этим негативным качеством добавляются "глупый" и "грустный"). Противоположный полюс в этих двух группах содержит качества "умный - чистый - че-</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6.</w:t>
      </w:r>
      <w:r>
        <w:rPr/>
        <w:t xml:space="preserve"> Факторная структура этнонациональных представлений старших подростков (15 лет)</w:t>
      </w:r>
    </w:p>
    <w:tbl>
      <w:tblPr>
        <w:tblW w:w="9960" w:type="dxa"/>
        <w:jc w:val="left"/>
        <w:tblInd w:w="-89" w:type="dxa"/>
        <w:tblLayout w:type="fixed"/>
        <w:tblCellMar>
          <w:top w:w="30" w:type="dxa"/>
          <w:left w:w="30" w:type="dxa"/>
          <w:bottom w:w="30" w:type="dxa"/>
          <w:right w:w="30" w:type="dxa"/>
        </w:tblCellMar>
      </w:tblPr>
      <w:tblGrid>
        <w:gridCol w:w="907"/>
        <w:gridCol w:w="1984"/>
        <w:gridCol w:w="1097"/>
        <w:gridCol w:w="1885"/>
        <w:gridCol w:w="1097"/>
        <w:gridCol w:w="1984"/>
        <w:gridCol w:w="1006"/>
      </w:tblGrid>
      <w:tr>
        <w:trPr>
          <w:trHeight w:val="345" w:hRule="atLeast"/>
        </w:trPr>
        <w:tc>
          <w:tcPr>
            <w:tcW w:w="9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актор</w:t>
              <w:br/>
              <w:br/>
              <w:t>N</w:t>
            </w:r>
          </w:p>
        </w:tc>
        <w:tc>
          <w:tcPr>
            <w:tcW w:w="90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нгруппа</w:t>
            </w:r>
          </w:p>
        </w:tc>
      </w:tr>
      <w:tr>
        <w:trPr>
          <w:trHeight w:val="345" w:hRule="atLeast"/>
        </w:trPr>
        <w:tc>
          <w:tcPr>
            <w:tcW w:w="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 (украинцы)</w:t>
            </w:r>
          </w:p>
        </w:tc>
        <w:tc>
          <w:tcPr>
            <w:tcW w:w="29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 (русские)</w:t>
            </w:r>
          </w:p>
        </w:tc>
        <w:tc>
          <w:tcPr>
            <w:tcW w:w="29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 (не определена)</w:t>
            </w:r>
          </w:p>
        </w:tc>
      </w:tr>
      <w:tr>
        <w:trPr>
          <w:trHeight w:val="25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70"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ум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чист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удолюбивый</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r>
      <w:tr>
        <w:trPr>
          <w:trHeight w:val="25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чист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ум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честный</w:t>
            </w:r>
            <w:r>
              <w:rPr/>
              <w:t xml:space="preserv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r>
      <w:tr>
        <w:trPr>
          <w:trHeight w:val="22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rPr>
              <w:t>чест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8</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rPr>
              <w:t>чест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b/>
                <w:bCs/>
              </w:rPr>
              <w:t>чистый</w:t>
            </w:r>
            <w:r>
              <w:rPr/>
              <w:t xml:space="preserv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9</w:t>
            </w:r>
          </w:p>
        </w:tc>
      </w:tr>
      <w:tr>
        <w:trPr>
          <w:trHeight w:val="270"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удолюбивый</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умный</w:t>
            </w:r>
            <w:r>
              <w:rPr/>
              <w:t xml:space="preserv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w:t>
            </w:r>
          </w:p>
        </w:tc>
      </w:tr>
      <w:tr>
        <w:trPr>
          <w:trHeight w:val="25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честный</w:t>
            </w:r>
            <w:r>
              <w:rPr>
                <w:b/>
                <w:bCs/>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лупый</w:t>
            </w:r>
            <w:r>
              <w:rPr>
                <w:b/>
                <w:bCs/>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5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лупый</w:t>
            </w:r>
            <w:r>
              <w:rPr>
                <w:b/>
                <w:bCs/>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честный</w:t>
            </w:r>
            <w:r>
              <w:rPr>
                <w:b/>
                <w:bCs/>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нечестный</w:t>
            </w:r>
            <w:r>
              <w:rPr>
                <w:b/>
                <w:bCs/>
              </w:rPr>
              <w:t xml:space="preserv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w:t>
            </w:r>
          </w:p>
        </w:tc>
      </w:tr>
      <w:tr>
        <w:trPr>
          <w:trHeight w:val="25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ленив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3</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рязный</w:t>
            </w:r>
            <w:r>
              <w:rPr>
                <w:b/>
                <w:bCs/>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рязный</w:t>
            </w:r>
            <w:r>
              <w:rPr>
                <w:b/>
                <w:bCs/>
              </w:rPr>
              <w:t xml:space="preserv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w:t>
            </w:r>
          </w:p>
        </w:tc>
      </w:tr>
      <w:tr>
        <w:trPr>
          <w:trHeight w:val="270"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рязный</w:t>
            </w:r>
            <w:r>
              <w:rPr>
                <w:b/>
                <w:bCs/>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ленив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i/>
                <w:iCs/>
              </w:rPr>
              <w:t>глупый</w:t>
            </w:r>
            <w:r>
              <w:rPr>
                <w:b/>
                <w:bCs/>
              </w:rPr>
              <w:t xml:space="preserv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w:t>
            </w:r>
          </w:p>
        </w:tc>
      </w:tr>
      <w:tr>
        <w:trPr>
          <w:trHeight w:val="25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9%</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70"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радост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радост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ружелюбный</w:t>
            </w:r>
            <w:r>
              <w:rPr/>
              <w:t xml:space="preserv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r>
      <w:tr>
        <w:trPr>
          <w:trHeight w:val="240"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удолюбивый</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ружелюб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радостный</w:t>
            </w:r>
            <w:r>
              <w:rPr/>
              <w:t xml:space="preserv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w:t>
            </w:r>
          </w:p>
        </w:tc>
      </w:tr>
      <w:tr>
        <w:trPr>
          <w:trHeight w:val="25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ружелюб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удолюбивый</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енивый</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w:t>
            </w:r>
          </w:p>
        </w:tc>
      </w:tr>
      <w:tr>
        <w:trPr>
          <w:trHeight w:val="22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 </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честный</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7</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 </w:t>
            </w:r>
          </w:p>
        </w:tc>
      </w:tr>
      <w:tr>
        <w:trPr>
          <w:trHeight w:val="270"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недружелюб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недружелюб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5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язный</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ряз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70"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руст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5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rHeight w:val="270"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груст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грустный</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грустный</w:t>
            </w:r>
            <w:r>
              <w:rPr/>
              <w:t xml:space="preserv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r>
      <w:tr>
        <w:trPr>
          <w:trHeight w:val="25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язный</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едружелюбный</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мный</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w:t>
            </w:r>
          </w:p>
        </w:tc>
      </w:tr>
      <w:tr>
        <w:trPr>
          <w:trHeight w:val="25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енивый</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удолюбивый</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r>
      <w:tr>
        <w:trPr>
          <w:trHeight w:val="25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недружелюбный</w:t>
            </w:r>
            <w:r>
              <w:rPr/>
              <w:t xml:space="preserv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w:t>
            </w:r>
          </w:p>
        </w:tc>
      </w:tr>
      <w:tr>
        <w:trPr>
          <w:trHeight w:val="25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глупый</w:t>
            </w:r>
            <w:r>
              <w:rPr/>
              <w:t xml:space="preserv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w:t>
            </w:r>
          </w:p>
        </w:tc>
      </w:tr>
      <w:tr>
        <w:trPr>
          <w:trHeight w:val="285"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радостный</w:t>
            </w:r>
            <w:r>
              <w:rPr/>
              <w:t xml:space="preserv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r>
      <w:tr>
        <w:trPr>
          <w:trHeight w:val="285" w:hRule="atLeast"/>
        </w:trPr>
        <w:tc>
          <w:tcPr>
            <w:tcW w:w="99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 примечание к табл. 3.</w:t>
            </w:r>
          </w:p>
        </w:tc>
      </w:tr>
    </w:tbl>
    <w:p>
      <w:pPr>
        <w:pStyle w:val="Style15"/>
        <w:rPr/>
      </w:pPr>
      <w:r>
        <w:rPr/>
        <w:t>стный" (в группе Н добавляется также "трудолюбивый"), что указывает на формирование у младших подростков нового критерия межнационального восприятия, связанного с уровнем жизни, уровнями экономического и социально-культурного развития страны, в которой проживает та или иная этническая группа. Этот новый критерий может быть охарактеризован как "цивилизованность - отсталость". Данная оппозиция независима от оппозиции "свой - чужой" и отличается от последней преобладанием когнитивного компонента. Если в рамках "свой - чужой" определяющим является эмоциональное отношение к оцениваемому объекту, то оппозиция "цивилизованный - отсталый" открывает возможность для более объективной оценки. Наиболее разнесенными на этой семантической шкале оказались: англичане и американцы, как яркие носители добродетелей цивилизации, - на одном полюсе и грузины с азербайджанцами - на другом. При этом в обеих группах украинцы воспринимаются как "слаборазвитая" этническая группа, близкая к азербайджанцам и грузинам.</w:t>
      </w:r>
    </w:p>
    <w:p>
      <w:pPr>
        <w:pStyle w:val="Style15"/>
        <w:rPr/>
      </w:pPr>
      <w:r>
        <w:rPr/>
        <w:t>В группе Р 2-й фактор получает содержание, отличное от описанного для групп У и Н. Качествам "ленивый - грязный" здесь противопоставлен комплекс "грустный - честный - трудолюбивый - дружелюбный". Нам представляется, что два образа могут быть предложены в качестве ключевых для понимания семантики данного фактора: "честного труженика" и "лентяя-бездельника". Как ни парадоксально, но по результатам исследования в роли последнего воспринимаются немцы и американцы, а в роли их оппонентов - англичане. Русские и украинцы также располагаются на оси "честного труда", несколько уступая в этой добродетели англичанам.</w:t>
      </w:r>
    </w:p>
    <w:p>
      <w:pPr>
        <w:pStyle w:val="Style15"/>
        <w:rPr/>
      </w:pPr>
      <w:r>
        <w:rPr/>
        <w:t>Во всех трех группах 15-летних факторный анализ данных выявил три значимых фактора, близких по весу и набору задающих их шкал - личностных характеристик (табл. 6).</w:t>
      </w:r>
    </w:p>
    <w:p>
      <w:pPr>
        <w:pStyle w:val="Style15"/>
        <w:rPr/>
      </w:pPr>
      <w:r>
        <w:rPr/>
        <w:t>1-й, самый мощный фактор (объясняет от 50.9 до 57.5% общей дисперсии), задан во всех трех группах противопоставлением качеств "умный", "чистый", "честный" (а также "трудолюбивый" - в группах Р и Н) сочетанию качеств "глупый",</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рязный", "нечестный" (в группах У и Р добавляется "ленивый"). В приведенном наборе качеств узнается фактор "цивилизованности", который становится ключевым в системе этнонациональных представлений в старшем подростковом возрасте. На полюсе "цивилизованности" располагаются англичане и немцы - в группах У и Р, либо американцы и немцы - в группе Н. Оппозицию им для всех трех групп составляют грузины (для группы Р - грузины вместе с азербайджанцами). Не последнюю роль здесь играют стереотипные представления о "лицах кавказской национальности". В наиболее типичных ассоциациях, проявившихся в высказываниях детей разных возрастных групп, грузины и азербайджанцы связывались с войной в Чечне, низким уровнем жизни, торговлей на базарах, общественным порицанием.</w:t>
      </w:r>
    </w:p>
    <w:p>
      <w:pPr>
        <w:pStyle w:val="Style15"/>
        <w:rPr/>
      </w:pPr>
      <w:r>
        <w:rPr/>
        <w:t>Группы "украинцы" и "русские" занимают на данной биполярной семантической шкале центральную область. Тем самым значение описанной оппозиции "цивилизованный/культурный - неразвитый" раскрывается в контексте противопоставления "мы (украинцы и русские) - они". При этом "они" не однородны и распадаются на две группы - представителей кавказской и западноевропейской культур, жителей "ближнего" и -"дальнего" зарубежья.</w:t>
      </w:r>
    </w:p>
    <w:p>
      <w:pPr>
        <w:pStyle w:val="Style15"/>
        <w:rPr/>
      </w:pPr>
      <w:r>
        <w:rPr/>
        <w:t>Содержание 2-го, также биполярного фактора, в группах У и Р задано противопоставлением качеств "радостный - трудолюбивый - дружелюбный" и "недружелюбный - грязный" (в группе Р оно дополняется качествами "честный" - для первого полюса и "грустный" - для второго). Данный фактор объясняет различие между "своими" дружественными украинцами и русскими - с одной стороны, и "чужими", потенциально враждебными немцами и азербайджанцами - с другой. В группе подростков, не идентифицировавших себя с какой-либо определенной этнической группой, 2-й фактор задает однополюсную семантическую шкалу, объясняющую, как и в двух других группах (У и Р), различие между немцами и азербайджанцами (минимальные показатели) и украинцами (максимальный показатель). (Отметим, что группа "русские" занимает промежуточное положение на данной шкале.) Содержание этого однополярного фактора определяется комбинацией качеств "дружелюбный - радостный", которую дополняет не "трудолюбивый", как это отмечалось в группах У и Р, а "ленивый", что указывает на определенную критичность и отстраненность в отношении украинцев, оцениваемых в целом как доброжелательных.</w:t>
      </w:r>
    </w:p>
    <w:p>
      <w:pPr>
        <w:pStyle w:val="Style15"/>
        <w:rPr/>
      </w:pPr>
      <w:r>
        <w:rPr/>
        <w:t>Последний, 3-й фактор, объясняющий от 9.5 до 12.3% общей дисперсии, является самым слабым во всех трех группах старших подростков. В группах У и Р содержание этого однополярного фактора определяется прежде всего качеством "грустный", которое в группе У сочетается с качеством "грязный", а в группе Р - с качествами "недружелюбный" и "ленивый". Если в группе подростков, идентифицирующих себя с украинцами, данный фактор описывает "несчастливого человека" (наиболее высокий показатель по данному фактору получили азербайджанцы, наименьший - американцы), то в группе подростков с русской идентификацией скорее подразумевается "недовольный человек" - неудовлетворенный своей жизнью и желающий улучшить ее за счет других людей (в наименьшей степени это свойство приписывается англичанам, в наибольшей - немцам).</w:t>
      </w:r>
    </w:p>
    <w:p>
      <w:pPr>
        <w:pStyle w:val="Style15"/>
        <w:rPr/>
      </w:pPr>
      <w:r>
        <w:rPr/>
        <w:t>В группе старших подростков, чья ингруппа не была определена, 3-й фактор является биполярным и также включает качество "грустный", но в сочетании с качествами "умный - трудолюбивый". Противоположный полюс задан качествами "недружелюбный, глупый, радостный". В центральном диапазоне этой семантической шкалы соседствуют русские и украинцы (а также грузины), противопоставляясь как "правильным", но озабоченным англичанам и немцам, так и легкомысленно-враждебным азербайджанцам.</w:t>
      </w:r>
    </w:p>
    <w:p>
      <w:pPr>
        <w:pStyle w:val="Style15"/>
        <w:rPr/>
      </w:pPr>
      <w:r>
        <w:rPr/>
        <w:t>* * *</w:t>
      </w:r>
    </w:p>
    <w:p>
      <w:pPr>
        <w:pStyle w:val="Style15"/>
        <w:rPr/>
      </w:pPr>
      <w:r>
        <w:rPr/>
        <w:t>Обобщая результаты исследования возрастной динамики этнонациональных представлений с учетом ингруппы, отметим:</w:t>
      </w:r>
    </w:p>
    <w:p>
      <w:pPr>
        <w:pStyle w:val="Style15"/>
        <w:rPr/>
      </w:pPr>
      <w:r>
        <w:rPr/>
        <w:t>1. Дошкольники оценивают свою ингруппу как безусловно положительную. Альтернативная группа ("русские" для детей с ингруппой "украинцы" и, наоборот, "украинцы" для детей с ингруппой "русские") хотя и воспринимается шестилетками как близкая к ингруппе, тем не менее, ее представителям приписываются выраженные негативные качества. Для дошкольников, не идентифицирующих себя с определенной этнической группой, наиболее привлекательными являются американцы.</w:t>
      </w:r>
    </w:p>
    <w:p>
      <w:pPr>
        <w:pStyle w:val="Style15"/>
        <w:rPr/>
      </w:pPr>
      <w:r>
        <w:rPr/>
        <w:t>2. Выбор ингруппы у младших школьников связан с наиболее высокой ее оценкой в сравнении с другими этническими группами. Наиболее близкими к ингруппе воспринимаются "англичане", а не представители альтернативной группы. Младшие школьники, ингруппа которых не была определена, не демонстрируют выраженного предпочтения какой-либо одной этнической группы.</w:t>
      </w:r>
    </w:p>
    <w:p>
      <w:pPr>
        <w:pStyle w:val="Style15"/>
        <w:rPr/>
      </w:pPr>
      <w:r>
        <w:rPr/>
        <w:t>3. Этнические представления младших подростков характеризуются наиболее высокой оценкой представителей своей ингруппы. 12- летние школьники, не причисляющие себя к какой-либо этнической группе, как "своих" воспринимают представителей титульной национальности.</w:t>
      </w:r>
    </w:p>
    <w:p>
      <w:pPr>
        <w:pStyle w:val="Style15"/>
        <w:rPr/>
      </w:pPr>
      <w:r>
        <w:rPr/>
        <w:t>4. Для старших подростков, независимо от того, украинцы или русские выступают для них в</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честве ингруппы, "своими" являются и украинцы, и русские. Старшеклассниками с несформированной этнической идентичностью наиболее близкими воспринимаются представители титульной национальности.</w:t>
      </w:r>
    </w:p>
    <w:p>
      <w:pPr>
        <w:pStyle w:val="Style15"/>
        <w:rPr/>
      </w:pPr>
      <w:r>
        <w:rPr/>
        <w:t>Основные тенденции развития этнонациональных представлений у детей и подростков следующие:</w:t>
      </w:r>
    </w:p>
    <w:p>
      <w:pPr>
        <w:pStyle w:val="Style15"/>
        <w:rPr/>
      </w:pPr>
      <w:r>
        <w:rPr/>
        <w:t>* С возрастом повышается когнитивная сложность этнонациональных представлений у детей. Это проявляется в увеличении размерности семантического пространства, а также в том, что описывающие данное пространство факторы получают более сложное содержание (включают большее число отдельных шкал - личностных качеств, которые образуют более сложные сочетания) и обладают большей объяснительной ценностью.</w:t>
      </w:r>
    </w:p>
    <w:p>
      <w:pPr>
        <w:pStyle w:val="Style15"/>
        <w:rPr/>
      </w:pPr>
      <w:r>
        <w:rPr/>
        <w:t>* Мы предполагаем, что повышение когнитивной сложности этнонациональных представлений объясняется рядом взаимосвязанных причин: развитием самих когнитивных структур, расширением опыта межнационального взаимодействия, большей информированностью о различных этнических группах, а также рефлексией этнических представлений.</w:t>
      </w:r>
    </w:p>
    <w:p>
      <w:pPr>
        <w:pStyle w:val="Style15"/>
        <w:rPr/>
      </w:pPr>
      <w:r>
        <w:rPr/>
        <w:t>* С возрастом изменяется структурная организация этнонациональных представлений: на основе действующей базовой оппозиции "свой - чужой" происходит формирование оппозиции "мы -они".</w:t>
      </w:r>
    </w:p>
    <w:p>
      <w:pPr>
        <w:pStyle w:val="Style15"/>
        <w:rPr/>
      </w:pPr>
      <w:r>
        <w:rPr/>
        <w:t>в этнических представлениях шестилеток оппозиция "свой - чужой" включает два модуса переживания: "приятный - неприятный" и "дружественный - враждебный";</w:t>
      </w:r>
    </w:p>
    <w:p>
      <w:pPr>
        <w:pStyle w:val="Style15"/>
        <w:rPr/>
      </w:pPr>
      <w:r>
        <w:rPr/>
        <w:t>у девятилетних модус "приятный - неприятный" трансформируется в "хороший - плохой" и вместе с оппозицией "дружественный - враждебный" формирует единую шкалу оценки, представляющую собой следующий этап развития оппозиции "свой - чужой";</w:t>
      </w:r>
    </w:p>
    <w:p>
      <w:pPr>
        <w:pStyle w:val="Style15"/>
        <w:rPr/>
      </w:pPr>
      <w:r>
        <w:rPr/>
        <w:t>у детей 12 лет дихотомия "свой - чужой" начинает регулировать более узкую область отношений, а ее содержательное наполнение сужается до оппозиции "дружественный - враждебный", которая на данном возрастном этапе является еще определяющей.</w:t>
      </w:r>
    </w:p>
    <w:p>
      <w:pPr>
        <w:pStyle w:val="Style15"/>
        <w:rPr/>
      </w:pPr>
      <w:r>
        <w:rPr/>
        <w:t>К 12 годам дети начинают руководствоваться еще одним критерием при оценке этнических групп - представлениями об уровнях жизни, экономического и социально-культурного развития страны, в которой проживает та или иная этническая группа: это критерий "цивилизованность - отсталость", независимый от оппозиции "свой - чужой".</w:t>
      </w:r>
    </w:p>
    <w:p>
      <w:pPr>
        <w:pStyle w:val="Style15"/>
        <w:rPr/>
      </w:pPr>
      <w:r>
        <w:rPr/>
        <w:t>У 15-летних подростков оппозиция "цивилизованный - отсталый" становится доминирующей в процессе восприятия этнонациональных общностей, при том, что оппозиция "свой - чужой" также участвует в функционировании системы их этнонациональных представлений. Можно предположить, что за формированием семантической шкалы "цивилизованный - отсталый" стоит иная базовая дихотомия "мы - они", включающаяся в процесс регуляции этнонациональных отношений.</w:t>
      </w:r>
    </w:p>
    <w:p>
      <w:pPr>
        <w:pStyle w:val="Style15"/>
        <w:rPr/>
      </w:pPr>
      <w:r>
        <w:rPr/>
        <w:t>Начиная с работ Б. Ф. Поршнева [5], в отечественной психологии сложилась традиция рассматривать процесс развития этнического сознания, привлекая в качестве объяснительной категории оппозицию "мы - они". При этом "мы" является той точкой отсчета, относительно которой воспринимаются, рассматриваются и оцениваются другие этнонациональные общности. А. К. Байбурин предлагает рассматривать дихотомию "мы - они" как одно из проявлений базовой оппозиции "свое - чужое" [1].</w:t>
      </w:r>
    </w:p>
    <w:p>
      <w:pPr>
        <w:pStyle w:val="Style15"/>
        <w:rPr/>
      </w:pPr>
      <w:r>
        <w:rPr/>
        <w:t>Нам думается, что отправной точкой в развитии системы этнонациональных отношений и представлений является оппозиция "свой - чужой", которая определяет восприятие и отношение к представителям разных групп. В этой оппозиции эмоциональное и когнитивное, субъективное и объективное еще не дифференцированы и выступают в слитности. По мере развития самого ребенка, а также накопления им знаний о различных этнонациональных общностях и опыта личных межнациональных контактов базовая оппозиция "свой - чужой" претерпевает определенные трансформации. На ее основе формируется новая дихотомия "мы - они", в которой преобладает когнитивное начало и которая со временем начинает функционировать относительно автономно, надстраиваясь над оппозицией "свой - чужой". Иными словами, оппозиция "свой - чужой" не исчезает, но регулируемая ею сфера сужается, что и демонстрирует наше исследование.</w:t>
      </w:r>
    </w:p>
    <w:p>
      <w:pPr>
        <w:pStyle w:val="Style15"/>
        <w:rPr/>
      </w:pPr>
      <w:r>
        <w:rPr/>
        <w:t>ВЫВОДЫ</w:t>
      </w:r>
    </w:p>
    <w:p>
      <w:pPr>
        <w:pStyle w:val="Style15"/>
        <w:rPr/>
      </w:pPr>
      <w:r>
        <w:rPr/>
        <w:t>1. Формирование системы территориальных и этнонациональных идентификаций начинается у детей и подростков Украины с идентификации себя с общностью регионального уровня - городской, позже система пополняется разными видами идентификаций национального уровня - вначале этнической и национальной, затем - гражданской; наконец, в нее начинают включаться идентификации с общностями наднационального уровня.</w:t>
      </w:r>
    </w:p>
    <w:p>
      <w:pPr>
        <w:pStyle w:val="Style15"/>
        <w:rPr/>
      </w:pPr>
      <w:r>
        <w:rPr/>
        <w:t>2. Выбор этнонациональной общности как ингруппы является ключевым моментом для исследуемого возрастного периода, учитывая то, что региональная идентичность к данному возрасту уже практически сформирована, а процесс фор-</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рования идентификаций наднационального типа только начинается. Во всех возрастных группах около 15% детей уходят от этнонациональной идентификации. Последнее не связано с трудностью объективного этнонационального самоопределения и не подменяется развитием гражданской идентичности.</w:t>
      </w:r>
    </w:p>
    <w:p>
      <w:pPr>
        <w:pStyle w:val="Style15"/>
        <w:rPr/>
      </w:pPr>
      <w:r>
        <w:rPr/>
        <w:t>3. С возрастом количество детей, выбирающих в качестве ингруппы украинцев как общенациональную общность, возрастает, в то время как количество детей, выбирающих в качестве ингруппы украинцев как этническую общность падает. Только у детей из русских семей относительное преимущество отдается русской общности в качестве ингруппы, во всех остальных случаях - приоритет остается за украинской общностью.</w:t>
      </w:r>
    </w:p>
    <w:p>
      <w:pPr>
        <w:pStyle w:val="Style15"/>
        <w:rPr/>
      </w:pPr>
      <w:r>
        <w:rPr/>
        <w:t>4. С возрастом отмечается повышение когнитивной сложности этнических представлений; это проявляется в увеличении размерности семантического пространства, а также в том, что описывающие данное пространство факторы получают более сложное содержание и обладают большей объяснительной ценностью.</w:t>
      </w:r>
    </w:p>
    <w:p>
      <w:pPr>
        <w:pStyle w:val="Style15"/>
        <w:rPr/>
      </w:pPr>
      <w:r>
        <w:rPr/>
        <w:t>5. Базовая оппозиция, лежащая в основе системной организации этнических представлений, может быть описана как "свое - чужое". В этнических представлениях шестилеток дихотомия "свой - чужой" раскрывается преимущественно через оппозицию "хороший - плохой". У девятилетних отмечается слияние двух контекстов: "хороший - плохой" ("одобряемый - осуждаемый", "принимаемый - отвергаемый) и "дружественный - враждебный". Для детей 12 лет оппозиция "дружественный - враждебный" становится определяющей. В качестве критерия выступают представления об уровнях жизни, экономического и социально-культурного развития страны, в которой проживает та или иная этническая группа. Это критерий-оппозиция, который может быть охарактеризован как "цивилизованность-отсталость" и внеположен оппозиции "свой - чужой", отличаясь от нее преобладанием когнитивного компонента. Оппозиция "цивилизованный -отсталый" открывает возможность для более объективной оценки и может рассматриваться как проявление дихотомии "мы - они".</w:t>
      </w:r>
    </w:p>
    <w:p>
      <w:pPr>
        <w:pStyle w:val="Style15"/>
        <w:rPr/>
      </w:pPr>
      <w:r>
        <w:rPr/>
        <w:t>6. Этнонациональные представления связаны с выбором ингруппы. Особенно ярко это проявляется в оценке двух наиболее представленных в исследуемом регионе общностей: украинской и русской. Дети, выбирающие в качестве ингруппы украинцев, оценивают последних максимально высоко; выбирающие в качестве ингруппы русских, соответственно отдают им и приоритет по эмоционально-оценочным характеристикам. Уход от идентификации с какой-либо этнической группой и от выбора этнонациональной ингруппы сочетается в младшем возрасте с более высокой субъективной оценкой американской общности, а у старших детей - с более высокой оценкой титульной общности.</w:t>
      </w:r>
    </w:p>
    <w:p>
      <w:pPr>
        <w:pStyle w:val="Style15"/>
        <w:rPr/>
      </w:pPr>
      <w:r>
        <w:rPr/>
        <w:t>7. Связь между представлениями о потенциальных ингруппах (и их оценкой) и выбором ингруппы не является жесткой и однозначной, так как возрастные изменения данных феноменов не идентичны. Динамика представлений о русских и украинцах заключается в следующем: в трех младших возрастных группах отмечается усиливающаяся с возрастом тенденция противопоставления собственной ингруппы и альтернативной этнической общности, однако в оценках старшеклассников обе этнические группы - украинская и русская - являются близкими независимо от выбора ингруппы. Что касается возрастной динамики выбора этнонациональной общности в качестве ингруппы, то необходимо различать социальное позиционирование, т.е. определение ребенком своей ингруппы для других, и собственно формирование ведущих социальных идентификаций. В первом случае возрастную динамику можно описать как последовательное движение от возможных двойственных вариантов позиционирования в младших возрастных группах (одновременно "украинцы" и "русские") ко все более однозначному выбору в старших возрастных группах (либо "украинцы", либо "русские"). В случае формирования идентификаций возрастная динамика будет прямо противоположной: от жесткой однозначности ощущения себя только украинцем или только русским к более мягким двойственным вариантам. Однако ни в том, ни в другом случае описанная динамика не совпадает с динамикой формирования этнонациональных представлений.</w:t>
      </w:r>
    </w:p>
    <w:p>
      <w:pPr>
        <w:pStyle w:val="Style15"/>
        <w:rPr/>
      </w:pPr>
      <w:r>
        <w:rPr/>
        <w:t>СПИСОК ЛИТЕРАТУРЫ</w:t>
      </w:r>
    </w:p>
    <w:p>
      <w:pPr>
        <w:pStyle w:val="Style15"/>
        <w:rPr/>
      </w:pPr>
      <w:r>
        <w:rPr/>
        <w:t xml:space="preserve">1. </w:t>
      </w:r>
      <w:r>
        <w:rPr>
          <w:i/>
          <w:iCs/>
        </w:rPr>
        <w:t>Байбурин А. К.</w:t>
      </w:r>
      <w:r>
        <w:rPr/>
        <w:t xml:space="preserve"> Ритуал: свое и чужое // Фольклор и этнография: Проблемы реконструкции фактов традиционной культуры. Л., 1990. С. 3 - 17.</w:t>
      </w:r>
    </w:p>
    <w:p>
      <w:pPr>
        <w:pStyle w:val="Style15"/>
        <w:rPr/>
      </w:pPr>
      <w:r>
        <w:rPr/>
        <w:t xml:space="preserve">2. </w:t>
      </w:r>
      <w:r>
        <w:rPr>
          <w:i/>
          <w:iCs/>
        </w:rPr>
        <w:t>Гнатенко П. И., Павленко В. Н.</w:t>
      </w:r>
      <w:r>
        <w:rPr/>
        <w:t xml:space="preserve"> Идентичность: философский и психологический анализ. Киев: Арт-Пресс, 1999.</w:t>
      </w:r>
    </w:p>
    <w:p>
      <w:pPr>
        <w:pStyle w:val="Style15"/>
        <w:rPr/>
      </w:pPr>
      <w:r>
        <w:rPr/>
        <w:t xml:space="preserve">3. </w:t>
      </w:r>
      <w:r>
        <w:rPr>
          <w:i/>
          <w:iCs/>
        </w:rPr>
        <w:t>Лебедева Н. М.</w:t>
      </w:r>
      <w:r>
        <w:rPr/>
        <w:t xml:space="preserve"> Новая русская диаспора: социально- психологический анализ. М.: ИЭА РАН, 1997.</w:t>
      </w:r>
    </w:p>
    <w:p>
      <w:pPr>
        <w:pStyle w:val="Style15"/>
        <w:rPr/>
      </w:pPr>
      <w:r>
        <w:rPr/>
        <w:t xml:space="preserve">4. </w:t>
      </w:r>
      <w:r>
        <w:rPr>
          <w:i/>
          <w:iCs/>
        </w:rPr>
        <w:t>Павленко В., Кряж И., Иванова О., Барретт М.</w:t>
      </w:r>
      <w:r>
        <w:rPr/>
        <w:t xml:space="preserve"> Возрастные особенности системы социальных идентификаций и этно-национальных представлений в Украине // Развитие национальной, этнолингвистической и религиозной идентичности у детей и подростков / Под ред. М. Барретта, Т. Рязановой, М. Воловиковой. М.: ИП РАН, 2001. С. 105 - 132.</w:t>
      </w:r>
    </w:p>
    <w:p>
      <w:pPr>
        <w:pStyle w:val="Style15"/>
        <w:rPr/>
      </w:pPr>
      <w:r>
        <w:rPr>
          <w:i/>
          <w:iCs/>
        </w:rPr>
        <w:t>5. Поршнев Б. Ф.</w:t>
      </w:r>
      <w:r>
        <w:rPr/>
        <w:t xml:space="preserve"> "Мы и они" как конститутивный принцип психической общности // Материалы III Всесоюзного съезда общества психологов. М., 1968. Т. 3. Вып. 1.С. 47 - 61.</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6. </w:t>
      </w:r>
      <w:r>
        <w:rPr>
          <w:i/>
          <w:iCs/>
        </w:rPr>
        <w:t>Снежкова И. А.</w:t>
      </w:r>
      <w:r>
        <w:rPr/>
        <w:t xml:space="preserve"> К проблеме изучения этнического самосознания у детей и юношества (по материалам Киевской и Закарпатской областей) // Советская этнография. 1982. N 1. С. 80 - 89.</w:t>
      </w:r>
    </w:p>
    <w:p>
      <w:pPr>
        <w:pStyle w:val="Style15"/>
        <w:rPr/>
      </w:pPr>
      <w:r>
        <w:rPr/>
        <w:t xml:space="preserve">7. </w:t>
      </w:r>
      <w:r>
        <w:rPr>
          <w:i/>
          <w:iCs/>
        </w:rPr>
        <w:t>Солдатова Г. У.</w:t>
      </w:r>
      <w:r>
        <w:rPr/>
        <w:t xml:space="preserve"> Этническая идентичность и этно- политическая мобилизация // Демократизация и образцы национализма в Российской Федерации 90-х годов. М: Мысль, 1996. С. 296 - 367.</w:t>
      </w:r>
    </w:p>
    <w:p>
      <w:pPr>
        <w:pStyle w:val="Style15"/>
        <w:rPr/>
      </w:pPr>
      <w:r>
        <w:rPr/>
        <w:t xml:space="preserve">8. </w:t>
      </w:r>
      <w:r>
        <w:rPr>
          <w:i/>
          <w:iCs/>
        </w:rPr>
        <w:t>Стефаненко Т.</w:t>
      </w:r>
      <w:r>
        <w:rPr/>
        <w:t xml:space="preserve"> Этническая идентичность и некоторые проблемы ее изучения // Этнос. Идентичность. Образование. Труды по социологии образования. М.: ЦСО РАО, 1998. Т. 4. Вып. 6. С. 85 - 104.</w:t>
      </w:r>
    </w:p>
    <w:p>
      <w:pPr>
        <w:pStyle w:val="Style15"/>
        <w:rPr/>
      </w:pPr>
      <w:r>
        <w:rPr/>
        <w:t xml:space="preserve">9. </w:t>
      </w:r>
      <w:r>
        <w:rPr>
          <w:i/>
          <w:iCs/>
        </w:rPr>
        <w:t>Шульга Н. А.</w:t>
      </w:r>
      <w:r>
        <w:rPr/>
        <w:t xml:space="preserve"> Этническая самоидентификация личности. Киев: Институт социологии НАН Украины, 1996.</w:t>
      </w:r>
    </w:p>
    <w:p>
      <w:pPr>
        <w:pStyle w:val="Style15"/>
        <w:rPr/>
      </w:pPr>
      <w:r>
        <w:rPr>
          <w:b/>
          <w:bCs/>
          <w:lang w:val="en-US"/>
        </w:rPr>
        <w:t>ETHNICAL AND NATIONAL IDENTIFICATIONS AND REPRESENTATIONS IN UKRAINIAN CHILDREN AND ADOLESCENTS</w:t>
      </w:r>
      <w:r>
        <w:rPr>
          <w:lang w:val="en-US"/>
        </w:rPr>
        <w:t xml:space="preserve"> </w:t>
      </w:r>
    </w:p>
    <w:p>
      <w:pPr>
        <w:pStyle w:val="Style15"/>
        <w:rPr/>
      </w:pPr>
      <w:r>
        <w:rPr>
          <w:b/>
          <w:bCs/>
          <w:lang w:val="en-US"/>
        </w:rPr>
        <w:t>V. N. Pavlenko*, I. V. Kryazch**, M. Barret***</w:t>
      </w:r>
      <w:r>
        <w:rPr>
          <w:lang w:val="en-US"/>
        </w:rPr>
        <w:t xml:space="preserve"> </w:t>
      </w:r>
    </w:p>
    <w:p>
      <w:pPr>
        <w:pStyle w:val="Style15"/>
        <w:rPr/>
      </w:pPr>
      <w:r>
        <w:rPr>
          <w:i/>
          <w:iCs/>
          <w:lang w:val="en-US"/>
        </w:rPr>
        <w:t>*Cand. sci. (psychology), docent of the chair of applied psychology, Kharkov National University named by V.N. Karazin, Ukraine.</w:t>
      </w:r>
      <w:r>
        <w:rPr>
          <w:lang w:val="en-US"/>
        </w:rPr>
        <w:t xml:space="preserve"> </w:t>
      </w:r>
    </w:p>
    <w:p>
      <w:pPr>
        <w:pStyle w:val="Style15"/>
        <w:rPr/>
      </w:pPr>
      <w:r>
        <w:rPr>
          <w:i/>
          <w:iCs/>
          <w:lang w:val="en-US"/>
        </w:rPr>
        <w:t>**Cand. sci. (psychology), docent of the same chair, Ukraine.</w:t>
      </w:r>
      <w:r>
        <w:rPr>
          <w:lang w:val="en-US"/>
        </w:rPr>
        <w:t xml:space="preserve"> </w:t>
      </w:r>
    </w:p>
    <w:p>
      <w:pPr>
        <w:pStyle w:val="Style15"/>
        <w:rPr/>
      </w:pPr>
      <w:r>
        <w:rPr>
          <w:i/>
          <w:iCs/>
          <w:lang w:val="en-US"/>
        </w:rPr>
        <w:t>***Professor of psychological department of Surrey University, UK.</w:t>
      </w:r>
      <w:r>
        <w:rPr>
          <w:lang w:val="en-US"/>
        </w:rPr>
        <w:t xml:space="preserve"> </w:t>
      </w:r>
    </w:p>
    <w:p>
      <w:pPr>
        <w:pStyle w:val="Style15"/>
        <w:rPr>
          <w:lang w:val="en-US"/>
        </w:rPr>
      </w:pPr>
      <w:r>
        <w:rPr>
          <w:lang w:val="en-US"/>
        </w:rPr>
        <w:t>There are presented the results of research of ethnic and national self- consciousness in 480 chuldren and adolescents living in Ukraine divided into four equal groups of different age: 6,9,12 and 15 years old. Age- related peculiarities of system of social identifications in Ss are analyzed and discussed as well as the place of ethnonational identifications in this system, age-related peculiarities of ethnonational ingroup choice and conditions influencing this choice, development of ethnonational representations in children and adolescents and dependence of this representstion on ethnonational ingroup choice.</w:t>
      </w:r>
    </w:p>
    <w:p>
      <w:pPr>
        <w:pStyle w:val="Style15"/>
        <w:rPr/>
      </w:pPr>
      <w:r>
        <w:rPr>
          <w:i/>
          <w:iCs/>
          <w:lang w:val="en-US"/>
        </w:rPr>
        <w:t>Key words:</w:t>
      </w:r>
      <w:r>
        <w:rPr>
          <w:lang w:val="en-US"/>
        </w:rPr>
        <w:t xml:space="preserve"> ethnonational representations, ethnonational identifications, ethnic self-consciousness.</w:t>
      </w:r>
    </w:p>
    <w:p>
      <w:pPr>
        <w:pStyle w:val="Style15"/>
        <w:jc w:val="right"/>
        <w:rPr/>
      </w:pPr>
      <w:r>
        <w:rPr/>
        <w:t>стр. 72</w:t>
      </w:r>
    </w:p>
    <w:p>
      <w:pPr>
        <w:pStyle w:val="Normal"/>
        <w:jc w:val="center"/>
        <w:rPr/>
      </w:pPr>
      <w:r>
        <w:rPr>
          <w:b/>
          <w:bCs/>
          <w:sz w:val="27"/>
          <w:szCs w:val="27"/>
        </w:rPr>
        <w:t>КОГНИТИВНАЯ ПСИХОЛОГИЯ. ТЕМАТИЧЕСКИЙ КОНТЕКСТ В СИСТЕМЕ ОРГАНИЗАЦИИ ЕСТЕСТВЕННЫХ КАТЕГОРИЙ</w:t>
      </w:r>
      <w:r>
        <w:rPr>
          <w:sz w:val="27"/>
          <w:szCs w:val="27"/>
        </w:rPr>
        <w:t xml:space="preserve"> </w:t>
      </w:r>
    </w:p>
    <w:p>
      <w:pPr>
        <w:pStyle w:val="Style15"/>
        <w:rPr/>
      </w:pPr>
      <w:r>
        <w:rPr/>
        <w:t>Автор: И. Е. Высоков</w:t>
      </w:r>
    </w:p>
    <w:p>
      <w:pPr>
        <w:pStyle w:val="Style15"/>
        <w:rPr/>
      </w:pPr>
      <w:r>
        <w:rPr>
          <w:b/>
          <w:bCs/>
        </w:rPr>
        <w:t>(c) 2002 г. И. Е. Высоков</w:t>
      </w:r>
      <w:r>
        <w:rPr/>
        <w:t xml:space="preserve"> </w:t>
      </w:r>
    </w:p>
    <w:p>
      <w:pPr>
        <w:pStyle w:val="Style15"/>
        <w:rPr/>
      </w:pPr>
      <w:r>
        <w:rPr>
          <w:i/>
          <w:iCs/>
        </w:rPr>
        <w:t>Канд. психол. наук, доцент Института психологии имени Л. С. Выготского Российского государственного гуманитарного университета, Москва.</w:t>
      </w:r>
      <w:r>
        <w:rPr/>
        <w:t xml:space="preserve"> </w:t>
      </w:r>
    </w:p>
    <w:p>
      <w:pPr>
        <w:pStyle w:val="Style15"/>
        <w:rPr/>
      </w:pPr>
      <w:r>
        <w:rPr/>
        <w:t>Работа рассматривает категориальные структуры знаний в контексте их тематического определения, отходя от устойчивой традиции независимого исследования категориальных и тематических систем представления знаний в памяти человека. Выдвигается предположение о том, что по меньшей мере общие семантические категории, такие как "мебель", "транспорт" и т.п., могут получить свое определение в некотором устойчивом тематическом контексте. Опрос 202 испытуемых позволил выявить устойчивые тематические доминанты для 90 примеров 10 общих семантических категорий. Полученные данные характеризуются достаточно высокой надежностью, а также хорошо описывают и значительно уточняют результаты более раннего эксперимента по верификации категориальных и тематических отношений.</w:t>
      </w:r>
    </w:p>
    <w:p>
      <w:pPr>
        <w:pStyle w:val="Style15"/>
        <w:rPr/>
      </w:pPr>
      <w:r>
        <w:rPr>
          <w:i/>
          <w:iCs/>
        </w:rPr>
        <w:t>Ключевые слова:</w:t>
      </w:r>
      <w:r>
        <w:rPr/>
        <w:t xml:space="preserve"> тематический контекст, категориальная организация, тематическая организация, семантическая категория, тематическая доминантность.</w:t>
      </w:r>
    </w:p>
    <w:p>
      <w:pPr>
        <w:pStyle w:val="Style15"/>
        <w:rPr/>
      </w:pPr>
      <w:r>
        <w:rPr/>
        <w:t xml:space="preserve">До сих пор анализ тематических систем познания в психологии почти целиком строился на их противопоставлении категориальным системам. Под тематическими системами знаний обычно подразумевают когнитивные представления, построенные по принципу тематического дополнения. По- другому их называют еще синтагматическими [8] или внутрипонятийными [10]. Такие системы знаний могут отражать, например, представления о наиболее типичной организации рассказа (так называемая </w:t>
      </w:r>
      <w:r>
        <w:rPr>
          <w:i/>
          <w:iCs/>
        </w:rPr>
        <w:t>грамматика историй),</w:t>
      </w:r>
      <w:r>
        <w:rPr/>
        <w:t xml:space="preserve"> знания о привычных сценариях поведения (их еще называют </w:t>
      </w:r>
      <w:r>
        <w:rPr>
          <w:i/>
          <w:iCs/>
        </w:rPr>
        <w:t>скриптами),</w:t>
      </w:r>
      <w:r>
        <w:rPr/>
        <w:t xml:space="preserve"> а также представления о пространственной организации опыта (в качестве примера можно привести </w:t>
      </w:r>
      <w:r>
        <w:rPr>
          <w:i/>
          <w:iCs/>
        </w:rPr>
        <w:t>когнитивные карты</w:t>
      </w:r>
      <w:r>
        <w:rPr/>
        <w:t xml:space="preserve"> и </w:t>
      </w:r>
      <w:r>
        <w:rPr>
          <w:i/>
          <w:iCs/>
        </w:rPr>
        <w:t>фреймы).</w:t>
      </w:r>
      <w:r>
        <w:rPr/>
        <w:t xml:space="preserve"> Категориальные, или межпонятийные [10], парадигматические [8], системы знаний строятся по принципу классификации. Таким образом, категориями в психологии познания принято обозначать классы, обобщающие либо некоторую совокупность примеров, либо множество других классов. В качестве типичных примеров категорий обычно приводят такие общие категории, как "мебель", "животные", "инструменты" и т.п. Хотя большинство исследователей не считают, что категориальные и тематические системы знаний существуют независимо друг от друга [2,3,7,12 - 14], традиции изучения тех и других все же различаются [11]. Таким образом, и исследуемые механизмы этих двух разных систем знаний, как предполагается обычно, должны быть различными.</w:t>
      </w:r>
    </w:p>
    <w:p>
      <w:pPr>
        <w:pStyle w:val="Style15"/>
        <w:rPr/>
      </w:pPr>
      <w:r>
        <w:rPr/>
        <w:t xml:space="preserve">Такой подход характерен и для психометрического (например, для исследователей интеллекта), и для когнитивного подходов. Тем не менее логично предположить, что, сосуществуя, эти две системы знаний неизбежно вступают во взаимодействие друг с другом, образуя системы переходного типа (см., например, [3,11,12,14]). Речь идет о возможности существования тематических связей между системами категориальной организации, что, по- видимому, не вызывает сомнений (ведь любой узел тематической сети должен быть каким-то образом концептуализирован), и категориальных (точнее, псевдокатегориальных) связей в структуре тематического знания. Именно изучение последней возможности и явилось </w:t>
      </w:r>
      <w:r>
        <w:rPr>
          <w:i/>
          <w:iCs/>
        </w:rPr>
        <w:t>целью</w:t>
      </w:r>
      <w:r>
        <w:rPr/>
        <w:t xml:space="preserve"> данной работы.</w:t>
      </w:r>
    </w:p>
    <w:p>
      <w:pPr>
        <w:pStyle w:val="Style15"/>
        <w:rPr/>
      </w:pPr>
      <w:r>
        <w:rPr/>
        <w:t>Исследования показывают, что тематический контекст может в значительной степени определять доступ к категориальным системам знаний (см. [12, 13]). Например, в ходе изучения процессов семантического решения было выявлено, что в том случае, когда испытуемого просят оценить принадлежность двух примеров одной категории к какому-либо общему для них контексту, могут возникать семантические эффекты, ранее обнаруженные при верификации категориальных отношений [2]. Кроме того, использование тематической преднастройки в таких задачах также способно определенным образом изменять ранее выявленные закономерности [2]. Все это наводит на мысль о том, что по меньшей мере для ограниченного круга общих семантических категорий должен существовать некий базовый доминант-</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й контекст, определяющий привычную тему, в рамках которой обычно строятся рассуждения относительно содержания данной категории. Например, считается, что именно таким образом и задаются эффекты неоднородности внутреннего строения семантических категорий, иначе называемые эффектами прототипичности [15, 16]</w:t>
      </w:r>
      <w:r>
        <w:rPr>
          <w:vertAlign w:val="superscript"/>
        </w:rPr>
        <w:t xml:space="preserve"> 1</w:t>
      </w:r>
      <w:r>
        <w:rPr/>
        <w:t xml:space="preserve"> .</w:t>
      </w:r>
    </w:p>
    <w:p>
      <w:pPr>
        <w:pStyle w:val="Style15"/>
        <w:rPr/>
      </w:pPr>
      <w:r>
        <w:rPr/>
        <w:t xml:space="preserve">Если это предположение верно, тогда на достаточно большой выборке испытуемых применительно к определенному набору общих семантических категорий можно обнаружить устойчивые тематические доминанты. Ясно, что таковые вовсе не обязательно определены для каждой категории, хранящейся в памяти человека. Однако и сами семантические категории, которые приходится использовать человеку в процессе познания, вовсе не обязательно хранятся долговременно. Ведь наряду с общими категориями существуют так называемые </w:t>
      </w:r>
      <w:r>
        <w:rPr>
          <w:i/>
          <w:iCs/>
        </w:rPr>
        <w:t>ad hoc</w:t>
      </w:r>
      <w:r>
        <w:rPr/>
        <w:t xml:space="preserve"> категории, которые субъект познания конструирует лишь при определенных условиях и в определенных ситуациях [9]. Таким образом, поиск доминантного контекста был ограничен в данном исследовании лишь общими категориями. При этом можно предполагать, что и для </w:t>
      </w:r>
      <w:r>
        <w:rPr>
          <w:i/>
          <w:iCs/>
        </w:rPr>
        <w:t>ad hoc</w:t>
      </w:r>
      <w:r>
        <w:rPr/>
        <w:t xml:space="preserve"> категорий также существует определяющий их тематический контекст. Иными словами, общая теоретическая </w:t>
      </w:r>
      <w:r>
        <w:rPr>
          <w:i/>
          <w:iCs/>
        </w:rPr>
        <w:t>гипотеза</w:t>
      </w:r>
      <w:r>
        <w:rPr/>
        <w:t xml:space="preserve"> исследования состоит в том, что содержание семантической категории по большей части задает некоторым базовым для нее тематическим контекстом, который при определенных условиях может быть закреплен в системах долговременного хранения знаний подобно тому, как в такого рода системах представлено содержание общих семантических категорий.</w:t>
      </w:r>
    </w:p>
    <w:p>
      <w:pPr>
        <w:pStyle w:val="Style15"/>
        <w:rPr/>
      </w:pPr>
      <w:r>
        <w:rPr>
          <w:b/>
          <w:bCs/>
        </w:rPr>
        <w:t>МЕТОДИКА</w:t>
      </w:r>
      <w:r>
        <w:rPr/>
        <w:t xml:space="preserve"> </w:t>
      </w:r>
    </w:p>
    <w:p>
      <w:pPr>
        <w:pStyle w:val="Style15"/>
        <w:rPr/>
      </w:pPr>
      <w:r>
        <w:rPr>
          <w:b/>
          <w:bCs/>
        </w:rPr>
        <w:t>Испытуемые.</w:t>
      </w:r>
      <w:r>
        <w:rPr/>
        <w:t xml:space="preserve"> Всего в исследовании приняли участие 202 испытуемых. Среди них - 133 студента факультетов психологии и социальной работы Московского государственного социального университета и 69 студентов факультета психологии Института молодежи.</w:t>
      </w:r>
    </w:p>
    <w:p>
      <w:pPr>
        <w:pStyle w:val="Style15"/>
        <w:rPr/>
      </w:pPr>
      <w:r>
        <w:rPr>
          <w:b/>
          <w:bCs/>
        </w:rPr>
        <w:t>Материалы.</w:t>
      </w:r>
      <w:r>
        <w:rPr/>
        <w:t xml:space="preserve"> Из категориальных норм типичности [5] были отобраны по три высокотипичных </w:t>
      </w:r>
      <w:r>
        <w:rPr>
          <w:i/>
          <w:iCs/>
        </w:rPr>
        <w:t>(M</w:t>
      </w:r>
      <w:r>
        <w:rPr/>
        <w:t xml:space="preserve"> = 1.25; </w:t>
      </w:r>
      <w:r>
        <w:rPr>
          <w:i/>
          <w:iCs/>
        </w:rPr>
        <w:t>sd</w:t>
      </w:r>
      <w:r>
        <w:rPr/>
        <w:t xml:space="preserve"> = 0.22), три среднетипичных </w:t>
      </w:r>
      <w:r>
        <w:rPr>
          <w:i/>
          <w:iCs/>
        </w:rPr>
        <w:t>(M =</w:t>
      </w:r>
      <w:r>
        <w:rPr/>
        <w:t xml:space="preserve"> 2.75; </w:t>
      </w:r>
      <w:r>
        <w:rPr>
          <w:i/>
          <w:iCs/>
        </w:rPr>
        <w:t>sd =</w:t>
      </w:r>
      <w:r>
        <w:rPr/>
        <w:t xml:space="preserve"> 0.58) и три низкотипичных </w:t>
      </w:r>
      <w:r>
        <w:rPr>
          <w:i/>
          <w:iCs/>
        </w:rPr>
        <w:t>(M =</w:t>
      </w:r>
      <w:r>
        <w:rPr/>
        <w:t xml:space="preserve"> 4.73; </w:t>
      </w:r>
      <w:r>
        <w:rPr>
          <w:i/>
          <w:iCs/>
        </w:rPr>
        <w:t>sd =</w:t>
      </w:r>
      <w:r>
        <w:rPr/>
        <w:t xml:space="preserve"> 0.92) примера каждой из следующих десяти категорий: </w:t>
      </w:r>
      <w:r>
        <w:rPr>
          <w:i/>
          <w:iCs/>
        </w:rPr>
        <w:t>деньги, дерево, инструмент плотника, корабль, мебель, овощ, одежда, оружие, транспорт, фрукт.</w:t>
      </w:r>
      <w:r>
        <w:rPr/>
        <w:t xml:space="preserve"> Таким образом, был получен список из 90 примеров 10 категорий. Дополнительно к списку были добавлены названия самих семантических категорий, причем категория "инструмент плотника" была обозначена просто как "инструмент". Полученный таким образом список из 100 терминов был напечатан на одной странице стандартного машинописного листа в виде колонки через один интервал строчными буквами.</w:t>
      </w:r>
    </w:p>
    <w:p>
      <w:pPr>
        <w:pStyle w:val="Style15"/>
        <w:rPr/>
      </w:pPr>
      <w:r>
        <w:rPr/>
        <w:t>Порядок следования вербальных терминов был случайным, причем использовались две случайные версии, которые предъявлялись двум различным группам испытуемых, так что в итоге 100 испытуемых работали с одной порядковой версией, а 102 - с другой.</w:t>
      </w:r>
    </w:p>
    <w:p>
      <w:pPr>
        <w:pStyle w:val="Style15"/>
        <w:rPr/>
      </w:pPr>
      <w:r>
        <w:rPr>
          <w:b/>
          <w:bCs/>
        </w:rPr>
        <w:t>Процедура.</w:t>
      </w:r>
      <w:r>
        <w:rPr/>
        <w:t xml:space="preserve"> Материалы, подготовленные описанным образом, распространялись среди испытуемых, согласившихся принять участие в эксперименте. Инструкция испытуемым была следующая:</w:t>
      </w:r>
    </w:p>
    <w:p>
      <w:pPr>
        <w:pStyle w:val="Style15"/>
        <w:rPr/>
      </w:pPr>
      <w:r>
        <w:rPr/>
        <w:t xml:space="preserve">"Исследователи понятий предъявляли испытуемым названия некоторых ситуаций и просили их подумать о множестве предметов, наиболее типичных для данного контекста. Например, когда у испытуемых спрашивали о множестве предметов или характеристик, имеющих отношение к аквариуму, они могли бы отвечать: </w:t>
      </w:r>
      <w:r>
        <w:rPr>
          <w:i/>
          <w:iCs/>
        </w:rPr>
        <w:t>рыбы, моллюски, водоросли, вода, стекло, песок.</w:t>
      </w:r>
      <w:r>
        <w:rPr/>
        <w:t xml:space="preserve"> </w:t>
      </w:r>
    </w:p>
    <w:p>
      <w:pPr>
        <w:pStyle w:val="Style15"/>
        <w:rPr/>
      </w:pPr>
      <w:r>
        <w:rPr/>
        <w:t xml:space="preserve">В этом эксперименте мы собираемся проделать прямопротивоположное. Нас интересует, как сами детали ситуации предопределяют описываемый ими контекст. Вам предлагается список некоторых терминов, и вы должны будете указать, в каком тематическом контексте наиболее вероятно встретить предмет, обозначаемый каждым из этих терминов. Например, если бы вам был предложен термин </w:t>
      </w:r>
      <w:r>
        <w:rPr>
          <w:i/>
          <w:iCs/>
        </w:rPr>
        <w:t>моллюск,</w:t>
      </w:r>
      <w:r>
        <w:rPr/>
        <w:t xml:space="preserve"> вы могли бы указать </w:t>
      </w:r>
      <w:r>
        <w:rPr>
          <w:i/>
          <w:iCs/>
        </w:rPr>
        <w:t>аквариум,</w:t>
      </w:r>
      <w:r>
        <w:rPr/>
        <w:t xml:space="preserve"> либо </w:t>
      </w:r>
      <w:r>
        <w:rPr>
          <w:i/>
          <w:iCs/>
        </w:rPr>
        <w:t>реку,</w:t>
      </w:r>
      <w:r>
        <w:rPr/>
        <w:t xml:space="preserve"> а может быть, и </w:t>
      </w:r>
      <w:r>
        <w:rPr>
          <w:i/>
          <w:iCs/>
        </w:rPr>
        <w:t>море.</w:t>
      </w:r>
      <w:r>
        <w:rPr/>
        <w:t xml:space="preserve"> </w:t>
      </w:r>
    </w:p>
    <w:p>
      <w:pPr>
        <w:pStyle w:val="Style15"/>
        <w:rPr/>
      </w:pPr>
      <w:r>
        <w:rPr/>
        <w:t>Можно выбрать лишь один вариант ответа. Поэтому указывайте только тот контекст, который приходит вам в голову первым. Если же вы почувствуете некоторую трудность в выборе между двумя или несколькими ситуациями или контекстами, одновременно пришедшими вам в голову, попытайтесь выбрать наиболее типичный вариант. Помните, что правильных или неправильных ответов не существует. Нас интересует именно ваш вариант ответа, причем самый первый".</w:t>
      </w:r>
    </w:p>
    <w:p>
      <w:pPr>
        <w:pStyle w:val="Style15"/>
        <w:rPr/>
      </w:pPr>
      <w:r>
        <w:rPr/>
        <w:t>Время выполнения заданий не ограничивалось. Обычная продолжительность экспериментальной сессии составляла от 15 до 30 минут.</w:t>
      </w:r>
    </w:p>
    <w:p>
      <w:pPr>
        <w:pStyle w:val="Style15"/>
        <w:rPr/>
      </w:pPr>
      <w:r>
        <w:rPr>
          <w:b/>
          <w:bCs/>
        </w:rPr>
        <w:t>РЕЗУЛЬТАТЫ</w:t>
      </w:r>
      <w:r>
        <w:rPr/>
        <w:t xml:space="preserve"> </w:t>
      </w:r>
    </w:p>
    <w:p>
      <w:pPr>
        <w:pStyle w:val="Style15"/>
        <w:rPr/>
      </w:pPr>
      <w:r>
        <w:rPr>
          <w:b/>
          <w:bCs/>
        </w:rPr>
        <w:t>Общая оценка.</w:t>
      </w:r>
      <w:r>
        <w:rPr/>
        <w:t xml:space="preserve"> Для каждого названия семантического класса был определен доминантный контекст, т.е. понятие, тематически связанное с данным классом и выбираемое испытуемыми чаще других. В процессе такого анализа не учитывались чисто ассоциативные ответы испытуемых, а также выбор ими возможных признаков понятий. К сожалению, по техническим причинам в материалах пропала категория "мебель". Поэтому для данной категории по умолчанию был выбран контекст "комната".</w:t>
      </w:r>
    </w:p>
    <w:p>
      <w:pPr>
        <w:pStyle w:val="Style15"/>
        <w:rPr/>
      </w:pPr>
      <w:r>
        <w:rPr/>
        <w:t xml:space="preserve">Затем для каждого примера использовавшихся категорий было подсчитано, сколько раз этот пример был отнесен испытуемыми к установленному доминантному контексту. Это значение было выбрано в качестве меры тематической доминантности. Полученные таким образом данные представлены в </w:t>
      </w:r>
      <w:r>
        <w:rPr>
          <w:i/>
          <w:iCs/>
        </w:rPr>
        <w:t>Приложении.</w:t>
      </w:r>
      <w:r>
        <w:rPr/>
        <w:t xml:space="preserve"> Видно, что хотя сами показатели тематической доминантности, как правило, не слишком велики, они демонстрируют довольно выраженную неоднородную структуру полученных результатов.</w:t>
      </w:r>
    </w:p>
    <w:p>
      <w:pPr>
        <w:pStyle w:val="Style15"/>
        <w:rPr/>
      </w:pPr>
      <w:r>
        <w:rPr/>
        <w:t>Надежность этих данных оценивалась путем подсчета коэффициентов корреляции Пирсона между двумя случайными половинами экспери-</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Например, про птицу можно сказать, что она сидит за окном на ветке (см. [1]). Ясно, что не каждая птица отвечает такому определению, однако чем больше показатель типичности конкретного примера птицы (см., например, [5]), тем в большей степени наблюдается указанное соответствие (см. также [7]).</w:t>
      </w:r>
      <w:r>
        <w:rPr/>
        <w:t xml:space="preserve"> </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нтальной выборки, а также между двумя половинами выборки испытуемых, работавших с различными порядковыми версиями экспериментальных материалов. Табл. 1 отражает проведенные расчеты.</w:t>
      </w:r>
    </w:p>
    <w:p>
      <w:pPr>
        <w:pStyle w:val="Style15"/>
        <w:rPr/>
      </w:pPr>
      <w:r>
        <w:rPr/>
        <w:t>Видно, что в целом в экспериментальном исследовании получена довольно устойчивая структура тематических суперординат, хотя надежность полученных данных все же несколько уступает аналогичным категориальным нормативам (см. [4, 5]). Коэффициенты корреляции между двумя случайными половинами выборки испытуемых почти достигают значения 0.90. Корреляции между результатами, касающимися двух различных версий использовавшихся материалов, даже слегка превышают это значение.</w:t>
      </w:r>
    </w:p>
    <w:p>
      <w:pPr>
        <w:pStyle w:val="Style15"/>
        <w:rPr/>
      </w:pPr>
      <w:r>
        <w:rPr/>
        <w:t>Исключение составляет категория "деньги". Видно, что коэффициенты корреляции, характеризующие надежность собранных данных, не достигают даже значения 0.70. Важно отметить, что на самом деле для данной категории существует не одна, а по меньшей мере две тематические суперординаты: "кошелек" и "банк". Суперординату "кошелек" выбрали для этой категории 45 испытуемых, а суперординату "банк" - 34. Показатели надежности для суперординаты "банк" оказываются равными 0.61 и 0.76 соответственно при сравнении двух порядковых версий и случайном расщеплении. Интересно, что и для категориальных норм также наблюдаются несколько более низкие значения надежности получаемых данных по категории "деньги". Речь идет о нормативах типичности того или иного представителя рассматриваемой категории [5] и категориальной доминантности</w:t>
      </w:r>
      <w:r>
        <w:rPr>
          <w:vertAlign w:val="superscript"/>
        </w:rPr>
        <w:t xml:space="preserve"> 2</w:t>
      </w:r>
      <w:r>
        <w:rPr/>
        <w:t xml:space="preserve"> . В последнем случае вообще не удалось оценить надежность полученных показателей при случайном расщеплении выборки. Скорее всего, это связано с тем, что сами примеры категории "деньги" были выбраны не вполне удачно: мало различаясь по показателям типичности, они мало различаются и по показателям категориальной и тематической доминантности.</w:t>
      </w:r>
    </w:p>
    <w:p>
      <w:pPr>
        <w:pStyle w:val="Style15"/>
        <w:rPr/>
      </w:pPr>
      <w:r>
        <w:rPr>
          <w:b/>
          <w:bCs/>
        </w:rPr>
        <w:t>Тематические доминанты и процессы семантического решения.</w:t>
      </w:r>
      <w:r>
        <w:rPr/>
        <w:t xml:space="preserve"> Для оценки степени применимости полученных данных они были соотнесены с результатами моего ранее опубликованного исследования (см. [2]).</w:t>
      </w:r>
    </w:p>
    <w:p>
      <w:pPr>
        <w:pStyle w:val="Style15"/>
        <w:rPr/>
      </w:pPr>
      <w:r>
        <w:rPr/>
        <w:t>В этой работе изучалось влияние трех семантических переменных на время оценки семантических отношений между двумя терминами: категориальной доминантности (определяет веро-</w:t>
      </w:r>
    </w:p>
    <w:p>
      <w:pPr>
        <w:pStyle w:val="Style15"/>
        <w:rPr/>
      </w:pPr>
      <w:r>
        <w:rPr>
          <w:b/>
          <w:bCs/>
        </w:rPr>
        <w:t>Таблнца 1.</w:t>
      </w:r>
      <w:r>
        <w:rPr/>
        <w:t xml:space="preserve"> Показатели надежности значений тематической доминантности (коэффициенты корреляции)</w:t>
      </w:r>
    </w:p>
    <w:tbl>
      <w:tblPr>
        <w:tblW w:w="5219" w:type="dxa"/>
        <w:jc w:val="left"/>
        <w:tblInd w:w="-89" w:type="dxa"/>
        <w:tblLayout w:type="fixed"/>
        <w:tblCellMar>
          <w:top w:w="30" w:type="dxa"/>
          <w:left w:w="30" w:type="dxa"/>
          <w:bottom w:w="30" w:type="dxa"/>
          <w:right w:w="30" w:type="dxa"/>
        </w:tblCellMar>
      </w:tblPr>
      <w:tblGrid>
        <w:gridCol w:w="1356"/>
        <w:gridCol w:w="1555"/>
        <w:gridCol w:w="854"/>
        <w:gridCol w:w="1454"/>
      </w:tblGrid>
      <w:tr>
        <w:trPr>
          <w:trHeight w:val="525" w:hRule="atLeast"/>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тегория</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минантный контекст</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рсии</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лучайное расщепление</w:t>
            </w:r>
          </w:p>
        </w:tc>
      </w:tr>
      <w:tr>
        <w:trPr>
          <w:trHeight w:val="270" w:hRule="atLeast"/>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ружие</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йна</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9</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7</w:t>
            </w:r>
          </w:p>
        </w:tc>
      </w:tr>
      <w:tr>
        <w:trPr>
          <w:trHeight w:val="255" w:hRule="atLeast"/>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анспорт</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рога</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8</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6</w:t>
            </w:r>
          </w:p>
        </w:tc>
      </w:tr>
      <w:tr>
        <w:trPr>
          <w:trHeight w:val="225" w:hRule="atLeast"/>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Мебель</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Комната</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86</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74</w:t>
            </w:r>
          </w:p>
        </w:tc>
      </w:tr>
      <w:tr>
        <w:trPr>
          <w:trHeight w:val="270" w:hRule="atLeast"/>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ньги</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шелек</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8</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4</w:t>
            </w:r>
          </w:p>
        </w:tc>
      </w:tr>
      <w:tr>
        <w:trPr>
          <w:trHeight w:val="255" w:hRule="atLeast"/>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рево</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ес</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7</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9</w:t>
            </w:r>
          </w:p>
        </w:tc>
      </w:tr>
      <w:tr>
        <w:trPr>
          <w:trHeight w:val="255" w:hRule="atLeast"/>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струмент</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астерска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4</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w:t>
            </w:r>
          </w:p>
        </w:tc>
      </w:tr>
      <w:tr>
        <w:trPr>
          <w:trHeight w:val="255" w:hRule="atLeast"/>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рабль</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ор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9</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5</w:t>
            </w:r>
          </w:p>
        </w:tc>
      </w:tr>
      <w:tr>
        <w:trPr>
          <w:trHeight w:val="240" w:hRule="atLeast"/>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вощ</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город</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4</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w:t>
            </w:r>
          </w:p>
        </w:tc>
      </w:tr>
      <w:tr>
        <w:trPr>
          <w:trHeight w:val="255" w:hRule="atLeast"/>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рукт</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ад</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5</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9</w:t>
            </w:r>
          </w:p>
        </w:tc>
      </w:tr>
      <w:tr>
        <w:trPr>
          <w:trHeight w:val="270" w:hRule="atLeast"/>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дежда</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Шкаф</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7</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3</w:t>
            </w:r>
          </w:p>
        </w:tc>
      </w:tr>
      <w:tr>
        <w:trPr>
          <w:trHeight w:val="270" w:hRule="atLeast"/>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9</w:t>
            </w:r>
          </w:p>
        </w:tc>
      </w:tr>
    </w:tbl>
    <w:p>
      <w:pPr>
        <w:pStyle w:val="Style15"/>
        <w:rPr/>
      </w:pPr>
      <w:r>
        <w:rPr/>
        <w:t>ятность выбора суперординатного класса для данного термина), продуктивной частотности (определяет обратные отношения, от класса к его примеру) и типичному (определяет соответствие примера категории некоторому ее типичному образцу). Одна группа испытуемых оценивала категориальные отношения между этими терминами (например, яблоко - фрукт), другая - тематические отношения (например, яблоко - сад). При этом предъявлению пары стимулов предшествовало предъявление стимула-преднастройки, который указывал на соответствующую семантическую категорию, тематический контекст или был представлен нейтральным словом "процесс". Испытуемые должны были реагировать как можно быстрее, но без ошибок. В ходе регрессионного анализа времени реакции испытуемых была выявлена роль категориальной доминантности и косвенно - типичности в процессах категориального решения. Однако применительно к процессам тематического решения вклад ни одного из этих факторов семантической организации не оказался статистически надежным.</w:t>
      </w:r>
    </w:p>
    <w:p>
      <w:pPr>
        <w:pStyle w:val="Style15"/>
        <w:rPr/>
      </w:pPr>
      <w:r>
        <w:rPr/>
        <w:t>Табл. 2 отражает результаты вновь проведенного регрессионного анализа. На этот раз к трем исследованным переменным была добавлена тематическая доминантность. Так же, как и в прошлой работе, для получения положительных корреляций все значения категориальной доминантности, продуктивной частотности, а теперь и тематической доминантности были умножены на -1. Это было сделано потому, что при таком умножении все корреляции между зависимой и независимыми переменными оказываются положительными. Анализ касался только правильных положительных ответов испытуемых. В табл. 2 показаны величины r-статистики для каждого экспериментального условия.</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2</w:t>
      </w:r>
      <w:r>
        <w:rPr>
          <w:sz w:val="20"/>
          <w:szCs w:val="20"/>
        </w:rPr>
        <w:t xml:space="preserve"> Данные по категориальной доминантности отражают вероятность выбора категориальных доминант для тех же вербальных значений, что были использованы в настоящем исследовании. Они были собраны И. Е. Высоковым в 1995 г. на выборке студентов факультета психологии и педагогики МПГУ и не были опубликованы.</w:t>
      </w:r>
      <w:r>
        <w:rPr/>
        <w:t xml:space="preserve"> </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Результаты регрессионного анализа данных по верификации суждений (</w:t>
      </w:r>
      <w:r>
        <w:rPr>
          <w:i/>
          <w:iCs/>
        </w:rPr>
        <w:t xml:space="preserve"> t</w:t>
      </w:r>
      <w:r>
        <w:rPr/>
        <w:t xml:space="preserve"> -статистика)</w:t>
      </w:r>
    </w:p>
    <w:tbl>
      <w:tblPr>
        <w:tblW w:w="9945" w:type="dxa"/>
        <w:jc w:val="left"/>
        <w:tblInd w:w="-89" w:type="dxa"/>
        <w:tblLayout w:type="fixed"/>
        <w:tblCellMar>
          <w:top w:w="30" w:type="dxa"/>
          <w:left w:w="30" w:type="dxa"/>
          <w:bottom w:w="30" w:type="dxa"/>
          <w:right w:w="30" w:type="dxa"/>
        </w:tblCellMar>
      </w:tblPr>
      <w:tblGrid>
        <w:gridCol w:w="2710"/>
        <w:gridCol w:w="1807"/>
        <w:gridCol w:w="1807"/>
        <w:gridCol w:w="1807"/>
        <w:gridCol w:w="1814"/>
      </w:tblGrid>
      <w:tr>
        <w:trPr>
          <w:trHeight w:val="525" w:hRule="atLeast"/>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реднастройк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Тематическая доминантность</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атегориальная доминантность</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Типичность</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родуктивная частотность</w:t>
            </w:r>
          </w:p>
        </w:tc>
      </w:tr>
      <w:tr>
        <w:trPr>
          <w:trHeight w:val="285" w:hRule="atLeast"/>
        </w:trPr>
        <w:tc>
          <w:tcPr>
            <w:tcW w:w="99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атегориальная инструкция</w:t>
            </w:r>
          </w:p>
        </w:tc>
      </w:tr>
      <w:tr>
        <w:trPr>
          <w:trHeight w:val="255" w:hRule="atLeast"/>
        </w:trPr>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тегориальна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3</w:t>
            </w:r>
          </w:p>
        </w:tc>
      </w:tr>
      <w:tr>
        <w:trPr>
          <w:trHeight w:val="240" w:hRule="atLeast"/>
        </w:trPr>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ематическа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7</w:t>
            </w:r>
          </w:p>
        </w:tc>
      </w:tr>
      <w:tr>
        <w:trPr>
          <w:trHeight w:val="270" w:hRule="atLeast"/>
        </w:trPr>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йтральна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9</w:t>
            </w:r>
          </w:p>
        </w:tc>
      </w:tr>
      <w:tr>
        <w:trPr>
          <w:trHeight w:val="255" w:hRule="atLeast"/>
        </w:trPr>
        <w:tc>
          <w:tcPr>
            <w:tcW w:w="99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ематическая инструкция</w:t>
            </w:r>
          </w:p>
        </w:tc>
      </w:tr>
      <w:tr>
        <w:trPr>
          <w:trHeight w:val="255" w:hRule="atLeast"/>
        </w:trPr>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тегориальна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7</w:t>
            </w:r>
          </w:p>
        </w:tc>
      </w:tr>
      <w:tr>
        <w:trPr>
          <w:trHeight w:val="225" w:hRule="atLeast"/>
        </w:trPr>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Тематическа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9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4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5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32</w:t>
            </w:r>
          </w:p>
        </w:tc>
      </w:tr>
      <w:tr>
        <w:trPr>
          <w:trHeight w:val="315" w:hRule="atLeast"/>
        </w:trPr>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йтральна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w:t>
            </w:r>
          </w:p>
        </w:tc>
      </w:tr>
      <w:tr>
        <w:trPr>
          <w:trHeight w:val="315" w:hRule="atLeast"/>
        </w:trPr>
        <w:tc>
          <w:tcPr>
            <w:tcW w:w="99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lt;0.05; **р&lt;0.01.</w:t>
            </w:r>
          </w:p>
        </w:tc>
      </w:tr>
    </w:tbl>
    <w:p>
      <w:pPr>
        <w:pStyle w:val="Style15"/>
        <w:rPr/>
      </w:pPr>
      <w:r>
        <w:rPr/>
        <w:t xml:space="preserve">В случае категориальной инструкции коэффициент детерминации </w:t>
      </w:r>
      <w:r>
        <w:rPr>
          <w:i/>
          <w:iCs/>
        </w:rPr>
        <w:t>R</w:t>
      </w:r>
      <w:r>
        <w:rPr>
          <w:i/>
          <w:iCs/>
          <w:vertAlign w:val="superscript"/>
        </w:rPr>
        <w:t xml:space="preserve"> 2</w:t>
      </w:r>
      <w:r>
        <w:rPr>
          <w:i/>
          <w:iCs/>
        </w:rPr>
        <w:t xml:space="preserve"> </w:t>
      </w:r>
      <w:r>
        <w:rPr/>
        <w:t xml:space="preserve">достиг уровня статистической надежности при категориальной (0.20, F(4, 85) = 5.39; </w:t>
      </w:r>
      <w:r>
        <w:rPr>
          <w:i/>
          <w:iCs/>
        </w:rPr>
        <w:t>p &lt;</w:t>
      </w:r>
      <w:r>
        <w:rPr/>
        <w:t xml:space="preserve"> 0.001), тематической (0.19, F(4, 85) = 4.93; </w:t>
      </w:r>
      <w:r>
        <w:rPr>
          <w:i/>
          <w:iCs/>
        </w:rPr>
        <w:t>p &lt;</w:t>
      </w:r>
      <w:r>
        <w:rPr/>
        <w:t xml:space="preserve"> 0.01) и нейтральной (0.21, F(4, 85) = 5.48; </w:t>
      </w:r>
      <w:r>
        <w:rPr>
          <w:i/>
          <w:iCs/>
        </w:rPr>
        <w:t>p &lt;</w:t>
      </w:r>
      <w:r>
        <w:rPr/>
        <w:t xml:space="preserve"> 0.001) преднастройке. Как показано в табл. 2, эффекты тематической и категориальной доминантности статистически значимы в условиях тематической и нейтральной пред-настройки. При категориальной преднастройке маргинально значимым оказывается эффект прототипичности. Эти результаты практически в точности соответствуют уже опубликованным результатам, за исключением того, что в прошлый раз эффект типичности достиг надежного уровня. Понятно, что тогда эффект тематической доминантности не мог быть выявлен.</w:t>
      </w:r>
    </w:p>
    <w:p>
      <w:pPr>
        <w:pStyle w:val="Style15"/>
        <w:rPr/>
      </w:pPr>
      <w:r>
        <w:rPr/>
        <w:t xml:space="preserve">В случае тематической инструкции статистически надежные значения </w:t>
      </w:r>
      <w:r>
        <w:rPr>
          <w:i/>
          <w:iCs/>
        </w:rPr>
        <w:t>R</w:t>
      </w:r>
      <w:r>
        <w:rPr>
          <w:i/>
          <w:iCs/>
          <w:vertAlign w:val="superscript"/>
        </w:rPr>
        <w:t xml:space="preserve"> 2</w:t>
      </w:r>
      <w:r>
        <w:rPr>
          <w:i/>
          <w:iCs/>
        </w:rPr>
        <w:t xml:space="preserve"> </w:t>
      </w:r>
      <w:r>
        <w:rPr/>
        <w:t xml:space="preserve">обнаруживаются только при категориальной (0.16, F(4, 85) = 3.94; </w:t>
      </w:r>
      <w:r>
        <w:rPr>
          <w:i/>
          <w:iCs/>
        </w:rPr>
        <w:t>p &lt;</w:t>
      </w:r>
      <w:r>
        <w:rPr/>
        <w:t xml:space="preserve"> 0.01) и нейтральной (0.20, F(4, 85) = 5.44; </w:t>
      </w:r>
      <w:r>
        <w:rPr>
          <w:i/>
          <w:iCs/>
        </w:rPr>
        <w:t>p &lt;</w:t>
      </w:r>
      <w:r>
        <w:rPr/>
        <w:t xml:space="preserve"> 0.001) преднастройке. Видно, что в случае нейтральной преднастройки статистически значимым является лишь эффект тематической доминантности. Категориальная преднастройка несколько активирует эффекты тематической и категориальной доминантности, которые тем не менее не достигают уровня статистической надежности. Эти результаты существенно дополняют результаты ранее осуществленного анализа. Тогда ни один семантический эффект при тематической инструкции не проявился, а коэффициент детерминации статистически не отличался от нуля ни в одном из заданных условий. Введение в анализ тематической доминантности на самом деле позволило установить, чем руководствовались испытуемые, осуществляя заданное решение. Оценивая значение этого результата, необходимо иметь в виду, что в предыдущем исследовании сам набор тематических доминант определялся экспериментатором заранее и потому несколько отличался от того, что удалось выявить в этом исследовании.</w:t>
      </w:r>
    </w:p>
    <w:p>
      <w:pPr>
        <w:pStyle w:val="Style15"/>
        <w:rPr/>
      </w:pPr>
      <w:r>
        <w:rPr>
          <w:b/>
          <w:bCs/>
        </w:rPr>
        <w:t>ОБСУЖДЕНИЕ</w:t>
      </w:r>
      <w:r>
        <w:rPr/>
        <w:t xml:space="preserve"> </w:t>
      </w:r>
    </w:p>
    <w:p>
      <w:pPr>
        <w:pStyle w:val="Style15"/>
        <w:rPr/>
      </w:pPr>
      <w:r>
        <w:rPr/>
        <w:t>Целью настоящей работы было исследование возможных эффектов тематического контекста в системе категориальной организации знаний. Предполагалось, что по меньшей мере для ограниченного набора естественных семантических категорий должен существовать типичный контекст, в рамках которого возможно определение данной категории. Результаты проведенного исследования в целом подтвердили высказанные предположения, хотя и могут вызвать некоторые вопросы.</w:t>
      </w:r>
    </w:p>
    <w:p>
      <w:pPr>
        <w:pStyle w:val="Style15"/>
        <w:rPr/>
      </w:pPr>
      <w:r>
        <w:rPr/>
        <w:t>Действительно, испытуемые с различной долей вероятности относят те или иные примеры категорий к предполагаемому тематическому контексту, так или иначе связанному с заранее определенным семантическим классом, или категорией. Тем не менее обнаруженные тематические доминанты не так устойчивы, как категориальные. Вероятность их выбора не слишком велика даже в крайнем варианте наиболее доминантных примеров. Это может свидетельствовать о том, что на самом деле тематический контекст вызревал для испытуемых лишь здесь и теперь и постоянно не ассоциирован в памяти с содержанием исследуемых категории</w:t>
      </w:r>
      <w:r>
        <w:rPr>
          <w:vertAlign w:val="superscript"/>
        </w:rPr>
        <w:t xml:space="preserve"> 3</w:t>
      </w:r>
      <w:r>
        <w:rPr/>
        <w:t xml:space="preserve"> .</w:t>
      </w:r>
    </w:p>
    <w:p>
      <w:pPr>
        <w:pStyle w:val="Style15"/>
        <w:rPr/>
      </w:pPr>
      <w:r>
        <w:rPr/>
        <w:t xml:space="preserve">Однако такое объяснение представляется мне не вполне оправданным. Действительно, вряд ли для </w:t>
      </w:r>
      <w:r>
        <w:rPr>
          <w:i/>
          <w:iCs/>
        </w:rPr>
        <w:t>каждой</w:t>
      </w:r>
      <w:r>
        <w:rPr/>
        <w:t xml:space="preserve"> семантической категории, хранящейся в памяти, существует заранее определяющий ее контекст. Так, например, наши знания, касающиеся внутреннего мира и поведения человека, могут быть столь размытыми, что не вполне структурируются и категориально, не говоря уже о возможности тематического определения. Скажем, эмоция радости, по-видимому, может пред-</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3</w:t>
      </w:r>
      <w:r>
        <w:rPr>
          <w:sz w:val="20"/>
          <w:szCs w:val="20"/>
        </w:rPr>
        <w:t xml:space="preserve"> Д. В. Люсин, персональное сообщение, июнь, 2001.</w:t>
      </w:r>
      <w:r>
        <w:rPr/>
        <w:t xml:space="preserve"> </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лагать какой-то тематический контекст (типичную ситуацию переживания радости), но нет никаких оснований предполагать существование общего ситуативного контекста эмоций. Если он и существует, то является слишком высокой абстракцией и трудно поддается вербализации.</w:t>
      </w:r>
    </w:p>
    <w:p>
      <w:pPr>
        <w:pStyle w:val="Style15"/>
        <w:rPr/>
      </w:pPr>
      <w:r>
        <w:rPr/>
        <w:t>Тем не менее следует отметить, что наш опыт в значительной степени строится от ситуативного контекста к его теоретическому обобщению. Транспорт - это то, на чем ездят, еда - то, что можно положить в рот, разжевать и проглотить. Не случайно поэтому, что многие испытуемые давали чисто ассоциативные ответы, снижая в итоге показатели тематического доминирования. То есть тематический контекст как бы присутствует, но выражается через ассоциации. Кроме того, необходимо иметь в виду, что концептуализация по тематическому принципу не всегда одобряется в образовании и обучении. Например, доминирование тематических обобщений часто рассматривается в качестве признака сниженного интеллекта (см., например, [6]). Несмотря на все это, в исследовании все же удалось выявить устойчивые тематические доминанты практически для всех заданных категорий, что, несомненно, может рассматриваться в качестве одного из возможных доказательств выдвинутых в работе предположений.</w:t>
      </w:r>
    </w:p>
    <w:p>
      <w:pPr>
        <w:pStyle w:val="Style15"/>
        <w:rPr/>
      </w:pPr>
      <w:r>
        <w:rPr/>
        <w:t>Кроме того, удалось показать, что сами выявленные тематические доминанты могут быть весьма важными факторами в процессах верификации семантических отношений, причем как категориальных, так и в особенности тематических. Включение в анализ полученных в данном исследовании значений тематической доминантности естественных семантических категорий позволило лучше понять предыдущие экспериментальные результаты. Несмотря на то, что сам набор тематических доминант в раннем исследовании несколько отличался от данных этой работы, именно новые результаты лучше описывают структурные составляющие времени реакции более старого исследования.</w:t>
      </w:r>
    </w:p>
    <w:p>
      <w:pPr>
        <w:pStyle w:val="Style15"/>
        <w:rPr/>
      </w:pPr>
      <w:r>
        <w:rPr>
          <w:b/>
          <w:bCs/>
        </w:rPr>
        <w:t>ЗАКЛЮЧЕНИЕ</w:t>
      </w:r>
      <w:r>
        <w:rPr/>
        <w:t xml:space="preserve"> </w:t>
      </w:r>
    </w:p>
    <w:p>
      <w:pPr>
        <w:pStyle w:val="Style15"/>
        <w:rPr/>
      </w:pPr>
      <w:r>
        <w:rPr/>
        <w:t>Таким образом, из результатов проведенного исследования с большой долей уверенности можно сделать вывод о том, что категориальные системы знаний на самом деле необходимо описывать в непосредственном взаимодействии с системами тематической организации. Именно в их контексте они и получают свое содержательное наполнение. Хочется надеяться, что представленные в работе нормативные данные позволят в будущем еще более детально изучить соотношение категориальных и тематических систем организации знаний в их взаимодействии друг с другом, а также саму природу и значение исследуемых тематических доминант.</w:t>
      </w:r>
    </w:p>
    <w:p>
      <w:pPr>
        <w:pStyle w:val="Style15"/>
        <w:rPr/>
      </w:pPr>
      <w:r>
        <w:rPr>
          <w:b/>
          <w:bCs/>
        </w:rPr>
        <w:t>Приложение.</w:t>
      </w:r>
      <w:r>
        <w:rPr/>
        <w:t xml:space="preserve"> Нормативные данные тематической доминантности</w:t>
      </w:r>
    </w:p>
    <w:tbl>
      <w:tblPr>
        <w:tblW w:w="10885" w:type="dxa"/>
        <w:jc w:val="left"/>
        <w:tblInd w:w="-89" w:type="dxa"/>
        <w:tblLayout w:type="fixed"/>
        <w:tblCellMar>
          <w:top w:w="30" w:type="dxa"/>
          <w:left w:w="30" w:type="dxa"/>
          <w:bottom w:w="30" w:type="dxa"/>
          <w:right w:w="30" w:type="dxa"/>
        </w:tblCellMar>
      </w:tblPr>
      <w:tblGrid>
        <w:gridCol w:w="2181"/>
        <w:gridCol w:w="1368"/>
        <w:gridCol w:w="1683"/>
        <w:gridCol w:w="2614"/>
        <w:gridCol w:w="1349"/>
        <w:gridCol w:w="1690"/>
      </w:tblGrid>
      <w:tr>
        <w:trPr>
          <w:trHeight w:val="690"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атегория/Контекст</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ример</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оказатель тематической доминантности</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атегория/ Контекст</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ример</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оказатель тематической доминантности</w:t>
            </w:r>
          </w:p>
        </w:tc>
      </w:tr>
      <w:tr>
        <w:trPr>
          <w:trHeight w:val="255" w:hRule="atLeast"/>
        </w:trPr>
        <w:tc>
          <w:tcPr>
            <w:tcW w:w="2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ружие/Война</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ружие</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c>
          <w:tcPr>
            <w:tcW w:w="2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струмент/Мастерская</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струмент</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Пулемет</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7</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Рубанок</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9</w:t>
            </w:r>
          </w:p>
        </w:tc>
      </w:tr>
      <w:tr>
        <w:trPr>
          <w:trHeight w:val="21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Автомат</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9</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Шило</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9</w:t>
            </w:r>
          </w:p>
        </w:tc>
      </w:tr>
      <w:tr>
        <w:trPr>
          <w:trHeight w:val="24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ужье</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ерло</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r>
      <w:tr>
        <w:trPr>
          <w:trHeight w:val="19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rPr/>
            </w:pPr>
            <w:r>
              <w:rPr/>
              <w:t>Пик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1</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rPr/>
            </w:pPr>
            <w:r>
              <w:rPr/>
              <w:t>Пил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22</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Газ</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Болты</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5</w:t>
            </w:r>
          </w:p>
        </w:tc>
      </w:tr>
      <w:tr>
        <w:trPr>
          <w:trHeight w:val="24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лы</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опор</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r>
      <w:tr>
        <w:trPr>
          <w:trHeight w:val="19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rPr/>
            </w:pPr>
            <w:r>
              <w:rPr/>
              <w:t>Кастет</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0</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rPr/>
            </w:pPr>
            <w:r>
              <w:rPr/>
              <w:t>Скоб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center"/>
              <w:rPr/>
            </w:pPr>
            <w:r>
              <w:rPr/>
              <w:t>10</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Нож</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Отвес</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r>
      <w:tr>
        <w:trPr>
          <w:trHeight w:val="27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алк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креп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r>
      <w:tr>
        <w:trPr>
          <w:trHeight w:val="285" w:hRule="atLeast"/>
        </w:trPr>
        <w:tc>
          <w:tcPr>
            <w:tcW w:w="2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анспорт/Дорога</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втомобиль</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рабль/Море</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Шхун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Трейлер</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6</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Корабль</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3</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Автобус</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1</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Баркас</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5</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Такси</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1</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Крейсер</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4</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Транспорт</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2</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Пароход</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3</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Карет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8</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Ялик</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2</w:t>
            </w:r>
          </w:p>
        </w:tc>
      </w:tr>
      <w:tr>
        <w:trPr>
          <w:trHeight w:val="21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Грейдер</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6</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Миноносец</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8</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Лошадь</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Сухогруз</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0</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Лайнер</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Бот</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5</w:t>
            </w:r>
          </w:p>
        </w:tc>
      </w:tr>
      <w:tr>
        <w:trPr>
          <w:trHeight w:val="30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ги</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c>
          <w:tcPr>
            <w:tcW w:w="2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лот</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w:t>
            </w:r>
          </w:p>
        </w:tc>
      </w:tr>
    </w:tbl>
    <w:p>
      <w:pPr>
        <w:pStyle w:val="Style15"/>
        <w:jc w:val="right"/>
        <w:rPr/>
      </w:pPr>
      <w:r>
        <w:rPr/>
        <w:t>стр. 77</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Приложение.</w:t>
      </w:r>
      <w:r>
        <w:rPr/>
        <w:t xml:space="preserve"> Нормативные данные тематической доминантности</w:t>
      </w:r>
    </w:p>
    <w:tbl>
      <w:tblPr>
        <w:tblW w:w="9975" w:type="dxa"/>
        <w:jc w:val="left"/>
        <w:tblInd w:w="-89" w:type="dxa"/>
        <w:tblLayout w:type="fixed"/>
        <w:tblCellMar>
          <w:top w:w="30" w:type="dxa"/>
          <w:left w:w="30" w:type="dxa"/>
          <w:bottom w:w="30" w:type="dxa"/>
          <w:right w:w="30" w:type="dxa"/>
        </w:tblCellMar>
      </w:tblPr>
      <w:tblGrid>
        <w:gridCol w:w="2181"/>
        <w:gridCol w:w="1123"/>
        <w:gridCol w:w="1683"/>
        <w:gridCol w:w="1896"/>
        <w:gridCol w:w="1402"/>
        <w:gridCol w:w="1690"/>
      </w:tblGrid>
      <w:tr>
        <w:trPr>
          <w:trHeight w:val="675"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атегория/Контекс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ример</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оказатель тематической доминантности</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атегория/ Контекс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ример</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оказатель тематической доминантности</w:t>
            </w:r>
          </w:p>
        </w:tc>
      </w:tr>
      <w:tr>
        <w:trPr>
          <w:trHeight w:val="255" w:hRule="atLeast"/>
        </w:trPr>
        <w:tc>
          <w:tcPr>
            <w:tcW w:w="2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бель/Комнат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ван</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w:t>
            </w:r>
          </w:p>
        </w:tc>
        <w:tc>
          <w:tcPr>
            <w:tcW w:w="18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вощ/Огород</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ыкв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4</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Стол</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2</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Капуст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6</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Кровать</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5</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Овощ</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1</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Ламп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5</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Огурец</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5</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Полк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9</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Горох</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1</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Бюро</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Чеснок</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6</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Качалк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Помидор</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0</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Подушк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Спарж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0</w:t>
            </w:r>
          </w:p>
        </w:tc>
      </w:tr>
      <w:tr>
        <w:trPr>
          <w:trHeight w:val="21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Прилавок</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0</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Артишок</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6</w:t>
            </w:r>
          </w:p>
        </w:tc>
      </w:tr>
      <w:tr>
        <w:trPr>
          <w:trHeight w:val="255" w:hRule="atLeast"/>
        </w:trPr>
        <w:tc>
          <w:tcPr>
            <w:tcW w:w="2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ньги/Кошелек</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ньги</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Шпинат</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r>
      <w:tr>
        <w:trPr>
          <w:trHeight w:val="27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Центы</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8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рукт/Сад</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шня</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Гривн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0</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Груш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5</w:t>
            </w:r>
          </w:p>
        </w:tc>
      </w:tr>
      <w:tr>
        <w:trPr>
          <w:trHeight w:val="21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Гинея</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7</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Яблоко</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40</w:t>
            </w:r>
          </w:p>
        </w:tc>
      </w:tr>
      <w:tr>
        <w:trPr>
          <w:trHeight w:val="24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ранки</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рукт</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Фунты</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5</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Гуав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w:t>
            </w:r>
          </w:p>
        </w:tc>
      </w:tr>
      <w:tr>
        <w:trPr>
          <w:trHeight w:val="21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Шиллинг</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4</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Авокадо</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w:t>
            </w:r>
          </w:p>
        </w:tc>
      </w:tr>
      <w:tr>
        <w:trPr>
          <w:trHeight w:val="24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оллар</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рбуз</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Лиры</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2</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Банан</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Марк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Дыня</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w:t>
            </w:r>
          </w:p>
        </w:tc>
      </w:tr>
      <w:tr>
        <w:trPr>
          <w:trHeight w:val="255" w:hRule="atLeast"/>
        </w:trPr>
        <w:tc>
          <w:tcPr>
            <w:tcW w:w="2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рево/Лес</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рево</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слины</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r>
      <w:tr>
        <w:trPr>
          <w:trHeight w:val="27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сн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w:t>
            </w:r>
          </w:p>
        </w:tc>
        <w:tc>
          <w:tcPr>
            <w:tcW w:w="18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дежда/Шкаф</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дежд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Дуб</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4</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Рубашк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1</w:t>
            </w:r>
          </w:p>
        </w:tc>
      </w:tr>
      <w:tr>
        <w:trPr>
          <w:trHeight w:val="21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Ольх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66</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Костюм</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4</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Лип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4</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Пальто</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7</w:t>
            </w:r>
          </w:p>
        </w:tc>
      </w:tr>
      <w:tr>
        <w:trPr>
          <w:trHeight w:val="24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ук</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Халат</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Бамбук</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Пижам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w:t>
            </w:r>
          </w:p>
        </w:tc>
      </w:tr>
      <w:tr>
        <w:trPr>
          <w:trHeight w:val="21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Баобаб</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6</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Ремень</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5</w:t>
            </w:r>
          </w:p>
        </w:tc>
      </w:tr>
      <w:tr>
        <w:trPr>
          <w:trHeight w:val="24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ация</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улк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2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Мимоз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Варежк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w:t>
            </w:r>
          </w:p>
        </w:tc>
      </w:tr>
      <w:tr>
        <w:trPr>
          <w:trHeight w:val="300"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артук</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r>
    </w:tbl>
    <w:p>
      <w:pPr>
        <w:pStyle w:val="Style15"/>
        <w:rPr/>
      </w:pPr>
      <w:r>
        <w:rPr/>
        <w:t>СПИСОК ЛИТЕРАТУРЫ</w:t>
      </w:r>
    </w:p>
    <w:p>
      <w:pPr>
        <w:pStyle w:val="Style15"/>
        <w:rPr/>
      </w:pPr>
      <w:r>
        <w:rPr/>
        <w:t xml:space="preserve">1. </w:t>
      </w:r>
      <w:r>
        <w:rPr>
          <w:i/>
          <w:iCs/>
        </w:rPr>
        <w:t>Величковский Б. М.</w:t>
      </w:r>
      <w:r>
        <w:rPr/>
        <w:t xml:space="preserve"> Современная когнитивная психология. М., Наука, 1982.</w:t>
      </w:r>
    </w:p>
    <w:p>
      <w:pPr>
        <w:pStyle w:val="Style15"/>
        <w:rPr/>
      </w:pPr>
      <w:r>
        <w:rPr/>
        <w:t xml:space="preserve">2. </w:t>
      </w:r>
      <w:r>
        <w:rPr>
          <w:i/>
          <w:iCs/>
        </w:rPr>
        <w:t>Высоков И. Е.</w:t>
      </w:r>
      <w:r>
        <w:rPr/>
        <w:t xml:space="preserve"> Эффекты типичности в задачах распознавания семантических отношений // Психол. журн. 1996. Т. 17. N 6. С. 95 - 101.</w:t>
      </w:r>
    </w:p>
    <w:p>
      <w:pPr>
        <w:pStyle w:val="Style15"/>
        <w:rPr/>
      </w:pPr>
      <w:r>
        <w:rPr/>
        <w:t xml:space="preserve">3. </w:t>
      </w:r>
      <w:r>
        <w:rPr>
          <w:i/>
          <w:iCs/>
        </w:rPr>
        <w:t>Высоков И. Е.</w:t>
      </w:r>
      <w:r>
        <w:rPr/>
        <w:t xml:space="preserve"> Память. Понятие. Контекст // Естествознание и философия. Методический материал. М.: Институт философии АН СССР, 1991. Вып. 3.</w:t>
      </w:r>
    </w:p>
    <w:p>
      <w:pPr>
        <w:pStyle w:val="Style15"/>
        <w:rPr/>
      </w:pPr>
      <w:r>
        <w:rPr/>
        <w:t xml:space="preserve">4. </w:t>
      </w:r>
      <w:r>
        <w:rPr>
          <w:i/>
          <w:iCs/>
        </w:rPr>
        <w:t>Высоков И. Е., Люсин Д. В.</w:t>
      </w:r>
      <w:r>
        <w:rPr/>
        <w:t xml:space="preserve"> Внутренняя структура естественных категорий: продуктивная частотность // Психол. журн. 1997. Т. 18. N 4. С. 69 - 77.</w:t>
      </w:r>
    </w:p>
    <w:p>
      <w:pPr>
        <w:pStyle w:val="Style15"/>
        <w:rPr/>
      </w:pPr>
      <w:r>
        <w:rPr/>
        <w:t xml:space="preserve">5. </w:t>
      </w:r>
      <w:r>
        <w:rPr>
          <w:i/>
          <w:iCs/>
        </w:rPr>
        <w:t>Высоков И. Е., Люсин Д. В.</w:t>
      </w:r>
      <w:r>
        <w:rPr/>
        <w:t xml:space="preserve"> Внутренняя структура естественных категорий: типичность // Психол. журн. 1998. Т. 19. N 6. С. 103 - 111.</w:t>
      </w:r>
    </w:p>
    <w:p>
      <w:pPr>
        <w:pStyle w:val="Style15"/>
        <w:rPr/>
      </w:pPr>
      <w:r>
        <w:rPr/>
        <w:t xml:space="preserve">6. </w:t>
      </w:r>
      <w:r>
        <w:rPr>
          <w:i/>
          <w:iCs/>
        </w:rPr>
        <w:t>Зейгарник Б. В.</w:t>
      </w:r>
      <w:r>
        <w:rPr/>
        <w:t xml:space="preserve"> Патопсихология. М., 1986.</w:t>
      </w:r>
    </w:p>
    <w:p>
      <w:pPr>
        <w:pStyle w:val="Style15"/>
        <w:rPr/>
      </w:pPr>
      <w:r>
        <w:rPr/>
        <w:t xml:space="preserve">7. </w:t>
      </w:r>
      <w:r>
        <w:rPr>
          <w:i/>
          <w:iCs/>
        </w:rPr>
        <w:t>Лакофф Дж.</w:t>
      </w:r>
      <w:r>
        <w:rPr/>
        <w:t xml:space="preserve"> Мышление в зеркале классификаторов // Новое в зарубежной лингвистике. Когнитивные аспекты языка. М.: Прогресс, 1988. Вып. XXIII.</w:t>
      </w:r>
    </w:p>
    <w:p>
      <w:pPr>
        <w:pStyle w:val="Style15"/>
        <w:rPr/>
      </w:pPr>
      <w:r>
        <w:rPr/>
        <w:t xml:space="preserve">8. </w:t>
      </w:r>
      <w:r>
        <w:rPr>
          <w:i/>
          <w:iCs/>
        </w:rPr>
        <w:t>Лурия А. Р.</w:t>
      </w:r>
      <w:r>
        <w:rPr/>
        <w:t xml:space="preserve"> Язык и сознание. М</w:t>
      </w:r>
      <w:r>
        <w:rPr>
          <w:lang w:val="en-US"/>
        </w:rPr>
        <w:t xml:space="preserve">.: </w:t>
      </w:r>
      <w:r>
        <w:rPr/>
        <w:t>МГУ</w:t>
      </w:r>
      <w:r>
        <w:rPr>
          <w:lang w:val="en-US"/>
        </w:rPr>
        <w:t>, 1979.</w:t>
      </w:r>
    </w:p>
    <w:p>
      <w:pPr>
        <w:pStyle w:val="Style15"/>
        <w:rPr/>
      </w:pPr>
      <w:r>
        <w:rPr>
          <w:lang w:val="en-US"/>
        </w:rPr>
        <w:t xml:space="preserve">9. </w:t>
      </w:r>
      <w:r>
        <w:rPr>
          <w:i/>
          <w:iCs/>
          <w:lang w:val="en-US"/>
        </w:rPr>
        <w:t>Barsalou L. W.</w:t>
      </w:r>
      <w:r>
        <w:rPr>
          <w:lang w:val="en-US"/>
        </w:rPr>
        <w:t xml:space="preserve"> Ad hoc categories // Memory and Cognition. 1983. V. 11. P. 211 - 227.</w:t>
      </w:r>
    </w:p>
    <w:p>
      <w:pPr>
        <w:pStyle w:val="Style15"/>
        <w:rPr/>
      </w:pPr>
      <w:r>
        <w:rPr>
          <w:lang w:val="en-US"/>
        </w:rPr>
        <w:t xml:space="preserve">10. </w:t>
      </w:r>
      <w:r>
        <w:rPr>
          <w:i/>
          <w:iCs/>
          <w:lang w:val="en-US"/>
        </w:rPr>
        <w:t>Hoffmann J.</w:t>
      </w:r>
      <w:r>
        <w:rPr>
          <w:lang w:val="en-US"/>
        </w:rPr>
        <w:t xml:space="preserve"> Das aktive Gedachtnis. </w:t>
      </w:r>
      <w:r>
        <w:rPr/>
        <w:t xml:space="preserve">Berlin: VEB, 1982. [Русский перевод: </w:t>
      </w:r>
      <w:r>
        <w:rPr>
          <w:i/>
          <w:iCs/>
        </w:rPr>
        <w:t>Хоффман И.</w:t>
      </w:r>
      <w:r>
        <w:rPr/>
        <w:t xml:space="preserve"> Активная память. М</w:t>
      </w:r>
      <w:r>
        <w:rPr>
          <w:lang w:val="en-US"/>
        </w:rPr>
        <w:t xml:space="preserve">.: </w:t>
      </w:r>
      <w:r>
        <w:rPr/>
        <w:t>Прогресс</w:t>
      </w:r>
      <w:r>
        <w:rPr>
          <w:lang w:val="en-US"/>
        </w:rPr>
        <w:t>, 1986].</w:t>
      </w:r>
    </w:p>
    <w:p>
      <w:pPr>
        <w:pStyle w:val="Style15"/>
        <w:rPr/>
      </w:pPr>
      <w:r>
        <w:rPr>
          <w:lang w:val="en-US"/>
        </w:rPr>
        <w:t xml:space="preserve">11. </w:t>
      </w:r>
      <w:r>
        <w:rPr>
          <w:i/>
          <w:iCs/>
          <w:lang w:val="en-US"/>
        </w:rPr>
        <w:t>Mandler J. M.</w:t>
      </w:r>
      <w:r>
        <w:rPr>
          <w:lang w:val="en-US"/>
        </w:rPr>
        <w:t xml:space="preserve"> Categorical and schematic organization in memory // Memory organization and structure / Ed. by Puff R. C. N.Y.: Academic Press, 1979.</w:t>
      </w:r>
    </w:p>
    <w:p>
      <w:pPr>
        <w:pStyle w:val="Style15"/>
        <w:rPr/>
      </w:pPr>
      <w:r>
        <w:rPr>
          <w:lang w:val="en-US"/>
        </w:rPr>
        <w:t xml:space="preserve">12. </w:t>
      </w:r>
      <w:r>
        <w:rPr>
          <w:i/>
          <w:iCs/>
          <w:lang w:val="en-US"/>
        </w:rPr>
        <w:t>McKoon G., Ratcliff R.</w:t>
      </w:r>
      <w:r>
        <w:rPr>
          <w:lang w:val="en-US"/>
        </w:rPr>
        <w:t xml:space="preserve"> Inferences about contextually defined categories // J. Exp. Psychol.: Learning, Memory, and Cognition. 1989. V. 15. P. 1134 - 1146.</w:t>
      </w:r>
    </w:p>
    <w:p>
      <w:pPr>
        <w:pStyle w:val="Style15"/>
        <w:rPr/>
      </w:pPr>
      <w:r>
        <w:rPr>
          <w:lang w:val="en-US"/>
        </w:rPr>
        <w:t xml:space="preserve">13. </w:t>
      </w:r>
      <w:r>
        <w:rPr>
          <w:i/>
          <w:iCs/>
          <w:lang w:val="en-US"/>
        </w:rPr>
        <w:t>Murphy G. L., Wisniewski E.</w:t>
      </w:r>
      <w:r>
        <w:rPr>
          <w:lang w:val="en-US"/>
        </w:rPr>
        <w:t xml:space="preserve"> Caterogizing objects in isolation and scenes: What a superordinate is god for? // J. Exp. Psychol. 1989. V. 15. P. 572 - 586.</w:t>
      </w:r>
    </w:p>
    <w:p>
      <w:pPr>
        <w:pStyle w:val="Style15"/>
        <w:rPr/>
      </w:pPr>
      <w:r>
        <w:rPr>
          <w:lang w:val="en-US"/>
        </w:rPr>
        <w:t xml:space="preserve">14. </w:t>
      </w:r>
      <w:r>
        <w:rPr>
          <w:i/>
          <w:iCs/>
          <w:lang w:val="en-US"/>
        </w:rPr>
        <w:t>Rifkin A.</w:t>
      </w:r>
      <w:r>
        <w:rPr>
          <w:lang w:val="en-US"/>
        </w:rPr>
        <w:t xml:space="preserve"> Evidence for a basic level in event taxonomies //Memory and Cognition. 1985. V. 13. P. 538 - 556.</w:t>
      </w:r>
    </w:p>
    <w:p>
      <w:pPr>
        <w:pStyle w:val="Style15"/>
        <w:rPr/>
      </w:pPr>
      <w:r>
        <w:rPr>
          <w:lang w:val="en-US"/>
        </w:rPr>
        <w:t xml:space="preserve">15. </w:t>
      </w:r>
      <w:r>
        <w:rPr>
          <w:i/>
          <w:iCs/>
          <w:lang w:val="en-US"/>
        </w:rPr>
        <w:t>Rosch E.</w:t>
      </w:r>
      <w:r>
        <w:rPr>
          <w:lang w:val="en-US"/>
        </w:rPr>
        <w:t xml:space="preserve"> Cognitive representation of semantic categories // J. Exp. </w:t>
      </w:r>
      <w:r>
        <w:rPr/>
        <w:t>Psychol.: General. 1975. V. 104. P. 192 - 233.</w:t>
      </w:r>
    </w:p>
    <w:p>
      <w:pPr>
        <w:pStyle w:val="Style15"/>
        <w:rPr/>
      </w:pPr>
      <w:r>
        <w:rPr>
          <w:lang w:val="en-US"/>
        </w:rPr>
        <w:t xml:space="preserve">16. </w:t>
      </w:r>
      <w:r>
        <w:rPr>
          <w:i/>
          <w:iCs/>
          <w:lang w:val="en-US"/>
        </w:rPr>
        <w:t>Rosch E. H.</w:t>
      </w:r>
      <w:r>
        <w:rPr>
          <w:lang w:val="en-US"/>
        </w:rPr>
        <w:t xml:space="preserve"> On the internal structure of perceptual and semantic categories // Cognitive development and acquisition of language / Ed. by T. E. Moore. </w:t>
      </w:r>
      <w:r>
        <w:rPr/>
        <w:t>N.Y.: Academic Press, 1973.</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THEMATIC CONTEXT IN NATURAL CATEGORIES ORGANIZATION</w:t>
      </w:r>
      <w:r>
        <w:rPr>
          <w:lang w:val="en-US"/>
        </w:rPr>
        <w:t xml:space="preserve"> </w:t>
      </w:r>
    </w:p>
    <w:p>
      <w:pPr>
        <w:pStyle w:val="Style15"/>
        <w:rPr/>
      </w:pPr>
      <w:r>
        <w:rPr>
          <w:b/>
          <w:bCs/>
          <w:lang w:val="en-US"/>
        </w:rPr>
        <w:t>I. E. Vysokov</w:t>
      </w:r>
      <w:r>
        <w:rPr>
          <w:lang w:val="en-US"/>
        </w:rPr>
        <w:t xml:space="preserve"> </w:t>
      </w:r>
    </w:p>
    <w:p>
      <w:pPr>
        <w:pStyle w:val="Style15"/>
        <w:rPr/>
      </w:pPr>
      <w:r>
        <w:rPr>
          <w:i/>
          <w:iCs/>
          <w:lang w:val="en-US"/>
        </w:rPr>
        <w:t>Cand. sci. (psychology), docent, Institute of psychology named by L. S. Vygotsky, Russian State Humanitarian University, Moscow.</w:t>
      </w:r>
      <w:r>
        <w:rPr>
          <w:lang w:val="en-US"/>
        </w:rPr>
        <w:t xml:space="preserve"> </w:t>
      </w:r>
    </w:p>
    <w:p>
      <w:pPr>
        <w:pStyle w:val="Style15"/>
        <w:rPr>
          <w:lang w:val="en-US"/>
        </w:rPr>
      </w:pPr>
      <w:r>
        <w:rPr>
          <w:lang w:val="en-US"/>
        </w:rPr>
        <w:t>Unlike the steady tradition of the independent investigation of category and thematic knowledge organization systems in human memory, the paper considers category structures of knowledge in the context of their thematic definition. A hypothesis is advanced that at least common semantic categories, i.e. "furniture", "vehicle" etc, may gain their definitions in some permanent thematic context. Interview with 202 Ss revealed stable thematic dominants for 90 instances of 10 common semantic categories. The data obtained are characterized by rather high reliability and significantly specialize the results of the previous research on verification of categorical and thematic relations.</w:t>
      </w:r>
    </w:p>
    <w:p>
      <w:pPr>
        <w:pStyle w:val="Style15"/>
        <w:rPr/>
      </w:pPr>
      <w:r>
        <w:rPr>
          <w:i/>
          <w:iCs/>
          <w:lang w:val="en-US"/>
        </w:rPr>
        <w:t>Key words:</w:t>
      </w:r>
      <w:r>
        <w:rPr>
          <w:lang w:val="en-US"/>
        </w:rPr>
        <w:t xml:space="preserve"> thematic context, category organization, thematic organization, semantic category, thematic dominance.</w:t>
      </w:r>
    </w:p>
    <w:p>
      <w:pPr>
        <w:pStyle w:val="Style15"/>
        <w:jc w:val="right"/>
        <w:rPr/>
      </w:pPr>
      <w:r>
        <w:rPr/>
        <w:t>стр. 79</w:t>
      </w:r>
    </w:p>
    <w:p>
      <w:pPr>
        <w:pStyle w:val="Normal"/>
        <w:jc w:val="center"/>
        <w:rPr/>
      </w:pPr>
      <w:r>
        <w:rPr>
          <w:b/>
          <w:bCs/>
          <w:sz w:val="27"/>
          <w:szCs w:val="27"/>
        </w:rPr>
        <w:t>КЛИНИЧЕСКАЯ ПСИХОЛОГИЯ. ЭМОЦИИ И МОТИВАЦИЯ БОЛЬНЫХ ШИЗОФРЕНИЕЙ В СИТУАЦИЯХ КООПЕРАЦИИ И КОНКУРЕНЦИИ</w:t>
      </w:r>
      <w:r>
        <w:rPr>
          <w:sz w:val="27"/>
          <w:szCs w:val="27"/>
        </w:rPr>
        <w:t xml:space="preserve"> </w:t>
      </w:r>
    </w:p>
    <w:p>
      <w:pPr>
        <w:pStyle w:val="Style15"/>
        <w:rPr/>
      </w:pPr>
      <w:r>
        <w:rPr/>
        <w:t>Автор: М. Г. Кириллова, Н. С. Курек</w:t>
      </w:r>
    </w:p>
    <w:p>
      <w:pPr>
        <w:pStyle w:val="Style15"/>
        <w:rPr/>
      </w:pPr>
      <w:r>
        <w:rPr>
          <w:b/>
          <w:bCs/>
        </w:rPr>
        <w:t>(c) 2002 г. М. Г. Кириллова*, Н. С. Курек**</w:t>
      </w:r>
      <w:r>
        <w:rPr/>
        <w:t xml:space="preserve"> </w:t>
      </w:r>
    </w:p>
    <w:p>
      <w:pPr>
        <w:pStyle w:val="Style15"/>
        <w:rPr/>
      </w:pPr>
      <w:r>
        <w:rPr>
          <w:i/>
          <w:iCs/>
        </w:rPr>
        <w:t>*Психолог, Центр психолого-медико-социального сопровождения детей и подростков, Москва</w:t>
      </w:r>
      <w:r>
        <w:rPr/>
        <w:t xml:space="preserve"> </w:t>
      </w:r>
    </w:p>
    <w:p>
      <w:pPr>
        <w:pStyle w:val="Style15"/>
        <w:rPr/>
      </w:pPr>
      <w:r>
        <w:rPr>
          <w:i/>
          <w:iCs/>
        </w:rPr>
        <w:t>**Доктор психол. наук, профессор, МГПУ, Москва</w:t>
      </w:r>
      <w:r>
        <w:rPr/>
        <w:t xml:space="preserve"> </w:t>
      </w:r>
    </w:p>
    <w:p>
      <w:pPr>
        <w:pStyle w:val="Style15"/>
        <w:rPr/>
      </w:pPr>
      <w:r>
        <w:rPr/>
        <w:t>Изучали эмоциональное состояние и эмоциональное отношение к партнерам до и после кооперации и конкуренции, восприятие успехов-неудач, желание повторно участвовать в интеракции. Исследовали 40 диад больных шизофренией, 2 контрольные группы больных шизофренией и 30 здоровых испытуемых. Применяли методы: экспериментальные модели Ж. Нюттена, шкалы эмоционального состояния и эмоционального отношения к партнеру, опрос, наблюдение. По результатам сравнительного исследования у больных шизофренией обнаружены: дефицит позитивного эмоционального реагирования в кооперации и парадоксальное позитивное реагирование в конкуренции; дефицит мотивации самооценки, который выражен сильнее, чем дефицит мотивации социальных контактов; дефицит коммуникативных навыков и нарушение вероятностных законов эмоциональной импрессии; выявлено, что кооперация обладает психотерапевтическим потенциалом.</w:t>
      </w:r>
    </w:p>
    <w:p>
      <w:pPr>
        <w:pStyle w:val="Style15"/>
        <w:rPr/>
      </w:pPr>
      <w:r>
        <w:rPr>
          <w:i/>
          <w:iCs/>
        </w:rPr>
        <w:t>Ключевые слова:</w:t>
      </w:r>
      <w:r>
        <w:rPr/>
        <w:t xml:space="preserve"> интеракция, кооперация, конкуренция, эмоции, мотивация, аутизм, ангедония, потребности социальных контактов, потребности самооценки, больные шизофренией.</w:t>
      </w:r>
    </w:p>
    <w:p>
      <w:pPr>
        <w:pStyle w:val="Style15"/>
        <w:rPr/>
      </w:pPr>
      <w:r>
        <w:rPr/>
        <w:t>Аутизм, описанный Е. Блейлером [1] в начале XX в., отражает сущность шизофрении. Он определяется как состояние необычной поглощенности человека самим собой [18]. До конца не выяснены его природа, механизмы и способы компенсации и лечения. Экспериментальная психология может внести свой вклад в решение этих вопросов. Проблемы удовлетворения потребностей самооценки (т.е. нарциссических) и потребностей социальных контактов отчетливо отражаются в многообразных шизофренических симптомах, составляя их основное психологическое содержание. Шизофренический бред и галлюцинации можно рассматривать как ирреальное, аутистическое удовлетворение потребностей, осуществляемое в символическом плане.</w:t>
      </w:r>
    </w:p>
    <w:p>
      <w:pPr>
        <w:pStyle w:val="Style15"/>
        <w:rPr/>
      </w:pPr>
      <w:r>
        <w:rPr/>
        <w:t>В 1984 г. Ч. Волейс [19] опубликовал обширный обзор исследований общения больных шизофренией. Эти исследования позволяют предположить, что к аустическому удовлетворению ба-зальных потребностей приводят различные системные нарушения общения, предшествующие началу заболевания и во многом предопределяющие также исход шизофрении: 1) снижение роли межличностных стимулов как подкрепляющих общение; 2) стремление к ограничению социальных контактов, 3) дефицит навыков, необходимых для инициации и поддержания межличностных контактов.</w:t>
      </w:r>
    </w:p>
    <w:p>
      <w:pPr>
        <w:pStyle w:val="Style15"/>
        <w:rPr/>
      </w:pPr>
      <w:r>
        <w:rPr/>
        <w:t>В качестве рабочих гипотез, которые уточняют первые две, указывая на механизм снижения роли межличностных стимулов и стремления к ограничению контактов, мы выдвинули следующие положения.</w:t>
      </w:r>
    </w:p>
    <w:p>
      <w:pPr>
        <w:pStyle w:val="Style15"/>
        <w:rPr/>
      </w:pPr>
      <w:r>
        <w:rPr>
          <w:i/>
          <w:iCs/>
        </w:rPr>
        <w:t>Гипотеза 1.</w:t>
      </w:r>
      <w:r>
        <w:rPr/>
        <w:t xml:space="preserve"> У больных шизофренией имеется дефицит положительного эмоционального реагирования в ситуации общения, являющейся источником положительных эмоций. Мы предполагали, что в такой ситуации у больных недостаточно усиливаются положительные эмоции, в меньшей мере, чем у здоровых, ослабевают отрицательные эмоции и слабо улучшается отношение к партнеру.</w:t>
      </w:r>
    </w:p>
    <w:p>
      <w:pPr>
        <w:pStyle w:val="Style15"/>
        <w:rPr/>
      </w:pPr>
      <w:r>
        <w:rPr>
          <w:i/>
          <w:iCs/>
        </w:rPr>
        <w:t>Гипотеза 2.</w:t>
      </w:r>
      <w:r>
        <w:rPr/>
        <w:t xml:space="preserve"> У больных шизофренией нарушена как мотивация социальных контактов, так и мотивация самооценки (в частности, мотивация достижения).</w:t>
      </w:r>
    </w:p>
    <w:p>
      <w:pPr>
        <w:pStyle w:val="Style15"/>
        <w:rPr/>
      </w:pPr>
      <w:r>
        <w:rPr/>
        <w:t>Потребности, соответствующие этим двум классам мотивов, побуждают человека вступать в различные формы коммуникаций и взаимодействия, если формируются адекватные мотивы, направляющие активность человека.</w:t>
      </w:r>
    </w:p>
    <w:p>
      <w:pPr>
        <w:pStyle w:val="Style15"/>
        <w:rPr/>
      </w:pPr>
      <w:r>
        <w:rPr/>
        <w:t>Первая гипотеза основана на исследованиях ангедонии С. Радо [17], Л. Дж. Чепмана и др. [13], Н. С. Курска [5], а также на представлениях о неспособности больных шизофренией формировать чувства по отношению к другим людям и себе [11]. Принимали мы во внимание также взгляды анти-</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Работа выполнена в конце 80-х годов на базе клиники Института психиатрии АМН СССР, и в 1992 г. ее результаты были представлены на XXV Международном психологическом конгрессе.</w:t>
      </w:r>
      <w:r>
        <w:rPr/>
        <w:t xml:space="preserve"> </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иатров на страх больных шизофренией потерять свое "Я" в общении с другими [14].</w:t>
      </w:r>
    </w:p>
    <w:p>
      <w:pPr>
        <w:pStyle w:val="Style15"/>
        <w:rPr/>
      </w:pPr>
      <w:r>
        <w:rPr/>
        <w:t>Вторая гипотеза основывалась на многочисленных зарубежных исследованиях поведения больных шизофренией в группах [11, 12, 19] и на исследованиях мотивации достижения этих больных, проведенных Курском [3, 4]. По А. Маслоу [15], потребностям социальных контактов соответствуют мотивы любви, нежности, социальной присоединенности, идентификации, а потребностям самооценки - мотивы достижения, поиска признания и одобрения. В соответствии с идеей А. Маслоу об иерархическом строении структуры потребностей, мы полагали, что мотивация социальных контактов может быть нарушена у больных шизофренией в меньшей степени, чем мотивация самооценки, поскольку последняя в иерархии потребностей надстраивается над первой и удовлетворение высших потребностей невозможно без удовлетворенности низших.</w:t>
      </w:r>
    </w:p>
    <w:p>
      <w:pPr>
        <w:pStyle w:val="Style15"/>
        <w:rPr/>
      </w:pPr>
      <w:r>
        <w:rPr/>
        <w:t>Наш интерес к исследованию конкуренции и кооперации в диадах обусловлен тремя следующими причинами:</w:t>
      </w:r>
    </w:p>
    <w:p>
      <w:pPr>
        <w:pStyle w:val="Style15"/>
        <w:rPr/>
      </w:pPr>
      <w:r>
        <w:rPr/>
        <w:t>1. Эти формы интеракции являются основными в жизни людей, они играют важную роль в семье и общественной жизни индивидов.</w:t>
      </w:r>
    </w:p>
    <w:p>
      <w:pPr>
        <w:pStyle w:val="Style15"/>
        <w:rPr/>
      </w:pPr>
      <w:r>
        <w:rPr/>
        <w:t>2. Мы полагали, что эти формы интеракции содержат потенциальные возможности для дифференцированного изучения мотивации, так как конкуренция может актуализировать мотивы достижений, а кооперация, в которой для достижения общей цели необходимо распределять функции между участниками, может актуализировать, кроме мотивов достижения, и мотивы социальной присоединенности.</w:t>
      </w:r>
    </w:p>
    <w:p>
      <w:pPr>
        <w:pStyle w:val="Style15"/>
        <w:rPr/>
      </w:pPr>
      <w:r>
        <w:rPr/>
        <w:t>3. Ж. Нюттен [6] экспериментально показал, что конкуренция и кооперация влияют на восприятие собственных успехов-неудач; по его мнению, это свидетельствует об их эмоциогенности [6, 16].</w:t>
      </w:r>
    </w:p>
    <w:p>
      <w:pPr>
        <w:pStyle w:val="Style15"/>
        <w:rPr/>
      </w:pPr>
      <w:r>
        <w:rPr/>
        <w:t>Конкуренция представлялась нам более конфликтогенной ситуацией, сопряженной с отрицательными эмоциями в случае проигрыша. Кооперация имеет гораздо меньший потенциал конфликтности и предрасполагает к положительным эмоциям обоих участников.</w:t>
      </w:r>
    </w:p>
    <w:p>
      <w:pPr>
        <w:pStyle w:val="Style15"/>
        <w:rPr/>
      </w:pPr>
      <w:r>
        <w:rPr/>
        <w:t>Эмоции интересовали нас и сами по себе - в связи с первой гипотезой и механизмом их влияния на восприятие успехов-неудач. Возник вопрос: не опосредованно ли мотивацией искажающее влияние эмоций на восприятие собственных успехов-неудач. Исследования К. Левина и Б. В. Зейгарник [20], экспериментальные работы в рамках теории деятельности А. Н. Леонтьева (П. В. Зинченко [2], А. А. Смирнов [10]) показывают, что точнее и полнее отражаются субъектом те аспекты реальности и собственной деятельности, которые имеют более прямое отношение к актуальным его потребностям, целям и задачам реализуемой деятельности. Исходя из этих закономерностей, мы считали, что восприятие успехов-неуспехов релевантно потребности самооценки (в нашем случае - мотивации достижения), а восприятие партнера по интеракции релевантно потребности социальных контактов (в нашем случае - мотивации социальной присоединенности).</w:t>
      </w:r>
    </w:p>
    <w:p>
      <w:pPr>
        <w:pStyle w:val="Style15"/>
        <w:rPr/>
      </w:pPr>
      <w:r>
        <w:rPr/>
        <w:t>Характеристики этих восприятий послужили и для анализа особенностей мотивации больных шизофренией в сравнении со здоровыми испытуемыми.</w:t>
      </w:r>
    </w:p>
    <w:p>
      <w:pPr>
        <w:pStyle w:val="Style15"/>
        <w:rPr/>
      </w:pPr>
      <w:r>
        <w:rPr/>
        <w:t>Более непосредственный анализ мотивации в конкуренции и кооперации может быть основан на рефлексии испытуемыми собственных желаний, а также на особенностях их эмоциональных реакций в ситуации взаимодействия. Ведь общепринятым в психологии является положение, что эмоции отражают значение ситуации и отдельных ее характеристик для субъекта в их отношении к удовлетворению его актуальных потребностей. Эту закономерность, учитывая еще и фактор вероятности удовлетворения потребности, П. В. Симонов [9] представлял формулой Э = f(П, И...), где Э - эмоция, П - потребность, И - разность информации, необходимой и существующей для удовлетворения потребности.</w:t>
      </w:r>
    </w:p>
    <w:p>
      <w:pPr>
        <w:pStyle w:val="Style15"/>
        <w:rPr/>
      </w:pPr>
      <w:r>
        <w:rPr/>
        <w:t>Следовательно, позитивный сдвиг в эмоциональном состоянии субъекта в какой-то определенной ситуации может свидетельствовать об удовлетворении актуальных потребностей. Конечно, предпочтительнее было бы анализировать отдельные ситуативные эмоции различных модальностей, тем более, что они, согласно Симонову, специфичны для отдельных потребностей. Но в этом вопросе очень много теоретически неясного и методически трудно осуществимого. Поэтому мы предпочли изучать не отдельные эмоции, а эмоциональное состояние и его динамику как результат экспериментального воздействия, помещая испытуемых в ситуации кооперации и конкуренции.</w:t>
      </w:r>
    </w:p>
    <w:p>
      <w:pPr>
        <w:pStyle w:val="Style15"/>
        <w:rPr/>
      </w:pPr>
      <w:r>
        <w:rPr/>
        <w:t>Под эмоциональным состоянием мы понимаем обусловленное ситуационными и внутренними факторами состояние здесь и теперь, которое является условной суммой всех аффективных составляющих (настроения, ситуативных эмоций разных модальностей и т.п.). Эмоциональное состояние характеризуется содержанием переживаний, их силой и длительностью. В нашей работе нас интересовало соотношение положительных эмоций (радости) и отрицательных (страха, гнева, печали). Мы анализировали только переживание, или субъективное ощущение (по К. Э. Изарду), оставляя без внимания такие компоненты эмоций, как физиологический и отчасти экспрессивный.</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кспериментальная проверка двух рабочих гипотез требовала изучения межличностных отношений. В них нас интересовал знак эмоционального отношения к партнеру по интеракции, его динамика и динамика количества оценок различных качеств партнера.</w:t>
      </w:r>
    </w:p>
    <w:p>
      <w:pPr>
        <w:pStyle w:val="Style15"/>
        <w:rPr/>
      </w:pPr>
      <w:r>
        <w:rPr/>
        <w:t>МЕТОДИКА</w:t>
      </w:r>
    </w:p>
    <w:p>
      <w:pPr>
        <w:pStyle w:val="Style15"/>
        <w:rPr/>
      </w:pPr>
      <w:r>
        <w:rPr>
          <w:i/>
          <w:iCs/>
        </w:rPr>
        <w:t>Характеристики групп испытуемых.</w:t>
      </w:r>
      <w:r>
        <w:rPr/>
        <w:t xml:space="preserve"> В исследовании участвовали больные шизофренией с разной степенью выраженности дефекта в форме апатии и эмоциональной уплощенности в рамках параноидной и непараноидной шизофрении. На момент исследования продуктивная симптоматика у испытуемых практически отсутствовала или была выражена минимально.</w:t>
      </w:r>
    </w:p>
    <w:p>
      <w:pPr>
        <w:pStyle w:val="Style15"/>
        <w:rPr/>
      </w:pPr>
      <w:r>
        <w:rPr/>
        <w:t>40 больных участвовали в 1-й серии (кооперация), 40 больных - во 2-й (конкуренция), 20 больных - в 3-й (индивидуальный счет), 20 больных - в 4-й (индивидуальное распознавание эмоций). При этом 19 пациентов участвовали и в кооперации, и в конкуренции. Возраст больных варьировал от 17 до 56 лет, 80% были в возрасте от 20 до 40 лет. Подавляющее большинство имело среднее, незаконченное высшее или высшее образование. Продолжительность болезни у 97% пациентов не превышала 15 лет, у 63% - давность заболевания не больше 5 лет. Контрольные группы больных и две основные группы не имели между собой значимых различий по психопатологическим, исходным, психологическим, эмоциональным характеристикам, а также по возрасту, полу и образованию.</w:t>
      </w:r>
    </w:p>
    <w:p>
      <w:pPr>
        <w:pStyle w:val="Style15"/>
        <w:rPr/>
      </w:pPr>
      <w:r>
        <w:rPr/>
        <w:t>В качестве контрольных были также исследованы здоровые испытуемые: 30 мужчин в кооперации и 28 - в конкуренции.</w:t>
      </w:r>
    </w:p>
    <w:p>
      <w:pPr>
        <w:pStyle w:val="Style15"/>
        <w:rPr/>
      </w:pPr>
      <w:r>
        <w:rPr>
          <w:i/>
          <w:iCs/>
        </w:rPr>
        <w:t>Экспериментальная процедура.</w:t>
      </w:r>
      <w:r>
        <w:rPr/>
        <w:t xml:space="preserve"> Исследование больных и здоровых в интеракции состояло из 4 этапов.</w:t>
      </w:r>
    </w:p>
    <w:p>
      <w:pPr>
        <w:pStyle w:val="Style15"/>
        <w:rPr/>
      </w:pPr>
      <w:r>
        <w:rPr>
          <w:b/>
          <w:bCs/>
        </w:rPr>
        <w:t>1-й этап.</w:t>
      </w:r>
      <w:r>
        <w:rPr/>
        <w:t xml:space="preserve"> Приглашались двое больных (или двое здоровых) испытуемых. Им сообщали о предстоящем участии в кооперации (или конкуренции). После этого с каждым отдельно проводилась процедура измерения исходного эмоционального состояния и исходных эмоциональных отношений партнеров друг к другу. Для этого использовались следующие методики.</w:t>
      </w:r>
    </w:p>
    <w:p>
      <w:pPr>
        <w:pStyle w:val="Style15"/>
        <w:rPr/>
      </w:pPr>
      <w:r>
        <w:rPr/>
        <w:t>1. Дифференциальная шкала эмоций (модификация метода А. Е. Олшанниковой [7]), включавшая феноменологическое описание четырех эмоций - печали, страха, гнева и радости). Испытуемому давали инструкцию: "Оцените, в какой мере выражено каждое из описанных переживаний у вас в данный момент, используя оценки "очень сильно", "сильно", "средне", "слабо", "очень слабо", "нет"".</w:t>
      </w:r>
    </w:p>
    <w:p>
      <w:pPr>
        <w:pStyle w:val="Style15"/>
        <w:rPr/>
      </w:pPr>
      <w:r>
        <w:rPr/>
        <w:t>2. Второй методикой был перечень из 42 различных парных характеристик человека, связанных с внешним видом, отношением к другим людям, к делу и т.п. (например, добродушный-злой, старательный-ленивый). Испытуемый должен был отметить на бланке те характеристики, которые, по его мнению, присущи партнеру по будущей интеракции и знаками "+" "-" или "О" показать, нравится ему указанная характеристика или нет, или она ему безразлична.</w:t>
      </w:r>
    </w:p>
    <w:p>
      <w:pPr>
        <w:pStyle w:val="Style15"/>
        <w:rPr/>
      </w:pPr>
      <w:r>
        <w:rPr>
          <w:b/>
          <w:bCs/>
        </w:rPr>
        <w:t>2-й этап.</w:t>
      </w:r>
      <w:r>
        <w:rPr/>
        <w:t xml:space="preserve"> После измерения эмоционального состояния и межличностных отношений (1-й этап) </w:t>
      </w:r>
      <w:r>
        <w:rPr>
          <w:i/>
          <w:iCs/>
        </w:rPr>
        <w:t>в первой серии</w:t>
      </w:r>
      <w:r>
        <w:rPr/>
        <w:t xml:space="preserve"> экспериментов испытуемым предлагали решать 22 счетные задачи типа гомеостат (см. рисунок, позиция С) в кооперативной деятельности, а </w:t>
      </w:r>
      <w:r>
        <w:rPr>
          <w:i/>
          <w:iCs/>
        </w:rPr>
        <w:t>во второй серии</w:t>
      </w:r>
      <w:r>
        <w:rPr/>
        <w:t xml:space="preserve"> - соревноваться друг с другом в распознавании эмоций по жестам, позам, мимике, изображенным на 24 карточках (см. рисунок, позиции </w:t>
      </w:r>
      <w:r>
        <w:rPr>
          <w:i/>
          <w:iCs/>
        </w:rPr>
        <w:t>А, В).</w:t>
      </w:r>
      <w:r>
        <w:rPr/>
        <w:t xml:space="preserve"> Стимульный материал для второй серии разработан Н. С. Курском и О. Ю. Казьминой. Эти экспериментальные ситуации представляют собой модификации экспериментальных моделей кооперации-конкуренции Нюттена [6].</w:t>
      </w:r>
    </w:p>
    <w:p>
      <w:pPr>
        <w:pStyle w:val="Style15"/>
        <w:rPr/>
      </w:pPr>
      <w:r>
        <w:rPr>
          <w:i/>
          <w:iCs/>
        </w:rPr>
        <w:t>В инструкции первой серии</w:t>
      </w:r>
      <w:r>
        <w:rPr/>
        <w:t xml:space="preserve"> говорилось: "Вам необходимо как можно более точно сосчитать общее количество фигур, изображенных на каждой карточке. Время предъявления каждой карточки строго ограничено, один человек за это время сосчитать не успеет, вы можете работать вместе и сообщать коллективное мнение-ответ. Этот ответ будет оцениваться как успешный или неуспешный в зависимости от того, попадает ли он в интервал точности задач или нет". Каждый раз перед началом подсчета карточка с изображением множества фигур нескольких типов предъявлялась на несколько секунд для ориентировки в задаче и испытуемым предоставлялась возможность обсудить тактику совместной работы. Когда диада заканчивала обсуждение и приступала к счету, один из экспериментаторов тщательно протоколировал поведение испытуемых, как и при обсуждении тактик, а другой предъявлял карточки и оценивал ответы испытуемых, чтобы сообщить им о 50% успеха и 50% неуспеха (по схеме Нюттена [6, 16].</w:t>
      </w:r>
    </w:p>
    <w:p>
      <w:pPr>
        <w:pStyle w:val="Style15"/>
        <w:rPr/>
      </w:pPr>
      <w:r>
        <w:rPr/>
        <w:drawing>
          <wp:inline distT="0" distB="0" distL="0" distR="0">
            <wp:extent cx="304165" cy="304165"/>
            <wp:effectExtent l="0" t="0" r="0" b="0"/>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Коллективное решение испытуемыми 22 счетных задач типа гомеостат в кооперации (С) и по распознаванию эмоций по жестам, позам, мимике, изображенным на 24 карточках, в конкуренции </w:t>
      </w:r>
      <w:r>
        <w:rPr>
          <w:i/>
          <w:iCs/>
        </w:rPr>
        <w:t>(А, В).</w:t>
      </w:r>
      <w:r>
        <w:rPr/>
        <w:t xml:space="preserve"> </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В инструкции второй серии</w:t>
      </w:r>
      <w:r>
        <w:rPr/>
        <w:t xml:space="preserve"> двум испытуемым предлагалось посоревноваться друг с другом в распознавании состояний людей, изображенных на карточках ("Что испытывают изображенные на карточках люди, каково их состояние?"). В конкуренции ответы испытуемых, записываемые ими на отдельных листах бумаги, сравнивались: "лучше/хуже партнера". Успехов и неудач каждый испытуемый также получал по 50%.</w:t>
      </w:r>
    </w:p>
    <w:p>
      <w:pPr>
        <w:pStyle w:val="Style15"/>
        <w:rPr/>
      </w:pPr>
      <w:r>
        <w:rPr>
          <w:b/>
          <w:bCs/>
        </w:rPr>
        <w:t>3-й этап.</w:t>
      </w:r>
      <w:r>
        <w:rPr/>
        <w:t xml:space="preserve"> Включал опрос испытуемых поодиночке. Задавались вопросы об оценке числа успехов и неудач, о причинах успехов и неудач, о желании в другой раз участвовать в такой же интеракции и с каким партнером (тем же или другим).</w:t>
      </w:r>
    </w:p>
    <w:p>
      <w:pPr>
        <w:pStyle w:val="Style15"/>
        <w:rPr/>
      </w:pPr>
      <w:r>
        <w:rPr>
          <w:b/>
          <w:bCs/>
        </w:rPr>
        <w:t>4-й этап.</w:t>
      </w:r>
      <w:r>
        <w:rPr/>
        <w:t xml:space="preserve"> Представлял собой повторение процедуры первого этапа, связанной с оценкой эмоционального состояния и качеств партнера.</w:t>
      </w:r>
    </w:p>
    <w:p>
      <w:pPr>
        <w:pStyle w:val="Style15"/>
        <w:rPr/>
      </w:pPr>
      <w:r>
        <w:rPr/>
        <w:t xml:space="preserve">Кроме того, в исследовании с больными шизофренией проводились две дополнительные контрольные серии (3-я и 4-я), отличавшиеся от первых двух только индивидуальным характером деятельности: в </w:t>
      </w:r>
      <w:r>
        <w:rPr>
          <w:i/>
          <w:iCs/>
        </w:rPr>
        <w:t>третьей серии</w:t>
      </w:r>
      <w:r>
        <w:rPr/>
        <w:t xml:space="preserve"> испытуемые занимались индивидуальным счетом, а в </w:t>
      </w:r>
      <w:r>
        <w:rPr>
          <w:i/>
          <w:iCs/>
        </w:rPr>
        <w:t>четвертой -</w:t>
      </w:r>
      <w:r>
        <w:rPr/>
        <w:t xml:space="preserve"> индивидуальным распознаванием эмоций.</w:t>
      </w:r>
    </w:p>
    <w:p>
      <w:pPr>
        <w:pStyle w:val="Style15"/>
        <w:rPr/>
      </w:pPr>
      <w:r>
        <w:rPr/>
        <w:t xml:space="preserve">Таким образом, в эксперименте </w:t>
      </w:r>
      <w:r>
        <w:rPr>
          <w:i/>
          <w:iCs/>
        </w:rPr>
        <w:t>независимыми переменными</w:t>
      </w:r>
      <w:r>
        <w:rPr/>
        <w:t xml:space="preserve"> были ситуации (конкуренция, кооперация, индивидуальная деятельность) и психическая норма-патология (здоровые, больные шизофренией), а </w:t>
      </w:r>
      <w:r>
        <w:rPr>
          <w:i/>
          <w:iCs/>
        </w:rPr>
        <w:t>зависимыми переменными -</w:t>
      </w:r>
      <w:r>
        <w:rPr/>
        <w:t xml:space="preserve"> эмоциональное состояние, эмоциональные межличностные отношения членов диады, восприятие успехов-неуспехов, желание участвовать в подобной деятельности в будущем.</w:t>
      </w:r>
    </w:p>
    <w:p>
      <w:pPr>
        <w:pStyle w:val="Style15"/>
        <w:rPr/>
      </w:pPr>
      <w:r>
        <w:rPr>
          <w:i/>
          <w:iCs/>
        </w:rPr>
        <w:t>Основные показатели и процедура их подсчета</w:t>
      </w:r>
      <w:r>
        <w:rPr/>
        <w:t xml:space="preserve"> </w:t>
      </w:r>
    </w:p>
    <w:p>
      <w:pPr>
        <w:pStyle w:val="Style15"/>
        <w:rPr/>
      </w:pPr>
      <w:r>
        <w:rPr>
          <w:b/>
          <w:bCs/>
        </w:rPr>
        <w:t>1.</w:t>
      </w:r>
      <w:r>
        <w:rPr/>
        <w:t xml:space="preserve"> </w:t>
      </w:r>
      <w:r>
        <w:rPr>
          <w:b/>
          <w:bCs/>
        </w:rPr>
        <w:t>Показатели эмоционального состояния:</w:t>
      </w:r>
      <w:r>
        <w:rPr/>
        <w:t xml:space="preserve"> </w:t>
      </w:r>
    </w:p>
    <w:p>
      <w:pPr>
        <w:pStyle w:val="Style15"/>
        <w:rPr/>
      </w:pPr>
      <w:r>
        <w:rPr/>
        <w:t>А). Показатель актуального эмоционального состояния (положительного или отрицательного знака) подсчитывался по формуле:</w:t>
      </w:r>
    </w:p>
    <w:p>
      <w:pPr>
        <w:pStyle w:val="Style15"/>
        <w:rPr/>
      </w:pPr>
      <w:r>
        <w:rPr/>
        <w:drawing>
          <wp:inline distT="0" distB="0" distL="0" distR="0">
            <wp:extent cx="304165" cy="304165"/>
            <wp:effectExtent l="0" t="0" r="0" b="0"/>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где ЭС - показатель общего эмоционального состояния отрицательного или положительного знака, Р - показатель интенсивности радости, П - печали, С - страха, Г - гнева. Эти показали могли принимать значения 0, 1, 2, 3, 4, 5 в соответствии с субъективными оценками испытуемых "нет", "очень слабо", "слабо", "средне", "сильно", "очень сильно". Чем выше уровень радости и ниже - отрицательных эмоций, тем выше показатель ЭС. Если индекс радости у испытуемого выше среднего индекса отрицательных эмоций (печали, страха и гнева), он имеет положительное значение, если ниже - отрицательное.</w:t>
      </w:r>
    </w:p>
    <w:p>
      <w:pPr>
        <w:pStyle w:val="Style15"/>
        <w:rPr/>
      </w:pPr>
      <w:r>
        <w:rPr/>
        <w:t>Б). Показатель изменения эмоционального состояния подсчитывался по формуле:</w:t>
      </w:r>
    </w:p>
    <w:p>
      <w:pPr>
        <w:pStyle w:val="Style15"/>
        <w:rPr/>
      </w:pPr>
      <w:r>
        <w:rPr/>
        <w:t>К = ЭК(к) - ЭС(и),</w:t>
      </w:r>
    </w:p>
    <w:p>
      <w:pPr>
        <w:pStyle w:val="Style15"/>
        <w:rPr/>
      </w:pPr>
      <w:r>
        <w:rPr/>
        <w:t>где ЭС(к) - конечное эмоциональное состояние (после экспериментальной деятельности), ЭС(и) - исходное эмоциональное состояние (перед экспериментальной деятельностью). Если эмоциональное состояние ухудшалось, т.е. ослабевала радость, и усиливались отрицательные эмоции, то значение К &lt; 0. Если, напротив, эмоциональное состояние улучшалось, радость повышалась, а негативные эмоции снижались, то К &gt; 0. Если же эмоциональное состояние не менялось, то К = 0.</w:t>
      </w:r>
    </w:p>
    <w:p>
      <w:pPr>
        <w:pStyle w:val="Style15"/>
        <w:rPr/>
      </w:pPr>
      <w:r>
        <w:rPr>
          <w:b/>
          <w:bCs/>
        </w:rPr>
        <w:t>2.</w:t>
      </w:r>
      <w:r>
        <w:rPr/>
        <w:t xml:space="preserve"> </w:t>
      </w:r>
      <w:r>
        <w:rPr>
          <w:b/>
          <w:bCs/>
        </w:rPr>
        <w:t>Показатели эмоционального отношения к партнеру:</w:t>
      </w:r>
      <w:r>
        <w:rPr/>
        <w:t xml:space="preserve"> </w:t>
      </w:r>
    </w:p>
    <w:p>
      <w:pPr>
        <w:pStyle w:val="Style15"/>
        <w:rPr/>
      </w:pPr>
      <w:r>
        <w:rPr/>
        <w:t>Уровень актуального эмоционального отношения к партнеру подсчитывался по формуле</w:t>
      </w:r>
    </w:p>
    <w:p>
      <w:pPr>
        <w:pStyle w:val="Style15"/>
        <w:rPr/>
      </w:pPr>
      <w:r>
        <w:rPr/>
        <w:t>ЭОП = п/н,</w:t>
      </w:r>
    </w:p>
    <w:p>
      <w:pPr>
        <w:pStyle w:val="Style15"/>
        <w:rPr/>
      </w:pPr>
      <w:r>
        <w:rPr/>
        <w:t>где п - количество субъективных позитивных характеристик партнера, н - количество субъективных негативных характеристик партнеров.</w:t>
      </w:r>
    </w:p>
    <w:p>
      <w:pPr>
        <w:pStyle w:val="Style15"/>
        <w:rPr/>
      </w:pPr>
      <w:r>
        <w:rPr/>
        <w:t>Второй показатель характеризовал динамику эмоционального отношения к партнеру и подсчитывался по формуле:</w:t>
      </w:r>
    </w:p>
    <w:p>
      <w:pPr>
        <w:pStyle w:val="Style15"/>
        <w:rPr/>
      </w:pPr>
      <w:r>
        <w:rPr/>
        <w:t>k = ЭОП(к) - ЭОП(и),</w:t>
      </w:r>
    </w:p>
    <w:p>
      <w:pPr>
        <w:pStyle w:val="Style15"/>
        <w:rPr/>
      </w:pPr>
      <w:r>
        <w:rPr/>
        <w:t>где ЭОП(и) - показатель исходного (перед экспериментальной деятельностью), а ЭОП(к) - показатель конечного эмоционального отношения к партнеру (после экспериментальной деятельности).</w:t>
      </w:r>
    </w:p>
    <w:p>
      <w:pPr>
        <w:pStyle w:val="Style15"/>
        <w:rPr/>
      </w:pPr>
      <w:r>
        <w:rPr>
          <w:b/>
          <w:bCs/>
        </w:rPr>
        <w:t>3.</w:t>
      </w:r>
      <w:r>
        <w:rPr/>
        <w:t xml:space="preserve"> </w:t>
      </w:r>
      <w:r>
        <w:rPr>
          <w:b/>
          <w:bCs/>
        </w:rPr>
        <w:t>Показатель точности восприятия успехов-неуспехов</w:t>
      </w:r>
      <w:r>
        <w:rPr/>
        <w:t xml:space="preserve"> </w:t>
      </w:r>
    </w:p>
    <w:p>
      <w:pPr>
        <w:pStyle w:val="Style15"/>
        <w:rPr/>
      </w:pPr>
      <w:r>
        <w:rPr/>
        <w:t>подсчитывался по формуле</w:t>
      </w:r>
    </w:p>
    <w:p>
      <w:pPr>
        <w:pStyle w:val="Style15"/>
        <w:rPr/>
      </w:pPr>
      <w:r>
        <w:rPr/>
        <w:t>В = У - НУ,</w:t>
      </w:r>
    </w:p>
    <w:p>
      <w:pPr>
        <w:pStyle w:val="Style15"/>
        <w:rPr/>
      </w:pPr>
      <w:r>
        <w:rPr/>
        <w:t>где У - количество воспринятых успешных задач; НУ - количество воспринятых неуспешных задач.</w:t>
      </w:r>
    </w:p>
    <w:p>
      <w:pPr>
        <w:pStyle w:val="Style15"/>
        <w:rPr/>
      </w:pPr>
      <w:r>
        <w:rPr>
          <w:b/>
          <w:bCs/>
        </w:rPr>
        <w:t>4.</w:t>
      </w:r>
      <w:r>
        <w:rPr/>
        <w:t xml:space="preserve"> </w:t>
      </w:r>
      <w:r>
        <w:rPr>
          <w:b/>
          <w:bCs/>
        </w:rPr>
        <w:t>Точность распознавания эмоций</w:t>
      </w:r>
      <w:r>
        <w:rPr/>
        <w:t xml:space="preserve"> анализировалась на основе соответствия ответов испытуемых эмоциональному содержанию изображений. С этой целью подсчитывались три показателя точности распознавания эмоций:</w:t>
      </w:r>
    </w:p>
    <w:p>
      <w:pPr>
        <w:pStyle w:val="Style15"/>
        <w:rPr/>
      </w:pPr>
      <w:r>
        <w:rPr/>
        <w:t>ТРЭ(1) - показатель точности однозначных изображений (на которых человек испытывает и выражает одно чувство) подсчитывался по формуле</w:t>
      </w:r>
    </w:p>
    <w:p>
      <w:pPr>
        <w:pStyle w:val="Style15"/>
        <w:rPr/>
      </w:pPr>
      <w:r>
        <w:rPr/>
        <w:t>ТРЭ(1) = ВО : М- 100%,</w:t>
      </w:r>
    </w:p>
    <w:p>
      <w:pPr>
        <w:pStyle w:val="Style15"/>
        <w:rPr/>
      </w:pPr>
      <w:r>
        <w:rPr/>
        <w:t>где ВО - количество верных ответов, М - максимальное количество верных ответов, равное 16.</w:t>
      </w:r>
    </w:p>
    <w:p>
      <w:pPr>
        <w:pStyle w:val="Style15"/>
        <w:rPr/>
      </w:pPr>
      <w:r>
        <w:rPr/>
        <w:t>ТРЭ(2) - показатель точности двухзначных изображений (на которых человек выражает несколько, часто совершенно противоположных чувств). ТРЭ(2) подсчитывался по аналогичной формуле, но максимально возможное количество верных ответов равно 8. Верным считался ответ, правильно называвший хотя бы одну из изображаемых эмоций.</w:t>
      </w:r>
    </w:p>
    <w:p>
      <w:pPr>
        <w:pStyle w:val="Style15"/>
        <w:rPr/>
      </w:pPr>
      <w:r>
        <w:rPr/>
        <w:t>ТРЭ - суммарный показатель точности распознавания эмоций подсчитывался по аналогичной формуле, но максимально возможное количество верных ответов равно 24.</w:t>
      </w:r>
    </w:p>
    <w:p>
      <w:pPr>
        <w:pStyle w:val="Style15"/>
        <w:rPr/>
      </w:pPr>
      <w:r>
        <w:rPr/>
        <w:t>На основании ответов при распознавании эмоций подсчитывался также показатель ослабления ориентации на эмоциональное состояние другого человека формуле</w:t>
      </w:r>
    </w:p>
    <w:p>
      <w:pPr>
        <w:pStyle w:val="Style15"/>
        <w:rPr/>
      </w:pPr>
      <w:r>
        <w:rPr/>
        <w:t>НЭО = нэ : 24 * 100%,</w:t>
      </w:r>
    </w:p>
    <w:p>
      <w:pPr>
        <w:pStyle w:val="Style15"/>
        <w:rPr/>
      </w:pPr>
      <w:r>
        <w:rPr/>
        <w:t>где нэ - количество неэмоциональных ответов испытуемого, 24 - общее количество карточек.</w:t>
      </w:r>
    </w:p>
    <w:p>
      <w:pPr>
        <w:pStyle w:val="Style15"/>
        <w:rPr/>
      </w:pPr>
      <w:r>
        <w:rPr/>
        <w:t>В исследовании подсчитывалась достоверность отличий результатов по критериям: х. статистическому критерию знаков и парному критерию Вилкоксона.</w:t>
      </w:r>
    </w:p>
    <w:p>
      <w:pPr>
        <w:pStyle w:val="Style15"/>
        <w:rPr/>
      </w:pPr>
      <w:r>
        <w:rPr/>
        <w:t>РЕЗУЛЬТАТЫ</w:t>
      </w:r>
    </w:p>
    <w:p>
      <w:pPr>
        <w:pStyle w:val="Style15"/>
        <w:rPr/>
      </w:pPr>
      <w:r>
        <w:rPr>
          <w:i/>
          <w:iCs/>
        </w:rPr>
        <w:t>Исходное эмоциональное состояние и эмоциональное отношение к партнеру у здоровых испытуемых и больных шизофренией перед экспериментальной деятельностью</w:t>
      </w:r>
      <w:r>
        <w:rPr/>
        <w:t xml:space="preserve"> </w:t>
      </w:r>
    </w:p>
    <w:p>
      <w:pPr>
        <w:pStyle w:val="Style15"/>
        <w:rPr/>
      </w:pPr>
      <w:r>
        <w:rPr/>
        <w:t>а). У больных шизофренией перед началом экспериментальной деятельности эмоциональное состояние гораздо хуже, чем у здоровых испытуемых. Показатель ЭС(и) у больных шизофренией, по сравнению со здоровыми, гораздо более низкий (</w:t>
      </w:r>
      <w:r>
        <w:rPr/>
        <w:drawing>
          <wp:inline distT="0" distB="0" distL="0" distR="0">
            <wp:extent cx="304165" cy="304165"/>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критерий, </w:t>
      </w:r>
      <w:r>
        <w:rPr>
          <w:i/>
          <w:iCs/>
        </w:rPr>
        <w:t>р &gt;</w:t>
      </w:r>
      <w:r>
        <w:rPr/>
        <w:t xml:space="preserve"> 0.05). Его снижение определяется более высокой (приблизительно в 1.9 раза) интенсивностью отрицательных эмоций и более низкой интенсивностью (приблизительно в 1.6 раза) положительных эмоций. В контрольных группах больных уровень исходного эмоционального состояния несколько выше, чем у больных основной группы, но эти различия незначительны и незначимы по </w:t>
      </w:r>
      <w:r>
        <w:rPr/>
        <w:drawing>
          <wp:inline distT="0" distB="0" distL="0" distR="0">
            <wp:extent cx="304165" cy="304165"/>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критерию. Возможно, это минимальное различие связано с</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Частота позитивных (К &gt; 0) и негативных (К &lt; 0) изменений эмоционального состояния после интеракции и индивидуальной деятельности</w:t>
      </w:r>
    </w:p>
    <w:tbl>
      <w:tblPr>
        <w:tblW w:w="10209" w:type="dxa"/>
        <w:jc w:val="left"/>
        <w:tblInd w:w="-89" w:type="dxa"/>
        <w:tblLayout w:type="fixed"/>
        <w:tblCellMar>
          <w:top w:w="30" w:type="dxa"/>
          <w:left w:w="30" w:type="dxa"/>
          <w:bottom w:w="30" w:type="dxa"/>
          <w:right w:w="30" w:type="dxa"/>
        </w:tblCellMar>
      </w:tblPr>
      <w:tblGrid>
        <w:gridCol w:w="866"/>
        <w:gridCol w:w="1333"/>
        <w:gridCol w:w="1472"/>
        <w:gridCol w:w="1333"/>
        <w:gridCol w:w="1472"/>
        <w:gridCol w:w="1895"/>
        <w:gridCol w:w="1838"/>
      </w:tblGrid>
      <w:tr>
        <w:trPr>
          <w:trHeight w:val="345" w:hRule="atLeast"/>
        </w:trPr>
        <w:tc>
          <w:tcPr>
            <w:tcW w:w="8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эфф.</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center"/>
              <w:rPr/>
            </w:pPr>
            <w:r>
              <w:rPr/>
              <w:t>Здоровые испытуемые</w:t>
            </w:r>
          </w:p>
        </w:tc>
        <w:tc>
          <w:tcPr>
            <w:tcW w:w="65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center"/>
              <w:rPr/>
            </w:pPr>
            <w:r>
              <w:rPr/>
              <w:t>Больные испытуемые</w:t>
            </w:r>
          </w:p>
        </w:tc>
      </w:tr>
      <w:tr>
        <w:trPr>
          <w:trHeight w:val="705" w:hRule="atLeast"/>
        </w:trPr>
        <w:tc>
          <w:tcPr>
            <w:tcW w:w="8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я серия Кооперация Совм. счет</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я серия Конкуренция Расп. эмоций</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я серия Кооперация Совм. счет</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я серия Конкуренция Расп. эмоций</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я серия Индивидуальный счет</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я серия Индивидуальное расп. эмоций</w:t>
            </w:r>
          </w:p>
        </w:tc>
      </w:tr>
      <w:tr>
        <w:trPr>
          <w:trHeight w:val="825" w:hRule="atLeast"/>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gt;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825" w:hRule="atLeast"/>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 = 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r>
      <w:tr>
        <w:trPr>
          <w:trHeight w:val="825" w:hRule="atLeast"/>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lt;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bl>
    <w:p>
      <w:pPr>
        <w:pStyle w:val="Style15"/>
        <w:rPr/>
      </w:pPr>
      <w:r>
        <w:rPr>
          <w:b/>
          <w:bCs/>
        </w:rPr>
        <w:t>Таблица</w:t>
      </w:r>
      <w:r>
        <w:rPr/>
        <w:t xml:space="preserve"> 2. Коэффициенты корреляции (Спирмена) между показателями исходного эмоционального состояния (ЭС(и)) и его изменения (К)</w:t>
      </w:r>
    </w:p>
    <w:tbl>
      <w:tblPr>
        <w:tblW w:w="9960" w:type="dxa"/>
        <w:jc w:val="left"/>
        <w:tblInd w:w="-89" w:type="dxa"/>
        <w:tblLayout w:type="fixed"/>
        <w:tblCellMar>
          <w:top w:w="30" w:type="dxa"/>
          <w:left w:w="30" w:type="dxa"/>
          <w:bottom w:w="30" w:type="dxa"/>
          <w:right w:w="30" w:type="dxa"/>
        </w:tblCellMar>
      </w:tblPr>
      <w:tblGrid>
        <w:gridCol w:w="2392"/>
        <w:gridCol w:w="1891"/>
        <w:gridCol w:w="1890"/>
        <w:gridCol w:w="1890"/>
        <w:gridCol w:w="1897"/>
      </w:tblGrid>
      <w:tr>
        <w:trPr>
          <w:trHeight w:val="345" w:hRule="atLeast"/>
        </w:trPr>
        <w:tc>
          <w:tcPr>
            <w:tcW w:w="23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37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доровые испытуемые</w:t>
            </w:r>
          </w:p>
        </w:tc>
        <w:tc>
          <w:tcPr>
            <w:tcW w:w="37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ольные испытуемые</w:t>
            </w:r>
          </w:p>
        </w:tc>
      </w:tr>
      <w:tr>
        <w:trPr>
          <w:trHeight w:val="330" w:hRule="atLeast"/>
        </w:trPr>
        <w:tc>
          <w:tcPr>
            <w:tcW w:w="2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операция</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нкуренция</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операция</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нкуренция</w:t>
            </w:r>
          </w:p>
        </w:tc>
      </w:tr>
      <w:tr>
        <w:trPr>
          <w:trHeight w:val="300" w:hRule="atLeast"/>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эфф. корреляци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9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36</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8</w:t>
            </w:r>
          </w:p>
        </w:tc>
      </w:tr>
    </w:tbl>
    <w:p>
      <w:pPr>
        <w:pStyle w:val="Style15"/>
        <w:rPr/>
      </w:pPr>
      <w:r>
        <w:rPr/>
        <w:t>информированием пациентов основной группы о предстоящей интеракции.</w:t>
      </w:r>
    </w:p>
    <w:p>
      <w:pPr>
        <w:pStyle w:val="Style15"/>
        <w:rPr/>
      </w:pPr>
      <w:r>
        <w:rPr/>
        <w:t>б). У больных шизофренией было выявлено менее положительное отношение к будущему партнеру по диаде, чем у здоровых. Значение показателя ЭОП(и) у здоровых - 6, у больных - 1.5; а перед конкуренцией - 5 и 2.4. Некоторые различия в показателе ЭОП(и) перед конкуренцией и кооперацией, возможно, отражает влияние предварительной информации о том, в какой интеракции предстоит участвовать испытуемому.</w:t>
      </w:r>
    </w:p>
    <w:p>
      <w:pPr>
        <w:pStyle w:val="Style15"/>
        <w:rPr/>
      </w:pPr>
      <w:r>
        <w:rPr>
          <w:i/>
          <w:iCs/>
        </w:rPr>
        <w:t>Особенности поведения больных шизофренией в интеракции в сравнении со здоровыми</w:t>
      </w:r>
      <w:r>
        <w:rPr/>
        <w:t xml:space="preserve"> </w:t>
      </w:r>
    </w:p>
    <w:p>
      <w:pPr>
        <w:pStyle w:val="Style15"/>
        <w:rPr/>
      </w:pPr>
      <w:r>
        <w:rPr/>
        <w:t>а). Больные шизофренией, по сравнению со здоровыми, значительно менее активны и инициативны в общении. 50% больных не вступали вначале в кооперативную деятельность совместного счета, несмотря на необходимость, предложения, а порой и требования экспериментатора. Эти больные демонстрировали индивидуалистические установки. Один из них даже заявил: "Как мы можем считать вместе? У рас разные диагнозы".</w:t>
      </w:r>
    </w:p>
    <w:p>
      <w:pPr>
        <w:pStyle w:val="Style15"/>
        <w:rPr/>
      </w:pPr>
      <w:r>
        <w:rPr/>
        <w:t>20% больных продемонстрировали эгоцентризм, не умея понятно объяснить партнеру свою позицию и принять его. Около 25% больных при распределении функций выбрали более легкую задачу, создавая себе щадящий режим и не считаясь с интересами партнера и диады. В ходе кооперации больные шизофренией реже реагировали на успех-неуспех, чем здоровые испытуемые. Так, если у здоровых в среднем отмечались в 22 задачах счета 5 отрицательных и 4.6 положительных реакций, то у больных - всего лишь 1.5 положительных и 3.2 отрицательных.</w:t>
      </w:r>
    </w:p>
    <w:p>
      <w:pPr>
        <w:pStyle w:val="Style15"/>
        <w:rPr/>
      </w:pPr>
      <w:r>
        <w:rPr/>
        <w:t>б). В конкуренции многие больные производили впечатление людей, внешне безразличных к оценкам экспериментатора, в то время как здоровые испытуемые радовались успеху и досадовали на неудачу, что проявлялось в поведенческих реакциях.</w:t>
      </w:r>
    </w:p>
    <w:p>
      <w:pPr>
        <w:pStyle w:val="Style15"/>
        <w:rPr/>
      </w:pPr>
      <w:r>
        <w:rPr>
          <w:i/>
          <w:iCs/>
        </w:rPr>
        <w:t>Изменение эмоционального состояния и эмоционального отношения к партнеру после экспериментального решения задач и желание участвовать в следующий раз в подобной деятельности</w:t>
      </w:r>
      <w:r>
        <w:rPr/>
        <w:t xml:space="preserve"> </w:t>
      </w:r>
    </w:p>
    <w:p>
      <w:pPr>
        <w:pStyle w:val="Style15"/>
        <w:rPr/>
      </w:pPr>
      <w:r>
        <w:rPr>
          <w:b/>
          <w:bCs/>
        </w:rPr>
        <w:t>1-я серия:</w:t>
      </w:r>
      <w:r>
        <w:rPr/>
        <w:t xml:space="preserve"> </w:t>
      </w:r>
      <w:r>
        <w:rPr>
          <w:i/>
          <w:iCs/>
        </w:rPr>
        <w:t>кооперация</w:t>
      </w:r>
      <w:r>
        <w:rPr/>
        <w:t xml:space="preserve"> </w:t>
      </w:r>
    </w:p>
    <w:p>
      <w:pPr>
        <w:pStyle w:val="Style15"/>
        <w:rPr/>
      </w:pPr>
      <w:r>
        <w:rPr/>
        <w:t xml:space="preserve">а). Кооперация приводит к позитивному изменению эмоционального состояния за счет снижения интенсивности отрицательных и повышения положительных эмоций как у здоровых, так и у больных испытуемых. В табл. 1 представлено количество позитивных, негативных и нулевых показателей К = ЭС(к) - ЭС(и) в группах, участвовавших в кооперации. Эти изменения эмоционального состояния у здоровых и больных статистически достоверны (критерий знаков, </w:t>
      </w:r>
      <w:r>
        <w:rPr>
          <w:i/>
          <w:iCs/>
        </w:rPr>
        <w:t>р &lt;</w:t>
      </w:r>
      <w:r>
        <w:rPr/>
        <w:t xml:space="preserve"> 0.01).</w:t>
      </w:r>
    </w:p>
    <w:p>
      <w:pPr>
        <w:pStyle w:val="Style15"/>
        <w:rPr/>
      </w:pPr>
      <w:r>
        <w:rPr/>
        <w:t>Отметим, что, несмотря на позитивное изменение эмоционального состояния больных шизофренией в результате кооперации, их показатель ЭС(к) все равно не достигает даже исходного уровня здоровых испытуемых. Если у здоровых исходный уровень радости - 2.9, а после кооперации - 3.2, то у больных шизофренией - 1.9 и 2.2. Усредненный показатель отрицательных эмоций у здоровых перед кооперацией равен 1.2, после кооперации - 0.65, а у больных - 1.75 и 1.5. Таким образом, у здоровых ЭС(И) = 1.7, а у больных шизофренией ЭС(к) = 0.7.</w:t>
      </w:r>
    </w:p>
    <w:p>
      <w:pPr>
        <w:pStyle w:val="Style15"/>
        <w:rPr/>
      </w:pPr>
      <w:r>
        <w:rPr/>
        <w:t>Укажем еще на одну закономерность, выявленную с помощью коэффициента корреляции Спирмена: чем негативнее исходное эмоциональное состояние, тем позитивнее и больше его изменения в кооперации. Эта закономерность осо-</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енно отчетливо выступает в группе здоровых и в значительно ослабленном виде прослеживается в группе больных (см. табл. 2).</w:t>
      </w:r>
    </w:p>
    <w:p>
      <w:pPr>
        <w:pStyle w:val="Style15"/>
        <w:rPr/>
      </w:pPr>
      <w:r>
        <w:rPr/>
        <w:t xml:space="preserve">б). Кооперация улучшает эмоциональные отношения между партнерами в обеих группах, при этом в группе больных в меньшей степени. Показатель ЭОП возрастает у здоровых с 6 до 12 (критерий знаков, </w:t>
      </w:r>
      <w:r>
        <w:rPr>
          <w:i/>
          <w:iCs/>
        </w:rPr>
        <w:t>p</w:t>
      </w:r>
      <w:r>
        <w:rPr/>
        <w:t xml:space="preserve"> &lt; 0.01), а у больных - с 1.5 до 3.4 (критерий знаков, </w:t>
      </w:r>
      <w:r>
        <w:rPr>
          <w:i/>
          <w:iCs/>
        </w:rPr>
        <w:t>p</w:t>
      </w:r>
      <w:r>
        <w:rPr/>
        <w:t xml:space="preserve"> </w:t>
      </w:r>
      <w:r>
        <w:rPr>
          <w:i/>
          <w:iCs/>
        </w:rPr>
        <w:t>&lt;</w:t>
      </w:r>
      <w:r>
        <w:rPr/>
        <w:t xml:space="preserve"> 0.01).</w:t>
      </w:r>
    </w:p>
    <w:p>
      <w:pPr>
        <w:pStyle w:val="Style15"/>
        <w:rPr/>
      </w:pPr>
      <w:r>
        <w:rPr/>
        <w:t>в). В группе здоровых 88% испытуемых хотели бы в другой раз участвовать в кооперации и предпочли бы того же партнера. В группе больных только 52% испытуемых хотели бы в следующий раз участвовать в кооперации и 62% предпочли бы того же партнера.</w:t>
      </w:r>
    </w:p>
    <w:p>
      <w:pPr>
        <w:pStyle w:val="Style15"/>
        <w:rPr/>
      </w:pPr>
      <w:r>
        <w:rPr/>
        <w:t>Заметим, что взаимодействие не с больными, а со здоровыми партнерами могло бы привести к несколько иным результатам.</w:t>
      </w:r>
    </w:p>
    <w:p>
      <w:pPr>
        <w:pStyle w:val="Style15"/>
        <w:rPr/>
      </w:pPr>
      <w:r>
        <w:rPr>
          <w:b/>
          <w:bCs/>
        </w:rPr>
        <w:t>3-я серия</w:t>
      </w:r>
      <w:r>
        <w:rPr/>
        <w:t xml:space="preserve"> (контрольная по отношению к 1-й серии): </w:t>
      </w:r>
      <w:r>
        <w:rPr>
          <w:i/>
          <w:iCs/>
        </w:rPr>
        <w:t>индивидуальный счет</w:t>
      </w:r>
      <w:r>
        <w:rPr/>
        <w:t xml:space="preserve"> (исследовались только больные шизофренией)</w:t>
      </w:r>
    </w:p>
    <w:p>
      <w:pPr>
        <w:pStyle w:val="Style15"/>
        <w:rPr/>
      </w:pPr>
      <w:r>
        <w:rPr/>
        <w:t xml:space="preserve">а). Индивидуальная деятельность счета с 50% оценок "правильно" и 50% оценок "неправильно", даваемых экспериментатором, предрасполагает к негативному изменению эмоционального состояния больных шизофренией (см. табл. 1). Эти изменения статистически значимы (парный критерий Вилкоксона, </w:t>
      </w:r>
      <w:r>
        <w:rPr>
          <w:i/>
          <w:iCs/>
        </w:rPr>
        <w:t>р</w:t>
      </w:r>
      <w:r>
        <w:rPr/>
        <w:t xml:space="preserve"> = 0.05).</w:t>
      </w:r>
    </w:p>
    <w:p>
      <w:pPr>
        <w:pStyle w:val="Style15"/>
        <w:rPr/>
      </w:pPr>
      <w:r>
        <w:rPr/>
        <w:t>б). Только 20% испытуемых контрольной группы больных хотели бы участвовать в другой раз в подобной деятельности. Это были в основном те испытуемые, у которых возник хороший контакт с экспериментатором.</w:t>
      </w:r>
    </w:p>
    <w:p>
      <w:pPr>
        <w:pStyle w:val="Style15"/>
        <w:rPr/>
      </w:pPr>
      <w:r>
        <w:rPr>
          <w:b/>
          <w:bCs/>
        </w:rPr>
        <w:t>2-я серия:</w:t>
      </w:r>
      <w:r>
        <w:rPr/>
        <w:t xml:space="preserve"> </w:t>
      </w:r>
      <w:r>
        <w:rPr>
          <w:i/>
          <w:iCs/>
        </w:rPr>
        <w:t>конкуренция</w:t>
      </w:r>
      <w:r>
        <w:rPr/>
        <w:t xml:space="preserve"> </w:t>
      </w:r>
    </w:p>
    <w:p>
      <w:pPr>
        <w:pStyle w:val="Style15"/>
        <w:rPr/>
      </w:pPr>
      <w:r>
        <w:rPr/>
        <w:t xml:space="preserve">а). Объективно беспроигрышное соревнование в распознавании эмоций предрасполагает к негативному изменению эмоционального состояния здоровых испытуемых (см. табл. 1). Эти изменения статистически значимы (критерий знаков, </w:t>
      </w:r>
      <w:r>
        <w:rPr>
          <w:i/>
          <w:iCs/>
        </w:rPr>
        <w:t>р</w:t>
      </w:r>
      <w:r>
        <w:rPr/>
        <w:t xml:space="preserve"> = 0.05).</w:t>
      </w:r>
    </w:p>
    <w:p>
      <w:pPr>
        <w:pStyle w:val="Style15"/>
        <w:rPr/>
      </w:pPr>
      <w:r>
        <w:rPr/>
        <w:t xml:space="preserve">У больны шизофренией такое соревнование порождало статистически незначимые, слабые тенденции к улучшению эмоционального состояния (см. табл. 1). Больных с отрицательным показателем К на 5% меньше, чем среди здоровых, а процент больных с положительным показателем К в 1.4 раза больше, чем в контрольной группе здоровых. Эта разница между группами больных и здоровых возникла не только из-за более частого и существенного снижения интенсивности отрицательных (преимущественно печали) эмоций у больных шизофренией. У них обнаруживается некоторая паратимическая тенденция усиления радости. Так, у </w:t>
      </w:r>
      <w:r>
        <w:rPr>
          <w:i/>
          <w:iCs/>
        </w:rPr>
        <w:t>25%</w:t>
      </w:r>
      <w:r>
        <w:rPr/>
        <w:t xml:space="preserve"> здоровых испытуемых после конкуренции показатели радости снизились, у 17.9% - повысились, у больных шизофренией, наоборот, у 17.5% они снизились, у 25.6% - повысились.</w:t>
      </w:r>
    </w:p>
    <w:p>
      <w:pPr>
        <w:pStyle w:val="Style15"/>
        <w:rPr/>
      </w:pPr>
      <w:r>
        <w:rPr/>
        <w:t xml:space="preserve">б). В группе здоровых эмоциональное отношение к сопернику имеет тенденцию ухудшаться. Она статистически достоверна (критерий знаков, </w:t>
      </w:r>
      <w:r>
        <w:rPr>
          <w:i/>
          <w:iCs/>
        </w:rPr>
        <w:t>p</w:t>
      </w:r>
      <w:r>
        <w:rPr/>
        <w:t xml:space="preserve"> &lt; 0.01). Однако степень изменения отношения к партнеру в конкуренции у здоровых значительно меньше, чем в кооперации, что определяется меньшим числом задействованных характеристик. В конкуренции средний по группе показатель ЭОП изменяется только от 5.05 до 4.83.</w:t>
      </w:r>
    </w:p>
    <w:p>
      <w:pPr>
        <w:pStyle w:val="Style15"/>
        <w:rPr/>
      </w:pPr>
      <w:r>
        <w:rPr/>
        <w:t xml:space="preserve">В группе больных шизофренией отношение к сопернику имеет парадоксальную тенденцию к улучшению (критерий знаков, </w:t>
      </w:r>
      <w:r>
        <w:rPr>
          <w:i/>
          <w:iCs/>
        </w:rPr>
        <w:t>р &lt;</w:t>
      </w:r>
      <w:r>
        <w:rPr/>
        <w:t xml:space="preserve"> 0.05). Средне-групповой показатель эмоционального отношения к партнеру у больных увеличился вследствие конкуренции с 2.5 до 3. После конкуренции 32% здоровых увеличили количество положительных характеристик партнера, 28% - уменьшили, у больных шизофренией - 42.5% и 27.5%. Приблизительно одинаковое количество случаев как увеличения, так и уменьшения отрицательных характеристик партнера отмечалось в обеих группах после конкуренции.</w:t>
      </w:r>
    </w:p>
    <w:p>
      <w:pPr>
        <w:pStyle w:val="Style15"/>
        <w:rPr/>
      </w:pPr>
      <w:r>
        <w:rPr/>
        <w:t>а). 78.5% здоровых испытуемых хотели бы еще раз участвовать в подобном соревновании, при этом 53.5% предпочли того же партнера. В группе больных только 39% проявили такое желание и 45% больных предпочли бы того же партнера.</w:t>
      </w:r>
    </w:p>
    <w:p>
      <w:pPr>
        <w:pStyle w:val="Style15"/>
        <w:rPr/>
      </w:pPr>
      <w:r>
        <w:rPr>
          <w:b/>
          <w:bCs/>
        </w:rPr>
        <w:t>4-я серия</w:t>
      </w:r>
      <w:r>
        <w:rPr/>
        <w:t xml:space="preserve"> (контрольная по отношению ко 2-й серии): </w:t>
      </w:r>
      <w:r>
        <w:rPr>
          <w:i/>
          <w:iCs/>
        </w:rPr>
        <w:t>индивидуальное распознавание эмоций</w:t>
      </w:r>
      <w:r>
        <w:rPr/>
        <w:t xml:space="preserve"> (исследовались только больные)</w:t>
      </w:r>
    </w:p>
    <w:p>
      <w:pPr>
        <w:pStyle w:val="Style15"/>
        <w:rPr/>
      </w:pPr>
      <w:r>
        <w:rPr/>
        <w:t xml:space="preserve">а). Распознавание эмоций в индивидуальной деятельности с 50% успехов и 50% неудач предрасполагает к позитивному сдвигу в эмоциональном состоянии больных шизофренией (см. табл. 1). Эти позитивные изменения статистически достоверны (критерий знаков, </w:t>
      </w:r>
      <w:r>
        <w:rPr>
          <w:i/>
          <w:iCs/>
        </w:rPr>
        <w:t>р &lt;</w:t>
      </w:r>
      <w:r>
        <w:rPr/>
        <w:t xml:space="preserve"> 0.05).</w:t>
      </w:r>
    </w:p>
    <w:p>
      <w:pPr>
        <w:pStyle w:val="Style15"/>
        <w:rPr/>
      </w:pPr>
      <w:r>
        <w:rPr/>
        <w:t>б). 22% больных контрольной группы хотели бы участвовать в следующий раз в подобной деятельности.</w:t>
      </w:r>
    </w:p>
    <w:p>
      <w:pPr>
        <w:pStyle w:val="Style15"/>
        <w:rPr/>
      </w:pPr>
      <w:r>
        <w:rPr>
          <w:i/>
          <w:iCs/>
        </w:rPr>
        <w:t>Восприятие успехов-неудач и его взаимосвязь с эмоциональными переменными</w:t>
      </w:r>
      <w:r>
        <w:rPr/>
        <w:t xml:space="preserve"> </w:t>
      </w:r>
    </w:p>
    <w:p>
      <w:pPr>
        <w:pStyle w:val="Style15"/>
        <w:rPr/>
      </w:pPr>
      <w:r>
        <w:rPr>
          <w:i/>
          <w:iCs/>
        </w:rPr>
        <w:t>У</w:t>
      </w:r>
      <w:r>
        <w:rPr/>
        <w:t xml:space="preserve"> здоровых испытуемых восприятие своих успехов-неудач реалистичнее в конкуренции, чем в кооперации (см. табл. 3). При этом недооценка числа успехов больше в кооперации.</w:t>
      </w:r>
    </w:p>
    <w:p>
      <w:pPr>
        <w:pStyle w:val="Style15"/>
        <w:rPr/>
      </w:pPr>
      <w:r>
        <w:rPr>
          <w:b/>
          <w:bCs/>
        </w:rPr>
        <w:t>Таблица 3.</w:t>
      </w:r>
      <w:r>
        <w:rPr/>
        <w:t xml:space="preserve"> Частота встречаемости различных показателей точности восприятия успехов-неудач (в %)</w:t>
      </w:r>
    </w:p>
    <w:tbl>
      <w:tblPr>
        <w:tblW w:w="9960" w:type="dxa"/>
        <w:jc w:val="left"/>
        <w:tblInd w:w="-89" w:type="dxa"/>
        <w:tblLayout w:type="fixed"/>
        <w:tblCellMar>
          <w:top w:w="30" w:type="dxa"/>
          <w:left w:w="30" w:type="dxa"/>
          <w:bottom w:w="30" w:type="dxa"/>
          <w:right w:w="30" w:type="dxa"/>
        </w:tblCellMar>
      </w:tblPr>
      <w:tblGrid>
        <w:gridCol w:w="2110"/>
        <w:gridCol w:w="1307"/>
        <w:gridCol w:w="1307"/>
        <w:gridCol w:w="1307"/>
        <w:gridCol w:w="1307"/>
        <w:gridCol w:w="1307"/>
        <w:gridCol w:w="1315"/>
      </w:tblGrid>
      <w:tr>
        <w:trPr>
          <w:trHeight w:val="315" w:hRule="atLeast"/>
        </w:trPr>
        <w:tc>
          <w:tcPr>
            <w:tcW w:w="21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д интеграции</w:t>
            </w:r>
          </w:p>
        </w:tc>
        <w:tc>
          <w:tcPr>
            <w:tcW w:w="39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center"/>
              <w:rPr/>
            </w:pPr>
            <w:r>
              <w:rPr/>
              <w:t>Здоровые испытуемые</w:t>
            </w:r>
          </w:p>
        </w:tc>
        <w:tc>
          <w:tcPr>
            <w:tcW w:w="39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center"/>
              <w:rPr/>
            </w:pPr>
            <w:r>
              <w:rPr/>
              <w:t>Больные испытуемые</w:t>
            </w:r>
          </w:p>
        </w:tc>
      </w:tr>
      <w:tr>
        <w:trPr>
          <w:trHeight w:val="285" w:hRule="atLeast"/>
        </w:trPr>
        <w:tc>
          <w:tcPr>
            <w:tcW w:w="2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g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 = 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l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g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 = 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lt;0</w:t>
            </w:r>
          </w:p>
        </w:tc>
      </w:tr>
      <w:tr>
        <w:trPr>
          <w:trHeight w:val="450" w:hRule="atLeast"/>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операция</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5</w:t>
            </w:r>
          </w:p>
        </w:tc>
      </w:tr>
      <w:tr>
        <w:trPr>
          <w:trHeight w:val="450" w:hRule="atLeast"/>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куренция</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5</w:t>
            </w:r>
          </w:p>
        </w:tc>
      </w:tr>
    </w:tbl>
    <w:p>
      <w:pPr>
        <w:pStyle w:val="Style15"/>
        <w:jc w:val="right"/>
        <w:rPr/>
      </w:pPr>
      <w:r>
        <w:rPr/>
        <w:t>стр. 85</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Коэффициент корреляции (Спирмена) между показателем точности восприятия успехов-неудач (В) и показателями эмоционального состояния (К и ЭС(к))</w:t>
      </w:r>
    </w:p>
    <w:tbl>
      <w:tblPr>
        <w:tblW w:w="6945" w:type="dxa"/>
        <w:jc w:val="left"/>
        <w:tblInd w:w="-89" w:type="dxa"/>
        <w:tblLayout w:type="fixed"/>
        <w:tblCellMar>
          <w:top w:w="30" w:type="dxa"/>
          <w:left w:w="30" w:type="dxa"/>
          <w:bottom w:w="30" w:type="dxa"/>
          <w:right w:w="30" w:type="dxa"/>
        </w:tblCellMar>
      </w:tblPr>
      <w:tblGrid>
        <w:gridCol w:w="1121"/>
        <w:gridCol w:w="1733"/>
        <w:gridCol w:w="1664"/>
        <w:gridCol w:w="2427"/>
      </w:tblGrid>
      <w:tr>
        <w:trPr>
          <w:trHeight w:val="600" w:hRule="atLeast"/>
        </w:trPr>
        <w:tc>
          <w:tcPr>
            <w:tcW w:w="2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Группы и вид интеракци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оэфф. корр. между В и К</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оэфф. корр. между В и ЭС(к)</w:t>
            </w:r>
          </w:p>
        </w:tc>
      </w:tr>
      <w:tr>
        <w:trPr>
          <w:trHeight w:val="360" w:hRule="atLeast"/>
        </w:trPr>
        <w:tc>
          <w:tcPr>
            <w:tcW w:w="11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доровые</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операц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3</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8</w:t>
            </w:r>
          </w:p>
        </w:tc>
      </w:tr>
      <w:tr>
        <w:trPr>
          <w:trHeight w:val="330" w:hRule="atLeast"/>
        </w:trPr>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куренц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09</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48</w:t>
            </w:r>
          </w:p>
        </w:tc>
      </w:tr>
      <w:tr>
        <w:trPr>
          <w:trHeight w:val="330" w:hRule="atLeast"/>
        </w:trPr>
        <w:tc>
          <w:tcPr>
            <w:tcW w:w="11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ольные</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операц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65</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6</w:t>
            </w:r>
          </w:p>
        </w:tc>
      </w:tr>
      <w:tr>
        <w:trPr>
          <w:trHeight w:val="360" w:hRule="atLeast"/>
        </w:trPr>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куренц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8</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4</w:t>
            </w:r>
          </w:p>
        </w:tc>
      </w:tr>
    </w:tbl>
    <w:p>
      <w:pPr>
        <w:pStyle w:val="Style15"/>
        <w:rPr/>
      </w:pPr>
      <w:r>
        <w:rPr/>
        <w:t>У больных шизофренией реалистичность восприятия своих успехов-неуспехов приблизительно одинакова в обоих видах интеракции и существенно снижена по сравнению с реалистичностью восприятия здоровых в конкуренции (см. табл. 3). Как и у здоровых, недооценка успехов у больных встречается чаще и больше выражена в кооперации. В конкуренции у больных шизофренией наблюдается противоположная здоровым тенденция переоценивать свои удачи.</w:t>
      </w:r>
    </w:p>
    <w:p>
      <w:pPr>
        <w:pStyle w:val="Style15"/>
        <w:rPr/>
      </w:pPr>
      <w:r>
        <w:rPr/>
        <w:t>Коэффициент корреляции (Спирмена) между В и К указывает на некоторую прямую взаимосвязь изменения эмоционального состояния и восприятия успехов и неудач в конкуренции у здоровых испытуемых (табл. 4). Такой зависимости нет у них в кооперации и нет у больных шизофренией ни в одном виде интеракции (см. табл. 4). Чем позитивнее конечное эмоциональное состояние здоровых испытуемых в конкуренции, тем больше успехов у себя склонны они видеть (см. коэффициент корреляции между В и ЭС(к) в табл. 4). У больных в конкуренции нет такой тенденции.</w:t>
      </w:r>
    </w:p>
    <w:p>
      <w:pPr>
        <w:pStyle w:val="Style15"/>
        <w:rPr/>
      </w:pPr>
      <w:r>
        <w:rPr>
          <w:i/>
          <w:iCs/>
        </w:rPr>
        <w:t>Навыки распознавания эмоций и ориентация на эмоциональное состояние другого человека</w:t>
      </w:r>
      <w:r>
        <w:rPr/>
        <w:t xml:space="preserve"> </w:t>
      </w:r>
    </w:p>
    <w:p>
      <w:pPr>
        <w:pStyle w:val="Style15"/>
        <w:rPr/>
      </w:pPr>
      <w:r>
        <w:rPr/>
        <w:t xml:space="preserve">Точность распознавания эмоций у больных шизофренией на 11% ниже, чем у здоровых </w:t>
      </w:r>
      <w:r>
        <w:rPr>
          <w:i/>
          <w:iCs/>
        </w:rPr>
        <w:t>(р &lt;</w:t>
      </w:r>
      <w:r>
        <w:rPr/>
        <w:t xml:space="preserve"> 0.05). При этом у больных изменяются вероятностные законы социальной перцепции: двойные изображения, вызывающие затруднения у здоровых, больными распознаются легче, а однозначные изображения распознаются хуже, чем двухзначные. Последнее соответствует ранее выявленным нарушениям в познавательной деятельности (Поляков Ю. Ф., 1976) [8].</w:t>
      </w:r>
    </w:p>
    <w:p>
      <w:pPr>
        <w:pStyle w:val="Style15"/>
        <w:rPr/>
      </w:pPr>
      <w:r>
        <w:rPr/>
        <w:t>У больных шизофренией, по сравнению со здоровыми испытуемыми, на 13% больше неэмоциональных ответов (например, "думает", "делает зарядку", "рот раскрыл"). Это свидетельствует о снижении ориентации на эмоциональное состояние другого человека.</w:t>
      </w:r>
    </w:p>
    <w:p>
      <w:pPr>
        <w:pStyle w:val="Style15"/>
        <w:rPr/>
      </w:pPr>
      <w:r>
        <w:rPr/>
        <w:t>ОБСУЖДЕНИЕ РЕЗУЛЬТАТОВ</w:t>
      </w:r>
    </w:p>
    <w:p>
      <w:pPr>
        <w:pStyle w:val="Style15"/>
        <w:rPr/>
      </w:pPr>
      <w:r>
        <w:rPr/>
        <w:t>В кооперации (1-я серия) у больных шизофренией и здоровых происходили позитивные сдвиги как в эмоциональном состоянии, так и в эмоциональном отношении к партнеру. Но величина этих изменений была меньше у больных, чем у здоровых испытуемых. Индивидуальная деятельность счета (3-я серия) в противоположность счету в диаде (1-я серия) приводила к ухудшению эмоционального состояния больных шизофренией и в 3 раза реже, чем в кооперации, вызывала у них желание участвовать еще раз в подобной деятельности. Кроме того, в отличие от индивидуального счета, индивидуальное распознавание эмоций (4-я серия), которое является коммуникативной активностью, позитивно сказывалось на эмоциональном состоянии больных шизофренией, хотя существенно и не увеличило (по сравнению с индивидуальным счетом) количество пациентов, желавших участвовать в такой деятельности повторно.</w:t>
      </w:r>
    </w:p>
    <w:p>
      <w:pPr>
        <w:pStyle w:val="Style15"/>
        <w:rPr/>
      </w:pPr>
      <w:r>
        <w:rPr/>
        <w:t>Таким образом, сравнение результатов 3-й и 4-й серий и прежде всего 1-й серии экспериментов, в которой у больных выявлены выраженные тенденции реагирования, аналогичные здоровым реакциям, а также 1-й и 3-й контрольных серий позволяют говорить об относительно сохранной мотивации социальных контактов у больных шизофренией. Однако эту мотивацию можно считать несколько сниженной, так как в 1-й серии:</w:t>
      </w:r>
    </w:p>
    <w:p>
      <w:pPr>
        <w:pStyle w:val="Style15"/>
        <w:rPr/>
      </w:pPr>
      <w:r>
        <w:rPr/>
        <w:t>1) больные испытуемые значительно реже, чем здоровые, выражали желание повторно участвовать в кооперации с одним и тем же партнером;</w:t>
      </w:r>
    </w:p>
    <w:p>
      <w:pPr>
        <w:pStyle w:val="Style15"/>
        <w:rPr/>
      </w:pPr>
      <w:r>
        <w:rPr/>
        <w:t>2) эмоциональное отношение к партнеру улучшалось в гораздо меньше мере, чем у здоровых;</w:t>
      </w:r>
    </w:p>
    <w:p>
      <w:pPr>
        <w:pStyle w:val="Style15"/>
        <w:rPr/>
      </w:pPr>
      <w:r>
        <w:rPr/>
        <w:t>3) на основе выявленной в "норме" закономерности более значительного улучшения эмоционального состояния при более негативном исходном эмоциональном состоянии можно было бы ожидать, что при абсолютной сохранной мотивации социальных контактов значительно сниженное исходное эмоциональное состояние больных претерпит более выраженные позитивные изменения. Этого не произошло, и конечное эмоциональное состояние больных не достигло даже исходного уровня эмоционального состояния здоровых.</w:t>
      </w:r>
    </w:p>
    <w:p>
      <w:pPr>
        <w:pStyle w:val="Style15"/>
        <w:rPr/>
      </w:pPr>
      <w:r>
        <w:rPr/>
        <w:t>Два последних факта указывают также на дефицит положительного эмоционального реагирования больных шизофренией в положительно эмоциогенной ситуации общения. Об этом свидетельствуют и данные наблюдения за поведенческими реакциями в кооперации и при успехе в конкуренции.</w:t>
      </w:r>
    </w:p>
    <w:p>
      <w:pPr>
        <w:pStyle w:val="Style15"/>
        <w:rPr/>
      </w:pPr>
      <w:r>
        <w:rPr/>
        <w:t>Сопоставление данных 4-й и 2-й серий экспериментов, в которых группы здоровых и больных испытуемых сильно различаются между собой по</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правленности происходящих эмоциональных изменений, а также отсутствие у больных взаимосвязи между восприятием успехов-неуспехов и изменением эмоционального состояния, которая есть в конкуренции у здоровых, снижение (по сравнению со здоровыми) реалистичности восприятия успехов-неудач в конкуренции и более редкое желание участвовать в соревновании повторно - все это свидетельствует о значительном нарушении мотивации достижения (мотивации самооценки). Можно предположить, что у больных сохраняются нарциссические потребности, поскольку после конкуренции у них в 2.5 раза чаще, чем после аналогичной индивидуальной деятельности регистрировалось желание участвовать повторно. Но у них словно не формируются адекватные мотивы, направляющие активность на удовлетворение этих потребностей в реальном взаимодействии. Их как будто не интересует реальное соотношение побед и поражений, а положительные эмоциональные реакции в соревновании почти не связаны даже с воображаемой успешностью.</w:t>
      </w:r>
    </w:p>
    <w:p>
      <w:pPr>
        <w:pStyle w:val="Style15"/>
        <w:rPr/>
      </w:pPr>
      <w:r>
        <w:rPr/>
        <w:t>Наши наблюдения за экспериментальным взаимодействием больных шизофренией и исследования их эмоциональной импрессии подтверждают давно и широко обсуждаемую гипотезу о дефиците коммуникативных навыков больных шизофренией, который не может не ослаблять мотивацию инициации и поддержания контактов.</w:t>
      </w:r>
    </w:p>
    <w:p>
      <w:pPr>
        <w:pStyle w:val="Style15"/>
        <w:rPr/>
      </w:pPr>
      <w:r>
        <w:rPr/>
        <w:t>Исследование некоторых детерминант восприятия успехов-неудач в интеракции позволяет говорить о более важном воздействии на это восприятие характера мотивов деятельности, чем непосредственное влияние эмоций, о котором писал Нюттен [6, 16].</w:t>
      </w:r>
    </w:p>
    <w:p>
      <w:pPr>
        <w:pStyle w:val="Style15"/>
        <w:rPr/>
      </w:pPr>
      <w:r>
        <w:rPr/>
        <w:t>Таким образом, экспериментальное исследование подтвердило две рабочие гипотезы, сформулированные в начале статьи.</w:t>
      </w:r>
    </w:p>
    <w:p>
      <w:pPr>
        <w:pStyle w:val="Style15"/>
        <w:rPr/>
      </w:pPr>
      <w:r>
        <w:rPr/>
        <w:t>ВЫВОДЫ</w:t>
      </w:r>
    </w:p>
    <w:p>
      <w:pPr>
        <w:pStyle w:val="Style15"/>
        <w:rPr/>
      </w:pPr>
      <w:r>
        <w:rPr/>
        <w:t>1. У больных шизофренией (по сравнению со здоровыми испытуемыми) отмечается дефицит позитивного эмоционального реагирования в кооперации и парадоксальные положительные реакции в конкуренции.</w:t>
      </w:r>
    </w:p>
    <w:p>
      <w:pPr>
        <w:pStyle w:val="Style15"/>
        <w:rPr/>
      </w:pPr>
      <w:r>
        <w:rPr/>
        <w:t>2. У больных шизофренией дефицит мотиваций самооценки выражен сильнее, чем дефицит мотивации социальных контактов.</w:t>
      </w:r>
    </w:p>
    <w:p>
      <w:pPr>
        <w:pStyle w:val="Style15"/>
        <w:rPr/>
      </w:pPr>
      <w:r>
        <w:rPr>
          <w:i/>
          <w:iCs/>
        </w:rPr>
        <w:t>3.</w:t>
      </w:r>
      <w:r>
        <w:rPr/>
        <w:t xml:space="preserve"> Кооперация обладает психотерапевтическим потенциалом.</w:t>
      </w:r>
    </w:p>
    <w:p>
      <w:pPr>
        <w:pStyle w:val="Style15"/>
        <w:rPr/>
      </w:pPr>
      <w:r>
        <w:rPr/>
        <w:t>4. Больные шизофренией с симптомами апатии имеют дефицит коммуникативных навыков.</w:t>
      </w:r>
    </w:p>
    <w:p>
      <w:pPr>
        <w:pStyle w:val="Style15"/>
        <w:rPr/>
      </w:pPr>
      <w:r>
        <w:rPr/>
        <w:t>СПИСОК ЛИТЕРАТУРЫ</w:t>
      </w:r>
    </w:p>
    <w:p>
      <w:pPr>
        <w:pStyle w:val="Style15"/>
        <w:rPr/>
      </w:pPr>
      <w:r>
        <w:rPr/>
        <w:t xml:space="preserve">1. </w:t>
      </w:r>
      <w:r>
        <w:rPr>
          <w:i/>
          <w:iCs/>
        </w:rPr>
        <w:t>Блейлер Е.</w:t>
      </w:r>
      <w:r>
        <w:rPr/>
        <w:t xml:space="preserve"> (1926). Аутистическое мышление // Хрестоматия "Общая психология", М.: МГУ, 1981. С. 113 - 122.</w:t>
      </w:r>
    </w:p>
    <w:p>
      <w:pPr>
        <w:pStyle w:val="Style15"/>
        <w:rPr/>
      </w:pPr>
      <w:r>
        <w:rPr/>
        <w:t xml:space="preserve">2. </w:t>
      </w:r>
      <w:r>
        <w:rPr>
          <w:i/>
          <w:iCs/>
        </w:rPr>
        <w:t>Зинченко П. В.</w:t>
      </w:r>
      <w:r>
        <w:rPr/>
        <w:t xml:space="preserve"> Непроизвольное запоминание. М.: Изд-во АПН РСФСР, 1961.</w:t>
      </w:r>
    </w:p>
    <w:p>
      <w:pPr>
        <w:pStyle w:val="Style15"/>
        <w:rPr/>
      </w:pPr>
      <w:r>
        <w:rPr/>
        <w:t xml:space="preserve">3. </w:t>
      </w:r>
      <w:r>
        <w:rPr>
          <w:i/>
          <w:iCs/>
        </w:rPr>
        <w:t>Курск Н. С.</w:t>
      </w:r>
      <w:r>
        <w:rPr/>
        <w:t xml:space="preserve"> Исследование особенностей мотивации больных шизофренией // Сб. трудов 23 (посвящается памяти Цуладзе). Тбилиси: Мецниереба, 1978. С. 71 - 74.</w:t>
      </w:r>
    </w:p>
    <w:p>
      <w:pPr>
        <w:pStyle w:val="Style15"/>
        <w:rPr/>
      </w:pPr>
      <w:r>
        <w:rPr/>
        <w:t xml:space="preserve">4. </w:t>
      </w:r>
      <w:r>
        <w:rPr>
          <w:i/>
          <w:iCs/>
        </w:rPr>
        <w:t>Курск Н. С.</w:t>
      </w:r>
      <w:r>
        <w:rPr/>
        <w:t xml:space="preserve"> Экспериментально-психологическое исследование некоторых аспектов снижения активности у больных шизофренией // Журнал невропатологии и психиатрии им. С. С. Корсакова. 1979. N 12. С. 71 - 74.</w:t>
      </w:r>
    </w:p>
    <w:p>
      <w:pPr>
        <w:pStyle w:val="Style15"/>
        <w:rPr/>
      </w:pPr>
      <w:r>
        <w:rPr/>
        <w:t xml:space="preserve">5. </w:t>
      </w:r>
      <w:r>
        <w:rPr>
          <w:i/>
          <w:iCs/>
        </w:rPr>
        <w:t>Курск Н. С.</w:t>
      </w:r>
      <w:r>
        <w:rPr/>
        <w:t xml:space="preserve"> Психологический анализ эмоционального дефекта у больных шизофренией // Сб. тезисов 8-го Всесоюзного съезда невропатологов, психиатров и наркологов. Москва. 1988. Т. 2.</w:t>
      </w:r>
    </w:p>
    <w:p>
      <w:pPr>
        <w:pStyle w:val="Style15"/>
        <w:rPr/>
      </w:pPr>
      <w:r>
        <w:rPr/>
        <w:t xml:space="preserve">6. </w:t>
      </w:r>
      <w:r>
        <w:rPr>
          <w:i/>
          <w:iCs/>
        </w:rPr>
        <w:t>Нюттен Ж.</w:t>
      </w:r>
      <w:r>
        <w:rPr/>
        <w:t xml:space="preserve"> Влияние вербального и невербального общения на восприятие человеком успешных и неуспешных результатов его деятельности // Психологические исследования общения: Академия наук СССР, Ин-т психологии. М.: Наука, 1985. С. 130 - 141.</w:t>
      </w:r>
    </w:p>
    <w:p>
      <w:pPr>
        <w:pStyle w:val="Style15"/>
        <w:rPr/>
      </w:pPr>
      <w:r>
        <w:rPr/>
        <w:t xml:space="preserve">7. </w:t>
      </w:r>
      <w:r>
        <w:rPr>
          <w:i/>
          <w:iCs/>
        </w:rPr>
        <w:t>Ольшанникова А. Е.</w:t>
      </w:r>
      <w:r>
        <w:rPr/>
        <w:t xml:space="preserve"> К психологической диагностике эмоциональности // Проблемы общей, возрастной и педагогической психологии. М.: Педагогика, 1978. С. 93 - 105.</w:t>
      </w:r>
    </w:p>
    <w:p>
      <w:pPr>
        <w:pStyle w:val="Style15"/>
        <w:rPr/>
      </w:pPr>
      <w:r>
        <w:rPr/>
        <w:t xml:space="preserve">8. </w:t>
      </w:r>
      <w:r>
        <w:rPr>
          <w:i/>
          <w:iCs/>
        </w:rPr>
        <w:t>Поляков Ю. Ф.</w:t>
      </w:r>
      <w:r>
        <w:rPr/>
        <w:t xml:space="preserve"> Патология познавательной деятельности при шизофрении. М.: Медицина, 1974.</w:t>
      </w:r>
    </w:p>
    <w:p>
      <w:pPr>
        <w:pStyle w:val="Style15"/>
        <w:rPr/>
      </w:pPr>
      <w:r>
        <w:rPr/>
        <w:t xml:space="preserve">9. </w:t>
      </w:r>
      <w:r>
        <w:rPr>
          <w:i/>
          <w:iCs/>
        </w:rPr>
        <w:t>Симонов П. В.</w:t>
      </w:r>
      <w:r>
        <w:rPr/>
        <w:t xml:space="preserve"> Мотивированный мозг. М.: Наука, 1987.</w:t>
      </w:r>
    </w:p>
    <w:p>
      <w:pPr>
        <w:pStyle w:val="Style15"/>
        <w:rPr/>
      </w:pPr>
      <w:r>
        <w:rPr/>
        <w:t xml:space="preserve">10. </w:t>
      </w:r>
      <w:r>
        <w:rPr>
          <w:i/>
          <w:iCs/>
        </w:rPr>
        <w:t>Смирнов А. А.</w:t>
      </w:r>
      <w:r>
        <w:rPr/>
        <w:t xml:space="preserve"> Психология запоминания. М.: Изд-во АПН РСФСР, 1948.</w:t>
      </w:r>
    </w:p>
    <w:p>
      <w:pPr>
        <w:pStyle w:val="Style15"/>
        <w:rPr/>
      </w:pPr>
      <w:r>
        <w:rPr/>
        <w:t xml:space="preserve">11. </w:t>
      </w:r>
      <w:r>
        <w:rPr>
          <w:i/>
          <w:iCs/>
        </w:rPr>
        <w:t>Шибутани Т.</w:t>
      </w:r>
      <w:r>
        <w:rPr/>
        <w:t xml:space="preserve"> Социальная психология. М.: Прогресс, 1969.</w:t>
      </w:r>
    </w:p>
    <w:p>
      <w:pPr>
        <w:pStyle w:val="Style15"/>
        <w:rPr/>
      </w:pPr>
      <w:r>
        <w:rPr>
          <w:lang w:val="en-US"/>
        </w:rPr>
        <w:t xml:space="preserve">12. </w:t>
      </w:r>
      <w:r>
        <w:rPr>
          <w:i/>
          <w:iCs/>
          <w:lang w:val="en-US"/>
        </w:rPr>
        <w:t>Argyl M.</w:t>
      </w:r>
      <w:r>
        <w:rPr>
          <w:lang w:val="en-US"/>
        </w:rPr>
        <w:t xml:space="preserve"> Social interaction. N.Y., Basic Boolk, 1981.</w:t>
      </w:r>
    </w:p>
    <w:p>
      <w:pPr>
        <w:pStyle w:val="Style15"/>
        <w:rPr/>
      </w:pPr>
      <w:r>
        <w:rPr>
          <w:lang w:val="en-US"/>
        </w:rPr>
        <w:t xml:space="preserve">13. </w:t>
      </w:r>
      <w:r>
        <w:rPr>
          <w:i/>
          <w:iCs/>
          <w:lang w:val="en-US"/>
        </w:rPr>
        <w:t>Chapman L. J., Chapman J. P., Raulin M. L.</w:t>
      </w:r>
      <w:r>
        <w:rPr>
          <w:lang w:val="en-US"/>
        </w:rPr>
        <w:t xml:space="preserve"> Scales for physical and social anhedonia // J. of Abnormal Psychology. 1976. N 85. P. 374 - 383.</w:t>
      </w:r>
    </w:p>
    <w:p>
      <w:pPr>
        <w:pStyle w:val="Style15"/>
        <w:rPr/>
      </w:pPr>
      <w:r>
        <w:rPr>
          <w:lang w:val="en-US"/>
        </w:rPr>
        <w:t xml:space="preserve">14. </w:t>
      </w:r>
      <w:r>
        <w:rPr>
          <w:i/>
          <w:iCs/>
          <w:lang w:val="en-US"/>
        </w:rPr>
        <w:t>Laing R. D.</w:t>
      </w:r>
      <w:r>
        <w:rPr>
          <w:lang w:val="en-US"/>
        </w:rPr>
        <w:t xml:space="preserve"> Self and Others. Harmondsworth, 1969.</w:t>
      </w:r>
    </w:p>
    <w:p>
      <w:pPr>
        <w:pStyle w:val="Style15"/>
        <w:rPr/>
      </w:pPr>
      <w:r>
        <w:rPr>
          <w:lang w:val="en-US"/>
        </w:rPr>
        <w:t xml:space="preserve">15. </w:t>
      </w:r>
      <w:r>
        <w:rPr>
          <w:i/>
          <w:iCs/>
          <w:lang w:val="en-US"/>
        </w:rPr>
        <w:t>Maslow A. H.</w:t>
      </w:r>
      <w:r>
        <w:rPr>
          <w:lang w:val="en-US"/>
        </w:rPr>
        <w:t xml:space="preserve"> Motivation and Personality. N.Y., 1954.</w:t>
      </w:r>
    </w:p>
    <w:p>
      <w:pPr>
        <w:pStyle w:val="Style15"/>
        <w:rPr/>
      </w:pPr>
      <w:r>
        <w:rPr>
          <w:lang w:val="en-US"/>
        </w:rPr>
        <w:t xml:space="preserve">16. </w:t>
      </w:r>
      <w:r>
        <w:rPr>
          <w:i/>
          <w:iCs/>
          <w:lang w:val="en-US"/>
        </w:rPr>
        <w:t>Nuttin J.</w:t>
      </w:r>
      <w:r>
        <w:rPr>
          <w:lang w:val="en-US"/>
        </w:rPr>
        <w:t xml:space="preserve"> Tache: reussite et echec. Theory de la conduite humaine. Louvain: Publications universitaires de Louvain, 1961.</w:t>
      </w:r>
    </w:p>
    <w:p>
      <w:pPr>
        <w:pStyle w:val="Style15"/>
        <w:rPr/>
      </w:pPr>
      <w:r>
        <w:rPr>
          <w:lang w:val="en-US"/>
        </w:rPr>
        <w:t xml:space="preserve">17. </w:t>
      </w:r>
      <w:r>
        <w:rPr>
          <w:i/>
          <w:iCs/>
          <w:lang w:val="en-US"/>
        </w:rPr>
        <w:t>Rado S.</w:t>
      </w:r>
      <w:r>
        <w:rPr>
          <w:lang w:val="en-US"/>
        </w:rPr>
        <w:t xml:space="preserve"> Psychoanalysis of Behavior: Collected Papers. N.Y.: Gran &amp; Stratton, 1956.</w:t>
      </w:r>
    </w:p>
    <w:p>
      <w:pPr>
        <w:pStyle w:val="Style15"/>
        <w:rPr/>
      </w:pPr>
      <w:r>
        <w:rPr>
          <w:lang w:val="en-US"/>
        </w:rPr>
        <w:t xml:space="preserve">18. </w:t>
      </w:r>
      <w:r>
        <w:rPr>
          <w:i/>
          <w:iCs/>
          <w:lang w:val="en-US"/>
        </w:rPr>
        <w:t>Reber S. A.</w:t>
      </w:r>
      <w:r>
        <w:rPr>
          <w:lang w:val="en-US"/>
        </w:rPr>
        <w:t xml:space="preserve"> The Penguin Dictionary of Psychology. L.: Penguin, 1985.</w:t>
      </w:r>
    </w:p>
    <w:p>
      <w:pPr>
        <w:pStyle w:val="Style15"/>
        <w:rPr/>
      </w:pPr>
      <w:r>
        <w:rPr>
          <w:lang w:val="en-US"/>
        </w:rPr>
        <w:t xml:space="preserve">19. </w:t>
      </w:r>
      <w:r>
        <w:rPr>
          <w:i/>
          <w:iCs/>
          <w:lang w:val="en-US"/>
        </w:rPr>
        <w:t>Wallace C. J.</w:t>
      </w:r>
      <w:r>
        <w:rPr>
          <w:lang w:val="en-US"/>
        </w:rPr>
        <w:t xml:space="preserve"> Community and interpersonal functioning in the course of Schizophrenic disorders // Schizophrenic Bulletin. 1984. V. 10. N 2. P. 233 - 257.</w:t>
      </w:r>
    </w:p>
    <w:p>
      <w:pPr>
        <w:pStyle w:val="Style15"/>
        <w:rPr/>
      </w:pPr>
      <w:r>
        <w:rPr>
          <w:lang w:val="en-US"/>
        </w:rPr>
        <w:t xml:space="preserve">20. </w:t>
      </w:r>
      <w:r>
        <w:rPr>
          <w:i/>
          <w:iCs/>
          <w:lang w:val="en-US"/>
        </w:rPr>
        <w:t>Zeigarnik B.</w:t>
      </w:r>
      <w:r>
        <w:rPr>
          <w:lang w:val="en-US"/>
        </w:rPr>
        <w:t xml:space="preserve"> Uber das Behalten erledigter und unerledigter Handlungen Psychologische Forschung. </w:t>
      </w:r>
      <w:r>
        <w:rPr/>
        <w:t>Bd. 9. Berlin, 1927.</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EMOTIONS AND MOTIVATIONS OF PATIENTS SUFFERED FROM SCHIZOPHRENIA IN CONDITIONS OF COOPERATION</w:t>
      </w:r>
      <w:r>
        <w:rPr>
          <w:lang w:val="en-US"/>
        </w:rPr>
        <w:t xml:space="preserve"> </w:t>
      </w:r>
    </w:p>
    <w:p>
      <w:pPr>
        <w:pStyle w:val="Style15"/>
        <w:rPr/>
      </w:pPr>
      <w:r>
        <w:rPr>
          <w:b/>
          <w:bCs/>
          <w:lang w:val="en-US"/>
        </w:rPr>
        <w:t>AND COMPETITION</w:t>
      </w:r>
      <w:r>
        <w:rPr>
          <w:lang w:val="en-US"/>
        </w:rPr>
        <w:t xml:space="preserve"> </w:t>
      </w:r>
    </w:p>
    <w:p>
      <w:pPr>
        <w:pStyle w:val="Style15"/>
        <w:rPr/>
      </w:pPr>
      <w:r>
        <w:rPr>
          <w:b/>
          <w:bCs/>
          <w:lang w:val="en-US"/>
        </w:rPr>
        <w:t>M. G. Kirillova*, N. S. Kurek**</w:t>
      </w:r>
      <w:r>
        <w:rPr>
          <w:lang w:val="en-US"/>
        </w:rPr>
        <w:t xml:space="preserve"> </w:t>
      </w:r>
    </w:p>
    <w:p>
      <w:pPr>
        <w:pStyle w:val="Style15"/>
        <w:rPr/>
      </w:pPr>
      <w:r>
        <w:rPr>
          <w:i/>
          <w:iCs/>
          <w:lang w:val="en-US"/>
        </w:rPr>
        <w:t>* Psychologist, The Center of phychological-medical-social assistance for chilndren, Moscow.</w:t>
      </w:r>
      <w:r>
        <w:rPr>
          <w:lang w:val="en-US"/>
        </w:rPr>
        <w:t xml:space="preserve"> </w:t>
      </w:r>
    </w:p>
    <w:p>
      <w:pPr>
        <w:pStyle w:val="Style15"/>
        <w:rPr/>
      </w:pPr>
      <w:r>
        <w:rPr>
          <w:lang w:val="en-US"/>
        </w:rPr>
        <w:t xml:space="preserve">**Dr. </w:t>
      </w:r>
      <w:r>
        <w:rPr>
          <w:i/>
          <w:iCs/>
          <w:lang w:val="en-US"/>
        </w:rPr>
        <w:t>sci. (phychology), professor, Moscow State Pedagogic University, Moscow.</w:t>
      </w:r>
      <w:r>
        <w:rPr>
          <w:lang w:val="en-US"/>
        </w:rPr>
        <w:t xml:space="preserve"> </w:t>
      </w:r>
    </w:p>
    <w:p>
      <w:pPr>
        <w:pStyle w:val="Style15"/>
        <w:rPr>
          <w:lang w:val="en-US"/>
        </w:rPr>
      </w:pPr>
      <w:r>
        <w:rPr>
          <w:lang w:val="en-US"/>
        </w:rPr>
        <w:t>There were studied emotional states and emotional relations to the partners before and after cooperation and competition along with perception of success and fail and desire to interact again. The sample consisted of 40 dyads of patients suffered from schizophrenia, two control groups of patients suffered from schizophrenia and 30 healthy Ss. Several methods were used including Nutten's experimental models, scales of emotional state and emotional relation to the partner, interview and observation. Comparative analysis revealed deficit of positive responce in cooperation and paradoxical positive response in competition, deficit of communicational skills and disturbance of probability laws of emotional impression. It was shown that deficit of motivation of self-rating is stronger than deficit of motivation of social contacts, also. It was found that cooperation has phsychotherapeutic potential.</w:t>
      </w:r>
    </w:p>
    <w:p>
      <w:pPr>
        <w:pStyle w:val="Style15"/>
        <w:rPr/>
      </w:pPr>
      <w:r>
        <w:rPr>
          <w:i/>
          <w:iCs/>
          <w:lang w:val="en-US"/>
        </w:rPr>
        <w:t>Key words:</w:t>
      </w:r>
      <w:r>
        <w:rPr>
          <w:lang w:val="en-US"/>
        </w:rPr>
        <w:t xml:space="preserve"> interaction, cooperation, competition, emotions, motivation, autism, unhedonia, needs of social contacts, needs of self-rating, schizophrenia.</w:t>
      </w:r>
    </w:p>
    <w:p>
      <w:pPr>
        <w:pStyle w:val="Style15"/>
        <w:jc w:val="right"/>
        <w:rPr/>
      </w:pPr>
      <w:r>
        <w:rPr/>
        <w:t>стр. 88</w:t>
      </w:r>
    </w:p>
    <w:p>
      <w:pPr>
        <w:pStyle w:val="Normal"/>
        <w:jc w:val="center"/>
        <w:rPr/>
      </w:pPr>
      <w:r>
        <w:rPr>
          <w:b/>
          <w:bCs/>
          <w:sz w:val="27"/>
          <w:szCs w:val="27"/>
        </w:rPr>
        <w:t>КЛИНИЧЕСКАЯ ПСИХОЛОГИЯ. РАННЯЯ ПРИВЯЗАННОСТЬ И ЕЕ ВЛИЯНИЕ НА УСТОЙЧИВОСТЬ К ПСИХИЧЕСКОЙ ТРАВМЕ: ПОСТАНОВКА ПРОБЛЕМЫ (СООБЩЕНИЕ 1)</w:t>
      </w:r>
      <w:r>
        <w:rPr>
          <w:sz w:val="27"/>
          <w:szCs w:val="27"/>
        </w:rPr>
        <w:t xml:space="preserve"> </w:t>
      </w:r>
    </w:p>
    <w:p>
      <w:pPr>
        <w:pStyle w:val="Style15"/>
        <w:rPr/>
      </w:pPr>
      <w:r>
        <w:rPr/>
        <w:t>Автор: Е. С. Калмыкова, М. А. Падун</w:t>
      </w:r>
    </w:p>
    <w:p>
      <w:pPr>
        <w:pStyle w:val="Style15"/>
        <w:rPr/>
      </w:pPr>
      <w:r>
        <w:rPr>
          <w:b/>
          <w:bCs/>
        </w:rPr>
        <w:t>(c) 2002 г. Е. С. Калмыкова*, М. А. Падун**</w:t>
      </w:r>
      <w:r>
        <w:rPr/>
        <w:t xml:space="preserve"> </w:t>
      </w:r>
    </w:p>
    <w:p>
      <w:pPr>
        <w:pStyle w:val="Style15"/>
        <w:rPr/>
      </w:pPr>
      <w:r>
        <w:rPr>
          <w:i/>
          <w:iCs/>
        </w:rPr>
        <w:t>*Канд. психол. наук, ст. научный сотр. лаб. психологии посттравматического стресса и психотерапии, ИП РАН, Москва</w:t>
      </w:r>
      <w:r>
        <w:rPr/>
        <w:t xml:space="preserve"> </w:t>
      </w:r>
    </w:p>
    <w:p>
      <w:pPr>
        <w:pStyle w:val="Style15"/>
        <w:rPr/>
      </w:pPr>
      <w:r>
        <w:rPr>
          <w:i/>
          <w:iCs/>
        </w:rPr>
        <w:t>**Аспирантка ИП ГУГН, Москва</w:t>
      </w:r>
      <w:r>
        <w:rPr/>
        <w:t xml:space="preserve"> </w:t>
      </w:r>
    </w:p>
    <w:p>
      <w:pPr>
        <w:pStyle w:val="Style15"/>
        <w:rPr/>
      </w:pPr>
      <w:r>
        <w:rPr/>
        <w:t>Излагаются психодинамические и когнитивистские концепции психической травмы и развития посттравматической симптоматики. Рассматривается теория привязанности Дж. Боулби, анализируется его понятие "внутренней рабочей модели" во взаимосвязи с теоретическим конструктом "базисных убеждений" Р. Яноф-Бульман. Приводится обзор современных исследований по теории привязанности. Предлагается разработанная авторами гипотетическая модель влияния ранних детско-родительских отношений индивида на устойчивость к психотравмирующим воздействиям.</w:t>
      </w:r>
    </w:p>
    <w:p>
      <w:pPr>
        <w:pStyle w:val="Style15"/>
        <w:rPr/>
      </w:pPr>
      <w:r>
        <w:rPr>
          <w:i/>
          <w:iCs/>
        </w:rPr>
        <w:t>Ключевые слова:</w:t>
      </w:r>
      <w:r>
        <w:rPr/>
        <w:t xml:space="preserve"> посттравматическое стрессовое расстройство, психическая травма, теория привязанности, "внутренняя рабочая модель", базисные убеждения.</w:t>
      </w:r>
    </w:p>
    <w:p>
      <w:pPr>
        <w:pStyle w:val="Style15"/>
        <w:rPr/>
      </w:pPr>
      <w:r>
        <w:rPr/>
        <w:t>Данная работа посвящена изучению взаимосвязи двух систем психической организации индивида - мотивационной системы привязанности к значимым другим и системы защитных механизмов, совокупная работа которых проявляется в способности к стабильному функционированию психической организации в условиях психотравмирующего воздействия. Интерес современной психологической науки к изучению ранних детских привязанностей и их роли в функционировании психики взрослого побуждает задаться вопросами, имеющими для нас как теоретическое, так и прикладное значение: оказывает ли опыт ранних отношений с родителями и другими близкими людьми влияние на способность взрослого эффективно противостоять стрессогенным и психотравмирующим воздействиям? Каким образом взаимодействуют мотивационные структуры, обеспечивающие социальную активность индивида, с его защитными структурами? Как и вследствие чего происходит сбой в работе структур психологической защиты? Что позволяет индивиду возвращаться к стабильному психическому функционированию?</w:t>
      </w:r>
    </w:p>
    <w:p>
      <w:pPr>
        <w:pStyle w:val="Style15"/>
        <w:rPr/>
      </w:pPr>
      <w:r>
        <w:rPr/>
        <w:t>Эти и многие другие вопросы позволяет прояснить, по крайней мере, отчасти, теория привязанности, предложенная Дж. Боулби и развиваемая его последователями. На наш взгляд, использова-</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Работа выполнена при финансовой поддержке Российского фонда фундаментальных исследований (грант N 00 - 06 - 80/65а).</w:t>
      </w:r>
      <w:r>
        <w:rPr/>
        <w:t xml:space="preserve"> </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ие этой теории применительно к исследованию психической травмы чрезвычайно плодотворно, поскольку позволяет обратиться к межличностным истокам индивидуальной реакции на травматизацию и стресс. </w:t>
      </w:r>
      <w:r>
        <w:rPr>
          <w:i/>
          <w:iCs/>
        </w:rPr>
        <w:t>Цель</w:t>
      </w:r>
      <w:r>
        <w:rPr/>
        <w:t xml:space="preserve"> данной статьи состоит в теоретическом исследовании данной проблемы и формулировании гипотетической модели влияния качества ранней привязанности на устойчивость к психотравмирующим воздействиям. В дальнейшем планируется опубликование результатов проведенного эмпирического исследования, направленного на верификацию наших теоретических предложений.</w:t>
      </w:r>
    </w:p>
    <w:p>
      <w:pPr>
        <w:pStyle w:val="Style15"/>
        <w:rPr/>
      </w:pPr>
      <w:r>
        <w:rPr/>
        <w:t>ПСИХОЛОГИЧЕСКИЕ ПОСЛЕДСТВИЯ ПСИХИЧЕСКОЙ ТРАВМАТИЗАЦИИ</w:t>
      </w:r>
    </w:p>
    <w:p>
      <w:pPr>
        <w:pStyle w:val="Style15"/>
        <w:rPr/>
      </w:pPr>
      <w:r>
        <w:rPr/>
        <w:t>В связи с возрастающей в современной социальной ситуации угрозой психотравмирующих воздействий повышаются социальные требования к психической устойчивости индивида. Наиболее травмирующими психику факторами принято считать участие в военных действиях, физическое и сексуальное насилие, техногенные и природные катастрофы, тяжелые заболевания. Патологические изменения психики, возникающие под воздействием травматического опыта, могут приводить к развитию посттравматического стрессового расстройства (ПТСР), которое характеризуется развитием у пациента трех основных симптомов: 1) повторное переживание травмы (навязчивые образы, мысли, ощущения, ночные кошмары); 2) избегание стимулов, связанных с травмой (попытки избежать мыслей, ощущений, действий, вызванных травмой, частичная или полная амнезия важных аспектов травмы, эмоциональное онемение (numbing), отчужденность от окружающих); 3) устойчивые проявления повышенного возбуждения (нарушение сна, трудности концентрации внимания, раздражительность, сверхнастороженность, усиленные реакции испуга).</w:t>
      </w:r>
    </w:p>
    <w:p>
      <w:pPr>
        <w:pStyle w:val="Style15"/>
        <w:rPr/>
      </w:pPr>
      <w:r>
        <w:rPr/>
        <w:t>Однако развитие выраженной психопатологической реакции не является необходимым следствием травматического опыта: эпидемиологические исследования свидетельствуют, что лишь у части лиц, подвергшихся травматизации, возникает ПТСР; многие люди, пережившие травматогенное событие той или иной степени тяжести, демонстрируют в течение ограниченного периода времени стертую посттравматическую симптоматику и/или так называемые вторичные симптомы ПТСР: повышенную тревожность, депрессию, склонность к формированию зависимого поведения, психосоматические расстройства. Вероятность возникновения ПТСР детерминируется, с одной стороны, тяжестью травматического события (а также его неожиданностью, неконтролируемостью), с другой - психологическими и психосоциальными характеристиками лиц, перенесших травматизацию (преморбидные черты, возраст, социальные условия жизни и т.п.).</w:t>
      </w:r>
    </w:p>
    <w:p>
      <w:pPr>
        <w:pStyle w:val="Style15"/>
        <w:rPr/>
      </w:pPr>
      <w:r>
        <w:rPr/>
        <w:t>ПСИХОДИНАМИЧЕСКИЕ И КОГНИТИВИСТСКИЕ ВЗГЛЯДЫ НА ПСИХИЧЕСКУЮ ТРАВМУ</w:t>
      </w:r>
    </w:p>
    <w:p>
      <w:pPr>
        <w:pStyle w:val="Style15"/>
        <w:rPr/>
      </w:pPr>
      <w:r>
        <w:rPr/>
        <w:t>Исследования травмы и ее воздействия на индивида восходят к работам Пьера Жанэ. Работая в знаменитой клинике Сальпетриер у Шарко, он обнаружил, что многие психопатологические симптомы пациентов были связаны с их вытесненными воспоминаниями о травматических событиях. Жанэ первым предложил для объяснения этих симптомов понятие диссоциации, возникающей как следствие перегрузки сознания при "переработке" травматических ситуаций. В своей работе "Психические автоматизмы" (1889) он утверждает, что воспоминание о травматическом опыте часто оказывается недостаточно переработанным, поэтому оно отделяется от сознания, т.е. диссоциируется, чтобы затем в какой-то момент вновь ожить либо как эмоциональное состояние, либо как телесное, либо в виде представлений и образов, либо как инсценирование определенного поведения. Не поддающиеся интеграции состояния могут в крайних случаях вести к формированию различных "частичных личностей", что соответствует диссоциативному нарушению идентичности.</w:t>
      </w:r>
    </w:p>
    <w:p>
      <w:pPr>
        <w:pStyle w:val="Style15"/>
        <w:rPr/>
      </w:pPr>
      <w:r>
        <w:rPr/>
        <w:t>Фрейд, который также работал в клинике Шарко, в своем понимании травмы прошел различные фазы. В период исследования истерии (1895) он был убежден, что сексуальное соблазнение ребенка и, следовательно, сексуальная травматизация лежат в основе любого истерического невроза. Начиная с 1906 г. он смягчил эту позицию и выработал концепцию относительно роли детских побуждений и фантазий в формировании невротических структур.</w:t>
      </w:r>
    </w:p>
    <w:p>
      <w:pPr>
        <w:pStyle w:val="Style15"/>
        <w:rPr/>
      </w:pPr>
      <w:r>
        <w:rPr/>
        <w:t>В более поздних работах Фрейд формулирует свою "энергетическую" концепцию психической травмы, согласно которой травма возникает в том случае, когда чрезмерной силы стимул или раздражитель прибивает "стимульный барьер" или "щит" (см. [6]). Он предлагал различать два случая: 1) когда травмирующая ситуация является провоцирующим фактором, раскрывающим уже существующую невротическую структуру; 2) когда травма детерминирует возникновение и содержание симптома. При этом повторение травматических переживаний, вновь и вновь возвращающиеся ночные кошмары, расстройство сна и т.п. - все это можно объяснить как попытки "связать" травму, отреагировать ее.</w:t>
      </w:r>
    </w:p>
    <w:p>
      <w:pPr>
        <w:pStyle w:val="Style15"/>
        <w:rPr/>
      </w:pPr>
      <w:r>
        <w:rPr/>
        <w:t>В современном психоаналитическом сообществе понятие травмы операционализируется по-</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редством следующих категорий [41]: 1) наличие внешнего события, субъективно переживаемого индивидом как травматическое; 2) психопатологические последствия травматического события, возникающие немедленно, а также отсроченные, включающие ограничения функционирования </w:t>
      </w:r>
      <w:r>
        <w:rPr>
          <w:i/>
          <w:iCs/>
        </w:rPr>
        <w:t>Эго,</w:t>
      </w:r>
      <w:r>
        <w:rPr/>
        <w:t xml:space="preserve"> нарушения объективных отношений, психосоматические расстройства, аффективные нарушения и т.п.; 3) усиление подверженности будущей травматизации вследствие пережитого травматического события; 4) травма как причина любой психопатологии и, следовательно, объект внимания психотерапевта. Наше исследование сосредоточено прежде всего на первых двух аспектах понятия травмы.</w:t>
      </w:r>
    </w:p>
    <w:p>
      <w:pPr>
        <w:pStyle w:val="Style15"/>
        <w:rPr/>
      </w:pPr>
      <w:r>
        <w:rPr/>
        <w:t>"Энергетическое" понимание травмы Фрейдом некоторые современные исследователи предлагают заменить на "информационное"; понятие "информация" обозначает как когнитивные, так и эмоциональные переживания и элементы восприятия, имеющие внешнюю и/или внутреннюю природу [27, 34]. Данный подход предполагает, что информационная перегрузка вызывает у человека состояние постоянного стресса до тех пор, пока она не пройдет соответствующую переработку. При этом информация, подверженная воздействию психологических защитных механизмов, навязчивым образом воспроизводится в памяти (флэшбэки); эмоции, которым в постстрессовом состоянии принадлежит важная роль, являются по существу реакцией на когнитивный конфликт и одновременно мотивами защитного, контролирующего и совладающего поведения.</w:t>
      </w:r>
    </w:p>
    <w:p>
      <w:pPr>
        <w:pStyle w:val="Style15"/>
        <w:rPr/>
      </w:pPr>
      <w:r>
        <w:rPr/>
        <w:t>Вследствие травматического опыта у индивида актуализируется конфликт между старым и новым образами "Я", который порождает сильные негативные эмоции; чтобы избавиться от них, субъект пытается перестать думать о травме и ее реальных и возможных последствиях, в результате травматические восприятия оказываются недостаточно переработанными. Тем не менее вся информация сохраняется в памяти, причем в достаточно активном состоянии, вызывая непроизвольные воспоминания; однако как только переработка этой информации будет завершена, представления о травматическом событии стираются из активной памяти [27, 28].</w:t>
      </w:r>
    </w:p>
    <w:p>
      <w:pPr>
        <w:pStyle w:val="Style15"/>
        <w:rPr/>
      </w:pPr>
      <w:r>
        <w:rPr/>
        <w:t>В концепции психической травмы Р. Яноф-Бульман, принадлежащей также к когнитивистским, предлагается расширенный набор конфликтующих ментальных репрезентаций: она исходит из того, что основой внутреннего мира человека являются его имплицитные базисные убеждения относительно сущности внешнего мира и собственного "Я". Согласно данной теории, большинство людей конструируют собственный опыт через призму убеждений (а) о доброжелательности окружающего мира, (б) его справедливости и (в) ценности и значимости собственного "Я".</w:t>
      </w:r>
    </w:p>
    <w:p>
      <w:pPr>
        <w:pStyle w:val="Style15"/>
        <w:rPr/>
      </w:pPr>
      <w:r>
        <w:rPr/>
        <w:t>Результаты исследований показали, что имплицитные убеждения значимо различаются по выборкам испытуемых "с травмой" и "без травмы" в анамнезе, причем травмирующие события по-разному влияют на различные убеждения.</w:t>
      </w:r>
    </w:p>
    <w:p>
      <w:pPr>
        <w:pStyle w:val="Style15"/>
        <w:rPr/>
      </w:pPr>
      <w:r>
        <w:rPr/>
        <w:t>Становление базисных убеждений происходит в раннем детстве через взаимодействие со значимым взрослым. Первые впечатления ребенка о мире и о себе складываются еще на довербальном уровне. Опираясь на теорию объектных отношений, Яноф-Бульман утверждает, что наиболее важным моментом в становлении базисных убеждений является реакция взрослого на крик ребенка. Уже в возрасте около семи месяцев младенец начинает структурировать собственный опыт, создавая глубинные представления о доброжелательности, справедливости окружающего мира, а также о собственном "Я" как достойном любви и заботы.</w:t>
      </w:r>
    </w:p>
    <w:p>
      <w:pPr>
        <w:pStyle w:val="Style15"/>
        <w:rPr/>
      </w:pPr>
      <w:r>
        <w:rPr/>
        <w:t>Базисные убеждения обеспечивают ребенка чувством защищенности и доверия к миру, а в дальнейшем - ощущением собственной неуязвимости. Имплицитная концепция окружающего мира и собственного "Я" у большинства взрослых здоровых людей приблизительно такова: "В этом мире хорошего гораздо больше, чем плохого. Если что-то плохое и случается, то это бывает в основном с теми людьми, которые делают что-то не так. Я хороший человек, следовательно, я могу чувствовать себя защищенным от бед. Ничего плохого со мной не может случиться". Речь идет о так называемых позитивных иллюзиях (иллюзия неуязвимости, иллюзия контроля, нереалистический оптимизм), выявленных в исследованиях Тэйлора [45], который показал, что хорошо адаптированным людям свойственно переоценивать вероятность возникновения положительных ситуаций в жизни и недооценивать вероятность отрицательных. Данное высказывание подтверждается тем, что очень часто из уст жертв психических травм можно услышать признание: "Я никогда не мог подумать, что этом может случиться со мной".</w:t>
      </w:r>
    </w:p>
    <w:p>
      <w:pPr>
        <w:pStyle w:val="Style15"/>
        <w:rPr/>
      </w:pPr>
      <w:r>
        <w:rPr/>
        <w:t>Базисные убеждения, касающиеся позитивного Я-образа, доброжелательности окружающего мира и справедливых отношений между "Я" и окружающим миром, наиболее сильно подвергаются влиянию психической травмы. В одночасье индивид сталкивается с ужасом, порождаемым внешним миром, а также с собственной уязвимостью и беспомощностью. Здесь Яноф-Бульман проводит аналогию с теорией Т. Куна о структуре научных революций. Подобно тому как главенствующая на данный момент в науке теория находит множественные подтверждения эмпирическими данными, базисные убеждения, существую-</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ие у индивида в относительно благоприятной жизненной ситуации, подкрепляются реальными событиями. В определенный момент в науке наступает революция (смена парадигмы) - в этот период вдруг начинают появляться факты, не укладывающиеся в рамки существующей теории, - происходит "взрыв", старая теория рушится, и на ее месте возникает новая. По сходной схеме разрушаются базисные убеждения: существовавшая ранее уверенность в собственной защищенности и неуязвимости оказывается иллюзией, повергающей личность в состояние дезинтеграции [32].</w:t>
      </w:r>
    </w:p>
    <w:p>
      <w:pPr>
        <w:pStyle w:val="Style15"/>
        <w:rPr/>
      </w:pPr>
      <w:r>
        <w:rPr/>
        <w:t xml:space="preserve">В случае успешного совладания с травмой базисные убеждения качественно отличаются от "дотравматических". Их восстановление происходит не полностью, а только до определенного уровня, на котором человек свободен от иллюзии неуязвимости. Картина мира индивида, пережившего психическую травму и успешно совладавшего с ней, примерно такова: "Мир доброжелателен и справедлив ко мне. Я обладаю правом выбора. Но так бывает </w:t>
      </w:r>
      <w:r>
        <w:rPr>
          <w:i/>
          <w:iCs/>
        </w:rPr>
        <w:t>не всегда".</w:t>
      </w:r>
      <w:r>
        <w:rPr/>
        <w:t xml:space="preserve"> Индивид начинает воспринимать действительность в форме, максимально приближенной к реальной, по-новому оценивая собственную жизнь и окружающий мир.</w:t>
      </w:r>
    </w:p>
    <w:p>
      <w:pPr>
        <w:pStyle w:val="Style15"/>
        <w:rPr/>
      </w:pPr>
      <w:r>
        <w:rPr/>
        <w:t>Концепция Яноф-Бульман, опираясь прежде всего на когнитивные структуры психики, решающую роль в формировании этих структур приписывает взаимодействию ребенка со взрослым в первые годы и месяцы жизни. Фундаментальное для нее понятие "базисные убеждения", введенное А. Беком [13], во многом совпадает с понятием "генерализованные репрезентации о взаимодействии" Д. Стерна [43], а также с термином "схема Я-Другой" М. Хоровица [26] и с понятием "внутренняя рабочая модель" Дж. Боулби [14 - 16]. Тем самым в концепции психической травмы Яноф-Бульман определенным образом смыкаются когнитивистские и современные психодинамические представления о ключевых детерминантах психического развития. У истоков же современных психоаналитических работ, вскрывающих центральное значение межличностного взаимодействия в психическом развитии младенца, стоял Дж. Боулби.</w:t>
      </w:r>
    </w:p>
    <w:p>
      <w:pPr>
        <w:pStyle w:val="Style15"/>
        <w:rPr/>
      </w:pPr>
      <w:r>
        <w:rPr/>
        <w:t>ТЕОРИЯ ПРИВЯЗАННОСТИ: ОСНОВНЫЕ ПОНЯТИЯ И ПРОБЛЕМЫ</w:t>
      </w:r>
    </w:p>
    <w:p>
      <w:pPr>
        <w:pStyle w:val="Style15"/>
        <w:rPr/>
      </w:pPr>
      <w:r>
        <w:rPr>
          <w:b/>
          <w:bCs/>
        </w:rPr>
        <w:t>Отношения привязанности: понятие рабочей модели.</w:t>
      </w:r>
      <w:r>
        <w:rPr/>
        <w:t xml:space="preserve"> Джон Боулби, английский психиатр и психоаналитик, сформулировал свою теорию привязанности в 1960-е гг. [14, 15]. В отличие от традиционного психоаналитического подхода, предполагающего приоритетную роль сознательных и бессознательных фантазий в протекании психической жизни ребенка, Боулби сосредоточил свое внимание на переживании детьми таких реальных событий, как сепарация и утрата близких. В настоящее время широко распространенным является представление о мотивационном аспекте привязанности как необходимом условии возникновения социальных отношений.</w:t>
      </w:r>
    </w:p>
    <w:p>
      <w:pPr>
        <w:pStyle w:val="Style15"/>
        <w:rPr/>
      </w:pPr>
      <w:r>
        <w:rPr/>
        <w:t>Теория привязанности считает потребность в близких эмоциональных отношениях специфически человеческой, подчеркивая центральную роль отношений в развитии личности от начала до конца [14 - 16]. Эта потребность присутствует уже у новорожденного и сохраняется до конца жизни, составляя один из базовых элементов человеческого выживания. В младенчестве и детстве привязанность ребенка к родителям является залогом получения заботы и крова; соответственно задача родителей - обеспечивать эту заботу своему ребенку.</w:t>
      </w:r>
    </w:p>
    <w:p>
      <w:pPr>
        <w:pStyle w:val="Style15"/>
        <w:rPr/>
      </w:pPr>
      <w:r>
        <w:rPr/>
        <w:t>Отношения привязанности, согласно Боулби, регулируются мотивационной системой, которая развивается в младенчестве и объединяет человека с другими приматами. Эта система отслеживает пространственную близость и психологическую доступность "более сильного и мудрого" человека - объекта привязанности - и регулирует поведение привязанности по отношению к этому объекту. Пока индивид чувствует себя комфортно и объект привязанности обеспечивает надежную основу его действиям, он в состоянии развивать исследовательское поведение, или игру, или другие виды социальной активности. Когда индивид испуган, его исследовательские цели уступают необходимости поиска спасения и защиты у объекта привязанности, особенно если индивид -это маленький ребенок. Таким образом, привязанность становится наиболее заметной в условиях воспринимаемой угрозы. Поиск защиты у объекта привязанности должен обеспечивать потомству большую вероятность выживания.</w:t>
      </w:r>
    </w:p>
    <w:p>
      <w:pPr>
        <w:pStyle w:val="Style15"/>
        <w:rPr/>
      </w:pPr>
      <w:r>
        <w:rPr/>
        <w:t>"Теперь уже ясно, что не только маленькие дети, но и люди всех возрастов бывают наиболее счастливы и в состоянии максимально развернуть свои таланты, когда они уверены, что позади них стоит кто-то, кому они доверяют и кто непременно придет на помощь, если возникнут какие-то трудности. Тот, кому доверяют, обеспечивает безопасный тыл, на основе которого человек может действовать" [15, с. 359].</w:t>
      </w:r>
    </w:p>
    <w:p>
      <w:pPr>
        <w:pStyle w:val="Style15"/>
        <w:rPr/>
      </w:pPr>
      <w:r>
        <w:rPr/>
        <w:t xml:space="preserve">То, каким образом привязанность может выполнять свою защитную функцию, зависит от качества взаимодействия между индивидом и его объектом привязанности. За пределами периода младенчества отношениями привязанности начинают управлять </w:t>
      </w:r>
      <w:r>
        <w:rPr>
          <w:i/>
          <w:iCs/>
        </w:rPr>
        <w:t>ментальные рабочие модели,</w:t>
      </w:r>
      <w:r>
        <w:rPr/>
        <w:t xml:space="preserve"> которые ребенок конструирует из собственного опыта общения главнейшими фигурами своего окружения в середине первого года жизни</w:t>
      </w:r>
      <w:r>
        <w:rPr>
          <w:vertAlign w:val="superscript"/>
        </w:rPr>
        <w:t xml:space="preserve"> 2</w:t>
      </w:r>
      <w:r>
        <w:rPr/>
        <w:t xml:space="preserve"> , ис-</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2</w:t>
      </w:r>
      <w:r>
        <w:rPr>
          <w:sz w:val="20"/>
          <w:szCs w:val="20"/>
        </w:rPr>
        <w:t xml:space="preserve"> Ср. указание Яноф-Бульман на начальный момент формирования базисных убеждений - около седьмого месяца</w:t>
      </w:r>
      <w:r>
        <w:rPr/>
        <w:t xml:space="preserve"> </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льзуя свою привязанность и реакции значимого другого. Эти рабочие модели [14 - 16] выступают как "операбельные" модели своего "Я" и партнера на основе общей истории отношений. Они служат для регуляции, интерпретации и предсказания поведения, мыслей и чувств значимого другого и самого индивида. При условии надлежащего пересмотра в соответствии с изменениями окружения и собственного развития рабочие модели позволяют осуществлять рефлексию и общение по поводу прошлых и будущих ситуаций и отношений привязанности, таким образом облегчая формирование общих планов регуляции близости и разрешения конфликтов в отношениях. Индивид, который может рассчитывать на отзывчивость, поддержку и защиту со стороны своего объекта привязанности, способен свободно переключать внимание на другие заботы, такие как исследовательская деятельность и/или взаимодействие с другими.</w:t>
      </w:r>
    </w:p>
    <w:p>
      <w:pPr>
        <w:pStyle w:val="Style15"/>
        <w:rPr/>
      </w:pPr>
      <w:r>
        <w:rPr/>
        <w:t>Идею "внутренней рабочей модели" Боулби заимствовал у К. Крейка [18], который доказал, что организмы, способные к формированию сложных "внутренних рабочих моделей" своего окружения, существенно повышают шансы на выживание, поскольку подобные модели обусловливают более адаптивное и гибкое поведение. Неотъемлемым атрибутом внутренней рабочей модели является ее пространственно-временная структура причинно- следственных отношений между событиями, действиями, объектами и репрезентациями. Таким образом, внутренняя модель описывает отношения между различными аспектами действительности.</w:t>
      </w:r>
    </w:p>
    <w:p>
      <w:pPr>
        <w:pStyle w:val="Style15"/>
        <w:rPr/>
      </w:pPr>
      <w:r>
        <w:rPr/>
        <w:t>"В рабочей модели мира, сформированной индивидом, ключевым моментом являются его представления о том, кто выступает в качестве объектов привязанности, где их можно найти и каких реакций от них можно ожидать. Аналогично в рабочей модели своего "Я", выстраиваемой индивидом, ключевым моментом является его представление о том, насколько приемлем или неприемлем он сам в глазах его объектов привязанности. На основе структуры этих комплиментарных моделей возникают прогнозы, которые делает индивид относительно того, насколько доступны и отзывчивы будут его объекты привязанности, если он обратится к ним за поддержкой. И с точки зрения теперь уже продвинутой теории от структуры этих моделей зависит также, будет ли он уверен, что его объекты привязанности в общем доступны для него или же он будет более или менее опасаться, что они окажутся недоступны - случайно, скорее всего, или же большую часть времени" [15, с. 203].</w:t>
      </w:r>
    </w:p>
    <w:p>
      <w:pPr>
        <w:pStyle w:val="Style15"/>
        <w:rPr/>
      </w:pPr>
      <w:r>
        <w:rPr/>
        <w:t>Таким образом, рабочая модель своего "Я" как ценного и компетентного выстраивается в рамках рабочей модели родителей как эмоционально доступных и одновременно поддерживающих исследовательскую активность. И напротив, рабочая модель "Я" как не имеющего ценности и некомпетентного является дополнением к рабочей модели родителей как отвергающих или игнорирующих поведение привязанности индивида и/или препятствующих исследовательскому поведению.</w:t>
      </w:r>
    </w:p>
    <w:p>
      <w:pPr>
        <w:pStyle w:val="Style15"/>
        <w:rPr/>
      </w:pPr>
      <w:r>
        <w:rPr/>
        <w:t>Основной термин теории привязанности - "надежность" - описывает уверенность индивида любого возраста - младенца, ребенка, взрослого - в том, что защищающая и поддерживающая фигура будет доступна и досягаема. При этом Боулби утверждал, что постоянное чувство безопасности и соответствующее возрасту ощущение собственной надежности ребенка нарушается, если рабочие модели как его самого, так и родителей не приводятся в соответствие с его физическим, социальным и когнитивным развитием.</w:t>
      </w:r>
    </w:p>
    <w:p>
      <w:pPr>
        <w:pStyle w:val="Style15"/>
        <w:rPr/>
      </w:pPr>
      <w:r>
        <w:rPr>
          <w:b/>
          <w:bCs/>
        </w:rPr>
        <w:t>Изменение рабочей модели под влиянием стрессовых факторов.</w:t>
      </w:r>
      <w:r>
        <w:rPr/>
        <w:t xml:space="preserve"> Несмотря на требование изменчивости, предъявляемое к рабочей модели, она не подвергается непрерывному изменению, более того, в нее изначально, в ходе процесса ассимиляции (по Пиаже), "встроено" определенное сопротивление переменам. То есть представления, сложившиеся на основе предшествующих взаимодействий, регулируют восприятие вновь поступающего опыта. Благодаря этому случайные промахи матери в осуществлении сензитивного поведения по отношению к потребностям ребенка не подорвут его доверия к ее эмоциональной доступности и откликаемости. Однако способы восприятия и осмысления отношений постепенно становятся автоматизированными и недоступными непосредственному осознанию; при этом наблюдается "выигрыш" в скорости реагирования с одновременным снижением гибкости и соответственно эффективности приспособления. Наконец, оба партнера по взаимодействию имеют тенденцию взаимно приспосабливаться друг к другу, так что когда один из них демонстрирует некие изменения, второй, по крайней мере, сначала, склонен игнорировать или отвергать эти изменения. Это продолжается до тех пор, пока один из партнеров не приходит к заключению, что старая модель больше не срабатывает.</w:t>
      </w:r>
    </w:p>
    <w:p>
      <w:pPr>
        <w:pStyle w:val="Style15"/>
        <w:rPr/>
      </w:pPr>
      <w:r>
        <w:rPr/>
        <w:t>Рабочая модель может оставаться эмоционально стабильной, однако ребенок, располагающий на протяжении какого-то периода времени моделью надежной привязанности, может демонстрировать и другие паттерны поведения привязанности. Аффективные изменения в его рабочей модели могут происходить, например, в результате того, что изначально поддерживающий и эмпатичный родитель оказывается в состоянии стресса или депрессии в результате каких-либо резких изменений в его жизни (например, потери</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боты). И наоборот: условия жизни родителя улучшаются, он более сензитивно откликается на потребности ребенка, который может пересмотреть свою модель привязанности. В действительности индивид чаще всего располагает не одним, а несколькими паттернами поведения привязанности, актуализирующимися под влиянием различных внешних и внутренних обстоятельств.</w:t>
      </w:r>
    </w:p>
    <w:p>
      <w:pPr>
        <w:pStyle w:val="Style15"/>
        <w:rPr/>
      </w:pPr>
      <w:r>
        <w:rPr/>
        <w:t>Модель называется рабочей, поскольку она является основой, на которой разворачивается поведение привязанности, и поддается пересмотру и изменению. Модель привязанности содержит стабильные постулаты относительно роли родителей и ребенка (т.е. обоих партнеров) во взаимодействии. Боулби [15] и Мэйн [35, 39] полагают, что в условиях стресса и противоречивой информации необходима специальная стратегия ее переработки. Такая стратегия должна обеспечивать психологическую защиту в рамках рабочей модели индивида. Она может включать избегание значимого другого в ситуации стресса, колебание между двумя противоположными позициями (например, "ребенок хороший, родитель плохой" и "ребенок плохой, родитель хороший"), принятие позиции родителя при отрицании собственных переживаний и т.п. [15].</w:t>
      </w:r>
    </w:p>
    <w:p>
      <w:pPr>
        <w:pStyle w:val="Style15"/>
        <w:rPr/>
      </w:pPr>
      <w:r>
        <w:rPr/>
        <w:t>В формировании рабочей модели большую роль играют защитные процессы. Боулби переформулировал традиционную психодинамическую концепцию защитных механизмов в терминах информационных процессов и когнитивной психологии: защитное селективное отвержение информации направлено на отсев тех восприятий, чувств и мыслей, которые могли бы вызвать невыносимую тревогу и психологическое страдание. Таким образом, защиты выполняют адаптивную функцию в данный момент времени, однако в перспективе они препятствуют адекватной смене рабочей модели в соответствии с изменившимися обстоятельствами. Количество информации, исключаемой из сознания, может варьировать. Исследования процедуральной ("я знаю, как..."), семантической ("я знаю, что...") и эпизодической ("я помню, когда...") систем памяти [46] позволили Боулби предположить, что защитное исключение информации из сознания происходит за счет помещения противоречивой информации в различные системы памяти. Пациенты часто дают очень хвалебные описания вызывающих восхищение качеств своих родителей (семантическая память), которые противоречат следующим за ними сообщениями о реальном их поведении (эпизодическая память).</w:t>
      </w:r>
    </w:p>
    <w:p>
      <w:pPr>
        <w:pStyle w:val="Style15"/>
        <w:rPr/>
      </w:pPr>
      <w:r>
        <w:rPr/>
        <w:t>Боулби считал, что дети особенно склонны к защитному исключению информации в двух следующих ситуациях: 1) когда поведение привязанности ребенка активировано, но не встречает удовлетворения со стороны объектов привязанности (родителей), а наказывается или высмеивается ими; 2) когда ребенок узнает о родителях то, чего они не хотят, чтобы он знал, и накажут его, если он будет считать это правдой. Например, если один из родителей совершил суицид или суицидальную попытку, ребенка стремятся держать в неведении относительно этого факта, несмотря на то, что ему что-то известно; в таком случае ребенку не остается ничего другого, кроме как отрицать свой собственный опыт, присоединяясь к семейному "мифу", который ему навязывают взрослые.</w:t>
      </w:r>
    </w:p>
    <w:p>
      <w:pPr>
        <w:pStyle w:val="Style15"/>
        <w:rPr/>
      </w:pPr>
      <w:r>
        <w:rPr/>
        <w:t>В результате подобной защиты ребенок может оказываться в ситуации, когда он вынужден иметь дело с двумя несовместимыми рабочими моделями себя и значимого другого: сознательно принимаемой, основанной на ложной информации, и недоступной сознанию, но отражающей его реальный опыт. В некоторых случаях ребенок может исключить из сознания только собственно персону значимого другого, по отношению к которому он испытывает враждебные чувства, и заменить его менее значимым человеком из своего окружения, осуществляя тем самым так называемое "смещение аффекта". Ребенок может также перенаправить гнев на себя, в результате чего возможно формирование депрессивного склада характера.</w:t>
      </w:r>
    </w:p>
    <w:p>
      <w:pPr>
        <w:pStyle w:val="Style15"/>
        <w:rPr/>
      </w:pPr>
      <w:r>
        <w:rPr/>
        <w:t xml:space="preserve">Привязанность между матерью и младенцем отчетливо проявляется уже во втором полугодии первого года жизни. При этом вербальные и невербальные паттерны коммуникации между ними способствуют порождению и передаче внутренних рабочих моделей надежной и ненадежной привязанности. Ребенок в состоянии воспринимать, насколько сензитивно мать реагирует на его сигналы и потребности и насколько она доступна. Сензитивная мать восприимчива к сигналам младенца, она в состоянии их правильно интерпретировать и оперативно реагировать на его потребности [9]. Этот диалог позволяет ребенку обрести внутреннюю безопасность, гибкость в ситуациях конфликта и уверенность в своей постоянно растущей компетентности, эмоциональную реактивность, чувствительность и способность к самоутверждению [22]. Корреляция между родительской сензитивностью и надежной привязанностью весьма умеренная [47]. Однако связь между способностью родителей к рефлексии по поводу собственного детства и развитием надежной привязанности у детей значительно сильнее </w:t>
      </w:r>
      <w:r>
        <w:rPr>
          <w:i/>
          <w:iCs/>
        </w:rPr>
        <w:t>(r =</w:t>
      </w:r>
      <w:r>
        <w:rPr/>
        <w:t xml:space="preserve"> 0.47; </w:t>
      </w:r>
      <w:r>
        <w:rPr>
          <w:i/>
          <w:iCs/>
        </w:rPr>
        <w:t>k =</w:t>
      </w:r>
      <w:r>
        <w:rPr/>
        <w:t xml:space="preserve"> 0.49) [20, 23, 37].</w:t>
      </w:r>
    </w:p>
    <w:p>
      <w:pPr>
        <w:pStyle w:val="Style15"/>
        <w:rPr/>
      </w:pPr>
      <w:r>
        <w:rPr>
          <w:b/>
          <w:bCs/>
        </w:rPr>
        <w:t>Отношения привязанности во взрослом возрасте.</w:t>
      </w:r>
      <w:r>
        <w:rPr/>
        <w:t xml:space="preserve"> Систематическое описание переживаний привязанности в детстве позволяет сконструировать теорию привязанности, охватывающую весь жизненный цикл человека [И]. Поскольку ранние привязанности, по-видимому, влияют на фор-</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рование отношений во взрослом возрасте, наблюдается растущий интерес к представлениям взрослых о своих привязанностях. Существенный шаг в развитии исследований репрезентаций взрослых был сделан М. Мэйн (1985). Она оценивала репрезентации привязанности 6-летних детей и взрослых [24, 38, 39, 44]. Было разработано "Интервью о привязанностях для взрослых" (AAI - Adult Attachment Interview), предназначенное для выявления ментальных репрезентаций взрослых людей (описание см. ниже).</w:t>
      </w:r>
    </w:p>
    <w:p>
      <w:pPr>
        <w:pStyle w:val="Style15"/>
        <w:rPr/>
      </w:pPr>
      <w:r>
        <w:rPr/>
        <w:t>Таким образом, теория привязанности и концепция "внутренней рабочей модели" Боулби, обладая незаурядной эвристической ценностью, продолжает стимулировать и питать исследовательский интерес к постижению закономерностей функционирования мира ментальных репрезентаций взрослого человека. Большинство исследований привязанностей взрослого человека основывается на предположении, что существует параллель между индивидуальными различиями паттернов и репрезентаций привязанности у взрослых и детей. Боулби предполагал, что паттерны привязанности у взрослых могут меняться под влиянием новых отношений и развития новых мыслительных операций (формальных). В целом все мнения исследователей сходятся в том, что система репрезентаций и паттернов привязанности взрослых, будучи глубоко индивидуализированной, базируется на трех источниках: ранние взаимоотношения с родителями, отношения (в первую очередь романтические) со сверстниками в подростковом возрасте, актуальные отношения привязанности во взрослом состоянии.</w:t>
      </w:r>
    </w:p>
    <w:p>
      <w:pPr>
        <w:pStyle w:val="Style15"/>
        <w:rPr/>
      </w:pPr>
      <w:r>
        <w:rPr/>
        <w:t>МЕТОДЫ ИССЛЕДОВАНИЯ ПРИВЯЗАННОСТИ</w:t>
      </w:r>
    </w:p>
    <w:p>
      <w:pPr>
        <w:pStyle w:val="Style15"/>
        <w:rPr/>
      </w:pPr>
      <w:r>
        <w:rPr/>
        <w:t>Теория привязанности Дж. Боулби послужила источником многочисленных исследований, направленных на выяснение природы отношений привязанности, их формирования в детском возрасте, развития и функционирования на протяжении всего жизненного цикла человека (см. обзор [19, 25,42]). Начало этим исследованиям было положено работами М. Эйнсворт, сотрудницы Дж. Боулби.</w:t>
      </w:r>
    </w:p>
    <w:p>
      <w:pPr>
        <w:pStyle w:val="Style15"/>
        <w:rPr/>
      </w:pPr>
      <w:r>
        <w:rPr/>
        <w:t>Мэри Эйнсворт работала вместе с Боулби в Лондоне в 1960-е гг., изучая сепарацию и обрывы отношений между детьми и их родителями, а также некоторые другие проблемы, связанные с теорией привязанности. Затем, будучи в Уганде, она наблюдала 28 младенцев и их матерей из нескольких деревень и пришла к выводу, что в паре "мать-ребенок" могут развиваться различные типы отношений, которые можно расклассифицировать и даже измерить. Кроме того, она выяснила, что поведение матери в первые месяцы после рождения ребенка является предиктором того или иного типа отношений в паре, и расклассифицировала 28 младенцев на "надежно" и "ненадежно привязанных" и на "непривязанных". От этой последней категории Эйнсворт впоследствии отказалась.</w:t>
      </w:r>
    </w:p>
    <w:p>
      <w:pPr>
        <w:pStyle w:val="Style15"/>
        <w:rPr/>
      </w:pPr>
      <w:r>
        <w:rPr/>
        <w:t>Обосновавшись затем в Балтиморе (США), Эйнсворт провела большое исследование, воспроизводившее ее работы в Уганде. Совместно с Уиттинг [12] они разработали так называемую "чуждую ситуацию" или "ситуацию чужого" (strange situation), которая позволяет операционализировать качество привязанности ребенка к матери. Процедура исследования состояла из 8 эпизодов, каждый по 3 минуты. В ней осуществляется наблюдение за поведением детей в возрасте от 12 до 18 месяцев в ходе изучения ими окружающей обстановки и контактов с "чужим" (см. работу [5]).</w:t>
      </w:r>
    </w:p>
    <w:p>
      <w:pPr>
        <w:pStyle w:val="Style15"/>
        <w:rPr/>
      </w:pPr>
      <w:r>
        <w:rPr/>
        <w:t>В результате были выявлены следующие типы привязанности детей к матерям [9]:</w:t>
      </w:r>
    </w:p>
    <w:p>
      <w:pPr>
        <w:pStyle w:val="Style15"/>
        <w:rPr/>
      </w:pPr>
      <w:r>
        <w:rPr/>
        <w:t xml:space="preserve">(A) </w:t>
      </w:r>
      <w:r>
        <w:rPr>
          <w:i/>
          <w:iCs/>
        </w:rPr>
        <w:t>Избегающая привязанность:</w:t>
      </w:r>
      <w:r>
        <w:rPr/>
        <w:t xml:space="preserve"> ребенок охотно исследует окружение, не демонстрируя выраженного поведения привязанности; на разлуку с матерью реагирует минимально, проявляет незначительную реакцию дистресса, будучи оставлен в одиночестве; на возвращение матери реагирует избеганием, сосредотачивается на игрушках, если мать берет его на руки, отворачивается, стремится вернуться к игрушкам</w:t>
      </w:r>
      <w:r>
        <w:rPr>
          <w:vertAlign w:val="superscript"/>
        </w:rPr>
        <w:t xml:space="preserve"> 3</w:t>
      </w:r>
      <w:r>
        <w:rPr/>
        <w:t xml:space="preserve"> .</w:t>
      </w:r>
    </w:p>
    <w:p>
      <w:pPr>
        <w:pStyle w:val="Style15"/>
        <w:rPr/>
      </w:pPr>
      <w:r>
        <w:rPr/>
        <w:t xml:space="preserve">(B) </w:t>
      </w:r>
      <w:r>
        <w:rPr>
          <w:i/>
          <w:iCs/>
        </w:rPr>
        <w:t>Надежная привязанность:</w:t>
      </w:r>
      <w:r>
        <w:rPr/>
        <w:t xml:space="preserve"> демонстрирует готовность исследовать окружение, используя мать как надежную "базу"; в ответ на разлуку с матерью проявляет признаки огорчения, особенно при повторном ее уходе; когда мать возвращается, активно приветствует ее - улыбкой, восклицаниями, жестами; если огорчен, сигнализирует об этом или стремится к контакту с матерью; получив утешение, продолжает свою исследовательскую активностью.</w:t>
      </w:r>
    </w:p>
    <w:p>
      <w:pPr>
        <w:pStyle w:val="Style15"/>
        <w:rPr/>
      </w:pPr>
      <w:r>
        <w:rPr/>
        <w:t xml:space="preserve">(C) </w:t>
      </w:r>
      <w:r>
        <w:rPr>
          <w:i/>
          <w:iCs/>
        </w:rPr>
        <w:t>Амбивалентная привязанность:</w:t>
      </w:r>
      <w:r>
        <w:rPr/>
        <w:t xml:space="preserve"> проявляет дистресс уже при входе в экспериментальную комнату, часто ведет себя пассивно или испуганно, не в состоянии заняться исследованием окружения; на разлуку с матерью реагирует выраженным дистрессом; при ее возвращении колеблется между стремлением к контакту с ней и реакциями гнева и отвержения матери или же слишком пассивен или расстроен, чтобы устанавливать контакт; не в состоянии найти утешения у матери.</w:t>
      </w:r>
    </w:p>
    <w:p>
      <w:pPr>
        <w:pStyle w:val="Style15"/>
        <w:rPr/>
      </w:pPr>
      <w:r>
        <w:rPr/>
        <w:t xml:space="preserve">(D) </w:t>
      </w:r>
      <w:r>
        <w:rPr>
          <w:i/>
          <w:iCs/>
        </w:rPr>
        <w:t>Дезорганизованная/ дезориентированная привязанность:</w:t>
      </w:r>
      <w:r>
        <w:rPr/>
        <w:t xml:space="preserve"> поведение ребенка кажется не имеющим никакой цели, не поддающимся объяс-</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3</w:t>
      </w:r>
      <w:r>
        <w:rPr>
          <w:sz w:val="20"/>
          <w:szCs w:val="20"/>
        </w:rPr>
        <w:t xml:space="preserve"> Интересно, что первоначально именно эта стратегия поведения показалась экспериментаторам проявлением безопасной привязанности: ребенок выглядел адекватно и разумно реагирующим на уход матери - его можно было отвлечь, занять, он не плакал; после ее возвращения тоже продолжал заниматься своим делом. Поэтому этот тип привязанности получил обозначение "А"; лишь впоследствии стало ясно, что такая реакция на разлуку и воссоединение сопряжена с наличием эмоционального барьера между матерью и ребенком, препятствующим их близкому контакту и взаимопониманию.</w:t>
      </w:r>
      <w:r>
        <w:rPr/>
        <w:t xml:space="preserve"> </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нию, он демонстрирует отсутствие когерентного поведения привязанности, несмотря на отдельные фрагменты поведения по типу А, В или С.</w:t>
      </w:r>
    </w:p>
    <w:p>
      <w:pPr>
        <w:pStyle w:val="Style15"/>
        <w:rPr/>
      </w:pPr>
      <w:r>
        <w:rPr/>
        <w:t>Валидность, стабильность и прогностическая валидность классификации типов привязанности, разработанной Эйнсворт, были подтверждены на популяциях США и Западной Европы. Созданы методы, позволяющие изучать поведение привязанности более старших детей, проведены разнообразные лонгитюдные исследования и т.п. [42].</w:t>
      </w:r>
    </w:p>
    <w:p>
      <w:pPr>
        <w:pStyle w:val="Style15"/>
        <w:rPr/>
      </w:pPr>
      <w:r>
        <w:rPr/>
        <w:t>Принципиально новый шаг в исследовании привязанности представляют собой работы Мэйн и ее сотрудников, связывающие поведенческие стратегии детей с ментальными репрезентациями их родителей [36, 37]. В начале 1980-х гг. она предложила использовать нарратив для оценки привязанности, исходя из того, что "ментальные процессы различаются так же очевидно, как и поведенческие", и что те и другие отражаются в языке [37]. Мэйн с сотрудниками разработала полуструктурированное интервью для взрослых людей, содержащее вопросы, касающиеся их детского опыта привязанности к значимым другим и того значения, которое они в настоящее время приписывают этому детскому опыту. В основу этого метода легли идеи, почерпнутые из теории привязанности Боулби, о том, что: (а) рабочие модели привязанности функционируют, по крайней мере частично, неосознанно; (б) рабочие модели базируются на реальном опыте взаимодействия ребенка; (в) рабочая модель начинает формироваться уже на первом году жизни ребенка; (г) представления ребенка о привязанности детерминируют его поведение и аффективную оценку опыта; (д) мышление на уровне формальных операций позволяет индивиду наблюдать и оценивать данную систему отношений, и, следовательно, модель может быть изменена при неизменности реального опыта.</w:t>
      </w:r>
    </w:p>
    <w:p>
      <w:pPr>
        <w:pStyle w:val="Style15"/>
        <w:rPr/>
      </w:pPr>
      <w:r>
        <w:rPr/>
        <w:t>В соответствии с описанными выше положениями было разработано полуструктурированное "Интервью о привязанностях для взрослых", в котором респонденту задавали общие вопросы о том, как он себе представляет свои отношения с родителями (или замещавшими их людьми) в детстве; просили вспомнить повседневные эпизоды взаимоотношений с родителями, в которых, как ожидалось, должна быть активирована потребность в привязанности (ситуации разлуки, болезни и т.п.); предлагали рассказать о переживаниях, связанных с утратой кого-либо из близких; просили описать то, какое значение имело поведение родителей для развития личности респондента. Интервью записывалось на аудио- или видеокассеты и траскрибировалось. Получаемый материал подвергался дискурс-анализу в соответствии с определенными правилами.</w:t>
      </w:r>
    </w:p>
    <w:p>
      <w:pPr>
        <w:pStyle w:val="Style15"/>
        <w:rPr/>
      </w:pPr>
      <w:r>
        <w:rPr/>
        <w:t>В 1985 г. вышла в свет работа Мэйн, Каплан и Кэссиди [37], в которой сообщалось, что классификация представлений о привязанности родителей на основе оценки AAI значимо коррелирует с типами поведения их детей в "ситуации чужого", полученными при обследовании пятью годами раньше. Спустя 18 месяцев было проведено новое исследование тех же детей и родителей, которое дало те же убедительные результаты. Само интервью было при этом проверено с точки зрения его психометрических свойств. Система его оценки на протяжении последующих 15 лет претерпела некоторые изменения и была усовершенствована, но руководство до сих пор не опубликовано, и обучение экспертов возможно лишь в непосредственном контакте с создателями метода.</w:t>
      </w:r>
    </w:p>
    <w:p>
      <w:pPr>
        <w:pStyle w:val="Style15"/>
        <w:rPr/>
      </w:pPr>
      <w:r>
        <w:rPr/>
        <w:t xml:space="preserve">Общие принципы анализа транскриптов интервью по Мэйн таковы: эксперты пользуются несколькими системами оценки: оценка родительского поведения со слов респондента, ментальных репрезентаций респондента, когерентности дискурса. Для оценки родительского поведения, отдельно отца и матери, используются следующие категории: любящее, отвергающее, пренебрегающее, вовлеченное, доминантное. Для оценки ментальных репрезентаций применяются такие категории, как идеализация, настойчивое отсутствие воспоминаний, активный гнев, умаление достоинств, страх утраты, метакогнитивный мониторинг, пассивность речи. Оценка когерентности дискурса основывается на правилах Грайса [21]. Высокая когерентность отмечается в тех случаях, когда нарратив характеризуется: (а) наличием хорошего </w:t>
      </w:r>
      <w:r>
        <w:rPr>
          <w:i/>
          <w:iCs/>
        </w:rPr>
        <w:t>качества -</w:t>
      </w:r>
      <w:r>
        <w:rPr/>
        <w:t xml:space="preserve"> т.е. правдоподобностью, непротиворечивостью, логичностью; (б) определенным </w:t>
      </w:r>
      <w:r>
        <w:rPr>
          <w:i/>
          <w:iCs/>
        </w:rPr>
        <w:t>количеством -</w:t>
      </w:r>
      <w:r>
        <w:rPr/>
        <w:t xml:space="preserve"> т.е. достаточно развернут, но не слишком длинный, содержащаяся в нем информация позволяет эксперту понять изложенное; (в) </w:t>
      </w:r>
      <w:r>
        <w:rPr>
          <w:i/>
          <w:iCs/>
        </w:rPr>
        <w:t>релевантностью -</w:t>
      </w:r>
      <w:r>
        <w:rPr/>
        <w:t xml:space="preserve"> т.е. содержит ответ на заданный вопрос; (г) определенной манерой изложения - респондент использует свежий, ясный язык, а не жаргон и не "штампы".</w:t>
      </w:r>
    </w:p>
    <w:p>
      <w:pPr>
        <w:pStyle w:val="Style15"/>
        <w:rPr/>
      </w:pPr>
      <w:r>
        <w:rPr/>
        <w:t>На основе экспертных оценок респондентов относят к одному из основных типов репрезентаций привязанности: надежному ("автономному" типу) или одному из двух ненадежных: "дистанцированному" или "тревожному". Эти три категории коррелируют с тремя типами привязанности у детей, выявленными Эйнсворт ("надежный", "избегающий" или "амбивалентный"). Те респонденты, которые были классифицированы на основе AAI как "автономные", характеризуются сбалансированным представлением о своих ранних ощущениях, ценят привязанность и придают большое значение отношениям привязанности в формировании их личности. В ходе интервью они ведут себя достаточно открыто, прямо и кооперативно, независимо от того, насколько тяжело им обсуждать тот или иной материал. В интервью</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лагаются когерентные, правдоподобные сообщения о поведении родителей респондентов. Хотя их сообщения о детстве не обязательно включают нарративы только о любящем поведении родителей, в целом оно воспринимается как таковое и подтверждается конкретными воспоминаниями.</w:t>
      </w:r>
    </w:p>
    <w:p>
      <w:pPr>
        <w:pStyle w:val="Style15"/>
        <w:rPr/>
      </w:pPr>
      <w:r>
        <w:rPr/>
        <w:t>Два не надежных паттерна репрезентаций привязанности коррелируют с некогерентным способом изложения: оценка, которую дают респонденты своим отношениям с родителями, не соответствует тем конкретным эпизодам, которые они сообщают. Отсутствуют или почти отсутствуют подтверждения того, что родители выполняли функцию "надежной гавани"; в дискурсе заметны проявления ограниченной готовности к исследованию и ощущается определенная ригидность респондентов. "Дистанцированные" респонденты испытывают дискомфорт в связи с темой интервью, отрицают влияние ранних отношений на свое развитие, переживают значительные сложности в припоминании конкретных ситуаций и часто идеализируют детский опыт. "Тревожные" респонденты демонстрируют спутанность или существенные колебания в отношении раннего опыта, описания взаимоотношений с родителями отмечены пассивностью или агрессией, родители предстают как не любящие, но интенсивно вовлеченные в отношения вплоть до смены ролей, когда ребенок был вынужден отдавать предпочтение потребностям родителей в ущерб своим собственным. Изложение детских воспоминаний у таких респондентов часто перемежается с сообщениями о событиях недавнего прошлого, об актуальных отношениях с родителями, наполненными, как правило, гневом и обидой.</w:t>
      </w:r>
    </w:p>
    <w:p>
      <w:pPr>
        <w:pStyle w:val="Style15"/>
        <w:rPr/>
      </w:pPr>
      <w:r>
        <w:rPr/>
        <w:t>Четвертый тип репрезентаций - дезорганизованный, - выявленный Мэйн, связан с неспособностью респондентов в ходе интервью адекватно обсуждать смерть и утрату близких людей: например, они могут серьезно высказывать убеждение, что умерший продолжает жить или что его убили детские фантазии респондента. В обсуждении остальных тем такие респонденты демонстрируют второй или третий тип репрезентаций привязанности.</w:t>
      </w:r>
    </w:p>
    <w:p>
      <w:pPr>
        <w:pStyle w:val="Style15"/>
        <w:rPr/>
      </w:pPr>
      <w:r>
        <w:rPr/>
        <w:t>Оценка AAI по критериям М. Мэйн и Р. Голдвин требует специально обученных высококвалифицированных экспертов.</w:t>
      </w:r>
      <w:r>
        <w:rPr>
          <w:vertAlign w:val="superscript"/>
        </w:rPr>
        <w:t xml:space="preserve"> 4</w:t>
      </w:r>
      <w:r>
        <w:rPr/>
        <w:t xml:space="preserve"> В настоящее время, однако, разработаны и другие способы экспертной оценки интервью о репрезентациях привязанности, которые также базируются на принципах дискурс-анализа, но не предъявляют столь высоких требований к обучению экспертов. Один из них - "Метод прототипов" - предложен П. Пилконисом [40]. "Метод прототипов" был использован в нашем исследовании для оценки материалов, полученных с помощью AAI (подробное описание см. в нашей следующей статье).</w:t>
      </w:r>
    </w:p>
    <w:p>
      <w:pPr>
        <w:pStyle w:val="Style15"/>
        <w:rPr/>
      </w:pPr>
      <w:r>
        <w:rPr/>
        <w:t>ГИПОТЕЗА О ВЛИЯНИИ РАБОЧЕЙ МОДЕЛИ ПРИВЯЗАННОСТИ НА УСТОЙЧИВОСТЬ К ПСИХИЧЕСКОЙ ТРАВМЕ</w:t>
      </w:r>
    </w:p>
    <w:p>
      <w:pPr>
        <w:pStyle w:val="Style15"/>
        <w:rPr/>
      </w:pPr>
      <w:r>
        <w:rPr/>
        <w:t>Если теперь вновь вернуться к концепциям психической травмы Яноф-Бульман, то возникает предположение о том, что в результате травматизации человека его рабочие модели мира и самого себя (базисные убеждения), до того обеспечивавшие ему поддержание душевного равновесия, оказываются - частично или полностью -нарушенными. Индивид в ходе переживания травмирующего события сталкивается с тем фактом, что объекты привязанности становятся недоступными или их реакции оказываются не совпадающими с его прогнозом. Его собственная беспомощность и незащищенность также не согласуются с имеющимися саморепрезентациями относительно своей дееспособности и безопасности. Результатом конфронтации с ситуацией, противоречащей актуальной рабочей модели индивида, может стать либо неотложный пересмотр этой модели, обеспечивающий гибкое приспособление к изменившимся обстоятельствам, либо ригидное следование исходной модели, влекущее за собой дезадаптивное поведение, либо разрушение исходной модели при отсутствии какой-либо адекватной ее замены, что ведет к дезорганизованному, хаотичному поведению.</w:t>
      </w:r>
    </w:p>
    <w:p>
      <w:pPr>
        <w:pStyle w:val="Style15"/>
        <w:rPr/>
      </w:pPr>
      <w:r>
        <w:rPr/>
        <w:t>Учитывая тот факт, что всякий индивид располагает неким репертуаром внутренних моделей,</w:t>
      </w:r>
      <w:r>
        <w:rPr>
          <w:vertAlign w:val="superscript"/>
        </w:rPr>
        <w:t xml:space="preserve"> 5</w:t>
      </w:r>
      <w:r>
        <w:rPr/>
        <w:t xml:space="preserve"> можно предположить, что непосредственно в психотравмирующей ситуация вместо экстренного пересмотра и реорганизации модели наблюдается, скорее, обращение к готовым паттернам поведения, соответствующим более примитивным или, точнее, более ранним рабочим моделям. Альтернативное предположение: в момент переживания травмы индивид опробует все доступные ему внутренние модели и способы внешнего поведения, что может производить впечатление хаотичного и дезорганизованного образа действий, а</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4</w:t>
      </w:r>
      <w:r>
        <w:rPr>
          <w:sz w:val="20"/>
          <w:szCs w:val="20"/>
        </w:rPr>
        <w:t xml:space="preserve"> Обучение экспертов занимает от года до полутора лет при непременном регулярном личном контакте с создателями метода, что существенно затрудняет возможность его применения ( особенно в Восточной Европе!).</w:t>
      </w:r>
      <w:r>
        <w:rPr/>
        <w:t xml:space="preserve"> </w:t>
      </w:r>
    </w:p>
    <w:p>
      <w:pPr>
        <w:pStyle w:val="Style15"/>
        <w:rPr/>
      </w:pPr>
      <w:r>
        <w:rPr>
          <w:sz w:val="20"/>
          <w:szCs w:val="20"/>
          <w:vertAlign w:val="superscript"/>
        </w:rPr>
        <w:t>5</w:t>
      </w:r>
      <w:r>
        <w:rPr>
          <w:sz w:val="20"/>
          <w:szCs w:val="20"/>
        </w:rPr>
        <w:t xml:space="preserve"> Подобному тому как у всякого человека можно обнаружить определенный набор более или менее адаптивных механизмов психологической защиты, которые обеспечивают относительно постоянный уровень функционирования "Я", но в ситуациях, несущих угрозу жизни или воспринимаемых как таковые, более сложные и высокоорганизованные защиты сменяются более примитивными. Тем не менее бессознательные защитные процессы психики продолжают функционировать даже тогда, когда высшие психические процессы оказываются серьезно нарушенными или блокированными.</w:t>
      </w:r>
      <w:r>
        <w:rPr/>
        <w:t xml:space="preserve"> </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 сути является поиском наиболее адекватного средства совладания с ситуацией.</w:t>
      </w:r>
    </w:p>
    <w:p>
      <w:pPr>
        <w:pStyle w:val="Style15"/>
        <w:rPr/>
      </w:pPr>
      <w:r>
        <w:rPr/>
        <w:t>Однако независимо от того, какой именно способ совладания использовался индивидом в момент переживания травмы, его представления о себе и об окружающем мире после окончания психотравмирующего воздействия нуждаются в проверке. Если предположить, что при травматизации опровергается в первую очередь рабочая модель надежной привязанности, согласно которой индивид воспринимает самого себя как ценного и компетентного, а своих близких - как эмоционально доступных и оказывающих поддержку, то в этом случае именно данная модель должна быть восстановлена с учетом полученного опыта. Соответственно при проявлении у индивида симптомов посттравматического расстройства можно ожидать, что ему не удалось адекватным образом восстановить эту модель.</w:t>
      </w:r>
    </w:p>
    <w:p>
      <w:pPr>
        <w:pStyle w:val="Style15"/>
        <w:rPr/>
      </w:pPr>
      <w:r>
        <w:rPr/>
        <w:t>Действительно, как мы уже отмечали, основные симптомы ПТСР - это навязчивые образы, мысли, ощущения, ночные кошмары, связанные с ситуацией травмы, с одной стороны, и попытки избегания стимулов (мыслей, ощущений, действий), связанных с травмой, эмоциональное онемение (numbing), отчужденность от окружающих - с другой. Эти оба аспекта ПТСР поразительно напоминают характерные черты двух типов ненадежной привязанности, обнаруженных при обследовании детей и взрослых в работах Эйнсворт с сотрудниками [10, 12], а также Мэйн с сотрудниками [37]. Один из вариантов ненадежного типа привязанности у детей ("амбивалентный") и взрослых ("тревожный") связан с нарушением способности контролировать противоречивые эмоциональные проявления и импульсивное поведение по отношению к объектам привязанности. Такому типу привязанности соответствуют регулярные прорывы негативного аффекта по отношению к себе и своим близким, застревание в этом аффекте, неспособность переключиться на другой вид деятельности и отношений. Другой ненадежный тип привязанности - "избегающий" у детей и "дистанцированный" у взрослых - характеризуется отстранением от объекта привязанности, избеганием болезненных воспоминаний, эмоциональной отчужденностью, отказом от поддержки и утешения.</w:t>
      </w:r>
      <w:r>
        <w:rPr>
          <w:vertAlign w:val="superscript"/>
        </w:rPr>
        <w:t xml:space="preserve"> 6</w:t>
      </w:r>
      <w:r>
        <w:rPr/>
        <w:t xml:space="preserve"> В пользу этой гипотезы можно привести данные, полученные в исследовании депрессии Беком [4, 13], который показал, что после стрессогенных событий вследствие повышенной когнитивной уязвимости в первую очередь страдают от депрессии автономные (ср. "избегающий тип привязанности") и социотропные (ср. "тревожный тип привязанности") индивиды.</w:t>
      </w:r>
    </w:p>
    <w:p>
      <w:pPr>
        <w:pStyle w:val="Style15"/>
        <w:rPr/>
      </w:pPr>
      <w:r>
        <w:rPr/>
        <w:t>Можно поэтому предположить, что появление ПТСР-симптоматики объясняется активацией ненадежных типов привязанности при нарушении функционирования "надежной" рабочей модели у травмированного индивида. Ответ на вопрос о том, почему это встречается лишь у определенной части пострадавших, очевидно, может быть таков: те индивиды, у которых надежная рабочая модель по сравнению с другими доступными им типами привязанности является относительно слабо развитой или выраженной, испытывают после травмы значительно большие трудности при ее восстановлении и достигают значительно меньшего успеха, так что у них оказываются активированными модели ненадежной привязанности. Другой вариант: рабочая модель индивида в целом отличается низкой пластичностью, в результате чего она с трудом поддается пересмотру и изменению; поэтому, когда "надежная" рабочая модель из-за травмы нарушается и не соответствует больше реальному опыту индивида, в действие вступают другие типы привязанности - ненадежные, порождая дезадаптивные способы поведения и посттравматическую симптоматику.</w:t>
      </w:r>
    </w:p>
    <w:p>
      <w:pPr>
        <w:pStyle w:val="Style15"/>
        <w:rPr/>
      </w:pPr>
      <w:r>
        <w:rPr/>
        <w:t>Итак, нами были рассмотрены психодинамические и когнитивистские концепции с точки зрения сходства интерпретаций феномена психической травмы. Мы предложили гипотетическую модель возникновения посттравматической симптоматики в зависимости от ранних детских отношений индивида: конфигурация рабочей модели индивида, т.е. сочетание надежных и ненадежных типов привязанности, с одной стороны, и ее пластичность - с другой, оказывают влияние на развитие посттравматических симптомов у индивида, пережившего травматическое событие.</w:t>
      </w:r>
    </w:p>
    <w:p>
      <w:pPr>
        <w:pStyle w:val="Style15"/>
        <w:rPr/>
      </w:pPr>
      <w:r>
        <w:rPr/>
        <w:t>Следующая публикация будет посвящена операционализации этой гипотезы, описанию методического аппарата исследования, а также процедуры и результатов проведенного нами эмпирического исследования взаимосвязи типов привязанности и тенденции к возникновению посттравматической симптоматики у взрослых испытуемых.</w:t>
      </w:r>
    </w:p>
    <w:p>
      <w:pPr>
        <w:pStyle w:val="Style15"/>
        <w:rPr/>
      </w:pPr>
      <w:r>
        <w:rPr/>
        <w:t>СПИСОК ЛИТЕРАТУРЫ</w:t>
      </w:r>
    </w:p>
    <w:p>
      <w:pPr>
        <w:pStyle w:val="Style15"/>
        <w:rPr/>
      </w:pPr>
      <w:r>
        <w:rPr/>
        <w:t xml:space="preserve">1. </w:t>
      </w:r>
      <w:r>
        <w:rPr>
          <w:i/>
          <w:iCs/>
        </w:rPr>
        <w:t>Баттерворт Дж., Харрис М.</w:t>
      </w:r>
      <w:r>
        <w:rPr/>
        <w:t xml:space="preserve"> Принципы психологии развития. М.: Когито-Центр, 2000.</w:t>
      </w:r>
    </w:p>
    <w:p>
      <w:pPr>
        <w:pStyle w:val="Style15"/>
        <w:rPr/>
      </w:pPr>
      <w:r>
        <w:rPr/>
        <w:t xml:space="preserve">2. </w:t>
      </w:r>
      <w:r>
        <w:rPr>
          <w:i/>
          <w:iCs/>
        </w:rPr>
        <w:t>Винникот Д. В.</w:t>
      </w:r>
      <w:r>
        <w:rPr/>
        <w:t xml:space="preserve"> Маленькие дети и их матери. М.: Класс, 1998.</w:t>
      </w:r>
    </w:p>
    <w:p>
      <w:pPr>
        <w:pStyle w:val="Style15"/>
        <w:rPr/>
      </w:pPr>
      <w:r>
        <w:rPr/>
        <w:t xml:space="preserve">3. </w:t>
      </w:r>
      <w:r>
        <w:rPr>
          <w:i/>
          <w:iCs/>
        </w:rPr>
        <w:t>Крайг Г.</w:t>
      </w:r>
      <w:r>
        <w:rPr/>
        <w:t xml:space="preserve"> Психология развития. СПб.: Питер, 2000.</w:t>
      </w:r>
    </w:p>
    <w:p>
      <w:pPr>
        <w:pStyle w:val="Style15"/>
        <w:rPr/>
      </w:pPr>
      <w:r>
        <w:rPr/>
        <w:t xml:space="preserve">4. </w:t>
      </w:r>
      <w:r>
        <w:rPr>
          <w:i/>
          <w:iCs/>
        </w:rPr>
        <w:t>Нельсон-Джоунс Р.</w:t>
      </w:r>
      <w:r>
        <w:rPr/>
        <w:t xml:space="preserve"> Теория и практика консультирования. СПб.: Питер, 2000.</w:t>
      </w:r>
    </w:p>
    <w:p>
      <w:pPr>
        <w:pStyle w:val="Style15"/>
        <w:rPr/>
      </w:pPr>
      <w:r>
        <w:rPr/>
        <w:t xml:space="preserve">5. </w:t>
      </w:r>
      <w:r>
        <w:rPr>
          <w:i/>
          <w:iCs/>
        </w:rPr>
        <w:t>Смирнова Е. О.</w:t>
      </w:r>
      <w:r>
        <w:rPr/>
        <w:t xml:space="preserve"> Теория привязанности: концепция и эксперимент // Вопросы психологии. 1995. N 3.</w:t>
      </w:r>
    </w:p>
    <w:p>
      <w:pPr>
        <w:pStyle w:val="Style15"/>
        <w:rPr/>
      </w:pPr>
      <w:r>
        <w:rPr/>
        <w:t xml:space="preserve">6. </w:t>
      </w:r>
      <w:r>
        <w:rPr>
          <w:i/>
          <w:iCs/>
        </w:rPr>
        <w:t>Фрейд З.</w:t>
      </w:r>
      <w:r>
        <w:rPr/>
        <w:t xml:space="preserve"> Введение в психоанализ. Лекции. М.: Наука, 1989.</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6</w:t>
      </w:r>
      <w:r>
        <w:rPr>
          <w:sz w:val="20"/>
          <w:szCs w:val="20"/>
        </w:rPr>
        <w:t xml:space="preserve"> Более подробно об этом см. в нашей следующей статье, посвященной эмпирическому исследованию.</w:t>
      </w:r>
      <w:r>
        <w:rPr/>
        <w:t xml:space="preserve"> </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7. </w:t>
      </w:r>
      <w:r>
        <w:rPr>
          <w:i/>
          <w:iCs/>
        </w:rPr>
        <w:t>Фрейд З.</w:t>
      </w:r>
      <w:r>
        <w:rPr/>
        <w:t xml:space="preserve"> О клиническом психоанализе. Избранные сочинения. М.: Медицина, 1991.</w:t>
      </w:r>
    </w:p>
    <w:p>
      <w:pPr>
        <w:pStyle w:val="Style15"/>
        <w:rPr/>
      </w:pPr>
      <w:r>
        <w:rPr/>
        <w:t xml:space="preserve">8. </w:t>
      </w:r>
      <w:r>
        <w:rPr>
          <w:i/>
          <w:iCs/>
        </w:rPr>
        <w:t>Фрейд А.</w:t>
      </w:r>
      <w:r>
        <w:rPr/>
        <w:t xml:space="preserve"> Введение в детский психоанализ. СПб.: Восточно- Европейский институт психоанализа, 1995.</w:t>
      </w:r>
    </w:p>
    <w:p>
      <w:pPr>
        <w:pStyle w:val="Style15"/>
        <w:rPr/>
      </w:pPr>
      <w:r>
        <w:rPr>
          <w:lang w:val="en-US"/>
        </w:rPr>
        <w:t xml:space="preserve">9. </w:t>
      </w:r>
      <w:r>
        <w:rPr>
          <w:i/>
          <w:iCs/>
          <w:lang w:val="en-US"/>
        </w:rPr>
        <w:t>Ainsworth M. D. S., Bell S. M., Stayton D. J.</w:t>
      </w:r>
      <w:r>
        <w:rPr>
          <w:lang w:val="en-US"/>
        </w:rPr>
        <w:t xml:space="preserve"> Infant-mother attachment and social development: "socialisation" as a product of reciprocal responsiveness to signals // The integration of a child into a social world / Ed. by M.P.M. Richards. N.Y.: Cambridge Univ. Press, 1974. P. 99 - 135.</w:t>
      </w:r>
    </w:p>
    <w:p>
      <w:pPr>
        <w:pStyle w:val="Style15"/>
        <w:rPr/>
      </w:pPr>
      <w:r>
        <w:rPr>
          <w:lang w:val="en-US"/>
        </w:rPr>
        <w:t xml:space="preserve">10. </w:t>
      </w:r>
      <w:r>
        <w:rPr>
          <w:i/>
          <w:iCs/>
          <w:lang w:val="en-US"/>
        </w:rPr>
        <w:t>Ainsworth M. D. S., Blehar M. C., Waters E., Wall S.</w:t>
      </w:r>
      <w:r>
        <w:rPr>
          <w:lang w:val="en-US"/>
        </w:rPr>
        <w:t xml:space="preserve"> Patterns of attachment: A psychological study of the strange situation. Hillsdale, N.J., Erlbaum, 1978.</w:t>
      </w:r>
    </w:p>
    <w:p>
      <w:pPr>
        <w:pStyle w:val="Style15"/>
        <w:rPr/>
      </w:pPr>
      <w:r>
        <w:rPr>
          <w:lang w:val="en-US"/>
        </w:rPr>
        <w:t xml:space="preserve">11. </w:t>
      </w:r>
      <w:r>
        <w:rPr>
          <w:i/>
          <w:iCs/>
          <w:lang w:val="en-US"/>
        </w:rPr>
        <w:t>Ainsworth M. D. S., Bowlby J.</w:t>
      </w:r>
      <w:r>
        <w:rPr>
          <w:lang w:val="en-US"/>
        </w:rPr>
        <w:t xml:space="preserve"> An ethological approach to personality development // American Psychologist. 1991. V. 46. P. 333 - 341.</w:t>
      </w:r>
    </w:p>
    <w:p>
      <w:pPr>
        <w:pStyle w:val="Style15"/>
        <w:rPr/>
      </w:pPr>
      <w:r>
        <w:rPr>
          <w:lang w:val="en-US"/>
        </w:rPr>
        <w:t xml:space="preserve">12. </w:t>
      </w:r>
      <w:r>
        <w:rPr>
          <w:i/>
          <w:iCs/>
          <w:lang w:val="en-US"/>
        </w:rPr>
        <w:t>Ainswort M. D. S., Witting B.</w:t>
      </w:r>
      <w:r>
        <w:rPr>
          <w:lang w:val="en-US"/>
        </w:rPr>
        <w:t xml:space="preserve"> Attachment and the exploratory behavior of one-year-olds in a strange situation // Determinants of infant behavior / Ed. by Foss B.N. N.Y.: Basic Books, 1969. P. 113 - 136.</w:t>
      </w:r>
    </w:p>
    <w:p>
      <w:pPr>
        <w:pStyle w:val="Style15"/>
        <w:rPr/>
      </w:pPr>
      <w:r>
        <w:rPr>
          <w:lang w:val="en-US"/>
        </w:rPr>
        <w:t xml:space="preserve">13. </w:t>
      </w:r>
      <w:r>
        <w:rPr>
          <w:i/>
          <w:iCs/>
          <w:lang w:val="en-US"/>
        </w:rPr>
        <w:t>Beck A. T.</w:t>
      </w:r>
      <w:r>
        <w:rPr>
          <w:lang w:val="en-US"/>
        </w:rPr>
        <w:t xml:space="preserve"> Cognitive therapy of depression: New perspectives // Treatment of depression: Old Controversies / Eds. Clayton P. J., Barnett J. A. N.Y.: Raven Press, 1983.</w:t>
      </w:r>
    </w:p>
    <w:p>
      <w:pPr>
        <w:pStyle w:val="Style15"/>
        <w:rPr/>
      </w:pPr>
      <w:r>
        <w:rPr>
          <w:lang w:val="en-US"/>
        </w:rPr>
        <w:t xml:space="preserve">14. </w:t>
      </w:r>
      <w:r>
        <w:rPr>
          <w:i/>
          <w:iCs/>
          <w:lang w:val="en-US"/>
        </w:rPr>
        <w:t>Bowlby J.</w:t>
      </w:r>
      <w:r>
        <w:rPr>
          <w:lang w:val="en-US"/>
        </w:rPr>
        <w:t xml:space="preserve"> Attachment and loss. V. 1. Attachment. N.Y.: Basic Books, 1969.</w:t>
      </w:r>
    </w:p>
    <w:p>
      <w:pPr>
        <w:pStyle w:val="Style15"/>
        <w:rPr/>
      </w:pPr>
      <w:r>
        <w:rPr>
          <w:lang w:val="en-US"/>
        </w:rPr>
        <w:t xml:space="preserve">15. </w:t>
      </w:r>
      <w:r>
        <w:rPr>
          <w:i/>
          <w:iCs/>
          <w:lang w:val="en-US"/>
        </w:rPr>
        <w:t>Bowlby J.</w:t>
      </w:r>
      <w:r>
        <w:rPr>
          <w:lang w:val="en-US"/>
        </w:rPr>
        <w:t xml:space="preserve"> Attachment and loss. V. 2. Separation. Anxiety and anger. N.Y.: Basic Books, 1973.</w:t>
      </w:r>
    </w:p>
    <w:p>
      <w:pPr>
        <w:pStyle w:val="Style15"/>
        <w:rPr/>
      </w:pPr>
      <w:r>
        <w:rPr>
          <w:lang w:val="en-US"/>
        </w:rPr>
        <w:t xml:space="preserve">16. </w:t>
      </w:r>
      <w:r>
        <w:rPr>
          <w:i/>
          <w:iCs/>
          <w:lang w:val="en-US"/>
        </w:rPr>
        <w:t>Bowlby J.</w:t>
      </w:r>
      <w:r>
        <w:rPr>
          <w:lang w:val="en-US"/>
        </w:rPr>
        <w:t xml:space="preserve"> Attachment and loss. V. 3. Loss: Sadness and depression. N.Y.: Basic Books, 1980.</w:t>
      </w:r>
    </w:p>
    <w:p>
      <w:pPr>
        <w:pStyle w:val="Style15"/>
        <w:rPr/>
      </w:pPr>
      <w:r>
        <w:rPr>
          <w:lang w:val="en-US"/>
        </w:rPr>
        <w:t xml:space="preserve">17. </w:t>
      </w:r>
      <w:r>
        <w:rPr>
          <w:i/>
          <w:iCs/>
          <w:lang w:val="en-US"/>
        </w:rPr>
        <w:t>Bretherton I., Munholland K. A.</w:t>
      </w:r>
      <w:r>
        <w:rPr>
          <w:lang w:val="en-US"/>
        </w:rPr>
        <w:t xml:space="preserve"> Internal working models in attachment relationship: A construct revisited // Handbook of attachment / Eds. Cassidy J., Shaver P. N.Y.: Guilford, 1999. P. 89 - 111.</w:t>
      </w:r>
    </w:p>
    <w:p>
      <w:pPr>
        <w:pStyle w:val="Style15"/>
        <w:rPr/>
      </w:pPr>
      <w:r>
        <w:rPr>
          <w:lang w:val="en-US"/>
        </w:rPr>
        <w:t xml:space="preserve">18. </w:t>
      </w:r>
      <w:r>
        <w:rPr>
          <w:i/>
          <w:iCs/>
          <w:lang w:val="en-US"/>
        </w:rPr>
        <w:t>Craik K.</w:t>
      </w:r>
      <w:r>
        <w:rPr>
          <w:lang w:val="en-US"/>
        </w:rPr>
        <w:t xml:space="preserve"> The nature of explanation. Cambridge, England: Cambridge Univ. Press, 1943.</w:t>
      </w:r>
    </w:p>
    <w:p>
      <w:pPr>
        <w:pStyle w:val="Style15"/>
        <w:rPr/>
      </w:pPr>
      <w:r>
        <w:rPr>
          <w:lang w:val="en-US"/>
        </w:rPr>
        <w:t xml:space="preserve">19. </w:t>
      </w:r>
      <w:r>
        <w:rPr>
          <w:i/>
          <w:iCs/>
          <w:lang w:val="en-US"/>
        </w:rPr>
        <w:t>Crowell J. A., Fraley R. Ch., Shaver P. R.</w:t>
      </w:r>
      <w:r>
        <w:rPr>
          <w:lang w:val="en-US"/>
        </w:rPr>
        <w:t xml:space="preserve"> Measurement of individual differences in adolescent and adult attachment // Handbook of attachment / Eds. J. Cassidy, P. Shaver. N.Y.: Guilford, 1999. P. 434-465.</w:t>
      </w:r>
    </w:p>
    <w:p>
      <w:pPr>
        <w:pStyle w:val="Style15"/>
        <w:rPr/>
      </w:pPr>
      <w:r>
        <w:rPr>
          <w:lang w:val="en-US"/>
        </w:rPr>
        <w:t xml:space="preserve">20. </w:t>
      </w:r>
      <w:r>
        <w:rPr>
          <w:i/>
          <w:iCs/>
          <w:lang w:val="en-US"/>
        </w:rPr>
        <w:t>Fonagy P., Steele H., Steele M.</w:t>
      </w:r>
      <w:r>
        <w:rPr>
          <w:lang w:val="en-US"/>
        </w:rPr>
        <w:t xml:space="preserve"> Maternal representations of attachment during pregnancy predict the organisation of infant-mother attachment at one year of age // Child Dev. 1991.V. 62. P. 891 - 905.</w:t>
      </w:r>
    </w:p>
    <w:p>
      <w:pPr>
        <w:pStyle w:val="Style15"/>
        <w:rPr/>
      </w:pPr>
      <w:r>
        <w:rPr>
          <w:lang w:val="en-US"/>
        </w:rPr>
        <w:t xml:space="preserve">21. </w:t>
      </w:r>
      <w:r>
        <w:rPr>
          <w:i/>
          <w:iCs/>
          <w:lang w:val="en-US"/>
        </w:rPr>
        <w:t>Grice P.</w:t>
      </w:r>
      <w:r>
        <w:rPr>
          <w:lang w:val="en-US"/>
        </w:rPr>
        <w:t xml:space="preserve"> Logic and conversation // Syntax and semantics: V. 3. Speech acts / Eds. P. Cole, J. L. Moran. N.Y.: Academic Press, 1975. P. 41 - 58.</w:t>
      </w:r>
    </w:p>
    <w:p>
      <w:pPr>
        <w:pStyle w:val="Style15"/>
        <w:rPr/>
      </w:pPr>
      <w:r>
        <w:rPr>
          <w:lang w:val="en-US"/>
        </w:rPr>
        <w:t xml:space="preserve">22. </w:t>
      </w:r>
      <w:r>
        <w:rPr>
          <w:i/>
          <w:iCs/>
          <w:lang w:val="en-US"/>
        </w:rPr>
        <w:t>Grossmann K., Fremmer-Bombik E., Rudolph J., Grossman K. E.</w:t>
      </w:r>
      <w:r>
        <w:rPr>
          <w:lang w:val="en-US"/>
        </w:rPr>
        <w:t xml:space="preserve"> Maternal attachment representations as related to child-mother attachment patterns and maternal sensitivity and acceptance of her infant // Relations within families / Eds. R. A. Hinde, J. Stevenson-Hinde. Oxford: Oxford Univ. Press, 1988. P. 241 - 260.</w:t>
      </w:r>
    </w:p>
    <w:p>
      <w:pPr>
        <w:pStyle w:val="Style15"/>
        <w:rPr/>
      </w:pPr>
      <w:r>
        <w:rPr>
          <w:lang w:val="en-US"/>
        </w:rPr>
        <w:t xml:space="preserve">23. </w:t>
      </w:r>
      <w:r>
        <w:rPr>
          <w:i/>
          <w:iCs/>
          <w:lang w:val="en-US"/>
        </w:rPr>
        <w:t>Grossmann K., August P., Fremmer E. et al.</w:t>
      </w:r>
      <w:r>
        <w:rPr>
          <w:lang w:val="en-US"/>
        </w:rPr>
        <w:t xml:space="preserve"> Die Bindungstheorie: Modell und entwicklungspsychologische Forschung // Handbuch der Kleinkindforschung / Ed. Hg. H. Keller. Berlin: Springer, 1989. S. 31 - 55.</w:t>
      </w:r>
    </w:p>
    <w:p>
      <w:pPr>
        <w:pStyle w:val="Style15"/>
        <w:rPr/>
      </w:pPr>
      <w:r>
        <w:rPr>
          <w:lang w:val="en-US"/>
        </w:rPr>
        <w:t xml:space="preserve">24. </w:t>
      </w:r>
      <w:r>
        <w:rPr>
          <w:i/>
          <w:iCs/>
          <w:lang w:val="en-US"/>
        </w:rPr>
        <w:t>Grossmann K., Grossmann K.</w:t>
      </w:r>
      <w:r>
        <w:rPr>
          <w:lang w:val="en-US"/>
        </w:rPr>
        <w:t xml:space="preserve"> Attachment quality as an organizer of emotional and behavioral responses in a longitudinal perspective // Attachment across the life cycle / Eds. C.M. Parks, J. Stevenson-Hinde, P. Marris. L.: Routledge, 1991. P. 93 - 114.</w:t>
      </w:r>
    </w:p>
    <w:p>
      <w:pPr>
        <w:pStyle w:val="Style15"/>
        <w:rPr/>
      </w:pPr>
      <w:r>
        <w:rPr>
          <w:lang w:val="en-US"/>
        </w:rPr>
        <w:t xml:space="preserve">25. </w:t>
      </w:r>
      <w:r>
        <w:rPr>
          <w:i/>
          <w:iCs/>
          <w:lang w:val="en-US"/>
        </w:rPr>
        <w:t>Hesse E.</w:t>
      </w:r>
      <w:r>
        <w:rPr>
          <w:lang w:val="en-US"/>
        </w:rPr>
        <w:t xml:space="preserve"> The adult attachment interview: Historical and current perspectives // Handbook of attachment / Eds. J. Cassidy, P. Shaver. N.Y.: Guilford, 1999. P. 395 - 433.</w:t>
      </w:r>
    </w:p>
    <w:p>
      <w:pPr>
        <w:pStyle w:val="Style15"/>
        <w:rPr/>
      </w:pPr>
      <w:r>
        <w:rPr>
          <w:lang w:val="en-US"/>
        </w:rPr>
        <w:t xml:space="preserve">26. </w:t>
      </w:r>
      <w:r>
        <w:rPr>
          <w:i/>
          <w:iCs/>
          <w:lang w:val="en-US"/>
        </w:rPr>
        <w:t>Horowitz M. J.</w:t>
      </w:r>
      <w:r>
        <w:rPr>
          <w:lang w:val="en-US"/>
        </w:rPr>
        <w:t xml:space="preserve"> Person schemas // Person schemas and maladaptive interpersonal patterns // Ed. by M. J. Horowitz. Chicago: Univ. of Chicago Press, 1991.</w:t>
      </w:r>
    </w:p>
    <w:p>
      <w:pPr>
        <w:pStyle w:val="Style15"/>
        <w:rPr/>
      </w:pPr>
      <w:r>
        <w:rPr>
          <w:lang w:val="en-US"/>
        </w:rPr>
        <w:t xml:space="preserve">27. </w:t>
      </w:r>
      <w:r>
        <w:rPr>
          <w:i/>
          <w:iCs/>
          <w:lang w:val="en-US"/>
        </w:rPr>
        <w:t>Horowitz M. J.</w:t>
      </w:r>
      <w:r>
        <w:rPr>
          <w:lang w:val="en-US"/>
        </w:rPr>
        <w:t xml:space="preserve"> Stress response syndromes. Northvale, NJ. Aronson, 2</w:t>
      </w:r>
      <w:r>
        <w:rPr>
          <w:vertAlign w:val="superscript"/>
          <w:lang w:val="en-US"/>
        </w:rPr>
        <w:t xml:space="preserve"> nd</w:t>
      </w:r>
      <w:r>
        <w:rPr>
          <w:lang w:val="en-US"/>
        </w:rPr>
        <w:t xml:space="preserve"> ed. 1986.</w:t>
      </w:r>
    </w:p>
    <w:p>
      <w:pPr>
        <w:pStyle w:val="Style15"/>
        <w:rPr/>
      </w:pPr>
      <w:r>
        <w:rPr>
          <w:lang w:val="en-US"/>
        </w:rPr>
        <w:t xml:space="preserve">28. </w:t>
      </w:r>
      <w:r>
        <w:rPr>
          <w:i/>
          <w:iCs/>
          <w:lang w:val="en-US"/>
        </w:rPr>
        <w:t>Horowitz M. J., Becker S. S.</w:t>
      </w:r>
      <w:r>
        <w:rPr>
          <w:lang w:val="en-US"/>
        </w:rPr>
        <w:t xml:space="preserve"> Cognitive response to stress: Experimental studies of a compulsion to repeat trauma // Psychoanalysis and contemporary science/Eds. R. Holt, E. Peterfreund. N.Y.: Macmillan, 1972. V. 1.</w:t>
      </w:r>
    </w:p>
    <w:p>
      <w:pPr>
        <w:pStyle w:val="Style15"/>
        <w:rPr/>
      </w:pPr>
      <w:r>
        <w:rPr>
          <w:lang w:val="en-US"/>
        </w:rPr>
        <w:t xml:space="preserve">29. </w:t>
      </w:r>
      <w:r>
        <w:rPr>
          <w:i/>
          <w:iCs/>
          <w:lang w:val="en-US"/>
        </w:rPr>
        <w:t>Janet P. M. F.</w:t>
      </w:r>
      <w:r>
        <w:rPr>
          <w:lang w:val="en-US"/>
        </w:rPr>
        <w:t xml:space="preserve"> L'Automatisme psychologique. </w:t>
      </w:r>
      <w:r>
        <w:rPr/>
        <w:t>P.: Alcan, 1889. (Цит. по: Шерток Л., де Соссюр Р. Рождение психоаналитика. М</w:t>
      </w:r>
      <w:r>
        <w:rPr>
          <w:lang w:val="en-US"/>
        </w:rPr>
        <w:t xml:space="preserve">.: </w:t>
      </w:r>
      <w:r>
        <w:rPr/>
        <w:t>Прогресс</w:t>
      </w:r>
      <w:r>
        <w:rPr>
          <w:lang w:val="en-US"/>
        </w:rPr>
        <w:t>, 1991).</w:t>
      </w:r>
    </w:p>
    <w:p>
      <w:pPr>
        <w:pStyle w:val="Style15"/>
        <w:rPr/>
      </w:pPr>
      <w:r>
        <w:rPr>
          <w:lang w:val="en-US"/>
        </w:rPr>
        <w:t xml:space="preserve">30. </w:t>
      </w:r>
      <w:r>
        <w:rPr>
          <w:i/>
          <w:iCs/>
          <w:lang w:val="en-US"/>
        </w:rPr>
        <w:t>Janoff-Bulman R.</w:t>
      </w:r>
      <w:r>
        <w:rPr>
          <w:lang w:val="en-US"/>
        </w:rPr>
        <w:t xml:space="preserve"> The aftermath of victimisation: Rebuilding shattered assumption // Trauma and its wake / Ed. by C.R. Figley. N.Y.: Brunner/Mazel, 1985. P. 15 - 35.</w:t>
      </w:r>
    </w:p>
    <w:p>
      <w:pPr>
        <w:pStyle w:val="Style15"/>
        <w:rPr/>
      </w:pPr>
      <w:r>
        <w:rPr>
          <w:lang w:val="en-US"/>
        </w:rPr>
        <w:t xml:space="preserve">31. </w:t>
      </w:r>
      <w:r>
        <w:rPr>
          <w:i/>
          <w:iCs/>
          <w:lang w:val="en-US"/>
        </w:rPr>
        <w:t>Janoff-Bulman R.</w:t>
      </w:r>
      <w:r>
        <w:rPr>
          <w:lang w:val="en-US"/>
        </w:rPr>
        <w:t xml:space="preserve"> Victims of violence // Psychotraumatology / Eds. G.S.Kr. Everly, J. M. Lating. N.Y.: Plenum Press, 1995.</w:t>
      </w:r>
    </w:p>
    <w:p>
      <w:pPr>
        <w:pStyle w:val="Style15"/>
        <w:rPr/>
      </w:pPr>
      <w:r>
        <w:rPr>
          <w:lang w:val="en-US"/>
        </w:rPr>
        <w:t xml:space="preserve">32. </w:t>
      </w:r>
      <w:r>
        <w:rPr>
          <w:i/>
          <w:iCs/>
          <w:lang w:val="en-US"/>
        </w:rPr>
        <w:t>Janoff-Bulman R.</w:t>
      </w:r>
      <w:r>
        <w:rPr>
          <w:lang w:val="en-US"/>
        </w:rPr>
        <w:t xml:space="preserve"> Rebuilding shattered assumptions after traumatic life events: coping processes and outcomes // Coping: The psychology of what works / Ed. by C.R. Snyder. N.Y. Oxford University Press, 1998.</w:t>
      </w:r>
    </w:p>
    <w:p>
      <w:pPr>
        <w:pStyle w:val="Style15"/>
        <w:rPr/>
      </w:pPr>
      <w:r>
        <w:rPr>
          <w:lang w:val="en-US"/>
        </w:rPr>
        <w:t xml:space="preserve">33. </w:t>
      </w:r>
      <w:r>
        <w:rPr>
          <w:i/>
          <w:iCs/>
          <w:lang w:val="en-US"/>
        </w:rPr>
        <w:t>Khan M. M. R.</w:t>
      </w:r>
      <w:r>
        <w:rPr>
          <w:lang w:val="en-US"/>
        </w:rPr>
        <w:t xml:space="preserve"> The concept of cumulative trauma // The privacy of self/Ed. by M. M. R. Khan. L.: Hogarth, 1974.</w:t>
      </w:r>
    </w:p>
    <w:p>
      <w:pPr>
        <w:pStyle w:val="Style15"/>
        <w:rPr/>
      </w:pPr>
      <w:r>
        <w:rPr>
          <w:lang w:val="en-US"/>
        </w:rPr>
        <w:t xml:space="preserve">34. </w:t>
      </w:r>
      <w:r>
        <w:rPr>
          <w:i/>
          <w:iCs/>
          <w:lang w:val="en-US"/>
        </w:rPr>
        <w:t>Lazarus R. S.</w:t>
      </w:r>
      <w:r>
        <w:rPr>
          <w:lang w:val="en-US"/>
        </w:rPr>
        <w:t xml:space="preserve"> Psychological stress and the coping process. N.Y.: McGraw-Hill, 1966.</w:t>
      </w:r>
    </w:p>
    <w:p>
      <w:pPr>
        <w:pStyle w:val="Style15"/>
        <w:rPr/>
      </w:pPr>
      <w:r>
        <w:rPr>
          <w:lang w:val="en-US"/>
        </w:rPr>
        <w:t xml:space="preserve">35. </w:t>
      </w:r>
      <w:r>
        <w:rPr>
          <w:i/>
          <w:iCs/>
          <w:lang w:val="en-US"/>
        </w:rPr>
        <w:t>Main M.</w:t>
      </w:r>
      <w:r>
        <w:rPr>
          <w:lang w:val="en-US"/>
        </w:rPr>
        <w:t xml:space="preserve"> Metacognitive knowledge, metacognitive monitoring, and singular (coherent) vs. miltiple (incoherent) model of attachment: findings and directions for future research // Attachment across the life cycle / Eds. C. M. Parks, J. Stevenson-Hinde, P. Marris. L.: Routledge, 1991. P. 127 - 159.</w:t>
      </w:r>
    </w:p>
    <w:p>
      <w:pPr>
        <w:pStyle w:val="Style15"/>
        <w:rPr/>
      </w:pPr>
      <w:r>
        <w:rPr>
          <w:lang w:val="en-US"/>
        </w:rPr>
        <w:t xml:space="preserve">36. </w:t>
      </w:r>
      <w:r>
        <w:rPr>
          <w:i/>
          <w:iCs/>
          <w:lang w:val="en-US"/>
        </w:rPr>
        <w:t>Main M.</w:t>
      </w:r>
      <w:r>
        <w:rPr>
          <w:lang w:val="en-US"/>
        </w:rPr>
        <w:t xml:space="preserve"> Recent studies in attachment // Attachment theory: Social, developmental, and clinical perspectives / Eds. S. Goldberg, R. Muir, J. Kerr. N.J., Hillsdale: Analytic Press, 1995. P. 405 - 474.</w:t>
      </w:r>
    </w:p>
    <w:p>
      <w:pPr>
        <w:pStyle w:val="Style15"/>
        <w:rPr/>
      </w:pPr>
      <w:r>
        <w:rPr>
          <w:lang w:val="en-US"/>
        </w:rPr>
        <w:t xml:space="preserve">37. </w:t>
      </w:r>
      <w:r>
        <w:rPr>
          <w:i/>
          <w:iCs/>
          <w:lang w:val="en-US"/>
        </w:rPr>
        <w:t>Main M., Kaplan N., Cassidy J.</w:t>
      </w:r>
      <w:r>
        <w:rPr>
          <w:lang w:val="en-US"/>
        </w:rPr>
        <w:t xml:space="preserve"> Security in infancy, childhood, and adulthood: A move to the level of representation // Growing points of attachment theory and research. Monographs of the Society for research in child development / Eds. I. Bretherton, E. Waters. 1985. V. 50. P. 66 - 104.</w:t>
      </w:r>
    </w:p>
    <w:p>
      <w:pPr>
        <w:pStyle w:val="Style15"/>
        <w:rPr/>
      </w:pPr>
      <w:r>
        <w:rPr>
          <w:lang w:val="en-US"/>
        </w:rPr>
        <w:t xml:space="preserve">38. </w:t>
      </w:r>
      <w:r>
        <w:rPr>
          <w:i/>
          <w:iCs/>
          <w:lang w:val="en-US"/>
        </w:rPr>
        <w:t>Main M., Cassidy J.</w:t>
      </w:r>
      <w:r>
        <w:rPr>
          <w:lang w:val="en-US"/>
        </w:rPr>
        <w:t xml:space="preserve"> Categories of response to reunion with the parent at the age six: predicted from attachment classifications and stable over a one-month period // Dev. Psychol. 1988. V. 24. P. 425 - 426.</w:t>
      </w:r>
    </w:p>
    <w:p>
      <w:pPr>
        <w:pStyle w:val="Style15"/>
        <w:rPr/>
      </w:pPr>
      <w:r>
        <w:rPr>
          <w:lang w:val="en-US"/>
        </w:rPr>
        <w:t xml:space="preserve">39. </w:t>
      </w:r>
      <w:r>
        <w:rPr>
          <w:i/>
          <w:iCs/>
          <w:lang w:val="en-US"/>
        </w:rPr>
        <w:t>Main M., Solomon J.</w:t>
      </w:r>
      <w:r>
        <w:rPr>
          <w:lang w:val="en-US"/>
        </w:rPr>
        <w:t xml:space="preserve"> Procedures for identifying infants as disorganized/disoriented during the Ainsworth Strange Situation // Attachment in the preschool years: Theory, research, and intervention / Eds. M. T. Greenberg, D. Cicchettii, E. M. Cummings. Chicago: Univ. of Chicago Press, 1990. P. 121 - 160.</w:t>
      </w:r>
    </w:p>
    <w:p>
      <w:pPr>
        <w:pStyle w:val="Style15"/>
        <w:rPr/>
      </w:pPr>
      <w:r>
        <w:rPr>
          <w:lang w:val="en-US"/>
        </w:rPr>
        <w:t xml:space="preserve">40. </w:t>
      </w:r>
      <w:r>
        <w:rPr>
          <w:i/>
          <w:iCs/>
          <w:lang w:val="en-US"/>
        </w:rPr>
        <w:t>Pilkonis P. A.</w:t>
      </w:r>
      <w:r>
        <w:rPr>
          <w:lang w:val="en-US"/>
        </w:rPr>
        <w:t xml:space="preserve"> Personality prototypes among depressives: Themes of dependency and autonomy // J. of Pers. </w:t>
      </w:r>
      <w:r>
        <w:rPr/>
        <w:t>Disorder. 1988. V. 2. P. 144 - 152.</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41. </w:t>
      </w:r>
      <w:r>
        <w:rPr>
          <w:i/>
          <w:iCs/>
          <w:lang w:val="en-US"/>
        </w:rPr>
        <w:t>Sandier J., Dreher A. U., Drews S.</w:t>
      </w:r>
      <w:r>
        <w:rPr>
          <w:lang w:val="en-US"/>
        </w:rPr>
        <w:t xml:space="preserve"> An approach to conceptual research in psychoanalysis, illustrated by a consideration of psychic trauma // International Review of Psychoanalysis. 1991. V. 18. P. 133 - 141.</w:t>
      </w:r>
    </w:p>
    <w:p>
      <w:pPr>
        <w:pStyle w:val="Style15"/>
        <w:rPr/>
      </w:pPr>
      <w:r>
        <w:rPr>
          <w:lang w:val="en-US"/>
        </w:rPr>
        <w:t xml:space="preserve">42. </w:t>
      </w:r>
      <w:r>
        <w:rPr>
          <w:i/>
          <w:iCs/>
          <w:lang w:val="en-US"/>
        </w:rPr>
        <w:t>Solomon J., George C.</w:t>
      </w:r>
      <w:r>
        <w:rPr>
          <w:lang w:val="en-US"/>
        </w:rPr>
        <w:t xml:space="preserve"> The measurement of attachment security in infancy and childhood // Handbook of attachment / Eds. J. Cassidy, P. Shaver. N.Y.: Guilford, 1999. P. 287 - 316.</w:t>
      </w:r>
    </w:p>
    <w:p>
      <w:pPr>
        <w:pStyle w:val="Style15"/>
        <w:rPr/>
      </w:pPr>
      <w:r>
        <w:rPr>
          <w:lang w:val="en-US"/>
        </w:rPr>
        <w:t xml:space="preserve">43. </w:t>
      </w:r>
      <w:r>
        <w:rPr>
          <w:i/>
          <w:iCs/>
          <w:lang w:val="en-US"/>
        </w:rPr>
        <w:t>Stern D. N.</w:t>
      </w:r>
      <w:r>
        <w:rPr>
          <w:lang w:val="en-US"/>
        </w:rPr>
        <w:t xml:space="preserve"> The interpersonal world of the infant. N.Y.: Basic Books, 1985.</w:t>
      </w:r>
    </w:p>
    <w:p>
      <w:pPr>
        <w:pStyle w:val="Style15"/>
        <w:rPr/>
      </w:pPr>
      <w:r>
        <w:rPr>
          <w:lang w:val="en-US"/>
        </w:rPr>
        <w:t xml:space="preserve">44. </w:t>
      </w:r>
      <w:r>
        <w:rPr>
          <w:i/>
          <w:iCs/>
          <w:lang w:val="en-US"/>
        </w:rPr>
        <w:t>Strage M., Main M.</w:t>
      </w:r>
      <w:r>
        <w:rPr>
          <w:lang w:val="en-US"/>
        </w:rPr>
        <w:t xml:space="preserve"> Attachment and parent-child discourse patterns. Paper presented at the Biennal meeting of the Society for Research in Child Development. Toronto, 1985.</w:t>
      </w:r>
    </w:p>
    <w:p>
      <w:pPr>
        <w:pStyle w:val="Style15"/>
        <w:rPr/>
      </w:pPr>
      <w:r>
        <w:rPr>
          <w:lang w:val="en-US"/>
        </w:rPr>
        <w:t xml:space="preserve">45. </w:t>
      </w:r>
      <w:r>
        <w:rPr>
          <w:i/>
          <w:iCs/>
          <w:lang w:val="en-US"/>
        </w:rPr>
        <w:t>Taylor S. E.</w:t>
      </w:r>
      <w:r>
        <w:rPr>
          <w:lang w:val="en-US"/>
        </w:rPr>
        <w:t xml:space="preserve"> Adjustment to threatening events. A theory of cognitive agaptation // American psychologist. November, 1983. P. 1161 - 1173.</w:t>
      </w:r>
    </w:p>
    <w:p>
      <w:pPr>
        <w:pStyle w:val="Style15"/>
        <w:rPr/>
      </w:pPr>
      <w:r>
        <w:rPr>
          <w:lang w:val="en-US"/>
        </w:rPr>
        <w:t xml:space="preserve">46. </w:t>
      </w:r>
      <w:r>
        <w:rPr>
          <w:i/>
          <w:iCs/>
          <w:lang w:val="en-US"/>
        </w:rPr>
        <w:t>Tulving E.</w:t>
      </w:r>
      <w:r>
        <w:rPr>
          <w:lang w:val="en-US"/>
        </w:rPr>
        <w:t xml:space="preserve"> Episodic and semantic memory // Organisation of memory / Eds. E. Tulving, W. Donaldson. </w:t>
      </w:r>
      <w:r>
        <w:rPr/>
        <w:t>N.Y.: Acad. Press, 1972. P. 381-403.</w:t>
      </w:r>
    </w:p>
    <w:p>
      <w:pPr>
        <w:pStyle w:val="Style15"/>
        <w:rPr/>
      </w:pPr>
      <w:r>
        <w:rPr>
          <w:lang w:val="en-US"/>
        </w:rPr>
        <w:t xml:space="preserve">47. </w:t>
      </w:r>
      <w:r>
        <w:rPr>
          <w:i/>
          <w:iCs/>
          <w:lang w:val="en-US"/>
        </w:rPr>
        <w:t>Van Ijzendoorn M. H.</w:t>
      </w:r>
      <w:r>
        <w:rPr>
          <w:lang w:val="en-US"/>
        </w:rPr>
        <w:t xml:space="preserve"> Adult attachment representations, parental responsiveness and infant attachment: a meta-analysis on the predictive validity of the Adult Attachment Interview // Psychol. Bull. 1995. V. 117. P. 387 - 403.</w:t>
      </w:r>
    </w:p>
    <w:p>
      <w:pPr>
        <w:pStyle w:val="Style15"/>
        <w:rPr/>
      </w:pPr>
      <w:r>
        <w:rPr>
          <w:b/>
          <w:bCs/>
          <w:lang w:val="en-US"/>
        </w:rPr>
        <w:t>ATTACHMENT AND ITS UNFLUENCE ON STABILITY TO MENTAL TRAUMA: PROBLEM DEFINITION</w:t>
      </w:r>
      <w:r>
        <w:rPr>
          <w:lang w:val="en-US"/>
        </w:rPr>
        <w:t xml:space="preserve"> </w:t>
      </w:r>
    </w:p>
    <w:p>
      <w:pPr>
        <w:pStyle w:val="Style15"/>
        <w:rPr/>
      </w:pPr>
      <w:r>
        <w:rPr>
          <w:b/>
          <w:bCs/>
          <w:lang w:val="en-US"/>
        </w:rPr>
        <w:t>(REPORT 1)</w:t>
      </w:r>
      <w:r>
        <w:rPr>
          <w:lang w:val="en-US"/>
        </w:rPr>
        <w:t xml:space="preserve"> </w:t>
      </w:r>
    </w:p>
    <w:p>
      <w:pPr>
        <w:pStyle w:val="Style15"/>
        <w:rPr/>
      </w:pPr>
      <w:r>
        <w:rPr>
          <w:b/>
          <w:bCs/>
          <w:lang w:val="en-US"/>
        </w:rPr>
        <w:t>E. S. Kalmykova*, M. A. Padun**</w:t>
      </w:r>
      <w:r>
        <w:rPr>
          <w:lang w:val="en-US"/>
        </w:rPr>
        <w:t xml:space="preserve"> </w:t>
      </w:r>
    </w:p>
    <w:p>
      <w:pPr>
        <w:pStyle w:val="Style15"/>
        <w:rPr/>
      </w:pPr>
      <w:r>
        <w:rPr>
          <w:i/>
          <w:iCs/>
          <w:lang w:val="en-US"/>
        </w:rPr>
        <w:t>*Cand. sci. (psychology), sen. res. ass., laboratory of psychology ofposttraumatic stress and psychotherapy, IP RAS, Moscow.</w:t>
      </w:r>
      <w:r>
        <w:rPr>
          <w:lang w:val="en-US"/>
        </w:rPr>
        <w:t xml:space="preserve"> </w:t>
      </w:r>
    </w:p>
    <w:p>
      <w:pPr>
        <w:pStyle w:val="Style15"/>
        <w:rPr/>
      </w:pPr>
      <w:r>
        <w:rPr>
          <w:i/>
          <w:iCs/>
          <w:lang w:val="en-US"/>
        </w:rPr>
        <w:t>** Postgraduate, Institute of psychology, State University of Humanities, Moscow.</w:t>
      </w:r>
      <w:r>
        <w:rPr>
          <w:lang w:val="en-US"/>
        </w:rPr>
        <w:t xml:space="preserve"> </w:t>
      </w:r>
    </w:p>
    <w:p>
      <w:pPr>
        <w:pStyle w:val="Style15"/>
        <w:rPr>
          <w:lang w:val="en-US"/>
        </w:rPr>
      </w:pPr>
      <w:r>
        <w:rPr>
          <w:lang w:val="en-US"/>
        </w:rPr>
        <w:t>There are described psychodynamic and cognitive conceptions of mental trauma and posttraumatic symptoms development. The J. Bowlby's theory of attachment is considered and his notion of "inner working model" is analyzed interrelating to Janoff-Bulman's theoretical construct of "basic assumptions". There are reviewed contemporary researches on theory of attachment. The authors' hypothetical model of early parent-child relations influence on stability to traumatic effects is presented.</w:t>
      </w:r>
    </w:p>
    <w:p>
      <w:pPr>
        <w:pStyle w:val="Style15"/>
        <w:rPr/>
      </w:pPr>
      <w:r>
        <w:rPr>
          <w:i/>
          <w:iCs/>
          <w:lang w:val="en-US"/>
        </w:rPr>
        <w:t>Key words:</w:t>
      </w:r>
      <w:r>
        <w:rPr>
          <w:lang w:val="en-US"/>
        </w:rPr>
        <w:t xml:space="preserve"> posttraumatic stress disorder, mental trauma, theory of attachment, "inner working model", basic assumptions.</w:t>
      </w:r>
    </w:p>
    <w:p>
      <w:pPr>
        <w:pStyle w:val="Style15"/>
        <w:jc w:val="right"/>
        <w:rPr/>
      </w:pPr>
      <w:r>
        <w:rPr/>
        <w:t>стр. 99</w:t>
      </w:r>
    </w:p>
    <w:p>
      <w:pPr>
        <w:pStyle w:val="Normal"/>
        <w:jc w:val="center"/>
        <w:rPr/>
      </w:pPr>
      <w:r>
        <w:rPr>
          <w:b/>
          <w:bCs/>
          <w:sz w:val="27"/>
          <w:szCs w:val="27"/>
        </w:rPr>
        <w:t>ДИСКУССИИ. ОПЫТ ПОСТРОЕНИЯ ПСИХОЛОГИИ ПОЛИМОРФНОЙ ИНДИВИДУАЛЬНОСТИ</w:t>
      </w:r>
      <w:r>
        <w:rPr>
          <w:sz w:val="27"/>
          <w:szCs w:val="27"/>
        </w:rPr>
        <w:t xml:space="preserve"> </w:t>
      </w:r>
    </w:p>
    <w:p>
      <w:pPr>
        <w:pStyle w:val="Style15"/>
        <w:rPr/>
      </w:pPr>
      <w:r>
        <w:rPr/>
        <w:t>Автор: В. В. Белоус</w:t>
      </w:r>
    </w:p>
    <w:p>
      <w:pPr>
        <w:pStyle w:val="Style15"/>
        <w:rPr/>
      </w:pPr>
      <w:r>
        <w:rPr>
          <w:b/>
          <w:bCs/>
        </w:rPr>
        <w:t>(c) 2002 г. В. В. Белоус</w:t>
      </w:r>
      <w:r>
        <w:rPr/>
        <w:t xml:space="preserve"> </w:t>
      </w:r>
    </w:p>
    <w:p>
      <w:pPr>
        <w:pStyle w:val="Style15"/>
        <w:rPr/>
      </w:pPr>
      <w:r>
        <w:rPr>
          <w:i/>
          <w:iCs/>
        </w:rPr>
        <w:t>Доктор психологических наук, профессор, зав. кафедрой общей психологии Государственного лингвистического университета, заслуженный работник высшей школы РФ, Пятигорск.</w:t>
      </w:r>
      <w:r>
        <w:rPr/>
        <w:t xml:space="preserve"> </w:t>
      </w:r>
    </w:p>
    <w:p>
      <w:pPr>
        <w:pStyle w:val="Style15"/>
        <w:rPr/>
      </w:pPr>
      <w:r>
        <w:rPr>
          <w:i/>
          <w:iCs/>
        </w:rPr>
        <w:t>Памяти Андрея Владимировича Брушлинского посвящается</w:t>
      </w:r>
      <w:r>
        <w:rPr/>
        <w:t xml:space="preserve"> </w:t>
      </w:r>
    </w:p>
    <w:p>
      <w:pPr>
        <w:pStyle w:val="Style15"/>
        <w:rPr/>
      </w:pPr>
      <w:r>
        <w:rPr/>
        <w:t>На основе поэтапного анализа достижений в исследовании индивидуальности человека за последние 30 лет сформулировано представление о психологии полиморфной индивидуальности. Первоначально с внедрением принципов теории систем тип темперамента стал трактоваться в понятиях функционального инварианта, что послужило прологом к созданию В. С. Мерлиным строго обоснованной теории интегральной индивидуальности. Системная разработка ее возрастных, тендерных, профессиональных и этнических аспектов привела к выдвижению идеи интегративной психологии развития и конструированию иерархической модели всеобщей индивидуальности человека.</w:t>
      </w:r>
    </w:p>
    <w:p>
      <w:pPr>
        <w:pStyle w:val="Style15"/>
        <w:rPr/>
      </w:pPr>
      <w:r>
        <w:rPr>
          <w:i/>
          <w:iCs/>
        </w:rPr>
        <w:t>Ключевые слова:</w:t>
      </w:r>
      <w:r>
        <w:rPr/>
        <w:t xml:space="preserve"> полиморфная индивидуальность; темперамент как инвариант, теория интегральной индивидуальности; интегративная психология развития; психология всеобщей индивидуальности.</w:t>
      </w:r>
    </w:p>
    <w:p>
      <w:pPr>
        <w:pStyle w:val="Style15"/>
        <w:rPr/>
      </w:pPr>
      <w:r>
        <w:rPr/>
        <w:t>Процесс становления идеи о психологии полиморфной индивидуальности, представляющей собой сложнейший синтез и взаимодействие проблем теории интегральной индивидуальности, интегративной психологии развития и психологии всеобщей индивидуальности, прошел ряд трудоемких этапов, каждый из которых относительно автономен и насыщен уникальной научной информацией.</w:t>
      </w:r>
    </w:p>
    <w:p>
      <w:pPr>
        <w:pStyle w:val="Style15"/>
        <w:rPr/>
      </w:pPr>
      <w:r>
        <w:rPr/>
        <w:t>В предлагаемом сообщении мы не претендуем на всеохватывающее их раскрытие (в силу неисчерпаемости проблем психологии полиморфной индивидуальности) и ограничимся кратким изложением двух вопросов. Один из них связан с происхождением учения об интегральной индивидуальности, другой - с выяснением основных линий ее развития и важнейшей роли в постановке и решении оригинальных проблем современного человекознания. При ответе на первый вопрос можно предположить, что толчком к созданию теории интегральной индивидуальности послужило открытие типовых и видовых функциональных инвариантов темперамента. Разумеется, такого рода заявление требует обоснования и некоего экскурса в историю проблемы.</w:t>
      </w:r>
    </w:p>
    <w:p>
      <w:pPr>
        <w:pStyle w:val="Style15"/>
        <w:rPr/>
      </w:pPr>
      <w:r>
        <w:rPr/>
        <w:t>ЭВРИСТИЧЕСКИЙ ПОТЕНЦИАЛ ТЕОРИИ СИСТЕМ</w:t>
      </w:r>
    </w:p>
    <w:p>
      <w:pPr>
        <w:pStyle w:val="Style15"/>
        <w:rPr/>
      </w:pPr>
      <w:r>
        <w:rPr/>
        <w:t>В 60-е гг. XX столетия В. С. Мерлин и автор этих строк интенсивно занялись изучением теории систем, что привело к описанию темперамента на языке математической модели инварианта и обоснованию общебиологической (видовой) структуры темперамента [27]. В дальнейшем психология темперамента обрастала иными системными качествами, что послужило основанием для включения его во всеобщую взаимосвязь явлений научной картины мира. Отсюда возникает рабочая гипотеза: представление темперамента в понятиях большой системы стало прологом для построения теории интегральной индивидуальности. Это предположение базируется на следующем: впервые принципы теории систем в полном объеме были применены к исследованию структуры и типов темперамента, а впоследствии те же самые положения системной проблематики - к теории интегральной индивидуальности [25]. Причем осуществлялись все эти исследовательские разработки в одном научном центре - Пермской психологической школе, руководимой в то время В. С. Мерлиным.</w:t>
      </w:r>
    </w:p>
    <w:p>
      <w:pPr>
        <w:pStyle w:val="Style15"/>
        <w:rPr/>
      </w:pPr>
      <w:r>
        <w:rPr>
          <w:b/>
          <w:bCs/>
        </w:rPr>
        <w:t>Какие принципы теории систем сближают учение о темпераменте как функциональном инварианте и теорию интегральной индивидуальности?</w:t>
      </w:r>
      <w:r>
        <w:rPr/>
        <w:t xml:space="preserve"> Один из принципов теории систем гласит: характеристика новой составляющей сложноорганизованного объекта действительности зависит от системы в целом. В исследовании структуры темперамента этот принцип проявляется следующим образом. Существует множество свойств темперамента, каждое из которых принадлежит разным его типам. Однако, несмотря на сходство лингвистического обозначения, одно и то же</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йство темперамента в разных типах выполняет разную приспособительную функцию. Например, испытуемым типов А и В присущи эмоциональная возбудимость и эмоциональная уравновешенность. Но и то, и другое свойство темперамента существенным образом изменяют свою психологическую характеристику в зависимости от принадлежности к тому или иному целому. У испытуемых типа А эмоциональная возбудимость связана с экстраверсией, а поэтому направлена на объекты, окружающие человека. У испытуемых типа В, наоборот, эмоциональная возбудимость связана с интроверсией, а потому ориентирована на внутренний мир человека. Она придает яркость и окрашенность мыслям и переживаниям конкретного индивида [6]. Аналогичная закономерность характерна для теории интегральной индивидуальности. "В соответствии с принципом системности, - пишет Мерлин, - мы должны рассматривать специфические области индивидуальных свойств человека (химические, соматические и т.д.) не только сами по себе, но и в зависимости от интегральной индивидуальности" [25, с. 24]. Так, в исследовании Г. С. Васильевой показано, что у одних детей дошкольного возраста, обладающих агрессивностью при фрустрации (темперамент ребенка), в поведении наблюдается агрессивное отношение к людям (свойство личности). У других детей того же возраста и темперамента в поведении отсутствует агрессия. Оказалось, что у детей первой группы низкий социометрический статус в системе межличностных отношений, а во второй - высокий. Следовательно, как проявление отдельного свойства темперамента, так и проявление разноуровневых свойства интегральной индивидуальности зависит от системы в целом.</w:t>
      </w:r>
    </w:p>
    <w:p>
      <w:pPr>
        <w:pStyle w:val="Style15"/>
        <w:rPr/>
      </w:pPr>
      <w:r>
        <w:rPr/>
        <w:t>Другой важнейшей особенностью теории систем является принцип иерархического построения сложноорганизованных объектов действительности.</w:t>
      </w:r>
    </w:p>
    <w:p>
      <w:pPr>
        <w:pStyle w:val="Style15"/>
        <w:rPr/>
      </w:pPr>
      <w:r>
        <w:rPr/>
        <w:t>Многослойная структура темперамента включает множество различных показателей (нулевой уровень темперамента), свойств (первый уровень темперамента), типов (второй уровень темперамента). Более высокий иерархический уровень характеризует надтиповые структуры темперамента (третий уровень темперамента). Взаимоотношение различных иерархических уровней носит субординационный характер. Высшее, возникая на основе низшего, сохраняет специфичность и целесообразность его (низшего) функционирования. Направляющая роль высшего и приспособление к нему низшего проявляются на всех уровнях структуры темперамента. Переменные же одного и того же уровня находятся в координационном отношении друг к другу. Так, разные симптомокомплексы темперамента (экстраверсия-интроверсия и эмоциональность) образуют факторы, которые в монотонной двигательной и умственной деятельности взаимно компенсируют друг друга [15, 21].</w:t>
      </w:r>
    </w:p>
    <w:p>
      <w:pPr>
        <w:pStyle w:val="Style15"/>
        <w:rPr/>
      </w:pPr>
      <w:r>
        <w:rPr/>
        <w:t>"В соответствии с иерархическим принципом системного подхода, - подчеркивал Мерлин, - мы должны рассматривать связь и взаимоотношения индивидуальных химических, соматических, нейродинамических, общепсихологических, а также социально-психологических свойств личности" [25, с. 24].</w:t>
      </w:r>
    </w:p>
    <w:p>
      <w:pPr>
        <w:pStyle w:val="Style15"/>
        <w:rPr/>
      </w:pPr>
      <w:r>
        <w:rPr/>
        <w:t>Взаимоотношение структурных уровней темперамента и разноуровневых свойств интегральной индивидуальности осуществляется при помощи категории снятия, что приводит к преодолению редукционистского понимания сложнейших человеческих образований. Так, согласно нашим данным, соотношение эмоциональности и экстраверсии-интроверсии по всей выборке испытуемых, независимо от типов темперамента, но с опорой на них (в основе - универсальный психологический механизм компенсации), имеет вид нелинейной зависимости. Выполняя функцию фундамента по отношению к видовой структуре темперамента, его типы не утрачивают своей специфической особенности. Это выражается в том, что поведение тех же самых свойств темперамента, т.е. эмоциональности и экстраверсии-интроверсии, на типологическом уровне подчиняется иным математическим и психологическим закономерностям: в типе А между указанными свойствами темперамента наблюдается положительная линейная корреляция, в типе В - отрицательная. Психологически этому соответствуют разнонаправленные отношения взаимного сотрудничества между эмоциональностью и экстраверсией- интроверсией [6, 9].</w:t>
      </w:r>
    </w:p>
    <w:p>
      <w:pPr>
        <w:pStyle w:val="Style15"/>
        <w:rPr/>
      </w:pPr>
      <w:r>
        <w:rPr/>
        <w:t>Та же самая роль принципа снятия обнаруживается в исследованиях интегральной индивидуальности. Мерлин отмечал, что "при изучении интегральной индивидуальности закономерность снятия... требует преодоления простого сведения закономерностей высшего уровня индивидуальных свойств (например, свойств личности) к закономерностям свойств низшего уровня (например, свойств общего типа нервной системы). Вместе с тем снятие предполагает, что закономерности низшего уровня индивидуальности выполняют специфическую роль в детерминации свойств высшего уровня, а не просто лишаются всякого детерминирующего значения" [25, с. 24]. В дальнейшем это положение неоднократно подтверждалось в работах, выполненных под его [25, 26] и нашим руководством [28, 29].</w:t>
      </w:r>
    </w:p>
    <w:p>
      <w:pPr>
        <w:pStyle w:val="Style15"/>
        <w:rPr/>
      </w:pPr>
      <w:r>
        <w:rPr/>
        <w:t>Мостик от теории функциональных инвариантов темперамента к разработкам фундаментальных положений интегральной индивидуальности прослеживается и по междисциплинарной линии той и другой психической реалии.</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йствительно, учение о темпераменте зародилось в недрах наук о человеке и на протяжении многовековой истории развития соприкасалось с биохимией, морфологией, общей физиологией, психофизиологией и т.д., стало предметом междисциплинарных исследований.</w:t>
      </w:r>
    </w:p>
    <w:p>
      <w:pPr>
        <w:pStyle w:val="Style15"/>
        <w:rPr/>
      </w:pPr>
      <w:r>
        <w:rPr/>
        <w:t>Еще в большей степени междисциплинарному обеспечению подвержена интегральная индивидуальность. В. С. Мерлин, опираясь на достижения научных школ Б. Г. Ананьева, Г. Айзенка, Б. М. Теплова - В. Д. Небылицина, а также на собственные исследования, раскрывает "связи между очень далеко отстоящими иерархическими уровнями индивидуальности" [25, с. 25]. Установлены многообразные связи: биохимических свойств с психическими; свойств нервной системы и темперамента; психодинамических характеристик с социальными аттитюдами и т.д. Все это свидетельствует о том, что объективное познание интегральной индивидуальности без междисциплинарных связей невозможно.</w:t>
      </w:r>
    </w:p>
    <w:p>
      <w:pPr>
        <w:pStyle w:val="Style15"/>
        <w:rPr/>
      </w:pPr>
      <w:r>
        <w:rPr/>
        <w:t>Наконец, экспериментальный материал и практика показывают, что в период интенсивного исследования психодинамических основ человеческого поведения упор в объяснении успешности приспособления к объективным требованиям деятельности делался на тип темперамента в целом. Те, кто ориентировался на учет отдельных свойств темперамента, так или иначе сталкивались с проблемой полярности темпераментов по приспособительному эффекту.</w:t>
      </w:r>
    </w:p>
    <w:p>
      <w:pPr>
        <w:pStyle w:val="Style15"/>
        <w:rPr/>
      </w:pPr>
      <w:r>
        <w:rPr/>
        <w:t>Итак, можно с определенной уверенностью заключить, что интерпретации темперамента в понятиях теории систем действительно послужила одним из источников для выдвижения и научного обоснования Мерлиным теории интегральной индивидуальности.</w:t>
      </w:r>
    </w:p>
    <w:p>
      <w:pPr>
        <w:pStyle w:val="Style15"/>
        <w:rPr/>
      </w:pPr>
      <w:r>
        <w:rPr/>
        <w:t>ПСИХОЛОГИЯ ИНТЕГРАЛЬНОЙ ИНДИВИДУАЛЬНОСТИ И ЛИНИИ ЕЕ РАЗВИТИЯ</w:t>
      </w:r>
    </w:p>
    <w:p>
      <w:pPr>
        <w:pStyle w:val="Style15"/>
        <w:rPr/>
      </w:pPr>
      <w:r>
        <w:rPr/>
        <w:t>В разработке теории интегральной индивидуальности Мерлина интересовали три кардинальных вопроса [25, 26].</w:t>
      </w:r>
    </w:p>
    <w:p>
      <w:pPr>
        <w:pStyle w:val="Style15"/>
        <w:rPr/>
      </w:pPr>
      <w:r>
        <w:rPr/>
        <w:t>1. Обоснование математических критериев, отличающих межуровневые и одноуровневые связи интегральной индивидуальности.</w:t>
      </w:r>
    </w:p>
    <w:p>
      <w:pPr>
        <w:pStyle w:val="Style15"/>
        <w:rPr/>
      </w:pPr>
      <w:r>
        <w:rPr/>
        <w:t>2. Поиск системообразующих и опосредующих факторов, лежащих в основе гармонизации разноуровневых свойств интегральной индивидуальности.</w:t>
      </w:r>
    </w:p>
    <w:p>
      <w:pPr>
        <w:pStyle w:val="Style15"/>
        <w:rPr/>
      </w:pPr>
      <w:r>
        <w:rPr/>
        <w:t>3. Развитие интегральной индивидуальности путем организации преобразующего психолого-педагогического эксперимента.</w:t>
      </w:r>
    </w:p>
    <w:p>
      <w:pPr>
        <w:pStyle w:val="Style15"/>
        <w:rPr/>
      </w:pPr>
      <w:r>
        <w:rPr/>
        <w:t>По каждому сформулированному положению под руководством Мерлина и его последователей накоплен обширный экспериментальный материал, что позволило в условиях северокавказского региона повсеместно и конструктивно развернуть изучение интегральной индивидуальности с позиции внешней и внутренней детерминации; в зависимости от возрастно-половых, этнических, профессиональных и иных особенностей человеческой жизнедеятельности. Более того, предпринята попытка выяснить ее место и роль в современной науке; сделан серьезный шаг к обоснованию универсальности теории интегральной индивидуальности, построению ее многомерной типологии и т.д. Наконец, тщательный анализ показал, что психологическая наука, обладающая уникальной структурой и системой функциональных инвариантов и находящаяся в тесном окружении множества частных биологических и социальных наук о человеке, завися от них и влияя на них, находится в центре человекознания и занимает в нем ключевую позицию. Одновременно было показано, что интегральная индивидуальность выступает в роли механизма интеграции узкоспециальных знаний о человеке [5, 8, 13].</w:t>
      </w:r>
    </w:p>
    <w:p>
      <w:pPr>
        <w:pStyle w:val="Style15"/>
        <w:rPr/>
      </w:pPr>
      <w:r>
        <w:rPr/>
        <w:t>После установления такого статуса интегральной индивидуальности, руководствуясь принципами системности, в частности, тем положением, что система непрерывно контактирует со средой и одновременно испытывает на себе воздействие собственных процессов, мы сосредоточились на описании специфики интегральной индивидуальности в зависимости от внешней и внутренней детерминации.</w:t>
      </w:r>
    </w:p>
    <w:p>
      <w:pPr>
        <w:pStyle w:val="Style15"/>
        <w:rPr/>
      </w:pPr>
      <w:r>
        <w:rPr/>
        <w:t>Опираясь на единство внешнего и внутреннего, в лаборатории Мерлина особое внимание уделялось выяснению роли свойств субъекта в становлении структур интегральной индивидуальности в зависимости от объективных требований деятельности и ее общественного значения. К настоящему времени среди многочисленных и разнообразных свойств субъекта обстоятельно обоснованы индивидуальный стиль деятельности и общения, ценностные ориентации, социометрический статус человека в группе, социально-нравственные аттитюды, высокозначимые личные и общественные мотивы обучения, педагогическое мастерство учителя и т.д. Весь перечисленный комплекс свойств субъекта выступает промежуточным звеном много-многозначных связей между разноуровневыми свойствами интегральной индивидуальности. Каждая промежуточная переменная приобретается в преобразующем эксперименте с целью опосредования разноуровневых связей. В современный период проблема индивидуального стиля деятельности и общения как универсального опосредующего фактора развития много-многозначных связей интегральной индивидуальности успешно разрабатывается Б. А. Вяткиным [17], Л. Я. Дорфманом [19], А. И. Щебетенко [33], М. Р. Щукиным [42] и др.</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Пятигорской психологической лаборатории интегральная индивидуальность человека также рассматривается либо в зависимости от свойств субъекта деятельности и общения [5], либо от их места в структуре интегральной индивидуальности [9]. Поэтому на начальном этапе выявилось влияние важнейших свойств субъекта на особенности становления структур интегральной индивидуальности. Например, анализировались структуры интегральной индивидуальности экстравертированных и интровертированных студентов гуманитарного вуза [2]. (В этом же русле проводит сегодня исследование Нгуен Кхак Тхан, пытающийся осветить содержание интегральной индивидуальности у студентов с различной адаптированностью к социуму высшей школы.)</w:t>
      </w:r>
    </w:p>
    <w:p>
      <w:pPr>
        <w:pStyle w:val="Style15"/>
        <w:rPr/>
      </w:pPr>
      <w:r>
        <w:rPr/>
        <w:t>Как известно, внутренняя детерминация в теории систем выступает основным условием сохранения целостности сложноорганизованных объектов действительности. Применительно к теории интегральной индивидуальности внутренняя детерминация становится объяснением того, почему интегральная индивидуальность, реализуясь, т.е. проявляясь и формируясь в деятельности, не утрачивает своей функциональной инвариантности и не разрушается. Некоторый ответ на этот вопрос мы обнаруживаем в диссертационном труде Ф. М. Шидаковой [40], исследовавшей интегральную индивидуальность у студентов младших и старших курсов художественно-графического факультета Карачаево-Черкесского педуниверситета. Оказалось, что у студентов младших курсов интегральная индивидуальность существует как монолит только на основе учета успеваемости и рассыпается на отдельные независимые уровни без него. На старших курсах проявляется диаметрально противоположная закономерность. С учетом успеваемости целостность интегральной индивидуальности разрушается, с исключением успеваемости - налицо единство интегральной индивидуальности (все данные получены путем применения факторного анализа). По-видимому, разные структуры интегральной индивидуальности у студентов младших и старших курсов являются результатом разных мотивов учебной деятельности. Для студентов младших курсов решающую роль играет мотив выживания и сохранения своего статуса; отсюда - стремление к продуктивной учебной деятельности, что может обеспечиваться единством и гармонией разноуровневых свойств интегральной индивидуальности. На старших курсах происходит реконструкция в мотивационной сфере студентов и на передний план выдвигается мотив профессионального роста, что влечет за собой появление специфических новообразований в структурах интегральной индивидуальности.</w:t>
      </w:r>
    </w:p>
    <w:p>
      <w:pPr>
        <w:pStyle w:val="Style15"/>
        <w:rPr/>
      </w:pPr>
      <w:r>
        <w:rPr/>
        <w:t>Таковы вкратце достижения и перспективы в изучении относительно "левого" детерминирующего крыла активно проявляющейся и развивающейся в деятельности интегральной индивидуальности. Однако интегральный субъект деятельности имеет и "правостороннюю" детерминацию, связанную с требованиями объективной ситуации.</w:t>
      </w:r>
    </w:p>
    <w:p>
      <w:pPr>
        <w:pStyle w:val="Style15"/>
        <w:rPr/>
      </w:pPr>
      <w:r>
        <w:rPr/>
        <w:t>Отдавая на стартовом этапе исследования интегральной индивидуальности предпочтение поиску важнейших субъективных опосредующих звеньев в формировании новых связей между свойствами индивидуальности, Мерлин не раз заявлял, что не только внутренние свойства субъекта, но и объективные требования деятельности в определенных условиях могут выполнять системообразующую функцию. В частности, он отмечал, что "опосредующим звеном много-многозначных связей... является не только индивидуальный стиль общения, но и объективные требования деятельности, если они формируют соответствующие им социально типичные мотивы" [25, с. 110]. Причем объяснительному принципу деятельности должен предшествовать обязательный этап описания своеобразия структур интегральной индивидуальности в чрезвычайно разнообразных условиях объективного пространства человека. Исходя из этого положения, мы в первую очередь стремились к накоплению эмпирического материала по описанию структур интегральной индивидуальность в различных видах деятельности. Так, интегральная индивидуальность изучалась у подростков в зависимости от благополучного и неблагополучного социума [23]; у городских и сельских школьников [22]; старшеклассников с различной сплоченностью учебных групп по ценностным ориентациям [14]; педагогов, находящихся на разных этапах профессионального становления [20]; корабельных специалистов [43]; у студентов различных этнических групп [34] и т.д. В этом направлении проделана большая работа аспирантами и соискателями кафедры общей психологии Пятигорского лингвистического университета, подготовившими почву для постановки относительно автономных вопросов теории интегральной индивидуальности (возрастных, тендерных, профессиональных, этнических и т.д.) и для перехода на качественно новую ступень ее познания. В частности, развернулась исследовательская работа по развитию интегральной индивидуальности в специально организованной учебной деятельности. В формирующем эксперименте мы, вслед за Мерлиным, исходим "из объяснительного принципа деятельности" и считаем, что "в результате системы преобразующих экспериментов раскрывается конкретная содержательная структура и динамика интегральной индивидуальности" [25, с. 45].</w:t>
      </w:r>
    </w:p>
    <w:p>
      <w:pPr>
        <w:pStyle w:val="Style15"/>
        <w:rPr/>
      </w:pPr>
      <w:r>
        <w:rPr/>
        <w:t>Наконец, важнейшая линия исследования теории интегральной индивидуальности, вошедшая в психологическую науку благодаря усилиям психологов нашего региона, заключается в выясне-</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и специфики структур самого феномена интегральной индивидуальности с позиции соотношения внутренней и внешней детерминации.</w:t>
      </w:r>
    </w:p>
    <w:p>
      <w:pPr>
        <w:pStyle w:val="Style15"/>
        <w:rPr/>
      </w:pPr>
      <w:r>
        <w:rPr/>
        <w:t>"Деятельность только тогда может создавать новые связи между свойствами субъекта, - подчеркивал Мерил, - когда она сама не предопределена ни свойствами субъекта, ни неизменными требованиями объективной ситуации, а детерминирована динамически изменяющимся характером их связи" [25, с. 156 - 157].</w:t>
      </w:r>
    </w:p>
    <w:p>
      <w:pPr>
        <w:pStyle w:val="Style15"/>
        <w:rPr/>
      </w:pPr>
      <w:r>
        <w:rPr/>
        <w:t>Впервые характеристика интегральной индивидуальности в аспекте соотношения внешней и внутренней детерминации освещалась в диссертационном труде Т. В. Копань [22]. В ее работе изучалась специфика структур интегральной индивидуальности у городских и сельских школьников в зависимости от степени выраженности мотива достижения успеха. Установлено, что у городских и сельских школьников одной и той же мотивации достижения успеха структуры интегральной индивидуальности приблизительно одинаковы. И наоборот, школьники, различающиеся по мотивации достижения успеха (высокая и низкая) и сходные по социуму (городские или сельские), имеют существенные различия в структурах интегральной индивидуальности. Опираясь на этот фактический материал, был сделан совершенно правомерный вывод о том, что внутренняя детерминация не только необходима, но и достаточна для формирования уникальных структур интегральной индивидуальности, что полностью соответствует выдвинутому и обоснованному С. Л. Рубинштейном положению о кольцевой зависимости внешнего и внутреннего [35].</w:t>
      </w:r>
    </w:p>
    <w:p>
      <w:pPr>
        <w:pStyle w:val="Style15"/>
        <w:rPr/>
      </w:pPr>
      <w:r>
        <w:rPr/>
        <w:t>ИНТЕГРАТИВНАЯ ПСИХОЛОГИЯ РАЗВИТИЯ И ПРЕДМЕТ ЕЕ ИССЛЕДОВАНИЯ</w:t>
      </w:r>
    </w:p>
    <w:p>
      <w:pPr>
        <w:pStyle w:val="Style15"/>
        <w:rPr/>
      </w:pPr>
      <w:r>
        <w:rPr/>
        <w:t>Интегральную индивидуальность (возрастную, разнополую, профессиональную, этническую и др.) мы изучаем в плоскости двух измерений: поэлементном и системном. Первый способ характеристики интегральной индивидуальности отражает аддитивную стратегию исследования (перечисление отдельных переменных, их суммирование или в лучшем случае попарную корреляцию); второй способ характеристики - неаддитивная стратегия исследования (сложнейшее взаимодействие, взаимовлияние или взаимопроникновение частей целого). Оба подхода к познанию интегральной индивидуальности, хотя и одинаково необходимы, имеют разный теоретический смысл. При поэлементном выражении интегральной индивидуальности разноуровневые свойства существуют и функционируют сами по себе, автономно и независимо друг от друга; при системном - разноуровневые свойства образуют иерархическую структуру, построенную по законам субординации и координации.</w:t>
      </w:r>
    </w:p>
    <w:p>
      <w:pPr>
        <w:pStyle w:val="Style15"/>
        <w:rPr/>
      </w:pPr>
      <w:r>
        <w:rPr/>
        <w:t>Анализ только учебников по возрастной психологии показал, что практически в каждом из них характеристика возраста дается на поэлементной или аддитивной основе. На протяжении нескольких лет мы провели серию экспериментальных исследований, в которых на передний план выдвигалась идея неаддитивного рассмотрения возрастного портрета. Эта стратегия прослежена от дошкольного до второго среднего возраста (по Б. Г. Ананьеву). На каждому этапе возрастного развития индивидуальности зафиксирован несовпадающий диагноз одного и того же возраста по отдельным и интегральным параметрам [11], что послужило основанием для выдвижения идеи об интегративной психологии развития. Предметом ее исследования являются внутриуровневые и межуровневые связи свойств возрастных психологических характеристик. Внутриуровневые связи свойств характеризуют сущность данного возраста; межуровневые - условия существования возрастной структуры индивидуальности на той или иной ступени онтогенеза; диалектическое единство внутриуровневых и межуровневых связей выражает суть непрерывного жизненного цикла человека. Только благодаря многоаспектному анализу взаимосвязей каждого возраста и раскрытию межвозрастных особенностей индивидуальности может появиться подлинное учение об интегративной психологии развития.</w:t>
      </w:r>
    </w:p>
    <w:p>
      <w:pPr>
        <w:pStyle w:val="Style15"/>
        <w:rPr/>
      </w:pPr>
      <w:r>
        <w:rPr/>
        <w:t>ПСИХОЛОГИЯ ВСЕОБЩЕЙ ИНДИВИДУАЛЬНОСТИ</w:t>
      </w:r>
    </w:p>
    <w:p>
      <w:pPr>
        <w:pStyle w:val="Style15"/>
        <w:rPr/>
      </w:pPr>
      <w:r>
        <w:rPr/>
        <w:t>Современное учение об индивидуальности характеризуется многообразием и многоплановостью. Одни авторы делают ставку на выяснение функциональной роли целостной индивидуальности; другие - на изучение ее внутренней структуры; третьи - на раскрытие взаимосвязи и взаимоотношений индивидуальности с иными системами действительности и т.д. Обстоятельно обосновано, что интегральная индивидуальность как целостное образование выполняет стержневую и глубинную роль организатора и интегратора многочисленных и разносторонних наук о человеке [8, 13]. На эту же функцию принципа субъекта указывал А. В. Брушлинский: "проблема субъекта является общей для многих общественных, гуманитарных, отчасти биологических и технических наук [32, с. 559]. Ананьев пытался решить проблему единства наук о человеке путем комплексного подхода к индивидуальности [1].</w:t>
      </w:r>
    </w:p>
    <w:p>
      <w:pPr>
        <w:pStyle w:val="Style15"/>
        <w:rPr/>
      </w:pPr>
      <w:r>
        <w:rPr/>
        <w:t>Наибольшее внимание исследователей было приковано (и до сих пор не ослабевает) к анализу внутренней структурной организации целостной индивидуальности. Так, С. Л. Рубинштейн основополагающим принципом построения целостной</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дивидуальности считал критерий взаимосвязи и логического соединения частей в целое. В частности, он писал, что "хотя в личность включается тело человека и его сознание, никак не приходится говорить о физической личности и личности духовной... Физическое и духовное - это стороны, которые входят в личность лишь в их единстве и внутренней взаимосвязи [35, с. 242]. При этом части целого понимались автором не равноправными образованиями, а в виде субординационной зависимости частей целого. Короче говоря, целостная индивидуальность в трактовке Рубинштейна насыщалась разноуровневыми свойствами, представляющими собой иерархический сплав биологического и социального. На иерархическом фундаменте воссоздается комплексная индивидуальность Ананьева [1], субъектно-деятельностная индивидуальность Брушлинского [16], интегральная индивидуальность Мерлина [25], структурно- функциональная индивидуальность Голубевой [18], специальная концепция целостной индивидуальности Русалова [36], эволюционно-системная теория индивидуальности Базылевич [3], а в зарубежной психологической науке - факторная модель индивидуальности Айзенка [45] и Кеттела [44].</w:t>
      </w:r>
    </w:p>
    <w:p>
      <w:pPr>
        <w:pStyle w:val="Style15"/>
        <w:rPr/>
      </w:pPr>
      <w:r>
        <w:rPr/>
        <w:t>Следовательно, несмотря на многообразие подходов к индивидуальности, все они имеют нечто общее, базирующееся на их функциональной роли в современной науке, многоуровневом и многомерном характере построения и т.д. В конечном счете эта теоретическая близость в многовариантных структурах целостной индивидуальности дала толчок к постановке совершенно новой проблемы - иерархической модели всеобщей индивидуальности. Ее создание основывается на многообразии (полиморфности) индивидуальности, в котором она частичной, отдельной стороной или сущностью конкретизируется и проявляется. Будучи абстрактным образованием, всеобщая модель индивидуальности обладает всеми теми качествами, которыми характеризуется любая саморегулируемая и самоорганизующаяся система: относительной автономностью, т.е. независимостью от особенностей функционирования частных моделей индивидуальности; обобщенностью, что дает возможность отражать стержневые качества индивидуальности; способностью к прогнозированию еще неизвестных нам конструктов целостной индивидуальности; универсальностью, что выражается в противодействии среде за счет включения механизмов компенсации; динамичностью, гибкостью и функциональной инвариантностью системы в целом и т.д.</w:t>
      </w:r>
    </w:p>
    <w:p>
      <w:pPr>
        <w:pStyle w:val="Style15"/>
        <w:rPr/>
      </w:pPr>
      <w:r>
        <w:rPr/>
        <w:t>Все это вместе взятое придает любой разновидности всеобщей индивидуальности равнозначность и одинаковую необходимость в решении определенных задач научного порядка.</w:t>
      </w:r>
    </w:p>
    <w:p>
      <w:pPr>
        <w:pStyle w:val="Style15"/>
        <w:rPr/>
      </w:pPr>
      <w:r>
        <w:rPr/>
        <w:t>В реальной жизни всеобщей модели индивидуальности соответствует небольшая группа людей, обладающих надиндивидуальными или общевидовыми качествами. Их психологический портрет подразумевает интеграцию таких важнейших образований как: открытость и независимость от взглядов и убеждений отдельных персоналий; способность к выдвижению, разработке и осуществлению магистральных идей; умение выражать интересы разнотипных индивидуальностей; общепризнанный авторитет и духовное лидерство; масштабность интеллекта, его глобальность и ответственность; опыт и разумность его использования и т.д.</w:t>
      </w:r>
    </w:p>
    <w:p>
      <w:pPr>
        <w:pStyle w:val="Style15"/>
        <w:rPr/>
      </w:pPr>
      <w:r>
        <w:rPr/>
        <w:t>Гармоничный сплав всеобщих свойств индивидуальности - это, как мы полагаем, ядро психологии мудрого человека. Всеобщая модель индивидуальности имеет иерархическую структуру, состоящую из показателей (нулевой уровень), свойств (первый уровень), типов (второй уровень), видовой (третий уровень) и общевидовой (четвертый уровень) индивидуальности. Иерархическая модель всеобщей (общевидовой или надиндивидуальной) индивидуальности по "вертикали" подчиняется законам субординации, по "горизонтали" - координации [5].</w:t>
      </w:r>
    </w:p>
    <w:p>
      <w:pPr>
        <w:pStyle w:val="Style15"/>
        <w:rPr/>
      </w:pPr>
      <w:r>
        <w:rPr/>
        <w:t>ВЫВОДЫ</w:t>
      </w:r>
    </w:p>
    <w:p>
      <w:pPr>
        <w:pStyle w:val="Style15"/>
        <w:rPr/>
      </w:pPr>
      <w:r>
        <w:rPr/>
        <w:t>1. Предпринята попытка конструирования психологии полиморфной индивидуальности. Ее составляющими на сегодняшний день являются интегральная индивидуальность в трактовке В. С. Мерлина, интегративная психология развития и психология всеобщей индивидуальности. Все компоненты структуры полиморфной индивидуальности взаимосвязаны и образуют единую систему, координатором которой оказывается интегральная индивидуальность.</w:t>
      </w:r>
    </w:p>
    <w:p>
      <w:pPr>
        <w:pStyle w:val="Style15"/>
        <w:rPr/>
      </w:pPr>
      <w:r>
        <w:rPr/>
        <w:t>2. Базисным основанием структуры психологии полиморфной индивидуальности выступает теория функциональных инвариантов, благодаря которым саморегулируемый и самоорганизующийся комплекс полиморфной индивидуальности не разрушается и сохраняет свою целесообразность функционирования. Объем настоящего сообщения позволил продемонстрировать как это положение, так и нижеизлагаемый тезис (3) на примере исследования теории интегральной индивидуальности.</w:t>
      </w:r>
    </w:p>
    <w:p>
      <w:pPr>
        <w:pStyle w:val="Style15"/>
        <w:rPr/>
      </w:pPr>
      <w:r>
        <w:rPr/>
        <w:t>3. Полиморфная индивидуальность со всей своей атрибутикой проявляется и формируется в деятельности. Ее развитие обеспечивается диалектическим единством внешней и внутренней детерминации, т.е. взаимодействием интегральных свойств субъекта и объективных требований деятельности.</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4. Предлагаемую концепцию полиморфной индивидуальности нельзя признать единственной и полностью завершенной. Напротив, в силу множественности разновидностей целостной индивидуальности, все большего числа системных вариантов психологии развития и реальной возможности создания других моделей (с использованием иных принципов) всеобщей индивидуальности открываются широкие перспективы дальнейшего совершенствования поставленной проблемы.</w:t>
      </w:r>
    </w:p>
    <w:p>
      <w:pPr>
        <w:pStyle w:val="Style15"/>
        <w:rPr/>
      </w:pPr>
      <w:r>
        <w:rPr/>
        <w:t>СПИСОК ЛИТЕРАТУРЫ</w:t>
      </w:r>
    </w:p>
    <w:p>
      <w:pPr>
        <w:pStyle w:val="Style15"/>
        <w:rPr/>
      </w:pPr>
      <w:r>
        <w:rPr/>
        <w:t xml:space="preserve">1. </w:t>
      </w:r>
      <w:r>
        <w:rPr>
          <w:i/>
          <w:iCs/>
        </w:rPr>
        <w:t>Ананьев Б. Г.</w:t>
      </w:r>
      <w:r>
        <w:rPr/>
        <w:t xml:space="preserve"> Человек как предмет познания. Л.: ЛГУ, 1969.</w:t>
      </w:r>
    </w:p>
    <w:p>
      <w:pPr>
        <w:pStyle w:val="Style15"/>
        <w:rPr/>
      </w:pPr>
      <w:r>
        <w:rPr/>
        <w:t xml:space="preserve">2. </w:t>
      </w:r>
      <w:r>
        <w:rPr>
          <w:i/>
          <w:iCs/>
        </w:rPr>
        <w:t>Аль Акур Сами Мухамед.</w:t>
      </w:r>
      <w:r>
        <w:rPr/>
        <w:t xml:space="preserve"> Особенности структур интегральной индивидуальности у экстравертированных и интровертированных студентов гуманитарного вуза: Автореф. дис. ... канд. психол. наук. Ставрополь, 1999.</w:t>
      </w:r>
    </w:p>
    <w:p>
      <w:pPr>
        <w:pStyle w:val="Style15"/>
        <w:rPr/>
      </w:pPr>
      <w:r>
        <w:rPr/>
        <w:t xml:space="preserve">3. </w:t>
      </w:r>
      <w:r>
        <w:rPr>
          <w:i/>
          <w:iCs/>
        </w:rPr>
        <w:t>Базылевич Т. Ф.</w:t>
      </w:r>
      <w:r>
        <w:rPr/>
        <w:t xml:space="preserve"> Введение в психологию целостной индивидуальности. М.: ИП РАН, 1998.</w:t>
      </w:r>
    </w:p>
    <w:p>
      <w:pPr>
        <w:pStyle w:val="Style15"/>
        <w:rPr/>
      </w:pPr>
      <w:r>
        <w:rPr/>
        <w:t xml:space="preserve">4. </w:t>
      </w:r>
      <w:r>
        <w:rPr>
          <w:i/>
          <w:iCs/>
        </w:rPr>
        <w:t>Барабанщиков В. А.</w:t>
      </w:r>
      <w:r>
        <w:rPr/>
        <w:t xml:space="preserve"> Принцип системности в психологической концепции Б. Ф. Ломова // Психол. журн. 1997. Т. 18. N 1. С. 3 - 9.</w:t>
      </w:r>
    </w:p>
    <w:p>
      <w:pPr>
        <w:pStyle w:val="Style15"/>
        <w:rPr/>
      </w:pPr>
      <w:r>
        <w:rPr/>
        <w:t xml:space="preserve">5. </w:t>
      </w:r>
      <w:r>
        <w:rPr>
          <w:i/>
          <w:iCs/>
        </w:rPr>
        <w:t>Белоус В. В.</w:t>
      </w:r>
      <w:r>
        <w:rPr/>
        <w:t xml:space="preserve"> Введение в психологию полиморфной индивидуальности. Пятигорск, 2000.</w:t>
      </w:r>
    </w:p>
    <w:p>
      <w:pPr>
        <w:pStyle w:val="Style15"/>
        <w:rPr/>
      </w:pPr>
      <w:r>
        <w:rPr/>
        <w:t xml:space="preserve">6. </w:t>
      </w:r>
      <w:r>
        <w:rPr>
          <w:i/>
          <w:iCs/>
        </w:rPr>
        <w:t>Белоус В. В.</w:t>
      </w:r>
      <w:r>
        <w:rPr/>
        <w:t xml:space="preserve"> Психологические симптомокомплексы и инварианты темперамента: Автореф. дис. ... докт. психол. наук. М., 1982.</w:t>
      </w:r>
    </w:p>
    <w:p>
      <w:pPr>
        <w:pStyle w:val="Style15"/>
        <w:rPr/>
      </w:pPr>
      <w:r>
        <w:rPr/>
        <w:t xml:space="preserve">7. </w:t>
      </w:r>
      <w:r>
        <w:rPr>
          <w:i/>
          <w:iCs/>
        </w:rPr>
        <w:t>Белоус В. В., Щебетенко А. И.</w:t>
      </w:r>
      <w:r>
        <w:rPr/>
        <w:t xml:space="preserve"> Психология интегральной индивидуальности. Пятигорск, 1995.</w:t>
      </w:r>
    </w:p>
    <w:p>
      <w:pPr>
        <w:pStyle w:val="Style15"/>
        <w:rPr/>
      </w:pPr>
      <w:r>
        <w:rPr/>
        <w:t xml:space="preserve">8. </w:t>
      </w:r>
      <w:r>
        <w:rPr>
          <w:i/>
          <w:iCs/>
        </w:rPr>
        <w:t>Белоус В. В., Щебетенко А. И.</w:t>
      </w:r>
      <w:r>
        <w:rPr/>
        <w:t xml:space="preserve"> Человек как интегральная индивидуальность. Пятигорск, 1996.</w:t>
      </w:r>
    </w:p>
    <w:p>
      <w:pPr>
        <w:pStyle w:val="Style15"/>
        <w:rPr/>
      </w:pPr>
      <w:r>
        <w:rPr/>
        <w:t xml:space="preserve">9. </w:t>
      </w:r>
      <w:r>
        <w:rPr>
          <w:i/>
          <w:iCs/>
        </w:rPr>
        <w:t>Белоус В. В.</w:t>
      </w:r>
      <w:r>
        <w:rPr/>
        <w:t xml:space="preserve"> Темперамент как инвариант. Пятигорск, 1997.</w:t>
      </w:r>
    </w:p>
    <w:p>
      <w:pPr>
        <w:pStyle w:val="Style15"/>
        <w:rPr/>
      </w:pPr>
      <w:r>
        <w:rPr/>
        <w:t xml:space="preserve">10. </w:t>
      </w:r>
      <w:r>
        <w:rPr>
          <w:i/>
          <w:iCs/>
        </w:rPr>
        <w:t>Белоус В. В.</w:t>
      </w:r>
      <w:r>
        <w:rPr/>
        <w:t xml:space="preserve"> Проблема типа темперамента в современной дифференциальной психологии // Психол. журн. 1981. Т. 2. N 1. С. 45 - 55.</w:t>
      </w:r>
    </w:p>
    <w:p>
      <w:pPr>
        <w:pStyle w:val="Style15"/>
        <w:rPr/>
      </w:pPr>
      <w:r>
        <w:rPr/>
        <w:t xml:space="preserve">И. </w:t>
      </w:r>
      <w:r>
        <w:rPr>
          <w:i/>
          <w:iCs/>
        </w:rPr>
        <w:t>Белоус В. В.</w:t>
      </w:r>
      <w:r>
        <w:rPr/>
        <w:t xml:space="preserve"> Опыт разработки интегративной психологии развития // Вопросы психологии. 1998. N 2. С. 10 - 17.</w:t>
      </w:r>
    </w:p>
    <w:p>
      <w:pPr>
        <w:pStyle w:val="Style15"/>
        <w:rPr/>
      </w:pPr>
      <w:r>
        <w:rPr/>
        <w:t xml:space="preserve">12. </w:t>
      </w:r>
      <w:r>
        <w:rPr>
          <w:i/>
          <w:iCs/>
        </w:rPr>
        <w:t>Белоус В. В.</w:t>
      </w:r>
      <w:r>
        <w:rPr/>
        <w:t xml:space="preserve"> Интегральная индивидуальность: подходы, факты, перспективы // Психол. журн. 1996. Т. 17. N 1.С. 44 - 51.</w:t>
      </w:r>
    </w:p>
    <w:p>
      <w:pPr>
        <w:pStyle w:val="Style15"/>
        <w:rPr/>
      </w:pPr>
      <w:r>
        <w:rPr/>
        <w:t xml:space="preserve">13. </w:t>
      </w:r>
      <w:r>
        <w:rPr>
          <w:i/>
          <w:iCs/>
        </w:rPr>
        <w:t>Белоус В. В.</w:t>
      </w:r>
      <w:r>
        <w:rPr/>
        <w:t xml:space="preserve"> Место и роль интегральной индивидуальности в современной науке // Психол. журн. 1998. Т. 19. N 1.С. 47 - 53.</w:t>
      </w:r>
    </w:p>
    <w:p>
      <w:pPr>
        <w:pStyle w:val="Style15"/>
        <w:rPr/>
      </w:pPr>
      <w:r>
        <w:rPr/>
        <w:t xml:space="preserve">14. </w:t>
      </w:r>
      <w:r>
        <w:rPr>
          <w:i/>
          <w:iCs/>
        </w:rPr>
        <w:t>Белоус В. В., Дрокина И. Н.</w:t>
      </w:r>
      <w:r>
        <w:rPr/>
        <w:t xml:space="preserve"> Своеобразие структур интегральной индивидуальности у старшеклассников в зависимости от сплоченности учебных групп// Вопросы психологии. 1997. N 4. С. 128 - 137.</w:t>
      </w:r>
    </w:p>
    <w:p>
      <w:pPr>
        <w:pStyle w:val="Style15"/>
        <w:rPr/>
      </w:pPr>
      <w:r>
        <w:rPr/>
        <w:t xml:space="preserve">15. </w:t>
      </w:r>
      <w:r>
        <w:rPr>
          <w:i/>
          <w:iCs/>
        </w:rPr>
        <w:t>Бояринцев В. П.</w:t>
      </w:r>
      <w:r>
        <w:rPr/>
        <w:t xml:space="preserve"> Компенсаторные отношения между состоянием монотонии и утомления в однообразной умственной и моторной деятельности в зависимости от свойств и структуры темперамента: Автореф. дис. ... канд. психол. наук. М., 1979.</w:t>
      </w:r>
    </w:p>
    <w:p>
      <w:pPr>
        <w:pStyle w:val="Style15"/>
        <w:rPr/>
      </w:pPr>
      <w:r>
        <w:rPr/>
        <w:t xml:space="preserve">16. </w:t>
      </w:r>
      <w:r>
        <w:rPr>
          <w:i/>
          <w:iCs/>
        </w:rPr>
        <w:t>Брушлинский А. В.</w:t>
      </w:r>
      <w:r>
        <w:rPr/>
        <w:t xml:space="preserve"> Проблемы психологии субъекта. М., 1994.</w:t>
      </w:r>
    </w:p>
    <w:p>
      <w:pPr>
        <w:pStyle w:val="Style15"/>
        <w:rPr/>
      </w:pPr>
      <w:r>
        <w:rPr/>
        <w:t xml:space="preserve">17. </w:t>
      </w:r>
      <w:r>
        <w:rPr>
          <w:i/>
          <w:iCs/>
        </w:rPr>
        <w:t>Вяткин Б. А.</w:t>
      </w:r>
      <w:r>
        <w:rPr/>
        <w:t xml:space="preserve"> Лекции по психологии интегральной индивидуальности человека. Пермь, 2000.</w:t>
      </w:r>
    </w:p>
    <w:p>
      <w:pPr>
        <w:pStyle w:val="Style15"/>
        <w:rPr/>
      </w:pPr>
      <w:r>
        <w:rPr/>
        <w:t xml:space="preserve">18. </w:t>
      </w:r>
      <w:r>
        <w:rPr>
          <w:i/>
          <w:iCs/>
        </w:rPr>
        <w:t>Голубева Э. А.</w:t>
      </w:r>
      <w:r>
        <w:rPr/>
        <w:t xml:space="preserve"> Типологический и измерительный подходы к изучению индивидуальности: от Освальда и Павлова к современным исследованиям // Психол. журн. 1995. Т. 16. N 1. С. 64 - 74.</w:t>
      </w:r>
    </w:p>
    <w:p>
      <w:pPr>
        <w:pStyle w:val="Style15"/>
        <w:rPr/>
      </w:pPr>
      <w:r>
        <w:rPr/>
        <w:t xml:space="preserve">19. </w:t>
      </w:r>
      <w:r>
        <w:rPr>
          <w:i/>
          <w:iCs/>
        </w:rPr>
        <w:t>Дорфман Л. Я.</w:t>
      </w:r>
      <w:r>
        <w:rPr/>
        <w:t xml:space="preserve"> Метаиндивидуальный мир: методологические и теоретические проблемы. М.: Смысл, 1993.</w:t>
      </w:r>
    </w:p>
    <w:p>
      <w:pPr>
        <w:pStyle w:val="Style15"/>
        <w:rPr/>
      </w:pPr>
      <w:r>
        <w:rPr/>
        <w:t xml:space="preserve">20. </w:t>
      </w:r>
      <w:r>
        <w:rPr>
          <w:i/>
          <w:iCs/>
        </w:rPr>
        <w:t>Ивашнева Л. А.</w:t>
      </w:r>
      <w:r>
        <w:rPr/>
        <w:t xml:space="preserve"> Характеристика структур интегральной индивидуальности педагогов в зависимости от этапов их профессиональной деятельности: Автореф. дис. ... канд. психол. наук. Ставрополь, 1998.</w:t>
      </w:r>
    </w:p>
    <w:p>
      <w:pPr>
        <w:pStyle w:val="Style15"/>
        <w:rPr/>
      </w:pPr>
      <w:r>
        <w:rPr/>
        <w:t xml:space="preserve">21. </w:t>
      </w:r>
      <w:r>
        <w:rPr>
          <w:i/>
          <w:iCs/>
        </w:rPr>
        <w:t>Карпова А. К.</w:t>
      </w:r>
      <w:r>
        <w:rPr/>
        <w:t xml:space="preserve"> Функциональные взаимоотношения между свойствами темперамента как условие эффективной деятельности монотонного содержания: Автореф. дис. ... канд. психол. наук. М., 1975.</w:t>
      </w:r>
    </w:p>
    <w:p>
      <w:pPr>
        <w:pStyle w:val="Style15"/>
        <w:rPr/>
      </w:pPr>
      <w:r>
        <w:rPr/>
        <w:t xml:space="preserve">22. </w:t>
      </w:r>
      <w:r>
        <w:rPr>
          <w:i/>
          <w:iCs/>
        </w:rPr>
        <w:t>Копань Т. В.</w:t>
      </w:r>
      <w:r>
        <w:rPr/>
        <w:t xml:space="preserve"> Экспериментальное исследование структур интегральной индивидуальности у городских и сельских школьников с различной мотивацией достижения успеха: Автореф. дис. ... канд. психол. наук. Ростов-на-Дону, 1996.</w:t>
      </w:r>
    </w:p>
    <w:p>
      <w:pPr>
        <w:pStyle w:val="Style15"/>
        <w:rPr/>
      </w:pPr>
      <w:r>
        <w:rPr/>
        <w:t xml:space="preserve">23. </w:t>
      </w:r>
      <w:r>
        <w:rPr>
          <w:i/>
          <w:iCs/>
        </w:rPr>
        <w:t>Макарова К. В.</w:t>
      </w:r>
      <w:r>
        <w:rPr/>
        <w:t xml:space="preserve"> Своеобразие структуры интегральной индивидуальности подростка в зависимости от социальных условий жизнедеятельности: Автореф. дис. ... канд. психол. наук. Ростов-на-Дону, 1992.</w:t>
      </w:r>
    </w:p>
    <w:p>
      <w:pPr>
        <w:pStyle w:val="Style15"/>
        <w:rPr/>
      </w:pPr>
      <w:r>
        <w:rPr/>
        <w:t xml:space="preserve">24. </w:t>
      </w:r>
      <w:r>
        <w:rPr>
          <w:i/>
          <w:iCs/>
        </w:rPr>
        <w:t>Мерлин В. С.</w:t>
      </w:r>
      <w:r>
        <w:rPr/>
        <w:t xml:space="preserve"> Очерк теории темперамента. М.: Просвещение, 1964.</w:t>
      </w:r>
    </w:p>
    <w:p>
      <w:pPr>
        <w:pStyle w:val="Style15"/>
        <w:rPr/>
      </w:pPr>
      <w:r>
        <w:rPr/>
        <w:t xml:space="preserve">25. </w:t>
      </w:r>
      <w:r>
        <w:rPr>
          <w:i/>
          <w:iCs/>
        </w:rPr>
        <w:t>Мерлин В. С.</w:t>
      </w:r>
      <w:r>
        <w:rPr/>
        <w:t xml:space="preserve"> Очерк интегрального исследования индивидуальности. М.: Педагогика, 1986.</w:t>
      </w:r>
    </w:p>
    <w:p>
      <w:pPr>
        <w:pStyle w:val="Style15"/>
        <w:rPr/>
      </w:pPr>
      <w:r>
        <w:rPr/>
        <w:t xml:space="preserve">26. </w:t>
      </w:r>
      <w:r>
        <w:rPr>
          <w:i/>
          <w:iCs/>
        </w:rPr>
        <w:t>Мерлин В. С.</w:t>
      </w:r>
      <w:r>
        <w:rPr/>
        <w:t xml:space="preserve"> Психология индивидуальности // Избр. психологические труды /Под ред. Е. А. Климова. Москва-Воронеж, 1996.</w:t>
      </w:r>
    </w:p>
    <w:p>
      <w:pPr>
        <w:pStyle w:val="Style15"/>
        <w:rPr/>
      </w:pPr>
      <w:r>
        <w:rPr/>
        <w:t xml:space="preserve">27. </w:t>
      </w:r>
      <w:r>
        <w:rPr>
          <w:i/>
          <w:iCs/>
        </w:rPr>
        <w:t>Мерлин В. С., Пехлецкий И. Д., Белоус В. В.</w:t>
      </w:r>
      <w:r>
        <w:rPr/>
        <w:t xml:space="preserve"> О некоторых относительно постоянных характеристиках темперамента // Типологические исследования по психологии личности / Под ред. В. С. Мерлина. Пермь, 1967. Т. 46. Вып. 4. С. 16 - 34.</w:t>
      </w:r>
    </w:p>
    <w:p>
      <w:pPr>
        <w:pStyle w:val="Style15"/>
        <w:rPr/>
      </w:pPr>
      <w:r>
        <w:rPr/>
        <w:t xml:space="preserve">28. </w:t>
      </w:r>
      <w:r>
        <w:rPr>
          <w:i/>
          <w:iCs/>
        </w:rPr>
        <w:t>Мищенко Л. В.</w:t>
      </w:r>
      <w:r>
        <w:rPr/>
        <w:t xml:space="preserve"> Некоторые аспекты взаимосвязи темперамента и уровня субъективного контроля личности // Тезисы докладов II Международного конгресса 15 - 20 октября 1998 г.: Симпозиум IV., Интегративная антропология и этнопсихология в современном научном пространстве. Пятигорск, 1998. Часть 1. С. 44 - 47.</w:t>
      </w:r>
    </w:p>
    <w:p>
      <w:pPr>
        <w:pStyle w:val="Style15"/>
        <w:rPr/>
      </w:pPr>
      <w:r>
        <w:rPr/>
        <w:t xml:space="preserve">29. </w:t>
      </w:r>
      <w:r>
        <w:rPr>
          <w:i/>
          <w:iCs/>
        </w:rPr>
        <w:t>Найманов А. Т.</w:t>
      </w:r>
      <w:r>
        <w:rPr/>
        <w:t xml:space="preserve"> Экспериментальное исследование проблемы распознавания разноуровневых основ индивидуальности студентов педвуза: Автореф. дис. ... канд. психол. наук. Ростов-на-Дону, 1991.</w:t>
      </w:r>
    </w:p>
    <w:p>
      <w:pPr>
        <w:pStyle w:val="Style15"/>
        <w:rPr/>
      </w:pPr>
      <w:r>
        <w:rPr/>
        <w:t xml:space="preserve">30. </w:t>
      </w:r>
      <w:r>
        <w:rPr>
          <w:i/>
          <w:iCs/>
        </w:rPr>
        <w:t>Небылицын В. Д.</w:t>
      </w:r>
      <w:r>
        <w:rPr/>
        <w:t xml:space="preserve"> Основные свойства нервной системы человека. М.: Просвещение, 1966.</w:t>
      </w:r>
    </w:p>
    <w:p>
      <w:pPr>
        <w:pStyle w:val="Style15"/>
        <w:rPr/>
      </w:pPr>
      <w:r>
        <w:rPr/>
        <w:t>31. Очерк теории темперамента / Под ред. В. С. Мерлина. Пермь, 1973.</w:t>
      </w:r>
    </w:p>
    <w:p>
      <w:pPr>
        <w:pStyle w:val="Style15"/>
        <w:rPr/>
      </w:pPr>
      <w:r>
        <w:rPr/>
        <w:t>32. Психологическая наука в России XX столетия: проблемы теории и истории: коллективная монография / Под ред. А. В. Брушлинского. М.: ИП-РАН, 1997.</w:t>
      </w:r>
    </w:p>
    <w:p>
      <w:pPr>
        <w:pStyle w:val="Style15"/>
        <w:rPr/>
      </w:pPr>
      <w:r>
        <w:rPr/>
        <w:t>33. Психология индивидуальности в трудах В. С. Мерлина и ее развитие в современном человекознании:</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ллективная монография // Под ред. В. В. Белоуса. Пятигорск, 1998.</w:t>
      </w:r>
    </w:p>
    <w:p>
      <w:pPr>
        <w:pStyle w:val="Style15"/>
        <w:rPr/>
      </w:pPr>
      <w:r>
        <w:rPr/>
        <w:t xml:space="preserve">34. </w:t>
      </w:r>
      <w:r>
        <w:rPr>
          <w:i/>
          <w:iCs/>
        </w:rPr>
        <w:t>Павличенко Ю. В.</w:t>
      </w:r>
      <w:r>
        <w:rPr/>
        <w:t xml:space="preserve"> Возрастная структура интегральной индивидуальности у студентов различных этнических групп в многонациональном вузе: Автореф. дис. канд. психол. наук. Ростов-на-Дону, 1995.</w:t>
      </w:r>
    </w:p>
    <w:p>
      <w:pPr>
        <w:pStyle w:val="Style15"/>
        <w:rPr/>
      </w:pPr>
      <w:r>
        <w:rPr/>
        <w:t xml:space="preserve">35. </w:t>
      </w:r>
      <w:r>
        <w:rPr>
          <w:i/>
          <w:iCs/>
        </w:rPr>
        <w:t>Рубинштейн С. Л.</w:t>
      </w:r>
      <w:r>
        <w:rPr/>
        <w:t xml:space="preserve"> Основы общей психологии. М.: Педагогика, 1989. В 2 т. Т. 2.</w:t>
      </w:r>
    </w:p>
    <w:p>
      <w:pPr>
        <w:pStyle w:val="Style15"/>
        <w:rPr/>
      </w:pPr>
      <w:r>
        <w:rPr/>
        <w:t xml:space="preserve">36. </w:t>
      </w:r>
      <w:r>
        <w:rPr>
          <w:i/>
          <w:iCs/>
        </w:rPr>
        <w:t>Русалов В. М.</w:t>
      </w:r>
      <w:r>
        <w:rPr/>
        <w:t xml:space="preserve"> Некоторые основания специальной теории индивидуальности человека // Интегральное исследование индивидуальности: теоретические и педагогические аспекты. Пермь, 1988. С. 3- 10.</w:t>
      </w:r>
    </w:p>
    <w:p>
      <w:pPr>
        <w:pStyle w:val="Style15"/>
        <w:rPr/>
      </w:pPr>
      <w:r>
        <w:rPr/>
        <w:t xml:space="preserve">37. </w:t>
      </w:r>
      <w:r>
        <w:rPr>
          <w:i/>
          <w:iCs/>
        </w:rPr>
        <w:t>Русалов В. М.</w:t>
      </w:r>
      <w:r>
        <w:rPr/>
        <w:t xml:space="preserve"> Опросник формально-динамических свойств индивидуальности: Методическое пособие. М., 1997.</w:t>
      </w:r>
    </w:p>
    <w:p>
      <w:pPr>
        <w:pStyle w:val="Style15"/>
        <w:rPr/>
      </w:pPr>
      <w:r>
        <w:rPr/>
        <w:t xml:space="preserve">38. </w:t>
      </w:r>
      <w:r>
        <w:rPr>
          <w:i/>
          <w:iCs/>
        </w:rPr>
        <w:t>Стреляу Я.</w:t>
      </w:r>
      <w:r>
        <w:rPr/>
        <w:t xml:space="preserve"> Роль темперамента в психическом развитии. М.: Прогресс, 1982.</w:t>
      </w:r>
    </w:p>
    <w:p>
      <w:pPr>
        <w:pStyle w:val="Style15"/>
        <w:rPr/>
      </w:pPr>
      <w:r>
        <w:rPr/>
        <w:t xml:space="preserve">39. </w:t>
      </w:r>
      <w:r>
        <w:rPr>
          <w:i/>
          <w:iCs/>
        </w:rPr>
        <w:t>Теплов Б. М.</w:t>
      </w:r>
      <w:r>
        <w:rPr/>
        <w:t xml:space="preserve"> Избр. труды: В 2 т. М.: Педагогика, 1985. Т. 1.</w:t>
      </w:r>
    </w:p>
    <w:p>
      <w:pPr>
        <w:pStyle w:val="Style15"/>
        <w:rPr/>
      </w:pPr>
      <w:r>
        <w:rPr/>
        <w:t xml:space="preserve">40. </w:t>
      </w:r>
      <w:r>
        <w:rPr>
          <w:i/>
          <w:iCs/>
        </w:rPr>
        <w:t>Шидакова Ф. М.</w:t>
      </w:r>
      <w:r>
        <w:rPr/>
        <w:t xml:space="preserve"> Своеобразие структуры интегральной индивидуальности студентов на разных ступенях обучения: Автореф. дис. ... канд. психол. наук. Ростов-на-Дону, 1991.</w:t>
      </w:r>
    </w:p>
    <w:p>
      <w:pPr>
        <w:pStyle w:val="Style15"/>
        <w:rPr/>
      </w:pPr>
      <w:r>
        <w:rPr/>
        <w:t xml:space="preserve">41. </w:t>
      </w:r>
      <w:r>
        <w:rPr>
          <w:i/>
          <w:iCs/>
        </w:rPr>
        <w:t>Щебетенко А. И.</w:t>
      </w:r>
      <w:r>
        <w:rPr/>
        <w:t xml:space="preserve"> Динамическая характеристика общительности в формировании готовности к педагогической деятельности: Автореф. дис.... канд. психол. наук. М., 1984.</w:t>
      </w:r>
    </w:p>
    <w:p>
      <w:pPr>
        <w:pStyle w:val="Style15"/>
        <w:rPr/>
      </w:pPr>
      <w:r>
        <w:rPr/>
        <w:t xml:space="preserve">42. </w:t>
      </w:r>
      <w:r>
        <w:rPr>
          <w:i/>
          <w:iCs/>
        </w:rPr>
        <w:t>Щукин М. Р.</w:t>
      </w:r>
      <w:r>
        <w:rPr/>
        <w:t xml:space="preserve"> Индивидуальный стиль и интегральная индивидуальность: проблемы и подходы // Психол. журн. 1995. N 2. С. 103 - 112.</w:t>
      </w:r>
    </w:p>
    <w:p>
      <w:pPr>
        <w:pStyle w:val="Style15"/>
        <w:rPr/>
      </w:pPr>
      <w:r>
        <w:rPr/>
        <w:t xml:space="preserve">43. </w:t>
      </w:r>
      <w:r>
        <w:rPr>
          <w:i/>
          <w:iCs/>
        </w:rPr>
        <w:t>Юрьев Г. П.</w:t>
      </w:r>
      <w:r>
        <w:rPr/>
        <w:t xml:space="preserve"> Сравнительное исследование интегральной индивидуальности у корабельных специалистов при обучении в экстремальной деятельности: Автореф. дис. ... канд. психол. наук. Ставрополь</w:t>
      </w:r>
      <w:r>
        <w:rPr>
          <w:lang w:val="en-US"/>
        </w:rPr>
        <w:t>, 1997.</w:t>
      </w:r>
    </w:p>
    <w:p>
      <w:pPr>
        <w:pStyle w:val="Style15"/>
        <w:rPr/>
      </w:pPr>
      <w:r>
        <w:rPr>
          <w:lang w:val="en-US"/>
        </w:rPr>
        <w:t xml:space="preserve">44. </w:t>
      </w:r>
      <w:r>
        <w:rPr>
          <w:i/>
          <w:iCs/>
          <w:lang w:val="en-US"/>
        </w:rPr>
        <w:t>Cattell R. B.</w:t>
      </w:r>
      <w:r>
        <w:rPr>
          <w:lang w:val="en-US"/>
        </w:rPr>
        <w:t xml:space="preserve"> Handbook of Multivariable Experimental Psychology. Chicago, 1966.</w:t>
      </w:r>
    </w:p>
    <w:p>
      <w:pPr>
        <w:pStyle w:val="Style15"/>
        <w:rPr/>
      </w:pPr>
      <w:r>
        <w:rPr>
          <w:lang w:val="en-US"/>
        </w:rPr>
        <w:t xml:space="preserve">45. </w:t>
      </w:r>
      <w:r>
        <w:rPr>
          <w:i/>
          <w:iCs/>
          <w:lang w:val="en-US"/>
        </w:rPr>
        <w:t>Eysenck H. J.</w:t>
      </w:r>
      <w:r>
        <w:rPr>
          <w:lang w:val="en-US"/>
        </w:rPr>
        <w:t xml:space="preserve"> The Structure of Human Personality. London, 1971.</w:t>
      </w:r>
    </w:p>
    <w:p>
      <w:pPr>
        <w:pStyle w:val="Style15"/>
        <w:rPr/>
      </w:pPr>
      <w:r>
        <w:rPr>
          <w:b/>
          <w:bCs/>
          <w:lang w:val="en-US"/>
        </w:rPr>
        <w:t>AN ATTEMPT TO ELABORATE PSYCHOLOGY OF POLYMORPHIC INDIVIDUALITY</w:t>
      </w:r>
      <w:r>
        <w:rPr>
          <w:lang w:val="en-US"/>
        </w:rPr>
        <w:t xml:space="preserve"> </w:t>
      </w:r>
    </w:p>
    <w:p>
      <w:pPr>
        <w:pStyle w:val="Style15"/>
        <w:rPr/>
      </w:pPr>
      <w:r>
        <w:rPr>
          <w:b/>
          <w:bCs/>
          <w:lang w:val="en-US"/>
        </w:rPr>
        <w:t>V. V. Belous</w:t>
      </w:r>
      <w:r>
        <w:rPr>
          <w:lang w:val="en-US"/>
        </w:rPr>
        <w:t xml:space="preserve"> </w:t>
      </w:r>
    </w:p>
    <w:p>
      <w:pPr>
        <w:pStyle w:val="Style15"/>
        <w:rPr/>
      </w:pPr>
      <w:r>
        <w:rPr>
          <w:i/>
          <w:iCs/>
          <w:lang w:val="en-US"/>
        </w:rPr>
        <w:t>Dr. sci. (psychology), professor, head of the chair of general psychology, State Linguistic University, emeritus worker of the highest school of Russian Federation, Pyatigorsk.</w:t>
      </w:r>
      <w:r>
        <w:rPr>
          <w:lang w:val="en-US"/>
        </w:rPr>
        <w:t xml:space="preserve"> </w:t>
      </w:r>
    </w:p>
    <w:p>
      <w:pPr>
        <w:pStyle w:val="Style15"/>
        <w:rPr>
          <w:lang w:val="en-US"/>
        </w:rPr>
      </w:pPr>
      <w:r>
        <w:rPr>
          <w:lang w:val="en-US"/>
        </w:rPr>
        <w:t>The analysis of achievements in researches of human individuality for the last 30 years was made and conception of psychology of polymorphic individuality was formulated. First when principles of theory of systems were introduced the type of temperament received interpretation in terms of functional invariant. That was the preface to V. S. Merlin's strictly reasoned theory of integral individuality. System elaboration of its age-related, gender, professional and ethnic aspects led to the origin of integrated psychology of development and construction of hierarchical model of general individuality.</w:t>
      </w:r>
    </w:p>
    <w:p>
      <w:pPr>
        <w:pStyle w:val="Style15"/>
        <w:rPr/>
      </w:pPr>
      <w:r>
        <w:rPr>
          <w:i/>
          <w:iCs/>
          <w:lang w:val="en-US"/>
        </w:rPr>
        <w:t>Key words:</w:t>
      </w:r>
      <w:r>
        <w:rPr>
          <w:lang w:val="en-US"/>
        </w:rPr>
        <w:t xml:space="preserve"> polymorphic individuality, temperament as invariant, theory of integral individuality, integrated psychology of development, psychology of general individuality.</w:t>
      </w:r>
    </w:p>
    <w:p>
      <w:pPr>
        <w:pStyle w:val="Style15"/>
        <w:jc w:val="right"/>
        <w:rPr/>
      </w:pPr>
      <w:r>
        <w:rPr/>
        <w:t>стр. 107</w:t>
      </w:r>
    </w:p>
    <w:p>
      <w:pPr>
        <w:pStyle w:val="Normal"/>
        <w:jc w:val="center"/>
        <w:rPr/>
      </w:pPr>
      <w:r>
        <w:rPr>
          <w:b/>
          <w:bCs/>
          <w:sz w:val="27"/>
          <w:szCs w:val="27"/>
        </w:rPr>
        <w:t>ЗА РУБЕЖОМ. О СОЦИАЛЬНОЙ АДАПТАЦИИ К ДЕЯТЕЛЬНОСТИ (краткий обзор зарубежной литературы)</w:t>
      </w:r>
      <w:r>
        <w:rPr>
          <w:sz w:val="27"/>
          <w:szCs w:val="27"/>
        </w:rPr>
        <w:t xml:space="preserve"> </w:t>
      </w:r>
    </w:p>
    <w:p>
      <w:pPr>
        <w:pStyle w:val="Style15"/>
        <w:rPr/>
      </w:pPr>
      <w:r>
        <w:rPr/>
        <w:t>Автор: Г. Матулене</w:t>
      </w:r>
    </w:p>
    <w:p>
      <w:pPr>
        <w:pStyle w:val="Style15"/>
        <w:rPr/>
      </w:pPr>
      <w:r>
        <w:rPr>
          <w:b/>
          <w:bCs/>
        </w:rPr>
        <w:t>(c) 2002 г. Г. Матулене</w:t>
      </w:r>
      <w:r>
        <w:rPr/>
        <w:t xml:space="preserve"> </w:t>
      </w:r>
    </w:p>
    <w:p>
      <w:pPr>
        <w:pStyle w:val="Style15"/>
        <w:rPr/>
      </w:pPr>
      <w:r>
        <w:rPr>
          <w:i/>
          <w:iCs/>
        </w:rPr>
        <w:t>Доктор социол. наук, доцент кафедры психологии Каунасского технологического университета, Литва.</w:t>
      </w:r>
      <w:r>
        <w:rPr/>
        <w:t xml:space="preserve"> </w:t>
      </w:r>
    </w:p>
    <w:p>
      <w:pPr>
        <w:pStyle w:val="Style15"/>
        <w:rPr/>
      </w:pPr>
      <w:r>
        <w:rPr/>
        <w:t>Рассмотрены вопросы адаптации к деятельности; выделены факторы организационной культуры, мотивации, коммуникации, стресса, а также взаимодействия личности и среды. Показано, что в связи с внедрением информационных систем, появлением новых видов деятельности и возникновением дисбаланса между спросом и предложением человеческих ресурсов изменилось отношение к проблеме адаптации. Подчеркивается, что современная система отбора кадров нацелена на выявление людей с наиболее адекватными организации ценностями, способствующими эффективному процессу адаптации.</w:t>
      </w:r>
    </w:p>
    <w:p>
      <w:pPr>
        <w:pStyle w:val="Style15"/>
        <w:rPr/>
      </w:pPr>
      <w:r>
        <w:rPr>
          <w:i/>
          <w:iCs/>
        </w:rPr>
        <w:t>Ключевые слова:</w:t>
      </w:r>
      <w:r>
        <w:rPr/>
        <w:t xml:space="preserve"> социальная адаптация, организационная культура, ценности, мотивация к деятельности, психологический и профессиональный стресс, личность.</w:t>
      </w:r>
    </w:p>
    <w:p>
      <w:pPr>
        <w:pStyle w:val="Style15"/>
        <w:rPr/>
      </w:pPr>
      <w:r>
        <w:rPr/>
        <w:t>ПОДХОД К ПРОБЛЕМЕ</w:t>
      </w:r>
    </w:p>
    <w:p>
      <w:pPr>
        <w:pStyle w:val="Style15"/>
        <w:rPr/>
      </w:pPr>
      <w:r>
        <w:rPr/>
        <w:t>Процесс активного включения в социальную среду принято считать социальной адаптацией. При рассмотрении деятельности с психологической точки зрения традиционно подчеркивались не только внешние условия, но и самовосприятие личности. Важнейшие аспекты нравственного сознания формируются в детстве: происходит обучение пониманию добра и зла, складывается отношение ко многим социальным ролям и ценностям. Развитие способности различения добра и зла находится в зависимости от общей культуры, воспитания, конкретных условий окружающей среды. Например, считается, что ребенок, берущий без спроса деньги из папиного кошелька, ворует, но, если он без разрешения возьмет кусок пирога, это будет называться плохими манерами. В зрелом возрасте реализация социальных ролей во многом зависит от того, насколько успешно человек в детстве был подготовлен к адаптации, обучен определенному поведению, соответствующему социальным нормам того общества, в котором он живет. Для личности очень важно, чтобы она развила в себе адекватное самовосприятие и понимание своей роли в сфере деятельности.</w:t>
      </w:r>
    </w:p>
    <w:p>
      <w:pPr>
        <w:pStyle w:val="Style15"/>
        <w:rPr/>
      </w:pPr>
      <w:r>
        <w:rPr/>
        <w:t>В современной психологической литературе наряду с понятием адаптации личности в обществе все чаще упоминается понятие адаптации в организации (или коллективе). Как правило, эта адаптация рассматривается в контексте организационной культуры. С этих позиций она определяется как процесс ознакомления работников с организационной культурой через приобретение ими знаний, манеры поведения, а также усвоение способов мышления и общения с другими работниками [11].</w:t>
      </w:r>
    </w:p>
    <w:p>
      <w:pPr>
        <w:pStyle w:val="Style15"/>
        <w:rPr/>
      </w:pPr>
      <w:r>
        <w:rPr/>
        <w:t>Проблема социальной адаптации к деятельности может быть рассмотрена в нескольких аспектах: ситуации, связанные с деятельностью, с самой личностью и с их взаимодействием. Цель настоящей статьи - в краткой форме представить обзор современных проблем адаптации, освещенных в зарубежной литературе.</w:t>
      </w:r>
    </w:p>
    <w:p>
      <w:pPr>
        <w:pStyle w:val="Style15"/>
        <w:rPr/>
      </w:pPr>
      <w:r>
        <w:rPr/>
        <w:t>Анализируя вопрос социальных ситуаций, связанных с деятельностью и влияющих на процесс адаптации, рассмотрим факторы: организационной культуры (новый феномен по отношению к адаптации), мотивации, коммуникации и стресса.</w:t>
      </w:r>
    </w:p>
    <w:p>
      <w:pPr>
        <w:pStyle w:val="Style15"/>
        <w:rPr/>
      </w:pPr>
      <w:r>
        <w:rPr>
          <w:b/>
          <w:bCs/>
        </w:rPr>
        <w:t>1. Фактор организационной культуры.</w:t>
      </w:r>
      <w:r>
        <w:rPr/>
        <w:t xml:space="preserve"> Нормальный процесс адаптации определяется критериями адекватности или соответствия, чаще всего связанными с характеристиками, важными для принятия человека на работу. По мнению А. Кристоф, современная система отбора кадров стремится к оптимальному соответствию между личностью и организацией, что обусловливает подбор людей, обладающих ценностями, адекватными данной организации [8]. Индивидуумы, не входящие в это единство, могут способствовать возникновению ситуаций, определяемых в психологии как недостаточность мотивации для включения в деятельность. В свою очередь, все упомянутое выше ведет к развитию </w:t>
      </w:r>
      <w:r>
        <w:rPr>
          <w:i/>
          <w:iCs/>
        </w:rPr>
        <w:t>неудовлетворенности деятельностью.</w:t>
      </w:r>
      <w:r>
        <w:rPr/>
        <w:t xml:space="preserve"> </w:t>
      </w:r>
    </w:p>
    <w:p>
      <w:pPr>
        <w:pStyle w:val="Style15"/>
        <w:rPr/>
      </w:pPr>
      <w:r>
        <w:rPr/>
        <w:t>Следует отметить роль организации в формировании соответствующей ей организационной культуры, способствующей укреплению доверия и распространению прогрессивных ценностей.</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менно культура определяет связь между ценностями и чаяниями людей, вселяя в них чувство привязанности и вознаграждая их за это. О'Рейлли утверждает, что, отражая убеждения и ожидания, организационная культура служит контрольным механизмом и регулятором поведения [13]. Культура может поддерживаться многими формами социальной и досуговой деятельности и подчеркивать такие ценности, как межличностные связи и дружеская поддержка коллег. Кроме того, в рамках организационной культуры следует рассматривать проблемы людей, оказавшихся в определенных межличностных отношениях. Согласно М. Киртон [7], люди различаются по характеру и степени переработки информации. Она предложила разделять людей с различным стилем когнитивных процессов и мышления на типы: адаптивный и новаторов. Применительно к организационной культуре важно учитывать роль людей данных типов. Они могут давать повод для межгрупповых конфликтов, т.к. предпочитающие иные стратегии при решении проблем чаще всего не желают сотрудничать. Представители адаптивного типа считают новаторов недисциплинированными, слишком эмоциональными, упорно старающимися "протолкнуть" свои идеи. Новаторы же склонны оценивать адаптивный тип как людей, которых характеризуют приспособленчество, консерватизм и нецелеустремленность. Практика, однако, показывает, что наибольшая эффективность присуща тем организациям, в которых работают люди, представляющие оба стиля когнитивных процессов. Лонгитюдные исследования Киртон показали, что сбалансированность адаптивности-новаторства может стимулировать эффективность функционирования организации.</w:t>
      </w:r>
    </w:p>
    <w:p>
      <w:pPr>
        <w:pStyle w:val="Style15"/>
        <w:rPr/>
      </w:pPr>
      <w:r>
        <w:rPr>
          <w:b/>
          <w:bCs/>
        </w:rPr>
        <w:t>2. Роль мотивации в процессе адаптации.</w:t>
      </w:r>
      <w:r>
        <w:rPr/>
        <w:t xml:space="preserve"> Рассмотрим некоторые мотивационные факторы: удовлетворенность деятельностью и вознаграждение за нее. Удовлетворенность находится в прямой связи с другими, не менее важными компонентами деятельности, имеющими как положительные, так и отрицательные последствия. К положительным следует отнести производительность [18], эмоциональный настрой [5], продвижение по службе, руководство и условия деятельности. Отрицательные последствия могут проявиться в случаях неудовлетворенности деятельностью. Обычно они выражаются в уходе с работы [9] и прогулах. Некоторые компоненты удовлетворенности деятельностью и вознаграждения часто так переплетены, что порой трудно даже представить их вне взаимной связи. По мнению Е. МакКенны, вознаграждение может служить положительным мотивом в процессе адаптации только в том случае, если индивидуум будет способен осознавать связь между производительностью и вознаграждением [10].</w:t>
      </w:r>
    </w:p>
    <w:p>
      <w:pPr>
        <w:pStyle w:val="Style15"/>
        <w:rPr/>
      </w:pPr>
      <w:r>
        <w:rPr/>
        <w:t>Вознаграждение за деятельность также характеризуется широким спектром: от материального благосостояния до внутренней удовлетворенности. Принято считать, что для индивидуума внутренняя удовлетворенность служит наивысшей формой вознаграждения, поскольку имеет психологическую основу. В обеспечении внутреннего вознаграждения немаловажную роль играет управленческое воздействие, которое проявляется не только в виде оплаты труда, премий за мастерство и применение приобретенных навыков, но и путем продвижения по служебной лестнице, а также созданием условий для развития личности [4].</w:t>
      </w:r>
    </w:p>
    <w:p>
      <w:pPr>
        <w:pStyle w:val="Style15"/>
        <w:rPr/>
      </w:pPr>
      <w:r>
        <w:rPr/>
        <w:t xml:space="preserve">Подчеркивая важность внутреннего вознаграждения, не следует забывать и о внешнем, которое служит инструментальной функцией для удовлетворения других потребностей. За последние двадцать лет внешнее воздействие и окружающая обстановка приобрели большую значимость. Конкурентность, если она связана с объективной оценкой деятельности, служит хорошей компенсацией для тех, кому менее важна внутренняя психологическая удовлетворенность. Однако для этого используются сложные компенсационные системы. В настоящее время многие фирмы применяют прямые и косвенные компенсационные пакеты, способные объединять разнообразные формы вознаграждения: </w:t>
      </w:r>
      <w:r>
        <w:rPr>
          <w:i/>
          <w:iCs/>
        </w:rPr>
        <w:t>почасовая оплата и плата за результаты, бонусы и доля от прибыли, долгосрочная компенсация, плата за производительность и мастерство</w:t>
      </w:r>
      <w:r>
        <w:rPr/>
        <w:t xml:space="preserve"> и др. [10]. Разные формы вознаграждения имеют свои положительные и отрицательные стороны. Однако существует общее представление, что производительность и оплата должны быть связаны теснейшим образом. Следует отметить, что плату за производительность можно считать положительной компенсационной формой, но есть и другое мнение. Одни исследователи высказывают мысль, что эта плата - наиболее действенный результат руководства человеческими ресурсами и наиболее актуальный компонент вознаграждения на современном этапе социальной политики [6]. Другие, к числу которых относятся представители японской системы вознаграждения, а в последнее время и некоторые представители американской, склонны считать ее основным фактором, искажающим социальные установки работников [12]. Согласно системе, предложенной японскими корпорациями, </w:t>
      </w:r>
      <w:r>
        <w:rPr>
          <w:i/>
          <w:iCs/>
        </w:rPr>
        <w:t>старшинство</w:t>
      </w:r>
      <w:r>
        <w:rPr/>
        <w:t xml:space="preserve"> и </w:t>
      </w:r>
      <w:r>
        <w:rPr>
          <w:i/>
          <w:iCs/>
        </w:rPr>
        <w:t>плата за стаж -</w:t>
      </w:r>
      <w:r>
        <w:rPr/>
        <w:t xml:space="preserve"> более привлекательные формы вознаграждения. Такая система активнее способствует достижению целей процесса адаптации, поскольку она не только вознаграждает материально, но и создает условия для подкрепления непрерывного обучения, таким образом расширяя общую перспективу деятельности. Это свойственно не только японским, но и американским компаниям Z-типа, в которых наряду с вознаграждением присутству-</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т забота о людях, простирающаяся за пределы организации и проявляющаяся в улучшении условий жизни работников.</w:t>
      </w:r>
    </w:p>
    <w:p>
      <w:pPr>
        <w:pStyle w:val="Style15"/>
        <w:rPr/>
      </w:pPr>
      <w:r>
        <w:rPr>
          <w:b/>
          <w:bCs/>
        </w:rPr>
        <w:t>3. Роль коммуникации в процессе адаптации.</w:t>
      </w:r>
      <w:r>
        <w:rPr/>
        <w:t xml:space="preserve"> </w:t>
      </w:r>
    </w:p>
    <w:p>
      <w:pPr>
        <w:pStyle w:val="Style15"/>
        <w:rPr/>
      </w:pPr>
      <w:r>
        <w:rPr/>
        <w:t>Исследователи обосновывают необходимость разных форм коммуникации как по вертикали, т.е. между руководителями и подчиненными, так и по горизонтали - между подчиненными. Созданию оптимального климата для положительных установок к деятельности и включенности в круг организации помогает двусторонняя, открытая коммуникация. Успешное межличностное общение способствует включению в структуру организации и адаптации. С этой целью используются консультативные форумы и группы советов, которые активизируют общение людей и развивают чувство ответственности за идеалы и политику организации.</w:t>
      </w:r>
    </w:p>
    <w:p>
      <w:pPr>
        <w:pStyle w:val="Style15"/>
        <w:rPr/>
      </w:pPr>
      <w:r>
        <w:rPr/>
        <w:t>Особая роль в системе коммуникации отводится руководителям. Анализ стиля их деятельности показывает, что периодические встречи с персоналом и дискуссии по проблемам занятости, а также другим темам положительно влияют на адаптацию и дальнейшее поведение подчиненных. Существуют специальные приемы, используемые руководителем при общении с новичками, например, рассказ о том, как некогда человек, в настоящее время занимающий в фирме высокое положение, из чувства долга вовремя пришел на помощь и спас производственную систему от развала [10]. Конечно, в данном случае содержание рассказа представляется не столь важным по сравнению с его нравственным аспектом, подчеркивающим, что за дополнительные усилия в сфере деятельности работник вознаграждается продвижением по службе. Отмечаются и другие формы коммуникационных действий, а именно - использование церемоний или обрядов для подкрепления заботы о людях. Вручение наград на таких церемониях означает не только признание достигнутых результатов, но также становится стимулом, способствующим продолжению успешного труда.</w:t>
      </w:r>
    </w:p>
    <w:p>
      <w:pPr>
        <w:pStyle w:val="Style15"/>
        <w:rPr/>
      </w:pPr>
      <w:r>
        <w:rPr/>
        <w:t>Современная литература предоставляет возможность ознакомиться с программами совершенствования коммуникаций. К ним относятся обучение вербальной и невербальной коммуникациям, навыкам публичного выступления, а также информация, полученная по спутниковой связи для поддержания двустороннего контакта с другими компаниями. Коммуникационные связи полезны не только для адаптации людей: сегодня возникла необходимость адаптироваться и к новым технологическим процессам, особенно в период реорганизаций и реструктуризации.</w:t>
      </w:r>
    </w:p>
    <w:p>
      <w:pPr>
        <w:pStyle w:val="Style15"/>
        <w:rPr/>
      </w:pPr>
      <w:r>
        <w:rPr/>
        <w:t>Роль коммуникации возрастает в случае возникновения каких-либо технических неполадок или катастроф. Потребность в коммуникации особенно четко проявляется тогда, когда необходимо дать объяснение сложившейся локальной ситуации с ее включением в более широкий социальный контекст происшедшего события, а также внести свои предложения о том, как себя вести в подобном случае и одновременно предоставить возможность другим высказать свое мнение.</w:t>
      </w:r>
    </w:p>
    <w:p>
      <w:pPr>
        <w:pStyle w:val="Style15"/>
        <w:rPr/>
      </w:pPr>
      <w:r>
        <w:rPr/>
        <w:t>Кроме того, коммуникация - средство для разрешения интерперсональных конфликтов. Следует отметить, что в роли миротворцев должны чаще всего выступать психологи или специальные консультанты, обладающие высокими коммуникативными качествами.</w:t>
      </w:r>
    </w:p>
    <w:p>
      <w:pPr>
        <w:pStyle w:val="Style15"/>
        <w:rPr/>
      </w:pPr>
      <w:r>
        <w:rPr>
          <w:b/>
          <w:bCs/>
        </w:rPr>
        <w:t>4. Стресс и адаптация.</w:t>
      </w:r>
      <w:r>
        <w:rPr/>
        <w:t xml:space="preserve"> Среди исследователей проблем стресса и адаптации имеются и те, кто склонен усматривать непосредственную связь между адаптацией и ухудшением здоровья, вызванным перенапряжением. По мнению Р. Бринер, стресс могут провоцировать ситуации, которые рассматриваются как обременительные, угрожающие, неопределенные, двусмысленные или просто скучные [2]. В качестве повода для стресса все чаще упоминаются и такие факторы: </w:t>
      </w:r>
      <w:r>
        <w:rPr>
          <w:i/>
          <w:iCs/>
        </w:rPr>
        <w:t>чрезмерная загруженность, продолжительность рабочего времени, конкуренция, слишком быстрое продвижение по службе, негативные межличностные отношения с руководителями, конфликт между работой и личной жизнью, неуверенность в надежности своего положения на работе.</w:t>
      </w:r>
      <w:r>
        <w:rPr/>
        <w:t xml:space="preserve"> </w:t>
      </w:r>
    </w:p>
    <w:p>
      <w:pPr>
        <w:pStyle w:val="Style15"/>
        <w:rPr/>
      </w:pPr>
      <w:r>
        <w:rPr/>
        <w:t>Стресс независимо от вида деятельности вызывает перенапряжение, которое становится причиной многих человеческих недугов физического и психического характера.</w:t>
      </w:r>
    </w:p>
    <w:p>
      <w:pPr>
        <w:pStyle w:val="Style15"/>
        <w:rPr/>
      </w:pPr>
      <w:r>
        <w:rPr/>
        <w:t xml:space="preserve">Чтобы описать вредные для здоровья случаи, связанные с деятельностью, Р. Росс и Е. Альтмаер предложили специальный термин "профессиональный стресс" [14]. Изучение стресса на рабочем месте показало, что почти любой трудовой аспект при некоторых уровнях стрессогенности может вызвать чрезвычайно нежелательные последствия. Этот факт позволил сделать вывод, что деятельность сама по себе стрессогенна и необходимо искать пути для лучшей адаптации. Поиск таких возможностей показал, что профессиональный стресс является субъектом индивидуальных вариаций - он "проходит" не только через индивидуума, но и через ситуацию одновременно. Реакции со стороны личности в случае профессионального стресса чаще всего определяются симптомами трех типов: </w:t>
      </w:r>
      <w:r>
        <w:rPr>
          <w:i/>
          <w:iCs/>
        </w:rPr>
        <w:t>физическими, психологическими и поведенческими.</w:t>
      </w:r>
      <w:r>
        <w:rPr/>
        <w:t xml:space="preserve"> </w:t>
      </w:r>
    </w:p>
    <w:p>
      <w:pPr>
        <w:pStyle w:val="Style15"/>
        <w:rPr/>
      </w:pPr>
      <w:r>
        <w:rPr/>
        <w:t xml:space="preserve">По мнению В. Суферланд и Ц. Купер, физические симптомы </w:t>
      </w:r>
      <w:r>
        <w:rPr>
          <w:i/>
          <w:iCs/>
        </w:rPr>
        <w:t>связаны с кардиоваскулярными</w:t>
      </w:r>
      <w:r>
        <w:rPr/>
        <w:t xml:space="preserve"> или </w:t>
      </w:r>
      <w:r>
        <w:rPr>
          <w:i/>
          <w:iCs/>
        </w:rPr>
        <w:t>желудочными болезнями</w:t>
      </w:r>
      <w:r>
        <w:rPr/>
        <w:t xml:space="preserve"> [16]. Другие исследователи стресса к упомянутым симптомам относят еще и </w:t>
      </w:r>
      <w:r>
        <w:rPr>
          <w:i/>
          <w:iCs/>
        </w:rPr>
        <w:t>аллергии, нарушения сна, головные боли</w:t>
      </w:r>
      <w:r>
        <w:rPr/>
        <w:t xml:space="preserve"> и </w:t>
      </w:r>
      <w:r>
        <w:rPr>
          <w:i/>
          <w:iCs/>
        </w:rPr>
        <w:t>респираторные заболевания.</w:t>
      </w:r>
      <w:r>
        <w:rPr/>
        <w:t xml:space="preserve"> Зависть, унижения, ссоры и неуместные замечания тоже могут вызвать отрицательные эмоции, ведущие к истощению и ослаблению организма. К психологическим симптомам относятся </w:t>
      </w:r>
      <w:r>
        <w:rPr>
          <w:i/>
          <w:iCs/>
        </w:rPr>
        <w:t>эмоциональные</w:t>
      </w:r>
      <w:r>
        <w:rPr/>
        <w:t xml:space="preserve"> и</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когнитивные реакции,</w:t>
      </w:r>
      <w:r>
        <w:rPr/>
        <w:t xml:space="preserve"> возникающие в стрессовых ситуациях: </w:t>
      </w:r>
      <w:r>
        <w:rPr>
          <w:i/>
          <w:iCs/>
        </w:rPr>
        <w:t>депрессия, чувство беспокойства, скука, крушение надежд, одиночество</w:t>
      </w:r>
      <w:r>
        <w:rPr/>
        <w:t xml:space="preserve"> и </w:t>
      </w:r>
      <w:r>
        <w:rPr>
          <w:i/>
          <w:iCs/>
        </w:rPr>
        <w:t>возмущение.</w:t>
      </w:r>
      <w:r>
        <w:rPr/>
        <w:t xml:space="preserve"> Все эти проявления тесно связаны с физическими симптомами, а порой даже могут обусловливать друг друга. Поведенческие симптомы включают </w:t>
      </w:r>
      <w:r>
        <w:rPr>
          <w:i/>
          <w:iCs/>
        </w:rPr>
        <w:t>уклонение от работы, увеличенное потребление алкоголя</w:t>
      </w:r>
      <w:r>
        <w:rPr/>
        <w:t xml:space="preserve"> или </w:t>
      </w:r>
      <w:r>
        <w:rPr>
          <w:i/>
          <w:iCs/>
        </w:rPr>
        <w:t>наркотических веществ, агрессию</w:t>
      </w:r>
      <w:r>
        <w:rPr/>
        <w:t xml:space="preserve"> и </w:t>
      </w:r>
      <w:r>
        <w:rPr>
          <w:i/>
          <w:iCs/>
        </w:rPr>
        <w:t>межличностные конфликты, прогулы и снижение производительности труда.</w:t>
      </w:r>
      <w:r>
        <w:rPr/>
        <w:t xml:space="preserve"> К наиболее опасным последствиям стресса относятся </w:t>
      </w:r>
      <w:r>
        <w:rPr>
          <w:i/>
          <w:iCs/>
        </w:rPr>
        <w:t>посттравматические расстройства</w:t>
      </w:r>
      <w:r>
        <w:rPr/>
        <w:t xml:space="preserve"> [17]. В число таких последствий входят ролевые перегрузки, т.е. ситуации, когда человек не способен справиться с работой на рабочем месте и вынужден брать ее домой, а также ролевая сложность и ролевая неопределенность в случае предъявления нечетко сформулированных требований [3].</w:t>
      </w:r>
    </w:p>
    <w:p>
      <w:pPr>
        <w:pStyle w:val="Style15"/>
        <w:rPr/>
      </w:pPr>
      <w:r>
        <w:rPr/>
        <w:t>Несмотря на многочисленные усилия исследователей, старающихся раскрыть причины, до сих пор остается серьезная проблема - невозможность провести границу между источниками профессионального и непрофессионального стресса. Во многих случаях рабочее окружение (перегрузка на рабочем месте, давление руководителя) может вызвать раздражительные или депрессивные реакции. Супружеские или сугубо личностные события тоже могут оказать влияние на производительность труда. Профессиональный стресс на современном этапе высокотехнологичного производства обходится все дороже и дороже, поскольку он тесно связан с человеческими ошибками. Наибольший ущерб, однако, приносят алкоголизм, депрессия и прогулы. Поэтому современные компании стараются внедрить специальные антистрессовые программы, основанные на психотерапии и медитации, регулярном хорошо сбалансированном питании. Важную роль в борьбе со стрессом играют глубокий сон, регулярные физические занятия, умеренное потребление спиртного и медикаментов, а также всесторонняя поддержка со стороны друзей, родственников и профессионалов. Поиск новых стратегий и современных методов избавления от стресса и восстановления работоспособности - наиболее актуальная проблема современного общества.</w:t>
      </w:r>
    </w:p>
    <w:p>
      <w:pPr>
        <w:pStyle w:val="Style15"/>
        <w:rPr/>
      </w:pPr>
      <w:r>
        <w:rPr>
          <w:b/>
          <w:bCs/>
        </w:rPr>
        <w:t>5. Адаптация как взаимодействие личности и среды.</w:t>
      </w:r>
      <w:r>
        <w:rPr/>
        <w:t xml:space="preserve"> Этот подход известен со времен К. Левина. Он полагал, что социальное поведение людей лучше всего может быть описано в терминах взаимодействия между потребностями индивидуума и путями, которыми окружающая социальная среда их удовлетворяет или фрустрирует. В психологической литературе это явление известно как баланс между требованиями и ресурсами. Деятельность предъявляет к работнику определенные требования, связанные с трудовыми навыками, количеством требуемой продукции, уровнем внешнего контроля, образцами поведения. Ресурсы включают способности человека выполнять эти требования. В случае его положительного взаимодействия с окружающей средой обнаруживается адекватная адаптация к деятельности. Напряжение и стресс возникают в результате некоторого несоответствия: требования, предъявляющиеся к работе, превышают возможность человека их выполнить. Или, наоборот, они слишком низки по сравнению с квалификацией работника. В обоих случаях это вызывает чувство неудовлетворенности и даже депрессию.</w:t>
      </w:r>
    </w:p>
    <w:p>
      <w:pPr>
        <w:pStyle w:val="Style15"/>
        <w:rPr/>
      </w:pPr>
      <w:r>
        <w:rPr/>
        <w:t xml:space="preserve">В последнее время на согласованность взаимодействия личности и окружающей среды в процессе адаптации обращается все большее внимание. Рассматривая проблему адаптации в ретроспективе, можно увидеть, что она пока трудноразрешима. Не случайно современный отбор кадров организован таким образом, что для конкретной деятельности подбираются люди, наиболее ей адекватные. В таком случае организация должна установить требования к отбору, которые, по мнению Д. Арнольд, Ц. Купер и И. Робертсон, должны включать знания, способности, навыки, положительные установки и интерес к выполнению деятельности [1]. Более детальный список содержит не только теоретические знания, но и проверку практических навыков. Рассматриваются </w:t>
      </w:r>
      <w:r>
        <w:rPr>
          <w:i/>
          <w:iCs/>
        </w:rPr>
        <w:t>интеллектуальные возможности</w:t>
      </w:r>
      <w:r>
        <w:rPr/>
        <w:t xml:space="preserve"> и </w:t>
      </w:r>
      <w:r>
        <w:rPr>
          <w:i/>
          <w:iCs/>
        </w:rPr>
        <w:t>особые способности, склонности -</w:t>
      </w:r>
      <w:r>
        <w:rPr/>
        <w:t xml:space="preserve"> концентрация и переключение внимания, легкость общения. Учитываются интересы претендентов -отношение к культуре, образу жизни, спорту; принимается во внимание общий настрой, желание работать посменно, а также часто отправляться в поездки.</w:t>
      </w:r>
    </w:p>
    <w:p>
      <w:pPr>
        <w:pStyle w:val="Style15"/>
        <w:rPr/>
      </w:pPr>
      <w:r>
        <w:rPr/>
        <w:t>Для выяснения общих требований используются психометрические тесты (личностные и когнитивные), а для установления практических навыков требуется выполнение определенных заданий, связанных с конкретной сферой деятельности. Претендующих на должность лиц могут попросить показать, как они водят машину или выполняют определенные операции; у будущих администраторов могут потребовать напечатать текст или подготовить специальное деловое письмо. В целях проверки навыков принятия решений претенденту предлагают принять участие в групповой дискуссии.</w:t>
      </w:r>
    </w:p>
    <w:p>
      <w:pPr>
        <w:pStyle w:val="Style15"/>
        <w:rPr/>
      </w:pPr>
      <w:r>
        <w:rPr/>
        <w:t>Хорошо организованный отбор в современной компании как бы включает в себя проблему адаптации. Традиционные модели адаптации уже перестали применять, так как спрос человеческих ресурсов превысил предложение, возросла безработица. Закрытые акционерные компании (наиболее популярные на современном этапе в экономически и социально слабо развитых странах), стремясь выжить в тяжелых условиях конкуренции, стараются скрыть реальное число работающих, т.е. уклоняются от платы налогов в госбюджет. Естественно, при таких условиях на пробле-</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у адаптации не обращают должного внимания. Однако следует отметить, что в современных, экономически сильных компаниях само понятие адаптации приняло несколько иной характер. Рассматривая процесс адаптации, А. Кристоф [8] выделяет три фазы. Первая фаза протекает до приема на определенное место. Она связана с некоторыми аспектами правового регулирования приема на работу, начиная с выполнения непременного условия о приобретении профессионального образования и кончая включением в практическую деятельность. Следующая фаза отражает ценности, которые помогают новичку адаптироваться к реальным условиям организации. Третья фаза проявляется в способностях индивидуума принимать рабочие установки, усваивать их и адаптироваться в организации. Анализ упомянутых фаз приводит к мысли, что адаптация в современном ее понимании оценивается скорее всего как односторонний процесс приспособления личности к окружающей среде. Экономические условия и современные технологии диктуют свои требования. Возможно, в этом отношении прав американский психолог Р. Стернберг, который приравнивает практический интеллект к адаптации как умению выжить в трудных ситуациях [15].</w:t>
      </w:r>
    </w:p>
    <w:p>
      <w:pPr>
        <w:pStyle w:val="Style15"/>
        <w:rPr/>
      </w:pPr>
      <w:r>
        <w:rPr/>
        <w:t xml:space="preserve">Вышеизложенный материал позволяет делать следующие </w:t>
      </w:r>
      <w:r>
        <w:rPr>
          <w:b/>
          <w:bCs/>
        </w:rPr>
        <w:t>выводы.</w:t>
      </w:r>
      <w:r>
        <w:rPr/>
        <w:t xml:space="preserve"> </w:t>
      </w:r>
    </w:p>
    <w:p>
      <w:pPr>
        <w:pStyle w:val="Style15"/>
        <w:rPr/>
      </w:pPr>
      <w:r>
        <w:rPr/>
        <w:t>1. Давая оценку предложенным точкам зрения на адаптацию к деятельности, следует отметить отсутствие универсального подхода.</w:t>
      </w:r>
    </w:p>
    <w:p>
      <w:pPr>
        <w:pStyle w:val="Style15"/>
        <w:rPr/>
      </w:pPr>
      <w:r>
        <w:rPr/>
        <w:t>2. С какой точки зрения ни рассматривалась бы адаптация к деятельности, следует понимать ее как процесс, наносящий наименьший физический и психический вред здоровью личности.</w:t>
      </w:r>
    </w:p>
    <w:p>
      <w:pPr>
        <w:pStyle w:val="Style15"/>
        <w:rPr/>
      </w:pPr>
      <w:r>
        <w:rPr/>
        <w:t>3. Данные многомерного исследования следует считать целесообразными для выявления оптимального подхода при решении современных проблем адаптации.</w:t>
      </w:r>
    </w:p>
    <w:p>
      <w:pPr>
        <w:pStyle w:val="Style15"/>
        <w:rPr>
          <w:lang w:val="en-US"/>
        </w:rPr>
      </w:pPr>
      <w:r>
        <w:rPr/>
        <w:t>СПИСОК</w:t>
      </w:r>
      <w:r>
        <w:rPr>
          <w:lang w:val="en-US"/>
        </w:rPr>
        <w:t xml:space="preserve"> </w:t>
      </w:r>
      <w:r>
        <w:rPr/>
        <w:t>ЛИТЕРАТУРЫ</w:t>
      </w:r>
    </w:p>
    <w:p>
      <w:pPr>
        <w:pStyle w:val="Style15"/>
        <w:rPr/>
      </w:pPr>
      <w:r>
        <w:rPr>
          <w:lang w:val="en-US"/>
        </w:rPr>
        <w:t xml:space="preserve">1. </w:t>
      </w:r>
      <w:r>
        <w:rPr>
          <w:i/>
          <w:iCs/>
          <w:lang w:val="en-US"/>
        </w:rPr>
        <w:t>Arnold J., Cooper C. L., Robertson I. T.</w:t>
      </w:r>
      <w:r>
        <w:rPr>
          <w:lang w:val="en-US"/>
        </w:rPr>
        <w:t xml:space="preserve"> Work psychology: understanding human behaviour in the workplace (3</w:t>
      </w:r>
      <w:r>
        <w:rPr>
          <w:vertAlign w:val="superscript"/>
          <w:lang w:val="en-US"/>
        </w:rPr>
        <w:t xml:space="preserve"> rd</w:t>
      </w:r>
      <w:r>
        <w:rPr>
          <w:lang w:val="en-US"/>
        </w:rPr>
        <w:t xml:space="preserve"> ed.) London: Financial Times / Pitman Publishing, 1998.</w:t>
      </w:r>
    </w:p>
    <w:p>
      <w:pPr>
        <w:pStyle w:val="Style15"/>
        <w:rPr/>
      </w:pPr>
      <w:r>
        <w:rPr>
          <w:lang w:val="en-US"/>
        </w:rPr>
        <w:t xml:space="preserve">2. </w:t>
      </w:r>
      <w:r>
        <w:rPr>
          <w:i/>
          <w:iCs/>
          <w:lang w:val="en-US"/>
        </w:rPr>
        <w:t>Briner R.</w:t>
      </w:r>
      <w:r>
        <w:rPr>
          <w:lang w:val="en-US"/>
        </w:rPr>
        <w:t xml:space="preserve"> The neglect and importance of emotion at work // European J. of Work and Organizational Psychology. 1999. N 8. P. 323 - 346.</w:t>
      </w:r>
    </w:p>
    <w:p>
      <w:pPr>
        <w:pStyle w:val="Style15"/>
        <w:rPr/>
      </w:pPr>
      <w:r>
        <w:rPr>
          <w:lang w:val="en-US"/>
        </w:rPr>
        <w:t xml:space="preserve">3. </w:t>
      </w:r>
      <w:r>
        <w:rPr>
          <w:i/>
          <w:iCs/>
          <w:lang w:val="en-US"/>
        </w:rPr>
        <w:t>Cartwright S., Cooper C. L.</w:t>
      </w:r>
      <w:r>
        <w:rPr>
          <w:lang w:val="en-US"/>
        </w:rPr>
        <w:t xml:space="preserve"> Managing workplace stress. London: Sage Publications, 1997.</w:t>
      </w:r>
    </w:p>
    <w:p>
      <w:pPr>
        <w:pStyle w:val="Style15"/>
        <w:rPr/>
      </w:pPr>
      <w:r>
        <w:rPr>
          <w:lang w:val="en-US"/>
        </w:rPr>
        <w:t xml:space="preserve">4. </w:t>
      </w:r>
      <w:r>
        <w:rPr>
          <w:i/>
          <w:iCs/>
          <w:lang w:val="en-US"/>
        </w:rPr>
        <w:t>Donkin R.</w:t>
      </w:r>
      <w:r>
        <w:rPr>
          <w:lang w:val="en-US"/>
        </w:rPr>
        <w:t xml:space="preserve"> Reward for know how // FinancialTimes. Recruitment section. 1998, July 24. P. 1.</w:t>
      </w:r>
    </w:p>
    <w:p>
      <w:pPr>
        <w:pStyle w:val="Style15"/>
        <w:rPr/>
      </w:pPr>
      <w:r>
        <w:rPr>
          <w:lang w:val="en-US"/>
        </w:rPr>
        <w:t xml:space="preserve">5. </w:t>
      </w:r>
      <w:r>
        <w:rPr>
          <w:i/>
          <w:iCs/>
          <w:lang w:val="en-US"/>
        </w:rPr>
        <w:t>George J. M., Jones G. R.</w:t>
      </w:r>
      <w:r>
        <w:rPr>
          <w:lang w:val="en-US"/>
        </w:rPr>
        <w:t xml:space="preserve"> Experiencing work: Values, attitudes and moods // Human relations. 1997. V. 50. P. 393 - 416.</w:t>
      </w:r>
    </w:p>
    <w:p>
      <w:pPr>
        <w:pStyle w:val="Style15"/>
        <w:rPr/>
      </w:pPr>
      <w:r>
        <w:rPr>
          <w:lang w:val="en-US"/>
        </w:rPr>
        <w:t xml:space="preserve">6. </w:t>
      </w:r>
      <w:r>
        <w:rPr>
          <w:i/>
          <w:iCs/>
          <w:lang w:val="en-US"/>
        </w:rPr>
        <w:t>Hampson S.</w:t>
      </w:r>
      <w:r>
        <w:rPr>
          <w:lang w:val="en-US"/>
        </w:rPr>
        <w:t xml:space="preserve"> Directions should be above board // Financial Times. 1998, November 10. P. 16.</w:t>
      </w:r>
    </w:p>
    <w:p>
      <w:pPr>
        <w:pStyle w:val="Style15"/>
        <w:rPr/>
      </w:pPr>
      <w:r>
        <w:rPr>
          <w:lang w:val="en-US"/>
        </w:rPr>
        <w:t xml:space="preserve">7. </w:t>
      </w:r>
      <w:r>
        <w:rPr>
          <w:i/>
          <w:iCs/>
          <w:lang w:val="en-US"/>
        </w:rPr>
        <w:t>Kirton M. J.</w:t>
      </w:r>
      <w:r>
        <w:rPr>
          <w:lang w:val="en-US"/>
        </w:rPr>
        <w:t xml:space="preserve"> Adaptors and innovators at work // Adaptors and innovators: Styles of creativity and problem solving / Ed. M. J. Kirotn. London, N.Y.: Routledge, 2000. P. 51 - 71.</w:t>
      </w:r>
    </w:p>
    <w:p>
      <w:pPr>
        <w:pStyle w:val="Style15"/>
        <w:rPr/>
      </w:pPr>
      <w:r>
        <w:rPr>
          <w:lang w:val="en-US"/>
        </w:rPr>
        <w:t xml:space="preserve">8. </w:t>
      </w:r>
      <w:r>
        <w:rPr>
          <w:i/>
          <w:iCs/>
          <w:lang w:val="en-US"/>
        </w:rPr>
        <w:t>Kristof A. L.</w:t>
      </w:r>
      <w:r>
        <w:rPr>
          <w:lang w:val="en-US"/>
        </w:rPr>
        <w:t xml:space="preserve"> Person-organization fit: An integratedre-view of its conceptualisations, measurement and implications // Personnel Psychology, Spring. 1996. P. 1 - 49.</w:t>
      </w:r>
    </w:p>
    <w:p>
      <w:pPr>
        <w:pStyle w:val="Style15"/>
        <w:rPr/>
      </w:pPr>
      <w:r>
        <w:rPr>
          <w:lang w:val="en-US"/>
        </w:rPr>
        <w:t xml:space="preserve">9. </w:t>
      </w:r>
      <w:r>
        <w:rPr>
          <w:i/>
          <w:iCs/>
          <w:lang w:val="en-US"/>
        </w:rPr>
        <w:t>Lee T. W., Mowday R. T.</w:t>
      </w:r>
      <w:r>
        <w:rPr>
          <w:lang w:val="en-US"/>
        </w:rPr>
        <w:t xml:space="preserve"> Voluntarily leaving an organisation: An empirical investigation of Steers and Mowday's model of turnover // Academy of Management J. 1987, December. P. 721 - 743.</w:t>
      </w:r>
    </w:p>
    <w:p>
      <w:pPr>
        <w:pStyle w:val="Style15"/>
        <w:rPr/>
      </w:pPr>
      <w:r>
        <w:rPr>
          <w:lang w:val="en-US"/>
        </w:rPr>
        <w:t xml:space="preserve">10. </w:t>
      </w:r>
      <w:r>
        <w:rPr>
          <w:i/>
          <w:iCs/>
          <w:lang w:val="en-US"/>
        </w:rPr>
        <w:t>McKenna E.</w:t>
      </w:r>
      <w:r>
        <w:rPr>
          <w:lang w:val="en-US"/>
        </w:rPr>
        <w:t xml:space="preserve"> Business Psychology and Organisational Behaviour. USA: Taylor and Francis Group, 2000.</w:t>
      </w:r>
    </w:p>
    <w:p>
      <w:pPr>
        <w:pStyle w:val="Style15"/>
        <w:rPr/>
      </w:pPr>
      <w:r>
        <w:rPr>
          <w:lang w:val="en-US"/>
        </w:rPr>
        <w:t xml:space="preserve">11. </w:t>
      </w:r>
      <w:r>
        <w:rPr>
          <w:i/>
          <w:iCs/>
          <w:lang w:val="en-US"/>
        </w:rPr>
        <w:t>Moorhead G., Griffin R. W.</w:t>
      </w:r>
      <w:r>
        <w:rPr>
          <w:lang w:val="en-US"/>
        </w:rPr>
        <w:t xml:space="preserve"> Organisational behaviour: Managing people and organisations (5</w:t>
      </w:r>
      <w:r>
        <w:rPr>
          <w:vertAlign w:val="superscript"/>
          <w:lang w:val="en-US"/>
        </w:rPr>
        <w:t xml:space="preserve"> th</w:t>
      </w:r>
      <w:r>
        <w:rPr>
          <w:lang w:val="en-US"/>
        </w:rPr>
        <w:t xml:space="preserve"> ed.). Boston: Houghton Mifflin, 1998.</w:t>
      </w:r>
    </w:p>
    <w:p>
      <w:pPr>
        <w:pStyle w:val="Style15"/>
        <w:rPr/>
      </w:pPr>
      <w:r>
        <w:rPr>
          <w:lang w:val="en-US"/>
        </w:rPr>
        <w:t xml:space="preserve">12. </w:t>
      </w:r>
      <w:r>
        <w:rPr>
          <w:i/>
          <w:iCs/>
          <w:lang w:val="en-US"/>
        </w:rPr>
        <w:t>Nakamoto M.</w:t>
      </w:r>
      <w:r>
        <w:rPr>
          <w:lang w:val="en-US"/>
        </w:rPr>
        <w:t xml:space="preserve"> The bitter taste of salarymen's sake // Financial Times. 1995, April 19. P. 10.</w:t>
      </w:r>
    </w:p>
    <w:p>
      <w:pPr>
        <w:pStyle w:val="Style15"/>
        <w:rPr/>
      </w:pPr>
      <w:r>
        <w:rPr>
          <w:lang w:val="en-US"/>
        </w:rPr>
        <w:t xml:space="preserve">13. </w:t>
      </w:r>
      <w:r>
        <w:rPr>
          <w:i/>
          <w:iCs/>
          <w:lang w:val="en-US"/>
        </w:rPr>
        <w:t>O'Reilly C. A., Chatman J. A.</w:t>
      </w:r>
      <w:r>
        <w:rPr>
          <w:lang w:val="en-US"/>
        </w:rPr>
        <w:t xml:space="preserve"> Culture as social control: Corporations, cults, and commitment // Research in organizational behaviuor / Eds. B. M. Staw, K. L. Cummings. Greenwich, CT: JAI Press, 1996. V. 18. P. 157 - 200.</w:t>
      </w:r>
    </w:p>
    <w:p>
      <w:pPr>
        <w:pStyle w:val="Style15"/>
        <w:rPr/>
      </w:pPr>
      <w:r>
        <w:rPr>
          <w:lang w:val="en-US"/>
        </w:rPr>
        <w:t xml:space="preserve">14. </w:t>
      </w:r>
      <w:r>
        <w:rPr>
          <w:i/>
          <w:iCs/>
          <w:lang w:val="en-US"/>
        </w:rPr>
        <w:t>Ross R., Altmaier E. A.</w:t>
      </w:r>
      <w:r>
        <w:rPr>
          <w:lang w:val="en-US"/>
        </w:rPr>
        <w:t xml:space="preserve"> Handbook of Counseling for Stress at Work. London: Sage Publications, 1999.</w:t>
      </w:r>
    </w:p>
    <w:p>
      <w:pPr>
        <w:pStyle w:val="Style15"/>
        <w:rPr/>
      </w:pPr>
      <w:r>
        <w:rPr>
          <w:lang w:val="en-US"/>
        </w:rPr>
        <w:t xml:space="preserve">15. </w:t>
      </w:r>
      <w:r>
        <w:rPr>
          <w:i/>
          <w:iCs/>
          <w:lang w:val="en-US"/>
        </w:rPr>
        <w:t>Sternberg R. J.</w:t>
      </w:r>
      <w:r>
        <w:rPr>
          <w:lang w:val="en-US"/>
        </w:rPr>
        <w:t xml:space="preserve"> Beyond IQ: triarchic theory of human intelligence. </w:t>
      </w:r>
      <w:r>
        <w:rPr/>
        <w:t>N.Y.: Cambridge University Press, 1985.</w:t>
      </w:r>
    </w:p>
    <w:p>
      <w:pPr>
        <w:pStyle w:val="Style15"/>
        <w:rPr/>
      </w:pPr>
      <w:r>
        <w:rPr>
          <w:lang w:val="en-US"/>
        </w:rPr>
        <w:t xml:space="preserve">16. </w:t>
      </w:r>
      <w:r>
        <w:rPr>
          <w:i/>
          <w:iCs/>
          <w:lang w:val="en-US"/>
        </w:rPr>
        <w:t>Sutherland V., Cooper C. L.</w:t>
      </w:r>
      <w:r>
        <w:rPr>
          <w:lang w:val="en-US"/>
        </w:rPr>
        <w:t xml:space="preserve"> Understanding Stress: Psychological perspective for Helath Professionals. London: Chapman and Hall, 1990.</w:t>
      </w:r>
    </w:p>
    <w:p>
      <w:pPr>
        <w:pStyle w:val="Style15"/>
        <w:rPr/>
      </w:pPr>
      <w:r>
        <w:rPr>
          <w:lang w:val="en-US"/>
        </w:rPr>
        <w:t xml:space="preserve">17. </w:t>
      </w:r>
      <w:r>
        <w:rPr>
          <w:i/>
          <w:iCs/>
          <w:lang w:val="en-US"/>
        </w:rPr>
        <w:t>Thompson S. B.</w:t>
      </w:r>
      <w:r>
        <w:rPr>
          <w:lang w:val="en-US"/>
        </w:rPr>
        <w:t xml:space="preserve"> War experiences and posttraumatic stress disorder // The Psychologist. 1997, August. P. 349 - 350.</w:t>
      </w:r>
    </w:p>
    <w:p>
      <w:pPr>
        <w:pStyle w:val="Style15"/>
        <w:rPr/>
      </w:pPr>
      <w:r>
        <w:rPr>
          <w:lang w:val="en-US"/>
        </w:rPr>
        <w:t xml:space="preserve">18. </w:t>
      </w:r>
      <w:r>
        <w:rPr>
          <w:i/>
          <w:iCs/>
          <w:lang w:val="en-US"/>
        </w:rPr>
        <w:t>West M.</w:t>
      </w:r>
      <w:r>
        <w:rPr>
          <w:lang w:val="en-US"/>
        </w:rPr>
        <w:t xml:space="preserve"> Job satisfaction. Paper presented at the Insitute of Personnel and Development Conference, Harrogate, UK. 1998, November.</w:t>
      </w:r>
    </w:p>
    <w:p>
      <w:pPr>
        <w:pStyle w:val="Style15"/>
        <w:rPr/>
      </w:pPr>
      <w:r>
        <w:rPr>
          <w:b/>
          <w:bCs/>
          <w:lang w:val="en-US"/>
        </w:rPr>
        <w:t>ABOUT SOCIAL ADAPTATION TO JOB</w:t>
      </w:r>
      <w:r>
        <w:rPr>
          <w:lang w:val="en-US"/>
        </w:rPr>
        <w:t xml:space="preserve"> </w:t>
      </w:r>
    </w:p>
    <w:p>
      <w:pPr>
        <w:pStyle w:val="Style15"/>
        <w:rPr/>
      </w:pPr>
      <w:r>
        <w:rPr>
          <w:b/>
          <w:bCs/>
          <w:lang w:val="en-US"/>
        </w:rPr>
        <w:t>G. Matuliene</w:t>
      </w:r>
      <w:r>
        <w:rPr>
          <w:lang w:val="en-US"/>
        </w:rPr>
        <w:t xml:space="preserve"> </w:t>
      </w:r>
    </w:p>
    <w:p>
      <w:pPr>
        <w:pStyle w:val="Style15"/>
        <w:rPr/>
      </w:pPr>
      <w:r>
        <w:rPr>
          <w:i/>
          <w:iCs/>
          <w:lang w:val="en-US"/>
        </w:rPr>
        <w:t>Dr. sci. (sociology), assistant professor of the chair of psychology, Kaunas University of Technology, Litva.</w:t>
      </w:r>
      <w:r>
        <w:rPr>
          <w:lang w:val="en-US"/>
        </w:rPr>
        <w:t xml:space="preserve"> </w:t>
      </w:r>
    </w:p>
    <w:p>
      <w:pPr>
        <w:pStyle w:val="Style15"/>
        <w:rPr>
          <w:lang w:val="en-US"/>
        </w:rPr>
      </w:pPr>
      <w:r>
        <w:rPr>
          <w:lang w:val="en-US"/>
        </w:rPr>
        <w:t>The problems of adaptation to job are considered and the factors of organizational culture, motivation, communication, stress and interaction between personality and environment are elicited. It was shown that relation to the problem of adaptation have changed after introducing of informational systems, emergence of new kinds of job and misbalance between supply and demand for human resources. It is emphasized that contemporary system of personnel selection is aimed at recruiting of people who have values mostly consistent with the values of organization and facilitate effective adaptation.</w:t>
      </w:r>
    </w:p>
    <w:p>
      <w:pPr>
        <w:pStyle w:val="Style15"/>
        <w:rPr/>
      </w:pPr>
      <w:r>
        <w:rPr>
          <w:i/>
          <w:iCs/>
          <w:lang w:val="en-US"/>
        </w:rPr>
        <w:t>Key words:</w:t>
      </w:r>
      <w:r>
        <w:rPr>
          <w:lang w:val="en-US"/>
        </w:rPr>
        <w:t xml:space="preserve"> social adaptation, organizational culture, values, motivation towards job, psychological and occupational stress, personality.</w:t>
      </w:r>
    </w:p>
    <w:p>
      <w:pPr>
        <w:pStyle w:val="Style15"/>
        <w:jc w:val="right"/>
        <w:rPr/>
      </w:pPr>
      <w:r>
        <w:rPr/>
        <w:t>стр. 112</w:t>
      </w:r>
    </w:p>
    <w:p>
      <w:pPr>
        <w:pStyle w:val="Normal"/>
        <w:jc w:val="center"/>
        <w:rPr/>
      </w:pPr>
      <w:r>
        <w:rPr>
          <w:b/>
          <w:bCs/>
          <w:sz w:val="27"/>
          <w:szCs w:val="27"/>
        </w:rPr>
        <w:t>ЗА РУБЕЖОМ. О СОЦИАЛЬНОЙ АДАПТАЦИИ К ДЕЯТЕЛЬНОСТИ (краткий обзор зарубежной литературы)</w:t>
      </w:r>
      <w:r>
        <w:rPr>
          <w:sz w:val="27"/>
          <w:szCs w:val="27"/>
        </w:rPr>
        <w:t xml:space="preserve"> </w:t>
      </w:r>
    </w:p>
    <w:p>
      <w:pPr>
        <w:pStyle w:val="Style15"/>
        <w:rPr/>
      </w:pPr>
      <w:r>
        <w:rPr/>
        <w:t>Автор: Г. Матулене</w:t>
      </w:r>
    </w:p>
    <w:p>
      <w:pPr>
        <w:pStyle w:val="Style15"/>
        <w:rPr/>
      </w:pPr>
      <w:r>
        <w:rPr>
          <w:b/>
          <w:bCs/>
        </w:rPr>
        <w:t>(c) 2002 г. Г. Матулене</w:t>
      </w:r>
      <w:r>
        <w:rPr/>
        <w:t xml:space="preserve"> </w:t>
      </w:r>
    </w:p>
    <w:p>
      <w:pPr>
        <w:pStyle w:val="Style15"/>
        <w:rPr/>
      </w:pPr>
      <w:r>
        <w:rPr>
          <w:i/>
          <w:iCs/>
        </w:rPr>
        <w:t>Доктор социол. наук, доцент кафедры психологии Каунасского технологического университета, Литва.</w:t>
      </w:r>
      <w:r>
        <w:rPr/>
        <w:t xml:space="preserve"> </w:t>
      </w:r>
    </w:p>
    <w:p>
      <w:pPr>
        <w:pStyle w:val="Style15"/>
        <w:rPr/>
      </w:pPr>
      <w:r>
        <w:rPr/>
        <w:t>Рассмотрены вопросы адаптации к деятельности; выделены факторы организационной культуры, мотивации, коммуникации, стресса, а также взаимодействия личности и среды. Показано, что в связи с внедрением информационных систем, появлением новых видов деятельности и возникновением дисбаланса между спросом и предложением человеческих ресурсов изменилось отношение к проблеме адаптации. Подчеркивается, что современная система отбора кадров нацелена на выявление людей с наиболее адекватными организации ценностями, способствующими эффективному процессу адаптации.</w:t>
      </w:r>
    </w:p>
    <w:p>
      <w:pPr>
        <w:pStyle w:val="Style15"/>
        <w:rPr/>
      </w:pPr>
      <w:r>
        <w:rPr>
          <w:i/>
          <w:iCs/>
        </w:rPr>
        <w:t>Ключевые слова:</w:t>
      </w:r>
      <w:r>
        <w:rPr/>
        <w:t xml:space="preserve"> социальная адаптация, организационная культура, ценности, мотивация к деятельности, психологический и профессиональный стресс, личность.</w:t>
      </w:r>
    </w:p>
    <w:p>
      <w:pPr>
        <w:pStyle w:val="Style15"/>
        <w:rPr/>
      </w:pPr>
      <w:r>
        <w:rPr/>
        <w:t>ПОДХОД К ПРОБЛЕМЕ</w:t>
      </w:r>
    </w:p>
    <w:p>
      <w:pPr>
        <w:pStyle w:val="Style15"/>
        <w:rPr/>
      </w:pPr>
      <w:r>
        <w:rPr/>
        <w:t>Процесс активного включения в социальную среду принято считать социальной адаптацией. При рассмотрении деятельности с психологической точки зрения традиционно подчеркивались не только внешние условия, но и самовосприятие личности. Важнейшие аспекты нравственного сознания формируются в детстве: происходит обучение пониманию добра и зла, складывается отношение ко многим социальным ролям и ценностям. Развитие способности различения добра и зла находится в зависимости от общей культуры, воспитания, конкретных условий окружающей среды. Например, считается, что ребенок, берущий без спроса деньги из папиного кошелька, ворует, но, если он без разрешения возьмет кусок пирога, это будет называться плохими манерами. В зрелом возрасте реализация социальных ролей во многом зависит от того, насколько успешно человек в детстве был подготовлен к адаптации, обучен определенному поведению, соответствующему социальным нормам того общества, в котором он живет. Для личности очень важно, чтобы она развила в себе адекватное самовосприятие и понимание своей роли в сфере деятельности.</w:t>
      </w:r>
    </w:p>
    <w:p>
      <w:pPr>
        <w:pStyle w:val="Style15"/>
        <w:rPr/>
      </w:pPr>
      <w:r>
        <w:rPr/>
        <w:t>В современной психологической литературе наряду с понятием адаптации личности в обществе все чаще упоминается понятие адаптации в организации (или коллективе). Как правило, эта адаптация рассматривается в контексте организационной культуры. С этих позиций она определяется как процесс ознакомления работников с организационной культурой через приобретение ими знаний, манеры поведения, а также усвоение способов мышления и общения с другими работниками [11].</w:t>
      </w:r>
    </w:p>
    <w:p>
      <w:pPr>
        <w:pStyle w:val="Style15"/>
        <w:rPr/>
      </w:pPr>
      <w:r>
        <w:rPr/>
        <w:t>Проблема социальной адаптации к деятельности может быть рассмотрена в нескольких аспектах: ситуации, связанные с деятельностью, с самой личностью и с их взаимодействием. Цель настоящей статьи - в краткой форме представить обзор современных проблем адаптации, освещенных в зарубежной литературе.</w:t>
      </w:r>
    </w:p>
    <w:p>
      <w:pPr>
        <w:pStyle w:val="Style15"/>
        <w:rPr/>
      </w:pPr>
      <w:r>
        <w:rPr/>
        <w:t>Анализируя вопрос социальных ситуаций, связанных с деятельностью и влияющих на процесс адаптации, рассмотрим факторы: организационной культуры (новый феномен по отношению к адаптации), мотивации, коммуникации и стресса.</w:t>
      </w:r>
    </w:p>
    <w:p>
      <w:pPr>
        <w:pStyle w:val="Style15"/>
        <w:rPr/>
      </w:pPr>
      <w:r>
        <w:rPr>
          <w:b/>
          <w:bCs/>
        </w:rPr>
        <w:t>1. Фактор организационной культуры.</w:t>
      </w:r>
      <w:r>
        <w:rPr/>
        <w:t xml:space="preserve"> Нормальный процесс адаптации определяется критериями адекватности или соответствия, чаще всего связанными с характеристиками, важными для принятия человека на работу. По мнению А. Кристоф, современная система отбора кадров стремится к оптимальному соответствию между личностью и организацией, что обусловливает подбор людей, обладающих ценностями, адекватными данной организации [8]. Индивидуумы, не входящие в это единство, могут способствовать возникновению ситуаций, определяемых в психологии как недостаточность мотивации для включения в деятельность. В свою очередь, все упомянутое выше ведет к развитию </w:t>
      </w:r>
      <w:r>
        <w:rPr>
          <w:i/>
          <w:iCs/>
        </w:rPr>
        <w:t>неудовлетворенности деятельностью.</w:t>
      </w:r>
      <w:r>
        <w:rPr/>
        <w:t xml:space="preserve"> </w:t>
      </w:r>
    </w:p>
    <w:p>
      <w:pPr>
        <w:pStyle w:val="Style15"/>
        <w:rPr/>
      </w:pPr>
      <w:r>
        <w:rPr/>
        <w:t>Следует отметить роль организации в формировании соответствующей ей организационной культуры, способствующей укреплению доверия и распространению прогрессивных ценностей.</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менно культура определяет связь между ценностями и чаяниями людей, вселяя в них чувство привязанности и вознаграждая их за это. О'Рейлли утверждает, что, отражая убеждения и ожидания, организационная культура служит контрольным механизмом и регулятором поведения [13]. Культура может поддерживаться многими формами социальной и досуговой деятельности и подчеркивать такие ценности, как межличностные связи и дружеская поддержка коллег. Кроме того, в рамках организационной культуры следует рассматривать проблемы людей, оказавшихся в определенных межличностных отношениях. Согласно М. Киртон [7], люди различаются по характеру и степени переработки информации. Она предложила разделять людей с различным стилем когнитивных процессов и мышления на типы: адаптивный и новаторов. Применительно к организационной культуре важно учитывать роль людей данных типов. Они могут давать повод для межгрупповых конфликтов, т.к. предпочитающие иные стратегии при решении проблем чаще всего не желают сотрудничать. Представители адаптивного типа считают новаторов недисциплинированными, слишком эмоциональными, упорно старающимися "протолкнуть" свои идеи. Новаторы же склонны оценивать адаптивный тип как людей, которых характеризуют приспособленчество, консерватизм и нецелеустремленность. Практика, однако, показывает, что наибольшая эффективность присуща тем организациям, в которых работают люди, представляющие оба стиля когнитивных процессов. Лонгитюдные исследования Киртон показали, что сбалансированность адаптивности-новаторства может стимулировать эффективность функционирования организации.</w:t>
      </w:r>
    </w:p>
    <w:p>
      <w:pPr>
        <w:pStyle w:val="Style15"/>
        <w:rPr/>
      </w:pPr>
      <w:r>
        <w:rPr>
          <w:b/>
          <w:bCs/>
        </w:rPr>
        <w:t>2. Роль мотивации в процессе адаптации.</w:t>
      </w:r>
      <w:r>
        <w:rPr/>
        <w:t xml:space="preserve"> Рассмотрим некоторые мотивационные факторы: удовлетворенность деятельностью и вознаграждение за нее. Удовлетворенность находится в прямой связи с другими, не менее важными компонентами деятельности, имеющими как положительные, так и отрицательные последствия. К положительным следует отнести производительность [18], эмоциональный настрой [5], продвижение по службе, руководство и условия деятельности. Отрицательные последствия могут проявиться в случаях неудовлетворенности деятельностью. Обычно они выражаются в уходе с работы [9] и прогулах. Некоторые компоненты удовлетворенности деятельностью и вознаграждения часто так переплетены, что порой трудно даже представить их вне взаимной связи. По мнению Е. МакКенны, вознаграждение может служить положительным мотивом в процессе адаптации только в том случае, если индивидуум будет способен осознавать связь между производительностью и вознаграждением [10].</w:t>
      </w:r>
    </w:p>
    <w:p>
      <w:pPr>
        <w:pStyle w:val="Style15"/>
        <w:rPr/>
      </w:pPr>
      <w:r>
        <w:rPr/>
        <w:t>Вознаграждение за деятельность также характеризуется широким спектром: от материального благосостояния до внутренней удовлетворенности. Принято считать, что для индивидуума внутренняя удовлетворенность служит наивысшей формой вознаграждения, поскольку имеет психологическую основу. В обеспечении внутреннего вознаграждения немаловажную роль играет управленческое воздействие, которое проявляется не только в виде оплаты труда, премий за мастерство и применение приобретенных навыков, но и путем продвижения по служебной лестнице, а также созданием условий для развития личности [4].</w:t>
      </w:r>
    </w:p>
    <w:p>
      <w:pPr>
        <w:pStyle w:val="Style15"/>
        <w:rPr/>
      </w:pPr>
      <w:r>
        <w:rPr/>
        <w:t xml:space="preserve">Подчеркивая важность внутреннего вознаграждения, не следует забывать и о внешнем, которое служит инструментальной функцией для удовлетворения других потребностей. За последние двадцать лет внешнее воздействие и окружающая обстановка приобрели большую значимость. Конкурентность, если она связана с объективной оценкой деятельности, служит хорошей компенсацией для тех, кому менее важна внутренняя психологическая удовлетворенность. Однако для этого используются сложные компенсационные системы. В настоящее время многие фирмы применяют прямые и косвенные компенсационные пакеты, способные объединять разнообразные формы вознаграждения: </w:t>
      </w:r>
      <w:r>
        <w:rPr>
          <w:i/>
          <w:iCs/>
        </w:rPr>
        <w:t>почасовая оплата и плата за результаты, бонусы и доля от прибыли, долгосрочная компенсация, плата за производительность и мастерство</w:t>
      </w:r>
      <w:r>
        <w:rPr/>
        <w:t xml:space="preserve"> и др. [10]. Разные формы вознаграждения имеют свои положительные и отрицательные стороны. Однако существует общее представление, что производительность и оплата должны быть связаны теснейшим образом. Следует отметить, что плату за производительность можно считать положительной компенсационной формой, но есть и другое мнение. Одни исследователи высказывают мысль, что эта плата - наиболее действенный результат руководства человеческими ресурсами и наиболее актуальный компонент вознаграждения на современном этапе социальной политики [6]. Другие, к числу которых относятся представители японской системы вознаграждения, а в последнее время и некоторые представители американской, склонны считать ее основным фактором, искажающим социальные установки работников [12]. Согласно системе, предложенной японскими корпорациями, </w:t>
      </w:r>
      <w:r>
        <w:rPr>
          <w:i/>
          <w:iCs/>
        </w:rPr>
        <w:t>старшинство</w:t>
      </w:r>
      <w:r>
        <w:rPr/>
        <w:t xml:space="preserve"> и </w:t>
      </w:r>
      <w:r>
        <w:rPr>
          <w:i/>
          <w:iCs/>
        </w:rPr>
        <w:t>плата за стаж -</w:t>
      </w:r>
      <w:r>
        <w:rPr/>
        <w:t xml:space="preserve"> более привлекательные формы вознаграждения. Такая система активнее способствует достижению целей процесса адаптации, поскольку она не только вознаграждает материально, но и создает условия для подкрепления непрерывного обучения, таким образом расширяя общую перспективу деятельности. Это свойственно не только японским, но и американским компаниям Z-типа, в которых наряду с вознаграждением присутству-</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т забота о людях, простирающаяся за пределы организации и проявляющаяся в улучшении условий жизни работников.</w:t>
      </w:r>
    </w:p>
    <w:p>
      <w:pPr>
        <w:pStyle w:val="Style15"/>
        <w:rPr/>
      </w:pPr>
      <w:r>
        <w:rPr>
          <w:b/>
          <w:bCs/>
        </w:rPr>
        <w:t>3. Роль коммуникации в процессе адаптации.</w:t>
      </w:r>
      <w:r>
        <w:rPr/>
        <w:t xml:space="preserve"> </w:t>
      </w:r>
    </w:p>
    <w:p>
      <w:pPr>
        <w:pStyle w:val="Style15"/>
        <w:rPr/>
      </w:pPr>
      <w:r>
        <w:rPr/>
        <w:t>Исследователи обосновывают необходимость разных форм коммуникации как по вертикали, т.е. между руководителями и подчиненными, так и по горизонтали - между подчиненными. Созданию оптимального климата для положительных установок к деятельности и включенности в круг организации помогает двусторонняя, открытая коммуникация. Успешное межличностное общение способствует включению в структуру организации и адаптации. С этой целью используются консультативные форумы и группы советов, которые активизируют общение людей и развивают чувство ответственности за идеалы и политику организации.</w:t>
      </w:r>
    </w:p>
    <w:p>
      <w:pPr>
        <w:pStyle w:val="Style15"/>
        <w:rPr/>
      </w:pPr>
      <w:r>
        <w:rPr/>
        <w:t>Особая роль в системе коммуникации отводится руководителям. Анализ стиля их деятельности показывает, что периодические встречи с персоналом и дискуссии по проблемам занятости, а также другим темам положительно влияют на адаптацию и дальнейшее поведение подчиненных. Существуют специальные приемы, используемые руководителем при общении с новичками, например, рассказ о том, как некогда человек, в настоящее время занимающий в фирме высокое положение, из чувства долга вовремя пришел на помощь и спас производственную систему от развала [10]. Конечно, в данном случае содержание рассказа представляется не столь важным по сравнению с его нравственным аспектом, подчеркивающим, что за дополнительные усилия в сфере деятельности работник вознаграждается продвижением по службе. Отмечаются и другие формы коммуникационных действий, а именно - использование церемоний или обрядов для подкрепления заботы о людях. Вручение наград на таких церемониях означает не только признание достигнутых результатов, но также становится стимулом, способствующим продолжению успешного труда.</w:t>
      </w:r>
    </w:p>
    <w:p>
      <w:pPr>
        <w:pStyle w:val="Style15"/>
        <w:rPr/>
      </w:pPr>
      <w:r>
        <w:rPr/>
        <w:t>Современная литература предоставляет возможность ознакомиться с программами совершенствования коммуникаций. К ним относятся обучение вербальной и невербальной коммуникациям, навыкам публичного выступления, а также информация, полученная по спутниковой связи для поддержания двустороннего контакта с другими компаниями. Коммуникационные связи полезны не только для адаптации людей: сегодня возникла необходимость адаптироваться и к новым технологическим процессам, особенно в период реорганизаций и реструктуризации.</w:t>
      </w:r>
    </w:p>
    <w:p>
      <w:pPr>
        <w:pStyle w:val="Style15"/>
        <w:rPr/>
      </w:pPr>
      <w:r>
        <w:rPr/>
        <w:t>Роль коммуникации возрастает в случае возникновения каких-либо технических неполадок или катастроф. Потребность в коммуникации особенно четко проявляется тогда, когда необходимо дать объяснение сложившейся локальной ситуации с ее включением в более широкий социальный контекст происшедшего события, а также внести свои предложения о том, как себя вести в подобном случае и одновременно предоставить возможность другим высказать свое мнение.</w:t>
      </w:r>
    </w:p>
    <w:p>
      <w:pPr>
        <w:pStyle w:val="Style15"/>
        <w:rPr/>
      </w:pPr>
      <w:r>
        <w:rPr/>
        <w:t>Кроме того, коммуникация - средство для разрешения интерперсональных конфликтов. Следует отметить, что в роли миротворцев должны чаще всего выступать психологи или специальные консультанты, обладающие высокими коммуникативными качествами.</w:t>
      </w:r>
    </w:p>
    <w:p>
      <w:pPr>
        <w:pStyle w:val="Style15"/>
        <w:rPr/>
      </w:pPr>
      <w:r>
        <w:rPr>
          <w:b/>
          <w:bCs/>
        </w:rPr>
        <w:t>4. Стресс и адаптация.</w:t>
      </w:r>
      <w:r>
        <w:rPr/>
        <w:t xml:space="preserve"> Среди исследователей проблем стресса и адаптации имеются и те, кто склонен усматривать непосредственную связь между адаптацией и ухудшением здоровья, вызванным перенапряжением. По мнению Р. Бринер, стресс могут провоцировать ситуации, которые рассматриваются как обременительные, угрожающие, неопределенные, двусмысленные или просто скучные [2]. В качестве повода для стресса все чаще упоминаются и такие факторы: </w:t>
      </w:r>
      <w:r>
        <w:rPr>
          <w:i/>
          <w:iCs/>
        </w:rPr>
        <w:t>чрезмерная загруженность, продолжительность рабочего времени, конкуренция, слишком быстрое продвижение по службе, негативные межличностные отношения с руководителями, конфликт между работой и личной жизнью, неуверенность в надежности своего положения на работе.</w:t>
      </w:r>
      <w:r>
        <w:rPr/>
        <w:t xml:space="preserve"> </w:t>
      </w:r>
    </w:p>
    <w:p>
      <w:pPr>
        <w:pStyle w:val="Style15"/>
        <w:rPr/>
      </w:pPr>
      <w:r>
        <w:rPr/>
        <w:t>Стресс независимо от вида деятельности вызывает перенапряжение, которое становится причиной многих человеческих недугов физического и психического характера.</w:t>
      </w:r>
    </w:p>
    <w:p>
      <w:pPr>
        <w:pStyle w:val="Style15"/>
        <w:rPr/>
      </w:pPr>
      <w:r>
        <w:rPr/>
        <w:t xml:space="preserve">Чтобы описать вредные для здоровья случаи, связанные с деятельностью, Р. Росс и Е. Альтмаер предложили специальный термин "профессиональный стресс" [14]. Изучение стресса на рабочем месте показало, что почти любой трудовой аспект при некоторых уровнях стрессогенности может вызвать чрезвычайно нежелательные последствия. Этот факт позволил сделать вывод, что деятельность сама по себе стрессогенна и необходимо искать пути для лучшей адаптации. Поиск таких возможностей показал, что профессиональный стресс является субъектом индивидуальных вариаций - он "проходит" не только через индивидуума, но и через ситуацию одновременно. Реакции со стороны личности в случае профессионального стресса чаще всего определяются симптомами трех типов: </w:t>
      </w:r>
      <w:r>
        <w:rPr>
          <w:i/>
          <w:iCs/>
        </w:rPr>
        <w:t>физическими, психологическими и поведенческими.</w:t>
      </w:r>
      <w:r>
        <w:rPr/>
        <w:t xml:space="preserve"> </w:t>
      </w:r>
    </w:p>
    <w:p>
      <w:pPr>
        <w:pStyle w:val="Style15"/>
        <w:rPr/>
      </w:pPr>
      <w:r>
        <w:rPr/>
        <w:t xml:space="preserve">По мнению В. Суферланд и Ц. Купер, физические симптомы </w:t>
      </w:r>
      <w:r>
        <w:rPr>
          <w:i/>
          <w:iCs/>
        </w:rPr>
        <w:t>связаны с кардиоваскулярными</w:t>
      </w:r>
      <w:r>
        <w:rPr/>
        <w:t xml:space="preserve"> или </w:t>
      </w:r>
      <w:r>
        <w:rPr>
          <w:i/>
          <w:iCs/>
        </w:rPr>
        <w:t>желудочными болезнями</w:t>
      </w:r>
      <w:r>
        <w:rPr/>
        <w:t xml:space="preserve"> [16]. Другие исследователи стресса к упомянутым симптомам относят еще и </w:t>
      </w:r>
      <w:r>
        <w:rPr>
          <w:i/>
          <w:iCs/>
        </w:rPr>
        <w:t>аллергии, нарушения сна, головные боли</w:t>
      </w:r>
      <w:r>
        <w:rPr/>
        <w:t xml:space="preserve"> и </w:t>
      </w:r>
      <w:r>
        <w:rPr>
          <w:i/>
          <w:iCs/>
        </w:rPr>
        <w:t>респираторные заболевания.</w:t>
      </w:r>
      <w:r>
        <w:rPr/>
        <w:t xml:space="preserve"> Зависть, унижения, ссоры и неуместные замечания тоже могут вызвать отрицательные эмоции, ведущие к истощению и ослаблению организма. К психологическим симптомам относятся </w:t>
      </w:r>
      <w:r>
        <w:rPr>
          <w:i/>
          <w:iCs/>
        </w:rPr>
        <w:t>эмоциональные</w:t>
      </w:r>
      <w:r>
        <w:rPr/>
        <w:t xml:space="preserve"> и</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когнитивные реакции,</w:t>
      </w:r>
      <w:r>
        <w:rPr/>
        <w:t xml:space="preserve"> возникающие в стрессовых ситуациях: </w:t>
      </w:r>
      <w:r>
        <w:rPr>
          <w:i/>
          <w:iCs/>
        </w:rPr>
        <w:t>депрессия, чувство беспокойства, скука, крушение надежд, одиночество</w:t>
      </w:r>
      <w:r>
        <w:rPr/>
        <w:t xml:space="preserve"> и </w:t>
      </w:r>
      <w:r>
        <w:rPr>
          <w:i/>
          <w:iCs/>
        </w:rPr>
        <w:t>возмущение.</w:t>
      </w:r>
      <w:r>
        <w:rPr/>
        <w:t xml:space="preserve"> Все эти проявления тесно связаны с физическими симптомами, а порой даже могут обусловливать друг друга. Поведенческие симптомы включают </w:t>
      </w:r>
      <w:r>
        <w:rPr>
          <w:i/>
          <w:iCs/>
        </w:rPr>
        <w:t>уклонение от работы, увеличенное потребление алкоголя</w:t>
      </w:r>
      <w:r>
        <w:rPr/>
        <w:t xml:space="preserve"> или </w:t>
      </w:r>
      <w:r>
        <w:rPr>
          <w:i/>
          <w:iCs/>
        </w:rPr>
        <w:t>наркотических веществ, агрессию</w:t>
      </w:r>
      <w:r>
        <w:rPr/>
        <w:t xml:space="preserve"> и </w:t>
      </w:r>
      <w:r>
        <w:rPr>
          <w:i/>
          <w:iCs/>
        </w:rPr>
        <w:t>межличностные конфликты, прогулы и снижение производительности труда.</w:t>
      </w:r>
      <w:r>
        <w:rPr/>
        <w:t xml:space="preserve"> К наиболее опасным последствиям стресса относятся </w:t>
      </w:r>
      <w:r>
        <w:rPr>
          <w:i/>
          <w:iCs/>
        </w:rPr>
        <w:t>посттравматические расстройства</w:t>
      </w:r>
      <w:r>
        <w:rPr/>
        <w:t xml:space="preserve"> [17]. В число таких последствий входят ролевые перегрузки, т.е. ситуации, когда человек не способен справиться с работой на рабочем месте и вынужден брать ее домой, а также ролевая сложность и ролевая неопределенность в случае предъявления нечетко сформулированных требований [3].</w:t>
      </w:r>
    </w:p>
    <w:p>
      <w:pPr>
        <w:pStyle w:val="Style15"/>
        <w:rPr/>
      </w:pPr>
      <w:r>
        <w:rPr/>
        <w:t>Несмотря на многочисленные усилия исследователей, старающихся раскрыть причины, до сих пор остается серьезная проблема - невозможность провести границу между источниками профессионального и непрофессионального стресса. Во многих случаях рабочее окружение (перегрузка на рабочем месте, давление руководителя) может вызвать раздражительные или депрессивные реакции. Супружеские или сугубо личностные события тоже могут оказать влияние на производительность труда. Профессиональный стресс на современном этапе высокотехнологичного производства обходится все дороже и дороже, поскольку он тесно связан с человеческими ошибками. Наибольший ущерб, однако, приносят алкоголизм, депрессия и прогулы. Поэтому современные компании стараются внедрить специальные антистрессовые программы, основанные на психотерапии и медитации, регулярном хорошо сбалансированном питании. Важную роль в борьбе со стрессом играют глубокий сон, регулярные физические занятия, умеренное потребление спиртного и медикаментов, а также всесторонняя поддержка со стороны друзей, родственников и профессионалов. Поиск новых стратегий и современных методов избавления от стресса и восстановления работоспособности - наиболее актуальная проблема современного общества.</w:t>
      </w:r>
    </w:p>
    <w:p>
      <w:pPr>
        <w:pStyle w:val="Style15"/>
        <w:rPr/>
      </w:pPr>
      <w:r>
        <w:rPr>
          <w:b/>
          <w:bCs/>
        </w:rPr>
        <w:t>5. Адаптация как взаимодействие личности и среды.</w:t>
      </w:r>
      <w:r>
        <w:rPr/>
        <w:t xml:space="preserve"> Этот подход известен со времен К. Левина. Он полагал, что социальное поведение людей лучше всего может быть описано в терминах взаимодействия между потребностями индивидуума и путями, которыми окружающая социальная среда их удовлетворяет или фрустрирует. В психологической литературе это явление известно как баланс между требованиями и ресурсами. Деятельность предъявляет к работнику определенные требования, связанные с трудовыми навыками, количеством требуемой продукции, уровнем внешнего контроля, образцами поведения. Ресурсы включают способности человека выполнять эти требования. В случае его положительного взаимодействия с окружающей средой обнаруживается адекватная адаптация к деятельности. Напряжение и стресс возникают в результате некоторого несоответствия: требования, предъявляющиеся к работе, превышают возможность человека их выполнить. Или, наоборот, они слишком низки по сравнению с квалификацией работника. В обоих случаях это вызывает чувство неудовлетворенности и даже депрессию.</w:t>
      </w:r>
    </w:p>
    <w:p>
      <w:pPr>
        <w:pStyle w:val="Style15"/>
        <w:rPr/>
      </w:pPr>
      <w:r>
        <w:rPr/>
        <w:t xml:space="preserve">В последнее время на согласованность взаимодействия личности и окружающей среды в процессе адаптации обращается все большее внимание. Рассматривая проблему адаптации в ретроспективе, можно увидеть, что она пока трудноразрешима. Не случайно современный отбор кадров организован таким образом, что для конкретной деятельности подбираются люди, наиболее ей адекватные. В таком случае организация должна установить требования к отбору, которые, по мнению Д. Арнольд, Ц. Купер и И. Робертсон, должны включать знания, способности, навыки, положительные установки и интерес к выполнению деятельности [1]. Более детальный список содержит не только теоретические знания, но и проверку практических навыков. Рассматриваются </w:t>
      </w:r>
      <w:r>
        <w:rPr>
          <w:i/>
          <w:iCs/>
        </w:rPr>
        <w:t>интеллектуальные возможности</w:t>
      </w:r>
      <w:r>
        <w:rPr/>
        <w:t xml:space="preserve"> и </w:t>
      </w:r>
      <w:r>
        <w:rPr>
          <w:i/>
          <w:iCs/>
        </w:rPr>
        <w:t>особые способности, склонности -</w:t>
      </w:r>
      <w:r>
        <w:rPr/>
        <w:t xml:space="preserve"> концентрация и переключение внимания, легкость общения. Учитываются интересы претендентов -отношение к культуре, образу жизни, спорту; принимается во внимание общий настрой, желание работать посменно, а также часто отправляться в поездки.</w:t>
      </w:r>
    </w:p>
    <w:p>
      <w:pPr>
        <w:pStyle w:val="Style15"/>
        <w:rPr/>
      </w:pPr>
      <w:r>
        <w:rPr/>
        <w:t>Для выяснения общих требований используются психометрические тесты (личностные и когнитивные), а для установления практических навыков требуется выполнение определенных заданий, связанных с конкретной сферой деятельности. Претендующих на должность лиц могут попросить показать, как они водят машину или выполняют определенные операции; у будущих администраторов могут потребовать напечатать текст или подготовить специальное деловое письмо. В целях проверки навыков принятия решений претенденту предлагают принять участие в групповой дискуссии.</w:t>
      </w:r>
    </w:p>
    <w:p>
      <w:pPr>
        <w:pStyle w:val="Style15"/>
        <w:rPr/>
      </w:pPr>
      <w:r>
        <w:rPr/>
        <w:t>Хорошо организованный отбор в современной компании как бы включает в себя проблему адаптации. Традиционные модели адаптации уже перестали применять, так как спрос человеческих ресурсов превысил предложение, возросла безработица. Закрытые акционерные компании (наиболее популярные на современном этапе в экономически и социально слабо развитых странах), стремясь выжить в тяжелых условиях конкуренции, стараются скрыть реальное число работающих, т.е. уклоняются от платы налогов в госбюджет. Естественно, при таких условиях на пробле-</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у адаптации не обращают должного внимания. Однако следует отметить, что в современных, экономически сильных компаниях само понятие адаптации приняло несколько иной характер. Рассматривая процесс адаптации, А. Кристоф [8] выделяет три фазы. Первая фаза протекает до приема на определенное место. Она связана с некоторыми аспектами правового регулирования приема на работу, начиная с выполнения непременного условия о приобретении профессионального образования и кончая включением в практическую деятельность. Следующая фаза отражает ценности, которые помогают новичку адаптироваться к реальным условиям организации. Третья фаза проявляется в способностях индивидуума принимать рабочие установки, усваивать их и адаптироваться в организации. Анализ упомянутых фаз приводит к мысли, что адаптация в современном ее понимании оценивается скорее всего как односторонний процесс приспособления личности к окружающей среде. Экономические условия и современные технологии диктуют свои требования. Возможно, в этом отношении прав американский психолог Р. Стернберг, который приравнивает практический интеллект к адаптации как умению выжить в трудных ситуациях [15].</w:t>
      </w:r>
    </w:p>
    <w:p>
      <w:pPr>
        <w:pStyle w:val="Style15"/>
        <w:rPr/>
      </w:pPr>
      <w:r>
        <w:rPr/>
        <w:t xml:space="preserve">Вышеизложенный материал позволяет делать следующие </w:t>
      </w:r>
      <w:r>
        <w:rPr>
          <w:b/>
          <w:bCs/>
        </w:rPr>
        <w:t>выводы.</w:t>
      </w:r>
      <w:r>
        <w:rPr/>
        <w:t xml:space="preserve"> </w:t>
      </w:r>
    </w:p>
    <w:p>
      <w:pPr>
        <w:pStyle w:val="Style15"/>
        <w:rPr/>
      </w:pPr>
      <w:r>
        <w:rPr/>
        <w:t>1. Давая оценку предложенным точкам зрения на адаптацию к деятельности, следует отметить отсутствие универсального подхода.</w:t>
      </w:r>
    </w:p>
    <w:p>
      <w:pPr>
        <w:pStyle w:val="Style15"/>
        <w:rPr/>
      </w:pPr>
      <w:r>
        <w:rPr/>
        <w:t>2. С какой точки зрения ни рассматривалась бы адаптация к деятельности, следует понимать ее как процесс, наносящий наименьший физический и психический вред здоровью личности.</w:t>
      </w:r>
    </w:p>
    <w:p>
      <w:pPr>
        <w:pStyle w:val="Style15"/>
        <w:rPr/>
      </w:pPr>
      <w:r>
        <w:rPr/>
        <w:t>3. Данные многомерного исследования следует считать целесообразными для выявления оптимального подхода при решении современных проблем адаптации.</w:t>
      </w:r>
    </w:p>
    <w:p>
      <w:pPr>
        <w:pStyle w:val="Style15"/>
        <w:rPr>
          <w:lang w:val="en-US"/>
        </w:rPr>
      </w:pPr>
      <w:r>
        <w:rPr/>
        <w:t>СПИСОК</w:t>
      </w:r>
      <w:r>
        <w:rPr>
          <w:lang w:val="en-US"/>
        </w:rPr>
        <w:t xml:space="preserve"> </w:t>
      </w:r>
      <w:r>
        <w:rPr/>
        <w:t>ЛИТЕРАТУРЫ</w:t>
      </w:r>
    </w:p>
    <w:p>
      <w:pPr>
        <w:pStyle w:val="Style15"/>
        <w:rPr/>
      </w:pPr>
      <w:r>
        <w:rPr>
          <w:lang w:val="en-US"/>
        </w:rPr>
        <w:t xml:space="preserve">1. </w:t>
      </w:r>
      <w:r>
        <w:rPr>
          <w:i/>
          <w:iCs/>
          <w:lang w:val="en-US"/>
        </w:rPr>
        <w:t>Arnold J., Cooper C. L., Robertson I. T.</w:t>
      </w:r>
      <w:r>
        <w:rPr>
          <w:lang w:val="en-US"/>
        </w:rPr>
        <w:t xml:space="preserve"> Work psychology: understanding human behaviour in the workplace (3</w:t>
      </w:r>
      <w:r>
        <w:rPr>
          <w:vertAlign w:val="superscript"/>
          <w:lang w:val="en-US"/>
        </w:rPr>
        <w:t xml:space="preserve"> rd</w:t>
      </w:r>
      <w:r>
        <w:rPr>
          <w:lang w:val="en-US"/>
        </w:rPr>
        <w:t xml:space="preserve"> ed.) London: Financial Times / Pitman Publishing, 1998.</w:t>
      </w:r>
    </w:p>
    <w:p>
      <w:pPr>
        <w:pStyle w:val="Style15"/>
        <w:rPr/>
      </w:pPr>
      <w:r>
        <w:rPr>
          <w:lang w:val="en-US"/>
        </w:rPr>
        <w:t xml:space="preserve">2. </w:t>
      </w:r>
      <w:r>
        <w:rPr>
          <w:i/>
          <w:iCs/>
          <w:lang w:val="en-US"/>
        </w:rPr>
        <w:t>Briner R.</w:t>
      </w:r>
      <w:r>
        <w:rPr>
          <w:lang w:val="en-US"/>
        </w:rPr>
        <w:t xml:space="preserve"> The neglect and importance of emotion at work // European J. of Work and Organizational Psychology. 1999. N 8. P. 323 - 346.</w:t>
      </w:r>
    </w:p>
    <w:p>
      <w:pPr>
        <w:pStyle w:val="Style15"/>
        <w:rPr/>
      </w:pPr>
      <w:r>
        <w:rPr>
          <w:lang w:val="en-US"/>
        </w:rPr>
        <w:t xml:space="preserve">3. </w:t>
      </w:r>
      <w:r>
        <w:rPr>
          <w:i/>
          <w:iCs/>
          <w:lang w:val="en-US"/>
        </w:rPr>
        <w:t>Cartwright S., Cooper C. L.</w:t>
      </w:r>
      <w:r>
        <w:rPr>
          <w:lang w:val="en-US"/>
        </w:rPr>
        <w:t xml:space="preserve"> Managing workplace stress. London: Sage Publications, 1997.</w:t>
      </w:r>
    </w:p>
    <w:p>
      <w:pPr>
        <w:pStyle w:val="Style15"/>
        <w:rPr/>
      </w:pPr>
      <w:r>
        <w:rPr>
          <w:lang w:val="en-US"/>
        </w:rPr>
        <w:t xml:space="preserve">4. </w:t>
      </w:r>
      <w:r>
        <w:rPr>
          <w:i/>
          <w:iCs/>
          <w:lang w:val="en-US"/>
        </w:rPr>
        <w:t>Donkin R.</w:t>
      </w:r>
      <w:r>
        <w:rPr>
          <w:lang w:val="en-US"/>
        </w:rPr>
        <w:t xml:space="preserve"> Reward for know how // FinancialTimes. Recruitment section. 1998, July 24. P. 1.</w:t>
      </w:r>
    </w:p>
    <w:p>
      <w:pPr>
        <w:pStyle w:val="Style15"/>
        <w:rPr/>
      </w:pPr>
      <w:r>
        <w:rPr>
          <w:lang w:val="en-US"/>
        </w:rPr>
        <w:t xml:space="preserve">5. </w:t>
      </w:r>
      <w:r>
        <w:rPr>
          <w:i/>
          <w:iCs/>
          <w:lang w:val="en-US"/>
        </w:rPr>
        <w:t>George J. M., Jones G. R.</w:t>
      </w:r>
      <w:r>
        <w:rPr>
          <w:lang w:val="en-US"/>
        </w:rPr>
        <w:t xml:space="preserve"> Experiencing work: Values, attitudes and moods // Human relations. 1997. V. 50. P. 393 - 416.</w:t>
      </w:r>
    </w:p>
    <w:p>
      <w:pPr>
        <w:pStyle w:val="Style15"/>
        <w:rPr/>
      </w:pPr>
      <w:r>
        <w:rPr>
          <w:lang w:val="en-US"/>
        </w:rPr>
        <w:t xml:space="preserve">6. </w:t>
      </w:r>
      <w:r>
        <w:rPr>
          <w:i/>
          <w:iCs/>
          <w:lang w:val="en-US"/>
        </w:rPr>
        <w:t>Hampson S.</w:t>
      </w:r>
      <w:r>
        <w:rPr>
          <w:lang w:val="en-US"/>
        </w:rPr>
        <w:t xml:space="preserve"> Directions should be above board // Financial Times. 1998, November 10. P. 16.</w:t>
      </w:r>
    </w:p>
    <w:p>
      <w:pPr>
        <w:pStyle w:val="Style15"/>
        <w:rPr/>
      </w:pPr>
      <w:r>
        <w:rPr>
          <w:lang w:val="en-US"/>
        </w:rPr>
        <w:t xml:space="preserve">7. </w:t>
      </w:r>
      <w:r>
        <w:rPr>
          <w:i/>
          <w:iCs/>
          <w:lang w:val="en-US"/>
        </w:rPr>
        <w:t>Kirton M. J.</w:t>
      </w:r>
      <w:r>
        <w:rPr>
          <w:lang w:val="en-US"/>
        </w:rPr>
        <w:t xml:space="preserve"> Adaptors and innovators at work // Adaptors and innovators: Styles of creativity and problem solving / Ed. M. J. Kirotn. London, N.Y.: Routledge, 2000. P. 51 - 71.</w:t>
      </w:r>
    </w:p>
    <w:p>
      <w:pPr>
        <w:pStyle w:val="Style15"/>
        <w:rPr/>
      </w:pPr>
      <w:r>
        <w:rPr>
          <w:lang w:val="en-US"/>
        </w:rPr>
        <w:t xml:space="preserve">8. </w:t>
      </w:r>
      <w:r>
        <w:rPr>
          <w:i/>
          <w:iCs/>
          <w:lang w:val="en-US"/>
        </w:rPr>
        <w:t>Kristof A. L.</w:t>
      </w:r>
      <w:r>
        <w:rPr>
          <w:lang w:val="en-US"/>
        </w:rPr>
        <w:t xml:space="preserve"> Person-organization fit: An integratedre-view of its conceptualisations, measurement and implications // Personnel Psychology, Spring. 1996. P. 1 - 49.</w:t>
      </w:r>
    </w:p>
    <w:p>
      <w:pPr>
        <w:pStyle w:val="Style15"/>
        <w:rPr/>
      </w:pPr>
      <w:r>
        <w:rPr>
          <w:lang w:val="en-US"/>
        </w:rPr>
        <w:t xml:space="preserve">9. </w:t>
      </w:r>
      <w:r>
        <w:rPr>
          <w:i/>
          <w:iCs/>
          <w:lang w:val="en-US"/>
        </w:rPr>
        <w:t>Lee T. W., Mowday R. T.</w:t>
      </w:r>
      <w:r>
        <w:rPr>
          <w:lang w:val="en-US"/>
        </w:rPr>
        <w:t xml:space="preserve"> Voluntarily leaving an organisation: An empirical investigation of Steers and Mowday's model of turnover // Academy of Management J. 1987, December. P. 721 - 743.</w:t>
      </w:r>
    </w:p>
    <w:p>
      <w:pPr>
        <w:pStyle w:val="Style15"/>
        <w:rPr/>
      </w:pPr>
      <w:r>
        <w:rPr>
          <w:lang w:val="en-US"/>
        </w:rPr>
        <w:t xml:space="preserve">10. </w:t>
      </w:r>
      <w:r>
        <w:rPr>
          <w:i/>
          <w:iCs/>
          <w:lang w:val="en-US"/>
        </w:rPr>
        <w:t>McKenna E.</w:t>
      </w:r>
      <w:r>
        <w:rPr>
          <w:lang w:val="en-US"/>
        </w:rPr>
        <w:t xml:space="preserve"> Business Psychology and Organisational Behaviour. USA: Taylor and Francis Group, 2000.</w:t>
      </w:r>
    </w:p>
    <w:p>
      <w:pPr>
        <w:pStyle w:val="Style15"/>
        <w:rPr/>
      </w:pPr>
      <w:r>
        <w:rPr>
          <w:lang w:val="en-US"/>
        </w:rPr>
        <w:t xml:space="preserve">11. </w:t>
      </w:r>
      <w:r>
        <w:rPr>
          <w:i/>
          <w:iCs/>
          <w:lang w:val="en-US"/>
        </w:rPr>
        <w:t>Moorhead G., Griffin R. W.</w:t>
      </w:r>
      <w:r>
        <w:rPr>
          <w:lang w:val="en-US"/>
        </w:rPr>
        <w:t xml:space="preserve"> Organisational behaviour: Managing people and organisations (5</w:t>
      </w:r>
      <w:r>
        <w:rPr>
          <w:vertAlign w:val="superscript"/>
          <w:lang w:val="en-US"/>
        </w:rPr>
        <w:t xml:space="preserve"> th</w:t>
      </w:r>
      <w:r>
        <w:rPr>
          <w:lang w:val="en-US"/>
        </w:rPr>
        <w:t xml:space="preserve"> ed.). Boston: Houghton Mifflin, 1998.</w:t>
      </w:r>
    </w:p>
    <w:p>
      <w:pPr>
        <w:pStyle w:val="Style15"/>
        <w:rPr/>
      </w:pPr>
      <w:r>
        <w:rPr>
          <w:lang w:val="en-US"/>
        </w:rPr>
        <w:t xml:space="preserve">12. </w:t>
      </w:r>
      <w:r>
        <w:rPr>
          <w:i/>
          <w:iCs/>
          <w:lang w:val="en-US"/>
        </w:rPr>
        <w:t>Nakamoto M.</w:t>
      </w:r>
      <w:r>
        <w:rPr>
          <w:lang w:val="en-US"/>
        </w:rPr>
        <w:t xml:space="preserve"> The bitter taste of salarymen's sake // Financial Times. 1995, April 19. P. 10.</w:t>
      </w:r>
    </w:p>
    <w:p>
      <w:pPr>
        <w:pStyle w:val="Style15"/>
        <w:rPr/>
      </w:pPr>
      <w:r>
        <w:rPr>
          <w:lang w:val="en-US"/>
        </w:rPr>
        <w:t xml:space="preserve">13. </w:t>
      </w:r>
      <w:r>
        <w:rPr>
          <w:i/>
          <w:iCs/>
          <w:lang w:val="en-US"/>
        </w:rPr>
        <w:t>O'Reilly C. A., Chatman J. A.</w:t>
      </w:r>
      <w:r>
        <w:rPr>
          <w:lang w:val="en-US"/>
        </w:rPr>
        <w:t xml:space="preserve"> Culture as social control: Corporations, cults, and commitment // Research in organizational behaviuor / Eds. B. M. Staw, K. L. Cummings. Greenwich, CT: JAI Press, 1996. V. 18. P. 157 - 200.</w:t>
      </w:r>
    </w:p>
    <w:p>
      <w:pPr>
        <w:pStyle w:val="Style15"/>
        <w:rPr/>
      </w:pPr>
      <w:r>
        <w:rPr>
          <w:lang w:val="en-US"/>
        </w:rPr>
        <w:t xml:space="preserve">14. </w:t>
      </w:r>
      <w:r>
        <w:rPr>
          <w:i/>
          <w:iCs/>
          <w:lang w:val="en-US"/>
        </w:rPr>
        <w:t>Ross R., Altmaier E. A.</w:t>
      </w:r>
      <w:r>
        <w:rPr>
          <w:lang w:val="en-US"/>
        </w:rPr>
        <w:t xml:space="preserve"> Handbook of Counseling for Stress at Work. London: Sage Publications, 1999.</w:t>
      </w:r>
    </w:p>
    <w:p>
      <w:pPr>
        <w:pStyle w:val="Style15"/>
        <w:rPr/>
      </w:pPr>
      <w:r>
        <w:rPr>
          <w:lang w:val="en-US"/>
        </w:rPr>
        <w:t xml:space="preserve">15. </w:t>
      </w:r>
      <w:r>
        <w:rPr>
          <w:i/>
          <w:iCs/>
          <w:lang w:val="en-US"/>
        </w:rPr>
        <w:t>Sternberg R. J.</w:t>
      </w:r>
      <w:r>
        <w:rPr>
          <w:lang w:val="en-US"/>
        </w:rPr>
        <w:t xml:space="preserve"> Beyond IQ: triarchic theory of human intelligence. </w:t>
      </w:r>
      <w:r>
        <w:rPr/>
        <w:t>N.Y.: Cambridge University Press, 1985.</w:t>
      </w:r>
    </w:p>
    <w:p>
      <w:pPr>
        <w:pStyle w:val="Style15"/>
        <w:rPr/>
      </w:pPr>
      <w:r>
        <w:rPr>
          <w:lang w:val="en-US"/>
        </w:rPr>
        <w:t xml:space="preserve">16. </w:t>
      </w:r>
      <w:r>
        <w:rPr>
          <w:i/>
          <w:iCs/>
          <w:lang w:val="en-US"/>
        </w:rPr>
        <w:t>Sutherland V., Cooper C. L.</w:t>
      </w:r>
      <w:r>
        <w:rPr>
          <w:lang w:val="en-US"/>
        </w:rPr>
        <w:t xml:space="preserve"> Understanding Stress: Psychological perspective for Helath Professionals. London: Chapman and Hall, 1990.</w:t>
      </w:r>
    </w:p>
    <w:p>
      <w:pPr>
        <w:pStyle w:val="Style15"/>
        <w:rPr/>
      </w:pPr>
      <w:r>
        <w:rPr>
          <w:lang w:val="en-US"/>
        </w:rPr>
        <w:t xml:space="preserve">17. </w:t>
      </w:r>
      <w:r>
        <w:rPr>
          <w:i/>
          <w:iCs/>
          <w:lang w:val="en-US"/>
        </w:rPr>
        <w:t>Thompson S. B.</w:t>
      </w:r>
      <w:r>
        <w:rPr>
          <w:lang w:val="en-US"/>
        </w:rPr>
        <w:t xml:space="preserve"> War experiences and posttraumatic stress disorder // The Psychologist. 1997, August. P. 349 - 350.</w:t>
      </w:r>
    </w:p>
    <w:p>
      <w:pPr>
        <w:pStyle w:val="Style15"/>
        <w:rPr/>
      </w:pPr>
      <w:r>
        <w:rPr>
          <w:lang w:val="en-US"/>
        </w:rPr>
        <w:t xml:space="preserve">18. </w:t>
      </w:r>
      <w:r>
        <w:rPr>
          <w:i/>
          <w:iCs/>
          <w:lang w:val="en-US"/>
        </w:rPr>
        <w:t>West M.</w:t>
      </w:r>
      <w:r>
        <w:rPr>
          <w:lang w:val="en-US"/>
        </w:rPr>
        <w:t xml:space="preserve"> Job satisfaction. Paper presented at the Insitute of Personnel and Development Conference, Harrogate, UK. 1998, November.</w:t>
      </w:r>
    </w:p>
    <w:p>
      <w:pPr>
        <w:pStyle w:val="Style15"/>
        <w:rPr/>
      </w:pPr>
      <w:r>
        <w:rPr>
          <w:b/>
          <w:bCs/>
          <w:lang w:val="en-US"/>
        </w:rPr>
        <w:t>ABOUT SOCIAL ADAPTATION TO JOB</w:t>
      </w:r>
      <w:r>
        <w:rPr>
          <w:lang w:val="en-US"/>
        </w:rPr>
        <w:t xml:space="preserve"> </w:t>
      </w:r>
    </w:p>
    <w:p>
      <w:pPr>
        <w:pStyle w:val="Style15"/>
        <w:rPr/>
      </w:pPr>
      <w:r>
        <w:rPr>
          <w:b/>
          <w:bCs/>
          <w:lang w:val="en-US"/>
        </w:rPr>
        <w:t>G. Matuliene</w:t>
      </w:r>
      <w:r>
        <w:rPr>
          <w:lang w:val="en-US"/>
        </w:rPr>
        <w:t xml:space="preserve"> </w:t>
      </w:r>
    </w:p>
    <w:p>
      <w:pPr>
        <w:pStyle w:val="Style15"/>
        <w:rPr/>
      </w:pPr>
      <w:r>
        <w:rPr>
          <w:i/>
          <w:iCs/>
          <w:lang w:val="en-US"/>
        </w:rPr>
        <w:t>Dr. sci. (sociology), assistant professor of the chair of psychology, Kaunas University of Technology, Litva.</w:t>
      </w:r>
      <w:r>
        <w:rPr>
          <w:lang w:val="en-US"/>
        </w:rPr>
        <w:t xml:space="preserve"> </w:t>
      </w:r>
    </w:p>
    <w:p>
      <w:pPr>
        <w:pStyle w:val="Style15"/>
        <w:rPr>
          <w:lang w:val="en-US"/>
        </w:rPr>
      </w:pPr>
      <w:r>
        <w:rPr>
          <w:lang w:val="en-US"/>
        </w:rPr>
        <w:t>The problems of adaptation to job are considered and the factors of organizational culture, motivation, communication, stress and interaction between personality and environment are elicited. It was shown that relation to the problem of adaptation have changed after introducing of informational systems, emergence of new kinds of job and misbalance between supply and demand for human resources. It is emphasized that contemporary system of personnel selection is aimed at recruiting of people who have values mostly consistent with the values of organization and facilitate effective adaptation.</w:t>
      </w:r>
    </w:p>
    <w:p>
      <w:pPr>
        <w:pStyle w:val="Style15"/>
        <w:rPr/>
      </w:pPr>
      <w:r>
        <w:rPr>
          <w:i/>
          <w:iCs/>
          <w:lang w:val="en-US"/>
        </w:rPr>
        <w:t>Key words:</w:t>
      </w:r>
      <w:r>
        <w:rPr>
          <w:lang w:val="en-US"/>
        </w:rPr>
        <w:t xml:space="preserve"> social adaptation, organizational culture, values, motivation towards job, psychological and occupational stress, personality.</w:t>
      </w:r>
    </w:p>
    <w:p>
      <w:pPr>
        <w:pStyle w:val="Style15"/>
        <w:jc w:val="right"/>
        <w:rPr/>
      </w:pPr>
      <w:r>
        <w:rPr/>
        <w:t>стр. 112</w:t>
      </w:r>
    </w:p>
    <w:p>
      <w:pPr>
        <w:pStyle w:val="Normal"/>
        <w:jc w:val="center"/>
        <w:rPr/>
      </w:pPr>
      <w:r>
        <w:rPr>
          <w:b/>
          <w:bCs/>
          <w:sz w:val="27"/>
          <w:szCs w:val="27"/>
        </w:rPr>
        <w:t>НАШИ ЮБИЛЯРЫ. ДИАНА БОРИСОВНА БОГОЯВЛЕНСКАЯ</w:t>
      </w:r>
      <w:r>
        <w:rPr>
          <w:sz w:val="27"/>
          <w:szCs w:val="27"/>
        </w:rPr>
        <w:t xml:space="preserve"> </w:t>
      </w:r>
    </w:p>
    <w:p>
      <w:pPr>
        <w:pStyle w:val="Style15"/>
        <w:rPr/>
      </w:pPr>
      <w:r>
        <w:rPr/>
        <w:t>Автор:</w:t>
      </w:r>
    </w:p>
    <w:p>
      <w:pPr>
        <w:pStyle w:val="Style15"/>
        <w:rPr/>
      </w:pPr>
      <w:r>
        <w:rPr/>
        <w:t>Диана Борисовна Богоявленская - известный психолог, один из ведущих исследователей в области психологии творчества и одаренности. Ею разработано новое направление, объединившее молодых и зрелых ученых, увлеченных не только перспективами изучения проблемы творчества, но и ее научной страстью и одержимостью.</w:t>
      </w:r>
    </w:p>
    <w:p>
      <w:pPr>
        <w:pStyle w:val="Style15"/>
        <w:rPr/>
      </w:pPr>
      <w:r>
        <w:rPr/>
        <w:t>В 1958 г. Богоявленская закончила МГУ по двум факультетам: философскому и психологическому. После нескольких лет работы в институтах им. Вишневского и проблем передачи информации она заканчивает аспирантуру Института психологии АПН СССР, в котором остается и работает по сей день.</w:t>
      </w:r>
    </w:p>
    <w:p>
      <w:pPr>
        <w:pStyle w:val="Style15"/>
        <w:rPr/>
      </w:pPr>
      <w:r>
        <w:rPr/>
        <w:t>С 1990 г. по настоящее время заведует лабораторией диагностики творчества ПИ РАО. Ее энтузиазм исследователя, высокий профессионализм привлекает молодежь - дипломников и аспирантов, которых она пестует с материнской любовью. Руководимая ею лаборатория диагностики творчества ПИ РАО, как ее дом и сердце открыты для всех, страстно и трепетно относящихся к науке. Она - автор около 200 научных работ, отражающих результаты 30-летних лонгитюдных исследований, трех книг, в том числе "Психология творческих способностей" (2002). Ее монография "Интеллектуальная активность как проблема творчества" уже 30 лет служит настольной книгой для психологов, интересующихся проблемой творчества.</w:t>
      </w:r>
    </w:p>
    <w:p>
      <w:pPr>
        <w:pStyle w:val="Style15"/>
        <w:rPr/>
      </w:pPr>
      <w:r>
        <w:rPr/>
        <w:t xml:space="preserve">Богоявленской разработано научное направление в области психологии творчества и одаренности, в рамках которой построена новая модель психологического эксперимента. Эта модель в виде большого ряда однотипных задач создавала возможность более полной имитации реальной деятельности, жизненной ситуации, а следовательно, позволяла подойти к исследованию тех феноменов, которые не могли быть обнаружены традиционными методами. Данная система открывала возможность исследования мышления уже за пределами решения исходной задачи, позволила впервые осуществить экспериментальное исследование "спонтанных открытий", не связанных прямо только с решением проблемной ситуации, поскольку схватывается смена самого предмета мыслительного анализа. Выход на "непредвиденные" открытия, новые закономерности, обнаружения которых не требуется для решения предъявляемых задач, задает новый слой деятельности, который представлен имплицитно. Он обнаруживает себя лишь в результате проявленной интеллектуальной активности (ИА). Именно действие, </w:t>
      </w:r>
      <w:r>
        <w:rPr>
          <w:b/>
          <w:bCs/>
        </w:rPr>
        <w:t>теряющее форму ответа -</w:t>
      </w:r>
      <w:r>
        <w:rPr/>
        <w:t xml:space="preserve"> его результат шире, чем исходная цель - рассматривается ею в качестве </w:t>
      </w:r>
      <w:r>
        <w:rPr>
          <w:b/>
          <w:bCs/>
        </w:rPr>
        <w:t>творческого</w:t>
      </w:r>
      <w:r>
        <w:rPr/>
        <w:t xml:space="preserve"> действия.</w:t>
      </w:r>
    </w:p>
    <w:p>
      <w:pPr>
        <w:pStyle w:val="Style15"/>
        <w:rPr/>
      </w:pPr>
      <w:r>
        <w:rPr/>
        <w:t>Новая модель эксперимента позволила построить ряд методик, образующих метод, условно названный "Креативное поле" (1969). Благодаря ему можно адекватно идентифицировать творческие способности и одаренность, что позволяет более эффективно осуществлять работу по их развитию и реализовывать индивидуализацию образования. Валидность метода была доказана на выборке более 7,5 тыс. испытуемых в течение 30 лет.</w:t>
      </w:r>
    </w:p>
    <w:p>
      <w:pPr>
        <w:pStyle w:val="Style15"/>
        <w:rPr/>
      </w:pPr>
      <w:r>
        <w:rPr/>
        <w:t>Метод позволяет объективно фиксировать момент выхода во второй слой - в "непредзаданное", т.е. момент развития деятельности по инициативе самого субъекта. Оно не объяснимо лишь проявлением интеллекта, а отражает нравственную интенцию. Это "сплав" способностей и структуры личности, где абстракция одной из сторон невозможна. Это означает, что внешне не стимулированный выход во второй слой не является результатом произвола, а отражает то, что отношение человека к внешнему миру опосредуется богатством его внутреннего мира.</w:t>
      </w:r>
    </w:p>
    <w:p>
      <w:pPr>
        <w:pStyle w:val="Style15"/>
        <w:rPr/>
      </w:pPr>
      <w:r>
        <w:rPr/>
        <w:t>Богоявленская эту способность полагает в качестве единицы анализа творчества. На ее основе как едином критерии проведена классификация всей феноменологии творчества и в соответствии с уровнями ИА построена его типология.</w:t>
      </w:r>
    </w:p>
    <w:p>
      <w:pPr>
        <w:pStyle w:val="Style15"/>
        <w:rPr/>
      </w:pPr>
      <w:r>
        <w:rPr/>
        <w:t xml:space="preserve">Рассмотрение творчества как не стимулированной деятельности, в определенном смысле представляет новую систему координат в изучении данной проблематики. "Не стимулированная деятельность" - это не только прямая альтернатива бихевиаристским тенденциям в науке, но представлениям о творчестве как адаптивной деятельности, это уход от дарвиновской парадигмы "организм - среда" к рассмотрению человека как </w:t>
      </w:r>
      <w:r>
        <w:rPr>
          <w:b/>
          <w:bCs/>
        </w:rPr>
        <w:t>субъекта</w:t>
      </w:r>
      <w:r>
        <w:rPr/>
        <w:t xml:space="preserve"> деятельности. Действительно, "самочинное" развитие деятельности, совершаемое вне утилитарной потребности, по своей воле, свободному выбору, - это и есть проявление подлинного субъекта деятельности. Таким образом, творчество - это реализация и становление родовой сущности человека.</w:t>
      </w:r>
    </w:p>
    <w:p>
      <w:pPr>
        <w:pStyle w:val="Style15"/>
        <w:rPr/>
      </w:pPr>
      <w:r>
        <w:rPr/>
        <w:t>Разработкой этого направления Богоявленская занималась все последующие голы. В ее докторской диссертации "Психологические основы</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теллектуальной активности" (1988г.) представлены исследования функции, структуры и генезиса исследуемого феномена, которые изучены вместе с учениками в срезовых и лонгитюдных исследованиях в течение 30 лет.</w:t>
      </w:r>
    </w:p>
    <w:p>
      <w:pPr>
        <w:pStyle w:val="Style15"/>
        <w:rPr/>
      </w:pPr>
      <w:r>
        <w:rPr/>
        <w:t xml:space="preserve">Постоянно подчеркивая свою принадлежность к школе Рубинштейна, Богоявленская далее развивает одно из значимых положений его теории: рассмотрения мышления как процесса и как деятельности. Экспериментальные исследования этой школы ограничивались рассмотрением мышления как процесса. Метод Богоявленской, включив "отношение человека к миру" в исследование самого процесса мышления, позволил перейти к экспериментальному исследованию мышления как деятельности и понять логику развития самого </w:t>
      </w:r>
      <w:r>
        <w:rPr>
          <w:b/>
          <w:bCs/>
        </w:rPr>
        <w:t>процесса.</w:t>
      </w:r>
      <w:r>
        <w:rPr/>
        <w:t xml:space="preserve"> </w:t>
      </w:r>
    </w:p>
    <w:p>
      <w:pPr>
        <w:pStyle w:val="Style15"/>
        <w:rPr/>
      </w:pPr>
      <w:r>
        <w:rPr/>
        <w:t>Разработанный ею подход был положен в основу отечественной теории, отмеченной государственной премией Президента в области образования 1999 г. Исходная теоретико-методическая позиция реализуется в работе в учреждениях образования. Д. Б. Богоявленской ведется работа по повышению профессиональной подготовки кадров. Она - научный руководитель экспериментальных площадок. В системе образования ее высоко ценят как выдающегося ученого-теоретика, участвующего в разработке проблем народного образования. При ее непосредственном участии и руководстве научно-исследовательская лаборатория комплексной диагностики, созданная при УВК N 7619 превратилась в коллектив, способный успешно решать задачи, связанные с диагностикой, коррекцией и профилактикой отклонений в развитии детей.</w:t>
      </w:r>
    </w:p>
    <w:p>
      <w:pPr>
        <w:pStyle w:val="Style15"/>
        <w:rPr/>
      </w:pPr>
      <w:r>
        <w:rPr/>
        <w:t>Богоявленская является ответственным редактором ряда научных трудов, в частности, 8-ми томов Ежегодника РПО. Под ее редакцией издано семь сборников по проблемам творчества и одаренности. Она - член редколлегии ряда научных журналов, член спецсоветов ПИ РАО и МПГУ.</w:t>
      </w:r>
    </w:p>
    <w:p>
      <w:pPr>
        <w:pStyle w:val="Style15"/>
        <w:rPr/>
      </w:pPr>
      <w:r>
        <w:rPr/>
        <w:t>С 1997 г. Диана Борисовна - член, а затем зам. председателя координационного совета Президентской программы "Одаренные дети". Она фактически стала руководителем работы коллектива по разработке отечественной концепции одаренности. Под ее руководством защищено 12 кандидатских диссертаций и 40 дипломных работ в МГУ и МПГУ; разработан авторский курс по психологии творческих способностей, который читается в ведущих вузах страны.</w:t>
      </w:r>
    </w:p>
    <w:p>
      <w:pPr>
        <w:pStyle w:val="Style15"/>
        <w:rPr/>
      </w:pPr>
      <w:r>
        <w:rPr/>
        <w:t>С 1989 г. Богоявленская избирается действительным членом Российских Академий: естественных наук, менежмента в образовании и культуре и Международных академий: творчества, психологических наук.</w:t>
      </w:r>
    </w:p>
    <w:p>
      <w:pPr>
        <w:pStyle w:val="Style15"/>
        <w:rPr/>
      </w:pPr>
      <w:r>
        <w:rPr/>
        <w:t>Увлеченный исследователь, Д. Б. Богоявленская - крупный организатор науки. С 1990 г. она - председатель Московского отделения Российского психологического общества, с 1996 г. - член Президиума координационного совета РПО. Как руководитель Московского Общества Психологов она много делает для развития российской науки в трудное для нее время, объединяя психологов Москвы и других регионов для продуктивного обсуждения и решения животрепещущих проблем практики, фундаментальной науки, истории психологии. Только за последние три года по ее инициативе и под председательством проведены две международные конференции по рабочей концепция одаренности в Самаре ив Воронеже, две конференции молодых ученых, юбилейная сессия (115-летие) Московского Общества Психологов; разработаны и реализованы программы двух Всероссийских конференций РПО (1996, 2002). Признана она и за рубежом - названа американской Биографической академией "Выдающейся женщиной 2001 года".</w:t>
      </w:r>
    </w:p>
    <w:p>
      <w:pPr>
        <w:pStyle w:val="Style15"/>
        <w:rPr/>
      </w:pPr>
      <w:r>
        <w:rPr/>
        <w:t>За научные достижения и их реализацию в практику Д. Б. Богоявленская награждена многими медалями, в том числе им. К. Д. Ушинского (1998), Почетным знаком имени "Петра Великого" за достижения в социальном образовании (2001). Она - лауреат премии федеральной целевой программы, президентской программы "Дети России" за особый вклад в работу с одаренными детьми.</w:t>
      </w:r>
    </w:p>
    <w:p>
      <w:pPr>
        <w:pStyle w:val="Style15"/>
        <w:rPr/>
      </w:pPr>
      <w:r>
        <w:rPr/>
        <w:t>Д. Б. Богоявленская - образец преданного и бескорыстного служения науке. Те, кому довелось ближе узнать ее, любят ее как надежного и преданного друга, как чуткого, открытого и отзывчивого человека, умеющего не только сострадать, но и прийти на помощь в трудную минуту и, что не менее важно, радоваться чужим успехам и удачам. Наше признание было бы неполным, если бы мы не сказали, что при всей ее научной одержимости и огромном объеме работы она остается обаятельной женщиной вне возраста.</w:t>
      </w:r>
    </w:p>
    <w:p>
      <w:pPr>
        <w:pStyle w:val="Style15"/>
        <w:rPr/>
      </w:pPr>
      <w:r>
        <w:rPr/>
        <w:t>Редакция и редколлегия "Психологического журнала", друзья и коллеги сердечно поздравляют Диану Борисовну с юбилеем и желают ей здоровья, счастья и творческого долголетия на благо психологической науки.</w:t>
      </w:r>
    </w:p>
    <w:p>
      <w:pPr>
        <w:pStyle w:val="Style15"/>
        <w:jc w:val="right"/>
        <w:rPr/>
      </w:pPr>
      <w:r>
        <w:rPr/>
        <w:t>стр. 117</w:t>
      </w:r>
    </w:p>
    <w:p>
      <w:pPr>
        <w:pStyle w:val="Normal"/>
        <w:jc w:val="center"/>
        <w:rPr/>
      </w:pPr>
      <w:r>
        <w:rPr>
          <w:b/>
          <w:bCs/>
          <w:sz w:val="27"/>
          <w:szCs w:val="27"/>
        </w:rPr>
        <w:t>НАШИ ЮБИЛЯРЫ. АЛЕКСЕЮ ФЕДОРОВИЧУ ШИКУНУ - 75 ЛЕТ</w:t>
      </w:r>
      <w:r>
        <w:rPr>
          <w:sz w:val="27"/>
          <w:szCs w:val="27"/>
        </w:rPr>
        <w:t xml:space="preserve"> </w:t>
      </w:r>
    </w:p>
    <w:p>
      <w:pPr>
        <w:pStyle w:val="Style15"/>
        <w:rPr/>
      </w:pPr>
      <w:r>
        <w:rPr/>
        <w:t>Автор:</w:t>
      </w:r>
    </w:p>
    <w:p>
      <w:pPr>
        <w:pStyle w:val="Style15"/>
        <w:rPr/>
      </w:pPr>
      <w:r>
        <w:rPr/>
        <w:t>Алексей Федорович Шикун - доктор психологических наук, профессор кафедры общей психологии факультета психологии и социальной работы Тверского государственного университета - родился 9 марта 1927 г. в г. Мелитополе Запорожской области. В 1950 г. закончил медицинский институт, а в 1967 г. защитил во 2-м Московском мединституте им. Н. И. Пирогова диссертацию на соискание ученой степени кандидата медицинских наук.</w:t>
      </w:r>
    </w:p>
    <w:p>
      <w:pPr>
        <w:pStyle w:val="Style15"/>
        <w:rPr/>
      </w:pPr>
      <w:r>
        <w:rPr/>
        <w:t>В течение 36 лет профессиональная деятельность Алексея Федоровича неразрывно связана с отечественными Вооруженными Силами. Около двух десятилетий полковник медицинской службы А. Ф. Шикун был профессором Военной командной краснознаменной академии ПВО имени маршала Советского Союза Г. К. Жукова (г. Тверь). В 1985 г. он защитил докторскую диссертацию по проблемам психологической подготовки военных кадров. Заслуги А. Ф. Шикуна отмечены правительственными наградами - двумя орденами и десятью медалями.</w:t>
      </w:r>
    </w:p>
    <w:p>
      <w:pPr>
        <w:pStyle w:val="Style15"/>
        <w:rPr/>
      </w:pPr>
      <w:r>
        <w:rPr/>
        <w:t>С 1986/87 учебного года деятельность Алексея Федоровича связана с Тверским государственным университетом, где он стал заведовать кафедрой педагогики и психологии, затем - психологии, а с 1993 г. - отделением психологии и социальной работы, на базе которого в 1998 г. был создан факультет психологии и социальной работы. А. Ф. Шикун возглавляет организованный им докторский диссертационный совет по специальности "Психология труда, инженерная психология и эргономика". Под его научным руководством подготовлены и защищены 48 кандидатских и 6 докторских диссертаций, в настоящее время у него 12 аспирантов и 6 докторантов.</w:t>
      </w:r>
    </w:p>
    <w:p>
      <w:pPr>
        <w:pStyle w:val="Style15"/>
        <w:rPr/>
      </w:pPr>
      <w:r>
        <w:rPr/>
        <w:t>Научные интересы А. Ф. Шикуна лежат в сферах развития теории и практики психологической науки и определения ее роли в научно-техническом прогрессе, совершенствования профориентации и профессионального психологического отбора, а также психологических аспектов совершенствования системы образования. Он осуществляет научное руководство межвузовской НИЛ по социологическим и социально-психологическим проблемам. Его усилиями создана и развивается научная школа педагогических и психологических основ непрерывного многоуровневого образования. Алексей Федорович - автор более 280 научных работ.</w:t>
      </w:r>
    </w:p>
    <w:p>
      <w:pPr>
        <w:pStyle w:val="Style15"/>
        <w:rPr/>
      </w:pPr>
      <w:r>
        <w:rPr/>
        <w:t>Многолетняя плодотворная деятельность А. Ф. Шикуна принесла ему признание научной общественности. Он - почетный профессор Военной академии ПВО, Тверского государственного университета и Биографического института США. Алексей Федорович избран академиком МАПН, Академии педагогических и социальных наук, Международной педагогической академии, членом-корреспондентом Петровской академии наук и искусств. Многие годы он возглавляет тверское областное общество психологов и тверское отделение МАПН. В 1997 г. ему присвоено звание Заслуженного деятеля науки РФ.</w:t>
      </w:r>
    </w:p>
    <w:p>
      <w:pPr>
        <w:pStyle w:val="Style15"/>
        <w:rPr/>
      </w:pPr>
      <w:r>
        <w:rPr/>
        <w:t>Активная научно-педагогическая и научно-организационная деятельность А. Ф. Шикуна все же позволили ему уделять время увлечениям, которые характеризуют Алексея Федоровича как разносторонне одаренную натуру, исполненную оптимизма и жизнелюбия. Его друзья, коллеги и ученики не однажды становились слушателями игры Алексея Федоровича на банджо или чтения им отрывков из пушкинского "Евгения Онегина".</w:t>
      </w:r>
    </w:p>
    <w:p>
      <w:pPr>
        <w:pStyle w:val="Style15"/>
        <w:rPr/>
      </w:pPr>
      <w:r>
        <w:rPr/>
        <w:t>Редакция и редколлегия "Психологического журнала" присоединяется к многочисленным пожеланиям юбиляру долгих лет жизни, здоровья, счастья, новых успехов на профессиональном поприще!</w:t>
      </w:r>
    </w:p>
    <w:p>
      <w:pPr>
        <w:pStyle w:val="Style15"/>
        <w:jc w:val="right"/>
        <w:rPr/>
      </w:pPr>
      <w:r>
        <w:rPr/>
        <w:t>стр. 118</w:t>
      </w:r>
    </w:p>
    <w:p>
      <w:pPr>
        <w:pStyle w:val="Normal"/>
        <w:jc w:val="center"/>
        <w:rPr/>
      </w:pPr>
      <w:r>
        <w:rPr>
          <w:b/>
          <w:bCs/>
          <w:sz w:val="27"/>
          <w:szCs w:val="27"/>
        </w:rPr>
        <w:t>НАУЧНАЯ ЖИЗНЬ. V ВСЕРОССИЙСКАЯ КОНФЕРЕНЦИЯ "ПСИХОЛОГИЯ И ЕЕ ПРИЛОЖЕНИЯ"</w:t>
      </w:r>
      <w:r>
        <w:rPr>
          <w:sz w:val="27"/>
          <w:szCs w:val="27"/>
        </w:rPr>
        <w:t xml:space="preserve"> </w:t>
      </w:r>
    </w:p>
    <w:p>
      <w:pPr>
        <w:pStyle w:val="Style15"/>
        <w:rPr/>
      </w:pPr>
      <w:r>
        <w:rPr/>
        <w:t>Автор: Д. Б. Богоявленская</w:t>
      </w:r>
    </w:p>
    <w:p>
      <w:pPr>
        <w:pStyle w:val="Style15"/>
        <w:rPr/>
      </w:pPr>
      <w:r>
        <w:rPr>
          <w:i/>
          <w:iCs/>
        </w:rPr>
        <w:t>Памяти Андрея Брушлинского посвящается</w:t>
      </w:r>
      <w:r>
        <w:rPr/>
        <w:t xml:space="preserve"> </w:t>
      </w:r>
    </w:p>
    <w:p>
      <w:pPr>
        <w:pStyle w:val="Style15"/>
        <w:rPr/>
      </w:pPr>
      <w:r>
        <w:rPr/>
        <w:t>При проведении V Всероссийской конференции РПО в январе 2002 г. нами была введена новая форма: вместо пленарных докладов с "пестрой" тематикой, проходящих без обсуждений, были проведены пленарные дискуссии по выбранным направлениям с участием присутствующих на конференции. Предложенная форма пленарных заседаний признана участниками конференции более оптимальной и получила развитие на проходившей вслед за ней конференции "Фундаментальные проблемы психологии: личность в исторической психологии", организованной Санкт-Петербургским психологическим обществом.</w:t>
      </w:r>
    </w:p>
    <w:p>
      <w:pPr>
        <w:pStyle w:val="Style15"/>
        <w:rPr/>
      </w:pPr>
      <w:r>
        <w:rPr/>
        <w:t xml:space="preserve">Напомним читателю, что пленарные дискуссии проходили в соответствии с основными направлениями, намеченными программным комитетом: 1) </w:t>
      </w:r>
      <w:r>
        <w:rPr>
          <w:b/>
          <w:bCs/>
        </w:rPr>
        <w:t>Психология в системе наук; 2) Психология - наука или система наук?; 3) Психология как профессия.</w:t>
      </w:r>
      <w:r>
        <w:rPr/>
        <w:t xml:space="preserve"> </w:t>
      </w:r>
    </w:p>
    <w:p>
      <w:pPr>
        <w:pStyle w:val="Style15"/>
        <w:rPr/>
      </w:pPr>
      <w:r>
        <w:rPr/>
        <w:t xml:space="preserve">В дискуссии по первому направлению </w:t>
      </w:r>
      <w:r>
        <w:rPr>
          <w:b/>
          <w:bCs/>
        </w:rPr>
        <w:t>"Психология в системе наук"</w:t>
      </w:r>
      <w:r>
        <w:rPr/>
        <w:t xml:space="preserve"> участвовали член-корр. РАН А. В. Брушлинский, проф. Ю. И. Александров, академик РАН В. А. Лекторский, проф. В. А. Ядов и ведущий ее академик РАО А. И. Донцов. В выступлении </w:t>
      </w:r>
      <w:r>
        <w:rPr>
          <w:i/>
          <w:iCs/>
        </w:rPr>
        <w:t>А. Б. Брушлинского</w:t>
      </w:r>
      <w:r>
        <w:rPr/>
        <w:t xml:space="preserve"> были освещены основные проблемы, которые существуют и возникают в психологии и в системе наук, наиболее тесно с ней связанных: философии, социологии, физиологии. В прошлой публикации ("ПЖ", N 4, 2002 г.) я остановилась на первой части дискуссии - соотношении психологии и философии. В качестве второй проблемы Брушлинский рассмотрел соотношение психологии и социологии. Проблема, с его точки зрения, интересна и заключается в том, что психологию, тем более социальную психологию, трудно отдифференцировать от социологии: они взаимопроникают. Всегда считалось, что психология работает на малых выборках, а социология - на больших. В настоящее время это различие снято. А. В. Брушлинский сослался на мнение Т. И. Заславской о том, что психология на основании определенных фактов идет вглубь, а социология - вширь. Это взаимопроникновение идет не по принципу дополнительности, а по сути.</w:t>
      </w:r>
    </w:p>
    <w:p>
      <w:pPr>
        <w:pStyle w:val="Style15"/>
        <w:rPr/>
      </w:pPr>
      <w:r>
        <w:rPr>
          <w:i/>
          <w:iCs/>
        </w:rPr>
        <w:t>В. А. Ядов</w:t>
      </w:r>
      <w:r>
        <w:rPr/>
        <w:t xml:space="preserve"> начал свое выступление с утверждения о том, что психология и социология - близнецы. Многие выдающиеся психологи приняты в социолологическом сообществе как равноправные коллеги: Тард, Ле Бон, Фрейд, Гилфорд, великий Оллпорт - теоретик аттитюдной концепции и многие другие.</w:t>
      </w:r>
    </w:p>
    <w:p>
      <w:pPr>
        <w:pStyle w:val="Style15"/>
        <w:rPr/>
      </w:pPr>
      <w:r>
        <w:rPr/>
        <w:t>Вместе с тем Ядов отметил, что, как только мы имеем дело с индивидом, границы дисциплин стираются. Другое дело - концептуальные интерпретации, ибо для психолога личность есть неповторимая индивидуальность, а социолог рассматривает ее в качестве социального типа: проекции социальной системы или, если угодно, культуры, т.е, как социализированное нечто. Энтони Гидденс назвал такой подход представлением индивида в роли "социального болвана". Он, конечно, преувеличил вклад социогенеза, но суть различий социологического и психологического подходов сформулировал верно. Затем Ядов возразил Брушлинскому, который упомянул об истинности наших представлений о социальных реалиях российского общества и вообще об истинности утверждений социальных исследователей. По его мнению, лишь в жестких науках, например, в физике высоких энергий, можно использовать принцип дополнительности Бора - рассчитать погрешности применения инструмента анализа координат и массы элементарной частицы. В области социологии же никто не возьмет на себя ответственность произвести такой расчет: "Мы просто не знаем истинную картину социальной реальности по той причине, что каждый конструирует ее по своей схеме. Вчера мы ее представляли в марксистко-ленинских категориях, сегодня -как кому ближе. И кто осмелится сказать, что та или иная конструкция более близка к истине?</w:t>
      </w:r>
    </w:p>
    <w:p>
      <w:pPr>
        <w:pStyle w:val="Style15"/>
        <w:rPr/>
      </w:pPr>
      <w:r>
        <w:rPr/>
        <w:t>Дискуссия немецких мыслителей позапрошлого века (Виндельбанд и другие) о различиях естественных и гуманитарных наук, в итоге которой западный академический мир полагает науками математику и физику, а нас относит к гуманитариям, свое дело сделала. Например, чиновники Министерства науки (оно многократно переиме-</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Окончание. Начало в N 4, "Психолог, журнала" 2002 г.</w:t>
      </w:r>
      <w:r>
        <w:rPr/>
        <w:t xml:space="preserve"> </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вывалось, так, что не берусь аккуратно его назвать), говоря о научной политике, гуманитариев не принимают в расчет: для них это не наука, а что-то иное, по крайней мере, не заслуживающее заметных субсидий.</w:t>
      </w:r>
    </w:p>
    <w:p>
      <w:pPr>
        <w:pStyle w:val="Style15"/>
        <w:rPr/>
      </w:pPr>
      <w:r>
        <w:rPr/>
        <w:t>Вопрос: можно ли рассуждать об истинности психологических и равно социологических умозаключений? Если придерживаться классического представления о науке, - нельзя. Мы не способны экспериментально подтвердить ничего существенного, выйдя за пределы лаборатории, где, кстати, подопытными у психологов обычно выступают студенты. Потому Серж Московичи стал одним из инициаторов создания Европейской ассоциации социальных психологов (в противовес американцам), имея в виду изучение социально-детерминированного поведения не в лабораторных, а в естественных условиях".</w:t>
      </w:r>
    </w:p>
    <w:p>
      <w:pPr>
        <w:pStyle w:val="Style15"/>
        <w:rPr/>
      </w:pPr>
      <w:r>
        <w:rPr/>
        <w:t>Поэтому понятно, что В. А. Ядов задал вопрос: "Что же истинно в наших заключениях?" И ответил: "Приходится согласится с постмодернистами: истины нам понять не дано, надо предлагать максимально богатое толкование фактуральных данных. Постмодернистское отношение к научному знанию мне представляется вздорным, потому что здесь любая концепция - игра по некоторым правилам, причем равно возможны и другие правила. Это, говоря обыденным языком, -шулерство, подмена правил в ходе игры. Отсюда словечко "дискурс" - кто кого переговорит, ибо истины как таковой не усматривается. Я толкую своим студентам: если не верите, что заняты наукой, говорите "дискурс", если думаете, что можно приблизиться к пониманию и объяснению реальности, говорите - "дискуссия".</w:t>
      </w:r>
    </w:p>
    <w:p>
      <w:pPr>
        <w:pStyle w:val="Style15"/>
        <w:rPr/>
      </w:pPr>
      <w:r>
        <w:rPr/>
        <w:t>Так что же представляет более или менее обоснованное знание в нашей области? Я хочу напомнить принцип деятельностно-активистского подхода к этой проблеме, т.е принципы, которых придерживаются такие социологи- теоретики, как Бурдье, Гидднес (кстати, единственный почетный академик РАН по социологии), Маргарет Арчер, Петр Штомпка и другие. Принцип этот состоит в том, что при обилии разных теоретико-методологических подходов разумно объяснить эмпирические и иные факты с разных концепуальных позиций. Они взаимодополняют друг друга, они комплементарны, по выражению Жоржа Дюмазедье. Именно он предложил такой выход из тупика множественности социальных теорий. В итоге мы получаем: психология и другие науки взаимодополняют понимание и объяснение разными методами установленных реалий, и кто знает, где доминирует личность, а где социум?"</w:t>
      </w:r>
    </w:p>
    <w:p>
      <w:pPr>
        <w:pStyle w:val="Style15"/>
        <w:rPr/>
      </w:pPr>
      <w:r>
        <w:rPr/>
        <w:t>В качестве иллюстрации Ядов приводит воспоминание об одной беседе: "В конце 1960-х в Тбилиси состоялась международная конференция по проблеме установки, социальной установки - аттитюда и поведенческой, по Узнадзе, - "ганцхоба". Я был приглашен на вечер к Шота Надирашвили - директору института психологии Академии наук Грузии, преемнику великого Узнадзе. Спрашиваю его: "Шота, можете ли вы в конце-концов определить, каков вклад индивидуально генотипического и социального в установке?" Он говорит: "Послушай, ты можешь определить пропорции разных факторов в событии? Давай сделаем эксперимент. Ты бери эту воронку и заткни ее пальцем. Теперь, друзья, несколько капель из ваших бокалов разных напитков слейте в воронку. А теперь, Владимир, убери палец и выпей. Ты можешь определить пропорции этих великолепных грузинских вин?"</w:t>
      </w:r>
    </w:p>
    <w:p>
      <w:pPr>
        <w:pStyle w:val="Style15"/>
        <w:rPr/>
      </w:pPr>
      <w:r>
        <w:rPr/>
        <w:t>Говоря серьезно, мы действительно не способны установить численные пропорции индивидуально и социально личностного. Но стремится к истинности знания мы вынуждены. И в этом я согласен с Андреем Владимировичем".</w:t>
      </w:r>
    </w:p>
    <w:p>
      <w:pPr>
        <w:pStyle w:val="Style15"/>
        <w:rPr/>
      </w:pPr>
      <w:r>
        <w:rPr/>
        <w:t>Третьей, и пожалуй для психологии самой сложной, обсуждалась проблема соотношения психологии и физиологии. Останавливаясь на исторически традиционных подходах к ее решению, психофизиологическому параллелизму, физиологическому редукционизму, Брушлинский обратил внимание на продуктивность подхода С. Л. Рубинштейна, смысл которого заключается в понимании того, что действие закономерностей нижележащих форм организации распространяется на более вышележащие уровни. В то же время эти уровни имеют свои, специфические, не сводимые к нижележащим закономерности. Этот подход альтернативен принципу дополнительности Бора. Наличие приоритета закономерностей высших уровней, их иерархия делают взаимосвязь психологии и физиологии перспективной.</w:t>
      </w:r>
    </w:p>
    <w:p>
      <w:pPr>
        <w:pStyle w:val="Style15"/>
        <w:rPr/>
      </w:pPr>
      <w:r>
        <w:rPr/>
        <w:t xml:space="preserve">Выступление </w:t>
      </w:r>
      <w:r>
        <w:rPr>
          <w:i/>
          <w:iCs/>
        </w:rPr>
        <w:t>Ю. И. Александрова</w:t>
      </w:r>
      <w:r>
        <w:rPr/>
        <w:t xml:space="preserve"> было построено как ответ на следующие вопросы: возможно ли формирование единой науки, которая заменит собой все остальные? В чем состоит специфика психофизиологии в рамках психологии? Каковы следствия применения процедуры синтеза данных, полученных в разных областях науки, без использования специальной методологии - "концептуального моста"? Бывает ли редукционизм "нейтральным", "безопасным"? Как избежать редукционизма, ведущего к элиминативизму? Как избежать "когнитивного солипсизма"? Как можно себе представить соотношение генетической и нейронной компонент, субъективного мира, общества и культуры в терминах развития и какова роль психологии, психофизиологии, физиологии и других дисциплин в анализе этих соотношений?</w:t>
      </w:r>
    </w:p>
    <w:p>
      <w:pPr>
        <w:pStyle w:val="Style15"/>
        <w:rPr/>
      </w:pPr>
      <w:r>
        <w:rPr/>
        <w:t>Ю. И. Александров высказал мысль о том, что как в собственно науке, так и в обыденном сознании довольно распространено имеющее длительную историю представление о том, что развитие</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ждисциплинарных исследований приведет к замене отдельных областей науки новой единой наукой. Однако каким бы привлекательным и прогрессивным не казалось это представление, оно, видимо, неверно, поскольку "разнообразие наук отражает разнообразие целей, имеющихся у общества", а разные виды описаний, разные типы мышления, характеризующие эти науки, "выполняют разные части работы", и могут быть рассмотрены как взаимодополняющие инструменты (M. Midgley). Сказанное, конечно, не следует понимать как оправдание "изоляционистских" устремлений, тоже довольно распространенных. С одной стороны, изоляция научной дисциплины есть верный показатель ее ненаучности (M. Bunge). С другой - чем глубже проникает дисциплина в изучаемый предмет, тем более необходимыми становятся для нее контакты с другими дисциплинами (Б. Ф. Ломов). Таким образом, совместное существование разных дисциплин и их взаимозависимость - непременная характеристика науки. В связи с этим проблема междисциплинарного контакта была и останется важнейшей проблемой, имеющей теоретическое и практическое значение.</w:t>
      </w:r>
    </w:p>
    <w:p>
      <w:pPr>
        <w:pStyle w:val="Style15"/>
        <w:rPr/>
      </w:pPr>
      <w:r>
        <w:rPr/>
        <w:t>Что касается психологии, то А. Р. Лурия в своем, как его назвал В. П. Зинченко, "антиредукционистском манифесте" утверждал, что вопрос о месте, которое занимает психология в ряду социальных и биологических наук, остается до сих пор одним из самых острых вопросов теории научного знания, и от его правильного решения в значительной степени зависит судьба психологической науки. Он совершенно справедливо характеризовал как неадекватные следующие три позиции: 1) отнесение психологии к числу естественных наук, связанное с "механистическими попытками свести психические явления к элементарным физиологическим"; 2) оценка психологии как общественной науки, связанная с "безнадежными попытками обнаружить истоки сознания внутри "человеческого духа""; 3) рассмотрение психологии как биосоциальной науки, связанное с отнесением "одних психических свойств к сфере биологических задатков, а других - к сфере социально обусловленного содержания". Вместе с тем для Лурия было очевидно, что "психология рождается на границах общественных и естественных наук и только признание этого факта во всей его сложности определяет как основной предмет этой науки, так и ее подлинное содержание". В согласии с идеей о "пограничном" положении психологии находятся точки зрения о том, что психология, являясь важнейшим связующим звеном между основными тремя группами наук: общественно-гуманитарными, естественными и техническими (А. В. Брушлинский), синтезирует достижения ряда других областей научного знания, выступая в качестве интегратора научных дисциплин (Б. Ф. Ломов). Рассматривая в этом контексте психофизиологию, можно заметить, что традиционно понимаемая специфическая субзадача этого раздела психологии, обеспечивающего контакт последней с "заинтересованными" естественными дисциплинами (физиологией, нейронауками), зафиксирована в самом названии дисциплины.</w:t>
      </w:r>
    </w:p>
    <w:p>
      <w:pPr>
        <w:pStyle w:val="Style15"/>
        <w:rPr/>
      </w:pPr>
      <w:r>
        <w:rPr/>
        <w:t>В традиционной "коррелятивной" психофизиологии в качестве основного пути синтеза психологического и физиологического знания осуществляется прямое сопоставление, корреляция непространственных психологических процессов и феноменов с локальными физиологическими процессами. Такое сопоставление не требует специальной методологии, дополнительной к существующей в "контактирующих" областях, и ведет к обнаружению отдельных мозговых структур (а в последнее время - и отдельных нейронов), "продуцирующих" зрение, движение, эмоции, сознание, внимание, память, романтическую любовь и т.д. и т.п. Закономерности активации и деактивация специфических мозговых структур и рассматриваются в коррелятивной психофизиологии в качестве "физизиологических механизмов" тех или иных "психических процессов и состояний".</w:t>
      </w:r>
    </w:p>
    <w:p>
      <w:pPr>
        <w:pStyle w:val="Style15"/>
        <w:rPr/>
      </w:pPr>
      <w:r>
        <w:rPr/>
        <w:t xml:space="preserve">С одной стороны, обнаружение подобных корреляций может быть практически полезно, так как позволяет в ряде случаев достаточно точно оценивать и, что существенно, прогнозировать психическое состояние на основе объективных показателей. С другой - говоря о задачах фундаментальной науки, следует согласиться с N. Humphrey в том, что даже, если допустить, что однажды мы сможем точно предсказывать самые разные психические состояния на основе мозговой активности, это может никак не приблизить нас к пониманию того, почему та или иная мозговая активность связана с тем или иным психическим состоянием, и, следовательно, не даст нам возможность выводить одно из другого </w:t>
      </w:r>
      <w:r>
        <w:rPr>
          <w:i/>
          <w:iCs/>
        </w:rPr>
        <w:t>a priori.</w:t>
      </w:r>
      <w:r>
        <w:rPr/>
        <w:t xml:space="preserve"> Кроме того, принципиальной характеристикой психофизиологии, использующей прямое сопоставление психического и физиологического, является редукционизм и неразрывно связанный с ним элиминативизм (I. Gold, S. Daniel). Под редукционизмом обычно понимается применение концепций и законов "более базовой" редуцирующей теории для объяснения феноменов, описываемых "менее базовой" редуцируемой теорией; взгляд, согласно которому мир может быть разбит на части, каждая из них изучена в отдельности, и на основании результатов этого изучения сделан вывод о закономерностях целого. Элиминативизм предполагает поэтапное замещение психологии нейробиологией и вытекает а) либо из представления о "правильности" психологии, "нефундаментальные термины" которой должны быть сведены к "более фундаментальному" уровню нейробиоло-</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ии; б) либо из рассмотрения психологии как "ошибочного" описания, которое по этой причине должно быть заменено "правильным" нейробиологическим.</w:t>
      </w:r>
    </w:p>
    <w:p>
      <w:pPr>
        <w:pStyle w:val="Style15"/>
        <w:rPr/>
      </w:pPr>
      <w:r>
        <w:rPr/>
        <w:t>Ситуация с редукционизмом не так проста, как может показаться с первого взгляда. Редукционизм, во-первых, находится в соответствии с традиционной картезианской парадигмой и "объективирующей тенденцией", присущей современной науке и философии. (Однако, как справедливо замечает Д. Серль, "не вся реальность объективна, некоторая ее часть субъективна; подлинная онтология ментальных состояний является онтологией от первого лица".) Во- вторых, редукционизм часто рассматривается как наиболее мощный инструмент современной науки, обусловливающий ее эффективность (E.O.Wilson). При учете данного выше понимания редукционизма, а также того, что "гораздо приятней редуцировать, чем быть редуцируемым" (M. Midgley), не вызовет удивления очевидный вывод, который был сделан на недавнем междисциплинарном симпозиуме в Стокгольме: доминирующая тенденция среди нейробиологов - редукционизм, среди психологов - антиредукционизм. Редукционистские взгляды не являются маргинальными. Они присущи многим современным ведущим нейробиологам и нейрофилософам: P.M. и P.S. Churchland, G.M. Edelman, F. Crick, S. Zeki и многим др.</w:t>
      </w:r>
    </w:p>
    <w:p>
      <w:pPr>
        <w:pStyle w:val="Style15"/>
        <w:rPr/>
      </w:pPr>
      <w:r>
        <w:rPr/>
        <w:t xml:space="preserve">Критика картезианской парадигмы и связанных с ней редукционистских позиций была многократно приведена в литературе. Эта критика во многих случаях, с моей точки зрения, хорошо обоснована и поэтому ее повторение здесь вряд ли целесообразно. Замечу только, что опасным является не только "плохой" - "теоретический редукционизм" (сведение психологических закономерностей к физиологическим или биологических к физическим), но и "нейтральный" конституативный и экспланаторный редукционизм (Y. Dudi), предусматривающий такие процедуры экспериментальных исследований как выделение одной клетки или органа, объяснение работы всей "машины" по деятельности одного компонента. По мнению М. Midgley, с которой я вновь согласен, ученые и философы, которые думают, что редукция - лишь формальный аспект применяемого метода, часто с удивлением обнаруживают, что они участники драмы: редукция не предполагает </w:t>
      </w:r>
      <w:r>
        <w:rPr>
          <w:b/>
          <w:bCs/>
        </w:rPr>
        <w:t>симметричных</w:t>
      </w:r>
      <w:r>
        <w:rPr/>
        <w:t xml:space="preserve"> отношений и в случае, когда разработанная для одних условий модель начинает применяться в других условиях (а именно к этому, как правило, стремятся при построении моделей), несимметричность может стать очень существенным фактором.</w:t>
      </w:r>
    </w:p>
    <w:p>
      <w:pPr>
        <w:pStyle w:val="Style15"/>
        <w:rPr/>
      </w:pPr>
      <w:r>
        <w:rPr/>
        <w:t>В качестве "концептуального моста", позволяющего сопоставить психологическое и физиологическое не напрямую, избежав при этом как редукционизма, так и элиминативизма, в системной психофизиологии используется теория функциональных систем. С позиций системной психофизиологии, в отличие от психофизиологии коррелятивной, непространственное психическое может быть сопоставлено не с локальными физиологическими процессами, а с общеорганизменными, нелокализуемыми информационными системными процессами, которые не сводимы к физиологическому. При этом психическое и физиологическое оказываются разными аспектами рассмотрения одних и тех же системных процессов, организующих активность физиологических элементов в пределах всего организма для достижения тех или иных полезных результатов. Формулируемые в последнее время как в философии, так и нейронауках, антропологии и пр., представления о том, что психика и тело является не двумя разными вещами, а двумя описаниями одной и той же "вещи", одних и тех же процессов, организующих активность индивида (T. Ingold), и о том, что информация имеет два базовых аспекта: физический и феноменальный (D. J. Chalmers), находятся в соответствии с методологией системной психофизиологии.</w:t>
      </w:r>
    </w:p>
    <w:p>
      <w:pPr>
        <w:pStyle w:val="Style15"/>
        <w:rPr/>
      </w:pPr>
      <w:r>
        <w:rPr/>
        <w:t>В заключение уже упомянутой последней статьи А. Р. Лурия, подготовленной им для журнала "Вопросы философии", он писал: "Общественные формы жизни заставляют мозг работать по-новому, приводят к возникновению качественно новых функциональных систем, и именно они являются предметом психологической науки". Эта позиция, а также позиция Л. С. Выготского и его последователей, являющиеся важнейшими составляющими отечественной и мировой психологии, указывают на необходимость учета культуры как фактора, определяющего развитие психики. Подобный учет совершенно необходим для того, чтобы избежать довольно распространенного в психологии и психофизиологии "когнитивного солипсизма" (M. Donald), рассматривающего когнитивные процессы в связи с мозгом, но в отрыве от культуры.</w:t>
      </w:r>
    </w:p>
    <w:p>
      <w:pPr>
        <w:pStyle w:val="Style15"/>
        <w:rPr/>
      </w:pPr>
      <w:r>
        <w:rPr/>
        <w:t>Культура с системных позиций может быть рассмотрена как структура, содержащая элементы и единицы, формируемые на последовательных этапах развития сообщества в процессе совместной деятельности индивидов. Между системной структурой субъективного опыта и культурой могут быть обнаружены аналогии. Например, новые, все более дифференцированные элементы культуры и субъективного опыта, формируясь, не заменяют предшествующие, а наслаиваются на них. Актуализация единиц культуры и субъективного опыта обеспечивается за счет одновременной активации элементов, сформированных на последовательных стадиях развития сообщества/индивида. Формирование элементов субъективного опыта - систем в процессе системогенеза</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висит от того, в какой культуре происходит научение, и от характеристик имеющихся у индивида нейронов, специфика преспециализаций которых обусловлена особенностями индивидуального генома. Но и геном в определенной степени зависит от культуры. Культура не только определяет характер формируемых элементов субъективного опыта (даже такой базовый навык как ходьба, является культурозависимым), но влияет на отбор геномов ("ген-культурная коэволюция"), обусловливая, в частности, "культурную комплементарность геномов" в сообществе. В рамках развиваемых представлений оказывается, что психология, молекулярная биология, физиология, психофизиология, социология, культурология и другие дисциплины рассматривают закономерности, характеризующие разные звенья и стороны единого замкнутого цикла: от структуры субъективного опыта к структуре сообщества; затем через совместную деятельность и достижение совместных результатов к структуре культуры; от нее через набор геномов и индивидуальные геномы к нейронным специализациям и от последних к структуре субъективного опыта. При этом в качестве междисциплинарной методологии для этих взаимосвязанных и взаимозависимых дисциплин может быть рассмотрен системно-эволюционный подход.</w:t>
      </w:r>
    </w:p>
    <w:p>
      <w:pPr>
        <w:pStyle w:val="Style15"/>
        <w:rPr/>
      </w:pPr>
      <w:r>
        <w:rPr/>
        <w:t xml:space="preserve">В дискуссии по второму направлению </w:t>
      </w:r>
      <w:r>
        <w:rPr>
          <w:b/>
          <w:bCs/>
        </w:rPr>
        <w:t>"Психология как система направлений"</w:t>
      </w:r>
      <w:r>
        <w:rPr/>
        <w:t xml:space="preserve"> участвовали проф. В. М. Аллахвердов, член-корр. РАО Б. С. Братусь, профессора А. Ш. Тхостов, В. И. Тютюнник и А. И. Донцов, канд. психол. наук В. В. Умрихин. По мнению </w:t>
      </w:r>
      <w:r>
        <w:rPr>
          <w:i/>
          <w:iCs/>
        </w:rPr>
        <w:t>Б. С. Братуся,</w:t>
      </w:r>
      <w:r>
        <w:rPr/>
        <w:t xml:space="preserve"> задача общей психологии заключается в том, чтобы вносить порядок и связь в рассуждения и понятия психологической науки. Увидеть, представить и защитить ее не как один набор методов, методик, феноменов, явлений, но как сущностный, не отчуждаемый тип человеческого знания.</w:t>
      </w:r>
    </w:p>
    <w:p>
      <w:pPr>
        <w:pStyle w:val="Style15"/>
        <w:rPr/>
      </w:pPr>
      <w:r>
        <w:rPr>
          <w:i/>
          <w:iCs/>
        </w:rPr>
        <w:t>А. Ш. Тхостов</w:t>
      </w:r>
      <w:r>
        <w:rPr/>
        <w:t xml:space="preserve"> выступил с альтернативной позицией. С его точки зрения, такое представление противоречит структуре самой науки: ведь нет "общей физики" или "общей химии". По мнению Тхостова, общая психология - это пропедевтика или эспиранто. Поэтому </w:t>
      </w:r>
      <w:r>
        <w:rPr>
          <w:i/>
          <w:iCs/>
        </w:rPr>
        <w:t>В. В. Умрихин</w:t>
      </w:r>
      <w:r>
        <w:rPr/>
        <w:t xml:space="preserve"> в своем выступлении обратил внимание на парадоксальную ситуацию в истории психологии, когда достаточно точно можно определить время зарождения отдельных отраслей психологической науки - возрастной, педагогической, социальной, клинической, но трудно ответить при этом на вопрос: когда же появилась общая психология? Отсюда Умрихин делает вывод, что до выделения названных отраслей на рубеже XIX-XX вв. развивалась единая психология, включавшая в себя, помимо общих фундаментальных принципов, многообразные частные аспекты, ставшие впоследствии источниками развития отдельных отраслей психологии. Когда же психологическое знание дифференцировалось, возникла настоятельная объективная потребность в формировании самостоятельной общей фундаментальной дисциплины, призванной осуществлять в психологическом познании интегрирующую функцию. Такую миссию и могла взять на себя общая психология. Однако развитие общепсихологических концепций в начале XX в. пошло по пути, не совместимому с интегративными тенденциями науки. Вместо единой общепсихологической теории стали развиваться "псевдообщие" психологии. В "Историческом смысле психологического кризиса" Л. С. Выготский вскрыл общий сценарий, по которому развивались теоретические направления психологии начала XX в. Оттолкнувшись от выдвижения частного принципа, эти направления в своем дальнейшем развитии пытались свести к нему всю психическую реальность. Сложилась ситуация, в которой части стали претендовать на целое, а общее сводится к частному. Путь выхода из кризиса начала века усматривался Выготским в построении подлинной общей психологии, не сводящей свой предмет к его важным, но при этом частным аспектам. Однако и до сих пор подобная общепсихологическая система еще не рождена. Историко-методологическим проблемам, связанным с утверждением единства общей психологии, и была посвящена основная часть выступлений на данную тему.</w:t>
      </w:r>
    </w:p>
    <w:p>
      <w:pPr>
        <w:pStyle w:val="Style15"/>
        <w:rPr/>
      </w:pPr>
      <w:r>
        <w:rPr/>
        <w:t xml:space="preserve">В дискуссии по третьему направлению </w:t>
      </w:r>
      <w:r>
        <w:rPr>
          <w:b/>
          <w:bCs/>
        </w:rPr>
        <w:t>"Психология как профессия",</w:t>
      </w:r>
      <w:r>
        <w:rPr/>
        <w:t xml:space="preserve"> которая проходила утром 31 января, участвовали академики РАО В. В. Рубцов и А. И. Донцов, профессора Т. Ю. Базаров, М. Ш. Магомед-Эминов. В дискуссии были обоснованы концептуальные основания ведущих направлений современной практики. Участники дискуссии проявили мужество, ведя ее сразу после ошеломляющей вести о смерти Андрея Брушлинского.</w:t>
      </w:r>
    </w:p>
    <w:p>
      <w:pPr>
        <w:pStyle w:val="Style15"/>
        <w:rPr/>
      </w:pPr>
      <w:r>
        <w:rPr/>
        <w:t>Кроме пленарных дискуссий в рамках конференции было проведено 43 симпозиума, 5 круглых столов и серия мастер-классов на базе УВК N 1679.</w:t>
      </w:r>
    </w:p>
    <w:p>
      <w:pPr>
        <w:pStyle w:val="Style15"/>
        <w:rPr/>
      </w:pPr>
      <w:r>
        <w:rPr>
          <w:i/>
          <w:iCs/>
        </w:rPr>
        <w:t>Д. Б. Богоявленская,</w:t>
      </w:r>
      <w:r>
        <w:rPr/>
        <w:t xml:space="preserve"> профессор, председатель программного комитета конференции, Москва</w:t>
      </w:r>
    </w:p>
    <w:p>
      <w:pPr>
        <w:pStyle w:val="Style15"/>
        <w:jc w:val="right"/>
        <w:rPr/>
      </w:pPr>
      <w:r>
        <w:rPr/>
        <w:t>стр. 123</w:t>
      </w:r>
    </w:p>
    <w:p>
      <w:pPr>
        <w:pStyle w:val="Normal"/>
        <w:jc w:val="center"/>
        <w:rPr/>
      </w:pPr>
      <w:r>
        <w:rPr>
          <w:b/>
          <w:bCs/>
          <w:sz w:val="27"/>
          <w:szCs w:val="27"/>
        </w:rPr>
        <w:t>НАУЧНАЯ ЖИЗНЬ. ХРОНИКА</w:t>
      </w:r>
      <w:r>
        <w:rPr>
          <w:sz w:val="27"/>
          <w:szCs w:val="27"/>
        </w:rPr>
        <w:t xml:space="preserve"> </w:t>
      </w:r>
    </w:p>
    <w:p>
      <w:pPr>
        <w:pStyle w:val="Style15"/>
        <w:rPr/>
      </w:pPr>
      <w:r>
        <w:rPr/>
        <w:t>Автор:</w:t>
      </w:r>
    </w:p>
    <w:p>
      <w:pPr>
        <w:pStyle w:val="Style15"/>
        <w:rPr/>
      </w:pPr>
      <w:r>
        <w:rPr/>
        <w:t xml:space="preserve">На заседании Диссертационного совета Д 002.016.01 при Институте психологии РАН 8 апреля состоялась защита диссертации </w:t>
      </w:r>
      <w:r>
        <w:rPr>
          <w:i/>
          <w:iCs/>
        </w:rPr>
        <w:t>Дикой Ларисой Григорьевной</w:t>
      </w:r>
      <w:r>
        <w:rPr/>
        <w:t xml:space="preserve"> по теме "Психология саморегуляции функционального состояния субъекта в экстремальных условиях деятельности", представленной на соискание ученой степени доктора психологических наук по специальности 19.00.03 - психология труда, инженерная психология, эргономика.</w:t>
      </w:r>
    </w:p>
    <w:p>
      <w:pPr>
        <w:pStyle w:val="Style15"/>
        <w:rPr/>
      </w:pPr>
      <w:r>
        <w:rPr/>
        <w:t>Научная новизна и теоретическая значимость исследования состоит в разработке системно-деятельностной концепции психической саморегуляции ФС субъекта в сложной профессиональной деятельности в экстремальных условиях. Предложено целостное решение проблемы психической саморегуляции ФС как системного свойства и самостоятельного вида деятельности субъекта, отражающего специфику компонентов психологической системы этой деятельности. На основе такого методологического подхода выявлены особенности и закономерности становления этого вида деятельности в процессе адаптации к экстремальным условиям, а также специфические особенности проявления активности субъекта в деятельности по саморегуляции ФС: впервые выявлены характеристики взаимосвязи личностных свойств субъекта, его мотивационной сферы и вегетативных особенностей в целостном процессе регуляции деятельности и ФС.</w:t>
      </w:r>
    </w:p>
    <w:p>
      <w:pPr>
        <w:pStyle w:val="Style15"/>
        <w:rPr/>
      </w:pPr>
      <w:r>
        <w:rPr/>
        <w:t>Впервые показана особая роль и специфика субъективного образа ФС и выделены его частные (сложность, дифференцированность, целостность и мощность) и обобщенные (сформированность, развитость, адекватность) характеристики, оказывающие регулирующее воздействие на эффективность профессиональной деятельности, что позволило обосновать необходимость формирования у субъекта профессиональной деятельности навыков его построения еще на этапе профессиональной подготовки и одновременно с образом профессиональной деятельности.</w:t>
      </w:r>
    </w:p>
    <w:p>
      <w:pPr>
        <w:pStyle w:val="Style15"/>
        <w:rPr/>
      </w:pPr>
      <w:r>
        <w:rPr/>
        <w:t>Определены индивидуальные стили саморегуляции ФС (гармонический, экономичный, накопительный и затратный), их положительные и отрицательные стороны в различных обстоятельствах деятельности. Установлено, что тип стиля определяет динамику адаптации за счет преобладания и эффективности конкретных форм саморегуляции состояния, детерминируемых взаимосвязью личностных, психодинамических свойств индивида и типом вегетативной регуляции.</w:t>
      </w:r>
    </w:p>
    <w:p>
      <w:pPr>
        <w:pStyle w:val="Style15"/>
        <w:rPr/>
      </w:pPr>
      <w:r>
        <w:rPr/>
        <w:t>В диссертации впервые рассмотрены формы и содержание межсистемного взаимодействия деятельности по психической саморегуляции ФС и профессиональной деятельности субъекта в процессе адаптации к экстремальным условиям, выявлены особенности влияния на данное взаимодействие личностных и деятельностных детерминант. Установлено, что сущность и содержание этого взаимодействия определяются уровнем сформированности психических компонентов и средств системы саморегуляции, что позволяет повышать эффективность функционирования профессионала путем развития деятельности по саморегуляции ФС.</w:t>
      </w:r>
    </w:p>
    <w:p>
      <w:pPr>
        <w:pStyle w:val="Style15"/>
        <w:rPr/>
      </w:pPr>
      <w:r>
        <w:rPr/>
        <w:t>Дифференциация интегративных качеств личности по их вкладу в образование психодинамических черт личности и психических состояний субъекта, формируемых в процессе саморегуляции, определила место психической саморегуляции функционального состояния в триаде "деятельность-личность- состояние", что вносит определенный вклад в развитие парадигмы взаимодействия черт личности и состояний. Особое значение для теории психологии имеет вывод о взаимовлиянии качеств личности и неравновесных состояний. Выявлено, что развивающиеся в процессе адаптации новые системные качества личности сами начинают выступать в роли регуляторов поведения в новой ситуации и при освоении новой деятельности.</w:t>
      </w:r>
    </w:p>
    <w:p>
      <w:pPr>
        <w:pStyle w:val="Style15"/>
        <w:rPr/>
      </w:pPr>
      <w:r>
        <w:rPr/>
        <w:t>* * *</w:t>
      </w:r>
    </w:p>
    <w:p>
      <w:pPr>
        <w:pStyle w:val="Style15"/>
        <w:rPr/>
      </w:pPr>
      <w:r>
        <w:rPr/>
        <w:t xml:space="preserve">На заседании Диссертационного совета Д 002.016.01 при Институте психологии РАН состоялась защита диссертации, представленной на соискание ученой степени кандидата психологических наук по специальности 19.00.05 - социальная психология, </w:t>
      </w:r>
      <w:r>
        <w:rPr>
          <w:i/>
          <w:iCs/>
        </w:rPr>
        <w:t>Вихристюк Ольгой Валентиновной</w:t>
      </w:r>
      <w:r>
        <w:rPr/>
        <w:t xml:space="preserve"> "Социально-психологические свойства потенциальных избирателей как фактор предпочтения ими политических лидеров" (научный руководитель - канд. психол. наук. </w:t>
      </w:r>
      <w:r>
        <w:rPr>
          <w:i/>
          <w:iCs/>
        </w:rPr>
        <w:t>Е. Д. Дорофеев).</w:t>
      </w:r>
      <w:r>
        <w:rPr/>
        <w:t xml:space="preserve"> </w:t>
      </w:r>
    </w:p>
    <w:p>
      <w:pPr>
        <w:pStyle w:val="Style15"/>
        <w:rPr/>
      </w:pPr>
      <w:r>
        <w:rPr/>
        <w:t>Цель исследования - изучение влияния социального-психологических свойств личности на предпочтения (избирателями) политических лидеров. Объект - потенциальные избиратели (респонденты, обладающие избирательным правом). В работе применен следующий методический ин-</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рументарий: 1) 16-ти факторный опросник Кеттелла, форма С; Five-Factor Inventory, Form S и методика ценностных ориентации Е. Б. Фанталовой "Свободный выбор ценностей"; 2) авторская анкета политических предпочтений потенциальных избирателей.</w:t>
      </w:r>
    </w:p>
    <w:p>
      <w:pPr>
        <w:pStyle w:val="Style15"/>
        <w:rPr/>
      </w:pPr>
      <w:r>
        <w:rPr/>
        <w:t xml:space="preserve">В результате проведенного исследования не обнаружено прямого влияния социально-психологических свойств избирателей на предпочтения ими </w:t>
      </w:r>
      <w:r>
        <w:rPr>
          <w:i/>
          <w:iCs/>
        </w:rPr>
        <w:t>конкретных</w:t>
      </w:r>
      <w:r>
        <w:rPr/>
        <w:t xml:space="preserve"> политических лидеров. Выявлены эмпирические типы предпочтений "идентификации", "компенсации", "проекции", "гиперболизации". Показано, что решающим фактором предпочтения политического лидера является либо его политические ориентации, либо личностные качества. При этом людям, ориентирующимся на политические установки кандидата, присущи свойства, отвечающие за </w:t>
      </w:r>
      <w:r>
        <w:rPr>
          <w:i/>
          <w:iCs/>
        </w:rPr>
        <w:t>социальную адаптивность личности.</w:t>
      </w:r>
      <w:r>
        <w:rPr/>
        <w:t xml:space="preserve"> Напротив, те избиратели у которых имеются </w:t>
      </w:r>
      <w:r>
        <w:rPr>
          <w:i/>
          <w:iCs/>
        </w:rPr>
        <w:t>трудности в социальном взаимодействии,</w:t>
      </w:r>
      <w:r>
        <w:rPr/>
        <w:t xml:space="preserve"> при предпочтении политических лидеров ориентируются на личность политика.</w:t>
      </w:r>
    </w:p>
    <w:p>
      <w:pPr>
        <w:pStyle w:val="Style15"/>
        <w:rPr/>
      </w:pPr>
      <w:r>
        <w:rPr/>
        <w:t>Проведенное исследование позволяет прогнозировать поведение потенциальных избирателей при выборе политических лидеров. Выделенные типы предпочтений позволяет глубже понять "психологию избирателей", что обеспечивает информацией политических психологов и может быть полезно во время предвыборных кампаний различных уровней.</w:t>
      </w:r>
    </w:p>
    <w:p>
      <w:pPr>
        <w:pStyle w:val="Style15"/>
        <w:rPr/>
      </w:pPr>
      <w:r>
        <w:rPr/>
        <w:t>По специальности 19.00.01 - общая психология, психология личности, история психологии состоялась защита следующих диссертационных работ:</w:t>
      </w:r>
    </w:p>
    <w:p>
      <w:pPr>
        <w:pStyle w:val="Style15"/>
        <w:rPr/>
      </w:pPr>
      <w:r>
        <w:rPr/>
        <w:t xml:space="preserve">1. </w:t>
      </w:r>
      <w:r>
        <w:rPr>
          <w:i/>
          <w:iCs/>
        </w:rPr>
        <w:t>Ярзуткин Сергей Валентинович.</w:t>
      </w:r>
      <w:r>
        <w:rPr/>
        <w:t xml:space="preserve"> "Стабильность и динамика темпераментального и личностного уровней индивидуальности" (научный руководитель - канд. психол. наук </w:t>
      </w:r>
      <w:r>
        <w:rPr>
          <w:i/>
          <w:iCs/>
        </w:rPr>
        <w:t>С. Д. Бирюков).</w:t>
      </w:r>
      <w:r>
        <w:rPr/>
        <w:t xml:space="preserve"> </w:t>
      </w:r>
    </w:p>
    <w:p>
      <w:pPr>
        <w:pStyle w:val="Style15"/>
        <w:rPr/>
      </w:pPr>
      <w:r>
        <w:rPr/>
        <w:t>В результате исследования подтверждена гипотеза о существовании взаимосвязи темперамента и личности с показателем их стабильности. Доказано, что уровень нейротизма является одним из надежных предикторов интраиндивидуальной стабильности темпераментальных и личностных характеристик, оцениваемой в тестретестовом исследовании. Впервые изучались свойства темперамента больных шизофренией с использованием варианта ОСТ для взрослых.</w:t>
      </w:r>
    </w:p>
    <w:p>
      <w:pPr>
        <w:pStyle w:val="Style15"/>
        <w:rPr/>
      </w:pPr>
      <w:r>
        <w:rPr/>
        <w:t>Установлено, что активностные компоненты формальных психобиологических свойств индивидуальности относительно устойчивы в условиях фармакологического влияния на функционирование психики (при исследовании больных шизофренией). Коммуникативные и эмоциональные компоненты (экстраверсия, эмоциональность и нейротизм) менее устойчивы в этих условиях.</w:t>
      </w:r>
    </w:p>
    <w:p>
      <w:pPr>
        <w:pStyle w:val="Style15"/>
        <w:rPr/>
      </w:pPr>
      <w:r>
        <w:rPr/>
        <w:t>Результаты исследования могут использоваться в учебном процессе преподавания общей психологии и психологии личности; в создании специализированных методов диагностики особенностей структуры индивидуальности, для применения их в консультировании, прикладной психодиагностике. Возможно использование полученных данных в смежных дисциплинах (медицинская психология) для оценки эффективности психотерапевтического и фармакологического влияния на функционирование психики.</w:t>
      </w:r>
    </w:p>
    <w:p>
      <w:pPr>
        <w:pStyle w:val="Style15"/>
        <w:rPr/>
      </w:pPr>
      <w:r>
        <w:rPr/>
        <w:t xml:space="preserve">2. </w:t>
      </w:r>
      <w:r>
        <w:rPr>
          <w:i/>
          <w:iCs/>
        </w:rPr>
        <w:t>Тихомирова Татьяна Николаевна.</w:t>
      </w:r>
      <w:r>
        <w:rPr/>
        <w:t xml:space="preserve"> "Влияние семейной микросреды на способности детей: роль поколений" (научный руководитель - канд. психол. наук. </w:t>
      </w:r>
      <w:r>
        <w:rPr>
          <w:i/>
          <w:iCs/>
        </w:rPr>
        <w:t>Д. В. Ушаков).</w:t>
      </w:r>
      <w:r>
        <w:rPr/>
        <w:t xml:space="preserve"> </w:t>
      </w:r>
    </w:p>
    <w:p>
      <w:pPr>
        <w:pStyle w:val="Style15"/>
        <w:rPr/>
      </w:pPr>
      <w:r>
        <w:rPr/>
        <w:t>Проведено теоретическое и эмпирическое исследование средовых детерминант креативных и интеллектуальных способностей, связанных с особенностями воспитательного процесса в семье.</w:t>
      </w:r>
    </w:p>
    <w:p>
      <w:pPr>
        <w:pStyle w:val="Style15"/>
        <w:rPr/>
      </w:pPr>
      <w:r>
        <w:rPr/>
        <w:t>Научная новизна работы заключается в обобщении результатов исследований отечественных и зарубежных авторов и выделении нескольких моделей, описывающих влияние среды на умственные способности. Участие представителей второго предшествующего поколения в воспитании детей впервые рассмотрено в качестве независимой переменной при изучении средовой детерминации способностей. Разработана уровневая модель связи среды и способностей, включающая звенья: 1) свойства среды, оказывающие воздействие через соответствующий канал; 2) способ воздействия свойства на внутреннюю когнитивную структуру; 3) внутренняя структура, которая подвергается воздействию; 4) связь внутренней структуры с эмпирически фиксируемыми зависимыми переменными типа психометрического интеллекта или креативности.</w:t>
      </w:r>
    </w:p>
    <w:p>
      <w:pPr>
        <w:pStyle w:val="Style15"/>
        <w:rPr/>
      </w:pPr>
      <w:r>
        <w:rPr/>
        <w:t>Получены данные о влиянии отдельных факторов воспитательного воздействия взрослых на способности детей; разработан опросник оценки факторов воспитательного воздействия. Полученные результаты, в частности, выделение понятия фактора воспитательного воздействия, дают возможность пересмотреть традиционные взгляды на детско-родительские отношения и их влияние на способности.</w:t>
      </w:r>
    </w:p>
    <w:p>
      <w:pPr>
        <w:pStyle w:val="Style15"/>
        <w:rPr/>
      </w:pPr>
      <w:r>
        <w:rPr/>
        <w:t>Научно-практическое значение работы заключается в возможности использования полученных данных при организации учебно-воспитательного процесса в детских садах и школах; целесообразна разработка ряда методик по формированию среды в целях развития у детей интеллекта, творческого потенциала и т.д.</w:t>
      </w:r>
    </w:p>
    <w:p>
      <w:pPr>
        <w:pStyle w:val="Style15"/>
        <w:rPr/>
      </w:pPr>
      <w:r>
        <w:rPr/>
        <w:t>Проведенные исследования позволяют сделать выводы о воздействии семейной микросреды на умственные способности детей и являются отправной точкой для дальнейшего изучения средовой детерминации способностей.</w:t>
      </w:r>
    </w:p>
    <w:p>
      <w:pPr>
        <w:pStyle w:val="Style15"/>
        <w:jc w:val="right"/>
        <w:rPr/>
      </w:pPr>
      <w:r>
        <w:rPr/>
        <w:t>стр. 125</w:t>
      </w:r>
    </w:p>
    <w:p>
      <w:pPr>
        <w:pStyle w:val="Normal"/>
        <w:jc w:val="center"/>
        <w:rPr/>
      </w:pPr>
      <w:r>
        <w:rPr>
          <w:b/>
          <w:bCs/>
          <w:sz w:val="27"/>
          <w:szCs w:val="27"/>
        </w:rPr>
        <w:t>КРИТИКА И БИБЛИОГРАФИЯ. О ПРИРОДЕ ТВОРЧЕСКИХ СПОСОБНОСТЕЙ</w:t>
      </w:r>
      <w:r>
        <w:rPr>
          <w:sz w:val="27"/>
          <w:szCs w:val="27"/>
        </w:rPr>
        <w:t xml:space="preserve"> </w:t>
      </w:r>
    </w:p>
    <w:p>
      <w:pPr>
        <w:pStyle w:val="Style15"/>
        <w:rPr/>
      </w:pPr>
      <w:r>
        <w:rPr/>
        <w:t>Автор: М. А. Холодная</w:t>
      </w:r>
    </w:p>
    <w:p>
      <w:pPr>
        <w:pStyle w:val="Style15"/>
        <w:rPr/>
      </w:pPr>
      <w:r>
        <w:rPr/>
        <w:t>Имя Д. Б. Богоявленской хорошо известно в психологических кругах. Ее яркая, поистине инновационная книга "Интеллектуальная активность как проблема творчества", вышедшая в 1983 г. в издательстве Ростовского университета, оставила в свое время сильное впечатление у многих профессиональных психологов, занимающихся психологией познания и творчества. Эта книга была, пожалуй, одной из самых читаемых психологических монографий как среди студентов, так и практических психологов.</w:t>
      </w:r>
    </w:p>
    <w:p>
      <w:pPr>
        <w:pStyle w:val="Style15"/>
        <w:rPr/>
      </w:pPr>
      <w:r>
        <w:rPr/>
        <w:t>Не удивительно, что появление новой книги Д. Б. Богоявленской - автора оригинальной концепции творчества и принципиально нового метода диагностики творческих способностей - все ждали с большим нетерпением.</w:t>
      </w:r>
    </w:p>
    <w:p>
      <w:pPr>
        <w:pStyle w:val="Style15"/>
        <w:rPr/>
      </w:pPr>
      <w:r>
        <w:rPr/>
        <w:t>И вот эта книга, наконец, издана. Одна из ее центральных линий - пересмотр традиционных представлений о природе творческих способностей и критериях их идентификации. Развернуто и убедительно представлена критика теории Дж. Гилфорда, с которой, собственно, и пошло неправомерное отождествление дивергентных способностей (дивергентного мышления) с креативностью и впоследствии с творческими способностями (творческой одаренностью). В рамках этой теории сформировалась практика диагностики творческих возможностей личности на основе так называемых тестов креативности (в действительности, тестов на дивергентную продуктивность в терминах "структурной модели интеллекта" Гилфорда), при этом на первый план выходил показатель оригинальности продуцируемых человеком идей.</w:t>
      </w:r>
    </w:p>
    <w:p>
      <w:pPr>
        <w:pStyle w:val="Style15"/>
        <w:rPr/>
      </w:pPr>
      <w:r>
        <w:rPr/>
        <w:t xml:space="preserve">Следует полностью согласиться с Д. Б. Богоявленской, что высокие баллы по тестам креативности далеко не всегда являются показателем творческих способностей. Более того, иногда они свидетельствуют об определенных нарушениях аффективно-мотивационной и интеллектуальной сфер личности. Отсюда понятно предостережение автора специалистам по "тренингу креативности", искренне верящим в то, что главное в формировании творчески одаренной личности - это научить ее нестандартному мышлению, умению генерировать оригинальные, необычные идеи. Такая форма работы с детьми либо взрослыми, "... стимулируя фантазию, может тормозить </w:t>
      </w:r>
      <w:r>
        <w:rPr>
          <w:b/>
          <w:bCs/>
        </w:rPr>
        <w:t>развитие самого мышления"</w:t>
      </w:r>
      <w:r>
        <w:rPr/>
        <w:t xml:space="preserve"> (с. 75). Не менее актуально замечание автора о бессмысленности принятого разделения одаренности на общую (интеллектуальную) и творческую, поскольку при этом предполагается, что ".. .просто одаренность не достигает своего основного </w:t>
      </w:r>
      <w:r>
        <w:rPr>
          <w:b/>
          <w:bCs/>
        </w:rPr>
        <w:t>назначения - творчества"</w:t>
      </w:r>
      <w:r>
        <w:rPr/>
        <w:t xml:space="preserve"> (с. 71).</w:t>
      </w:r>
    </w:p>
    <w:p>
      <w:pPr>
        <w:pStyle w:val="Style15"/>
        <w:rPr/>
      </w:pPr>
      <w:r>
        <w:rPr/>
        <w:t>Критика должна быть конструктивной: отвергая какой-либо подход в силу его недостаточности, необходимо предложить новый, более адекватный подход к изучению соответствующей психической реальности. Этому требованию полностью отвечают исследования Д. Б. Богоявленской. Во-первых, ею предложено новое понимание природы творческих способностей в рамках процессуально-деятельностной парадигмы и, во-вторых, разработан экологически валидный метод диагностики творческих возможностей субъекта (метод "креативное поле").</w:t>
      </w:r>
    </w:p>
    <w:p>
      <w:pPr>
        <w:pStyle w:val="Style15"/>
        <w:rPr/>
      </w:pPr>
      <w:r>
        <w:rPr/>
        <w:t>Творчество - это тайна, рождение новой идеи - загадка даже для самого творца. И тем не менее Д. Б. Богоявленской была поставлена задача объективной оценки творческих возможностей человека. В течение нескольких десятилетий проводились многочисленные исследования по доказательству надежности метода "креативное поле". Нет сомнений, что такой тип научного исследования является свидетельством профессионального мужества автора.</w:t>
      </w:r>
    </w:p>
    <w:p>
      <w:pPr>
        <w:pStyle w:val="Style15"/>
        <w:rPr/>
      </w:pPr>
      <w:r>
        <w:rPr/>
        <w:t>Творчество в рамках предлагаемого подхода рассматривается как готовность к познанию за рамками требований заданной ситуации, т.е, как способность к развитию деятельности. Автор особо подчеркивает, что последняя необъяснима лишь свойствами интеллекта, будучи свойством целостной личности в единстве ее познавательных и мотивационно-аффективных особенностей. Единицей анализа индивидуальных творческих возможностей выступает "интеллектуальная активность" (ИА) в виде интеллектуальной инициативы, которая операционально определяется через показатели деятельности испытуемого в непривычной для него ситуации игры в "цилиндрические шахматы" с выделением стимульно-продуктивного, эвристического и креативного уровней ИА.</w:t>
      </w:r>
    </w:p>
    <w:p>
      <w:pPr>
        <w:pStyle w:val="Style15"/>
        <w:rPr/>
      </w:pPr>
      <w:r>
        <w:rPr/>
        <w:t>Вопрос о единицах психологического анализа (и соответственно путях исследования одного и того же психического явления), до сих пор является дискуссионным. Естественно, что варианты решений будут разными в рамках различных подходов. Что касается выделения в качестве единицы анализа некоторого целостного свойства личности (в данном случае ИА), то, на мой взгляд, при этом возникает целый ряд специфических проблем. Действительно, мы выявляем и описы-</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sz w:val="20"/>
          <w:szCs w:val="20"/>
        </w:rPr>
        <w:t>*Рец. на кн.:</w:t>
      </w:r>
      <w:r>
        <w:rPr>
          <w:sz w:val="20"/>
          <w:szCs w:val="20"/>
        </w:rPr>
        <w:t xml:space="preserve"> Д. Б. Богоявленская. Психология творческих способностей. М.: Академия, 2002. 320 с.</w:t>
      </w:r>
      <w:r>
        <w:rPr/>
        <w:t xml:space="preserve"> </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аем некие целостные феномены (при использовании метода "креативное поле" - три уровня И А), однако при этом у нас нет возможности судить об их механизмах. Отсюда возможны разночтения в интерпретации полученной феноменологии. Например, Богоявленская неоднократно отмечала, что ярко одаренные лица могут находиться на разных уровнях ИА. Это означает, что, возможно, разные стратегии интеллектуального поведения в условиях работы по методу "креативное поле" - это не столько уровни И А, сколько индивидуально-своеобразные способы постановки и решения проблем (то есть разные интеллектуальные стили). К стилевой интерпретации индивидуальных различий в уровнях ИА склоняется и сам автор, называя высший (креативный) уровень </w:t>
      </w:r>
      <w:r>
        <w:rPr>
          <w:b/>
          <w:bCs/>
        </w:rPr>
        <w:t>"стилем мышления, стратегией жизни"</w:t>
      </w:r>
      <w:r>
        <w:rPr/>
        <w:t xml:space="preserve"> (с. 249).</w:t>
      </w:r>
    </w:p>
    <w:p>
      <w:pPr>
        <w:pStyle w:val="Style15"/>
        <w:rPr/>
      </w:pPr>
      <w:r>
        <w:rPr/>
        <w:t xml:space="preserve">Добавим к этому весьма нетривиальный факт, что несмотря на существование значимой корреляционной связи между уровнями ИА и общими способностями, в индивидуальных случаях связь эта весьма неоднозначна. Не ясно также, почему даже в выборках специалистов высшей квалификации, согласно данному методу, выявляются крайне мало (от одного до двух) креативов. </w:t>
      </w:r>
      <w:r>
        <w:rPr>
          <w:i/>
          <w:iCs/>
        </w:rPr>
        <w:t>В качестве особого достоинства представленных в данной книге результатов исследований следует отметить активное использование метода анализа индивидуальных случаев, который позволяет уточнить и снять некоторые противоречия.</w:t>
      </w:r>
      <w:r>
        <w:rPr/>
        <w:t xml:space="preserve"> </w:t>
      </w:r>
    </w:p>
    <w:p>
      <w:pPr>
        <w:pStyle w:val="Style15"/>
        <w:rPr/>
      </w:pPr>
      <w:r>
        <w:rPr/>
        <w:t>Доказательство валидности новой методики, как известно, - это одна из сложнейших психологических проблем. Автор отмечает, что экспериментально валидность метода "креативное поле" подтверждена на 7.5 тысячах испытуемых. Выбран путь доказательства наличия связи показателей данной методики (уровней ИА) с уровнями творческих достижений детей и взрослых в реальной, в том числе профессиональной деятельности. Действительно, круг испытуемых чрезвычайно широк: это ученые, художники, изобретатели, следователи, учащиеся разных типов образовательных учреждений и т.д.</w:t>
      </w:r>
    </w:p>
    <w:p>
      <w:pPr>
        <w:pStyle w:val="Style15"/>
        <w:rPr/>
      </w:pPr>
      <w:r>
        <w:rPr/>
        <w:t>Несомненно, метод "креативное поле" является во многих отношениях более валидным средством оценки индивидуальных творческих способностей по сравнению с психометрическими тестами креативности. В то же время убеждение в возможности разработать в полной мере валидную и надежную методику диагностики творческих возможностей человека - не более чем иллюзия, поскольку человек как субъект всегда будет вносить "помехи" в результаты наших "объективных измерений" его психических качеств.</w:t>
      </w:r>
    </w:p>
    <w:p>
      <w:pPr>
        <w:pStyle w:val="Style15"/>
        <w:rPr/>
      </w:pPr>
      <w:r>
        <w:rPr/>
        <w:t>К сржалению, в данной книге описание самого метода как экспериментально- диагностической процедуры фактически отсутствует. Поэтому читателю трудно составить себе представление о его показателях и соответственно критериях идентификации испытуемых по трем уровням ИА. Тем более сложно разобраться, на каких основаниях ранжировались испытуемые по уровням ИА (например, следовало бы привести примеры "простейших эвристик" и "высших эвристик"). Нельзя не заметить, что и критерии ранжирования испытуемых по их реальным творческим достижениям скорее носят описательный качественный характер. В итоге приведенные коэффициенты ранговой корреляции между уровнем ИА и реальными творческими достижениями (как правило, они приводятся на небольших по объему выборках) воспринимаются с достаточной долей условности. Досадная неточность допущена при предъявлении коэффициентов корреляции между уровнями ИА и показателями креативности.</w:t>
      </w:r>
    </w:p>
    <w:p>
      <w:pPr>
        <w:pStyle w:val="Style15"/>
        <w:rPr/>
      </w:pPr>
      <w:r>
        <w:rPr/>
        <w:t>Весьма интересной представляется идея Д. Б. Богоявленской о глубокой общности И А ("познавательной самодеятельности") и теоретического мышления. По ее мнению, "теоретическое мышление - не только неотъемлемый компонент, средство реализации ИА. Его сформированность и переход в личностное качество - путь формирования ИА, путь формирования и развития творческих способностей" (с. 249).</w:t>
      </w:r>
    </w:p>
    <w:p>
      <w:pPr>
        <w:pStyle w:val="Style15"/>
        <w:rPr/>
      </w:pPr>
      <w:r>
        <w:rPr/>
        <w:t>В рецензируемой книге появилась новая линия анализа ИА в контексте проблемы "творчество и нравственность". По-видимому, это скорее перспективный план будущих исследований, поскольку трудно согласиться с тем, что в эксперименте по методу "креативное поле" по способу осуществления решения (при переходе на более высокий уровень И А) можно сделать "...заключение о принятом нравственном решении" (с. 105). Тем не менее следует согласиться с тем положением, что творчество как готовность выходить за пределы заданных условий деятельности предполагает моральное мужество (при этом, правда, остается в тени такой важный аспект нравственности как способность нести ответственность за принятое решение - тем более что словосочетание "выходить за пределы" может иметь самое разное значение).</w:t>
      </w:r>
    </w:p>
    <w:p>
      <w:pPr>
        <w:pStyle w:val="Style15"/>
        <w:rPr/>
      </w:pPr>
      <w:r>
        <w:rPr/>
        <w:t>В целом книга Д. Б. Богоявленской (точнее, научная монография) - это блестящая творческая работа, в которой подведены итоги десятилетних исследований автора и ее учеников. Она представляет несомненный интерес не только для представителей академической психологии, но и для психологов- практиков. Добавлю, что эта книга - тот редкий случай, когда содержание научной монографии с удивительной точностью воспроизводит профессиональную научную биографию самого автора.</w:t>
      </w:r>
    </w:p>
    <w:p>
      <w:pPr>
        <w:pStyle w:val="Style15"/>
        <w:rPr/>
      </w:pPr>
      <w:r>
        <w:rPr>
          <w:i/>
          <w:iCs/>
        </w:rPr>
        <w:t>М. А. Холодная,</w:t>
      </w:r>
      <w:r>
        <w:rPr/>
        <w:t xml:space="preserve"> профессор, доктор психол. наук, зав. лабораторией психологии способностей Института психологии РАН</w:t>
      </w:r>
    </w:p>
    <w:p>
      <w:pPr>
        <w:pStyle w:val="Style15"/>
        <w:jc w:val="right"/>
        <w:rPr/>
      </w:pPr>
      <w:r>
        <w:rPr/>
        <w:t>стр. 127</w:t>
      </w:r>
    </w:p>
    <w:p>
      <w:pPr>
        <w:pStyle w:val="Normal"/>
        <w:jc w:val="center"/>
        <w:rPr/>
      </w:pPr>
      <w:r>
        <w:rPr>
          <w:b/>
          <w:bCs/>
          <w:sz w:val="27"/>
          <w:szCs w:val="27"/>
        </w:rPr>
        <w:t>КРИТИКА И БИБЛИОГРАФИЯ. ИНФОРМАЦИЯ О НОВЫХ КНИГАХ</w:t>
      </w:r>
      <w:r>
        <w:rPr>
          <w:sz w:val="27"/>
          <w:szCs w:val="27"/>
        </w:rPr>
        <w:t xml:space="preserve"> </w:t>
      </w:r>
    </w:p>
    <w:p>
      <w:pPr>
        <w:pStyle w:val="Style15"/>
        <w:rPr/>
      </w:pPr>
      <w:r>
        <w:rPr/>
        <w:t>Автор:</w:t>
      </w:r>
    </w:p>
    <w:p>
      <w:pPr>
        <w:pStyle w:val="Style15"/>
        <w:rPr/>
      </w:pPr>
      <w:r>
        <w:rPr/>
        <w:t>Учебное пособие видного специалиста по психологии управления В. А. Розановой (Психология управления. М.: Бизнес-школа Интел-Синтез, 2002. 400 стр.) предназначено не только для студентов, аспирантов и преподавателей вузов, но и руководителей разных уровней управления государственных и коммерческих структур.</w:t>
      </w:r>
    </w:p>
    <w:p>
      <w:pPr>
        <w:pStyle w:val="Style15"/>
        <w:rPr/>
      </w:pPr>
      <w:r>
        <w:rPr/>
        <w:t>Все три издания учебного пособия являются систематическим изложениям материала по психологии управления. Второе издание было дополнено материалом по лидерству в современном управлении организациями. Третье включило вопросы организационной культуры современных компаний.</w:t>
      </w:r>
    </w:p>
    <w:p>
      <w:pPr>
        <w:pStyle w:val="Style15"/>
        <w:rPr/>
      </w:pPr>
      <w:r>
        <w:rPr/>
        <w:t>Книга содержит четыре части, каждая из которых имеет самостоятельное научно- практическое значение.</w:t>
      </w:r>
    </w:p>
    <w:p>
      <w:pPr>
        <w:pStyle w:val="Style15"/>
        <w:rPr/>
      </w:pPr>
      <w:r>
        <w:rPr/>
        <w:t>Первая часть пособия содержит три главы. В главе 1 "Психология управления - самостоятельная научная дисциплина" автор рассматривает прикладное значение психологии управления и ее связь с другими науками; основные школы управления, эволюции управленческой мысли; главные методологические подходы к управлению; характеристики деятельности руководителей, их социальных ролей и типология.</w:t>
      </w:r>
    </w:p>
    <w:p>
      <w:pPr>
        <w:pStyle w:val="Style15"/>
        <w:rPr/>
      </w:pPr>
      <w:r>
        <w:rPr/>
        <w:t>Глава 2 "Функции управления" посвящена основным функциям управления - планированию, организации, мотивированию и контролю, без которых невозможна работа ни одной организации.</w:t>
      </w:r>
    </w:p>
    <w:p>
      <w:pPr>
        <w:pStyle w:val="Style15"/>
        <w:rPr/>
      </w:pPr>
      <w:r>
        <w:rPr/>
        <w:t>Глава 3 - "Мотивация к труду". Мотивация имеет особое значение в деятельности любой организации, и успех деятельности определяется отношением к труду каждого работника: руководителя и исполнителя. Автор рассматривает основные теории трудовой мотивации.</w:t>
      </w:r>
    </w:p>
    <w:p>
      <w:pPr>
        <w:pStyle w:val="Style15"/>
        <w:rPr/>
      </w:pPr>
      <w:r>
        <w:rPr/>
        <w:t>Вторая часть состоит из трех глав. Глава 1 "Психология решения управленческих задач" дает представление о сути задач управления, их специфике, особенностях. В ней рассматриваются классификация управленческих задач, основные трудности и их причины в решении этих задач.</w:t>
      </w:r>
    </w:p>
    <w:p>
      <w:pPr>
        <w:pStyle w:val="Style15"/>
        <w:rPr/>
      </w:pPr>
      <w:r>
        <w:rPr/>
        <w:t>Глава 2 "Принятие управленческих решений" рассказывает об эффективности этих решений, определяемой их качеством и принятием исполнителями. Мотивация принятия коллективных и индивидуальных решений часто не совпадает. Существуют определенные правила мотивирования работников на принятие решений.</w:t>
      </w:r>
    </w:p>
    <w:p>
      <w:pPr>
        <w:pStyle w:val="Style15"/>
        <w:rPr/>
      </w:pPr>
      <w:r>
        <w:rPr/>
        <w:t>Глава 3 "Стратегии и тактики решения управленческих задач. Методы решения задач" дает трактовку понятий стратегий и тактик решения управленческих задач. Необходимым условием их решения является выбор адекватной стратегии, соответствующей поставленной цели, а тактики решения задач обусловливают корректирование организационных целей. Кроме того, автор рассматривает основные стратегии поведения в условиях конфликтной деятельности, а также известные в практике управления методы решения управленческих задач.</w:t>
      </w:r>
    </w:p>
    <w:p>
      <w:pPr>
        <w:pStyle w:val="Style15"/>
        <w:rPr/>
      </w:pPr>
      <w:r>
        <w:rPr/>
        <w:t>Часть третья делится на две главы. Глава 1 "Лидерство в современном управлении организациями" рассматривает его как особый социально-психологический феномен, связанный с управлением персоналом и организацией в целом, а также как одну из дополнительных функций управления. Самым удачным в управленческой практике является соединение в одном лице лидера и формального руководителя.</w:t>
      </w:r>
    </w:p>
    <w:p>
      <w:pPr>
        <w:pStyle w:val="Style15"/>
        <w:rPr/>
      </w:pPr>
      <w:r>
        <w:rPr/>
        <w:t>В главе 2 "Деловое общение и управленческие конфликты" рассматривается общение и его роль в профессиональной деятельности руководителя и анализируются основные причины нарушения общения начальника и подчиненных.</w:t>
      </w:r>
    </w:p>
    <w:p>
      <w:pPr>
        <w:pStyle w:val="Style15"/>
        <w:rPr/>
      </w:pPr>
      <w:r>
        <w:rPr/>
        <w:t>Кроме того, выявляются причины управленческих конфликтов и предлагаются пути выхода из них.</w:t>
      </w:r>
    </w:p>
    <w:p>
      <w:pPr>
        <w:pStyle w:val="Style15"/>
        <w:rPr/>
      </w:pPr>
      <w:r>
        <w:rPr/>
        <w:t>Четвертая часть содержит следующие главы. В главе 1 "Психология ответственности. Социальная ответственность руководителя" она рассматривается как важнейшее свойство личности, выявляются ее основные виды. Специально выделена и проанализирована социальная ответственность руководителей в контексте осуществления управленческой деятельности и выполнения ими социальных ролей.</w:t>
      </w:r>
    </w:p>
    <w:p>
      <w:pPr>
        <w:pStyle w:val="Style15"/>
        <w:rPr/>
      </w:pPr>
      <w:r>
        <w:rPr/>
        <w:t>В главе 2 "Эффективность и конкурентоспособность современных организаций" обозначена тесная взаимосвязь различных организационных структур в мировой практике деятельности. Показано, что основным моментом в эффективности управления организациями различного уровня является учет и правильное использование человеческих ресурсов. Причем, человеческие ресурсы рассматриваются как стратегический фактор современного управления. Это особенно важно, поскольку современный работник и за рубежом, и в нашей стране нередко не имеет возможности в полной мере реализовать свой интеллектуальный и личностный потенциал, что приводит к демотивации исполнителей и руководителей. И это относится к представителям всех профессий.</w:t>
      </w:r>
    </w:p>
    <w:p>
      <w:pPr>
        <w:pStyle w:val="Style15"/>
        <w:rPr/>
      </w:pPr>
      <w:r>
        <w:rPr/>
        <w:t>В главе 3 "Трудности, парадоксы и противоречия в управлении" отмечается, что в основе многих противоречий в управлении лежат психологические причины. Взаимодействие внутренних и внешних переменных деятельности организаций создают противоречия в процессе управления. Развитие организаций во многих отношениях тормозится а) самими руководителями в силу инерционности их мышления и стереотипности поведения; б) расхождением индивидуальных и организационных целей. Авторитарные методы управления, которые до сих пор считались беспроигрышными, не совместимыми с "человеческими отношениями" внутри организаций.</w:t>
      </w:r>
    </w:p>
    <w:p>
      <w:pPr>
        <w:pStyle w:val="Style15"/>
        <w:rPr/>
      </w:pPr>
      <w:r>
        <w:rPr/>
        <w:t>В главе 4 "Оценка и подготовка управленческих кадров" упор делается на комплексном подходе. Обеспечение организаций квалифицированными управленческими кадрами и повышение эффективности работы руководителей являются основой успешной деятельности организаций.</w:t>
      </w:r>
    </w:p>
    <w:p>
      <w:pPr>
        <w:pStyle w:val="Style15"/>
        <w:rPr/>
      </w:pPr>
      <w:r>
        <w:rPr/>
        <w:t>Оценить кадры управления необходимо через использование организационных, психологических, социально-психологических, этических и иных методов. Мощным мотивационным фактором в работе руководителей является ответственность. Современная управленческая практика в развитых странах Запада и Востока располагает подходами, ликвидирующими разрыв между уровнем и темпами развития творческих способностей и квалификацией руководителей компаний. Широкое распространение в мире приобрела деятельность центров по отбору перспективных руководителей.</w:t>
      </w:r>
    </w:p>
    <w:p>
      <w:pPr>
        <w:pStyle w:val="Style15"/>
        <w:rPr/>
      </w:pPr>
      <w:r>
        <w:rPr/>
        <w:t>Ахиллесовой пятой в управлении автор пособия совершенно справедливо считает расхождение между его объективным характером и субъективным, психологическим способом осуществления.</w:t>
      </w:r>
    </w:p>
    <w:p>
      <w:pPr>
        <w:pStyle w:val="Style15"/>
        <w:rPr/>
      </w:pPr>
      <w:r>
        <w:rPr/>
        <w:t>Неоспоримо практическое значение данного пособия. Оно составлено таким образом, что руководители современных организаций могут применить его в своей работе с подчиненными. Не вызывает сомнения, что третье издание этого пособия будет столь же востребованным, как и предыдущие.</w:t>
      </w:r>
    </w:p>
    <w:p>
      <w:pPr>
        <w:pStyle w:val="Style15"/>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9:02:00Z</dcterms:created>
  <dc:creator>Sasha</dc:creator>
  <dc:description/>
  <cp:keywords/>
  <dc:language>en-US</dc:language>
  <cp:lastModifiedBy>Roman</cp:lastModifiedBy>
  <dcterms:modified xsi:type="dcterms:W3CDTF">2006-05-16T19:02:00Z</dcterms:modified>
  <cp:revision>2</cp:revision>
  <dc:subject/>
  <dc:title>СОДЕРЖАНИЕ</dc:title>
</cp:coreProperties>
</file>