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МЕТОДОЛОГИЧЕСКИЕ И ТЕОРЕТИЧЕСКИЕ ПРОБЛЕМЫ ПСИХОЛОГИИ. ДЕЯТЕЛЬНОСТЬ СУБЪЕКТА КАК ЕДИНСТВО ТЕОРИИ И ПРАКТИКИ(1)</w:t>
      </w:r>
    </w:p>
    <w:p>
      <w:pPr>
        <w:pStyle w:val="Style15"/>
        <w:rPr/>
      </w:pPr>
      <w:r>
        <w:rPr/>
        <w:t>Автор: А.В. Брушлинский. Член-корр. РАН, директор Института психологии РАН, Москва</w:t>
      </w:r>
    </w:p>
    <w:p>
      <w:pPr>
        <w:pStyle w:val="Style15"/>
        <w:rPr/>
      </w:pPr>
      <w:r>
        <w:rPr/>
        <w:t>Неразрывное единство теории и практики особенно органично раскрывается и развивается в психологии на основе теории деятельности, созданной в разных вариантах С.Л. Рубинштейном, А.Н. Леонтьевым, Б.М. Тепловым и их учениками. Мы познаем действительность, воздействуя на нее, преобразуя ее в процессе деятельности. Деятельность субъекта - изначально практическая, затем также теоретическая, но в принципе единая. Одно из проявлений этого - единство мышления, не расщепляющегося на практическое и теоретическое, репродуктивное и творческое и т.д. Соответственно так называемая прикладная наука не просто лишь реализует на практике результаты фундаментальных исследований; она продолжает научное изучение объекта во все более конкретных условиях. Практика, отделенная от теории (как и теория, оторванная от практики), не является деятельностью в строгом смысле слова. Лишь в составе единой деятельности практика существенна для познания. Вне такой деятельности она саморегулируется обратными связями, необходимыми, но недостаточными для детерминации субъекта.</w:t>
      </w:r>
    </w:p>
    <w:p>
      <w:pPr>
        <w:pStyle w:val="Style15"/>
        <w:rPr/>
      </w:pPr>
      <w:r>
        <w:rPr>
          <w:rStyle w:val="Emphasis"/>
        </w:rPr>
        <w:t>Ключевые слова:</w:t>
      </w:r>
      <w:r>
        <w:rPr/>
        <w:t xml:space="preserve"> субъект, деятельность, теория, практика, обратные связи, единство мышления.</w:t>
      </w:r>
    </w:p>
    <w:p>
      <w:pPr>
        <w:pStyle w:val="Style15"/>
        <w:rPr/>
      </w:pPr>
      <w:r>
        <w:rPr/>
        <w:t>На разных этапах истории и в различных странах по-разному складывается соотношение теории, эмпирии и практики в развитии той или иной науки. Например, на рубеже 50-60-х годов П.Л. Капица так обобщил состояние физики в нашей стране: "...у нас происходит отставание экспериментальной физики от теоретической", но в области теории (в математике и физике) "мы являемся ведущими и занимаем должное место в мировой науке" [5, с. 189-190]. А в США, по его словам, экспериментальные науки развивались в ущерб теоретическим. Что же касается психологии, то в предшествующие десятилетия у нас более или менее соразмерно разрабатывались теория и экспериментатика, но за последнее время заметно вырвались вперед экспериментальные и особенно прикладные исследования. С одной стороны, это хорошо, поскольку психологическая наука все более энергично входит в реальную повседневную жизнь новых групп населения. Но, с другой стороны, как справедливо отмечают некоторые специалисты, часто обнаруживается разрыв между теорией и вышеуказанными разделами нашей науки [10].</w:t>
      </w:r>
    </w:p>
    <w:p>
      <w:pPr>
        <w:pStyle w:val="Style15"/>
        <w:rPr/>
      </w:pPr>
      <w:r>
        <w:rPr/>
        <w:t>В общем и целом в повседневной практической жизни (деятельности и т.д.) людей, в том числе даже детей, необходимо возникают и ее обусловливают обобщения разных типов и уровней: обыденные эмпирические представления, мифы, религии, научные теории и т.д. Несколько упрощая проблему, можно выделить два крайних типа органической взаимосвязи практики и теории (научной): 1) от практики к теории; 2) от теории к практике. В первом случае сама повседневная жизнь властно требует систематически осуществлять необходимые действия по обучению, воспитанию, лечению и т.д. людей, по организации общества, охоты, земледелия и др. Все это более или менее успешно делалось людьми уже в доисторическую эпоху, еще до всякой науки и научной теории. Во втором случае, напротив, только в результате и на основе научной теории можно было широко использовать ее выдающиеся достижения непосредственно в общественной практике. Например, только в XX в. по мере возникновения и развития ядерной физики (теоретико-экспериментальной) создавалась ядерная техника, которая внесла эпохальные изменения в жизнь человечества. В свою очередь, ядерная физика стала возможной лишь благодаря успехам предшествующей науки.</w:t>
      </w:r>
    </w:p>
    <w:p>
      <w:pPr>
        <w:pStyle w:val="Style15"/>
        <w:rPr/>
      </w:pPr>
      <w:r>
        <w:rPr/>
        <w:t>Взаимосвязь теории, эксперимента и практики -огромное преимущество науки и вместе с тем одна из ее "вечных" проблем, выступающих по-новому на каждом этапе исторического развития человечества, прежде всего научного познания. Эти три важнейших компонента последнего все более и дифференцируются, и интегрируются в единой системе познавательной и непосредственно практической деятельности субъекта. Таков один из примеров общего "механизма" развития -дифференциации через интеграцию (ср. анализ через синтез). Указанные компоненты науки</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финансовой поддержке РГНФ (код проекта N 98-06-08082).</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едставляют собой различные уровни или виды активности индивидуального и группового субъекта (того или иного ученого, определенного научного сообщества, человечества в целом). Именно эта </w:t>
      </w:r>
      <w:r>
        <w:rPr>
          <w:rStyle w:val="StrongEmphasis"/>
        </w:rPr>
        <w:t>субъектность</w:t>
      </w:r>
      <w:r>
        <w:rPr/>
        <w:t xml:space="preserve"> и является исходным </w:t>
      </w:r>
      <w:r>
        <w:rPr>
          <w:rStyle w:val="StrongEmphasis"/>
        </w:rPr>
        <w:t>основанием</w:t>
      </w:r>
      <w:r>
        <w:rPr/>
        <w:t xml:space="preserve"> органического, системного единства теории, эксперимента и практики.</w:t>
      </w:r>
    </w:p>
    <w:p>
      <w:pPr>
        <w:pStyle w:val="Style15"/>
        <w:rPr/>
      </w:pPr>
      <w:r>
        <w:rPr/>
        <w:t xml:space="preserve">Любой человек не рождается, а становится субъектом в процессе своей деятельности, общения и других видов активности. Субъект - это человек, люди на </w:t>
      </w:r>
      <w:r>
        <w:rPr>
          <w:rStyle w:val="StrongEmphasis"/>
        </w:rPr>
        <w:t>высшем</w:t>
      </w:r>
      <w:r>
        <w:rPr/>
        <w:t xml:space="preserve"> (индивидуализированно для каждого из них) уровне активности, целостности (системности), автономности и т.д. Для субъекта окружающая действительность выступает не только как система </w:t>
      </w:r>
      <w:r>
        <w:rPr>
          <w:rStyle w:val="StrongEmphasis"/>
        </w:rPr>
        <w:t>раздражителей</w:t>
      </w:r>
      <w:r>
        <w:rPr/>
        <w:t xml:space="preserve"> (с которыми он взаимодействует на уровне реакций) и </w:t>
      </w:r>
      <w:r>
        <w:rPr>
          <w:rStyle w:val="StrongEmphasis"/>
        </w:rPr>
        <w:t>сигнальных раздражителей,</w:t>
      </w:r>
      <w:r>
        <w:rPr/>
        <w:t xml:space="preserve"> но прежде всего как </w:t>
      </w:r>
      <w:r>
        <w:rPr>
          <w:rStyle w:val="StrongEmphasis"/>
        </w:rPr>
        <w:t>объект</w:t>
      </w:r>
      <w:r>
        <w:rPr/>
        <w:t xml:space="preserve"> действия и познания, а другие люди выступают для него тоже как субъекты. Поэтому высший уровень активности является здесь таковым по отношению к </w:t>
      </w:r>
      <w:r>
        <w:rPr>
          <w:rStyle w:val="StrongEmphasis"/>
        </w:rPr>
        <w:t>предшествующим</w:t>
      </w:r>
      <w:r>
        <w:rPr/>
        <w:t xml:space="preserve"> (т.е. до-субъектным) стадиям индивидуального и исторического развития, а также по сравнению со всеми остальными определениями людей (как личностей, индивидуальностей, индивидов и т.д.). Новейшие психологические исследования, проводимые К.А. Абульхановой, А.Л. Журавлевым, Е.А. Сергиенко, В.И. Слободчиковым и др. их сотрудниками, показывают, как конкретно разные типы личностей и группы становятся субъектами.</w:t>
      </w:r>
    </w:p>
    <w:p>
      <w:pPr>
        <w:pStyle w:val="Style15"/>
        <w:rPr/>
      </w:pPr>
      <w:r>
        <w:rPr/>
        <w:t xml:space="preserve">На мой взгляд, субъект - это </w:t>
      </w:r>
      <w:r>
        <w:rPr>
          <w:rStyle w:val="StrongEmphasis"/>
        </w:rPr>
        <w:t>наиболее широкое,</w:t>
      </w:r>
      <w:r>
        <w:rPr/>
        <w:t xml:space="preserve"> всеохватное понятие человека, обобщенно раскрывающее неразрывно развивающееся единство всех его качеств: природных, социальных, общественных, индивидуальных и т.д. Личность, напротив, менее широкое определение человеческого индивида. Например, в новейшем издании Психологического словаря зафиксированы два определения: "Личность - 1) человек как субъект социальных отношений и сознательной деятельности; 2) определяемое включенностью в социальные связи системное качество индивида, формирующееся в совместной деятельности и общении" [6, с. 187]. Иначе говоря, обычно на передний план выдвигают социальные, а не природные (задатки и др.) свойства людей как личностей. Понятие субъекта дает возможность шире и глубже раскрывать психологию человека.</w:t>
      </w:r>
    </w:p>
    <w:p>
      <w:pPr>
        <w:pStyle w:val="Style15"/>
        <w:rPr/>
      </w:pPr>
      <w:r>
        <w:rPr/>
        <w:t>Целостность (системность) индивидуального и группового субъекта поэтому и составляют основу единства всех видов его активности и, в частности, неразрывных взаимосвязей теории, эмпирии (наблюдения, эксперимента, опросов и т.д.) и практики в процессе развития познавательной деятельности.</w:t>
      </w:r>
    </w:p>
    <w:p>
      <w:pPr>
        <w:pStyle w:val="Style15"/>
        <w:rPr/>
      </w:pPr>
      <w:r>
        <w:rPr/>
        <w:t>Организатор и первый директор Института психологии АН СССР (ныне РАН) Б.Ф. Ломов справедливо полагал, что только такое единство должно определять всю научную деятельность академических психологов, призванных осуществлять главным образом фундаментальные исследования. Мы стремимся поддерживать и развивать дальше эту перспективную традицию. Она конкретизирует старую, очень важную и как будто бы общепризнанную идею о том, что нет ничего практичнее хорошей теории.</w:t>
      </w:r>
    </w:p>
    <w:p>
      <w:pPr>
        <w:pStyle w:val="Style15"/>
        <w:rPr/>
      </w:pPr>
      <w:r>
        <w:rPr/>
        <w:t>На протяжении последних лет в нашей стране в условиях наконец-то обретенной свободы научного творчества, несмотря на огромные трудности, связанные с сокращающимся бюджетным финансированием науки, энергично развиваются новые отрасли психологической теории, экспериментатики и практики: психотерапия, психодиагностика, экономическая, экологическая, политическая, историческая, юридическая, виртуальная и т.д. психология. Почти все сферы общественной практики (промышленность, образование, здравоохранение, бизнес, управление, психологическое консультирование и т.д.) получают теперь в той или иной степени психологическое обеспечение. Постепенно удается повышать пока невысокий уровень психологической грамотности населения. В этих случаях особенно важно укреплять единство теории, эксперимента и практики.</w:t>
      </w:r>
    </w:p>
    <w:p>
      <w:pPr>
        <w:pStyle w:val="Style15"/>
        <w:rPr/>
      </w:pPr>
      <w:r>
        <w:rPr/>
        <w:t xml:space="preserve">Психология относится к числу тех наук, которые фундаментально обосновывают необходимость и плодотворность такого единства. Это обоснование дает прежде всего психологическая теория деятельности, систематически разработанная С.Л. Рубинштейном, А.Н. Леонтьевым, а потом и многими другими специалистами [10, 14]. Указанная теория раскрывает важнейшую особенность субъекта: люди и их психика формируются и развиваются прежде всего в ходе изначально практической деятельности, а потому объективно могут быть исследованы через проявления в такой деятельности. Мы </w:t>
      </w:r>
      <w:r>
        <w:rPr>
          <w:rStyle w:val="StrongEmphasis"/>
        </w:rPr>
        <w:t>познаем</w:t>
      </w:r>
      <w:r>
        <w:rPr/>
        <w:t xml:space="preserve"> действительность (людей, предметы и т.д.), </w:t>
      </w:r>
      <w:r>
        <w:rPr>
          <w:rStyle w:val="StrongEmphasis"/>
        </w:rPr>
        <w:t>воздействуя</w:t>
      </w:r>
      <w:r>
        <w:rPr/>
        <w:t xml:space="preserve"> на нее, преобразуя ее в процессе деятельности. Например, соучаствуя в обучении, воспитании, самовоспитании людей, мы тем самым познаем их (обучая изучаем и изучая обучаем). Отсюда и возник, в частности, так называемый формирующий эксперимент.</w:t>
      </w:r>
    </w:p>
    <w:p>
      <w:pPr>
        <w:pStyle w:val="Style15"/>
        <w:rPr/>
      </w:pPr>
      <w:r>
        <w:rPr/>
        <w:t>Таким образом, именно теория деятельности (изначально практической, затем также и теоретической, но в принципе единой) раскрывает и утверждает органическое единство теории, эксперимента и практики. Более конкретно это сделано и в отношении того главного "инструмента", с помощью которого люди познают действительность (преобразуя ее), т.е. в отношении самого мышления. Известные работы С.Л. Рубинштейна, Б.М. Теплова и др., продолженные в настоящее время, в частности, исследованиями Ю.К. Корнилова, А.В. Карпова и других психологов, убедительно</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казали, что нет пропасти между практическим интеллектом и теоретическим мышлением. Любое мышление неразрывно связано с практикой - непосредственно в первом случае и опосредствованно во втором. Этот принцип </w:t>
      </w:r>
      <w:r>
        <w:rPr>
          <w:rStyle w:val="StrongEmphasis"/>
        </w:rPr>
        <w:t>единого</w:t>
      </w:r>
      <w:r>
        <w:rPr/>
        <w:t xml:space="preserve"> интеллекта, разрабатываемый сейчас Ю.Я. Голиковым, Д.Н. Завалишиной, А.Н. Костиным и др., означает, что при всей специфичности различных видов и уровней мышления (у ученых, мастеров, рабочих и т.д.) сохраняются единые общие закономерности мыслительной деятельности. Это подтверждается и многочисленными исследованиями повседневного мышления (everyday thinking), представленными в англо-американской научной литературе.</w:t>
      </w:r>
    </w:p>
    <w:p>
      <w:pPr>
        <w:pStyle w:val="Style15"/>
        <w:rPr/>
      </w:pPr>
      <w:r>
        <w:rPr/>
        <w:t xml:space="preserve">Соответственно решается более общий вопрос о соотношении фундаментальной и прикладной наук. Вторая из них не просто лишь "прикладывает", реализует те закономерности, которые уже открыты в академических исследованиях; она </w:t>
      </w:r>
      <w:r>
        <w:rPr>
          <w:rStyle w:val="StrongEmphasis"/>
        </w:rPr>
        <w:t>продолжает</w:t>
      </w:r>
      <w:r>
        <w:rPr/>
        <w:t xml:space="preserve"> научное исследование объекта в более конкретных условиях. Посредством анализа через синтез в процессе любого мышления познающий субъект оперирует познаваемым объектом, а не </w:t>
      </w:r>
      <w:r>
        <w:rPr>
          <w:rStyle w:val="StrongEmphasis"/>
        </w:rPr>
        <w:t>самими по себе</w:t>
      </w:r>
      <w:r>
        <w:rPr/>
        <w:t xml:space="preserve"> словами, понятиями, знаками, значениями, смыслами и т.д. (в этих словах, понятиях и т.д. выражается, фиксируется все глубже .раскрываемое содержание </w:t>
      </w:r>
      <w:r>
        <w:rPr>
          <w:rStyle w:val="StrongEmphasis"/>
        </w:rPr>
        <w:t>объекта).</w:t>
      </w:r>
      <w:r>
        <w:rPr/>
        <w:t xml:space="preserve"> Тем самым определяется исходная </w:t>
      </w:r>
      <w:r>
        <w:rPr>
          <w:rStyle w:val="StrongEmphasis"/>
        </w:rPr>
        <w:t>теоретическая</w:t>
      </w:r>
      <w:r>
        <w:rPr/>
        <w:t xml:space="preserve"> основа для правильного понимания взаимосвязей между теорией и практикой, для ликвидации разрыва между теоретическим и практическим интеллектом, между фундаментальными исследованиями и прикладными разработками. Поскольку даже в ходе предельно абстрактного мышления люди уже изначально оперируют </w:t>
      </w:r>
      <w:r>
        <w:rPr>
          <w:rStyle w:val="StrongEmphasis"/>
        </w:rPr>
        <w:t>объектом,</w:t>
      </w:r>
      <w:r>
        <w:rPr/>
        <w:t xml:space="preserve"> оно тем самым сразу и всегда имеет "выход" к реальной </w:t>
      </w:r>
      <w:r>
        <w:rPr>
          <w:rStyle w:val="StrongEmphasis"/>
        </w:rPr>
        <w:t>действительности</w:t>
      </w:r>
      <w:r>
        <w:rPr/>
        <w:t xml:space="preserve"> и потому всегда существенно также и для прикладной науки. Это относится и к любому моделированию: модель </w:t>
      </w:r>
      <w:r>
        <w:rPr>
          <w:rStyle w:val="StrongEmphasis"/>
        </w:rPr>
        <w:t>не замещает,</w:t>
      </w:r>
      <w:r>
        <w:rPr/>
        <w:t xml:space="preserve"> не "отодвигает" познаваемый объект, а помогает выделять его существенные свойства и взаимосвязи.</w:t>
      </w:r>
    </w:p>
    <w:p>
      <w:pPr>
        <w:pStyle w:val="Style15"/>
        <w:rPr/>
      </w:pPr>
      <w:r>
        <w:rPr/>
        <w:t xml:space="preserve">Следовательно, и переход от общей психологии к специальным областям психологической науки (к психологии труда, инженерной психологии и т.д.) осуществляется по принципу восхождения от абстрактного к конкретному. Это значит, что не существует двух типов </w:t>
      </w:r>
      <w:r>
        <w:rPr>
          <w:rStyle w:val="StrongEmphasis"/>
        </w:rPr>
        <w:t>обособленных и рядоположных</w:t>
      </w:r>
      <w:r>
        <w:rPr/>
        <w:t xml:space="preserve"> закономерностей, относящихся соответственно к общей психологии и ее специальным отраслям. Например, нет такой рядоположности между законами мышления, раскрываемыми общей психологией, и законами, скажем, оперативного мышления, изучаемыми инженерной психологией и т.д. На самом деле в первом из указанных двух случаев изучаются наиболее существенные и общие свойства и отношения, фиксируемые в абстрактных определениях, в "чистом" виде, а во втором - эти абстрактные определения вводятся во все более конкретные условия, соответственно видоизменяясь и получая новую специализированную форму проявления. А потому именно в ходе проведения так называемых прикладных исследований удается осуществить </w:t>
      </w:r>
      <w:r>
        <w:rPr>
          <w:rStyle w:val="StrongEmphasis"/>
        </w:rPr>
        <w:t>наиболее конкретное</w:t>
      </w:r>
      <w:r>
        <w:rPr/>
        <w:t xml:space="preserve"> изучение того или иного явления, процесса, предмета и т.д.</w:t>
      </w:r>
    </w:p>
    <w:p>
      <w:pPr>
        <w:pStyle w:val="Style15"/>
        <w:rPr/>
      </w:pPr>
      <w:r>
        <w:rPr/>
        <w:t>Например, известные исследования Н.Д. Заваловой, Б.Ф. Ломова и В.А. Пономаренко в области авиационной психологии глубоко раскрыли взаимосвязи между инструментальной и неинструментальной "информацией" в процессе формирования у летчиков психического образа полета. Тем самым были непосредственно подтверждены, продолжены и развиты существенные достижения общей психологии, выявляющие соответствующие различия и взаимосвязи между субъектно- деятельностным и знаково-речевым (инструментальным) подходами ко всем психологическим проблемам. Точно так же недавно опубликованная под редакцией В.Д. Шадрикова "Рабочая концепция одаренности", разработанная группой московских психологов в рамках Президентской программы "Дети России", развивает и конкретизирует психолого-педагогические закономерности одаренности, наиболее существенные для развития ребенка [11].</w:t>
      </w:r>
    </w:p>
    <w:p>
      <w:pPr>
        <w:pStyle w:val="Style15"/>
        <w:rPr/>
      </w:pPr>
      <w:r>
        <w:rPr/>
        <w:t xml:space="preserve">Следовательно, во всех этих и подобных случаях не просто </w:t>
      </w:r>
      <w:r>
        <w:rPr>
          <w:rStyle w:val="StrongEmphasis"/>
        </w:rPr>
        <w:t>реализуются</w:t>
      </w:r>
      <w:r>
        <w:rPr/>
        <w:t xml:space="preserve"> "до того" уже полностью известные закономерности, а, напротив, продолжается изучение последних во все более конкретных жизненных ситуациях. Тем самым подтверждаются и обогащаются результаты экспериментальных исследований мышления как непрерывного </w:t>
      </w:r>
      <w:r>
        <w:rPr>
          <w:rStyle w:val="StrongEmphasis"/>
        </w:rPr>
        <w:t>процесса</w:t>
      </w:r>
      <w:r>
        <w:rPr/>
        <w:t xml:space="preserve"> (К.А. Абульханова-Славская, А.В. Брушлинский и их сотрудники), согласно которым такой процесс не разделяется на два четко отделенных друг от друга этапа: 1) формирование </w:t>
      </w:r>
      <w:r>
        <w:rPr>
          <w:rStyle w:val="StrongEmphasis"/>
        </w:rPr>
        <w:t>замысла</w:t>
      </w:r>
      <w:r>
        <w:rPr/>
        <w:t xml:space="preserve"> решения, инсайт и т.д.; 2) последующая </w:t>
      </w:r>
      <w:r>
        <w:rPr>
          <w:rStyle w:val="StrongEmphasis"/>
        </w:rPr>
        <w:t>реализация</w:t>
      </w:r>
      <w:r>
        <w:rPr/>
        <w:t xml:space="preserve"> такого замысла. В действительности, как показали эти эксперименты, само формирование замысла </w:t>
      </w:r>
      <w:r>
        <w:rPr>
          <w:rStyle w:val="StrongEmphasis"/>
        </w:rPr>
        <w:t>продолжается</w:t>
      </w:r>
      <w:r>
        <w:rPr/>
        <w:t xml:space="preserve"> в ходе его реализации и через его реализацию, т.е. столь резкого деления процесса на две стадии не бывает [1, 3].</w:t>
      </w:r>
    </w:p>
    <w:p>
      <w:pPr>
        <w:pStyle w:val="Style15"/>
        <w:rPr/>
      </w:pPr>
      <w:r>
        <w:rPr/>
        <w:t>Некоторые психологи, считающие правомерным такое разделение надвое мыслительного процесса решения задачи, полагают даже, что первый этап решения относится к творческому мышлению, а второй - к репродуктивному (ср. с фундаментальной и прикладной науками). Но, на мой взгляд, такое "рассечение" мышления на творческое и репродуктивное не подтверждается экспериментальными данными. Ближе к истине другая точка зрения: любое мышление у любого человека всегда, хотя бы в минимальной степени, является самостоятельным, открывающим нечто</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ественно новое. А потому творческое и продуктивное мышление - это тавтология (типа "красивая красавица"), а репродуктивное мышление - противоречие в определении (типа "жареный лед").</w:t>
      </w:r>
    </w:p>
    <w:p>
      <w:pPr>
        <w:pStyle w:val="Style15"/>
        <w:rPr/>
      </w:pPr>
      <w:r>
        <w:rPr/>
        <w:t xml:space="preserve">Субъект в своей деятельности, духовности и т.д. - это субъект творчества, созидания, инноваций. Любая его деятельность (хотя бы в минимальной степени) является творческой и самостоятельной [12]. Труд может быть деятельностью, однако может и не быть ею (когда он - монотонный, принудительный и т.д.). Творчество неразрывно связано с мышлением, но, конечно, не сводится к нему. Мышление - всегда искание и открытие, создание, созидание чего-то существенно нового (по отношению к данному субъекту), поскольку мышление уже с раннего детства изначально возникает и </w:t>
      </w:r>
      <w:r>
        <w:rPr>
          <w:rStyle w:val="StrongEmphasis"/>
        </w:rPr>
        <w:t>укореняется</w:t>
      </w:r>
      <w:r>
        <w:rPr/>
        <w:t xml:space="preserve"> в повседневной жизни каждого человека. В таком смысле и маленький ребенок, и большой ученый открывают для себя много нового, но обычно лишь во втором случае это новое может стать таковым и для человечества в целом. Отсюда значительное сходство и принципиальное различие между разными уровнями и типами мышления, вообще творчества (см. эксперименты К.А. Абульхановой, Д.Б. Богоявленской, А.В. Брушлинского, М.И. Воловиковой, В.Т. Кудрявцева, Н.Н. Поддъякова, Я.А. Пономарева, В.В. Селиванова и др.).</w:t>
      </w:r>
    </w:p>
    <w:p>
      <w:pPr>
        <w:pStyle w:val="Style15"/>
        <w:rPr/>
      </w:pPr>
      <w:r>
        <w:rPr/>
        <w:t xml:space="preserve">Тесты, характеризующие </w:t>
      </w:r>
      <w:r>
        <w:rPr>
          <w:rStyle w:val="StrongEmphasis"/>
        </w:rPr>
        <w:t>интеллект,</w:t>
      </w:r>
      <w:r>
        <w:rPr/>
        <w:t xml:space="preserve"> часто парадоксальным образом противоречат показаниям тестов, диагностирующих </w:t>
      </w:r>
      <w:r>
        <w:rPr>
          <w:rStyle w:val="StrongEmphasis"/>
        </w:rPr>
        <w:t>креативность.</w:t>
      </w:r>
      <w:r>
        <w:rPr/>
        <w:t xml:space="preserve"> Этот парадокс свидетельствует о существенных расхождениях между психологией мышления и психологией интеллекта и объясняется прежде всего тем, что во втором случае нередко выявляется не столько </w:t>
      </w:r>
      <w:r>
        <w:rPr>
          <w:rStyle w:val="StrongEmphasis"/>
        </w:rPr>
        <w:t>мышление,</w:t>
      </w:r>
      <w:r>
        <w:rPr/>
        <w:t xml:space="preserve"> сколько </w:t>
      </w:r>
      <w:r>
        <w:rPr>
          <w:rStyle w:val="StrongEmphasis"/>
        </w:rPr>
        <w:t>знание</w:t>
      </w:r>
      <w:r>
        <w:rPr/>
        <w:t xml:space="preserve"> (неадекватно понимаемое как </w:t>
      </w:r>
      <w:r>
        <w:rPr>
          <w:rStyle w:val="StrongEmphasis"/>
        </w:rPr>
        <w:t>репродуктивное</w:t>
      </w:r>
      <w:r>
        <w:rPr/>
        <w:t xml:space="preserve"> мышление?!). При всей важности тестов они не раскрывают психическое как </w:t>
      </w:r>
      <w:r>
        <w:rPr>
          <w:rStyle w:val="StrongEmphasis"/>
        </w:rPr>
        <w:t>процесс,</w:t>
      </w:r>
      <w:r>
        <w:rPr/>
        <w:t xml:space="preserve"> но четко фиксируют некоторые из его </w:t>
      </w:r>
      <w:r>
        <w:rPr>
          <w:rStyle w:val="StrongEmphasis"/>
        </w:rPr>
        <w:t>результатов,</w:t>
      </w:r>
      <w:r>
        <w:rPr/>
        <w:t xml:space="preserve"> что одинаково существенно учитывать для любого типа и уровня мышления, будь то академическая, отраслевая, вузовская и т.д. наука.</w:t>
      </w:r>
    </w:p>
    <w:p>
      <w:pPr>
        <w:pStyle w:val="Style15"/>
        <w:rPr/>
      </w:pPr>
      <w:r>
        <w:rPr/>
        <w:t xml:space="preserve">С такой точки зрения ясно, что представленная здесь позиция относительно фундаментальной и прикладной наук получает дополнительное подтверждение от психологического исследования самой сущности мыслительного процесса. Это подтверждение существенно еще и потому, что фундаментальное и прикладное в науках нередко рассматривают как (соответственно) общее и частное. Но в некоторых теориях общее и частное выступают в отрыве друг от друга. Например, в педагогической психологии разработана концепция, согласно которой формирование (теоретического) мышления у младших школьников, да и вообще у всех людей, осуществляется только в направлении от общего к частному, т.е. вначале общее еще отделено от частного. Иначе данная проблема решается в теоретических и экспериментальных исследованиях, проведенных С.Л. Рубинштейном, некоторыми его учениками и последователями. Эти исследования показали, что мышление возникает и развивается всегда одновременно и от частного к общему, и от общего к частному. "Абстрагирование общего в научном понятии не может означать отрыва его от частного" [12, с. 97]. Для эмпирического обоснования этого вывода решающее значение имеет экспериментальное исследование мышления как непрерывного </w:t>
      </w:r>
      <w:r>
        <w:rPr>
          <w:rStyle w:val="StrongEmphasis"/>
        </w:rPr>
        <w:t>процесса</w:t>
      </w:r>
      <w:r>
        <w:rPr/>
        <w:t xml:space="preserve"> [1-3, 7, 9, 10].</w:t>
      </w:r>
    </w:p>
    <w:p>
      <w:pPr>
        <w:pStyle w:val="Style15"/>
        <w:rPr/>
      </w:pPr>
      <w:r>
        <w:rPr/>
        <w:t>Теория не есть изучение только общего (вне частного), а практика не сводится к раскрытию частного. Фундаментальная наука (теория, эксперимент и т.д.) всегда в той или иной мере неразрывно связана с практикой, вообще с жизнью, а практика в современном обществе необходимо (хотя бы в минимальной степени) связана с теорией [10, 15].</w:t>
      </w:r>
    </w:p>
    <w:p>
      <w:pPr>
        <w:pStyle w:val="Style15"/>
        <w:rPr/>
      </w:pPr>
      <w:r>
        <w:rPr/>
        <w:t>Например, психологические теории личности создаются прежде всего в процессе и на основе психотерапевтической практики (скажем, теория К. Роджерса).</w:t>
      </w:r>
    </w:p>
    <w:p>
      <w:pPr>
        <w:pStyle w:val="Style15"/>
        <w:rPr/>
      </w:pPr>
      <w:r>
        <w:rPr/>
        <w:t xml:space="preserve">Вместе с тем в своей повседневной жизни огромная часть населения, по крайней мере цивилизованных стран, не занимаясь профессионально наукой, тем не менее учитывает и как-то использует определенные научные достижения. Ярким примером могут служить </w:t>
      </w:r>
      <w:r>
        <w:rPr>
          <w:rStyle w:val="StrongEmphasis"/>
        </w:rPr>
        <w:t>социальные представления</w:t>
      </w:r>
      <w:r>
        <w:rPr/>
        <w:t xml:space="preserve"> больших масс людей, глубоко изученные Сержем Московичи, его учениками и последователями. Согласно С. Московичи, социальные представления - это общественное обыденное сознание, в котором очень сложно взаимодействуют на уровне здравого смысла различные убеждения (отчасти иррациональные), идеологические взгляды, знания, собственно наука, раскрывающие и во многом составляющие социальную реальность. Особенно важны социальное происхождение таких представлений, убежденность в их справедливости и их принудительный (для индивида) характер. Наука не вытесняет эти обыденные убеждения, а они, в свою очередь, не обособляются от нее. Напротив, научные представления и здравый смысл в той или иной мере трансформируются друг в друга. Таковы, например, социальные представления о городе, здоровье, болезни, человеческом теле, о женщине и детстве и т.д., тщательно изученные школой С. Московичи. Сейчас некоторые из социальных представлений исследуются на российской выборке К.А. Абульхановой-Славской и ее сотрудниками. Тем самым осуществляется кросскультурное исследование путем сопоставления западноевропейских и отечественных испытуемых.</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ругие кросскультурные исследования, проведенные, в частности, М. Коулом в Африке, показали, что межкультурные различия среди детей и подростков существенно уменьшаются, если последние освоили в школе основные знания и прежде всего хотя бы исходные простейшие понятия (арифметические, лингвистические и т.д.). Это означает, что у всех детей, учившихся в школе, их, казалось бы, чисто практическое мышление уже имеет в своем составе некоторые научные знания, понятия и т.д. А потому и в данном случае какие-то компоненты теоретического мышления проникают в повседневное практическое мышление уже у школьников - независимо от их последующего образования. Стало быть, изучая мышление, например, у рабочих в их трудовой деятельности, мы не можем не учитывать и это существенное обстоятельство. Оно становится еще одним аргументом в пользу признания упоминавшегося единого интеллекта, в котором повседневная и заводская практика неразрывно связана хотя бы с некоторыми элементами понятийного мышления.</w:t>
      </w:r>
    </w:p>
    <w:p>
      <w:pPr>
        <w:pStyle w:val="Style15"/>
        <w:rPr/>
      </w:pPr>
      <w:r>
        <w:rPr/>
        <w:t xml:space="preserve">Это обстоятельство, на мой взгляд, позволяет уточнить критерии субъекта, т.е. его специфические признаки. Субъектом становится человек по мере того, как он - будучи еще ребенком, подростком и т.д. - начинает выделять себя (не отделять!) из окружающей действительности и противопоставлять себя ей как объекту действия, познания, созерцания и т.д. Первый существенный критерий становления субъекта - это выделение ребенком в возрасте 1-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w:t>
      </w:r>
      <w:r>
        <w:rPr>
          <w:rStyle w:val="StrongEmphasis"/>
        </w:rPr>
        <w:t>значениями</w:t>
      </w:r>
      <w:r>
        <w:rPr/>
        <w:t xml:space="preserve"> слов. Следующий наиболее важный критерий - это выделение детьми в возрасте 6-9 лет (на основе деятельности и общения) </w:t>
      </w:r>
      <w:r>
        <w:rPr>
          <w:rStyle w:val="StrongEmphasis"/>
        </w:rPr>
        <w:t>объектов</w:t>
      </w:r>
      <w:r>
        <w:rPr/>
        <w:t xml:space="preserve"> благодаря их обобщению в форме простейших </w:t>
      </w:r>
      <w:r>
        <w:rPr>
          <w:rStyle w:val="StrongEmphasis"/>
        </w:rPr>
        <w:t>понятий</w:t>
      </w:r>
      <w:r>
        <w:rPr/>
        <w:t xml:space="preserve"> (числа и т.д.). Указанные и другие критерии субъектов характерны прежде всего для нашей и западной культуры. В иных типах культур эти критерии могут существенно меняться.</w:t>
      </w:r>
    </w:p>
    <w:p>
      <w:pPr>
        <w:pStyle w:val="Style15"/>
        <w:rPr/>
      </w:pPr>
      <w:r>
        <w:rPr/>
        <w:t>В заключение необходимо отметить, что единство теории, эксперимента и практики выступает в новом качестве именно теперь, когда страна осуществляет очень трудный и затянувшийся переход к рыночной экономике, призванной стать не самоцелью, а средством решения огромных социально-экономических, политических, духовных проблем всего нашего общества и государства. Этот переход предельно осложнен криминализацией и "мафизацией" многих сторон жизни в стране. И для него особенно значимо такое единство науки и общественной практики, поскольку указанные проблемы могут быть разрешены лишь на научно-практической основе. Она, как известно, конкретизируется следующей цепочкой: поисковые исследования (осуществляемые фундаментальной наукой или на ее базе), прикладные разработки, опытно-серийное производство и, наконец, рынок. А потому и встает очень актуальная задача - пробудить на этом рынке у покупателей интерес к приобретению научной продукции. Психологи начинают все более успешно решать подобные проблемы. Примером могут служить, в частности, фирма ИМАТОН, обеспечивающая психологическую практику (директор А.Б. Балунов), Академия практической психологии (генеральный директор С.Р. Пантилеев) и т.д. Возрастающее количество практикующих психологов в области промышленности, образования, здравоохранения, политики, управления и т.д. - яркое свидетельство развития новых форм единения науки и общественной практики.</w:t>
      </w:r>
    </w:p>
    <w:p>
      <w:pPr>
        <w:pStyle w:val="Style15"/>
        <w:rPr/>
      </w:pPr>
      <w:r>
        <w:rPr/>
        <w:t>Однако издавна и до сих пор сохраняется обособление практики от теории (хотя декларативно и признается их неразрывное единство). Например, Сталин постоянно декларировал взаимосвязь теории и практики, но его сверхпримитивная "теория" социализма как раз и приводила к тому, что практика осуществлялась в основном без науки и вопреки ей.</w:t>
      </w:r>
    </w:p>
    <w:p>
      <w:pPr>
        <w:pStyle w:val="Style15"/>
        <w:rPr/>
      </w:pPr>
      <w:r>
        <w:rPr/>
        <w:t>И в настоящее время по-прежнему сильны надежды на то, что лишь "сама практика" подведет нас к решению новейших экономических и других проблем реформируемой России. Подобные надежды до сих пор характерны для некоторых высокопоставленных политиков. В этом проявляются очень сложные взаимоотношения между властью и наукой, что часто приводит к отрыву практики от теории.</w:t>
      </w:r>
    </w:p>
    <w:p>
      <w:pPr>
        <w:pStyle w:val="Style15"/>
        <w:rPr/>
      </w:pPr>
      <w:r>
        <w:rPr/>
        <w:t xml:space="preserve">Целостность субъекта означает прежде всего единство, интегральность его деятельности и вообще всех видов его активности. Еще до формирования у новорожденного младенца самых первых, простейших практических действий (т.е. исходных компонентов начинающейся, предельно элементарной практической деятельности) сначала возникают уже во внутриутробном периоде первичные психические (сенсорные) явления, регулирующие потом эти формирующиеся начальные действия. По мере дальнейшего развития такой практической деятельности из нее выделяется в качестве особой теоретическая (прежде всего познавательная) деятельность, которая, однако, не обособляется в некую самодостаточную активность, поскольку ее продукты в конечном счете снова включаются в состав исходной деятельности, поднимая ее на более высокий уровень. Это и есть </w:t>
      </w:r>
      <w:r>
        <w:rPr>
          <w:rStyle w:val="StrongEmphasis"/>
        </w:rPr>
        <w:t>единая</w:t>
      </w:r>
      <w:r>
        <w:rPr/>
        <w:t xml:space="preserve"> деятельность индивидуального и группового субъекта.</w:t>
      </w:r>
    </w:p>
    <w:p>
      <w:pPr>
        <w:pStyle w:val="Style15"/>
        <w:rPr/>
      </w:pPr>
      <w:r>
        <w:rPr/>
        <w:t>Например, первобытные люди вначале научились практически (шагами и т.д.) измерять земельные</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астки, и только потом, на основе знаний, формирующихся в ходе такой примитивной (до-теоретической) практики, постепенно возникала и развивалась геометрия как особая теоретическая наука. В итоге практическая и теоретическая деятельности взаимосвязаны - особенно в наше время (у учителей, врачей, квалифицированных рабочих, организаторов производства, государственных деятелей, военачальников и т.д.).</w:t>
      </w:r>
    </w:p>
    <w:p>
      <w:pPr>
        <w:pStyle w:val="Style15"/>
        <w:rPr/>
      </w:pPr>
      <w:r>
        <w:rPr/>
        <w:t xml:space="preserve">А потому "во всех слоях научного знания содержится схематизированное и идеализированное изображение существенных черт практики, которое вместе с тем (а вернее, в силу этого) служит изображением исследуемой действительности" [13, с. 169]. При правильном понимании деятельности субъекта она не расщепляется на оторванные друг от друга практическую и теоретическую деятельности, хотя первая из них - в ее </w:t>
      </w:r>
      <w:r>
        <w:rPr>
          <w:rStyle w:val="StrongEmphasis"/>
        </w:rPr>
        <w:t>простейшей</w:t>
      </w:r>
      <w:r>
        <w:rPr/>
        <w:t xml:space="preserve"> форме - генетически является первичной. "Не практика сама по себе, т.е. безотносительно к научной теории, а единство практики и научной теории становится основой последующего развития научного познания" [8, с. 28].</w:t>
      </w:r>
    </w:p>
    <w:p>
      <w:pPr>
        <w:pStyle w:val="Style15"/>
        <w:rPr/>
      </w:pPr>
      <w:r>
        <w:rPr/>
        <w:t>Таким образом, практика, отделенная от теории (как и теория, оторванная от практики), не является деятельностью в строгом смысле слова. Практика не тождественна деятельности (подробнее см. [4]).</w:t>
      </w:r>
    </w:p>
    <w:p>
      <w:pPr>
        <w:pStyle w:val="Style15"/>
        <w:rPr/>
      </w:pPr>
      <w:r>
        <w:rPr/>
        <w:t>Поэтому когда говорят, что "сама практика" подведет нас к решению проблем, связанных с реформами в России (см. выше), то одной из причин столь неоправданных надежд является, на мой взгляд, одностороннее понимание роли обратных связей как регуляторов деятельности субъекта.</w:t>
      </w:r>
    </w:p>
    <w:p>
      <w:pPr>
        <w:pStyle w:val="Style15"/>
        <w:rPr/>
      </w:pPr>
      <w:r>
        <w:rPr/>
        <w:t>Первооткрыватели обратных связей как универсального "механизма" саморегуляции у животных, людей и в технических системах - П.К. Анохин, Н.А. Бернштейн, Н. Винер - внесли огромный и общепризнанный вклад в современную науку и технику. П.К. Анохин справедливо полагал, что понятие обратной связи - это "душа кибернетики". Вместе с тем данное понятие, давно уже ставшее традиционным, нуждается в уточнении именно с позиций психологии субъекта.</w:t>
      </w:r>
    </w:p>
    <w:p>
      <w:pPr>
        <w:pStyle w:val="Style15"/>
        <w:rPr/>
      </w:pPr>
      <w:r>
        <w:rPr/>
        <w:t xml:space="preserve">Традиционная трактовка обратных связей характерна не для любых типов взаимоотношений между различными видами функционирования и их результатами, а лишь для строго определенных соотношений между ними: непосредственных, наглядно-чувственных, сигнальных, заранее заданных, однозначных и т.д. Приведу лишь один самый любимый Анохиным пример: наливание воды из графина в стакан (или различные двигательные акты у животных и людей). Однако человек осуществляет и бесконечно более сложные виды активности: мышление (несводимое к наглядно-действенному и наглядно-чувственному), совесть, свобода, творчество и т.д. Во всех подобных случаях исходные цели, текущие и конечные результаты, вообще вся детерминация выходят далеко за пределы наглядно-чувственных и заранее заданных соотношений (подробнее см. [3]). В этом, в частности, и проявляется специфичность субъекта, отличающая его от животных и технических систем. Тем самым сила обратных связей как универсального "механизма" саморегуляции и у людей, и у животных, и в технике оборачивается их слабостью, поскольку здесь не учтено своеобразие человека как субъекта. Обратные связи необходимы, но </w:t>
      </w:r>
      <w:r>
        <w:rPr>
          <w:rStyle w:val="StrongEmphasis"/>
        </w:rPr>
        <w:t>недостаточны</w:t>
      </w:r>
      <w:r>
        <w:rPr/>
        <w:t xml:space="preserve"> для </w:t>
      </w:r>
      <w:r>
        <w:rPr>
          <w:rStyle w:val="StrongEmphasis"/>
        </w:rPr>
        <w:t>высших</w:t>
      </w:r>
      <w:r>
        <w:rPr/>
        <w:t xml:space="preserve"> уровней активности людей. На этих уровнях наглядно-чувственные сигналы, непосредственно соотносимые с заранее заданными критериями, уже </w:t>
      </w:r>
      <w:r>
        <w:rPr>
          <w:rStyle w:val="StrongEmphasis"/>
        </w:rPr>
        <w:t>не сами по себе</w:t>
      </w:r>
      <w:r>
        <w:rPr/>
        <w:t xml:space="preserve"> как бы автоматически регулируют всю активность человека в обход субъекта, а именно и только субъект с помощью своего мышления, совести и т.д. раскрывает отнюдь не очевидное значение вышеуказанных сенсорно-перцептивных данных. Если бы обратные связи были </w:t>
      </w:r>
      <w:r>
        <w:rPr>
          <w:rStyle w:val="StrongEmphasis"/>
        </w:rPr>
        <w:t>достаточными</w:t>
      </w:r>
      <w:r>
        <w:rPr/>
        <w:t xml:space="preserve"> для высших уровней саморегуляции субъекта, то, например, даже такие сверхсложные виды деятельности, как реформирование нашей страны, сразу же на любом этапе приводили бы к результатам, ясным и очевидным для всех участников и наблюдателей такого реформирования. Но, к счастью (или к сожалению?), это невозможно. А потому чуть ли не каждый, даже промежуточный результат всей указанной деятельности по-разному понимается и принимается различными людьми и общественными объединениями. В этом очень отчетливо проявляется специфика субъекта и высших уровней его активности.</w:t>
      </w:r>
    </w:p>
    <w:p>
      <w:pPr>
        <w:pStyle w:val="Style15"/>
        <w:rPr/>
      </w:pPr>
      <w:r>
        <w:rPr/>
        <w:t>СПИСОК ЛИТЕРАТУРЫ</w:t>
      </w:r>
    </w:p>
    <w:p>
      <w:pPr>
        <w:pStyle w:val="Style15"/>
        <w:rPr/>
      </w:pPr>
      <w:r>
        <w:rPr/>
        <w:t xml:space="preserve">1. </w:t>
      </w:r>
      <w:r>
        <w:rPr>
          <w:rStyle w:val="Emphasis"/>
        </w:rPr>
        <w:t>Абульханова К.А.</w:t>
      </w:r>
      <w:r>
        <w:rPr/>
        <w:t xml:space="preserve"> О субъекте психической деятельности. М.,1973.</w:t>
      </w:r>
    </w:p>
    <w:p>
      <w:pPr>
        <w:pStyle w:val="Style15"/>
        <w:rPr/>
      </w:pPr>
      <w:r>
        <w:rPr/>
        <w:t xml:space="preserve">2. </w:t>
      </w:r>
      <w:r>
        <w:rPr>
          <w:rStyle w:val="Emphasis"/>
        </w:rPr>
        <w:t>Абульханова К.А.</w:t>
      </w:r>
      <w:r>
        <w:rPr/>
        <w:t xml:space="preserve"> Психология и сознание личности. М.-Воронеж, 1997.</w:t>
      </w:r>
    </w:p>
    <w:p>
      <w:pPr>
        <w:pStyle w:val="Style15"/>
        <w:rPr/>
      </w:pPr>
      <w:r>
        <w:rPr/>
        <w:t xml:space="preserve">3. </w:t>
      </w:r>
      <w:r>
        <w:rPr>
          <w:rStyle w:val="Emphasis"/>
        </w:rPr>
        <w:t>Брушлинский А.В.</w:t>
      </w:r>
      <w:r>
        <w:rPr/>
        <w:t xml:space="preserve"> Субъект: мышление, учение, воображение. М.-Воронеж, 1996.</w:t>
      </w:r>
    </w:p>
    <w:p>
      <w:pPr>
        <w:pStyle w:val="Style15"/>
        <w:rPr/>
      </w:pPr>
      <w:r>
        <w:rPr/>
        <w:t xml:space="preserve">4. </w:t>
      </w:r>
      <w:r>
        <w:rPr>
          <w:rStyle w:val="Emphasis"/>
        </w:rPr>
        <w:t>Брушлинский А.В.</w:t>
      </w:r>
      <w:r>
        <w:rPr/>
        <w:t xml:space="preserve"> Практика - это еще не деятельность // Независимая газета, 22 марта 2000 г. (приложение "Наука").</w:t>
      </w:r>
    </w:p>
    <w:p>
      <w:pPr>
        <w:pStyle w:val="Style15"/>
        <w:rPr/>
      </w:pPr>
      <w:r>
        <w:rPr/>
        <w:t xml:space="preserve">5. </w:t>
      </w:r>
      <w:r>
        <w:rPr>
          <w:rStyle w:val="Emphasis"/>
        </w:rPr>
        <w:t>Капица П.Л.</w:t>
      </w:r>
      <w:r>
        <w:rPr/>
        <w:t xml:space="preserve"> Эксперимент, теория, практика. М., 1981.</w:t>
      </w:r>
    </w:p>
    <w:p>
      <w:pPr>
        <w:pStyle w:val="Style15"/>
        <w:rPr/>
      </w:pPr>
      <w:r>
        <w:rPr/>
        <w:t>6. Краткий психологический словарь. Ростов н/Д., 1999.</w:t>
      </w:r>
    </w:p>
    <w:p>
      <w:pPr>
        <w:pStyle w:val="Style15"/>
        <w:rPr/>
      </w:pPr>
      <w:r>
        <w:rPr/>
        <w:t>7. Мышление: процесс, деятельность, общение. М., 1982.</w:t>
      </w:r>
    </w:p>
    <w:p>
      <w:pPr>
        <w:pStyle w:val="Style15"/>
        <w:rPr/>
      </w:pPr>
      <w:r>
        <w:rPr/>
        <w:t xml:space="preserve">8. </w:t>
      </w:r>
      <w:r>
        <w:rPr>
          <w:rStyle w:val="Emphasis"/>
        </w:rPr>
        <w:t>Ойзерман Т.И.</w:t>
      </w:r>
      <w:r>
        <w:rPr/>
        <w:t xml:space="preserve"> Опыт критического осмысления диалектического материализма // Вопросы философии. 2000. N 2.</w:t>
      </w:r>
    </w:p>
    <w:p>
      <w:pPr>
        <w:pStyle w:val="Style15"/>
        <w:rPr/>
      </w:pPr>
      <w:r>
        <w:rPr/>
        <w:t>9. Процесс мышления и закономерности анализа, синтеза и обобщения. М., 1960.</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0. Психологическая наука в России XX столетия. М., 1997.</w:t>
      </w:r>
    </w:p>
    <w:p>
      <w:pPr>
        <w:pStyle w:val="Style15"/>
        <w:rPr/>
      </w:pPr>
      <w:r>
        <w:rPr/>
        <w:t>11. Рабочая концепция одаренности. М., 1998.</w:t>
      </w:r>
    </w:p>
    <w:p>
      <w:pPr>
        <w:pStyle w:val="Style15"/>
        <w:rPr/>
      </w:pPr>
      <w:r>
        <w:rPr/>
        <w:t xml:space="preserve">12. </w:t>
      </w:r>
      <w:r>
        <w:rPr>
          <w:rStyle w:val="Emphasis"/>
        </w:rPr>
        <w:t>Рубинштейн С.Л.</w:t>
      </w:r>
      <w:r>
        <w:rPr/>
        <w:t xml:space="preserve"> Избранные философско-психологические труды. М., 1997.</w:t>
      </w:r>
    </w:p>
    <w:p>
      <w:pPr>
        <w:pStyle w:val="Style15"/>
        <w:rPr/>
      </w:pPr>
      <w:r>
        <w:rPr/>
        <w:t xml:space="preserve">13. </w:t>
      </w:r>
      <w:r>
        <w:rPr>
          <w:rStyle w:val="Emphasis"/>
        </w:rPr>
        <w:t>Степин B.C.</w:t>
      </w:r>
      <w:r>
        <w:rPr/>
        <w:t xml:space="preserve"> Теоретическое знание. М</w:t>
      </w:r>
      <w:r>
        <w:rPr>
          <w:lang w:val="en-US"/>
        </w:rPr>
        <w:t>., 2000.</w:t>
      </w:r>
    </w:p>
    <w:p>
      <w:pPr>
        <w:pStyle w:val="Style15"/>
        <w:rPr>
          <w:lang w:val="en-US"/>
        </w:rPr>
      </w:pPr>
      <w:r>
        <w:rPr>
          <w:lang w:val="en-US"/>
        </w:rPr>
        <w:t>14. Activity theory and social practice. Aarhus Univ. Press, Denmark, 1999.</w:t>
      </w:r>
    </w:p>
    <w:p>
      <w:pPr>
        <w:pStyle w:val="Style15"/>
        <w:rPr>
          <w:lang w:val="en-US"/>
        </w:rPr>
      </w:pPr>
      <w:r>
        <w:rPr>
          <w:lang w:val="en-US"/>
        </w:rPr>
        <w:t>15. European psychologist. Special Issue: 30 tele-interviews on psychology in Europe. 2000. V. 5. N 2.</w:t>
      </w:r>
    </w:p>
    <w:p>
      <w:pPr>
        <w:pStyle w:val="Style15"/>
        <w:rPr/>
      </w:pPr>
      <w:r>
        <w:rPr>
          <w:rStyle w:val="StrongEmphasis"/>
          <w:lang w:val="en-US"/>
        </w:rPr>
        <w:t>THE SUBJECT'S ACTIVITY (TATIGKEIT) AS UNITY OF THEORY AND PRACTICE</w:t>
      </w:r>
      <w:r>
        <w:rPr>
          <w:lang w:val="en-US"/>
        </w:rPr>
        <w:t xml:space="preserve"> </w:t>
      </w:r>
    </w:p>
    <w:p>
      <w:pPr>
        <w:pStyle w:val="Style15"/>
        <w:rPr/>
      </w:pPr>
      <w:r>
        <w:rPr>
          <w:rStyle w:val="StrongEmphasis"/>
          <w:lang w:val="en-US"/>
        </w:rPr>
        <w:t>A. V. Brushlinsky.</w:t>
      </w:r>
      <w:r>
        <w:rPr>
          <w:lang w:val="en-US"/>
        </w:rPr>
        <w:t xml:space="preserve"> </w:t>
      </w:r>
      <w:r>
        <w:rPr>
          <w:rStyle w:val="Emphasis"/>
          <w:lang w:val="en-US"/>
        </w:rPr>
        <w:t>Corr. member of RAS, director of IP RAS, Moscow</w:t>
      </w:r>
      <w:r>
        <w:rPr>
          <w:lang w:val="en-US"/>
        </w:rPr>
        <w:t xml:space="preserve"> </w:t>
      </w:r>
    </w:p>
    <w:p>
      <w:pPr>
        <w:pStyle w:val="Style15"/>
        <w:rPr/>
      </w:pPr>
      <w:r>
        <w:rPr>
          <w:lang w:val="en-US"/>
        </w:rPr>
        <w:t xml:space="preserve">Inseparable unity of theory and practice of psychology is exposed and developed essentially thoroughly on the basis of different versions of the Theory of Activity (Tatigkeit), created by S.L. Rubinstein, A.N. Leontiev, </w:t>
      </w:r>
      <w:r>
        <w:rPr/>
        <w:t>В</w:t>
      </w:r>
      <w:r>
        <w:rPr>
          <w:lang w:val="en-US"/>
        </w:rPr>
        <w:t>.</w:t>
      </w:r>
      <w:r>
        <w:rPr/>
        <w:t>М</w:t>
      </w:r>
      <w:r>
        <w:rPr>
          <w:lang w:val="en-US"/>
        </w:rPr>
        <w:t>. Teplov and their followers. We get to know reality having an impact on and transforming it in course of our activity. The subject's activity initially is practical, then theoretical, but always unified. One of the phenomena of the unity is the unity of thinking inseparable into practical and theoretical, reproductive and creative, etc. Thus, so called applied science does not only introduce results of basic researches into practice; it continues scientific inquiring into the object in increasingly concrete conditions. Practice separated from theory (as well as theory alienated from practice) is not the activity in the strict sense of the word. Practice is essential for cognition as a component of unified activity only. Beyond the framework of activity practice is self-regulated by feedback only, which is necessary but insufficient to determine the subject.</w:t>
      </w:r>
    </w:p>
    <w:p>
      <w:pPr>
        <w:pStyle w:val="Style15"/>
        <w:rPr/>
      </w:pPr>
      <w:r>
        <w:rPr>
          <w:rStyle w:val="Emphasis"/>
          <w:lang w:val="en-US"/>
        </w:rPr>
        <w:t>Key words:</w:t>
      </w:r>
      <w:r>
        <w:rPr>
          <w:lang w:val="en-US"/>
        </w:rPr>
        <w:t xml:space="preserve"> the subject, the activity (Tatigkeit), theory, practice, feedback, unity of thinking.</w:t>
      </w:r>
    </w:p>
    <w:p>
      <w:pPr>
        <w:pStyle w:val="Style15"/>
        <w:jc w:val="right"/>
        <w:rPr/>
      </w:pPr>
      <w:r>
        <w:rPr/>
        <w:t>стр. 11</w:t>
      </w:r>
    </w:p>
    <w:p>
      <w:pPr>
        <w:pStyle w:val="Normal"/>
        <w:jc w:val="center"/>
        <w:rPr>
          <w:sz w:val="29"/>
          <w:szCs w:val="29"/>
        </w:rPr>
      </w:pPr>
      <w:r>
        <w:rPr>
          <w:sz w:val="29"/>
          <w:szCs w:val="29"/>
        </w:rPr>
        <w:t>ПСИХОЛОГИЯ ЛИЧНОСТИ. ПСИХОЛОГИЧЕСКАЯ УСТОЙЧИВОСТЬ ЛИЧНОСТНЫХ КОНСТРУКТОВ В ПЕРИОД ВЗРОСЛОСТИ(1)</w:t>
      </w:r>
    </w:p>
    <w:p>
      <w:pPr>
        <w:pStyle w:val="Style15"/>
        <w:rPr/>
      </w:pPr>
      <w:r>
        <w:rPr/>
        <w:t>Автор: Е.П. Крупник, Е.Н. Лебедева</w:t>
      </w:r>
    </w:p>
    <w:p>
      <w:pPr>
        <w:pStyle w:val="Style15"/>
        <w:rPr/>
      </w:pPr>
      <w:r>
        <w:rPr>
          <w:rStyle w:val="StrongEmphasis"/>
        </w:rPr>
        <w:t>Е. П. Крупник,</w:t>
      </w:r>
      <w:r>
        <w:rPr/>
        <w:t xml:space="preserve"> </w:t>
      </w:r>
      <w:r>
        <w:rPr>
          <w:rStyle w:val="Emphasis"/>
        </w:rPr>
        <w:t>доктор психол. наук, профессор кафедры психологии Московского педагогического государственного университета</w:t>
      </w:r>
      <w:r>
        <w:rPr/>
        <w:t xml:space="preserve"> </w:t>
      </w:r>
    </w:p>
    <w:p>
      <w:pPr>
        <w:pStyle w:val="Style15"/>
        <w:rPr/>
      </w:pPr>
      <w:r>
        <w:rPr>
          <w:rStyle w:val="StrongEmphasis"/>
        </w:rPr>
        <w:t>Е. Н. Лебедева,</w:t>
      </w:r>
      <w:r>
        <w:rPr/>
        <w:t xml:space="preserve"> </w:t>
      </w:r>
      <w:r>
        <w:rPr>
          <w:rStyle w:val="Emphasis"/>
        </w:rPr>
        <w:t>аспирантка кафедры психологии того же университета</w:t>
      </w:r>
      <w:r>
        <w:rPr/>
        <w:t xml:space="preserve"> </w:t>
      </w:r>
    </w:p>
    <w:p>
      <w:pPr>
        <w:pStyle w:val="Style15"/>
        <w:rPr/>
      </w:pPr>
      <w:r>
        <w:rPr/>
        <w:t>Проведено исследование психологической устойчивости системы личностных конструктов (Дж. Келли) в период взрослости. Выявлено стабильное ее "ядро", включающее в себя пересечение конструктов "суперординатной группы" и конструктов "субординатной группы" с высоким рангом сопротивляемости. Обнаружены суперординатные конструкты с низким уровнем сопротивляемости ("мнимые", умозрительные ценности), мигрирующие в "группу субординатных конструктов", и субординатные конструкты с высокой степенью сопротивляемости, имеющие тенденцию определять себя как "группу суперординатных конструктов" (ситуативные мотивы с высоким рангом жизненной значимости). Установлена психодинамика личностных конструктов, способствующая пластичности и гибкости системы, которая является показателем ее психологической устойчивости.</w:t>
      </w:r>
    </w:p>
    <w:p>
      <w:pPr>
        <w:pStyle w:val="Style15"/>
        <w:rPr/>
      </w:pPr>
      <w:r>
        <w:rPr>
          <w:rStyle w:val="Emphasis"/>
        </w:rPr>
        <w:t>Ключевые слова</w:t>
      </w:r>
      <w:r>
        <w:rPr/>
        <w:t xml:space="preserve"> : психологическая устойчивость, личностные конструкты, суперординатные и субординатные конструкты, репертуарная решетка Дж. Келли, импликативная решетка Хинкла, умозрительные ценности, ситуативно значимые мотивы.</w:t>
      </w:r>
    </w:p>
    <w:p>
      <w:pPr>
        <w:pStyle w:val="Style15"/>
        <w:rPr/>
      </w:pPr>
      <w:r>
        <w:rPr/>
        <w:t>Одна из характерных черт современной эпохи -стремительно возрастающий поток информации, который человеку необходимо воспринять, освоить и применить для решения нередко очень сложных нравственных задач. Рост социальной и экономической напряженности обращает внимание на проблему психологической устойчивости личности.</w:t>
      </w:r>
    </w:p>
    <w:p>
      <w:pPr>
        <w:pStyle w:val="Style15"/>
        <w:rPr/>
      </w:pPr>
      <w:r>
        <w:rPr/>
        <w:t>В условиях общественных, социальных и психологических катаклизмов возникает опасность нарушения целостности личности, потери человеческой индивидуальности в ходе приспособления к постоянно меняющимся и усложняющимся обстоятельствам. Поиск закономерностей, определяющих психологическую устойчивость личности, характеризует теоретическую и практическую направленность данной работы.</w:t>
      </w:r>
    </w:p>
    <w:p>
      <w:pPr>
        <w:pStyle w:val="Style15"/>
        <w:rPr/>
      </w:pPr>
      <w:r>
        <w:rPr/>
        <w:t>Категория психологической устойчивости как базовая характеристика личности до сих пор остается недостаточно изученной как в теоретическом, так и в экспериментальном планах, несмотря на то, что она давно и систематически исследуется в зарубежной и отечественной психологии [1-9, 11, 12, 20].</w:t>
      </w:r>
    </w:p>
    <w:p>
      <w:pPr>
        <w:pStyle w:val="Style15"/>
        <w:rPr/>
      </w:pPr>
      <w:r>
        <w:rPr/>
        <w:t>Сложность изучения категории психологической устойчивости личности заключается в том, что до последнего времени она разрабатывается в рамках парадигмальной альтернативы "стабильность (ригидность)-изменчивость (лабильность, флексибельность)". В логике такого подхода понятие "устойчивость" подменяется понятием "стабильность", или же эти понятия рассматриваются как синонимы. Такая постановка вопроса лишает категорию психологической устойчивости своего специфического содержания и создает ложную перспективу в изучении этой фундаментальной характеристики всех психических проявлений личности.</w:t>
      </w:r>
    </w:p>
    <w:p>
      <w:pPr>
        <w:pStyle w:val="Style15"/>
        <w:rPr/>
      </w:pPr>
      <w:r>
        <w:rPr/>
        <w:t>Стабильность личности (ригидность) рассматривается как сохранность ее психики в постоянно меняющихся жизненных обстоятельствах, как некая "константа", определяющая последовательный характер поведения индивида, способствующая целенаправленности его действий и поступков. Вместе с тем стабильность может оборачиваться инертностью, косностью психических проявлений человека, затрудняющих приспособление к новым ситуациям, препятствующих изменению ранее намеченной программы в условиях, требующих ее перестройки. Другими словами, стабильность может выступать и как стабилизирующий фактор, и как ригидность, проявляющаяся в тугоподвижности психических систем в обстоятельствах, требующих от субъекта гибкости и пластичности в стиле поведения.</w:t>
      </w:r>
    </w:p>
    <w:p>
      <w:pPr>
        <w:pStyle w:val="Style15"/>
        <w:rPr/>
      </w:pPr>
      <w:r>
        <w:rPr/>
        <w:t>Изменчивость личности трактуется в литературе как текучесть "психического материала" в условиях ежечасно и ежесекундно меняющихся жизненных ситуаций, как приспособительная реакция</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Статья написана при поддержке Российского фонда фундаментальных исследований (проект N 99-06-8058).</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события, "возникающие с утра до вечера, со дня рождения до смерти" (У. Джеймс).</w:t>
      </w:r>
    </w:p>
    <w:p>
      <w:pPr>
        <w:pStyle w:val="Style15"/>
        <w:rPr/>
      </w:pPr>
      <w:r>
        <w:rPr/>
        <w:t>Изменчивость, так же как и стабильность, имеет двойственную, амбивалентную природу: она может определять динамику личности, способствуя ее совершенствованию, но может вести ее к распаду, к "хаосу" способа ее существования.</w:t>
      </w:r>
    </w:p>
    <w:p>
      <w:pPr>
        <w:pStyle w:val="Style15"/>
        <w:rPr/>
      </w:pPr>
      <w:r>
        <w:rPr/>
        <w:t xml:space="preserve">Категорию, обладающую способностью преодолеть методологическую ограниченность парадигмы стабильность/изменчивость и характеризующую личность с принципиально иной стороны, можно определить как </w:t>
      </w:r>
      <w:r>
        <w:rPr>
          <w:rStyle w:val="Emphasis"/>
        </w:rPr>
        <w:t>психологическую устойчивость личности.</w:t>
      </w:r>
      <w:r>
        <w:rPr/>
        <w:t xml:space="preserve"> </w:t>
      </w:r>
    </w:p>
    <w:p>
      <w:pPr>
        <w:pStyle w:val="Style15"/>
        <w:rPr/>
      </w:pPr>
      <w:r>
        <w:rPr/>
        <w:t>Психологическая устойчивость личности рассматривается нами как подвижное равновесное ее состояние, сохраняемое путем противодействия нарушающим это равновесие внешним и внутренним факторам, и как целенаправленное нарушение этого равновесия в соответствии с задачами, возникающими во взаимодействии личности со средой. Относительно этих задач личность формирует внутреннюю модель внешней (проблемной) ситуации, которая и определяет ее поведение.</w:t>
      </w:r>
    </w:p>
    <w:p>
      <w:pPr>
        <w:pStyle w:val="Style15"/>
        <w:rPr/>
      </w:pPr>
      <w:r>
        <w:rPr/>
        <w:t>Для изучения когнитивного аспекта психологической устойчивости наиболее актуальной теоретической основой в настоящее время представляется когнитивная теория личности Дж. Келли, утверждающая, что человек по существу стремится понять, интерпретировать, предвидеть и контролировать мир своих личных переживаний для того, чтобы эффективно взаимодействовать с ним. Келли, практикующий медицинский психолог, был одним из первых персонологов, кто придал "особое значение когнитивным процессам как основной черте функционирования человека" [22].</w:t>
      </w:r>
    </w:p>
    <w:p>
      <w:pPr>
        <w:pStyle w:val="Style15"/>
        <w:rPr/>
      </w:pPr>
      <w:r>
        <w:rPr/>
        <w:t>Цель настоящего исследования - изучение психологической устойчивости системы личностных конструктов в период взрослости.</w:t>
      </w:r>
    </w:p>
    <w:p>
      <w:pPr>
        <w:pStyle w:val="Style15"/>
        <w:rPr/>
      </w:pPr>
      <w:r>
        <w:rPr/>
        <w:t>Была выдвинута гипотеза, что психологическая устойчивость системы личностных конструктов определяется характером ее психодинамики, т.е. количеством степеней свободы в иерархической организации.</w:t>
      </w:r>
    </w:p>
    <w:p>
      <w:pPr>
        <w:pStyle w:val="Style15"/>
        <w:rPr/>
      </w:pPr>
      <w:r>
        <w:rPr/>
        <w:t>На наш взгляд, основная особенность иерархической организации системы личностных конструктов заключается в подвижности и гибкости "поведения" составляющих ее суперординатных и субординатных личностных конструктов.</w:t>
      </w:r>
    </w:p>
    <w:p>
      <w:pPr>
        <w:pStyle w:val="Style15"/>
        <w:rPr/>
      </w:pPr>
      <w:r>
        <w:rPr/>
        <w:t>Суперординатные конструкты - это важнейшие смысловые образования личности, наиболее значимые для нее ценности, отличающиеся стабильностью и высокой сопротивляемостью изменениям в социальной ситуации. Для субординатных конструктов, наоборот, характерна ситуативность и слабая сопротивляемость требованиям жизненных обстоятельств (challenge of life).</w:t>
      </w:r>
    </w:p>
    <w:p>
      <w:pPr>
        <w:pStyle w:val="Style15"/>
        <w:rPr/>
      </w:pPr>
      <w:r>
        <w:rPr/>
        <w:t>Однако можно предположить, что при определенных обстоятельствах, отличающихся нестандартностью и критичностью, суперординатные и субординатные конструкты могут изменять свою модальность. В результате суперординатные конструкты, утратив способность к сопротивлению социальной ситуации, приобретают качества субординатных конструктов, а субординатные конструкты, обретая сопротивляемость в изменяющихся ситуациях, преобразуются в суперординатные конструкты. Именно эта способность системы личностных конструктов к саморегуляции и реорганизации своей иерархической конструкции означает, с нашей точки зрения, ее психологическую устойчивость.</w:t>
      </w:r>
    </w:p>
    <w:p>
      <w:pPr>
        <w:pStyle w:val="Style15"/>
        <w:rPr/>
      </w:pPr>
      <w:r>
        <w:rPr/>
        <w:t>МЕТОДИКА</w:t>
      </w:r>
    </w:p>
    <w:p>
      <w:pPr>
        <w:pStyle w:val="Style15"/>
        <w:rPr/>
      </w:pPr>
      <w:r>
        <w:rPr/>
        <w:t>Для диагностики психологической устойчивости системы личностных конструктов использовалась репертуарная решетка Келли, элементами которой являются двадцать три персонажа, выбираемые в соответствии с ролевым списком, разработанным автором методики. Уровень суперординатности и субординатности личностных конструктов диагностировался с помощью импликативной решетки Хинкла.</w:t>
      </w:r>
    </w:p>
    <w:p>
      <w:pPr>
        <w:pStyle w:val="Style15"/>
        <w:rPr/>
      </w:pPr>
      <w:r>
        <w:rPr/>
        <w:t>Группа испытуемых состояла из 30 человек в возрасте от 28 до 37 лет; у всех высшее образование; в момент исследования достаточно стабильное социальное и материальное положение; 24 из них состоят в браке не менее 10 лет и имеют детей.</w:t>
      </w:r>
    </w:p>
    <w:p>
      <w:pPr>
        <w:pStyle w:val="Style15"/>
        <w:rPr/>
      </w:pPr>
      <w:r>
        <w:rPr/>
        <w:t>ПЕРВЫЙ ЭТАП ЭКСПЕРИМЕНТА - ВЫЯВЛЕНИЕ СИСТЕМЫ ЛИЧНОСТНЫХ КОНСТРУКТОВ</w:t>
      </w:r>
    </w:p>
    <w:p>
      <w:pPr>
        <w:pStyle w:val="Style15"/>
        <w:rPr/>
      </w:pPr>
      <w:r>
        <w:rPr/>
        <w:t>Первое, что должен сделать испытуемый, - подставить имена своих знакомых в ролевой список.</w:t>
      </w:r>
    </w:p>
    <w:p>
      <w:pPr>
        <w:pStyle w:val="Style15"/>
        <w:rPr/>
      </w:pPr>
      <w:r>
        <w:rPr/>
        <w:t>Список дается испытуемому на отдельном листе, при этом ему сообщается, что сами имена не представляют интереса для экспериментатора.</w:t>
      </w:r>
    </w:p>
    <w:p>
      <w:pPr>
        <w:pStyle w:val="Style15"/>
        <w:rPr/>
      </w:pPr>
      <w:r>
        <w:rPr>
          <w:rStyle w:val="Emphasis"/>
          <w:b/>
          <w:bCs/>
        </w:rPr>
        <w:t>1. Я-сам(а). Напишите в первой графе свое имя.</w:t>
      </w:r>
      <w:r>
        <w:rPr>
          <w:rStyle w:val="StrongEmphasis"/>
        </w:rPr>
        <w:t xml:space="preserve"> </w:t>
      </w:r>
    </w:p>
    <w:p>
      <w:pPr>
        <w:pStyle w:val="Style15"/>
        <w:rPr/>
      </w:pPr>
      <w:r>
        <w:rPr>
          <w:rStyle w:val="Emphasis"/>
          <w:b/>
          <w:bCs/>
        </w:rPr>
        <w:t>2. Напишите имя Вашей матери (или той женщины, которая в детстве заменила Вам мать).</w:t>
      </w:r>
      <w:r>
        <w:rPr>
          <w:rStyle w:val="StrongEmphasis"/>
        </w:rPr>
        <w:t xml:space="preserve"> </w:t>
      </w:r>
    </w:p>
    <w:p>
      <w:pPr>
        <w:pStyle w:val="Style15"/>
        <w:rPr/>
      </w:pPr>
      <w:r>
        <w:rPr>
          <w:rStyle w:val="Emphasis"/>
          <w:b/>
          <w:bCs/>
        </w:rPr>
        <w:t>3. Напишите имя Вашего отца (или того мужчины, который в детстве заменил Вам отца).</w:t>
      </w:r>
      <w:r>
        <w:rPr>
          <w:rStyle w:val="StrongEmphasis"/>
        </w:rPr>
        <w:t xml:space="preserve"> </w:t>
      </w:r>
    </w:p>
    <w:p>
      <w:pPr>
        <w:pStyle w:val="Style15"/>
        <w:rPr/>
      </w:pPr>
      <w:r>
        <w:rPr>
          <w:rStyle w:val="Emphasis"/>
          <w:b/>
          <w:bCs/>
        </w:rPr>
        <w:t>4. Напишите имя Вашего брата (наиболее близкого Вам по возрасту, если у Вас двое или более братьев). Если у Вас нет брата, напишите имя мальчика примерно одного с Вами года рождения, который был Вам за брата в подростковом возрасте.</w:t>
      </w:r>
      <w:r>
        <w:rPr>
          <w:rStyle w:val="StrongEmphasis"/>
        </w:rPr>
        <w:t xml:space="preserve"> </w:t>
      </w:r>
    </w:p>
    <w:p>
      <w:pPr>
        <w:pStyle w:val="Style15"/>
        <w:rPr/>
      </w:pPr>
      <w:r>
        <w:rPr>
          <w:rStyle w:val="Emphasis"/>
          <w:b/>
          <w:bCs/>
        </w:rPr>
        <w:t>5. Напишите имя Вашей сестры (наиболее близкой Вам по возрасту, если у Вас две или более сестер). Если у Вас нет сестры, напишите имя девочки примерно одного с Вами года рождения, которая была Вам за сестру в подростковом возрасте.</w:t>
      </w:r>
      <w:r>
        <w:rPr>
          <w:rStyle w:val="StrongEmphasis"/>
        </w:rPr>
        <w:t xml:space="preserve"> </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ЧИНАЯ СО СЛЕДУЮЩЕГО ПУНКТА ПОДСТАВЛЯЙТЕ ИМЕНА ЗНАКОМЫХ ВАМ ЛЮДЕЙ, НО НЕ ПОВТОРЯЙТЕСЬ. ВЫБИРАЙТЕ КАЖДЫЙ РАЗ НОВОГО ЧЕЛОВЕКА.)</w:t>
      </w:r>
    </w:p>
    <w:p>
      <w:pPr>
        <w:pStyle w:val="Style15"/>
        <w:rPr/>
      </w:pPr>
      <w:r>
        <w:rPr>
          <w:rStyle w:val="Emphasis"/>
          <w:b/>
          <w:bCs/>
        </w:rPr>
        <w:t>6. Ваша жена (муж) или, если вы не женаты (не замужем), то Ваша возлюбленная (возлюбленный).</w:t>
      </w:r>
      <w:r>
        <w:rPr>
          <w:rStyle w:val="StrongEmphasis"/>
        </w:rPr>
        <w:t xml:space="preserve"> </w:t>
      </w:r>
    </w:p>
    <w:p>
      <w:pPr>
        <w:pStyle w:val="Style15"/>
        <w:rPr/>
      </w:pPr>
      <w:r>
        <w:rPr>
          <w:rStyle w:val="Emphasis"/>
          <w:b/>
          <w:bCs/>
        </w:rPr>
        <w:t>7. Ваша возлюбленная (возлюбленный), непосредственно предшествующая(ий) названной(ому) выше.</w:t>
      </w:r>
      <w:r>
        <w:rPr>
          <w:rStyle w:val="StrongEmphasis"/>
        </w:rPr>
        <w:t xml:space="preserve"> </w:t>
      </w:r>
    </w:p>
    <w:p>
      <w:pPr>
        <w:pStyle w:val="Style15"/>
        <w:rPr/>
      </w:pPr>
      <w:r>
        <w:rPr>
          <w:rStyle w:val="Emphasis"/>
          <w:b/>
          <w:bCs/>
        </w:rPr>
        <w:t>8. Наиболее близкий в настоящее время друг одного с Вами пола.</w:t>
      </w:r>
      <w:r>
        <w:rPr>
          <w:rStyle w:val="StrongEmphasis"/>
        </w:rPr>
        <w:t xml:space="preserve"> </w:t>
      </w:r>
    </w:p>
    <w:p>
      <w:pPr>
        <w:pStyle w:val="Style15"/>
        <w:rPr/>
      </w:pPr>
      <w:r>
        <w:rPr>
          <w:rStyle w:val="Emphasis"/>
          <w:b/>
          <w:bCs/>
        </w:rPr>
        <w:t>9. Человек одного с Вами пола, которого Вы считали близким другом, но в котором Вы разочаровались.</w:t>
      </w:r>
      <w:r>
        <w:rPr>
          <w:rStyle w:val="StrongEmphasis"/>
        </w:rPr>
        <w:t xml:space="preserve"> </w:t>
      </w:r>
    </w:p>
    <w:p>
      <w:pPr>
        <w:pStyle w:val="Style15"/>
        <w:rPr/>
      </w:pPr>
      <w:r>
        <w:rPr>
          <w:rStyle w:val="Emphasis"/>
          <w:b/>
          <w:bCs/>
        </w:rPr>
        <w:t>10. Видный политический деятель, которого Вы поддерживаете в настоящее время.</w:t>
      </w:r>
      <w:r>
        <w:rPr>
          <w:rStyle w:val="StrongEmphasis"/>
        </w:rPr>
        <w:t xml:space="preserve"> </w:t>
      </w:r>
    </w:p>
    <w:p>
      <w:pPr>
        <w:pStyle w:val="Style15"/>
        <w:rPr/>
      </w:pPr>
      <w:r>
        <w:rPr>
          <w:rStyle w:val="Emphasis"/>
          <w:b/>
          <w:bCs/>
        </w:rPr>
        <w:t>11. Ваш врач.</w:t>
      </w:r>
      <w:r>
        <w:rPr>
          <w:rStyle w:val="StrongEmphasis"/>
        </w:rPr>
        <w:t xml:space="preserve"> </w:t>
      </w:r>
    </w:p>
    <w:p>
      <w:pPr>
        <w:pStyle w:val="Style15"/>
        <w:rPr/>
      </w:pPr>
      <w:r>
        <w:rPr>
          <w:rStyle w:val="Emphasis"/>
          <w:b/>
          <w:bCs/>
        </w:rPr>
        <w:t>12. Ваш сосед в настоящее время, которого Вы знаете лучше других.</w:t>
      </w:r>
      <w:r>
        <w:rPr>
          <w:rStyle w:val="StrongEmphasis"/>
        </w:rPr>
        <w:t xml:space="preserve"> </w:t>
      </w:r>
    </w:p>
    <w:p>
      <w:pPr>
        <w:pStyle w:val="Style15"/>
        <w:rPr/>
      </w:pPr>
      <w:r>
        <w:rPr>
          <w:rStyle w:val="Emphasis"/>
          <w:b/>
          <w:bCs/>
        </w:rPr>
        <w:t>13. Человек, с которым Вы были связаны, но который по каким-то необъяснимым причинам невзлюбил Вас.</w:t>
      </w:r>
      <w:r>
        <w:rPr>
          <w:rStyle w:val="StrongEmphasis"/>
        </w:rPr>
        <w:t xml:space="preserve"> </w:t>
      </w:r>
    </w:p>
    <w:p>
      <w:pPr>
        <w:pStyle w:val="Style15"/>
        <w:rPr/>
      </w:pPr>
      <w:r>
        <w:rPr>
          <w:rStyle w:val="Emphasis"/>
          <w:b/>
          <w:bCs/>
        </w:rPr>
        <w:t>14. Человек, по отношению к которому Вы испытываете чувство жалости, или которому Вам бы очень хотелось помочь.</w:t>
      </w:r>
      <w:r>
        <w:rPr>
          <w:rStyle w:val="StrongEmphasis"/>
        </w:rPr>
        <w:t xml:space="preserve"> </w:t>
      </w:r>
    </w:p>
    <w:p>
      <w:pPr>
        <w:pStyle w:val="Style15"/>
        <w:rPr/>
      </w:pPr>
      <w:r>
        <w:rPr>
          <w:rStyle w:val="Emphasis"/>
          <w:b/>
          <w:bCs/>
        </w:rPr>
        <w:t>15. Человек, в присутствии которого Вы испытываете неудобство.</w:t>
      </w:r>
      <w:r>
        <w:rPr>
          <w:rStyle w:val="StrongEmphasis"/>
        </w:rPr>
        <w:t xml:space="preserve"> </w:t>
      </w:r>
    </w:p>
    <w:p>
      <w:pPr>
        <w:pStyle w:val="Style15"/>
        <w:rPr/>
      </w:pPr>
      <w:r>
        <w:rPr>
          <w:rStyle w:val="Emphasis"/>
          <w:b/>
          <w:bCs/>
        </w:rPr>
        <w:t>16. Человек, с которым Вы недавно познакомились и которого Вам хотелось бы узнать получше.</w:t>
      </w:r>
      <w:r>
        <w:rPr>
          <w:rStyle w:val="StrongEmphasis"/>
        </w:rPr>
        <w:t xml:space="preserve"> </w:t>
      </w:r>
    </w:p>
    <w:p>
      <w:pPr>
        <w:pStyle w:val="Style15"/>
        <w:rPr/>
      </w:pPr>
      <w:r>
        <w:rPr>
          <w:rStyle w:val="Emphasis"/>
          <w:b/>
          <w:bCs/>
        </w:rPr>
        <w:t>17. Учитель, который оказал на Вас наиболее сильное влияние, когда Вы были подростком.</w:t>
      </w:r>
      <w:r>
        <w:rPr>
          <w:rStyle w:val="StrongEmphasis"/>
        </w:rPr>
        <w:t xml:space="preserve"> </w:t>
      </w:r>
    </w:p>
    <w:p>
      <w:pPr>
        <w:pStyle w:val="Style15"/>
        <w:rPr/>
      </w:pPr>
      <w:r>
        <w:rPr>
          <w:rStyle w:val="Emphasis"/>
          <w:b/>
          <w:bCs/>
        </w:rPr>
        <w:t>18. Учитель, чьи взгляды вызывали у Вас сильные возражения.</w:t>
      </w:r>
      <w:r>
        <w:rPr>
          <w:rStyle w:val="StrongEmphasis"/>
        </w:rPr>
        <w:t xml:space="preserve"> </w:t>
      </w:r>
    </w:p>
    <w:p>
      <w:pPr>
        <w:pStyle w:val="Style15"/>
        <w:rPr/>
      </w:pPr>
      <w:r>
        <w:rPr>
          <w:rStyle w:val="Emphasis"/>
          <w:b/>
          <w:bCs/>
        </w:rPr>
        <w:t>19. Директор (начальник), под чьим руководством Вы пережили тяжелые времена.</w:t>
      </w:r>
      <w:r>
        <w:rPr>
          <w:rStyle w:val="StrongEmphasis"/>
        </w:rPr>
        <w:t xml:space="preserve"> </w:t>
      </w:r>
    </w:p>
    <w:p>
      <w:pPr>
        <w:pStyle w:val="Style15"/>
        <w:rPr/>
      </w:pPr>
      <w:r>
        <w:rPr>
          <w:rStyle w:val="Emphasis"/>
          <w:b/>
          <w:bCs/>
        </w:rPr>
        <w:t>20. Самый удачливый человек из тех, кого Вы знаете лично.</w:t>
      </w:r>
      <w:r>
        <w:rPr>
          <w:rStyle w:val="StrongEmphasis"/>
        </w:rPr>
        <w:t xml:space="preserve"> </w:t>
      </w:r>
    </w:p>
    <w:p>
      <w:pPr>
        <w:pStyle w:val="Style15"/>
        <w:rPr/>
      </w:pPr>
      <w:r>
        <w:rPr>
          <w:rStyle w:val="Emphasis"/>
          <w:b/>
          <w:bCs/>
        </w:rPr>
        <w:t>21. Самый счастливый человек из тех, кого Вы знаете лично.</w:t>
      </w:r>
      <w:r>
        <w:rPr>
          <w:rStyle w:val="StrongEmphasis"/>
        </w:rPr>
        <w:t xml:space="preserve"> </w:t>
      </w:r>
    </w:p>
    <w:p>
      <w:pPr>
        <w:pStyle w:val="Style15"/>
        <w:rPr/>
      </w:pPr>
      <w:r>
        <w:rPr>
          <w:rStyle w:val="Emphasis"/>
          <w:b/>
          <w:bCs/>
        </w:rPr>
        <w:t>22. Самый высоконравственный человек из тех, кого Вы знаете лично.</w:t>
      </w:r>
      <w:r>
        <w:rPr>
          <w:rStyle w:val="StrongEmphasis"/>
        </w:rPr>
        <w:t xml:space="preserve"> </w:t>
      </w:r>
    </w:p>
    <w:p>
      <w:pPr>
        <w:pStyle w:val="Style15"/>
        <w:rPr/>
      </w:pPr>
      <w:r>
        <w:rPr>
          <w:rStyle w:val="Emphasis"/>
          <w:b/>
          <w:bCs/>
        </w:rPr>
        <w:t>23. Я - идеал</w:t>
      </w:r>
      <w:r>
        <w:rPr>
          <w:rStyle w:val="StrongEmphasis"/>
        </w:rPr>
        <w:t xml:space="preserve"> </w:t>
      </w:r>
      <w:r>
        <w:rPr>
          <w:rStyle w:val="StrongEmphasis"/>
          <w:vertAlign w:val="superscript"/>
        </w:rPr>
        <w:t>1</w:t>
      </w:r>
      <w:r>
        <w:rPr>
          <w:rStyle w:val="StrongEmphasis"/>
        </w:rPr>
        <w:t xml:space="preserve"> </w:t>
      </w:r>
      <w:r>
        <w:rPr/>
        <w:t xml:space="preserve">. </w:t>
      </w:r>
    </w:p>
    <w:p>
      <w:pPr>
        <w:pStyle w:val="Style15"/>
        <w:rPr/>
      </w:pPr>
      <w:r>
        <w:rPr/>
        <w:t>Данный список был выбран из множества существующих вариантов потому, что исследования Митсосом репрезентативности элементов данного ролевого списка [25] показали: при повторном тестировании (через три месяца) группа, использовавшая вышеобозначенный ролевой список, продемонстрировала значительно больше идентичных конструктов, чем другая группа, работавшая со списком личных друзей испытуемых.</w:t>
      </w:r>
    </w:p>
    <w:p>
      <w:pPr>
        <w:pStyle w:val="Style15"/>
        <w:rPr/>
      </w:pPr>
      <w:r>
        <w:rPr/>
        <w:t>Инструкция звучала следующим образом:</w:t>
      </w:r>
    </w:p>
    <w:p>
      <w:pPr>
        <w:pStyle w:val="Style15"/>
        <w:rPr/>
      </w:pPr>
      <w:r>
        <w:rPr>
          <w:rStyle w:val="Emphasis"/>
          <w:b/>
          <w:bCs/>
        </w:rPr>
        <w:t>"Начиная с самого себя, впишите имена всех обозначенных в списке лиц в соответствующие графы (верхняя строка таблицы). Если Вы не можете вспомнить имя данного человека, то напишите его фамилию или что-то такое, что позволит Вам сразу его вспомнить и представить".</w:t>
      </w:r>
      <w:r>
        <w:rPr>
          <w:rStyle w:val="StrongEmphasis"/>
        </w:rPr>
        <w:t xml:space="preserve"> </w:t>
      </w:r>
    </w:p>
    <w:p>
      <w:pPr>
        <w:pStyle w:val="Style15"/>
        <w:rPr/>
      </w:pPr>
      <w:r>
        <w:rPr/>
        <w:t>Для заполнения испытуемый получает чистую форму решетки. После того как все имена вписаны в таблицу, дается очередная инструкция:</w:t>
      </w:r>
    </w:p>
    <w:p>
      <w:pPr>
        <w:pStyle w:val="Style15"/>
        <w:rPr/>
      </w:pPr>
      <w:r>
        <w:rPr>
          <w:rStyle w:val="StrongEmphasis"/>
        </w:rPr>
        <w:t>"</w:t>
      </w:r>
      <w:r>
        <w:rPr>
          <w:rStyle w:val="Emphasis"/>
          <w:b/>
          <w:bCs/>
        </w:rPr>
        <w:t xml:space="preserve"> В каждой строке выданной Вам формы три персонажа помечены квадратами. Вам необходимо выделить признак, по которому двое из этих людей сходны между собой и тем самым отличны от третьего, а затем поставить галочки в квадратах, соответствующих тем двум людям, которые сходны. Квадрат, соответствующий третьему, отличному от них человеку, остается пустым. В колонке "КОНСТРУКТ" запишите, пожалуйста, слово или короткую фразу, разъясняющую, чем именно эти люди сходны между собой. Противоложную по смыслу характеристику запишите в колонку "ПОЛЮС КОНСТРУКТА". После этого пометьте галочками в данной строке те клеточки, которые соответствуют людям, обладающим качеством, отмеченным в колонке "КОНСТРУКТ". Подобным же образом заполните все остальные строки таблицы".</w:t>
      </w:r>
      <w:r>
        <w:rPr>
          <w:rStyle w:val="StrongEmphasis"/>
        </w:rPr>
        <w:t xml:space="preserve"> </w:t>
      </w:r>
    </w:p>
    <w:p>
      <w:pPr>
        <w:pStyle w:val="Style15"/>
        <w:rPr/>
      </w:pPr>
      <w:r>
        <w:rPr/>
        <w:t>После заполнения получим таблицу, которая выглядит следующим образом (см. табл. 1).</w:t>
      </w:r>
    </w:p>
    <w:p>
      <w:pPr>
        <w:pStyle w:val="Style15"/>
        <w:rPr/>
      </w:pPr>
      <w:r>
        <w:rPr/>
        <w:t>Приведенный выше метод выявления конструктов носит название "метода триад", или "триадического метода".</w:t>
      </w:r>
    </w:p>
    <w:p>
      <w:pPr>
        <w:pStyle w:val="Style15"/>
        <w:rPr/>
      </w:pPr>
      <w:r>
        <w:rPr/>
        <w:t>Келли предложил использовать триады для выявления конструктов, так как этот метод отражал его теоретические представления о том, как конструкты впервые возникают; кроме того, он логично обосновал выбор триад, с которыми работает испытуемый. Эти триады разбиты на семь групп:</w:t>
      </w:r>
    </w:p>
    <w:p>
      <w:pPr>
        <w:pStyle w:val="Style15"/>
        <w:rPr/>
      </w:pPr>
      <w:r>
        <w:rPr>
          <w:rStyle w:val="StrongEmphasis"/>
        </w:rPr>
        <w:t>I. Я</w:t>
      </w:r>
      <w:r>
        <w:rPr/>
        <w:t xml:space="preserve"> - 1. Я сам.</w:t>
      </w:r>
    </w:p>
    <w:p>
      <w:pPr>
        <w:pStyle w:val="Style15"/>
        <w:rPr/>
      </w:pPr>
      <w:r>
        <w:rPr>
          <w:rStyle w:val="StrongEmphasis"/>
        </w:rPr>
        <w:t>II. Семья</w:t>
      </w:r>
      <w:r>
        <w:rPr/>
        <w:t xml:space="preserve"> - 2. Мать. 3. Отец. 4. Брат. 5. Сестра.</w:t>
      </w:r>
    </w:p>
    <w:p>
      <w:pPr>
        <w:pStyle w:val="Style15"/>
        <w:rPr/>
      </w:pPr>
      <w:r>
        <w:rPr>
          <w:rStyle w:val="StrongEmphasis"/>
        </w:rPr>
        <w:t>III. Близкие</w:t>
      </w:r>
      <w:r>
        <w:rPr/>
        <w:t xml:space="preserve"> - 6. Муж (жена). 7. Бывший возлюбленный (возлюбленная). 8. Друг (подруга). 9. Бывший друг (подруга).</w:t>
      </w:r>
    </w:p>
    <w:p>
      <w:pPr>
        <w:pStyle w:val="Style15"/>
        <w:rPr/>
      </w:pPr>
      <w:r>
        <w:rPr>
          <w:rStyle w:val="StrongEmphasis"/>
        </w:rPr>
        <w:t>IV. Ситуативные персонажи</w:t>
      </w:r>
      <w:r>
        <w:rPr/>
        <w:t xml:space="preserve"> - 10. Министр (или любой иной политический деятель). 11. Врач. 12. Сосед.</w:t>
      </w:r>
    </w:p>
    <w:p>
      <w:pPr>
        <w:pStyle w:val="Style15"/>
        <w:rPr/>
      </w:pPr>
      <w:r>
        <w:rPr>
          <w:rStyle w:val="StrongEmphasis"/>
        </w:rPr>
        <w:t>V. Отношения</w:t>
      </w:r>
      <w:r>
        <w:rPr/>
        <w:t xml:space="preserve"> - 13. Человек, который Вас отвергает. 14. Человек, которого Вы жалеете.</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Этого пункта в ролевом списке Келли нет. Роль "Я - идеал" была добавлена, чтобы по ходу выявления устойчивых личностных конструктов не отнести к неустойчивым те конструкты, которые сознательно и целенаправленно изменяются (совершенствуются) самой личностью для достижения идеального состояния - в том смысле, как этот идеал понимается самим испытуемым.</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Заполненная ролевая репертуарная решетка Келли</w:t>
      </w:r>
    </w:p>
    <w:p>
      <w:pPr>
        <w:pStyle w:val="Style15"/>
        <w:rPr/>
      </w:pPr>
      <w:r>
        <w:rPr/>
        <w:drawing>
          <wp:inline distT="0" distB="0" distL="0" distR="0">
            <wp:extent cx="304165" cy="304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5. Человек, который представляет для Вас угрозу. 16. Человек, который Вас привлекает.</w:t>
      </w:r>
    </w:p>
    <w:p>
      <w:pPr>
        <w:pStyle w:val="Style15"/>
        <w:rPr/>
      </w:pPr>
      <w:r>
        <w:rPr>
          <w:rStyle w:val="StrongEmphasis"/>
        </w:rPr>
        <w:t>VI. Авторитет</w:t>
      </w:r>
      <w:r>
        <w:rPr/>
        <w:t xml:space="preserve"> - 17. Принимаемый учитель. 18. Отвергаемый учитель. 19. Начальник.</w:t>
      </w:r>
    </w:p>
    <w:p>
      <w:pPr>
        <w:pStyle w:val="Style15"/>
        <w:rPr/>
      </w:pPr>
      <w:r>
        <w:rPr>
          <w:rStyle w:val="StrongEmphasis"/>
        </w:rPr>
        <w:t>VII. Ценности</w:t>
      </w:r>
      <w:r>
        <w:rPr/>
        <w:t xml:space="preserve"> - 20. Преуспевающий человек. 21. Счастливый человек. 22. Высоконравственный человек.</w:t>
      </w:r>
    </w:p>
    <w:p>
      <w:pPr>
        <w:pStyle w:val="Style15"/>
        <w:rPr/>
      </w:pPr>
      <w:r>
        <w:rPr/>
        <w:t>Таким образом, вопрос о репрезентативности и стабильности вызываемых у самого испытуемого конструктов при помощи метода триад не вызывает сомнения. Более того, этот вопрос исследовался Хантом еще в 1951 г. Он выявлял триадическим методом конструкты с помощью ролевого списка, содержащего 41 ролевой персонаж, и обнаружил, что 70% конструктов, вызванных при первом тестировании, воспроизводятся и при втором</w:t>
      </w:r>
      <w:r>
        <w:rPr>
          <w:vertAlign w:val="superscript"/>
        </w:rPr>
        <w:t xml:space="preserve"> 2</w:t>
      </w:r>
      <w:r>
        <w:rPr/>
        <w:t xml:space="preserve"> .</w:t>
      </w:r>
    </w:p>
    <w:p>
      <w:pPr>
        <w:pStyle w:val="Style15"/>
        <w:rPr/>
      </w:pPr>
      <w:r>
        <w:rPr/>
        <w:t xml:space="preserve">Итак, </w:t>
      </w:r>
      <w:r>
        <w:rPr>
          <w:rStyle w:val="StrongEmphasis"/>
        </w:rPr>
        <w:t>в ходе первого этапа эксперимента мы получили систему личностных конструктов испытуемого,</w:t>
      </w:r>
      <w:r>
        <w:rPr/>
        <w:t xml:space="preserve"> причем в силу всего сказанного выше можно полагать, что данная система далеко не случайна, а является результатом сложившейся субъективной оценки и интерпретации окружающего мира; это та "система мер и весов", с которой данный человек подходит ко всему происходящему.</w:t>
      </w:r>
    </w:p>
    <w:p>
      <w:pPr>
        <w:pStyle w:val="Style15"/>
        <w:rPr/>
      </w:pPr>
      <w:r>
        <w:rPr/>
        <w:t>ВТОРОЙ ЭТАП ЭКСПЕРИМЕНТА - ВЫЯВЛЕНИЕ СУПЕРОРДИНАТНЫХ КОНСТРУКТОВ</w:t>
      </w:r>
    </w:p>
    <w:p>
      <w:pPr>
        <w:pStyle w:val="Style15"/>
        <w:rPr/>
      </w:pPr>
      <w:r>
        <w:rPr/>
        <w:t>Для выявления суперординатных конструктов использовалась импликативная решетка Хинкла. Далее испытуемому предлагалось заполнить таблицу в соответствии с инструкцией:</w:t>
      </w:r>
    </w:p>
    <w:p>
      <w:pPr>
        <w:pStyle w:val="Style15"/>
        <w:rPr/>
      </w:pPr>
      <w:r>
        <w:rPr>
          <w:rStyle w:val="Emphasis"/>
          <w:b/>
          <w:bCs/>
        </w:rPr>
        <w:t>"Давайте рассмотрим первый конструкт. Предположим, что Вы изменились: однажды утром Вы просыпаетесь и понимаете, что лучше всего Вас описывает вот этот полюс конструкта, в то время как еще вчера лучше описывал противоположный полюс. Итак, Вы осознали, что изменились в одном отношении, что еще в Вас изменится (посмотрите на 22 оставшихся конструкта)? Вызовет ли изменение по этому конструкту изменения по другим конструктам? Можно ли их предсказать? Помните, что изменение по данному конструкту - это причина, в то время как изменения по другим конструктам - следствия, вызванные изменением первого конструкта. Итак, я хочу выяснить, по каким из этих конструктов можно ожидать изменений, если Вы изменились по отношению к первому конструкту? Зная свое положение по отношению к данному конструкту, можете ли Вы определить Ваше положение по отношению к остальным конструктам? Помните, что номера от 1-го до 23-го в столбцах обозначают конструкт, записанный под таким же номером в строке. Если изменение по первому конструкту повлечет за собой изменение по второму, поставьте</w:t>
      </w:r>
      <w:r>
        <w:rPr>
          <w:rStyle w:val="StrongEmphasis"/>
        </w:rPr>
        <w:t xml:space="preserve"> </w:t>
      </w:r>
      <w:r>
        <w:rPr/>
        <w:t xml:space="preserve">V </w:t>
      </w:r>
      <w:r>
        <w:rPr>
          <w:rStyle w:val="Emphasis"/>
          <w:b/>
          <w:bCs/>
        </w:rPr>
        <w:t>во втором столбце первой строки, если изменение первого конструкта не повлияет на второй конструкт, оставьте клеточку пустой и так проанализируйте, пожалуйста, все конструкты до конца строки. Затем проделайте то же, но полагая, что вы вдруг переменились по отношению ко второму конструкту и т.д."</w:t>
      </w:r>
      <w:r>
        <w:rPr>
          <w:rStyle w:val="StrongEmphasis"/>
        </w:rPr>
        <w:t xml:space="preserve"> </w:t>
      </w:r>
    </w:p>
    <w:p>
      <w:pPr>
        <w:pStyle w:val="Style15"/>
        <w:rPr/>
      </w:pPr>
      <w:r>
        <w:rPr/>
        <w:t>Заполненная таблица имеет следующий вид (см.табл.2).</w:t>
      </w:r>
    </w:p>
    <w:p>
      <w:pPr>
        <w:pStyle w:val="Style15"/>
        <w:rPr/>
      </w:pPr>
      <w:r>
        <w:rPr/>
        <w:t>Каждый конструкт дважды встречается в паре с каждым другим: сначала как изменяющий (или не изменяющий) другой, а затем как изменяемый (или нет) под воздействием того же другого конструкта.</w:t>
      </w:r>
    </w:p>
    <w:p>
      <w:pPr>
        <w:pStyle w:val="Style15"/>
        <w:rPr/>
      </w:pPr>
      <w:r>
        <w:rPr/>
        <w:t>Как видно из табл. 2, испытуемая сообщила, что изменение по первому конструкту повлечет за собой изменения по конструктам 3, 6, 13, 15, 18 и 23.</w:t>
      </w:r>
    </w:p>
    <w:p>
      <w:pPr>
        <w:pStyle w:val="Style15"/>
        <w:rPr/>
      </w:pPr>
      <w:r>
        <w:rPr/>
        <w:t xml:space="preserve">Итак, количество галочек в первой строке будет соответствовать числу конструктов попадающих под влияние первого конструкта, это число (по Хинклу) называется </w:t>
      </w:r>
      <w:r>
        <w:rPr>
          <w:rStyle w:val="Emphasis"/>
        </w:rPr>
        <w:t>уровнем суперординатности</w:t>
      </w:r>
      <w:r>
        <w:rPr/>
        <w:t xml:space="preserve"> первого конструкта. И наоборот, подсчет галочек в первом столбце показывает, от какого количества конструктов зависит первый конструкт, а само число - это </w:t>
      </w:r>
      <w:r>
        <w:rPr>
          <w:rStyle w:val="Emphasis"/>
        </w:rPr>
        <w:t>уровень субординатности</w:t>
      </w:r>
      <w:r>
        <w:rPr/>
        <w:t xml:space="preserve"> первого конструкта.</w:t>
      </w:r>
    </w:p>
    <w:p>
      <w:pPr>
        <w:pStyle w:val="Style15"/>
        <w:rPr/>
      </w:pPr>
      <w:r>
        <w:rPr/>
        <w:t>ТРЕТИЙ ЭТАП ЭКСПЕРИМЕНТА - ВЫЯВЛЕНИЕ УСТОЙЧИВОСТИ СИСТЕМЫ КОНСТРУКТОВ</w:t>
      </w:r>
    </w:p>
    <w:p>
      <w:pPr>
        <w:pStyle w:val="Style15"/>
        <w:rPr/>
      </w:pPr>
      <w:r>
        <w:rPr/>
        <w:t xml:space="preserve">Хинклом была разработана еще одна решетка, позволяющая проверить гипотезу о том, что </w:t>
      </w:r>
      <w:r>
        <w:rPr>
          <w:rStyle w:val="Emphasis"/>
        </w:rPr>
        <w:t>суперординатные конструкты в большей степени, чем субординатные, сопротивляются переменам и что сопротивление изменениям прямо связано со степенью суперординатности конструкта в импликативной решетке.</w:t>
      </w:r>
      <w:r>
        <w:rPr/>
        <w:t xml:space="preserve"> </w:t>
      </w:r>
    </w:p>
    <w:p>
      <w:pPr>
        <w:pStyle w:val="Style15"/>
        <w:rPr/>
      </w:pPr>
      <w:r>
        <w:rPr/>
        <w:t>Для заполнения испытуемому предлагалась табл. 3. В ней так же, как и на предыдущем этапе, в левый столбец нужно было выписать полученные на первом этапе конструкты, подчеркивая предпочитаемый самим испытуемым конструкт. Далее давалась следующая инструкция:</w:t>
      </w:r>
    </w:p>
    <w:p>
      <w:pPr>
        <w:pStyle w:val="Style15"/>
        <w:rPr/>
      </w:pPr>
      <w:r>
        <w:rPr>
          <w:rStyle w:val="Emphasis"/>
          <w:b/>
          <w:bCs/>
        </w:rPr>
        <w:t>"В таблице, которая находится перед Вами, пронумерованы строки и столбцы в соответствии с номерами конструктов. Пересечение, например, первой строки и второго столбца обозначает пару из двух конструктов: "Активный-Пассивный" (первый конструкт) и</w:t>
      </w:r>
      <w:r>
        <w:rPr>
          <w:rStyle w:val="StrongEmphasis"/>
        </w:rPr>
        <w:t xml:space="preserve"> </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Фиелд и Ландфилд повторили эксперимент Ханта в более разработанной форме и показали, что процедуры выявления конструктов, будучи проведенными на одном и том же наборе элементов с интервалом в две недели, дают результаты, коррелирующие между собой на уровне 0.8.</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Заполненная импликативная решетка Хинкла</w:t>
      </w:r>
    </w:p>
    <w:p>
      <w:pPr>
        <w:pStyle w:val="Style15"/>
        <w:rPr/>
      </w:pPr>
      <w:r>
        <w:rPr/>
        <w:drawing>
          <wp:inline distT="0" distB="0" distL="0" distR="0">
            <wp:extent cx="304165" cy="3041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Заполненная решетка Хинкла (сопротивление изменениям)</w:t>
      </w:r>
    </w:p>
    <w:p>
      <w:pPr>
        <w:pStyle w:val="Style15"/>
        <w:rPr/>
      </w:pPr>
      <w:r>
        <w:rPr/>
        <w:drawing>
          <wp:inline distT="0" distB="0" distL="0" distR="0">
            <wp:extent cx="304165" cy="3041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b/>
          <w:bCs/>
        </w:rPr>
        <w:t>"Умный-Глупый" второй конструкт). Теперь представьте себе, что Вам необходимо измениться по одному из конструктов - перейти на противоположный полюс. По какому конструкту Вы предпочли бы не изменяться? Помните, что если по первому конструкту Вы предпочтете не изменяться (останетесь "активным"), то значит. Вам придется измениться по второму конструкту (стать "глупым"). Какое из двух изменений менее желательно для Вас? Постарайтесь сделать выбор во всех случаях, когда это возможно. Только в двух случаях выбор невозможен.</w:t>
      </w:r>
      <w:r>
        <w:rPr>
          <w:rStyle w:val="StrongEmphasis"/>
        </w:rPr>
        <w:t xml:space="preserve"> </w:t>
      </w:r>
    </w:p>
    <w:p>
      <w:pPr>
        <w:pStyle w:val="Style15"/>
        <w:rPr/>
      </w:pPr>
      <w:r>
        <w:rPr>
          <w:rStyle w:val="Emphasis"/>
          <w:b/>
          <w:bCs/>
        </w:rPr>
        <w:t>Во-первых, тогда, когда оба изменения в равной степени нежелательны. В большинстве случаев, однако, можно отыскать различия между ними и сделать выбор. Второй случай - тот, когда логически невозможно измениться по отношению к одному конструкту и не измениться по отношению ко второму.</w:t>
      </w:r>
      <w:r>
        <w:rPr>
          <w:rStyle w:val="StrongEmphasis"/>
        </w:rPr>
        <w:t xml:space="preserve"> </w:t>
      </w:r>
    </w:p>
    <w:p>
      <w:pPr>
        <w:pStyle w:val="Style15"/>
        <w:rPr/>
      </w:pPr>
      <w:r>
        <w:rPr>
          <w:rStyle w:val="Emphasis"/>
          <w:b/>
          <w:bCs/>
        </w:rPr>
        <w:t>Для заполнения таблицы используйте, пожалуйста, следующие обозначения:</w:t>
      </w:r>
      <w:r>
        <w:rPr>
          <w:rStyle w:val="StrongEmphasis"/>
        </w:rPr>
        <w:t xml:space="preserve"> </w:t>
      </w:r>
    </w:p>
    <w:p>
      <w:pPr>
        <w:pStyle w:val="Style15"/>
        <w:rPr/>
      </w:pPr>
      <w:r>
        <w:rPr/>
        <w:drawing>
          <wp:inline distT="0" distB="0" distL="0" distR="0">
            <wp:extent cx="304165" cy="3041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b/>
          <w:bCs/>
        </w:rPr>
        <w:t>- обозначает, что конструкт с номером, указанным в столбце, сопротивляется изменениям;</w:t>
      </w:r>
      <w:r>
        <w:rPr>
          <w:rStyle w:val="StrongEmphasis"/>
        </w:rPr>
        <w:t xml:space="preserve"> </w:t>
      </w:r>
    </w:p>
    <w:p>
      <w:pPr>
        <w:pStyle w:val="Style15"/>
        <w:rPr/>
      </w:pPr>
      <w:r>
        <w:rPr/>
        <w:drawing>
          <wp:inline distT="0" distB="0" distL="0" distR="0">
            <wp:extent cx="304165" cy="3041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b/>
          <w:bCs/>
        </w:rPr>
        <w:t>- обозначает, что конструкт с номером, указанном в строке, не сопротивляется изменениям; "Н" - означает, что независимые изменения невозможны, "Э" -означает, что оба изменения в равной степени нежелательны (эквивалентны)".</w:t>
      </w:r>
      <w:r>
        <w:rPr>
          <w:rStyle w:val="StrongEmphasis"/>
        </w:rPr>
        <w:t xml:space="preserve"> </w:t>
      </w:r>
    </w:p>
    <w:p>
      <w:pPr>
        <w:pStyle w:val="Style15"/>
        <w:rPr/>
      </w:pPr>
      <w:r>
        <w:rPr/>
        <w:t>В отличие от импликативной данная решетка, измеряющая сопротивление изменениям, сопоставляет между собой конструкты только по одному разу (поэтому неиспользуемая часть таблицы и заштрихована серым цветом): после сравнения первого конструкта с остальными двадцатью двумя он больше не используется. Таким образом, двадцать второй конструкт сравнивается только с одним конструктом - двадцать третьим.</w:t>
      </w:r>
    </w:p>
    <w:p>
      <w:pPr>
        <w:pStyle w:val="Style15"/>
        <w:rPr/>
      </w:pPr>
      <w:r>
        <w:rPr/>
        <w:t>РЕЗУЛЬТАТЫ И ИХ ОБСУЖДЕНИЕ</w:t>
      </w:r>
    </w:p>
    <w:p>
      <w:pPr>
        <w:pStyle w:val="Style15"/>
        <w:rPr/>
      </w:pPr>
      <w:r>
        <w:rPr/>
        <w:t xml:space="preserve">Сначала проанализируем результаты, полученные путем заполнения импликативной решетки (см. табл. 2). Как уже упоминалось, подсчет галочек в каждой строке дает нам число, соответствующее </w:t>
      </w:r>
      <w:r>
        <w:rPr>
          <w:rStyle w:val="Emphasis"/>
        </w:rPr>
        <w:t>уровню суперординатности,</w:t>
      </w:r>
      <w:r>
        <w:rPr/>
        <w:t xml:space="preserve"> записанного в этой строке конструкта. Таким образом, предпоследний столбец табл. 2 - это вычисленные уровни суперординатности по всем конструктам, а последний столбец - ранговые показатели. В нашем конкретном примере наивысший ранг получили конструкты под номером 18 ("Веселый-Скучный") и 23 ("Оптимист- Пессимист").</w:t>
      </w:r>
    </w:p>
    <w:p>
      <w:pPr>
        <w:pStyle w:val="Style15"/>
        <w:rPr/>
      </w:pPr>
      <w:r>
        <w:rPr/>
        <w:t xml:space="preserve">Далее перейдем к решетке сопротивления изменениям (см. табл. 3). Непосредственная обработка этой таблицы включает подсчет количества всех пропусков в строках и соответствующих им крестиков в столбцах. Так, у первого конструкта Ю пропусков в строке - значит балл сопротивляемости равен 10; у второго - 21 пропуск в строке и один крестик в столбце - получаем балл сопротивляемости 22. После подсчета баллов сопротивляемости по всем конструктам вычислим ранги для каждого из них. В табл. 3 ранги конструктов приводятся в самой нижней строке под баллами сопротивляемости изменениям. Очевидно, что </w:t>
      </w:r>
      <w:r>
        <w:rPr>
          <w:rStyle w:val="Emphasis"/>
        </w:rPr>
        <w:t>наиболее высокие ранги имеют конструкты, наиболее стойко сопротивляющиеся изменениям:</w:t>
      </w:r>
      <w:r>
        <w:rPr/>
        <w:t xml:space="preserve"> N 2 "Умный-Глупый" (ранг 1), N 7 "Зависимый-независимый" (ранг 3), N 16 "Хорошие отношения в браке" (ранг 3), N 17 "Бескорыстный-корыстный" (ранг 3).</w:t>
      </w:r>
    </w:p>
    <w:p>
      <w:pPr>
        <w:pStyle w:val="Style15"/>
        <w:rPr/>
      </w:pPr>
      <w:r>
        <w:rPr/>
        <w:t xml:space="preserve">Согласно гипотезе Хинкла относительно импликативных решеток и решеток, изменяющих сопротивления изменениям, </w:t>
      </w:r>
      <w:r>
        <w:rPr>
          <w:rStyle w:val="Emphasis"/>
        </w:rPr>
        <w:t>"ранговый порядок конструктов в решетке, измеряющей сопротивление изменениям, будет положительно коррелировать с ранговым порядком суперординатности конструктов в импликативной решетке"</w:t>
      </w:r>
      <w:r>
        <w:rPr/>
        <w:t xml:space="preserve"> [11]. Эта гипотеза была проверена Хинклом экспериментально и получила подтверждение. Не вызывает сомнений логичность его утверждения: "нам меньше всего нравятся изменения, которые влекут за собой новые изменения. Перспектива крупных перемен слишком страшна" [11]. Следовательно, именно суперординатные конструкты, имплицирующие наибольшее число конструктов, наиболее сопротивляются изменениям. Но существует масса примеров, когда под воздействием стрессовой ситуации человек вдруг очень меняется. При этом изменяются именно его, казалось бы, главные, стержневые черты, или то, что мы можем причислить супер- ординатным конструктам. Как же определить: насколько стабильна выявленная в системе личностных конструктов подсистема суперординатных конструктов </w:t>
      </w:r>
      <w:r>
        <w:rPr>
          <w:rStyle w:val="Emphasis"/>
        </w:rPr>
        <w:t>{к суперординатным конструктам отнесем те конструкты, которые в импликативной решетке имеют ранг от 1 до 10),</w:t>
      </w:r>
      <w:r>
        <w:rPr/>
        <w:t xml:space="preserve"> и какие из этих конструктов в первую очередь подвергнуться изменениям?</w:t>
      </w:r>
    </w:p>
    <w:p>
      <w:pPr>
        <w:pStyle w:val="Style15"/>
        <w:rPr/>
      </w:pPr>
      <w:r>
        <w:rPr/>
        <w:t>С этой целью рассмотрим табл. 4, составленную по результатам данного эксперимента:</w:t>
      </w:r>
    </w:p>
    <w:p>
      <w:pPr>
        <w:pStyle w:val="Style15"/>
        <w:rPr/>
      </w:pPr>
      <w:r>
        <w:rPr/>
        <w:t>Эта таблица была составлена следующим образом: 12 конструктов</w:t>
      </w:r>
      <w:r>
        <w:rPr>
          <w:vertAlign w:val="superscript"/>
        </w:rPr>
        <w:t xml:space="preserve"> 3</w:t>
      </w:r>
      <w:r>
        <w:rPr/>
        <w:t xml:space="preserve"> , имеющих высший ранг (до 10 включительно) по количеству импликаций, вписаны в порядке убывания рангов в первый столбец. По Келли, это как раз и будет группа суперординатных конструктов. Во второй столбец этой же таблицы вписаны конструкты, имеющие высший ранг по результатам решетки, оценивающей сопротивление изменениям (последние три конструкта во втором столбце имеют ранг больше 10, но они были взяты, чтобы выровнять число</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На самом деле выписаны лишь полюса, к которым причислил себя испытуемый.</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Пересечение рангов суперординатности и сопротивления изменениям личностных конструктов</w:t>
      </w:r>
    </w:p>
    <w:tbl>
      <w:tblPr>
        <w:tblW w:w="9390" w:type="dxa"/>
        <w:jc w:val="left"/>
        <w:tblInd w:w="-104" w:type="dxa"/>
        <w:tblLayout w:type="fixed"/>
        <w:tblCellMar>
          <w:top w:w="45" w:type="dxa"/>
          <w:left w:w="45" w:type="dxa"/>
          <w:bottom w:w="45" w:type="dxa"/>
          <w:right w:w="45" w:type="dxa"/>
        </w:tblCellMar>
      </w:tblPr>
      <w:tblGrid>
        <w:gridCol w:w="860"/>
        <w:gridCol w:w="3556"/>
        <w:gridCol w:w="1039"/>
        <w:gridCol w:w="3935"/>
      </w:tblGrid>
      <w:tr>
        <w:trPr>
          <w:trHeight w:val="420" w:hRule="atLeast"/>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перординатность</w:t>
            </w:r>
          </w:p>
        </w:tc>
        <w:tc>
          <w:tcPr>
            <w:tcW w:w="4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противление изменениям</w:t>
            </w:r>
          </w:p>
        </w:tc>
      </w:tr>
      <w:tr>
        <w:trPr>
          <w:trHeight w:val="39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структ и его N</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структ и его N</w:t>
            </w:r>
          </w:p>
        </w:tc>
      </w:tr>
      <w:tr>
        <w:trPr>
          <w:trHeight w:val="315"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 Оптимист</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2. Умный </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 Веселы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7. Независимый </w:t>
            </w:r>
          </w:p>
        </w:tc>
      </w:tr>
      <w:tr>
        <w:trPr>
          <w:trHeight w:val="345"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 Сексуальны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 Хор. отн. в браке</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7. Независимы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 Бескорыстный</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2. Умны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 Оптимист</w:t>
            </w:r>
          </w:p>
        </w:tc>
      </w:tr>
      <w:tr>
        <w:trPr>
          <w:trHeight w:val="345"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 Активны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 Добросовестный</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5. Миролюбивы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5. Миролюбивый </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9. Бесхитростны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 Прямой</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0 . Прямой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 Ненавязчивый</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 Бескорыстны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 Активный </w:t>
            </w:r>
          </w:p>
        </w:tc>
      </w:tr>
      <w:tr>
        <w:trPr>
          <w:trHeight w:val="300"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 Ненавязчивый</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 Высшее образование</w:t>
            </w:r>
          </w:p>
        </w:tc>
      </w:tr>
      <w:tr>
        <w:trPr>
          <w:trHeight w:val="345"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 Не карьерист</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 Веселый</w:t>
            </w:r>
          </w:p>
        </w:tc>
      </w:tr>
    </w:tbl>
    <w:p>
      <w:pPr>
        <w:pStyle w:val="Style15"/>
        <w:rPr/>
      </w:pPr>
      <w:r>
        <w:rPr/>
        <w:t xml:space="preserve">конструктов в столбцах). Отметим, что, несмотря на разницу в ранговых показателях (например, конструкт "активный" имеет ранг, равный 6, по отношению к уровню суперординатности, а по баллам сопротивляемости - ранг 12), все-таки он (конструкт) фигурирует в обеих группах, а значит не только имплицирует другие конструкты, но и в значительной степени сопротивляется изменениям. Таких конструктов, относящихся </w:t>
      </w:r>
      <w:r>
        <w:rPr>
          <w:rStyle w:val="Emphasis"/>
        </w:rPr>
        <w:t>к пересечению "суперординатной группы" и "группы сопротивляемости",</w:t>
      </w:r>
      <w:r>
        <w:rPr/>
        <w:t xml:space="preserve"> в нашем случае получается 9, что составляет 75% от каждой группы. </w:t>
      </w:r>
      <w:r>
        <w:rPr>
          <w:rStyle w:val="StrongEmphasis"/>
        </w:rPr>
        <w:t>Именно эти конструкты, составляющие пересечение "суперординатной группы" и "группы сопротивляемости", и представляют стабильную систему личностных конструктов испытуемого,</w:t>
      </w:r>
      <w:r>
        <w:rPr/>
        <w:t xml:space="preserve"> а не просто группу конструктов, или имеющих высший ранг по суперординатности, или имеющих высший ранг по сопротивляемости, так как вряд ли можно считать устойчивым конструкт даже с таким высоким рангом, как 3 (в нашем примере это полюс конструкта </w:t>
      </w:r>
      <w:r>
        <w:rPr>
          <w:rStyle w:val="Emphasis"/>
        </w:rPr>
        <w:t>"16. Хорошие отношения в браке"),</w:t>
      </w:r>
      <w:r>
        <w:rPr/>
        <w:t xml:space="preserve"> если по уровню суперординатности он выпадает из числа наиболее значимых.</w:t>
      </w:r>
    </w:p>
    <w:p>
      <w:pPr>
        <w:pStyle w:val="Style15"/>
        <w:rPr/>
      </w:pPr>
      <w:r>
        <w:rPr/>
        <w:t>Поэтому те конструкты, которые имеют высшие ранги по уровню суперординатности, но не попали в пересечение (в нашем примере это конструкты N 11, 9, 21), следует рассматривать как ситуативно значимые и, следовательно, не причислять их к стабильным суперординатным конструктам. И, соответственно, те конструкты, которые имеют высокие ранги сопротивляемости изменениям, но не попали в пересечение (в нашем примере это конструкты N 16, 22, 12), - могут сохранять стабильность при ровном течении событий, но легко предположить, что именно они подвергнутся изменениям при стрессовых обстоятельствах.</w:t>
      </w:r>
    </w:p>
    <w:p>
      <w:pPr>
        <w:pStyle w:val="Style15"/>
        <w:rPr/>
      </w:pPr>
      <w:r>
        <w:rPr/>
        <w:t xml:space="preserve">Исходя из всего сказанного выше, </w:t>
      </w:r>
      <w:r>
        <w:rPr>
          <w:rStyle w:val="StrongEmphasis"/>
        </w:rPr>
        <w:t>критерием стабильности можно считать процентное выражение соотношения числа конструктов, попавших в пересечение, к числу конструктов, имеющих высокий (до 10) ранг по баллам сопротивляемости.</w:t>
      </w:r>
      <w:r>
        <w:rPr/>
        <w:t xml:space="preserve"> Данное число более точно, чем коэффициент корреляции Спирмана, отражает психологическую стабильность личности, так как относится не ко всей системе выявленных конструктов, а к подсистеме с наиболее ярко выраженной стабильностью к изменениям.</w:t>
      </w:r>
    </w:p>
    <w:p>
      <w:pPr>
        <w:pStyle w:val="Style15"/>
        <w:rPr/>
      </w:pPr>
      <w:r>
        <w:rPr/>
        <w:t>По результатам эксперимента процентное выражение соотношения числа конструктов, попавших в пересечение, к числу конструктов, имеющих высокий ранг сопротивляемости, составило 75-85%, что соответствует качественным характеристикам исследуемой группы.</w:t>
      </w:r>
    </w:p>
    <w:p>
      <w:pPr>
        <w:pStyle w:val="Style15"/>
        <w:rPr/>
      </w:pPr>
      <w:r>
        <w:rPr/>
        <w:t>Подведем первые итоги. Проведенное исследование стабильности личностных конструктов в период взрослости позволило нам сделать следующие выводы.</w:t>
      </w:r>
    </w:p>
    <w:p>
      <w:pPr>
        <w:pStyle w:val="Style15"/>
        <w:rPr/>
      </w:pPr>
      <w:r>
        <w:rPr/>
        <w:t>1. В ходе эксперимента была получена система личностных конструктов, которая составила так называемую суперординатную группу, находящуюся в корреляционной зависимости с группой конструктов, "сопротивляющихся изменениям".</w:t>
      </w:r>
    </w:p>
    <w:p>
      <w:pPr>
        <w:pStyle w:val="Style15"/>
        <w:rPr/>
      </w:pPr>
      <w:r>
        <w:rPr/>
        <w:t xml:space="preserve">2. Критерием стабильности можно считать процентное выражение соотношения числа конструктов, попавших в пересечение </w:t>
      </w:r>
      <w:r>
        <w:rPr>
          <w:rStyle w:val="Emphasis"/>
        </w:rPr>
        <w:t>"суперординатной группы",</w:t>
      </w:r>
      <w:r>
        <w:rPr/>
        <w:t xml:space="preserve"> и </w:t>
      </w:r>
      <w:r>
        <w:rPr>
          <w:rStyle w:val="Emphasis"/>
        </w:rPr>
        <w:t>"группы сопротивляемости"</w:t>
      </w:r>
      <w:r>
        <w:rPr/>
        <w:t xml:space="preserve"> к общему числу </w:t>
      </w:r>
      <w:r>
        <w:rPr>
          <w:rStyle w:val="Emphasis"/>
        </w:rPr>
        <w:t>"сопротивляющихся"</w:t>
      </w:r>
      <w:r>
        <w:rPr/>
        <w:t xml:space="preserve"> конструктов, т.е. имеющих высоких (до 10) ранг по баллам сопротивляемости.</w:t>
      </w:r>
    </w:p>
    <w:p>
      <w:pPr>
        <w:pStyle w:val="Style15"/>
        <w:rPr/>
      </w:pPr>
      <w:r>
        <w:rPr/>
        <w:t>Между тем относительно невысокий коэффициент ранговой корреляции между суперординатными конструктами и их способностью к сопротивлению (см. табл. 5) предполагал дальнейший анализ всей сложности динамики изучаемой системы личностных конструктов.</w:t>
      </w:r>
    </w:p>
    <w:p>
      <w:pPr>
        <w:pStyle w:val="Style15"/>
        <w:rPr/>
      </w:pPr>
      <w:r>
        <w:rPr/>
        <w:t>Анализ данных, приведенных в табл. 5, показывает, что коэффициенты корреляций конструктов, попавших в пересечение, располагаются в пределах 0.453-0.747. Очевидно, что такой разброс коэффициентных показателей свидетельствует об определенной "коэффициентной диффузии" или деструктивности группы пересекающихся конструктов. Последнее дает возможность сделать предположение о неоднородности анализируемой группы.</w:t>
      </w:r>
    </w:p>
    <w:p>
      <w:pPr>
        <w:pStyle w:val="Style15"/>
        <w:rPr/>
      </w:pPr>
      <w:r>
        <w:rPr/>
        <w:t>Дальнейший анализ внутренней динамики изучаемой системы личностных конструктов определил главное событие настоящего исследования: динамические особенности соотношения суперординатных конструктов и конструктов, сопротивляющихся изменениям, позволяют говорить о трех группах конструктов, входящих в общую, так называемую стабильную группу.</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5. Сводная таблица сравнения результатов коэффициента ранговой корреляции Спирмана</w:t>
      </w:r>
      <w:r>
        <w:rPr>
          <w:vertAlign w:val="superscript"/>
        </w:rPr>
        <w:t xml:space="preserve"> *</w:t>
      </w:r>
      <w:r>
        <w:rPr/>
        <w:t xml:space="preserve"> и процентного выражения соотношения числа конструктов, попавших в пересечение "суперординатной группы" и "группы сопротивляемости", к числу "сопротивляющихся" конструктов по выборке</w:t>
      </w:r>
    </w:p>
    <w:tbl>
      <w:tblPr>
        <w:tblW w:w="10980" w:type="dxa"/>
        <w:jc w:val="left"/>
        <w:tblInd w:w="-104" w:type="dxa"/>
        <w:tblLayout w:type="fixed"/>
        <w:tblCellMar>
          <w:top w:w="45" w:type="dxa"/>
          <w:left w:w="45" w:type="dxa"/>
          <w:bottom w:w="45" w:type="dxa"/>
          <w:right w:w="45" w:type="dxa"/>
        </w:tblCellMar>
      </w:tblPr>
      <w:tblGrid>
        <w:gridCol w:w="1230"/>
        <w:gridCol w:w="1991"/>
        <w:gridCol w:w="2102"/>
        <w:gridCol w:w="1224"/>
        <w:gridCol w:w="2103"/>
        <w:gridCol w:w="2330"/>
      </w:tblGrid>
      <w:tr>
        <w:trPr>
          <w:trHeight w:val="109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N испыту - емого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эффициент ранговой корреляции Спирман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оотношение числа конст - руктов "пересе - чения" к числу "сопротивляю - щихся"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N испыту - емого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эффициент ранговой корреляции Спирман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оотношение числа конст - руктов "пересе - чения" к числу "сопротивляю - щихся" </w:t>
            </w:r>
          </w:p>
        </w:tc>
      </w:tr>
      <w:tr>
        <w:trPr>
          <w:trHeight w:val="31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9</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3</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8</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8</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7</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r>
      <w:tr>
        <w:trPr>
          <w:trHeight w:val="31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3</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01</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3</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r>
      <w:tr>
        <w:trPr>
          <w:trHeight w:val="30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8</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r>
      <w:tr>
        <w:trPr>
          <w:trHeight w:val="37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9</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r>
    </w:tbl>
    <w:p>
      <w:pPr>
        <w:pStyle w:val="Style15"/>
        <w:rPr/>
      </w:pPr>
      <w:r>
        <w:rPr/>
        <w:t>Примечание:</w:t>
      </w:r>
    </w:p>
    <w:p>
      <w:pPr>
        <w:pStyle w:val="Style15"/>
        <w:rPr/>
      </w:pPr>
      <w:r>
        <w:rPr/>
        <w:drawing>
          <wp:inline distT="0" distB="0" distL="0" distR="0">
            <wp:extent cx="304165" cy="304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квадрат разности рангов, соответствующих порядку суперординатности и баллу сопроитвляемости для каждого конструкта (от 1 до 23). (Все расчеты выполнены с помощью пакета статистической обработки данных SPSS 7.5.2 for Windows.)</w:t>
      </w:r>
    </w:p>
    <w:p>
      <w:pPr>
        <w:pStyle w:val="Style15"/>
        <w:rPr/>
      </w:pPr>
      <w:r>
        <w:rPr>
          <w:rStyle w:val="StrongEmphasis"/>
        </w:rPr>
        <w:t>Однако, возвращаясь к табл. 4, надо отметить, что к первой группе можно отнести суперординатные конструкты, которые вопреки теории Хинкла не оказались в списке конструктов, обладающих способностью сопротивления изменениям.</w:t>
      </w:r>
      <w:r>
        <w:rPr/>
        <w:t xml:space="preserve"> </w:t>
      </w:r>
    </w:p>
    <w:p>
      <w:pPr>
        <w:pStyle w:val="Style15"/>
        <w:rPr/>
      </w:pPr>
      <w:r>
        <w:rPr/>
        <w:t>К ним относится конструкт "СЕКСУАЛЬНЫЙ" N 11 и "КАРЬЕРИСТ" N 21.</w:t>
      </w:r>
    </w:p>
    <w:p>
      <w:pPr>
        <w:pStyle w:val="Style15"/>
        <w:rPr/>
      </w:pPr>
      <w:r>
        <w:rPr/>
        <w:t>Помимо этих двух суперординатных конструктов, которые можно квалифицировать как субординатные, в группу вошли конструкты с минимальной способностью к сопротивлению изменениям. Это конструкты "ВЕСЕЛЫЙ" (ранг суперординатности - ].5; ранг сопротивляемости - 12) и "АКТИВНЫЙ" (ранг суперординатности - 6; ранг сопротивляемости - 12).</w:t>
      </w:r>
    </w:p>
    <w:p>
      <w:pPr>
        <w:pStyle w:val="Style15"/>
        <w:rPr/>
      </w:pPr>
      <w:r>
        <w:rPr/>
        <w:t>Таким образом, о суперординатных конструктах, вошедших в первую группу, мы можем говорить как о "мнимых", умозрительных "высших ценностях", утративших способность к сопротивлению изменениям и склонных подчиняться "диктату" средовых факторов (Challenge of life). Уступая "вызову" среды, эти суперординаты приобретают тенденцию к "дрейфу" в сторону ситуативно значимых, т.е. субординатных конструктов.</w:t>
      </w:r>
    </w:p>
    <w:p>
      <w:pPr>
        <w:pStyle w:val="Style15"/>
        <w:rPr/>
      </w:pPr>
      <w:r>
        <w:rPr/>
        <w:t>Следовательно, имеет место тот факт, когда "высшие ценности" или "смыслообразующие мотивы" (А.Н. Леонтьев) в результате "вызова" жизненным обстоятельствам изменяют свою суперординатность и начинают играть роль ситуативных, "стимульных побудителей".</w:t>
      </w:r>
    </w:p>
    <w:p>
      <w:pPr>
        <w:pStyle w:val="Style15"/>
        <w:rPr/>
      </w:pPr>
      <w:r>
        <w:rPr/>
        <w:t>Ко второй группе можно отнести субординатные конструкты, обладающие не характерной для них высокой способностью к сопротивлению. К ним относятся конструкт "ХОРОШИЕ ОТНОШЕНИЯ В БРАКЕ" N 22 (ранг сопротивляемости - 3) и "ДОБРОСОВЕСТНЫЙ" (ранг сопротивляемости - 6). Можно предположить, что высокая сопротивляемость изменениям у ситуативно значимых субординатных конструктов может быть основанием для перехода в суперординаты и в условиях определенных жизненных катаклизмов обретения статуса ведущих смыслообразующих жизненных мотивов.</w:t>
      </w:r>
    </w:p>
    <w:p>
      <w:pPr>
        <w:pStyle w:val="Style15"/>
        <w:rPr/>
      </w:pPr>
      <w:r>
        <w:rPr/>
        <w:t>И наконец, в третью группу, составляющую стабильное "ядро" системы, вошли конструкты, являющиеся как суперординатами, так и конструктами высокой степени сопротивляемости; их всего три: "ОПТИМИСТ" (ранг суперординатности - 1.5; ранг сопротивляемости - 5), "НЕЗАВИСИМЫЙ" (ранг суперординатности - 4; ранг сопротивляемости - 3) и "УМНЫЙ" (ранг суперординатности - 5; ранг сопротивляемости - 1).</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можно сделать вывод о том, что первоначальное заключение о стабильности изучаемой нами системы личностных конструктов следует считать предварительным. В действительности же выявленная в исследовании стабильная группа личностных конструктов не является однородной (мономорфной); система складывается из трех различных групп конструктов: во-первых, из группы суперординатных конструктов, не способных к сопротивлению изменениям и имеющих в силу этого склонность к "дрейфу" в область ситуативно лабильных представлений, отзывающихся на требования и запросы жизненных обстоятельств; во-вторых, из группы субординатных конструктов, имеющих не характерный для них высокий индекс (ранг) сопротивляемости к ситуативным изменениям и, следовательно, этим самым приобретающим вероятность перехода в группу суперординатных конструктов и, наконец, в-третьих, из группы суперординатных конструктов с высокой способностью к сопротивлению изменениям, т.е. стабильной группы, составляющей "ядро" системы.</w:t>
      </w:r>
    </w:p>
    <w:p>
      <w:pPr>
        <w:pStyle w:val="Style15"/>
        <w:rPr/>
      </w:pPr>
      <w:r>
        <w:rPr/>
        <w:t>ЗАКЛЮЧЕНИЕ</w:t>
      </w:r>
    </w:p>
    <w:p>
      <w:pPr>
        <w:pStyle w:val="Style15"/>
        <w:rPr/>
      </w:pPr>
      <w:r>
        <w:rPr/>
        <w:t>В итоге отметим еще раз наличие в системе личностных конструктов трех групп, отличающихся особой психодинамикой, а именно: стабильной (фиксированной) группы, для которой характерно пересечение суперординатных конструктов с высоким рангом сопротивляемости субординатных конструктов, отличающихся высокой степенью сопротивляемости; изменчивой группы суперординатных конструктов с низкой степенью сопротивляемости и в силу этой особенности теряющих "статус суперординатности" и приобретающих качества субординатности; изменчивой группы субординатных конструктов с высокой степенью сопротивляемости, которая характерна только для суперординатных конструктов.</w:t>
      </w:r>
    </w:p>
    <w:p>
      <w:pPr>
        <w:pStyle w:val="Style15"/>
        <w:rPr/>
      </w:pPr>
      <w:r>
        <w:rPr/>
        <w:t>На наш взгляд, обнаруженная нами психодинамика системы личностных конструктов является основным условием ее психологической устойчивости.</w:t>
      </w:r>
    </w:p>
    <w:p>
      <w:pPr>
        <w:pStyle w:val="Style15"/>
        <w:rPr/>
      </w:pPr>
      <w:r>
        <w:rPr/>
        <w:t>Келли всегда утверждал, что "человек - это форма движения" [11], но наряду с существованием "текучих", изменяемых свойств личности, отличающихся постоянством, ригидностью, имеют место пластичные черты, обладающие способностью к преобразованию личности, к ее становлению. И психологическая устойчивость личности, сохранение ее неповторимой индивидуальности в значительной мере зависят от того, как устроена вся система личностных конструктов, каковы особенности ее иерархической организации.</w:t>
      </w:r>
    </w:p>
    <w:p>
      <w:pPr>
        <w:pStyle w:val="Style15"/>
        <w:rPr/>
      </w:pPr>
      <w:r>
        <w:rPr/>
        <w:t>Психологически устойчивая личность отличается оптимальной стратегией отношения к действительности, для которой характерна пластичность и вариативность, она обеспечивает способность личности к самоизменению, диалектически сочетая зависимость от ситуации с преодолением ее непосредственного воздействия.</w:t>
      </w:r>
    </w:p>
    <w:p>
      <w:pPr>
        <w:pStyle w:val="Style15"/>
        <w:rPr/>
      </w:pPr>
      <w:r>
        <w:rPr/>
        <w:t>Основным психологическим механизмом, формирующим итоговое отношение человека к жизни, его поведение в любой ситуации, в которой он находится, и степень зависимости от этой ситуации или свободы, является ценностно-смысловая рефлексия. Именно в различных ситуациях возникает необходимость создания концепции жизни человека, его мировоззрения и мироощущения.</w:t>
      </w:r>
    </w:p>
    <w:p>
      <w:pPr>
        <w:pStyle w:val="Style15"/>
        <w:rPr/>
      </w:pPr>
      <w:r>
        <w:rPr/>
        <w:t>СПИСОК ЛИТЕРАТУРЫ</w:t>
      </w:r>
    </w:p>
    <w:p>
      <w:pPr>
        <w:pStyle w:val="Style15"/>
        <w:rPr/>
      </w:pPr>
      <w:r>
        <w:rPr/>
        <w:t xml:space="preserve">1. </w:t>
      </w:r>
      <w:r>
        <w:rPr>
          <w:rStyle w:val="Emphasis"/>
        </w:rPr>
        <w:t>Альбуханова-Славская К.А.</w:t>
      </w:r>
      <w:r>
        <w:rPr/>
        <w:t xml:space="preserve"> Диалектика человеческой жизни. М.: Мысль, 1977.</w:t>
      </w:r>
    </w:p>
    <w:p>
      <w:pPr>
        <w:pStyle w:val="Style15"/>
        <w:rPr/>
      </w:pPr>
      <w:r>
        <w:rPr/>
        <w:t xml:space="preserve">2. </w:t>
      </w:r>
      <w:r>
        <w:rPr>
          <w:rStyle w:val="Emphasis"/>
        </w:rPr>
        <w:t>Альбуханова-Славская К.А.</w:t>
      </w:r>
      <w:r>
        <w:rPr/>
        <w:t xml:space="preserve"> Деятельность и психология личности. М.: Наука, 1980.</w:t>
      </w:r>
    </w:p>
    <w:p>
      <w:pPr>
        <w:pStyle w:val="Style15"/>
        <w:rPr/>
      </w:pPr>
      <w:r>
        <w:rPr/>
        <w:t xml:space="preserve">3. </w:t>
      </w:r>
      <w:r>
        <w:rPr>
          <w:rStyle w:val="Emphasis"/>
        </w:rPr>
        <w:t>Козлова И.С.</w:t>
      </w:r>
      <w:r>
        <w:rPr/>
        <w:t xml:space="preserve"> Личность как система конструктов. Некоторые вопросы психологической теории Дж. Келли // Системные исследования. Ежегодник-1975. Москва. С. 128-148.</w:t>
      </w:r>
    </w:p>
    <w:p>
      <w:pPr>
        <w:pStyle w:val="Style15"/>
        <w:rPr/>
      </w:pPr>
      <w:r>
        <w:rPr/>
        <w:t xml:space="preserve">4. </w:t>
      </w:r>
      <w:r>
        <w:rPr>
          <w:rStyle w:val="Emphasis"/>
        </w:rPr>
        <w:t>Кон И.С.</w:t>
      </w:r>
      <w:r>
        <w:rPr/>
        <w:t xml:space="preserve"> В поисках себя. Личность и ее самосознание. М.,1984.</w:t>
      </w:r>
    </w:p>
    <w:p>
      <w:pPr>
        <w:pStyle w:val="Style15"/>
        <w:rPr/>
      </w:pPr>
      <w:r>
        <w:rPr/>
        <w:t xml:space="preserve">5. </w:t>
      </w:r>
      <w:r>
        <w:rPr>
          <w:rStyle w:val="Emphasis"/>
        </w:rPr>
        <w:t>Кон И.С.</w:t>
      </w:r>
      <w:r>
        <w:rPr/>
        <w:t xml:space="preserve"> Постоянство и изменчивость личности // Психол. журнал. 1987. N 4. Т. 8. С. 126-137.</w:t>
      </w:r>
    </w:p>
    <w:p>
      <w:pPr>
        <w:pStyle w:val="Style15"/>
        <w:rPr/>
      </w:pPr>
      <w:r>
        <w:rPr/>
        <w:t xml:space="preserve">6. </w:t>
      </w:r>
      <w:r>
        <w:rPr>
          <w:rStyle w:val="Emphasis"/>
        </w:rPr>
        <w:t>Крупник Е.П.</w:t>
      </w:r>
      <w:r>
        <w:rPr/>
        <w:t xml:space="preserve"> Психологическая устойчивость личности как методологическая проблема // Научные труды МПГУ. М.: Прометей, 1997. С. 270-278.</w:t>
      </w:r>
    </w:p>
    <w:p>
      <w:pPr>
        <w:pStyle w:val="Style15"/>
        <w:rPr/>
      </w:pPr>
      <w:r>
        <w:rPr/>
        <w:t xml:space="preserve">7. </w:t>
      </w:r>
      <w:r>
        <w:rPr>
          <w:rStyle w:val="Emphasis"/>
        </w:rPr>
        <w:t>Крупник Е.П.</w:t>
      </w:r>
      <w:r>
        <w:rPr/>
        <w:t xml:space="preserve"> Психологическая устойчивость личности как проблема современной психологии // Научные труды МПГУ. М.: Прометей, 1999. С.148-152.</w:t>
      </w:r>
    </w:p>
    <w:p>
      <w:pPr>
        <w:pStyle w:val="Style15"/>
        <w:rPr/>
      </w:pPr>
      <w:r>
        <w:rPr/>
        <w:t xml:space="preserve">8. </w:t>
      </w:r>
      <w:r>
        <w:rPr>
          <w:rStyle w:val="Emphasis"/>
        </w:rPr>
        <w:t>Молчанова О.Н.</w:t>
      </w:r>
      <w:r>
        <w:rPr/>
        <w:t xml:space="preserve"> Стабильность и изменчивость самооценки // Психология человека в условиях социальной нестабильности. М., 1994. С. 119-138.</w:t>
      </w:r>
    </w:p>
    <w:p>
      <w:pPr>
        <w:pStyle w:val="Style15"/>
        <w:rPr/>
      </w:pPr>
      <w:r>
        <w:rPr/>
        <w:t xml:space="preserve">9. </w:t>
      </w:r>
      <w:r>
        <w:rPr>
          <w:rStyle w:val="Emphasis"/>
        </w:rPr>
        <w:t>Франселла Ф., Баннистер Д.</w:t>
      </w:r>
      <w:r>
        <w:rPr/>
        <w:t xml:space="preserve"> Новые методы исследования личности. М.,1987.</w:t>
      </w:r>
    </w:p>
    <w:p>
      <w:pPr>
        <w:pStyle w:val="Style15"/>
        <w:rPr/>
      </w:pPr>
      <w:r>
        <w:rPr/>
        <w:t xml:space="preserve">10. </w:t>
      </w:r>
      <w:r>
        <w:rPr>
          <w:rStyle w:val="Emphasis"/>
        </w:rPr>
        <w:t>Хьелл Л., Зиглер Д.</w:t>
      </w:r>
      <w:r>
        <w:rPr/>
        <w:t xml:space="preserve"> Основные положения, исследования и применение теории личности. СПб.: Питер, 1997.</w:t>
      </w:r>
    </w:p>
    <w:p>
      <w:pPr>
        <w:pStyle w:val="Style15"/>
        <w:rPr/>
      </w:pPr>
      <w:r>
        <w:rPr/>
        <w:t xml:space="preserve">11. </w:t>
      </w:r>
      <w:r>
        <w:rPr>
          <w:rStyle w:val="Emphasis"/>
        </w:rPr>
        <w:t>Чеснокова И.И.</w:t>
      </w:r>
      <w:r>
        <w:rPr/>
        <w:t xml:space="preserve"> Проблема самосознания в психологии. М.,1977.</w:t>
      </w:r>
    </w:p>
    <w:p>
      <w:pPr>
        <w:pStyle w:val="Style15"/>
        <w:rPr/>
      </w:pPr>
      <w:r>
        <w:rPr/>
        <w:t xml:space="preserve">12. </w:t>
      </w:r>
      <w:r>
        <w:rPr>
          <w:rStyle w:val="Emphasis"/>
        </w:rPr>
        <w:t>Чудновский В.И.</w:t>
      </w:r>
      <w:r>
        <w:rPr/>
        <w:t xml:space="preserve"> Психологические основы нравственной устойчивости личности. М</w:t>
      </w:r>
      <w:r>
        <w:rPr>
          <w:lang w:val="en-US"/>
        </w:rPr>
        <w:t>., 1980.</w:t>
      </w:r>
    </w:p>
    <w:p>
      <w:pPr>
        <w:pStyle w:val="Style15"/>
        <w:rPr/>
      </w:pPr>
      <w:r>
        <w:rPr>
          <w:lang w:val="en-US"/>
        </w:rPr>
        <w:t xml:space="preserve">13. </w:t>
      </w:r>
      <w:r>
        <w:rPr>
          <w:rStyle w:val="Emphasis"/>
        </w:rPr>
        <w:t>Шибутани</w:t>
      </w:r>
      <w:r>
        <w:rPr>
          <w:rStyle w:val="Emphasis"/>
          <w:lang w:val="en-US"/>
        </w:rPr>
        <w:t xml:space="preserve"> </w:t>
      </w:r>
      <w:r>
        <w:rPr>
          <w:rStyle w:val="Emphasis"/>
        </w:rPr>
        <w:t>Т</w:t>
      </w:r>
      <w:r>
        <w:rPr>
          <w:rStyle w:val="Emphasis"/>
          <w:lang w:val="en-US"/>
        </w:rPr>
        <w:t>.</w:t>
      </w:r>
      <w:r>
        <w:rPr>
          <w:lang w:val="en-US"/>
        </w:rPr>
        <w:t xml:space="preserve"> </w:t>
      </w:r>
      <w:r>
        <w:rPr/>
        <w:t>Социальная</w:t>
      </w:r>
      <w:r>
        <w:rPr>
          <w:lang w:val="en-US"/>
        </w:rPr>
        <w:t xml:space="preserve"> </w:t>
      </w:r>
      <w:r>
        <w:rPr/>
        <w:t>психология</w:t>
      </w:r>
      <w:r>
        <w:rPr>
          <w:lang w:val="en-US"/>
        </w:rPr>
        <w:t xml:space="preserve">. </w:t>
      </w:r>
      <w:r>
        <w:rPr/>
        <w:t>М</w:t>
      </w:r>
      <w:r>
        <w:rPr>
          <w:lang w:val="en-US"/>
        </w:rPr>
        <w:t>., 1969.</w:t>
      </w:r>
    </w:p>
    <w:p>
      <w:pPr>
        <w:pStyle w:val="Style15"/>
        <w:rPr/>
      </w:pPr>
      <w:r>
        <w:rPr>
          <w:lang w:val="en-US"/>
        </w:rPr>
        <w:t xml:space="preserve">14. </w:t>
      </w:r>
      <w:r>
        <w:rPr>
          <w:rStyle w:val="Emphasis"/>
          <w:lang w:val="en-US"/>
        </w:rPr>
        <w:t>Bannister D.</w:t>
      </w:r>
      <w:r>
        <w:rPr>
          <w:lang w:val="en-US"/>
        </w:rPr>
        <w:t xml:space="preserve"> Issues and approaches in personal construct theory. L.: Academic Press, 1985.</w:t>
      </w:r>
    </w:p>
    <w:p>
      <w:pPr>
        <w:pStyle w:val="Style15"/>
        <w:rPr/>
      </w:pPr>
      <w:r>
        <w:rPr>
          <w:lang w:val="en-US"/>
        </w:rPr>
        <w:t xml:space="preserve">15. </w:t>
      </w:r>
      <w:r>
        <w:rPr>
          <w:rStyle w:val="Emphasis"/>
          <w:lang w:val="en-US"/>
        </w:rPr>
        <w:t>Bannister D., Mair J.M.M.</w:t>
      </w:r>
      <w:r>
        <w:rPr>
          <w:lang w:val="en-US"/>
        </w:rPr>
        <w:t xml:space="preserve"> The Evoluation on Personal Constructs. L.: Academic Press, 1968.</w:t>
      </w:r>
    </w:p>
    <w:p>
      <w:pPr>
        <w:pStyle w:val="Style15"/>
        <w:rPr/>
      </w:pPr>
      <w:r>
        <w:rPr>
          <w:lang w:val="en-US"/>
        </w:rPr>
        <w:t xml:space="preserve">16. </w:t>
      </w:r>
      <w:r>
        <w:rPr>
          <w:rStyle w:val="Emphasis"/>
          <w:lang w:val="en-US"/>
        </w:rPr>
        <w:t>Bieri J.</w:t>
      </w:r>
      <w:r>
        <w:rPr>
          <w:lang w:val="en-US"/>
        </w:rPr>
        <w:t xml:space="preserve"> Changes in interpersonal perceptions following social interaction // J. of abnormal and social psychology. 1953. V. 48. P. 61-66.</w:t>
      </w:r>
    </w:p>
    <w:p>
      <w:pPr>
        <w:pStyle w:val="Style15"/>
        <w:rPr/>
      </w:pPr>
      <w:r>
        <w:rPr>
          <w:lang w:val="en-US"/>
        </w:rPr>
        <w:t xml:space="preserve">17. </w:t>
      </w:r>
      <w:r>
        <w:rPr>
          <w:rStyle w:val="Emphasis"/>
          <w:lang w:val="en-US"/>
        </w:rPr>
        <w:t>Bonarius S.C.I.</w:t>
      </w:r>
      <w:r>
        <w:rPr>
          <w:lang w:val="en-US"/>
        </w:rPr>
        <w:t xml:space="preserve"> Research in the Personal Construct Theory of George A. Kelly: role construct repertory test and</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basic theory // Progress in Experimental Personality Research / Ed. B.A. Maher. N. Y.-L.: Academic Press, 1965. V. 2. P. 2^6.</w:t>
      </w:r>
    </w:p>
    <w:p>
      <w:pPr>
        <w:pStyle w:val="Style15"/>
        <w:rPr/>
      </w:pPr>
      <w:r>
        <w:rPr>
          <w:lang w:val="en-US"/>
        </w:rPr>
        <w:t xml:space="preserve">18. </w:t>
      </w:r>
      <w:r>
        <w:rPr>
          <w:rStyle w:val="Emphasis"/>
          <w:lang w:val="en-US"/>
        </w:rPr>
        <w:t>Howard A.R.</w:t>
      </w:r>
      <w:r>
        <w:rPr>
          <w:lang w:val="en-US"/>
        </w:rPr>
        <w:t xml:space="preserve"> A theoretical approach to psychological movement // J. of abnormal and social psychology. 1954. V. 49. P. 41-50.</w:t>
      </w:r>
    </w:p>
    <w:p>
      <w:pPr>
        <w:pStyle w:val="Style15"/>
        <w:rPr/>
      </w:pPr>
      <w:r>
        <w:rPr>
          <w:lang w:val="en-US"/>
        </w:rPr>
        <w:t xml:space="preserve">19. </w:t>
      </w:r>
      <w:r>
        <w:rPr>
          <w:rStyle w:val="Emphasis"/>
          <w:lang w:val="en-US"/>
        </w:rPr>
        <w:t>Jankowitz A.D.</w:t>
      </w:r>
      <w:r>
        <w:rPr>
          <w:lang w:val="en-US"/>
        </w:rPr>
        <w:t xml:space="preserve"> Whatever became of George Kelly? Applications and implications // American Psychologist. 1987. V. 42. P. 481-487.</w:t>
      </w:r>
    </w:p>
    <w:p>
      <w:pPr>
        <w:pStyle w:val="Style15"/>
        <w:rPr/>
      </w:pPr>
      <w:r>
        <w:rPr>
          <w:lang w:val="en-US"/>
        </w:rPr>
        <w:t xml:space="preserve">20. </w:t>
      </w:r>
      <w:r>
        <w:rPr>
          <w:rStyle w:val="Emphasis"/>
          <w:lang w:val="en-US"/>
        </w:rPr>
        <w:t>Kelly G.A.</w:t>
      </w:r>
      <w:r>
        <w:rPr>
          <w:lang w:val="en-US"/>
        </w:rPr>
        <w:t xml:space="preserve"> The psychology of Personal Constructs. N. Y? 1955. V. 1-2.</w:t>
      </w:r>
    </w:p>
    <w:p>
      <w:pPr>
        <w:pStyle w:val="Style15"/>
        <w:rPr/>
      </w:pPr>
      <w:r>
        <w:rPr>
          <w:lang w:val="en-US"/>
        </w:rPr>
        <w:t xml:space="preserve">21. </w:t>
      </w:r>
      <w:r>
        <w:rPr>
          <w:rStyle w:val="Emphasis"/>
          <w:lang w:val="en-US"/>
        </w:rPr>
        <w:t>Levy L.H.</w:t>
      </w:r>
      <w:r>
        <w:rPr>
          <w:lang w:val="en-US"/>
        </w:rPr>
        <w:t xml:space="preserve"> Personal constructs and predictive behavior // J. of abnormal and social psychology. 1956. V. 53. P.111-132.</w:t>
      </w:r>
    </w:p>
    <w:p>
      <w:pPr>
        <w:pStyle w:val="Style15"/>
        <w:rPr/>
      </w:pPr>
      <w:r>
        <w:rPr>
          <w:lang w:val="en-US"/>
        </w:rPr>
        <w:t xml:space="preserve">22. </w:t>
      </w:r>
      <w:r>
        <w:rPr>
          <w:rStyle w:val="Emphasis"/>
          <w:lang w:val="en-US"/>
        </w:rPr>
        <w:t>Lundy R.M.</w:t>
      </w:r>
      <w:r>
        <w:rPr>
          <w:lang w:val="en-US"/>
        </w:rPr>
        <w:t xml:space="preserve"> Assimilative projection and accuracy of prediction in interpersonal perceptions // J. of abnormal and social psychology. 1956. V. 52. P. 30-48.</w:t>
      </w:r>
    </w:p>
    <w:p>
      <w:pPr>
        <w:pStyle w:val="Style15"/>
        <w:rPr/>
      </w:pPr>
      <w:r>
        <w:rPr>
          <w:lang w:val="en-US"/>
        </w:rPr>
        <w:t xml:space="preserve">23. </w:t>
      </w:r>
      <w:r>
        <w:rPr>
          <w:rStyle w:val="Emphasis"/>
          <w:lang w:val="en-US"/>
        </w:rPr>
        <w:t>Mitsos S.B.</w:t>
      </w:r>
      <w:r>
        <w:rPr>
          <w:lang w:val="en-US"/>
        </w:rPr>
        <w:t xml:space="preserve"> Representative elements in role construct technique // J. of Consulting Psychology. 1958. V. 22. P.311-313.</w:t>
      </w:r>
    </w:p>
    <w:p>
      <w:pPr>
        <w:pStyle w:val="Style15"/>
        <w:rPr/>
      </w:pPr>
      <w:r>
        <w:rPr>
          <w:lang w:val="en-US"/>
        </w:rPr>
        <w:t xml:space="preserve">24. </w:t>
      </w:r>
      <w:r>
        <w:rPr>
          <w:rStyle w:val="Emphasis"/>
          <w:lang w:val="en-US"/>
        </w:rPr>
        <w:t>Pervin L.A.</w:t>
      </w:r>
      <w:r>
        <w:rPr>
          <w:lang w:val="en-US"/>
        </w:rPr>
        <w:t xml:space="preserve"> Personality: theory, assessment and research. </w:t>
      </w:r>
      <w:r>
        <w:rPr/>
        <w:t>N. Y.,1970.</w:t>
      </w:r>
    </w:p>
    <w:p>
      <w:pPr>
        <w:pStyle w:val="Style15"/>
        <w:rPr/>
      </w:pPr>
      <w:r>
        <w:rPr>
          <w:lang w:val="en-US"/>
        </w:rPr>
        <w:t xml:space="preserve">25. </w:t>
      </w:r>
      <w:r>
        <w:rPr>
          <w:rStyle w:val="Emphasis"/>
          <w:lang w:val="en-US"/>
        </w:rPr>
        <w:t>Triandis D.</w:t>
      </w:r>
      <w:r>
        <w:rPr>
          <w:lang w:val="en-US"/>
        </w:rPr>
        <w:t xml:space="preserve"> Cognitive similarity in facilitating communication // Sociometry. 1956. V. 2. P. 15-27.</w:t>
      </w:r>
    </w:p>
    <w:p>
      <w:pPr>
        <w:pStyle w:val="Style15"/>
        <w:rPr/>
      </w:pPr>
      <w:r>
        <w:rPr>
          <w:rStyle w:val="StrongEmphasis"/>
          <w:lang w:val="en-US"/>
        </w:rPr>
        <w:t>PSYCHOLOGICAL STABILITY OF PERSONAL CONSTRUCTS IN THE PERIOD OF ADULTHOOD</w:t>
      </w:r>
      <w:r>
        <w:rPr>
          <w:lang w:val="en-US"/>
        </w:rPr>
        <w:t xml:space="preserve"> </w:t>
      </w:r>
    </w:p>
    <w:p>
      <w:pPr>
        <w:pStyle w:val="Style15"/>
        <w:rPr/>
      </w:pPr>
      <w:r>
        <w:rPr>
          <w:rStyle w:val="StrongEmphasis"/>
        </w:rPr>
        <w:t>Е</w:t>
      </w:r>
      <w:r>
        <w:rPr>
          <w:rStyle w:val="StrongEmphasis"/>
          <w:lang w:val="en-US"/>
        </w:rPr>
        <w:t xml:space="preserve">. P. Krupnik, </w:t>
      </w:r>
      <w:r>
        <w:rPr>
          <w:rStyle w:val="StrongEmphasis"/>
        </w:rPr>
        <w:t>Е</w:t>
      </w:r>
      <w:r>
        <w:rPr>
          <w:rStyle w:val="StrongEmphasis"/>
          <w:lang w:val="en-US"/>
        </w:rPr>
        <w:t>. N. Lebedeva</w:t>
      </w:r>
      <w:r>
        <w:rPr>
          <w:lang w:val="en-US"/>
        </w:rPr>
        <w:t xml:space="preserve"> </w:t>
      </w:r>
    </w:p>
    <w:p>
      <w:pPr>
        <w:pStyle w:val="Style15"/>
        <w:rPr/>
      </w:pPr>
      <w:r>
        <w:rPr>
          <w:rStyle w:val="Emphasis"/>
          <w:b/>
          <w:bCs/>
        </w:rPr>
        <w:t>Е</w:t>
      </w:r>
      <w:r>
        <w:rPr>
          <w:rStyle w:val="Emphasis"/>
          <w:b/>
          <w:bCs/>
          <w:lang w:val="en-US"/>
        </w:rPr>
        <w:t>. P. Krupnik,</w:t>
      </w:r>
      <w:r>
        <w:rPr>
          <w:rStyle w:val="StrongEmphasis"/>
          <w:lang w:val="en-US"/>
        </w:rPr>
        <w:t xml:space="preserve"> </w:t>
      </w:r>
      <w:r>
        <w:rPr>
          <w:rStyle w:val="Emphasis"/>
          <w:b/>
          <w:bCs/>
          <w:lang w:val="en-US"/>
        </w:rPr>
        <w:t>Dr.</w:t>
      </w:r>
      <w:r>
        <w:rPr>
          <w:rStyle w:val="StrongEmphasis"/>
          <w:lang w:val="en-US"/>
        </w:rPr>
        <w:t xml:space="preserve"> sci. (psychology), professor of the chair of psychology, Moscow Pedagogic State University</w:t>
      </w:r>
      <w:r>
        <w:rPr>
          <w:lang w:val="en-US"/>
        </w:rPr>
        <w:t xml:space="preserve"> </w:t>
      </w:r>
    </w:p>
    <w:p>
      <w:pPr>
        <w:pStyle w:val="Style15"/>
        <w:rPr/>
      </w:pPr>
      <w:r>
        <w:rPr>
          <w:rStyle w:val="Emphasis"/>
          <w:b/>
          <w:bCs/>
        </w:rPr>
        <w:t>Е</w:t>
      </w:r>
      <w:r>
        <w:rPr>
          <w:rStyle w:val="Emphasis"/>
          <w:b/>
          <w:bCs/>
          <w:lang w:val="en-US"/>
        </w:rPr>
        <w:t>. N. Lebedeva,</w:t>
      </w:r>
      <w:r>
        <w:rPr>
          <w:rStyle w:val="StrongEmphasis"/>
          <w:lang w:val="en-US"/>
        </w:rPr>
        <w:t xml:space="preserve"> </w:t>
      </w:r>
      <w:r>
        <w:rPr>
          <w:rStyle w:val="Emphasis"/>
          <w:lang w:val="en-US"/>
        </w:rPr>
        <w:t>Post-graduate of the chair of psychology, the same University</w:t>
      </w:r>
      <w:r>
        <w:rPr>
          <w:lang w:val="en-US"/>
        </w:rPr>
        <w:t xml:space="preserve"> </w:t>
      </w:r>
    </w:p>
    <w:p>
      <w:pPr>
        <w:pStyle w:val="Style15"/>
        <w:rPr/>
      </w:pPr>
      <w:r>
        <w:rPr>
          <w:lang w:val="en-US"/>
        </w:rPr>
        <w:t>The research of psychological stability of the personal constructs system (J. Kelly) in the period of adulthood was made. Its stable "nucleus" containing "superordinate" and "subordinate" constructs with high rank of resistance was found. The superordinate constructs with low level of resistance (imagunative values) migrating to the "group of subordinate constructs" were also found and subordinate constructs with high level of resistance tending to determine themselves as the "group of superordinate constructs" (situative motives of high life value), too. The dynamics of personal constructs was fixed which contributes the system's flexibility and indicates its psychological stability.</w:t>
      </w:r>
    </w:p>
    <w:p>
      <w:pPr>
        <w:pStyle w:val="Style15"/>
        <w:rPr/>
      </w:pPr>
      <w:r>
        <w:rPr>
          <w:rStyle w:val="Emphasis"/>
          <w:lang w:val="en-US"/>
        </w:rPr>
        <w:t>Key words</w:t>
      </w:r>
      <w:r>
        <w:rPr>
          <w:lang w:val="en-US"/>
        </w:rPr>
        <w:t xml:space="preserve"> : psychological stability, personal constructs, superordinate and subordinate constructs, Kelly's repertoire grid, Hinckle's implicative grid, false values, situative motives.</w:t>
      </w:r>
    </w:p>
    <w:p>
      <w:pPr>
        <w:pStyle w:val="Style15"/>
        <w:jc w:val="right"/>
        <w:rPr/>
      </w:pPr>
      <w:r>
        <w:rPr/>
        <w:t>стр. 23</w:t>
      </w:r>
    </w:p>
    <w:p>
      <w:pPr>
        <w:pStyle w:val="Normal"/>
        <w:jc w:val="center"/>
        <w:rPr>
          <w:sz w:val="29"/>
          <w:szCs w:val="29"/>
        </w:rPr>
      </w:pPr>
      <w:r>
        <w:rPr>
          <w:sz w:val="29"/>
          <w:szCs w:val="29"/>
        </w:rPr>
        <w:t>СОЦИАЛЬНАЯ ПСИХОЛОГИЯ. ПРИНЦИПЫ НАИВНОГО РЕАЛИЗМА И ИХ РОЛЬ В ВОЗНИКНОВЕНИИ НЕПОНИМАНИЯ МЕЖДУ ЛЮДЬМИ(1)</w:t>
      </w:r>
    </w:p>
    <w:p>
      <w:pPr>
        <w:pStyle w:val="Style15"/>
        <w:rPr/>
      </w:pPr>
      <w:r>
        <w:rPr/>
        <w:t>Автор: Л. Росс, Э. Уорд</w:t>
      </w:r>
    </w:p>
    <w:p>
      <w:pPr>
        <w:pStyle w:val="Style15"/>
        <w:rPr/>
      </w:pPr>
      <w:r>
        <w:rPr>
          <w:rStyle w:val="StrongEmphasis"/>
        </w:rPr>
        <w:t>Л. Росс,</w:t>
      </w:r>
      <w:r>
        <w:rPr/>
        <w:t xml:space="preserve"> </w:t>
      </w:r>
      <w:r>
        <w:rPr>
          <w:rStyle w:val="Emphasis"/>
        </w:rPr>
        <w:t>доктор философии, профессор Стэнфордского университета, США</w:t>
      </w:r>
      <w:r>
        <w:rPr/>
        <w:t xml:space="preserve"> </w:t>
      </w:r>
    </w:p>
    <w:p>
      <w:pPr>
        <w:pStyle w:val="Style15"/>
        <w:rPr/>
      </w:pPr>
      <w:r>
        <w:rPr>
          <w:rStyle w:val="StrongEmphasis"/>
        </w:rPr>
        <w:t>Э. Уорд,</w:t>
      </w:r>
      <w:r>
        <w:rPr/>
        <w:t xml:space="preserve"> </w:t>
      </w:r>
      <w:r>
        <w:rPr>
          <w:rStyle w:val="Emphasis"/>
        </w:rPr>
        <w:t>доктор философии, профессор-ассистент Суортморского колледжа, США</w:t>
      </w:r>
      <w:r>
        <w:rPr/>
        <w:t xml:space="preserve"> </w:t>
      </w:r>
    </w:p>
    <w:p>
      <w:pPr>
        <w:pStyle w:val="Style15"/>
        <w:rPr/>
      </w:pPr>
      <w:r>
        <w:rPr/>
        <w:t>Вводится понятие наивного реализма и формулируются три его составляющих: 1) вера человека в объективность собственного восприятия и интерпретации реальности; 2) вера в то, что другие рациональные наблюдатели придут к тем же выводам и действиям при условии, что им доступна та же информация; 3) склонность объяснять разногласия с окружающими людьми различиями в содержании доступных сведений, неспособностью окружающих прийти от объективных данных к разумным выводам или влияниями идеологии, эгоизма и других искажающих личностных факторов. Приводятся экспериментальные доказательства существования наивного реализма и создаваемых им барьеров на пути взаимопонимания, полученные в исследованиях "дилеммы узника", эффекта ложного единодушия, восприятия тенденциозности средств массовой коммуникации и др.</w:t>
      </w:r>
    </w:p>
    <w:p>
      <w:pPr>
        <w:pStyle w:val="Style15"/>
        <w:rPr/>
      </w:pPr>
      <w:r>
        <w:rPr>
          <w:rStyle w:val="Emphasis"/>
        </w:rPr>
        <w:t>Ключевые слова:</w:t>
      </w:r>
      <w:r>
        <w:rPr/>
        <w:t xml:space="preserve"> восприятие тенденциозности, "дилемма узника", наивный реализм, понимание других, ситуационизм, субъективная интерпретация, феномен ложного единодушия, фундаментальная ошибка атрибуции, эгоцентризм.</w:t>
      </w:r>
    </w:p>
    <w:p>
      <w:pPr>
        <w:pStyle w:val="Style15"/>
        <w:rPr/>
      </w:pPr>
      <w:r>
        <w:rPr/>
        <w:t>Одна из бесспорных заслуг социальной психологии - демонстрация важности для объяснения многих социальных явлений понятия субъективной интерпретации. Почти полвека назад Соломон Эш в своем классическом труде [1] призвал нас обращать внимание на субъективное истолкование событий индивидом. Он убедительно показал, что различия между людьми в суждениях о тех или иных социальных объектах могут в действительности быть следствием индивидуальных различий в восприятии и истолковании объекта этих суждений. И даже еще раньше, в несколько менее известном труде, Крэч и Кратчфилд бросили вызов господствующим в то время объективистским традициям в следующем, звучащем вполне постмодернистски, утверждении:</w:t>
      </w:r>
    </w:p>
    <w:p>
      <w:pPr>
        <w:pStyle w:val="Style15"/>
        <w:rPr/>
      </w:pPr>
      <w:r>
        <w:rPr/>
        <w:t>"Не бывает беспристрастных фактов. Данные не имеют своей собственной логики, которая приводит к одинаковому восприятию и пониманию у всех людей. Данные воспринимаются и интерпретируются индивидом с точки зрения его нужд, в контексте его собственных коннотаций, личностных особенностей и ранее сформированных когнитивных моделей" [23, с. 94].</w:t>
      </w:r>
    </w:p>
    <w:p>
      <w:pPr>
        <w:pStyle w:val="Style15"/>
        <w:rPr/>
      </w:pPr>
      <w:r>
        <w:rPr/>
        <w:t>Аргументы Эша, а также Крэча и Кратчфилда, в свою очередь, следуют давней психологической традиции - теории поля Левина [24], в которой подчеркивалась организующая роль, выполняемая в перцепции конкретными актуальными целями субъекта, и еще более раннему призыву Томаса и Знанецкого [45] обращать внимание на "определение ситуации субъектом".</w:t>
      </w:r>
    </w:p>
    <w:p>
      <w:pPr>
        <w:pStyle w:val="Style15"/>
        <w:rPr/>
      </w:pPr>
      <w:r>
        <w:rPr/>
        <w:t xml:space="preserve">Мы не станем рассматривать здесь классические эмпирические доказательства и результаты концептуального анализа, предложенные Эшем и другими исследователями, поднявшими знамя субъективизма [14, 42]. Не станем делать и обзор трудов других первопроходцев, содействовавших началу когнитивной революции в социальной психологии и психологии личности, таких как Икхайзер [17], чей анализ когнитивных процессов и тенденциозностей, лежащих в основе стереотипов и предрассудков, не потерял актуальности и сегодня, или Келли [21], чей клинический анализ межличностных проблем и непониманий так отчетливо предвосхитил центральные темы настоящей статьи. Также, по крайней мере в данный момент, мы не станем обсуждать плодотворный труд Пиаже, чье исследование процесса принятия точек зрения разных людей, представляющего трудность для ребенка и более доступного взрослому, является достаточно очевидным стимулом для написания настоящей статьи [8, 9, 19, 31, 32]. Вместо этого начнем рассмотрение традиций субъективизма с двух утверждений. Первое из них сводится просто к тому, что различия в субъективной интерпретации имеют значение, поскольку оказывают глубокое влияние на повседневную социальную жизнь. Второе же утверждение менее банально и состоит в том, что социальные наблюдатели </w:t>
      </w:r>
      <w:r>
        <w:rPr>
          <w:rStyle w:val="Emphasis"/>
        </w:rPr>
        <w:t>недооценивают</w:t>
      </w:r>
      <w:r>
        <w:rPr/>
        <w:t xml:space="preserve"> это</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Перевод с английского Е. Красноперовой и А. Либина. Под редакцией B.C. Магуна и О.А. Гулевич.</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ияние, делая заключения и прогнозы, касающиеся других людей.</w:t>
      </w:r>
    </w:p>
    <w:p>
      <w:pPr>
        <w:pStyle w:val="Style15"/>
        <w:rPr/>
      </w:pPr>
      <w:r>
        <w:rPr/>
        <w:t>СУБЪЕКТИВНАЯ ИНТЕРПРЕТАЦИЯ (CONSTRUAL) И СОЦИАЛЬНЫЕ УМОЗАКЛЮЧЕНИЯ</w:t>
      </w:r>
      <w:r>
        <w:rPr>
          <w:vertAlign w:val="superscript"/>
        </w:rPr>
        <w:t xml:space="preserve"> 1</w:t>
      </w:r>
      <w:r>
        <w:rPr/>
        <w:t xml:space="preserve"> </w:t>
      </w:r>
    </w:p>
    <w:p>
      <w:pPr>
        <w:pStyle w:val="Style15"/>
        <w:rPr/>
      </w:pPr>
      <w:r>
        <w:rPr>
          <w:rStyle w:val="Emphasis"/>
        </w:rPr>
        <w:t>Влияние интерпретации</w:t>
      </w:r>
      <w:r>
        <w:rPr/>
        <w:t xml:space="preserve"> </w:t>
      </w:r>
    </w:p>
    <w:p>
      <w:pPr>
        <w:pStyle w:val="Style15"/>
        <w:rPr/>
      </w:pPr>
      <w:r>
        <w:rPr/>
        <w:t>Нам представляется уместным начать с замечания, что успех попыток понять, предсказать и управлять поведением на политической арене часто зависит не от учета (или создания) различий в моральных ценностях, но от успеха в объяснении, предсказании или управлении тем, каким образом интерпретируются относящиеся к делу проблемы. В 1930-х гг. Рузвельт и его кабинет осознавали, что предложенная ими в рамках Нового Курса программа перераспределения доходов между поколениями, известная сейчас как программа социальной защиты, встретит значительное сопротивление, если будет представлена как система уравнивания доходов с сопутствующими ей непопулярными понятиями "социального обеспечения" и "социализма". Вместо этого общественности был представлен план сочетания пенсий и страхования. Так формировалось представление о постоянно накапливаемом каждым работником запасе денег, который пригодится любому в старости, в его золотые годы, плюс срочные пособия, необходимые в случае непредвиденного несчастья. На самом же деле не было никаких постепенно растущих накоплений - ни индивидуальных, ни коллективных, - а было только обещание государства сохранять систему социальной защиты достаточно платежеспособной для удовлетворения финансовых запросов по мере их возникновения. Не акцентировался и тот факт, что первые люди, воспользовавшиеся пенсионной системой, получили во много раз больше того, чем они когда-либо внесли, в то время как последующие поколения работников вынуждены были вносить намного больше, а получать от своих вкладов значительно меньше.</w:t>
      </w:r>
    </w:p>
    <w:p>
      <w:pPr>
        <w:pStyle w:val="Style15"/>
        <w:rPr/>
      </w:pPr>
      <w:r>
        <w:rPr/>
        <w:t>Сегодня, разумеется, споры по поводу социальной защиты разгораются все жарче, и критики изображают эту систему гораздо менее позитивно - как "подарок" (часто зажиточным) пенсионерам от обремененных налогами (часто менее зажиточных) молодых работников, или даже как "финансовую пирамиду", обреченную на падение, если невозможно будет убедить достаточное количество "простаков" накачивать систему свежими деньгами. Более трезвый взгляд на данную систему, несомненно, заключается в том, что федеральное правительство облагает налогом заработную плату тех, кто сегодня работает и обеспечивает пособиями пенсионеров и инвалидов (а после их смерти - оставшихся иждивенцев), выполняя социальный договор, действующий почти во всех развитых странах мира. Эта система не рухнет, пока не обанкротится само правительство, но при этом сумма всех государственных расходов, включая необходимые выплаты по социальной защите, должна быть полностью (или почти полностью) сбалансирована за счет сумм, получаемых из всех источников государственных доходов.</w:t>
      </w:r>
    </w:p>
    <w:p>
      <w:pPr>
        <w:pStyle w:val="Style15"/>
        <w:rPr/>
      </w:pPr>
      <w:r>
        <w:rPr/>
        <w:t xml:space="preserve">Для нас здесь важно подчеркнуть, что такие различия в интерпретации, являются ли они продуктом политической манипуляции или результатом более спонтанных процессов, имеют большое значение для формирования политического поведения. Иногда они могут даже определять политику. Однако чаще они служат для </w:t>
      </w:r>
      <w:r>
        <w:rPr>
          <w:rStyle w:val="Emphasis"/>
        </w:rPr>
        <w:t>оправдания</w:t>
      </w:r>
      <w:r>
        <w:rPr/>
        <w:t xml:space="preserve"> политики, продиктованной обычным сочетанием необходимости, идеологии и особых интересов, но сталкивающейся с признанными в обществе социальными или моральными ценностями. Идет постоянная политическая борьба, основанная на манипуляции интерпретациями, с помощью которой завоевывается поддержка или вызывается неприятие той или иной политической акции. Например, в зависимости от взглядов и интересов тех, кто контролирует средства массовой информации, мы слышим о "нелегальных иностранцах" или "незарегистрированных рабочих", о "террористах" или "борцах за свободу", о блестящих операциях и "полицейских" акциях или бомбардировках и вторжениях, о "праве на жизнь" или "праве на выбор". Как предупреждал нас Джордж Оруэлл в своей книге "1984", тот, кто способен контролировать язык и образы массовой информации, тот, кто управляет субъективной интерпретацией происходящих политических событий, обладает также силой контролировать политические взгляды и поведение. В самом деле, манипулирование языком и словесными ярлычками может быть эффективным средством освобождения от моральных оценок и поощрения и оправдания индивидуальных или коллективных действий, которые иначе сдерживались бы моральными или этическими нормами [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1 Близкими по смыслу термину construal в русском языке являются термины "интерпретация" и "конструирование" (реальности). Ли Росс в ответ на наш вопрос сообщил, что он, используя термин "construal", стремится описать нечто среднее между "интерпретацией" и "конструированием" -процесс, отводящий наблюдателю более активную и решающую роль, чем в процессе интерпретации, но в то же время не столь значительную, как при "конструировании". "Стимул существует-таки вне наблюдателя, и его свойства ограничивают степени свободы наблюдателя", - разъясняет Росс свою позицию. "Но в то же время наблюдатель </w:t>
      </w:r>
      <w:r>
        <w:rPr>
          <w:rStyle w:val="Emphasis"/>
          <w:sz w:val="19"/>
          <w:szCs w:val="19"/>
        </w:rPr>
        <w:t>придает</w:t>
      </w:r>
      <w:r>
        <w:rPr>
          <w:sz w:val="19"/>
          <w:szCs w:val="19"/>
        </w:rPr>
        <w:t xml:space="preserve"> стимулу </w:t>
      </w:r>
      <w:r>
        <w:rPr>
          <w:rStyle w:val="Emphasis"/>
          <w:sz w:val="19"/>
          <w:szCs w:val="19"/>
        </w:rPr>
        <w:t>значение,</w:t>
      </w:r>
      <w:r>
        <w:rPr>
          <w:sz w:val="19"/>
          <w:szCs w:val="19"/>
        </w:rPr>
        <w:t xml:space="preserve"> а не просто это значение декодирует". В итоге Росс склоняется к переводу construal словом "интерпретация", подчеркивая, что речь идет об </w:t>
      </w:r>
      <w:r>
        <w:rPr>
          <w:rStyle w:val="Emphasis"/>
          <w:sz w:val="19"/>
          <w:szCs w:val="19"/>
        </w:rPr>
        <w:t>активной</w:t>
      </w:r>
      <w:r>
        <w:rPr>
          <w:sz w:val="19"/>
          <w:szCs w:val="19"/>
        </w:rPr>
        <w:t xml:space="preserve"> интерпретации и что это не случайное угадывание, а итог целого ряда когнитивных и мотивационных влияний. Подробнее о процессе интерпретации см. в книге [42]. - </w:t>
      </w:r>
      <w:r>
        <w:rPr>
          <w:rStyle w:val="Emphasis"/>
          <w:sz w:val="19"/>
          <w:szCs w:val="19"/>
        </w:rPr>
        <w:t>Прим. науч. ред.</w:t>
      </w:r>
      <w:r>
        <w:rPr>
          <w:sz w:val="19"/>
          <w:szCs w:val="19"/>
        </w:rPr>
        <w:t xml:space="preserve"> </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сихологической литературе содержится много исследований, показывающих, что сторонники и противники определенных политических акций, например смертной казни, права на аборт или служащего интересам США военного вмешательства, истолковывают эти акции, а также вызвавшие их обстоятельства по-разному [5, 25]. Более того, исследователи показали, что манипулирование формулировками проблем и решений [46, 47], а также манипуляции, делающие определенные познавательные схемы и структуры более или менее выпуклыми (salient), оказывают значительное влияние на решения испытуемых [11,16, 35, 36, 44]. Мы ограничимся описанием одного такого исследования, проведенного недавно в нашей лаборатории. В этом исследовании мы активно воздействовали на процесс интерпретации испытуемыми, а затем их участия в одной из самых известных и подробно изученных стратегических "игр".</w:t>
      </w:r>
    </w:p>
    <w:p>
      <w:pPr>
        <w:pStyle w:val="Style15"/>
        <w:rPr/>
      </w:pPr>
      <w:r>
        <w:rPr>
          <w:rStyle w:val="Emphasis"/>
        </w:rPr>
        <w:t>Игра в "Уолл-Стрит" или в "Общину".</w:t>
      </w:r>
      <w:r>
        <w:rPr/>
        <w:t xml:space="preserve"> Этот простой эксперимент [43] показал, в какой мере кооперативное поведение игрока определяется манипулированием процессом интерпретации игры, а в какой мере оно определяется репутацией игрока как человека, склонного (или не склонного) к кооперации. Эксперимент состоял из двух стадий. На первой стадии опрашивались кураторы общежитии Стэнфордского университета с целью выявления студентов мужского пола, живущих в их общежитии и кажущихся склонными к "кооперации" или к "предательству" (т.е. к </w:t>
      </w:r>
      <w:r>
        <w:rPr>
          <w:rStyle w:val="Emphasis"/>
        </w:rPr>
        <w:t>некооперативности}</w:t>
      </w:r>
      <w:r>
        <w:rPr/>
        <w:t xml:space="preserve"> в игре, известной под названием "Дилемма узника" [4, 34]. После подробного ознакомления с платежной матрицей</w:t>
      </w:r>
      <w:r>
        <w:rPr>
          <w:vertAlign w:val="superscript"/>
        </w:rPr>
        <w:t xml:space="preserve"> 2</w:t>
      </w:r>
      <w:r>
        <w:rPr/>
        <w:t xml:space="preserve"> (т.е. с тем, что получит каждый игрок в результате конкретных сочетаний "кооперативного" и "предательского" поведения - со своей стороны и со стороны своего партнера), кураторы должны были оценить вероятность того, что названные ими студенты выберут кооперативный ход на первом этапе игры. На второй стадии исследования двум группам кандидатов (тем, которые были названы "склонными к кооперации", и тем, кого сочли "склонными к предательству") было предложено поучаствовать в этой игре. Таким образом, мы смогли определить, какие ходы в действительности - "кооперацию" или "предательство" - предпочел каждый кандидат на первом этапе и на последующих шести этапах игры.</w:t>
      </w:r>
    </w:p>
    <w:p>
      <w:pPr>
        <w:pStyle w:val="Style15"/>
        <w:rPr/>
      </w:pPr>
      <w:r>
        <w:rPr/>
        <w:t>Манипулирование интерпретацией осуществлялось очень просто. Когда экспериментатор объяснял правила игры и предусмотренную в ней матрицу выигрышей, он дважды намеренно назвал ее либо игрой в "Уолл-Стрит", либо в "Общину". В остальном испытуемые в обеих экспериментальных группах получали одинаковые инструкции. Нас интересовало влияние различий в названии игры (и, предположительно, различий в истолковании и в ассоциациях, вызванных разными названиями) на саму игру испытуемых, особенно на выбор ими ходов на первом ее этапе, когда еще отсутствовал опыт кооперации или предательства, способный повлиять на ожидания испытуемых и их выбор. Нужно было получить ответы на три вопроса. Во-первых, каково значение манипулирования названием игры для двух типов игроков? Во-вторых, что сильнее повлияет на ход игры: смена названия игры или репутация игроков как склонных к кооперации или предательству? В-третьих, как будут отличаться реальные влияния, а также оценки этих влияний теми, что выбирал игроков (и кто, надо отметить, знал, будет ли игра, в которую станут играть выбранные кандидаты, называться игрой в "Уолл-Стрит" или игрой в "Общину")?</w:t>
      </w:r>
    </w:p>
    <w:p>
      <w:pPr>
        <w:pStyle w:val="Style15"/>
        <w:rPr/>
      </w:pPr>
      <w:r>
        <w:rPr/>
        <w:t xml:space="preserve">Результаты этого исследования оказались одновременно и просты, и драматичны (см. рис. 1). Манипулирование интерпретацией оказало большое и значимое влияние на игру испытуемых. Только одна треть игроков выбрала </w:t>
      </w:r>
      <w:r>
        <w:rPr>
          <w:rStyle w:val="Emphasis"/>
        </w:rPr>
        <w:t>кооперативный ход</w:t>
      </w:r>
      <w:r>
        <w:rPr/>
        <w:t xml:space="preserve"> на первом этапе игры в "Уолл-Стрит", в то время как более двух третей игроков выбрали этот ход на первом этапе игры в "Общину". Более того, эти различия оставались в силе и на последующих этапах игры. Название, данное игре в двух невзначай сделанных экспериментатором замечаниях и впоследствии подкрепленное тем, что начальная взаимная кооперация приводила к дальнейшей кооперации, а начальное предательство одного игрока - к последующему взаимному предательству, побудило испытуемых в игре в "Общину" сотрудничать более чем в два раза чаще (и заработать значительно больший выигрыш), чем испытуемых в "Уолл-Стрит".</w:t>
      </w:r>
    </w:p>
    <w:p>
      <w:pPr>
        <w:pStyle w:val="Style15"/>
        <w:rPr/>
      </w:pPr>
      <w:r>
        <w:rPr/>
        <w:t xml:space="preserve">Репутация игроков, напротив, не оказала практически никакого влияния на ход игры. Игроки, оцененные как наиболее склонные к кооперации или предательству, продемонстрировали </w:t>
      </w:r>
      <w:r>
        <w:rPr>
          <w:rStyle w:val="Emphasis"/>
        </w:rPr>
        <w:t>одинаково низкий уровень кооперации</w:t>
      </w:r>
      <w:r>
        <w:rPr/>
        <w:t xml:space="preserve"> на первом этапе игры в "Уолл-Стрит" и </w:t>
      </w:r>
      <w:r>
        <w:rPr>
          <w:rStyle w:val="Emphasis"/>
        </w:rPr>
        <w:t>одинаково высокий уровень кооперации</w:t>
      </w:r>
      <w:r>
        <w:rPr/>
        <w:t xml:space="preserve"> на первом этапе игры в "Общину". Более того, эта тенденция сохранялась и</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Платежная матрица в этой игре гарантирует, что на очередном этапе каждый игрок, независимо от выбора своего партнера, получает больший выигрыш, выбирая Ход П (предательство), чем Ход К (кооперация). В то же время, оба игрока получают меньший выигрыш, если оба выбирают Ход П, чем если они оба выбирают Ход К. Так возникает "дилемма", известная под названием "Дилеммы узника", потому что она напоминает ситуацию с двумя подозреваемыми, каждый из которых должен решить, будет ли он кооперироваться со своим сообщником (молчать), или предавать (признаваться и выдавать своего сообщника) в условиях, когда каждый подозреваемый, независимо от решений сообщника, улучшает свое положение, выбирая предательство, но когда взаимная кооперация (взаимное молчание) привела бы к лучшему положению обоих подозреваемых, чем взаимное предательств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последующих этапах, несмотря на то, что пары игроков всегда состояли из испытуемых с одинаковой репутацией (т.е. склонных или к кооперации, или к предательству). Эти результаты можно представить несколько иначе и, пожалуй, драматичнее. В два раза вероятнее, что участник игры "Дилемма узника" увидит начальное и последующее кооперативное поведение со стороны игрока, получившего репутацию склонного к предательству, но играющего по воле случая в "Общину", чем со стороны игрока, оцененного как склонного к кооперации, но по воле того же случая играющего в "Уолл-Стрит".</w:t>
      </w:r>
    </w:p>
    <w:p>
      <w:pPr>
        <w:pStyle w:val="Style15"/>
        <w:rPr/>
      </w:pPr>
      <w:r>
        <w:rPr/>
        <w:t>Дальнейшие исследования должны показать, почему данное игре название оказало такое больше влияние. Другими словами, в какой степени название игры оказало на игроков непосредственное влияние (определяя то, как, по их мнению, они должны играть) и в какой степени оно подействовало на них косвенно (изменяя ожидания того, как будет играть партнер, или воздействуя на представления о том, какой игры от них ожидает партнер). Однако уже сейчас представляется неоспоримым влияние названия игры, т.е. влияние того, как игра была истолкована партерами, что они о ней думали, какие ассоциации и представления о ситуациях в повседневной жизни были вызваны названием в тот момент, когда партнеры выбирали свои ходы. Экспериментальное манипулирование интерпретацией оказало влияние, и притом очень значительное.</w:t>
      </w:r>
    </w:p>
    <w:p>
      <w:pPr>
        <w:pStyle w:val="Style15"/>
        <w:rPr/>
      </w:pPr>
      <w:r>
        <w:rPr/>
        <w:t>Также не нуждается в подтверждении тот факт, что кураторы общежитии, выдвинувшие кандидатов и осуществившие оценку вероятности "кооперативных" и "предательских" ходов, значительно недооценили влияние названия игры на истолкование ее испытуемыми и на их поведение в игре (зато значительно переоценили предсказательную силу своих впечатлений о характере и склонностях испытуемых, сформировавшихся на основе наблюдения за ними в других ситуациях). Более того, даже когда кураторам было предложено повторно дать прогноз и оценку вероятности кооперативного и некооперативного поведения, на этот раз уже в игре с другим названием, предложенным в качестве гипотетической альтернативы, они не придали значения намеку и продолжали считать, что ранее проявленные черты личности или характера кандидатов будут намного более сильными предсказателями их поведения, чем название игры. Короче говоря, кураторы, выбиравшие игроков, недостаточно осознавали, какое значение имеет истолкование ситуации (игры) ее участниками. И этот результат иллюстрирует наше второе (более сильное) из предложенных в начале статьи утверждений о роли субъективной интерпретации. Иными словами, мы утверждаем, что, стремясь понять, предсказать и контролировать поведение друг друга и</w:t>
      </w:r>
    </w:p>
    <w:p>
      <w:pPr>
        <w:pStyle w:val="Style15"/>
        <w:rPr/>
      </w:pPr>
      <w:r>
        <w:rPr/>
        <w:drawing>
          <wp:inline distT="0" distB="0" distL="0" distR="0">
            <wp:extent cx="304165" cy="3041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Процент кооперативных ходов игроков с репутацией "участников, склонных к сотрудничеству" и "предателей" на первом этапе и на всех семи этапах игры в "Общину" и игры в "Уолл-Стрит". Примечание. Светлый столбик - участники, склонные к сотрудничеству, темный столбик - "предатели".</w:t>
      </w:r>
    </w:p>
    <w:p>
      <w:pPr>
        <w:pStyle w:val="Style15"/>
        <w:rPr/>
      </w:pPr>
      <w:r>
        <w:rPr/>
        <w:t xml:space="preserve">пытаясь делать выводы друг о друге на основе наблюдаемого поведения, участники ситуации, как правило, </w:t>
      </w:r>
      <w:r>
        <w:rPr>
          <w:rStyle w:val="Emphasis"/>
        </w:rPr>
        <w:t>недостаточно принимают во внимание</w:t>
      </w:r>
      <w:r>
        <w:rPr/>
        <w:t xml:space="preserve"> вариабельность и роль субъективной интерпретации. Именно на это второе, более тонкое, утверждение мы и обратим сейчас свое внимание.</w:t>
      </w:r>
    </w:p>
    <w:p>
      <w:pPr>
        <w:pStyle w:val="Style15"/>
        <w:rPr/>
      </w:pPr>
      <w:r>
        <w:rPr>
          <w:rStyle w:val="Emphasis"/>
        </w:rPr>
        <w:t>Недооценка межличностных различий в интерпретации</w:t>
      </w:r>
      <w:r>
        <w:rPr/>
        <w:t xml:space="preserve"> </w:t>
      </w:r>
    </w:p>
    <w:p>
      <w:pPr>
        <w:pStyle w:val="Style15"/>
        <w:rPr/>
      </w:pPr>
      <w:r>
        <w:rPr/>
        <w:t>Недостаточное признание важности межличностных различий в интерпретации способно вызывать хаос во многих ситуациях, требующих вынесения суждений и принятия решений. Например, когда мы занимаемся предсказанием действий других людей, наша недооценка того, что ситуация, в которой окажется субъект, в действительности будет совсем другой, чем она нам сейчас представляется (и того, что оказавшийся в этой ситуации субъект истолкует ее совсем не так, как мы), порождает у нас нереалистично завышенную уверенность в своих суждениях и неоправданный риск [6, 13].</w:t>
      </w:r>
    </w:p>
    <w:p>
      <w:pPr>
        <w:pStyle w:val="Style15"/>
        <w:rPr/>
      </w:pPr>
      <w:r>
        <w:rPr/>
        <w:t>Недооценка различий в интерпретации порождает также чрезмерный оптимизм по поводу судьбы планируемых социальных мероприятий. Программы, воспринимаемые и интерпретируемые их "потребителями" совсем иначе, чем теми, кто их планирует и внедряет, скорее всего принесут результаты, которые разочаруют все заинтересованные стороны. Рассмотрим, например, судьбу программы, дающей возможность людям, получающим социальные пособия, зарабатывать деньги общественно-полезным трудом. Эта инициатива, вероятно, была активно поддержана каким-нибудь ученым-социологом, рассматривавшим ее как программу повышения профессиональной квалификации и личной гордости ее участников. Та же самая инициатива (или, по крайней мере, предложенный политиками вариант этой инициативы) скорее всего будет представлена широкой публике как программа "заработанных пособий", призванная отучить пригодных к работе взрослых</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 "жизни за счет" налогоплательщиков, а озабоченным затратами городским бюрократам - как дешевый способ очистки тротуаров от снега и улиц от мусора. В то же время эта инициатива, вероятно, будет истолкована самими обладателями пособий (особенно в свете последующего общественного обсуждения) не как потенциальное благо, а как наказание или лишнее беспокойство -т.е. как дополнительное бремя, возложенное на бедных лишенными сочувствия богатеями, руководствующимися враждебностью и предрассудками. При таких различиях в истолковании маловероятно, что детали воплощенной в действительность программы (например, конкретные виды работ, формы обучения и оплаты) останутся созвучными целям ученого-социолога или чиновника, изначально предложивших эту программу, и еще менее вероятно, что у интерпретирующих ее указанным выше образом обладателей пособий действительно повысится профессиональная квалификация или чувство собственного достоинства и общественного признания.</w:t>
      </w:r>
    </w:p>
    <w:p>
      <w:pPr>
        <w:pStyle w:val="Style15"/>
        <w:rPr/>
      </w:pPr>
      <w:r>
        <w:rPr/>
        <w:t xml:space="preserve">То же самое ограничение, не позволяющее увидеть события глазами другого человека, может привести к межличностному непониманию и неправильному объяснению его поведения. Рассмотрим последствия, которые могут возникнуть, если Джон и Мэри сильно различаются в своих суждениях о содержании и контексте событий, - например, когда они видят человека, отказывающего в милостыне одетому в рваную одежду нищему, или слышат политика, ратующего за "семейные ценности", или читают репортаж о плохом обращении мужа со своей женой. Оба наблюдателя этих социальных явлений будут склонны не только по-разному объяснять поведение этих людей, но и делать неоправданные выводы друг о друге. Видя и слыша реакцию Мэри, Джон, скорее всего, будет объяснять ее поведение, основываясь на предположении, что она реагирует на то же самое событие, что и он (и его объяснения, возможно, были бы совершенно приемлемыми, если бы она в действительности реагировала на то же самое). Мэри, конечно, склонна будет делать такие же выводы, слыша суждения Джона. Мы утверждаем, что Мэри и Джон не осознают (до тех пор, пока не подвергнут тщательному анализу свои расхождения в допущениях и интерпретациях), что они в действительности реагируют на </w:t>
      </w:r>
      <w:r>
        <w:rPr>
          <w:rStyle w:val="Emphasis"/>
        </w:rPr>
        <w:t>разные</w:t>
      </w:r>
      <w:r>
        <w:rPr/>
        <w:t xml:space="preserve"> события или, по крайней мере, на разные социальные </w:t>
      </w:r>
      <w:r>
        <w:rPr>
          <w:rStyle w:val="Emphasis"/>
        </w:rPr>
        <w:t>интерпретации</w:t>
      </w:r>
      <w:r>
        <w:rPr/>
        <w:t xml:space="preserve"> этих событий. Более того, есть риск, что Мэри и Джон обострят эту проблему, начав обмениваться обвинениями в предвзятости или неразумности, и что они еще более усугубят свои трудности, пытаясь объяснить причины взаимных обвинений.</w:t>
      </w:r>
    </w:p>
    <w:p>
      <w:pPr>
        <w:pStyle w:val="Style15"/>
        <w:rPr/>
      </w:pPr>
      <w:r>
        <w:rPr/>
        <w:t>Подобные неудачи в принятии позиции другого человека, или, правильнее, недооценка того, что неожиданные и, казалось бы, неоправданные действия других происходят оттого, что действующие субъекты или наблюдатели на самом деле реагируют на разные ситуации - встречаются повсеместно в социальной и политической жизни. Все это, по нашему мнению, способствует появлению "корреспондентной тенденциозности" [10] или "фундаментальной ошибки атрибуции" [39], т.е. тенденции наблюдателей приписывать причины социального поведения личным качествам субъекта, а не ситуативным факторам и ограничениям, влияние которых он испытывает. Эти же ошибки приводят к тому, что наблюдатели в меньшей мере используют ситуативные объяснения тех или иных действий и результатов по сравнению с самими действующими субъектами [20].</w:t>
      </w:r>
    </w:p>
    <w:p>
      <w:pPr>
        <w:pStyle w:val="Style15"/>
        <w:rPr/>
      </w:pPr>
      <w:r>
        <w:rPr/>
        <w:t>Наше более общее утверждение заключается в следующем: несмотря на то, что некоторые признаки детского эгоцентризма исчезают с появлением зрелости и опыта, этот феномен никогда не перестает существовать [40]. Взрослые, как признавал Пиаже [19, 33], продолжают демонстрировать серьезные ограничения в понимании позиции другого и в прочих аспектах наивной или интуитивной психологии, особенно тогда, когда они сталкиваются с новыми ситуациями и новыми областями деятельности. Мы склонны считать эти ограничения отражением типа мировоззрения или обыденной эпистемологии, которые могут быть охарактеризованы как "наивный реализм". Далее мы сформулируем главные принципы наивного реализма, а затем рассмотрим некоторые иллюстрирующие его факты и исследуем значение наивного реализма для объяснения социального конфликта и непонимания.</w:t>
      </w:r>
    </w:p>
    <w:p>
      <w:pPr>
        <w:pStyle w:val="Style15"/>
        <w:rPr/>
      </w:pPr>
      <w:r>
        <w:rPr/>
        <w:t>ПРИНЦИПЫ НАИВНОГО РЕАЛИЗМА</w:t>
      </w:r>
    </w:p>
    <w:p>
      <w:pPr>
        <w:pStyle w:val="Style15"/>
        <w:rPr/>
      </w:pPr>
      <w:r>
        <w:rPr/>
        <w:t>По нашему мнению, понимание социальных событий обычным человеком опирается на три взаимосвязанных убеждения об отношении между собственным субъективным опытом человека и природой породивших этот опыт явлений. В дидактических целях нам представляется удобным выразить эти убеждения или принципы от первого лица:</w:t>
      </w:r>
    </w:p>
    <w:p>
      <w:pPr>
        <w:pStyle w:val="Style15"/>
        <w:rPr/>
      </w:pPr>
      <w:r>
        <w:rPr>
          <w:rStyle w:val="Emphasis"/>
        </w:rPr>
        <w:t>1. Я вижу объекты и события так, как они существуют в объективной действительности; мои социальные аттитюды, убеждения, предпочтения, приоритеты и прочее проистекают из относительно беспристрастного, непредвзятого и в значительной мере "непосредственного" понимания имеющихся данных или информации.</w:t>
      </w:r>
      <w:r>
        <w:rPr/>
        <w:t xml:space="preserve"> </w:t>
      </w:r>
    </w:p>
    <w:p>
      <w:pPr>
        <w:pStyle w:val="Style15"/>
        <w:rPr/>
      </w:pPr>
      <w:r>
        <w:rPr>
          <w:rStyle w:val="Emphasis"/>
        </w:rPr>
        <w:t>2. Другие рациональные социальные наблюдатели в основном придут к тем же, что и я, реакциям, действиям и мнениям, при условии, что им была доступна та же информация, на основе которой возникли мои взгляды, и при условии, что</w:t>
      </w:r>
      <w:r>
        <w:rPr/>
        <w:t xml:space="preserve"> </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они переработали эту информацию достаточно вдумчиво и непредубежденно.</w:t>
      </w:r>
      <w:r>
        <w:rPr/>
        <w:t xml:space="preserve"> </w:t>
      </w:r>
    </w:p>
    <w:p>
      <w:pPr>
        <w:pStyle w:val="Style15"/>
        <w:rPr/>
      </w:pPr>
      <w:r>
        <w:rPr>
          <w:rStyle w:val="Emphasis"/>
        </w:rPr>
        <w:t>3. Неприятие неким индивидом или некой группой моей точки зрения может происходить по трем причинам: а) этому индивиду или этой группе были предоставлены иные сведения, чем мне (в этом случае при условии, что другая сторона разумна и непредубежденна, обмен информацией или ее объединение должны, привести нас к согласию), б) этот индивид или эта группа, возможно, ленивы, нерациональны или по каким-то другим причинам не способны или не склонны логически прийти от объективных данных к разумным выводам, или в) этот индивид или эта группа могут быть тенденциозны в интерпретации фактов (или при переходе от фактов к выводам) в силу влияния идеологии, эгоизма или какого-либо другого искажающего личностного фактора.</w:t>
      </w:r>
      <w:r>
        <w:rPr/>
        <w:t xml:space="preserve"> </w:t>
      </w:r>
    </w:p>
    <w:p>
      <w:pPr>
        <w:pStyle w:val="Style15"/>
        <w:rPr/>
      </w:pPr>
      <w:r>
        <w:rPr/>
        <w:t xml:space="preserve">Первый принцип, таким образом, утверждает, что я вижу мир таким, каков он есть, а значит, мои убеждения, предпочтения и следующие за ними действия зависят в значительной мере от непосредственного восприятия релевантных стимулов и фактов. Второй принцип утверждает, что другие рациональные и разумные люди (при условии, что им были предоставлены те же самые стимулы и информация, что и мне, а также, что они обработали эту информацию достаточно вдумчиво и объективно) получат тот же субъективный опыт, продемонстрируют те же реакции. Эмпирические доказательства, относящиеся к первым двум принципам наивного реализма, были получены в двух различных исследованиях, проведенных в нашей лаборатории. Первый результат касается широко изученного на сегодняшний день феномена, получившего название </w:t>
      </w:r>
      <w:r>
        <w:rPr>
          <w:rStyle w:val="Emphasis"/>
        </w:rPr>
        <w:t>эффекта ложного единодушия.</w:t>
      </w:r>
      <w:r>
        <w:rPr/>
        <w:t xml:space="preserve"> Второй результат касается не так давно обнаруженного и менее исследованного феномена, возникающего в ситуации, когда один испытуемый создает или слышит обедненный слуховой стимул, название которого ему известно, а другой испытуемый слышит аналогичный стимул, не зная его названия.</w:t>
      </w:r>
    </w:p>
    <w:p>
      <w:pPr>
        <w:pStyle w:val="Style15"/>
        <w:rPr/>
      </w:pPr>
      <w:r>
        <w:rPr/>
        <w:t>ДОКАЗАТЕЛЬСТВА СУЩЕСТВОВАНИЯ ПЕРВЫХ ДВУХ ПРИНЦИПОВ НАИВНОГО РЕАЛИЗМА</w:t>
      </w:r>
    </w:p>
    <w:p>
      <w:pPr>
        <w:pStyle w:val="Style15"/>
        <w:rPr/>
      </w:pPr>
      <w:r>
        <w:rPr>
          <w:rStyle w:val="Emphasis"/>
        </w:rPr>
        <w:t>Эффект ложного единодушия</w:t>
      </w:r>
      <w:r>
        <w:rPr/>
        <w:t xml:space="preserve"> </w:t>
      </w:r>
    </w:p>
    <w:p>
      <w:pPr>
        <w:pStyle w:val="Style15"/>
        <w:rPr/>
      </w:pPr>
      <w:r>
        <w:rPr/>
        <w:t>Этот эффект выражается в склонности людей, осуществивших тот или иной выбор, считать его более распространенным и "нормативным" (т.е. менее выявляющим личностные качества и особенности), чем считают его люди, выбравшие противоположный вариант. Исследуя это явление, Росс, Грин и Хауз [41] спрашивали испытуемых об их реакциях на целый ряд возможных сценариев, предлагали им вопросы о их личностных привычках, предпочтениях, аттитюдах и убеждениях, и ставили их перед несколькими реальными экспериментальными дилеммами. Многие исследователи впоследствии расширили круг подтверждающих обнаруженное явление данных [27, 28]. В наиболее, пожалуй, известном исследовании, проведенном Россом и др. [41], экспериментатор попросил испытуемых, принимающих участие в эксперименте, якобы исследующем "различные нетрадиционные средства информации", походить по университетскому городку, надев на себя большой двусторонний рекламный плакат (его часто называют "бутербродом") с какой-либо надписью (например, "Обедайте в ресторане Джо"), и записать реакции встреченных на пути студентов. Испытуемым была предоставлена возможность при желании отказаться от участия в этом эксперименте (и вместо этого позже прийти в лабораторию для участия в другом). Сразу после того, как испытуемые согласились или отказались участвовать в этом эксперименте (носить плакат-"бутерброд"), им было предложено оценить, сколько других участников согласится и сколько откажется от этого задания, а потом сделать некоторые умозаключения о личностных качествах двух сверстников, одни из которых, как им было сказано, согласился, а другой - отказался выполнить просьбу экспериментатора.</w:t>
      </w:r>
    </w:p>
    <w:p>
      <w:pPr>
        <w:pStyle w:val="Style15"/>
        <w:rPr/>
      </w:pPr>
      <w:r>
        <w:rPr/>
        <w:t>Как и предполагалось, два типа испытуемых очень различались в своих оценках и выводах. Те, кто согласились носить рекламный щит, считали, что согласие встречается чаще, и что оно выявляет личностные качества индивида меньше, чем отказ. Те, кто отказались носить рекламный щит, сделали противоположные предположения об относительной частоте согласия и отказа и противоположные выводы об их информативности в отношении личностных качеств индивида.</w:t>
      </w:r>
    </w:p>
    <w:p>
      <w:pPr>
        <w:pStyle w:val="Style15"/>
        <w:rPr/>
      </w:pPr>
      <w:r>
        <w:rPr/>
        <w:t>Несмотря на то, что это исследование не было задумано для выявления причин эффекта ложного единодушия, легко представить, какую роль здесь могли сыграть различия в интерпретации. Испытуемые, представлявшие себе будущий сценарий для носителей "рекламного бутерброда" в относительно позитивных или мягких тонах (например, пройти по территории городка сравнительно незамеченным или обсудить впоследствии со знакомыми этот психологический эксперимент и получить комплимент по поводу удачно сыгранной роли), будут, как мы полагаем, во-первых, склонны соглашаться с просьбой экспериментатора, во-вторых, считать, что большинство других "нормальных" испытуемых тоже с ней согласятся, и, в-третьих, предполагать, что отказ от участия в эксперименте отражает "некооперативность", "нервозность" или какое-либо другое отклонение от нормальной или средней личности. Напротив, испытуемые, вообразившие себе</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ворачивающийся сценарий в менее позитивных или мягких тонах (например, пробираться через толпы хихикающих, показывающих на тебя пальцем студентов, и при этом видеть, как твои знакомые качают головой, отводят взгляд и торопятся пройти мимо, как бы не узнавая), скорее всего совсем по-другому отреагируют на экспериментальную ситуацию и сделают иные оценки и предположения о реакциях других испытуемых. Нам представляется, что эти испытуемые будут, во-первых, отказываться от выполнения просьбы экспериментатора, во-вторых, ожидать, что другие, оказавшись в "такой же" ситуации, тоже отведут эту просьбу, и, в-третьих, считать, что согласие с просьбой экспериментатора отражает нетипичные и негативные личные качества (такие, как покорность или "тенденцию рисоваться", и валять дурака) в гораздо большей степени, чем отказ.</w:t>
      </w:r>
    </w:p>
    <w:p>
      <w:pPr>
        <w:pStyle w:val="Style15"/>
        <w:rPr/>
      </w:pPr>
      <w:r>
        <w:rPr/>
        <w:t xml:space="preserve">Несмотря на то, что исследование Росса, Грина и Хауза не дало непосредственных доказательств в пользу данной интерпретации результатов, такие доказательства были впоследствии получены в элегантной серии экспериментов, проведенных Джиловичем [12]. Раз эффект ложного единодушия возникает из-за недооценки межличностных различий в интерпретации, то он должен проявляться особенно сильно в случаях, допускающих наибольшую свободу в интерпретации. Поэтому Джилович сначала предложил независимым судьям оценить каждую из реакций, бывших предметом исследования Росса, Грина и Хауза, по шкале неопределенности, т.е. вероятности того, что этот вопрос вызовет у разных людей разные интерпретации. Затем он продемонстрировал ожидаемую позитивную корреляцию между величиной эффекта ложного единодушия для каждого пункта вопросника и вариабельностью истолкования, допускаемой вопросом. Впоследствии Джилович продемонстрировал еще более простые и непосредственные доказательства. Например, в одном из экспериментов двум группам испытуемых был задан вопрос, предпочитают ли они цвет аквамарин цвету загара. Членам одной группы были даны только </w:t>
      </w:r>
      <w:r>
        <w:rPr>
          <w:rStyle w:val="Emphasis"/>
        </w:rPr>
        <w:t>названия</w:t>
      </w:r>
      <w:r>
        <w:rPr/>
        <w:t xml:space="preserve"> цветов (что, конечно, позволило испытуемым представлять себе очень разные цветовые оттенки), в то время как членам другой группы были даны конкретные цветовые образцы (стимулы, почти исключающие возможность появления различий в интерпретации). Как и ожидалось, эффект ложного единодушия продемонстрировали только испытуемые, реагировавшие на названия цветов. В другом эксперименте Джилович спросил испытуемых, какой из двух музыкальных периодов они предпочитают: 1960-е или 1980-е гг., а затем попросил их оценить, какой процент сверстников разделяет их предпочтения. Оценки испытуемых еще раз продемонстрировали ожидаемый эффект ложного единодушия. Далее, Джилович показал, что испытуемые, предпочитающие музыку 1960-х гг., и испытуемые, любящие музыку 1980-х гг., в действительности выбрали разные конкретные примеры из этих двух периодов. Эти примеры обладали и разным достоинством, что легко признали независимые судьи. Другими словами, как и предполагалось, испытуемые, предпочитающие музыку 1960-х музыке 1980-х (или наоборот) сконструировали эти два объекта суждения по-разному и к тому же недооценили эти различия в конструировании, когда оценивали и интерпретировали предпочтения, выраженные их сверстниками.</w:t>
      </w:r>
    </w:p>
    <w:p>
      <w:pPr>
        <w:pStyle w:val="Style15"/>
        <w:rPr/>
      </w:pPr>
      <w:r>
        <w:rPr/>
        <w:t>Такие простые показательные эксперименты вызывают ассоциации с печальным сценарием в сфере политических дискуссий. Темы и события, ставшие объектом социальной, политической или этической оценки, по-разному субъективно конструируются разными индивидами. Недостаточное осознание этими индивидами факта существования таких различий в конструировании или, точнее, недостаточное осознание того, что кажущиеся различия в моральных суждениях могут являться следствием различий в интерпретации (а не различий в соответствующих ценностях или в желании действовать на основе этих ценностей) может, в свою очередь, привести к непониманию и неправильному объяснению. В результате спорящие стороны приходят к неоправданным заключениям о ценностях, убеждениях, степени сочувствия, мудрости или честности друг друга.</w:t>
      </w:r>
    </w:p>
    <w:p>
      <w:pPr>
        <w:pStyle w:val="Style15"/>
        <w:rPr/>
      </w:pPr>
      <w:r>
        <w:rPr/>
        <w:t>Прежде чем продолжить обсуждение этого печального сценария, являющегося проявлением третьего принципа наивного реализма, мы хотим предложить читателю другую, отличающуюся от предыдущих, иллюстрацию первых двух принципов. Этот показательный пример, полученный Э. Ньютон [29] в ее диссертационном исследовании, проведенном в нашей лаборатории, наглядно демонстрирует, как трудно порой бывает отделить свой собственный опыт взаимодействия со стимулом от объективных качеств стимула, доступных другим наблюдателям.</w:t>
      </w:r>
    </w:p>
    <w:p>
      <w:pPr>
        <w:pStyle w:val="Style15"/>
        <w:rPr/>
      </w:pPr>
      <w:r>
        <w:rPr>
          <w:rStyle w:val="Emphasis"/>
        </w:rPr>
        <w:t>Эксперимент "Музыкальный теппинг"</w:t>
      </w:r>
      <w:r>
        <w:rPr/>
        <w:t xml:space="preserve"> </w:t>
      </w:r>
    </w:p>
    <w:p>
      <w:pPr>
        <w:pStyle w:val="Style15"/>
        <w:rPr/>
      </w:pPr>
      <w:r>
        <w:rPr/>
        <w:t>В эксперименте Ньютон, спланированном в русле исследований феномена наивного реализма, использовались музыкальные стимулы. Испытуемым, участвующим в этом эксперименте, предлагалась либо роль Исполнителя, либо Слушателя. Каждому Исполнителю был дан список из 25 известных песен (Слушатель этого списка не имел), от "Прекрасной Америки" до "Рок целый день", из которого ему предлагалось выбрать одну песню, ритм которой он потом отбивал сидящему напротив него за столом Слушателю. Затем Исполнитель должен был, во-первых,</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ценить вероятность того, что его конкретный Слушатель успешно определит название этой песни, а во-вторых, указать, какой процент студентов смог бы это сделать, имея возможность прослушать тот же самый отбиваемый ритм. Слушатели же сначала должны были попытаться опознать песню, а потом определить, какой процент их сверстников, по их мнению, выполнил бы это задание успешно или неуспешно.</w:t>
      </w:r>
    </w:p>
    <w:p>
      <w:pPr>
        <w:pStyle w:val="Style15"/>
        <w:rPr/>
      </w:pPr>
      <w:r>
        <w:rPr/>
        <w:t>Перед рассмотрением результатов, полученных Ньютон, важно еще раз сопоставить субъективный опыт двух типов участников ее эксперимента [14]. Чтобы лучше оценить контраст, представьте себя сначала в роли Исполнителя. В то время как Вы исполняете ритм начальных музыкальных фраз выбранной мелодии (например, "Янки Дудл" или "Былые дни"), Вы неизбежно "слышите" мелодию и даже слова песни. В самом деле многие Исполнители в эксперименте Ньютон сообщали, что они мысленно слышали мелодию в оркестровом исполнении, гармонично сочетающем звучание струнных, ударных и духовых инструментов со звуками вокала. Теперь представьте себя в роли Слушателя, который не знает, какую мелодию пытается ему передать Исполнитель. Для Вас не существует нот, слов, аккордов и инструментов - только серия нерегулярных постукиваний. Более того. Вы не знаете, являются ли короткие, нерегулярные паузы между постукиваниями длинными нотами, музыкальными паузами между нотами или просто паузами в исполнении, вызванными тем, что Исполнитель обдумывает дальнейшую игру.</w:t>
      </w:r>
    </w:p>
    <w:p>
      <w:pPr>
        <w:pStyle w:val="Style15"/>
        <w:rPr/>
      </w:pPr>
      <w:r>
        <w:rPr/>
        <w:t>Это различие в точках зрения (здесь точнее было бы говорить о "точке слушания") и субъективных переживаниях двух типов испытуемых достаточно очевидно. Вопрос, однако, состоит в том, смогут ли Исполнители отделить свои доступные только им самим музыкальные ассоциации от тех примитивных стимулов, которые они предъявляли Слушателям. Другими словами, смогут ли Исполнители в достаточной мере учесть различия между своими переживаниями и точкой зрения и переживаниями и точкой зрения Слушателей, когда Исполнителей просят оценивать успех Слушателей в опознании мелодий. Результаты Ньютон наглядно подтверждают тезис о недооценке этих различий, описанный в первых двух принципах наивного реализма. Предсказания Исполнителей об успехе Слушателей колебались от 10 до 95%, составляя в среднем 50%. Слушатели же правильно опознали только 3 из 120 мелодий, представленных Исполнителями, т.е. достигли успеха всего в 2.5% случаев.</w:t>
      </w:r>
    </w:p>
    <w:p>
      <w:pPr>
        <w:pStyle w:val="Style15"/>
        <w:rPr/>
      </w:pPr>
      <w:r>
        <w:rPr/>
        <w:t>В дальнейшем Ньютон провела дополнительное исследование, показавшее, что переоценка успеха Слушателей Исполнителями не является отражением простого оптимизма или бравады со стороны последних. Более того, она продемонстрировала, что эта переоценка даже не зависит от личного участия в исполнении мелодии. В этом эксперименте одной группе слушателей было дано название каждой выстукиваемой мелодии (что позволило этим заранее проинформированным Слушателям, так же как и Исполнителям, привнести оркестровку и другие ассоциации в услышанное выстукивание). Потом их просили оценить успех неинформированных Слушателей в опознании мелодии. Как и Исполнители, заранее проинформированные Слушатели считали, что неинформированные Слушатели смогут правильно определить в среднем 50% мелодий. Как и Исполнители, они или не смогли признать, что субъективный опыт неинформированных Слушателей будет отличаться от их собственного, или не сумели в достаточной мере учесть эти различия при оценке успеха Слушателей. В результате, и заранее проинформированные Слушатели, и Исполнители сделали ошибочные выводы о музыкальном таланте или об усердии, продемонстрированном теми, кто не имел их "привилегированного" опыта в восприятии данных стимулов. Результаты Ньютон могут напомнить тем, кто знаком с работами Пиаже, его известный пример [19] о характерном для учителей неумении отвлечься от своего знания преподаваемого материала и оценить положение ученика, впервые столкнувшегося с этой информацией и идеями.</w:t>
      </w:r>
    </w:p>
    <w:p>
      <w:pPr>
        <w:pStyle w:val="Style15"/>
        <w:rPr/>
      </w:pPr>
      <w:r>
        <w:rPr/>
        <w:t xml:space="preserve">Наш общий тезис, напомним еще раз, сводится к тому, что такие неудачи в принятии точки зрения другого (или, возможно, </w:t>
      </w:r>
      <w:r>
        <w:rPr>
          <w:rStyle w:val="Emphasis"/>
        </w:rPr>
        <w:t>недооценки</w:t>
      </w:r>
      <w:r>
        <w:rPr/>
        <w:t xml:space="preserve"> различий в точках зрения) очень распространены в сфере социальных отношений. Мы полагаем, что, скорее всего, такие неудачи особенно драматичны в случаях, когда требующие оценки стимулы и реакции - это слова и дела, затрагивающие сложные социальные проблемы, слова и дела, отличающиеся богатством и разнообразием коннотаций и ассоциаций. Выдающийся психолог Икхайзер, давно предвосхитивший своими работами настоящий тезис, отмечал различие между физическими и социальными стимулами, еще более жестко формулируя суть положения, рассматриваемого на протяжении всей этой статьи:</w:t>
      </w:r>
    </w:p>
    <w:p>
      <w:pPr>
        <w:pStyle w:val="Style15"/>
        <w:rPr/>
      </w:pPr>
      <w:r>
        <w:rPr/>
        <w:t>"Довольно странно, что то, в чем каждый нормальный человек прекрасно разбирается, пока речь идет о явлениях в физическом пространстве, большинство людей не понимает и, по-видимому, даже не хочет понять, когда речь идет о событиях, происходящих в социальном пространстве. Любая попытка объяснить относительность социальных точек зрения и значение этой относительности наталкивается обычно на сильное психологическое противодействие" [18, с. 311].</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ИВНАЯ ИНТЕРПРЕТАЦИЯ И СОЦИАЛЬНЫЕ РАЗНОГЛАСИЯ: ТРЕТИЙ ПРИНЦИП НАИВНОГО РЕАЛИЗМА</w:t>
      </w:r>
    </w:p>
    <w:p>
      <w:pPr>
        <w:pStyle w:val="Style15"/>
        <w:rPr/>
      </w:pPr>
      <w:r>
        <w:rPr/>
        <w:t xml:space="preserve">Два принципа наивного реализма, описанные до сих пор, касаются тенденции индивида полагать (часто даже без рассмотрения какой-либо альтернативы), что другие социальные деятели и наблюдатели разделяют его точку зрения и субъективное восприятие событий и явлений, на которые он реагирует. Эта тенденция, в свою очередь, предрасполагает людей к ошибочным предсказаниям и объяснениям поведения других. Эти предсказания и объяснения отражают недооценку возможности того, что другие социальные деятели и наблюдатели могут истолковывать и переживать данные события по-другому и, соответственно, реагировать на совсем другие обстоятельства. Третий принцип наивного реализма, который, в сущности, выводится из двух предыдущих, </w:t>
      </w:r>
      <w:r>
        <w:rPr>
          <w:rStyle w:val="Emphasis"/>
        </w:rPr>
        <w:t>касается интерпретации наивным реалистом различий в реакциях и разногласий по различным проблемам.</w:t>
      </w:r>
      <w:r>
        <w:rPr/>
        <w:t xml:space="preserve"> Убеждение наивного реалиста, что он воспринимает объекты и явления "естественным образом", что он видит их такими, какими они являются в действительности, приводит его к выводу о том, будто мнения и реакции других субъектов, отличные от его собственного, должны быть основаны на чем-то ином, не связанном с "естественной", непосредственной регистрацией объективной реальности.</w:t>
      </w:r>
    </w:p>
    <w:p>
      <w:pPr>
        <w:pStyle w:val="Style15"/>
        <w:rPr/>
      </w:pPr>
      <w:r>
        <w:rPr/>
        <w:t xml:space="preserve">Можно выделить три вида интерпретации разногласий наивным реалистом. </w:t>
      </w:r>
      <w:r>
        <w:rPr>
          <w:rStyle w:val="Emphasis"/>
        </w:rPr>
        <w:t>Первоначальная</w:t>
      </w:r>
      <w:r>
        <w:rPr/>
        <w:t xml:space="preserve"> интерпретация наивным реалистом различий в суждениях будет, вероятно, довольно щадящей: просто другая сторона еще не увидела "объекты такими, какими они являются в действительности", просто ей еще не были предоставлены "настоящие" факты и соображения. </w:t>
      </w:r>
      <w:r>
        <w:rPr>
          <w:rStyle w:val="Emphasis"/>
        </w:rPr>
        <w:t>Вторая,</w:t>
      </w:r>
      <w:r>
        <w:rPr/>
        <w:t xml:space="preserve"> менее щадящая, интерпретация разногласий и расхождений с нашими взглядами включает оценки способностей наших оппонентов и приложенных ими усилий. Те, кто не в состоянии постигнуть нашу "правду", т.е. взгляды, вытекающие из очевидных фактов и логики, могут быть либо слишком ленивыми, либо обладать ограниченными умственными способностями и недостаточным здравым смыслом для того, чтобы прийти к правильным заключениям. Однако более распространена </w:t>
      </w:r>
      <w:r>
        <w:rPr>
          <w:rStyle w:val="Emphasis"/>
        </w:rPr>
        <w:t>третья</w:t>
      </w:r>
      <w:r>
        <w:rPr/>
        <w:t xml:space="preserve"> интерпретация разногласий, особенно тогда, когда наши противники настойчивы, упорны, энергичны и красноречивы, а обсуждаемая тема имеет важные последствия и для них, и для нас. В таких случаях мы склонны делать вывод, что люди с другим мнением </w:t>
      </w:r>
      <w:r>
        <w:rPr>
          <w:rStyle w:val="Emphasis"/>
        </w:rPr>
        <w:t>тенденциозны</w:t>
      </w:r>
      <w:r>
        <w:rPr/>
        <w:t xml:space="preserve"> из-за своей идеологии, эгоизма или специфических ценностей, личных качеств или черт темперамента, и что эта предвзятость искажает или их интерпретацию относящейся к делу информации, или их (в обычных условиях нормальную) способность следовать от исходных данных к выводам.</w:t>
      </w:r>
    </w:p>
    <w:p>
      <w:pPr>
        <w:pStyle w:val="Style15"/>
        <w:rPr/>
      </w:pPr>
      <w:r>
        <w:rPr/>
        <w:t xml:space="preserve">Эта третья интерпретация получает подкрепление за счет часто наблюдаемой корреляции между социальными и политическими взглядами и интерпретациями людей с одной стороны и их индивидуальными или коллективными интересами - с другой. Наивный реалист без труда замечает, что другие люди вообще и его противники в особенности редко поддерживают ту точку зрения или те предложения, принятие которых угрожает их экономическому, социальному или психологическому благополучию. Действительно, похоже, что другие люди вообще и противники в частности придерживаются взглядов, всеобщее принятие которых способствовало бы удовлетворению их индивидуальных или коллективных интересов. Конечно, наивный реалист не ошибается в направленности (правда, ошибается, как мы увидим, </w:t>
      </w:r>
      <w:r>
        <w:rPr>
          <w:rStyle w:val="Emphasis"/>
        </w:rPr>
        <w:t>в размере)</w:t>
      </w:r>
      <w:r>
        <w:rPr/>
        <w:t xml:space="preserve"> этой корреляции между мотивами людей и их интерпретациями. Однако наивному реалисту, как правило, не хватает признания того, что и его собственные интересы, идеологические убеждения и интерпретации фактов и данных связаны между собой точно таким же образом и что эта корреляция поддается точно такому же нелестному истолкованию.</w:t>
      </w:r>
    </w:p>
    <w:p>
      <w:pPr>
        <w:pStyle w:val="Style15"/>
        <w:rPr/>
      </w:pPr>
      <w:r>
        <w:rPr/>
        <w:t>Именно на этом третьем принципе наивного реализма (в особенности, на готовности людей делать выводы о тенденциозности тех, кто не разделяет их взгляды и позиции) мы и сосредоточим сейчас наше внимание. Снова, прежде чем обсудить конкретные эмпирические данные и их значение, постараемся точно сформулировать наше утверждение и его отношение к главным темам настоящей статьи, а также к вдохновившей ее теории Пиаже. Мы утверждаем, что взрослые люди приходят к признанию того, что некоторые другие индивиды или группы не разделяют их общий взгляд на мир или их интерпретацию конкретной информации. В самом деле, участники и наблюдатели социальных и политических дебатов не могут не замечать таких различий в точках зрения и в интерпретациях. Но мы также утверждаем, что даже взрослые упорно считают, что их собственные восприятия и интерпретации явлений в основе своей не подвержены искажению, в то время как другие люди в целом и противники в частности смотрят на мир сквозь искажающие очки идеологии и собственных интересов.</w:t>
      </w:r>
    </w:p>
    <w:p>
      <w:pPr>
        <w:pStyle w:val="Style15"/>
        <w:rPr/>
      </w:pPr>
      <w:r>
        <w:rPr/>
        <w:t>Снова наше обсуждение данных будет избирательным, опираясь в основном на исследования, проведенные в нашей Стэнфордской лаборатории. Мы начнем с обсуждения исследований, подтверждающих тенденцию ярых сторонников какой-то позиции видеть "враждебную предвзятость" в средствах массовой информации. Затем</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 сосредоточим наше внимание на исследовании одной тенденции, которая, на первый взгляд, кажется, противоречит предыдущим данным, но при дальнейшем рассмотрении подтверждает наш тезис о наивном реализме. Речь идет о тенденции ярых сторонников противоположных точек зрения переоценивать имеющиеся между ними различия в убеждениях и истолковании событий.</w:t>
      </w:r>
    </w:p>
    <w:p>
      <w:pPr>
        <w:pStyle w:val="Style15"/>
        <w:rPr/>
      </w:pPr>
      <w:r>
        <w:rPr>
          <w:rStyle w:val="Emphasis"/>
        </w:rPr>
        <w:t>Тенденциозные восприятия и восприятие тенденциозности</w:t>
      </w:r>
      <w:r>
        <w:rPr/>
        <w:t xml:space="preserve"> </w:t>
      </w:r>
    </w:p>
    <w:p>
      <w:pPr>
        <w:pStyle w:val="Style15"/>
        <w:rPr/>
      </w:pPr>
      <w:r>
        <w:rPr/>
        <w:t xml:space="preserve">Воспринимая идентичную "объективную" информацию, ярые сторонники противоположных точек зрения склонны по-разному ее интерпретировать. Как мы уже неоднократно отмечали, факты не всегда говорят сами за себя. Как утверждал Брунер в знаменитой статье [3], способствовавшей началу когнитивной революции во всех областях психологии, люди имеют обыкновение выходить "за пределы данной им информации". В процессе ассимиляции информации они дополняют детали контекста и содержания, делают заключения о связях между событиями и используют динамичные сценарии или схемы для того, чтобы придать событиям логическую связность и смысл [7, 30]. Делая это, ярые сторонники противоположных позиций могут истолковывать одни и те же факты, свидетельства и истории как подтверждающие их очень отличающиеся друг от друга взгляды и, таким образом, становиться не менее, а </w:t>
      </w:r>
      <w:r>
        <w:rPr>
          <w:rStyle w:val="Emphasis"/>
        </w:rPr>
        <w:t>более</w:t>
      </w:r>
      <w:r>
        <w:rPr/>
        <w:t xml:space="preserve"> поляризованными в своих чувствах и убеждениях.</w:t>
      </w:r>
    </w:p>
    <w:p>
      <w:pPr>
        <w:pStyle w:val="Style15"/>
        <w:rPr/>
      </w:pPr>
      <w:r>
        <w:rPr/>
        <w:t>Свидетельство такой поляризации было давно получено в классическом эксперименте Хасторфа и Кэнтрила [15], показавших футбольным болельщикам Дартмута и Принстона фильм об одной особенно ожесточенной игре между их командами. Несмотря на то, что им был представлен абсолютно идентичный стимул, оказалось, что две группы болельщиков "увидели" две очень различные игры. Болельщики Принстона увидели непрекращающуюся сагу зверств команды Дартмута и периодических справедливых возмездий со стороны команды Принстона, в то время как болельщики Дартмута увидели ожесточенное состязание, в котором обе стороны были одинаково яростны. Более того, каждая группа болельщиков считала, что "правда" (т.е. то, что они увидели) должна быть очевидной для любого беспристрастного наблюдателя этих же самых событий.</w:t>
      </w:r>
    </w:p>
    <w:p>
      <w:pPr>
        <w:pStyle w:val="Style15"/>
        <w:rPr/>
      </w:pPr>
      <w:r>
        <w:rPr/>
        <w:t xml:space="preserve">Двадцать пять лет спустя после этого классического эксперимента Лорд, Росс и Липпер [26] перенесли этот же анализ предвзятого восприятия и его последствий на оценку испытуемыми данных социальных наук. Гипотеза Лорда и др. состояла в том, что противники отреагируют на противоречивые научные данные следующим образом: примут за чистую монету данные, поддерживающие их позицию, и одновременно подвергнут атаке или реинтерпретации данные, порочащие или опровергающие их точку зрения. В итоге стороны сочтут те исследования, результаты которых поддерживают их позицию, более убедительными и качественно выполненными, чем те, в которых были получены противоположные результаты. И это произойдет даже в тех случаях, когда объективные достоинства методики и полученных в исследовании эмпирических данных будут идентичными. Более того, было сделано предположение, что ярые сторонники, имевшие возможность сопоставить "глубокие научные исследования", поддерживающие их точку зрения, с "небрежной псевдонаукой", поддерживающей противную сторону, в итоге станут еще </w:t>
      </w:r>
      <w:r>
        <w:rPr>
          <w:rStyle w:val="Emphasis"/>
        </w:rPr>
        <w:t>более</w:t>
      </w:r>
      <w:r>
        <w:rPr/>
        <w:t xml:space="preserve"> убеждены в правоте своих собственных взглядов. Таким образом, вследствие предвзятого усвоения фактов две участвующие стороны, получившие в свое распоряжение один и тот же набор противоречивых данных, станут еще более поляризованными и различными в своих взглядах, чем были прежде.</w:t>
      </w:r>
    </w:p>
    <w:p>
      <w:pPr>
        <w:pStyle w:val="Style15"/>
        <w:rPr/>
      </w:pPr>
      <w:r>
        <w:rPr/>
        <w:t>Для проверки этих предположений экспериментаторы предложили сторонникам и противникам смертной казни ознакомиться с двумя исследованиями, в которых использовались разные способы анализа - в одном случае сопоставлялось количество убийств в соседних штатах, разрешающих и не разрешающих смертную казнь, а в другом - количество убийств до и после внесения в закон изменений, разрешающих смертную казнь. Испытуемым сообщалось, что в зависимости от способа анализа были получены разные выводы об эффективности смертной казни как средства сдерживания преступности. Несмотря на то, что экспериментаторы использовали тщательно сбалансированную схему исследования, благодаря которой одни и те же выводы, предъявленные испытуемым, попеременно сочетались с разными способами их получения, обе стороны некритически приняли результаты поддерживающего их позицию исследования, зато обнаружили явные методологические недостатки в противоречащем их взглядам исследовании и, таким образом, их точки зрения стали еще более поляризованными после знакомства с предложенной информацией.</w:t>
      </w:r>
    </w:p>
    <w:p>
      <w:pPr>
        <w:pStyle w:val="Style15"/>
        <w:rPr/>
      </w:pPr>
      <w:r>
        <w:rPr/>
        <w:t>Довольно очевидно, что действие механизмов, лежащих в основе предвзятого усвоения фактов, в сочетании с чертами описанного в этой статье наивного реализма, может иметь явные последствия для межличностного и межгруппового восприятия. Для того чтобы оценить эти последствия, представьте себе, как две группы ярых сторонников из эксперимента Лорда и др. отреагировали бы на сделанные их противниками оценки полученных данных и на выражение теми возросшей уверенности в правоте их взглядов. Представьте</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Оценки тенденциозности телерепортажа о бойне в Южном Ливане произраильски и проарабски настроенными зрителями.</w:t>
      </w:r>
    </w:p>
    <w:p>
      <w:pPr>
        <w:pStyle w:val="Style15"/>
        <w:rPr/>
      </w:pPr>
      <w:r>
        <w:rPr/>
        <w:t>себе далее, как они отреагировали бы на якобы нейтральную третью сторону, рассмотревшую эти два "научных" исследования и охарактеризовавшую оба как "одинаково несовершенные" и, более того, настаивающую на том, что данные факты должны склонить обе стороны в равной мере к принятию менее жесткой и категоричной точки зрения. Мы уверены, что в таком случае обвинения в идеологической предвзятости скоро раздадутся с обеих сторон. То есть обе стороны будут считать, что противники, рассматривающие факты, объективно работающие на "нашу сторону", но при этом настаивающие на том, что эти данные поддерживают "их" сторону, наверняка лгут или демонстрируют подлинную глубину своего непонимания. По той же причине обе стороны будут склонны считать якобы нейтрального наблюдателя необъективным - ведь он утверждает, что видит одинаково убедительные доказательства (или отсутствие таковых) в двух исследованиях, обладающих настолько несопоставимой ценностью!</w:t>
      </w:r>
    </w:p>
    <w:p>
      <w:pPr>
        <w:pStyle w:val="Style15"/>
        <w:rPr/>
      </w:pPr>
      <w:r>
        <w:rPr/>
        <w:t>Именно этот последний сценарий, согласно которому противники вследствие собственного предвзятого восприятия находят третью сторону тенденциозной, был подвергнут экспериментальной проверке Баллоном, Россом и Липпером [48]. Учитывая непрекращающиеся страстные споры по поводу длительного арабо-израильского конфликта, Валлон и др. показывали произраильски и проарабски настроенным студентам (а также группе нейтральных студентов) отрывки из актуального в то время телерепортажа о бойне, учиненной так называемыми "христианскими ополченцами" среди гражданского населения в двух палестинских лагерях беженцев, находящихся в Южном Ливане. В то время как нейтральные студенты (или, по крайней мере, самые информирование и знающие из них) оценили эти телевизионные сводки как относительно непредвзятые по отношению к вопросу об ответственности и соучастии Израиля, оценки, предложенные двумя группами ярых сторонников, оказались весьма различными. В предложенных двумя сторонами оценках не было обнаружено совпадения ни по одному из оцениваемых параметров (см. рис. 2). И проарабские, и произраильские зрители были одинаково убеждены, что средства массовой коммуникации оказали предпочтение противной стороне, а к их собственной стороне отнеслись несправедливо и что такая предвзятость в сообщениях отражает эгоизм и идеологические установки ответственных за программу лиц. Также были получены данные, напоминающие ранее полученные результаты Хасторфа и Кэнтрила [15] о том, что две группы ярых сторонников в некотором смысле "увидели" разные телепрограммы. То есть в то время как настроенные в пользу Израиля зрители утверждали, что большинство представленных конкретных фактов и аргументов были антиизраильскими (а не произраильскими), настроенные против Израиля зрители считали, что баланс был сдвинут в противоположную сторону. Более того, обе стороны полагали, что после просмотра этой программы нейтральные зрители будут склонны занять враждебную их стороне позицию.</w:t>
      </w:r>
    </w:p>
    <w:p>
      <w:pPr>
        <w:pStyle w:val="Style15"/>
        <w:rPr/>
      </w:pPr>
      <w:r>
        <w:rPr>
          <w:rStyle w:val="Emphasis"/>
        </w:rPr>
        <w:t>Преувеличение различий между интерпретациями сторонников разных точек зрения</w:t>
      </w:r>
      <w:r>
        <w:rPr/>
        <w:t xml:space="preserve"> </w:t>
      </w:r>
    </w:p>
    <w:p>
      <w:pPr>
        <w:pStyle w:val="Style15"/>
        <w:rPr/>
      </w:pPr>
      <w:r>
        <w:rPr/>
        <w:t xml:space="preserve">Как уже отмечалось, конфликты, непонимание и неправильное объяснение часто возникают из-за недостаточного осознания индивидами или группами того, что они истолковывают темы и события по-разному, реагируя таким образом по существу на разные психологические объекты. Тем не менее недавнее исследование, проведенное в нашей лаборатории, наводит на мысль о том, что наивный реализм и его атрибутивные последствия могут привести участников и свидетелей идеологических дебатов к </w:t>
      </w:r>
      <w:r>
        <w:rPr>
          <w:rStyle w:val="Emphasis"/>
        </w:rPr>
        <w:t>преувеличению,</w:t>
      </w:r>
      <w:r>
        <w:rPr/>
        <w:t xml:space="preserve"> а не к преуменьшению имеющихся различий в интерпретации. Чтобы понять источник этого преувеличения, необходимо еще раз рассмотреть третий принцип наивного реализма - т.е. набор всевозможных объяснений, к которым может прибегнуть наивный реалист, знающий, что другие не разделяют его позиции по спорной социальной проблеме. Снова в целях дидактической ясности мы будем строить изложение от первого лица.</w:t>
      </w:r>
    </w:p>
    <w:p>
      <w:pPr>
        <w:pStyle w:val="Style15"/>
        <w:rPr/>
      </w:pPr>
      <w:r>
        <w:rPr/>
        <w:t>Предположим, нам стало ясно, что другие не разделяют наших мнений и точек зрения, и что это расхождение во взглядах не является результатом ни легко устранимых различий в доступе к информации, ни простого невнимания, ни недостатка интеллекта у тех лиц, с которыми у нас существуют разногласия. Остается еще одно возможное</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ъяснение. Оно связано с искажающим влиянием идеологической предвзятости или собственных интересов (естественно, не с нашей стороны, а со стороны наших противников).</w:t>
      </w:r>
    </w:p>
    <w:p>
      <w:pPr>
        <w:pStyle w:val="Style15"/>
        <w:rPr/>
      </w:pPr>
      <w:r>
        <w:rPr/>
        <w:t>В частности, мы можем утверждать, что в то время как наше собственное истолкование проблем и событий идет "снизу вверх", отражая богатство, сложность, неопределенность и даже противоречивость объективной реальности, интерпретация наших противников организована по-другому и идет "сверху вниз". Мы полагаем, что интерпретации других людей, обусловленные их идеологией и интересами, обязательно отличаются простым, легко предсказуемым постоянством. То есть, когда дело доходит до других людей, используемые в их объяснениях факты и аргументы будут истолковываться нами, как правило, в той манере, которая лучше всего подходит к их идеологии и корыстным целям. Таким образом, интерпретации других людей (особенно наших противников, но в некоторой степени и наших сторонников) будут более обусловлены их идеологическими позициями, чем наши. Этот набор предположений и вытекающее отсюда преувеличение различий между собой и другими, между "нами" и "ими" схематично воспроизведены на рис. 3.</w:t>
      </w:r>
    </w:p>
    <w:p>
      <w:pPr>
        <w:pStyle w:val="Style15"/>
        <w:rPr/>
      </w:pPr>
      <w:r>
        <w:rPr/>
        <w:t xml:space="preserve">Данные, подтверждающие этот феномен, были получены в двух исследованиях Робинсона, Келтнера, Уорда и Росса [38], сравнивших </w:t>
      </w:r>
      <w:r>
        <w:rPr>
          <w:rStyle w:val="Emphasis"/>
        </w:rPr>
        <w:t>реальные</w:t>
      </w:r>
      <w:r>
        <w:rPr/>
        <w:t xml:space="preserve"> различия в интерпретации между членами противостоящих групп с их </w:t>
      </w:r>
      <w:r>
        <w:rPr>
          <w:rStyle w:val="Emphasis"/>
        </w:rPr>
        <w:t>предположениями</w:t>
      </w:r>
      <w:r>
        <w:rPr/>
        <w:t xml:space="preserve"> об этих различиях. В первом исследовании рассматривались взгляды в пользу абортов ("за выбор") и против них ("за жизнь"), относящиеся к непрекращающимся дебатам о праве на аборт (например, какие сценарии и соображения, ведущие к аборту, типичны и какие нетипичны среди населения; какие положительные и отрицательные последствия имело бы ужесточение ограничений на аборт и т.п.). Во втором исследовании рассматривались либеральные и консервативные интерпретации расистского инцидента в Ховард Бич, где подросток-негр погиб под колесами автомобиля, пытаясь убежать от группы белых преследователей (например, кто начал и кто обострил начальное столкновение, каковы были цели и мотивы различных участников инцидента и т.п.).</w:t>
      </w:r>
    </w:p>
    <w:p>
      <w:pPr>
        <w:pStyle w:val="Style15"/>
        <w:rPr/>
      </w:pPr>
      <w:r>
        <w:rPr/>
        <w:t>Обе стороны, как и ожидалось, оказались во многом различны в своих интерпретациях, но размер этих различий почти неизменно переоценивался, а не недооценивался ярыми сторонниками одной из позиций. В частности, они переоценили, в какой степени обе стороны (особенно противная сторона, но в некоторой степени и их собственная) продемонстрируют приверженность своим идеологическим установкам, высказывая предположения и интерпретации по обсуждаемым вопросам.</w:t>
      </w:r>
    </w:p>
    <w:p>
      <w:pPr>
        <w:pStyle w:val="Style15"/>
        <w:rPr/>
      </w:pPr>
      <w:r>
        <w:rPr/>
        <w:drawing>
          <wp:inline distT="0" distB="0" distL="0" distR="0">
            <wp:extent cx="304165" cy="3041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Реальные и воображаемые различия в интерпретациях ярых сторонников противоположных позиций.</w:t>
      </w:r>
    </w:p>
    <w:p>
      <w:pPr>
        <w:pStyle w:val="Style15"/>
        <w:rPr/>
      </w:pPr>
      <w:r>
        <w:rPr/>
        <w:t>Более того, испытуемые в обоих экспериментах считали, что их личные взгляды были менее обусловлены идеологией, чем взгляды других. Стоит отметить, что нейтральные испытуемые в этом исследовании проявили такую же тенденцию к переоценке экстремальности и идеологической обусловленности интерпретаций противостоящих групп, как это сделали и сами члены этих групп. То есть, и горячие сторонники, и нейтральные испытуемые значительно переоценили расхождения в интерпретации между противоборствующими сторонами и, по сути, недооценили имеющуюся между ними общность в допущениях, убеждениях и ценностях.</w:t>
      </w:r>
    </w:p>
    <w:p>
      <w:pPr>
        <w:pStyle w:val="Style15"/>
        <w:rPr/>
      </w:pPr>
      <w:r>
        <w:rPr/>
        <w:t>Неформальные интервью со студентами, между прочим, выявили дополнительный (помимо наивного реализма) источник неадекватного восприятия и переоценки различий, о котором стоит упомянуть в свете бесконечных дискуссий о политической корректности. Студенты поделились тем, что они почти не признаются друг другу в амбивалентности своих политических взглядов - ни в беседах со своими идеологическими союзниками (дабы те не подвергли сомнению твердость их убеждений), ни в спорах со своими идеологическими противниками (из-за опасений, что те поймут их неправильно или воспользуются их неуверенностью). В самом деле, многие студенты объяснили, что, стремясь избежать конфликтов и взаимных обвинений, они, как правило, обходят стороной все потенциально спорные политические проблемы. Нам представляется очевидным, что, поступая таким образом, студенты также теряют возможность выявить существующую сложность (и свойственную обеим сторонам неоднозначность) взглядов друг друга. Студенты почти никогда не используют само собой напрашивающееся "противоядие" от наивного реализма и его атрибутивных последствий - открытый, непрекращающийся и построенный на взаимной симпатии обмен мнениями и взглядами. Ирония ситуации заключается в том, что, пытаясь избежать неприятностей и боясь кого-нибудь обидеть, многие студенты так и не обнаруживают, что их личная политическая позиция (например,</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алистичного" либерала или "сочувствующего" консерватора) разделяется большим числом сверстников.</w:t>
      </w:r>
    </w:p>
    <w:p>
      <w:pPr>
        <w:pStyle w:val="Style15"/>
        <w:rPr/>
      </w:pPr>
      <w:r>
        <w:rPr/>
        <w:t>Недооценка той общности, которая на самом деле существует у лиц, занимающих противоположные позиции в университетских дебатах, была наглядно продемонстрирована в еще одном, более позднем эксперименте Робинсона и Келт- нера [37], сосредоточивших внимание на мнениях преподавателей о правильном соотношении традиционных и нетрадиционных материалов в базовом курсе по английской литературе. Главный результат заключался в том, что списки книг, предложенные преподавателями, охарактеризовавшими себя как "традиционалисты" либо как "ревизионисты", в действительности значительно совпадали друг с другом, несмотря на убеждение традиционалистов в полном отсутствии какого-либо совпадения. Более того, те же авторы [22] показали, что исправление ошибочных представлений противников об истолкованиях и убеждениях другой стороны не только приводит к формированию более благосклонного впечатления друг о друге, но и способствует поиску способов разрешения существующих между ними разногласий. Интересное обсуждение роли неадекватной интерпретации в спорах о борьбе с преступностью было предложено Дубом и Робертсом [5], обнаружившими, что представление публики о чрезмерной мягкости судей к преступникам отчасти основывалось на ошибочных фактах и интерпретациях, и что включение фактических деталей из отдельных судебных дел значительно ослабляло тенденцию опрошенных считать, что эти преступники заслуживают более сурового наказания.</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rStyle w:val="Emphasis"/>
          <w:lang w:val="en-US"/>
        </w:rPr>
        <w:t>Asch S.E.</w:t>
      </w:r>
      <w:r>
        <w:rPr>
          <w:lang w:val="en-US"/>
        </w:rPr>
        <w:t xml:space="preserve"> Social psychology. N. Y.: Prentice-Hall, 1952.</w:t>
      </w:r>
    </w:p>
    <w:p>
      <w:pPr>
        <w:pStyle w:val="Style15"/>
        <w:rPr/>
      </w:pPr>
      <w:r>
        <w:rPr>
          <w:lang w:val="en-US"/>
        </w:rPr>
        <w:t xml:space="preserve">2. </w:t>
      </w:r>
      <w:r>
        <w:rPr>
          <w:rStyle w:val="Emphasis"/>
          <w:lang w:val="en-US"/>
        </w:rPr>
        <w:t>Bandura A.</w:t>
      </w:r>
      <w:r>
        <w:rPr>
          <w:lang w:val="en-US"/>
        </w:rPr>
        <w:t xml:space="preserve"> Selective activation and disengagement of moral control // J. of Social Issues. 1990. V. 46. P.27-46.</w:t>
      </w:r>
    </w:p>
    <w:p>
      <w:pPr>
        <w:pStyle w:val="Style15"/>
        <w:rPr/>
      </w:pPr>
      <w:r>
        <w:rPr>
          <w:lang w:val="en-US"/>
        </w:rPr>
        <w:t xml:space="preserve">3. </w:t>
      </w:r>
      <w:r>
        <w:rPr>
          <w:rStyle w:val="Emphasis"/>
          <w:lang w:val="en-US"/>
        </w:rPr>
        <w:t>Bruner J.S.</w:t>
      </w:r>
      <w:r>
        <w:rPr>
          <w:lang w:val="en-US"/>
        </w:rPr>
        <w:t xml:space="preserve"> Going beyond the information given // Contemporary approaches to cognition / Ed. </w:t>
      </w:r>
      <w:r>
        <w:rPr/>
        <w:t>Н</w:t>
      </w:r>
      <w:r>
        <w:rPr>
          <w:lang w:val="en-US"/>
        </w:rPr>
        <w:t>. Gruber, K.R. Hammond, R. Jesser. Cambridge, MA: Harvard University Press, 1957. P. 41- 69.</w:t>
      </w:r>
    </w:p>
    <w:p>
      <w:pPr>
        <w:pStyle w:val="Style15"/>
        <w:rPr/>
      </w:pPr>
      <w:r>
        <w:rPr>
          <w:lang w:val="en-US"/>
        </w:rPr>
        <w:t xml:space="preserve">4. </w:t>
      </w:r>
      <w:r>
        <w:rPr>
          <w:rStyle w:val="Emphasis"/>
          <w:lang w:val="en-US"/>
        </w:rPr>
        <w:t>Dawes P.M.</w:t>
      </w:r>
      <w:r>
        <w:rPr>
          <w:lang w:val="en-US"/>
        </w:rPr>
        <w:t xml:space="preserve"> Social dilemmas, economic self-interest and evolutionary theory // Frontiers of mathematical psychology: Essays in honor of Clyde Coombs / Ed. D.R. Brown, J.E. Keith Smith. N-Y: Springer-Verlag, 1991. P. 53-79.</w:t>
      </w:r>
    </w:p>
    <w:p>
      <w:pPr>
        <w:pStyle w:val="Style15"/>
        <w:rPr/>
      </w:pPr>
      <w:r>
        <w:rPr>
          <w:lang w:val="en-US"/>
        </w:rPr>
        <w:t xml:space="preserve">5. </w:t>
      </w:r>
      <w:r>
        <w:rPr>
          <w:rStyle w:val="Emphasis"/>
          <w:lang w:val="en-US"/>
        </w:rPr>
        <w:t>Doob A.N., Roberts J.V.</w:t>
      </w:r>
      <w:r>
        <w:rPr>
          <w:lang w:val="en-US"/>
        </w:rPr>
        <w:t xml:space="preserve"> Social psychology, social attitudes and attitudes toward sentencing // Canadian J. of Behavioral Psychology. 1984. V. 16. P. 269-280.</w:t>
      </w:r>
    </w:p>
    <w:p>
      <w:pPr>
        <w:pStyle w:val="Style15"/>
        <w:rPr/>
      </w:pPr>
      <w:r>
        <w:rPr>
          <w:lang w:val="en-US"/>
        </w:rPr>
        <w:t xml:space="preserve">6. </w:t>
      </w:r>
      <w:r>
        <w:rPr>
          <w:rStyle w:val="Emphasis"/>
          <w:lang w:val="en-US"/>
        </w:rPr>
        <w:t>Dunning D., Griffin D.W., Milojkovic J., Ross L.</w:t>
      </w:r>
      <w:r>
        <w:rPr>
          <w:lang w:val="en-US"/>
        </w:rPr>
        <w:t xml:space="preserve"> The overconfidence effect in social prediction // J. of Personality and Social Psychology. 1990. V. 58. P. 568-581.</w:t>
      </w:r>
    </w:p>
    <w:p>
      <w:pPr>
        <w:pStyle w:val="Style15"/>
        <w:rPr/>
      </w:pPr>
      <w:r>
        <w:rPr>
          <w:lang w:val="en-US"/>
        </w:rPr>
        <w:t xml:space="preserve">7. </w:t>
      </w:r>
      <w:r>
        <w:rPr>
          <w:rStyle w:val="Emphasis"/>
          <w:lang w:val="en-US"/>
        </w:rPr>
        <w:t>Fiske S.T., Taylor S.E.</w:t>
      </w:r>
      <w:r>
        <w:rPr>
          <w:lang w:val="en-US"/>
        </w:rPr>
        <w:t xml:space="preserve"> Social cognition / Second ed. N. Y.: McGraw-Hill, Inc. 1991.</w:t>
      </w:r>
    </w:p>
    <w:p>
      <w:pPr>
        <w:pStyle w:val="Style15"/>
        <w:rPr/>
      </w:pPr>
      <w:r>
        <w:rPr>
          <w:lang w:val="en-US"/>
        </w:rPr>
        <w:t xml:space="preserve">8. </w:t>
      </w:r>
      <w:r>
        <w:rPr>
          <w:rStyle w:val="Emphasis"/>
          <w:lang w:val="en-US"/>
        </w:rPr>
        <w:t>F'lave II J.</w:t>
      </w:r>
      <w:r>
        <w:rPr>
          <w:rStyle w:val="Emphasis"/>
        </w:rPr>
        <w:t>Н</w:t>
      </w:r>
      <w:r>
        <w:rPr>
          <w:rStyle w:val="Emphasis"/>
          <w:lang w:val="en-US"/>
        </w:rPr>
        <w:t>.</w:t>
      </w:r>
      <w:r>
        <w:rPr>
          <w:lang w:val="en-US"/>
        </w:rPr>
        <w:t xml:space="preserve"> The developmental psychology of Jean Piaget. Princeton, N.J.: Van Nostrand, 1963. </w:t>
      </w:r>
      <w:r>
        <w:rPr>
          <w:rStyle w:val="Emphasis"/>
        </w:rPr>
        <w:t>Флейвелл Дж.</w:t>
      </w:r>
      <w:r>
        <w:rPr/>
        <w:t xml:space="preserve"> Генетическая психология Жана Пиаже / Пер. с англ. М.И. Лисиной и Л.Ф. Обуховой. М</w:t>
      </w:r>
      <w:r>
        <w:rPr>
          <w:lang w:val="en-US"/>
        </w:rPr>
        <w:t>., 1967.</w:t>
      </w:r>
    </w:p>
    <w:p>
      <w:pPr>
        <w:pStyle w:val="Style15"/>
        <w:rPr/>
      </w:pPr>
      <w:r>
        <w:rPr>
          <w:lang w:val="en-US"/>
        </w:rPr>
        <w:t xml:space="preserve">9. </w:t>
      </w:r>
      <w:r>
        <w:rPr>
          <w:rStyle w:val="Emphasis"/>
          <w:lang w:val="en-US"/>
        </w:rPr>
        <w:t>Flavell J.</w:t>
      </w:r>
      <w:r>
        <w:rPr>
          <w:rStyle w:val="Emphasis"/>
        </w:rPr>
        <w:t>Н</w:t>
      </w:r>
      <w:r>
        <w:rPr>
          <w:rStyle w:val="Emphasis"/>
          <w:lang w:val="en-US"/>
        </w:rPr>
        <w:t>.</w:t>
      </w:r>
      <w:r>
        <w:rPr>
          <w:lang w:val="en-US"/>
        </w:rPr>
        <w:t xml:space="preserve"> Cognitive development / Second ed. Englewood Cliffs, N.J.: Prentice-Hall, 1985.</w:t>
      </w:r>
    </w:p>
    <w:p>
      <w:pPr>
        <w:pStyle w:val="Style15"/>
        <w:rPr/>
      </w:pPr>
      <w:r>
        <w:rPr>
          <w:lang w:val="en-US"/>
        </w:rPr>
        <w:t xml:space="preserve">10. </w:t>
      </w:r>
      <w:r>
        <w:rPr>
          <w:rStyle w:val="Emphasis"/>
          <w:lang w:val="en-US"/>
        </w:rPr>
        <w:t xml:space="preserve">Gilbert D.T., Jones </w:t>
      </w:r>
      <w:r>
        <w:rPr>
          <w:rStyle w:val="Emphasis"/>
        </w:rPr>
        <w:t>Е</w:t>
      </w:r>
      <w:r>
        <w:rPr>
          <w:rStyle w:val="Emphasis"/>
          <w:lang w:val="en-US"/>
        </w:rPr>
        <w:t>.</w:t>
      </w:r>
      <w:r>
        <w:rPr>
          <w:rStyle w:val="Emphasis"/>
        </w:rPr>
        <w:t>Е</w:t>
      </w:r>
      <w:r>
        <w:rPr>
          <w:rStyle w:val="Emphasis"/>
          <w:lang w:val="en-US"/>
        </w:rPr>
        <w:t>.</w:t>
      </w:r>
      <w:r>
        <w:rPr>
          <w:lang w:val="en-US"/>
        </w:rPr>
        <w:t xml:space="preserve"> Perceiver-induced constraint: Interpretations of self-generated reality // J. of Personality and Social Psychology. 1986. V. 50. P. 269-280.</w:t>
      </w:r>
    </w:p>
    <w:p>
      <w:pPr>
        <w:pStyle w:val="Style15"/>
        <w:rPr/>
      </w:pPr>
      <w:r>
        <w:rPr>
          <w:lang w:val="en-US"/>
        </w:rPr>
        <w:t xml:space="preserve">11. </w:t>
      </w:r>
      <w:r>
        <w:rPr>
          <w:rStyle w:val="Emphasis"/>
          <w:lang w:val="en-US"/>
        </w:rPr>
        <w:t>Gilovich T.</w:t>
      </w:r>
      <w:r>
        <w:rPr>
          <w:lang w:val="en-US"/>
        </w:rPr>
        <w:t xml:space="preserve"> Seeing the past in the present: The effect of association to familiar events on judgments and decisions // J. of Personality and Social Psychology. 1981. V. 40. P. 797-808.</w:t>
      </w:r>
    </w:p>
    <w:p>
      <w:pPr>
        <w:pStyle w:val="Style15"/>
        <w:rPr/>
      </w:pPr>
      <w:r>
        <w:rPr>
          <w:lang w:val="en-US"/>
        </w:rPr>
        <w:t xml:space="preserve">12. </w:t>
      </w:r>
      <w:r>
        <w:rPr>
          <w:rStyle w:val="Emphasis"/>
          <w:lang w:val="en-US"/>
        </w:rPr>
        <w:t>Gilovich T.</w:t>
      </w:r>
      <w:r>
        <w:rPr>
          <w:lang w:val="en-US"/>
        </w:rPr>
        <w:t xml:space="preserve"> How we know what isn't so: The fallibility of human reasoning in everyday life. N. Y.: Free Press, 1991.</w:t>
      </w:r>
    </w:p>
    <w:p>
      <w:pPr>
        <w:pStyle w:val="Style15"/>
        <w:rPr/>
      </w:pPr>
      <w:r>
        <w:rPr>
          <w:lang w:val="en-US"/>
        </w:rPr>
        <w:t xml:space="preserve">13. </w:t>
      </w:r>
      <w:r>
        <w:rPr>
          <w:rStyle w:val="Emphasis"/>
          <w:lang w:val="en-US"/>
        </w:rPr>
        <w:t>Griffin D., Dunning D., Ross L.</w:t>
      </w:r>
      <w:r>
        <w:rPr>
          <w:lang w:val="en-US"/>
        </w:rPr>
        <w:t xml:space="preserve"> The role of construal processes in overconfident predictions about self and others // J. of Personality and Social Psychology. 1990. V. 59. P. 1128-1139.</w:t>
      </w:r>
    </w:p>
    <w:p>
      <w:pPr>
        <w:pStyle w:val="Style15"/>
        <w:rPr/>
      </w:pPr>
      <w:r>
        <w:rPr>
          <w:lang w:val="en-US"/>
        </w:rPr>
        <w:t xml:space="preserve">14. </w:t>
      </w:r>
      <w:r>
        <w:rPr>
          <w:rStyle w:val="Emphasis"/>
          <w:lang w:val="en-US"/>
        </w:rPr>
        <w:t>Griffin D., Ross L.</w:t>
      </w:r>
      <w:r>
        <w:rPr>
          <w:lang w:val="en-US"/>
        </w:rPr>
        <w:t xml:space="preserve"> Subjective construal, social inference and human misunderstanding // Advances in Experimental Social Psychology / Ed. M.P. Zanna. San Diego, CA: Academic Press, 1991. V. 24. P. 319-359.</w:t>
      </w:r>
    </w:p>
    <w:p>
      <w:pPr>
        <w:pStyle w:val="Style15"/>
        <w:rPr/>
      </w:pPr>
      <w:r>
        <w:rPr>
          <w:lang w:val="en-US"/>
        </w:rPr>
        <w:t xml:space="preserve">15. </w:t>
      </w:r>
      <w:r>
        <w:rPr>
          <w:rStyle w:val="Emphasis"/>
          <w:lang w:val="en-US"/>
        </w:rPr>
        <w:t xml:space="preserve">Hastorf A., Cantril </w:t>
      </w:r>
      <w:r>
        <w:rPr>
          <w:rStyle w:val="Emphasis"/>
        </w:rPr>
        <w:t>Н</w:t>
      </w:r>
      <w:r>
        <w:rPr>
          <w:rStyle w:val="Emphasis"/>
          <w:lang w:val="en-US"/>
        </w:rPr>
        <w:t>.</w:t>
      </w:r>
      <w:r>
        <w:rPr>
          <w:lang w:val="en-US"/>
        </w:rPr>
        <w:t xml:space="preserve"> They saw a game: A case study // J. of Abnormal and Social Psychology. 1954. V. 49. P.129-134.</w:t>
      </w:r>
    </w:p>
    <w:p>
      <w:pPr>
        <w:pStyle w:val="Style15"/>
        <w:rPr/>
      </w:pPr>
      <w:r>
        <w:rPr>
          <w:lang w:val="en-US"/>
        </w:rPr>
        <w:t xml:space="preserve">16. </w:t>
      </w:r>
      <w:r>
        <w:rPr>
          <w:rStyle w:val="Emphasis"/>
          <w:lang w:val="en-US"/>
        </w:rPr>
        <w:t xml:space="preserve">Higgins </w:t>
      </w:r>
      <w:r>
        <w:rPr>
          <w:rStyle w:val="Emphasis"/>
        </w:rPr>
        <w:t>Е</w:t>
      </w:r>
      <w:r>
        <w:rPr>
          <w:rStyle w:val="Emphasis"/>
          <w:lang w:val="en-US"/>
        </w:rPr>
        <w:t>.</w:t>
      </w:r>
      <w:r>
        <w:rPr>
          <w:rStyle w:val="Emphasis"/>
        </w:rPr>
        <w:t>Т</w:t>
      </w:r>
      <w:r>
        <w:rPr>
          <w:rStyle w:val="Emphasis"/>
          <w:lang w:val="en-US"/>
        </w:rPr>
        <w:t>., Rholes W.S., Jones C.R.</w:t>
      </w:r>
      <w:r>
        <w:rPr>
          <w:lang w:val="en-US"/>
        </w:rPr>
        <w:t xml:space="preserve"> Category accessibility and impression formation // J. of Experimental Social Psychology. 1977. V. 13. P. 141-154.</w:t>
      </w:r>
    </w:p>
    <w:p>
      <w:pPr>
        <w:pStyle w:val="Style15"/>
        <w:rPr/>
      </w:pPr>
      <w:r>
        <w:rPr>
          <w:lang w:val="en-US"/>
        </w:rPr>
        <w:t xml:space="preserve">17. </w:t>
      </w:r>
      <w:r>
        <w:rPr>
          <w:rStyle w:val="Emphasis"/>
          <w:lang w:val="en-US"/>
        </w:rPr>
        <w:t>Ichheiser G.</w:t>
      </w:r>
      <w:r>
        <w:rPr>
          <w:lang w:val="en-US"/>
        </w:rPr>
        <w:t xml:space="preserve"> Misunderstandings in human relations: A study in false social perception // American J. of Sociology (Supplement). 1949. V. 55.</w:t>
      </w:r>
    </w:p>
    <w:p>
      <w:pPr>
        <w:pStyle w:val="Style15"/>
        <w:rPr/>
      </w:pPr>
      <w:r>
        <w:rPr>
          <w:lang w:val="en-US"/>
        </w:rPr>
        <w:t xml:space="preserve">18. </w:t>
      </w:r>
      <w:r>
        <w:rPr>
          <w:rStyle w:val="Emphasis"/>
          <w:lang w:val="en-US"/>
        </w:rPr>
        <w:t>Ichheiser G.</w:t>
      </w:r>
      <w:r>
        <w:rPr>
          <w:lang w:val="en-US"/>
        </w:rPr>
        <w:t xml:space="preserve"> Misunderstandings in international relations // American Sociological Review. 1951. V. 16. P.311-315.</w:t>
      </w:r>
    </w:p>
    <w:p>
      <w:pPr>
        <w:pStyle w:val="Style15"/>
        <w:rPr/>
      </w:pPr>
      <w:r>
        <w:rPr>
          <w:lang w:val="en-US"/>
        </w:rPr>
        <w:t xml:space="preserve">19. </w:t>
      </w:r>
      <w:r>
        <w:rPr>
          <w:rStyle w:val="Emphasis"/>
          <w:lang w:val="en-US"/>
        </w:rPr>
        <w:t xml:space="preserve">Inhelder </w:t>
      </w:r>
      <w:r>
        <w:rPr>
          <w:rStyle w:val="Emphasis"/>
        </w:rPr>
        <w:t>В</w:t>
      </w:r>
      <w:r>
        <w:rPr>
          <w:rStyle w:val="Emphasis"/>
          <w:lang w:val="en-US"/>
        </w:rPr>
        <w:t>., Piaget J.</w:t>
      </w:r>
      <w:r>
        <w:rPr>
          <w:lang w:val="en-US"/>
        </w:rPr>
        <w:t xml:space="preserve"> The growth of logical thinking from childhood to adolescence. N. Y.: Basic Books, 1958.</w:t>
      </w:r>
    </w:p>
    <w:p>
      <w:pPr>
        <w:pStyle w:val="Style15"/>
        <w:rPr/>
      </w:pPr>
      <w:r>
        <w:rPr>
          <w:lang w:val="en-US"/>
        </w:rPr>
        <w:t xml:space="preserve">20. </w:t>
      </w:r>
      <w:r>
        <w:rPr>
          <w:rStyle w:val="Emphasis"/>
          <w:lang w:val="en-US"/>
        </w:rPr>
        <w:t xml:space="preserve">Jones </w:t>
      </w:r>
      <w:r>
        <w:rPr>
          <w:rStyle w:val="Emphasis"/>
        </w:rPr>
        <w:t>Е</w:t>
      </w:r>
      <w:r>
        <w:rPr>
          <w:rStyle w:val="Emphasis"/>
          <w:lang w:val="en-US"/>
        </w:rPr>
        <w:t>.</w:t>
      </w:r>
      <w:r>
        <w:rPr>
          <w:rStyle w:val="Emphasis"/>
        </w:rPr>
        <w:t>Е</w:t>
      </w:r>
      <w:r>
        <w:rPr>
          <w:rStyle w:val="Emphasis"/>
          <w:lang w:val="en-US"/>
        </w:rPr>
        <w:t>., Nishett R.E.</w:t>
      </w:r>
      <w:r>
        <w:rPr>
          <w:lang w:val="en-US"/>
        </w:rPr>
        <w:t xml:space="preserve"> The actor and the observer: Divergent perceptions of the causes of behavior. // Attribution: Perceiving the causes of behavior / Ed. </w:t>
      </w:r>
      <w:r>
        <w:rPr/>
        <w:t>Е</w:t>
      </w:r>
      <w:r>
        <w:rPr>
          <w:lang w:val="en-US"/>
        </w:rPr>
        <w:t>.</w:t>
      </w:r>
      <w:r>
        <w:rPr/>
        <w:t>Е</w:t>
      </w:r>
      <w:r>
        <w:rPr>
          <w:lang w:val="en-US"/>
        </w:rPr>
        <w:t xml:space="preserve">. Jones, D. Kanouse, </w:t>
      </w:r>
      <w:r>
        <w:rPr/>
        <w:t>Н</w:t>
      </w:r>
      <w:r>
        <w:rPr>
          <w:lang w:val="en-US"/>
        </w:rPr>
        <w:t>.</w:t>
      </w:r>
      <w:r>
        <w:rPr/>
        <w:t>Н</w:t>
      </w:r>
      <w:r>
        <w:rPr>
          <w:lang w:val="en-US"/>
        </w:rPr>
        <w:t>. Kelley, R.E. Nisbett, S. Valins, B. Weiner. Morristown, N.J.: General Learning Press, 1971. P.79-94.</w:t>
      </w:r>
    </w:p>
    <w:p>
      <w:pPr>
        <w:pStyle w:val="Style15"/>
        <w:rPr/>
      </w:pPr>
      <w:r>
        <w:rPr>
          <w:lang w:val="en-US"/>
        </w:rPr>
        <w:t xml:space="preserve">21. </w:t>
      </w:r>
      <w:r>
        <w:rPr>
          <w:rStyle w:val="Emphasis"/>
          <w:lang w:val="en-US"/>
        </w:rPr>
        <w:t>Kelly G.</w:t>
      </w:r>
      <w:r>
        <w:rPr>
          <w:lang w:val="en-US"/>
        </w:rPr>
        <w:t xml:space="preserve"> The Psychology of Personal Constructs. N. Y.: W.W. Norton &amp; Company, 1955.</w:t>
      </w:r>
    </w:p>
    <w:p>
      <w:pPr>
        <w:pStyle w:val="Style15"/>
        <w:rPr/>
      </w:pPr>
      <w:r>
        <w:rPr>
          <w:lang w:val="en-US"/>
        </w:rPr>
        <w:t xml:space="preserve">22. </w:t>
      </w:r>
      <w:r>
        <w:rPr>
          <w:rStyle w:val="Emphasis"/>
          <w:lang w:val="en-US"/>
        </w:rPr>
        <w:t>Keltner D., Robinson R.J.</w:t>
      </w:r>
      <w:r>
        <w:rPr>
          <w:lang w:val="en-US"/>
        </w:rPr>
        <w:t xml:space="preserve"> Imagined ideological differences in conflict escalation and resolution // International J. of Conflict Management. 1993. V. 4. P. 249-262.</w:t>
      </w:r>
    </w:p>
    <w:p>
      <w:pPr>
        <w:pStyle w:val="Style15"/>
        <w:rPr/>
      </w:pPr>
      <w:r>
        <w:rPr>
          <w:lang w:val="en-US"/>
        </w:rPr>
        <w:t xml:space="preserve">23. </w:t>
      </w:r>
      <w:r>
        <w:rPr>
          <w:rStyle w:val="Emphasis"/>
          <w:lang w:val="en-US"/>
        </w:rPr>
        <w:t>Krech D., Crutchfield R.S.</w:t>
      </w:r>
      <w:r>
        <w:rPr>
          <w:lang w:val="en-US"/>
        </w:rPr>
        <w:t xml:space="preserve"> Theory and problems of Social Psychology. N. Y.: McGraw-Hill, 1948.</w:t>
      </w:r>
    </w:p>
    <w:p>
      <w:pPr>
        <w:pStyle w:val="Style15"/>
        <w:rPr/>
      </w:pPr>
      <w:r>
        <w:rPr>
          <w:lang w:val="en-US"/>
        </w:rPr>
        <w:t xml:space="preserve">24. </w:t>
      </w:r>
      <w:r>
        <w:rPr>
          <w:rStyle w:val="Emphasis"/>
          <w:lang w:val="en-US"/>
        </w:rPr>
        <w:t xml:space="preserve">Lewin </w:t>
      </w:r>
      <w:r>
        <w:rPr>
          <w:rStyle w:val="Emphasis"/>
        </w:rPr>
        <w:t>К</w:t>
      </w:r>
      <w:r>
        <w:rPr>
          <w:rStyle w:val="Emphasis"/>
          <w:lang w:val="en-US"/>
        </w:rPr>
        <w:t>.</w:t>
      </w:r>
      <w:r>
        <w:rPr>
          <w:lang w:val="en-US"/>
        </w:rPr>
        <w:t xml:space="preserve"> A dynamic theory of personality. N. Y.: McGraw-Hill, 1935.</w:t>
      </w:r>
    </w:p>
    <w:p>
      <w:pPr>
        <w:pStyle w:val="Style15"/>
        <w:rPr/>
      </w:pPr>
      <w:r>
        <w:rPr>
          <w:lang w:val="en-US"/>
        </w:rPr>
        <w:t xml:space="preserve">25. </w:t>
      </w:r>
      <w:r>
        <w:rPr>
          <w:rStyle w:val="Emphasis"/>
          <w:lang w:val="en-US"/>
        </w:rPr>
        <w:t>Lord C.G., Desforges D.M., Fern S., Pugh M.A., Lepper M.R.</w:t>
      </w:r>
      <w:r>
        <w:rPr>
          <w:lang w:val="en-US"/>
        </w:rPr>
        <w:t xml:space="preserve"> Typicality effects in attitudes toward social policies: A concept-mapping approach // J. of Personality and Social Psychology. 1994. V. 66. P. 658-673.</w:t>
      </w:r>
    </w:p>
    <w:p>
      <w:pPr>
        <w:pStyle w:val="Style15"/>
        <w:rPr/>
      </w:pPr>
      <w:r>
        <w:rPr>
          <w:lang w:val="en-US"/>
        </w:rPr>
        <w:t xml:space="preserve">26. </w:t>
      </w:r>
      <w:r>
        <w:rPr>
          <w:rStyle w:val="Emphasis"/>
          <w:lang w:val="en-US"/>
        </w:rPr>
        <w:t>Lord C.G., Ross L., LepperM.R.</w:t>
      </w:r>
      <w:r>
        <w:rPr>
          <w:lang w:val="en-US"/>
        </w:rPr>
        <w:t xml:space="preserve"> Biased assimilation and attitude polarization: The effects of prior theories on</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subsequently considered evidence //J. of Personality and Social Psychology. 1979. V. 37. P. 2098-2109.</w:t>
      </w:r>
    </w:p>
    <w:p>
      <w:pPr>
        <w:pStyle w:val="Style15"/>
        <w:rPr/>
      </w:pPr>
      <w:r>
        <w:rPr>
          <w:lang w:val="en-US"/>
        </w:rPr>
        <w:t xml:space="preserve">27. </w:t>
      </w:r>
      <w:r>
        <w:rPr>
          <w:rStyle w:val="Emphasis"/>
          <w:lang w:val="en-US"/>
        </w:rPr>
        <w:t>Marks G., Miller N.</w:t>
      </w:r>
      <w:r>
        <w:rPr>
          <w:lang w:val="en-US"/>
        </w:rPr>
        <w:t xml:space="preserve"> Ten years of research on the false consensus effect: An empirical and theoretical review // Psychological Bulletin. 1987. V. 102. P. 72-81.</w:t>
      </w:r>
    </w:p>
    <w:p>
      <w:pPr>
        <w:pStyle w:val="Style15"/>
        <w:rPr/>
      </w:pPr>
      <w:r>
        <w:rPr>
          <w:lang w:val="en-US"/>
        </w:rPr>
        <w:t xml:space="preserve">28. </w:t>
      </w:r>
      <w:r>
        <w:rPr>
          <w:rStyle w:val="Emphasis"/>
          <w:lang w:val="en-US"/>
        </w:rPr>
        <w:t xml:space="preserve">Mullen </w:t>
      </w:r>
      <w:r>
        <w:rPr>
          <w:rStyle w:val="Emphasis"/>
        </w:rPr>
        <w:t>В</w:t>
      </w:r>
      <w:r>
        <w:rPr>
          <w:rStyle w:val="Emphasis"/>
          <w:lang w:val="en-US"/>
        </w:rPr>
        <w:t xml:space="preserve">., </w:t>
      </w:r>
      <w:r>
        <w:rPr>
          <w:rStyle w:val="Emphasis"/>
        </w:rPr>
        <w:t>Ни</w:t>
      </w:r>
      <w:r>
        <w:rPr>
          <w:rStyle w:val="Emphasis"/>
          <w:lang w:val="en-US"/>
        </w:rPr>
        <w:t xml:space="preserve"> L.</w:t>
      </w:r>
      <w:r>
        <w:rPr>
          <w:lang w:val="en-US"/>
        </w:rPr>
        <w:t xml:space="preserve"> Social projection as a function of cognitive mechanisms: Two meta-analytic integrations // British J. of Social Psychology. 1988. V. 27. P. 333-356.</w:t>
      </w:r>
    </w:p>
    <w:p>
      <w:pPr>
        <w:pStyle w:val="Style15"/>
        <w:rPr/>
      </w:pPr>
      <w:r>
        <w:rPr>
          <w:lang w:val="en-US"/>
        </w:rPr>
        <w:t xml:space="preserve">29. </w:t>
      </w:r>
      <w:r>
        <w:rPr>
          <w:rStyle w:val="Emphasis"/>
          <w:lang w:val="en-US"/>
        </w:rPr>
        <w:t>Newton L.</w:t>
      </w:r>
      <w:r>
        <w:rPr>
          <w:lang w:val="en-US"/>
        </w:rPr>
        <w:t xml:space="preserve"> Overconfidence in the communication of intent: Heard and unheard melodies. Unpublished doctoral dissertation, Stanford University, Stanford, CA, 1990.</w:t>
      </w:r>
    </w:p>
    <w:p>
      <w:pPr>
        <w:pStyle w:val="Style15"/>
        <w:rPr/>
      </w:pPr>
      <w:r>
        <w:rPr>
          <w:lang w:val="en-US"/>
        </w:rPr>
        <w:t xml:space="preserve">30. </w:t>
      </w:r>
      <w:r>
        <w:rPr>
          <w:rStyle w:val="Emphasis"/>
          <w:lang w:val="en-US"/>
        </w:rPr>
        <w:t>Nisbett R.E., Ross L.D.</w:t>
      </w:r>
      <w:r>
        <w:rPr>
          <w:lang w:val="en-US"/>
        </w:rPr>
        <w:t xml:space="preserve"> Human Inference: Strategies and Shortcomings of Social Judgment. New Jersey: Prentice- Hall, Inc. 1980.</w:t>
      </w:r>
    </w:p>
    <w:p>
      <w:pPr>
        <w:pStyle w:val="Style15"/>
        <w:rPr/>
      </w:pPr>
      <w:r>
        <w:rPr>
          <w:lang w:val="en-US"/>
        </w:rPr>
        <w:t xml:space="preserve">31. </w:t>
      </w:r>
      <w:r>
        <w:rPr>
          <w:rStyle w:val="Emphasis"/>
          <w:lang w:val="en-US"/>
        </w:rPr>
        <w:t>Piaget J.</w:t>
      </w:r>
      <w:r>
        <w:rPr>
          <w:lang w:val="en-US"/>
        </w:rPr>
        <w:t xml:space="preserve"> The language and thought of the child. </w:t>
      </w:r>
      <w:r>
        <w:rPr/>
        <w:t>N-Y: Harcourt, Brace. 1926 / Пиаже Ж. Речь и мышление ребенка. М</w:t>
      </w:r>
      <w:r>
        <w:rPr>
          <w:lang w:val="en-US"/>
        </w:rPr>
        <w:t>-</w:t>
      </w:r>
      <w:r>
        <w:rPr/>
        <w:t>Л</w:t>
      </w:r>
      <w:r>
        <w:rPr>
          <w:lang w:val="en-US"/>
        </w:rPr>
        <w:t>., 1932.</w:t>
      </w:r>
    </w:p>
    <w:p>
      <w:pPr>
        <w:pStyle w:val="Style15"/>
        <w:rPr/>
      </w:pPr>
      <w:r>
        <w:rPr>
          <w:lang w:val="en-US"/>
        </w:rPr>
        <w:t xml:space="preserve">32. </w:t>
      </w:r>
      <w:r>
        <w:rPr>
          <w:rStyle w:val="Emphasis"/>
          <w:lang w:val="en-US"/>
        </w:rPr>
        <w:t>Piaget J.</w:t>
      </w:r>
      <w:r>
        <w:rPr>
          <w:lang w:val="en-US"/>
        </w:rPr>
        <w:t xml:space="preserve"> Judgment and reasoning in the child. N. Y.: Harcourt, Brace, 1928.</w:t>
      </w:r>
    </w:p>
    <w:p>
      <w:pPr>
        <w:pStyle w:val="Style15"/>
        <w:rPr/>
      </w:pPr>
      <w:r>
        <w:rPr>
          <w:lang w:val="en-US"/>
        </w:rPr>
        <w:t xml:space="preserve">33. </w:t>
      </w:r>
      <w:r>
        <w:rPr>
          <w:rStyle w:val="Emphasis"/>
          <w:lang w:val="en-US"/>
        </w:rPr>
        <w:t>Piaget J.</w:t>
      </w:r>
      <w:r>
        <w:rPr>
          <w:lang w:val="en-US"/>
        </w:rPr>
        <w:t xml:space="preserve"> Play, dreams and imitation in childhood. N. Y.: Norton, 1962.</w:t>
      </w:r>
    </w:p>
    <w:p>
      <w:pPr>
        <w:pStyle w:val="Style15"/>
        <w:rPr/>
      </w:pPr>
      <w:r>
        <w:rPr>
          <w:lang w:val="en-US"/>
        </w:rPr>
        <w:t xml:space="preserve">34. </w:t>
      </w:r>
      <w:r>
        <w:rPr>
          <w:rStyle w:val="Emphasis"/>
          <w:lang w:val="en-US"/>
        </w:rPr>
        <w:t>Rapoport A.</w:t>
      </w:r>
      <w:r>
        <w:rPr>
          <w:lang w:val="en-US"/>
        </w:rPr>
        <w:t xml:space="preserve"> Fights, games and debates. Ann Arbor, MI: University of Michigan Press, 1960.</w:t>
      </w:r>
    </w:p>
    <w:p>
      <w:pPr>
        <w:pStyle w:val="Style15"/>
        <w:rPr/>
      </w:pPr>
      <w:r>
        <w:rPr>
          <w:lang w:val="en-US"/>
        </w:rPr>
        <w:t xml:space="preserve">35. </w:t>
      </w:r>
      <w:r>
        <w:rPr>
          <w:rStyle w:val="Emphasis"/>
          <w:lang w:val="en-US"/>
        </w:rPr>
        <w:t>Read S.J.</w:t>
      </w:r>
      <w:r>
        <w:rPr>
          <w:lang w:val="en-US"/>
        </w:rPr>
        <w:t xml:space="preserve"> Analogical reasoning in social judgment: The importance of causal theories // J. of Personality and social Psychology. 1984. V. 46. P. 14-25.</w:t>
      </w:r>
    </w:p>
    <w:p>
      <w:pPr>
        <w:pStyle w:val="Style15"/>
        <w:rPr/>
      </w:pPr>
      <w:r>
        <w:rPr>
          <w:lang w:val="en-US"/>
        </w:rPr>
        <w:t xml:space="preserve">36. </w:t>
      </w:r>
      <w:r>
        <w:rPr>
          <w:rStyle w:val="Emphasis"/>
          <w:lang w:val="en-US"/>
        </w:rPr>
        <w:t>Read S.J.</w:t>
      </w:r>
      <w:r>
        <w:rPr>
          <w:lang w:val="en-US"/>
        </w:rPr>
        <w:t xml:space="preserve"> Similarity and causal use of social analysis // J. of Experimental Social Psychology. 1987. V. 23. P.189-207.</w:t>
      </w:r>
    </w:p>
    <w:p>
      <w:pPr>
        <w:pStyle w:val="Style15"/>
        <w:rPr/>
      </w:pPr>
      <w:r>
        <w:rPr>
          <w:lang w:val="en-US"/>
        </w:rPr>
        <w:t xml:space="preserve">37. </w:t>
      </w:r>
      <w:r>
        <w:rPr>
          <w:rStyle w:val="Emphasis"/>
          <w:lang w:val="en-US"/>
        </w:rPr>
        <w:t>Robinson R.J., Keltner D.</w:t>
      </w:r>
      <w:r>
        <w:rPr>
          <w:lang w:val="en-US"/>
        </w:rPr>
        <w:t xml:space="preserve"> Much ado about nothing? Revisionists and traditionalists choose an introductory English syllabus // Psychol. Science. 1996. V. 7. P. 18-24.</w:t>
      </w:r>
    </w:p>
    <w:p>
      <w:pPr>
        <w:pStyle w:val="Style15"/>
        <w:rPr/>
      </w:pPr>
      <w:r>
        <w:rPr>
          <w:lang w:val="en-US"/>
        </w:rPr>
        <w:t xml:space="preserve">38. </w:t>
      </w:r>
      <w:r>
        <w:rPr>
          <w:rStyle w:val="Emphasis"/>
          <w:lang w:val="en-US"/>
        </w:rPr>
        <w:t>Robinson R.J., Keltner D., Ward A., Ross L.</w:t>
      </w:r>
      <w:r>
        <w:rPr>
          <w:lang w:val="en-US"/>
        </w:rPr>
        <w:t xml:space="preserve"> Actual versus assumed differences in construal: "Naive realism" in intergroup perceptions and conflict // J. of Personality and Social Psychology (in press).</w:t>
      </w:r>
    </w:p>
    <w:p>
      <w:pPr>
        <w:pStyle w:val="Style15"/>
        <w:rPr/>
      </w:pPr>
      <w:r>
        <w:rPr>
          <w:lang w:val="en-US"/>
        </w:rPr>
        <w:t xml:space="preserve">39. </w:t>
      </w:r>
      <w:r>
        <w:rPr>
          <w:rStyle w:val="Emphasis"/>
          <w:lang w:val="en-US"/>
        </w:rPr>
        <w:t>Ross L.</w:t>
      </w:r>
      <w:r>
        <w:rPr>
          <w:lang w:val="en-US"/>
        </w:rPr>
        <w:t xml:space="preserve"> the intuitive psychologist and his shortcomings: Distortions in the attribution process // Advances in Experimental Social Psychology / Ed. L. Berkowitz. N. Y.: Academic Press, 1977. V. 10. P. 173-220.</w:t>
      </w:r>
    </w:p>
    <w:p>
      <w:pPr>
        <w:pStyle w:val="Style15"/>
        <w:rPr/>
      </w:pPr>
      <w:r>
        <w:rPr>
          <w:lang w:val="en-US"/>
        </w:rPr>
        <w:t xml:space="preserve">40. </w:t>
      </w:r>
      <w:r>
        <w:rPr>
          <w:rStyle w:val="Emphasis"/>
          <w:lang w:val="en-US"/>
        </w:rPr>
        <w:t>Ross L.</w:t>
      </w:r>
      <w:r>
        <w:rPr>
          <w:lang w:val="en-US"/>
        </w:rPr>
        <w:t xml:space="preserve"> The "Intuitive scientist" formulation and its developmental implications // Cognitive social development: Frontiers and possible futures / Ed. J. Flavell, L. Ross. N. Y.: Cambridge University Press, 1981. P. 1-</w:t>
      </w:r>
      <w:r>
        <w:rPr>
          <w:rStyle w:val="Emphasis"/>
          <w:lang w:val="en-US"/>
        </w:rPr>
        <w:t xml:space="preserve"> 42.</w:t>
      </w:r>
      <w:r>
        <w:rPr>
          <w:lang w:val="en-US"/>
        </w:rPr>
        <w:t xml:space="preserve"> </w:t>
      </w:r>
    </w:p>
    <w:p>
      <w:pPr>
        <w:pStyle w:val="Style15"/>
        <w:rPr/>
      </w:pPr>
      <w:r>
        <w:rPr>
          <w:lang w:val="en-US"/>
        </w:rPr>
        <w:t xml:space="preserve">41. </w:t>
      </w:r>
      <w:r>
        <w:rPr>
          <w:rStyle w:val="Emphasis"/>
          <w:lang w:val="en-US"/>
        </w:rPr>
        <w:t>Ross L., Greene D., House P.</w:t>
      </w:r>
      <w:r>
        <w:rPr>
          <w:lang w:val="en-US"/>
        </w:rPr>
        <w:t xml:space="preserve"> The false consensus effect: An egocentric bias in social perception and attribution processes//J. of Experimental Social Psychology. 1977. V.13. P.279-301.</w:t>
      </w:r>
    </w:p>
    <w:p>
      <w:pPr>
        <w:pStyle w:val="Style15"/>
        <w:rPr/>
      </w:pPr>
      <w:r>
        <w:rPr>
          <w:lang w:val="en-US"/>
        </w:rPr>
        <w:t xml:space="preserve">42. </w:t>
      </w:r>
      <w:r>
        <w:rPr>
          <w:rStyle w:val="Emphasis"/>
          <w:lang w:val="en-US"/>
        </w:rPr>
        <w:t>Ross L., Nisbett R.</w:t>
      </w:r>
      <w:r>
        <w:rPr>
          <w:lang w:val="en-US"/>
        </w:rPr>
        <w:t xml:space="preserve"> The person and the situation: Perspectives of Social Psychology. </w:t>
      </w:r>
      <w:r>
        <w:rPr/>
        <w:t xml:space="preserve">N-Y.: McGraw Hill, 1991 / </w:t>
      </w:r>
      <w:r>
        <w:rPr>
          <w:rStyle w:val="Emphasis"/>
        </w:rPr>
        <w:t>Росс Л., Нисбетт Р.</w:t>
      </w:r>
      <w:r>
        <w:rPr/>
        <w:t xml:space="preserve"> Человек и ситуация. Уроки социальной психологии / Пер. с англ. В.В. Румынского под ред. Е.Н. Емельянова и B.C. Магуна. М.: Аспект-Пресс, 1999.</w:t>
      </w:r>
    </w:p>
    <w:p>
      <w:pPr>
        <w:pStyle w:val="Style15"/>
        <w:rPr/>
      </w:pPr>
      <w:r>
        <w:rPr>
          <w:lang w:val="en-US"/>
        </w:rPr>
        <w:t xml:space="preserve">43. </w:t>
      </w:r>
      <w:r>
        <w:rPr>
          <w:rStyle w:val="Emphasis"/>
          <w:lang w:val="en-US"/>
        </w:rPr>
        <w:t>Ross L., Samuels S.M.</w:t>
      </w:r>
      <w:r>
        <w:rPr>
          <w:lang w:val="en-US"/>
        </w:rPr>
        <w:t xml:space="preserve"> The predictive power of personal reputation vs. Labels and construal in the Prisoner's Dilemma game. Unpublished manuscript, Stanford University, Palo Alto, CA, 1993.</w:t>
      </w:r>
    </w:p>
    <w:p>
      <w:pPr>
        <w:pStyle w:val="Style15"/>
        <w:rPr/>
      </w:pPr>
      <w:r>
        <w:rPr>
          <w:lang w:val="en-US"/>
        </w:rPr>
        <w:t xml:space="preserve">44. </w:t>
      </w:r>
      <w:r>
        <w:rPr>
          <w:rStyle w:val="Emphasis"/>
          <w:lang w:val="en-US"/>
        </w:rPr>
        <w:t xml:space="preserve">Spellman </w:t>
      </w:r>
      <w:r>
        <w:rPr>
          <w:rStyle w:val="Emphasis"/>
        </w:rPr>
        <w:t>В</w:t>
      </w:r>
      <w:r>
        <w:rPr>
          <w:rStyle w:val="Emphasis"/>
          <w:lang w:val="en-US"/>
        </w:rPr>
        <w:t>.A., Holyoak K.</w:t>
      </w:r>
      <w:r>
        <w:rPr>
          <w:lang w:val="en-US"/>
        </w:rPr>
        <w:t xml:space="preserve"> If Saddam is Hilter then who is George Bush: Analogical mapping between systems of social roles //J. of Personality and Social Psychology. 1992. V. 62. P. 913-933.</w:t>
      </w:r>
    </w:p>
    <w:p>
      <w:pPr>
        <w:pStyle w:val="Style15"/>
        <w:rPr/>
      </w:pPr>
      <w:r>
        <w:rPr>
          <w:lang w:val="en-US"/>
        </w:rPr>
        <w:t xml:space="preserve">45. </w:t>
      </w:r>
      <w:r>
        <w:rPr>
          <w:rStyle w:val="Emphasis"/>
          <w:lang w:val="en-US"/>
        </w:rPr>
        <w:t>Thomas W.I., Znaniecki F.</w:t>
      </w:r>
      <w:r>
        <w:rPr>
          <w:lang w:val="en-US"/>
        </w:rPr>
        <w:t xml:space="preserve"> The Polish peasant in Europe and America: Monograph of an immigrant group. Boston: Badger, 1918 (reprinted 1984).</w:t>
      </w:r>
    </w:p>
    <w:p>
      <w:pPr>
        <w:pStyle w:val="Style15"/>
        <w:rPr/>
      </w:pPr>
      <w:r>
        <w:rPr>
          <w:lang w:val="en-US"/>
        </w:rPr>
        <w:t xml:space="preserve">46. </w:t>
      </w:r>
      <w:r>
        <w:rPr>
          <w:rStyle w:val="Emphasis"/>
          <w:lang w:val="en-US"/>
        </w:rPr>
        <w:t>Tversky A., Kahneman D.</w:t>
      </w:r>
      <w:r>
        <w:rPr>
          <w:lang w:val="en-US"/>
        </w:rPr>
        <w:t xml:space="preserve"> The framing of decisions and the psychology of choice // Science. 1981. V. 211. P. 453^58.</w:t>
      </w:r>
    </w:p>
    <w:p>
      <w:pPr>
        <w:pStyle w:val="Style15"/>
        <w:rPr/>
      </w:pPr>
      <w:r>
        <w:rPr>
          <w:lang w:val="en-US"/>
        </w:rPr>
        <w:t xml:space="preserve">47. </w:t>
      </w:r>
      <w:r>
        <w:rPr>
          <w:rStyle w:val="Emphasis"/>
          <w:lang w:val="en-US"/>
        </w:rPr>
        <w:t>Tversky A., Kahneman D.</w:t>
      </w:r>
      <w:r>
        <w:rPr>
          <w:lang w:val="en-US"/>
        </w:rPr>
        <w:t xml:space="preserve"> Rational choice and the framing of decisions // J. of Business. </w:t>
      </w:r>
      <w:r>
        <w:rPr/>
        <w:t>1986. V. 59. P. 250-278.</w:t>
      </w:r>
    </w:p>
    <w:p>
      <w:pPr>
        <w:pStyle w:val="Style15"/>
        <w:rPr/>
      </w:pPr>
      <w:r>
        <w:rPr>
          <w:lang w:val="en-US"/>
        </w:rPr>
        <w:t xml:space="preserve">48. </w:t>
      </w:r>
      <w:r>
        <w:rPr>
          <w:rStyle w:val="Emphasis"/>
          <w:lang w:val="en-US"/>
        </w:rPr>
        <w:t>Vallone P.P., Ross L., Lepper M.R.</w:t>
      </w:r>
      <w:r>
        <w:rPr>
          <w:lang w:val="en-US"/>
        </w:rPr>
        <w:t xml:space="preserve"> The hostile media phenomenon: Biased perceptions and perceptions of bias in media coverage of the "Beirut Massacre" // J. of Personality and Social Psychology. 1985. V. 49. P. 577-585.</w:t>
      </w:r>
    </w:p>
    <w:p>
      <w:pPr>
        <w:pStyle w:val="Style15"/>
        <w:rPr/>
      </w:pPr>
      <w:r>
        <w:rPr>
          <w:rStyle w:val="StrongEmphasis"/>
          <w:lang w:val="en-US"/>
        </w:rPr>
        <w:t>NAIVE REALISM IN EVERYDAY LIFE AND ITS IMPLICATIONS FOR THE MISUNDERSTANDING</w:t>
      </w:r>
      <w:r>
        <w:rPr>
          <w:lang w:val="en-US"/>
        </w:rPr>
        <w:t xml:space="preserve"> </w:t>
      </w:r>
    </w:p>
    <w:p>
      <w:pPr>
        <w:pStyle w:val="Style15"/>
        <w:rPr/>
      </w:pPr>
      <w:r>
        <w:rPr>
          <w:rStyle w:val="StrongEmphasis"/>
          <w:lang w:val="en-US"/>
        </w:rPr>
        <w:t>L. Ross, A. Ward</w:t>
      </w:r>
      <w:r>
        <w:rPr>
          <w:lang w:val="en-US"/>
        </w:rPr>
        <w:t xml:space="preserve"> </w:t>
      </w:r>
    </w:p>
    <w:p>
      <w:pPr>
        <w:pStyle w:val="Style15"/>
        <w:rPr/>
      </w:pPr>
      <w:r>
        <w:rPr>
          <w:rStyle w:val="StrongEmphasis"/>
          <w:lang w:val="en-US"/>
        </w:rPr>
        <w:t>L. Ross,</w:t>
      </w:r>
      <w:r>
        <w:rPr>
          <w:lang w:val="en-US"/>
        </w:rPr>
        <w:t xml:space="preserve"> </w:t>
      </w:r>
      <w:r>
        <w:rPr>
          <w:rStyle w:val="Emphasis"/>
          <w:lang w:val="en-US"/>
        </w:rPr>
        <w:t>Professor of Psychology at Stanford University, co-founder of the Stanfod Center on Conflict and Negotiation</w:t>
      </w:r>
      <w:r>
        <w:rPr>
          <w:lang w:val="en-US"/>
        </w:rPr>
        <w:t xml:space="preserve"> </w:t>
      </w:r>
    </w:p>
    <w:p>
      <w:pPr>
        <w:pStyle w:val="Style15"/>
        <w:rPr/>
      </w:pPr>
      <w:r>
        <w:rPr>
          <w:rStyle w:val="StrongEmphasis"/>
          <w:lang w:val="en-US"/>
        </w:rPr>
        <w:t>A. Ward,</w:t>
      </w:r>
      <w:r>
        <w:rPr>
          <w:lang w:val="en-US"/>
        </w:rPr>
        <w:t xml:space="preserve"> </w:t>
      </w:r>
      <w:r>
        <w:rPr>
          <w:rStyle w:val="Emphasis"/>
          <w:lang w:val="en-US"/>
        </w:rPr>
        <w:t>Assistant Professor of Psychology at the Swarthmore College</w:t>
      </w:r>
      <w:r>
        <w:rPr>
          <w:lang w:val="en-US"/>
        </w:rPr>
        <w:t xml:space="preserve"> </w:t>
      </w:r>
    </w:p>
    <w:p>
      <w:pPr>
        <w:pStyle w:val="Style15"/>
        <w:rPr>
          <w:lang w:val="en-US"/>
        </w:rPr>
      </w:pPr>
      <w:r>
        <w:rPr>
          <w:lang w:val="en-US"/>
        </w:rPr>
        <w:t>The article suggests that the layperson's social understanding is a kind of naive realism and rests on three related convictions about the relation between his or her subjective experience and the nature of the phenomena that give rise to that subjective experience (three tenets of naive realism). These convictions create barriers to the successful understanding of the other people and social groups. The evidence from the experiments on the Prisoner's Dilemma Game, false consensus effect, perception of media bias is described to prove the naive realism existence and its role in misunderstanding.</w:t>
      </w:r>
    </w:p>
    <w:p>
      <w:pPr>
        <w:pStyle w:val="Style15"/>
        <w:rPr/>
      </w:pPr>
      <w:r>
        <w:rPr>
          <w:rStyle w:val="Emphasis"/>
          <w:lang w:val="en-US"/>
        </w:rPr>
        <w:t>Key words:</w:t>
      </w:r>
      <w:r>
        <w:rPr>
          <w:lang w:val="en-US"/>
        </w:rPr>
        <w:t xml:space="preserve"> construal, egocentrism, false consensus effect, fundamental attribution error, naive realism, perception of bias, Prisoner's Dilemma Game, situationism, social cognition.</w:t>
      </w:r>
    </w:p>
    <w:p>
      <w:pPr>
        <w:pStyle w:val="Style15"/>
        <w:jc w:val="right"/>
        <w:rPr/>
      </w:pPr>
      <w:r>
        <w:rPr/>
        <w:t>стр. 37</w:t>
      </w:r>
    </w:p>
    <w:p>
      <w:pPr>
        <w:pStyle w:val="Normal"/>
        <w:jc w:val="center"/>
        <w:rPr>
          <w:sz w:val="29"/>
          <w:szCs w:val="29"/>
        </w:rPr>
      </w:pPr>
      <w:r>
        <w:rPr>
          <w:sz w:val="29"/>
          <w:szCs w:val="29"/>
        </w:rPr>
        <w:t>ЭКОНОМИЧЕСКАЯ ПСИХОЛОГИЯ. ПСИХОЛОГИЧЕСКИЕ ОТНОШЕНИЯ И ДЕЛОВАЯ АКТИВНОСТЬ СУБЪЕКТОВ ЭКОНОМИЧЕСКОЙ ДЕЯТЕЛЬНОСТИ В УСЛОВИЯХ РАЗНЫХ ФОРМ СОБСТВЕННОСТИ(*)</w:t>
      </w:r>
    </w:p>
    <w:p>
      <w:pPr>
        <w:pStyle w:val="Style15"/>
        <w:rPr/>
      </w:pPr>
      <w:r>
        <w:rPr/>
        <w:t>Автор: В. П. Позняков. Канд. психол. наук, ст. науч. сотр. ИП РАН, Москва</w:t>
      </w:r>
    </w:p>
    <w:p>
      <w:pPr>
        <w:pStyle w:val="Style15"/>
        <w:rPr/>
      </w:pPr>
      <w:r>
        <w:rPr/>
        <w:t>Проведена серия эмпирических исследований социально-психологических факторов регуляции деловой активности представителей социальных групп, различающихся по формам собственности. Эмпирически зафиксированы различия в психологических отношениях к экономической деятельности представителей исследуемых социальных групп. Выявлена совокупность социально-психологических показателей, наиболее тесно и устойчиво связанных с выбором формы собственности, а также с оценкой и прогнозом деловой активности. Эмпирически выделены и проанализированы социально-психологические типы субъектов, различающихся особенностями психологических отношений, связанных с эмоциональной оценкой (предпочтением) форм собственности и организационно-экономических условий хозяйственной деятельности и психологической готовностью к различным видам экономической деятельности.</w:t>
      </w:r>
    </w:p>
    <w:p>
      <w:pPr>
        <w:pStyle w:val="Style15"/>
        <w:rPr/>
      </w:pPr>
      <w:r>
        <w:rPr>
          <w:rStyle w:val="Emphasis"/>
        </w:rPr>
        <w:t>Ключевые слова:</w:t>
      </w:r>
      <w:r>
        <w:rPr/>
        <w:t xml:space="preserve"> психологические отношения, экономическая деятельность субъекта, деловая активность, формы собственности, социально-психологические типы.</w:t>
      </w:r>
    </w:p>
    <w:p>
      <w:pPr>
        <w:pStyle w:val="Style15"/>
        <w:rPr/>
      </w:pPr>
      <w:r>
        <w:rPr/>
        <w:t>Современное состояние российского общества характеризуется резким изменением условий жизнедеятельности, и в частности экономической деятельности. Это объективно ставит людей в позицию выбора наиболее предпочтительных, с их точки зрения, организационно-экономических условий (форм собственности и особенностей организации труда). При этом проявляются индивидуальные и групповые различия в психологических отношениях и реальном поведении субъектов, связанном с выбором формы собственности, направленностью и уровнем деловой активности. Их изучение представляет как научный, так и практический интерес.</w:t>
      </w:r>
    </w:p>
    <w:p>
      <w:pPr>
        <w:pStyle w:val="Style15"/>
        <w:rPr/>
      </w:pPr>
      <w:r>
        <w:rPr/>
        <w:t>Исследование психологических отношений и деловой активности субъектов экономической деятельности является одним из разделов более общей программы изучения социально-психологических факторов регуляции экономического поведения представителей различных социальных групп в условиях изменения форм собственности при переходе к рыночной экономике. Эта программа выступает самостоятельным направлением в рамках исследований социально-психологической динамики личности и группы в условиях экономических изменений в российском обществе, выполняемых научным коллективом под руководством А.Л. Журавлева [3, 11, 12].</w:t>
      </w:r>
    </w:p>
    <w:p>
      <w:pPr>
        <w:pStyle w:val="Style15"/>
        <w:rPr/>
      </w:pPr>
      <w:r>
        <w:rPr/>
        <w:t>Методологическая основа наших исследований - это положения субъектно- деятельностного подхода об активной роли субъекта во взаимодействии с внешними условиями его деятельности, сформулированные С.Л. Рубинштейном [10] и развиваемые К.А. Абульхановой-Славской [1], А.В. Брушлинским [2] и др.; теоретические положения: о психологических отношениях как системе сознательных связей субъекта с окружающей действительностью (В.Н. Мясищев [7]), о системной детерминации психических явлений (Б.Ф. Ломов [6]), о взаимодействии внешних и внутренних условий, объективных отношений, в которые включается человек, и его субъективных отношений к окружающему миру в социальной детерминации поведения (Е.В. Шорохова [13]), о динамике социально-психологических феноменов как результате взаимодействия организационно-экономических и социально- психологических факторов (А.Л. Журавлев [4]).</w:t>
      </w:r>
    </w:p>
    <w:p>
      <w:pPr>
        <w:pStyle w:val="Style15"/>
        <w:rPr/>
      </w:pPr>
      <w:r>
        <w:rPr>
          <w:rStyle w:val="StrongEmphasis"/>
        </w:rPr>
        <w:t>Концептуальный подход.</w:t>
      </w:r>
      <w:r>
        <w:rPr/>
        <w:t xml:space="preserve"> Под экономической деятельностью я понимаю деятельность по производству товаров и услуг, основанную на распоряжении ресурсами (материальными, финансовыми, трудовыми) и направленную на получение дохода (прибыли). По своему содержанию оно несколько уже понятия "экономическое поведение", которое характеризует более широкий круг проявлений активности субъектов, связанной с распоряжением ограниченными ресурсами и включенной в экономические отношения не только производства, обмена и распределения, но</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Эмпирическое исследование и подготовка статьи финансировались Российским гуманитарным научным фондом (проекты N 93-06-10520, 96-03-04315 и 97-06-18007).</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же сбережения и потребления. Основное отличие понятия "экономическая деятельность" от понятия "трудовая деятельность" состоит в том, что активность субъекта рассматривается в первом случае преимущественно в ее экономическом аспекте как соотношение затрат и результатов в условиях обмена деятельностями, тогда как понятия "трудовая деятельность", "профессиональная деятельность" характеризуют прежде всего процесс преобразования субъектом труда его объекта, производство определенных продуктов и реализацию конкретных профессиональных функций. В условиях рыночной экономики основными видами экономической деятельности являются: наемный труд, индивидуальное и коллективное хозяйствование и предпринимательство. То есть различия в видах экономической деятельности прямо связаны с различиями в формах собственности на средства производства.</w:t>
      </w:r>
    </w:p>
    <w:p>
      <w:pPr>
        <w:pStyle w:val="Style15"/>
        <w:rPr/>
      </w:pPr>
      <w:r>
        <w:rPr/>
        <w:t>Понятие "деловая активность" играет центральную роль в концептуальной схеме психологического анализа экономической деятельности и ее субъекта. Оно подчеркивает внутреннюю психологическую природу активности субъекта, в основе которой лежат цели и мотивы, ожидания и намерения и другие компоненты мотивационной сферы, побуждающие его к экономической деятельности и регулирующие ее. Понятие "деловая активность" определяет качественную и количественную специфику экономической деятельности субъекта. Эти особенности характеризуются соответственно направленностью и уровнем деловой активности. Направленность деловой активности проявляется в выборе организационно- экономических условий деятельности (формы собственности и организации труда). Уровень деловой активности характеризует интенсивность экономической деятельности, совокупность энергетических и ресурсных затрат, направленных на ее осуществление. Субъектами экономической деятельности могут быть не только отдельные индивиды, но и социальные группы, связанные экономическими отношениями производства, обмена и распределения.</w:t>
      </w:r>
    </w:p>
    <w:p>
      <w:pPr>
        <w:pStyle w:val="Style15"/>
        <w:rPr/>
      </w:pPr>
      <w:r>
        <w:rPr/>
        <w:t xml:space="preserve">Другим важным элементом концептуальной схемы исследования является понятие "психологические отношения". Это эмоционально окрашенные представления и оценки различных объектов, явлений и событий, связанных с экономической деятельностью субъектов. При разработке программы исследования мы опирались на теоретические представления о психологических отношениях, их природе, структуре и функциях, развиваемые в работах В.Н. Мясищева [7], Б.Ф. Ломова [6], Е.В. Шороховой [14] и др. В соответствии с этими представлениями мы выделяем эмоциональную, когнитивную и конативную стороны психологических отношений субъектов. </w:t>
      </w:r>
      <w:r>
        <w:rPr>
          <w:rStyle w:val="Emphasis"/>
        </w:rPr>
        <w:t>Эмоциональная</w:t>
      </w:r>
      <w:r>
        <w:rPr/>
        <w:t xml:space="preserve"> (оценочная) сторона отношений есть совокупность субъективных, эмоционально окрашенных мнений и оценок, объектами которых являются внешние условия экономической деятельности субъектов, представители различных социальных групп, с которыми они связаны партнерскими и иными формами взаимодействия, характеристики самой экономической деятельности и ее субъектов. </w:t>
      </w:r>
      <w:r>
        <w:rPr>
          <w:rStyle w:val="Emphasis"/>
        </w:rPr>
        <w:t>Когнитивная</w:t>
      </w:r>
      <w:r>
        <w:rPr/>
        <w:t xml:space="preserve"> (рациональная) сторона отношений зависит от осознания и рациональной оценки субъектом различных сторон его экономической деятельности. </w:t>
      </w:r>
      <w:r>
        <w:rPr>
          <w:rStyle w:val="Emphasis"/>
        </w:rPr>
        <w:t>Конативная</w:t>
      </w:r>
      <w:r>
        <w:rPr/>
        <w:t xml:space="preserve"> (поведенческая) сторона отношений представлена в сознании субъекта в виде осознаваемых мотивов и целей его экономической деятельности, намерений и готовности к осуществлению тех или иных видов экономической деятельности.</w:t>
      </w:r>
    </w:p>
    <w:p>
      <w:pPr>
        <w:pStyle w:val="Style15"/>
        <w:rPr/>
      </w:pPr>
      <w:r>
        <w:rPr/>
        <w:t xml:space="preserve">В дальнейшем для краткости мы будем использовать в качестве наиболее общего определения совокупности отношений, составляющих предмет нашего исследования, термин </w:t>
      </w:r>
      <w:r>
        <w:rPr>
          <w:rStyle w:val="Emphasis"/>
        </w:rPr>
        <w:t>"психологические отношения к экономической деятельности".</w:t>
      </w:r>
      <w:r>
        <w:rPr/>
        <w:t xml:space="preserve"> Все перечисленные виды отношений были включены в программу исследования в качестве основных направлений анализа, а конкретные параметры и показатели эмпирического изучения прошли предварительную отработку на ранних этапах ее реализации.</w:t>
      </w:r>
    </w:p>
    <w:p>
      <w:pPr>
        <w:pStyle w:val="Style15"/>
        <w:rPr/>
      </w:pPr>
      <w:r>
        <w:rPr>
          <w:rStyle w:val="StrongEmphasis"/>
        </w:rPr>
        <w:t>Программа исследования.</w:t>
      </w:r>
      <w:r>
        <w:rPr/>
        <w:t xml:space="preserve"> </w:t>
      </w:r>
      <w:r>
        <w:rPr>
          <w:rStyle w:val="Emphasis"/>
        </w:rPr>
        <w:t>Цель -</w:t>
      </w:r>
      <w:r>
        <w:rPr/>
        <w:t xml:space="preserve"> изучение психологических отношений как социально-психологических факторов регуляции деловой активности представителей социальных групп, различающихся по формам собственности.</w:t>
      </w:r>
    </w:p>
    <w:p>
      <w:pPr>
        <w:pStyle w:val="Style15"/>
        <w:rPr/>
      </w:pPr>
      <w:r>
        <w:rPr>
          <w:rStyle w:val="Emphasis"/>
        </w:rPr>
        <w:t>Основное теоретическое предположение</w:t>
      </w:r>
      <w:r>
        <w:rPr/>
        <w:t xml:space="preserve"> состоит в том, что психологические отношения субъектов экономической деятельности, с одной стороны, отражая объективные экономические условия, в первую очередь отношения собственности, являются следствием, результатом изменения этих условий. С другой стороны, выполняя функцию регуляции экономического поведения, прежде всего деловой активности субъекта, они сами выступают факторами изменения этих условий. В соответствии с данным предположением были сформулированы эмпирические гипотезы исследования.</w:t>
      </w:r>
    </w:p>
    <w:p>
      <w:pPr>
        <w:pStyle w:val="Style15"/>
        <w:rPr/>
      </w:pPr>
      <w:r>
        <w:rPr/>
        <w:t>Концептуальная схема, включающая основные элементы и их взаимосвязи, представлена на рисунке.</w:t>
      </w:r>
    </w:p>
    <w:p>
      <w:pPr>
        <w:pStyle w:val="Style15"/>
        <w:rPr/>
      </w:pPr>
      <w:r>
        <w:rPr/>
        <w:drawing>
          <wp:inline distT="0" distB="0" distL="0" distR="0">
            <wp:extent cx="304165" cy="30416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сихологические отношения субъектов экономической деятельности (концептуальная схема).</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исследовании делается попытка преодолеть ограниченность представлений как об однозначной детерминации феноменов экономического сознания (в данном случае - психологических отношений) внешними условиями, так и о жесткой однозначной связи экономического поведения (в данном случае - деловой активности) субъекта и его психологических отношений. Проверка выдвинутой нами гипотезы предполагала решение двух основных задач: изучить влияние 1) условий экономической деятельности, в частности различных форм собственности, на психологические отношения субъектов; 2) психологических отношений субъектов на выбор формы собственности и уровень деловой активности.</w:t>
      </w:r>
    </w:p>
    <w:p>
      <w:pPr>
        <w:pStyle w:val="Style15"/>
        <w:rPr/>
      </w:pPr>
      <w:r>
        <w:rPr/>
        <w:t>Для решения этих задач использовались следующие аналитические подходы. Во- первых, осуществлялся сравнительный анализ психологических отношений субъектов, представляющих социальные группы, различающиеся формой собственности в их экономической деятельности. Во-вторых, на различных выборках с помощью корреляционного и факторного анализа данных выявлялись взаимосвязи показателей, характеризующих психологические отношения субъектов и их деловую активность. В- третьих, проводилась эмпирическая типологизация и сравнительный анализ групп (социально-психологических типов), различающихся особенностями взаимосвязей их психологических отношений к экономической деятельности и деловой активности.</w:t>
      </w:r>
    </w:p>
    <w:p>
      <w:pPr>
        <w:pStyle w:val="Style15"/>
        <w:rPr/>
      </w:pPr>
      <w:r>
        <w:rPr/>
        <w:t>МЕТОДИКА</w:t>
      </w:r>
    </w:p>
    <w:p>
      <w:pPr>
        <w:pStyle w:val="Style15"/>
        <w:rPr/>
      </w:pPr>
      <w:r>
        <w:rPr/>
        <w:t>Предложенный концептуальный подход и программа были реализованы нами в двух сериях эмпирических исследований. В качестве объектов первой серии исследований, выполненных практически одновременно и по сходной программе, выступили представители трех социальных групп современного российского общества, различающихся по видам экономической деятельности и формам собственности на средства производства, преобладающим на тех предприятиях (организациях), где они работали: наемные работники государственных предприятий и организаций, работники предприятий с негосударственной (коллективной) формой собственности (АО, кооперативов) и предприниматели сферы малого и среднего бизнеса.</w:t>
      </w:r>
    </w:p>
    <w:p>
      <w:pPr>
        <w:pStyle w:val="Style15"/>
        <w:rPr/>
      </w:pPr>
      <w:r>
        <w:rPr/>
        <w:t>Первое эмпирическое исследование в рамках этой серии выполнено в ходе изучения социально-психологических факторов экономической деятельности населения, проживающего на радиоактивно загрязненных территориях. Основную часть опрошенных (41 чел.) составили работники государственных предприятий. Второе исследование было посвящено изучению отношения сельских жителей к новым формам собственности. Опрошен 81 чел., работающий на предприятиях с акционерной и коллективной формами собственности. В третьем исследовании рассматривались социально-психологические факторы деловой активности российских предпринимателей. Опрошены 72 чел., занимающиеся предпринимательской деятельностью в различных сферах малого и среднего бизнеса. Всего опрошено 194 чел. - представители основных социально-демографических групп городского и сельского населения и различных видов профессиональной деятельности.</w:t>
      </w:r>
    </w:p>
    <w:p>
      <w:pPr>
        <w:pStyle w:val="Style15"/>
        <w:rPr/>
      </w:pPr>
      <w:r>
        <w:rPr/>
        <w:t>Объектами второй серии эмпирических исследований выступали российские предприниматели сферы малого и среднего бизнеса из различных регионов России. В 1997 г. по данной программе проведено исследование социально-психологических особенностей становления российского предпринимательства с учетом региональной специфики. Опрос проводился в Москве и в трех других регионах Центральной России (Калуга, Курск и Самара). Опрошено 206 чел., из них 100 респондентов - жителей Москвы и 106 представителей других регионов России. Оба эмпирических исследования выполнены в естественных условиях на реальных социальных группах, малодоступных для научного анализа.</w:t>
      </w:r>
    </w:p>
    <w:p>
      <w:pPr>
        <w:pStyle w:val="Style15"/>
        <w:rPr/>
      </w:pPr>
      <w:r>
        <w:rPr/>
        <w:t>Основным методом сбора эмпирической информации явилось стандартизированное интервью по специально разработанному вопроснику. В программу опроса были включены показатели, характеризующие психологические отношения субъектов к условиям экономической деятельности и факторам ее развития, к основным видам экономической деятельности и источникам дохода, готовность к реализации новых видов экономической деятельности и оценку собственных возможностей в повышении ее успешности, особенности взаимоотношений с партнерами по совместной экономической деятельности. В программу исследования были включены также психологические шкалы для оценки индивидуальных особенностей личности. Исследовались мотивы выбора форм собственности и видов экономической деятельности, ценностные ориентации и уровень притязаний в сфере бизнеса, отношение к риску, соревнованию (конкуренции) и неудачам. Интегральными показателями психологических отношений к экономической деятельности в нашем исследовании выступали оценки уровня собственной деловой активности, успешности своей экономической деятельности и удовлетворенности ее результатами.</w:t>
      </w:r>
    </w:p>
    <w:p>
      <w:pPr>
        <w:pStyle w:val="Style15"/>
        <w:rPr/>
      </w:pPr>
      <w:r>
        <w:rPr/>
        <w:t>РЕЗУЛЬТАТЫ И ИХ ОБСУЖДЕНИЕ</w:t>
      </w:r>
    </w:p>
    <w:p>
      <w:pPr>
        <w:pStyle w:val="Style15"/>
        <w:rPr/>
      </w:pPr>
      <w:r>
        <w:rPr/>
        <w:t>Вначале остановлюсь на данных сравнительного анализа трех выборок, а затем более подробно на результатах исследования предпринимателей.</w:t>
      </w:r>
    </w:p>
    <w:p>
      <w:pPr>
        <w:pStyle w:val="Style15"/>
        <w:rPr/>
      </w:pPr>
      <w:r>
        <w:rPr>
          <w:rStyle w:val="Emphasis"/>
        </w:rPr>
        <w:t>1. Отношение к новым видам экономической деятельности и психологическая готовность к их реализации</w:t>
      </w:r>
      <w:r>
        <w:rPr/>
        <w:t xml:space="preserve"> </w:t>
      </w:r>
    </w:p>
    <w:p>
      <w:pPr>
        <w:pStyle w:val="Style15"/>
        <w:rPr/>
      </w:pPr>
      <w:r>
        <w:rPr/>
        <w:t>Сравнительный анализ данных, представленных в табл. 1, показывает, что работники предприятий как с государственной, так и с коллективной формами собственности достаточно дифференцированно относятся к новым формам собственности и видам экономической деятельности. В обеих выборках выделились и сторонники, и противники частной собственности и предпринимательства, и те, кто достаточно безразлично относится к этому вопросу.</w:t>
      </w:r>
    </w:p>
    <w:p>
      <w:pPr>
        <w:pStyle w:val="Style15"/>
        <w:rPr/>
      </w:pPr>
      <w:r>
        <w:rPr/>
        <w:t>Реальный выбор формы деловой активности (намерение работать в будущем) обнаружил значимые различия.</w:t>
      </w:r>
    </w:p>
    <w:p>
      <w:pPr>
        <w:pStyle w:val="Style15"/>
        <w:rPr/>
      </w:pPr>
      <w:r>
        <w:rPr/>
        <w:t>Большинство опрошенных (25 чел., или 60.9%, в первой выборке и 41 чел., или 50.6%, во второй) планируют продолжить работу на государственном предприятии. Значительно меньшая часть опрошенных отдает предпочтение предприятиям с негосударственными формами собственности (9 чел., или 21.9%, и 31 чел., или 38.3%, соответственно).</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Отношение к новым видам экономической деятельности и психологическая готовность к их реализации у представителей различных социальных групп (в % к числу опрошенных в каждой группе)</w:t>
      </w:r>
      <w:r>
        <w:rPr>
          <w:vertAlign w:val="superscript"/>
        </w:rPr>
        <w:t xml:space="preserve"> *</w:t>
      </w:r>
      <w:r>
        <w:rPr/>
        <w:t xml:space="preserve"> </w:t>
      </w:r>
    </w:p>
    <w:tbl>
      <w:tblPr>
        <w:tblW w:w="11340" w:type="dxa"/>
        <w:jc w:val="left"/>
        <w:tblInd w:w="-104" w:type="dxa"/>
        <w:tblLayout w:type="fixed"/>
        <w:tblCellMar>
          <w:top w:w="45" w:type="dxa"/>
          <w:left w:w="45" w:type="dxa"/>
          <w:bottom w:w="45" w:type="dxa"/>
          <w:right w:w="45" w:type="dxa"/>
        </w:tblCellMar>
      </w:tblPr>
      <w:tblGrid>
        <w:gridCol w:w="4304"/>
        <w:gridCol w:w="2493"/>
        <w:gridCol w:w="1930"/>
        <w:gridCol w:w="2613"/>
      </w:tblGrid>
      <w:tr>
        <w:trPr>
          <w:trHeight w:val="645" w:hRule="atLeast"/>
        </w:trPr>
        <w:tc>
          <w:tcPr>
            <w:tcW w:w="4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Показатели</w:t>
            </w:r>
          </w:p>
        </w:tc>
        <w:tc>
          <w:tcPr>
            <w:tcW w:w="4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ботники предприятий с формой собственности</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jc w:val="center"/>
              <w:rPr/>
            </w:pPr>
            <w:r>
              <w:rPr/>
              <w:t>Предприниматели,</w:t>
            </w:r>
          </w:p>
          <w:p>
            <w:pPr>
              <w:pStyle w:val="Style15"/>
              <w:spacing w:before="280" w:after="0"/>
              <w:jc w:val="center"/>
              <w:rPr/>
            </w:pPr>
            <w:r>
              <w:rPr/>
              <w:t>n =72</w:t>
            </w:r>
          </w:p>
        </w:tc>
      </w:tr>
      <w:tr>
        <w:trPr>
          <w:trHeight w:val="615" w:hRule="atLeast"/>
        </w:trPr>
        <w:tc>
          <w:tcPr>
            <w:tcW w:w="4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государственная,</w:t>
            </w:r>
          </w:p>
          <w:p>
            <w:pPr>
              <w:pStyle w:val="Style15"/>
              <w:spacing w:before="280" w:after="0"/>
              <w:jc w:val="center"/>
              <w:rPr/>
            </w:pPr>
            <w:r>
              <w:rPr/>
              <w:t>n=4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коллективная, n=81 </w:t>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тношение к предприниматель - ству. Положительное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6</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различное</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7</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рицательное</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редпочтительная форма соб - ственности. Государственная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9</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6</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государственна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9</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3</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редпочтение иметь неболь - шой, но стабильный заработок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9</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мерение создать (в том числе заново) собственное дело</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8</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мерение повысить уровень доходо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1</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личие плана его реализаци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6</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8</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итивное отношение к риску</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8</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итивное отношение к соревнованию (конкуренци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5</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1</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итивная оценка изменения жизненного уровня семь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6</w:t>
            </w:r>
          </w:p>
        </w:tc>
      </w:tr>
      <w:tr>
        <w:trPr>
          <w:trHeight w:val="345"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итивный прогноз изменени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w:t>
            </w:r>
          </w:p>
        </w:tc>
      </w:tr>
    </w:tbl>
    <w:p>
      <w:pPr>
        <w:pStyle w:val="Style15"/>
        <w:rPr/>
      </w:pPr>
      <w:r>
        <w:rPr/>
        <w:t>* Представлены только те показатели, по которым обнаружены статистически значимые различия в распределении частот ответов между сравниваемыми выборками (работники предприятий и предприниматели). Отсутствие данных по некоторым показателям связано с тем, что они не были включены в программу опроса представителей данной категории.</w:t>
      </w:r>
    </w:p>
    <w:p>
      <w:pPr>
        <w:pStyle w:val="Style15"/>
        <w:rPr/>
      </w:pPr>
      <w:r>
        <w:rPr/>
        <w:t>Различия в распределениях частот ответов внутри выборок статистически значимы (</w:t>
      </w:r>
      <w:r>
        <w:rPr>
          <w:rStyle w:val="Emphasis"/>
        </w:rPr>
        <w:t xml:space="preserve"> р</w:t>
      </w:r>
      <w:r>
        <w:rPr/>
        <w:t xml:space="preserve"> &lt;= 0.001 - для первой и </w:t>
      </w:r>
      <w:r>
        <w:rPr>
          <w:rStyle w:val="Emphasis"/>
        </w:rPr>
        <w:t>р</w:t>
      </w:r>
      <w:r>
        <w:rPr/>
        <w:t xml:space="preserve"> &lt;= 0.05 - для второй), а между выборками - не значимы.</w:t>
      </w:r>
    </w:p>
    <w:p>
      <w:pPr>
        <w:pStyle w:val="Style15"/>
        <w:rPr/>
      </w:pPr>
      <w:r>
        <w:rPr/>
        <w:t xml:space="preserve">При этом в обеих выборках обнаружены значительные расхождения между заявляемыми отношениями к новым формам собственности и видам экономической деятельности (фермерству, предпринимательству) и личной готовностью к участию в них. Около половины (20 из 41) опрошенных работников государственных предприятий (48.8%) выразили позитивное и около трети (13 чел., или 31.7%) - нейтральное отношение к предпринимательству. Однако только 5 чел. (12.2%) высказали личное намерение создать собственное дело (заняться коммерцией или индивидуальной трудовой деятельностью). 28 (из 81) опрошенных работников коллективных предприятий (34.6%) позитивно относятся к фермерству, но лишь 17 из них (21%) выразили условную готовность лично создать фермерское хозяйство (т.е. при наличии благоприятных экономических условий), и ни один не проявил готовности сделать это при любых, даже неблагоприятных, условиях. Преобладающее количество опрошенных из обеих выборок предпочитают иметь небольшой, но стабильный заработок, чем создавать собственное дело, которое потребует большой затраты сил, но в случае успеха принесет значительный доход (различия в распределениях частот ответов в обеих выборках статистически значимы, </w:t>
      </w:r>
      <w:r>
        <w:rPr>
          <w:rStyle w:val="Emphasis"/>
        </w:rPr>
        <w:t>р</w:t>
      </w:r>
      <w:r>
        <w:rPr/>
        <w:t xml:space="preserve"> &lt;= 0.001).</w:t>
      </w:r>
    </w:p>
    <w:p>
      <w:pPr>
        <w:pStyle w:val="Style15"/>
        <w:rPr/>
      </w:pPr>
      <w:r>
        <w:rPr/>
        <w:t>Обобщая полученные данные, можно отметить, что среди тех опрошенных, которые выразили негативное отношение к частной собственности и предпринимательству, практически ни у кого не возникло намерения или желания создать собственное дело. Среди тех, кто позитивно относится к новым формам собственности, оказались респонденты как с высокой, так и с низкой готовностью к их реализации.</w:t>
      </w:r>
    </w:p>
    <w:p>
      <w:pPr>
        <w:pStyle w:val="Style15"/>
        <w:rPr/>
      </w:pPr>
      <w:r>
        <w:rPr/>
        <w:t>Существенные различия обнаружились также по показателям намерения повысить уровень своих доходов и готовности предпринять для этого какие-либо конкретные действия. В обеих выборках выделились три категории респондентов: 1) желающие повысить уровень своих доходов; 2) те, кто не намерен это делать; 3) затрудняются дать ответ. При этом в выборке работников государственных предприятий доля респондентов, отнесенных к первой категории (20 чел., или 48.8%), оказалась больше, чем среди работников коллективных предприятий (31 чел., или 38.3%); различия достоверны на уровне тенденции (</w:t>
      </w:r>
      <w:r>
        <w:rPr>
          <w:rStyle w:val="Emphasis"/>
        </w:rPr>
        <w:t xml:space="preserve"> р</w:t>
      </w:r>
      <w:r>
        <w:rPr/>
        <w:t xml:space="preserve"> = 0.14).</w:t>
      </w:r>
    </w:p>
    <w:p>
      <w:pPr>
        <w:pStyle w:val="Style15"/>
        <w:rPr/>
      </w:pPr>
      <w:r>
        <w:rPr/>
        <w:t>Эти различия отражают более высокую степень выраженности потребности в повышении доходов у работников государственных предприятий. Однако анализ ответов на дополнительный вопрос о намерении предпринять конкретные действия для повышения уровня доходов показывает, что речь чаще идет об общих пожеланиях (искать дополнительную или более оплачиваемую работу), связанных с экстенсивным поиском дополнительных источников дохода, нежели о</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Оценка изменений уровня деловой активности представителями различных социальных групп (в % к числу опрошенных)</w:t>
      </w:r>
      <w:r>
        <w:rPr>
          <w:vertAlign w:val="superscript"/>
        </w:rPr>
        <w:t xml:space="preserve"> *</w:t>
      </w:r>
      <w:r>
        <w:rPr/>
        <w:t xml:space="preserve"> </w:t>
      </w:r>
    </w:p>
    <w:tbl>
      <w:tblPr>
        <w:tblW w:w="11340" w:type="dxa"/>
        <w:jc w:val="left"/>
        <w:tblInd w:w="-104" w:type="dxa"/>
        <w:tblLayout w:type="fixed"/>
        <w:tblCellMar>
          <w:top w:w="45" w:type="dxa"/>
          <w:left w:w="45" w:type="dxa"/>
          <w:bottom w:w="45" w:type="dxa"/>
          <w:right w:w="45" w:type="dxa"/>
        </w:tblCellMar>
      </w:tblPr>
      <w:tblGrid>
        <w:gridCol w:w="4304"/>
        <w:gridCol w:w="2493"/>
        <w:gridCol w:w="1930"/>
        <w:gridCol w:w="2613"/>
      </w:tblGrid>
      <w:tr>
        <w:trPr>
          <w:trHeight w:val="645" w:hRule="atLeast"/>
        </w:trPr>
        <w:tc>
          <w:tcPr>
            <w:tcW w:w="4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Варианты ответов</w:t>
            </w:r>
          </w:p>
        </w:tc>
        <w:tc>
          <w:tcPr>
            <w:tcW w:w="4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ботники предприятий с формой собственности</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Предприниматели, n=66</w:t>
            </w:r>
          </w:p>
        </w:tc>
      </w:tr>
      <w:tr>
        <w:trPr>
          <w:trHeight w:val="615" w:hRule="atLeast"/>
        </w:trPr>
        <w:tc>
          <w:tcPr>
            <w:tcW w:w="4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государственная,</w:t>
            </w:r>
          </w:p>
          <w:p>
            <w:pPr>
              <w:pStyle w:val="Style15"/>
              <w:spacing w:before="280" w:after="0"/>
              <w:jc w:val="center"/>
              <w:rPr/>
            </w:pPr>
            <w:r>
              <w:rPr/>
              <w:t>n=4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лективная, n=81</w:t>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 возросла и будет возрастать</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7</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0</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 повысилась, но в ближайшее время не изменитс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2</w:t>
            </w:r>
          </w:p>
        </w:tc>
      </w:tr>
      <w:tr>
        <w:trPr>
          <w:trHeight w:val="315"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талась на том же уровне, что и раньше</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 в последнее время несколько понизилась</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r>
      <w:tr>
        <w:trPr>
          <w:trHeight w:val="300"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ость не только понизилась, но и будет снижатьс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1</w:t>
            </w:r>
          </w:p>
        </w:tc>
      </w:tr>
      <w:tr>
        <w:trPr>
          <w:trHeight w:val="345" w:hRule="atLeast"/>
        </w:trPr>
        <w:tc>
          <w:tcPr>
            <w:tcW w:w="4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знаю</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r>
    </w:tbl>
    <w:p>
      <w:pPr>
        <w:pStyle w:val="Style15"/>
        <w:rPr/>
      </w:pPr>
      <w:r>
        <w:rPr/>
        <w:t>* Различия в распределении частот ответов между сравниваемыми выборками статистически значимы по X</w:t>
      </w:r>
      <w:r>
        <w:rPr>
          <w:vertAlign w:val="superscript"/>
        </w:rPr>
        <w:t xml:space="preserve"> 2</w:t>
      </w:r>
      <w:r>
        <w:rPr/>
        <w:t xml:space="preserve"> (</w:t>
      </w:r>
      <w:r>
        <w:rPr>
          <w:rStyle w:val="Emphasis"/>
        </w:rPr>
        <w:t xml:space="preserve"> р</w:t>
      </w:r>
      <w:r>
        <w:rPr/>
        <w:t xml:space="preserve"> &lt;= 0.01).</w:t>
      </w:r>
    </w:p>
    <w:p>
      <w:pPr>
        <w:pStyle w:val="Style15"/>
        <w:rPr/>
      </w:pPr>
      <w:r>
        <w:rPr/>
        <w:t>конкретных намерениях, направленных на реализацию новых видов экономической деятельности.</w:t>
      </w:r>
    </w:p>
    <w:p>
      <w:pPr>
        <w:pStyle w:val="Style15"/>
        <w:rPr/>
      </w:pPr>
      <w:r>
        <w:rPr/>
        <w:t>Однако принципиальных различий в распределении ответов работников государственных и коллективных предприятий по сопоставимым показателям не обнаружено. Это говорит о высокой степени однородности обеих выборок по критериям, связанным с их психологическими отношениями к экономической деятельности. По всем этим показателям выявлены достоверные отличия в группе предпринимателей, т.е. субъектов, которые уже реализовали свое предпочтение, выбрав новые формы собственности и виды экономической деятельности. Большинство из них не только намерены повысить уровень своих доходов (67 из 72 опрошенных предпринимателей, или 93.1%), но имеют достаточно четкие программы реализации этого намерения, развития своего бизнеса (56 чел., или 77.8%). Кроме того, даже в случае серьезной неудачи они планируют вновь начать собственное дело (51 чел., или 70.8%), наиболее позитивно относятся к риску и конкуренции в хозяйственной деятельности. У них более высокий уровень притязаний в экономи- ческой сфере и значительно выше оценки жизненного уровня семьи (см. табл. 1).</w:t>
      </w:r>
    </w:p>
    <w:p>
      <w:pPr>
        <w:pStyle w:val="Style15"/>
        <w:rPr/>
      </w:pPr>
      <w:r>
        <w:rPr>
          <w:rStyle w:val="Emphasis"/>
        </w:rPr>
        <w:t>2. Оценка и прогноз изменений уровня деловой активности</w:t>
      </w:r>
      <w:r>
        <w:rPr/>
        <w:t xml:space="preserve"> </w:t>
      </w:r>
    </w:p>
    <w:p>
      <w:pPr>
        <w:pStyle w:val="Style15"/>
        <w:rPr/>
      </w:pPr>
      <w:r>
        <w:rPr/>
        <w:t xml:space="preserve">Анализ распределения ответов, представленных в табл. 2, показывает, что наиболее существенные различия в оценках своей деловой активности и прогнозах ее изменения отмечаются между предпринимателями и работниками госпредприятий. Так, в выборке предпринимателей повышение деловой активности отметили 47 (из 66) опрошенных, или 71.2%, из них 33 чел., или 50.0%, прогнозируют ее повышение в будущем. Среди работников госпредприятий оптимистические оценки встречаются более чем в два раза реже. Здесь повышение деловой активности отметили 13 (из 41) опрошенных, или 31.7%, и прогнозируют ее дальнейшее повышение 6 чел., или 14.6%. Соотношение пессимистических оценок и прогнозов изменения уровня деловой активности у данных категорий опрошенных прямо противоположное. В выборке предпринимателей лишь 11 чел., или 16.6%, отмечают снижение деловой активности, в то время как у наемных работников (18 чел.) доля пессимистических оценок составляет 43.9%. То есть российские предприниматели значительно выше оценивают уровень своей деловой активности, чем работники госпредприятий (различия значимы при </w:t>
      </w:r>
      <w:r>
        <w:rPr>
          <w:rStyle w:val="Emphasis"/>
        </w:rPr>
        <w:t>p</w:t>
      </w:r>
      <w:r>
        <w:rPr/>
        <w:t xml:space="preserve"> &lt;= 0.001).</w:t>
      </w:r>
    </w:p>
    <w:p>
      <w:pPr>
        <w:pStyle w:val="Style15"/>
        <w:rPr/>
      </w:pPr>
      <w:r>
        <w:rPr/>
        <w:t>Оценки деловой активности работников предприятий с коллективной формой собственности менее оптимистичны, чем у предпринимателей, но и менее пессимистичны, чем у работников госпредприятий. Кроме того, для них характерно значительное (почти 50%) число нейтральных оценок, что вполне соответствует положению представителей этой социальной группы в системе отношений к собственности.</w:t>
      </w:r>
    </w:p>
    <w:p>
      <w:pPr>
        <w:pStyle w:val="Style15"/>
        <w:rPr/>
      </w:pPr>
      <w:r>
        <w:rPr/>
        <w:t xml:space="preserve">Обнаружены серьезные различия в оценках и по другим параметрам исследования. Предприниматели в целом более высоко оценивают успешность своей экономической деятельности, удовлетворенность ее результатами, а также собственные возможности в достижении экономического успеха (см. табл. 3). Различия между средними значениями оценок факторов деловой активности в выборках работников с государственной и коллективной формами собственности статистически не значимы. У предпринимателей наблюдается наиболее сильное отличие по показателю "оценка собственных возможностей" (различия значимы при </w:t>
      </w:r>
      <w:r>
        <w:rPr>
          <w:rStyle w:val="Emphasis"/>
        </w:rPr>
        <w:t>p</w:t>
      </w:r>
      <w:r>
        <w:rPr/>
        <w:t xml:space="preserve"> &lt;= 0.01) и несколько в меньшей степени по факторам "успешность" и "удовлетворенность результатами" (</w:t>
      </w:r>
      <w:r>
        <w:rPr>
          <w:rStyle w:val="Emphasis"/>
        </w:rPr>
        <w:t xml:space="preserve"> р</w:t>
      </w:r>
      <w:r>
        <w:rPr/>
        <w:t xml:space="preserve"> &lt;= 0.05).</w:t>
      </w:r>
    </w:p>
    <w:p>
      <w:pPr>
        <w:pStyle w:val="Style15"/>
        <w:rPr/>
      </w:pPr>
      <w:r>
        <w:rPr/>
        <w:t>Таким образом, первая эмпирическая гипотеза исследования подтвердилась. Эмпирически зафиксированы различия в психологических отношениях</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Оценка факторов деловой активности представителями различных социальных групп (средние значения по 7-балльной шкале)</w:t>
      </w:r>
    </w:p>
    <w:tbl>
      <w:tblPr>
        <w:tblW w:w="11340" w:type="dxa"/>
        <w:jc w:val="left"/>
        <w:tblInd w:w="-104" w:type="dxa"/>
        <w:tblLayout w:type="fixed"/>
        <w:tblCellMar>
          <w:top w:w="45" w:type="dxa"/>
          <w:left w:w="45" w:type="dxa"/>
          <w:bottom w:w="45" w:type="dxa"/>
          <w:right w:w="45" w:type="dxa"/>
        </w:tblCellMar>
      </w:tblPr>
      <w:tblGrid>
        <w:gridCol w:w="4641"/>
        <w:gridCol w:w="2268"/>
        <w:gridCol w:w="2043"/>
        <w:gridCol w:w="2388"/>
      </w:tblGrid>
      <w:tr>
        <w:trPr>
          <w:trHeight w:val="645" w:hRule="atLeast"/>
        </w:trPr>
        <w:tc>
          <w:tcPr>
            <w:tcW w:w="46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Показатели</w:t>
            </w:r>
          </w:p>
        </w:tc>
        <w:tc>
          <w:tcPr>
            <w:tcW w:w="4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ботники предприятий с формой собственности</w:t>
            </w:r>
          </w:p>
        </w:tc>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Предприниматели</w:t>
            </w:r>
          </w:p>
        </w:tc>
      </w:tr>
      <w:tr>
        <w:trPr>
          <w:trHeight w:val="390" w:hRule="atLeast"/>
        </w:trPr>
        <w:tc>
          <w:tcPr>
            <w:tcW w:w="46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сударственн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лективная</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 собственных возможносте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9</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5</w:t>
            </w:r>
          </w:p>
        </w:tc>
      </w:tr>
      <w:tr>
        <w:trPr>
          <w:trHeight w:val="345"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а успешности своей хозяйственной деятельност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9</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3</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6</w:t>
            </w:r>
          </w:p>
        </w:tc>
      </w:tr>
      <w:tr>
        <w:trPr>
          <w:trHeight w:val="345"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ность результатами хозяйственной деятельност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0</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8</w:t>
            </w:r>
          </w:p>
        </w:tc>
      </w:tr>
    </w:tbl>
    <w:p>
      <w:pPr>
        <w:pStyle w:val="Style15"/>
        <w:rPr/>
      </w:pPr>
      <w:r>
        <w:rPr/>
        <w:t>к экономической деятельности представителей социальных групп, различающихся формой собственности (работники государственных предприятий, предприятий с коллективной формой собственности и предприниматели). Организационно- экономические условия (в частности, форма собственности и вид экономической деятельности) определяют социально-психологические характеристики субъектов экономической деятельности, их психологические отношения. При этом наиболее существенные различия между предпринимателями и работниками государственных и коллективных предприятий обнаружились по тем параметрам, которые оказались наиболее тесно связанными с оценками уровня деловой активности. Это означает, что выделенные нами социально-психологические параметры могут выступать показателями для оценки и прогноза деловой активности субъектов.</w:t>
      </w:r>
    </w:p>
    <w:p>
      <w:pPr>
        <w:pStyle w:val="Style15"/>
        <w:rPr/>
      </w:pPr>
      <w:r>
        <w:rPr>
          <w:rStyle w:val="Emphasis"/>
        </w:rPr>
        <w:t>3. Социально-психологические факторы деловой активности</w:t>
      </w:r>
      <w:r>
        <w:rPr/>
        <w:t xml:space="preserve"> </w:t>
      </w:r>
    </w:p>
    <w:p>
      <w:pPr>
        <w:pStyle w:val="Style15"/>
        <w:rPr/>
      </w:pPr>
      <w:r>
        <w:rPr/>
        <w:t xml:space="preserve">Результаты рангового корреляционного анализа данных, полученных при исследовании работников госпредприятий, обнаруживают наличие значимых связей (уровень значимости </w:t>
      </w:r>
      <w:r>
        <w:rPr>
          <w:rStyle w:val="Emphasis"/>
        </w:rPr>
        <w:t>р</w:t>
      </w:r>
      <w:r>
        <w:rPr/>
        <w:t xml:space="preserve"> &lt;= 0.05) оценки деловой активности с оценками жизненного уровня семьи в настоящее время (г = 0.284), с ретроспективной оценкой и прогнозом изменений в жизненном уровне семьи (г = 0.425 и 0.485), успешности своей экономической деятельности (г = 0.399), а также собственных возможностей (г = 0.522). Вместе с тем данный показатель положительно коррелирует с оценкой благоприятности экономических условий в регионе для ведения хозяйственной деятельности (г = 0.405) и отрицательно - с оценкой угрозы безработицы (г = -0.297).</w:t>
      </w:r>
    </w:p>
    <w:p>
      <w:pPr>
        <w:pStyle w:val="Style15"/>
        <w:rPr/>
      </w:pPr>
      <w:r>
        <w:rPr/>
        <w:t xml:space="preserve">Результаты рангового корреляционного анализа данных, полученных на выборке работников коллективных предприятий, выявили высокую взаимосвязь оценки деловой активности с такими показателями, как ретроспективная оценка изменений в условиях развития хозяйственной деятельности (г = 0.317) и намерение повысить уровень доходов (г = 0.346) (связь значима при </w:t>
      </w:r>
      <w:r>
        <w:rPr>
          <w:rStyle w:val="Emphasis"/>
        </w:rPr>
        <w:t>р</w:t>
      </w:r>
      <w:r>
        <w:rPr/>
        <w:t xml:space="preserve"> &lt;= 0.01). Таким образом, полученные нами данные с достаточно высокой достоверностью свидетельствуют о том, что деловая активность субъектов сильно зависит от оценки благоприятности условий развития хозяйственной деятельности и желания повысить уровень доходов. Результаты рангового корреляционного анализа обнаруживают также наличие значимых связей оценки деловой активности с оценками: уровня жизни семьи в настоящее время, изменений в жизненном уровне семьи, успешности своей хозяйственной деятельности, собственных возможностей (</w:t>
      </w:r>
      <w:r>
        <w:rPr>
          <w:rStyle w:val="Emphasis"/>
        </w:rPr>
        <w:t xml:space="preserve"> р</w:t>
      </w:r>
      <w:r>
        <w:rPr/>
        <w:t xml:space="preserve"> &lt;= 0.05). Результаты пошагового регрессионного анализа показывают, что из исследуемых факторов наибольшее влияние на оценку уровня деловой активности оказывает оценка собственных возможностей в повышении успешности своей хозяйственной деятельности (</w:t>
      </w:r>
      <w:r>
        <w:rPr>
          <w:rStyle w:val="Emphasis"/>
        </w:rPr>
        <w:t xml:space="preserve"> р</w:t>
      </w:r>
      <w:r>
        <w:rPr/>
        <w:t xml:space="preserve"> &lt;= 0.01).</w:t>
      </w:r>
    </w:p>
    <w:p>
      <w:pPr>
        <w:pStyle w:val="Style15"/>
        <w:rPr/>
      </w:pPr>
      <w:r>
        <w:rPr/>
        <w:t>Эти данные говорят о том, что наиболее высокую деловую активность проявляют те респонденты, которые в наибольшей степени рассчитывают на свои возможности. Они более высоко оценивают личное материальное положение, добиваются большего успеха в хозяйственной деятельности и наиболее позитивно оценивают благоприятность экономических условий для ее осуществления. Респонденты, отмечающие снижение своей деловой активности, отличаются противоположными характеристиками. Социально-психологические факторы деловой активности предпринимателей имеют существенные отличия, но об этом позднее.</w:t>
      </w:r>
    </w:p>
    <w:p>
      <w:pPr>
        <w:pStyle w:val="Style15"/>
        <w:rPr/>
      </w:pPr>
      <w:r>
        <w:rPr/>
        <w:t>Возникает вопрос: оказывают ли влияние исследуемые социально-психологические феномены на выбор (предпочтение) той или иной формы собственности и вида экономической деятельности? Для ответа на него воспользуемся результатами исследования отношения сельских жителей к различным формам собственности. Исследование проводилось зимой 1993-1994 гг. в Нижегородской области, где в порядке экономического эксперимента осуществлялась приватизация земли и основных фондов хозяйств. В ходе исследования, в частности, изучалось отношение сельских жителей к разделу земли и имущества хозяйства на индивидуальные паи, к созданию предприятий с коллективной (акционерной) формой собственности, а также к предпринимательству (фермерству)</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коммерции. Результаты опроса показали значительную дифференциацию опрошенных по их отношению к формам собственности и видам экономической деятельности. Характерно, что у работников бывшего государственного предприятия, где к моменту опроса уже произошло изменение формы собственности (приватизация средств производства и создание ТОО), отношение к новой форме собственности оказалось более поляризованным, чем у тех, кому еще предстояло пройти это изменение [8]. То есть в первой группе такое отношение основывается на личном и групповом опыте работы в старых и новых условиях и их сравнении. Эмоциональная оценка данного опыта оказалась различной.</w:t>
      </w:r>
    </w:p>
    <w:p>
      <w:pPr>
        <w:pStyle w:val="Style15"/>
        <w:rPr/>
      </w:pPr>
      <w:r>
        <w:rPr/>
        <w:t>По результатам корреляционного анализа было выявлено наличие значимых связей между отношением к формам собственности и видам экономической деятельности на селе и следующими показателями: оценкой и прогнозом деловой активности, уровнем притязаний в сфере экономической деятельности, прогнозом жизненного уровня семьи, оценкой собственных возможностей в повышении успешности своей экономической деятельности и удовлетворенностью ее результатами, отношением к риску и конкуренции в экономической деятельности.</w:t>
      </w:r>
    </w:p>
    <w:p>
      <w:pPr>
        <w:pStyle w:val="Style15"/>
        <w:rPr/>
      </w:pPr>
      <w:r>
        <w:rPr/>
        <w:t>В целом можно отметить, что сторонников раздела земли и имущества на паи характеризуют такие социально-психологические особенности, как более оптимистичная оценка и прогноз изменения жизненного уровня семьи, повышенная степень притязаний в сфере экономической деятельности, более высокая оценка собственной деловой активности и прогноз ее успеха на будущее. Сторонников фермерства отличает, кроме того, более высокая оценка собственных возможностей в повышении успешности своей хозяйственной деятельности, склонность к конкуренции и умеренному риску, ориентация на самостоятельность в экономической деятельности. Перечисленные особенности были выделены также в качестве характерных для российских предпринимателей, реально сделавших свой выбор формы собственности и вида экономической деятельности [5].</w:t>
      </w:r>
    </w:p>
    <w:p>
      <w:pPr>
        <w:pStyle w:val="Style15"/>
        <w:rPr/>
      </w:pPr>
      <w:r>
        <w:rPr/>
        <w:t>Таким образом, вторая эмпирическая гипотеза исследования подтвердилась. Психологические отношения субъектов являются существенными социально- психологическими факторами, определяющими уровень деловой активности и ее направленность. На развитие деловой активности и успешность экономической деятельности оказывают влияние оценки как внешних социально-экономические условий, так и собственных возможностей субъектов в решении своих экономических проблем.</w:t>
      </w:r>
    </w:p>
    <w:p>
      <w:pPr>
        <w:pStyle w:val="Style15"/>
        <w:rPr/>
      </w:pPr>
      <w:r>
        <w:rPr/>
        <w:t>Вместе с тем в исследовании получены данные, свидетельствующие о расхождении психологических отношений и готовности субъекта реализовать их в поведении. Типичными случаями такого расхождения являлись: намерение повысить доходы при отсутствии конкретных программ действий по его реализации; позитивное отношение к фермерству, предпринимательству и отсутствие личной готовности создать фермерское хозяйство или свое дело; вынужденный переход сторонников коллективного хозяйствования к работе в условиях разделенной собственности; негативное отношение к приватизации предприятия и готовность вложить свои средства в его развитие в целях получения прибыли; реальное осуществление предпринимательской деятельности при отсутствии желания заниматься ею. Психологические отношения к формам собственности и видам экономической деятельности не всегда совпадают с психологической готовностью к их реализации и с реальным экономическим поведением, связанным с выбором формы собственности.</w:t>
      </w:r>
    </w:p>
    <w:p>
      <w:pPr>
        <w:pStyle w:val="Style15"/>
        <w:rPr/>
      </w:pPr>
      <w:r>
        <w:rPr>
          <w:rStyle w:val="Emphasis"/>
        </w:rPr>
        <w:t>4. Психологические отношения и деловая активность предпринимателей</w:t>
      </w:r>
      <w:r>
        <w:rPr/>
        <w:t xml:space="preserve"> </w:t>
      </w:r>
    </w:p>
    <w:p>
      <w:pPr>
        <w:pStyle w:val="Style15"/>
        <w:rPr/>
      </w:pPr>
      <w:r>
        <w:rPr/>
        <w:t>Рассмотрим результаты второй серии исследований, выполненных на двух группах предпринимателей. Основной гипотезой данного исследования было предположение о том, что различия в психологических отношениях к предпринимательской деятельности московских предпринимателей и предпринимателей из других регионов России определяются, с одной стороны, различиями в социально-экономических условиях осуществления предпринимательства в столице и в регионах, а с другой - социально-психологическими особенностями представителей этих групп предпринимателей. При этом мы исходили из того, что социально-экономические условия предпринимательской деятельности в столице характеризуются наибольшей сформированностью рыночных отношений, характерных для российского бизнеса и в большей степени выражают общероссийские тенденции их изменения. Мы предполагали также, что у московских предпринимателей значительнее выражены социально-психологические характеристики, отличающие российских предпринимателей как представителей специфической социальной группы, т.е. они отличаются большей степенью сформированности психологических отношений, характерных для новых российских предпринимателей. Сводные результаты представлены в табл. 4. В целом на основе полученных данных можно сделать вывод о том, что существуют как сходные черты, так и особенности психологических отношений к предпринимательской деятельности у респондентов, осуществляющих свой бизнес в столице и других регионах</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Средние значения (</w:t>
      </w:r>
      <w:r>
        <w:rPr>
          <w:rStyle w:val="Emphasis"/>
        </w:rPr>
        <w:t xml:space="preserve"> М</w:t>
      </w:r>
      <w:r>
        <w:rPr/>
        <w:t xml:space="preserve"> ) оценок и стандартные отклонения (</w:t>
      </w:r>
      <w:r>
        <w:rPr>
          <w:rStyle w:val="Emphasis"/>
        </w:rPr>
        <w:t xml:space="preserve"> S</w:t>
      </w:r>
      <w:r>
        <w:rPr/>
        <w:t xml:space="preserve"> ) основных показателей исследования предпринимателей из Москвы и регионов Центральной России (по 7-балльной шкале)</w:t>
      </w:r>
    </w:p>
    <w:tbl>
      <w:tblPr>
        <w:tblW w:w="10800" w:type="dxa"/>
        <w:jc w:val="left"/>
        <w:tblInd w:w="-74" w:type="dxa"/>
        <w:tblLayout w:type="fixed"/>
        <w:tblCellMar>
          <w:top w:w="15" w:type="dxa"/>
          <w:left w:w="15" w:type="dxa"/>
          <w:bottom w:w="15" w:type="dxa"/>
          <w:right w:w="15" w:type="dxa"/>
        </w:tblCellMar>
      </w:tblPr>
      <w:tblGrid>
        <w:gridCol w:w="5807"/>
        <w:gridCol w:w="1193"/>
        <w:gridCol w:w="1300"/>
        <w:gridCol w:w="1193"/>
        <w:gridCol w:w="1307"/>
      </w:tblGrid>
      <w:tr>
        <w:trPr>
          <w:trHeight w:val="690" w:hRule="atLeast"/>
        </w:trPr>
        <w:tc>
          <w:tcPr>
            <w:tcW w:w="5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Показатели</w:t>
            </w:r>
          </w:p>
        </w:tc>
        <w:tc>
          <w:tcPr>
            <w:tcW w:w="2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едприниматели из Москвы</w:t>
            </w:r>
          </w:p>
        </w:tc>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едприниматели из регионов</w:t>
            </w:r>
          </w:p>
        </w:tc>
      </w:tr>
      <w:tr>
        <w:trPr>
          <w:trHeight w:val="420" w:hRule="atLeast"/>
        </w:trPr>
        <w:tc>
          <w:tcPr>
            <w:tcW w:w="5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М</w:t>
            </w:r>
            <w:r>
              <w:rPr/>
              <w:t xml:space="preserve">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S</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М</w:t>
            </w:r>
            <w:r>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S</w:t>
            </w:r>
            <w:r>
              <w:rPr/>
              <w:t xml:space="preserve"> </w:t>
            </w:r>
          </w:p>
        </w:tc>
      </w:tr>
      <w:tr>
        <w:trPr>
          <w:trHeight w:val="57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благоприятности экономических условий для осуществления предпринимательской деятельности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1</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материального уровня жизни семьи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своего экономического статуса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r>
      <w:tr>
        <w:trPr>
          <w:trHeight w:val="49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енки значимости факторов развития предпринимательской деятельнос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оциально-экономические условия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7</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естные органы власти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ношение населен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w:t>
            </w:r>
          </w:p>
        </w:tc>
      </w:tr>
      <w:tr>
        <w:trPr>
          <w:trHeight w:val="31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заимоотношения с партнерам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бственная активность</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3</w:t>
            </w:r>
          </w:p>
        </w:tc>
      </w:tr>
      <w:tr>
        <w:trPr>
          <w:trHeight w:val="31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собственных возможностей в повышении успешности бизнеса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w:t>
            </w:r>
          </w:p>
        </w:tc>
      </w:tr>
      <w:tr>
        <w:trPr>
          <w:trHeight w:val="31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успешности деятельности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Оценка удовлетворенности ее результатами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Степень доверия к государственным структурам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епень доверия к предпринимателям</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w:t>
            </w:r>
          </w:p>
        </w:tc>
      </w:tr>
      <w:tr>
        <w:trPr>
          <w:trHeight w:val="300"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Реальная степень риска </w:t>
            </w:r>
            <w:r>
              <w:rPr>
                <w:vertAlign w:val="superscript"/>
              </w:rPr>
              <w:t>*</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w:t>
            </w:r>
          </w:p>
        </w:tc>
      </w:tr>
      <w:tr>
        <w:trPr>
          <w:trHeight w:val="345" w:hRule="atLeast"/>
        </w:trPr>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тимальная степень рис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r>
    </w:tbl>
    <w:p>
      <w:pPr>
        <w:pStyle w:val="Style15"/>
        <w:rPr/>
      </w:pPr>
      <w:r>
        <w:rPr/>
        <w:t xml:space="preserve">* Различия значимы при </w:t>
      </w:r>
      <w:r>
        <w:rPr>
          <w:rStyle w:val="Emphasis"/>
        </w:rPr>
        <w:t>p</w:t>
      </w:r>
      <w:r>
        <w:rPr/>
        <w:t xml:space="preserve"> &lt;= 0.05.</w:t>
      </w:r>
    </w:p>
    <w:p>
      <w:pPr>
        <w:pStyle w:val="Style15"/>
        <w:rPr/>
      </w:pPr>
      <w:r>
        <w:rPr/>
        <w:t xml:space="preserve">** Различия значимы при </w:t>
      </w:r>
      <w:r>
        <w:rPr>
          <w:rStyle w:val="Emphasis"/>
        </w:rPr>
        <w:t>р</w:t>
      </w:r>
      <w:r>
        <w:rPr/>
        <w:t xml:space="preserve"> &lt;= 0.01.</w:t>
      </w:r>
    </w:p>
    <w:p>
      <w:pPr>
        <w:pStyle w:val="Style15"/>
        <w:rPr/>
      </w:pPr>
      <w:r>
        <w:rPr/>
        <w:t>России. Предприниматели из регионов Центральной России оценивают социально- экономические условия для осуществления своей предпринимательской деятельности как менее благоприятные. Они чаще испытывают на себе противодействия в работе со стороны государственных и местных органов власти, местного населения. Они в большей степени ощущают зависимость развития своего бизнеса от государственных и местных органов власти. Московские предприниматели более высоко оценивают зависимость развития своего бизнеса от взаимоотношений с партнерами. При этом они оценивают взаимоотношения в предпринимательской среде как более напряженные. Представители обеих выборок считают, что при сложившихся социально-экономических условиях развитие предпринимательской деятельности в наибольшей степени зависит от их собственных усилий. При этом московские предприниматели более высоко оценивают собственные возможности в повышении успешности своего бизнеса. Для большинства опрошенных характерны: высокая степень ориентации на собственные возможности, склонность к конкуренции и умеренному риску в экономической деятельности.</w:t>
      </w:r>
    </w:p>
    <w:p>
      <w:pPr>
        <w:pStyle w:val="Style15"/>
        <w:rPr/>
      </w:pPr>
      <w:r>
        <w:rPr/>
        <w:t>Основными мотивами предпринимательской деятельности опрошенных оказались "независимость, самостоятельность в работе", "материальная обеспеченность" и "возможность реализовать свои способности". При этом у москвичей более сильно выражены мотивы независимости и самореализации, а у предпринимателей из регионов Центральной России - "материальная обеспеченность" (см. табл. 5). Возможно, это объясняется тем, что представители регионального бизнеса оценивают свой уровень материального благосостояния ниже, чем москвичи. Об этом же косвенно свидетельствуют и различия в структуре ценностных ориентации. Такие ценности, как "материальная обеспеченность" и "богатство", у предпринимателей из городов Центральной России выражены ярче. Мотивы "стремление завоевать авторитет у окружающих" и "полезность работы для других людей" в обеих выборках проявились в сравнительно меньшей степени. Среди региональных предпринимателей чаще встречается выделенный нами тип "вынужденный предприниматель", или "предприниматель поневоле". Для представителей этого типа характерны: вынужденный характер выбора предпринимательства как формы деловой активности, преобладание мотивации материального благосостояния и сравнительно низкая удовлетворенность предпринимательской деятельностью.</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5.</w:t>
      </w:r>
      <w:r>
        <w:rPr/>
        <w:t xml:space="preserve"> Мотивы выбора предпринимательской деятельности (средний ранг мотива)</w:t>
      </w:r>
      <w:r>
        <w:rPr>
          <w:vertAlign w:val="superscript"/>
        </w:rPr>
        <w:t xml:space="preserve"> *</w:t>
      </w:r>
      <w:r>
        <w:rPr/>
        <w:t xml:space="preserve"> </w:t>
      </w:r>
    </w:p>
    <w:tbl>
      <w:tblPr>
        <w:tblW w:w="10980" w:type="dxa"/>
        <w:jc w:val="left"/>
        <w:tblInd w:w="-104" w:type="dxa"/>
        <w:tblLayout w:type="fixed"/>
        <w:tblCellMar>
          <w:top w:w="45" w:type="dxa"/>
          <w:left w:w="45" w:type="dxa"/>
          <w:bottom w:w="45" w:type="dxa"/>
          <w:right w:w="45" w:type="dxa"/>
        </w:tblCellMar>
      </w:tblPr>
      <w:tblGrid>
        <w:gridCol w:w="6684"/>
        <w:gridCol w:w="2090"/>
        <w:gridCol w:w="2206"/>
      </w:tblGrid>
      <w:tr>
        <w:trPr>
          <w:trHeight w:val="450" w:hRule="atLeast"/>
        </w:trPr>
        <w:tc>
          <w:tcPr>
            <w:tcW w:w="66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ы предпринимательской деятельности</w:t>
            </w:r>
          </w:p>
        </w:tc>
        <w:tc>
          <w:tcPr>
            <w:tcW w:w="42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едприниматели из</w:t>
            </w:r>
          </w:p>
        </w:tc>
      </w:tr>
      <w:tr>
        <w:trPr>
          <w:trHeight w:val="390" w:hRule="atLeast"/>
        </w:trPr>
        <w:tc>
          <w:tcPr>
            <w:tcW w:w="6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сквы</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гионов</w:t>
            </w:r>
          </w:p>
        </w:tc>
      </w:tr>
      <w:tr>
        <w:trPr>
          <w:trHeight w:val="345"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Независимость, самостоятельность в работе</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4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47</w:t>
            </w:r>
          </w:p>
        </w:tc>
      </w:tr>
      <w:tr>
        <w:trPr>
          <w:trHeight w:val="300"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Возможность реализовать свои способности</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7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3</w:t>
            </w:r>
          </w:p>
        </w:tc>
      </w:tr>
      <w:tr>
        <w:trPr>
          <w:trHeight w:val="300"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3. Материальная обеспеченность </w:t>
            </w:r>
            <w:r>
              <w:rPr>
                <w:vertAlign w:val="superscript"/>
              </w:rPr>
              <w:t>*</w:t>
            </w:r>
            <w:r>
              <w:rPr/>
              <w:t xml:space="preserve">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5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74</w:t>
            </w:r>
          </w:p>
        </w:tc>
      </w:tr>
      <w:tr>
        <w:trPr>
          <w:trHeight w:val="300"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Полезность работы для других людей</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8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05</w:t>
            </w:r>
          </w:p>
        </w:tc>
      </w:tr>
      <w:tr>
        <w:trPr>
          <w:trHeight w:val="345"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Авторитет у окружающих</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7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21</w:t>
            </w:r>
          </w:p>
        </w:tc>
      </w:tr>
    </w:tbl>
    <w:p>
      <w:pPr>
        <w:pStyle w:val="Style15"/>
        <w:rPr/>
      </w:pPr>
      <w:r>
        <w:rPr/>
        <w:t xml:space="preserve">* Различия значимы при </w:t>
      </w:r>
      <w:r>
        <w:rPr>
          <w:rStyle w:val="Emphasis"/>
        </w:rPr>
        <w:t>р</w:t>
      </w:r>
      <w:r>
        <w:rPr/>
        <w:t xml:space="preserve"> &lt;= 0.05.</w:t>
      </w:r>
    </w:p>
    <w:p>
      <w:pPr>
        <w:pStyle w:val="Style15"/>
        <w:rPr/>
      </w:pPr>
      <w:r>
        <w:rPr/>
        <w:t>По результатам факторного анализа данных был выделен ведущий фактор деловой активности предпринимателей; в качестве основных с наибольшими весами в него вошли следующие показатели: оценка уровня своей конкурентоспособности (0.723), степень надежности большинства партнеров (0.648), изменение уровня жизни семьи за последний год (0.632), оценка успешности своей предпринимательской деятельности (0.630), отношение к конкуренции (0.571), ожидаемое изменение жизненного уровня семьи (0.571), отношение к риску (0.527) и оценка собственных возможностей в повышении успешности своего бизнеса (0.521). При этом оценка благоприятности внешних условий выделилась в самостоятельный фактор и была не связана с оценками деловой активности.</w:t>
      </w:r>
    </w:p>
    <w:p>
      <w:pPr>
        <w:pStyle w:val="Style15"/>
        <w:rPr/>
      </w:pPr>
      <w:r>
        <w:rPr/>
        <w:t>По всем показателям, вошедшим в фактор деловой активности, обнаружены статистически значимые различия в оценках московских и региональных респондентов. Московские предприниматели позитивнее относятся к риску и конкуренции в предпринимательской деятельности, они более высоко оценивают уровень своей конкурентоспособности. Москвичи чаще, чем предприниматели из других городов Центральной России, испытывали серьезные неудачи. У них в большей степени выражена установка на продолжение предпринимательской деятельности. В случае серьезной неудачи они скорее склонны остаться в сфере предпринимательства, либо начав новое дело самостоятельно, либо подыскав надежного компаньона. Московские предприниматели в целом выше оценивают степень реализации целей, которые ставят перед собой в бизнесе, и удовлетворенность экономическими результатами своей предпринимательской деятельности [9].</w:t>
      </w:r>
    </w:p>
    <w:p>
      <w:pPr>
        <w:pStyle w:val="Style15"/>
        <w:rPr/>
      </w:pPr>
      <w:r>
        <w:rPr/>
        <w:t>В целом можно отметить, что уровень деловой активности предпринимателей и ее успешность связаны в их представлении с оценкой как внешних условий предпринимательской деятельности, так и собственных возможностей и себя в качестве субъекта предпринимательской деятельности. При этом более успешные предприниматели склонны выше оценивать зависимость развития своего бизнеса от собственных усилий, а менее успешные - от влияния внешних условий.</w:t>
      </w:r>
    </w:p>
    <w:p>
      <w:pPr>
        <w:pStyle w:val="Style15"/>
        <w:rPr/>
      </w:pPr>
      <w:r>
        <w:rPr>
          <w:rStyle w:val="Emphasis"/>
        </w:rPr>
        <w:t>5. Социально-психологическая типология субъектов экономической деятельности</w:t>
      </w:r>
      <w:r>
        <w:rPr/>
        <w:t xml:space="preserve"> </w:t>
      </w:r>
    </w:p>
    <w:p>
      <w:pPr>
        <w:pStyle w:val="Style15"/>
        <w:rPr/>
      </w:pPr>
      <w:r>
        <w:rPr/>
        <w:t>Эмпирические данные, полученные на выборках, представляющих различные социальные группы, позволяют выделить социально-психологические типы субъектов, характеризующиеся различиями, во-первых, в структуре психологических отношений к видам экономической деятельности (соотношением эмоционально-оценочного и поведенческого их аспектов), а во-вторых - в согласованности психологических отношений и реального экономического поведения, связанного с выбором формы собственности (направленности деловой активности).</w:t>
      </w:r>
    </w:p>
    <w:p>
      <w:pPr>
        <w:pStyle w:val="Style15"/>
        <w:rPr/>
      </w:pPr>
      <w:r>
        <w:rPr/>
        <w:t>Если взять за основания классификации эмоционально-оценочное отношение к изменению формы собственности и психологическую готовность к работе в новых организационно-экономических условиях (в том числе реальное поведение, связанное с выбором формы собственности и вида экономической деятельности), то теоретически можно представить девять комбинаций, различающихся по одному из критериев. Однако результаты эмпирических исследований позволяют нам выделить меньшее число таких комбинаций и дать им сравнительную социально- психологическую характеристику. Рассмотрим их последовательно, взяв за первое основание различия в эмоционально-оценочных отношениях к новым видам экономической деятельности (см. табл. 6).</w:t>
      </w:r>
    </w:p>
    <w:p>
      <w:pPr>
        <w:pStyle w:val="Style15"/>
        <w:rPr/>
      </w:pPr>
      <w:r>
        <w:rPr/>
        <w:t xml:space="preserve">Представителей первой группы субъектов экономической деятельности объединяет негативное отношение к видам экономической деятельности, основанным на частной собственности (приватизации предприятий, фермерству, предпринимательству, коммерции). В рамках этой группы выделяются последовательные сторонники традиционных форм хозяйственной деятельности </w:t>
      </w:r>
      <w:r>
        <w:rPr>
          <w:rStyle w:val="StrongEmphasis"/>
        </w:rPr>
        <w:t>("традиционный тип").</w:t>
      </w:r>
      <w:r>
        <w:rPr/>
        <w:t xml:space="preserve"> Для них характерно предпочтение традиционных видов экономической деятельности (работа на государственном</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6.</w:t>
      </w:r>
      <w:r>
        <w:rPr/>
        <w:t xml:space="preserve"> Типология субъектов экономической деятельности</w:t>
      </w:r>
    </w:p>
    <w:tbl>
      <w:tblPr>
        <w:tblW w:w="10800" w:type="dxa"/>
        <w:jc w:val="left"/>
        <w:tblInd w:w="-104" w:type="dxa"/>
        <w:tblLayout w:type="fixed"/>
        <w:tblCellMar>
          <w:top w:w="45" w:type="dxa"/>
          <w:left w:w="45" w:type="dxa"/>
          <w:bottom w:w="45" w:type="dxa"/>
          <w:right w:w="45" w:type="dxa"/>
        </w:tblCellMar>
      </w:tblPr>
      <w:tblGrid>
        <w:gridCol w:w="4099"/>
        <w:gridCol w:w="2267"/>
        <w:gridCol w:w="2160"/>
        <w:gridCol w:w="2274"/>
      </w:tblGrid>
      <w:tr>
        <w:trPr>
          <w:trHeight w:val="420" w:hRule="atLeast"/>
        </w:trPr>
        <w:tc>
          <w:tcPr>
            <w:tcW w:w="40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ношение к новым видам экономической деятельности</w:t>
            </w:r>
          </w:p>
        </w:tc>
        <w:tc>
          <w:tcPr>
            <w:tcW w:w="6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сихологическая готовность к их реализации</w:t>
            </w:r>
          </w:p>
        </w:tc>
      </w:tr>
      <w:tr>
        <w:trPr>
          <w:trHeight w:val="420" w:hRule="atLeast"/>
        </w:trPr>
        <w:tc>
          <w:tcPr>
            <w:tcW w:w="40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ка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ловная</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кая</w:t>
            </w:r>
          </w:p>
        </w:tc>
      </w:tr>
      <w:tr>
        <w:trPr>
          <w:trHeight w:val="315" w:hRule="atLeast"/>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ложительное</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ктивно реализующийс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словно активный</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ассивно выжидающий</w:t>
            </w:r>
          </w:p>
        </w:tc>
      </w:tr>
      <w:tr>
        <w:trPr>
          <w:trHeight w:val="300" w:hRule="atLeast"/>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йтральное</w:t>
            </w:r>
          </w:p>
        </w:tc>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нужденно активный</w:t>
            </w:r>
          </w:p>
        </w:tc>
        <w:tc>
          <w:tcPr>
            <w:tcW w:w="4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ассивно приспосабливающийся</w:t>
            </w:r>
          </w:p>
        </w:tc>
      </w:tr>
      <w:tr>
        <w:trPr>
          <w:trHeight w:val="375" w:hRule="atLeast"/>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рицательное</w:t>
            </w:r>
          </w:p>
        </w:tc>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адиционный</w:t>
            </w:r>
          </w:p>
        </w:tc>
      </w:tr>
    </w:tbl>
    <w:p>
      <w:pPr>
        <w:pStyle w:val="Style15"/>
        <w:rPr/>
      </w:pPr>
      <w:r>
        <w:rPr/>
        <w:t xml:space="preserve">предприятии и нетоварное производство сельскохозяйственной продукции в личном подсобном хозяйстве). Отличительной особенностью этой группы является практически полное отсутствие представителей теоретически возможного типа, который соединял бы в себе негативное эмоционально-оценочное отношение к новым видам экономической деятельности с высокой психологической готовностью к их реализации на поведенческом уровне (намерением создать собственное дело, стать предпринимателем). Вместе с тем к этой же группе относится социально- психологический тип, характеризующийся </w:t>
      </w:r>
      <w:r>
        <w:rPr>
          <w:rStyle w:val="StrongEmphasis"/>
        </w:rPr>
        <w:t>"вынужденной деловой активностью",</w:t>
      </w:r>
      <w:r>
        <w:rPr/>
        <w:t xml:space="preserve"> чье реальное экономическое поведение вступает в противоречие с психологическим отношением к формам собственности. Это - работники предприятий, форма собственности которых изменилась вопреки их желаниям, а также "предприниматели поневоле", вынужденные заниматься бизнесом в силу внешних обстоятельств (потеря работы, невозможность обеспечить семью). Своим реальным экономическим поведением они демонстрируют сравнительно высокий уровень деловой активности и способность к адаптации в новых экономических условиях. То есть на поведенческом уровне их готовность к реализации новых видов экономической деятельности оказывается достаточно высокой, однако их объединяет низкая удовлетворенность выполняемой деятельностью. Более дифференцированный психологический анализ позволяет выделить среди них тех, кто достаточно высоко оценивает свои возможности и результаты в экономической деятельности, и тех, кто оценивает их как ограниченные. В силу явного противоречия психологических отношений и реального экономического поведения данный тип характеризуется высокой степенью нестабильности. При условии высокой успешности выполняемой экономической деятельности и изменения психологического отношения к ней на положительное его представители пополняют ряды активно реализующихся. Однако не менее типичен (особенно в случае серьезных неудач) их переход в категорию "пассивно приспосабливающихся" или "традиционных".</w:t>
      </w:r>
    </w:p>
    <w:p>
      <w:pPr>
        <w:pStyle w:val="Style15"/>
        <w:rPr/>
      </w:pPr>
      <w:r>
        <w:rPr/>
        <w:t>Способ разрешения противоречия между психологическим отношением и реальным экономическим поведением (и определяемым им социально-экономическим статусом личности) является существенной психологической характеристикой субъекта экономической деятельности. При этом взаимодействие экономических и психологических факторов детерминации экономического поведения субъекта характеризуется сложной динамикой. На одних этапах ведущую роль в детерминации поведения играют экономические факторы (резкая смена форм собственности, изменение социально-экономического статуса), на других - психологические (индивидуальные особенности субъекта, определяющие его психологические отношения к изменившимся условиям и готовность к реализации собственных целей и намерений).</w:t>
      </w:r>
    </w:p>
    <w:p>
      <w:pPr>
        <w:pStyle w:val="Style15"/>
        <w:rPr/>
      </w:pPr>
      <w:r>
        <w:rPr/>
        <w:t xml:space="preserve">Представители второй группы достаточно сходны по психологическим характеристикам предпочтения и реального выбора форм собственности и видов экономической деятельности. Они более терпимо (позитивно или, по крайней мере, нейтрально) относятся к новым формам собственности и видам экономической деятельности, но не проявляют высокой психологической готовности к их реализации. Здесь выделяется социально-психологический тип, характеризующийся сочетанием позитивного (или нейтрального) отношения к новым формам экономического поведения с отсутствием поведенческой готовности к его реализации. Представители этого типа характеризуются пассивно выжидающей позицией в отношении происходящих изменений, поэтому его можно обозначить как </w:t>
      </w:r>
      <w:r>
        <w:rPr>
          <w:rStyle w:val="StrongEmphasis"/>
        </w:rPr>
        <w:t>"пассивно выжидающий".</w:t>
      </w:r>
      <w:r>
        <w:rPr/>
        <w:t xml:space="preserve"> </w:t>
      </w:r>
    </w:p>
    <w:p>
      <w:pPr>
        <w:pStyle w:val="Style15"/>
        <w:rPr/>
      </w:pPr>
      <w:r>
        <w:rPr>
          <w:rStyle w:val="StrongEmphasis"/>
        </w:rPr>
        <w:t>"Пассивно приспосабливающийся тип"</w:t>
      </w:r>
      <w:r>
        <w:rPr/>
        <w:t xml:space="preserve"> характеризуется безразличным (нейтральным) отношением к новым формам собственности и видам экономической деятельности и невысокой психологической готовностью к ним. Причиной этого является низкий уровень мотивации и низкая самооценка собственных возможностей в сфере экономической деятельности.</w:t>
      </w:r>
    </w:p>
    <w:p>
      <w:pPr>
        <w:pStyle w:val="Style15"/>
        <w:rPr/>
      </w:pPr>
      <w:r>
        <w:rPr/>
        <w:t>Представители выделенных типов имеют сходные психологические особенности. Они не связывают надежд на улучшение своего жизненного уровня с переходом к рыночной экономике. Их отличает сравнительно низкий уровень притязаний в хозяйственной сфере, пессимизм в оценке и прогнозе своего материального благополучия. Они в целом более низко оценивают собственные возможности в решении хозяйственных проблем,</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рицательно относятся к риску и конкуренции в экономической деятельности. Существенным фактором уровня деловой активности представителей этих типов является оценка благоприятности внешних условий для осуществления хозяйственной деятельности. Они высоко оценивают зависимость успешности своей экономической деятельности от влияния внешних факторов (экономической политики государственных и местных органов власти, руководства организации, сложившихся обстоятельств).</w:t>
      </w:r>
    </w:p>
    <w:p>
      <w:pPr>
        <w:pStyle w:val="Style15"/>
        <w:rPr/>
      </w:pPr>
      <w:r>
        <w:rPr/>
        <w:t>Противоречие между психологическими отношениями и реальным экономическим поведением не находит здесь своего разрешения в активности субъекта, следствием чего часто становятся состояния апатии, снижение уровня притязаний в экономической сфере и деловой активности или, напротив, враждебность по отношению к представителям групп с более высоким социально-экономическим статусом.</w:t>
      </w:r>
    </w:p>
    <w:p>
      <w:pPr>
        <w:pStyle w:val="Style15"/>
        <w:rPr/>
      </w:pPr>
      <w:r>
        <w:rPr/>
        <w:t xml:space="preserve">Представители третьей группы проявляют не только позитивное отношение к новым видам экономической деятельности, но и готовность к активным действиям. При этом одна категория опрошенных </w:t>
      </w:r>
      <w:r>
        <w:rPr>
          <w:rStyle w:val="StrongEmphasis"/>
        </w:rPr>
        <w:t>("условно активный",</w:t>
      </w:r>
      <w:r>
        <w:rPr/>
        <w:t xml:space="preserve"> или ориентированный на внешнюю поддержку тип) ставит собственное отношение к новым видам экономической деятельности и свою готовность к ним в зависимость от благоприятности внешних условий, поддержки со стороны госпредприятий и властных структур. Другая, ориентируясь на внутренние возможности, активно ищет выход из сложившейся критической ситуации, пытается найти новые источники доходов, используя новые виды хозяйственной деятельности. Представители этого типа (в основном предприниматели сферы малого бизнеса, фермеры, коммерсанты) характеризуются не только позитивным отношением к новым формам собственности и видам экономической деятельности и готовностью к работе в новых условиях, но и достаточно успешной реализацией своего отношения в экономическом поведении. Это </w:t>
      </w:r>
      <w:r>
        <w:rPr>
          <w:rStyle w:val="StrongEmphasis"/>
        </w:rPr>
        <w:t>"активно реализующийся"</w:t>
      </w:r>
      <w:r>
        <w:rPr/>
        <w:t xml:space="preserve"> в экономической деятельности тип.</w:t>
      </w:r>
    </w:p>
    <w:p>
      <w:pPr>
        <w:pStyle w:val="Style15"/>
        <w:rPr/>
      </w:pPr>
      <w:r>
        <w:rPr/>
        <w:t>Выделенные типы характеризуются различным сочетанием психологических отношений и реального поведения, связанного с выбором форм собственности и видов экономической деятельности. Они различаются по степени согласованности или рассогласованности (противоречивости) психологических отношений как элементов экономического сознания и деловой активности как характеристики экономического поведения. Субъективным психологическим критерием рассогласованности психологических отношений и реального экономического поведения является общая удовлетворенность субъекта выполняемой деятельностью.</w:t>
      </w:r>
    </w:p>
    <w:p>
      <w:pPr>
        <w:pStyle w:val="Style15"/>
        <w:rPr/>
      </w:pPr>
      <w:r>
        <w:rPr/>
        <w:t>В рамках предлагаемого концептуального подхода такое рассогласование может объясняться влиянием индивидуальных, в том числе психологических и не всегда адекватно осознаваемых, особенностей субъекта как на его реальное экономическое поведение, так и на осознаваемые психологические отношения. Результаты исследования показали, что эмпирически выделенные нами типы субъектов различаются по социально-психологическим критериям их деловой активности. В частности, представители одних типов (например, условно активные и вынужденно активные) склонны в большей степени ориентироваться на субъективную оценку внешних условий (благоприятность экономических условий для ведения бизнеса, материальные условия жизни семьи), а представители других (например, пассивно приспосабливающиеся и активно реализующиеся) - на внутренние побуждения к деловой активности, на оценку собственных возможностей в развитии своего бизнеса. В зависимости от соотношения этих оценок представители данных типов склонны выбирать различные виды экономической деятельности и проявляют разный уровень деловой активности.</w:t>
      </w:r>
    </w:p>
    <w:p>
      <w:pPr>
        <w:pStyle w:val="Style15"/>
        <w:rPr/>
      </w:pPr>
      <w:r>
        <w:rPr/>
        <w:t>ВЫВОДЫ</w:t>
      </w:r>
    </w:p>
    <w:p>
      <w:pPr>
        <w:pStyle w:val="Style15"/>
        <w:rPr/>
      </w:pPr>
      <w:r>
        <w:rPr/>
        <w:t>Эмпирически зафиксированы различия в психологических отношениях к экономической деятельности представителей социальных групп, различающихся формой собственности и видом экономической деятельности (работники государственных предприятий, предприятий с коллективной формой собственности и предприниматели). Объективные организационно-экономические условия оказывают существенное влияние на социально-психологические характеристики субъектов экономической деятельности, их психологические отношения. Однако это влияние не однозначно, что проявляется в избирательности психологических отношений представителей сходных групп.</w:t>
      </w:r>
    </w:p>
    <w:p>
      <w:pPr>
        <w:pStyle w:val="Style15"/>
        <w:rPr/>
      </w:pPr>
      <w:r>
        <w:rPr/>
        <w:t>Выявлена совокупность социально-психологических показателей, наиболее тесно и устойчиво связанных с выбором формы собственности, а также с оценкой и прогнозом деловой активности представителей разных социальных групп. То есть психологические отношения субъектов выступают существенными социально- психологическими факторами, определяющими уровень деловой активности и ее направленность.</w:t>
      </w:r>
    </w:p>
    <w:p>
      <w:pPr>
        <w:pStyle w:val="Style15"/>
        <w:rPr/>
      </w:pPr>
      <w:r>
        <w:rPr/>
        <w:t>Наиболее существенные различия между предпринимателями и работниками государственных и коллективных предприятий обнаружились по тем параметрам, которые оказались тесно связанными с оценками уровня деловой активности. Это означает, что выделенные нами социально-психологические параметры могут выступать показателям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оценки и прогноза деловой активности субъектов.</w:t>
      </w:r>
    </w:p>
    <w:p>
      <w:pPr>
        <w:pStyle w:val="Style15"/>
        <w:rPr/>
      </w:pPr>
      <w:r>
        <w:rPr/>
        <w:t>Эмпирически выделены и проанализированы социально-психологические типы субъектов, различающихся особенностями психологических отношений, связанных с эмоциональной оценкой (предпочтением) форм собственности и организационно- экономических условий хозяйственной деятельности и психологической готовностью к разным видам экономической деятельности.</w:t>
      </w:r>
    </w:p>
    <w:p>
      <w:pPr>
        <w:pStyle w:val="Style15"/>
        <w:rPr/>
      </w:pPr>
      <w:r>
        <w:rPr/>
        <w:t>В условиях изменения форм собственности индивиды и группы выступают не пассивными объектами происходящих изменений, а активными субъектами. С одной стороны, активность субъектов проявляется в их избирательных, осознаваемых психологических отношениях к этим изменениям, а с другой - в их экономическом поведении, связанном с выбором форм собственности и видов хозяйственной деятельности, в направленности и уровне деловой активности.</w:t>
      </w:r>
    </w:p>
    <w:p>
      <w:pPr>
        <w:pStyle w:val="Style15"/>
        <w:rPr/>
      </w:pPr>
      <w:r>
        <w:rPr/>
        <w:t>Эмпирически зафиксированы и проанализированы данные, свидетельствующие как о совпадении психологических отношений субъектов экономической деятельности и поведенческих проявлений их деловой активности (реального выбора формы собственности, результатов хозяйственной деятельности), так и о расхождениях (порой весьма значительных) между ними. Эти данные позволяют говорить о типах субъектов экономической деятельности, различающихся по степени согласованности или рассогласованности (противоречивости) психологических отношений и деловой активности как характеристики экономического поведения.</w:t>
      </w:r>
    </w:p>
    <w:p>
      <w:pPr>
        <w:pStyle w:val="Style15"/>
        <w:rPr/>
      </w:pPr>
      <w:r>
        <w:rPr/>
        <w:t>Эмпирически выделены типы субъектов, различающихся по социально- психологическим критериям их деловой активности. В частности, представители одного типа склонны в большей степени ориентироваться на субъективную оценку внешних условий (благоприятность экономических условий для ведения бизнеса, материальные условия жизни семьи), а другого - на внутренние побуждения к деловой активности, на оценку собственных возможностей в развитии своего бизнеса. В зависимости от соотношения этих оценок представители данных типов предпочитают выбирать различные виды экономической деятельности и проявляют разный уровень деловой активности.</w:t>
      </w:r>
    </w:p>
    <w:p>
      <w:pPr>
        <w:pStyle w:val="Style15"/>
        <w:rPr/>
      </w:pPr>
      <w:r>
        <w:rPr/>
        <w:t>Реальное экономическое поведение субъекта определяется взаимодействием экономических и социально-психологических факторов. Динамика этого взаимодействия характеризуется последовательной сменой ведущих оснований детерминации. На одних этапах ведущую роль играют экономические факторы, на других - социально-психологические.</w:t>
      </w:r>
    </w:p>
    <w:p>
      <w:pPr>
        <w:pStyle w:val="Style15"/>
        <w:rPr/>
      </w:pPr>
      <w:r>
        <w:rPr/>
        <w:t>Способ разрешения противоречия между психологическими отношениями и реальными социально-экономическими условиями является существенной социально- психологической характеристикой субъекта экономической деятельности. Исходя из результатов теоретического анализа полученных эмпирических данных можно выделить основные социально-психологические типы взаимодействия субъектов экономической деятельности с изменяющимися организационно-экономическими условиями их деятельности при смене форм собственности и переходе к рыночным отношениям. Основаниями предлагаемой типологии являются степень активности субъекта во взаимодействии с изменяющимися условиями и способ этого взаимодействия, связанный с изменением характеристик самого субъекта (внутренних условий его жизнедеятельности и активности) или внешних (в данном случае - организационно-экономических) условий.</w:t>
      </w:r>
    </w:p>
    <w:p>
      <w:pPr>
        <w:pStyle w:val="Style15"/>
        <w:rPr/>
      </w:pPr>
      <w:r>
        <w:rPr/>
        <w:t>В исследовании использован новый методический подход к изучению социально- психологических факторов деловой активности. Новизна этого подхода состоит в том, что выделенные факторы позволяют описывать социально-психологические механизмы изменения деловой активности субъектов. Выявленные социально- психологические показатели и методы их оценки могут быть использованы для анализа и прогноза деловой активности представителей различных социальных групп. По социально-психологическим показателям можно раньше, чем по экономическим, зафиксировать повышение или снижение деловой активности. Полученные результаты могут быть использованы для проведения регулярных сравнительных оценок (мониторинга) деловой активности представителей разных социальных групп современного российского общества.</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тратегия жизни. М., 1991.</w:t>
      </w:r>
    </w:p>
    <w:p>
      <w:pPr>
        <w:pStyle w:val="Style15"/>
        <w:rPr/>
      </w:pPr>
      <w:r>
        <w:rPr/>
        <w:t xml:space="preserve">2. </w:t>
      </w:r>
      <w:r>
        <w:rPr>
          <w:rStyle w:val="Emphasis"/>
        </w:rPr>
        <w:t>Брушлинский А.В.</w:t>
      </w:r>
      <w:r>
        <w:rPr/>
        <w:t xml:space="preserve"> Проблемы психологии субъекта. М.,1994.</w:t>
      </w:r>
    </w:p>
    <w:p>
      <w:pPr>
        <w:pStyle w:val="Style15"/>
        <w:rPr/>
      </w:pPr>
      <w:r>
        <w:rPr/>
        <w:t>3. Динамика социально-психологических явлений в изменяющемся обществе / Отв. ред. А.Л. Журавлев. М.: Изд-во ИП РАН, 1996.</w:t>
      </w:r>
    </w:p>
    <w:p>
      <w:pPr>
        <w:pStyle w:val="Style15"/>
        <w:rPr/>
      </w:pPr>
      <w:r>
        <w:rPr/>
        <w:t xml:space="preserve">4. </w:t>
      </w:r>
      <w:r>
        <w:rPr>
          <w:rStyle w:val="Emphasis"/>
        </w:rPr>
        <w:t>Журавлев А.Л.</w:t>
      </w:r>
      <w:r>
        <w:rPr/>
        <w:t xml:space="preserve"> Психология совместной деятельности в условиях организационно-экономических изменений: Дис. ... д-ра психол. наук. М., 1999.</w:t>
      </w:r>
    </w:p>
    <w:p>
      <w:pPr>
        <w:pStyle w:val="Style15"/>
        <w:rPr/>
      </w:pPr>
      <w:r>
        <w:rPr/>
        <w:t xml:space="preserve">5. </w:t>
      </w:r>
      <w:r>
        <w:rPr>
          <w:rStyle w:val="Emphasis"/>
        </w:rPr>
        <w:t>Журавлев А.Л., Позняков В.П.</w:t>
      </w:r>
      <w:r>
        <w:rPr/>
        <w:t xml:space="preserve"> Деловая активность предпринимателей: методы оценки и воздействия. М.: Изд-во ИП РАН, 1995.</w:t>
      </w:r>
    </w:p>
    <w:p>
      <w:pPr>
        <w:pStyle w:val="Style15"/>
        <w:rPr/>
      </w:pPr>
      <w:r>
        <w:rPr/>
        <w:t xml:space="preserve">6. </w:t>
      </w:r>
      <w:r>
        <w:rPr>
          <w:rStyle w:val="Emphasis"/>
        </w:rPr>
        <w:t>Ломов Б.Ф.</w:t>
      </w:r>
      <w:r>
        <w:rPr/>
        <w:t xml:space="preserve"> Методологические и теоретические проблемы психологии. М.: Наука, 1984.</w:t>
      </w:r>
    </w:p>
    <w:p>
      <w:pPr>
        <w:pStyle w:val="Style15"/>
        <w:rPr/>
      </w:pPr>
      <w:r>
        <w:rPr/>
        <w:t xml:space="preserve">7. </w:t>
      </w:r>
      <w:r>
        <w:rPr>
          <w:rStyle w:val="Emphasis"/>
        </w:rPr>
        <w:t>Мясищев В.Н.</w:t>
      </w:r>
      <w:r>
        <w:rPr/>
        <w:t xml:space="preserve"> Основные проблемы и современное состояние психологии отношений человека // Психологическая</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ка в СССР. М.: Изд-во АПН РСФСР, 1960. Т. 2. С. 110-125.</w:t>
      </w:r>
    </w:p>
    <w:p>
      <w:pPr>
        <w:pStyle w:val="Style15"/>
        <w:rPr/>
      </w:pPr>
      <w:r>
        <w:rPr/>
        <w:t xml:space="preserve">8. </w:t>
      </w:r>
      <w:r>
        <w:rPr>
          <w:rStyle w:val="Emphasis"/>
        </w:rPr>
        <w:t>Позняков В.П.</w:t>
      </w:r>
      <w:r>
        <w:rPr/>
        <w:t xml:space="preserve"> Межгрупповая дифференциация в сельских общностях в условиях изменения форм собственности // Психол. журн. 1997. Т. 18. N 5. С.62-73.</w:t>
      </w:r>
    </w:p>
    <w:p>
      <w:pPr>
        <w:pStyle w:val="Style15"/>
        <w:rPr/>
      </w:pPr>
      <w:r>
        <w:rPr/>
        <w:t xml:space="preserve">9. </w:t>
      </w:r>
      <w:r>
        <w:rPr>
          <w:rStyle w:val="Emphasis"/>
        </w:rPr>
        <w:t>Позняков В.П.</w:t>
      </w:r>
      <w:r>
        <w:rPr/>
        <w:t xml:space="preserve"> Региональные особенности психологических отношений российских предпринимателей к своей деятельности // Социально-психологические исследования руководства и предпринимательства / Под ред. А.Л. Журавлева, Е.В. Шороховой. М.: Изд-во ИП РАН, 1999. С. 68-88.</w:t>
      </w:r>
    </w:p>
    <w:p>
      <w:pPr>
        <w:pStyle w:val="Style15"/>
        <w:rPr/>
      </w:pPr>
      <w:r>
        <w:rPr/>
        <w:t xml:space="preserve">10. </w:t>
      </w:r>
      <w:r>
        <w:rPr>
          <w:rStyle w:val="Emphasis"/>
        </w:rPr>
        <w:t>Рубинштейн С.Л.</w:t>
      </w:r>
      <w:r>
        <w:rPr/>
        <w:t xml:space="preserve"> Бытие и сознание. М.: Изд-во АПН СССР, 1957.</w:t>
      </w:r>
    </w:p>
    <w:p>
      <w:pPr>
        <w:pStyle w:val="Style15"/>
        <w:rPr/>
      </w:pPr>
      <w:r>
        <w:rPr/>
        <w:t>11. Социально-психологическая динамика в условиях экономических изменений / Отв. ред. А.Л. Журавлев, Е.В. Шорохова. М.: Изд-во ИП РАН, 1998.</w:t>
      </w:r>
    </w:p>
    <w:p>
      <w:pPr>
        <w:pStyle w:val="Style15"/>
        <w:rPr/>
      </w:pPr>
      <w:r>
        <w:rPr/>
        <w:t>12. Социальная психология экономического поведения / Отв. ред. А.Л. Журавлев, Е.В. Шорохова. М.: Наука, 1999.</w:t>
      </w:r>
    </w:p>
    <w:p>
      <w:pPr>
        <w:pStyle w:val="Style15"/>
        <w:rPr/>
      </w:pPr>
      <w:r>
        <w:rPr/>
        <w:t xml:space="preserve">13. </w:t>
      </w:r>
      <w:r>
        <w:rPr>
          <w:rStyle w:val="Emphasis"/>
        </w:rPr>
        <w:t>Шорохова Е.В.</w:t>
      </w:r>
      <w:r>
        <w:rPr/>
        <w:t xml:space="preserve"> Социальная детерминация поведения // Психологические проблемы социальной регуляции поведения / Отв. ред. Е.В. Шорохова, М.И. Бобнева. М.: Наука, 1976. С. 5-29.</w:t>
      </w:r>
    </w:p>
    <w:p>
      <w:pPr>
        <w:pStyle w:val="Style15"/>
        <w:rPr/>
      </w:pPr>
      <w:r>
        <w:rPr/>
        <w:t xml:space="preserve">14. </w:t>
      </w:r>
      <w:r>
        <w:rPr>
          <w:rStyle w:val="Emphasis"/>
        </w:rPr>
        <w:t>Шорохова Е.В.</w:t>
      </w:r>
      <w:r>
        <w:rPr/>
        <w:t xml:space="preserve"> Психологические особенности социально-экономических преобразований в сельском хозяйстве России в 20-30-е годы XX века // Социальная психология экономического поведения / Отв. ред. А</w:t>
      </w:r>
      <w:r>
        <w:rPr>
          <w:lang w:val="en-US"/>
        </w:rPr>
        <w:t>.</w:t>
      </w:r>
      <w:r>
        <w:rPr/>
        <w:t>Л</w:t>
      </w:r>
      <w:r>
        <w:rPr>
          <w:lang w:val="en-US"/>
        </w:rPr>
        <w:t xml:space="preserve">. </w:t>
      </w:r>
      <w:r>
        <w:rPr/>
        <w:t>Журавлев</w:t>
      </w:r>
      <w:r>
        <w:rPr>
          <w:lang w:val="en-US"/>
        </w:rPr>
        <w:t xml:space="preserve">, </w:t>
      </w:r>
      <w:r>
        <w:rPr/>
        <w:t>Е</w:t>
      </w:r>
      <w:r>
        <w:rPr>
          <w:lang w:val="en-US"/>
        </w:rPr>
        <w:t>.</w:t>
      </w:r>
      <w:r>
        <w:rPr/>
        <w:t>В</w:t>
      </w:r>
      <w:r>
        <w:rPr>
          <w:lang w:val="en-US"/>
        </w:rPr>
        <w:t xml:space="preserve">. </w:t>
      </w:r>
      <w:r>
        <w:rPr/>
        <w:t>Шорохова</w:t>
      </w:r>
      <w:r>
        <w:rPr>
          <w:lang w:val="en-US"/>
        </w:rPr>
        <w:t xml:space="preserve">. </w:t>
      </w:r>
      <w:r>
        <w:rPr/>
        <w:t>М</w:t>
      </w:r>
      <w:r>
        <w:rPr>
          <w:lang w:val="en-US"/>
        </w:rPr>
        <w:t xml:space="preserve">.: </w:t>
      </w:r>
      <w:r>
        <w:rPr/>
        <w:t>Наука</w:t>
      </w:r>
      <w:r>
        <w:rPr>
          <w:lang w:val="en-US"/>
        </w:rPr>
        <w:t>, 1999.</w:t>
      </w:r>
    </w:p>
    <w:p>
      <w:pPr>
        <w:pStyle w:val="Style15"/>
        <w:rPr/>
      </w:pPr>
      <w:r>
        <w:rPr>
          <w:rStyle w:val="StrongEmphasis"/>
          <w:lang w:val="en-US"/>
        </w:rPr>
        <w:t>PSYCHOLOGICAL ATTITUDES AND BUSINESS ACTIVITY OF SUBJECTS OF ECONOMIC ACTIVITY IN CONDITIONS OF DIFFERENT FORMS OF PROPERTY</w:t>
      </w:r>
      <w:r>
        <w:rPr>
          <w:lang w:val="en-US"/>
        </w:rPr>
        <w:t xml:space="preserve"> </w:t>
      </w:r>
    </w:p>
    <w:p>
      <w:pPr>
        <w:pStyle w:val="Style15"/>
        <w:rPr/>
      </w:pPr>
      <w:r>
        <w:rPr>
          <w:rStyle w:val="StrongEmphasis"/>
          <w:lang w:val="en-US"/>
        </w:rPr>
        <w:t>V.P. Pozniakov.</w:t>
      </w:r>
      <w:r>
        <w:rPr>
          <w:lang w:val="en-US"/>
        </w:rPr>
        <w:t xml:space="preserve"> </w:t>
      </w:r>
      <w:r>
        <w:rPr>
          <w:rStyle w:val="Emphasis"/>
          <w:lang w:val="en-US"/>
        </w:rPr>
        <w:t>Cand. sci. (psychology), sen. res. ass., IP RAS, Moscow</w:t>
      </w:r>
      <w:r>
        <w:rPr>
          <w:lang w:val="en-US"/>
        </w:rPr>
        <w:t xml:space="preserve"> </w:t>
      </w:r>
    </w:p>
    <w:p>
      <w:pPr>
        <w:pStyle w:val="Style15"/>
        <w:rPr/>
      </w:pPr>
      <w:r>
        <w:rPr>
          <w:lang w:val="en-US"/>
        </w:rPr>
        <w:t xml:space="preserve">A series of empiric researches was made concerning social-psychological factors of business activity regulation in social groups differed in forms of property. The differences in psychological attitudes to economic activity in compared groups were found. There were revealed social-psychological indices closely correlated with the choice of form of property, appraisal and prognosis of business activity. There were emprirically distinguished and analyzed social-psychological types </w:t>
      </w:r>
      <w:r>
        <w:rPr/>
        <w:t>о</w:t>
      </w:r>
      <w:r>
        <w:rPr>
          <w:lang w:val="en-US"/>
        </w:rPr>
        <w:t xml:space="preserve"> subjects differing with psychological attitudes concerning preference of forms of property, organizational and economic conditions of business activity, psychological preparedness to different forms of economic activity.</w:t>
      </w:r>
    </w:p>
    <w:p>
      <w:pPr>
        <w:pStyle w:val="Style15"/>
        <w:rPr/>
      </w:pPr>
      <w:r>
        <w:rPr>
          <w:rStyle w:val="Emphasis"/>
          <w:lang w:val="en-US"/>
        </w:rPr>
        <w:t>Key words:</w:t>
      </w:r>
      <w:r>
        <w:rPr>
          <w:lang w:val="en-US"/>
        </w:rPr>
        <w:t xml:space="preserve"> psychological attitudes, economic activity of a subject, business activity, forms of property, social-psychological types.</w:t>
      </w:r>
    </w:p>
    <w:p>
      <w:pPr>
        <w:pStyle w:val="Style15"/>
        <w:jc w:val="right"/>
        <w:rPr/>
      </w:pPr>
      <w:r>
        <w:rPr/>
        <w:t>стр. 50</w:t>
      </w:r>
    </w:p>
    <w:p>
      <w:pPr>
        <w:pStyle w:val="Normal"/>
        <w:jc w:val="center"/>
        <w:rPr>
          <w:sz w:val="29"/>
          <w:szCs w:val="29"/>
        </w:rPr>
      </w:pPr>
      <w:r>
        <w:rPr>
          <w:sz w:val="29"/>
          <w:szCs w:val="29"/>
        </w:rPr>
        <w:t>ПСИХОЛОГИЯ РАЗВИТИЯ. ВОЗНИКНОВЕНИЕ ПСИХИКИ В ДОРОДОВОЙ ПЕРИОД: КРАТКИЙ ОБЗОР СОВРЕМЕННЫХ ИССЛЕДОВАНИЙ</w:t>
      </w:r>
    </w:p>
    <w:p>
      <w:pPr>
        <w:pStyle w:val="Style15"/>
        <w:rPr/>
      </w:pPr>
      <w:r>
        <w:rPr/>
        <w:t>Автор: А.С. Батуев</w:t>
      </w:r>
    </w:p>
    <w:p>
      <w:pPr>
        <w:pStyle w:val="Style15"/>
        <w:rPr/>
      </w:pPr>
      <w:r>
        <w:rPr>
          <w:rStyle w:val="StrongEmphasis"/>
        </w:rPr>
        <w:t>А.С.Батуев. Академик РАО, доктор, биол. наук, профессор, руководитель Научного центра " Психофизиология матери и ребенка" Санкт-Петербургского государственного университета, Санкт-Петербург</w:t>
      </w:r>
      <w:r>
        <w:rPr/>
        <w:t xml:space="preserve"> </w:t>
      </w:r>
    </w:p>
    <w:p>
      <w:pPr>
        <w:pStyle w:val="Style15"/>
        <w:rPr/>
      </w:pPr>
      <w:r>
        <w:rPr/>
        <w:t>Дается краткий обзор основных современных исследований, результаты которых свидетельствуют о зарождении психических свойств ребенка еще в период пренатального онтогенеза. Мать и ребенок рассматриваются как единая нейрогуморальная психофизиологическая система. Различные эмоциональные и физические воздействия на мать в период гестации отражаются на всей последующей динамике психического и личностного развития ребенка.</w:t>
      </w:r>
    </w:p>
    <w:p>
      <w:pPr>
        <w:pStyle w:val="Style15"/>
        <w:rPr/>
      </w:pPr>
      <w:r>
        <w:rPr>
          <w:rStyle w:val="Emphasis"/>
        </w:rPr>
        <w:t>Ключевые слова:</w:t>
      </w:r>
      <w:r>
        <w:rPr/>
        <w:t xml:space="preserve"> пренатальный онтогенез, единая нейрогуморальная психофизиологическая система, психическое развитие.</w:t>
      </w:r>
    </w:p>
    <w:p>
      <w:pPr>
        <w:pStyle w:val="Style15"/>
        <w:rPr/>
      </w:pPr>
      <w:r>
        <w:rPr/>
        <w:t xml:space="preserve">Для многих исследователей словосочетание "дородовая психология" кажется странным, если не одиозным. Интенсивное развитие детской психологии в настоящее время заставляет пересматривать позиции, давно уже ставшие догматическими. Успехи генетики позволяют отвергать насаждавшееся в прошлом аристотелевское положение о новорожденном ребенке как </w:t>
      </w:r>
      <w:r>
        <w:rPr>
          <w:rStyle w:val="Emphasis"/>
        </w:rPr>
        <w:t>tabula rasa</w:t>
      </w:r>
      <w:r>
        <w:rPr/>
        <w:t xml:space="preserve"> ("чистая доска"). Не будем подвергать критическому анализу идеологические догматы прошлого, но вспомним, что еще 3. Фрейд [19] обращал самое пристальное внимание на события периода пренатального онтогенеза, накладывающие глубокий отпечаток на всю последующую жизнь человека.</w:t>
      </w:r>
    </w:p>
    <w:p>
      <w:pPr>
        <w:pStyle w:val="Style15"/>
        <w:rPr/>
      </w:pPr>
      <w:r>
        <w:rPr/>
        <w:t>До сих пор высказываются диаметрально противоположные взгляды на пренатальное развитие ребенка: либо решающим является генетическая предопределенность, либо - влияния окружающей среды с подчеркиванием тератогенных (вредящих) факторов [9]. Так, Д. Винникот [55] пишет: редко находится доктор, который верит, что опыт рождения важен для ребенка и имеет определенное значение в его эмоциональном развитии, а памятные следы могут сохраняться и проявлять себя во взрослой жизни. Некоторые ученые (например, [16]) подчеркивают решающую роль генетической составляющей в эмбриональном развитии ребенка, но отмечают, что мозг реагирует на тактильные, звуковые, вкусовые раздражители, формируя ряд рефлекторных реакций.</w:t>
      </w:r>
    </w:p>
    <w:p>
      <w:pPr>
        <w:pStyle w:val="Style15"/>
        <w:rPr/>
      </w:pPr>
      <w:r>
        <w:rPr/>
        <w:t>В то же время многие ученые полагают, что плоды имеют неполную миелинизацию нейронов и поэтому не могут обладать памятью [37, 43, 52]. Некоторые психологи [34] высказывают мнение о том, что образование ранней привязанности матери и новорожденного не оказывает какого-либо значительного влияния на будущее развитие ребенка. Однако X. Лагеркранц и Т. Слоткин [14] убеждены в том, что родовой стресс, спровоцированный выбросом катехоламинов, благоприятствует установлению привязанности между матерью и ребенком.</w:t>
      </w:r>
    </w:p>
    <w:p>
      <w:pPr>
        <w:pStyle w:val="Style15"/>
        <w:rPr/>
      </w:pPr>
      <w:r>
        <w:rPr/>
        <w:t>В действительности же к настоящему времени накоплена масса фактов, свидетельствующих о том, что поведение матери во время беременности, ее эмоциональные реакции на стрессы, которыми насыщена наша жизнь, служат причиной огромного числа таких послеродовых состояний, как неврозы, тревожные состояния, различные аллергии, отставание в умственном развитии, и других форм патологии [6, 45]. Эти факты, заново открытые наукой, на самом деле стары, как мир.</w:t>
      </w:r>
    </w:p>
    <w:p>
      <w:pPr>
        <w:pStyle w:val="Style15"/>
        <w:rPr/>
      </w:pPr>
      <w:r>
        <w:rPr/>
        <w:t>Ф.А. Ата-Мурадова [2] отмечает, что непостоянство генома - такова новая догма современной генетики. Выделены инвариантная и вариабельная части ДНК, которые обеспечивают эволюцию мозга в опережающем темпе, формируя преадаптацию речи, зрительных, моторных и слуховых функций. Таким образом, как и предвидел П.К. Анохин [1] в своей теории гетерохронного развития, существует функциональный и генетический полиморфизм мозга, преадаптированного к будущим социальным воздействиям.</w:t>
      </w:r>
    </w:p>
    <w:p>
      <w:pPr>
        <w:pStyle w:val="Style15"/>
        <w:rPr/>
      </w:pPr>
      <w:r>
        <w:rPr/>
        <w:t xml:space="preserve">В генетических программах мозга уже закодировано опережающее отражение действительности. Значит, </w:t>
      </w:r>
      <w:r>
        <w:rPr>
          <w:rStyle w:val="Emphasis"/>
        </w:rPr>
        <w:t>существует строго научное биологическое основание для формирования зарождающейся</w:t>
      </w:r>
      <w:r>
        <w:rPr/>
        <w:t xml:space="preserve"> </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сихики в период внутриутробного развития плода.</w:t>
      </w:r>
      <w:r>
        <w:rPr/>
        <w:t xml:space="preserve"> </w:t>
      </w:r>
    </w:p>
    <w:p>
      <w:pPr>
        <w:pStyle w:val="Style15"/>
        <w:rPr/>
      </w:pPr>
      <w:r>
        <w:rPr/>
        <w:t>Рассматривая биологическое и социальное как звенья системной детерминации единого процесса развития человека, Е.А. Сергиенко отмечает, что "... на начальном уровне развития человека ведущей является природная, генотипическая детерминация взаимодействия с миром. В начале своей жизни младенец наделен хотя бы частично готовыми врожденными механизмами антиципации. Уже на первых этапах восприятия информации он должен быть способен к ее отбору и организации, иначе дальнейшая избирательность новой информации и ее получение просто невозможны. Представляется, что самые первые шаги в области познания окружающего мира ребенок делает еще в пренатальном периоде" [17, с. 141]. При этом подчеркивается опережающее развитие правого полушария в раннем онтогенезе человека.</w:t>
      </w:r>
    </w:p>
    <w:p>
      <w:pPr>
        <w:pStyle w:val="Style15"/>
        <w:rPr/>
      </w:pPr>
      <w:r>
        <w:rPr/>
        <w:t>Анализируя особенности развития близнецов (см. [18]), авторы обнаруживают, что отношение доминирования устанавливается в первые годы жизни (а возможно, и внутриутробно, когда эмбрионы в условиях механического сжатия и тесноты вынуждены соперничать за питание, дыхание, движение, пространство).</w:t>
      </w:r>
    </w:p>
    <w:p>
      <w:pPr>
        <w:pStyle w:val="Style15"/>
        <w:rPr/>
      </w:pPr>
      <w:r>
        <w:rPr/>
        <w:t>С точки зрения других исследователей [15], нормальное психическое развитие закладывается еще до рождения ребенка, о чем могут свидетельствовать хотя бы нередко встречающиеся отклонения, зафиксированные у нежеланных детей.</w:t>
      </w:r>
    </w:p>
    <w:p>
      <w:pPr>
        <w:pStyle w:val="Style15"/>
        <w:rPr/>
      </w:pPr>
      <w:r>
        <w:rPr/>
        <w:t>Некоторые наблюдения в этом плане обобщены в книге А. Бертин "Воспитание в утробе матери, или Рассказ об упущенных возможностях" [7]. Например, дети лучше распознают музыку и песни, услышанные в пренатальном периоде. Если мать и отец во время беременности регулярно разговаривают с плодом, то почти сразу после рождения ребенок будет узнавать их голос.</w:t>
      </w:r>
    </w:p>
    <w:p>
      <w:pPr>
        <w:pStyle w:val="Style15"/>
        <w:rPr/>
      </w:pPr>
      <w:r>
        <w:rPr/>
        <w:t>Психиатр Т. Верни [53] сообщает о взрослых, причиной страданий которых была сохранившаяся в подсознании информация о событиях пренатального периода. Одного из таких мужчин ввели в гипнотическое состояние: в момент внушения 28- недельного развития в утробе матери его голос вдруг резко прервался, лицо исказила гримаса ужаса. Женщина-мать призналась, что, будучи в состоянии депрессии именно на седьмом месяце беременности, она пыталась прервать ее физическим путем.</w:t>
      </w:r>
    </w:p>
    <w:p>
      <w:pPr>
        <w:pStyle w:val="Style15"/>
        <w:rPr/>
      </w:pPr>
      <w:r>
        <w:rPr/>
        <w:t>Сегодня убедительно показано, что при стрессе надпочечники матери выбрасывают в кровь катехоламины (гормоны стресса), а во время положительных эмоций (радости, успокоения) гипоталамические структуры вырабатывают эндорфины (гормоны радости), которые, проникая через плацентарный барьер, непосредственно воздействуют на плод.</w:t>
      </w:r>
    </w:p>
    <w:p>
      <w:pPr>
        <w:pStyle w:val="Style15"/>
        <w:rPr/>
      </w:pPr>
      <w:r>
        <w:rPr/>
        <w:t>Следовательно, мать и ребенок представляют собой единый нейрогуморальный организм и каждый из них в равной степени страдает от неблагоприятного влияния внешнего мира, которое записывается в долговременной памяти, оказывая воздействие на всю последующую жизнь ребенка [5].</w:t>
      </w:r>
    </w:p>
    <w:p>
      <w:pPr>
        <w:pStyle w:val="Style15"/>
        <w:rPr/>
      </w:pPr>
      <w:r>
        <w:rPr/>
        <w:t>Д. Винникот [55] пришел к выводу о том, что уже в пренатальный период проявляются психические свойства, которые позволяют сохранить в памяти определенные признаки, защищающие от предстоящей родовой травмы.</w:t>
      </w:r>
    </w:p>
    <w:p>
      <w:pPr>
        <w:pStyle w:val="Style15"/>
        <w:rPr/>
      </w:pPr>
      <w:r>
        <w:rPr/>
        <w:t>Конечно же, мы должны учитывать и психоаналитические подходы к проблемам родовой психологии. Например, Д. Энгел [32] считает, что, появившись на свет, новорожденный живет в постоянном страхе за свою индивидуализацию. Младенец матери с врожденной травмой пищевода испытывает затруднения дыхания во время еды. Это становится причиной страха смерти, которая сохраняется долгие годы.</w:t>
      </w:r>
    </w:p>
    <w:p>
      <w:pPr>
        <w:pStyle w:val="Style15"/>
        <w:rPr/>
      </w:pPr>
      <w:r>
        <w:rPr/>
        <w:t>Многое изменилось в наших представлениях о плоде за десятилетия, прошедшие с момента появления самых ранних работ по дородовой психологии. Нейробиологи достигли значительных успехов в понимании того, как мозг развивается в пренатальный период; экспериментальные психологи описали картину того, как плод обучается; педиатры применили аспекты этих проблем к дистрессу плода.</w:t>
      </w:r>
    </w:p>
    <w:p>
      <w:pPr>
        <w:pStyle w:val="Style15"/>
        <w:rPr/>
      </w:pPr>
      <w:r>
        <w:rPr/>
        <w:t>Действительно, плод обладает избирательной чувствительностью к окружающей его среде, что позволяет рассматривать ранние ощущения младенцев как сенсорно- эмоциональную память [24, 41]. Нервная система плода настолько хорошо развита, что к концу первого триместра он отвечает даже на легкое прикосновение реакцией "схватывания", его губы делают сосательные движения, а глазные яблоки двигаются [22, 40]. Ко второму триместру развития плод не только видит и слышит, но и активно ощущает вкус, исследует окружающую его среду, то спокойно плавая, то кувыркаясь, хватает пупочный канатик, гладит и даже лижет свою плаценту, отвечает на прикосновение и разговор, услышанный через стенку матки [21]. Если в утробе матери мальчик, то у него происходит регулярная эрекция пениса, совпадающая с фазой быстрого сна, если девочка - она мастурбирует в течение быстрого сна [30].</w:t>
      </w:r>
    </w:p>
    <w:p>
      <w:pPr>
        <w:pStyle w:val="Style15"/>
        <w:rPr/>
      </w:pPr>
      <w:r>
        <w:rPr/>
        <w:t>Плод чувствителен к широкому набору материнских эмоций [28]. Когда мать переживает тревожность, ритм ее сердца ускоряется, усиливается экспрессивная речь, что ведет к дополнительному выделению гормонов плода. Ее тахикардия спустя секунды вызывает тахикардию плода; когда</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а чувствует страх в течение 50 с, плод испытывает гипоксию.</w:t>
      </w:r>
    </w:p>
    <w:p>
      <w:pPr>
        <w:pStyle w:val="Style15"/>
        <w:rPr/>
      </w:pPr>
      <w:r>
        <w:rPr/>
        <w:t>Позитивные материнские эмоции вызывают усиление роста, спокойствие и возрастание уровня интеллекта плода [46]. Ее дистресс и химические токсины приводят к низкому весу плода, увеличению процента смертности, распираторных инфекций, астмы, ослаблению когнитивного развития [23, 53].</w:t>
      </w:r>
    </w:p>
    <w:p>
      <w:pPr>
        <w:pStyle w:val="Style15"/>
        <w:rPr/>
      </w:pPr>
      <w:r>
        <w:rPr/>
        <w:t xml:space="preserve">Отношение матери к плоду во время беременности оставляет стойкие следы на развитии его психики [36]. Ее эмоциональный стресс статистически коррелирует с преждевременными родами, большой детской психопатологией, более частыми возникновениями шизофрении, низким </w:t>
      </w:r>
      <w:r>
        <w:rPr>
          <w:rStyle w:val="Emphasis"/>
        </w:rPr>
        <w:t>IQ,</w:t>
      </w:r>
      <w:r>
        <w:rPr/>
        <w:t xml:space="preserve"> нередко со школьными неудачами, высоким уровнем правонарушений, склонностью к наркомании и попыткам суицида [33, 39, 54]. Датские исследователи [25] показали, что мальчики матерей, которые не хотели иметь детей, характеризуются склонностью к криминальным действиям.</w:t>
      </w:r>
    </w:p>
    <w:p>
      <w:pPr>
        <w:pStyle w:val="Style15"/>
        <w:rPr/>
      </w:pPr>
      <w:r>
        <w:rPr/>
        <w:t>Травма плода сохраняется в эмоциональных впечатлениях взрослой жизни [31]. Эмоциональный стресс матери вызывает биохимический дисбаланс плода: сверхактивацию адреналово-корковой и симпато-адреналовой систем с последующим увеличением адренокортикотропного гормона кортизона, гормонов гипофиза, катехоламинов и глюкагона. А это, в свою очередь, воспринимается ДНК-рецепторами плода. Иначе говоря, гормональный дисбаланс матери может вызвать эмоциональную дисфункцию плода [44]. Самое важное в дисбалансе - это низкий уровень серотонина, который ведет к защите от гиперактивности и принудительной беспомощности.</w:t>
      </w:r>
    </w:p>
    <w:p>
      <w:pPr>
        <w:pStyle w:val="Style15"/>
        <w:rPr/>
      </w:pPr>
      <w:r>
        <w:rPr/>
        <w:t>У крысят, чья мать пугалась сильных звуков во время беременности, наблюдалось обильное выделение стрессового гормона, снижение рецепторов, составляющих бензодиазепин, и уменьшение ГАМК-рецепторов, необходимых как успокаивающее средство после стресса [44].</w:t>
      </w:r>
    </w:p>
    <w:p>
      <w:pPr>
        <w:pStyle w:val="Style15"/>
        <w:rPr/>
      </w:pPr>
      <w:r>
        <w:rPr/>
        <w:t>В модельных экспериментах на крысах [3,4, 8] показано, что крысята в возрасте 1 мес., перенесшие пренатальный стресс, имеют более высокий уровень тревожности, более низкую двигательную активность и способность к обучению (особенно у самцов) по сравнению с контрольными животными. Пренатальный стресс приводит к нарушению механизмов адаптивного поведения и гормонального статуса самок и их потомства, в крови которых снижается концентрация эстрадиола и тестостерона. У стрессированных крысят наблюдается нивелирование межполовых различий по степени тревожности, двигательной активности, реакции замирания и уровня половых гормонов-стероидов [10-13].</w:t>
      </w:r>
    </w:p>
    <w:p>
      <w:pPr>
        <w:pStyle w:val="Style15"/>
        <w:rPr/>
      </w:pPr>
      <w:r>
        <w:rPr/>
        <w:t>Дети же, травмированные еще в утробе матери, остаются гиперсензитивными к стрессу, боязливыми, замкнутыми и злыми.</w:t>
      </w:r>
    </w:p>
    <w:p>
      <w:pPr>
        <w:pStyle w:val="Style15"/>
        <w:rPr/>
      </w:pPr>
      <w:r>
        <w:rPr/>
        <w:t>Результаты проведенных экспериментов и наблюдений, а также данные клинических исследований показали, что система памяти возникла не только для того, чтобы плод обучался в утробе матери, но и в дальнейшем использовал пренатальный и родовой опыт.</w:t>
      </w:r>
    </w:p>
    <w:p>
      <w:pPr>
        <w:pStyle w:val="Style15"/>
        <w:rPr/>
      </w:pPr>
      <w:r>
        <w:rPr/>
        <w:t>Новорожденные могут вспоминать колыбельные песни, напетые им пренатально [49], и различать с рождения голос своей матери, выделяя его из других женских голосов [26, 35, 38]. Доказательством более сложной памяти является эксперимент Де Каспера [27], который исследовал 16 беременных женщин. Они читали "The Cat in the Hat" или другое стихотворение с различного расстояния от своего плода дважды в день последние 6 недель беременности. У младенцев определялась степень предпочтения, которое они отдавали знакомым или неизвестным текстам. Для этого у детей сразу после их рождения регистрировались изменения сосательных движений. Они слушали магнитофонную запись любимых стихов, определяя их исполнителя, вспоминая сложные речевые формы, "выученные" в утробе матери.</w:t>
      </w:r>
    </w:p>
    <w:p>
      <w:pPr>
        <w:pStyle w:val="Style15"/>
        <w:rPr/>
      </w:pPr>
      <w:r>
        <w:rPr/>
        <w:t>Учитывая последние эксперименты, демонстрирующие успехи плода в обучении [50], некоторые родители начали передавать ему "память семьи", играя с ним, при этом массировали и успокаивали, постукивали легкими толчками в ответ на его толчки. Они называли это "игрой в толчки" [29, 51].</w:t>
      </w:r>
    </w:p>
    <w:p>
      <w:pPr>
        <w:pStyle w:val="Style15"/>
        <w:rPr/>
      </w:pPr>
      <w:r>
        <w:rPr/>
        <w:t>Современные взгляды на обучение плода привели к ряду впечатляющих исследований, выявивших для него роль обогащенной среды. Было показано, что пренатальная стимуляция вызывает усиление моторных способностей и свойств интеллекта, которые сохраняются годами. Группу беременных женщин, участвовавших в пренатальной интенсивной стимуляции, исследовали параллельно с тщательно подобранной контрольной группой, не участвовавшей ни в каких дородовых программах. Постнатальная оценка обеих групп по стандартным тестам развития показала значительное усиление моторного развития, зрительных навыков, эмоциональных выражений и ранней речи у детей с пренатальной сенсорной стимуляцией. Эти показатели закрепляются постнатально обогащенным опытом среды.</w:t>
      </w:r>
    </w:p>
    <w:p>
      <w:pPr>
        <w:pStyle w:val="Style15"/>
        <w:rPr/>
      </w:pPr>
      <w:r>
        <w:rPr/>
        <w:t xml:space="preserve">У детей пренатально стимулируемой группы в возрасте трех лет </w:t>
      </w:r>
      <w:r>
        <w:rPr>
          <w:rStyle w:val="Emphasis"/>
        </w:rPr>
        <w:t>IQ</w:t>
      </w:r>
      <w:r>
        <w:rPr/>
        <w:t xml:space="preserve"> возрастает на 38%, память - на 47%, социальный интеллект - на 51%, рассудочная деятельность - на 82%.</w:t>
      </w:r>
    </w:p>
    <w:p>
      <w:pPr>
        <w:pStyle w:val="Style15"/>
        <w:rPr/>
      </w:pPr>
      <w:r>
        <w:rPr/>
        <w:t>А. Пионтелли [47, 48] наблюдала 18-месячного мальчика, который все время пытался трясти любые неподвижные предметы. Выяснилось, что у него был брат-близнец, который умер за две недели до родов. Пытаясь воскресить его, мальчик все время толкал брата в утробе, ожидая ответной реакции. Американский психиатр Лин Ла Гой [42] обследовал 17 детей, которые потеряли своего близнеца еще в пренатальный период. В результате их постнатальная жизнь сопровождалась состоянием страха, что привело к ослаблению детско-родительской привязанност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рреляции и длительность между периодами научения плода и детской персонализацией часто бывали весьма драматическими: описан случай (см. [47]), когда близнецы часто толкали друг друга головками еще в матке через разделяющую их мембрану; в зрелом возрасте они могли играть в свои любимые игры, используя занавеску как прообраз мембраны, которую они толкали головками.</w:t>
      </w:r>
    </w:p>
    <w:p>
      <w:pPr>
        <w:pStyle w:val="Style15"/>
        <w:rPr/>
      </w:pPr>
      <w:r>
        <w:rPr/>
        <w:t>Имеющийся на сегодня достаточно богатый материал по дородовой психологии позволяет приступить к его классификации и тщательному анализу. Приведенный в настоящем обзоре краткий перечень некоторых наблюдений с полным основанием говорит о том, что зарождение психики ребенка начинается в пренатальный период его развития. Это крайне важно и в теоретическом и в практическом плане, ибо меняет многие канонизированные взгляды педиатрии и приемы воздействия на младенца, в памяти которого сохраняется информация, оказывающая серьезное влияние на всю последующую динамику его психического и личностного развития.</w:t>
      </w:r>
    </w:p>
    <w:p>
      <w:pPr>
        <w:pStyle w:val="Style15"/>
        <w:rPr/>
      </w:pPr>
      <w:r>
        <w:rPr/>
        <w:t xml:space="preserve">Накопленный наукой материал со всей очевидностью показывает, что оценка новорожденного ребенка как </w:t>
      </w:r>
      <w:r>
        <w:rPr>
          <w:rStyle w:val="Emphasis"/>
        </w:rPr>
        <w:t>tabula rasa</w:t>
      </w:r>
      <w:r>
        <w:rPr/>
        <w:t xml:space="preserve"> ("чистая доска") принципиально неверна. В самой биологической организации ребенка изначально заложены, запрограммированы возможности его раннего универсального социально-деятельностного начала. Отсюда важнейшее значение имеет выделение биологических детерминант преадаптации мозга ребенка к предстоящим социальным взаимодействиям, прежде всего - в системе "мать-дитя", выявление генетических программ развития и его наиболее чувствительных критических периодов.</w:t>
      </w:r>
    </w:p>
    <w:p>
      <w:pPr>
        <w:pStyle w:val="Style15"/>
        <w:rPr/>
      </w:pPr>
      <w:r>
        <w:rPr/>
        <w:t>Наряду с этим необходимо учитывать и тот ранний опыт, который ребенок приобретает, еще находясь в утробе матери. Значение восприятия, дифференцирования, запоминания и эмоционально-моторного реагирования на воздействия, с которыми он сталкивается в дородовой период, со всей убедительностью доказывает, что это раннее пренатальное обучение играет важнейшую роль как в плане постнатального развертывания генетической программы, так и на первых этапах адаптации младенца к новой для него среде. При этом следует иметь в виду, что в ходе пренатального развития различные сенсорные и моторные системы созревают гетерохронно, сензитивные же периоды для каждой из них не совпадают друг с другом.</w:t>
      </w:r>
    </w:p>
    <w:p>
      <w:pPr>
        <w:pStyle w:val="Style15"/>
        <w:rPr/>
      </w:pPr>
      <w:r>
        <w:rPr/>
        <w:t>Значение закономерностей генетических программ развития, их упреждающего характера, равно как и особенностей пренатальных сензитивных периодов, дает возможность максимизировать роль специфических методов и средств "воспитания матери вместе с ее будущим младенцем" для формирования потенциально адекватной среды реализации индивидуальных задатков, заложенных в ребенке, и его успешной ранней социализации.</w:t>
      </w:r>
    </w:p>
    <w:p>
      <w:pPr>
        <w:pStyle w:val="Style15"/>
        <w:rPr/>
      </w:pPr>
      <w:r>
        <w:rPr/>
        <w:t>СПИСОК ЛИТЕРАТУРЫ</w:t>
      </w:r>
    </w:p>
    <w:p>
      <w:pPr>
        <w:pStyle w:val="Style15"/>
        <w:rPr/>
      </w:pPr>
      <w:r>
        <w:rPr/>
        <w:t xml:space="preserve">1. </w:t>
      </w:r>
      <w:r>
        <w:rPr>
          <w:rStyle w:val="Emphasis"/>
        </w:rPr>
        <w:t>Анохин П.К.</w:t>
      </w:r>
      <w:r>
        <w:rPr/>
        <w:t xml:space="preserve"> Биология и нейрофизиология условного рефлекса. М.: Медицина, 1968.</w:t>
      </w:r>
    </w:p>
    <w:p>
      <w:pPr>
        <w:pStyle w:val="Style15"/>
        <w:rPr/>
      </w:pPr>
      <w:r>
        <w:rPr/>
        <w:t xml:space="preserve">2. </w:t>
      </w:r>
      <w:r>
        <w:rPr>
          <w:rStyle w:val="Emphasis"/>
        </w:rPr>
        <w:t>Ата-Мурадова Ф.А.</w:t>
      </w:r>
      <w:r>
        <w:rPr/>
        <w:t xml:space="preserve"> Эволюция генетических систем мозга в популяциях человека и практические аспекты // Человек в системе науки. 1989. С.216-229.</w:t>
      </w:r>
    </w:p>
    <w:p>
      <w:pPr>
        <w:pStyle w:val="Style15"/>
        <w:rPr/>
      </w:pPr>
      <w:r>
        <w:rPr/>
        <w:t xml:space="preserve">3. </w:t>
      </w:r>
      <w:r>
        <w:rPr>
          <w:rStyle w:val="Emphasis"/>
        </w:rPr>
        <w:t>Батуев А.С., Виноградова Е.П., Полякова О.Н.</w:t>
      </w:r>
      <w:r>
        <w:rPr/>
        <w:t xml:space="preserve"> Последствия стресса беременных крыс на уровень тревожности их потомства // Журн. высшей нервной деят. 1996. Т. 46. Вып. 3. С. 558-563.</w:t>
      </w:r>
    </w:p>
    <w:p>
      <w:pPr>
        <w:pStyle w:val="Style15"/>
        <w:rPr/>
      </w:pPr>
      <w:r>
        <w:rPr/>
        <w:t xml:space="preserve">4. </w:t>
      </w:r>
      <w:r>
        <w:rPr>
          <w:rStyle w:val="Emphasis"/>
        </w:rPr>
        <w:t>Батуев А.С., Полякова О.Н., Александров А.А.</w:t>
      </w:r>
      <w:r>
        <w:rPr/>
        <w:t xml:space="preserve"> Влияние "социального" стресса во время беременности крысы на уровень тревожности потомства // Журн. высшей нервной деят. 2000. Т. 50. Вып. 2.</w:t>
      </w:r>
    </w:p>
    <w:p>
      <w:pPr>
        <w:pStyle w:val="Style15"/>
        <w:rPr/>
      </w:pPr>
      <w:r>
        <w:rPr/>
        <w:t xml:space="preserve">5. </w:t>
      </w:r>
      <w:r>
        <w:rPr>
          <w:rStyle w:val="Emphasis"/>
        </w:rPr>
        <w:t>Батуев А.С., Соколова Л.В.</w:t>
      </w:r>
      <w:r>
        <w:rPr/>
        <w:t xml:space="preserve"> Учение о доминанте как теоретическая основа формирования системы "мать-дитя" // Вестник СПбГУ. 1994. Сер. 3. Вып. 2 (N 10). С. 82-102.</w:t>
      </w:r>
    </w:p>
    <w:p>
      <w:pPr>
        <w:pStyle w:val="Style15"/>
        <w:rPr/>
      </w:pPr>
      <w:r>
        <w:rPr/>
        <w:t xml:space="preserve">6. </w:t>
      </w:r>
      <w:r>
        <w:rPr>
          <w:rStyle w:val="Emphasis"/>
        </w:rPr>
        <w:t>Безрукова О.Н., Самойлова Е.А.</w:t>
      </w:r>
      <w:r>
        <w:rPr/>
        <w:t xml:space="preserve"> Влияние социо-психологических факторов риска на репродуктивное здоровье женщины // Психофизиология матери и ребенка. Нервная система. СПб., 1999. Вып. 33. С. 9-27.</w:t>
      </w:r>
    </w:p>
    <w:p>
      <w:pPr>
        <w:pStyle w:val="Style15"/>
        <w:rPr/>
      </w:pPr>
      <w:r>
        <w:rPr/>
        <w:t xml:space="preserve">7. </w:t>
      </w:r>
      <w:r>
        <w:rPr>
          <w:rStyle w:val="Emphasis"/>
        </w:rPr>
        <w:t>Бертин А.</w:t>
      </w:r>
      <w:r>
        <w:rPr/>
        <w:t xml:space="preserve"> Воспитание в утробе матери, или Рассказ об упущенных возможностях. М., 1988.</w:t>
      </w:r>
    </w:p>
    <w:p>
      <w:pPr>
        <w:pStyle w:val="Style15"/>
        <w:rPr/>
      </w:pPr>
      <w:r>
        <w:rPr/>
        <w:t xml:space="preserve">8. </w:t>
      </w:r>
      <w:r>
        <w:rPr>
          <w:rStyle w:val="Emphasis"/>
        </w:rPr>
        <w:t>Виноградова Е.П., Полякова О.Н., Батуев А.С.</w:t>
      </w:r>
      <w:r>
        <w:rPr/>
        <w:t xml:space="preserve"> Влияние пренатального "болевого" и "эмоционального" стрессов на характеристики обучения у крыс // Журн. высшей нервной деят. 1996. Т. 46. Вып. 6. С. 1097-1103.</w:t>
      </w:r>
    </w:p>
    <w:p>
      <w:pPr>
        <w:pStyle w:val="Style15"/>
        <w:rPr/>
      </w:pPr>
      <w:r>
        <w:rPr/>
        <w:t xml:space="preserve">9. </w:t>
      </w:r>
      <w:r>
        <w:rPr>
          <w:rStyle w:val="Emphasis"/>
        </w:rPr>
        <w:t>Добжанский Ф.</w:t>
      </w:r>
      <w:r>
        <w:rPr/>
        <w:t xml:space="preserve"> Мифы о генетическом предопределении и о tabula rasa // Человек. 2000. N 1. С. 11- 24</w:t>
      </w:r>
      <w:r>
        <w:rPr>
          <w:rStyle w:val="Emphasis"/>
        </w:rPr>
        <w:t xml:space="preserve"> .</w:t>
      </w:r>
      <w:r>
        <w:rPr/>
        <w:t xml:space="preserve"> </w:t>
      </w:r>
    </w:p>
    <w:p>
      <w:pPr>
        <w:pStyle w:val="Style15"/>
        <w:rPr/>
      </w:pPr>
      <w:r>
        <w:rPr/>
        <w:t xml:space="preserve">10. </w:t>
      </w:r>
      <w:r>
        <w:rPr>
          <w:rStyle w:val="Emphasis"/>
        </w:rPr>
        <w:t>Зайченко И.Н., Проймина Ф.И., Ордян Н.Э.</w:t>
      </w:r>
      <w:r>
        <w:rPr/>
        <w:t xml:space="preserve"> Модификация уровня половых стероидов и тревожности в результате материнского стресса // Журн. высшей нервной деят. 1999. Т. 49. Вып. 1. С. 106-112.</w:t>
      </w:r>
    </w:p>
    <w:p>
      <w:pPr>
        <w:pStyle w:val="Style15"/>
        <w:rPr/>
      </w:pPr>
      <w:r>
        <w:rPr/>
        <w:t xml:space="preserve">11. </w:t>
      </w:r>
      <w:r>
        <w:rPr>
          <w:rStyle w:val="Emphasis"/>
        </w:rPr>
        <w:t>Зайченко И.Н., Проймина Ф.И., Ордян Н.Э.</w:t>
      </w:r>
      <w:r>
        <w:rPr/>
        <w:t xml:space="preserve"> Пренатальный стресс как фактор модификации участия половых стероидов в формировании уровня тревожности у крыс: Материалы 17 съезда Всероссийского физиологического общества. Ростов н/Д,1998.</w:t>
      </w:r>
    </w:p>
    <w:p>
      <w:pPr>
        <w:pStyle w:val="Style15"/>
        <w:rPr/>
      </w:pPr>
      <w:r>
        <w:rPr/>
        <w:t xml:space="preserve">12. </w:t>
      </w:r>
      <w:r>
        <w:rPr>
          <w:rStyle w:val="Emphasis"/>
        </w:rPr>
        <w:t>Зайченко И.Н., Проймина Ф.И., Ордян Н.Э.</w:t>
      </w:r>
      <w:r>
        <w:rPr/>
        <w:t xml:space="preserve"> Стресс беременных самок и чувствительность к социальному стрессу у потомства: Тез докл. научн. конф. "Эндокринные механизмы регуляции функций в норме и патологии". Новосибирск, 1997.</w:t>
      </w:r>
    </w:p>
    <w:p>
      <w:pPr>
        <w:pStyle w:val="Style15"/>
        <w:rPr/>
      </w:pPr>
      <w:r>
        <w:rPr/>
        <w:t xml:space="preserve">13. </w:t>
      </w:r>
      <w:r>
        <w:rPr>
          <w:rStyle w:val="Emphasis"/>
        </w:rPr>
        <w:t>Зайченко И.Н., Ордян Н.Э.</w:t>
      </w:r>
      <w:r>
        <w:rPr/>
        <w:t xml:space="preserve"> Гормоны матери в формировании психофизиологического статуса потомства // Психофизиологические основы социальной адаптации ребенка СПб., 1999. С. 36-41.</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4. </w:t>
      </w:r>
      <w:r>
        <w:rPr>
          <w:rStyle w:val="Emphasis"/>
        </w:rPr>
        <w:t>Лагеркранц Х., Слоткин Т.</w:t>
      </w:r>
      <w:r>
        <w:rPr/>
        <w:t xml:space="preserve"> Стресс при рождении// В мире науки. 1986. N 6. С. 62-72.</w:t>
      </w:r>
    </w:p>
    <w:p>
      <w:pPr>
        <w:pStyle w:val="Style15"/>
        <w:rPr/>
      </w:pPr>
      <w:r>
        <w:rPr/>
        <w:t xml:space="preserve">15. </w:t>
      </w:r>
      <w:r>
        <w:rPr>
          <w:rStyle w:val="Emphasis"/>
        </w:rPr>
        <w:t>Лангмейер И., Матейчик 3.</w:t>
      </w:r>
      <w:r>
        <w:rPr/>
        <w:t xml:space="preserve"> Психическая депривация в детском возрасте. Прага, 1948.</w:t>
      </w:r>
    </w:p>
    <w:p>
      <w:pPr>
        <w:pStyle w:val="Style15"/>
        <w:rPr/>
      </w:pPr>
      <w:r>
        <w:rPr/>
        <w:t xml:space="preserve">16. </w:t>
      </w:r>
      <w:r>
        <w:rPr>
          <w:rStyle w:val="Emphasis"/>
        </w:rPr>
        <w:t>Рыжавский Г.Я.</w:t>
      </w:r>
      <w:r>
        <w:rPr/>
        <w:t xml:space="preserve"> Развитие головного мозга в ранние периоды онтогенеза: последствия некоторых воздействий // Соросовский образовательный журнал. 2000. Т. 6. N 1. С. 37-43.</w:t>
      </w:r>
    </w:p>
    <w:p>
      <w:pPr>
        <w:pStyle w:val="Style15"/>
        <w:rPr/>
      </w:pPr>
      <w:r>
        <w:rPr/>
        <w:t xml:space="preserve">17. </w:t>
      </w:r>
      <w:r>
        <w:rPr>
          <w:rStyle w:val="Emphasis"/>
        </w:rPr>
        <w:t>Сергиенко Е.А.</w:t>
      </w:r>
      <w:r>
        <w:rPr/>
        <w:t xml:space="preserve"> Антиципация в раннем онтогенезе человека. М.,1992.</w:t>
      </w:r>
    </w:p>
    <w:p>
      <w:pPr>
        <w:pStyle w:val="Style15"/>
        <w:rPr/>
      </w:pPr>
      <w:r>
        <w:rPr/>
        <w:t xml:space="preserve">18. </w:t>
      </w:r>
      <w:r>
        <w:rPr>
          <w:rStyle w:val="Emphasis"/>
        </w:rPr>
        <w:t>Сергиенко Е.А., Рязанова Т.Б., Виленская Г.А., Дозорцева А.В.</w:t>
      </w:r>
      <w:r>
        <w:rPr/>
        <w:t xml:space="preserve"> Развитие близнецов и особенности их воспитания. М</w:t>
      </w:r>
      <w:r>
        <w:rPr>
          <w:lang w:val="en-US"/>
        </w:rPr>
        <w:t>.,1996.</w:t>
      </w:r>
    </w:p>
    <w:p>
      <w:pPr>
        <w:pStyle w:val="Style15"/>
        <w:rPr/>
      </w:pPr>
      <w:r>
        <w:rPr>
          <w:lang w:val="en-US"/>
        </w:rPr>
        <w:t xml:space="preserve">19. </w:t>
      </w:r>
      <w:r>
        <w:rPr>
          <w:rStyle w:val="Emphasis"/>
        </w:rPr>
        <w:t>Фрейд</w:t>
      </w:r>
      <w:r>
        <w:rPr>
          <w:rStyle w:val="Emphasis"/>
          <w:lang w:val="en-US"/>
        </w:rPr>
        <w:t xml:space="preserve"> 3.</w:t>
      </w:r>
      <w:r>
        <w:rPr>
          <w:lang w:val="en-US"/>
        </w:rPr>
        <w:t xml:space="preserve"> </w:t>
      </w:r>
      <w:r>
        <w:rPr/>
        <w:t>Толкование</w:t>
      </w:r>
      <w:r>
        <w:rPr>
          <w:lang w:val="en-US"/>
        </w:rPr>
        <w:t xml:space="preserve"> </w:t>
      </w:r>
      <w:r>
        <w:rPr/>
        <w:t>сновидений</w:t>
      </w:r>
      <w:r>
        <w:rPr>
          <w:lang w:val="en-US"/>
        </w:rPr>
        <w:t xml:space="preserve">. </w:t>
      </w:r>
      <w:r>
        <w:rPr/>
        <w:t>СПб</w:t>
      </w:r>
      <w:r>
        <w:rPr>
          <w:lang w:val="en-US"/>
        </w:rPr>
        <w:t>., 1998.</w:t>
      </w:r>
    </w:p>
    <w:p>
      <w:pPr>
        <w:pStyle w:val="Style15"/>
        <w:rPr>
          <w:lang w:val="en-US"/>
        </w:rPr>
      </w:pPr>
      <w:r>
        <w:rPr>
          <w:lang w:val="en-US"/>
        </w:rPr>
        <w:t>20. The amigdala: Neurobiological aspects of Emotion, Memory and Mental Disfunctions / Aggleton J.P. (Ed.) N. Y.: John Wiley and Sons, 1992.</w:t>
      </w:r>
    </w:p>
    <w:p>
      <w:pPr>
        <w:pStyle w:val="Style15"/>
        <w:rPr/>
      </w:pPr>
      <w:r>
        <w:rPr>
          <w:lang w:val="en-US"/>
        </w:rPr>
        <w:t xml:space="preserve">21. </w:t>
      </w:r>
      <w:r>
        <w:rPr>
          <w:rStyle w:val="Emphasis"/>
          <w:lang w:val="en-US"/>
        </w:rPr>
        <w:t>Braselton T.V., Cramer B.G.</w:t>
      </w:r>
      <w:r>
        <w:rPr>
          <w:lang w:val="en-US"/>
        </w:rPr>
        <w:t xml:space="preserve"> The Earliest Relationship. N. Y.: Addison-Wisley Publishing Co., 1990.</w:t>
      </w:r>
    </w:p>
    <w:p>
      <w:pPr>
        <w:pStyle w:val="Style15"/>
        <w:rPr/>
      </w:pPr>
      <w:r>
        <w:rPr>
          <w:lang w:val="en-US"/>
        </w:rPr>
        <w:t xml:space="preserve">22. </w:t>
      </w:r>
      <w:r>
        <w:rPr>
          <w:rStyle w:val="Emphasis"/>
          <w:lang w:val="en-US"/>
        </w:rPr>
        <w:t>Bradley P.M., Mistretta Ch.M.</w:t>
      </w:r>
      <w:r>
        <w:rPr>
          <w:lang w:val="en-US"/>
        </w:rPr>
        <w:t xml:space="preserve"> Fetal Sensory Receptors // Physiological Reviews. 1975. V. 55. P. 358.</w:t>
      </w:r>
    </w:p>
    <w:p>
      <w:pPr>
        <w:pStyle w:val="Style15"/>
        <w:rPr>
          <w:lang w:val="en-US"/>
        </w:rPr>
      </w:pPr>
      <w:r>
        <w:rPr>
          <w:lang w:val="en-US"/>
        </w:rPr>
        <w:t>23. Child At Risk: A Report of Standing Senate Committee on Health, Welfare and Science. Toronto: Hull. Canadian Goverment Publishing Center, 1980.</w:t>
      </w:r>
    </w:p>
    <w:p>
      <w:pPr>
        <w:pStyle w:val="Style15"/>
        <w:rPr/>
      </w:pPr>
      <w:r>
        <w:rPr>
          <w:lang w:val="en-US"/>
        </w:rPr>
        <w:t xml:space="preserve">24. </w:t>
      </w:r>
      <w:r>
        <w:rPr>
          <w:rStyle w:val="Emphasis"/>
          <w:lang w:val="en-US"/>
        </w:rPr>
        <w:t>Damasio A.R.</w:t>
      </w:r>
      <w:r>
        <w:rPr>
          <w:lang w:val="en-US"/>
        </w:rPr>
        <w:t xml:space="preserve"> Decartes Error: Emotion, Reason, and the Human Brain. N. Y.: G.P. Putmans Sons, 1994. P. 173-183.</w:t>
      </w:r>
    </w:p>
    <w:p>
      <w:pPr>
        <w:pStyle w:val="Style15"/>
        <w:rPr/>
      </w:pPr>
      <w:r>
        <w:rPr>
          <w:lang w:val="en-US"/>
        </w:rPr>
        <w:t xml:space="preserve">25. </w:t>
      </w:r>
      <w:r>
        <w:rPr>
          <w:rStyle w:val="Emphasis"/>
          <w:lang w:val="en-US"/>
        </w:rPr>
        <w:t xml:space="preserve">David </w:t>
      </w:r>
      <w:r>
        <w:rPr>
          <w:rStyle w:val="Emphasis"/>
        </w:rPr>
        <w:t>Н</w:t>
      </w:r>
      <w:r>
        <w:rPr>
          <w:rStyle w:val="Emphasis"/>
          <w:lang w:val="en-US"/>
        </w:rPr>
        <w:t>.P., Dybrich Z., Matejcek Z? Schuller V.</w:t>
      </w:r>
      <w:r>
        <w:rPr>
          <w:lang w:val="en-US"/>
        </w:rPr>
        <w:t xml:space="preserve"> Born Unwante: Development Effects of Denied Abortion. N. Y.: Springer Publications, 1988.</w:t>
      </w:r>
    </w:p>
    <w:p>
      <w:pPr>
        <w:pStyle w:val="Style15"/>
        <w:rPr/>
      </w:pPr>
      <w:r>
        <w:rPr>
          <w:lang w:val="en-US"/>
        </w:rPr>
        <w:t xml:space="preserve">26. </w:t>
      </w:r>
      <w:r>
        <w:rPr>
          <w:rStyle w:val="Emphasis"/>
          <w:lang w:val="en-US"/>
        </w:rPr>
        <w:t>DeCasper A.J., Fifer W.P.</w:t>
      </w:r>
      <w:r>
        <w:rPr>
          <w:lang w:val="en-US"/>
        </w:rPr>
        <w:t xml:space="preserve"> On Human Bonding: New-boms Prefer Their Mother's Voices // Science. 1980. V.208.P. 1174-1176.</w:t>
      </w:r>
    </w:p>
    <w:p>
      <w:pPr>
        <w:pStyle w:val="Style15"/>
        <w:rPr/>
      </w:pPr>
      <w:r>
        <w:rPr>
          <w:lang w:val="en-US"/>
        </w:rPr>
        <w:t xml:space="preserve">27. </w:t>
      </w:r>
      <w:r>
        <w:rPr>
          <w:rStyle w:val="Emphasis"/>
          <w:lang w:val="en-US"/>
        </w:rPr>
        <w:t>DeCasper A.</w:t>
      </w:r>
      <w:r>
        <w:rPr>
          <w:lang w:val="en-US"/>
        </w:rPr>
        <w:t xml:space="preserve"> Studying Learning in the Womb // Science. 1984. V. 225. P. 384.</w:t>
      </w:r>
    </w:p>
    <w:p>
      <w:pPr>
        <w:pStyle w:val="Style15"/>
        <w:rPr/>
      </w:pPr>
      <w:r>
        <w:rPr>
          <w:lang w:val="en-US"/>
        </w:rPr>
        <w:t xml:space="preserve">28. </w:t>
      </w:r>
      <w:r>
        <w:rPr>
          <w:rStyle w:val="Emphasis"/>
          <w:lang w:val="en-US"/>
        </w:rPr>
        <w:t>DeCasper A.</w:t>
      </w:r>
      <w:r>
        <w:rPr>
          <w:lang w:val="en-US"/>
        </w:rPr>
        <w:t xml:space="preserve"> Human Fetuses Perceive Maternal Speech // Behavior Today. 1985. Feb. 4. P. 1-7.</w:t>
      </w:r>
    </w:p>
    <w:p>
      <w:pPr>
        <w:pStyle w:val="Style15"/>
        <w:rPr/>
      </w:pPr>
      <w:r>
        <w:rPr>
          <w:lang w:val="en-US"/>
        </w:rPr>
        <w:t xml:space="preserve">29. </w:t>
      </w:r>
      <w:r>
        <w:rPr>
          <w:rStyle w:val="Emphasis"/>
          <w:lang w:val="en-US"/>
        </w:rPr>
        <w:t xml:space="preserve">DeCarr R., Lehrer </w:t>
      </w:r>
      <w:r>
        <w:rPr>
          <w:rStyle w:val="Emphasis"/>
        </w:rPr>
        <w:t>М</w:t>
      </w:r>
      <w:r>
        <w:rPr>
          <w:rStyle w:val="Emphasis"/>
          <w:lang w:val="en-US"/>
        </w:rPr>
        <w:t>.</w:t>
      </w:r>
      <w:r>
        <w:rPr>
          <w:lang w:val="en-US"/>
        </w:rPr>
        <w:t xml:space="preserve"> The Prenatal Classroom: A Parent's Guide for Teaching Their Prebom Baby. Atlanta: Humanics Publishing Group, 1992.</w:t>
      </w:r>
    </w:p>
    <w:p>
      <w:pPr>
        <w:pStyle w:val="Style15"/>
        <w:rPr/>
      </w:pPr>
      <w:r>
        <w:rPr>
          <w:lang w:val="en-US"/>
        </w:rPr>
        <w:t xml:space="preserve">30. </w:t>
      </w:r>
      <w:r>
        <w:rPr>
          <w:rStyle w:val="Emphasis"/>
          <w:lang w:val="en-US"/>
        </w:rPr>
        <w:t>Efron A.</w:t>
      </w:r>
      <w:r>
        <w:rPr>
          <w:lang w:val="en-US"/>
        </w:rPr>
        <w:t xml:space="preserve"> The Sexual Body: An Interdisciplinary Perspective // The J. of Mind and Behavior. 1995. V. 6. P.118-121.</w:t>
      </w:r>
    </w:p>
    <w:p>
      <w:pPr>
        <w:pStyle w:val="Style15"/>
        <w:rPr/>
      </w:pPr>
      <w:r>
        <w:rPr>
          <w:lang w:val="en-US"/>
        </w:rPr>
        <w:t xml:space="preserve">31. </w:t>
      </w:r>
      <w:r>
        <w:rPr>
          <w:rStyle w:val="Emphasis"/>
          <w:lang w:val="en-US"/>
        </w:rPr>
        <w:t>Edelman G.</w:t>
      </w:r>
      <w:r>
        <w:rPr>
          <w:rStyle w:val="Emphasis"/>
        </w:rPr>
        <w:t>М</w:t>
      </w:r>
      <w:r>
        <w:rPr>
          <w:rStyle w:val="Emphasis"/>
          <w:lang w:val="en-US"/>
        </w:rPr>
        <w:t>.</w:t>
      </w:r>
      <w:r>
        <w:rPr>
          <w:lang w:val="en-US"/>
        </w:rPr>
        <w:t xml:space="preserve"> The Remembered Present: A Biological Theory of Consciousness. N. Y.: Basic Books, 1989. P. 44.</w:t>
      </w:r>
    </w:p>
    <w:p>
      <w:pPr>
        <w:pStyle w:val="Style15"/>
        <w:rPr/>
      </w:pPr>
      <w:r>
        <w:rPr>
          <w:lang w:val="en-US"/>
        </w:rPr>
        <w:t xml:space="preserve">32. </w:t>
      </w:r>
      <w:r>
        <w:rPr>
          <w:rStyle w:val="Emphasis"/>
          <w:lang w:val="en-US"/>
        </w:rPr>
        <w:t>Engel D. et al.</w:t>
      </w:r>
      <w:r>
        <w:rPr>
          <w:lang w:val="en-US"/>
        </w:rPr>
        <w:t xml:space="preserve"> Monica: Infant-feeding behavior of a Mother Gastric-Fistula-fed as an Infant: Thirty-Year Longitudinal Study of Enduring Effects // Parental Influences in Health and Disease / Eds. </w:t>
      </w:r>
      <w:r>
        <w:rPr/>
        <w:t>Е</w:t>
      </w:r>
      <w:r>
        <w:rPr>
          <w:lang w:val="en-US"/>
        </w:rPr>
        <w:t>. Antyone and G. Pollack. Boston: Little, Brown, 1985. P. 30-89.</w:t>
      </w:r>
    </w:p>
    <w:p>
      <w:pPr>
        <w:pStyle w:val="Style15"/>
        <w:rPr/>
      </w:pPr>
      <w:r>
        <w:rPr>
          <w:lang w:val="en-US"/>
        </w:rPr>
        <w:t xml:space="preserve">33. </w:t>
      </w:r>
      <w:r>
        <w:rPr>
          <w:rStyle w:val="Emphasis"/>
          <w:lang w:val="en-US"/>
        </w:rPr>
        <w:t>Ferreira A.J.</w:t>
      </w:r>
      <w:r>
        <w:rPr>
          <w:lang w:val="en-US"/>
        </w:rPr>
        <w:t xml:space="preserve"> The Pregnant Woman's Emotional Attitude and its Reflection on the Newbom // American J. of Orthopsyhiatry. </w:t>
      </w:r>
      <w:r>
        <w:rPr/>
        <w:t>1960. V. 30. P. 553-556.</w:t>
      </w:r>
    </w:p>
    <w:p>
      <w:pPr>
        <w:pStyle w:val="Style15"/>
        <w:rPr/>
      </w:pPr>
      <w:r>
        <w:rPr/>
        <w:t xml:space="preserve">34. </w:t>
      </w:r>
      <w:r>
        <w:rPr>
          <w:rStyle w:val="Emphasis"/>
        </w:rPr>
        <w:t>Field R.</w:t>
      </w:r>
      <w:r>
        <w:rPr/>
        <w:t xml:space="preserve"> (1979) Цит. по Грейс Крайг // Психология развития. СПб</w:t>
      </w:r>
      <w:r>
        <w:rPr>
          <w:lang w:val="en-US"/>
        </w:rPr>
        <w:t xml:space="preserve">.: </w:t>
      </w:r>
      <w:r>
        <w:rPr/>
        <w:t>Питер</w:t>
      </w:r>
      <w:r>
        <w:rPr>
          <w:lang w:val="en-US"/>
        </w:rPr>
        <w:t>, 2000.</w:t>
      </w:r>
    </w:p>
    <w:p>
      <w:pPr>
        <w:pStyle w:val="Style15"/>
        <w:rPr/>
      </w:pPr>
      <w:r>
        <w:rPr>
          <w:lang w:val="en-US"/>
        </w:rPr>
        <w:t xml:space="preserve">35. </w:t>
      </w:r>
      <w:r>
        <w:rPr>
          <w:rStyle w:val="Emphasis"/>
          <w:lang w:val="en-US"/>
        </w:rPr>
        <w:t>Fifer W.P.</w:t>
      </w:r>
      <w:r>
        <w:rPr>
          <w:lang w:val="en-US"/>
        </w:rPr>
        <w:t xml:space="preserve"> Neonatal Preference of Mother's Voice // Perinatal Development: A Psychobiological Perspective / Eds. N. Krasnego et al. N. Y.: Acad. Press, 1987. P.111-115.</w:t>
      </w:r>
    </w:p>
    <w:p>
      <w:pPr>
        <w:pStyle w:val="Style15"/>
        <w:rPr/>
      </w:pPr>
      <w:r>
        <w:rPr>
          <w:lang w:val="en-US"/>
        </w:rPr>
        <w:t xml:space="preserve">36. </w:t>
      </w:r>
      <w:r>
        <w:rPr>
          <w:rStyle w:val="Emphasis"/>
          <w:lang w:val="en-US"/>
        </w:rPr>
        <w:t xml:space="preserve">Fries </w:t>
      </w:r>
      <w:r>
        <w:rPr>
          <w:rStyle w:val="Emphasis"/>
        </w:rPr>
        <w:t>М</w:t>
      </w:r>
      <w:r>
        <w:rPr>
          <w:rStyle w:val="Emphasis"/>
          <w:lang w:val="en-US"/>
        </w:rPr>
        <w:t>.</w:t>
      </w:r>
      <w:r>
        <w:rPr>
          <w:rStyle w:val="Emphasis"/>
        </w:rPr>
        <w:t>Е</w:t>
      </w:r>
      <w:r>
        <w:rPr>
          <w:rStyle w:val="Emphasis"/>
          <w:lang w:val="en-US"/>
        </w:rPr>
        <w:t>.</w:t>
      </w:r>
      <w:r>
        <w:rPr>
          <w:lang w:val="en-US"/>
        </w:rPr>
        <w:t xml:space="preserve"> Longitudinal Study: Prenatal Period to Parenthood // J. of the American Psychoanalytic Association. 1977. V. 25. P. 115-140.</w:t>
      </w:r>
    </w:p>
    <w:p>
      <w:pPr>
        <w:pStyle w:val="Style15"/>
        <w:rPr/>
      </w:pPr>
      <w:r>
        <w:rPr>
          <w:lang w:val="en-US"/>
        </w:rPr>
        <w:t xml:space="preserve">37. </w:t>
      </w:r>
      <w:r>
        <w:rPr>
          <w:rStyle w:val="Emphasis"/>
          <w:lang w:val="en-US"/>
        </w:rPr>
        <w:t>Goodlin R.C.</w:t>
      </w:r>
      <w:r>
        <w:rPr>
          <w:lang w:val="en-US"/>
        </w:rPr>
        <w:t xml:space="preserve"> Care of the fetus. N. </w:t>
      </w:r>
      <w:r>
        <w:rPr>
          <w:rStyle w:val="StrongEmphasis"/>
          <w:lang w:val="en-US"/>
        </w:rPr>
        <w:t>Y.:</w:t>
      </w:r>
      <w:r>
        <w:rPr>
          <w:lang w:val="en-US"/>
        </w:rPr>
        <w:t xml:space="preserve"> Masson Publishing, 1979. P.192.</w:t>
      </w:r>
    </w:p>
    <w:p>
      <w:pPr>
        <w:pStyle w:val="Style15"/>
        <w:rPr/>
      </w:pPr>
      <w:r>
        <w:rPr>
          <w:lang w:val="en-US"/>
        </w:rPr>
        <w:t xml:space="preserve">38. </w:t>
      </w:r>
      <w:r>
        <w:rPr>
          <w:rStyle w:val="Emphasis"/>
          <w:lang w:val="en-US"/>
        </w:rPr>
        <w:t>Hepper P.G., Shahidullah S.</w:t>
      </w:r>
      <w:r>
        <w:rPr>
          <w:lang w:val="en-US"/>
        </w:rPr>
        <w:t xml:space="preserve"> Newbom and fetal response to Maternal Voice // J. of Reproduction and In-fatn Psychology. 1993. V. 11. P. 147-153.</w:t>
      </w:r>
    </w:p>
    <w:p>
      <w:pPr>
        <w:pStyle w:val="Style15"/>
        <w:rPr/>
      </w:pPr>
      <w:r>
        <w:rPr>
          <w:lang w:val="en-US"/>
        </w:rPr>
        <w:t xml:space="preserve">39. </w:t>
      </w:r>
      <w:r>
        <w:rPr>
          <w:rStyle w:val="Emphasis"/>
          <w:lang w:val="en-US"/>
        </w:rPr>
        <w:t>Herrenkohl L.R.</w:t>
      </w:r>
      <w:r>
        <w:rPr>
          <w:lang w:val="en-US"/>
        </w:rPr>
        <w:t xml:space="preserve"> The Anxiety - Prone Personality: Effects of Prenatal Stress on the Infant // The Biology of Anxiety/Ed. R.I. Mathew. N. Y.: Drunner/Mazel, 1982. P. 51-86.</w:t>
      </w:r>
    </w:p>
    <w:p>
      <w:pPr>
        <w:pStyle w:val="Style15"/>
        <w:rPr/>
      </w:pPr>
      <w:r>
        <w:rPr>
          <w:lang w:val="en-US"/>
        </w:rPr>
        <w:t xml:space="preserve">40. </w:t>
      </w:r>
      <w:r>
        <w:rPr>
          <w:rStyle w:val="Emphasis"/>
          <w:lang w:val="en-US"/>
        </w:rPr>
        <w:t xml:space="preserve">Humphrey </w:t>
      </w:r>
      <w:r>
        <w:rPr>
          <w:rStyle w:val="Emphasis"/>
        </w:rPr>
        <w:t>Т</w:t>
      </w:r>
      <w:r>
        <w:rPr>
          <w:rStyle w:val="Emphasis"/>
          <w:lang w:val="en-US"/>
        </w:rPr>
        <w:t>.</w:t>
      </w:r>
      <w:r>
        <w:rPr>
          <w:lang w:val="en-US"/>
        </w:rPr>
        <w:t xml:space="preserve"> Functions of the Neurous System During Prenatal Life // Physiology of the Perinatal Period / Ed. Uwe Stave. N. Y.: Appleton-Century-Crofts, 1970. V. 2. P. 754-789.</w:t>
      </w:r>
    </w:p>
    <w:p>
      <w:pPr>
        <w:pStyle w:val="Style15"/>
        <w:rPr/>
      </w:pPr>
      <w:r>
        <w:rPr>
          <w:lang w:val="en-US"/>
        </w:rPr>
        <w:t xml:space="preserve">41. </w:t>
      </w:r>
      <w:r>
        <w:rPr>
          <w:rStyle w:val="Emphasis"/>
          <w:lang w:val="en-US"/>
        </w:rPr>
        <w:t>LeDoux J.E.</w:t>
      </w:r>
      <w:r>
        <w:rPr>
          <w:lang w:val="en-US"/>
        </w:rPr>
        <w:t xml:space="preserve"> Emotion, Memory and the Brain // Scientific American. June 1994. P. 50-57.</w:t>
      </w:r>
    </w:p>
    <w:p>
      <w:pPr>
        <w:pStyle w:val="Style15"/>
        <w:rPr/>
      </w:pPr>
      <w:r>
        <w:rPr>
          <w:lang w:val="en-US"/>
        </w:rPr>
        <w:t xml:space="preserve">42. </w:t>
      </w:r>
      <w:r>
        <w:rPr>
          <w:rStyle w:val="Emphasis"/>
          <w:lang w:val="en-US"/>
        </w:rPr>
        <w:t>LaGoy L.</w:t>
      </w:r>
      <w:r>
        <w:rPr>
          <w:lang w:val="en-US"/>
        </w:rPr>
        <w:t xml:space="preserve"> The Loss of a Twin In Utero's Affect on Pre-Natal and Post-Natal Bonding // International J. of Pre-Natal and Peri-Natal Psychology and Medicine. 1993. V. 5. P. 439-444.</w:t>
      </w:r>
    </w:p>
    <w:p>
      <w:pPr>
        <w:pStyle w:val="Style15"/>
        <w:rPr/>
      </w:pPr>
      <w:r>
        <w:rPr>
          <w:lang w:val="en-US"/>
        </w:rPr>
        <w:t xml:space="preserve">43. </w:t>
      </w:r>
      <w:r>
        <w:rPr>
          <w:rStyle w:val="Emphasis"/>
          <w:lang w:val="en-US"/>
        </w:rPr>
        <w:t>Maggie S.</w:t>
      </w:r>
      <w:r>
        <w:rPr>
          <w:lang w:val="en-US"/>
        </w:rPr>
        <w:t xml:space="preserve"> Body, Mind, Behavior. N. Y.: Dell Publishing, 1976. P.23-40.</w:t>
      </w:r>
    </w:p>
    <w:p>
      <w:pPr>
        <w:pStyle w:val="Style15"/>
        <w:rPr/>
      </w:pPr>
      <w:r>
        <w:rPr>
          <w:lang w:val="en-US"/>
        </w:rPr>
        <w:t xml:space="preserve">44. </w:t>
      </w:r>
      <w:r>
        <w:rPr>
          <w:rStyle w:val="Emphasis"/>
          <w:lang w:val="en-US"/>
        </w:rPr>
        <w:t xml:space="preserve">McEwen B.C., Schmeck </w:t>
      </w:r>
      <w:r>
        <w:rPr>
          <w:rStyle w:val="Emphasis"/>
        </w:rPr>
        <w:t>Н</w:t>
      </w:r>
      <w:r>
        <w:rPr>
          <w:rStyle w:val="Emphasis"/>
          <w:lang w:val="en-US"/>
        </w:rPr>
        <w:t>.</w:t>
      </w:r>
      <w:r>
        <w:rPr>
          <w:rStyle w:val="Emphasis"/>
        </w:rPr>
        <w:t>М</w:t>
      </w:r>
      <w:r>
        <w:rPr>
          <w:rStyle w:val="Emphasis"/>
          <w:lang w:val="en-US"/>
        </w:rPr>
        <w:t>.</w:t>
      </w:r>
      <w:r>
        <w:rPr>
          <w:lang w:val="en-US"/>
        </w:rPr>
        <w:t xml:space="preserve"> The Hostage Brain. N. Y.: The Rockfeller University Press, 1994.</w:t>
      </w:r>
    </w:p>
    <w:p>
      <w:pPr>
        <w:pStyle w:val="Style15"/>
        <w:rPr/>
      </w:pPr>
      <w:r>
        <w:rPr>
          <w:lang w:val="en-US"/>
        </w:rPr>
        <w:t xml:space="preserve">45. </w:t>
      </w:r>
      <w:r>
        <w:rPr>
          <w:rStyle w:val="Emphasis"/>
          <w:lang w:val="en-US"/>
        </w:rPr>
        <w:t>Norwood Ch.</w:t>
      </w:r>
      <w:r>
        <w:rPr>
          <w:lang w:val="en-US"/>
        </w:rPr>
        <w:t xml:space="preserve"> A Highest Risk: Environmental Hazards to Young and Unborn Children. N. Y.: McGrow-Hill, 1980.</w:t>
      </w:r>
    </w:p>
    <w:p>
      <w:pPr>
        <w:pStyle w:val="Style15"/>
        <w:rPr/>
      </w:pPr>
      <w:r>
        <w:rPr>
          <w:lang w:val="en-US"/>
        </w:rPr>
        <w:t xml:space="preserve">46. </w:t>
      </w:r>
      <w:r>
        <w:rPr>
          <w:rStyle w:val="Emphasis"/>
          <w:lang w:val="en-US"/>
        </w:rPr>
        <w:t>Panthuraamphorn Ch.</w:t>
      </w:r>
      <w:r>
        <w:rPr>
          <w:lang w:val="en-US"/>
        </w:rPr>
        <w:t xml:space="preserve"> Prenatal Infant Stimulation Program // Prenatal Perception / Ed. D. Blum. 1994. P. 187-220.</w:t>
      </w:r>
    </w:p>
    <w:p>
      <w:pPr>
        <w:pStyle w:val="Style15"/>
        <w:rPr/>
      </w:pPr>
      <w:r>
        <w:rPr>
          <w:lang w:val="en-US"/>
        </w:rPr>
        <w:t xml:space="preserve">47. </w:t>
      </w:r>
      <w:r>
        <w:rPr>
          <w:rStyle w:val="Emphasis"/>
          <w:lang w:val="en-US"/>
        </w:rPr>
        <w:t>Piontelli A.</w:t>
      </w:r>
      <w:r>
        <w:rPr>
          <w:lang w:val="en-US"/>
        </w:rPr>
        <w:t xml:space="preserve"> From Fetus to Child: An Observational Psychoanalystic Study. L.: Tavistock / Routled, 1992.</w:t>
      </w:r>
    </w:p>
    <w:p>
      <w:pPr>
        <w:pStyle w:val="Style15"/>
        <w:rPr/>
      </w:pPr>
      <w:r>
        <w:rPr>
          <w:lang w:val="en-US"/>
        </w:rPr>
        <w:t xml:space="preserve">48. </w:t>
      </w:r>
      <w:r>
        <w:rPr>
          <w:rStyle w:val="Emphasis"/>
          <w:lang w:val="en-US"/>
        </w:rPr>
        <w:t>Piontelli A.</w:t>
      </w:r>
      <w:r>
        <w:rPr>
          <w:lang w:val="en-US"/>
        </w:rPr>
        <w:t xml:space="preserve"> Pre-Natal Life and Birth as Reflected in the Analysis of a 2-year-old Psychotic Girl // Internal. Rew. of Psychoanalysis. 1988. V. 15. P. 73-81.</w:t>
      </w:r>
    </w:p>
    <w:p>
      <w:pPr>
        <w:pStyle w:val="Style15"/>
        <w:rPr/>
      </w:pPr>
      <w:r>
        <w:rPr>
          <w:lang w:val="en-US"/>
        </w:rPr>
        <w:t xml:space="preserve">49. </w:t>
      </w:r>
      <w:r>
        <w:rPr>
          <w:rStyle w:val="Emphasis"/>
          <w:lang w:val="en-US"/>
        </w:rPr>
        <w:t>Polverini-Rey R.A.</w:t>
      </w:r>
      <w:r>
        <w:rPr>
          <w:lang w:val="en-US"/>
        </w:rPr>
        <w:t xml:space="preserve"> Intrauterin Musical Learning. The Soothing Effect on Newboms of a Lullaby Learned Prenatally: Doctoral thesis. </w:t>
      </w:r>
      <w:r>
        <w:rPr/>
        <w:t>Los Angeles: California School of Professional Psychology, 1992.</w:t>
      </w:r>
    </w:p>
    <w:p>
      <w:pPr>
        <w:pStyle w:val="Style15"/>
        <w:rPr/>
      </w:pPr>
      <w:r>
        <w:rPr>
          <w:lang w:val="en-US"/>
        </w:rPr>
        <w:t xml:space="preserve">50. </w:t>
      </w:r>
      <w:r>
        <w:rPr>
          <w:rStyle w:val="Emphasis"/>
          <w:lang w:val="en-US"/>
        </w:rPr>
        <w:t>Spelt D.</w:t>
      </w:r>
      <w:r>
        <w:rPr>
          <w:lang w:val="en-US"/>
        </w:rPr>
        <w:t xml:space="preserve"> The Conditioning of the Human Fetus in Utero // J. of Experim. Psychol. 1948. V. 38. P. 338- 346.</w:t>
      </w:r>
    </w:p>
    <w:p>
      <w:pPr>
        <w:pStyle w:val="Style15"/>
        <w:rPr/>
      </w:pPr>
      <w:r>
        <w:rPr>
          <w:lang w:val="en-US"/>
        </w:rPr>
        <w:t xml:space="preserve">51. </w:t>
      </w:r>
      <w:r>
        <w:rPr>
          <w:rStyle w:val="Emphasis"/>
          <w:lang w:val="en-US"/>
        </w:rPr>
        <w:t xml:space="preserve">Stainton </w:t>
      </w:r>
      <w:r>
        <w:rPr>
          <w:rStyle w:val="Emphasis"/>
        </w:rPr>
        <w:t>М</w:t>
      </w:r>
      <w:r>
        <w:rPr>
          <w:rStyle w:val="Emphasis"/>
          <w:lang w:val="en-US"/>
        </w:rPr>
        <w:t>.</w:t>
      </w:r>
      <w:r>
        <w:rPr>
          <w:rStyle w:val="Emphasis"/>
        </w:rPr>
        <w:t>С</w:t>
      </w:r>
      <w:r>
        <w:rPr>
          <w:rStyle w:val="Emphasis"/>
          <w:lang w:val="en-US"/>
        </w:rPr>
        <w:t>.</w:t>
      </w:r>
      <w:r>
        <w:rPr>
          <w:lang w:val="en-US"/>
        </w:rPr>
        <w:t xml:space="preserve"> The Fetus: A Growing Member of the Family //Family Relations. 1985. V. 34. P. 321-326.</w:t>
      </w:r>
    </w:p>
    <w:p>
      <w:pPr>
        <w:pStyle w:val="Style15"/>
        <w:rPr/>
      </w:pPr>
      <w:r>
        <w:rPr>
          <w:lang w:val="en-US"/>
        </w:rPr>
        <w:t xml:space="preserve">52. </w:t>
      </w:r>
      <w:r>
        <w:rPr>
          <w:rStyle w:val="Emphasis"/>
          <w:lang w:val="en-US"/>
        </w:rPr>
        <w:t>Veny Th. R.</w:t>
      </w:r>
      <w:r>
        <w:rPr>
          <w:lang w:val="en-US"/>
        </w:rPr>
        <w:t xml:space="preserve"> Pre and Perinatal Psychology: An Introduction. N. Y.: Human Science Press, 1987. P. 25.</w:t>
      </w:r>
    </w:p>
    <w:p>
      <w:pPr>
        <w:pStyle w:val="Style15"/>
        <w:rPr/>
      </w:pPr>
      <w:r>
        <w:rPr>
          <w:lang w:val="en-US"/>
        </w:rPr>
        <w:t xml:space="preserve">53. </w:t>
      </w:r>
      <w:r>
        <w:rPr>
          <w:rStyle w:val="Emphasis"/>
          <w:lang w:val="en-US"/>
        </w:rPr>
        <w:t>Verny T.R.</w:t>
      </w:r>
      <w:r>
        <w:rPr>
          <w:lang w:val="en-US"/>
        </w:rPr>
        <w:t xml:space="preserve"> Womb Ecology / World Ecology: Talk delivered at 2nd World Congress for Prenatal Education. </w:t>
      </w:r>
      <w:r>
        <w:rPr/>
        <w:t>Athens. Greece, 1994. May 14.</w:t>
      </w:r>
    </w:p>
    <w:p>
      <w:pPr>
        <w:pStyle w:val="Style15"/>
        <w:rPr/>
      </w:pPr>
      <w:r>
        <w:rPr>
          <w:lang w:val="en-US"/>
        </w:rPr>
        <w:t xml:space="preserve">54. </w:t>
      </w:r>
      <w:r>
        <w:rPr>
          <w:rStyle w:val="Emphasis"/>
          <w:lang w:val="en-US"/>
        </w:rPr>
        <w:t>Ward A.J.</w:t>
      </w:r>
      <w:r>
        <w:rPr>
          <w:lang w:val="en-US"/>
        </w:rPr>
        <w:t xml:space="preserve"> Prenatal stress and childhood psychopathology // Child Psychiatry and Human Development. 1991. V.22. P.97-1 </w:t>
      </w:r>
      <w:r>
        <w:rPr/>
        <w:t>Ю</w:t>
      </w:r>
      <w:r>
        <w:rPr>
          <w:lang w:val="en-US"/>
        </w:rPr>
        <w:t>.</w:t>
      </w:r>
    </w:p>
    <w:p>
      <w:pPr>
        <w:pStyle w:val="Style15"/>
        <w:rPr/>
      </w:pPr>
      <w:r>
        <w:rPr>
          <w:lang w:val="en-US"/>
        </w:rPr>
        <w:t xml:space="preserve">55. </w:t>
      </w:r>
      <w:r>
        <w:rPr>
          <w:rStyle w:val="Emphasis"/>
          <w:lang w:val="en-US"/>
        </w:rPr>
        <w:t>Winnikott D.</w:t>
      </w:r>
      <w:r>
        <w:rPr>
          <w:lang w:val="en-US"/>
        </w:rPr>
        <w:t xml:space="preserve"> Human nature // Free Association books. </w:t>
      </w:r>
      <w:r>
        <w:rPr/>
        <w:t>L.,1988.</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THE ORIGIN OF MIND IN PRENATAL PERIOD: THE SHORT SURVEY OF CURRENT RESEARCHES</w:t>
      </w:r>
      <w:r>
        <w:rPr>
          <w:lang w:val="en-US"/>
        </w:rPr>
        <w:t xml:space="preserve"> </w:t>
      </w:r>
    </w:p>
    <w:p>
      <w:pPr>
        <w:pStyle w:val="Style15"/>
        <w:rPr/>
      </w:pPr>
      <w:r>
        <w:rPr>
          <w:rStyle w:val="StrongEmphasis"/>
          <w:lang w:val="en-US"/>
        </w:rPr>
        <w:t>A. S. Batuev</w:t>
      </w:r>
      <w:r>
        <w:rPr>
          <w:lang w:val="en-US"/>
        </w:rPr>
        <w:t xml:space="preserve"> </w:t>
      </w:r>
    </w:p>
    <w:p>
      <w:pPr>
        <w:pStyle w:val="Style15"/>
        <w:rPr/>
      </w:pPr>
      <w:r>
        <w:rPr>
          <w:rStyle w:val="Emphasis"/>
          <w:lang w:val="en-US"/>
        </w:rPr>
        <w:t>Academician of RAJ, dr. Sci. (biology), professor, head of scientific centre "Psychophysiology of a mother and a child", St. Petersburg State University, St. Petersburg</w:t>
      </w:r>
      <w:r>
        <w:rPr>
          <w:lang w:val="en-US"/>
        </w:rPr>
        <w:t xml:space="preserve"> </w:t>
      </w:r>
    </w:p>
    <w:p>
      <w:pPr>
        <w:pStyle w:val="Style15"/>
        <w:rPr>
          <w:lang w:val="en-US"/>
        </w:rPr>
      </w:pPr>
      <w:r>
        <w:rPr>
          <w:lang w:val="en-US"/>
        </w:rPr>
        <w:t>The short survey of the main current researches which testify the origin of mental features of a child in prenatal ontogenesis. A mother and a child are considered as entire neurohumoral psychophysiological system. Various emotional and physical influences on a mother during pregnancy are followed by specific dynamics of mental and personal development of a child.</w:t>
      </w:r>
    </w:p>
    <w:p>
      <w:pPr>
        <w:pStyle w:val="Style15"/>
        <w:rPr/>
      </w:pPr>
      <w:r>
        <w:rPr>
          <w:rStyle w:val="Emphasis"/>
          <w:lang w:val="en-US"/>
        </w:rPr>
        <w:t>Key words:</w:t>
      </w:r>
      <w:r>
        <w:rPr>
          <w:lang w:val="en-US"/>
        </w:rPr>
        <w:t xml:space="preserve"> prenatal ontogenesis, entire neurohumoral psychophysiological system, mental development.</w:t>
      </w:r>
    </w:p>
    <w:p>
      <w:pPr>
        <w:pStyle w:val="Style15"/>
        <w:jc w:val="right"/>
        <w:rPr>
          <w:lang w:val="en-US"/>
        </w:rPr>
      </w:pPr>
      <w:r>
        <w:rPr/>
        <w:t>стр. 56</w:t>
      </w:r>
    </w:p>
    <w:p>
      <w:pPr>
        <w:pStyle w:val="Style15"/>
        <w:jc w:val="right"/>
        <w:rPr>
          <w:lang w:val="en-US"/>
        </w:rPr>
      </w:pPr>
      <w:r>
        <w:rPr>
          <w:lang w:val="en-US"/>
        </w:rPr>
      </w:r>
    </w:p>
    <w:p>
      <w:pPr>
        <w:pStyle w:val="Normal"/>
        <w:jc w:val="center"/>
        <w:rPr>
          <w:sz w:val="29"/>
          <w:szCs w:val="29"/>
        </w:rPr>
      </w:pPr>
      <w:r>
        <w:rPr>
          <w:sz w:val="29"/>
          <w:szCs w:val="29"/>
        </w:rPr>
        <w:t>ХРОНИКА</w:t>
      </w:r>
    </w:p>
    <w:p>
      <w:pPr>
        <w:pStyle w:val="Style15"/>
        <w:rPr/>
      </w:pPr>
      <w:r>
        <w:rPr/>
        <w:t>Автор:</w:t>
      </w:r>
    </w:p>
    <w:p>
      <w:pPr>
        <w:pStyle w:val="Style15"/>
        <w:rPr/>
      </w:pPr>
      <w:r>
        <w:rPr/>
        <w:t>На заседании Диссертационного совета К002.31.02 при Институте психологии РАН в июне 2000 г. состоялась защита диссертаций, представленных на соискание ученой степени кандидата психологических наук: по специальности 19.00.11 - "Психология личности".</w:t>
      </w:r>
    </w:p>
    <w:p>
      <w:pPr>
        <w:pStyle w:val="Style15"/>
        <w:rPr/>
      </w:pPr>
      <w:r>
        <w:rPr/>
        <w:t xml:space="preserve">1. </w:t>
      </w:r>
      <w:r>
        <w:rPr>
          <w:rStyle w:val="Emphasis"/>
        </w:rPr>
        <w:t>Гордиенко Елена Викторовна.</w:t>
      </w:r>
      <w:r>
        <w:rPr/>
        <w:t xml:space="preserve"> "Представление личности об отношении к ней других людей" (научный руководитель - академик РАО, доктор философских наук </w:t>
      </w:r>
      <w:r>
        <w:rPr>
          <w:rStyle w:val="Emphasis"/>
        </w:rPr>
        <w:t>К.А. Абульханова-Славская).</w:t>
      </w:r>
      <w:r>
        <w:rPr/>
        <w:t xml:space="preserve"> </w:t>
      </w:r>
    </w:p>
    <w:p>
      <w:pPr>
        <w:pStyle w:val="Style15"/>
        <w:rPr/>
      </w:pPr>
      <w:r>
        <w:rPr/>
        <w:t>Основные цели исследования - изучение экспектаций как диалогических проекций индивидуального сознания личности, в которых воплощены ее представления об отношениях к ней других людей; зависимости между личностными характеристиками, самооценкой личности и ожиданиями (экспектациями) того, как ее характеристики оцениваются окружающими.</w:t>
      </w:r>
    </w:p>
    <w:p>
      <w:pPr>
        <w:pStyle w:val="Style15"/>
        <w:rPr/>
      </w:pPr>
      <w:r>
        <w:rPr/>
        <w:t>В работе впервые предпринято исследование экспектаций не как феномена социальной психологии, а как механизма индивидуального сознания, выражающего избирательное отношение личности к оценкам окружающих и к ним самим и зависящего от качеств личности и самооценки.</w:t>
      </w:r>
    </w:p>
    <w:p>
      <w:pPr>
        <w:pStyle w:val="Style15"/>
        <w:rPr/>
      </w:pPr>
      <w:r>
        <w:rPr/>
        <w:t>Результаты исследования могут быть использованы в целях диагностики коммуникативных диалогических качеств сознания личности.</w:t>
      </w:r>
    </w:p>
    <w:p>
      <w:pPr>
        <w:pStyle w:val="Style15"/>
        <w:rPr/>
      </w:pPr>
      <w:r>
        <w:rPr/>
        <w:t xml:space="preserve">2. </w:t>
      </w:r>
      <w:r>
        <w:rPr>
          <w:rStyle w:val="Emphasis"/>
        </w:rPr>
        <w:t>Шафикова Софья Данисовна.</w:t>
      </w:r>
      <w:r>
        <w:rPr/>
        <w:t xml:space="preserve"> "Типологические особенности личности безработных" (научный руководитель - канд. психол. наук </w:t>
      </w:r>
      <w:r>
        <w:rPr>
          <w:rStyle w:val="Emphasis"/>
        </w:rPr>
        <w:t>А.Н. Воронин).</w:t>
      </w:r>
      <w:r>
        <w:rPr/>
        <w:t xml:space="preserve"> </w:t>
      </w:r>
    </w:p>
    <w:p>
      <w:pPr>
        <w:pStyle w:val="Style15"/>
        <w:rPr/>
      </w:pPr>
      <w:r>
        <w:rPr/>
        <w:t>В последнее время существенное значение и актуальность приобретает изучение психологических особенностей и изменений личности в условиях переходной экономики, характерной для России. Цель работы - исследование личностных особенностей безработных и построение их эмпирической типологии.</w:t>
      </w:r>
    </w:p>
    <w:p>
      <w:pPr>
        <w:pStyle w:val="Style15"/>
        <w:rPr/>
      </w:pPr>
      <w:r>
        <w:rPr/>
        <w:t>На основании проведенного анализа выделено три типа безработных: "самокритичные", "напористые", "послушные". Практическая значимость исследования состоит в том, что учет дифференциально-психологических особенностей безработных поможет оптимизировать систему их взаимодействия со службой занятости; разработать наиболее эффективные способы помощи, психологической поддержки, профессиональной ориентации и профконсультирования.</w:t>
      </w:r>
    </w:p>
    <w:p>
      <w:pPr>
        <w:pStyle w:val="Style15"/>
        <w:rPr/>
      </w:pPr>
      <w:r>
        <w:rPr/>
        <w:t>По специальности 19.00.01 - "Общая психология, история психологии".</w:t>
      </w:r>
    </w:p>
    <w:p>
      <w:pPr>
        <w:pStyle w:val="Style15"/>
        <w:rPr/>
      </w:pPr>
      <w:r>
        <w:rPr/>
        <w:t xml:space="preserve">3. </w:t>
      </w:r>
      <w:r>
        <w:rPr>
          <w:rStyle w:val="Emphasis"/>
        </w:rPr>
        <w:t>Виленская Галина Альфредовна.</w:t>
      </w:r>
      <w:r>
        <w:rPr/>
        <w:t xml:space="preserve"> "Развитие регуляции поведения в раннем онтогенезе" (научный руководитель - доктор психол. наук, профессор </w:t>
      </w:r>
      <w:r>
        <w:rPr>
          <w:rStyle w:val="Emphasis"/>
        </w:rPr>
        <w:t>Е.А. Сергиенко).</w:t>
      </w:r>
      <w:r>
        <w:rPr/>
        <w:t xml:space="preserve"> </w:t>
      </w:r>
    </w:p>
    <w:p>
      <w:pPr>
        <w:pStyle w:val="Style15"/>
        <w:rPr/>
      </w:pPr>
      <w:r>
        <w:rPr/>
        <w:t>Впервые в отечественной психологии проведено лонгитюдное близнецовое исследование младенческого возраста, проанализирован ход развития регуляции поведения в раннем онтогенезе (0-3 года) и влияние на него средовых факторов (особенностей семейного воспитания). Результаты исследования позволяют предположить, что в самые ранние периоды онтогенеза человека существуют индивидуально-специфические формы развития регуляции поведения. Показана значимость генетического вклада в развитие саморегуляции поведения, роль темперамента в становлении этой функции. Выделены отдельные составляющие регуляции поведения (эмоциональная, когнитивная, контроль действий), что позволяет более дифференцирование подходить к анализу ее развития у детей и к выбору стратегий формирования у них регуляции поведения. Выявлен дефицит регуляции поведения у детей-близнецов. Полученные результаты восполняют пробел в представлениях о раннем периоде развития регуляции поведения и позволяют разработать практические рекомендации для родителей и педагогов по дошкольному воспитанию.</w:t>
      </w:r>
    </w:p>
    <w:p>
      <w:pPr>
        <w:pStyle w:val="Style15"/>
        <w:jc w:val="right"/>
        <w:rPr/>
      </w:pPr>
      <w:r>
        <w:rPr/>
        <w:t>стр. 56</w:t>
      </w:r>
    </w:p>
    <w:p>
      <w:pPr>
        <w:pStyle w:val="Style15"/>
        <w:jc w:val="right"/>
        <w:rPr>
          <w:lang w:val="en-US"/>
        </w:rPr>
      </w:pPr>
      <w:r>
        <w:rPr>
          <w:lang w:val="en-US"/>
        </w:rPr>
      </w:r>
    </w:p>
    <w:p>
      <w:pPr>
        <w:pStyle w:val="Normal"/>
        <w:jc w:val="center"/>
        <w:rPr>
          <w:sz w:val="29"/>
          <w:szCs w:val="29"/>
        </w:rPr>
      </w:pPr>
      <w:r>
        <w:rPr>
          <w:sz w:val="29"/>
          <w:szCs w:val="29"/>
        </w:rPr>
        <w:t>ПСИХОЛОГИЯ И ГУМАНИЗАЦИЯ ОБРАЗОВАНИЯ В XXI ВЕКЕ. ТЕОРИЯ И ПРАКТИКА ПСИХОЛОГИЧЕСКОГО ОБРАЗОВАНИЯ ПЕДАГОГА</w:t>
      </w:r>
    </w:p>
    <w:p>
      <w:pPr>
        <w:pStyle w:val="Style15"/>
        <w:rPr/>
      </w:pPr>
      <w:r>
        <w:rPr/>
        <w:t>Автор: Е.И. Исаев</w:t>
      </w:r>
    </w:p>
    <w:p>
      <w:pPr>
        <w:pStyle w:val="Style15"/>
        <w:rPr/>
      </w:pPr>
      <w:r>
        <w:rPr>
          <w:rStyle w:val="StrongEmphasis"/>
        </w:rPr>
        <w:t>Е.И. Исаев,</w:t>
      </w:r>
      <w:r>
        <w:rPr/>
        <w:t xml:space="preserve"> </w:t>
      </w:r>
      <w:r>
        <w:rPr>
          <w:rStyle w:val="Emphasis"/>
        </w:rPr>
        <w:t>доктор психол. наук, профессор, зав. кафедрой психологии образования Тульского государственного педагогического университета им. Л.Н. Толстого, Тула</w:t>
      </w:r>
      <w:r>
        <w:rPr/>
        <w:t xml:space="preserve"> </w:t>
      </w:r>
    </w:p>
    <w:p>
      <w:pPr>
        <w:pStyle w:val="Style15"/>
        <w:rPr/>
      </w:pPr>
      <w:r>
        <w:rPr/>
        <w:t>Анализируются теоретико-методологические основы разработки содержания психологического образования современного педагога. Традиционная практика психологической подготовки учителя ориентировалась на структуру психологической науки; она совершенствовалась посредством включения в учебные планы все новых отраслей психологии. Проектирование практики психологического образования педагога, адекватной современной социокультурной ситуации в стране, необходимо вести на основе трех составляющих: педагогической деятельности, задающей ее целевые ориентиры; психологического знания, детерминирующего ее содержание; организации профессионального образования, определяющей ее технологические аспекты.</w:t>
      </w:r>
    </w:p>
    <w:p>
      <w:pPr>
        <w:pStyle w:val="Style15"/>
        <w:rPr/>
      </w:pPr>
      <w:r>
        <w:rPr>
          <w:rStyle w:val="Emphasis"/>
        </w:rPr>
        <w:t>Ключевые слова:</w:t>
      </w:r>
      <w:r>
        <w:rPr/>
        <w:t xml:space="preserve"> психологическое образование, программы обучения, психологическая антропология, учебное проектирование.</w:t>
      </w:r>
    </w:p>
    <w:p>
      <w:pPr>
        <w:pStyle w:val="Style15"/>
        <w:rPr/>
      </w:pPr>
      <w:r>
        <w:rPr/>
        <w:t>ВВЕДЕНИЕ</w:t>
      </w:r>
    </w:p>
    <w:p>
      <w:pPr>
        <w:pStyle w:val="Style15"/>
        <w:rPr/>
      </w:pPr>
      <w:r>
        <w:rPr/>
        <w:t>Проблемы психологического образования и подготовки профессионалов в различных сферах социальной практики приобрели для отечественной психолого-педагогической науки особую актуальность. В последние годы эти проблемы обсуждались на I Всероссийской конференции по психологии [30] и I Всероссийской научно- методической конференции "Развивающаяся психология - основа гуманизации образования" [28]. Несколько конференций и совещаний были посвящены вопросам психологической подготовки педагогов и школьных психологов [2, 27]. Интерес к проблемам психологического образования определяется потребностями гуманизации всех сторон общественной жизни, необходимостью повышения психологической компетентности организаторов и участников современного производства.</w:t>
      </w:r>
    </w:p>
    <w:p>
      <w:pPr>
        <w:pStyle w:val="Style15"/>
        <w:rPr/>
      </w:pPr>
      <w:r>
        <w:rPr/>
        <w:t>Профессия педагога относится к роду деятельности, требующей высокого уровня психологической компетентности. Практика психологической подготовки педагогов имеет более чем вековую традицию. В ее обосновании принимали участие видные отечественные педагоги и психологи: К.Д. Ушинский, С.Л. Рубинштейн, Б.Г. Ананьев, Н.Ф. Добрынин, К.Н. Корнилов, B.C. Мерлин, А.А. Смирнов, И.В. Страхов, А.В. Петровский и др. В современных условиях предметом рефлексии становятся не отдельные аспекты преподавания психологии в педвузе, а принципы и пути построения психологической подготовки педагога: ее назначение, содержание, структура, организация. Предмет нашей статьи - анализ оснований построения практики психологической подготовки педагога, реализующего ценности и цели современного образования. Способ обоснования и построения психологического образования педагога может быть использован при разработке содержания и организации психологической подготовки специалистов для других видов социальной практики.</w:t>
      </w:r>
    </w:p>
    <w:p>
      <w:pPr>
        <w:pStyle w:val="Style15"/>
        <w:rPr/>
      </w:pPr>
      <w:r>
        <w:rPr>
          <w:rStyle w:val="Emphasis"/>
        </w:rPr>
        <w:t>Историко-критический анализ традиционной практики психологической подготовки педагогов</w:t>
      </w:r>
      <w:r>
        <w:rPr/>
        <w:t xml:space="preserve"> </w:t>
      </w:r>
    </w:p>
    <w:p>
      <w:pPr>
        <w:pStyle w:val="Style15"/>
        <w:rPr/>
      </w:pPr>
      <w:r>
        <w:rPr/>
        <w:t>Анализ истории становления и развития практики психологической подготовки педагогов в России показателен в плане выявления состава, форм представления, объема, функциональной направленности психологического знания в педагогическом образовании, динамики его изменений в связи с реформами образования. В дореволюционной России психология преподавалась учителям как краткий курс общепсихологического содержания с его приложением к педагогической деятельности. В педагогическом образовании курс психологии выполнял функции просвещения будущих учителей, а также философской пропедевтики.</w:t>
      </w:r>
    </w:p>
    <w:p>
      <w:pPr>
        <w:pStyle w:val="Style15"/>
        <w:rPr/>
      </w:pPr>
      <w:r>
        <w:rPr/>
        <w:t>После революции 1917 г. вплоть до 30-х гг. в России отсутствовали единые учебные планы и программы для педвузов. В период с 30-х по 60-е гг. психология была представлена в учебных планах одной общей психологией, которая изучалась в 1-м или 2-м семестрах. Психология преподавалась преимущественно в теоретических формах: первоначально только лекционно, затем - в форме</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кций и практических занятий, последние строились как опытно-экспериментальная демонстрация теоретических положений психологии. Функция психологического просвещения учителей остается ведущей в этот период развития педагогического образования.</w:t>
      </w:r>
    </w:p>
    <w:p>
      <w:pPr>
        <w:pStyle w:val="Style15"/>
        <w:rPr/>
      </w:pPr>
      <w:r>
        <w:rPr/>
        <w:t>Первую учебную программу по психологии для педвузов разработали В.Н. Колбановский, С.Л. Рубинштейн и К.Н. Корнилов [32]. До конца 60-х гг. была обязательна программа только по общей психологии. В связи с реформой системы образования в стране в 1970 г. были введены новые учебные планы педвузов, по которым к общей психологии добавилась возрастная и педагогическая психология (с 1988 г. преподаются раздельно); увеличился объем аудиторных занятий, которые разделялись на лекции, семинары, лабораторные практикумы. С 1970 по 1977 гг. психология изучается в 4, 6, 7 семестрах, с 1977 - во 2-4 семестрах. Существенно возрастает объем аудиторных занятий по психологии: с 76 ч в 1935 до 140 ч в 1988г.</w:t>
      </w:r>
    </w:p>
    <w:p>
      <w:pPr>
        <w:pStyle w:val="Style15"/>
        <w:rPr/>
      </w:pPr>
      <w:r>
        <w:rPr/>
        <w:t>Психология в педвузе становится специализированной, а психологическому знанию придаются инструментальные функции; цель ее преподавания - подготовка учителя к построению и организации нормативно-технологической профессиональной деятельности с учетом возрастных и индивидуально-психологических особенностей школьников. Однако на изучение общей психологии все еще планируется более половины учебного времени от всех психологических дисциплин. Количество часов, отводимых на психологию, составляло при этом 2-3% от общего бюджета учебного времени; на предметно-методическую подготовку выделялось до 3/4 аудиторных занятий.</w:t>
      </w:r>
    </w:p>
    <w:p>
      <w:pPr>
        <w:pStyle w:val="Style15"/>
        <w:rPr/>
      </w:pPr>
      <w:r>
        <w:rPr/>
        <w:t>Анализ учебных программ и пособий по психологии для студентов педвузов показывает, что содержание психологической подготовки учителя воспроизводит в сокращенном виде университетский курс психологии, направленный на подготовку психолога-исследователя или преподавателя психологии. Общая, возрастная и педагогическая психология как учебные предметы в педвузе представляли собой более или менее удачные версии соответствующих отраслей науки. Формы и методы психологической подготовки педагога заимствованы у классических университетских: лекции всегда преобладали. Это положение сохраняется и сегодня: до 2/3 часов по каждой психологической дисциплине, как правило, отводится на чтение лекций, семинары тоже нацелены по преимуществу на отработку понятийного строя учебной дисциплины. Практические занятия по психологии в педвузе не получили своего обоснования: типичной формой их проведения остается освоение методов и методик психологического</w:t>
      </w:r>
    </w:p>
    <w:p>
      <w:pPr>
        <w:pStyle w:val="Style15"/>
        <w:rPr/>
      </w:pPr>
      <w:r>
        <w:rPr/>
        <w:t>исследования и диагностики личности школьника и классного коллектива. Исследовательские задачи по психологии (изучение ученика, классного коллектива, анализ урока или воспитательного мероприятия) решаются и в процессе педагогической практики. Разрыв между теоретическим курсом психологии и выполнением психологических заданий на педпрактике составлял от 1.5 до 3 лет.</w:t>
      </w:r>
    </w:p>
    <w:p>
      <w:pPr>
        <w:pStyle w:val="Style15"/>
        <w:rPr/>
      </w:pPr>
      <w:r>
        <w:rPr/>
        <w:t>Согласно результатам нашего опроса и данным других исследований, удовлетворены своими знаниями по психологии менее половины выпускников педвузов [22]. Основную причину этой неудовлетворенности учителя видят в низкой практической направленности, абстрактности и описательности курса психологии в педвузе. Преподаватели психологии утверждают, что в существующем виде курс психологии для учителей не является профессионально направленным; пути его совершенствования они связывают с "психологизацией" целей, содержания и методов педагогического образования, выявлением конструктивных возможностей психологического знания, использованием активных методов обучения психологии [7].</w:t>
      </w:r>
    </w:p>
    <w:p>
      <w:pPr>
        <w:pStyle w:val="Style15"/>
        <w:rPr/>
      </w:pPr>
      <w:r>
        <w:rPr>
          <w:rStyle w:val="Emphasis"/>
        </w:rPr>
        <w:t>Методология построения образовательной программы профессионального образования</w:t>
      </w:r>
      <w:r>
        <w:rPr/>
        <w:t xml:space="preserve"> </w:t>
      </w:r>
    </w:p>
    <w:p>
      <w:pPr>
        <w:pStyle w:val="Style15"/>
        <w:rPr/>
      </w:pPr>
      <w:r>
        <w:rPr/>
        <w:t>Анализ практики психологической подготовки педагогов показывает, что академическая наука оставалась единственным фактором формирования ее содержания. Изменения и дополнения в учебные программы по психологии для педвузов вносились на основании достижений в разработке теоретических проблем и получения новых фактов в научной психологии. Основная же тенденция в совершенствовании психологической подготовки педагога - включение в учебные планы педвузов дополнительных психологических дисциплин.</w:t>
      </w:r>
    </w:p>
    <w:p>
      <w:pPr>
        <w:pStyle w:val="Style15"/>
        <w:rPr/>
      </w:pPr>
      <w:r>
        <w:rPr/>
        <w:t>Мы считаем бесперспективным и методологически несостоятельным путь формирования содержания психологического образования педагога посредством включения в учебные планы различных отраслей психологии. По принятым нормам каждая отрасль психологии - как теоретическая, так и прикладная - излагаются в логике исследования и описания своей области знания (объект, предмет, методы, онтология, теории, схемы, факты и т.д.). Эта логика предназначена для научного сообщества, для исследователей. Научно оформленные психологические знания не могут быть непосредственно использованы в педагогической практике. Психологическое образование педагога не может быть представлено как простой набор психологических дисциплин, отражающих отраслевой принцип строения психологической</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ки; оно должно представлять собой целостную систему знаний, ориентированную непосредственно на практику образования.</w:t>
      </w:r>
    </w:p>
    <w:p>
      <w:pPr>
        <w:pStyle w:val="Style15"/>
        <w:rPr/>
      </w:pPr>
      <w:r>
        <w:rPr/>
        <w:t>Несостоятельность формирования содержания психологического образования педагога на путях включения в учебные планы педвузов различных отраслей психологии определяется и тем обстоятельством, что современная психология представлена многими школами и направлениями. Различные подходы существуют в возрастной и педагогической психологии. Требуется особая теоретико- методологическая работа по обоснованию профессионально ориентированного курса психологии, целостной системы психологических знаний о субъективной реальности человека, ее развитии в онтогенезе и становлении в образовании; необходима трансформация научных психологических знаний в знания учебные, в способы профессионального действия.</w:t>
      </w:r>
    </w:p>
    <w:p>
      <w:pPr>
        <w:pStyle w:val="Style15"/>
        <w:rPr/>
      </w:pPr>
      <w:r>
        <w:rPr/>
        <w:t>Исходную основу такой работы составляют результаты анализа проблемы соотношения науки и учебного предмета. Во взглядах на эту проблему можно выделить два подхода. При первом - учебный предмет понимается как дидактическая версия соответствующей научной отрасли: его строение отражает структуру науки, а конструирование учебного содержания сводится к отбору основных знаний из науки, их структурированию и адаптации к возможностям учащихся. При альтернативном подходе утверждается, что учебный предмет состоит не только из научных знаний; в нем должны быть представлены части, ориентированные на обучение учащихся построению деятельности, и именно они являются главными в учебном предмете [26].</w:t>
      </w:r>
    </w:p>
    <w:p>
      <w:pPr>
        <w:pStyle w:val="Style15"/>
        <w:rPr/>
      </w:pPr>
      <w:r>
        <w:rPr/>
        <w:t xml:space="preserve">В современных дидактических работах обосновано положение о наличии в учебном предмете двух относительно независимых компонентов: содержания и структуры, которые задаются разными аспектами обучения - </w:t>
      </w:r>
      <w:r>
        <w:rPr>
          <w:rStyle w:val="Emphasis"/>
        </w:rPr>
        <w:t>объектом познания</w:t>
      </w:r>
      <w:r>
        <w:rPr/>
        <w:t xml:space="preserve"> и </w:t>
      </w:r>
      <w:r>
        <w:rPr>
          <w:rStyle w:val="Emphasis"/>
        </w:rPr>
        <w:t>структурой процесса мышления</w:t>
      </w:r>
      <w:r>
        <w:rPr/>
        <w:t xml:space="preserve"> [24]. Проведено различение понятий "содержание образования", "учебный предмет", "основы наук" и выявлено, что два первых соотносятся как цель и средство, а два вторых - как целое и его часть. В учебный предмет включены два блока: </w:t>
      </w:r>
      <w:r>
        <w:rPr>
          <w:rStyle w:val="Emphasis"/>
        </w:rPr>
        <w:t>основной -</w:t>
      </w:r>
      <w:r>
        <w:rPr/>
        <w:t xml:space="preserve"> учебное содержание - и блок </w:t>
      </w:r>
      <w:r>
        <w:rPr>
          <w:rStyle w:val="Emphasis"/>
        </w:rPr>
        <w:t>средств,</w:t>
      </w:r>
      <w:r>
        <w:rPr/>
        <w:t xml:space="preserve"> обеспечивающий усвоение знаний, формирование умений, развитие и воспитание учащихся [36]. Отличие учебного предмета от научной дисциплины видится в нацеленности первого на формирование способностей к идеальной деятельности, умений действовать с идеальными объектами [13].</w:t>
      </w:r>
    </w:p>
    <w:p>
      <w:pPr>
        <w:pStyle w:val="Style15"/>
        <w:rPr/>
      </w:pPr>
      <w:r>
        <w:rPr/>
        <w:t>Проблема соотношения науки и учебного предмета в новом свете предстает при анализе учебных и образовательных программ [10, 20, 23, 39]. Основную часть учебной программы составляет изложение подлежащего усвоению содержания учебного материала, воспроизводящего логику объекта (предмета) изучения. Образовательная программа определяет цели развития субъектов образования, т.е. те способности и качества личности, которые появляются в результате ее освоения; включает в себя представление о содержании, видах, формах, средствах, структуре взаимосвязанной учебной и педагогической деятельности. Образовательная и учебная программы соотносятся как целое и часть или как цель и средство: усвоение знаний из цели обучения превращается в технологическое средство развития индивида с учетом его ценностей, целей и индивидуальных возможностей. Образовательная программа программирует и деятельность педагога (преподавателя); она представляет собой единство цели, содержания и технологии его освоения.</w:t>
      </w:r>
    </w:p>
    <w:p>
      <w:pPr>
        <w:pStyle w:val="Style15"/>
        <w:rPr/>
      </w:pPr>
      <w:r>
        <w:rPr/>
        <w:t xml:space="preserve">Профессиональная образовательная программа определяет цели, содержание и технологии образования субъекта в сфере определенной социальной практики или профессиональной деятельности. Она отвечает на вопросы </w:t>
      </w:r>
      <w:r>
        <w:rPr>
          <w:rStyle w:val="Emphasis"/>
        </w:rPr>
        <w:t>зачем, что</w:t>
      </w:r>
      <w:r>
        <w:rPr/>
        <w:t xml:space="preserve"> и </w:t>
      </w:r>
      <w:r>
        <w:rPr>
          <w:rStyle w:val="Emphasis"/>
        </w:rPr>
        <w:t>как</w:t>
      </w:r>
      <w:r>
        <w:rPr/>
        <w:t xml:space="preserve"> должны делать субъекты образовательного процесса. Профессиональная образовательная программа представляет собой единство трех взаимосвязанных предметностей - </w:t>
      </w:r>
      <w:r>
        <w:rPr>
          <w:rStyle w:val="Emphasis"/>
        </w:rPr>
        <w:t>профессиональной, научно-теоретической</w:t>
      </w:r>
      <w:r>
        <w:rPr/>
        <w:t xml:space="preserve"> и </w:t>
      </w:r>
      <w:r>
        <w:rPr>
          <w:rStyle w:val="Emphasis"/>
        </w:rPr>
        <w:t>учебной.</w:t>
      </w:r>
      <w:r>
        <w:rPr/>
        <w:t xml:space="preserve"> Профессиональная предметность задает целевые ориентиры программы, включает представление о способах и формах использования теоретических знаний в практической деятельности. Научная предметность представляет собой систему предметных теоретических знаний, определяет ее учебно-теоретическое содержание. Учебная предметность включает блок средств освоения теоретического содержания, описывает технологические аспекты образовательной программы. Теоретико- методологический анализ педагогической деятельности, психологического знания и организации профессионального образования должен составить основу разработки содержания психологического образования педагога.</w:t>
      </w:r>
    </w:p>
    <w:p>
      <w:pPr>
        <w:pStyle w:val="Style15"/>
        <w:rPr/>
      </w:pPr>
      <w:r>
        <w:rPr>
          <w:rStyle w:val="Emphasis"/>
        </w:rPr>
        <w:t>Педагогическая деятельность как целевая детерминанта разработки психологического образования педагога</w:t>
      </w:r>
      <w:r>
        <w:rPr/>
        <w:t xml:space="preserve"> </w:t>
      </w:r>
    </w:p>
    <w:p>
      <w:pPr>
        <w:pStyle w:val="Style15"/>
        <w:rPr/>
      </w:pPr>
      <w:r>
        <w:rPr/>
        <w:t>Произошедшие в конце 80-начале 90-х гг. изменения в общественном устройстве России качественно преобразовали ситуацию в сфере образования. Выпускнику современной школы нужны иные навыки и способности для адекватного вхождения в жизнь: не сумма знаний и умений, а способности к их получению; не исполнительность, а инициатива и самодеятельность. В общественном сознании оформились принципиально новые ценности и цели образования - воспитание личности, способной к самоопределению, самообразованию и саморазвитию.</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ые ценности образования невозможно реализовать в непосредственном педагогическом воздействии, а способности к самообразованию и саморазвитию нельзя сформировать путем прямого педагогического действия. Если ученик не знает чего-то или не умеет что-то делать, то педагог его научит. Саморазвитию научить нельзя: напрямую от педагога к ученику эта способность не передается. Но педагог может создать условия для "выращивания" этой способности, для самостоятельного действия школьника по развитию и образованию себя. Умение создать условия для становления у школьников способности к самоопределению, саморазвитию становится профессиональным требованием к педагогу.</w:t>
      </w:r>
    </w:p>
    <w:p>
      <w:pPr>
        <w:pStyle w:val="Style15"/>
        <w:rPr/>
      </w:pPr>
      <w:r>
        <w:rPr/>
        <w:t>Для реализации новых целей образования нужен новый учитель - педагог- профессионал. В отличие от специалиста в предметной области, профессионал умеет работать с процессами образования и развития, владеет педагогической деятельностью и средствами ее изменения в конкретных образовательных ситуациях. Педагог-профессионал перестает быть транслятором предметных знаний, он становится организатором учебной работы по решению творческих задач, многоплановой социально значимой деятельности подростков и юношей, их внешкольной жизни. Для реализации целей развивающего образования необходимо перестроить педагогическое образование, переориентировать его с предметно- методической подготовки на общекультурное и профессиональное развитие личности педагога; с усвоения прагматических знаний, умений, навыков на овладение культурой и методологией педагогической деятельности.</w:t>
      </w:r>
    </w:p>
    <w:p>
      <w:pPr>
        <w:pStyle w:val="Style15"/>
        <w:rPr/>
      </w:pPr>
      <w:r>
        <w:rPr/>
        <w:t xml:space="preserve">Развитие педагогического образования требует категориального и практического разрешения ряда проблем. В педагогической деятельности и профессионально- педагогическом образовании существует противоречие между </w:t>
      </w:r>
      <w:r>
        <w:rPr>
          <w:rStyle w:val="Emphasis"/>
        </w:rPr>
        <w:t>профессией</w:t>
      </w:r>
      <w:r>
        <w:rPr/>
        <w:t xml:space="preserve"> и </w:t>
      </w:r>
      <w:r>
        <w:rPr>
          <w:rStyle w:val="Emphasis"/>
        </w:rPr>
        <w:t>специальностью:</w:t>
      </w:r>
      <w:r>
        <w:rPr/>
        <w:t xml:space="preserve"> здесь специальность выделяется не на основе дифференциации рода деятельности, а преимущественно в зависимости от специфики транслируемого социокультурного опыта, и, в первую очередь, научно-рационального знания. В учебном плане педвуза специальность, как правило, отождествляется с изучаемой предметной областью - математикой, химией, историей, литературой и т.п. Многие проблемы современного педагогического образования в том и заключаются, что часть студентов ориентируется не на профессию учителя, а на предметную специальность.</w:t>
      </w:r>
    </w:p>
    <w:p>
      <w:pPr>
        <w:pStyle w:val="Style15"/>
        <w:rPr/>
      </w:pPr>
      <w:r>
        <w:rPr/>
        <w:t xml:space="preserve">Специфика педагогической деятельности и педагогического образования отчетливо выявляется и при соотношении понятий </w:t>
      </w:r>
      <w:r>
        <w:rPr>
          <w:rStyle w:val="Emphasis"/>
        </w:rPr>
        <w:t>профессия</w:t>
      </w:r>
      <w:r>
        <w:rPr/>
        <w:t xml:space="preserve"> и </w:t>
      </w:r>
      <w:r>
        <w:rPr>
          <w:rStyle w:val="Emphasis"/>
        </w:rPr>
        <w:t>квалификация.</w:t>
      </w:r>
      <w:r>
        <w:rPr/>
        <w:t xml:space="preserve"> В педагогической профессии отсутствуют уровни рабочей и технической квалификации, и поэтому подготовка к ней должна строиться особым образом, с опорой на представление о сложном и творческом характере труда педагога [5, 23].</w:t>
      </w:r>
    </w:p>
    <w:p>
      <w:pPr>
        <w:pStyle w:val="Style15"/>
        <w:rPr/>
      </w:pPr>
      <w:r>
        <w:rPr/>
        <w:t xml:space="preserve">На практике эти противоречия преодолеваются при </w:t>
      </w:r>
      <w:r>
        <w:rPr>
          <w:rStyle w:val="Emphasis"/>
        </w:rPr>
        <w:t>универсализации</w:t>
      </w:r>
      <w:r>
        <w:rPr/>
        <w:t xml:space="preserve"> и </w:t>
      </w:r>
      <w:r>
        <w:rPr>
          <w:rStyle w:val="Emphasis"/>
        </w:rPr>
        <w:t>профессионализации</w:t>
      </w:r>
      <w:r>
        <w:rPr/>
        <w:t xml:space="preserve"> современного педагогического образования. Суть универсализации заключается в ведущей роли общекультурной и фундаментальной составляющей профессионального образования по отношению к специальной подготовке. Суть профессионализации состоит в подготовке педагога по нескольким смежным специальностям одновременно с ориентацией на освоение профессии в целом. В своем единстве обе эти тенденции реализуются в форме преобразования пединститутов в педагогические университеты.</w:t>
      </w:r>
    </w:p>
    <w:p>
      <w:pPr>
        <w:pStyle w:val="Style15"/>
        <w:rPr/>
      </w:pPr>
      <w:r>
        <w:rPr/>
        <w:t xml:space="preserve">Категориальное осмысление развивающего образования приводит к необходимости анализа соотношения </w:t>
      </w:r>
      <w:r>
        <w:rPr>
          <w:rStyle w:val="Emphasis"/>
        </w:rPr>
        <w:t>образования</w:t>
      </w:r>
      <w:r>
        <w:rPr/>
        <w:t xml:space="preserve"> и </w:t>
      </w:r>
      <w:r>
        <w:rPr>
          <w:rStyle w:val="Emphasis"/>
        </w:rPr>
        <w:t>педагогики, образовательных процессов</w:t>
      </w:r>
      <w:r>
        <w:rPr/>
        <w:t xml:space="preserve"> и </w:t>
      </w:r>
      <w:r>
        <w:rPr>
          <w:rStyle w:val="Emphasis"/>
        </w:rPr>
        <w:t>педагогической деятельности</w:t>
      </w:r>
      <w:r>
        <w:rPr/>
        <w:t xml:space="preserve"> с учетом того, что предметом образования являются цели развития его субъектов, а предметом педагогической деятельности - условия и средства достижения этих целей. Образование -определенная форма общественной практики (система деятельностей, структур организации и механизмов управления), особая социальная инфраструктура, пронизывающая все другие социальные сферы. Относительно образовательной практики педагогика выступает и как технология ее построения, и как учение о ней. Педагогика все менее оказывается искусством и все более становится нормативной наукой (наукой о должном) и профессиональной деятельностью, реализующей цели и ценности развивающего образования.</w:t>
      </w:r>
    </w:p>
    <w:p>
      <w:pPr>
        <w:pStyle w:val="Style15"/>
        <w:rPr/>
      </w:pPr>
      <w:r>
        <w:rPr/>
        <w:t xml:space="preserve">Образование (образовательный процесс) и педагогика (педагогическая деятельность) в педагогическом образовании выступают основой двух различных процессов - </w:t>
      </w:r>
      <w:r>
        <w:rPr>
          <w:rStyle w:val="Emphasis"/>
        </w:rPr>
        <w:t>образования</w:t>
      </w:r>
      <w:r>
        <w:rPr/>
        <w:t xml:space="preserve"> и </w:t>
      </w:r>
      <w:r>
        <w:rPr>
          <w:rStyle w:val="Emphasis"/>
        </w:rPr>
        <w:t>подготовки</w:t>
      </w:r>
      <w:r>
        <w:rPr/>
        <w:t xml:space="preserve"> [7, 12, 38]. Процесс образования строится на основе самоопределения личности в ценностях, целях, содержании культуры. Образование педагога нацелено на его общекультурное и профессиональное развитие, на освоение им средств построения и организации практики образования человека. Процесс подготовки - это прежде всего процесс технического оснащения, освоения субъектом норм, образцов и правил деятельности. Подготовка педагога заключается в освоении им педагогической деятельности: ее предмета, структуры, норм, средств, в выработке индивидуального стиля деятельности.</w:t>
      </w:r>
    </w:p>
    <w:p>
      <w:pPr>
        <w:pStyle w:val="Style15"/>
        <w:rPr/>
      </w:pPr>
      <w:r>
        <w:rPr/>
        <w:t xml:space="preserve">Выделение в профессиональном образовании процессов образования и подготовки определяет различение </w:t>
      </w:r>
      <w:r>
        <w:rPr>
          <w:rStyle w:val="Emphasis"/>
        </w:rPr>
        <w:t>психологического образования</w:t>
      </w:r>
      <w:r>
        <w:rPr/>
        <w:t xml:space="preserve"> и </w:t>
      </w:r>
      <w:r>
        <w:rPr>
          <w:rStyle w:val="Emphasis"/>
        </w:rPr>
        <w:t>психологической подготовки</w:t>
      </w:r>
      <w:r>
        <w:rPr/>
        <w:t xml:space="preserve"> педагога, которые представляют собой две взаимосвязанные, но</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зные задачи педагогического вуза. </w:t>
      </w:r>
      <w:r>
        <w:rPr>
          <w:rStyle w:val="Emphasis"/>
        </w:rPr>
        <w:t>Психологическое образование -</w:t>
      </w:r>
      <w:r>
        <w:rPr/>
        <w:t xml:space="preserve"> это освоение знаний и способов действия с индивидом. Для педагога оно задается практикой становления человека в образовании и является основным. Описание </w:t>
      </w:r>
      <w:r>
        <w:rPr>
          <w:rStyle w:val="Emphasis"/>
        </w:rPr>
        <w:t>человека реального,</w:t>
      </w:r>
      <w:r>
        <w:rPr/>
        <w:t xml:space="preserve"> в совокупности его способностей, в его целостности и полноте представлено в психологии. Педагог имеет дело с </w:t>
      </w:r>
      <w:r>
        <w:rPr>
          <w:rStyle w:val="Emphasis"/>
        </w:rPr>
        <w:t>человеком развивающимся,</w:t>
      </w:r>
      <w:r>
        <w:rPr/>
        <w:t xml:space="preserve"> его профессиональное действие с необходимостью строится на знании психологии развития: его феноменологии, фактологии, теории; основных подходов к пониманию и объяснению характера развития в определенные периоды жизни, возрастных "портретов" и индивидуальных вариантов развития, средств определения основных направлений, линий и уровней развития.</w:t>
      </w:r>
    </w:p>
    <w:p>
      <w:pPr>
        <w:pStyle w:val="Style15"/>
        <w:rPr/>
      </w:pPr>
      <w:r>
        <w:rPr/>
        <w:t>Образование человека - это совместная деятельность по передаче-освоению идеальных форм культуры. Психология исследует и описывает процесс преобразования культурных средств в функциональные органы субъективности, его возрастные закономерности. Педагогическая деятельность - это практика формирования и преобразования образовательных общностей, основанная на знании закономерностей их функционирования и развития, видов и форм детско-взрослых сообществ, норм и ценностей детских объединений.</w:t>
      </w:r>
    </w:p>
    <w:p>
      <w:pPr>
        <w:pStyle w:val="Style15"/>
        <w:rPr/>
      </w:pPr>
      <w:r>
        <w:rPr>
          <w:rStyle w:val="Emphasis"/>
        </w:rPr>
        <w:t>Психологическая подготовка</w:t>
      </w:r>
      <w:r>
        <w:rPr/>
        <w:t xml:space="preserve"> строится на адекватном соотношении нормативной структуры педагогической деятельности и ее субъекта; это особая психологическая работа по развитию и оформлению деятельности, общения, сознания, личности будущего педагога. Психологическая подготовка педагога или психологическое обеспечение педагогической деятельности включает формирование мотивационной, операциональной, саморегуляционной готовности к учительскому труду. В содержание психологической подготовки педагога входят вопросы самопознания, способы решения задач профессионального развития, формирование психотехник работы над собой, выработка индивидуального стиля деятельности и поведения [16, 37].</w:t>
      </w:r>
    </w:p>
    <w:p>
      <w:pPr>
        <w:pStyle w:val="Style15"/>
        <w:rPr/>
      </w:pPr>
      <w:r>
        <w:rPr>
          <w:rStyle w:val="Emphasis"/>
        </w:rPr>
        <w:t>Психологическая антропология как содержание психологического образования педагога</w:t>
      </w:r>
      <w:r>
        <w:rPr/>
        <w:t xml:space="preserve"> </w:t>
      </w:r>
    </w:p>
    <w:p>
      <w:pPr>
        <w:pStyle w:val="Style15"/>
        <w:rPr/>
      </w:pPr>
      <w:r>
        <w:rPr/>
        <w:t>Готового психологического знания, адекватного целям педагогической деятельности в развивающем образовании, в психологической науке нет. Его невозможно получить путем простого суммирования знаний из различных психологических дисциплин. Сфера образования и педагогическое воспроизводство как ее составная часть должны выстроить свою систему обосновывающих их психологических знаний. Системообразу- ющим началом педагогически ориентированного психологического знания выступает учение о человеке (сущности, онтологии, основных обликах и составе), его развитии в онтогенезе и становлении в образовании.</w:t>
      </w:r>
    </w:p>
    <w:p>
      <w:pPr>
        <w:pStyle w:val="Style15"/>
        <w:rPr/>
      </w:pPr>
      <w:r>
        <w:rPr/>
        <w:t>Включенность психологии в обоснование практики образования человека делает актуальным теоретико-методологический анализ самого психологического знания: его специфики, типов, особенностей использования в педагогической деятельности. У данного соображения есть и прагматический смысл: объем часов, отводимых на психологическую подготовку учителя, традиционно невелик, а потому психологическое знание должно быть одновременно и практико-ориентированным, и целостным, и достаточным в качестве ориентационной основы развивающей педагогической деятельности. Принципиальное значение для обсуждения вопроса о том, какие психологические знания нужны педагогу, имеет различение естественно-научной и гуманитарной психологии и выделение специфических видов психологического знания.</w:t>
      </w:r>
    </w:p>
    <w:p>
      <w:pPr>
        <w:pStyle w:val="Style15"/>
        <w:rPr/>
      </w:pPr>
      <w:r>
        <w:rPr/>
        <w:t>Различие естественнонаучного и гуманитарного типов научности задается спецификой их методологии: они ориентированы на различные идеалы и нормы познания. Образцом первого типа научности выступает естествознание. Главной целью естественных наук провозглашается познание объективных законов природы, объяснение причинно-следственных отношений исследуемого явления. Естественнонаучное изучение человека принципиально не отличается от исследования природных явлений: человек рассматривается как объект в ряду других объектов, а сам исследователь исключается из процедуры познания.</w:t>
      </w:r>
    </w:p>
    <w:p>
      <w:pPr>
        <w:pStyle w:val="Style15"/>
        <w:rPr/>
      </w:pPr>
      <w:r>
        <w:rPr/>
        <w:t>В целом ряде работ утверждается, что естественнонаучная парадигма в психологии себя уже исчерпала [6, 9, 29, 31]: она не охватывает человеческую субъективность как таковую, не дает возможности постичь индивидуальность личности, ее духовную сущность; человек здесь рассматривается не как целое, а как совокупность определенных психических свойств, процессов, состояний, элементов и структур, т.е. она неадекватна развивающему образованию. Педагог всегда имеет дело с человеком как с целым, в совокупности его природных, душевных и духовных сторон. "Деятельность педагога, способствующая не только обучению, но и развитию, - пишет В.П. Зинченко, - есть деятельность гуманитарная. Хороший учитель, чтобы он ни преподавал: математику, физику или литературу, - есть гуманитарий в прямом и точном смысле этого слова" [17, с. 102].</w:t>
      </w:r>
    </w:p>
    <w:p>
      <w:pPr>
        <w:pStyle w:val="Style15"/>
        <w:rPr/>
      </w:pPr>
      <w:r>
        <w:rPr/>
        <w:t>Гуманитарная парадигма в науке представляет собой познание природы, общества, самого человека с антропологической позиции. Такое познание вносит "человеческое измерение" во все сферы</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ственной жизни, в исследование материальной и духовной культуры. Одним из основных способов гуманитарного познания является понимание: исторического события, произведения культуры, внутреннего состояния другого человека. Это предполагает пристрастное, заинтересованное отношение субъекта познания, своеобразное его "вживание" в изучаемую реальность. Понимание - не только знание, но и соучастие, сопереживание, сочувствие другому. Неотъемлемыми моментами понимания являются личный опыт исследователя, его нравственные, мировоззренческие установки, ценностные ориентации, отношение к познаваемому [15, 17].</w:t>
      </w:r>
    </w:p>
    <w:p>
      <w:pPr>
        <w:pStyle w:val="Style15"/>
        <w:rPr/>
      </w:pPr>
      <w:r>
        <w:rPr/>
        <w:t xml:space="preserve">Адекватное познание человека становится возможным при условии, если исследователь-гуманитарий исходит из признания активности изучаемого субъекта, если главным вопросом для него является не столько - </w:t>
      </w:r>
      <w:r>
        <w:rPr>
          <w:rStyle w:val="Emphasis"/>
        </w:rPr>
        <w:t>что есть субъект?,</w:t>
      </w:r>
      <w:r>
        <w:rPr/>
        <w:t xml:space="preserve"> сколько - </w:t>
      </w:r>
      <w:r>
        <w:rPr>
          <w:rStyle w:val="Emphasis"/>
        </w:rPr>
        <w:t>как он возможен?</w:t>
      </w:r>
      <w:r>
        <w:rPr/>
        <w:t xml:space="preserve"> Гуманитарная психология использует в познании субъектный подход [1, 8, 33, 35]. Понимание другого, со-действие в его развитии, работа с человеческой субъективностью составляют внутренние моменты педагогической деятельности.</w:t>
      </w:r>
    </w:p>
    <w:p>
      <w:pPr>
        <w:pStyle w:val="Style15"/>
        <w:rPr/>
      </w:pPr>
      <w:r>
        <w:rPr/>
        <w:t xml:space="preserve">Специфичность гуманитарной психологии проявляется в неоднородности и различной функциональной направленности психологических знаний. В психологии выделяют </w:t>
      </w:r>
      <w:r>
        <w:rPr>
          <w:rStyle w:val="Emphasis"/>
        </w:rPr>
        <w:t>собственно теоретические знания, проекты нового человека</w:t>
      </w:r>
      <w:r>
        <w:rPr/>
        <w:t xml:space="preserve"> и </w:t>
      </w:r>
      <w:r>
        <w:rPr>
          <w:rStyle w:val="Emphasis"/>
        </w:rPr>
        <w:t>практико-методические знания</w:t>
      </w:r>
      <w:r>
        <w:rPr/>
        <w:t xml:space="preserve"> или </w:t>
      </w:r>
      <w:r>
        <w:rPr>
          <w:rStyle w:val="Emphasis"/>
        </w:rPr>
        <w:t>психотехники</w:t>
      </w:r>
      <w:r>
        <w:rPr/>
        <w:t xml:space="preserve"> [31]. Теоретико-психологическое знание описывает человека таким, каким он есть на самом деле, в его наиболее существенных, постоянных свойствах, качествах, отношениях; это знание </w:t>
      </w:r>
      <w:r>
        <w:rPr>
          <w:rStyle w:val="Emphasis"/>
        </w:rPr>
        <w:t>о человеке реальном,</w:t>
      </w:r>
      <w:r>
        <w:rPr/>
        <w:t xml:space="preserve"> существующем в определенной культуре и конкретных исторических условиях.</w:t>
      </w:r>
    </w:p>
    <w:p>
      <w:pPr>
        <w:pStyle w:val="Style15"/>
        <w:rPr/>
      </w:pPr>
      <w:r>
        <w:rPr/>
        <w:t xml:space="preserve">Особого рода задача и функция психологического знания заключается в проектировании и конструировании образа человека, в указании путей и методов реализации индивидом своей человеческой сущности. Психологическое проектное знание - это не столько описание реального человека, как он есть, сколько построение </w:t>
      </w:r>
      <w:r>
        <w:rPr>
          <w:rStyle w:val="Emphasis"/>
        </w:rPr>
        <w:t>образа возможного</w:t>
      </w:r>
      <w:r>
        <w:rPr/>
        <w:t xml:space="preserve"> и </w:t>
      </w:r>
      <w:r>
        <w:rPr>
          <w:rStyle w:val="Emphasis"/>
        </w:rPr>
        <w:t>желаемого человека.</w:t>
      </w:r>
      <w:r>
        <w:rPr/>
        <w:t xml:space="preserve"> </w:t>
      </w:r>
    </w:p>
    <w:p>
      <w:pPr>
        <w:pStyle w:val="Style15"/>
        <w:rPr/>
      </w:pPr>
      <w:r>
        <w:rPr/>
        <w:t>В то же время психологическое знание - это не только теория или проект, но и особого рода действие, реализуемое в психологической практике. Практическое, жизненное значение психологии заключается в ее преобразовательной функции, в обеспечении индивидуальными средствами работы над собой, изменения и развития себя, управления своими процессами и состояниями. Психологическое знание - не безличное и не абстрактное, это знание соучастное, переживаемое, затрагивающее имеющиеся представления о других людях и о самом себе, содержащее оценку себя, отношение к самому себе. Психология не только изучает человека научными методами, но и помогает ему познать и изменить себя, выступает средством самосовершенствования, т.е. выполняет конструктивно-преобразующую задачу [9, 25, 31].</w:t>
      </w:r>
    </w:p>
    <w:p>
      <w:pPr>
        <w:pStyle w:val="Style15"/>
        <w:rPr/>
      </w:pPr>
      <w:r>
        <w:rPr/>
        <w:t xml:space="preserve">В опоре на представления о различных типах научности в психологии и функциональной неоднородности психологического знания нами обосновывается </w:t>
      </w:r>
      <w:r>
        <w:rPr>
          <w:rStyle w:val="StrongEmphasis"/>
        </w:rPr>
        <w:t>проект психологической антропологии</w:t>
      </w:r>
      <w:r>
        <w:rPr/>
        <w:t xml:space="preserve"> как методологии гуманитарной психологии, как целостного учения о субъективной реальности человека, его становлении и развитии в образовании и как содержания психологического образования педагога.</w:t>
      </w:r>
    </w:p>
    <w:p>
      <w:pPr>
        <w:pStyle w:val="Style15"/>
        <w:rPr/>
      </w:pPr>
      <w:r>
        <w:rPr/>
        <w:t xml:space="preserve">Психологическая антропология - это учение о субъективной реальности во всей ее полноте: онтологии, строении, условиях и движущих силах развития, закономерностях ее образования в интервале жизни, центральной ее категорией является </w:t>
      </w:r>
      <w:r>
        <w:rPr>
          <w:rStyle w:val="Emphasis"/>
        </w:rPr>
        <w:t>субъективность,</w:t>
      </w:r>
      <w:r>
        <w:rPr/>
        <w:t xml:space="preserve"> которая выражает сущность внутреннего мира, родовую специфику и способ жизни человека.</w:t>
      </w:r>
    </w:p>
    <w:p>
      <w:pPr>
        <w:pStyle w:val="Style15"/>
        <w:rPr/>
      </w:pPr>
      <w:r>
        <w:rPr/>
        <w:t xml:space="preserve">Само возникновение и существование субъективности обусловлено реализацией именно практических отношений человека к другому миру, обществу, истории, самому себе, овладением и сознательной регуляцией этих отношений. Специфическое отличие субъективности от других процессов и явлений объективного мира состоит именно в </w:t>
      </w:r>
      <w:r>
        <w:rPr>
          <w:rStyle w:val="Emphasis"/>
        </w:rPr>
        <w:t>отношении к ним,</w:t>
      </w:r>
      <w:r>
        <w:rPr/>
        <w:t xml:space="preserve"> ко всему внешнему; ее специфика состоит в самопричинении, самообусловленности [19, 34].</w:t>
      </w:r>
    </w:p>
    <w:p>
      <w:pPr>
        <w:pStyle w:val="Style15"/>
        <w:rPr/>
      </w:pPr>
      <w:r>
        <w:rPr/>
        <w:t>Представление родовой сущности человека и его онтологии необходимо для реконструкции принципа и способа его развития и жизненного пути. Иначе говоря, онтология человека должна выступить основой для построения его психологии, описания онтогенеза и становления в образовательных процессах; для ее понимания важно зафиксировать деятельность как способ взаимоотношения человека с окружающим миром, состоящий в его целесообразном изменении.</w:t>
      </w:r>
    </w:p>
    <w:p>
      <w:pPr>
        <w:pStyle w:val="Style15"/>
        <w:rPr/>
      </w:pPr>
      <w:r>
        <w:rPr/>
        <w:t>Необходимо совместить философско-социологический и социально-психологический взгляды на человека, осветить проблемы его взаимосвязи и общества во всей ее сложности и противоречивости, преодолеть упрощенно социологические взгляды на природу человека. Принципиальное значение имеет описание структуры социальной общности как системы связей и отношений, преобразование которых приводит к становлению индивидуальных способностей, а также различение социальной организованности и событийной общности как различных форм социального бытия человека [35].</w:t>
      </w:r>
    </w:p>
    <w:p>
      <w:pPr>
        <w:pStyle w:val="Style15"/>
        <w:rPr/>
      </w:pPr>
      <w:r>
        <w:rPr/>
        <w:t>При изложении собственного понимания психологической организации человека мы исходили из установки на целостное представление о нем. Целостное описание человека возможно через</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формы тотальной организации, его различные проекции как целого: </w:t>
      </w:r>
      <w:r>
        <w:rPr>
          <w:rStyle w:val="Emphasis"/>
        </w:rPr>
        <w:t>индивида, субъекта, личности, индивидуальности</w:t>
      </w:r>
      <w:r>
        <w:rPr/>
        <w:t xml:space="preserve"> и </w:t>
      </w:r>
      <w:r>
        <w:rPr>
          <w:rStyle w:val="Emphasis"/>
        </w:rPr>
        <w:t>универсума.</w:t>
      </w:r>
      <w:r>
        <w:rPr/>
        <w:t xml:space="preserve"> Человек как индивид, согласно Б.Г. Ананьеву, предстает в своих возрастно-половых и индивидуально-типических свойствах, в динамике психофизиологических функций, в структуре органических потребностей [3]. Познание человека как индивида предполагает рассмотрение природных основ его психологии.</w:t>
      </w:r>
    </w:p>
    <w:p>
      <w:pPr>
        <w:pStyle w:val="Style15"/>
        <w:rPr/>
      </w:pPr>
      <w:r>
        <w:rPr/>
        <w:t>Субъектность человека представлена желательной, чувствующей, разумной сторонами. Интеграция и обобщение в жизнедеятельности человека способов реализации этих трех сторон приводит к формированию характера и способностей субъекта.</w:t>
      </w:r>
    </w:p>
    <w:p>
      <w:pPr>
        <w:pStyle w:val="Style15"/>
        <w:rPr/>
      </w:pPr>
      <w:r>
        <w:rPr/>
        <w:t>Отдельную задачу психологической антропологии составляет прослеживание хода психологического развития человека, выявление его закономерностей и динамики.</w:t>
      </w:r>
    </w:p>
    <w:p>
      <w:pPr>
        <w:pStyle w:val="Style15"/>
        <w:rPr/>
      </w:pPr>
      <w:r>
        <w:rPr/>
        <w:t xml:space="preserve">В.И. Слободчиков [34] представил набор категорий, описывающих процессы развития субъективной реальности, предложил интегральную периодизацию развития на весь период жизни человека, наметил линии описания его развития на ступенях онтогенеза, механизмы смены периодов и стадий. При этом </w:t>
      </w:r>
      <w:r>
        <w:rPr>
          <w:rStyle w:val="Emphasis"/>
        </w:rPr>
        <w:t>событие</w:t>
      </w:r>
      <w:r>
        <w:rPr/>
        <w:t xml:space="preserve"> как совместное бытие ребенка и взрослого есть </w:t>
      </w:r>
      <w:r>
        <w:rPr>
          <w:rStyle w:val="Emphasis"/>
        </w:rPr>
        <w:t>ситуация развития,</w:t>
      </w:r>
      <w:r>
        <w:rPr/>
        <w:t xml:space="preserve"> где зарождаются специфически человеческие способности, "функциональные органы" субъективности, позволяющие ребенку впоследствии "встать в отношение" к своей жизнедеятельности. </w:t>
      </w:r>
      <w:r>
        <w:rPr>
          <w:rStyle w:val="Emphasis"/>
        </w:rPr>
        <w:t>Движущую силу</w:t>
      </w:r>
      <w:r>
        <w:rPr/>
        <w:t xml:space="preserve"> процесса развития субъективной реальности составляют процессы </w:t>
      </w:r>
      <w:r>
        <w:rPr>
          <w:rStyle w:val="Emphasis"/>
        </w:rPr>
        <w:t>обособления- отождествления.</w:t>
      </w:r>
      <w:r>
        <w:rPr/>
        <w:t xml:space="preserve"> Обособление фиксирует процесс отделения ребенка от взрослого, при котором происходит преобразование связей в отношения, становление и развитие органов субъективности, внутреннего мира ребенка. В процессе отождествления происходит порождение новых связей, обеспечивающее новую форму единства ребенка и взрослого и тем самым приобщение его к формам культуры. Конкретными </w:t>
      </w:r>
      <w:r>
        <w:rPr>
          <w:rStyle w:val="Emphasis"/>
        </w:rPr>
        <w:t>механизмами развития</w:t>
      </w:r>
      <w:r>
        <w:rPr/>
        <w:t xml:space="preserve"> являются процессы </w:t>
      </w:r>
      <w:r>
        <w:rPr>
          <w:rStyle w:val="Emphasis"/>
        </w:rPr>
        <w:t>подражания и рефлексии.</w:t>
      </w:r>
      <w:r>
        <w:rPr/>
        <w:t xml:space="preserve"> Подражание обеспечивает связь, единство участников со-бытия в общем для ребенка и взрослого содержании. Посредством подражания ребенок осваивает культурные образцы и нормы поведения и деятельности. Посредством рефлексии ребенок превращает общее содержание в индивидуальную способность. </w:t>
      </w:r>
      <w:r>
        <w:rPr>
          <w:rStyle w:val="Emphasis"/>
        </w:rPr>
        <w:t>Направление развития -</w:t>
      </w:r>
      <w:r>
        <w:rPr/>
        <w:t xml:space="preserve"> через ступени оживления (телесность), одушевления (субъектность), персонализации (личность), индивидуализации (индивидуальность) к универсальности (универсум).</w:t>
      </w:r>
    </w:p>
    <w:p>
      <w:pPr>
        <w:pStyle w:val="Style15"/>
        <w:rPr/>
      </w:pPr>
      <w:r>
        <w:rPr/>
        <w:t>Исходной основой построения теории развития субъективности в образовательных процессах является анализ проблемы соотношения обучения и развития. Мы исходим из последовательной реализации положения об образовании как форме развития, как специально проектируемом и организуемом процессе, осуществляющимся в образовательных учреждениях. Всякое образование развивает, но развивает определенные, проектируемые образовательными программами (содержанием, формами, методами обучения и воспитания) способности человека [14].</w:t>
      </w:r>
    </w:p>
    <w:p>
      <w:pPr>
        <w:pStyle w:val="Style15"/>
        <w:rPr/>
      </w:pPr>
      <w:r>
        <w:rPr/>
        <w:t>В построении психологической теории становления человека в образовательных процессах принципиальное значение приобретает категориальная пара "естественное- искусственное". В методологических и психологических работах она используется относительно сложных органических систем и процессов (биологические процессы, антропогенез, социальные системы). Такие системы и процессы рассматриваются одновременно с точки зрения естественной (как природные, органические, спонтанные) и искусственной (как специально сконструированные, созданные человеком).</w:t>
      </w:r>
    </w:p>
    <w:p>
      <w:pPr>
        <w:pStyle w:val="Style15"/>
        <w:rPr/>
      </w:pPr>
      <w:r>
        <w:rPr/>
        <w:t>Понятие "естественное" имеет различные смыслы. Это и природные процессы, характеризующие процессы роста и изменения организма человека во времени. Это и процессы психологического развития, которые развертываются тогда, когда содержание культуры, формы мышления осваиваются ребенком спонтанно, естественно в процессе его общения со взрослыми [13].</w:t>
      </w:r>
    </w:p>
    <w:p>
      <w:pPr>
        <w:pStyle w:val="Style15"/>
        <w:rPr/>
      </w:pPr>
      <w:r>
        <w:rPr/>
        <w:t>Представление об искусственности развития есть понимание развития как специально конструируемой, целенаправленно формируемой деятельности. Изменения в развитии рассматриваются как результат деятельности обучения и воспитания. Категория "естественное" подчеркивает внутренний источник и механизм развития; в искусственно построенном процессе этот источник имеет внешнюю природу.</w:t>
      </w:r>
    </w:p>
    <w:p>
      <w:pPr>
        <w:pStyle w:val="Style15"/>
        <w:rPr/>
      </w:pPr>
      <w:r>
        <w:rPr/>
        <w:t xml:space="preserve">В психологической антропологии вводится представление </w:t>
      </w:r>
      <w:r>
        <w:rPr>
          <w:rStyle w:val="Emphasis"/>
        </w:rPr>
        <w:t>о развитии по сущности человека</w:t>
      </w:r>
      <w:r>
        <w:rPr/>
        <w:t xml:space="preserve"> как о кардинальном структурном преобразовании своей собственной самости, как о сдвиге, скачке в общем ходе развития, которое не сводится ни к процессуальным, ни к деятельностным характеристикам. Развитие по сущности человека строится на представлении о способности человека становиться и быть подлинным субъектом своей жизнедеятельности, субъектом саморазвития.</w:t>
      </w:r>
    </w:p>
    <w:p>
      <w:pPr>
        <w:pStyle w:val="Style15"/>
        <w:rPr/>
      </w:pPr>
      <w:r>
        <w:rPr/>
        <w:t>Психология образования строится на основе категорий, понятий, теорий и схем психологии развития. Проблемы образования человека анализируются посредством представления процессов обучения, воспитания, формирования, социализации на основных ступенях онтогенеза - в дошкольном, младшем школьном, среднем и старшем школьном возрасте, вузовском и послевузовском периодах жизни человека. Особенностью психологии</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ования человека как части психологической антропологии является включение в ее категориальный состав понятийного аппарата социальной психологии: она содержит описание социально-психологических связей и отношений педагогов и учащихся, психологических особенностей общения и взаимодействия старших и младших.</w:t>
      </w:r>
    </w:p>
    <w:p>
      <w:pPr>
        <w:pStyle w:val="Style15"/>
        <w:rPr/>
      </w:pPr>
      <w:r>
        <w:rPr>
          <w:rStyle w:val="Emphasis"/>
        </w:rPr>
        <w:t>Технологический проект психологического образования педагога</w:t>
      </w:r>
      <w:r>
        <w:rPr/>
        <w:t xml:space="preserve"> </w:t>
      </w:r>
    </w:p>
    <w:p>
      <w:pPr>
        <w:pStyle w:val="Style15"/>
        <w:rPr/>
      </w:pPr>
      <w:r>
        <w:rPr/>
        <w:t xml:space="preserve">Основу разработки технологических аспектов психологической подготовки педагога составляет анализ практики организации профессионального образования. Исходным положением для нас выступило выделение в целостном образовательном процессе в вузе трех отраслей: </w:t>
      </w:r>
      <w:r>
        <w:rPr>
          <w:rStyle w:val="Emphasis"/>
        </w:rPr>
        <w:t>теоретического знания, учебного проектирования, практической подготовки</w:t>
      </w:r>
      <w:r>
        <w:rPr/>
        <w:t xml:space="preserve"> [21, 23].</w:t>
      </w:r>
    </w:p>
    <w:p>
      <w:pPr>
        <w:pStyle w:val="Style15"/>
        <w:rPr/>
      </w:pPr>
      <w:r>
        <w:rPr/>
        <w:t>Психологическое образование педагога строится нами в единстве процессов работы с теоретическим знанием, разработки психологически обоснованных образовательных концептов, проектов, программ и планов, конструирования средств самостоятельной педагогической деятельности.</w:t>
      </w:r>
    </w:p>
    <w:p>
      <w:pPr>
        <w:pStyle w:val="Style15"/>
        <w:rPr/>
      </w:pPr>
      <w:r>
        <w:rPr/>
        <w:t xml:space="preserve">Центральное место в технологии реализации профессиональной образовательной программы по психологии занимает </w:t>
      </w:r>
      <w:r>
        <w:rPr>
          <w:rStyle w:val="Emphasis"/>
        </w:rPr>
        <w:t>учебное проектирование.</w:t>
      </w:r>
      <w:r>
        <w:rPr/>
        <w:t xml:space="preserve"> Основная его цель - это работа с теоретическими знаниями, </w:t>
      </w:r>
      <w:r>
        <w:rPr>
          <w:rStyle w:val="Emphasis"/>
        </w:rPr>
        <w:t>преобразование этих знаний в операциональные средства деятельности.</w:t>
      </w:r>
      <w:r>
        <w:rPr/>
        <w:t xml:space="preserve"> Учебное проектирование выступает связующим звеном между теорией и практикой: с одной стороны, оно относится к учебным теоретическим формам работы, так как непосредственно не направлено на преобразование действительности, с другой, к учебным формам практической работы, поскольку моделирует, имитирует типичные ситуации профессиональной деятельности.</w:t>
      </w:r>
    </w:p>
    <w:p>
      <w:pPr>
        <w:pStyle w:val="Style15"/>
        <w:rPr/>
      </w:pPr>
      <w:r>
        <w:rPr/>
        <w:t>Проектирование в его учебной версии имеет своим предметом разработку идеальных схем разрешения проблемных ситуаций, проектов и программ становления и развития субъективной реальности в образовании.</w:t>
      </w:r>
    </w:p>
    <w:p>
      <w:pPr>
        <w:pStyle w:val="Style15"/>
        <w:rPr/>
      </w:pPr>
      <w:r>
        <w:rPr/>
        <w:t>Результатами проектирования должны стать проекты и программы педагогического действия в образовательных процессах и средах, самообразования и саморазвития. Это может быть курсовое или дипломное проектирование, которое строится по заказу конкретного образовательного заведения или является результатом разрешения проблемы, возникшей в ходе психологического практикума в школе, в собственной практической деятельности будущего педагога. При разработке проектов студенты убеждаются в практической необходимости теоретических знаний, приобретают умения работать с ними, осваивают техники и приемы проектной работы в образовании.</w:t>
      </w:r>
    </w:p>
    <w:p>
      <w:pPr>
        <w:pStyle w:val="Style15"/>
        <w:rPr/>
      </w:pPr>
      <w:r>
        <w:rPr/>
        <w:t xml:space="preserve">При прохождении </w:t>
      </w:r>
      <w:r>
        <w:rPr>
          <w:rStyle w:val="Emphasis"/>
        </w:rPr>
        <w:t>педагогической практики</w:t>
      </w:r>
      <w:r>
        <w:rPr/>
        <w:t xml:space="preserve"> студентов психология составляет основу самостоятельной профессиональной деятельности. Работа с отдельным человеком, социальными общностями, планирование и реализация педагогических действий, анализ хода и результатов учебной и педагогической деятельности строятся на основе теоретических и проектных психологических знаний и умений. Будущий педагог на педпрактике ориентирован на реализацию освоенных на лекциях, в самостоятельной работе, на практических занятиях теоретических взглядов и концептуальных схем анализа и обоснования своих действий, образовательных проектов и программ.</w:t>
      </w:r>
    </w:p>
    <w:p>
      <w:pPr>
        <w:pStyle w:val="Style15"/>
        <w:rPr/>
      </w:pPr>
      <w:r>
        <w:rPr/>
        <w:t>Учебная педагогическая практика дает возможность оценить согласованность психологических компонентов педагогической деятельности с ее предметно- содержательными, дидактико-методическими, управленческими компонентами. На педпрактике происходит "сборка" отдельных "блоков" психологического знания в целостную структуру, включенную в профессиональную деятельность. Знания психологии человека, психологии развития, социальной и педагогической психологии, осваиваемые последовательно, выступают ориентационной основой обоснования и построения педагогической деятельности.</w:t>
      </w:r>
    </w:p>
    <w:p>
      <w:pPr>
        <w:pStyle w:val="Style15"/>
        <w:rPr/>
      </w:pPr>
      <w:r>
        <w:rPr/>
        <w:t>Организационная форма выполнения студентами заданий по психологии - их участие в обсуждении хода и результатов собственной практической деятельности и деятельности сокурсников-практикантов при совместном посещении психологом, педагогом и методистом проводимых студентами уроков и занятий. В этом случае для практиканта становится необходимым анализ и обоснование педагогической деятельности с психологических, педагогических, дидактико-методических позиций, а рефлексивные обсуждения становятся основой для отработки конкретных умений и техник педагогической деятельности, разработки программ самообразования.</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О субъекте психической деятельности. М., 1973.</w:t>
      </w:r>
    </w:p>
    <w:p>
      <w:pPr>
        <w:pStyle w:val="Style15"/>
        <w:rPr/>
      </w:pPr>
      <w:r>
        <w:rPr/>
        <w:t>2. Актуальные проблемы преподавания психологии в пединституте и в школе. М., 1990.</w:t>
      </w:r>
    </w:p>
    <w:p>
      <w:pPr>
        <w:pStyle w:val="Style15"/>
        <w:rPr/>
      </w:pPr>
      <w:r>
        <w:rPr/>
        <w:t xml:space="preserve">3. </w:t>
      </w:r>
      <w:r>
        <w:rPr>
          <w:rStyle w:val="Emphasis"/>
        </w:rPr>
        <w:t>Ананьев Б.Г.</w:t>
      </w:r>
      <w:r>
        <w:rPr/>
        <w:t xml:space="preserve"> Избранные психологические труды: В 2-х т. М., 1980.</w:t>
      </w:r>
    </w:p>
    <w:p>
      <w:pPr>
        <w:pStyle w:val="Style15"/>
        <w:rPr/>
      </w:pPr>
      <w:r>
        <w:rPr/>
        <w:t xml:space="preserve">4. </w:t>
      </w:r>
      <w:r>
        <w:rPr>
          <w:rStyle w:val="Emphasis"/>
        </w:rPr>
        <w:t>Арсеньев А.С.</w:t>
      </w:r>
      <w:r>
        <w:rPr/>
        <w:t xml:space="preserve"> Размышления о работе С.Л. Рубинштейна "Человек и мир" // Вопр. философии. 1993. N 5.</w:t>
      </w:r>
    </w:p>
    <w:p>
      <w:pPr>
        <w:pStyle w:val="Style15"/>
        <w:rPr/>
      </w:pPr>
      <w:r>
        <w:rPr/>
        <w:t xml:space="preserve">5. </w:t>
      </w:r>
      <w:r>
        <w:rPr>
          <w:rStyle w:val="Emphasis"/>
        </w:rPr>
        <w:t>Болотов В.А., Исаев Е.И., Слободчиков В.И., Шайденко Н.А.</w:t>
      </w:r>
      <w:r>
        <w:rPr/>
        <w:t xml:space="preserve"> Проектирование профессионального педагогического образования // Педагогика. 1997. N 4.</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6. </w:t>
      </w:r>
      <w:r>
        <w:rPr>
          <w:rStyle w:val="Emphasis"/>
        </w:rPr>
        <w:t>Братусь Б.С.</w:t>
      </w:r>
      <w:r>
        <w:rPr/>
        <w:t xml:space="preserve"> Опыт обоснования гуманитарной психологии. Вопросы психологии. 1990. N 6.</w:t>
      </w:r>
    </w:p>
    <w:p>
      <w:pPr>
        <w:pStyle w:val="Style15"/>
        <w:rPr/>
      </w:pPr>
      <w:r>
        <w:rPr/>
        <w:t xml:space="preserve">7. </w:t>
      </w:r>
      <w:r>
        <w:rPr>
          <w:rStyle w:val="Emphasis"/>
        </w:rPr>
        <w:t>Бреслав Г.М.</w:t>
      </w:r>
      <w:r>
        <w:rPr/>
        <w:t xml:space="preserve"> Образование и подготовка психологов: дилеммы гуманистической психологии // Психология с человеческим лицом: гуманистическая перспектива в постсоветской психологии / Под ред. Д.А. Леонтьева, В.Г. Щур. М., 1997.</w:t>
      </w:r>
    </w:p>
    <w:p>
      <w:pPr>
        <w:pStyle w:val="Style15"/>
        <w:rPr/>
      </w:pPr>
      <w:r>
        <w:rPr/>
        <w:t xml:space="preserve">8. </w:t>
      </w:r>
      <w:r>
        <w:rPr>
          <w:rStyle w:val="Emphasis"/>
        </w:rPr>
        <w:t>Брушлинский А.В.</w:t>
      </w:r>
      <w:r>
        <w:rPr/>
        <w:t xml:space="preserve"> Проблемы психологии субъекта. М., 1994.</w:t>
      </w:r>
    </w:p>
    <w:p>
      <w:pPr>
        <w:pStyle w:val="Style15"/>
        <w:rPr/>
      </w:pPr>
      <w:r>
        <w:rPr/>
        <w:t xml:space="preserve">9. </w:t>
      </w:r>
      <w:r>
        <w:rPr>
          <w:rStyle w:val="Emphasis"/>
        </w:rPr>
        <w:t>Василюк Ф.Е.</w:t>
      </w:r>
      <w:r>
        <w:rPr/>
        <w:t xml:space="preserve"> От психологической практики к психотехнической теории // Моск. психотер. журнал. 1992.N 1.</w:t>
      </w:r>
    </w:p>
    <w:p>
      <w:pPr>
        <w:pStyle w:val="Style15"/>
        <w:rPr/>
      </w:pPr>
      <w:r>
        <w:rPr/>
        <w:t xml:space="preserve">10. </w:t>
      </w:r>
      <w:r>
        <w:rPr>
          <w:rStyle w:val="Emphasis"/>
        </w:rPr>
        <w:t>Вербицкий А.А.</w:t>
      </w:r>
      <w:r>
        <w:rPr/>
        <w:t xml:space="preserve"> Активное обучение в высшей школе: контекстный подход. М., 1991.</w:t>
      </w:r>
    </w:p>
    <w:p>
      <w:pPr>
        <w:pStyle w:val="Style15"/>
        <w:rPr/>
      </w:pPr>
      <w:r>
        <w:rPr/>
        <w:t xml:space="preserve">11. </w:t>
      </w:r>
      <w:r>
        <w:rPr>
          <w:rStyle w:val="Emphasis"/>
        </w:rPr>
        <w:t>Выготский Л.С.</w:t>
      </w:r>
      <w:r>
        <w:rPr/>
        <w:t xml:space="preserve"> Сбор. соч.: В 6-ти т. М., 1982. Т. 4.</w:t>
      </w:r>
    </w:p>
    <w:p>
      <w:pPr>
        <w:pStyle w:val="Style15"/>
        <w:rPr/>
      </w:pPr>
      <w:r>
        <w:rPr/>
        <w:t xml:space="preserve">12. </w:t>
      </w:r>
      <w:r>
        <w:rPr>
          <w:rStyle w:val="Emphasis"/>
        </w:rPr>
        <w:t>Гессен С.И.</w:t>
      </w:r>
      <w:r>
        <w:rPr/>
        <w:t xml:space="preserve"> Основы педагогики. Введение в прикладную философию. М., 1995.</w:t>
      </w:r>
    </w:p>
    <w:p>
      <w:pPr>
        <w:pStyle w:val="Style15"/>
        <w:rPr/>
      </w:pPr>
      <w:r>
        <w:rPr/>
        <w:t xml:space="preserve">13. </w:t>
      </w:r>
      <w:r>
        <w:rPr>
          <w:rStyle w:val="Emphasis"/>
        </w:rPr>
        <w:t>Громыко Ю.В.</w:t>
      </w:r>
      <w:r>
        <w:rPr/>
        <w:t xml:space="preserve"> Проектирование и программирование развития образования. М., 1996.</w:t>
      </w:r>
    </w:p>
    <w:p>
      <w:pPr>
        <w:pStyle w:val="Style15"/>
        <w:rPr/>
      </w:pPr>
      <w:r>
        <w:rPr/>
        <w:t xml:space="preserve">14. </w:t>
      </w:r>
      <w:r>
        <w:rPr>
          <w:rStyle w:val="Emphasis"/>
        </w:rPr>
        <w:t>Давыдов В.В.</w:t>
      </w:r>
      <w:r>
        <w:rPr/>
        <w:t xml:space="preserve"> Исчерпала ли себя естественнонаучная парадигма в психологии? // Вопр. психологии. 1997. N 3.</w:t>
      </w:r>
    </w:p>
    <w:p>
      <w:pPr>
        <w:pStyle w:val="Style15"/>
        <w:rPr/>
      </w:pPr>
      <w:r>
        <w:rPr/>
        <w:t xml:space="preserve">15. </w:t>
      </w:r>
      <w:r>
        <w:rPr>
          <w:rStyle w:val="Emphasis"/>
        </w:rPr>
        <w:t>Дильтей В.</w:t>
      </w:r>
      <w:r>
        <w:rPr/>
        <w:t xml:space="preserve"> Описательная психология. СПб., 1996.</w:t>
      </w:r>
    </w:p>
    <w:p>
      <w:pPr>
        <w:pStyle w:val="Style15"/>
        <w:rPr/>
      </w:pPr>
      <w:r>
        <w:rPr/>
        <w:t xml:space="preserve">16. </w:t>
      </w:r>
      <w:r>
        <w:rPr>
          <w:rStyle w:val="Emphasis"/>
        </w:rPr>
        <w:t>Захарова Л.Н.</w:t>
      </w:r>
      <w:r>
        <w:rPr/>
        <w:t xml:space="preserve"> Психологическая подготовка педагога. Н. Новгород, 1995.</w:t>
      </w:r>
    </w:p>
    <w:p>
      <w:pPr>
        <w:pStyle w:val="Style15"/>
        <w:rPr/>
      </w:pPr>
      <w:r>
        <w:rPr/>
        <w:t xml:space="preserve">17. </w:t>
      </w:r>
      <w:r>
        <w:rPr>
          <w:rStyle w:val="Emphasis"/>
        </w:rPr>
        <w:t>Зинченко В.П.</w:t>
      </w:r>
      <w:r>
        <w:rPr/>
        <w:t xml:space="preserve"> Живое Знание. Самара, 1998.</w:t>
      </w:r>
    </w:p>
    <w:p>
      <w:pPr>
        <w:pStyle w:val="Style15"/>
        <w:rPr/>
      </w:pPr>
      <w:r>
        <w:rPr/>
        <w:t xml:space="preserve">18. </w:t>
      </w:r>
      <w:r>
        <w:rPr>
          <w:rStyle w:val="Emphasis"/>
        </w:rPr>
        <w:t>Зинченко В.П., Моргунов Е.Б.</w:t>
      </w:r>
      <w:r>
        <w:rPr/>
        <w:t xml:space="preserve"> Человек развивающийся. М.,1994.</w:t>
      </w:r>
    </w:p>
    <w:p>
      <w:pPr>
        <w:pStyle w:val="Style15"/>
        <w:rPr/>
      </w:pPr>
      <w:r>
        <w:rPr/>
        <w:t xml:space="preserve">19. </w:t>
      </w:r>
      <w:r>
        <w:rPr>
          <w:rStyle w:val="Emphasis"/>
        </w:rPr>
        <w:t>Иванов В.П.</w:t>
      </w:r>
      <w:r>
        <w:rPr/>
        <w:t xml:space="preserve"> Человеческая деятельность-познание-искусство. Киев, 1977.</w:t>
      </w:r>
    </w:p>
    <w:p>
      <w:pPr>
        <w:pStyle w:val="Style15"/>
        <w:rPr/>
      </w:pPr>
      <w:r>
        <w:rPr/>
        <w:t xml:space="preserve">20. </w:t>
      </w:r>
      <w:r>
        <w:rPr>
          <w:rStyle w:val="Emphasis"/>
        </w:rPr>
        <w:t>Ильясов И.И., Галатенко Н.А.</w:t>
      </w:r>
      <w:r>
        <w:rPr/>
        <w:t xml:space="preserve"> Проектирование курса обучения по учебной дисциплине. М., 1994.</w:t>
      </w:r>
    </w:p>
    <w:p>
      <w:pPr>
        <w:pStyle w:val="Style15"/>
        <w:rPr/>
      </w:pPr>
      <w:r>
        <w:rPr/>
        <w:t xml:space="preserve">21. </w:t>
      </w:r>
      <w:r>
        <w:rPr>
          <w:rStyle w:val="Emphasis"/>
        </w:rPr>
        <w:t>Исаев Е.И.</w:t>
      </w:r>
      <w:r>
        <w:rPr/>
        <w:t xml:space="preserve"> Проблемы проектирования психологического образования педагога // Вопр. психологии. 1997. N 6.</w:t>
      </w:r>
    </w:p>
    <w:p>
      <w:pPr>
        <w:pStyle w:val="Style15"/>
        <w:rPr/>
      </w:pPr>
      <w:r>
        <w:rPr/>
        <w:t xml:space="preserve">22. </w:t>
      </w:r>
      <w:r>
        <w:rPr>
          <w:rStyle w:val="Emphasis"/>
        </w:rPr>
        <w:t>Кулюткин Ю.Н.</w:t>
      </w:r>
      <w:r>
        <w:rPr/>
        <w:t xml:space="preserve"> Психологическое знание и учитель // Вопр. психологии. 1983. N 3.</w:t>
      </w:r>
    </w:p>
    <w:p>
      <w:pPr>
        <w:pStyle w:val="Style15"/>
        <w:rPr/>
      </w:pPr>
      <w:r>
        <w:rPr/>
        <w:t xml:space="preserve">23. </w:t>
      </w:r>
      <w:r>
        <w:rPr>
          <w:rStyle w:val="Emphasis"/>
        </w:rPr>
        <w:t>Леонев B.C.</w:t>
      </w:r>
      <w:r>
        <w:rPr/>
        <w:t xml:space="preserve"> Содержание образования. М., 1989.</w:t>
      </w:r>
    </w:p>
    <w:p>
      <w:pPr>
        <w:pStyle w:val="Style15"/>
        <w:rPr/>
      </w:pPr>
      <w:r>
        <w:rPr/>
        <w:t xml:space="preserve">24. </w:t>
      </w:r>
      <w:r>
        <w:rPr>
          <w:rStyle w:val="Emphasis"/>
        </w:rPr>
        <w:t>Логвинов И.И.</w:t>
      </w:r>
      <w:r>
        <w:rPr/>
        <w:t xml:space="preserve"> К теории построения учебного предмета // Сов. педагогика. 1969. N 3.</w:t>
      </w:r>
    </w:p>
    <w:p>
      <w:pPr>
        <w:pStyle w:val="Style15"/>
        <w:rPr/>
      </w:pPr>
      <w:r>
        <w:rPr/>
        <w:t xml:space="preserve">25. </w:t>
      </w:r>
      <w:r>
        <w:rPr>
          <w:rStyle w:val="Emphasis"/>
        </w:rPr>
        <w:t>Ляудис В.Я.</w:t>
      </w:r>
      <w:r>
        <w:rPr/>
        <w:t xml:space="preserve"> Методика преподавания психологии. М.,1989.</w:t>
      </w:r>
    </w:p>
    <w:p>
      <w:pPr>
        <w:pStyle w:val="Style15"/>
        <w:rPr/>
      </w:pPr>
      <w:r>
        <w:rPr/>
        <w:t>26. Наука и учебный предмет // Сов. педагогика. 1965. N 5</w:t>
      </w:r>
      <w:r>
        <w:rPr>
          <w:rStyle w:val="Emphasis"/>
        </w:rPr>
        <w:t xml:space="preserve"> .</w:t>
      </w:r>
      <w:r>
        <w:rPr/>
        <w:t xml:space="preserve"> </w:t>
      </w:r>
    </w:p>
    <w:p>
      <w:pPr>
        <w:pStyle w:val="Style15"/>
        <w:rPr/>
      </w:pPr>
      <w:r>
        <w:rPr/>
        <w:t>27. Программно-методическое обеспечение подготовки практического психолога в педвузе на основе взаимодействия науки и практики. Курск, 1990.</w:t>
      </w:r>
    </w:p>
    <w:p>
      <w:pPr>
        <w:pStyle w:val="Style15"/>
        <w:rPr/>
      </w:pPr>
      <w:r>
        <w:rPr/>
        <w:t>28. Психологическое образование в России: новые ориентиры и цели // Вопр. психологии. 1998. N 5.</w:t>
      </w:r>
    </w:p>
    <w:p>
      <w:pPr>
        <w:pStyle w:val="Style15"/>
        <w:rPr/>
      </w:pPr>
      <w:r>
        <w:rPr/>
        <w:t>29. Психология и новые идеалы научности // Вопр. философии. 1993. N 5.</w:t>
      </w:r>
    </w:p>
    <w:p>
      <w:pPr>
        <w:pStyle w:val="Style15"/>
        <w:rPr/>
      </w:pPr>
      <w:r>
        <w:rPr/>
        <w:t>30. Психология сегодня // Ежегодник РПО. Том 2. Вып. З.М., 1996.</w:t>
      </w:r>
    </w:p>
    <w:p>
      <w:pPr>
        <w:pStyle w:val="Style15"/>
        <w:rPr/>
      </w:pPr>
      <w:r>
        <w:rPr/>
        <w:t xml:space="preserve">31. </w:t>
      </w:r>
      <w:r>
        <w:rPr>
          <w:rStyle w:val="Emphasis"/>
        </w:rPr>
        <w:t>Розин В.М.</w:t>
      </w:r>
      <w:r>
        <w:rPr/>
        <w:t xml:space="preserve"> Психологическая практика. М., 1995.</w:t>
      </w:r>
    </w:p>
    <w:p>
      <w:pPr>
        <w:pStyle w:val="Style15"/>
        <w:rPr/>
      </w:pPr>
      <w:r>
        <w:rPr/>
        <w:t xml:space="preserve">32. </w:t>
      </w:r>
      <w:r>
        <w:rPr>
          <w:rStyle w:val="Emphasis"/>
        </w:rPr>
        <w:t>Рубинштейн С.Л.</w:t>
      </w:r>
      <w:r>
        <w:rPr/>
        <w:t xml:space="preserve"> О программе по психологии // Пед. образование. 1936. N 5.</w:t>
      </w:r>
    </w:p>
    <w:p>
      <w:pPr>
        <w:pStyle w:val="Style15"/>
        <w:rPr/>
      </w:pPr>
      <w:r>
        <w:rPr/>
        <w:t xml:space="preserve">33. </w:t>
      </w:r>
      <w:r>
        <w:rPr>
          <w:rStyle w:val="Emphasis"/>
        </w:rPr>
        <w:t>Рубинштейн С.Л.</w:t>
      </w:r>
      <w:r>
        <w:rPr/>
        <w:t xml:space="preserve"> Основы общей психологии: В 2-х т. М., 1989.</w:t>
      </w:r>
    </w:p>
    <w:p>
      <w:pPr>
        <w:pStyle w:val="Style15"/>
        <w:rPr/>
      </w:pPr>
      <w:r>
        <w:rPr/>
        <w:t xml:space="preserve">34. </w:t>
      </w:r>
      <w:r>
        <w:rPr>
          <w:rStyle w:val="Emphasis"/>
        </w:rPr>
        <w:t>Слободчиков В.И.</w:t>
      </w:r>
      <w:r>
        <w:rPr/>
        <w:t xml:space="preserve"> Развитие субъективной реальности в онтогенезе: Автореф. дис. ... докт. психол. наук. М., 1994.</w:t>
      </w:r>
    </w:p>
    <w:p>
      <w:pPr>
        <w:pStyle w:val="Style15"/>
        <w:rPr/>
      </w:pPr>
      <w:r>
        <w:rPr/>
        <w:t xml:space="preserve">35. </w:t>
      </w:r>
      <w:r>
        <w:rPr>
          <w:rStyle w:val="Emphasis"/>
        </w:rPr>
        <w:t>Слободчиков В.И.</w:t>
      </w:r>
      <w:r>
        <w:rPr/>
        <w:t xml:space="preserve"> Образовательная среда: реализация целей образования в пространстве культуры // Новые ценности образования. Вып. 7. М., 1997.</w:t>
      </w:r>
    </w:p>
    <w:p>
      <w:pPr>
        <w:pStyle w:val="Style15"/>
        <w:rPr/>
      </w:pPr>
      <w:r>
        <w:rPr/>
        <w:t>36. Теоретические основы содержания общего среднего образования / Под ред. В.В. Краевского, И.Я. Лернера. М., 1983.</w:t>
      </w:r>
    </w:p>
    <w:p>
      <w:pPr>
        <w:pStyle w:val="Style15"/>
        <w:rPr/>
      </w:pPr>
      <w:r>
        <w:rPr/>
        <w:t xml:space="preserve">37. </w:t>
      </w:r>
      <w:r>
        <w:rPr>
          <w:rStyle w:val="Emphasis"/>
        </w:rPr>
        <w:t>Штейнмец А.Э.</w:t>
      </w:r>
      <w:r>
        <w:rPr/>
        <w:t xml:space="preserve"> Психологическая подготовка к педагогической деятельности: Автореф. дис. ... докт. психол. наук. СПб., 1998.</w:t>
      </w:r>
    </w:p>
    <w:p>
      <w:pPr>
        <w:pStyle w:val="Style15"/>
        <w:rPr/>
      </w:pPr>
      <w:r>
        <w:rPr/>
        <w:t xml:space="preserve">38. </w:t>
      </w:r>
      <w:r>
        <w:rPr>
          <w:rStyle w:val="Emphasis"/>
        </w:rPr>
        <w:t>Щедровицкий Г.П.</w:t>
      </w:r>
      <w:r>
        <w:rPr/>
        <w:t xml:space="preserve"> Избранные труды. М., 1995.</w:t>
      </w:r>
    </w:p>
    <w:p>
      <w:pPr>
        <w:pStyle w:val="Style15"/>
        <w:rPr/>
      </w:pPr>
      <w:r>
        <w:rPr/>
        <w:t xml:space="preserve">39. </w:t>
      </w:r>
      <w:r>
        <w:rPr>
          <w:rStyle w:val="Emphasis"/>
        </w:rPr>
        <w:t>Якиманская И.С.</w:t>
      </w:r>
      <w:r>
        <w:rPr/>
        <w:t xml:space="preserve"> Личностно-ориентированное обучение в современной школе. М</w:t>
      </w:r>
      <w:r>
        <w:rPr>
          <w:lang w:val="en-US"/>
        </w:rPr>
        <w:t>.,1996.</w:t>
      </w:r>
    </w:p>
    <w:p>
      <w:pPr>
        <w:pStyle w:val="Style15"/>
        <w:rPr/>
      </w:pPr>
      <w:r>
        <w:rPr>
          <w:rStyle w:val="StrongEmphasis"/>
          <w:lang w:val="en-US"/>
        </w:rPr>
        <w:t>THEORETICAL AND METHODOLOGICAL BASES OF THE ESSENCE OF A TEACHER'S PSYCHOLOGICAL EDUCATION</w:t>
      </w:r>
      <w:r>
        <w:rPr>
          <w:lang w:val="en-US"/>
        </w:rPr>
        <w:t xml:space="preserve"> </w:t>
      </w:r>
    </w:p>
    <w:p>
      <w:pPr>
        <w:pStyle w:val="Style15"/>
        <w:rPr/>
      </w:pPr>
      <w:r>
        <w:rPr>
          <w:rStyle w:val="StrongEmphasis"/>
        </w:rPr>
        <w:t>Е</w:t>
      </w:r>
      <w:r>
        <w:rPr>
          <w:rStyle w:val="StrongEmphasis"/>
          <w:lang w:val="en-US"/>
        </w:rPr>
        <w:t>. I. Isaev</w:t>
      </w:r>
      <w:r>
        <w:rPr>
          <w:lang w:val="en-US"/>
        </w:rPr>
        <w:t xml:space="preserve"> </w:t>
      </w:r>
    </w:p>
    <w:p>
      <w:pPr>
        <w:pStyle w:val="Style15"/>
        <w:rPr/>
      </w:pPr>
      <w:r>
        <w:rPr>
          <w:rStyle w:val="Emphasis"/>
          <w:lang w:val="en-US"/>
        </w:rPr>
        <w:t>Dr. sci. (psychology), head of the chair of psychology, Tula State Pedagogic University</w:t>
      </w:r>
      <w:r>
        <w:rPr>
          <w:lang w:val="en-US"/>
        </w:rPr>
        <w:t xml:space="preserve"> </w:t>
      </w:r>
    </w:p>
    <w:p>
      <w:pPr>
        <w:pStyle w:val="Style15"/>
        <w:rPr>
          <w:lang w:val="en-US"/>
        </w:rPr>
      </w:pPr>
      <w:r>
        <w:rPr>
          <w:lang w:val="en-US"/>
        </w:rPr>
        <w:t>The theoretical and methodological principles of organization of teacher's psychological training are analyzed. The traditional practice is analyzed. The necessity of psychological anthropology elaboration is considered as essential basis of psychological education of a modem teacher. The theoretical project and the ways of organization of such education are suggested.</w:t>
      </w:r>
    </w:p>
    <w:p>
      <w:pPr>
        <w:pStyle w:val="Style15"/>
        <w:rPr/>
      </w:pPr>
      <w:r>
        <w:rPr>
          <w:rStyle w:val="Emphasis"/>
          <w:lang w:val="en-US"/>
        </w:rPr>
        <w:t>Key words:</w:t>
      </w:r>
      <w:r>
        <w:rPr>
          <w:lang w:val="en-US"/>
        </w:rPr>
        <w:t xml:space="preserve"> psychological education, programs of studying, psychological anthropology, educational elaboration.</w:t>
      </w:r>
    </w:p>
    <w:p>
      <w:pPr>
        <w:pStyle w:val="Style15"/>
        <w:jc w:val="right"/>
        <w:rPr/>
      </w:pPr>
      <w:r>
        <w:rPr/>
        <w:t>стр. 65</w:t>
      </w:r>
    </w:p>
    <w:p>
      <w:pPr>
        <w:pStyle w:val="Normal"/>
        <w:jc w:val="center"/>
        <w:rPr>
          <w:sz w:val="29"/>
          <w:szCs w:val="29"/>
        </w:rPr>
      </w:pPr>
      <w:r>
        <w:rPr>
          <w:sz w:val="29"/>
          <w:szCs w:val="29"/>
        </w:rPr>
        <w:t>МЕТОДЫ И МЕТОДИКИ. РАЗРАБОТКА ВАЛИДНОЙ ПРОЦЕДУРЫ ОЦЕНКИ САМОУТВЕРЖДЕНИЯ ЛИЧНОСТИ(1)</w:t>
      </w:r>
    </w:p>
    <w:p>
      <w:pPr>
        <w:pStyle w:val="Style15"/>
        <w:rPr/>
      </w:pPr>
      <w:r>
        <w:rPr/>
        <w:t>Автор: Н.Е. Харламенкова, Е.П. Никитина</w:t>
      </w:r>
    </w:p>
    <w:p>
      <w:pPr>
        <w:pStyle w:val="Style15"/>
        <w:rPr/>
      </w:pPr>
      <w:r>
        <w:rPr>
          <w:rStyle w:val="StrongEmphasis"/>
        </w:rPr>
        <w:t>Н.Е. Харламенкова,</w:t>
      </w:r>
      <w:r>
        <w:rPr/>
        <w:t xml:space="preserve"> </w:t>
      </w:r>
      <w:r>
        <w:rPr>
          <w:rStyle w:val="Emphasis"/>
        </w:rPr>
        <w:t>канд. психол. наук, ст. науч. сотр. ИП РАН, Москва</w:t>
      </w:r>
      <w:r>
        <w:rPr/>
        <w:t xml:space="preserve"> </w:t>
      </w:r>
    </w:p>
    <w:p>
      <w:pPr>
        <w:pStyle w:val="Style15"/>
        <w:rPr/>
      </w:pPr>
      <w:r>
        <w:rPr>
          <w:rStyle w:val="StrongEmphasis"/>
        </w:rPr>
        <w:t>Е.П. Никитина,</w:t>
      </w:r>
      <w:r>
        <w:rPr/>
        <w:t xml:space="preserve"> </w:t>
      </w:r>
      <w:r>
        <w:rPr>
          <w:rStyle w:val="Emphasis"/>
        </w:rPr>
        <w:t>канд. физ.-мат. наук, научн. сотр. биологического фак-та МГУ, Москва</w:t>
      </w:r>
      <w:r>
        <w:rPr/>
        <w:t xml:space="preserve"> </w:t>
      </w:r>
    </w:p>
    <w:p>
      <w:pPr>
        <w:pStyle w:val="Style15"/>
        <w:rPr/>
      </w:pPr>
      <w:r>
        <w:rPr/>
        <w:t>Самоутверждение личности описывается как теоретический и эмпирический конструкт. Обсуждается вопрос об операционализации теоретического конструкта и его описании с помощью четырех концептов: способностей сказать "нет", обратиться с просьбой в "сервисной" ситуации, выразить позитивные и негативные эмоции и чувства, а также умения инициировать общение. Анализируются результаты конструирования и апробации теста, направленного на оценку типа самоутверждения личности: неуверенной, конструктивной и доминантной стратегий.</w:t>
      </w:r>
    </w:p>
    <w:p>
      <w:pPr>
        <w:pStyle w:val="Style15"/>
        <w:rPr/>
      </w:pPr>
      <w:r>
        <w:rPr>
          <w:rStyle w:val="Emphasis"/>
        </w:rPr>
        <w:t>Ключевые слова:</w:t>
      </w:r>
      <w:r>
        <w:rPr/>
        <w:t xml:space="preserve"> самоутверждение, неуверенная, конструктивная, доминантная стратегии.</w:t>
      </w:r>
    </w:p>
    <w:p>
      <w:pPr>
        <w:pStyle w:val="Style15"/>
        <w:rPr/>
      </w:pPr>
      <w:r>
        <w:rPr/>
        <w:t>Строго научный анализ и интерпретация любого психологического феномена возможны только при применении валидных методов его оценки, т.е. таких техник, которые обладают способностью наиболее точно измерять исследуемое свойство. Однако наряду с осуществлением контроля валидности теста необходимо учитывать сложность операционализации некоторых теоретических конструктов, относящихся в психологии к разряду гипотетических. "Гипотетический конструкт есть условная, по Толмену - "промежуточная", переменная, которая может вставляться в схему объяснения действия между исходными наблюдаемыми обстоятельствами ситуации и последующими наблюдаемыми явлениями в самом поведении" [8, с. 37-38].</w:t>
      </w:r>
    </w:p>
    <w:p>
      <w:pPr>
        <w:pStyle w:val="Style15"/>
        <w:rPr/>
      </w:pPr>
      <w:r>
        <w:rPr/>
        <w:t>Последнее высказывание X. Хекхаузен относит к феноменам мотива и мотивации. Мы полагаем, что самоутверждение личности также следует рассматривать в качестве одного из феноменов гипотетического порядка, поскольку суждение о его особенностях выносится, как правило, на основе наблюдения лишь за некоторыми поведенческими реакциями. Эмпирическая оценка и анализ психических процессов, особенно таких, которые заведомо не являются элементарными, возможны: 1) при построении гипотетической концепции данного явления, основанной на интуитивном понимании его основных компонентов; 2) при выборе отдельных, легко оцениваемых психических содержаний в целях упрощения процедуры диагностики универсального, гипотетического конструкта.</w:t>
      </w:r>
    </w:p>
    <w:p>
      <w:pPr>
        <w:pStyle w:val="Style15"/>
        <w:rPr/>
      </w:pPr>
      <w:r>
        <w:rPr/>
        <w:t xml:space="preserve">Подобная замена сложного явления простым была в свое время осуществлена в исследовании стратегий самоутверждения личности, когда главным предметом анализа стал феномен "уверенность человека в себе" </w:t>
      </w:r>
      <w:r>
        <w:rPr>
          <w:rStyle w:val="Emphasis"/>
        </w:rPr>
        <w:t>(self-assertion).</w:t>
      </w:r>
      <w:r>
        <w:rPr/>
        <w:t xml:space="preserve"> Особенно активно эта проблема изучалась в рамках направления, ориентированного на бихевиористическую традицию в психологии, где "уверенность в себе" определялась как "социально приемлемое выражение своих прав и чувств" (Дж. Вольп, А. Лазарус) [19], или как "способность к самовыражению" (Р. Либерман) [16], или как "привычка к эмоциональной свободе" (А. Лазарус) [15] и практически сводилась к экспрессивным поведенческим реакциям.</w:t>
      </w:r>
    </w:p>
    <w:p>
      <w:pPr>
        <w:pStyle w:val="Style15"/>
        <w:rPr/>
      </w:pPr>
      <w:r>
        <w:rPr/>
        <w:t>Ранее [7] мы указывали на несостоятельность идеи, в соответствии с которой происходит отождествление феноменов самоутверждения личности и уверенности человека в себе. Подобное упрощение может приводить к снижению конструктной и операциональной валидности исследования, определяющей степень адекватности перехода от одного уровня обобщения к другому, и к ряду других негативных явлений, ошибок и артефактов. Зная об отрицательных последствиях отождествления феномена самоутверждения личности с уверенностью в себе, отметим некоторые, с нашей точки зрения, позитивные результаты подобного исследования.</w:t>
      </w:r>
    </w:p>
    <w:p>
      <w:pPr>
        <w:pStyle w:val="Style15"/>
        <w:rPr/>
      </w:pPr>
      <w:r>
        <w:rPr>
          <w:rStyle w:val="Emphasis"/>
        </w:rPr>
        <w:t>Первый</w:t>
      </w:r>
      <w:r>
        <w:rPr/>
        <w:t xml:space="preserve"> результат - попытка определить </w:t>
      </w:r>
      <w:r>
        <w:rPr>
          <w:rStyle w:val="Emphasis"/>
        </w:rPr>
        <w:t>основные концепты</w:t>
      </w:r>
      <w:r>
        <w:rPr/>
        <w:t xml:space="preserve"> базисного гипотетического конструкта, которыми являются: способность 1) сказать "нет", 2) обратиться с просьбой, 3) выразить позитивные и негативные эмоции и чувства, 4) умение инициировать общение.</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Исследование выполнено при финансовой поддержке Российского гуманитарного научного фонда (грант N 96-03-04526).</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Второй</w:t>
      </w:r>
      <w:r>
        <w:rPr/>
        <w:t xml:space="preserve"> результат - осознанное стремление к анализу проблемы уверенности в себе с позиций </w:t>
      </w:r>
      <w:r>
        <w:rPr>
          <w:rStyle w:val="Emphasis"/>
        </w:rPr>
        <w:t>типологического подхода.</w:t>
      </w:r>
      <w:r>
        <w:rPr/>
        <w:t xml:space="preserve"> В работе Р. Альберти и М. Эммонса [1] выделены три основных способа самоутверждения личности: 1) неуверенное поведение, для которого характерны ориентация личности на конформность, тенденция скрывать собственное мнение и сдерживать эмоциональные реакции, выбор неопределенных и невыразительных форм речевого общения; 2) ассертивное поведение как умение "отвечать без заминки", говорить "достаточно громко и естественным для себя тоном", не избегать "смотреть на собеседника, охотно обсуждать предложенную тему, открыто давать знать о своих чувствах... и высказывать свое мнение..." [1, с. 18]; 3) агрессивный стиль поведения как умение "отвечать прежде, чем собеседник успел закончить свою мысль", громко говорить вызывающим тоном, смотреть на других свысока, пренебрежительно отзываться о предмете разговора (осуждать, порицать, принижать), навязывать собственное мнение, быть чрезмерным в выражении чувств, ставить себя выше всех и нередко причинять боль другим.</w:t>
      </w:r>
    </w:p>
    <w:p>
      <w:pPr>
        <w:pStyle w:val="Style15"/>
        <w:rPr/>
      </w:pPr>
      <w:r>
        <w:rPr>
          <w:rStyle w:val="Emphasis"/>
        </w:rPr>
        <w:t>Третий</w:t>
      </w:r>
      <w:r>
        <w:rPr/>
        <w:t xml:space="preserve"> результат - разработка валидных и надежных методов диагностики стратегий уверенности человека в себе. Назовем лишь некоторые из них: опросник П. Лоуренса - Lawrence Assertive Inventory [14]; шкала измерения уверенности С. Рейтаса - Rathus Assertiveness Scale [18]; опросник Дж. Вольпа и А. Лазаруса - Wolpe -Lazarus Assertiveness Questionnaire [19]; опросник Е. Гембрилл и К. Ричи - Gambrill, Richey Assertion Inventory [13]; опросник "Реакция-ситуация" П. Фридмана - Friedman Action- Situation Inventory [11]; шкала оценки неуверенного поведения X. Бейтс и С. Зиммерман - Bates, Zimmerman Constriction Scale [9]; шкала самовыражения для студентов Дж. Галасси</w:t>
      </w:r>
      <w:r>
        <w:rPr>
          <w:lang w:val="en-US"/>
        </w:rPr>
        <w:t xml:space="preserve"> </w:t>
      </w:r>
      <w:r>
        <w:rPr/>
        <w:t>и</w:t>
      </w:r>
      <w:r>
        <w:rPr>
          <w:lang w:val="en-US"/>
        </w:rPr>
        <w:t xml:space="preserve"> </w:t>
      </w:r>
      <w:r>
        <w:rPr/>
        <w:t>др</w:t>
      </w:r>
      <w:r>
        <w:rPr>
          <w:lang w:val="en-US"/>
        </w:rPr>
        <w:t>. - Galassi et al.. College Self-Expression Scale [12].</w:t>
      </w:r>
    </w:p>
    <w:p>
      <w:pPr>
        <w:pStyle w:val="Style15"/>
        <w:rPr/>
      </w:pPr>
      <w:r>
        <w:rPr/>
        <w:t>В настоящей работе мы предприняли попытку показать, что самоутверждение личности не сводится к феномену уверенности человека в себе как умению выражать чувства. Оно включает и экспрессивные, и когнитивные, и поведенческие аспекты и в целом определяется как стремление человека к высокой оценке и самооценке своей личности и вызванное этим стремлением поведение. В такой трактовке самоутверждение рассматривается шире, чем "самовыражение", или "привычка к эмоциональной свободе", или уверенность в себе.</w:t>
      </w:r>
    </w:p>
    <w:p>
      <w:pPr>
        <w:pStyle w:val="Style15"/>
        <w:rPr/>
      </w:pPr>
      <w:r>
        <w:rPr>
          <w:rStyle w:val="Emphasis"/>
        </w:rPr>
        <w:t>Задачи</w:t>
      </w:r>
      <w:r>
        <w:rPr/>
        <w:t xml:space="preserve"> исследования: 1) разработать опросник, предназначенный для диагностики типов самоутверждения личности, оценить его валидность и воспроизводимость, проверить оправданность включения в опросник пяти шкал; 2) осуществить анализ и интерпретацию данных в соответствии с тремя выделенными типами самоутверждения личности, определить степень их дифференцированности по экспериментальным данным и возможность предсказания типа по результатам тестирования.</w:t>
      </w:r>
    </w:p>
    <w:p>
      <w:pPr>
        <w:pStyle w:val="Style15"/>
        <w:rPr/>
      </w:pPr>
      <w:r>
        <w:rPr/>
        <w:t>МЕТОДИКА</w:t>
      </w:r>
    </w:p>
    <w:p>
      <w:pPr>
        <w:pStyle w:val="Style15"/>
        <w:rPr/>
      </w:pPr>
      <w:r>
        <w:rPr/>
        <w:t>Диагностика особенностей и уровня самоутверждения личности проводилась с помощью разрабатываемой нами методики. Это - опросник, который позволяет оценить стратегию самоутверждения личности по пяти шкалам: умение отказывать в просьбе (шкала 1 - 8 утверждений); общее самоутверждение: умение обратиться с просьбой, попросить о помощи в "сервисных" ситуациях (шкала 2а - 6 утверждений) и выражение негативных чувств и мыслей (критика, недовольство, гнев) (шкала 2b - 8 утверждений); выражение положительных чувств (радости, сочувствия) (шкала 3 -8 утверждений); инициация социального общения (шкала 4 -б утверждений). За основу были взяты концепты самоутверждения личности, описанные в литературе [10]. На первом этапе разработки методики (1996 г. - эксперимент 1) в исследовании участвовали 236 чел. (114 мужчин и 122 женщины), средний возраст которых составил 23 года. Первоначальный вариант опросника включал 39 утверждений, 5 из которых не вошли во второй (усовершенствованный) вариант методики. В соответствии с уровнем дискриминативной способности утверждений теста часть из них после первоначального статистического анализа была переформулирована. Корректировке подверглись и ответы, которые исследователь предлагал испытуемому по каждому вопросу. Модифицированный опросник был апробирован на выборке, состоящий из 213 чел. (1997 г. - эксперимент 2), из них 167 чел. в возрасте 23 лет и 46 чел. в возрасте 36 лет, 146 женщин и 67 мужчин. Окончательный (второй) вариант опросника составили 36 утверждений, к каждому из которых прилагалось 5 вариантов ответа. Ответы, оцениваемые 1 и 2 баллами, соответствуют неуверенному поведению, 3 и 4 балла получают разные типы конструктивного самоутверждения (ассертивного поведения), 5 баллов - агрессивное поведение с тенденцией к доминированию в ситуации межличностного общения. Идея формулировки утверждений с пятью заданными ответами-фразами позволяет разрешить часть проблем, нередко возникающих при разработке личностного теста: снизить установку на социально одобряемые ответы, снять проблему выбора "средних" ответов, ослабить установку на согласие [2].</w:t>
      </w:r>
    </w:p>
    <w:p>
      <w:pPr>
        <w:pStyle w:val="Style15"/>
        <w:rPr/>
      </w:pPr>
      <w:r>
        <w:rPr/>
        <w:t>Для каждого испытуемого в первом и втором экспериментах подсчитывались следующие признаки: количество ответов, оцениваемых 1 баллом (аналогично 2, 3, 4 и 5 баллами), которые обозначались соответственно V</w:t>
      </w:r>
      <w:r>
        <w:rPr>
          <w:vertAlign w:val="subscript"/>
        </w:rPr>
        <w:t xml:space="preserve"> 1</w:t>
      </w:r>
      <w:r>
        <w:rPr/>
        <w:t xml:space="preserve"> , V</w:t>
      </w:r>
      <w:r>
        <w:rPr>
          <w:vertAlign w:val="subscript"/>
        </w:rPr>
        <w:t xml:space="preserve"> 2</w:t>
      </w:r>
      <w:r>
        <w:rPr/>
        <w:t xml:space="preserve"> , V</w:t>
      </w:r>
      <w:r>
        <w:rPr>
          <w:vertAlign w:val="subscript"/>
        </w:rPr>
        <w:t xml:space="preserve"> 3</w:t>
      </w:r>
      <w:r>
        <w:rPr/>
        <w:t xml:space="preserve"> , V</w:t>
      </w:r>
      <w:r>
        <w:rPr>
          <w:vertAlign w:val="subscript"/>
        </w:rPr>
        <w:t xml:space="preserve"> 4</w:t>
      </w:r>
      <w:r>
        <w:rPr/>
        <w:t xml:space="preserve"> , V</w:t>
      </w:r>
      <w:r>
        <w:rPr>
          <w:vertAlign w:val="subscript"/>
        </w:rPr>
        <w:t xml:space="preserve"> 5</w:t>
      </w:r>
      <w:r>
        <w:rPr/>
        <w:t xml:space="preserve"> ; общая сумма оценок ответов по опроснику (S); сумма оценок на вопросы очередной шкалы у испытуемого: S1 (по шкале 1), S2a (по шкале 2а), S2b (по шкале 2b), S3 (по шкале 3), S4 (по шкале 4); суммы количеств следующих ответов: 1 и 2, 3 и 4, 4 и 5, обозначенные соответственно v1i2, v3i4, v4i5.</w:t>
      </w:r>
    </w:p>
    <w:p>
      <w:pPr>
        <w:pStyle w:val="Style15"/>
        <w:rPr/>
      </w:pPr>
      <w:r>
        <w:rPr>
          <w:rStyle w:val="Emphasis"/>
        </w:rPr>
        <w:t>Методы статистического анализа данных.</w:t>
      </w:r>
      <w:r>
        <w:rPr/>
        <w:t xml:space="preserve"> Статистический анализ экспериментальных данных проведен с помощью пакета программ "Statgraphics". Обработаны результаты тестирования двух независимых выборок в двух экспериментах (1996 и 1997 гг.). Применялись методы описательной статистики (построение гистограмм и диаграмм рассеяния, предварительное разбиение испытуемых на три группы по значению 5-суммы оценок на все вопросы: корректировка разбиения в соответствии с наметившейся моделью реакций различных типов испытуемых на вопросы; анализ каждого вопроса на степень дискриминативной способности разделять испытуемых на группы). Распределения всех введенных</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Дискриминантный анализ по V</w:t>
      </w:r>
      <w:r>
        <w:rPr>
          <w:vertAlign w:val="subscript"/>
        </w:rPr>
        <w:t xml:space="preserve"> 1</w:t>
      </w:r>
      <w:r>
        <w:rPr/>
        <w:t xml:space="preserve"> , V</w:t>
      </w:r>
      <w:r>
        <w:rPr>
          <w:vertAlign w:val="subscript"/>
        </w:rPr>
        <w:t xml:space="preserve"> 2</w:t>
      </w:r>
      <w:r>
        <w:rPr/>
        <w:t xml:space="preserve"> , V</w:t>
      </w:r>
      <w:r>
        <w:rPr>
          <w:vertAlign w:val="subscript"/>
        </w:rPr>
        <w:t xml:space="preserve"> 3</w:t>
      </w:r>
      <w:r>
        <w:rPr/>
        <w:t xml:space="preserve"> , V</w:t>
      </w:r>
      <w:r>
        <w:rPr>
          <w:vertAlign w:val="subscript"/>
        </w:rPr>
        <w:t xml:space="preserve"> 4</w:t>
      </w:r>
      <w:r>
        <w:rPr/>
        <w:t xml:space="preserve"> . Ось абсцисс - значение дискриминантной функции 1, ось ординат -значение дискриминантной функции 2. Кружок - 1-й тип, звездочка - 2-й тип, плюс - 3-й тип.</w:t>
      </w:r>
    </w:p>
    <w:p>
      <w:pPr>
        <w:pStyle w:val="Style15"/>
        <w:rPr/>
      </w:pPr>
      <w:r>
        <w:rPr/>
        <w:t>признаков в каждой группе оказались унимодальными и близкими к симметричным, что позволило нам использовать параметрические методы статистики, базирующиеся на нормальности экспериментальных данных: дисперсионный анализ всех исходных и введенных признаков по группам испытуемых; дискриминантный анализ по группам испытуемых в различных пространствах, определяемых совокупностями исходных и введенных признаков; факторный анализ и метод главных компонент. Подсчитан также коэффициент ранговой корреляции по Спирмену (r</w:t>
      </w:r>
      <w:r>
        <w:rPr>
          <w:vertAlign w:val="subscript"/>
        </w:rPr>
        <w:t xml:space="preserve"> s</w:t>
      </w:r>
      <w:r>
        <w:rPr/>
        <w:t xml:space="preserve"> ) двух способов группировки: экспертной (до анализа данных) и соответствующей предлагаемой модели самоутверждения. Высокозначимый (а &lt; 0.00005) результат r</w:t>
      </w:r>
      <w:r>
        <w:rPr>
          <w:vertAlign w:val="subscript"/>
        </w:rPr>
        <w:t xml:space="preserve"> s</w:t>
      </w:r>
      <w:r>
        <w:rPr/>
        <w:t xml:space="preserve"> = 0.68 (</w:t>
      </w:r>
      <w:r>
        <w:rPr>
          <w:rStyle w:val="Emphasis"/>
        </w:rPr>
        <w:t xml:space="preserve"> n</w:t>
      </w:r>
      <w:r>
        <w:rPr/>
        <w:t xml:space="preserve"> = 101) - свидетельство качества предложенной модели самоутверждения личности и высокой валидности опросника.</w:t>
      </w:r>
    </w:p>
    <w:p>
      <w:pPr>
        <w:pStyle w:val="Style15"/>
        <w:rPr/>
      </w:pPr>
      <w:r>
        <w:rPr/>
        <w:t>РЕЗУЛЬТАТЫ</w:t>
      </w:r>
    </w:p>
    <w:p>
      <w:pPr>
        <w:pStyle w:val="Style15"/>
        <w:rPr/>
      </w:pPr>
      <w:r>
        <w:rPr/>
        <w:t xml:space="preserve">1. </w:t>
      </w:r>
      <w:r>
        <w:rPr>
          <w:rStyle w:val="Emphasis"/>
        </w:rPr>
        <w:t>Воспроизводимость эксперимента.</w:t>
      </w:r>
      <w:r>
        <w:rPr/>
        <w:t xml:space="preserve"> Сравнение результатов статистического анализа данных по экспериментам 1 и 2 позволило подтвердить воспроизводимость эксперимента. Она подтверждается следующими фактами:</w:t>
      </w:r>
    </w:p>
    <w:p>
      <w:pPr>
        <w:pStyle w:val="Style15"/>
        <w:rPr/>
      </w:pPr>
      <w:r>
        <w:rPr/>
        <w:t>- соотношение количества вопросов, совпавших по значимости-незначимости разделения испытуемых на несколько типов в экспериментах 1 и 2, к числу несовпавших равно 27 : 7;</w:t>
      </w:r>
    </w:p>
    <w:p>
      <w:pPr>
        <w:pStyle w:val="Style15"/>
        <w:rPr/>
      </w:pPr>
      <w:r>
        <w:rPr/>
        <w:t>- проекции точек (v1i2, v3i4, v4i5, S) на плоскости двух первых дискриминантных функций в дискриминантном анализе по V</w:t>
      </w:r>
      <w:r>
        <w:rPr>
          <w:vertAlign w:val="subscript"/>
        </w:rPr>
        <w:t xml:space="preserve"> 1</w:t>
      </w:r>
      <w:r>
        <w:rPr/>
        <w:t xml:space="preserve"> , V</w:t>
      </w:r>
      <w:r>
        <w:rPr>
          <w:vertAlign w:val="subscript"/>
        </w:rPr>
        <w:t xml:space="preserve"> 2</w:t>
      </w:r>
      <w:r>
        <w:rPr/>
        <w:t xml:space="preserve"> , V</w:t>
      </w:r>
      <w:r>
        <w:rPr>
          <w:vertAlign w:val="subscript"/>
        </w:rPr>
        <w:t xml:space="preserve"> 3</w:t>
      </w:r>
      <w:r>
        <w:rPr/>
        <w:t xml:space="preserve"> , V</w:t>
      </w:r>
      <w:r>
        <w:rPr>
          <w:vertAlign w:val="subscript"/>
        </w:rPr>
        <w:t xml:space="preserve"> 4</w:t>
      </w:r>
      <w:r>
        <w:rPr/>
        <w:t xml:space="preserve"> результатов каждого из двух экспериментов с группирующей "тип" (рис. 1), а также проекции точек (S1, S2a, S2b, S3, S4) на плоскость первых двух факторов в факторном анализе совпадают (рис. 3);</w:t>
      </w:r>
    </w:p>
    <w:p>
      <w:pPr>
        <w:pStyle w:val="Style15"/>
        <w:rPr/>
      </w:pPr>
      <w:r>
        <w:rPr/>
        <w:t>- средние и доверительные интервалы для "средних" в группах сходны в экспериментах 1 и 2; сходны точечные диаграммы для V</w:t>
      </w:r>
      <w:r>
        <w:rPr>
          <w:vertAlign w:val="subscript"/>
        </w:rPr>
        <w:t xml:space="preserve"> 1</w:t>
      </w:r>
      <w:r>
        <w:rPr/>
        <w:t xml:space="preserve"> , V</w:t>
      </w:r>
      <w:r>
        <w:rPr>
          <w:vertAlign w:val="subscript"/>
        </w:rPr>
        <w:t xml:space="preserve"> 2</w:t>
      </w:r>
      <w:r>
        <w:rPr/>
        <w:t xml:space="preserve"> , V</w:t>
      </w:r>
      <w:r>
        <w:rPr>
          <w:vertAlign w:val="subscript"/>
        </w:rPr>
        <w:t xml:space="preserve"> 3</w:t>
      </w:r>
      <w:r>
        <w:rPr/>
        <w:t xml:space="preserve"> , V</w:t>
      </w:r>
      <w:r>
        <w:rPr>
          <w:vertAlign w:val="subscript"/>
        </w:rPr>
        <w:t xml:space="preserve"> 4</w:t>
      </w:r>
      <w:r>
        <w:rPr/>
        <w:t xml:space="preserve"> , V</w:t>
      </w:r>
      <w:r>
        <w:rPr>
          <w:vertAlign w:val="subscript"/>
        </w:rPr>
        <w:t xml:space="preserve"> 5</w:t>
      </w:r>
      <w:r>
        <w:rPr/>
        <w:t xml:space="preserve"> по группам и диаграммы для v1i2, v3i4, v4i5;</w:t>
      </w:r>
    </w:p>
    <w:p>
      <w:pPr>
        <w:pStyle w:val="Style15"/>
        <w:rPr/>
      </w:pPr>
      <w:r>
        <w:rPr/>
        <w:t xml:space="preserve">- среднее (по испытуемым) число ответов с оценкой 1, 2, 3, 4, 5 баллов и сумм количеств ответов 1 и 2 (v1i2), 3 и 4 (v3i4), 4 и 5 (v4i5) (рис. </w:t>
      </w:r>
      <w:r>
        <w:rPr>
          <w:rStyle w:val="Emphasis"/>
        </w:rPr>
        <w:t>2в</w:t>
      </w:r>
      <w:r>
        <w:rPr/>
        <w:t xml:space="preserve"> и </w:t>
      </w:r>
      <w:r>
        <w:rPr>
          <w:rStyle w:val="Emphasis"/>
        </w:rPr>
        <w:t>2г</w:t>
      </w:r>
      <w:r>
        <w:rPr/>
        <w:t xml:space="preserve"> ), а также средние суммы ответов по шкалам в группах сходны (рис. </w:t>
      </w:r>
      <w:r>
        <w:rPr>
          <w:rStyle w:val="Emphasis"/>
        </w:rPr>
        <w:t>2д</w:t>
      </w:r>
      <w:r>
        <w:rPr/>
        <w:t xml:space="preserve"> и </w:t>
      </w:r>
      <w:r>
        <w:rPr>
          <w:rStyle w:val="Emphasis"/>
        </w:rPr>
        <w:t>2е);</w:t>
      </w:r>
      <w:r>
        <w:rPr/>
        <w:t xml:space="preserve"> </w:t>
      </w:r>
    </w:p>
    <w:p>
      <w:pPr>
        <w:pStyle w:val="Style15"/>
        <w:rPr/>
      </w:pPr>
      <w:r>
        <w:rPr>
          <w:rStyle w:val="Emphasis"/>
        </w:rPr>
        <w:t>-</w:t>
      </w:r>
      <w:r>
        <w:rPr/>
        <w:t xml:space="preserve"> шкалы 1, 2а и 2Ь по соотношению значимых и незначимых вопросов идентичны в экспериментах 1 и 2;</w:t>
      </w:r>
    </w:p>
    <w:p>
      <w:pPr>
        <w:pStyle w:val="Style15"/>
        <w:rPr/>
      </w:pPr>
      <w:r>
        <w:rPr/>
        <w:t>- ранжировки числа ответов с оценкой 1, 2, 3, 4, 5 баллов в группах совпадают;</w:t>
      </w:r>
    </w:p>
    <w:p>
      <w:pPr>
        <w:pStyle w:val="Style15"/>
        <w:rPr/>
      </w:pPr>
      <w:r>
        <w:rPr/>
        <w:t>- классификационные таблицы в дискриминантном анализе с группирующей "тип" по переменным</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Диаграммы различных переменных по годам </w:t>
      </w:r>
      <w:r>
        <w:rPr>
          <w:rStyle w:val="Emphasis"/>
        </w:rPr>
        <w:t>(а, в, д -</w:t>
      </w:r>
      <w:r>
        <w:rPr/>
        <w:t xml:space="preserve"> эксперимент 1; </w:t>
      </w:r>
      <w:r>
        <w:rPr>
          <w:rStyle w:val="Emphasis"/>
        </w:rPr>
        <w:t>б, г, е -</w:t>
      </w:r>
      <w:r>
        <w:rPr/>
        <w:t xml:space="preserve"> эксперимент 2) и типам. Прямая линия - 1-й тип, пунктирная - 2-й тип, точечная - 3-й тип.</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Факторный анализ по 15 утверждениям опросника. Светлый кружок - шкала 1, плюс - шкала 2а, крестик - шкала 2b, звездочка - шкала 3, темный кружок - шкала 4.</w:t>
      </w:r>
    </w:p>
    <w:p>
      <w:pPr>
        <w:pStyle w:val="Style15"/>
        <w:rPr/>
      </w:pPr>
      <w:r>
        <w:rPr/>
        <w:t>V</w:t>
      </w:r>
      <w:r>
        <w:rPr>
          <w:vertAlign w:val="subscript"/>
        </w:rPr>
        <w:t xml:space="preserve"> 1</w:t>
      </w:r>
      <w:r>
        <w:rPr/>
        <w:t xml:space="preserve"> , V</w:t>
      </w:r>
      <w:r>
        <w:rPr>
          <w:vertAlign w:val="subscript"/>
        </w:rPr>
        <w:t xml:space="preserve"> 2</w:t>
      </w:r>
      <w:r>
        <w:rPr/>
        <w:t xml:space="preserve"> , V</w:t>
      </w:r>
      <w:r>
        <w:rPr>
          <w:vertAlign w:val="subscript"/>
        </w:rPr>
        <w:t xml:space="preserve"> 3</w:t>
      </w:r>
      <w:r>
        <w:rPr/>
        <w:t xml:space="preserve"> , V</w:t>
      </w:r>
      <w:r>
        <w:rPr>
          <w:vertAlign w:val="subscript"/>
        </w:rPr>
        <w:t xml:space="preserve"> 4</w:t>
      </w:r>
      <w:r>
        <w:rPr/>
        <w:t xml:space="preserve"> , V</w:t>
      </w:r>
      <w:r>
        <w:rPr>
          <w:vertAlign w:val="subscript"/>
        </w:rPr>
        <w:t xml:space="preserve"> 5</w:t>
      </w:r>
      <w:r>
        <w:rPr/>
        <w:t xml:space="preserve"> в двух экспериментах совпадают и аналогично по v1i2, v3i4, v4i5, S и S1, S2a, S2b, S3, S4, а также по 15 лучшим вопросам опросника;</w:t>
      </w:r>
    </w:p>
    <w:p>
      <w:pPr>
        <w:pStyle w:val="Style15"/>
        <w:rPr/>
      </w:pPr>
      <w:r>
        <w:rPr/>
        <w:t>- сходны таблицы дисперсионного анализа таких переменных, как "число ответов с оценкой 1 (аналогично 2, 3, 4, 5) суммарно по вопросам данной шкалы у очередного испытуемого данного типа" в зависимости от факторов "тип" и "шкала".</w:t>
      </w:r>
    </w:p>
    <w:p>
      <w:pPr>
        <w:pStyle w:val="Style15"/>
        <w:rPr/>
      </w:pPr>
      <w:r>
        <w:rPr/>
        <w:t xml:space="preserve">2. </w:t>
      </w:r>
      <w:r>
        <w:rPr>
          <w:rStyle w:val="Emphasis"/>
        </w:rPr>
        <w:t>Шкалы опросника.</w:t>
      </w:r>
      <w:r>
        <w:rPr/>
        <w:t xml:space="preserve"> Каждый вопрос опросника относится к одной из пяти шкал. С одной стороны, результаты многомерного статистического анализа показывают, что добавление очередной шкалы необходимо, поскольку значительно улучшает дискриминативную способность разделения испытуемых на типы. С другой стороны, вопросы каждой шкалы подобраны так, что они действительно отражают ее специфику и тем самым отличаются от особенностей других шкал (это подтверждает факторный анализ). Шкалы 1 ("отказ в просьбе"), 2а (поведение в "сервисных" ситуациях) и 2b ("негативные эмоции") наиболее ярко выявляют тип человека по самоутверждению. Шкала 3 ("позитивные эмоции") содержит наибольшее число вопросов (по сравнению с другими шкалами), не различающих людей по типам самоутверждения.</w:t>
      </w:r>
    </w:p>
    <w:p>
      <w:pPr>
        <w:pStyle w:val="Style15"/>
        <w:rPr/>
      </w:pPr>
      <w:r>
        <w:rPr/>
        <w:t xml:space="preserve">3. </w:t>
      </w:r>
      <w:r>
        <w:rPr>
          <w:rStyle w:val="Emphasis"/>
        </w:rPr>
        <w:t>Вопросы опросника.</w:t>
      </w:r>
      <w:r>
        <w:rPr/>
        <w:t xml:space="preserve"> Опросник, опубликованный в монографии [4], состоит из 36 вопросов, которые разделились на три класса: не различающие группы (типы); различающие одну группу от двух других; различающие все группы (таблица).</w:t>
      </w:r>
    </w:p>
    <w:p>
      <w:pPr>
        <w:pStyle w:val="Style15"/>
        <w:rPr/>
      </w:pPr>
      <w:r>
        <w:rPr/>
        <w:t>По результатам анализа данных 1996 г. из опросника исключено несколько вопросов, не различающих типы в тестируемом социуме. Возможно, другая выборка будет реагировать на исключенные вопросы иначе и сами типы окажутся другими. В дискриминантный анализ по исходным признакам (оценка ответов на вопрос) были включены именно те 15 вопросов, которые хорошо различают все три типа самоутверждения личности.</w:t>
      </w:r>
    </w:p>
    <w:p>
      <w:pPr>
        <w:pStyle w:val="Style15"/>
        <w:rPr/>
      </w:pPr>
      <w:r>
        <w:rPr/>
        <w:t>Естественное требование, предъявляемое к опроснику: каждый заданный вопрос с какой-то степенью надежности должен относить испытуемого к определенному типу самоутверждения. Любой другой вопрос в этом смысле есть статистическая повторность. Следовательно, конкретная шкала как группа вопросов с большей надежностью должна относить испытуемого к группе, а любая другая шкала есть повторность, поэтому может рассматриваться как параллельный тест отнесения к группе. Значит, весь опросник как совокупность пяти шкал должен более надежно различать типы. Проведенный статистический анализ показал, что предлагаемый опросник полностью удовлетворяет этим требованиям и его результаты воспроизводимы. Результаты дискриминантного анализа позволяют в дальнейшем использовать значения трех классификационных функций для конкретного испытуемого, чтобы с большой степенью надежности отнести его (по совокупности ответов на опросник) к определенному типу.</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сперсионный анализ ANOVA вопросов</w:t>
      </w:r>
    </w:p>
    <w:p>
      <w:pPr>
        <w:pStyle w:val="Style15"/>
        <w:rPr/>
      </w:pPr>
      <w:r>
        <w:rPr/>
        <w:drawing>
          <wp:inline distT="0" distB="0" distL="0" distR="0">
            <wp:extent cx="304165" cy="30416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СУЖДЕНИЕ РЕЗУЛЬТАТОВ</w:t>
      </w:r>
    </w:p>
    <w:p>
      <w:pPr>
        <w:pStyle w:val="Style15"/>
        <w:rPr/>
      </w:pPr>
      <w:r>
        <w:rPr/>
        <w:t>Создание и адаптация средств измерения индивидуально-психологических особенностей личности позволяют совершенствовать и пополнять методический аппарат психологической науки, одновременно расширяя представление об измеряемых качествах.</w:t>
      </w:r>
    </w:p>
    <w:p>
      <w:pPr>
        <w:pStyle w:val="Style15"/>
        <w:rPr/>
      </w:pPr>
      <w:r>
        <w:rPr/>
        <w:t>Существует мнение, что "эмпирический метод характеризуется тем, что ...подвергает фальсификации во всех возможных отношениях данную проверяемую систему". Кроме того, "цель этого метода ...не спасение несостоятельных систем, а, наоборот, отбор той из них, которая наиболее приспособлена к выживанию, по сравнению с другими" [5, с. 65].</w:t>
      </w:r>
    </w:p>
    <w:p>
      <w:pPr>
        <w:pStyle w:val="Style15"/>
        <w:rPr/>
      </w:pPr>
      <w:r>
        <w:rPr/>
        <w:t>Говоря о некоторой системе, К. Поппер прежде всего имеет в виду научную теорию во всем объеме входящих в нее универсальных высказываний. Он указывает на связь, которая обнаруживается между уровнем теоретического обобщения и свойствами эмпирического метода: последний не только верифицирует, но и фальсифицирует научные высказывания, подтверждая те, которые предназначены улавливать то, что мы называем миром, и опровергая те, которые создают ложное представление о нем.</w:t>
      </w:r>
    </w:p>
    <w:p>
      <w:pPr>
        <w:pStyle w:val="Style15"/>
        <w:rPr/>
      </w:pPr>
      <w:r>
        <w:rPr/>
        <w:t>Приступая к исследованию феномена самоутверждения личности, мы осознавали сложность и противоречивость ситуации, в которой была актуализирована и частично исследована искомая проблема. Нефальсифицируемость получаемых результатов возникла как следствие поиска соотношений между параметрами, которые учитывались при оценке только одного аспекта самоутверждения личности - экспрессивного поведения. Для обоснования данных применялись интерпретационные схемы, свойственные бихевиористической традиции в психологии. Допущение фальсификации теории позволило выдвинуть предположение о существовании иного представления о самоутверждении личности. Основываясь на имплицитной концепции самоутверждения человека, в рамках которой данный феномен рассматривается как уникальный способ отстаивания своей ценности в социуме, мы предположили, что это явление включает и экспрессивные и иные психические особенности, а именно коммуникативные, поведенческие стратегии, самооценку и самоотношение, представление о себе.</w:t>
      </w:r>
    </w:p>
    <w:p>
      <w:pPr>
        <w:pStyle w:val="Style15"/>
        <w:rPr/>
      </w:pPr>
      <w:r>
        <w:rPr/>
        <w:t>Результаты конструирования и апробации теста, полученные на двух независимых выборках (эксперименты 1 и 2), позволили эксплицировать существенные характеристики "исследуемого базисного процесса" и реконструировать "связь фиксируемых показателей и предполагаемых психологических механизмов" [3, с. 98]. Стремление разработать методику в целях актуализации базисного процесса при одновременном выяснении его сущности, особенностей структурной организации и определении уровней проявления было реализовано в настоящем исследовании. Типичные особенности людей с разной потребностью и стратегиями самоутверждения описаны в терминах экспрессивных (шкалы 2b и 3), поведенческих (шкалы 1 и 2а), коммуникативных (шкала 4) и эмоционально-оценочных (шкала 1) реакций. Эмпирически были выявлены три основные стратегии (типа) самоутверждения личности: неуверенное поведение, ориентация на конструктивное самоутверждение и склонность к доминированию в межличностном общении.</w:t>
      </w:r>
    </w:p>
    <w:p>
      <w:pPr>
        <w:pStyle w:val="Style15"/>
        <w:rPr/>
      </w:pPr>
      <w:r>
        <w:rPr/>
        <w:t>Методическая часть работы симультанно сопровождалась содержательным анализом единичных случаев, постепенно формирующих представление о том или ином типе самоутверждающейся личности.</w:t>
      </w:r>
    </w:p>
    <w:p>
      <w:pPr>
        <w:pStyle w:val="Style15"/>
        <w:rPr/>
      </w:pPr>
      <w:r>
        <w:rPr/>
        <w:t xml:space="preserve">Анализ психических особенностей людей с разной потребностью в самоутверждении позволил сделать следующие выводы. </w:t>
      </w:r>
      <w:r>
        <w:rPr>
          <w:rStyle w:val="Emphasis"/>
        </w:rPr>
        <w:t>Неуверенная личность</w:t>
      </w:r>
      <w:r>
        <w:rPr/>
        <w:t xml:space="preserve"> (тип 1) использует стратегию самоподавления в различных жизненных ситуациях. Общая характеристика людей данного типа определяется своеобразным сочетанием неуверенных (v1i2), конструктивных (v3i4) и агрессивных (v4i5) стратегий (рис. </w:t>
      </w:r>
      <w:r>
        <w:rPr>
          <w:rStyle w:val="Emphasis"/>
        </w:rPr>
        <w:t>2в</w:t>
      </w:r>
      <w:r>
        <w:rPr/>
        <w:t xml:space="preserve"> и </w:t>
      </w:r>
      <w:r>
        <w:rPr>
          <w:rStyle w:val="Emphasis"/>
        </w:rPr>
        <w:t>2г</w:t>
      </w:r>
      <w:r>
        <w:rPr/>
        <w:t xml:space="preserve"> ). По сравнению с типами 2 и 3 - конструктивной и доминантной личностями - у них значительно увеличено количество неконструктивных стратегий (уход, избегание проблем, конформизм) и снижено число конструктивных и доминантных.</w:t>
      </w:r>
    </w:p>
    <w:p>
      <w:pPr>
        <w:pStyle w:val="Style15"/>
        <w:rPr/>
      </w:pPr>
      <w:r>
        <w:rPr/>
        <w:t xml:space="preserve">Наиболее сильно эти тенденции представлены в ответах на вопросы шкал 1 (умение отказать в просьбе) и 2b (выражение негативных эмоций) (рис. </w:t>
      </w:r>
      <w:r>
        <w:rPr>
          <w:rStyle w:val="Emphasis"/>
        </w:rPr>
        <w:t>2д</w:t>
      </w:r>
      <w:r>
        <w:rPr/>
        <w:t xml:space="preserve"> и </w:t>
      </w:r>
      <w:r>
        <w:rPr>
          <w:rStyle w:val="Emphasis"/>
        </w:rPr>
        <w:t>2е</w:t>
      </w:r>
      <w:r>
        <w:rPr/>
        <w:t xml:space="preserve"> ). Поведение характеризуется неспособностью отказать в необоснованной просьбе, низкой самооценкой, подавленностью негативных эмоций либо "формированием реакции", т.е. заменой негативных эмоций позитивными. Для этого типа личности характерно говорить "да" в тех случаях, когда следует сказать "нет", скрывать негативные чувства за выстраданной доброжелательностью, избегать ситуаций, где необходимо брать инициативу на себя, быть неуверенным в условиях с жестко определенными социальными ролями (продавец-покупатель, врач-пациент, мастер- заказчик). В последнем случае, т.е. в так называемых "сервисных" ситуациях (шкала 2а) и когда у многих людей возникают позитивные эмоции (шкала 3), ответы испытуемых данного типа становятся более конструктивными. Такие ситуации мы относим к типичным условиям, в которых неуверенный человек использует стратегии конструктивного самоутверждения. Подобные же реакции возникают тогда, когда отсутствует конкретный партнер по общению. Возможно, конструктивные стратегии рассматриваются</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уверенной личностью как идеальные формы взаимодействия с другими людьми, не выраженные в реальных способах коммуникативного поведения.</w:t>
      </w:r>
    </w:p>
    <w:p>
      <w:pPr>
        <w:pStyle w:val="Style15"/>
        <w:rPr/>
      </w:pPr>
      <w:r>
        <w:rPr/>
        <w:t xml:space="preserve">Обычно стратегии неуверенного человека довольно однотипны, особенно при ответе на необоснованную просьбу, и лишь иногда и в иных условиях обнаруживается некоторая вариативность поведения. Она отмечается в случае необходимости установить контакт с другим человеком (шкала 4) и проявляется в разнообразных реакциях -от желания убежать, скрыться, обособиться до стремления к активной коммуникации с ориентацией на доминирование и превосходство. Все описанные нами особенности неуверенного человека выявлены и в экспериментах 1 (1996 г.) и 2 (1997 г.) с той лишь разницей, что характер ответов в "сервисной" ситуации во второй выборке существенно изменился по сравнению с первой (рис. </w:t>
      </w:r>
      <w:r>
        <w:rPr>
          <w:rStyle w:val="Emphasis"/>
        </w:rPr>
        <w:t>2д</w:t>
      </w:r>
      <w:r>
        <w:rPr/>
        <w:t xml:space="preserve"> и </w:t>
      </w:r>
      <w:r>
        <w:rPr>
          <w:rStyle w:val="Emphasis"/>
        </w:rPr>
        <w:t>2е -</w:t>
      </w:r>
      <w:r>
        <w:rPr/>
        <w:t xml:space="preserve"> суммы оценок ответов на вопросы шкалы 2а). Оказалось, что испытуемые этого типа в эксперименте 1997 г. более конструктивны в подобных ситуациях, т.е. способны говорить о своих правах и отстаивать их в случае невыполнения мастером, продавцом и другими людьми вполне обоснованных требований, чем респонденты того же типа, опрошенные в 1996 г. Учитывая тот факт, что данная тенденция сохраняется у всех трех типов испытуемых (неуверенных, конструктивных и доминантных), а вопросы этой шкалы изменены минимально, можно выдвинуть предположение о динамике утверждения личностью своего "Я" в российском обществе в определенный промежуток времени. По-видимому, повышение способности утверждать себя конструктивным путем в "сервисных" (т.е. жестко регламентированных) ситуациях связано с обретением личностью свободы, уверенности в себе, осознанием права человека требовать выполнения ранее согласованных с партнером действий и нести обоюдную ответственность за принятое решение.</w:t>
      </w:r>
    </w:p>
    <w:p>
      <w:pPr>
        <w:pStyle w:val="Style15"/>
        <w:rPr/>
      </w:pPr>
      <w:r>
        <w:rPr/>
        <w:t xml:space="preserve">По сравнению с неуверенным человеком у </w:t>
      </w:r>
      <w:r>
        <w:rPr>
          <w:rStyle w:val="Emphasis"/>
        </w:rPr>
        <w:t>конструктивной личности</w:t>
      </w:r>
      <w:r>
        <w:rPr/>
        <w:t xml:space="preserve"> (тип 2) снижаются показатели по переменной v1i2 - неуверенные стратегии (рис. </w:t>
      </w:r>
      <w:r>
        <w:rPr>
          <w:rStyle w:val="Emphasis"/>
        </w:rPr>
        <w:t>2в</w:t>
      </w:r>
      <w:r>
        <w:rPr/>
        <w:t xml:space="preserve"> и </w:t>
      </w:r>
      <w:r>
        <w:rPr>
          <w:rStyle w:val="Emphasis"/>
        </w:rPr>
        <w:t>2г</w:t>
      </w:r>
      <w:r>
        <w:rPr/>
        <w:t xml:space="preserve"> ) и повышаются по v3i4 и v4i5 - соответственно конструктивные и доминантные. Конструктивные реакции возникают чаще, чем у типов 1 и 3, и проявляются в умении отстаивать свои интересы, быть автономным, но не отчужденным, спонтанным, и не импульсивным, критичным, но не агрессивным. Этот тип личности способен уверенно применять конструктивные стратегии (добиваться цели, безоговорочно отказываться от необоснованных просьб, выражать радость, гнев, печаль и другие чувства, требовать соблюдения правил), но тем не менее иногда сомневаться в правильности предпринятых действий (отказывать, испытывая неловкость, проявлять негативные эмоции, сожалея об этом, отстаивать собственные права, осознавая свое недостаточное внимание к другому человеку).</w:t>
      </w:r>
    </w:p>
    <w:p>
      <w:pPr>
        <w:pStyle w:val="Style15"/>
        <w:rPr/>
      </w:pPr>
      <w:r>
        <w:rPr/>
        <w:t xml:space="preserve">Анализ результатов экспериментов 1 и 2 показал, что специфические особенности самоутверждения данного типа личности не исключают общей для любого человека тенденции реагировать менее конструктивно в ситуациях отказа от необоснованной просьбы (шкала 1) и проявления негативного отношения к какой-либо проблеме (рис. </w:t>
      </w:r>
      <w:r>
        <w:rPr>
          <w:rStyle w:val="Emphasis"/>
        </w:rPr>
        <w:t>2д</w:t>
      </w:r>
      <w:r>
        <w:rPr/>
        <w:t xml:space="preserve"> и </w:t>
      </w:r>
      <w:r>
        <w:rPr>
          <w:rStyle w:val="Emphasis"/>
        </w:rPr>
        <w:t>2е).</w:t>
      </w:r>
      <w:r>
        <w:rPr/>
        <w:t xml:space="preserve"> По-видимому, успешность утверждения себя в этих двух ситуациях требует от субъекта умения оценить обстановку, выбрать способ реакции на нее и спрогнозировать последствия своих действий. Вариативность поведения человека в подобных ситуациях снижает спонтанность ответа и уменьшает вероятность конструктивного самоутверждения.</w:t>
      </w:r>
    </w:p>
    <w:p>
      <w:pPr>
        <w:pStyle w:val="Style15"/>
        <w:rPr/>
      </w:pPr>
      <w:r>
        <w:rPr>
          <w:rStyle w:val="Emphasis"/>
        </w:rPr>
        <w:t>Личность, склонная к доминированию</w:t>
      </w:r>
      <w:r>
        <w:rPr/>
        <w:t xml:space="preserve"> (тип 3), испытывает гиперпотребность в самоутверждении. Она использует агрессивные стратегии в общении с другими людьми в ситуациях, где конструктивная личность ведет себя твердо, но корректно, умеет выразить недовольство или радость, но не злость, злорадство, агрессию, "стремится к людям", а не "против людей". Для этого типа свойственна установка на самоутверждение, стремление к демонстрации достоинств своей личности на фоне обсуждения недостатков другого человека, неадекватная и неустойчивая самооценка. Различия в стратегиях поведения испытуемых в разнообразных ситуациях сглаживаются по сравнению с очень контрастными реакциями испытуемых типа 1 (неуверенных) и умеренно контрастными реакциями испытуемых типа 2 (конструктивных). Для этой группы типичен категоричный отказ от выполнения просьбы, сверхуверенное поведение в "сервисных" ситуациях, преимущество негативных реакций над позитивными, стремление устанавливать контакты с намерением всегда быть в центре внимания, властвовать.</w:t>
      </w:r>
    </w:p>
    <w:p>
      <w:pPr>
        <w:pStyle w:val="Style15"/>
        <w:rPr/>
      </w:pPr>
      <w:r>
        <w:rPr/>
        <w:t xml:space="preserve">Особой областью самоутверждения для обсуждаемого нами типа личности является ситуация инициации общения. Ситуации "сервисные", с жесткой регламентацией отношений между партнерами (шкала 2а), представляются самоуверенному человеку в качестве идеального условия, позволяющего ему произвольно расширять границы образа Я, интроецируя в него партнера, собеседника, начальника, супруга и рассматривая их как часть себя. В присвоении себе того, что имеет право на самостоятельное существование, видится способ придания значимости своему не столь богатому внутреннему миру. "При ориентации на обладание нет живой связи между мной и тем, чем я владею. И объект моего обладания, и я превратились в вещи, и я обладаю </w:t>
      </w:r>
      <w:r>
        <w:rPr>
          <w:rStyle w:val="Emphasis"/>
        </w:rPr>
        <w:t>объектом,</w:t>
      </w:r>
      <w:r>
        <w:rPr/>
        <w:t xml:space="preserve"> </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скольку у меня есть сила, чтобы сделать его моим. Но здесь имеет место и обратная связь: </w:t>
      </w:r>
      <w:r>
        <w:rPr>
          <w:rStyle w:val="Emphasis"/>
        </w:rPr>
        <w:t>объект обладает мной,</w:t>
      </w:r>
      <w:r>
        <w:rPr/>
        <w:t xml:space="preserve"> потому что мое чувство идентичности, т.е. психическое здоровье, основывается на моем обладании </w:t>
      </w:r>
      <w:r>
        <w:rPr>
          <w:rStyle w:val="Emphasis"/>
        </w:rPr>
        <w:t>объектом</w:t>
      </w:r>
      <w:r>
        <w:rPr/>
        <w:t xml:space="preserve"> (и как можно большим числом вещей)" [6, с. 83].</w:t>
      </w:r>
    </w:p>
    <w:p>
      <w:pPr>
        <w:pStyle w:val="Style15"/>
        <w:rPr/>
      </w:pPr>
      <w:r>
        <w:rPr/>
        <w:t>В целом наблюдаются общие закономерности поведения неуверенной, конструктивной и доминантной личностей в различных ситуациях экспериментов 1 и 2. Они обнаружились на фоне снижения уровня самоутверждения в случае отказов от выполнения необоснованной просьбы и выражения негативных эмоций, а также в повышении стремления к самоутверждению при проявлении положительных эмоций и инициации общения. Наряду с общими закономерностями получены и существенные различия между результатами экспериментов 1 и 2, проведенных на трех типах личностей по всем пяти шкалам опросника. В 1997 г. по сравнению с 1996 г. наблюдается общая тенденция к повышению самоутверждения у испытуемых всех трех групп в характерном для каждой из них диапазоне самоутверждения. Изменяется поведение личности любого типа в "сервисной" ситуации (в целом оно становится более конструктивным, хотя различия между группами 1, 2 и 3 сохраняются) - это следующая за выражением положительных эмоций и инициацией общения ситуация, где утверждение себя как личности происходит наиболее успешно.</w:t>
      </w:r>
    </w:p>
    <w:p>
      <w:pPr>
        <w:pStyle w:val="Style15"/>
        <w:rPr/>
      </w:pPr>
      <w:r>
        <w:rPr/>
        <w:t>ВЫВОДЫ</w:t>
      </w:r>
    </w:p>
    <w:p>
      <w:pPr>
        <w:pStyle w:val="Style15"/>
        <w:rPr/>
      </w:pPr>
      <w:r>
        <w:rPr/>
        <w:t>1. Разработанный опросник включает пять шкал (умение отказывать в необоснованной просьбе; общее самоутверждение: поведение в "сервисных" ситуациях и умение выражать негативные эмоции; выражение позитивных эмоций; инициация общения) и обладает высокой валидностью и способностью к воспроизведению данных.</w:t>
      </w:r>
    </w:p>
    <w:p>
      <w:pPr>
        <w:pStyle w:val="Style15"/>
        <w:rPr/>
      </w:pPr>
      <w:r>
        <w:rPr/>
        <w:t>2. Разработанная модель самоутверждения человека позволяет описать три типа личностей - неуверенную, конструктивную и доминантную, общей характеристикой которых является снижение способности к самоутверждению в ситуации отказа выполнять необоснованную просьбу и выражения негативных эмоций.</w:t>
      </w:r>
    </w:p>
    <w:p>
      <w:pPr>
        <w:pStyle w:val="Style15"/>
        <w:rPr/>
      </w:pPr>
      <w:r>
        <w:rPr/>
        <w:t>3. Характерные черты неуверенного человека - это неумение отказывать в необоснованной просьбе, требовать, отстаивать свои права, выражать позитивные и негативные эмоции и устанавливать контакты.</w:t>
      </w:r>
    </w:p>
    <w:p>
      <w:pPr>
        <w:pStyle w:val="Style15"/>
        <w:rPr/>
      </w:pPr>
      <w:r>
        <w:rPr/>
        <w:t>4. Особенности конструктивного поведения состоят в способности давать корректный отказ на необоснованную просьбу, адекватно выражать негативные и позитивные эмоции социально приемлемым способом, повышать уровень самоутверждения в сервисных ситуациях, инициировать общение.</w:t>
      </w:r>
    </w:p>
    <w:p>
      <w:pPr>
        <w:pStyle w:val="Style15"/>
        <w:rPr/>
      </w:pPr>
      <w:r>
        <w:rPr/>
        <w:t>5. Доминантное поведение характеризуется безусловным отказом в выполнении необоснованной просьбы, демонстративностью, преобладанием негативных эмоций над позитивными, гиперпотребностью в инициации общения.</w:t>
      </w:r>
    </w:p>
    <w:p>
      <w:pPr>
        <w:pStyle w:val="Style15"/>
        <w:rPr/>
      </w:pPr>
      <w:r>
        <w:rPr/>
        <w:t>СПИСОК ЛИТЕРАТУРЫ</w:t>
      </w:r>
    </w:p>
    <w:p>
      <w:pPr>
        <w:pStyle w:val="Style15"/>
        <w:rPr/>
      </w:pPr>
      <w:r>
        <w:rPr/>
        <w:t xml:space="preserve">1. </w:t>
      </w:r>
      <w:r>
        <w:rPr>
          <w:rStyle w:val="Emphasis"/>
        </w:rPr>
        <w:t>Альберти Р., Эммонс М.</w:t>
      </w:r>
      <w:r>
        <w:rPr/>
        <w:t xml:space="preserve"> Самоутверждающее поведение. СПб., 1998.</w:t>
      </w:r>
    </w:p>
    <w:p>
      <w:pPr>
        <w:pStyle w:val="Style15"/>
        <w:rPr/>
      </w:pPr>
      <w:r>
        <w:rPr/>
        <w:t xml:space="preserve">2. </w:t>
      </w:r>
      <w:r>
        <w:rPr>
          <w:rStyle w:val="Emphasis"/>
        </w:rPr>
        <w:t>Клайн П.</w:t>
      </w:r>
      <w:r>
        <w:rPr/>
        <w:t xml:space="preserve"> Справочное руководство по конструированию тестов. Киев, 1994.</w:t>
      </w:r>
    </w:p>
    <w:p>
      <w:pPr>
        <w:pStyle w:val="Style15"/>
        <w:rPr/>
      </w:pPr>
      <w:r>
        <w:rPr/>
        <w:t xml:space="preserve">3. </w:t>
      </w:r>
      <w:r>
        <w:rPr>
          <w:rStyle w:val="Emphasis"/>
        </w:rPr>
        <w:t>Корнилова Т.В.</w:t>
      </w:r>
      <w:r>
        <w:rPr/>
        <w:t xml:space="preserve"> Введение в психологический эксперимент. М.,1997.</w:t>
      </w:r>
    </w:p>
    <w:p>
      <w:pPr>
        <w:pStyle w:val="Style15"/>
        <w:rPr/>
      </w:pPr>
      <w:r>
        <w:rPr/>
        <w:t xml:space="preserve">4. </w:t>
      </w:r>
      <w:r>
        <w:rPr>
          <w:rStyle w:val="Emphasis"/>
        </w:rPr>
        <w:t>Никитин Е.П., Харламенкова Н.Е.</w:t>
      </w:r>
      <w:r>
        <w:rPr/>
        <w:t xml:space="preserve"> Феномен человеческого самоутверждения. СПб., 2000.</w:t>
      </w:r>
    </w:p>
    <w:p>
      <w:pPr>
        <w:pStyle w:val="Style15"/>
        <w:rPr/>
      </w:pPr>
      <w:r>
        <w:rPr/>
        <w:t xml:space="preserve">5. </w:t>
      </w:r>
      <w:r>
        <w:rPr>
          <w:rStyle w:val="Emphasis"/>
        </w:rPr>
        <w:t>Поппер К.</w:t>
      </w:r>
      <w:r>
        <w:rPr/>
        <w:t xml:space="preserve"> Логика и рост научного знания. М., 1983.</w:t>
      </w:r>
    </w:p>
    <w:p>
      <w:pPr>
        <w:pStyle w:val="Style15"/>
        <w:rPr/>
      </w:pPr>
      <w:r>
        <w:rPr/>
        <w:t xml:space="preserve">6. </w:t>
      </w:r>
      <w:r>
        <w:rPr>
          <w:rStyle w:val="Emphasis"/>
        </w:rPr>
        <w:t>Фромм Э.</w:t>
      </w:r>
      <w:r>
        <w:rPr/>
        <w:t xml:space="preserve"> Иметь или быть? М., 1990.</w:t>
      </w:r>
    </w:p>
    <w:p>
      <w:pPr>
        <w:pStyle w:val="Style15"/>
        <w:rPr/>
      </w:pPr>
      <w:r>
        <w:rPr/>
        <w:t xml:space="preserve">7. </w:t>
      </w:r>
      <w:r>
        <w:rPr>
          <w:rStyle w:val="Emphasis"/>
        </w:rPr>
        <w:t>Харламенкова Н.Е.</w:t>
      </w:r>
      <w:r>
        <w:rPr/>
        <w:t xml:space="preserve"> От эффектов самоутверждения личности к его внутриличностным коррелятам: анализ психологических механизмов защиты // Российский менталитет. Психология личности, сознание, социальные представления. М., 1996. С.108-120.</w:t>
      </w:r>
    </w:p>
    <w:p>
      <w:pPr>
        <w:pStyle w:val="Style15"/>
        <w:rPr/>
      </w:pPr>
      <w:r>
        <w:rPr/>
        <w:t xml:space="preserve">8. </w:t>
      </w:r>
      <w:r>
        <w:rPr>
          <w:rStyle w:val="Emphasis"/>
        </w:rPr>
        <w:t>Хекхаузен X.</w:t>
      </w:r>
      <w:r>
        <w:rPr/>
        <w:t xml:space="preserve"> Мотивация и деятельность. М</w:t>
      </w:r>
      <w:r>
        <w:rPr>
          <w:lang w:val="en-US"/>
        </w:rPr>
        <w:t xml:space="preserve">., 1986. </w:t>
      </w:r>
      <w:r>
        <w:rPr/>
        <w:t>Т</w:t>
      </w:r>
      <w:r>
        <w:rPr>
          <w:lang w:val="en-US"/>
        </w:rPr>
        <w:t>. 1.</w:t>
      </w:r>
    </w:p>
    <w:p>
      <w:pPr>
        <w:pStyle w:val="Style15"/>
        <w:rPr/>
      </w:pPr>
      <w:r>
        <w:rPr>
          <w:lang w:val="en-US"/>
        </w:rPr>
        <w:t xml:space="preserve">9. </w:t>
      </w:r>
      <w:r>
        <w:rPr>
          <w:rStyle w:val="Emphasis"/>
          <w:lang w:val="en-US"/>
        </w:rPr>
        <w:t>Bates H.D., Zimmerman S.F.</w:t>
      </w:r>
      <w:r>
        <w:rPr>
          <w:lang w:val="en-US"/>
        </w:rPr>
        <w:t xml:space="preserve"> Toward the development of a screening scale for assertive training // Psychological Reports. 1971. V. 28. P. 99-107.</w:t>
      </w:r>
    </w:p>
    <w:p>
      <w:pPr>
        <w:pStyle w:val="Style15"/>
        <w:rPr/>
      </w:pPr>
      <w:r>
        <w:rPr>
          <w:lang w:val="en-US"/>
        </w:rPr>
        <w:t xml:space="preserve">10. </w:t>
      </w:r>
      <w:r>
        <w:rPr>
          <w:rStyle w:val="Emphasis"/>
          <w:lang w:val="en-US"/>
        </w:rPr>
        <w:t xml:space="preserve">Bouchard </w:t>
      </w:r>
      <w:r>
        <w:rPr>
          <w:rStyle w:val="Emphasis"/>
        </w:rPr>
        <w:t>М</w:t>
      </w:r>
      <w:r>
        <w:rPr>
          <w:rStyle w:val="Emphasis"/>
          <w:lang w:val="en-US"/>
        </w:rPr>
        <w:t xml:space="preserve">.A., Lalonde F., Gagnon </w:t>
      </w:r>
      <w:r>
        <w:rPr>
          <w:rStyle w:val="Emphasis"/>
        </w:rPr>
        <w:t>М</w:t>
      </w:r>
      <w:r>
        <w:rPr>
          <w:rStyle w:val="Emphasis"/>
          <w:lang w:val="en-US"/>
        </w:rPr>
        <w:t>.</w:t>
      </w:r>
      <w:r>
        <w:rPr>
          <w:lang w:val="en-US"/>
        </w:rPr>
        <w:t xml:space="preserve"> The Construct Validity of Assertion: Contributions of Four Assessment Procedures and Norman's Personality Factors // J. of Personality. 1988. V. 56. N 4. P. 763-783.</w:t>
      </w:r>
    </w:p>
    <w:p>
      <w:pPr>
        <w:pStyle w:val="Style15"/>
        <w:rPr/>
      </w:pPr>
      <w:r>
        <w:rPr>
          <w:lang w:val="en-US"/>
        </w:rPr>
        <w:t xml:space="preserve">11. </w:t>
      </w:r>
      <w:r>
        <w:rPr>
          <w:rStyle w:val="Emphasis"/>
          <w:lang w:val="en-US"/>
        </w:rPr>
        <w:t xml:space="preserve">Friedman </w:t>
      </w:r>
      <w:r>
        <w:rPr>
          <w:rStyle w:val="Emphasis"/>
        </w:rPr>
        <w:t>Р</w:t>
      </w:r>
      <w:r>
        <w:rPr>
          <w:rStyle w:val="Emphasis"/>
          <w:lang w:val="en-US"/>
        </w:rPr>
        <w:t>.</w:t>
      </w:r>
      <w:r>
        <w:rPr>
          <w:rStyle w:val="Emphasis"/>
        </w:rPr>
        <w:t>Н</w:t>
      </w:r>
      <w:r>
        <w:rPr>
          <w:rStyle w:val="Emphasis"/>
          <w:lang w:val="en-US"/>
        </w:rPr>
        <w:t>.</w:t>
      </w:r>
      <w:r>
        <w:rPr>
          <w:lang w:val="en-US"/>
        </w:rPr>
        <w:t xml:space="preserve"> The effects of modeling and role playing on assertive behavior: Doctoral dissertation. University of Wisconsin, 1968 // Dissertation Abstracts. 1969. V. 29. P. 3557B-4901B.</w:t>
      </w:r>
    </w:p>
    <w:p>
      <w:pPr>
        <w:pStyle w:val="Style15"/>
        <w:rPr/>
      </w:pPr>
      <w:r>
        <w:rPr>
          <w:lang w:val="en-US"/>
        </w:rPr>
        <w:t xml:space="preserve">12. </w:t>
      </w:r>
      <w:r>
        <w:rPr>
          <w:rStyle w:val="Emphasis"/>
          <w:lang w:val="en-US"/>
        </w:rPr>
        <w:t>Galassi J.P., DeLeo J.S., Galassi M.D., Bastien S.</w:t>
      </w:r>
      <w:r>
        <w:rPr>
          <w:lang w:val="en-US"/>
        </w:rPr>
        <w:t xml:space="preserve"> The College Self-Expression Scale: A Measure of Assertive-ness // Behavior Therapy. 1975. N 6. P. 550-561.</w:t>
      </w:r>
    </w:p>
    <w:p>
      <w:pPr>
        <w:pStyle w:val="Style15"/>
        <w:rPr/>
      </w:pPr>
      <w:r>
        <w:rPr>
          <w:lang w:val="en-US"/>
        </w:rPr>
        <w:t xml:space="preserve">13. </w:t>
      </w:r>
      <w:r>
        <w:rPr>
          <w:rStyle w:val="Emphasis"/>
          <w:lang w:val="en-US"/>
        </w:rPr>
        <w:t>Gambrill E.D., Richey C.A.</w:t>
      </w:r>
      <w:r>
        <w:rPr>
          <w:lang w:val="en-US"/>
        </w:rPr>
        <w:t xml:space="preserve"> An Assertion Inventory for Use in Assessment and Research // Behavior Therapy. 1975. N6. P. 550-561.</w:t>
      </w:r>
    </w:p>
    <w:p>
      <w:pPr>
        <w:pStyle w:val="Style15"/>
        <w:rPr/>
      </w:pPr>
      <w:r>
        <w:rPr>
          <w:lang w:val="en-US"/>
        </w:rPr>
        <w:t xml:space="preserve">14. </w:t>
      </w:r>
      <w:r>
        <w:rPr>
          <w:rStyle w:val="Emphasis"/>
          <w:lang w:val="en-US"/>
        </w:rPr>
        <w:t>Lawrence P.S.</w:t>
      </w:r>
      <w:r>
        <w:rPr>
          <w:lang w:val="en-US"/>
        </w:rPr>
        <w:t xml:space="preserve"> The assessment and modification of assertive behavior: Doctoral dissertation. Arizona State University, 1970 // Dissertation Abstracts International. 1970. V. 31. P. 1B-971K</w:t>
      </w:r>
    </w:p>
    <w:p>
      <w:pPr>
        <w:pStyle w:val="Style15"/>
        <w:rPr/>
      </w:pPr>
      <w:r>
        <w:rPr>
          <w:lang w:val="en-US"/>
        </w:rPr>
        <w:t xml:space="preserve">15. </w:t>
      </w:r>
      <w:r>
        <w:rPr>
          <w:rStyle w:val="Emphasis"/>
          <w:lang w:val="en-US"/>
        </w:rPr>
        <w:t>Lazarus A.A.</w:t>
      </w:r>
      <w:r>
        <w:rPr>
          <w:lang w:val="en-US"/>
        </w:rPr>
        <w:t xml:space="preserve"> Behavior therapy and beyond. N. Y., 1971.</w:t>
      </w:r>
    </w:p>
    <w:p>
      <w:pPr>
        <w:pStyle w:val="Style15"/>
        <w:rPr/>
      </w:pPr>
      <w:r>
        <w:rPr>
          <w:lang w:val="en-US"/>
        </w:rPr>
        <w:t xml:space="preserve">16. </w:t>
      </w:r>
      <w:r>
        <w:rPr>
          <w:rStyle w:val="Emphasis"/>
          <w:lang w:val="en-US"/>
        </w:rPr>
        <w:t>Lieberman R.P.</w:t>
      </w:r>
      <w:r>
        <w:rPr>
          <w:lang w:val="en-US"/>
        </w:rPr>
        <w:t xml:space="preserve"> A guide to behavioral analysis and therapy. N. </w:t>
      </w:r>
      <w:r>
        <w:rPr>
          <w:rStyle w:val="StrongEmphasis"/>
          <w:lang w:val="en-US"/>
        </w:rPr>
        <w:t>Y.,</w:t>
      </w:r>
      <w:r>
        <w:rPr>
          <w:lang w:val="en-US"/>
        </w:rPr>
        <w:t xml:space="preserve"> 1972.</w:t>
      </w:r>
    </w:p>
    <w:p>
      <w:pPr>
        <w:pStyle w:val="Style15"/>
        <w:rPr/>
      </w:pPr>
      <w:r>
        <w:rPr>
          <w:lang w:val="en-US"/>
        </w:rPr>
        <w:t xml:space="preserve">17. </w:t>
      </w:r>
      <w:r>
        <w:rPr>
          <w:rStyle w:val="Emphasis"/>
          <w:lang w:val="en-US"/>
        </w:rPr>
        <w:t>McFall R.M., Lillesand D.B.</w:t>
      </w:r>
      <w:r>
        <w:rPr>
          <w:lang w:val="en-US"/>
        </w:rPr>
        <w:t xml:space="preserve"> Behavior Rehearsal with Modeling and Coaching in Assertion Training //J. of Abnormal Psychology. </w:t>
      </w:r>
      <w:r>
        <w:rPr/>
        <w:t>1971. V. 77. P. 313-323.</w:t>
      </w:r>
    </w:p>
    <w:p>
      <w:pPr>
        <w:pStyle w:val="Style15"/>
        <w:rPr/>
      </w:pPr>
      <w:r>
        <w:rPr>
          <w:lang w:val="en-US"/>
        </w:rPr>
        <w:t xml:space="preserve">18. </w:t>
      </w:r>
      <w:r>
        <w:rPr>
          <w:rStyle w:val="Emphasis"/>
          <w:lang w:val="en-US"/>
        </w:rPr>
        <w:t>Rathus S.A.</w:t>
      </w:r>
      <w:r>
        <w:rPr>
          <w:lang w:val="en-US"/>
        </w:rPr>
        <w:t xml:space="preserve"> A 30-item Schedule for Assessing Assertive Behavior // Behavior Therapy. 1973. N 4. P. 398-^06.</w:t>
      </w:r>
    </w:p>
    <w:p>
      <w:pPr>
        <w:pStyle w:val="Style15"/>
        <w:rPr/>
      </w:pPr>
      <w:r>
        <w:rPr>
          <w:lang w:val="en-US"/>
        </w:rPr>
        <w:t xml:space="preserve">19. </w:t>
      </w:r>
      <w:r>
        <w:rPr>
          <w:rStyle w:val="Emphasis"/>
          <w:lang w:val="en-US"/>
        </w:rPr>
        <w:t>Wolpe J., Lazarus A.A.</w:t>
      </w:r>
      <w:r>
        <w:rPr>
          <w:lang w:val="en-US"/>
        </w:rPr>
        <w:t xml:space="preserve"> Behavior therapy techniques. </w:t>
      </w:r>
      <w:r>
        <w:rPr/>
        <w:t>N.Y., 1966.</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THE ELABORATION OF THE VALID METHOD TO RESEARCH SELF-ASSERTION OF A PERSONALITY</w:t>
      </w:r>
      <w:r>
        <w:rPr>
          <w:lang w:val="en-US"/>
        </w:rPr>
        <w:t xml:space="preserve"> </w:t>
      </w:r>
    </w:p>
    <w:p>
      <w:pPr>
        <w:pStyle w:val="Style15"/>
        <w:rPr/>
      </w:pPr>
      <w:r>
        <w:rPr>
          <w:rStyle w:val="StrongEmphasis"/>
          <w:lang w:val="en-US"/>
        </w:rPr>
        <w:t>N.</w:t>
      </w:r>
      <w:r>
        <w:rPr>
          <w:rStyle w:val="StrongEmphasis"/>
        </w:rPr>
        <w:t>Е</w:t>
      </w:r>
      <w:r>
        <w:rPr>
          <w:rStyle w:val="StrongEmphasis"/>
          <w:lang w:val="en-US"/>
        </w:rPr>
        <w:t xml:space="preserve">. Kharlamenkova, </w:t>
      </w:r>
      <w:r>
        <w:rPr>
          <w:rStyle w:val="StrongEmphasis"/>
        </w:rPr>
        <w:t>Е</w:t>
      </w:r>
      <w:r>
        <w:rPr>
          <w:rStyle w:val="StrongEmphasis"/>
          <w:lang w:val="en-US"/>
        </w:rPr>
        <w:t>.P. Nikitina</w:t>
      </w:r>
      <w:r>
        <w:rPr>
          <w:lang w:val="en-US"/>
        </w:rPr>
        <w:t xml:space="preserve"> </w:t>
      </w:r>
    </w:p>
    <w:p>
      <w:pPr>
        <w:pStyle w:val="Style15"/>
        <w:rPr/>
      </w:pPr>
      <w:r>
        <w:rPr>
          <w:rStyle w:val="StrongEmphasis"/>
          <w:lang w:val="en-US"/>
        </w:rPr>
        <w:t>N.</w:t>
      </w:r>
      <w:r>
        <w:rPr>
          <w:rStyle w:val="StrongEmphasis"/>
        </w:rPr>
        <w:t>Е</w:t>
      </w:r>
      <w:r>
        <w:rPr>
          <w:rStyle w:val="StrongEmphasis"/>
          <w:lang w:val="en-US"/>
        </w:rPr>
        <w:t>. Kharlamenkova,</w:t>
      </w:r>
      <w:r>
        <w:rPr>
          <w:lang w:val="en-US"/>
        </w:rPr>
        <w:t xml:space="preserve"> </w:t>
      </w:r>
      <w:r>
        <w:rPr>
          <w:rStyle w:val="Emphasis"/>
        </w:rPr>
        <w:t>с</w:t>
      </w:r>
      <w:r>
        <w:rPr>
          <w:rStyle w:val="Emphasis"/>
          <w:lang w:val="en-US"/>
        </w:rPr>
        <w:t>and. sci. (psychology), sen. res. ass., IP RAS, Moscow</w:t>
      </w:r>
      <w:r>
        <w:rPr>
          <w:lang w:val="en-US"/>
        </w:rPr>
        <w:t xml:space="preserve"> </w:t>
      </w:r>
    </w:p>
    <w:p>
      <w:pPr>
        <w:pStyle w:val="Style15"/>
        <w:rPr/>
      </w:pPr>
      <w:r>
        <w:rPr>
          <w:rStyle w:val="StrongEmphasis"/>
        </w:rPr>
        <w:t>Е</w:t>
      </w:r>
      <w:r>
        <w:rPr>
          <w:rStyle w:val="StrongEmphasis"/>
          <w:lang w:val="en-US"/>
        </w:rPr>
        <w:t>.P. Nikitina,</w:t>
      </w:r>
      <w:r>
        <w:rPr>
          <w:lang w:val="en-US"/>
        </w:rPr>
        <w:t xml:space="preserve"> </w:t>
      </w:r>
      <w:r>
        <w:rPr>
          <w:rStyle w:val="Emphasis"/>
        </w:rPr>
        <w:t>с</w:t>
      </w:r>
      <w:r>
        <w:rPr>
          <w:rStyle w:val="Emphasis"/>
          <w:lang w:val="en-US"/>
        </w:rPr>
        <w:t>and. sci. (physics and mathematics), res. ass. of biological department, Moscow State University, Moscow</w:t>
      </w:r>
      <w:r>
        <w:rPr>
          <w:lang w:val="en-US"/>
        </w:rPr>
        <w:t xml:space="preserve"> </w:t>
      </w:r>
    </w:p>
    <w:p>
      <w:pPr>
        <w:pStyle w:val="Style15"/>
        <w:rPr>
          <w:lang w:val="en-US"/>
        </w:rPr>
      </w:pPr>
      <w:r>
        <w:rPr>
          <w:lang w:val="en-US"/>
        </w:rPr>
        <w:t>The self-assertion of a personality is considered as theoretical and empirical construct and operationalized it in terms of four concepts - the abilities to refuse a request, to ask for help in a service situation, to express negative and positive emotions, to initiate social interactions. The results of constructing and approbation of the test used for diagnostics of three types of self-assertion, i.e. unconfident, constructive and dominant strategies are analyzed.</w:t>
      </w:r>
    </w:p>
    <w:p>
      <w:pPr>
        <w:pStyle w:val="Style15"/>
        <w:rPr/>
      </w:pPr>
      <w:r>
        <w:rPr>
          <w:rStyle w:val="Emphasis"/>
          <w:lang w:val="en-US"/>
        </w:rPr>
        <w:t>Key words:</w:t>
      </w:r>
      <w:r>
        <w:rPr>
          <w:lang w:val="en-US"/>
        </w:rPr>
        <w:t xml:space="preserve"> self-assertion, unconfident, constructive and dominant strategies.</w:t>
      </w:r>
    </w:p>
    <w:p>
      <w:pPr>
        <w:pStyle w:val="Style15"/>
        <w:jc w:val="right"/>
        <w:rPr/>
      </w:pPr>
      <w:r>
        <w:rPr/>
        <w:t>стр. 75</w:t>
      </w:r>
    </w:p>
    <w:p>
      <w:pPr>
        <w:pStyle w:val="Normal"/>
        <w:jc w:val="center"/>
        <w:rPr>
          <w:sz w:val="29"/>
          <w:szCs w:val="29"/>
        </w:rPr>
      </w:pPr>
      <w:r>
        <w:rPr>
          <w:sz w:val="29"/>
          <w:szCs w:val="29"/>
        </w:rPr>
        <w:t>ХРОНИКА</w:t>
      </w:r>
    </w:p>
    <w:p>
      <w:pPr>
        <w:pStyle w:val="Style15"/>
        <w:rPr/>
      </w:pPr>
      <w:r>
        <w:rPr/>
        <w:t>Автор:</w:t>
      </w:r>
    </w:p>
    <w:p>
      <w:pPr>
        <w:pStyle w:val="Style15"/>
        <w:rPr/>
      </w:pPr>
      <w:r>
        <w:rPr/>
        <w:t>На заседании Диссертационного совета Д002. 31.01 при Институте психологии РАН 22 июня 2000 г. состоялась защита диссертации Голикова Юрия Яковлевича на тему "Психологические основы методологических подходов к человеку и технике", представленной на соискание ученой степени доктора психологических наук по специальности 19.00.03 -"Психология труда, инженерная психология".</w:t>
      </w:r>
    </w:p>
    <w:p>
      <w:pPr>
        <w:pStyle w:val="Style15"/>
        <w:rPr/>
      </w:pPr>
      <w:r>
        <w:rPr/>
        <w:t>Диссертация представляет собой теоретико-экспериментальное исследование по разработке методологических подходов к человеку и современной технике, по решению проблем определения роли профессионалов в управлении потенциально опасными технологиями и психологического проектирования их индивидуальной и совместной деятельности.</w:t>
      </w:r>
    </w:p>
    <w:p>
      <w:pPr>
        <w:pStyle w:val="Style15"/>
        <w:rPr/>
      </w:pPr>
      <w:r>
        <w:rPr/>
        <w:t>Были представлены новые методологические подходы к человеку и технике (подчиненных, независимых и равнозначных отношений между профессионалами в управлении), которые задают направления решений психологических проблем проектирования и эксплуатации технических объектов разной сложности. Наиболее важен среди них - подход равнозначных отношений между профессионалами для современных потенциально опасных технологий, отражающий их системные свойства, новый поисковый, инженерно-проектный (а не нормативный, исполнительный) характер труда оператора и постулирующий активное участие инженерного психолога в проектировании объекта, в том числе при разработке экспертной системы поддержки операторской деятельности.</w:t>
      </w:r>
    </w:p>
    <w:p>
      <w:pPr>
        <w:pStyle w:val="Style15"/>
        <w:rPr/>
      </w:pPr>
      <w:r>
        <w:rPr/>
        <w:t>В подходе равнозначных отношений между профессионалами обосновывается необходимость активного, целенаправленного решения задачи раскрытия потенциальных свойств объекта на этапе эксплуатации с непосредственным участием и оператора, и инженерного психолога. Была поставлена принципиально новая перспективная проблема введения категории потенциальности в научную практику инженерной психологии и психологии труда: прогнозирование потенциальных свойств сложного объекта и деятельности операторов.</w:t>
      </w:r>
    </w:p>
    <w:p>
      <w:pPr>
        <w:pStyle w:val="Style15"/>
        <w:rPr/>
      </w:pPr>
      <w:r>
        <w:rPr/>
        <w:t>В работе выделена малоисследованная проблемная область - изучение соотношения объективной сложности техники и субъективной сложности активности профессионалов, т.е. требований, предъявляемых к их индивидуальной и совместной деятельности, взаимодействиям с социальной средой. В этой проблемной области выявлены особенности системных свойств объекта, определены области существования управления в разных классах техники, дана оценка специфики профессиональных функций и деятельности для представителей трех профессиональных групп - разработчиков, операторов и инженерных психологов (в отличие от традиционного рассмотрения в подходах и концепциях только проблем деятельности операторов и особенностей их взаимодействия с системами управления).</w:t>
      </w:r>
    </w:p>
    <w:p>
      <w:pPr>
        <w:pStyle w:val="Style15"/>
        <w:rPr/>
      </w:pPr>
      <w:r>
        <w:rPr/>
        <w:t>В практическом плане работа направлена на создание новых методов и средств повышения роли и социального статуса профессий оператора и инженерного психолога, проектирования деятельности и систем обучения операторов, гармонизации совместной деятельности и взаимодействия всех групп профессионалов, принимающих участие в проектировании и эксплуатации техники. В комплекс этих методов входят моделирование оператором потенциальных, нерасчетных ситуаций управления, создание экспертных систем для обеспечения операторской деятельности поискового, инженерно-проектного характера, формирование специальных этапов развития исследовательской активности операторов в системе профессионального обучения.</w:t>
      </w:r>
    </w:p>
    <w:p>
      <w:pPr>
        <w:pStyle w:val="Style15"/>
        <w:rPr/>
      </w:pPr>
      <w:r>
        <w:rPr>
          <w:rStyle w:val="StrongEmphasis"/>
        </w:rPr>
        <w:t>* * *</w:t>
      </w:r>
      <w:r>
        <w:rPr/>
        <w:t xml:space="preserve"> </w:t>
      </w:r>
    </w:p>
    <w:p>
      <w:pPr>
        <w:pStyle w:val="Style15"/>
        <w:rPr/>
      </w:pPr>
      <w:r>
        <w:rPr/>
        <w:t xml:space="preserve">На заседании Диссертационного совета Д053.05.48 факультета психологии МГУ им. М.В. Ломоносова успешно защищена диссертация на тему "Субъектно- ориентированная концепция компьютеризации управленческой деятельности", представленная на соискание ученой степени доктора психологических наук (по специальности 19.00.03 - "Психология труда, инженерная психология") </w:t>
      </w:r>
      <w:r>
        <w:rPr>
          <w:rStyle w:val="Emphasis"/>
        </w:rPr>
        <w:t>Лепским Владимиром Евгеньевичем.</w:t>
      </w:r>
      <w:r>
        <w:rPr/>
        <w:t xml:space="preserve"> </w:t>
      </w:r>
    </w:p>
    <w:p>
      <w:pPr>
        <w:pStyle w:val="Style15"/>
        <w:rPr/>
      </w:pPr>
      <w:r>
        <w:rPr/>
        <w:t>Диссертация представляет собой комплексное теоретико-методологическое и экспериментальное исследование субъектно-ориентированной организации управленческой деятельности в условиях компьютеризации, результаты которого можно квалифицировать как новое направление в развитии инженерной психологии и эргономики.</w:t>
      </w:r>
    </w:p>
    <w:p>
      <w:pPr>
        <w:pStyle w:val="Style15"/>
        <w:rPr/>
      </w:pPr>
      <w:r>
        <w:rPr/>
        <w:t>В работе получен ряд принципиально новых научных результатов: впервые проведен комплексный анализ "субъект-субъектных" отношений в компьютеризации управленческой деятельности и обоснована целесообразность использования субъектно-ориентированного подхода; выявлены и соотнесены парадигмы поддержки управленческих решений и поддержки конкретных лиц, принимающих решения, предложен их синтез в парадигме персональной поддержки управленческой деятельности; экспериментально обоснованы рекомендации по реализации принципа рефлексии в рамках разработанной концепции; сформулирована проблема обеспечения информационно-психологической безопасности лиц, принимающих решения в условиях компьютеризации управленческой деятельности; разработаны и апробированы основные положения базовой технологии для реализации на практике принципа конкретного пользователя.</w:t>
      </w:r>
    </w:p>
    <w:p>
      <w:pPr>
        <w:pStyle w:val="Style15"/>
        <w:rPr/>
      </w:pPr>
      <w:r>
        <w:rPr/>
        <w:t>Результаты исследований внедрены в деятельность Совета безопасности РФ, Министерства иностранных дел РФ, Федерального агентства правительственной связи и информации, Всероссийского центра медицины катастроф "Защита", Российской экономической академии им. Г.В. Плеханова и ряда других организаций.</w:t>
      </w:r>
    </w:p>
    <w:p>
      <w:pPr>
        <w:pStyle w:val="Style15"/>
        <w:jc w:val="right"/>
        <w:rPr/>
      </w:pPr>
      <w:r>
        <w:rPr/>
        <w:t>стр. 75</w:t>
      </w:r>
    </w:p>
    <w:p>
      <w:pPr>
        <w:pStyle w:val="Normal"/>
        <w:jc w:val="center"/>
        <w:rPr>
          <w:sz w:val="29"/>
          <w:szCs w:val="29"/>
        </w:rPr>
      </w:pPr>
      <w:r>
        <w:rPr>
          <w:sz w:val="29"/>
          <w:szCs w:val="29"/>
        </w:rPr>
        <w:t>ИСТОРИЯ ПСИХОЛОГИИ. ВКЛАД К.В. БАРДИНА В РАЗВИТИЕ ПСИХОФИЗИКИ</w:t>
      </w:r>
    </w:p>
    <w:p>
      <w:pPr>
        <w:pStyle w:val="Style15"/>
        <w:rPr/>
      </w:pPr>
      <w:r>
        <w:rPr/>
        <w:t>Автор: И. Г. Скотникова. Канд. психол. наук, ст. науч. сотр. ИП РАН, Москва</w:t>
      </w:r>
    </w:p>
    <w:p>
      <w:pPr>
        <w:pStyle w:val="Style15"/>
        <w:rPr/>
      </w:pPr>
      <w:r>
        <w:rPr/>
        <w:t>Дается краткий очерк научной деятельности доктора психологических наук, профессора К.В. Бардина. Основное внимание уделяется работам этого выдающегося ученого в области психологии сенсорных процессов. Имя Бардина прочно связано с возрождением в отечественной науке исторически первой экспериментальной психологической дисциплины - психофизики - и ее развитием на современном уровне. Рассматривается сходство и различие по содержанию крупнейших направлений психофизических исследований, которые развивали К.В. Бардин и Ю.М. Забродин. Отмечается вклад Бардина в изучение структуры сенсорной деятельности, пороговой зоны, многомерности сенсорного образа и обоснование им субъектно- ориентированной парадигмы в психофизике.</w:t>
      </w:r>
    </w:p>
    <w:p>
      <w:pPr>
        <w:pStyle w:val="Style15"/>
        <w:rPr/>
      </w:pPr>
      <w:r>
        <w:rPr>
          <w:rStyle w:val="Emphasis"/>
        </w:rPr>
        <w:t>Ключевые слова:</w:t>
      </w:r>
      <w:r>
        <w:rPr/>
        <w:t xml:space="preserve"> операциональные приемы сенсорной деятельности, пороговая зона, дополнительные сенсорные признаки, одномерные и многомерные сенсорные пространства, объектная и субъектная психофизика.</w:t>
      </w:r>
    </w:p>
    <w:p>
      <w:pPr>
        <w:pStyle w:val="Style15"/>
        <w:rPr/>
      </w:pPr>
      <w:r>
        <w:rPr/>
        <w:t>В конце 1999 г. Кириллу Васильевичу Бардину, которого любили все, не имевшему ни врагов, ни недоброжелателей, исполнилось бы 70 лет. Он внес огромный вклад в развитие психофизики, отдав ей все свои силы. Сегодня эта наука, к сожалению, совершенно незаслуженно у нас забывается.</w:t>
      </w:r>
    </w:p>
    <w:p>
      <w:pPr>
        <w:pStyle w:val="Style15"/>
        <w:rPr/>
      </w:pPr>
      <w:r>
        <w:rPr/>
        <w:t>Рассмотрим кратко ту линию исследований, которую развивал К.В. Бардин, в контексте работ лаборатории психофизики Института психологии АН СССР, соотнося ее с крупнейшим направлением, которое представлял Ю.М. Забродин, и с состоянием мировой науки. Это поможет высветить вклад Кирилла Васильевича и напомнить о значительных достижениях отечественной психофизики.</w:t>
      </w:r>
    </w:p>
    <w:p>
      <w:pPr>
        <w:pStyle w:val="Style15"/>
        <w:rPr/>
      </w:pPr>
      <w:r>
        <w:rPr/>
        <w:t>После окончания в 1954 г. отделения психологии философского факультета МГУ Бардин начал работать в Институте психологии АПН СССР. Экспериментально изучая в лаборатории В.В. Давыдова формирование учебной деятельности, он разработал понятие о предмете усвоения и опубликовал выдержавшие несколько изданий книги: "Как научить детей учиться" [5] и "Если ваш ребенок не хочет учиться" [4].</w:t>
      </w:r>
    </w:p>
    <w:p>
      <w:pPr>
        <w:pStyle w:val="Style15"/>
        <w:rPr/>
      </w:pPr>
      <w:r>
        <w:rPr/>
        <w:t>Основной же научной деятельностью ученого стало экспериментальное исследование сенсорных процессов. Под руководством А.П. Шеварева Бардин изучал онтогенез цветового зрения в период школьного детства, что позволило ему в 1963 г. защитить кандидатскую диссертацию о психологической структуре сенсорной деятельности на материале цветоразличения у школьников. Эти исследования проводились в русле ведущего направления нашей науки, которое в 40-60-х годах воплотилось в исследованиях деятельностной природы восприятия и реализует фундаментальный теоретико-методологический принцип единства сознания и деятельности. Своими исследованиями Бардин продолжил цикл работ, начатый в лабораториях С.В. Кравкова и А.В. Запорожца, где был получен богатый фактический материал о позитивном влиянии произвольной регуляции человеком своей сенсорной деятельности на пороги чувствительности. Аналогичная традиция развивалась в Ленинградском университете школой Б.Г. Ананьева, исследовавшей роль трудовой деятельности человека в его ощущении и восприятии.</w:t>
      </w:r>
    </w:p>
    <w:p>
      <w:pPr>
        <w:pStyle w:val="Style15"/>
        <w:rPr/>
      </w:pPr>
      <w:r>
        <w:rPr/>
        <w:t>До последнего 10-летия своей жизни Бардин был позитивистом в науке. Он сторонился философско-методологических концепций и сосредотачивался на конкретных экспериментальных и теоретических разработках. В кандидатской диссертации он показал, что сенсорная деятельность, традиционно считавшаяся элементарной, имеет такую же сложную структуру, как любая другая психическая деятельность человека, и включает ориентировочные, исполнительные, контрольные операции. Их индивидуальный характер может влиять на пороговые показатели, исходно призванные измерять "чистую чувствительность". И при этом, реально изучая сенсорную деятельность, Бардин избегал рассуждений о единстве сознания и деятельности, деятельностном подходе и т.п. 70-е годы были временем острой борьбы между различными психологическими школами, разрабатывавшими данную проблему. Именно в это время создавалась отечественная психофизика.</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ципиальное значение имеет разработка Бардиным концепции о пороге как зоне, а не "точке" на оси сенсорных впечатлений человека. Первоначально в отечественной психологии представление о зонной природе перехода от неощущения к ощущению и от неразличения к различению было введено в конце 40-х годов Н.А. Гарбузовым. В двух своих книгах он представил полученные им при изучении восприятия музыки экспериментальные материалы. Автор обнаружил, что переход от неразличения к различению соседних высот звука, значений музыкального темпа и ритма имеет характер не точечных величин (как это представляла пороговая теория Фехнера), а достаточно протяженных зон: от 1.5 до 30.1 % от исходного значения. Специализируясь в области восприятия музыки, Гарбузов предпочел ограничить свои выводы рамками данной сферы и не распространил на другие сенсорные модальности [11]. Бардин познакомился с трудами Гарбузова уже после своей независимой от него разработки в кандидатской диссертации идеи зонного перехода от неощущения к ощущению.</w:t>
      </w:r>
    </w:p>
    <w:p>
      <w:pPr>
        <w:pStyle w:val="Style15"/>
        <w:rPr/>
      </w:pPr>
      <w:r>
        <w:rPr/>
        <w:t>Параллельные исследования пороговой зоны проводила М.Б. Михалевская [16], которая дала ей определение как диапазона величин стимулов, где вероятность ответной реакции изменяется от 0 до 1. Бардин наиболее систематически, последовательно экспериментально и теоретически развивал изучение припороговой зоны. Проводя тончайшие эксперименты, он сумел раскрыть сложную психологическую структуру этой столь узкой и мимолетной области. Он нашел в ней участки, существенно различающиеся по субъективным впечатлениям и объективным показателям (времени ответов и ошибкам): переходы от зоны обнаружения (абсолютного различения) к зоне компаративного различения, далее к зоне вероятностного различения, затем к зоне компенсаторного различения, потом к зоне латентных сомнений, от нее - к зоне актуальных сомнений и наконец - к зоне необнаружения (неразличения) [2]. В нашем совместном с Бардиным и Михалевской исследовании припороговой области в ней был выявлен ряд специфических точек, разделяющих ее психологически различные участки (точки едва заметных и едва незаметных различий, а также субъективного равенства) [7]. Были получены данные об индивидуальных вариациях величин припороговой зоны: 17-88% от величин эталона для разных зрительных признаков [19], что перекликается с результатами Гарбузова. Но теперь идеи Бардина позволили четко и строго определить сенсорные границы переходной зоны - верхнюю и нижнюю точки едва заметного различия.</w:t>
      </w:r>
    </w:p>
    <w:p>
      <w:pPr>
        <w:pStyle w:val="Style15"/>
        <w:rPr/>
      </w:pPr>
      <w:r>
        <w:rPr/>
        <w:t>Эти исследования он продолжил в Институте психологии АН СССР. Такая возможность появилась в 1972 г., когда Бардин был приглашен директором Б.Ф. Ломовым и стал одним из первых сотрудников нового института. Своим докладом о перспективах развития психофизики Кирилл Васильевич открыл работу методологического семинара ИП АН СССР. В течение ряда лет на этих научных заседаниях обсуждались проекты тех исследований, ради осуществления которых создавался институт.</w:t>
      </w:r>
    </w:p>
    <w:p>
      <w:pPr>
        <w:pStyle w:val="Style15"/>
        <w:rPr/>
      </w:pPr>
      <w:r>
        <w:rPr/>
        <w:t>За 15 лет существования в институте лаборатории психофизики, которую возглавил Ю.М. Забродин, была создана отечественная школа психофизики. Новаторские с точки зрения мировой науки идеи содержались в работах представителей этой школы: Ю.М. Забродина, К.В. Бардина, Н.Н. Корж, М.Б. Михалевской, Ю.А. Индлина и их последователей. Крупнейшими направлениями стали и исследования цветового зрения, проводившиеся Е.Н. Соколовым и Ч.А. Измайловым [20], объединившие психофизику цвета, нейрофизиологию и математическое моделирование, а также изучение Н.И. Чуприковой [21] и Т.А. Ратановой [18] вербального опосредования и психофизиологических механизмов сенсорных процессов.</w:t>
      </w:r>
    </w:p>
    <w:p>
      <w:pPr>
        <w:pStyle w:val="Style15"/>
        <w:rPr/>
      </w:pPr>
      <w:r>
        <w:rPr/>
        <w:t>В лаборатории психофизики ИН АН СССР сформировалась оригинальная, нетрадиционная для мировой психофизики исследовательская парадигма. Ее ключевой и конструктивной идеей стало представление об организующей роли задачи наблюдателя в сенсорном процессе. Нет "чистых ощущений", а есть сенсорные задачи, решение которых организует обе основные составляющие ответа наблюдателя: не только процессы принятия решения (это было показано еще в теории обнаружения сигнала), но и собственно сенсорную чувствительность, т.е. и регулятивную, и когнитивную (по терминологии Б.Ф. Ломова [15]) подсистемы сенсорного процесса. Девизом стала формула, найденная А.Г. Асмоловым и М.Б. Михалевской: от психофизики "чистых ощущений" к психофизике "сенсорных задач" (см. [1]).</w:t>
      </w:r>
    </w:p>
    <w:p>
      <w:pPr>
        <w:pStyle w:val="Style15"/>
        <w:rPr/>
      </w:pPr>
      <w:r>
        <w:rPr/>
        <w:t>В лаборатории психофизики было подготовлено к изданию и выпущено в свет 9 книг, защищено более 20 кандидатских диссертаций (из них 6 - под руководством Бардина). В 1977 г. Забродин и Бардин защитили докторские диссертации. Плодотворно работали три тематические группы: по проблемам современной психофизики (руководитель Забродин), пороговых процессов (руководитель Бардин) и сенсорной памяти (это оригинальное направление развивала со своими сотрудниками Н.Н. Корж [14]).</w:t>
      </w:r>
    </w:p>
    <w:p>
      <w:pPr>
        <w:pStyle w:val="Style15"/>
        <w:rPr/>
      </w:pPr>
      <w:r>
        <w:rPr/>
        <w:t>Выделим два аспекта исследований, которые (каждый по-своему) развивали К.В. Бардин и Ю.М. Забродин. Кирилл Васильевич по возрасту был старше Юрия Михайловича и раньше начал работать в области психофизики. Результатами его собственных исследований и работ его учеников стало вычленение структуры сенсорной деятельности -</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утем регистрации и анализа ее процессуальной динамики. В кандидатской диссертации -это выявление структурных единиц деятельности: сенсомоторных операций с внешне выраженными компонентами, а также в первом приближении стратегий наблюдателя (которые мы далее изучали). Впоследствии Бардин обнаружил интереснейший психологический феномен: повышение чувствительности наблюдателя, которое происходило тогда, когда он извлекал из сенсорной информации о простом сигнале признаки других модальностей. И здесь снова вычленение уже внутренних операций, которые наблюдатель осуществлял со своими сенсорными впечатлениями, и на этой основе - моделирование структуры сенсорного пространства: выделение его осей, выявление этапов преобразования структуры из одномерной в многомерную. Эти находки Бардина были развиты в работах Т.П. Войтенко, в которых прослежено формирование целостного предметного образа на основе восприятия простых сенсорных сигналов, и Т.А. Забродиной, выявившей другой тип многомерности - уже "не по горизонтали, а по вертикали" благодаря включению вышележащих когнитивных уровней, в частности мыслительного (этот факт говорил в пользу развития идей Б.Г. Ананьева). Конечно, динамический план исследований был неотъемлемой частью работы Бардина. В исследованиях сенсомоторной деятельности - это процессуальный ее анализ, но в итоге - вычленение ее структуры; в работах по дополнительным сенсорным признакам - прослеживание процесса их выделения и формирования новых сенсорных осей в ходе продолжительной сенсорной тренировки, а в результате вновь получалась структура образовавшегося пространства. Безусловно, этот цикл работ Бардина и его последователей (к которым относились также Н.В. Цзен и В.А. Садов) чрезвычайно интересен психологически, он вскрыл богатейшую феноменологию и явился (теоретически и практически) значительным вкладом отечественной психофизики в мировую науку.</w:t>
      </w:r>
    </w:p>
    <w:p>
      <w:pPr>
        <w:pStyle w:val="Style15"/>
        <w:rPr/>
      </w:pPr>
      <w:r>
        <w:rPr/>
        <w:t>Эксперименты Бардина, трудоемкие, длительные, всегда были образцом высочайшей научной корректности, тщательности, подробнейших наблюдений, многостороннего анализа и процесса, и результатов.</w:t>
      </w:r>
    </w:p>
    <w:p>
      <w:pPr>
        <w:pStyle w:val="Style15"/>
        <w:rPr/>
      </w:pPr>
      <w:r>
        <w:rPr/>
        <w:t>Другая линия изучения динамики и структуры сенсорных процессов развивалась Забродиным. Здесь динамический аспект, пожалуй, выступил на первый план - по результатам сделанного. Конечно, структура сенсорного пространства, его топология и метрика были построены, но главным образом теоретически. Динамика же обеих составляющих сенсорного процесса (и принятия решения, и собственно сенсорной чувствительности) подробно и многосторонне изучена экспериментально. Забродин обосновал теоретически и экспериментально фундаментальное положение об их принципиальной нестационарности.</w:t>
      </w:r>
    </w:p>
    <w:p>
      <w:pPr>
        <w:pStyle w:val="Style15"/>
        <w:rPr/>
      </w:pPr>
      <w:r>
        <w:rPr/>
        <w:t>Таким образом, если Бардин последовательно, через динамику, шел к структуре, то Забродин [12] исследовал параллельно и то, и другое, динамика же была для него самостоятельным и принципиальным предметом исследования. Представления о сенсорном пространстве у этих незаурядных ученых, конечно, были теоретическими, т.е. в значительной степени абстрактными, за что они и подвергались критике. Но надо понимать необходимость и эвристичность формальных моделей вообще, о чем свидетельствует их широкое распространение не только в психофизике, но и в других областях психологии, особенно на Западе.</w:t>
      </w:r>
    </w:p>
    <w:p>
      <w:pPr>
        <w:pStyle w:val="Style15"/>
        <w:rPr/>
      </w:pPr>
      <w:r>
        <w:rPr/>
        <w:t>Второе, что следует выделить, - это выполненная в лаборатории работа по интеграции психофизического знания. Здесь, наоборот, хронологически раньше свои исследования осуществил Забродин. Он разработал в докторской диссертации [13] общую теорию психофизики, которая объединила три ее основные области: изучение сенсорной чувствительности (это нашло отражение в топологии сенсорного пространства), субъективного шкалирования (это воплотилось в метрике сенсорного пространства) и основного психофизического закона, связывающего величины ощущения и стимула. Предложен обобщенный закон, объединяющий функции не только Фехнера и Стивенса, но и все промежуточные. До настоящего времени не удается встретить аналогов такой работы в мировой психофизике. А сколькими бы еще серьезнейшими достижениями она обогатилась, если бы Забродин не оставил эту область науки!</w:t>
      </w:r>
    </w:p>
    <w:p>
      <w:pPr>
        <w:pStyle w:val="Style15"/>
        <w:rPr/>
      </w:pPr>
      <w:r>
        <w:rPr/>
        <w:t>Бардин в 80-х годах провел специальную работу по обобщению и систематизации большого и разнообразного материала, накопленного в его группе при исследовании пороговых процессов. В результате ему удалось вычленить наиболее общую идею, объединяющую наши работы, - изучение различных "переменных субъекта", говоря языком старой психофизики, а в более привычной нам терминологии - изучение различных проявлений собственной активности наблюдателя в сенсорных измерениях и ее влияния на результаты измерений. Тезис об активности человека как субъекта своей психической деятельности привычен для отечественной общей психологии, но в психофизике она традиционно не принималась во внимание и не изучалась. Роль наблюдателя сводилась к пассивной регистрации происходящего. Бардин сформулировал субъектный подход в психофизике как направление исследований, где наиболее эффективны усилия психологов, т.е. как своеобразную "психологизацию" психофизики. Традиционная же объектная (по его терминологии) парадигма, т.е. изучение</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ияния внешних воздействий на характеристики сенсорного процесса и тем самым выявление его базовых количественных закономерностей (в рамках как пороговой психофизики, так и основанной на теории обнаружения сигнала), разумеется, остается важнейшим направлением психофизических исследований, но здесь более успешными оказываются работы специалистов в области математики, физики, радиотехники, акустики, оптики. Таким образом, Бардин сумел четко охарактеризовать новаторство современной отечественной психофизики по сравнению с психофизикой традиционной, введя понятия о субъектной и объектной парадигмах.</w:t>
      </w:r>
    </w:p>
    <w:p>
      <w:pPr>
        <w:pStyle w:val="Style15"/>
        <w:rPr/>
      </w:pPr>
      <w:r>
        <w:rPr/>
        <w:t>Именно первостепенность задач, решаемых в рамках только объектной парадигмы, как исходных и основных для психофизики подчеркивали критики субъектного подхода после первых публикаций и выступлений сотрудников Бардина в конце 80-х годов (на VII съезде Общества психологов СССР - Москва, 1989; на конференциях по инженерной психологии - Ленинград, 1990; по комплексной проблеме "Человек" - Москва, 1989; Звенигород, 1990). Оппоненты указывали на то, что теряется специфика психофизики по отношению к психологии сенсорных процессов; в субъектном подходе нет новизны, поскольку позитивное влияние произвольной регуляции человеком своей сенсорной деятельности давно известно.</w:t>
      </w:r>
    </w:p>
    <w:p>
      <w:pPr>
        <w:pStyle w:val="Style15"/>
        <w:rPr/>
      </w:pPr>
      <w:r>
        <w:rPr/>
        <w:t>Ответ на оба возражения, по сути, общий. И новизна, и специфика предложенной субъектной парадигмы заключаются в том, что роль активности наблюдателя в психофизических задачах изучается на основе использования аппарата современной психофизики: методов, теоретических и математических моделей работы сенсорной системы и принятия решения. Это неизмеримо сложнее и специфичнее аппарата прежней пороговой психофизики и позволяет выяснить механизмы влияния активности субъекта на исполнение - определить, что меняется под ее воздействием: сенсорная чувствительность 'или принятие решения, независимы ли эти подсистемы или взаимодействуют, и если да, то как. Кроме того, в предмет психологии сенсорных процессов входит прежде всего феноменология адаптации, сенсибилизации, взаимодействия анализаторов и т.п. Предмет же психофизики - измерение ощущений, количественные закономерности решения человеком задач определенного класса: обнаружения, различения, опознания и оценки сигналов. И в рамках этой специфичной области психологии выделяется как ее направление субъектная психофизика.</w:t>
      </w:r>
    </w:p>
    <w:p>
      <w:pPr>
        <w:pStyle w:val="Style15"/>
        <w:rPr/>
      </w:pPr>
      <w:r>
        <w:rPr/>
        <w:t>Если представить панораму всех исследований лаборатории психофизики, то окажется, что в течение всего времени ее существования изучалась именно активность наблюдателя (хотя объектный план тоже присутствовал). Современная психофизическая парадигма исследования системно объединялась с деятельностной, дифференциально-психологической и изучением функциональных состояний. Последние два направления как специальные были выделены Забродиным. Бардин пришел к ним через изучение деятельности. Все эти аспекты наших работ позволила объединить категория субъекта. То есть на материале проведенных сотрудниками лаборатории психофизики исследований проявилась и системность этой категории, и инициативность человека как "автора" своей психической деятельности. Разумеется, в работах Забродина идея активности субъекта присутствует, но фрагментарно и не- сконцентрированно. Последовательно же и систематически ее разработал для психофизики Бардин. В этот период он уже отошел от своего прежнего позитивизма.</w:t>
      </w:r>
    </w:p>
    <w:p>
      <w:pPr>
        <w:pStyle w:val="Style15"/>
        <w:rPr/>
      </w:pPr>
      <w:r>
        <w:rPr/>
        <w:t>Категория задачи при всей ее принципиальности оказалась соподчиненной категории субъекта, поскольку свою детерминирующую функцию выполняет задача, принятая субъектом, т.е. его собственное представление о цели, сформированное в конкретных условиях.</w:t>
      </w:r>
    </w:p>
    <w:p>
      <w:pPr>
        <w:pStyle w:val="Style15"/>
        <w:rPr/>
      </w:pPr>
      <w:r>
        <w:rPr/>
        <w:t>Первая публикация К.В. Бардина совместно с И.Г. Скотниковой и Е.З. Фришман [8] вышла в свет в 1988 г., а с 1991 г. в "Психологическом журнале" публикуется серия статей, в которых обосновывается субъектный подход в психологии (см. [9, 10]) и приводятся, в частности, результаты наших работ. Разумеется, в то время проблемы категории субъекта обсуждались в институте, и этот подход формировался в дискуссиях. Надо сказать, что в последнее время за рубежом изучение "переменных субъекта" все больше распространяется в психофизике: в исследованиях прежде всего значения индивидуальных особенностей наблюдателя и степени его уверенности в правильности своих решений, а также роли внимания наблюдателя, его состояний и высших когнитивных функций.</w:t>
      </w:r>
    </w:p>
    <w:p>
      <w:pPr>
        <w:pStyle w:val="Style15"/>
        <w:rPr/>
      </w:pPr>
      <w:r>
        <w:rPr/>
        <w:t>К.В. Бардин по праву признан одним из основоположников отечественной психофизики. Две его монографии - это фундаментальные научные труды. "Проблемы порогов чувствительности и психофизические методы"</w:t>
      </w:r>
      <w:r>
        <w:rPr>
          <w:vertAlign w:val="superscript"/>
        </w:rPr>
        <w:t xml:space="preserve"> 1</w:t>
      </w:r>
      <w:r>
        <w:rPr/>
        <w:t xml:space="preserve"> - первое в стране руководство по классической и современной психофизике, ставшее настольной книгой для отечественных исследователей [З]. Во второй книге - "Начала субъектной психофизики", - написанной совместно с Ю.А. Индлиным, обоснована эта дисциплина и обобщены все работы Бардина по дополнительным сенсорным признакам [6]</w:t>
      </w:r>
      <w:r>
        <w:rPr>
          <w:vertAlign w:val="superscript"/>
        </w:rPr>
        <w:t xml:space="preserve"> 2</w:t>
      </w:r>
      <w:r>
        <w:rPr/>
        <w:t xml:space="preserve"> .</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За подготовку второго издания выражаем благодарность Ю.Г. Дружинину, хотя еще не решены организационные издательские проблемы.</w:t>
      </w:r>
    </w:p>
    <w:p>
      <w:pPr>
        <w:pStyle w:val="Style15"/>
        <w:rPr>
          <w:sz w:val="19"/>
          <w:szCs w:val="19"/>
        </w:rPr>
      </w:pPr>
      <w:r>
        <w:rPr>
          <w:sz w:val="19"/>
          <w:szCs w:val="19"/>
        </w:rPr>
        <w:t>2 Выражаем благодарность Е.А. Спиркиной и А.К. Боковикову за издание этой книги.</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ардин (ответственный редактор) подготовил сборник "Проблемы дифференциальной психофизики" [17], в котором обозначил новое научное направление - дифференциальную психофизику как раздел психофизики субъектной. Наконец, он составил том по психофизике для "Психологической энциклопедии" (похоже, единственный из всех томов, которые были запланированы в ИП АН СССР). Кирилл Васильевич привлек к подготовке этого тома многих авторов, но большинство статей написал сам. Завершив эту работу после кончины нашего учителя, мне удалось решить затянувшуюся еще при его жизни проблему опубликования данного труда, и в нынешнем году он должен выйти в свет в составе "Психологической энциклопедии" под редакцией М.Г. Ярошевского, А.В. Петровского и Л.А. Карпенко.</w:t>
      </w:r>
    </w:p>
    <w:p>
      <w:pPr>
        <w:pStyle w:val="Style15"/>
        <w:rPr/>
      </w:pPr>
      <w:r>
        <w:rPr/>
        <w:t>Профессор К.В. Бардин - автор 128 научных и 54 научно-популярных работ, среди которых 13 книг, а также 24 статьи на иностранных языках.</w:t>
      </w:r>
    </w:p>
    <w:p>
      <w:pPr>
        <w:pStyle w:val="Style15"/>
        <w:rPr/>
      </w:pPr>
      <w:r>
        <w:rPr/>
        <w:t>Кирилл Васильевич был неизменно доброжелательным и очень душевным человеком, готовым всем помочь. Нам, тогда молодым сотрудникам и аспирантам, он отдавал много времени и сил, не считаясь ни со своей занятостью, ни со здоровьем. Дом его всегда был открыт для нас, и мы приходили к нему с самыми разными своими проблемами. Участвуя в подготовке к публикации наших статей, Кирилл Васильевич исключал свою фамилию из списка авторов, считая, что должны быть названы только его ученики. Он был нашим учителем в науке в самом высоком смысле слова и истинным другом, все воспринимавшим сердцем.</w:t>
      </w:r>
    </w:p>
    <w:p>
      <w:pPr>
        <w:pStyle w:val="Style15"/>
        <w:rPr/>
      </w:pPr>
      <w:r>
        <w:rPr/>
        <w:t>Он прекрасно рисовал и был постоянным оформителем институтских стенгазет, писал стихи. В своей стихотворной "Истории психофизики от Фехнера до Забродина", ставшей песней еще при его жизни, Кирилл Васильевич остроумно представил развитие и смену концепций о дискретности либо непрерывности работы сенсорной системы. Теперь эти куплеты поют наши студенты и уже не перепутывают вехи истории психофизики.</w:t>
      </w:r>
    </w:p>
    <w:p>
      <w:pPr>
        <w:pStyle w:val="Style15"/>
        <w:rPr/>
      </w:pPr>
      <w:r>
        <w:rPr/>
        <w:t>Для Кирилла Васильевича психофизика стала делом всей его жизни. Поэтому те, для кого он был учителем и другом, не должны допустить, чтобы эту область науки относили к разряду вымирающих.</w:t>
      </w:r>
    </w:p>
    <w:p>
      <w:pPr>
        <w:pStyle w:val="Style15"/>
        <w:rPr/>
      </w:pPr>
      <w:r>
        <w:rPr/>
        <w:t>СПИСОК ЛИТЕРАТУРЫ</w:t>
      </w:r>
    </w:p>
    <w:p>
      <w:pPr>
        <w:pStyle w:val="Style15"/>
        <w:rPr/>
      </w:pPr>
      <w:r>
        <w:rPr/>
        <w:t xml:space="preserve">1. </w:t>
      </w:r>
      <w:r>
        <w:rPr>
          <w:rStyle w:val="Emphasis"/>
        </w:rPr>
        <w:t>Асмолов А.Г., Михалевская М.Б.</w:t>
      </w:r>
      <w:r>
        <w:rPr/>
        <w:t xml:space="preserve"> От психофизики "чистых ощущений" к психофизике "сенсорных задач" // Проблемы и методы психофизики. М.: Изд-во МГУ, 1974. С. 5-12.</w:t>
      </w:r>
    </w:p>
    <w:p>
      <w:pPr>
        <w:pStyle w:val="Style15"/>
        <w:rPr/>
      </w:pPr>
      <w:r>
        <w:rPr/>
        <w:t xml:space="preserve">2. </w:t>
      </w:r>
      <w:r>
        <w:rPr>
          <w:rStyle w:val="Emphasis"/>
        </w:rPr>
        <w:t>Бардин К.В.</w:t>
      </w:r>
      <w:r>
        <w:rPr/>
        <w:t xml:space="preserve"> Структура припороговой области // Вопр. психологии. 1969. N 4. С. 34-43.</w:t>
      </w:r>
    </w:p>
    <w:p>
      <w:pPr>
        <w:pStyle w:val="Style15"/>
        <w:rPr/>
      </w:pPr>
      <w:r>
        <w:rPr/>
        <w:t xml:space="preserve">3. </w:t>
      </w:r>
      <w:r>
        <w:rPr>
          <w:rStyle w:val="Emphasis"/>
        </w:rPr>
        <w:t>Бардин К.В.</w:t>
      </w:r>
      <w:r>
        <w:rPr/>
        <w:t xml:space="preserve"> Проблема порогов чувствительности и психофизические методы. М.: Наука, 1976.</w:t>
      </w:r>
    </w:p>
    <w:p>
      <w:pPr>
        <w:pStyle w:val="Style15"/>
        <w:rPr/>
      </w:pPr>
      <w:r>
        <w:rPr/>
        <w:t xml:space="preserve">4. </w:t>
      </w:r>
      <w:r>
        <w:rPr>
          <w:rStyle w:val="Emphasis"/>
        </w:rPr>
        <w:t>Бардин К.В.</w:t>
      </w:r>
      <w:r>
        <w:rPr/>
        <w:t xml:space="preserve"> Если ваш ребенок не хочет учиться. М.: Знание, 1980.</w:t>
      </w:r>
    </w:p>
    <w:p>
      <w:pPr>
        <w:pStyle w:val="Style15"/>
        <w:rPr/>
      </w:pPr>
      <w:r>
        <w:rPr/>
        <w:t xml:space="preserve">5. </w:t>
      </w:r>
      <w:r>
        <w:rPr>
          <w:rStyle w:val="Emphasis"/>
        </w:rPr>
        <w:t>Бардин К.В.</w:t>
      </w:r>
      <w:r>
        <w:rPr/>
        <w:t xml:space="preserve"> Как научить детей учиться. 2-е изд. М.: Просвещение, 1987.</w:t>
      </w:r>
    </w:p>
    <w:p>
      <w:pPr>
        <w:pStyle w:val="Style15"/>
        <w:rPr/>
      </w:pPr>
      <w:r>
        <w:rPr/>
        <w:t xml:space="preserve">6. </w:t>
      </w:r>
      <w:r>
        <w:rPr>
          <w:rStyle w:val="Emphasis"/>
        </w:rPr>
        <w:t>Бардин К.В., Индлин Ю.А.</w:t>
      </w:r>
      <w:r>
        <w:rPr/>
        <w:t xml:space="preserve"> Начала субъектной психофизики. М.: Изд-во ИП РАН, 1993.</w:t>
      </w:r>
    </w:p>
    <w:p>
      <w:pPr>
        <w:pStyle w:val="Style15"/>
        <w:rPr/>
      </w:pPr>
      <w:r>
        <w:rPr/>
        <w:t xml:space="preserve">7. </w:t>
      </w:r>
      <w:r>
        <w:rPr>
          <w:rStyle w:val="Emphasis"/>
        </w:rPr>
        <w:t>Бардин К.В., Михалевская М.Б., Скотникова И.Г.</w:t>
      </w:r>
      <w:r>
        <w:rPr/>
        <w:t xml:space="preserve"> Возможности и ограничения метода средней ошибки в сенсорных измерениях // Мозг и психическая деятельность. М.: Наука, 1984. С. 75-84.</w:t>
      </w:r>
    </w:p>
    <w:p>
      <w:pPr>
        <w:pStyle w:val="Style15"/>
        <w:rPr/>
      </w:pPr>
      <w:r>
        <w:rPr/>
        <w:t xml:space="preserve">8. </w:t>
      </w:r>
      <w:r>
        <w:rPr>
          <w:rStyle w:val="Emphasis"/>
        </w:rPr>
        <w:t>Бардин К.В., Скотникова И.Г., Фришман Е.З.</w:t>
      </w:r>
      <w:r>
        <w:rPr/>
        <w:t xml:space="preserve"> Психофизика активного субъекта // Мышление и общение: активное взаимодействие с миром. Ярославль, 1988. С. 34-46.</w:t>
      </w:r>
    </w:p>
    <w:p>
      <w:pPr>
        <w:pStyle w:val="Style15"/>
        <w:rPr/>
      </w:pPr>
      <w:r>
        <w:rPr/>
        <w:t xml:space="preserve">9. </w:t>
      </w:r>
      <w:r>
        <w:rPr>
          <w:rStyle w:val="Emphasis"/>
        </w:rPr>
        <w:t>Брушлинский А.В.</w:t>
      </w:r>
      <w:r>
        <w:rPr/>
        <w:t xml:space="preserve"> Проблема субъекта в психологической науке // Психол. журн. 1991. Т. 12. N 6. С. 3-11.</w:t>
      </w:r>
    </w:p>
    <w:p>
      <w:pPr>
        <w:pStyle w:val="Style15"/>
        <w:rPr/>
      </w:pPr>
      <w:r>
        <w:rPr/>
        <w:t xml:space="preserve">10. </w:t>
      </w:r>
      <w:r>
        <w:rPr>
          <w:rStyle w:val="Emphasis"/>
        </w:rPr>
        <w:t>Брушлинский А. В.</w:t>
      </w:r>
      <w:r>
        <w:rPr/>
        <w:t xml:space="preserve"> Проблемы психологии субъекта. М.: Изд-во ИП РАН, 1994.</w:t>
      </w:r>
    </w:p>
    <w:p>
      <w:pPr>
        <w:pStyle w:val="Style15"/>
        <w:rPr/>
      </w:pPr>
      <w:r>
        <w:rPr/>
        <w:t xml:space="preserve">11. </w:t>
      </w:r>
      <w:r>
        <w:rPr>
          <w:rStyle w:val="Emphasis"/>
        </w:rPr>
        <w:t>Гарбузов Н.А.</w:t>
      </w:r>
      <w:r>
        <w:rPr/>
        <w:t xml:space="preserve"> Отрывки из книг "Зонная природа звуковысотного слуха" и "Зонная природа темпа и ритма". Комментарии К.В. Бардина // Психол. журн. 1990. Т. 11. N 3. С. 149-156.</w:t>
      </w:r>
    </w:p>
    <w:p>
      <w:pPr>
        <w:pStyle w:val="Style15"/>
        <w:rPr/>
      </w:pPr>
      <w:r>
        <w:rPr/>
        <w:t xml:space="preserve">12. </w:t>
      </w:r>
      <w:r>
        <w:rPr>
          <w:rStyle w:val="Emphasis"/>
        </w:rPr>
        <w:t>Забродин Ю.М.,Лебедев А.Н.</w:t>
      </w:r>
      <w:r>
        <w:rPr/>
        <w:t xml:space="preserve"> Психофизиология и психофизика. М.: Наука, 1977.</w:t>
      </w:r>
    </w:p>
    <w:p>
      <w:pPr>
        <w:pStyle w:val="Style15"/>
        <w:rPr/>
      </w:pPr>
      <w:r>
        <w:rPr/>
        <w:t xml:space="preserve">13. </w:t>
      </w:r>
      <w:r>
        <w:rPr>
          <w:rStyle w:val="Emphasis"/>
        </w:rPr>
        <w:t>Забродин Ю.М.</w:t>
      </w:r>
      <w:r>
        <w:rPr/>
        <w:t xml:space="preserve"> Основы психофизической теории сенсорных процессов: Дис. ... докт. психол. наук. Л.: Изд-во ЛГУ, 1977.</w:t>
      </w:r>
    </w:p>
    <w:p>
      <w:pPr>
        <w:pStyle w:val="Style15"/>
        <w:rPr/>
      </w:pPr>
      <w:r>
        <w:rPr/>
        <w:t xml:space="preserve">14. </w:t>
      </w:r>
      <w:r>
        <w:rPr>
          <w:rStyle w:val="Emphasis"/>
        </w:rPr>
        <w:t>Корж Н.Н.</w:t>
      </w:r>
      <w:r>
        <w:rPr/>
        <w:t xml:space="preserve"> Пути и перспективы исследования проблемы памяти // Тенденции развития психологической науки. М.: ИП АН СССР, 1989. С. 34-46.</w:t>
      </w:r>
    </w:p>
    <w:p>
      <w:pPr>
        <w:pStyle w:val="Style15"/>
        <w:rPr/>
      </w:pPr>
      <w:r>
        <w:rPr/>
        <w:t xml:space="preserve">15. </w:t>
      </w:r>
      <w:r>
        <w:rPr>
          <w:rStyle w:val="Emphasis"/>
        </w:rPr>
        <w:t>Ломов Б.Ф.</w:t>
      </w:r>
      <w:r>
        <w:rPr/>
        <w:t xml:space="preserve"> Методологические и теоретические проблемы психологии. М.: Наука, 1984.</w:t>
      </w:r>
    </w:p>
    <w:p>
      <w:pPr>
        <w:pStyle w:val="Style15"/>
        <w:rPr/>
      </w:pPr>
      <w:r>
        <w:rPr/>
        <w:t xml:space="preserve">16. </w:t>
      </w:r>
      <w:r>
        <w:rPr>
          <w:rStyle w:val="Emphasis"/>
        </w:rPr>
        <w:t>Михалевская М.Б.</w:t>
      </w:r>
      <w:r>
        <w:rPr/>
        <w:t xml:space="preserve"> Порог и пороговая зона // Сенсорные и сенсомоторные процессы. М.: Педагогика, 1972. С. 54-60.</w:t>
      </w:r>
    </w:p>
    <w:p>
      <w:pPr>
        <w:pStyle w:val="Style15"/>
        <w:rPr/>
      </w:pPr>
      <w:r>
        <w:rPr/>
        <w:t>17. Проблемы дифференциальной психофизики / Отв. ред. К.В. Бардин. М., 1991.</w:t>
      </w:r>
    </w:p>
    <w:p>
      <w:pPr>
        <w:pStyle w:val="Style15"/>
        <w:rPr/>
      </w:pPr>
      <w:r>
        <w:rPr/>
        <w:t xml:space="preserve">18. </w:t>
      </w:r>
      <w:r>
        <w:rPr>
          <w:rStyle w:val="Emphasis"/>
        </w:rPr>
        <w:t>Ратанова Т.А.</w:t>
      </w:r>
      <w:r>
        <w:rPr/>
        <w:t xml:space="preserve"> Субъективное шкалирование и объективные физиологические реакции человека. М.: Просвещение, 1990.</w:t>
      </w:r>
    </w:p>
    <w:p>
      <w:pPr>
        <w:pStyle w:val="Style15"/>
        <w:rPr/>
      </w:pPr>
      <w:r>
        <w:rPr/>
        <w:t xml:space="preserve">19. </w:t>
      </w:r>
      <w:r>
        <w:rPr>
          <w:rStyle w:val="Emphasis"/>
        </w:rPr>
        <w:t>Скотникова И.Г.</w:t>
      </w:r>
      <w:r>
        <w:rPr/>
        <w:t xml:space="preserve"> Психофизические характеристики сенсорных признаков в связи с различными типами физических признаков объектов // Психол. журн. 1992. Т. 13. N 1. С. 40^8.</w:t>
      </w:r>
    </w:p>
    <w:p>
      <w:pPr>
        <w:pStyle w:val="Style15"/>
        <w:rPr/>
      </w:pPr>
      <w:r>
        <w:rPr/>
        <w:t xml:space="preserve">20. </w:t>
      </w:r>
      <w:r>
        <w:rPr>
          <w:rStyle w:val="Emphasis"/>
        </w:rPr>
        <w:t>Соколов Е.Н., Измайлов Ч.А.</w:t>
      </w:r>
      <w:r>
        <w:rPr/>
        <w:t xml:space="preserve"> Цветовое зрение. М.: Изд-во МГУ, 1984.</w:t>
      </w:r>
    </w:p>
    <w:p>
      <w:pPr>
        <w:pStyle w:val="Style15"/>
        <w:rPr/>
      </w:pPr>
      <w:r>
        <w:rPr/>
        <w:t xml:space="preserve">21. </w:t>
      </w:r>
      <w:r>
        <w:rPr>
          <w:rStyle w:val="Emphasis"/>
        </w:rPr>
        <w:t>Чуприкова Н.И.</w:t>
      </w:r>
      <w:r>
        <w:rPr/>
        <w:t xml:space="preserve"> Организация и механизмы произвольных познавательных процессов и двигательных актов человека // Вопр. психологии. 1980. N 3. С. 32-^4.</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THE SIGNIFICANCE OF K.V. BARDIN'S SCIENTIFIC WORKS FOR DEVELOPMENT OF PSYCHOPHYSICS</w:t>
      </w:r>
      <w:r>
        <w:rPr>
          <w:lang w:val="en-US"/>
        </w:rPr>
        <w:t xml:space="preserve"> </w:t>
      </w:r>
    </w:p>
    <w:p>
      <w:pPr>
        <w:pStyle w:val="Style15"/>
        <w:rPr/>
      </w:pPr>
      <w:r>
        <w:rPr>
          <w:rStyle w:val="StrongEmphasis"/>
          <w:lang w:val="en-US"/>
        </w:rPr>
        <w:t>I.G. Skotnikova.</w:t>
      </w:r>
      <w:r>
        <w:rPr>
          <w:lang w:val="en-US"/>
        </w:rPr>
        <w:t xml:space="preserve"> </w:t>
      </w:r>
      <w:r>
        <w:rPr>
          <w:rStyle w:val="Emphasis"/>
          <w:lang w:val="en-US"/>
        </w:rPr>
        <w:t>Cand. sci. (psychology), sen. res. ass., IP RAS</w:t>
      </w:r>
      <w:r>
        <w:rPr>
          <w:lang w:val="en-US"/>
        </w:rPr>
        <w:t xml:space="preserve"> </w:t>
      </w:r>
    </w:p>
    <w:p>
      <w:pPr>
        <w:pStyle w:val="Style15"/>
        <w:rPr>
          <w:lang w:val="en-US"/>
        </w:rPr>
      </w:pPr>
      <w:r>
        <w:rPr>
          <w:lang w:val="en-US"/>
        </w:rPr>
        <w:t>The short essay of scientific works of dr. sci. (psychology), professor K.V. Bardin is represented. The attention is paid mostly to the works of this outstanding scientist in psychology of sensory processes. The name of K.V. Bardin is closely associated with the revival of the first Russian experimental psychological discipline -psychophysics - and its development on the current stage. The essential likeness and difference of two great directions of researches of K.V. Bardin and Yu.M. Zabrodin are considered. The heritage of K.V. Bardin into the research of sensory activity, threshold zone, multidimensionality of sensory image and his subject-oriented paradigm in psychophysics are emphasized.</w:t>
      </w:r>
    </w:p>
    <w:p>
      <w:pPr>
        <w:pStyle w:val="Style15"/>
        <w:rPr/>
      </w:pPr>
      <w:r>
        <w:rPr>
          <w:rStyle w:val="Emphasis"/>
          <w:lang w:val="en-US"/>
        </w:rPr>
        <w:t>Key words:</w:t>
      </w:r>
      <w:r>
        <w:rPr>
          <w:lang w:val="en-US"/>
        </w:rPr>
        <w:t xml:space="preserve"> object and subject psychophysics, operational tools of sensor activity, threshold zone, additive sensor signs, one-dimensional and multidimensional sensory spaces.</w:t>
      </w:r>
    </w:p>
    <w:p>
      <w:pPr>
        <w:pStyle w:val="Style15"/>
        <w:jc w:val="right"/>
        <w:rPr/>
      </w:pPr>
      <w:r>
        <w:rPr/>
        <w:t>стр. 81</w:t>
      </w:r>
    </w:p>
    <w:p>
      <w:pPr>
        <w:pStyle w:val="Normal"/>
        <w:jc w:val="center"/>
        <w:rPr>
          <w:sz w:val="29"/>
          <w:szCs w:val="29"/>
        </w:rPr>
      </w:pPr>
      <w:r>
        <w:rPr>
          <w:sz w:val="29"/>
          <w:szCs w:val="29"/>
        </w:rPr>
        <w:t>ИСТОРИЯ ПСИХОЛОГИИ. ОН БЫЛ НА ПЕРЕДОВОЙ ЛИНИИ НАУКИ (В ПАМЯТЬ ОБ А.М. ЩЕРБИНЕ)</w:t>
      </w:r>
    </w:p>
    <w:p>
      <w:pPr>
        <w:pStyle w:val="Style15"/>
        <w:rPr/>
      </w:pPr>
      <w:r>
        <w:rPr/>
        <w:t>Автор: Р.Л. Золотницкая. Канд. географ, наук, Санкт-Петербург</w:t>
      </w:r>
    </w:p>
    <w:p>
      <w:pPr>
        <w:pStyle w:val="Style15"/>
        <w:rPr/>
      </w:pPr>
      <w:r>
        <w:rPr>
          <w:rStyle w:val="Emphasis"/>
        </w:rPr>
        <w:t>Самого главного глазами не увидишь...</w:t>
      </w:r>
      <w:r>
        <w:rPr/>
        <w:t xml:space="preserve"> </w:t>
      </w:r>
    </w:p>
    <w:p>
      <w:pPr>
        <w:pStyle w:val="Style15"/>
        <w:rPr/>
      </w:pPr>
      <w:r>
        <w:rPr>
          <w:rStyle w:val="Emphasis"/>
        </w:rPr>
        <w:t>Самое главное то, что увидишь сердцем.</w:t>
      </w:r>
      <w:r>
        <w:rPr/>
        <w:t xml:space="preserve"> </w:t>
      </w:r>
    </w:p>
    <w:p>
      <w:pPr>
        <w:pStyle w:val="Style15"/>
        <w:rPr/>
      </w:pPr>
      <w:r>
        <w:rPr>
          <w:rStyle w:val="Emphasis"/>
        </w:rPr>
        <w:t>А. Сент-Экзюпери. Маленький принц</w:t>
      </w:r>
      <w:r>
        <w:rPr/>
        <w:t xml:space="preserve"> </w:t>
      </w:r>
    </w:p>
    <w:p>
      <w:pPr>
        <w:pStyle w:val="Style15"/>
        <w:rPr/>
      </w:pPr>
      <w:r>
        <w:rPr/>
        <w:t>Об Александре Моисеевиче Щербине следует говорить, как о выдающейся личности, ученом глубоком и многогранном. Это - психолог и философ, логик и этик, тифлопедагог и тифлопсихолог. Он был человеком огромного гражданского долга и мужества. О таких людях принято говорить: человек с большой буквы. Память об этом незаурядном человеке практически утрачена. Если и вспоминается его имя, то в основном в тифлопсихологии и тифлопедагогике. Появление его в моей детской жизни имело громадное значение для всего моего будущего. Он называл меня своей духовной дочерью, и это еще раз обязывает меня сделать хотя бы что-то для увековечения его памяти. Недаром же народная мудрость гласит: "Чти учителя паче родителя".</w:t>
      </w:r>
    </w:p>
    <w:p>
      <w:pPr>
        <w:pStyle w:val="Style15"/>
        <w:rPr/>
      </w:pPr>
      <w:r>
        <w:rPr/>
        <w:t>Александр Моисеевич родился 1 марта 1874 г. в небольшом заштатном городке Прилуки бывшей Полтавской губернии в семье законоучителя местной прогимназии Моисея Никифоровича Щербины.</w:t>
      </w:r>
    </w:p>
    <w:p>
      <w:pPr>
        <w:pStyle w:val="Style15"/>
        <w:rPr/>
      </w:pPr>
      <w:r>
        <w:rPr/>
        <w:t>На третьем году жизни Александр от несчастного случая полностью потерял зрение. Только благодаря культурному окружению (в роду и среди друзей было много священников и высокообразованных людей) ребенка удалось приобщить к внешнему миру и дать впоследствии хорошее домашнее образование.</w:t>
      </w:r>
    </w:p>
    <w:p>
      <w:pPr>
        <w:pStyle w:val="Style15"/>
        <w:rPr/>
      </w:pPr>
      <w:r>
        <w:rPr/>
        <w:t>Наделенный от природы недюжинными способностями и феноменальной памятью, мальчик стремился к знаниям. Но домашнего бессистемного образования оказалось недостаточно. Попытки же поступить в гимназию наталкивались на сопротивление как администрации, так и преподавателей. Александру минуло 18 лет, когда он добился, наконец, зачисления в гимназию, но на правах вольнослушателя. Вскоре однако успехи великовозрастного ученика были замечены и высоко оценены. В 1898 г. он окончил гимназию и одним из тридцати выпускников получил золотую медаль.</w:t>
      </w:r>
    </w:p>
    <w:p>
      <w:pPr>
        <w:pStyle w:val="Style15"/>
        <w:rPr/>
      </w:pPr>
      <w:r>
        <w:rPr/>
        <w:t>Стремление к педагогической деятельности и превосходная подготовка придавали Щербине уверенность в своих силах, и он решился подать прошение о поступлении на филологический факультет Нежинского института (ныне пединститут им. Гоголя). Но ректор, не потрудившись разобраться в индивидуальных особенностях Щербины и основательности его претензий, отказал ему, считая, что незрячие не могут преподавать. Он и не подозревал о том, что мог легко сломать самобытный талант, но вера в свою правоту и сильная воля помогли Александру справиться с таким ударом.</w:t>
      </w:r>
    </w:p>
    <w:p>
      <w:pPr>
        <w:pStyle w:val="Style15"/>
        <w:rPr/>
      </w:pPr>
      <w:r>
        <w:rPr/>
        <w:t>В том же 1898 г. Щербина поступил вольнослушателем на юридический факультет Киевского университета Св. Владимира при поддержке ректора, который отважился поставить этот "рискованный эксперимент". Сам Александр, будучи человеком гуманным и глубоко религиозным,</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тешал себя тем, что профессия юриста позволит ему давать бесплатные советы бедному населению. Так думали и окружающие. Практика в этом направлении у Щербины уже была: к нему часто приходили за советами окрестные крестьяне и он никому не отказывал. Поскольку консультации эти были бесплатные, то от просителей отбоя не было.</w:t>
      </w:r>
    </w:p>
    <w:p>
      <w:pPr>
        <w:pStyle w:val="Style15"/>
        <w:rPr/>
      </w:pPr>
      <w:r>
        <w:rPr/>
        <w:t>Занимаясь на юридическом факультете весьма успешно, Александр в свободное время посещал семинар проф. Г.И. Челпанова на кафедре классической филологии. Челпанов всячески поощрял интерес Щербины к классической древности. Как оказалось, он уже присматривался к этому необычному студенту и давно хотел познакомиться с ним</w:t>
      </w:r>
      <w:r>
        <w:rPr>
          <w:vertAlign w:val="superscript"/>
        </w:rPr>
        <w:t xml:space="preserve"> 1</w:t>
      </w:r>
      <w:r>
        <w:rPr/>
        <w:t xml:space="preserve"> . В письме к родным от 10 октября 1899 Александр писал: ".. .Недавно я познакомился с профессором Челпановым; этот последний как психолог интересовался духовной жизнью незрячих, писал некогда статью по этому поводу и искал, по его словам, случая поговорить со мной"</w:t>
      </w:r>
      <w:r>
        <w:rPr>
          <w:vertAlign w:val="superscript"/>
        </w:rPr>
        <w:t xml:space="preserve"> 2</w:t>
      </w:r>
      <w:r>
        <w:rPr/>
        <w:t xml:space="preserve"> . Взаимный интерес и уважение профессора и студента впоследствии переросли в глубокую дружбу [11].</w:t>
      </w:r>
    </w:p>
    <w:p>
      <w:pPr>
        <w:pStyle w:val="Style15"/>
        <w:rPr/>
      </w:pPr>
      <w:r>
        <w:rPr/>
        <w:t>Успехи Александра были вне всяких сомнений. Однако он пришел к убеждению, что юриспруденция - не его призвание. После долгих колебаний он решил поступиться двумя годами и перейти на первый курс историко-филологического факультета. Ему содействовали в этом и проф. Челпанов, и ректор. Мечта, наконец, воплотилась в жизнь. Будучи на третьем курсе, Александр включился в традиционный конкурс на лучшую студенческую работу. Он на год уехал в Прилуки для углубленных занятий в тишине отцовской усадьбы. Для Щербины это был настоящий научный подвиг. Читать, вернее слушать, ему приходилось очень много, но получить нужное количество постоянных чтецов было невозможно. Читали родные, друзья и каждый грамотный, приходивший в дом. Среди чтецов, между прочим, были и сестры Геевские, Анна и Александра - бестужевки, сосланные в Прилуки из Санкт-Петербурга за политическую неблагонадежность. Анна впоследствии, в 1905 г., стала женой Александра Моисеевича, его бессменной помощницей и беззаветно преданным другом.</w:t>
      </w:r>
    </w:p>
    <w:p>
      <w:pPr>
        <w:pStyle w:val="Style15"/>
        <w:rPr/>
      </w:pPr>
      <w:r>
        <w:rPr/>
        <w:t>Конкурсная работа Александра была готова в назначенный срок. Она называлась "Учение Канта о вещи в себе". В основу своего труда молодой ученый положил не только "Критику чистого разума" и "Пролегомены", но, пользуясь историческим методом, подверг анализу и ранние работы Канта. Труд начинающего ученого был высоко оценен жюри университета и удостоен золотой медали. В 1904 г. произведение выдающегося студента было опубликовано в "Записках университета", в "Сборнике" под редакцией Челпанова и отдельным изданием [17]. Оценка Челпанова была краткой: "...Щербина обнаружил обширную эрудицию, глубокую продуманность и точный язык"</w:t>
      </w:r>
      <w:r>
        <w:rPr>
          <w:vertAlign w:val="superscript"/>
        </w:rPr>
        <w:t xml:space="preserve"> 3</w:t>
      </w:r>
      <w:r>
        <w:rPr/>
        <w:t xml:space="preserve"> . Со времени выхода в свет названного труда прошло без малого сто лет, но, как ни странно, он не упоминается ни в одном из многочисленных исследований о Канте, равно как не упоминается ни в одном русском словаре (даже философском) и имя его вдохновенного создателя - Щербины.</w:t>
      </w:r>
    </w:p>
    <w:p>
      <w:pPr>
        <w:pStyle w:val="Style15"/>
        <w:rPr/>
      </w:pPr>
      <w:r>
        <w:rPr/>
        <w:t>В 1905 г. Щербина блестяще окончил Киевский университет и был признан широко эрудированным специалистом. Поэтому естественно, что его оставили при кафедре "казеннокоштным стипендиатом для подготовки к профессорской деятельности" под руководством проф. Челпанова. Стипендию он, действительно, получил и занимался весьма успешно. Его хвалили, восхищались его талантом, но, когда речь зашла об устройстве на работу, снова и снова проявилось обычное недоверие к возможностям незрячего человека. Александр по-прежнему мечтал о педагогическом поприще и верил в свои силы, но, невзирая на присущий ему оптимизм, был близок к отчаянию. "Больше всего причиняло мне огорчений, - писал он родным, - недоверие к способностям слепого жить разумной трудовой жизнью".</w:t>
      </w:r>
    </w:p>
    <w:p>
      <w:pPr>
        <w:pStyle w:val="Style15"/>
        <w:rPr/>
      </w:pPr>
      <w:r>
        <w:rPr/>
        <w:t>Таких огорчений Александр Моисеевич, подобно другим незрячим, испытывал в своей последующей жизни немало. Много усилий приложил он для демонстрации реальных возможностей людей с нормальным интеллектом, но лишенных одного из органов чувств, пусть даже такого важного, как зрение. Едва ли понадобятся комментарии к высказыванию Л.С. Выготского. Он хорошо знал Щербину, был, невзирая на разницу в возрасте, его близким другом и единомышленником. Пройдет много лет после горестного "крика души" Щербины, когда Выготский мудро, с предельной четкостью напишет: "...Щербина показал с непререкаемой убедительностью, что слепота вовсе не дана слепому в его опыте. Он знает только преодоление слепоты, только компенсаторные процессы реально существуют в психике. Тьму в душе слепого видят только наивные зрячие" [З].</w:t>
      </w:r>
    </w:p>
    <w:p>
      <w:pPr>
        <w:pStyle w:val="Style15"/>
        <w:rPr/>
      </w:pPr>
      <w:r>
        <w:rPr/>
        <w:t>Глубоким сочувствием к трагическому положению любимого ученика проникся Г.И. Челпанов. Когда он в 1908 г. получил кафедру философии в Московском университете, то незамедлительно пригласил туда и Александра Моисеевича. Супруги Щербины охотно приняли это приглашение.</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Как известно, интерес Г.И. Челпанова к тифлологии возник еще в прошлом веке [16].</w:t>
      </w:r>
    </w:p>
    <w:p>
      <w:pPr>
        <w:pStyle w:val="Style15"/>
        <w:rPr>
          <w:sz w:val="19"/>
          <w:szCs w:val="19"/>
        </w:rPr>
      </w:pPr>
      <w:r>
        <w:rPr>
          <w:sz w:val="19"/>
          <w:szCs w:val="19"/>
        </w:rPr>
        <w:t>2 Отдел рукописей библиотеки АН Украины, фонд Щербины, ф. XXXIV, д. 1108.</w:t>
      </w:r>
    </w:p>
    <w:p>
      <w:pPr>
        <w:pStyle w:val="Style15"/>
        <w:rPr>
          <w:sz w:val="19"/>
          <w:szCs w:val="19"/>
        </w:rPr>
      </w:pPr>
      <w:r>
        <w:rPr>
          <w:sz w:val="19"/>
          <w:szCs w:val="19"/>
        </w:rPr>
        <w:t>3 Цитирую по письму Л.А. Салагова к А.М. Щербине без даты, по-видимому, 1904 или начало 1905 г. (арх. Щербины, ф. XXXIV).</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бы получить право преподавания в таком крупном университете, надлежало сдать "магистерские экзамены". Щербина справился с этим блестяще. Кроме того, согласно Устава университета ему было предложено прочесть две пробные лекции - "О методах изучения этики" и "Теория познания Юма". Обе лекции были одобрены ученым советом. По воспоминаниям Анны Петровны, обрадованный проф. Челпанов в тот же вечер навестил супругов, чтобы выразить свое удовлетворение и лично поздравить с успехом.</w:t>
      </w:r>
    </w:p>
    <w:p>
      <w:pPr>
        <w:pStyle w:val="Style15"/>
        <w:rPr/>
      </w:pPr>
      <w:r>
        <w:rPr/>
        <w:t>12 сентября 1909 г. Щербина был зачислен приват-доцентом историко- филологического факультета на кафедре философии. По архивным источникам установлено, что в разные годы Александр Моисеевич читал курсы по психологии, этике, истории этики в древнегреческой философии, логике и введению в философию.</w:t>
      </w:r>
    </w:p>
    <w:p>
      <w:pPr>
        <w:pStyle w:val="Style15"/>
        <w:rPr/>
      </w:pPr>
      <w:r>
        <w:rPr/>
        <w:t>Самым любимым предметом Щербины стала логика. "Философию, - говорил он, - в частности логику, я считаю нервом университетского образования". Он понимал логику, как "науку о сущности самой науки" [21, 22]. Так он и излагал ее студентам. Преподаватель уже тогда стремился дать слушателям понятие о науковедении, возбудить интерес к методологии, к методам, которыми пользуются разные науки, в частности психология. Щербина возражает против устранения самонаблюдения в психологии, а эксперимент считает лишь "вспомогательным методом". Позади уже была публикация статьи [18], свидетельствующая об углубленных занятиях автора психологией. В ней Щербина обстоятельно анализирует обширный труд В.М. Бехтерева [1].</w:t>
      </w:r>
    </w:p>
    <w:p>
      <w:pPr>
        <w:pStyle w:val="Style15"/>
        <w:rPr/>
      </w:pPr>
      <w:r>
        <w:rPr/>
        <w:t>С большим увлечением Александр Моисеевич преподавал этику. Он называл ее "венцом философского образования" и сожалел, что в русских университетах придается слишком малое значение этому предмету. В подтверждение своей мысли о первостепенном значении нравственных устоев Щербина привлекает ряд подобных высказываний Сенеки, Канта, Л. Толстого и др.</w:t>
      </w:r>
    </w:p>
    <w:p>
      <w:pPr>
        <w:pStyle w:val="Style15"/>
        <w:rPr/>
      </w:pPr>
      <w:r>
        <w:rPr/>
        <w:t>В первый же год преподавания в Московском университете Александр Моисеевич был отмечен как прекрасный педагог-новатор, завоевавший симпатии и признание студентов</w:t>
      </w:r>
      <w:r>
        <w:rPr>
          <w:vertAlign w:val="superscript"/>
        </w:rPr>
        <w:t xml:space="preserve"> 4</w:t>
      </w:r>
      <w:r>
        <w:rPr/>
        <w:t xml:space="preserve"> . Одним из нововведений Щербины в преподавании было анкетирование. Он составлял для студентов анкеты по всем читаемым им дисциплинам и раздавал их на лекциях. Вопросники эти, по определению самого автора, ставили целью выяснить: интересы слушателей, уровень их теоретической подготовки, степень удовлетворенности методикой преподавания и т.д. Щербина внимательно относился к мнению студентов, их ответы он изучал и обобщал. Анкетирование было его излюбленным методом для выяснения и других разнообразных вопросов, входящих в сферу его деятельности. Таких анкет накопилось свыше полутора тысяч (все они хранятся в вышеназванном архиве ученого, ф. XXXIV), но, к сожалению, ему не удалось их обработать и проанализировать.</w:t>
      </w:r>
    </w:p>
    <w:p>
      <w:pPr>
        <w:pStyle w:val="Style15"/>
        <w:rPr/>
      </w:pPr>
      <w:r>
        <w:rPr/>
        <w:t>Московский период в жизни Щербины длился менее десяти лет, но был он в высшей степени плодотворным. А.М. Активно участвует в научной жизни факультета, является деятельным членом Психологического общества, где часто выступает с докладами.</w:t>
      </w:r>
    </w:p>
    <w:p>
      <w:pPr>
        <w:pStyle w:val="Style15"/>
        <w:rPr/>
      </w:pPr>
      <w:r>
        <w:rPr/>
        <w:t>Совершенно новый этап в деятельности Щербины связан с началом первой мировой войны. Среди многочисленных увечных воинов с фронта прибывало немало ослепших. Часы, свободные от педагогических и научных дел, он вместе с женой использовал для посещения лазаретов, приютов, домов призрения и так называемых "убежищ" для ослепших.</w:t>
      </w:r>
    </w:p>
    <w:p>
      <w:pPr>
        <w:pStyle w:val="Style15"/>
        <w:rPr/>
      </w:pPr>
      <w:r>
        <w:rPr/>
        <w:t>Супруги скоро убедились, что подлинной государственной помощи эти бесправные полуголодные люди не получают: они вынуждены нищенствовать и зависеть от эпизодической помощи филантропов. Необходимо было привлечь общественное внимание к проблемам слепых инвалидов. Для начала Щербина считал важным опровергнуть бытовавшее мнение, что незрячий человек совершенно беспомощен и к самостоятельной практической работе не пригоден.</w:t>
      </w:r>
    </w:p>
    <w:p>
      <w:pPr>
        <w:pStyle w:val="Style15"/>
        <w:rPr/>
      </w:pPr>
      <w:r>
        <w:rPr/>
        <w:t>Дело в том, что почти единственным тогда источником информации для большинства читающей публики была весьма популярной повесть В.Г. Короленко "Слепой музыкант" [12]. Основная мысль автора сводилась к тому, что человек, лишенный зрения, обречен на вечную неизбывную тоску по свету, причиняющую ему постоянные страдания, довлеющую над всеми его помыслами и чувствами. Следовательно, полноценная жизнь с ее радостями и духовным богатством для него исключена.</w:t>
      </w:r>
    </w:p>
    <w:p>
      <w:pPr>
        <w:pStyle w:val="Style15"/>
        <w:rPr/>
      </w:pPr>
      <w:r>
        <w:rPr/>
        <w:t>Щербина счел необходимым возразить почитаемому им писателю. Свой нашумевший впоследствии доклад А.М. впервые прочел 31 октября 1915 г. на заседании Психологического общества, посвященном 25-летию научно-педагогической деятельности проф. Челпанова. Доклад назывался ""Слепой музыкант" Короленко как попытка зрячих проникнуть в психологию слепых". Он был опубликован и выдержал два издания [23].</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4 Спустя многие годы, когда я, воспользовавшись юбилейной датой Щербины (120 лет), направила в "Вестник МГУ" (сер. Философия) краткую статью с напоминанием о нем, то редколлегия сочла нужным поблагодарить меня и как бы в оправдание за забывчивость заменить мое название на "Московский университет помнит своих сотрудников" [8]. Подобный случай произошел и с "Вестником МГУ" серии Психология [10].</w:t>
      </w:r>
    </w:p>
    <w:p>
      <w:pPr>
        <w:pStyle w:val="Style15"/>
        <w:rPr>
          <w:sz w:val="19"/>
          <w:szCs w:val="19"/>
        </w:rPr>
      </w:pPr>
      <w:r>
        <w:rPr>
          <w:sz w:val="19"/>
          <w:szCs w:val="19"/>
        </w:rPr>
        <w:t>О Щербине как о психологе можно прочитать также в сборнике "Современная психология" [9].</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клад носил чисто полемический характер. Доводы Щербины были убедительны и, по-видимому, заставили писателя задуматься, но полностью от своих взглядов он не отказался. Щербина же доказывал, ссылаясь на компенсаторные особенности, что постоянная "тоска по свету" противоестественна.</w:t>
      </w:r>
    </w:p>
    <w:p>
      <w:pPr>
        <w:pStyle w:val="Style15"/>
        <w:rPr/>
      </w:pPr>
      <w:r>
        <w:rPr/>
        <w:t>Доклад Щербины приобрел большую популярность. Спрос на него среди широкой публики все возрастал. Само собой случилось, что А.М. стал использовать новую форму пропаганды своих идей - чтение публичных лекций во многих городах России. Главной целью лекций было: привлечь внимание правительственных учреждений и общественных организаций и разъяснить им возможности людей, лишенных зрения, полноценно работать и учиться; поднять дух и вселить уверенность в незрячих, особенно ослепших на войне; дать рекомендации членам семей, как помочь слепым обрести максимум самостоятельности.</w:t>
      </w:r>
    </w:p>
    <w:p>
      <w:pPr>
        <w:pStyle w:val="Style15"/>
        <w:rPr/>
      </w:pPr>
      <w:r>
        <w:rPr/>
        <w:t>Итак, неожиданная проблема, продиктованная войной, оказалась стимулом дальнейшего интереса Щербины к тифлологии. Его глубокие исследования вопроса, судя по отрывочным сведениям архивных источников</w:t>
      </w:r>
      <w:r>
        <w:rPr>
          <w:vertAlign w:val="superscript"/>
        </w:rPr>
        <w:t xml:space="preserve"> 5</w:t>
      </w:r>
      <w:r>
        <w:rPr/>
        <w:t xml:space="preserve"> , ведут в глубины истории [2, 5, 14]. Впоследствии Щербина стал первым русским тифлопедагогом и посвятил этому направлению остаток своей жизни.</w:t>
      </w:r>
    </w:p>
    <w:p>
      <w:pPr>
        <w:pStyle w:val="Style15"/>
        <w:rPr/>
      </w:pPr>
      <w:r>
        <w:rPr/>
        <w:t xml:space="preserve">9 октября 1918 г. в Московском университете Щербине присваивают звание профессора. </w:t>
      </w:r>
      <w:r>
        <w:rPr>
          <w:rStyle w:val="Emphasis"/>
        </w:rPr>
        <w:t>Это был первый незрячий профессор в России.</w:t>
      </w:r>
      <w:r>
        <w:rPr/>
        <w:t xml:space="preserve"> </w:t>
      </w:r>
    </w:p>
    <w:p>
      <w:pPr>
        <w:pStyle w:val="Style15"/>
        <w:rPr/>
      </w:pPr>
      <w:r>
        <w:rPr/>
        <w:t>В том же году Щербина командируется Наркомпросом в Екатеринослав (Днепропетровск), где он при вновь организованном университете создал и возглавил кафедру философии</w:t>
      </w:r>
      <w:r>
        <w:rPr>
          <w:vertAlign w:val="superscript"/>
        </w:rPr>
        <w:t xml:space="preserve"> 6</w:t>
      </w:r>
      <w:r>
        <w:rPr/>
        <w:t xml:space="preserve"> . В течение двух лет он, по отзывам тогдашних студентов, с успехом читал здесь психологию, философию, логику, этику и пропедевтику греческого языка. С этого времени постоянным местом жительства для супругов Щербин до конца жизни снова стала Украина.</w:t>
      </w:r>
    </w:p>
    <w:p>
      <w:pPr>
        <w:pStyle w:val="Style15"/>
        <w:rPr/>
      </w:pPr>
      <w:r>
        <w:rPr/>
        <w:t>Гражданская война диктовала свои условия. Ряд факультетов Екатеринославского университета был закрыт. В их число попал и историко-филологический факультет. Летом 1920 г. супруги Щербины вынуждены были уехать на родину в Прилуки.</w:t>
      </w:r>
    </w:p>
    <w:p>
      <w:pPr>
        <w:pStyle w:val="Style15"/>
        <w:rPr/>
      </w:pPr>
      <w:r>
        <w:rPr/>
        <w:t>Здесь А.М. преподает психологию, педологию и тифлопедагогику в Педагогической школе, преобразованной впоследствии по его инициативе и при деятельном участии в Педагогический техникум. Работая постоянно в Прилуках, он одновременно один-два месяца в учебном году читает лекции в Полтавском институте народного образования (ИНО) и проводит занятия по психологии с учителями в Чернигове, Нежине, Пирятине, Ромнах, Лубнах, Лохвице и других ближних городах. По заданию Полтавского губернского отдела народного образования он организует курсы повышения квалификации учителей, активно участвует в обсуждении одной из острых тогда проблем - о путях создания трудовой школы.</w:t>
      </w:r>
    </w:p>
    <w:p>
      <w:pPr>
        <w:pStyle w:val="Style15"/>
        <w:rPr/>
      </w:pPr>
      <w:r>
        <w:rPr/>
        <w:t>В 1920-1922 гг. Щербина начал проводить так называемые "экскурсии" в окрестностях Екатеринослава и Прилук с "гуманистическими целями": изучения психологического состояния населения деревни и города в условиях революции и гражданской войны; чтения просветительских лекций; сбора этнографического материала. Можно пожалеть, что этому замечательному эксперименту не дано было завершиться. Сыграли роль противодействие некоторых ученых, а, главное, чрезвычайно сложная политическая и социальная обстановка в то время в стране, особенно на Украине.</w:t>
      </w:r>
    </w:p>
    <w:p>
      <w:pPr>
        <w:pStyle w:val="Style15"/>
        <w:rPr/>
      </w:pPr>
      <w:r>
        <w:rPr/>
        <w:t>Прилукский период жизни Щербин насыщен частыми выступлениями в периодической печати, публичными лекциями, докладами на съездах и конференциях во многих городах страны. А.М. ведет также интенсивную переписку с русскими и иностранными учеными и общественными деятелями. В моем архиве имеется весьма ценная фототека таких писем к Щербине от Л.С. Выготского, В.Г. Короленко</w:t>
      </w:r>
      <w:r>
        <w:rPr>
          <w:vertAlign w:val="superscript"/>
        </w:rPr>
        <w:t xml:space="preserve"> 7</w:t>
      </w:r>
      <w:r>
        <w:rPr/>
        <w:t xml:space="preserve"> , А.В. Луначарского, В.П. Филатова, Г.И. Челпанова, К. Штреля (Германия)</w:t>
      </w:r>
      <w:r>
        <w:rPr>
          <w:vertAlign w:val="superscript"/>
        </w:rPr>
        <w:t xml:space="preserve"> 8</w:t>
      </w:r>
      <w:r>
        <w:rPr/>
        <w:t xml:space="preserve"> и многих других, а также ряд черновиков писем самого Щербины.</w:t>
      </w:r>
    </w:p>
    <w:p>
      <w:pPr>
        <w:pStyle w:val="Style15"/>
        <w:rPr/>
      </w:pPr>
      <w:r>
        <w:rPr/>
        <w:t>Длительное время Щербина упорно добивался открытия учебного заведения, готовящего учителей специальных школ для незрячих и слабовидящих детей. Лишь в 1929 г. эту идею удалось реализовать. 1 июля в Киевском ИНО впервые в России был открыт дефектологический факультет</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 Значительная часть материалов и библиотеки Щербины утеряна. Оставшиеся книги хранятся в выше названном архиве, ф. XXXIV.</w:t>
      </w:r>
    </w:p>
    <w:p>
      <w:pPr>
        <w:pStyle w:val="Style15"/>
        <w:rPr>
          <w:sz w:val="19"/>
          <w:szCs w:val="19"/>
        </w:rPr>
      </w:pPr>
      <w:r>
        <w:rPr>
          <w:sz w:val="19"/>
          <w:szCs w:val="19"/>
        </w:rPr>
        <w:t>6 Покидая Москву, А.М. счел нужным поблагодарить учителя. В записке от 31.07.18 он написал: "...Очевидно, начинается новый период в моей жизни. Подводя итоги прошлому, я чувствую потребность поблагодарить Вас, глубокоуважаемый Георгий Иванович, за все то доброе, чем я Вам обязан, и от всей души извиниться за все те хлопоты и огорчения, которые вольно, а чаще невольно, я причинил Вам" (ф. XXXIV).</w:t>
      </w:r>
    </w:p>
    <w:p>
      <w:pPr>
        <w:pStyle w:val="Style15"/>
        <w:rPr>
          <w:sz w:val="19"/>
          <w:szCs w:val="19"/>
        </w:rPr>
      </w:pPr>
      <w:r>
        <w:rPr>
          <w:sz w:val="19"/>
          <w:szCs w:val="19"/>
        </w:rPr>
        <w:t>7 Оригинал письма В.Г. Короленко к А.М. Щербине хранится в сейфе рукописного отдела БАН Украины.</w:t>
      </w:r>
    </w:p>
    <w:p>
      <w:pPr>
        <w:pStyle w:val="Style15"/>
        <w:rPr>
          <w:sz w:val="19"/>
          <w:szCs w:val="19"/>
        </w:rPr>
      </w:pPr>
      <w:r>
        <w:rPr>
          <w:sz w:val="19"/>
          <w:szCs w:val="19"/>
        </w:rPr>
        <w:t>8 Доктор Карл Штрель (1896-1971) - знаменитый немецкий тифлопсихолог, тифлопедагог. На 21 году жизни от несчастного случая потерял зрение. В 20-е годы окончил философский факультет в Марбургском университете и защитил докторскую диссертацию. С начала войны 1939-1945 гг., подобно А.М. Щербине, все силы своего неуемного характера посвятил реабилитации и интеграции ослепших на войне. Благодаря Штрелю Марбург стал всемирно известным центром тифлопедагогики, тифлопсихологии и тифлотехники. Щербина и Штрель никогда не встречались, но переписывались. Некоторые копии писем этих ученых хранятся в моем архиве.</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тифлологическим отделением. Это был очень важный этап в развитии отечественной тифлологии. Профессор Щербина принял руководство названным отделением и вместе с Анной Петровной переехал в Киев.</w:t>
      </w:r>
    </w:p>
    <w:p>
      <w:pPr>
        <w:pStyle w:val="Style15"/>
        <w:rPr/>
      </w:pPr>
      <w:r>
        <w:rPr/>
        <w:t>Условия работы были чрезвычайно тяжелые. Ни студенты, ни даже преподаватели (уровень знаний и тех, и других был крайне низкий) не в состоянии были принять научную концепцию Щербины - единственного профессора на всем факультете. Его курсы тифлопедагогики, тифлопсихологии, философии, логики, этики и др. по своему уровню не были доступны ни слушателям, ни преподавательскому коллективу. Вероятно, поэтому профессор подвергался огульной критике за "идеализм, поповщину" и т.п. Особенно доставалось ему за курс педологии.</w:t>
      </w:r>
    </w:p>
    <w:p>
      <w:pPr>
        <w:pStyle w:val="Style15"/>
        <w:rPr/>
      </w:pPr>
      <w:r>
        <w:rPr/>
        <w:t>Профессора Щербину всячески игнорировали, ему в лицо бросали оскорбления, срывали лекции, в конце концов перестали выдавать зарплату. Невзирая на все трудности, А.М. продолжал совмещать работу в институте с общественно- пропагандистской и научной деятельностью.</w:t>
      </w:r>
    </w:p>
    <w:p>
      <w:pPr>
        <w:pStyle w:val="Style15"/>
        <w:rPr/>
      </w:pPr>
      <w:r>
        <w:rPr/>
        <w:t>Не следует забывать, что начало 1930-х гг. на Украине было особенно тягостным в связи с неурожаями, коллективизацией и т.п. Голод косил население. Не устояли и Щербины. Нельзя без содрагания читать заявление Александра Моисеевича директору института с просьбой разрешить продать "облигации". Профессор вопреки своей исключительной скромности и непритязательности к жизненным благам открыто сообщает о полном отсутствии денег на "харчуванье"... Из текста видно, как иссякал оптимизм А.М., как таяли силы. Постепенно разрушался, как он сам писал, его "достаточно крепкий организм". Не выдержала и его устойчивая нервная система: Александра Моисеевича увезли в больницу.</w:t>
      </w:r>
    </w:p>
    <w:p>
      <w:pPr>
        <w:pStyle w:val="Style15"/>
        <w:rPr/>
      </w:pPr>
      <w:r>
        <w:rPr/>
        <w:t>В телеграмме ТАСС, опубликованной в "Правде" 12 января 1934 г., сообщалось. "В Киеве 7 января умер профессор Щербина - выдающийся научный и общественный деятель, в течение многих лет проводивший большую культурную работу среди слепых".</w:t>
      </w:r>
    </w:p>
    <w:p>
      <w:pPr>
        <w:pStyle w:val="Style15"/>
        <w:rPr/>
      </w:pPr>
      <w:r>
        <w:rPr/>
        <w:t>Справедливости ради надо признать, что умер Александр Моисеевич практически от истощения. Ситуация складывалась тем страшнее, что в больнице он, будучи убежденным вегетарианцем, категорически отказывался от мясной диеты, предписанной ему врачами. Его отпевали в "Железной" церкви, что по условиям того времени было явлением из ряда вон выходящим. Поклониться скромной могиле профессора А.М. Щербины можно в Киеве на Лукьяновском кладбище.</w:t>
      </w:r>
    </w:p>
    <w:p>
      <w:pPr>
        <w:pStyle w:val="Style15"/>
        <w:rPr/>
      </w:pPr>
      <w:r>
        <w:rPr/>
        <w:t>Знаменательны слова академика С.И. Маслова о нем: "Мы лишились яркого света, который излучал он, не видящий света. О нас забудут, а его имя должно сохраниться в летописях истории. Мы обязаны позаботиться об увековечении памяти его...".</w:t>
      </w:r>
    </w:p>
    <w:p>
      <w:pPr>
        <w:pStyle w:val="Style15"/>
        <w:rPr/>
      </w:pPr>
      <w:r>
        <w:rPr/>
        <w:t>Архив Щербины разобран, описан, но недостаточно изучен. Это драгоценный материал для исследований. Особую ценность архива составляет эпистолярное наследие. Среди скопированных мною писем приведем лишь некоторые, имеющие прямое отношение к увековечению памяти этого необыкновенного человека. Это письма друзей-психологов. Вот фрагмент письма Г.И. Челпанова:</w:t>
      </w:r>
    </w:p>
    <w:p>
      <w:pPr>
        <w:pStyle w:val="Style15"/>
        <w:rPr/>
      </w:pPr>
      <w:r>
        <w:rPr/>
        <w:t>"Многоуважаемая Анна Петровна!</w:t>
      </w:r>
    </w:p>
    <w:p>
      <w:pPr>
        <w:pStyle w:val="Style15"/>
        <w:rPr/>
      </w:pPr>
      <w:r>
        <w:rPr/>
        <w:t>С глубокой грустью вся моя семья и я узнали о кончине Александра Моисеевича. Все мы выражаем Вам наше искреннейшее соболезнование по поводу Вашей потери, которая есть значительная потеря русской науки и просвещения.</w:t>
      </w:r>
    </w:p>
    <w:p>
      <w:pPr>
        <w:pStyle w:val="Style15"/>
        <w:rPr/>
      </w:pPr>
      <w:r>
        <w:rPr/>
        <w:t xml:space="preserve">...Я убежден, что пройдут годы, люди будут глядеть с иной перспективы и тогда оценят значение его </w:t>
      </w:r>
      <w:r>
        <w:rPr>
          <w:rStyle w:val="StrongEmphasis"/>
        </w:rPr>
        <w:t>философской</w:t>
      </w:r>
      <w:r>
        <w:rPr/>
        <w:t xml:space="preserve"> работы и значение этой последней для его педагогической деятельности.</w:t>
      </w:r>
    </w:p>
    <w:p>
      <w:pPr>
        <w:pStyle w:val="Style15"/>
        <w:rPr/>
      </w:pPr>
      <w:r>
        <w:rPr/>
        <w:t>В недавнее время среди марксистской молодежи возник усиленный спрос на его сочинение "Учение Канта о вещи в себе". Его усиленно читали. Меня очень удовлетворило, что спустя так много лет после выхода в свет эта книга имела успех. Знал ли об этом А.М.? Я огорчаюсь, что не удосужился написать ему об этом..."</w:t>
      </w:r>
      <w:r>
        <w:rPr>
          <w:vertAlign w:val="superscript"/>
        </w:rPr>
        <w:t xml:space="preserve"> 9</w:t>
      </w:r>
      <w:r>
        <w:rPr/>
        <w:t xml:space="preserve"> .</w:t>
      </w:r>
    </w:p>
    <w:p>
      <w:pPr>
        <w:pStyle w:val="Style15"/>
        <w:rPr/>
      </w:pPr>
      <w:r>
        <w:rPr/>
        <w:t>Самым эмоциональным из всех волнующих соболезнований, пожалуй, можно считать письмо Л.С. Выготского. Тем более оно трогает, что сам Лев Семенович был уже смертельно болен. Он скончался 11 июня в том же 1934 г.</w:t>
      </w:r>
    </w:p>
    <w:p>
      <w:pPr>
        <w:pStyle w:val="Style15"/>
        <w:rPr/>
      </w:pPr>
      <w:r>
        <w:rPr/>
        <w:t>"Глубоко уважаемая Анна Петровна!</w:t>
      </w:r>
    </w:p>
    <w:p>
      <w:pPr>
        <w:pStyle w:val="Style15"/>
        <w:rPr/>
      </w:pPr>
      <w:r>
        <w:rPr/>
        <w:t>Я прошу простить меня за то, что с запозданием отвечаю на Ваши письма (я получил оба). У меня были большие несчастья ...был в таком состоянии, что не мог писать.</w:t>
      </w:r>
    </w:p>
    <w:p>
      <w:pPr>
        <w:pStyle w:val="Style15"/>
        <w:rPr/>
      </w:pPr>
      <w:r>
        <w:rPr/>
        <w:t>Смерть Александра Моисеевича я оплакал горько и душой, и слезами. Невыносимо тяжелая и трагическая утрата. В известном смысле это был совершенный человек во всем значении этого слова. Наверно, Вы это знаете лучше меня, но я говорю это Вам, чтоб Вы знали, что и я понимаю это, и очень любил А.М. и очень чту его память. Увековечить его память необходимо... Стыдно думать, что в Германии почтили смерть А.М., а у нас - нет. Мы хотим устроить и вечер памяти А.М....</w:t>
      </w:r>
    </w:p>
    <w:p>
      <w:pPr>
        <w:pStyle w:val="Style15"/>
        <w:rPr/>
      </w:pPr>
      <w:r>
        <w:rPr/>
        <w:t>Прошу Вас, Анна Петровна, помнить, что я буду счастлив принять участие в любом деле, связанном с памятью А.М., и буду рад сохранить с Вами ту дружескую связь, которая соединяла нас с А.М."</w:t>
      </w:r>
      <w:r>
        <w:rPr>
          <w:vertAlign w:val="superscript"/>
        </w:rPr>
        <w:t xml:space="preserve"> 10</w:t>
      </w:r>
      <w:r>
        <w:rPr/>
        <w:t xml:space="preserve"> .</w:t>
      </w:r>
    </w:p>
    <w:p>
      <w:pPr>
        <w:pStyle w:val="Style15"/>
        <w:rPr/>
      </w:pPr>
      <w:r>
        <w:rPr/>
        <w:t>Лучшим памятником профессору А.М. Щербине послужит издание его научных и публицистических работ</w:t>
      </w:r>
      <w:r>
        <w:rPr>
          <w:vertAlign w:val="superscript"/>
        </w:rPr>
        <w:t xml:space="preserve"> 11</w:t>
      </w:r>
      <w:r>
        <w:rPr/>
        <w:t xml:space="preserve"> .</w:t>
      </w:r>
    </w:p>
    <w:p>
      <w:pPr>
        <w:pStyle w:val="Style15"/>
        <w:rPr/>
      </w:pPr>
      <w:r>
        <w:rPr/>
        <w:t>СПИСОК ЛИТЕРАТУРЫ</w:t>
      </w:r>
    </w:p>
    <w:p>
      <w:pPr>
        <w:pStyle w:val="Style15"/>
        <w:rPr/>
      </w:pPr>
      <w:r>
        <w:rPr/>
        <w:t xml:space="preserve">1. </w:t>
      </w:r>
      <w:r>
        <w:rPr>
          <w:rStyle w:val="Emphasis"/>
        </w:rPr>
        <w:t>Бехтерев В.</w:t>
      </w:r>
      <w:r>
        <w:rPr/>
        <w:t xml:space="preserve"> Обоснование объективной психологии // Вестник психологии. СПб.: 1907. Вып. I и III.</w:t>
      </w:r>
    </w:p>
    <w:p>
      <w:pPr>
        <w:pStyle w:val="Style15"/>
        <w:rPr/>
      </w:pPr>
      <w:r>
        <w:rPr/>
        <w:t xml:space="preserve">2. </w:t>
      </w:r>
      <w:r>
        <w:rPr>
          <w:rStyle w:val="Emphasis"/>
        </w:rPr>
        <w:t>Биллей П.</w:t>
      </w:r>
      <w:r>
        <w:rPr/>
        <w:t xml:space="preserve"> Психология слепых / Пер. с франц. М-Л.: 1931.</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9 Письмо из Москвы от 19.02.34. Впервые опубликовано мною в "Психологическом журнале" [18].</w:t>
      </w:r>
    </w:p>
    <w:p>
      <w:pPr>
        <w:pStyle w:val="Style15"/>
        <w:rPr>
          <w:sz w:val="19"/>
          <w:szCs w:val="19"/>
        </w:rPr>
      </w:pPr>
      <w:r>
        <w:rPr>
          <w:sz w:val="19"/>
          <w:szCs w:val="19"/>
        </w:rPr>
        <w:t>10 Письмо от 01.05.34. Полный текст впервые опубликован в журнале "Дефектология" [24].</w:t>
      </w:r>
    </w:p>
    <w:p>
      <w:pPr>
        <w:pStyle w:val="Style15"/>
        <w:rPr>
          <w:sz w:val="19"/>
          <w:szCs w:val="19"/>
        </w:rPr>
      </w:pPr>
      <w:r>
        <w:rPr>
          <w:sz w:val="19"/>
          <w:szCs w:val="19"/>
        </w:rPr>
        <w:t>11 Библиография трудов А.М. Щербины вышла в свет в 1976г. [13].</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rStyle w:val="Emphasis"/>
        </w:rPr>
        <w:t>Выготский Л.С.</w:t>
      </w:r>
      <w:r>
        <w:rPr/>
        <w:t xml:space="preserve"> Дефект и сверхкомпенсация // Умственная отсталость, слепота и глухонемота: Психофизиология; педагогика; профилактика. Л., 1927.</w:t>
      </w:r>
    </w:p>
    <w:p>
      <w:pPr>
        <w:pStyle w:val="Style15"/>
        <w:rPr/>
      </w:pPr>
      <w:r>
        <w:rPr/>
        <w:t xml:space="preserve">4. </w:t>
      </w:r>
      <w:r>
        <w:rPr>
          <w:rStyle w:val="Emphasis"/>
        </w:rPr>
        <w:t>Горнфельд А.Г.</w:t>
      </w:r>
      <w:r>
        <w:rPr/>
        <w:t xml:space="preserve"> "Слепой музыкант" и слепой критик // В.Г. Короленко: Жизнь и творчество. Пг., 1922. С. 144.</w:t>
      </w:r>
    </w:p>
    <w:p>
      <w:pPr>
        <w:pStyle w:val="Style15"/>
        <w:rPr/>
      </w:pPr>
      <w:r>
        <w:rPr/>
        <w:t xml:space="preserve">5. </w:t>
      </w:r>
      <w:r>
        <w:rPr>
          <w:rStyle w:val="Emphasis"/>
        </w:rPr>
        <w:t>Дидро Д.</w:t>
      </w:r>
      <w:r>
        <w:rPr/>
        <w:t xml:space="preserve"> Письмо о слепых в назидание зрячим. 1754.</w:t>
      </w:r>
    </w:p>
    <w:p>
      <w:pPr>
        <w:pStyle w:val="Style15"/>
        <w:rPr/>
      </w:pPr>
      <w:r>
        <w:rPr/>
        <w:t xml:space="preserve">6. </w:t>
      </w:r>
      <w:r>
        <w:rPr>
          <w:rStyle w:val="Emphasis"/>
        </w:rPr>
        <w:t>Золотницкая Р.Л.</w:t>
      </w:r>
      <w:r>
        <w:rPr/>
        <w:t xml:space="preserve"> Библиография трудов проф. А.М. Щербины // Биобиблиографический указатель. Незрячие деятели науки и культуры. М., 1976. Т. III. Вып. 1. С. 244-253.</w:t>
      </w:r>
    </w:p>
    <w:p>
      <w:pPr>
        <w:pStyle w:val="Style15"/>
        <w:rPr/>
      </w:pPr>
      <w:r>
        <w:rPr/>
        <w:t xml:space="preserve">7. </w:t>
      </w:r>
      <w:r>
        <w:rPr>
          <w:rStyle w:val="Emphasis"/>
        </w:rPr>
        <w:t>Золотницкая Р.Л.</w:t>
      </w:r>
      <w:r>
        <w:rPr/>
        <w:t xml:space="preserve"> Неизвестный корреспондент В.Г. Короленко // Русская литература. АН СССР. 1986. N 4. С. 165-171.</w:t>
      </w:r>
    </w:p>
    <w:p>
      <w:pPr>
        <w:pStyle w:val="Style15"/>
        <w:rPr/>
      </w:pPr>
      <w:r>
        <w:rPr/>
        <w:t xml:space="preserve">8. </w:t>
      </w:r>
      <w:r>
        <w:rPr>
          <w:rStyle w:val="Emphasis"/>
        </w:rPr>
        <w:t>Золотницкая Р.Л.</w:t>
      </w:r>
      <w:r>
        <w:rPr/>
        <w:t xml:space="preserve"> Московский университет помнит своих сотрудников: К 120-летию со дня рождения А.М. Щербины // Вести. МГУ. Сер. 7. Философия. 1994. N5. С. 67-70.</w:t>
      </w:r>
    </w:p>
    <w:p>
      <w:pPr>
        <w:pStyle w:val="Style15"/>
        <w:rPr/>
      </w:pPr>
      <w:r>
        <w:rPr/>
        <w:t xml:space="preserve">9. </w:t>
      </w:r>
      <w:r>
        <w:rPr>
          <w:rStyle w:val="Emphasis"/>
        </w:rPr>
        <w:t>Золотницкая Р.Л.</w:t>
      </w:r>
      <w:r>
        <w:rPr/>
        <w:t xml:space="preserve"> Забытый ученый // Современная психология: исторические, методологические и социокультурные аспекты развития. М., 1995. С. 71-75.</w:t>
      </w:r>
    </w:p>
    <w:p>
      <w:pPr>
        <w:pStyle w:val="Style15"/>
        <w:rPr/>
      </w:pPr>
      <w:r>
        <w:rPr/>
        <w:t xml:space="preserve">10. </w:t>
      </w:r>
      <w:r>
        <w:rPr>
          <w:rStyle w:val="Emphasis"/>
        </w:rPr>
        <w:t>Золотницкая Р.Л.</w:t>
      </w:r>
      <w:r>
        <w:rPr/>
        <w:t xml:space="preserve"> Памяти А.М. Щербины (письмо в редакцию) // Вести. МГУ. Сер. 14. Психология. 1996. N 3. С. 77-79.</w:t>
      </w:r>
    </w:p>
    <w:p>
      <w:pPr>
        <w:pStyle w:val="Style15"/>
        <w:rPr/>
      </w:pPr>
      <w:r>
        <w:rPr/>
        <w:t>11. Из переписки Г.И. Челпанова и А.М. Щербины // Психол. журн. АН СССР. 1991. Т. 12. N 5. С. 86-92.</w:t>
      </w:r>
    </w:p>
    <w:p>
      <w:pPr>
        <w:pStyle w:val="Style15"/>
        <w:rPr/>
      </w:pPr>
      <w:r>
        <w:rPr/>
        <w:t xml:space="preserve">12. </w:t>
      </w:r>
      <w:r>
        <w:rPr>
          <w:rStyle w:val="Emphasis"/>
        </w:rPr>
        <w:t>Короленко В.Г.</w:t>
      </w:r>
      <w:r>
        <w:rPr/>
        <w:t xml:space="preserve"> Слепой музыкант (этюд). 1886. [Многочисленные издания].</w:t>
      </w:r>
    </w:p>
    <w:p>
      <w:pPr>
        <w:pStyle w:val="Style15"/>
        <w:rPr/>
      </w:pPr>
      <w:r>
        <w:rPr/>
        <w:t xml:space="preserve">13. </w:t>
      </w:r>
      <w:r>
        <w:rPr>
          <w:rStyle w:val="Emphasis"/>
        </w:rPr>
        <w:t>Марков И.К.</w:t>
      </w:r>
      <w:r>
        <w:rPr/>
        <w:t xml:space="preserve"> И. Кант. Логика (курс лекций) / Под ред., с предисловием и комментариями А.М. Щербины // Труды Петроградского философского общества. Пг., 1915. Вып. 11. 147 с.</w:t>
      </w:r>
    </w:p>
    <w:p>
      <w:pPr>
        <w:pStyle w:val="Style15"/>
        <w:rPr/>
      </w:pPr>
      <w:r>
        <w:rPr/>
        <w:t xml:space="preserve">14. </w:t>
      </w:r>
      <w:r>
        <w:rPr>
          <w:rStyle w:val="Emphasis"/>
        </w:rPr>
        <w:t>Мильтон Д.</w:t>
      </w:r>
      <w:r>
        <w:rPr/>
        <w:t xml:space="preserve"> Потерянный рай. 1667.</w:t>
      </w:r>
    </w:p>
    <w:p>
      <w:pPr>
        <w:pStyle w:val="Style15"/>
        <w:rPr/>
      </w:pPr>
      <w:r>
        <w:rPr/>
        <w:t xml:space="preserve">15. </w:t>
      </w:r>
      <w:r>
        <w:rPr>
          <w:rStyle w:val="Emphasis"/>
        </w:rPr>
        <w:t>Переписка Л.С.</w:t>
      </w:r>
      <w:r>
        <w:rPr/>
        <w:t xml:space="preserve"> Выготского с А.М. Щербиной // Дефектология. АПН. 1992. N 1. С. 68-80.</w:t>
      </w:r>
    </w:p>
    <w:p>
      <w:pPr>
        <w:pStyle w:val="Style15"/>
        <w:rPr/>
      </w:pPr>
      <w:r>
        <w:rPr/>
        <w:t xml:space="preserve">16. </w:t>
      </w:r>
      <w:r>
        <w:rPr>
          <w:rStyle w:val="Emphasis"/>
        </w:rPr>
        <w:t>Челпанов Г.И.</w:t>
      </w:r>
      <w:r>
        <w:rPr/>
        <w:t xml:space="preserve"> Очерки из психологии слепых // Мир божий. 1894. N 1. С. 34-54.</w:t>
      </w:r>
    </w:p>
    <w:p>
      <w:pPr>
        <w:pStyle w:val="Style15"/>
        <w:rPr/>
      </w:pPr>
      <w:r>
        <w:rPr/>
        <w:t xml:space="preserve">17. </w:t>
      </w:r>
      <w:r>
        <w:rPr>
          <w:rStyle w:val="Emphasis"/>
        </w:rPr>
        <w:t>Щербина А.М.</w:t>
      </w:r>
      <w:r>
        <w:rPr/>
        <w:t xml:space="preserve"> Учение Канта о вещи в себе // Изв. Киевского ун-та; отд. изд. Киев: Ун-т Св. Влад., 1904. 189с.</w:t>
      </w:r>
    </w:p>
    <w:p>
      <w:pPr>
        <w:pStyle w:val="Style15"/>
        <w:rPr/>
      </w:pPr>
      <w:r>
        <w:rPr/>
        <w:t xml:space="preserve">18. </w:t>
      </w:r>
      <w:r>
        <w:rPr>
          <w:rStyle w:val="Emphasis"/>
        </w:rPr>
        <w:t>Щербина А.М.</w:t>
      </w:r>
      <w:r>
        <w:rPr/>
        <w:t xml:space="preserve"> Возможна ли психология без самонаблюдения // Вопросы философии и психологии. 1908. Кн. 4(94). С. 535-543.</w:t>
      </w:r>
    </w:p>
    <w:p>
      <w:pPr>
        <w:pStyle w:val="Style15"/>
        <w:rPr/>
      </w:pPr>
      <w:r>
        <w:rPr/>
        <w:t xml:space="preserve">19. </w:t>
      </w:r>
      <w:r>
        <w:rPr>
          <w:rStyle w:val="Emphasis"/>
        </w:rPr>
        <w:t>Щербина А.М.</w:t>
      </w:r>
      <w:r>
        <w:rPr/>
        <w:t xml:space="preserve"> Методология этики // Вопросы философии и психологии. 1913. Кн. 5 (120). С. 575-604; отд. изд. М., 1914. 30 с.</w:t>
      </w:r>
    </w:p>
    <w:p>
      <w:pPr>
        <w:pStyle w:val="Style15"/>
        <w:rPr/>
      </w:pPr>
      <w:r>
        <w:rPr/>
        <w:t xml:space="preserve">20. </w:t>
      </w:r>
      <w:r>
        <w:rPr>
          <w:rStyle w:val="Emphasis"/>
        </w:rPr>
        <w:t>Щербина А.М.</w:t>
      </w:r>
      <w:r>
        <w:rPr/>
        <w:t xml:space="preserve"> Конспект лекций, читанных на одногодичных курсах Московского Учебного округа. М., 1913. 16 с; П изд. 1914.</w:t>
      </w:r>
    </w:p>
    <w:p>
      <w:pPr>
        <w:pStyle w:val="Style15"/>
        <w:rPr/>
      </w:pPr>
      <w:r>
        <w:rPr/>
        <w:t xml:space="preserve">21. </w:t>
      </w:r>
      <w:r>
        <w:rPr>
          <w:rStyle w:val="Emphasis"/>
        </w:rPr>
        <w:t>Щербина А.М.</w:t>
      </w:r>
      <w:r>
        <w:rPr/>
        <w:t xml:space="preserve"> Указатель пособий по вопросам логики и методологии. М., 1914. 4 с.</w:t>
      </w:r>
    </w:p>
    <w:p>
      <w:pPr>
        <w:pStyle w:val="Style15"/>
        <w:rPr/>
      </w:pPr>
      <w:r>
        <w:rPr/>
        <w:t xml:space="preserve">22. </w:t>
      </w:r>
      <w:r>
        <w:rPr>
          <w:rStyle w:val="Emphasis"/>
        </w:rPr>
        <w:t>Щербина А.М.</w:t>
      </w:r>
      <w:r>
        <w:rPr/>
        <w:t xml:space="preserve"> Задачи и постановка преподавания логики на одногодичных курсах // Ж. Мн-ва нар. проев. Новая серия. 1916. Ч. 64. N 8. С. 177-189.</w:t>
      </w:r>
    </w:p>
    <w:p>
      <w:pPr>
        <w:pStyle w:val="Style15"/>
        <w:rPr/>
      </w:pPr>
      <w:r>
        <w:rPr/>
        <w:t xml:space="preserve">23. </w:t>
      </w:r>
      <w:r>
        <w:rPr>
          <w:rStyle w:val="Emphasis"/>
        </w:rPr>
        <w:t>Щербина А.М.</w:t>
      </w:r>
      <w:r>
        <w:rPr/>
        <w:t xml:space="preserve"> "Слепой музыкант" В.Г. Короленко как попытка зрячих проникнуть в психологию слепых (в свете моих собственных наблюдений) // Г.И. Челпанову от участников его семинариев в Киеве и Москве. 1891-1916: Статьи по философии и психологии. М., 1916. С. 1-51; то же отд. изд. М</w:t>
      </w:r>
      <w:r>
        <w:rPr>
          <w:lang w:val="en-US"/>
        </w:rPr>
        <w:t>., 1916.53</w:t>
      </w:r>
      <w:r>
        <w:rPr/>
        <w:t>с</w:t>
      </w:r>
      <w:r>
        <w:rPr>
          <w:lang w:val="en-US"/>
        </w:rPr>
        <w:t>.</w:t>
      </w:r>
    </w:p>
    <w:p>
      <w:pPr>
        <w:pStyle w:val="Style15"/>
        <w:rPr/>
      </w:pPr>
      <w:r>
        <w:rPr>
          <w:lang w:val="en-US"/>
        </w:rPr>
        <w:t xml:space="preserve">24. </w:t>
      </w:r>
      <w:r>
        <w:rPr>
          <w:rStyle w:val="Emphasis"/>
          <w:lang w:val="en-US"/>
        </w:rPr>
        <w:t>Zolotnickaja R.D.</w:t>
      </w:r>
      <w:r>
        <w:rPr>
          <w:lang w:val="en-US"/>
        </w:rPr>
        <w:t xml:space="preserve"> Ein Padagoge von Gottes Gnaden -horus 1995. N 2. S. 45^7.</w:t>
      </w:r>
    </w:p>
    <w:p>
      <w:pPr>
        <w:pStyle w:val="Style15"/>
        <w:rPr/>
      </w:pPr>
      <w:r>
        <w:rPr>
          <w:lang w:val="en-US"/>
        </w:rPr>
        <w:t xml:space="preserve">25. </w:t>
      </w:r>
      <w:r>
        <w:rPr>
          <w:rStyle w:val="Emphasis"/>
          <w:lang w:val="en-US"/>
        </w:rPr>
        <w:t>Zolotnickaja R.D.</w:t>
      </w:r>
      <w:r>
        <w:rPr>
          <w:lang w:val="en-US"/>
        </w:rPr>
        <w:t xml:space="preserve"> Zum Gedenken an zwei Typhlologen Zum 125. Geburtstag von Prof. A.M. Scerbina - horus Marburger Beitrage zur Integration Blinder ubd Sehbehinderter. </w:t>
      </w:r>
      <w:r>
        <w:rPr/>
        <w:t>1999. N 2. S. 55-58.</w:t>
      </w:r>
    </w:p>
    <w:p>
      <w:pPr>
        <w:pStyle w:val="Style15"/>
        <w:jc w:val="right"/>
        <w:rPr/>
      </w:pPr>
      <w:r>
        <w:rPr/>
        <w:t>стр. 86</w:t>
      </w:r>
    </w:p>
    <w:p>
      <w:pPr>
        <w:pStyle w:val="Normal"/>
        <w:jc w:val="center"/>
        <w:rPr>
          <w:sz w:val="29"/>
          <w:szCs w:val="29"/>
        </w:rPr>
      </w:pPr>
      <w:r>
        <w:rPr>
          <w:sz w:val="29"/>
          <w:szCs w:val="29"/>
        </w:rPr>
        <w:t>ДИСКУССИИ. ОБ ОБЪЕМЕ КРАТКОВРЕМЕННОЙ ПАМЯТИ</w:t>
      </w:r>
    </w:p>
    <w:p>
      <w:pPr>
        <w:pStyle w:val="Style15"/>
        <w:rPr/>
      </w:pPr>
      <w:r>
        <w:rPr/>
        <w:t>Автор: С.Д. Медведев, cтарший научный сотрудник НИИ нейрокибернетики, Ростов-на-Дону</w:t>
      </w:r>
    </w:p>
    <w:p>
      <w:pPr>
        <w:pStyle w:val="Style15"/>
        <w:rPr/>
      </w:pPr>
      <w:r>
        <w:rPr/>
        <w:t>Рассматриваются предположения о принципиально векторном характере величин, связанных с объемом кратковременной памяти, и об экспоненциальной зависимости этого объема от значения алфавита. Показана их неправомерность. Дано теоретическое обоснование возможности прогноза значения объема кратковременной памяти для мультипликативных алфавитов разного порядка по правилам теории вероятностей. Предлагается способ экспериментальной проверки такой возможности.</w:t>
      </w:r>
    </w:p>
    <w:p>
      <w:pPr>
        <w:pStyle w:val="Style15"/>
        <w:rPr/>
      </w:pPr>
      <w:r>
        <w:rPr>
          <w:rStyle w:val="Emphasis"/>
        </w:rPr>
        <w:t>Ключевые слова:</w:t>
      </w:r>
      <w:r>
        <w:rPr/>
        <w:t xml:space="preserve"> память, объем, алфавит, прогноз.</w:t>
      </w:r>
    </w:p>
    <w:p>
      <w:pPr>
        <w:pStyle w:val="Style15"/>
        <w:rPr/>
      </w:pPr>
      <w:r>
        <w:rPr/>
        <w:t>Статья посвящена вопросу понимания смысла таких психологических характеристик кратковременной памяти (КП) человека, как ее объем и величины обратной этому объему. Они играют важную роль в теоретических и экспериментальных исследованиях закономерностей КП, и верное их уяснение может способствовать пониманию наблюдаемых в эксперименте явлений. В то же время трудности в осмыслении названных величин существуют, в чем можно убедиться на следующем примере.</w:t>
      </w:r>
    </w:p>
    <w:p>
      <w:pPr>
        <w:pStyle w:val="Style15"/>
        <w:rPr/>
      </w:pPr>
      <w:r>
        <w:rPr/>
        <w:t>Согласно гипотезе, высказанной А.Н. Лебедевым [1], объем КП является психофизиологической константой и связан с нейрофизиологическими характеристиками и так называемым субъективным алфавитным соотношением</w:t>
      </w:r>
    </w:p>
    <w:p>
      <w:pPr>
        <w:pStyle w:val="Style15"/>
        <w:rPr/>
      </w:pPr>
      <w:r>
        <w:rPr/>
        <w:drawing>
          <wp:inline distT="0" distB="0" distL="0" distR="0">
            <wp:extent cx="304165" cy="304165"/>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rStyle w:val="Emphasis"/>
        </w:rPr>
        <w:t>H</w:t>
      </w:r>
      <w:r>
        <w:rPr/>
        <w:t xml:space="preserve"> - объем КП, </w:t>
      </w:r>
      <w:r>
        <w:rPr>
          <w:rStyle w:val="Emphasis"/>
        </w:rPr>
        <w:t>N-</w:t>
      </w:r>
      <w:r>
        <w:rPr/>
        <w:t xml:space="preserve"> нейрофизиологический показатель (отношение периода альфа-ритма ЭЭГ к периоду квантования колебаний ЭЭГ, обнаруженному М.Н. Ливановым [З], </w:t>
      </w:r>
      <w:r>
        <w:rPr>
          <w:rStyle w:val="Emphasis"/>
        </w:rPr>
        <w:t>М -</w:t>
      </w:r>
      <w:r>
        <w:rPr/>
        <w:t xml:space="preserve"> субъективный алфавит, или набор внутренних сигналов нервной системы, которым в ней представлен внешний физический алфавит </w:t>
      </w:r>
      <w:r>
        <w:rPr>
          <w:rStyle w:val="Emphasis"/>
        </w:rPr>
        <w:t>А</w:t>
      </w:r>
      <w:r>
        <w:rPr/>
        <w:t xml:space="preserve"> . Из всех величин, входящих в выражение (1), только величина </w:t>
      </w:r>
      <w:r>
        <w:rPr>
          <w:rStyle w:val="Emphasis"/>
        </w:rPr>
        <w:t>H</w:t>
      </w:r>
      <w:r>
        <w:rPr/>
        <w:t xml:space="preserve"> доступна экспериментальной оценке. Если для величины </w:t>
      </w:r>
      <w:r>
        <w:rPr>
          <w:rStyle w:val="Emphasis"/>
        </w:rPr>
        <w:t>N</w:t>
      </w:r>
      <w:r>
        <w:rPr/>
        <w:t xml:space="preserve"> можно найти ее электроэнцефалографические корреляты [5], то величина </w:t>
      </w:r>
      <w:r>
        <w:rPr>
          <w:rStyle w:val="Emphasis"/>
        </w:rPr>
        <w:t>М</w:t>
      </w:r>
      <w:r>
        <w:rPr/>
        <w:t xml:space="preserve"> никак ненаблюдаема, но предполагается, что существует функциональная зависимость </w:t>
      </w:r>
      <w:r>
        <w:rPr>
          <w:rStyle w:val="Emphasis"/>
        </w:rPr>
        <w:t>М</w:t>
      </w:r>
      <w:r>
        <w:rPr/>
        <w:t xml:space="preserve"> от </w:t>
      </w:r>
      <w:r>
        <w:rPr>
          <w:rStyle w:val="Emphasis"/>
        </w:rPr>
        <w:t>А</w:t>
      </w:r>
      <w:r>
        <w:rPr/>
        <w:t xml:space="preserve"> . Поэтому для доказательства справедливости соотношения (1) значительная часть усилий была направлена на теоретические исследования взаимосвязи </w:t>
      </w:r>
      <w:r>
        <w:rPr>
          <w:rStyle w:val="Emphasis"/>
        </w:rPr>
        <w:t>М</w:t>
      </w:r>
      <w:r>
        <w:rPr/>
        <w:t xml:space="preserve"> и </w:t>
      </w:r>
      <w:r>
        <w:rPr>
          <w:rStyle w:val="Emphasis"/>
        </w:rPr>
        <w:t>А</w:t>
      </w:r>
      <w:r>
        <w:rPr/>
        <w:t xml:space="preserve"> .</w:t>
      </w:r>
    </w:p>
    <w:p>
      <w:pPr>
        <w:pStyle w:val="Style15"/>
        <w:rPr/>
      </w:pPr>
      <w:r>
        <w:rPr/>
        <w:t>Один из последних найденных вариантов этой взаимосвязи имеет вид</w:t>
      </w:r>
    </w:p>
    <w:p>
      <w:pPr>
        <w:pStyle w:val="Style15"/>
        <w:rPr/>
      </w:pPr>
      <w:r>
        <w:rPr>
          <w:rStyle w:val="Emphasis"/>
        </w:rPr>
        <w:t>М</w:t>
      </w:r>
      <w:r>
        <w:rPr/>
        <w:t xml:space="preserve"> = </w:t>
      </w:r>
      <w:r>
        <w:rPr>
          <w:rStyle w:val="Emphasis"/>
        </w:rPr>
        <w:t>АН.</w:t>
      </w:r>
      <w:r>
        <w:rPr/>
        <w:t xml:space="preserve"> (2)</w:t>
      </w:r>
    </w:p>
    <w:p>
      <w:pPr>
        <w:pStyle w:val="Style15"/>
        <w:rPr/>
      </w:pPr>
      <w:r>
        <w:rPr/>
        <w:t xml:space="preserve">Подстановка такого значения </w:t>
      </w:r>
      <w:r>
        <w:rPr>
          <w:rStyle w:val="Emphasis"/>
        </w:rPr>
        <w:t>М</w:t>
      </w:r>
      <w:r>
        <w:rPr/>
        <w:t xml:space="preserve"> в формулу (1) приводит к трансцендентному уравнению, решение которого стало давать достаточно точный прогноз индивидуальных значений объема КП и времени зрительного поиска для разных по размеру цифровых и буквенных алфавитов [2].</w:t>
      </w:r>
    </w:p>
    <w:p>
      <w:pPr>
        <w:pStyle w:val="Style15"/>
        <w:rPr/>
      </w:pPr>
      <w:r>
        <w:rPr/>
        <w:t xml:space="preserve">Однако в ходе исследований выяснилось, что значение </w:t>
      </w:r>
      <w:r>
        <w:rPr>
          <w:rStyle w:val="Emphasis"/>
        </w:rPr>
        <w:t>Н</w:t>
      </w:r>
      <w:r>
        <w:rPr/>
        <w:t xml:space="preserve"> для так называемых мультипликативных алфавитов, скомбинированных из двух и более алфавитов различных признаков, может быть довольно точно рассчитано по значениям </w:t>
      </w:r>
      <w:r>
        <w:rPr>
          <w:rStyle w:val="Emphasis"/>
        </w:rPr>
        <w:t>Н</w:t>
      </w:r>
      <w:r>
        <w:rPr/>
        <w:t xml:space="preserve"> для каждого из алфавитов, образующих мультипликативный алфавит [6]. Расчетная формула имеет вид</w:t>
      </w:r>
    </w:p>
    <w:p>
      <w:pPr>
        <w:pStyle w:val="Style15"/>
        <w:rPr/>
      </w:pPr>
      <w:r>
        <w:rPr/>
        <w:drawing>
          <wp:inline distT="0" distB="0" distL="0" distR="0">
            <wp:extent cx="304165" cy="30416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rStyle w:val="Emphasis"/>
        </w:rPr>
        <w:t>Н -</w:t>
      </w:r>
      <w:r>
        <w:rPr/>
        <w:t xml:space="preserve"> объем КП для мультипликативного алфавита </w:t>
      </w:r>
      <w:r>
        <w:rPr>
          <w:rStyle w:val="Emphasis"/>
        </w:rPr>
        <w:t>А = A</w:t>
      </w:r>
      <w:r>
        <w:rPr>
          <w:rStyle w:val="Emphasis"/>
          <w:vertAlign w:val="subscript"/>
        </w:rPr>
        <w:t xml:space="preserve"> 1</w:t>
      </w:r>
      <w:r>
        <w:rPr>
          <w:rStyle w:val="Emphasis"/>
        </w:rPr>
        <w:t xml:space="preserve"> A</w:t>
      </w:r>
      <w:r>
        <w:rPr>
          <w:rStyle w:val="Emphasis"/>
          <w:vertAlign w:val="subscript"/>
        </w:rPr>
        <w:t xml:space="preserve"> 2</w:t>
      </w:r>
      <w:r>
        <w:rPr>
          <w:rStyle w:val="Emphasis"/>
        </w:rPr>
        <w:t xml:space="preserve"> </w:t>
      </w:r>
      <w:r>
        <w:rPr/>
        <w:t xml:space="preserve">, </w:t>
      </w:r>
      <w:r>
        <w:rPr>
          <w:rStyle w:val="Emphasis"/>
        </w:rPr>
        <w:t>H</w:t>
      </w:r>
      <w:r>
        <w:rPr>
          <w:rStyle w:val="Emphasis"/>
          <w:vertAlign w:val="subscript"/>
        </w:rPr>
        <w:t xml:space="preserve"> 1</w:t>
      </w:r>
      <w:r>
        <w:rPr>
          <w:rStyle w:val="Emphasis"/>
        </w:rPr>
        <w:t xml:space="preserve"> </w:t>
      </w:r>
      <w:r>
        <w:rPr/>
        <w:t xml:space="preserve">и </w:t>
      </w:r>
      <w:r>
        <w:rPr>
          <w:rStyle w:val="Emphasis"/>
        </w:rPr>
        <w:t>H</w:t>
      </w:r>
      <w:r>
        <w:rPr>
          <w:rStyle w:val="Emphasis"/>
          <w:vertAlign w:val="subscript"/>
        </w:rPr>
        <w:t xml:space="preserve"> 2</w:t>
      </w:r>
      <w:r>
        <w:rPr>
          <w:rStyle w:val="Emphasis"/>
        </w:rPr>
        <w:t xml:space="preserve"> </w:t>
      </w:r>
      <w:r>
        <w:rPr/>
        <w:t xml:space="preserve">- объемы КП, соответствующие алфавитам </w:t>
      </w:r>
      <w:r>
        <w:rPr>
          <w:rStyle w:val="Emphasis"/>
        </w:rPr>
        <w:t>A</w:t>
      </w:r>
      <w:r>
        <w:rPr>
          <w:rStyle w:val="Emphasis"/>
          <w:vertAlign w:val="subscript"/>
        </w:rPr>
        <w:t xml:space="preserve"> 1</w:t>
      </w:r>
      <w:r>
        <w:rPr>
          <w:rStyle w:val="Emphasis"/>
        </w:rPr>
        <w:t xml:space="preserve"> </w:t>
      </w:r>
      <w:r>
        <w:rPr/>
        <w:t xml:space="preserve">и </w:t>
      </w:r>
      <w:r>
        <w:rPr>
          <w:rStyle w:val="Emphasis"/>
        </w:rPr>
        <w:t>A</w:t>
      </w:r>
      <w:r>
        <w:rPr>
          <w:rStyle w:val="Emphasis"/>
          <w:vertAlign w:val="subscript"/>
        </w:rPr>
        <w:t xml:space="preserve"> 2</w:t>
      </w:r>
      <w:r>
        <w:rPr>
          <w:rStyle w:val="Emphasis"/>
        </w:rPr>
        <w:t xml:space="preserve"> </w:t>
      </w:r>
      <w:r>
        <w:rPr/>
        <w:t xml:space="preserve">. В общем виде для любого числа </w:t>
      </w:r>
      <w:r>
        <w:rPr>
          <w:rStyle w:val="Emphasis"/>
        </w:rPr>
        <w:t>А</w:t>
      </w:r>
      <w:r>
        <w:rPr>
          <w:rStyle w:val="Emphasis"/>
          <w:vertAlign w:val="subscript"/>
        </w:rPr>
        <w:t xml:space="preserve"> i</w:t>
      </w:r>
      <w:r>
        <w:rPr>
          <w:rStyle w:val="Emphasis"/>
        </w:rPr>
        <w:t xml:space="preserve"> </w:t>
      </w:r>
      <w:r>
        <w:rPr/>
        <w:t>; формула (3) может быть записана как</w:t>
      </w:r>
    </w:p>
    <w:p>
      <w:pPr>
        <w:pStyle w:val="Style15"/>
        <w:rPr/>
      </w:pPr>
      <w:r>
        <w:rPr/>
        <w:drawing>
          <wp:inline distT="0" distB="0" distL="0" distR="0">
            <wp:extent cx="304165" cy="3041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Формула (3) была получена из (1) в предположении, что субъективный алфавит </w:t>
      </w:r>
      <w:r>
        <w:rPr>
          <w:rStyle w:val="Emphasis"/>
        </w:rPr>
        <w:t>М,</w:t>
      </w:r>
      <w:r>
        <w:rPr/>
        <w:t xml:space="preserve"> соответствующий физическому мультипликативному алфавиту </w:t>
      </w:r>
      <w:r>
        <w:rPr>
          <w:rStyle w:val="Emphasis"/>
        </w:rPr>
        <w:t>А = A</w:t>
      </w:r>
      <w:r>
        <w:rPr>
          <w:rStyle w:val="Emphasis"/>
          <w:vertAlign w:val="subscript"/>
        </w:rPr>
        <w:t xml:space="preserve"> 1</w:t>
      </w:r>
      <w:r>
        <w:rPr>
          <w:rStyle w:val="Emphasis"/>
        </w:rPr>
        <w:t xml:space="preserve"> A</w:t>
      </w:r>
      <w:r>
        <w:rPr>
          <w:rStyle w:val="Emphasis"/>
          <w:vertAlign w:val="subscript"/>
        </w:rPr>
        <w:t xml:space="preserve"> 2</w:t>
      </w:r>
      <w:r>
        <w:rPr>
          <w:rStyle w:val="Emphasis"/>
        </w:rPr>
        <w:t xml:space="preserve"> </w:t>
      </w:r>
      <w:r>
        <w:rPr/>
        <w:t>, также мультипликативен, т.е.</w:t>
      </w:r>
    </w:p>
    <w:p>
      <w:pPr>
        <w:pStyle w:val="Style15"/>
        <w:rPr/>
      </w:pPr>
      <w:r>
        <w:rPr/>
        <w:drawing>
          <wp:inline distT="0" distB="0" distL="0" distR="0">
            <wp:extent cx="304165" cy="30416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rStyle w:val="Emphasis"/>
        </w:rPr>
        <w:t>М</w:t>
      </w:r>
      <w:r>
        <w:rPr>
          <w:rStyle w:val="Emphasis"/>
          <w:vertAlign w:val="subscript"/>
        </w:rPr>
        <w:t xml:space="preserve"> 1</w:t>
      </w:r>
      <w:r>
        <w:rPr>
          <w:rStyle w:val="Emphasis"/>
        </w:rPr>
        <w:t xml:space="preserve"> </w:t>
      </w:r>
      <w:r>
        <w:rPr/>
        <w:t xml:space="preserve">, и </w:t>
      </w:r>
      <w:r>
        <w:rPr>
          <w:rStyle w:val="Emphasis"/>
        </w:rPr>
        <w:t>М</w:t>
      </w:r>
      <w:r>
        <w:rPr>
          <w:rStyle w:val="Emphasis"/>
          <w:vertAlign w:val="subscript"/>
        </w:rPr>
        <w:t xml:space="preserve"> 2</w:t>
      </w:r>
      <w:r>
        <w:rPr>
          <w:rStyle w:val="Emphasis"/>
        </w:rPr>
        <w:t xml:space="preserve"> -</w:t>
      </w:r>
      <w:r>
        <w:rPr/>
        <w:t xml:space="preserve"> субъективные алфавиты для </w:t>
      </w:r>
      <w:r>
        <w:rPr>
          <w:rStyle w:val="Emphasis"/>
        </w:rPr>
        <w:t>A</w:t>
      </w:r>
      <w:r>
        <w:rPr>
          <w:rStyle w:val="Emphasis"/>
          <w:vertAlign w:val="subscript"/>
        </w:rPr>
        <w:t xml:space="preserve"> 1</w:t>
      </w:r>
      <w:r>
        <w:rPr>
          <w:rStyle w:val="Emphasis"/>
        </w:rPr>
        <w:t xml:space="preserve"> </w:t>
      </w:r>
      <w:r>
        <w:rPr/>
        <w:t xml:space="preserve">и </w:t>
      </w:r>
      <w:r>
        <w:rPr>
          <w:rStyle w:val="Emphasis"/>
        </w:rPr>
        <w:t>A</w:t>
      </w:r>
      <w:r>
        <w:rPr>
          <w:rStyle w:val="Emphasis"/>
          <w:vertAlign w:val="subscript"/>
        </w:rPr>
        <w:t xml:space="preserve"> 2</w:t>
      </w:r>
      <w:r>
        <w:rPr>
          <w:rStyle w:val="Emphasis"/>
        </w:rPr>
        <w:t xml:space="preserve"> .</w:t>
      </w:r>
      <w:r>
        <w:rPr/>
        <w:t xml:space="preserve"> В связи с этим возникли следующие проблемы.</w:t>
      </w:r>
    </w:p>
    <w:p>
      <w:pPr>
        <w:pStyle w:val="Style15"/>
        <w:rPr/>
      </w:pPr>
      <w:r>
        <w:rPr/>
        <w:t xml:space="preserve">Несмотря на то, что формула (3) оказалась работоспособной и приводились примеры просто снайперски точных прогнозов значений </w:t>
      </w:r>
      <w:r>
        <w:rPr>
          <w:rStyle w:val="Emphasis"/>
        </w:rPr>
        <w:t>Н</w:t>
      </w:r>
      <w:r>
        <w:rPr/>
        <w:t xml:space="preserve"> для мультипликативных алфавитов, все же нередки случаи значительного расхождения теоретически предсказанного значения </w:t>
      </w:r>
      <w:r>
        <w:rPr>
          <w:rStyle w:val="Emphasis"/>
        </w:rPr>
        <w:t>Н</w:t>
      </w:r>
      <w:r>
        <w:rPr/>
        <w:t xml:space="preserve"> с его экспериментальной оценкой [6]. Кроме этого, соотношение (5) вступило в серьезное противоречие с соотношением (2) [2, 6]. Поэтому возникла необходимость дать теоретическое обоснование причин ошибочных расчетов значений </w:t>
      </w:r>
      <w:r>
        <w:rPr>
          <w:rStyle w:val="Emphasis"/>
        </w:rPr>
        <w:t>H</w:t>
      </w:r>
      <w:r>
        <w:rPr/>
        <w:t xml:space="preserve"> по формулам (3, 4) и объяснить смысл входящих в него величин. На это и были направлены основные усилия авторов</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ы [6]. Отметив, что формула (3) будет справедлива только при выполнении равенства (5), они предположили, что модуль разности</w:t>
      </w:r>
    </w:p>
    <w:p>
      <w:pPr>
        <w:pStyle w:val="Style15"/>
        <w:rPr/>
      </w:pPr>
      <w:r>
        <w:rPr/>
        <w:drawing>
          <wp:inline distT="0" distB="0" distL="0" distR="0">
            <wp:extent cx="304165" cy="304165"/>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жет служить мерой немультипликативности субъективного алфавита. Затем формула (3) была записана в виде</w:t>
      </w:r>
    </w:p>
    <w:p>
      <w:pPr>
        <w:pStyle w:val="Style15"/>
        <w:rPr/>
      </w:pPr>
      <w:r>
        <w:rPr/>
        <w:drawing>
          <wp:inline distT="0" distB="0" distL="0" distR="0">
            <wp:extent cx="304165" cy="304165"/>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w:t>
      </w:r>
    </w:p>
    <w:p>
      <w:pPr>
        <w:pStyle w:val="Style15"/>
        <w:rPr/>
      </w:pPr>
      <w:r>
        <w:rPr/>
        <w:drawing>
          <wp:inline distT="0" distB="0" distL="0" distR="0">
            <wp:extent cx="304165" cy="304165"/>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 на примере данных из работы [2] было найдено, что модуль величины</w:t>
      </w:r>
    </w:p>
    <w:p>
      <w:pPr>
        <w:pStyle w:val="Style15"/>
        <w:rPr/>
      </w:pPr>
      <w:r>
        <w:rPr/>
        <w:drawing>
          <wp:inline distT="0" distB="0" distL="0" distR="0">
            <wp:extent cx="304165" cy="304165"/>
            <wp:effectExtent l="0" t="0" r="0" b="0"/>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ля разных троек алфавитов, в которых сумма двух равна третьему, не превышает единицы. На этом основании формула (6) была переписана в виде</w:t>
      </w:r>
    </w:p>
    <w:p>
      <w:pPr>
        <w:pStyle w:val="Style15"/>
        <w:rPr/>
      </w:pPr>
      <w:r>
        <w:rPr/>
        <w:drawing>
          <wp:inline distT="0" distB="0" distL="0" distR="0">
            <wp:extent cx="304165" cy="304165"/>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которому было дано следующее объяснение.</w:t>
      </w:r>
    </w:p>
    <w:p>
      <w:pPr>
        <w:pStyle w:val="Style15"/>
        <w:rPr/>
      </w:pPr>
      <w:r>
        <w:rPr/>
        <w:t>"Таким образом, перед нами известная со школьной скамьи теорема косинусов: два вектора с длинами</w:t>
      </w:r>
    </w:p>
    <w:p>
      <w:pPr>
        <w:pStyle w:val="Style15"/>
        <w:rPr/>
      </w:pPr>
      <w:r>
        <w:rPr/>
        <w:drawing>
          <wp:inline distT="0" distB="0" distL="0" distR="0">
            <wp:extent cx="304165" cy="304165"/>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w:t>
      </w:r>
    </w:p>
    <w:p>
      <w:pPr>
        <w:pStyle w:val="Style15"/>
        <w:rPr/>
      </w:pPr>
      <w:r>
        <w:rPr/>
        <w:drawing>
          <wp:inline distT="0" distB="0" distL="0" distR="0">
            <wp:extent cx="304165" cy="304165"/>
            <wp:effectExtent l="0" t="0" r="0" b="0"/>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 углом между ними</w:t>
      </w:r>
    </w:p>
    <w:p>
      <w:pPr>
        <w:pStyle w:val="Style15"/>
        <w:rPr/>
      </w:pPr>
      <w:r>
        <w:rPr/>
        <w:drawing>
          <wp:inline distT="0" distB="0" distL="0" distR="0">
            <wp:extent cx="304165" cy="30416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кладываются по правилу параллелограмма, в результате чего получается третий вектор, длина которого равна</w:t>
      </w:r>
    </w:p>
    <w:p>
      <w:pPr>
        <w:pStyle w:val="Style15"/>
        <w:rPr/>
      </w:pPr>
      <w:r>
        <w:rPr/>
        <w:drawing>
          <wp:inline distT="0" distB="0" distL="0" distR="0">
            <wp:extent cx="304165" cy="304165"/>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ледовательно, психологическая реальность, которая стоит за величинами, обратными корню квадратному из объема кратковременной памяти, носит принципиально векторный характер" [6, с. 140].</w:t>
      </w:r>
    </w:p>
    <w:p>
      <w:pPr>
        <w:pStyle w:val="Style15"/>
        <w:rPr/>
      </w:pPr>
      <w:r>
        <w:rPr/>
        <w:t>Неизвестно, где были почерпнуты такие сведения по геометрии (возможно, что на какой-нибудь школьной парте такая надпись и существует), но на самом деле теорема косинусов и правило параллелограмма представляют собой два различных алгоритма вычислений разных величин. Единственной общей точкой для них является случаи, когда угол</w:t>
      </w:r>
    </w:p>
    <w:p>
      <w:pPr>
        <w:pStyle w:val="Style15"/>
        <w:rPr/>
      </w:pPr>
      <w:r>
        <w:rPr/>
        <w:drawing>
          <wp:inline distT="0" distB="0" distL="0" distR="0">
            <wp:extent cx="304165" cy="30416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еорема Пифагора как частный случаи теоремы косинусов и паралелограмм- прямоугольник, у которого обе диагонали равны. Величины, искомые по каждому из двух алгоритмов, ведут себя противоположным образом при одном и том же изменении угла</w:t>
      </w:r>
    </w:p>
    <w:p>
      <w:pPr>
        <w:pStyle w:val="Style15"/>
        <w:rPr/>
      </w:pPr>
      <w:r>
        <w:rPr/>
        <w:drawing>
          <wp:inline distT="0" distB="0" distL="0" distR="0">
            <wp:extent cx="304165" cy="3041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ак, теорема косинусов задает расстояние между концами двух векторов (это расстояние вектором уже не является, поскольку направление никак не задается), которое уменьшается при уменьшении угла между векторами, а по правилу параллелограмма находится сумма двух векторов (тоже вектор), которая увеличивается с уменьшением угла между ними. Другими словами, уже на первом этапе геометрической интерпретации психологических данных возникает двусмысленность толкования наблюдаемых в эксперименте результатов с помощью никак не наблюдаемого угла</w:t>
      </w:r>
    </w:p>
    <w:p>
      <w:pPr>
        <w:pStyle w:val="Style15"/>
        <w:rPr/>
      </w:pPr>
      <w:r>
        <w:rPr/>
        <w:drawing>
          <wp:inline distT="0" distB="0" distL="0" distR="0">
            <wp:extent cx="304165" cy="30416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Эта двусмысленность не исчезает, даже если выбрать только один какой-нибудь вариант объяснения, например теорему косинусов. Ее ответ будет однозначным только при данности какого-нибудь треугольника. Если же мы имеем только три числа </w:t>
      </w:r>
      <w:r>
        <w:rPr>
          <w:rStyle w:val="Emphasis"/>
        </w:rPr>
        <w:t>a, b</w:t>
      </w:r>
      <w:r>
        <w:rPr/>
        <w:t xml:space="preserve"> и </w:t>
      </w:r>
      <w:r>
        <w:rPr>
          <w:rStyle w:val="Emphasis"/>
        </w:rPr>
        <w:t>с</w:t>
      </w:r>
      <w:r>
        <w:rPr/>
        <w:t xml:space="preserve"> , то наши манипуляции с ними по формуле</w:t>
      </w:r>
    </w:p>
    <w:p>
      <w:pPr>
        <w:pStyle w:val="Style15"/>
        <w:rPr/>
      </w:pPr>
      <w:r>
        <w:rPr/>
        <w:drawing>
          <wp:inline distT="0" distB="0" distL="0" distR="0">
            <wp:extent cx="304165" cy="30416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гут быть равнозначно истолкованы и как нахождение угла</w:t>
      </w:r>
    </w:p>
    <w:p>
      <w:pPr>
        <w:pStyle w:val="Style15"/>
        <w:rPr/>
      </w:pPr>
      <w:r>
        <w:rPr/>
        <w:drawing>
          <wp:inline distT="0" distB="0" distL="0" distR="0">
            <wp:extent cx="304165" cy="304165"/>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и как нахождение того, сколько надо добавить или отнять от отрезка, равного числу </w:t>
      </w:r>
      <w:r>
        <w:rPr>
          <w:rStyle w:val="Emphasis"/>
        </w:rPr>
        <w:t>с</w:t>
      </w:r>
      <w:r>
        <w:rPr/>
        <w:t xml:space="preserve"> , чтобы построить с ним прямоугольный треугольник с катетами, равными числам </w:t>
      </w:r>
      <w:r>
        <w:rPr>
          <w:rStyle w:val="Emphasis"/>
        </w:rPr>
        <w:t>а</w:t>
      </w:r>
      <w:r>
        <w:rPr/>
        <w:t xml:space="preserve"> и </w:t>
      </w:r>
      <w:r>
        <w:rPr>
          <w:rStyle w:val="Emphasis"/>
        </w:rPr>
        <w:t>b.</w:t>
      </w:r>
      <w:r>
        <w:rPr/>
        <w:t xml:space="preserve"> В целом же геометрическая интерпретация результатов экспериментов с кратковременной памятью нисколько не проясняет смысл психологических величин</w:t>
      </w:r>
    </w:p>
    <w:p>
      <w:pPr>
        <w:pStyle w:val="Style15"/>
        <w:rPr/>
      </w:pPr>
      <w:r>
        <w:rPr/>
        <w:drawing>
          <wp:inline distT="0" distB="0" distL="0" distR="0">
            <wp:extent cx="304165" cy="304165"/>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а лишь выдает индульгенцию на ошибки прогнозов значения объема КП безо всякой надежды на возможность независимой проверки таких представлений. В работе [6] была также сделана попытка объяснить смысл 1/</w:t>
      </w:r>
      <w:r>
        <w:rPr>
          <w:rStyle w:val="Emphasis"/>
        </w:rPr>
        <w:t xml:space="preserve"> Н</w:t>
      </w:r>
      <w:r>
        <w:rPr/>
        <w:t xml:space="preserve"> с помощью специального анализа экспериментальных данных, суть которого не была раскрыта. Можно только привести авторскую версию найденного смысла дословно: "В заключение попытаемся дать интерпретации величины, обратной объему кратковременной памяти в традиционных психологических критериях. Линдсей и Норман в работе [4] отмечают, что зависимость вероятности воспроизведения из кратковременной памяти от времени носит экспоненциальный характер, т.е.</w:t>
      </w:r>
    </w:p>
    <w:p>
      <w:pPr>
        <w:pStyle w:val="Style15"/>
        <w:rPr/>
      </w:pPr>
      <w:r>
        <w:rPr/>
        <w:drawing>
          <wp:inline distT="0" distB="0" distL="0" distR="0">
            <wp:extent cx="304165" cy="304165"/>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 самом деле, как показала обработка данных, полученных в экспериментах по измерению кратковременной памяти на цифровые алфавиты с учетом позиции воспроизводимого знака, результаты каждого испытуемого можно представить экспоненциальной зависимостью, причем с коэффициентом </w:t>
      </w:r>
      <w:r>
        <w:rPr>
          <w:rStyle w:val="Emphasis"/>
        </w:rPr>
        <w:t>с</w:t>
      </w:r>
      <w:r>
        <w:rPr/>
        <w:t xml:space="preserve"> = 1, хотя значение </w:t>
      </w:r>
      <w:r>
        <w:rPr>
          <w:rStyle w:val="Emphasis"/>
        </w:rPr>
        <w:t>k</w:t>
      </w:r>
      <w:r>
        <w:rPr/>
        <w:t xml:space="preserve"> носит индивидуальный характер. Дальнейший анализ показал, что коэффициенты </w:t>
      </w:r>
      <w:r>
        <w:rPr>
          <w:rStyle w:val="Emphasis"/>
        </w:rPr>
        <w:t>k</w:t>
      </w:r>
      <w:r>
        <w:rPr/>
        <w:t xml:space="preserve"> в свою очередь зависят от объема кратковременной памяти, и эта зависимость имеет гиперболический вид:</w:t>
      </w:r>
    </w:p>
    <w:p>
      <w:pPr>
        <w:pStyle w:val="Style15"/>
        <w:rPr/>
      </w:pPr>
      <w:r>
        <w:rPr/>
        <w:drawing>
          <wp:inline distT="0" distB="0" distL="0" distR="0">
            <wp:extent cx="304165" cy="304165"/>
            <wp:effectExtent l="0" t="0" r="0" b="0"/>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Для алфавита из 10 цифр </w:t>
      </w:r>
      <w:r>
        <w:rPr>
          <w:rStyle w:val="Emphasis"/>
        </w:rPr>
        <w:t>а =</w:t>
      </w:r>
      <w:r>
        <w:rPr/>
        <w:t xml:space="preserve"> 1.93 ед./с; </w:t>
      </w:r>
      <w:r>
        <w:rPr>
          <w:rStyle w:val="Emphasis"/>
        </w:rPr>
        <w:t>b</w:t>
      </w:r>
      <w:r>
        <w:rPr/>
        <w:t xml:space="preserve"> = 0.189 ед./с.)</w:t>
      </w:r>
    </w:p>
    <w:p>
      <w:pPr>
        <w:pStyle w:val="Style15"/>
        <w:rPr/>
      </w:pPr>
      <w:r>
        <w:rPr/>
        <w:t>Таким образом, величина, обратная объему кратковременной памяти, определяет скорость забывания информации и тем самым приобретает вполне конкретный психологический смысл" [6, с. 141].</w:t>
      </w:r>
    </w:p>
    <w:p>
      <w:pPr>
        <w:pStyle w:val="Style15"/>
        <w:rPr/>
      </w:pPr>
      <w:r>
        <w:rPr/>
        <w:t xml:space="preserve">Из приведенной цитаты ясно, что ее авторы, несмотря на то, что логарифмический характер зависимости </w:t>
      </w:r>
      <w:r>
        <w:rPr>
          <w:rStyle w:val="Emphasis"/>
        </w:rPr>
        <w:t>Н(А)</w:t>
      </w:r>
      <w:r>
        <w:rPr/>
        <w:t xml:space="preserve"> был неоднократно установлен [2], нашли возможным логарифмическую функцию представить в виде показательной функции, что звучит более чем нелепо. Их замечание "причем с коэффициентом </w:t>
      </w:r>
      <w:r>
        <w:rPr>
          <w:rStyle w:val="Emphasis"/>
        </w:rPr>
        <w:t>с =</w:t>
      </w:r>
      <w:r>
        <w:rPr/>
        <w:t xml:space="preserve"> 1" вызывает сильное сомнение в том, что при анализе с данными поступали достаточно корректно. Формула (8) представляет собой нормированное выражение закона</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спада, который для психологического случая забывания информации с течением времени можно записать как</w:t>
      </w:r>
    </w:p>
    <w:p>
      <w:pPr>
        <w:pStyle w:val="Style15"/>
        <w:rPr/>
      </w:pPr>
      <w:r>
        <w:rPr/>
        <w:drawing>
          <wp:inline distT="0" distB="0" distL="0" distR="0">
            <wp:extent cx="304165" cy="304165"/>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w:t>
      </w:r>
    </w:p>
    <w:p>
      <w:pPr>
        <w:pStyle w:val="Style15"/>
        <w:rPr/>
      </w:pPr>
      <w:r>
        <w:rPr/>
        <w:drawing>
          <wp:inline distT="0" distB="0" distL="0" distR="0">
            <wp:extent cx="304165" cy="304165"/>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 начальный объем информации, помещенный к КП момент времени </w:t>
      </w:r>
      <w:r>
        <w:rPr>
          <w:rStyle w:val="Emphasis"/>
        </w:rPr>
        <w:t>t</w:t>
      </w:r>
      <w:r>
        <w:rPr/>
        <w:t xml:space="preserve"> = 0. Делением правой и левой частей выражения (10) на</w:t>
      </w:r>
    </w:p>
    <w:p>
      <w:pPr>
        <w:pStyle w:val="Style15"/>
        <w:rPr/>
      </w:pPr>
      <w:r>
        <w:rPr/>
        <w:drawing>
          <wp:inline distT="0" distB="0" distL="0" distR="0">
            <wp:extent cx="304165" cy="304165"/>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его можно привести к безразмерному виду (8), где</w:t>
      </w:r>
    </w:p>
    <w:p>
      <w:pPr>
        <w:pStyle w:val="Style15"/>
        <w:rPr/>
      </w:pPr>
      <w:r>
        <w:rPr/>
        <w:drawing>
          <wp:inline distT="0" distB="0" distL="0" distR="0">
            <wp:extent cx="304165" cy="304165"/>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является отношением части к своему целому и поэтому может быть истолковано как процентное отношение или невероятность. В данных же, о которых говорилось выше, все значения объемов КП для разных по значению алфавитов не являются частями друг друга и, строго говоря, имеют разную размерность. Поэтому привести эти данные к безразмерному виду путем деления их всех на "начальное" значение (только в этом случае значение </w:t>
      </w:r>
      <w:r>
        <w:rPr>
          <w:rStyle w:val="Emphasis"/>
        </w:rPr>
        <w:t>с</w:t>
      </w:r>
      <w:r>
        <w:rPr/>
        <w:t xml:space="preserve"> будет равно 1) просто невозможно. Но даже чисто формальное деление изменит только масштаб кривой и никак не повлияет на вид зависимости, который так и останется логарифмическим. По-видимому, возникшая на каком-то этапе анализа путаница с размерностью анализируемых величин привела к очевидно бессмысленному результату в виде выражения (9). Действительно, размерности величин в его левой и правой частях не согласованы и их не удастся сократить так, чтобы получить размерность</w:t>
      </w:r>
    </w:p>
    <w:p>
      <w:pPr>
        <w:pStyle w:val="Style15"/>
        <w:rPr/>
      </w:pPr>
      <w:r>
        <w:rPr/>
        <w:drawing>
          <wp:inline distT="0" distB="0" distL="0" distR="0">
            <wp:extent cx="304165" cy="304165"/>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 связи с изложенным выше возникает вопрос: если бы смысл величины </w:t>
      </w:r>
      <w:r>
        <w:rPr>
          <w:rStyle w:val="Emphasis"/>
        </w:rPr>
        <w:t>Н</w:t>
      </w:r>
      <w:r>
        <w:rPr/>
        <w:t xml:space="preserve"> был изначально ясен, то возникли бы затруднения с интерпретацией обратной ей величины? Поэтому рассмотрим, каков смысл величины </w:t>
      </w:r>
      <w:r>
        <w:rPr>
          <w:rStyle w:val="Emphasis"/>
        </w:rPr>
        <w:t>Н</w:t>
      </w:r>
      <w:r>
        <w:rPr/>
        <w:t xml:space="preserve"> во всех формулах, приведенных выше.</w:t>
      </w:r>
    </w:p>
    <w:p>
      <w:pPr>
        <w:pStyle w:val="Style15"/>
        <w:rPr/>
      </w:pPr>
      <w:r>
        <w:rPr/>
        <w:t>Известно, что явление стирания следов недавних событий из КП или забывание традиционно объясняется двумя конкурирующими теориями: теорией интерференции и теорией пассивного угасания следов памяти с течением времени. Известны факты, подтверждающие как одну, так и другую теорию, но, как отмечали Линдсей и Норман [4], реальное положение вещей таково, что необходим какой-то компромисс между двумя теориями. Пока же такой компромисс не найден, разные теоретические модели памяти несут на себе отпечаток какой-нибудь одной из двух теорий забывания. Модель А.Н. Лебедева по большинству признаков является моделью теории интерференции.</w:t>
      </w:r>
    </w:p>
    <w:p>
      <w:pPr>
        <w:pStyle w:val="Style15"/>
        <w:rPr/>
      </w:pPr>
      <w:r>
        <w:rPr/>
        <w:t>Формализация теории пассивного угасания следов памяти - это формула (8) или собственно закон распада (10). Формулу для интерференции можно записать как</w:t>
      </w:r>
    </w:p>
    <w:p>
      <w:pPr>
        <w:pStyle w:val="Style15"/>
        <w:rPr/>
      </w:pPr>
      <w:r>
        <w:rPr/>
        <w:drawing>
          <wp:inline distT="0" distB="0" distL="0" distR="0">
            <wp:extent cx="304165" cy="304165"/>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rStyle w:val="Emphasis"/>
        </w:rPr>
        <w:t>h -</w:t>
      </w:r>
      <w:r>
        <w:rPr/>
        <w:t xml:space="preserve"> переменный тестовый объем информации, вводимой в КП, и </w:t>
      </w:r>
      <w:r>
        <w:rPr>
          <w:rStyle w:val="Emphasis"/>
        </w:rPr>
        <w:t>Р -</w:t>
      </w:r>
      <w:r>
        <w:rPr/>
        <w:t xml:space="preserve"> вероятность точного воспроизведения этого объема. Формулы (8) и (11) представляют собой математических, но не физических двойников потому, что описывают принципиально различные явления и условия их наблюдений. В формуле (11) нет места для физического времени и его не должно быть в данных экспериментов по наблюдению интерференции. Эта формула описывает эксперимент по оценке объема КП для какого-нибудь одного алфавита, например такой, как в работах [2, 6]. В таком эксперименте находится одна единственная, но очень важная точка экспоненты (11).</w:t>
      </w:r>
    </w:p>
    <w:p>
      <w:pPr>
        <w:pStyle w:val="Style15"/>
        <w:rPr/>
      </w:pPr>
      <w:r>
        <w:rPr/>
        <w:t xml:space="preserve">Величины-двойники, входящие в две математические модели забывания и связанные с ними величины, с поправкой на их природу, полностью аналогичны. Коэффициент </w:t>
      </w:r>
      <w:r>
        <w:rPr>
          <w:rStyle w:val="Emphasis"/>
        </w:rPr>
        <w:t>k</w:t>
      </w:r>
      <w:r>
        <w:rPr/>
        <w:t xml:space="preserve"> в формуле (8) называется постоянной распада или угасания и имеет смысл вероятности самопроизвольной распада или угасания и имеет смысл вероятности самопроизвольного разрушения следа в единицу времени. Размерность </w:t>
      </w:r>
      <w:r>
        <w:rPr>
          <w:rStyle w:val="Emphasis"/>
        </w:rPr>
        <w:t>k</w:t>
      </w:r>
      <w:r>
        <w:rPr/>
        <w:t xml:space="preserve"> есть </w:t>
      </w:r>
      <w:r>
        <w:rPr>
          <w:rStyle w:val="Emphasis"/>
        </w:rPr>
        <w:t>с</w:t>
      </w:r>
      <w:r>
        <w:rPr>
          <w:rStyle w:val="Emphasis"/>
          <w:vertAlign w:val="superscript"/>
        </w:rPr>
        <w:t xml:space="preserve"> -1</w:t>
      </w:r>
      <w:r>
        <w:rPr>
          <w:rStyle w:val="Emphasis"/>
        </w:rPr>
        <w:t xml:space="preserve"> ,</w:t>
      </w:r>
      <w:r>
        <w:rPr/>
        <w:t xml:space="preserve"> а обратная ей величина </w:t>
      </w:r>
      <w:r>
        <w:rPr>
          <w:rStyle w:val="Emphasis"/>
        </w:rPr>
        <w:t>Т = 1/k</w:t>
      </w:r>
      <w:r>
        <w:rPr/>
        <w:t xml:space="preserve"> имеет смысл среднего времени жизни следа или постоянной времени процесса забывания. Эта важная характеристика всех видов временной памяти примечательна тем, что времени </w:t>
      </w:r>
      <w:r>
        <w:rPr>
          <w:rStyle w:val="Emphasis"/>
        </w:rPr>
        <w:t>Т</w:t>
      </w:r>
      <w:r>
        <w:rPr/>
        <w:t xml:space="preserve"> на графике экспоненты соответствует строго определенная вероятность </w:t>
      </w:r>
      <w:r>
        <w:rPr>
          <w:rStyle w:val="Emphasis"/>
        </w:rPr>
        <w:t>Р</w:t>
      </w:r>
      <w:r>
        <w:rPr/>
        <w:t xml:space="preserve"> = 0.37. Аналогично в формуле (11) коэффициент</w:t>
      </w:r>
    </w:p>
    <w:p>
      <w:pPr>
        <w:pStyle w:val="Style15"/>
        <w:rPr/>
      </w:pPr>
      <w:r>
        <w:rPr/>
        <w:drawing>
          <wp:inline distT="0" distB="0" distL="0" distR="0">
            <wp:extent cx="304165" cy="304165"/>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меет смысл вероятности акта интерференции, отнесенной к единице объема памяти. Ему также соответствует средний объем</w:t>
      </w:r>
    </w:p>
    <w:p>
      <w:pPr>
        <w:pStyle w:val="Style15"/>
        <w:rPr/>
      </w:pPr>
      <w:r>
        <w:rPr/>
        <w:drawing>
          <wp:inline distT="0" distB="0" distL="0" distR="0">
            <wp:extent cx="304165" cy="304165"/>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которому также соответствует вероятность </w:t>
      </w:r>
      <w:r>
        <w:rPr>
          <w:rStyle w:val="Emphasis"/>
        </w:rPr>
        <w:t>Р =</w:t>
      </w:r>
      <w:r>
        <w:rPr/>
        <w:t xml:space="preserve"> 0.37. Именно этот объем и находят в экспериментах по оценке объема КП. Поскольку</w:t>
      </w:r>
    </w:p>
    <w:p>
      <w:pPr>
        <w:pStyle w:val="Style15"/>
        <w:rPr/>
      </w:pPr>
      <w:r>
        <w:rPr/>
        <w:drawing>
          <wp:inline distT="0" distB="0" distL="0" distR="0">
            <wp:extent cx="304165" cy="304165"/>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о</w:t>
      </w:r>
    </w:p>
    <w:p>
      <w:pPr>
        <w:pStyle w:val="Style15"/>
        <w:rPr/>
      </w:pPr>
      <w:r>
        <w:rPr/>
        <w:drawing>
          <wp:inline distT="0" distB="0" distL="0" distR="0">
            <wp:extent cx="304165" cy="30416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меет тот же смысл, что и</w:t>
      </w:r>
    </w:p>
    <w:p>
      <w:pPr>
        <w:pStyle w:val="Style15"/>
        <w:rPr/>
      </w:pPr>
      <w:r>
        <w:rPr/>
        <w:drawing>
          <wp:inline distT="0" distB="0" distL="0" distR="0">
            <wp:extent cx="304165" cy="304165"/>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Если акт интерференции влечет за собой ошибку в воспроизведении следа от символа физического алфавита, то </w:t>
      </w:r>
      <w:r>
        <w:rPr>
          <w:rStyle w:val="Emphasis"/>
        </w:rPr>
        <w:t>1/Н</w:t>
      </w:r>
      <w:r>
        <w:rPr/>
        <w:t xml:space="preserve"> можно назвать также удельной вероятностью ошибочного воспроизведения для какого-нибудь конкретного алфавита, откуда следует, что обращаться с </w:t>
      </w:r>
      <w:r>
        <w:rPr>
          <w:rStyle w:val="Emphasis"/>
        </w:rPr>
        <w:t>1/Н</w:t>
      </w:r>
      <w:r>
        <w:rPr/>
        <w:t xml:space="preserve"> можно только по правилам теории вероятностей, но никак не геометрии.</w:t>
      </w:r>
    </w:p>
    <w:p>
      <w:pPr>
        <w:pStyle w:val="Style15"/>
        <w:rPr/>
      </w:pPr>
      <w:r>
        <w:rPr/>
        <w:t>Можно предположить, что если ошибки воспроизведения отдельных признаков символа мультипликативного алфавита происходят независимо, а ошибкой воспроизведения символа считается ошибочное воспроизведение хотя бы одного из его признаков, то прогноз объема КП для мультипликативного алфавита следует проводить по формуле вероятности независимых совместимых событий.</w:t>
      </w:r>
    </w:p>
    <w:p>
      <w:pPr>
        <w:pStyle w:val="Style15"/>
        <w:rPr/>
      </w:pPr>
      <w:r>
        <w:rPr/>
        <w:t xml:space="preserve">Например, если для двух бинарных алфавитов признаков было найдено, что объемы КП для них равны </w:t>
      </w:r>
      <w:r>
        <w:rPr>
          <w:rStyle w:val="Emphasis"/>
        </w:rPr>
        <w:t>H</w:t>
      </w:r>
      <w:r>
        <w:rPr>
          <w:rStyle w:val="Emphasis"/>
          <w:vertAlign w:val="subscript"/>
        </w:rPr>
        <w:t xml:space="preserve"> 1</w:t>
      </w:r>
      <w:r>
        <w:rPr>
          <w:rStyle w:val="Emphasis"/>
        </w:rPr>
        <w:t xml:space="preserve"> </w:t>
      </w:r>
      <w:r>
        <w:rPr/>
        <w:t xml:space="preserve">и </w:t>
      </w:r>
      <w:r>
        <w:rPr>
          <w:rStyle w:val="Emphasis"/>
        </w:rPr>
        <w:t>H</w:t>
      </w:r>
      <w:r>
        <w:rPr>
          <w:rStyle w:val="Emphasis"/>
          <w:vertAlign w:val="subscript"/>
        </w:rPr>
        <w:t xml:space="preserve"> 2</w:t>
      </w:r>
      <w:r>
        <w:rPr>
          <w:rStyle w:val="Emphasis"/>
        </w:rPr>
        <w:t xml:space="preserve"> </w:t>
      </w:r>
      <w:r>
        <w:rPr/>
        <w:t>, то объем КП для их мультипликации рассчитаем по формуле</w:t>
      </w:r>
    </w:p>
    <w:p>
      <w:pPr>
        <w:pStyle w:val="Style15"/>
        <w:rPr/>
      </w:pPr>
      <w:r>
        <w:rPr/>
        <w:drawing>
          <wp:inline distT="0" distB="0" distL="0" distR="0">
            <wp:extent cx="304165" cy="304165"/>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ля мультипликаций более высокого порядка расчетная формула усложняется, но есть более простой способ расчета.</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ли 1</w:t>
      </w:r>
      <w:r>
        <w:rPr>
          <w:rStyle w:val="Emphasis"/>
        </w:rPr>
        <w:t xml:space="preserve"> /Н</w:t>
      </w:r>
      <w:r>
        <w:rPr/>
        <w:t xml:space="preserve"> есть удельная вероятность ошибочного воспроизведения, то 1 - 1</w:t>
      </w:r>
      <w:r>
        <w:rPr>
          <w:rStyle w:val="Emphasis"/>
        </w:rPr>
        <w:t xml:space="preserve"> /Н</w:t>
      </w:r>
      <w:r>
        <w:rPr/>
        <w:t xml:space="preserve"> будет смысл вероятности точного воспроизведения. Обозначим эту разность как </w:t>
      </w:r>
      <w:r>
        <w:rPr>
          <w:rStyle w:val="Emphasis"/>
        </w:rPr>
        <w:t>R</w:t>
      </w:r>
      <w:r>
        <w:rPr/>
        <w:t xml:space="preserve"> и найдем сначала </w:t>
      </w:r>
      <w:r>
        <w:rPr>
          <w:rStyle w:val="Emphasis"/>
        </w:rPr>
        <w:t>R = R</w:t>
      </w:r>
      <w:r>
        <w:rPr>
          <w:rStyle w:val="Emphasis"/>
          <w:vertAlign w:val="subscript"/>
        </w:rPr>
        <w:t xml:space="preserve"> 1</w:t>
      </w:r>
      <w:r>
        <w:rPr>
          <w:rStyle w:val="Emphasis"/>
        </w:rPr>
        <w:t xml:space="preserve"> R</w:t>
      </w:r>
      <w:r>
        <w:rPr>
          <w:rStyle w:val="Emphasis"/>
          <w:vertAlign w:val="subscript"/>
        </w:rPr>
        <w:t xml:space="preserve"> 2</w:t>
      </w:r>
      <w:r>
        <w:rPr>
          <w:rStyle w:val="Emphasis"/>
        </w:rPr>
        <w:t xml:space="preserve"> </w:t>
      </w:r>
      <w:r>
        <w:rPr/>
        <w:t>а затем 1</w:t>
      </w:r>
      <w:r>
        <w:rPr>
          <w:rStyle w:val="Emphasis"/>
        </w:rPr>
        <w:t xml:space="preserve"> /Н =</w:t>
      </w:r>
      <w:r>
        <w:rPr/>
        <w:t xml:space="preserve"> 1 - </w:t>
      </w:r>
      <w:r>
        <w:rPr>
          <w:rStyle w:val="Emphasis"/>
        </w:rPr>
        <w:t>R.</w:t>
      </w:r>
      <w:r>
        <w:rPr/>
        <w:t xml:space="preserve"> Для любого порядка мультипликации </w:t>
      </w:r>
      <w:r>
        <w:rPr>
          <w:rStyle w:val="Emphasis"/>
        </w:rPr>
        <w:t>R</w:t>
      </w:r>
      <w:r>
        <w:rPr/>
        <w:t xml:space="preserve"> будет равно произведению всех </w:t>
      </w:r>
      <w:r>
        <w:rPr>
          <w:rStyle w:val="Emphasis"/>
        </w:rPr>
        <w:t>R</w:t>
      </w:r>
      <w:r>
        <w:rPr>
          <w:rStyle w:val="Emphasis"/>
          <w:vertAlign w:val="subscript"/>
        </w:rPr>
        <w:t xml:space="preserve"> i</w:t>
      </w:r>
      <w:r>
        <w:rPr>
          <w:rStyle w:val="Emphasis"/>
        </w:rPr>
        <w:t xml:space="preserve"> .</w:t>
      </w:r>
      <w:r>
        <w:rPr/>
        <w:t xml:space="preserve"> </w:t>
      </w:r>
    </w:p>
    <w:p>
      <w:pPr>
        <w:pStyle w:val="Style15"/>
        <w:rPr/>
      </w:pPr>
      <w:r>
        <w:rPr/>
        <w:t>Таким образом, объем КП на мультипликативный алфавит должен зависеть только от объемов КП для алфавитов, образующих мультипликативный алфавит, и ни от чего другого. Если это предложение верно, то прогноз объема КП по правилам теории вероятностей будет всегда иметь одну и ту же точность независимо от порядка мультипликативного алфавита, а прогноз по формуле (4) будет давать систематическую ошибку, возрастающую с повышением порядка мультипликативного алфавита. Это доступно экспериментальной проверке.</w:t>
      </w:r>
    </w:p>
    <w:p>
      <w:pPr>
        <w:pStyle w:val="Style15"/>
        <w:rPr/>
      </w:pPr>
      <w:r>
        <w:rPr/>
        <w:t>СПИСОК ЛИТЕРАТУРЫ</w:t>
      </w:r>
    </w:p>
    <w:p>
      <w:pPr>
        <w:pStyle w:val="Style15"/>
        <w:rPr/>
      </w:pPr>
      <w:r>
        <w:rPr/>
        <w:t xml:space="preserve">1. </w:t>
      </w:r>
      <w:r>
        <w:rPr>
          <w:rStyle w:val="Emphasis"/>
        </w:rPr>
        <w:t>Лебедев А.Н.</w:t>
      </w:r>
      <w:r>
        <w:rPr/>
        <w:t xml:space="preserve"> Психофизиологические закономерности памяти // Вопросы кибернетики. Проблемы измерения психических характеристик человека в познавательных процессах / Под ред. Ю.М. Забродина. М., 1980. Вып. 66. С. 69-92.</w:t>
      </w:r>
    </w:p>
    <w:p>
      <w:pPr>
        <w:pStyle w:val="Style15"/>
        <w:rPr/>
      </w:pPr>
      <w:r>
        <w:rPr/>
        <w:t xml:space="preserve">2. </w:t>
      </w:r>
      <w:r>
        <w:rPr>
          <w:rStyle w:val="Emphasis"/>
        </w:rPr>
        <w:t>Лебедев А.Н., Шебера Ф., Ваттерлайн К., Маринов С.А.</w:t>
      </w:r>
      <w:r>
        <w:rPr/>
        <w:t xml:space="preserve"> Зависимость объема кратковременной памяти от длины алфавита сигналов // Психол. журн. 1990. Т. 11. N 1. С. 49-52.</w:t>
      </w:r>
    </w:p>
    <w:p>
      <w:pPr>
        <w:pStyle w:val="Style15"/>
        <w:rPr/>
      </w:pPr>
      <w:r>
        <w:rPr/>
        <w:t xml:space="preserve">3. </w:t>
      </w:r>
      <w:r>
        <w:rPr>
          <w:rStyle w:val="Emphasis"/>
        </w:rPr>
        <w:t>Ливанов М.Н.</w:t>
      </w:r>
      <w:r>
        <w:rPr/>
        <w:t xml:space="preserve"> Избранные труды. Пространственно-временная организация потенциалов и системная деятельность головного мозга. М., 1989.</w:t>
      </w:r>
    </w:p>
    <w:p>
      <w:pPr>
        <w:pStyle w:val="Style15"/>
        <w:rPr/>
      </w:pPr>
      <w:r>
        <w:rPr/>
        <w:t xml:space="preserve">4. </w:t>
      </w:r>
      <w:r>
        <w:rPr>
          <w:rStyle w:val="Emphasis"/>
        </w:rPr>
        <w:t>Линдсей П., Норман Д.</w:t>
      </w:r>
      <w:r>
        <w:rPr/>
        <w:t xml:space="preserve"> Переработка информации у человека. М.,1974.</w:t>
      </w:r>
    </w:p>
    <w:p>
      <w:pPr>
        <w:pStyle w:val="Style15"/>
        <w:rPr/>
      </w:pPr>
      <w:r>
        <w:rPr/>
        <w:t xml:space="preserve">5. </w:t>
      </w:r>
      <w:r>
        <w:rPr>
          <w:rStyle w:val="Emphasis"/>
        </w:rPr>
        <w:t>Маркина А.В., Мальцева И.В., Лебедев А.Н.</w:t>
      </w:r>
      <w:r>
        <w:rPr/>
        <w:t xml:space="preserve"> Связь параметров альфа-ритма с объемом кратковременной памяти // Психол. журн. 1995. Т. 16. N 2. С.128-132.</w:t>
      </w:r>
    </w:p>
    <w:p>
      <w:pPr>
        <w:pStyle w:val="Style15"/>
        <w:rPr/>
      </w:pPr>
      <w:r>
        <w:rPr/>
        <w:t xml:space="preserve">6. </w:t>
      </w:r>
      <w:r>
        <w:rPr>
          <w:rStyle w:val="Emphasis"/>
        </w:rPr>
        <w:t>Пулъкин Б.В., Скопинцева НА.</w:t>
      </w:r>
      <w:r>
        <w:rPr/>
        <w:t xml:space="preserve"> О мультипликативных алфавитах // Психол. журн. </w:t>
      </w:r>
      <w:r>
        <w:rPr>
          <w:lang w:val="en-US"/>
        </w:rPr>
        <w:t xml:space="preserve">1990. </w:t>
      </w:r>
      <w:r>
        <w:rPr/>
        <w:t>Т</w:t>
      </w:r>
      <w:r>
        <w:rPr>
          <w:lang w:val="en-US"/>
        </w:rPr>
        <w:t xml:space="preserve">. 11. N 2. </w:t>
      </w:r>
      <w:r>
        <w:rPr/>
        <w:t>С</w:t>
      </w:r>
      <w:r>
        <w:rPr>
          <w:lang w:val="en-US"/>
        </w:rPr>
        <w:t>. 134-141.</w:t>
      </w:r>
    </w:p>
    <w:p>
      <w:pPr>
        <w:pStyle w:val="Style15"/>
        <w:rPr/>
      </w:pPr>
      <w:r>
        <w:rPr>
          <w:rStyle w:val="StrongEmphasis"/>
          <w:lang w:val="en-US"/>
        </w:rPr>
        <w:t>ON THE SHORT-TERM MEMORY SPAN</w:t>
      </w:r>
      <w:r>
        <w:rPr>
          <w:lang w:val="en-US"/>
        </w:rPr>
        <w:t xml:space="preserve"> </w:t>
      </w:r>
    </w:p>
    <w:p>
      <w:pPr>
        <w:pStyle w:val="Style15"/>
        <w:rPr/>
      </w:pPr>
      <w:r>
        <w:rPr>
          <w:rStyle w:val="StrongEmphasis"/>
          <w:lang w:val="en-US"/>
        </w:rPr>
        <w:t>S.D. Medvedev</w:t>
      </w:r>
      <w:r>
        <w:rPr>
          <w:lang w:val="en-US"/>
        </w:rPr>
        <w:t xml:space="preserve"> </w:t>
      </w:r>
    </w:p>
    <w:p>
      <w:pPr>
        <w:pStyle w:val="Style15"/>
        <w:rPr/>
      </w:pPr>
      <w:r>
        <w:rPr>
          <w:rStyle w:val="Emphasis"/>
          <w:lang w:val="en-US"/>
        </w:rPr>
        <w:t>Sen. res. ass., Scientific-Research Institution ofneurocibernethics, Rostov-on-Don</w:t>
      </w:r>
      <w:r>
        <w:rPr>
          <w:lang w:val="en-US"/>
        </w:rPr>
        <w:t xml:space="preserve"> </w:t>
      </w:r>
    </w:p>
    <w:p>
      <w:pPr>
        <w:pStyle w:val="Style15"/>
        <w:rPr>
          <w:lang w:val="en-US"/>
        </w:rPr>
      </w:pPr>
      <w:r>
        <w:rPr>
          <w:lang w:val="en-US"/>
        </w:rPr>
        <w:t>The propositions of vector quality of short-term memory span and the exponential dependence of this volume on the extension of events' alphabet indices are considered. Its incompetence is shown. The theoretical basis of the possibility to prognoze the short-term memory span on multiplicative alphabets of different order in order of the theory of probabilities in discussed. The method of experimental examination of this possibility is suggested.</w:t>
      </w:r>
    </w:p>
    <w:p>
      <w:pPr>
        <w:pStyle w:val="Style15"/>
        <w:rPr/>
      </w:pPr>
      <w:r>
        <w:rPr>
          <w:rStyle w:val="Emphasis"/>
          <w:lang w:val="en-US"/>
        </w:rPr>
        <w:t>Key words</w:t>
      </w:r>
      <w:r>
        <w:rPr>
          <w:lang w:val="en-US"/>
        </w:rPr>
        <w:t xml:space="preserve"> : memory, volume, alphabet, prognosis.</w:t>
      </w:r>
    </w:p>
    <w:p>
      <w:pPr>
        <w:pStyle w:val="Style15"/>
        <w:jc w:val="right"/>
        <w:rPr/>
      </w:pPr>
      <w:r>
        <w:rPr/>
        <w:t>стр. 90</w:t>
      </w:r>
    </w:p>
    <w:p>
      <w:pPr>
        <w:pStyle w:val="Normal"/>
        <w:jc w:val="center"/>
        <w:rPr>
          <w:sz w:val="29"/>
          <w:szCs w:val="29"/>
        </w:rPr>
      </w:pPr>
      <w:r>
        <w:rPr>
          <w:sz w:val="29"/>
          <w:szCs w:val="29"/>
        </w:rPr>
        <w:t>ДИСКУССИИ. КОММЕНТАРИИ К СТАТЬЕ С.Д. МЕДВЕДЕВА "ОБ ОБЪЕМЕ КРАТКОВРЕМЕННОЙ ПАМЯТИ"</w:t>
      </w:r>
    </w:p>
    <w:p>
      <w:pPr>
        <w:pStyle w:val="Style15"/>
        <w:rPr/>
      </w:pPr>
      <w:r>
        <w:rPr/>
        <w:t>Автор: А.Н. Лебедев, доктор биолог, наук, проф., зав. лаб. психофизиологии ИП РАН</w:t>
      </w:r>
    </w:p>
    <w:p>
      <w:pPr>
        <w:pStyle w:val="Style15"/>
        <w:rPr/>
      </w:pPr>
      <w:r>
        <w:rPr/>
        <w:t>Уравнение объема памяти, предложенное С.Д. Медведевым, действительно просто и даже изящно:</w:t>
      </w:r>
    </w:p>
    <w:p>
      <w:pPr>
        <w:pStyle w:val="Style15"/>
        <w:rPr/>
      </w:pPr>
      <w:r>
        <w:rPr/>
        <w:t>1/</w:t>
      </w:r>
      <w:r>
        <w:rPr>
          <w:rStyle w:val="Emphasis"/>
        </w:rPr>
        <w:t xml:space="preserve"> Н=</w:t>
      </w:r>
      <w:r>
        <w:rPr/>
        <w:t xml:space="preserve"> 1/</w:t>
      </w:r>
      <w:r>
        <w:rPr>
          <w:rStyle w:val="Emphasis"/>
        </w:rPr>
        <w:t xml:space="preserve"> А</w:t>
      </w:r>
      <w:r>
        <w:rPr/>
        <w:t xml:space="preserve"> + 1/</w:t>
      </w:r>
      <w:r>
        <w:rPr>
          <w:rStyle w:val="Emphasis"/>
        </w:rPr>
        <w:t xml:space="preserve"> В +</w:t>
      </w:r>
      <w:r>
        <w:rPr/>
        <w:t xml:space="preserve"> 1/(</w:t>
      </w:r>
      <w:r>
        <w:rPr>
          <w:rStyle w:val="Emphasis"/>
        </w:rPr>
        <w:t xml:space="preserve"> АB</w:t>
      </w:r>
      <w:r>
        <w:rPr/>
        <w:t xml:space="preserve"> )</w:t>
      </w:r>
    </w:p>
    <w:p>
      <w:pPr>
        <w:pStyle w:val="Style15"/>
        <w:rPr/>
      </w:pPr>
      <w:r>
        <w:rPr/>
        <w:t>сравнительно с громоздким уравнением, опубликованным ранее,</w:t>
      </w:r>
    </w:p>
    <w:p>
      <w:pPr>
        <w:pStyle w:val="Style15"/>
        <w:rPr/>
      </w:pPr>
      <w:r>
        <w:rPr/>
        <w:t>1/</w:t>
      </w:r>
      <w:r>
        <w:rPr>
          <w:rStyle w:val="Emphasis"/>
        </w:rPr>
        <w:t xml:space="preserve"> Н =</w:t>
      </w:r>
      <w:r>
        <w:rPr/>
        <w:t xml:space="preserve"> 1/</w:t>
      </w:r>
      <w:r>
        <w:rPr>
          <w:rStyle w:val="Emphasis"/>
        </w:rPr>
        <w:t xml:space="preserve"> A +</w:t>
      </w:r>
      <w:r>
        <w:rPr/>
        <w:t xml:space="preserve"> 1/</w:t>
      </w:r>
      <w:r>
        <w:rPr>
          <w:rStyle w:val="Emphasis"/>
        </w:rPr>
        <w:t xml:space="preserve"> В +</w:t>
      </w:r>
      <w:r>
        <w:rPr/>
        <w:t xml:space="preserve"> 2</w:t>
      </w:r>
      <w:r>
        <w:rPr>
          <w:rStyle w:val="Emphasis"/>
        </w:rPr>
        <w:t xml:space="preserve"> D</w:t>
      </w:r>
      <w:r>
        <w:rPr/>
        <w:t xml:space="preserve"> /sqrt(</w:t>
      </w:r>
      <w:r>
        <w:rPr>
          <w:rStyle w:val="Emphasis"/>
        </w:rPr>
        <w:t xml:space="preserve"> AB</w:t>
      </w:r>
      <w:r>
        <w:rPr/>
        <w:t xml:space="preserve"> ).</w:t>
      </w:r>
    </w:p>
    <w:p>
      <w:pPr>
        <w:pStyle w:val="Style15"/>
        <w:rPr/>
      </w:pPr>
      <w:r>
        <w:rPr/>
        <w:t xml:space="preserve">Здесь </w:t>
      </w:r>
      <w:r>
        <w:rPr>
          <w:rStyle w:val="Emphasis"/>
        </w:rPr>
        <w:t>D</w:t>
      </w:r>
      <w:r>
        <w:rPr/>
        <w:t xml:space="preserve"> - некая константа, </w:t>
      </w:r>
      <w:r>
        <w:rPr>
          <w:rStyle w:val="Emphasis"/>
        </w:rPr>
        <w:t>А</w:t>
      </w:r>
      <w:r>
        <w:rPr/>
        <w:t xml:space="preserve"> и </w:t>
      </w:r>
      <w:r>
        <w:rPr>
          <w:rStyle w:val="Emphasis"/>
        </w:rPr>
        <w:t>В -</w:t>
      </w:r>
      <w:r>
        <w:rPr/>
        <w:t xml:space="preserve"> объемы памяти на элементы, различающиеся лишь по одному из двух признаков. Символом </w:t>
      </w:r>
      <w:r>
        <w:rPr>
          <w:rStyle w:val="Emphasis"/>
        </w:rPr>
        <w:t>Н</w:t>
      </w:r>
      <w:r>
        <w:rPr/>
        <w:t xml:space="preserve"> обозначен объем памяти на элементы, образованные комбинацией обоих признаков. Выражение sqrt означает квадратный корень.</w:t>
      </w:r>
    </w:p>
    <w:p>
      <w:pPr>
        <w:pStyle w:val="Style15"/>
        <w:rPr/>
      </w:pPr>
      <w:r>
        <w:rPr/>
        <w:t xml:space="preserve">Требуется пояснить обе формулы, лучше на простом примере привычных всем букв алфавита. Признаками могут быть только конфигурация или только размер запоминаемых символов. В случае </w:t>
      </w:r>
      <w:r>
        <w:rPr>
          <w:rStyle w:val="Emphasis"/>
        </w:rPr>
        <w:t>А</w:t>
      </w:r>
      <w:r>
        <w:rPr/>
        <w:t xml:space="preserve"> запоминаемая строка может выглядеть, например, как "АБВГДЕЖ", в случае </w:t>
      </w:r>
      <w:r>
        <w:rPr>
          <w:rStyle w:val="Emphasis"/>
        </w:rPr>
        <w:t>В</w:t>
      </w:r>
      <w:r>
        <w:rPr/>
        <w:t xml:space="preserve"> как "АааААаА", а в случае </w:t>
      </w:r>
      <w:r>
        <w:rPr>
          <w:rStyle w:val="Emphasis"/>
        </w:rPr>
        <w:t>Н,</w:t>
      </w:r>
      <w:r>
        <w:rPr/>
        <w:t xml:space="preserve"> т.е. при комбинации признаков, строка может быть такой "АвВдГдеЖ". Разумеется, элементы строк выбираются случайным образом из ограниченного набора, называемого алфавитом. Алфавит должен быть известен испытуемому. Это важно подчеркнуть. Объем алфавита в первом примере 33 буквы. Во втором -всего два элемента (прописная и заглавная буквы), а в третьем случае - 66 букв, так как каждая из 33-х букв может быть в этом списке заглавной или строчной. Задача испытуемого - запомнить и воспроизвести правильно запомненную строку после ее однократного предъявления в течение 3-5 секунд. Чем длиннее правильно воспроизведенная строка с учетом формы, размера и позиции в ней каждого элемента, тем больше объем памяти. Спрашивается, если известны из опыта объемы памяти в первом и втором случаях, можно ли правильно предсказать объем памяти в третьем случае и затем проверить предсказание? Существует ли теория, обеспечивающая точный прогноз?</w:t>
      </w:r>
    </w:p>
    <w:p>
      <w:pPr>
        <w:pStyle w:val="Style15"/>
        <w:rPr/>
      </w:pPr>
      <w:r>
        <w:rPr/>
        <w:t>Задача с виду крайне простая. Но до сих пор, включая работы наших сотрудников да и самого С.Д. Медведева, еще никем не решенная. Добавим,</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подобного рода предсказаний в психологии до сих пор вообще не было. Все математические формулы, известные психологам, включая формулы основного психофизического закона, знаменитую формулу объема памяти "семь плюс или минус два" Дж. Миллера, уравнение скорости обработки информации У. Хика и т.п. являются, по сути, лишь математическим описанием известных экспериментальных наблюдений, простой подгонкой тех или иных известных всем математических зависимостей под опытные данные. Так всегда было и есть в других науках, не только в психологии.</w:t>
      </w:r>
    </w:p>
    <w:p>
      <w:pPr>
        <w:pStyle w:val="Style15"/>
        <w:rPr/>
      </w:pPr>
      <w:r>
        <w:rPr/>
        <w:t>В астрономии, физике подобными примерами подгонки служат законы Кеплера для движения планет и, соответственно, Галилея для падения тела. Они были получены (в отличие от уравнений Ньютона) именно подгонкой известных математических зависимостей под результаты наблюдений. С тех пор физика сильно изменилась. Она стала теоретической дисциплиной. А психология с давних пор, - со времен Гартли, Вебера и Фехнера, так и застыла на своем начальном уровне накопления и обобщения фактов без каких-либо попыток собственных теоретических расчетов и прогнозов.</w:t>
      </w:r>
    </w:p>
    <w:p>
      <w:pPr>
        <w:pStyle w:val="Style15"/>
        <w:rPr/>
      </w:pPr>
      <w:r>
        <w:rPr/>
        <w:t>Для сравнения хорошим примером теоретического расчета в новой физике служит прогноз А. Эйнштейна. Он взял самое легкое тело во Вселенной - один квант света, и самое тяжелое тело, расположенное рядом с Землей, - Солнце. По формуле Ньютона Эйнштейн рассчитал, с какой силой оба притянутся друг к другу и, следовательно, насколько сильно притянется луч света далекой звезды к диску Солнца, пролетая мимо. Расчет оправдался. Звезда, сфотографированная вблизи диска Солнца в момент полного солнечного затмения, оказалась смещенной в сторону Солнца на небольшой угол, соответствуя расчету. Ошибка прогноза была не такой уж и малой, порядка десяти процентов, и тем не менее это был блестящий результат. Никто и представить не мог, что звезды могут изменить свою вековечную позицию на своде небес так, как предсказывает теория. Это не было подгонкой формул под опытные данные.</w:t>
      </w:r>
    </w:p>
    <w:p>
      <w:pPr>
        <w:pStyle w:val="Style15"/>
        <w:rPr/>
      </w:pPr>
      <w:r>
        <w:rPr/>
        <w:t>В психологии впервые подобное предсказание относительно объема памяти (о масштабе открытия скромно помолчим) было проверено несколько лет назад четырьмя независимыми группами исследователей Н.А. Скопинцевой, С.А. Мариновым и др. в Москве, М.Н. Сыреновым - в Горно-Алтайске, В.И. Лупандиным и О.Е. Сурниной - в Свердловске, И.Ю. Мышкиным и В.В. Майоровым - в Ярославле. Исходной для расчета послужила формула (1) в статье С.Д. Медведева, выведенная нами ранее из нейрофизиологических предпосылок также путем расчета, но отнюдь не подгонки. Точность прогноза для элементов и их сочетаний, хорошо известных испытуемым, оказалась непривычно высокой для психологов. Потому и проверяли друг друга много групп. Так, в опытах М.Н. Сыренова с шахматистами по запоминанию одно- и двухцветных шахматных фигур ошибка теоретического расчета составляла всего 1-3% для групповых средних. В опытах других исследователей с разными наборами стимулов ошибка была чуть больше, достигая 5%, редко 10%, и только в опытах Н.А. Скопинцевой были найдены, наконец, условия, при которых ошибка прогноза возрастала до 15-25%. Так случилось при создании новых комбинаций, еще непривычных для испытуемого, не запечатленных прочно в его долговременной памяти.</w:t>
      </w:r>
    </w:p>
    <w:p>
      <w:pPr>
        <w:pStyle w:val="Style15"/>
        <w:rPr/>
      </w:pPr>
      <w:r>
        <w:rPr/>
        <w:t xml:space="preserve">Именно это новое обстоятельство и побудило к поиску обобщенной формулы для расчета объема памяти. Впервые такое обобщение было выполнено Б.В. Пулькиным с сотрудниками. Но цена оказалась высокой. Это - дополнительная константа </w:t>
      </w:r>
      <w:r>
        <w:rPr>
          <w:rStyle w:val="Emphasis"/>
        </w:rPr>
        <w:t>D</w:t>
      </w:r>
      <w:r>
        <w:rPr/>
        <w:t xml:space="preserve"> , о чем уже говорилось выше, в начале нашего комментария.</w:t>
      </w:r>
    </w:p>
    <w:p>
      <w:pPr>
        <w:pStyle w:val="Style15"/>
        <w:rPr/>
      </w:pPr>
      <w:r>
        <w:rPr/>
        <w:t xml:space="preserve">Против веских аргументов С.Д. Медведева возразить нечего. Можно лишь объяснить ход мысли первой группы исследователей, приведшей к такому результату. В Институте психологии РАН давно развивается идея о многомерном представлении в сознании человека даже объективно одномерных стимулов. Эта линия исследования была начата К.В. Бардиным. Линия правильная, перспективная. Под ее-то обаяние и попали, видимо, авторы первого обобщения. Примерно так можно объяснить появление злополучной константы </w:t>
      </w:r>
      <w:r>
        <w:rPr>
          <w:rStyle w:val="Emphasis"/>
        </w:rPr>
        <w:t>D.</w:t>
      </w:r>
      <w:r>
        <w:rPr/>
        <w:t xml:space="preserve"> (По всему, без какой-либо константы не обойтись.)</w:t>
      </w:r>
    </w:p>
    <w:p>
      <w:pPr>
        <w:pStyle w:val="Style15"/>
        <w:rPr/>
      </w:pPr>
      <w:r>
        <w:rPr/>
        <w:t>Но никакой дополнительной константы нет в формуле С.Д. Медведева! Формула легка, красива, изящна. Так и хочется сравнить ее со стихами Пушкина или музыкой Моцарта. Ничего против не скажешь и не добавишь. Только одно. Цепочка формул - это как полет ракет. Сначала сработала первая ступенька (наша исходная формула), затем вторая - формула Б.В. Пулькина, наконец, третья ступенька - уравнение С.Д. Медведева. Согласитесь, без первых двух не было бы и третьего уравнения, венчающего предыдущие. Пришла пора браться за новые опыты и расчеты.</w:t>
      </w:r>
    </w:p>
    <w:p>
      <w:pPr>
        <w:pStyle w:val="Style15"/>
        <w:rPr/>
      </w:pPr>
      <w:r>
        <w:rPr/>
        <w:t>Наконец, психология, после долгого пути становится действительно теоретической дисциплиной, и статья С.Д. Медведева служит одним из свежих примеров превращения ее в точную науку со своими далекими прогнозами, сочным и кратким языком формул.</w:t>
      </w:r>
    </w:p>
    <w:p>
      <w:pPr>
        <w:pStyle w:val="Style15"/>
        <w:rPr/>
      </w:pPr>
      <w:r>
        <w:rPr/>
        <w:t>Похвально решение редакции "Психологического журнала" шире открыть двери для альтернативных позиций, для живого обмена мнениями. Было бы неплохо и впредь почаще публиковать статьи, особенно спорные, вместе с рецензиями и аннотациями, отражающими разные мнения.</w:t>
      </w:r>
    </w:p>
    <w:p>
      <w:pPr>
        <w:pStyle w:val="Style15"/>
        <w:jc w:val="right"/>
        <w:rPr/>
      </w:pPr>
      <w:r>
        <w:rPr/>
        <w:t>стр. 91</w:t>
      </w:r>
    </w:p>
    <w:p>
      <w:pPr>
        <w:pStyle w:val="Normal"/>
        <w:jc w:val="center"/>
        <w:rPr>
          <w:sz w:val="29"/>
          <w:szCs w:val="29"/>
        </w:rPr>
      </w:pPr>
      <w:r>
        <w:rPr>
          <w:sz w:val="29"/>
          <w:szCs w:val="29"/>
        </w:rPr>
        <w:t>ПСИХОЛОГИЧЕСКАЯ ПУБЛИЦИСТИКА. БЕСЕДЫ С ЖАНОМ ПИАЖЕ(*)</w:t>
      </w:r>
    </w:p>
    <w:p>
      <w:pPr>
        <w:pStyle w:val="Style15"/>
        <w:rPr/>
      </w:pPr>
      <w:r>
        <w:rPr/>
        <w:t>Автор: Жан-Клод Брангье</w:t>
      </w:r>
    </w:p>
    <w:p>
      <w:pPr>
        <w:pStyle w:val="Style15"/>
        <w:rPr/>
      </w:pPr>
      <w:r>
        <w:rPr>
          <w:rStyle w:val="Emphasis"/>
        </w:rPr>
        <w:t>Беседа шестая</w:t>
      </w:r>
      <w:r>
        <w:rPr/>
        <w:t xml:space="preserve"> </w:t>
      </w:r>
    </w:p>
    <w:p>
      <w:pPr>
        <w:pStyle w:val="Style15"/>
        <w:rPr/>
      </w:pPr>
      <w:r>
        <w:rPr/>
        <w:t>(Май-июнь, 1969):</w:t>
      </w:r>
    </w:p>
    <w:p>
      <w:pPr>
        <w:pStyle w:val="Style15"/>
        <w:rPr/>
      </w:pPr>
      <w:r>
        <w:rPr/>
        <w:t>ЗНАНИЕ И АФФЕКТИВНОСТЬ</w:t>
      </w:r>
    </w:p>
    <w:p>
      <w:pPr>
        <w:pStyle w:val="Style15"/>
        <w:rPr/>
      </w:pPr>
      <w:r>
        <w:rPr>
          <w:rStyle w:val="Emphasis"/>
        </w:rPr>
        <w:t>Брангье:</w:t>
      </w:r>
      <w:r>
        <w:rPr/>
        <w:t xml:space="preserve"> Ваш подход к проблеме человеческого развития, изучению его стадий состоит исключительно в рассмотрении развития интеллекта, не так ли?</w:t>
      </w:r>
    </w:p>
    <w:p>
      <w:pPr>
        <w:pStyle w:val="Style15"/>
        <w:rPr/>
      </w:pPr>
      <w:r>
        <w:rPr>
          <w:rStyle w:val="Emphasis"/>
        </w:rPr>
        <w:t>Пиаже:</w:t>
      </w:r>
      <w:r>
        <w:rPr/>
        <w:t xml:space="preserve"> Да.</w:t>
      </w:r>
    </w:p>
    <w:p>
      <w:pPr>
        <w:pStyle w:val="Style15"/>
        <w:rPr/>
      </w:pPr>
      <w:r>
        <w:rPr>
          <w:rStyle w:val="Emphasis"/>
        </w:rPr>
        <w:t>Брангье:</w:t>
      </w:r>
      <w:r>
        <w:rPr/>
        <w:t xml:space="preserve"> Вы вообще не имеете дело с уровнем эмоций?</w:t>
      </w:r>
    </w:p>
    <w:p>
      <w:pPr>
        <w:pStyle w:val="Style15"/>
        <w:rPr/>
      </w:pPr>
      <w:r>
        <w:rPr>
          <w:rStyle w:val="Emphasis"/>
        </w:rPr>
        <w:t>Пиаже:</w:t>
      </w:r>
      <w:r>
        <w:rPr/>
        <w:t xml:space="preserve"> Только потому, что я не интересуюсь им. Я не психолог, я эпистемолог. </w:t>
      </w:r>
      <w:r>
        <w:rPr>
          <w:rStyle w:val="Emphasis"/>
        </w:rPr>
        <w:t>(Он улыбается, как будто разыгрывает меня.)</w:t>
      </w:r>
      <w:r>
        <w:rPr/>
        <w:t xml:space="preserve"> </w:t>
      </w:r>
    </w:p>
    <w:p>
      <w:pPr>
        <w:pStyle w:val="Style15"/>
        <w:rPr/>
      </w:pPr>
      <w:r>
        <w:rPr>
          <w:rStyle w:val="Emphasis"/>
        </w:rPr>
        <w:t>Брангье:</w:t>
      </w:r>
      <w:r>
        <w:rPr/>
        <w:t xml:space="preserve"> Однако Вы практикуете в экспериментальной психологии?</w:t>
      </w:r>
    </w:p>
    <w:p>
      <w:pPr>
        <w:pStyle w:val="Style15"/>
        <w:rPr/>
      </w:pPr>
      <w:r>
        <w:rPr>
          <w:rStyle w:val="Emphasis"/>
        </w:rPr>
        <w:t>Пиаже:</w:t>
      </w:r>
      <w:r>
        <w:rPr/>
        <w:t xml:space="preserve"> Постольку, поскольку меня интересуют факты.</w:t>
      </w:r>
    </w:p>
    <w:p>
      <w:pPr>
        <w:pStyle w:val="Style15"/>
        <w:rPr/>
      </w:pPr>
      <w:r>
        <w:rPr>
          <w:rStyle w:val="Emphasis"/>
        </w:rPr>
        <w:t>Брангье:</w:t>
      </w:r>
      <w:r>
        <w:rPr/>
        <w:t xml:space="preserve"> И Вы не находите фактов на аффективном уровне?</w:t>
      </w:r>
    </w:p>
    <w:p>
      <w:pPr>
        <w:pStyle w:val="Style15"/>
        <w:rPr/>
      </w:pPr>
      <w:r>
        <w:rPr>
          <w:rStyle w:val="Emphasis"/>
        </w:rPr>
        <w:t>Пиаже:</w:t>
      </w:r>
      <w:r>
        <w:rPr/>
        <w:t xml:space="preserve"> Эта проблема не интересует меня как научная, потому что это не проблема знания, которая является моей специальностью; к тому же все теории аффективности, существующие на данный момент, кажутся мне временными, дающими время физиологам, которые предоставят нам точные эндокринологические объяснения.</w:t>
      </w:r>
    </w:p>
    <w:p>
      <w:pPr>
        <w:pStyle w:val="Style15"/>
        <w:rPr/>
      </w:pPr>
      <w:r>
        <w:rPr>
          <w:rStyle w:val="Emphasis"/>
        </w:rPr>
        <w:t>Брангье:</w:t>
      </w:r>
      <w:r>
        <w:rPr/>
        <w:t xml:space="preserve"> То есть факты.</w:t>
      </w:r>
    </w:p>
    <w:p>
      <w:pPr>
        <w:pStyle w:val="Style15"/>
        <w:rPr/>
      </w:pPr>
      <w:r>
        <w:rPr>
          <w:rStyle w:val="Emphasis"/>
        </w:rPr>
        <w:t>Пиаже:</w:t>
      </w:r>
      <w:r>
        <w:rPr/>
        <w:t xml:space="preserve"> То есть достоверные факты.</w:t>
      </w:r>
    </w:p>
    <w:p>
      <w:pPr>
        <w:pStyle w:val="Style15"/>
        <w:rPr/>
      </w:pPr>
      <w:r>
        <w:rPr>
          <w:rStyle w:val="Emphasis"/>
        </w:rPr>
        <w:t>Брангье:</w:t>
      </w:r>
      <w:r>
        <w:rPr/>
        <w:t xml:space="preserve"> Но как можно интересоваться исключительно интеллектом ребенка, его развитием, и совершенно не интересоваться его аффективной стороной? Разве можно эти стороны разделять?</w:t>
      </w:r>
    </w:p>
    <w:p>
      <w:pPr>
        <w:pStyle w:val="Style15"/>
        <w:rPr/>
      </w:pPr>
      <w:r>
        <w:rPr>
          <w:rStyle w:val="Emphasis"/>
        </w:rPr>
        <w:t>Пиаже:</w:t>
      </w:r>
      <w:r>
        <w:rPr/>
        <w:t xml:space="preserve"> Разумеется, для того, чтобы интеллект функционировал, он должен мотивироваться силой, энергией эмоций. Человек никогда не будет решать проблему, если проблема его не интересует. Импульсом ко всему служит интерес, аффективное побуждение.</w:t>
      </w:r>
    </w:p>
    <w:p>
      <w:pPr>
        <w:pStyle w:val="Style15"/>
        <w:rPr/>
      </w:pPr>
      <w:r>
        <w:rPr>
          <w:rStyle w:val="Emphasis"/>
        </w:rPr>
        <w:t>Брангье:</w:t>
      </w:r>
      <w:r>
        <w:rPr/>
        <w:t xml:space="preserve"> Любишь одну вещь и ненавидишь другую.</w:t>
      </w:r>
    </w:p>
    <w:p>
      <w:pPr>
        <w:pStyle w:val="Style15"/>
        <w:rPr/>
      </w:pPr>
      <w:r>
        <w:rPr>
          <w:rStyle w:val="Emphasis"/>
        </w:rPr>
        <w:t>Пиаже:</w:t>
      </w:r>
      <w:r>
        <w:rPr/>
        <w:t xml:space="preserve"> Это, конечно, определяет побуждение. Но возьмите для примера двух мальчиков и их уроки арифметики. Одному мальчику они нравятся, и он вырывается вперед; другой думает, что он не понимает математику, он чувствует себя ниже, и имеет все типичные комплексы людей, которые слабы в математике. Первый мальчик будет обучаться быстрее, второй - медленнее. Но для обоих "два плюс два" - это "четыре". Аффективность не влияет на приобретенную структуру в целом. Если рассматривать проблему создания новых структур, то аффективность, конечно, необходима как мотивация, побуждение, но она не объясняет сами структуры.</w:t>
      </w:r>
    </w:p>
    <w:p>
      <w:pPr>
        <w:pStyle w:val="Style15"/>
        <w:rPr/>
      </w:pPr>
      <w:r>
        <w:rPr>
          <w:rStyle w:val="Emphasis"/>
        </w:rPr>
        <w:t>Брангье:</w:t>
      </w:r>
      <w:r>
        <w:rPr/>
        <w:t xml:space="preserve"> Это странно, что аффективность не проявляется на уровне структур, и так отделена от них! Индивидуум-то целостен.</w:t>
      </w:r>
    </w:p>
    <w:p>
      <w:pPr>
        <w:pStyle w:val="Style15"/>
        <w:rPr/>
      </w:pPr>
      <w:r>
        <w:rPr>
          <w:rStyle w:val="Emphasis"/>
        </w:rPr>
        <w:t>Пиаже:</w:t>
      </w:r>
      <w:r>
        <w:rPr/>
        <w:t xml:space="preserve"> Да, но в изучении чувств, когда вы находите структуры, это структуры знания. Например, в чувствах взаимной привязанности имеется элемент понимания и элемент восприятия. Это когнитивные элементы. В поведении вы имеете, и я думаю, что все ученые согласны с этим, структуру поведения и мотивацию, направляющую это поведение. То есть мотивация с одной стороны, а с другой - механизм.</w:t>
      </w:r>
    </w:p>
    <w:p>
      <w:pPr>
        <w:pStyle w:val="Style15"/>
        <w:rPr/>
      </w:pPr>
      <w:r>
        <w:rPr>
          <w:rStyle w:val="Emphasis"/>
        </w:rPr>
        <w:t>Брангье:</w:t>
      </w:r>
      <w:r>
        <w:rPr/>
        <w:t xml:space="preserve"> И Вы интересуетесь механизмом.</w:t>
      </w:r>
    </w:p>
    <w:p>
      <w:pPr>
        <w:pStyle w:val="Style15"/>
        <w:rPr/>
      </w:pPr>
      <w:r>
        <w:rPr>
          <w:rStyle w:val="Emphasis"/>
        </w:rPr>
        <w:t>Пиаже:</w:t>
      </w:r>
      <w:r>
        <w:rPr/>
        <w:t xml:space="preserve"> Да, правильно.</w:t>
      </w:r>
    </w:p>
    <w:p>
      <w:pPr>
        <w:pStyle w:val="Style15"/>
        <w:rPr/>
      </w:pPr>
      <w:r>
        <w:rPr>
          <w:rStyle w:val="Emphasis"/>
        </w:rPr>
        <w:t>Брангье:</w:t>
      </w:r>
      <w:r>
        <w:rPr/>
        <w:t xml:space="preserve"> Но если, как Вы говорите, каждый индивид подчинен структурам, то Вы теряете из виду индивидуальность, уникальные качества каждого человека.</w:t>
      </w:r>
    </w:p>
    <w:p>
      <w:pPr>
        <w:pStyle w:val="Style15"/>
        <w:rPr/>
      </w:pPr>
      <w:r>
        <w:rPr>
          <w:rStyle w:val="Emphasis"/>
        </w:rPr>
        <w:t>Пиаже:</w:t>
      </w:r>
      <w:r>
        <w:rPr/>
        <w:t xml:space="preserve"> Вы забываете то, что я говорил Вам об аккомодации. Есть большое разнообразие структур. И даже одни и те же структуры, применяемые разными индивидуумами...</w:t>
      </w:r>
    </w:p>
    <w:p>
      <w:pPr>
        <w:pStyle w:val="Style15"/>
        <w:rPr/>
      </w:pPr>
      <w:r>
        <w:rPr>
          <w:rStyle w:val="Emphasis"/>
        </w:rPr>
        <w:t>Брангье:</w:t>
      </w:r>
      <w:r>
        <w:rPr/>
        <w:t xml:space="preserve"> У каждого есть свой собственный стиль аккомодации...</w:t>
      </w:r>
    </w:p>
    <w:p>
      <w:pPr>
        <w:pStyle w:val="Style15"/>
        <w:rPr/>
      </w:pPr>
      <w:r>
        <w:rPr>
          <w:rStyle w:val="Emphasis"/>
        </w:rPr>
        <w:t>Пиаже:</w:t>
      </w:r>
      <w:r>
        <w:rPr/>
        <w:t xml:space="preserve"> Конечно. Аккомодация вызывает неисчислимые вариации. Структуры очень общи. Факт состоит в том, что число является одним и тем же для каждого, и ряд целых чисел - один и тот же для всех, но это не мешает математикам,</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lang w:val="en-US"/>
        </w:rPr>
        <w:t>*</w:t>
      </w:r>
      <w:r>
        <w:rPr>
          <w:rStyle w:val="Emphasis"/>
          <w:sz w:val="19"/>
          <w:szCs w:val="19"/>
          <w:lang w:val="en-US"/>
        </w:rPr>
        <w:t xml:space="preserve"> Bringuier Jean-Claude.</w:t>
      </w:r>
      <w:r>
        <w:rPr>
          <w:sz w:val="19"/>
          <w:szCs w:val="19"/>
          <w:lang w:val="en-US"/>
        </w:rPr>
        <w:t xml:space="preserve"> Conversations with Jean Piaget. The University of Chicago Press, 1980. </w:t>
      </w:r>
      <w:r>
        <w:rPr>
          <w:sz w:val="19"/>
          <w:szCs w:val="19"/>
        </w:rPr>
        <w:t>Перевод Сатина Д.К. (Продолжение, начало в N 2-5, 2000.)</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ятым отдельно друг от друга, быть уникальными как индивидуумы. Имеется такое разнообразие структур ...</w:t>
      </w:r>
    </w:p>
    <w:p>
      <w:pPr>
        <w:pStyle w:val="Style15"/>
        <w:rPr/>
      </w:pPr>
      <w:r>
        <w:rPr/>
        <w:t xml:space="preserve">( </w:t>
      </w:r>
      <w:r>
        <w:rPr>
          <w:rStyle w:val="Emphasis"/>
        </w:rPr>
        <w:t>"Конечно..." - думал я про себя - "конечно... Но разве может человек сводиться к аккомодации? Даже если этот термин для его автора является несравнимо более богатым, и многогранным, чем может быть понят случайным интервьюером..." Это пуританско-техническое слово "аккомодация" увязло в моем сознании. Оно заставило меня снова говорить с Жаном Пиаже... о самом Жане Пиаже).</w:t>
      </w:r>
      <w:r>
        <w:rPr/>
        <w:t xml:space="preserve"> </w:t>
      </w:r>
    </w:p>
    <w:p>
      <w:pPr>
        <w:pStyle w:val="Style15"/>
        <w:rPr/>
      </w:pPr>
      <w:r>
        <w:rPr>
          <w:rStyle w:val="Emphasis"/>
        </w:rPr>
        <w:t>Брангье:</w:t>
      </w:r>
      <w:r>
        <w:rPr/>
        <w:t xml:space="preserve"> Вы всегда были неверующим?</w:t>
      </w:r>
    </w:p>
    <w:p>
      <w:pPr>
        <w:pStyle w:val="Style15"/>
        <w:rPr/>
      </w:pPr>
      <w:r>
        <w:rPr>
          <w:rStyle w:val="Emphasis"/>
        </w:rPr>
        <w:t>Пиаже:</w:t>
      </w:r>
      <w:r>
        <w:rPr/>
        <w:t xml:space="preserve"> Да... Но не в юности.</w:t>
      </w:r>
    </w:p>
    <w:p>
      <w:pPr>
        <w:pStyle w:val="Style15"/>
        <w:rPr/>
      </w:pPr>
      <w:r>
        <w:rPr>
          <w:rStyle w:val="Emphasis"/>
        </w:rPr>
        <w:t>Брангье:</w:t>
      </w:r>
      <w:r>
        <w:rPr/>
        <w:t xml:space="preserve"> У Вас был религиозный кризис?</w:t>
      </w:r>
    </w:p>
    <w:p>
      <w:pPr>
        <w:pStyle w:val="Style15"/>
        <w:rPr/>
      </w:pPr>
      <w:r>
        <w:rPr>
          <w:rStyle w:val="Emphasis"/>
        </w:rPr>
        <w:t>Пиаже:</w:t>
      </w:r>
      <w:r>
        <w:rPr/>
        <w:t xml:space="preserve"> Нет, потому что я рано начал верить в имманентность.</w:t>
      </w:r>
    </w:p>
    <w:p>
      <w:pPr>
        <w:pStyle w:val="Style15"/>
        <w:rPr/>
      </w:pPr>
      <w:r>
        <w:rPr>
          <w:rStyle w:val="Emphasis"/>
        </w:rPr>
        <w:t>Брангье:</w:t>
      </w:r>
      <w:r>
        <w:rPr/>
        <w:t xml:space="preserve"> Охваченный любовью к знанию.</w:t>
      </w:r>
    </w:p>
    <w:p>
      <w:pPr>
        <w:pStyle w:val="Style15"/>
        <w:rPr/>
      </w:pPr>
      <w:r>
        <w:rPr>
          <w:rStyle w:val="Emphasis"/>
        </w:rPr>
        <w:t>Пиаже:</w:t>
      </w:r>
      <w:r>
        <w:rPr/>
        <w:t xml:space="preserve"> Знание неотделимо от жизни.</w:t>
      </w:r>
    </w:p>
    <w:p>
      <w:pPr>
        <w:pStyle w:val="Style15"/>
        <w:rPr/>
      </w:pPr>
      <w:r>
        <w:rPr>
          <w:rStyle w:val="Emphasis"/>
        </w:rPr>
        <w:t>Брангье:</w:t>
      </w:r>
      <w:r>
        <w:rPr/>
        <w:t xml:space="preserve"> Разве Вы не бежите от того, что некоторые называют "вертикальными" чувствами?</w:t>
      </w:r>
    </w:p>
    <w:p>
      <w:pPr>
        <w:pStyle w:val="Style15"/>
        <w:rPr/>
      </w:pPr>
      <w:r>
        <w:rPr>
          <w:rStyle w:val="Emphasis"/>
        </w:rPr>
        <w:t>Пиаже:</w:t>
      </w:r>
      <w:r>
        <w:rPr/>
        <w:t xml:space="preserve"> Нет, потому что верить в субъект означает верить в дух. В этом смысле я все еще верю в имманентность.</w:t>
      </w:r>
    </w:p>
    <w:p>
      <w:pPr>
        <w:pStyle w:val="Style15"/>
        <w:rPr/>
      </w:pPr>
      <w:r>
        <w:rPr>
          <w:rStyle w:val="Emphasis"/>
        </w:rPr>
        <w:t>Брангье:</w:t>
      </w:r>
      <w:r>
        <w:rPr/>
        <w:t xml:space="preserve"> А разве верить в дух не то же самое, что верить в Бога?</w:t>
      </w:r>
    </w:p>
    <w:p>
      <w:pPr>
        <w:pStyle w:val="Style15"/>
        <w:rPr/>
      </w:pPr>
      <w:r>
        <w:rPr>
          <w:rStyle w:val="Emphasis"/>
        </w:rPr>
        <w:t>Пиаже:</w:t>
      </w:r>
      <w:r>
        <w:rPr/>
        <w:t xml:space="preserve"> Нет. Верящий в дух не нуждается в артикулированной системе метафизики.</w:t>
      </w:r>
    </w:p>
    <w:p>
      <w:pPr>
        <w:pStyle w:val="Style15"/>
        <w:rPr/>
      </w:pPr>
      <w:r>
        <w:rPr>
          <w:rStyle w:val="Emphasis"/>
        </w:rPr>
        <w:t>Брангье:</w:t>
      </w:r>
      <w:r>
        <w:rPr/>
        <w:t xml:space="preserve"> Но является ли метафизикой религиозный поворот сознания к мистике, тоска по единству? Это то, как я понимаю философию. Человек обладает потребностью в единстве.</w:t>
      </w:r>
    </w:p>
    <w:p>
      <w:pPr>
        <w:pStyle w:val="Style15"/>
        <w:rPr/>
      </w:pPr>
      <w:r>
        <w:rPr>
          <w:rStyle w:val="Emphasis"/>
        </w:rPr>
        <w:t>Пиаже:</w:t>
      </w:r>
      <w:r>
        <w:rPr/>
        <w:t xml:space="preserve"> Но применительно ко мне поиск единства намного более существенен, чем подтверждение единства; потребность и поиск, и идея, что каждый занимается этим...</w:t>
      </w:r>
    </w:p>
    <w:p>
      <w:pPr>
        <w:pStyle w:val="Style15"/>
        <w:rPr/>
      </w:pPr>
      <w:r>
        <w:rPr>
          <w:rStyle w:val="Emphasis"/>
        </w:rPr>
        <w:t>Брангье:</w:t>
      </w:r>
      <w:r>
        <w:rPr/>
        <w:t xml:space="preserve"> Таково научное исследование?</w:t>
      </w:r>
    </w:p>
    <w:p>
      <w:pPr>
        <w:pStyle w:val="Style15"/>
        <w:rPr/>
      </w:pPr>
      <w:r>
        <w:rPr>
          <w:rStyle w:val="Emphasis"/>
        </w:rPr>
        <w:t>Пиаже:</w:t>
      </w:r>
      <w:r>
        <w:rPr/>
        <w:t xml:space="preserve"> Смотрите, психология, моя область, пытается объяснить целостного человека в его единстве, а не его атомизированное поведение. Каждое исследование детского интеллекта, восприятия вносит вклад в картину целого. Я не вижу, почему это нельзя назвать поиском единства. Только наука движется шаг за шагом со своими методами контроля и проверки получаемых знаний. Она движется чуть медленнее, чем строится система.</w:t>
      </w:r>
    </w:p>
    <w:p>
      <w:pPr>
        <w:pStyle w:val="Style15"/>
        <w:rPr/>
      </w:pPr>
      <w:r>
        <w:rPr>
          <w:rStyle w:val="Emphasis"/>
        </w:rPr>
        <w:t>Брангье:</w:t>
      </w:r>
      <w:r>
        <w:rPr/>
        <w:t xml:space="preserve"> И это менее захватывающе.</w:t>
      </w:r>
    </w:p>
    <w:p>
      <w:pPr>
        <w:pStyle w:val="Style15"/>
        <w:rPr/>
      </w:pPr>
      <w:r>
        <w:rPr>
          <w:rStyle w:val="Emphasis"/>
        </w:rPr>
        <w:t>Пиаже:</w:t>
      </w:r>
      <w:r>
        <w:rPr/>
        <w:t xml:space="preserve"> Это менее захватывающе. Вид системы, о котором Вы говорите, достигает единства очень быстро, за несколько лет рефлексии. Но это единство некоторого индивидуума, который верит в свою систему. Если кто-то не верит в нее, то это уже не единство! А наука - это коллективная работа, в которой ученые разных стран добавляют свою частицу к тому, что является единством всемирного психологического исследования, если в качестве примера взять психологию.</w:t>
      </w:r>
    </w:p>
    <w:p>
      <w:pPr>
        <w:pStyle w:val="Style15"/>
        <w:rPr/>
      </w:pPr>
      <w:r>
        <w:rPr>
          <w:rStyle w:val="Emphasis"/>
        </w:rPr>
        <w:t>Брангье:</w:t>
      </w:r>
      <w:r>
        <w:rPr/>
        <w:t xml:space="preserve"> Вы говорите, что психология рассматривает, или пытается рассматривать человека в целом?</w:t>
      </w:r>
    </w:p>
    <w:p>
      <w:pPr>
        <w:pStyle w:val="Style15"/>
        <w:rPr/>
      </w:pPr>
      <w:r>
        <w:rPr>
          <w:rStyle w:val="Emphasis"/>
        </w:rPr>
        <w:t>Пиаже:</w:t>
      </w:r>
      <w:r>
        <w:rPr/>
        <w:t xml:space="preserve"> Да. Фрейд сказал, что ни один предмет не может стать табу в психологии.</w:t>
      </w:r>
    </w:p>
    <w:p>
      <w:pPr>
        <w:pStyle w:val="Style15"/>
        <w:rPr/>
      </w:pPr>
      <w:r>
        <w:rPr>
          <w:rStyle w:val="Emphasis"/>
        </w:rPr>
        <w:t>Брангье:</w:t>
      </w:r>
      <w:r>
        <w:rPr/>
        <w:t xml:space="preserve"> Однако если послушать, что Вы говорите об аффективности, например, можно подумать, что психология имеет к ней слабое отношение, оставляя за ней лишь побудительное значение.</w:t>
      </w:r>
    </w:p>
    <w:p>
      <w:pPr>
        <w:pStyle w:val="Style15"/>
        <w:rPr/>
      </w:pPr>
      <w:r>
        <w:rPr>
          <w:rStyle w:val="Emphasis"/>
        </w:rPr>
        <w:t>Пиаже:</w:t>
      </w:r>
      <w:r>
        <w:rPr/>
        <w:t xml:space="preserve"> Нисколько! Я думаю, что это проблема, которая сегодня лежит за пределами наших возможностей. Через лет пятьдесят мы будем способны говорить о ней более разумно, потому что она очень сложная, у нас нет о ней неврологических данных. Но если использовать Вашу терминологию, научное исследование представляет собой поиск: эта проблема ежедневно подтверждает силу человеческого духа.</w:t>
      </w:r>
    </w:p>
    <w:p>
      <w:pPr>
        <w:pStyle w:val="Style15"/>
        <w:rPr/>
      </w:pPr>
      <w:r>
        <w:rPr>
          <w:rStyle w:val="Emphasis"/>
        </w:rPr>
        <w:t>Брангье:</w:t>
      </w:r>
      <w:r>
        <w:rPr/>
        <w:t xml:space="preserve"> Хорошо... Мы говорили в течение нескольких минут - слишком долго для Вас - и у меня создалось чувство, что человек, сидящий передо мной, защищен своей профессией, своей работой. Вы не кажетесь открытым миру. Или я не прав?</w:t>
      </w:r>
    </w:p>
    <w:p>
      <w:pPr>
        <w:pStyle w:val="Style15"/>
        <w:rPr/>
      </w:pPr>
      <w:r>
        <w:rPr>
          <w:rStyle w:val="Emphasis"/>
        </w:rPr>
        <w:t>Пиаже:</w:t>
      </w:r>
      <w:r>
        <w:rPr/>
        <w:t xml:space="preserve"> Нет, Вы совершенно правы. Работа позволяет уйти от многих жизненных разочарований.</w:t>
      </w:r>
    </w:p>
    <w:p>
      <w:pPr>
        <w:pStyle w:val="Style15"/>
        <w:rPr/>
      </w:pPr>
      <w:r>
        <w:rPr>
          <w:rStyle w:val="Emphasis"/>
        </w:rPr>
        <w:t>Брангье:</w:t>
      </w:r>
      <w:r>
        <w:rPr/>
        <w:t xml:space="preserve"> Я надеюсь, что Вы простите мне эти слова, но Вы не кажетесь человеком, переживающим жизненные разочарования.</w:t>
      </w:r>
    </w:p>
    <w:p>
      <w:pPr>
        <w:pStyle w:val="Style15"/>
        <w:rPr/>
      </w:pPr>
      <w:r>
        <w:rPr>
          <w:rStyle w:val="Emphasis"/>
        </w:rPr>
        <w:t>Пиаже:</w:t>
      </w:r>
      <w:r>
        <w:rPr/>
        <w:t xml:space="preserve"> Может быть, однако я был одним из наиболее критикуемых ученых, и мои ранние работы подвергались резким атакам, особенно в Соединенных Штатах. Энтони, психиатр, написал: "Пиаже слишком самовлюблен, чтобы реагировать на критику, и он мирно идет своим собственным путем".</w:t>
      </w:r>
    </w:p>
    <w:p>
      <w:pPr>
        <w:pStyle w:val="Style15"/>
        <w:rPr/>
      </w:pPr>
      <w:r>
        <w:rPr>
          <w:rStyle w:val="Emphasis"/>
        </w:rPr>
        <w:t>Брангье:</w:t>
      </w:r>
      <w:r>
        <w:rPr/>
        <w:t xml:space="preserve"> Он был прав?</w:t>
      </w:r>
    </w:p>
    <w:p>
      <w:pPr>
        <w:pStyle w:val="Style15"/>
        <w:rPr/>
      </w:pPr>
      <w:r>
        <w:rPr>
          <w:rStyle w:val="Emphasis"/>
        </w:rPr>
        <w:t>Пиаже:</w:t>
      </w:r>
      <w:r>
        <w:rPr/>
        <w:t xml:space="preserve"> Да. В другой раз группа американских психологов прислала мне сигнальный экземпляр книги, содержащий комментарий, который мне очень понравился - в течение сорока лет я полностью пренебрегал популярными идеями вокруг меня.</w:t>
      </w:r>
    </w:p>
    <w:p>
      <w:pPr>
        <w:pStyle w:val="Style15"/>
        <w:rPr/>
      </w:pPr>
      <w:r>
        <w:rPr>
          <w:rStyle w:val="Emphasis"/>
        </w:rPr>
        <w:t>Брангье:</w:t>
      </w:r>
      <w:r>
        <w:rPr/>
        <w:t xml:space="preserve"> Которые носились в воздухе.</w:t>
      </w:r>
    </w:p>
    <w:p>
      <w:pPr>
        <w:pStyle w:val="Style15"/>
        <w:rPr/>
      </w:pPr>
      <w:r>
        <w:rPr>
          <w:rStyle w:val="Emphasis"/>
        </w:rPr>
        <w:t>Пиаже:</w:t>
      </w:r>
      <w:r>
        <w:rPr/>
        <w:t xml:space="preserve"> Теперь, когда меня обнаружили, я оказался не предком, а современником, и даже в авангарде. Конечно, я пренебрегал тенденциями в течение многих лет, поскольку я действительно читал очень немного.</w:t>
      </w:r>
    </w:p>
    <w:p>
      <w:pPr>
        <w:pStyle w:val="Style15"/>
        <w:rPr/>
      </w:pPr>
      <w:r>
        <w:rPr>
          <w:rStyle w:val="Emphasis"/>
        </w:rPr>
        <w:t>Брангье:</w:t>
      </w:r>
      <w:r>
        <w:rPr/>
        <w:t xml:space="preserve"> Да, с этой точки зрения Вы работаете один. Возможно теперь в меньшей степени?</w:t>
      </w:r>
    </w:p>
    <w:p>
      <w:pPr>
        <w:pStyle w:val="Style15"/>
        <w:rPr/>
      </w:pPr>
      <w:r>
        <w:rPr>
          <w:rStyle w:val="Emphasis"/>
        </w:rPr>
        <w:t>Пиаже:</w:t>
      </w:r>
      <w:r>
        <w:rPr/>
        <w:t xml:space="preserve"> Я всегда нуждался в том, чтобы работать в группе.</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Брангье:</w:t>
      </w:r>
      <w:r>
        <w:rPr/>
        <w:t xml:space="preserve"> Я вижу, что Вы носите свою булавку Почетного легиона. Она французская...</w:t>
      </w:r>
    </w:p>
    <w:p>
      <w:pPr>
        <w:pStyle w:val="Style15"/>
        <w:rPr/>
      </w:pPr>
      <w:r>
        <w:rPr>
          <w:rStyle w:val="Emphasis"/>
        </w:rPr>
        <w:t>Пиаже:</w:t>
      </w:r>
      <w:r>
        <w:rPr/>
        <w:t xml:space="preserve"> Да, это очень полезно.</w:t>
      </w:r>
    </w:p>
    <w:p>
      <w:pPr>
        <w:pStyle w:val="Style15"/>
        <w:rPr/>
      </w:pPr>
      <w:r>
        <w:rPr>
          <w:rStyle w:val="Emphasis"/>
        </w:rPr>
        <w:t>Брангье:</w:t>
      </w:r>
      <w:r>
        <w:rPr/>
        <w:t xml:space="preserve"> Как это?</w:t>
      </w:r>
    </w:p>
    <w:p>
      <w:pPr>
        <w:pStyle w:val="Style15"/>
        <w:rPr/>
      </w:pPr>
      <w:r>
        <w:rPr>
          <w:rStyle w:val="Emphasis"/>
        </w:rPr>
        <w:t>Пиаже:</w:t>
      </w:r>
      <w:r>
        <w:rPr/>
        <w:t xml:space="preserve"> Для таможни, и даже в ресторанах.</w:t>
      </w:r>
    </w:p>
    <w:p>
      <w:pPr>
        <w:pStyle w:val="Style15"/>
        <w:rPr/>
      </w:pPr>
      <w:r>
        <w:rPr>
          <w:rStyle w:val="Emphasis"/>
        </w:rPr>
        <w:t>Брангье:</w:t>
      </w:r>
      <w:r>
        <w:rPr/>
        <w:t xml:space="preserve"> Но Вы же не проходите таможенный контроль каждый день!</w:t>
      </w:r>
    </w:p>
    <w:p>
      <w:pPr>
        <w:pStyle w:val="Style15"/>
        <w:rPr/>
      </w:pPr>
      <w:r>
        <w:rPr>
          <w:rStyle w:val="Emphasis"/>
        </w:rPr>
        <w:t>Пиаже:</w:t>
      </w:r>
      <w:r>
        <w:rPr/>
        <w:t xml:space="preserve"> Прохожу! Граница отсюда всего в десяти минутах езды на велосипеде. Так что фактически я каждый день пересекаю границу... И официальные таможенные лица создают мне меньше неприятностей, когда видят Булавку.</w:t>
      </w:r>
    </w:p>
    <w:p>
      <w:pPr>
        <w:pStyle w:val="Style15"/>
        <w:rPr/>
      </w:pPr>
      <w:r>
        <w:rPr>
          <w:rStyle w:val="Emphasis"/>
        </w:rPr>
        <w:t>Брангье:</w:t>
      </w:r>
      <w:r>
        <w:rPr/>
        <w:t xml:space="preserve"> Я только задавался вопросом, были ли Вы польщены почестями, которые Вы получили.</w:t>
      </w:r>
    </w:p>
    <w:p>
      <w:pPr>
        <w:pStyle w:val="Style15"/>
        <w:rPr/>
      </w:pPr>
      <w:r>
        <w:rPr>
          <w:rStyle w:val="Emphasis"/>
        </w:rPr>
        <w:t>Пиаже:</w:t>
      </w:r>
      <w:r>
        <w:rPr/>
        <w:t xml:space="preserve"> О, это всегда прекрасно, но я не могу сказать, что я много думаю о них. Я восхищен самой последней докторантурой, потому что это двадцатая. Я никогда не думал, что их будет двадцать!</w:t>
      </w:r>
    </w:p>
    <w:p>
      <w:pPr>
        <w:pStyle w:val="Style15"/>
        <w:rPr/>
      </w:pPr>
      <w:r>
        <w:rPr>
          <w:rStyle w:val="Emphasis"/>
        </w:rPr>
        <w:t>Брангье:</w:t>
      </w:r>
      <w:r>
        <w:rPr/>
        <w:t xml:space="preserve"> В следующем октябре?</w:t>
      </w:r>
    </w:p>
    <w:p>
      <w:pPr>
        <w:pStyle w:val="Style15"/>
        <w:rPr/>
      </w:pPr>
      <w:r>
        <w:rPr>
          <w:rStyle w:val="Emphasis"/>
        </w:rPr>
        <w:t>Пиаже:</w:t>
      </w:r>
      <w:r>
        <w:rPr/>
        <w:t xml:space="preserve"> Да.</w:t>
      </w:r>
    </w:p>
    <w:p>
      <w:pPr>
        <w:pStyle w:val="Style15"/>
        <w:rPr/>
      </w:pPr>
      <w:r>
        <w:rPr>
          <w:rStyle w:val="Emphasis"/>
        </w:rPr>
        <w:t>Брангье:</w:t>
      </w:r>
      <w:r>
        <w:rPr/>
        <w:t xml:space="preserve"> Где?</w:t>
      </w:r>
    </w:p>
    <w:p>
      <w:pPr>
        <w:pStyle w:val="Style15"/>
        <w:rPr/>
      </w:pPr>
      <w:r>
        <w:rPr>
          <w:rStyle w:val="Emphasis"/>
        </w:rPr>
        <w:t>Пиаже:</w:t>
      </w:r>
      <w:r>
        <w:rPr/>
        <w:t xml:space="preserve"> В Чикаго, в Loyola University. Таким образом, у меня будет медаль Московского университета и докторантура от Иезуитов!</w:t>
      </w:r>
    </w:p>
    <w:p>
      <w:pPr>
        <w:pStyle w:val="Style15"/>
        <w:rPr/>
      </w:pPr>
      <w:r>
        <w:rPr>
          <w:rStyle w:val="Emphasis"/>
        </w:rPr>
        <w:t>Брангье:</w:t>
      </w:r>
      <w:r>
        <w:rPr/>
        <w:t xml:space="preserve"> Что за эклектизм! </w:t>
      </w:r>
      <w:r>
        <w:rPr>
          <w:rStyle w:val="Emphasis"/>
        </w:rPr>
        <w:t>(Смеется).</w:t>
      </w:r>
      <w:r>
        <w:rPr/>
        <w:t xml:space="preserve"> Теперь Вы пользуетесь почти повсеместным признанием!</w:t>
      </w:r>
    </w:p>
    <w:p>
      <w:pPr>
        <w:pStyle w:val="Style15"/>
        <w:rPr/>
      </w:pPr>
      <w:r>
        <w:rPr>
          <w:rStyle w:val="Emphasis"/>
        </w:rPr>
        <w:t>Пиаже:</w:t>
      </w:r>
      <w:r>
        <w:rPr/>
        <w:t xml:space="preserve"> Признание, Вы знаете... </w:t>
      </w:r>
      <w:r>
        <w:rPr>
          <w:rStyle w:val="Emphasis"/>
        </w:rPr>
        <w:t>(Тишина)</w:t>
      </w:r>
      <w:r>
        <w:rPr/>
        <w:t xml:space="preserve"> я рад ему, конечно, но это просто катастрофично, когда я вижу, как меня понимают.</w:t>
      </w:r>
    </w:p>
    <w:p>
      <w:pPr>
        <w:pStyle w:val="Style15"/>
        <w:rPr/>
      </w:pPr>
      <w:r>
        <w:rPr>
          <w:rStyle w:val="Emphasis"/>
        </w:rPr>
        <w:t>Брангье:</w:t>
      </w:r>
      <w:r>
        <w:rPr/>
        <w:t xml:space="preserve"> Вы чувствуете, что Вас ужасно интерпретируют?</w:t>
      </w:r>
    </w:p>
    <w:p>
      <w:pPr>
        <w:pStyle w:val="Style15"/>
        <w:rPr/>
      </w:pPr>
      <w:r>
        <w:rPr>
          <w:rStyle w:val="Emphasis"/>
        </w:rPr>
        <w:t>Пиаже:</w:t>
      </w:r>
      <w:r>
        <w:rPr/>
        <w:t xml:space="preserve"> В целом, да.</w:t>
      </w:r>
    </w:p>
    <w:p>
      <w:pPr>
        <w:pStyle w:val="Style15"/>
        <w:rPr/>
      </w:pPr>
      <w:r>
        <w:rPr>
          <w:rStyle w:val="Emphasis"/>
        </w:rPr>
        <w:t>Брангье:</w:t>
      </w:r>
      <w:r>
        <w:rPr/>
        <w:t xml:space="preserve"> Вас огорчает педагогическое применение, или понимание Ваших исследований в целом?</w:t>
      </w:r>
    </w:p>
    <w:p>
      <w:pPr>
        <w:pStyle w:val="Style15"/>
        <w:rPr/>
      </w:pPr>
      <w:r>
        <w:rPr>
          <w:rStyle w:val="Emphasis"/>
        </w:rPr>
        <w:t>Пиаже:</w:t>
      </w:r>
      <w:r>
        <w:rPr/>
        <w:t xml:space="preserve"> Нет, нет. Именно понимание самой теории. Хотя, я думаю, что это обычное дело. Мои непосредственные коллеги понимают ее полностью. Кроме того, каждый ученый думает, что он будет лучше понят позже.</w:t>
      </w:r>
    </w:p>
    <w:p>
      <w:pPr>
        <w:pStyle w:val="Style15"/>
        <w:rPr/>
      </w:pPr>
      <w:r>
        <w:rPr>
          <w:rStyle w:val="Emphasis"/>
        </w:rPr>
        <w:t>Брангье:</w:t>
      </w:r>
      <w:r>
        <w:rPr/>
        <w:t xml:space="preserve"> Как Вы думаете, в Вашем случае можно говорить о - это слово Вам, конечно, не понравится - страсти к исследованию?</w:t>
      </w:r>
    </w:p>
    <w:p>
      <w:pPr>
        <w:pStyle w:val="Style15"/>
        <w:rPr/>
      </w:pPr>
      <w:r>
        <w:rPr>
          <w:rStyle w:val="Emphasis"/>
        </w:rPr>
        <w:t>Пиаже:</w:t>
      </w:r>
      <w:r>
        <w:rPr/>
        <w:t xml:space="preserve"> О, да. Определенно можно.</w:t>
      </w:r>
    </w:p>
    <w:p>
      <w:pPr>
        <w:pStyle w:val="Style15"/>
        <w:rPr/>
      </w:pPr>
      <w:r>
        <w:rPr>
          <w:rStyle w:val="Emphasis"/>
        </w:rPr>
        <w:t>Брангье:</w:t>
      </w:r>
      <w:r>
        <w:rPr/>
        <w:t xml:space="preserve"> Вы можете сказать что-нибудь об этом? В чем это выражается?</w:t>
      </w:r>
    </w:p>
    <w:p>
      <w:pPr>
        <w:pStyle w:val="Style15"/>
        <w:rPr/>
      </w:pPr>
      <w:r>
        <w:rPr>
          <w:rStyle w:val="Emphasis"/>
        </w:rPr>
        <w:t>Пиаже:</w:t>
      </w:r>
      <w:r>
        <w:rPr/>
        <w:t xml:space="preserve"> Ну, это довольно трудно проанализировать, просто каждое обнаружение чистого факта заполняется одной лишь радостью.</w:t>
      </w:r>
    </w:p>
    <w:p>
      <w:pPr>
        <w:pStyle w:val="Style15"/>
        <w:rPr/>
      </w:pPr>
      <w:r>
        <w:rPr>
          <w:rStyle w:val="Emphasis"/>
        </w:rPr>
        <w:t>Продолжение следует</w:t>
      </w:r>
      <w:r>
        <w:rPr/>
        <w:t xml:space="preserve"> </w:t>
      </w:r>
    </w:p>
    <w:p>
      <w:pPr>
        <w:pStyle w:val="Style15"/>
        <w:jc w:val="right"/>
        <w:rPr/>
      </w:pPr>
      <w:r>
        <w:rPr/>
        <w:t>стр. 94</w:t>
      </w:r>
    </w:p>
    <w:p>
      <w:pPr>
        <w:pStyle w:val="Normal"/>
        <w:jc w:val="center"/>
        <w:rPr>
          <w:sz w:val="29"/>
          <w:szCs w:val="29"/>
        </w:rPr>
      </w:pPr>
      <w:r>
        <w:rPr>
          <w:sz w:val="29"/>
          <w:szCs w:val="29"/>
        </w:rPr>
        <w:t>НАУЧНАЯ ЖИЗНЬ. ЛАУРЕАТЫ КОНКУРСА "ПРОФЕССИОНАЛЬНЫЕ ИТОГИ СТОЛЕТИЯ"</w:t>
      </w:r>
    </w:p>
    <w:p>
      <w:pPr>
        <w:pStyle w:val="Style15"/>
        <w:rPr/>
      </w:pPr>
      <w:r>
        <w:rPr/>
        <w:t>Автор:</w:t>
      </w:r>
    </w:p>
    <w:p>
      <w:pPr>
        <w:pStyle w:val="Style15"/>
        <w:rPr/>
      </w:pPr>
      <w:r>
        <w:rPr/>
        <w:t>11 июня сего года в Санкт-Петербурге в торжественной обстановке были сообщены результаты Всероссийского национального конкурса "Профессиональные итоги столетия". Учредитель конкурса - "Психологическая газета", генеральный спонсор - ГП "ИМАТОН". Итоги конкурса, проводившегося в четыре этапа психологическим сообществом нашей страны по семи номинациям в течение 1999-2000 гг., были подведены большим жюри, в состав которого вошли ведущие российские психологи. Победители получили дипломы лауреата и статуэтки "Золотая Психея" (работа скульптора П. Шевченко). (Подробнее см.: Психологическая газета. 2000. N 6; "Психология и психотерапия в России-2000", Спб., 2000. Стр. 7-9.)</w:t>
      </w:r>
    </w:p>
    <w:p>
      <w:pPr>
        <w:pStyle w:val="Style15"/>
        <w:rPr/>
      </w:pPr>
      <w:r>
        <w:rPr/>
        <w:t>НОМИНАЦИЯ 1</w:t>
      </w:r>
    </w:p>
    <w:p>
      <w:pPr>
        <w:pStyle w:val="Style15"/>
        <w:rPr/>
      </w:pPr>
      <w:r>
        <w:rPr>
          <w:rStyle w:val="StrongEmphasis"/>
        </w:rPr>
        <w:t>Выдающийся вклад в мировую психологию</w:t>
      </w:r>
      <w:r>
        <w:rPr/>
        <w:t xml:space="preserve"> </w:t>
      </w:r>
    </w:p>
    <w:p>
      <w:pPr>
        <w:pStyle w:val="Style15"/>
        <w:rPr/>
      </w:pPr>
      <w:r>
        <w:rPr>
          <w:rStyle w:val="Emphasis"/>
        </w:rPr>
        <w:t>Выготский Лев Семенович</w:t>
      </w:r>
      <w:r>
        <w:rPr/>
        <w:t xml:space="preserve"> </w:t>
      </w:r>
    </w:p>
    <w:p>
      <w:pPr>
        <w:pStyle w:val="Style15"/>
        <w:rPr/>
      </w:pPr>
      <w:r>
        <w:rPr>
          <w:rStyle w:val="Emphasis"/>
        </w:rPr>
        <w:t>Лурия Александр Романович</w:t>
      </w:r>
      <w:r>
        <w:rPr/>
        <w:t xml:space="preserve"> </w:t>
      </w:r>
    </w:p>
    <w:p>
      <w:pPr>
        <w:pStyle w:val="Style15"/>
        <w:rPr/>
      </w:pPr>
      <w:r>
        <w:rPr>
          <w:rStyle w:val="Emphasis"/>
        </w:rPr>
        <w:t>Павлов Иван Петрович</w:t>
      </w:r>
      <w:r>
        <w:rPr/>
        <w:t xml:space="preserve"> </w:t>
      </w:r>
    </w:p>
    <w:p>
      <w:pPr>
        <w:pStyle w:val="Style15"/>
        <w:rPr/>
      </w:pPr>
      <w:r>
        <w:rPr/>
        <w:t>НОМИНАЦИЯ 2</w:t>
      </w:r>
    </w:p>
    <w:p>
      <w:pPr>
        <w:pStyle w:val="Style15"/>
        <w:rPr/>
      </w:pPr>
      <w:r>
        <w:rPr>
          <w:rStyle w:val="StrongEmphasis"/>
        </w:rPr>
        <w:t>Коллективный вклад в психологическую науку</w:t>
      </w:r>
      <w:r>
        <w:rPr/>
        <w:t xml:space="preserve"> </w:t>
      </w:r>
    </w:p>
    <w:p>
      <w:pPr>
        <w:pStyle w:val="Style15"/>
        <w:rPr/>
      </w:pPr>
      <w:r>
        <w:rPr/>
        <w:t>Психологический институт</w:t>
      </w:r>
    </w:p>
    <w:p>
      <w:pPr>
        <w:pStyle w:val="Style15"/>
        <w:rPr/>
      </w:pPr>
      <w:r>
        <w:rPr/>
        <w:t>Российской Академии образования</w:t>
      </w:r>
    </w:p>
    <w:p>
      <w:pPr>
        <w:pStyle w:val="Style15"/>
        <w:rPr/>
      </w:pPr>
      <w:r>
        <w:rPr/>
        <w:t>НОМИНАЦИЯ 3</w:t>
      </w:r>
    </w:p>
    <w:p>
      <w:pPr>
        <w:pStyle w:val="Style15"/>
        <w:rPr/>
      </w:pPr>
      <w:r>
        <w:rPr>
          <w:rStyle w:val="StrongEmphasis"/>
        </w:rPr>
        <w:t>Коллективный вклад в психологическую практику</w:t>
      </w:r>
      <w:r>
        <w:rPr/>
        <w:t xml:space="preserve"> </w:t>
      </w:r>
    </w:p>
    <w:p>
      <w:pPr>
        <w:pStyle w:val="Style15"/>
        <w:rPr/>
      </w:pPr>
      <w:r>
        <w:rPr/>
        <w:t>Научно-исследовательский психоневрологический институт им. В.М. Бехтерева</w:t>
      </w:r>
    </w:p>
    <w:p>
      <w:pPr>
        <w:pStyle w:val="Style15"/>
        <w:rPr/>
      </w:pPr>
      <w:r>
        <w:rPr/>
        <w:t>НОМИНАЦИЯ 4</w:t>
      </w:r>
    </w:p>
    <w:p>
      <w:pPr>
        <w:pStyle w:val="Style15"/>
        <w:rPr/>
      </w:pPr>
      <w:r>
        <w:rPr>
          <w:rStyle w:val="StrongEmphasis"/>
        </w:rPr>
        <w:t>Коллективный вклад в психологическое образование</w:t>
      </w:r>
      <w:r>
        <w:rPr/>
        <w:t xml:space="preserve"> </w:t>
      </w:r>
    </w:p>
    <w:p>
      <w:pPr>
        <w:pStyle w:val="Style15"/>
        <w:rPr/>
      </w:pPr>
      <w:r>
        <w:rPr/>
        <w:t>Московский Государственный университет, факультет психологии</w:t>
      </w:r>
    </w:p>
    <w:p>
      <w:pPr>
        <w:pStyle w:val="Style15"/>
        <w:rPr/>
      </w:pPr>
      <w:r>
        <w:rPr/>
        <w:t>НОМИНАЦИЯ 5</w:t>
      </w:r>
    </w:p>
    <w:p>
      <w:pPr>
        <w:pStyle w:val="Style15"/>
        <w:rPr/>
      </w:pPr>
      <w:r>
        <w:rPr>
          <w:rStyle w:val="StrongEmphasis"/>
        </w:rPr>
        <w:t>Самая читаемая книга по психологии</w:t>
      </w:r>
      <w:r>
        <w:rPr/>
        <w:t xml:space="preserve"> </w:t>
      </w:r>
    </w:p>
    <w:p>
      <w:pPr>
        <w:pStyle w:val="Style15"/>
        <w:rPr/>
      </w:pPr>
      <w:r>
        <w:rPr>
          <w:rStyle w:val="Emphasis"/>
        </w:rPr>
        <w:t>Рубинштейн С.Л.</w:t>
      </w:r>
      <w:r>
        <w:rPr/>
        <w:t xml:space="preserve"> Основы общей психологии</w:t>
      </w:r>
    </w:p>
    <w:p>
      <w:pPr>
        <w:pStyle w:val="Style15"/>
        <w:rPr/>
      </w:pPr>
      <w:r>
        <w:rPr/>
        <w:t>НОМИНАЦИЯ 6</w:t>
      </w:r>
    </w:p>
    <w:p>
      <w:pPr>
        <w:pStyle w:val="Style15"/>
        <w:rPr/>
      </w:pPr>
      <w:r>
        <w:rPr>
          <w:rStyle w:val="StrongEmphasis"/>
        </w:rPr>
        <w:t>Самая читаемая книга по психотерапии</w:t>
      </w:r>
      <w:r>
        <w:rPr/>
        <w:t xml:space="preserve"> </w:t>
      </w:r>
    </w:p>
    <w:p>
      <w:pPr>
        <w:pStyle w:val="Style15"/>
        <w:rPr/>
      </w:pPr>
      <w:r>
        <w:rPr>
          <w:rStyle w:val="Emphasis"/>
        </w:rPr>
        <w:t>Карвасарский Б.Д.</w:t>
      </w:r>
      <w:r>
        <w:rPr/>
        <w:t xml:space="preserve"> Психотерапия</w:t>
      </w:r>
    </w:p>
    <w:p>
      <w:pPr>
        <w:pStyle w:val="Style15"/>
        <w:rPr/>
      </w:pPr>
      <w:r>
        <w:rPr/>
        <w:t>НОМИНАЦИЯ 7</w:t>
      </w:r>
    </w:p>
    <w:p>
      <w:pPr>
        <w:pStyle w:val="Style15"/>
        <w:rPr/>
      </w:pPr>
      <w:r>
        <w:rPr>
          <w:rStyle w:val="StrongEmphasis"/>
        </w:rPr>
        <w:t>Самое популярное (читаемое) периодическое профессиональное издание по психологии в России</w:t>
      </w:r>
      <w:r>
        <w:rPr/>
        <w:t xml:space="preserve"> </w:t>
      </w:r>
    </w:p>
    <w:p>
      <w:pPr>
        <w:pStyle w:val="Style15"/>
        <w:rPr/>
      </w:pPr>
      <w:r>
        <w:rPr/>
        <w:t>Журнал "Вопросы психологии"</w:t>
      </w:r>
    </w:p>
    <w:p>
      <w:pPr>
        <w:pStyle w:val="Style15"/>
        <w:jc w:val="right"/>
        <w:rPr/>
      </w:pPr>
      <w:r>
        <w:rPr/>
        <w:t>стр. 95</w:t>
      </w:r>
    </w:p>
    <w:p>
      <w:pPr>
        <w:pStyle w:val="Normal"/>
        <w:jc w:val="center"/>
        <w:rPr>
          <w:sz w:val="29"/>
          <w:szCs w:val="29"/>
        </w:rPr>
      </w:pPr>
      <w:r>
        <w:rPr>
          <w:sz w:val="29"/>
          <w:szCs w:val="29"/>
        </w:rPr>
        <w:t>НАУЧНАЯ ЖИЗНЬ. РЕЧЬ, ПРОИЗНЕСЕННАЯ ДОКТОРОМ ПСИХОЛОГИИ, ПОЧЕТНЫМ ПРОФЕССОРОМ УНИВЕРСИТЕТА СТОКГОЛЬМА Д. МАГНУССОНОМ НА ЗАСЕДАНИИ ПРЕЗИДИУМА РАН 16 мая 2000 г. НА ЦЕРЕМОНИИ ВРУЧЕНИЯ ДИПЛОМА ИНОСТРАННОГО ЧЛЕНА РАН</w:t>
      </w:r>
    </w:p>
    <w:p>
      <w:pPr>
        <w:pStyle w:val="Style15"/>
        <w:rPr/>
      </w:pPr>
      <w:r>
        <w:rPr/>
        <w:t>Автор:</w:t>
      </w:r>
    </w:p>
    <w:p>
      <w:pPr>
        <w:pStyle w:val="Style15"/>
        <w:rPr/>
      </w:pPr>
      <w:r>
        <w:rPr/>
        <w:t>Уважаемые господа вице-президент, главный ученый секретарь, члены Академии!</w:t>
      </w:r>
    </w:p>
    <w:p>
      <w:pPr>
        <w:pStyle w:val="Style15"/>
        <w:rPr/>
      </w:pPr>
      <w:r>
        <w:rPr/>
        <w:t>Прежде всего выражаю свою глубокую признательность за честь, которую вы оказали мне, избрав членом Российской академии наук. Особенно я рад тому, что являюсь первым иностранным ученым, представляющим психологию в этой выдающейся академии.</w:t>
      </w:r>
    </w:p>
    <w:p>
      <w:pPr>
        <w:pStyle w:val="Style15"/>
        <w:rPr/>
      </w:pPr>
      <w:r>
        <w:rPr/>
        <w:t>Позволю себе кратко рассказать о психологии как научной дисциплине.</w:t>
      </w:r>
    </w:p>
    <w:p>
      <w:pPr>
        <w:pStyle w:val="Style15"/>
        <w:rPr/>
      </w:pPr>
      <w:r>
        <w:rPr/>
        <w:t>Психология занимает уникальное положение в системе научных дисциплин, особенно в области социальных наук.</w:t>
      </w:r>
    </w:p>
    <w:p>
      <w:pPr>
        <w:pStyle w:val="Style15"/>
        <w:rPr/>
      </w:pPr>
      <w:r>
        <w:rPr/>
        <w:t>На мой взгляд, задача психологии - активно использовать достижения фундаментальных научных исследований для понимания и объяснения того, почему и как человек думает, чувствует, поступает и реагирует в реальной жизни. Для теоретического и эмпирического изучения это означает, что главным объектом при проведении научного исследования психологических феноменов</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ступает личность. Задача сложная, но она выполнима при соблюдении двух условий: 1) при проведении высококачественных исследований, отвечающих запросам международной науки, и 2) при работе в тесном сотрудничестве с другими дисциплинами: психологией, естественными, социальными и гуманитарными науками. На нашем факультете в Университете Стокгольма были разработаны эффективные формы такого сотрудничества, особенно с физиологией и естественными науками.</w:t>
      </w:r>
    </w:p>
    <w:p>
      <w:pPr>
        <w:pStyle w:val="Style15"/>
        <w:rPr/>
      </w:pPr>
      <w:r>
        <w:rPr/>
        <w:t>Приведу два примера, подтверждающие уникальность и научный статус психологии.</w:t>
      </w:r>
    </w:p>
    <w:p>
      <w:pPr>
        <w:pStyle w:val="Style15"/>
        <w:rPr/>
      </w:pPr>
      <w:r>
        <w:rPr>
          <w:rStyle w:val="Emphasis"/>
        </w:rPr>
        <w:t>Первый -</w:t>
      </w:r>
      <w:r>
        <w:rPr/>
        <w:t xml:space="preserve"> это результаты систематического анализа качественных показателей различных дисциплин и их вкладов в науку в международной перспективе, опубликованные в журнале "Science" в феврале 1997 г. Показателями научного качества были публикации в ведущих мировых изданиях, число ссылок на вышедшие в свет статьи и т.д. Для психологии в этой связи важны два аспекта анализа:</w:t>
      </w:r>
    </w:p>
    <w:p>
      <w:pPr>
        <w:pStyle w:val="Style15"/>
        <w:rPr/>
      </w:pPr>
      <w:r>
        <w:rPr/>
        <w:t>* психология - единственная из социальных наук, включенных в анализ, т.е. это одна из всех социальных дисциплин, которая отнесена к категории "наука" в международном масштабе.</w:t>
      </w:r>
    </w:p>
    <w:p>
      <w:pPr>
        <w:pStyle w:val="Style15"/>
        <w:rPr/>
      </w:pPr>
      <w:r>
        <w:rPr/>
        <w:t>* показателями научного качества выступили известные в мировой науке авторитеты, оказавшие положительное влияние как на психологию, так и другие дисциплины.</w:t>
      </w:r>
    </w:p>
    <w:p>
      <w:pPr>
        <w:pStyle w:val="Style15"/>
        <w:rPr/>
      </w:pPr>
      <w:r>
        <w:rPr>
          <w:rStyle w:val="Emphasis"/>
        </w:rPr>
        <w:t>Второй</w:t>
      </w:r>
      <w:r>
        <w:rPr/>
        <w:t xml:space="preserve"> пример - заявление о статусе научной психологии, сделанное Шведской королевской академией наук, представляющий также весь спектр социальных наук. Для отраслей науки, которые являются членами Международного совета научных дисциплин (International Council of Scientific Sciences, ICSU), Шведская академия может учредить Национальную комиссию. Среди социальных наук психология - единственная, для которой Шведская академия уже учредила Национальную комиссию.</w:t>
      </w:r>
    </w:p>
    <w:p>
      <w:pPr>
        <w:pStyle w:val="Style15"/>
        <w:rPr/>
      </w:pPr>
      <w:r>
        <w:rPr/>
        <w:t>В 1981 г. Борис Ломов, выдающийся член Академии наук СССР (ныне РАН), пригласил меня на симпозиум, проводившийся в Ростове Великом, С тех пор я стал сотрудничать сначала с профессором Ломовым, потом с профессорами Андреем Брушлинским, Татьяной Ушаковой и другими сотрудниками Института психологии РАН. Летом 2000 г. Международный психологический конгресс, который проходит каждые четыре года, состоится в Стокгольме. Одним из его активных участников будет профессор Брушлинский. Мы готовы оказать радушный прием большой группе психологов из России. Это обстоятельство предоставляет замечательную возможность завязать новые контакты и расширить сотрудничество между российскими и шведскими исследователями в области научной психологии.</w:t>
      </w:r>
    </w:p>
    <w:p>
      <w:pPr>
        <w:pStyle w:val="Style15"/>
        <w:rPr/>
      </w:pPr>
      <w:r>
        <w:rPr/>
        <w:t>Я искренне надеюсь, что избрание меня иностранным членом РАН будет способствовать усилению контактов между Российской академией наук и Шведской королевской академией наук.</w:t>
      </w:r>
    </w:p>
    <w:p>
      <w:pPr>
        <w:pStyle w:val="Style15"/>
        <w:jc w:val="right"/>
        <w:rPr/>
      </w:pPr>
      <w:r>
        <w:rPr/>
        <w:t>стр. 96</w:t>
      </w:r>
    </w:p>
    <w:p>
      <w:pPr>
        <w:pStyle w:val="Normal"/>
        <w:jc w:val="center"/>
        <w:rPr>
          <w:sz w:val="29"/>
          <w:szCs w:val="29"/>
        </w:rPr>
      </w:pPr>
      <w:r>
        <w:rPr>
          <w:sz w:val="29"/>
          <w:szCs w:val="29"/>
        </w:rPr>
        <w:t>НАУЧНАЯ ЖИЗНЬ. "ПСИХОЛОГИЧЕСКИЕ АСПЕКТЫ СМЫСЛА ЖИЗНИ И АКМЕ" - VI СИМПОЗИУМ(*)</w:t>
      </w:r>
    </w:p>
    <w:p>
      <w:pPr>
        <w:pStyle w:val="Style15"/>
        <w:rPr/>
      </w:pPr>
      <w:r>
        <w:rPr/>
        <w:t>Автор: Г.А. Вайзер, канд.психол.наук, ведущий научный сотрудник ПИ РАО</w:t>
      </w:r>
    </w:p>
    <w:p>
      <w:pPr>
        <w:pStyle w:val="Style15"/>
        <w:rPr/>
      </w:pPr>
      <w:r>
        <w:rPr/>
        <w:t>27-28 апреля 2000 г. в Москве в Психологическом институте РАО состоялся VI симпозиум "Психологические аспекты смысла жизни и акме"</w:t>
      </w:r>
      <w:r>
        <w:rPr>
          <w:vertAlign w:val="superscript"/>
        </w:rPr>
        <w:t xml:space="preserve"> *</w:t>
      </w:r>
      <w:r>
        <w:rPr/>
        <w:t xml:space="preserve"> . В его работе приняли участие представители Москвы, Московской области, Орла, Волгограда, Самары, Череповца, а также Абхазии.</w:t>
      </w:r>
    </w:p>
    <w:p>
      <w:pPr>
        <w:pStyle w:val="Style15"/>
        <w:rPr/>
      </w:pPr>
      <w:r>
        <w:rPr/>
        <w:t xml:space="preserve">Выступая с обобщающим докладом "Феномены смысла жизни и акме и их взаимодействие", </w:t>
      </w:r>
      <w:r>
        <w:rPr>
          <w:rStyle w:val="Emphasis"/>
        </w:rPr>
        <w:t>А.А. Бодалев</w:t>
      </w:r>
      <w:r>
        <w:rPr/>
        <w:t xml:space="preserve"> отметил, что в последние десятилетия отечественные ученые с возрастающей активностью освещают различные аспекты проблемы смысла жизни, с одной стороны, и проблемы достижения человеком вершины в своем развитии как индивида, как личности и как субъекта деятельности, с другой. И сейчас, очевидно, наступил момент, когда, объединив усилия ученых этих двух направлений, следует попытаться установить и описать взаимозависимости, которые связывают друг с другом смысл жизни, более или менее осознанный человеком, отражаемый в его поступках и деяниях, и особенности той вершины, на которую в своем развитии поднимается или не поднимается человек, руководствуясь этим смыслом.</w:t>
      </w:r>
    </w:p>
    <w:p>
      <w:pPr>
        <w:pStyle w:val="Style15"/>
        <w:rPr/>
      </w:pPr>
      <w:r>
        <w:rPr/>
        <w:t>Докладчик подчеркнул, что, прослеживая соотношение конкретных содержательных характеристик смысла жизни и достигаемых людьми в процессе своего развития вершин, мы обнаруживаем чрезвычайно большое число сопряжении вариантов смыслов, которым подчиняют свою жизнедеятельность люди, и особенностей вершин, на которые они поднимаются в своем жизнетворчестве как индивиды, личности, субъекты</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импозиум проведен в рамках конкурсной программы "Феномены "смысл жизни" и "акме": сущность, характер их соотношения в процессе жизни человека (возрастной, профессиональный и социореабилитационный аспекты)". Проект N 00-06-00255а поддержан РГНФ.</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ятельности. И чрезвычайно актуально научиться выявлять названные соотношения на теоретическом, экспериментальном и прикладном уровнях; описывать их, а затем оптимально корректировать при организации процесса развития и саморазвития человека, учитывая его возраст, пол, профессию, неповторимость индивидуальности.</w:t>
      </w:r>
    </w:p>
    <w:p>
      <w:pPr>
        <w:pStyle w:val="Style15"/>
        <w:rPr/>
      </w:pPr>
      <w:r>
        <w:rPr>
          <w:rStyle w:val="Emphasis"/>
        </w:rPr>
        <w:t>В.Э. Чудновский</w:t>
      </w:r>
      <w:r>
        <w:rPr/>
        <w:t xml:space="preserve"> в своем обобщающем докладе "О некоторых прикладных аспектах проблемы смысла жизни" отметил, что традиционно проблема смысла жизни обсуждается как общетеоретическая, общефилософская, затрагивающая наиболее фундаментальные вопросы предназначения существования человека на Земле. Между тем, чрезвычайно важно "заземлить" эту проблему, рассмотреть ее в свете насущных задач практики. Докладчик остановился на некоторых предварительных результатах изучения проблемы смысла жизни в аспекте становления человека-профессионала.</w:t>
      </w:r>
    </w:p>
    <w:p>
      <w:pPr>
        <w:pStyle w:val="Style15"/>
        <w:rPr/>
      </w:pPr>
      <w:r>
        <w:rPr/>
        <w:t>Интересные данные были получены при изучении представителей "экстремальных профессий", для которых чрезвычайные, стрессовые ситуации являются повседневной нормой. (Объектом изучения были работники государственной инспекции безопасности движения.) Предполагалось, что сама по себе экстремальность профессии будет сказываться на проявлениях смысложизненных ориентации испытуемых. Анализ экспериментальных данных показал, что такое влияние неоднозначно. Были выделены различные группы испытуемых. У одних экстремальность профессии вызывали чрезмерные нервные и психические нагрузки, к которым они не могли адаптироваться и в конце концов оставляли службу; другие "пассивно" приспосабливались к требованиям профессии, "тянули лямку" профессиональных обязанностей, - для них был характерен "ситуативный" смысл жизни, который концентрировался в преобладающем стремлении благополучно завершить сегодняшний день. Наряду с этим выделилась группа испытуемых, для которых экстремальность профессии, связанная с максимальным напряжением и постоянным риском, становилась фактором, способствующим мобилизации личности на использование внутренних резервов, побуждала к серьезным размышлениям о смысле жизни и ее ценности, в том числе - собственной. Это повышало в их сознании значимость профессии и профессионального самосовершенствования.</w:t>
      </w:r>
    </w:p>
    <w:p>
      <w:pPr>
        <w:pStyle w:val="Style15"/>
        <w:rPr/>
      </w:pPr>
      <w:r>
        <w:rPr/>
        <w:t>Докладчик остановился на цикле работ, в которых рассматриваются психологические факторы, способствующие повышению значимости профессиональной деятельности учителя до уровня смысла жизни. Одно из таких исследований посвящено экспериментальному изучению соотношения между характером смысложизненных ориентации и индивидуальным стилем педагогической деятельности. В ходе работы выделены различные типы указанного соотношения: для первого из них характерны ведущая роль профессионального смысла в структуре смысложизненных ориентации и их позитивное, гармонизирующее влияние на проявление индивидуальных психодинамических особенностей личности учителя. У преподавателей второго типа отношение к педагогической профессии, не достигая уровня главного смысла, является весомым компонентом структурной иерархии смысла жизни и оказывает в основном позитивное влияние на проявление психодинамических особенностей. Для третьего типа характерна малая значимость профессионального смысла, что затрудняет нейтрализацию недостатков, связанных с психодинамическими особенностями личности учителя, и способствует одностороннему развитию его индивидуальности. Полученные данные позволяют рассмотреть индивидуальный стиль педагогической деятельности как своеобразный "сплав" смысложизненных ориентации и индивидуальных психодинамических особенностей учителя.</w:t>
      </w:r>
    </w:p>
    <w:p>
      <w:pPr>
        <w:pStyle w:val="Style15"/>
        <w:rPr/>
      </w:pPr>
      <w:r>
        <w:rPr/>
        <w:t xml:space="preserve">Как и на ранее проведенных симпозиумах, в ряде докладов продолжен глубокий теоретический анализ психологических проблем смысла жизни в русле различных концепций. </w:t>
      </w:r>
      <w:r>
        <w:rPr>
          <w:rStyle w:val="Emphasis"/>
        </w:rPr>
        <w:t>А.П. Федоркина</w:t>
      </w:r>
      <w:r>
        <w:rPr/>
        <w:t xml:space="preserve"> в своем докладе "Психология смысла и вершинная психология" исходит из признания многоуровневого строения психики, в качестве составных частей которой выступают: глубинная психология - психология бессознательного, психология сознания, вершинная психология. Докладчик считает, что "вершинная психология", "психология смысла", "акмеология" взаимосвязаны. Вершинную психологию можно рассматривать как методологию акмеологии и психологии смысла. Анализ показывает: вершинная психология имеет глубинные основания, она заложена в психике в виде соответствующего архетипа - архетипа смысла.</w:t>
      </w:r>
    </w:p>
    <w:p>
      <w:pPr>
        <w:pStyle w:val="Style15"/>
        <w:rPr/>
      </w:pPr>
      <w:r>
        <w:rPr/>
        <w:t xml:space="preserve">В докладе </w:t>
      </w:r>
      <w:r>
        <w:rPr>
          <w:rStyle w:val="Emphasis"/>
        </w:rPr>
        <w:t>А.И. Сосланда</w:t>
      </w:r>
      <w:r>
        <w:rPr/>
        <w:t xml:space="preserve"> "Смысл смыслов" внимание было обращено на богатство смыслов: существует множественность смыслов смысла, именно это и делает концепцию смысла жизни привлекательной. В частности, автор выделил такие важные смыслы смыслов, как "эстетический", "коммуникативный", "психологическая защита" и другие. Введя концепт "экзистенционального преуспеяния" в противовес преуспеянию карьерному, материальному и т.п., докладчик считает, что можно вести речь о "смысловой карьере", а поэтому еще одни вид смыслов смысла им обозначен как "компетиционно- иерархический".</w:t>
      </w:r>
    </w:p>
    <w:p>
      <w:pPr>
        <w:pStyle w:val="Style15"/>
        <w:rPr/>
      </w:pPr>
      <w:r>
        <w:rPr>
          <w:rStyle w:val="Emphasis"/>
        </w:rPr>
        <w:t>А.А. Мелик-Пашаев</w:t>
      </w:r>
      <w:r>
        <w:rPr/>
        <w:t xml:space="preserve"> в докладе ""Смысл жизни" и "акме" - их взаимодействие" отметил, что трудность исследования психологических проблем,</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жащих в сфере духовно-практического, связана с тем, что мы пытаемся их решать в горизонтальной плоскости пространственно-временных и причинно-следственных отношений, упуская "вертикальное" измерение, вне которого проблема оказывается неразрешимой. Прочный смысл жизни как осознанное переживание разумности, ценности и оправданности человеческого бытия в целом нельзя обрести внутри потока самой жизни: для этого надо одновременно пребывать и в этом потоке, и над ним, в измерении вечного. Аналогично акме можно понять не как конечный отрезок жизни, благоприятный для какой-либо деятельности, а как проявление в сознании и творчестве человека высшего, внепредметного "Я", что не связано с теми или иными возрастными границами. С этой точки зрения особое значение приобретает проблема вневременного "Я" и освоение материала, традиционно лежавшего вне интересов научной психологии.</w:t>
      </w:r>
    </w:p>
    <w:p>
      <w:pPr>
        <w:pStyle w:val="Style15"/>
        <w:rPr/>
      </w:pPr>
      <w:r>
        <w:rPr/>
        <w:t xml:space="preserve">Рассматривая смысл жизни как отражение в сознании и переживании человека высших ценностей, а акме как высшую точку в физическом, психическом, духовном, профессиональном развитии человека, </w:t>
      </w:r>
      <w:r>
        <w:rPr>
          <w:rStyle w:val="Emphasis"/>
        </w:rPr>
        <w:t>Н.Л. Карпова</w:t>
      </w:r>
      <w:r>
        <w:rPr/>
        <w:t xml:space="preserve"> проанализировала результаты работы групп семейной психотерапии в своем докладе "Изменение смысложизненных ориентации - изменение линии жизни". Она показала, как в социореабилитационном процессе через изменение смысложизненных ориентации происходит изменение линии жизни большинства участников группы, - причем не только самих пациентов - тяжело заикающихся подростков и взрослых, - но и их родственников, активно включенных в логотерапию. При анализе данного процесса Н.Л. Карпова обратилась к наследию историка русского культурного развития Н.С. Арсеньева, к его положению о том, что "человек прикасается внутри своего "Я" к источнику, который отнюдь не тождественен с его существом, а вытекает из иных - дивных, неисследованных глубин по ту сторону нашего "Я" и всего нашего существования - от этого внутреннего "питания" души зависит его судьба". Докладчик подчеркивает: осознание каждым самоценности и ценности другого человека в наши дни особо важно: поднимаясь к "вершинным" переживаниям, человек становится больше самого себя (прежнего) и в житейских поступках и в профессиональном труде. Через созданную у него новую меру он начинает воспринимать окружающий мир и себя самого в этом мире, свои возможности и обязанности в нем, - и это позволяет выстраивать новую линию жизни.</w:t>
      </w:r>
    </w:p>
    <w:p>
      <w:pPr>
        <w:pStyle w:val="Style15"/>
        <w:rPr/>
      </w:pPr>
      <w:r>
        <w:rPr>
          <w:rStyle w:val="Emphasis"/>
        </w:rPr>
        <w:t>А.Б. Николаева</w:t>
      </w:r>
      <w:r>
        <w:rPr/>
        <w:t xml:space="preserve"> свое выступление посвятила проблеме "Смысл жизни - двигатель прогресса". Она считает, что внутренние ориентиры, а именно к ним принадлежит понимание и постижение человеком смысла жизни, заставляют нас постоянно осуществлять выбор, не предавая свое "Я", вопреки стандартам и схемам. Однообразность душевного мира, бесцельность способствуют стандартизации, унификации взгляда на мир и основные ценности. Чем независимее личность, чем менее мы подчинены схемам и копированию чужих мыслей, тем вернее подходим к пониманию смысла жизни для себя.</w:t>
      </w:r>
    </w:p>
    <w:p>
      <w:pPr>
        <w:pStyle w:val="Style15"/>
        <w:rPr/>
      </w:pPr>
      <w:r>
        <w:rPr/>
        <w:t xml:space="preserve">В целях системного описания личности </w:t>
      </w:r>
      <w:r>
        <w:rPr>
          <w:rStyle w:val="Emphasis"/>
        </w:rPr>
        <w:t>В.Н. Марков</w:t>
      </w:r>
      <w:r>
        <w:rPr/>
        <w:t xml:space="preserve"> в докладе "Системные механизмы реализации личностного потенциала на пути достижения акме" вводит понятие "личностный потенциал", рассматривая его как систему ресурсов личности (которые определяют ее возможности). Ресурсы личности могут реализовываться в разных направлениях, но в соответствии с законом сохранения энергии существует ограниченность потенциала отдельной личности, и рост достижений в одном значимом направлении может привести к их снижению в другом до нижнего порога, что вызывает включение механизма обратной связи и заставляет личность перестроить свое поведение. В результате реализуется последовательно сходящийся к положению оптимума процесс последовательных колебаний. Оптимум соответствует такой конфигурации уровней реализации потенциала по всем базовым направлениям, когда личность реализует свои наиболее значимые мотивы и отсутствуют направления, по которым потенциал реализуется на слишком низком уровне. По мнению докладчика, достижение такого оптимума может трактоваться как акме личности.</w:t>
      </w:r>
    </w:p>
    <w:p>
      <w:pPr>
        <w:pStyle w:val="Style15"/>
        <w:rPr/>
      </w:pPr>
      <w:r>
        <w:rPr/>
        <w:t xml:space="preserve">В теоретическом докладе </w:t>
      </w:r>
      <w:r>
        <w:rPr>
          <w:rStyle w:val="Emphasis"/>
        </w:rPr>
        <w:t>В.В. Петрусинского</w:t>
      </w:r>
      <w:r>
        <w:rPr/>
        <w:t xml:space="preserve"> "О смысле прогресса человеческой цивилизации" высказана мысль: чтобы ответить на вопрос о смысле жизни человека на Земле и существования человеческой цивилизации, следует обратить внимание на некоторые общие принципы существования всего живого. Основной из них: все живое себя воспроизводит. Логика рассуждения автора: если считать, что программа воспроизводства живыми организмами себе подобных -правило, а человеческое общество и человеческая цивилизация - такой же живой организм, то цивилизация не может представлять исключение из правила - воспроизводить себя на новом витке развития. Высказана гипотеза: человеческая цивилизация в программе своего развития должна содержать этап, на котором информационо-энергетический заряд, выработанный этой цивилизацией, достигает такого уровня, при котором становится возможным воссоздание новой, дочерней цивилизации в новой пространственно-временной структуре. Тогда смысл существования цивилизации - в ее самосовершенствовании, что необходимо для воспроизведения на гребне своего развития "акме" новой более совершенной дочерней цивилизации. Отсюда следует, что смысл жизни человека на Земле - в его самосовершенствовании</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целью создания гармоничного общества, способного образовать такой информационно-энергетический заряд, который позволил бы воссоздать новую цивилизацию, может быть, в других пространственно-временных структурах и формах бытия.</w:t>
      </w:r>
    </w:p>
    <w:p>
      <w:pPr>
        <w:pStyle w:val="Style15"/>
        <w:rPr/>
      </w:pPr>
      <w:r>
        <w:rPr/>
        <w:t xml:space="preserve">Ряд докладов был посвящен сопоставлению "смысла жизни", "акме" и других научных понятий. </w:t>
      </w:r>
      <w:r>
        <w:rPr>
          <w:rStyle w:val="Emphasis"/>
        </w:rPr>
        <w:t>А.В. Суворов</w:t>
      </w:r>
      <w:r>
        <w:rPr/>
        <w:t xml:space="preserve"> в докладе "Смысл жизни, акме и дидактика" рассказал о создании дидактической системы "Личностно-ориентированное обучение", основанной на реализации созданной Э.В. Ильенковым теории формирования всесторонней, гармоничной личности. Главное: учить мыслить, учить красоте, доброте и культуре поддержания физического здоровья. По мнению докладчика, новая дидактика будет способствовать и обретению детьми смысла жизни (смыслом станет - быть и оставаться человеком, т.е. Разумным Существом) и нацеленности на Акме, на достижение вершины личностного развития.</w:t>
      </w:r>
    </w:p>
    <w:p>
      <w:pPr>
        <w:pStyle w:val="Style15"/>
        <w:rPr/>
      </w:pPr>
      <w:r>
        <w:rPr/>
        <w:t xml:space="preserve">В докладе </w:t>
      </w:r>
      <w:r>
        <w:rPr>
          <w:rStyle w:val="Emphasis"/>
        </w:rPr>
        <w:t>Е.Д. Яхнина</w:t>
      </w:r>
      <w:r>
        <w:rPr/>
        <w:t xml:space="preserve"> "Цель, смысл, счастье и справедливость жизни" проанализированы признаки системного кризиса на рубеже XX-XXI вв. По мнению докладчика, для его преодоления необходима диктатура нравственности, которая коренным образом меняет содержание понятий цели и смысла жизни, права на счастье и справедливость в их общественной и личной направленности, укрепляя и расширяя первую и ограничивая вторую. Основной принцип бытия в социуме - принцип справедливости, а основное право личности - право на счастье. Цель жизни человека -служение обществу, людям. Проблема смысла жизни - это проблема поиска счастья. Докладчик показал неприемлемость для человечества идеи "золотого миллиарда", которая равносильна утверждению права на счастье и справедливость лишь для избранной части общества и признанию допустимости лишения благ других.</w:t>
      </w:r>
    </w:p>
    <w:p>
      <w:pPr>
        <w:pStyle w:val="Style15"/>
        <w:rPr/>
      </w:pPr>
      <w:r>
        <w:rPr/>
        <w:t xml:space="preserve">Глубокому анализу понятия "счастье" был посвящен доклад </w:t>
      </w:r>
      <w:r>
        <w:rPr>
          <w:rStyle w:val="Emphasis"/>
        </w:rPr>
        <w:t>С.М. Бондаренко</w:t>
      </w:r>
      <w:r>
        <w:rPr/>
        <w:t xml:space="preserve"> "Смысл жизни, счастье". На основе сопоставления 100 взглядов на счастье ученых, писателей и других творческих личностей были рассмотрены вопросы: счастье как данность, счастье как собственное творение, счастье и воспитание, счастье и судьба, путь к счастью, счастье нашего народа, соотношение между счастьем и интеллектом и т.д.</w:t>
      </w:r>
    </w:p>
    <w:p>
      <w:pPr>
        <w:pStyle w:val="Style15"/>
        <w:rPr/>
      </w:pPr>
      <w:r>
        <w:rPr>
          <w:rStyle w:val="Emphasis"/>
        </w:rPr>
        <w:t>Е.Н. Черноземова</w:t>
      </w:r>
      <w:r>
        <w:rPr/>
        <w:t xml:space="preserve"> проанализировала ряд понятий с позиций рассмотрения человека как единственного на Земле существа, способного накапливать психическую энергию. Огромная роль принадлежит искусству слова и слову как носителю информации о строении мира и социума. Так, слово "счастье" (с-частье), по-видимому, указывает на то, что счастьем человек называет свою принадлежность к чему-либо, осознавая себя частью этноса, народа, социума, человечества, универсума. И именно в зависимости от того, частью чего осознает себя человек, определяется масштаб его личности, измеряющийся величиной пространства и времени, которые охватывает сознание человека. Докладчик рассматривает существование современного человека как жизнь во времени, т.е. в продолжающей свое становление Вселенной, осознающейся как развивающееся Слово, а смысл такого существования - как понимание Слова в его становлении. Зрелость же человека, его акме определятся его ответственностью за тех, кто идет следом, за то, чему мы учим.</w:t>
      </w:r>
    </w:p>
    <w:p>
      <w:pPr>
        <w:pStyle w:val="Style15"/>
        <w:rPr/>
      </w:pPr>
      <w:r>
        <w:rPr/>
        <w:t xml:space="preserve">В докладе </w:t>
      </w:r>
      <w:r>
        <w:rPr>
          <w:rStyle w:val="Emphasis"/>
        </w:rPr>
        <w:t>Ю.Ю. Лотоцкой</w:t>
      </w:r>
      <w:r>
        <w:rPr/>
        <w:t xml:space="preserve"> "Об органомии акме" предпринята попытка использовать понятия "оргон" (первоначальная космическая энергия) и "органомия" (высвобождение энергии оргона, состояние удовольствия и удовлетворения, вибрации "космического дыхания") для анализа феномена "акме". Рассматривая понятие психоорганического круга, представленного в 70-х гг. Полем Бойсеном, в качестве модели для описания всей жизни человека или отрезка жизненного пути, докладчик приходит к выводу, что переживание органомии есть переживание "микроакме", количественное накопление которого может переходить в качественные изменения, что позволяет человеку осознать, пережить акме-вершину (или вершины) своего жизненного пути.</w:t>
      </w:r>
    </w:p>
    <w:p>
      <w:pPr>
        <w:pStyle w:val="Style15"/>
        <w:rPr/>
      </w:pPr>
      <w:r>
        <w:rPr/>
        <w:t xml:space="preserve">Значительное количество докладов было посвящено анализу смысла жизни и акме человека-профессионала. </w:t>
      </w:r>
      <w:r>
        <w:rPr>
          <w:rStyle w:val="Emphasis"/>
        </w:rPr>
        <w:t>В.Н. Маркин</w:t>
      </w:r>
      <w:r>
        <w:rPr/>
        <w:t xml:space="preserve"> в докладе "Личность: через профессионализм к акме" констатирует, что профессионализм в современном значении слова - это прежде всего стремление личности предъявить миру свое "Я" (содержание которого составляет система смыслов) через "деловое поле" той или иной деятельности, зафиксироваться в ее результатах. Акмеологический синтез личностного и профессионального происходит в том случае, когда работник в деятельности реализует не только необходимое, но ограниченное в пространстве и времени "субъект-объектное" отношение, но, вместе с тем, открытое в бесконечность смысловое (смысложизненное) отношение к миру. Тогда деятельность (со своей логикой) включается в драматургию жизненного пути, а ее цель и задачи, не теряя своей функциональной определенности, одухотворяются жизненным замыслом личности. Акме в этих условиях - не просто жестко фиксированная "объектная" точка отдельного достижения, а процесс жизнетворчества (качественного роста человека как личности и профессионала).</w:t>
      </w:r>
    </w:p>
    <w:p>
      <w:pPr>
        <w:pStyle w:val="Style15"/>
        <w:rPr/>
      </w:pPr>
      <w:r>
        <w:rPr>
          <w:rStyle w:val="Emphasis"/>
        </w:rPr>
        <w:t>А.С. Мельничук</w:t>
      </w:r>
      <w:r>
        <w:rPr/>
        <w:t xml:space="preserve"> в докладе "Особенности смысловых ожиданий госслужащих от профессиональной подготовки" отмечает, что существенной предпосылкой достижения акме в различных</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ферах жизни человека является баланс между развитием операционнальной и смысловой сторон выполняемой деятельности. Анализ данных анкетирования слушателей РАГС показал, что отношение к смысловым аспектам деятельности играет важную роль в определении специфики запроса на повышение профессионального уровня и, соответственно, становится одной из доминант успешности движения к акме.</w:t>
      </w:r>
    </w:p>
    <w:p>
      <w:pPr>
        <w:pStyle w:val="Style15"/>
        <w:rPr/>
      </w:pPr>
      <w:r>
        <w:rPr/>
        <w:t xml:space="preserve">В теоретико-экспериментальном исследовании </w:t>
      </w:r>
      <w:r>
        <w:rPr>
          <w:rStyle w:val="Emphasis"/>
        </w:rPr>
        <w:t>И.Н. Семенова</w:t>
      </w:r>
      <w:r>
        <w:rPr/>
        <w:t xml:space="preserve"> и </w:t>
      </w:r>
      <w:r>
        <w:rPr>
          <w:rStyle w:val="Emphasis"/>
        </w:rPr>
        <w:t>А.В. Ставцева</w:t>
      </w:r>
      <w:r>
        <w:rPr/>
        <w:t xml:space="preserve"> "Различные аспекты решения смысложизненных проблем в контексте духовного развития личности" отражена рефлексивная модель духовного самоопределения будущего профессионала, разработанная на основе разных подходов к определению духовности. При разработке модели авторы исходили из того, что на становление личностного смысла, а, следовательно, на степень достижения человеком высокой акметичности, большое влияние оказывает социальная ситуация в обществе. В условиях ломки социально-экономических устоев нашего общества, повлекшей за собой глобальные потрясения в духовной сфере, особую актуальность приобрели проблемы потери смысла жизни и всеобщего духовного обеднения. Поиск субъектом новых ориентиров для духовного самоопределения возможен в процессе глубинного, рефлекторно-критического осмысления своего места в меняющемся обществе.</w:t>
      </w:r>
    </w:p>
    <w:p>
      <w:pPr>
        <w:pStyle w:val="Style15"/>
        <w:rPr/>
      </w:pPr>
      <w:r>
        <w:rPr/>
        <w:t xml:space="preserve">Вопрос о смысле управленческой деятельности для руководителя в контексте всей его жизнедеятельности обсуждался в докладе </w:t>
      </w:r>
      <w:r>
        <w:rPr>
          <w:rStyle w:val="Emphasis"/>
        </w:rPr>
        <w:t>Ю.В. Синягина</w:t>
      </w:r>
      <w:r>
        <w:rPr/>
        <w:t xml:space="preserve"> "Возрастная динамика ориентации руководителя на различные типы задач и подбор ближайшего окружения". В наибольшей степени влияние смысловой составляющей в управленческой деятельности руководителя проявляется в подборе и формировании им своего ближайшего окружения. Эмпирические исследования показали значимость трех видов задач в процессе осуществления управленческих функций: организационных (для их решения подбирается группа профессионалов), задач обеспечения безопасности руководителя (выбор людей "преданных" и "надежных") и реализации "кровной идеи" руководителя (в команду включаются единомышленники). Выделена своеобразная возрастная периодизация развития руководителей с точки зрения их преимущественной ориентации на определенный вид управленческих задач. Установлено, что возраст 45-47 лет является кризисной точкой, в которой осуществляется переориентация руководителя, смена его управленческой установки и, соответственно, способов и технологий формирования управленческих команд. Докладчик отметил, что выделенная кризисная точка не совпадает с известной точкой "кризиса середины жизни": отрыв составляет как минимум три-четыре года.</w:t>
      </w:r>
    </w:p>
    <w:p>
      <w:pPr>
        <w:pStyle w:val="Style15"/>
        <w:rPr/>
      </w:pPr>
      <w:r>
        <w:rPr/>
        <w:t xml:space="preserve">Один из путей применения психолого-акмео-логического подхода в целях преодоления значительных перегрузок в профессиональной деятельности рассмотрел </w:t>
      </w:r>
      <w:r>
        <w:rPr>
          <w:rStyle w:val="Emphasis"/>
        </w:rPr>
        <w:t>В.А. Сергеев</w:t>
      </w:r>
      <w:r>
        <w:rPr/>
        <w:t xml:space="preserve"> в докладе "Оптимизация временного ресурса как фактор реализации смысловых жизненных установок современного государственного служащего". Исследования показали: оптимизация временного ресурса государственного служащего возможна на основе учета его психологических особенностей (тревожность, неуравновешенность, депрессивность и др.) и личностно-профессиональных характеристик (порог восприятия социального мнения, креативность, гибкость поведения и др.). Построенная автором личностно-профессиональная типология использования временного ресурса государственным служащим может быть использована в психоконсультационной и психокоррекционной практике.</w:t>
      </w:r>
    </w:p>
    <w:p>
      <w:pPr>
        <w:pStyle w:val="Style15"/>
        <w:rPr/>
      </w:pPr>
      <w:r>
        <w:rPr/>
        <w:t xml:space="preserve">В сообщении </w:t>
      </w:r>
      <w:r>
        <w:rPr>
          <w:rStyle w:val="Emphasis"/>
        </w:rPr>
        <w:t>К.Б. Саркисян</w:t>
      </w:r>
      <w:r>
        <w:rPr/>
        <w:t xml:space="preserve"> речь шла о понятиях "смысл жизни" и "акме" в свете музыкально-поэтической антропологии. Докладчик рассматривает художественное творчество как особый вид продуктивной деятельности, способной свести воедино мудрость и искусство, тем самым являя собой миропонимание в такой полноте, которую не могут обеспечить естественнонаучные способы познания мира. Музыкально-поэтическая композиция, выстроенная на высокохудожественных произведениях литературы и музыки, будучи творческой практикой, в ходе которой происходит актуализация смысловой культуры, а также - соотнесения себя со всеми, позволяет и исполнителям, и слушателям на новом, более высоком уровне осуществлять выход на смысложизненные проблемы. И тогда, с позиций музыкально-поэтической антропологии, и сама жизнь поэта, композитора, музыканта, художника, мастера-исполнителя являет собой пример прояснения жизненных смыслов и восхождения на вершины акме.</w:t>
      </w:r>
    </w:p>
    <w:p>
      <w:pPr>
        <w:pStyle w:val="Style15"/>
        <w:rPr/>
      </w:pPr>
      <w:r>
        <w:rPr>
          <w:rStyle w:val="Emphasis"/>
        </w:rPr>
        <w:t>Е.А. Максимова</w:t>
      </w:r>
      <w:r>
        <w:rPr/>
        <w:t xml:space="preserve"> в докладе "Педагогическое творчество и профессиональный смысл жизни учителя" выделяет три группы учителей, различающихся по показателям педагогического творчества. Экспериментальное исследование показало: учителя первой группы, для которых педагогическое творчество не характерно, не видят смысл в своей профессиональной деятельности, что нередко приводит к появлению неогенных неврозов. Напротив, учителя третьей группы, полностью включенные в педагогическое творчество, не мыслят своей жизни без учеников; для них общение с детьми - постоянный процесс омоложения, самосовершенствования, постижения высокого смысла бытия.</w:t>
      </w:r>
    </w:p>
    <w:p>
      <w:pPr>
        <w:pStyle w:val="Style15"/>
        <w:rPr/>
      </w:pPr>
      <w:r>
        <w:rPr/>
        <w:t xml:space="preserve">В докладе </w:t>
      </w:r>
      <w:r>
        <w:rPr>
          <w:rStyle w:val="Emphasis"/>
        </w:rPr>
        <w:t>А.В. Горбачевой</w:t>
      </w:r>
      <w:r>
        <w:rPr/>
        <w:t xml:space="preserve"> проведен сопоставительный анализ содержания ценностно-смысловых</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иентации молодежи 20-30-х и 50-70-х гг. Исследования показали: по мере становления и развития нового общества существенно изменялись ценностно- смысловые ориентации, происходил поворот от материальных благ (богатство, деньги) к духовным, от индивидуальных жизненных смыслов - к широким социальным (служение своему народу, труд на благо Родины).</w:t>
      </w:r>
    </w:p>
    <w:p>
      <w:pPr>
        <w:pStyle w:val="Style15"/>
        <w:rPr/>
      </w:pPr>
      <w:r>
        <w:rPr/>
        <w:t xml:space="preserve">На симпозиуме состоялось обсуждение результатов анкетирования испытуемых разных возрастных групп, проведенное с целью выявления представлений о смысле жизни и акме. Результаты работы (с частичным использованием сети Интернет), представлены в докладе </w:t>
      </w:r>
      <w:r>
        <w:rPr>
          <w:rStyle w:val="Emphasis"/>
        </w:rPr>
        <w:t>Н.Д. Чеботаревой</w:t>
      </w:r>
      <w:r>
        <w:rPr/>
        <w:t xml:space="preserve"> "Смысл жизни: иметь или быть?" Выделение групп испытуемых проводилось на основе одного качества самоактуализирующейся личности: ориентации во времени. Оказалось, что большинство ориентированных на "здесь и сейчас" понимают смысл жизни как "экзистенциональное состояние", а большинство направленных на "там и тогда" видят смысл жизни в результатах своей деятельности, в достижении своих целей. Такая же, но менее ярко выраженная зависимость существует и в понимании акме представителями этих групп.</w:t>
      </w:r>
    </w:p>
    <w:p>
      <w:pPr>
        <w:pStyle w:val="Style15"/>
        <w:rPr/>
      </w:pPr>
      <w:r>
        <w:rPr>
          <w:rStyle w:val="Emphasis"/>
        </w:rPr>
        <w:t>В.В.</w:t>
      </w:r>
      <w:r>
        <w:rPr/>
        <w:t xml:space="preserve"> и </w:t>
      </w:r>
      <w:r>
        <w:rPr>
          <w:rStyle w:val="Emphasis"/>
        </w:rPr>
        <w:t>В.Р. Шмидт</w:t>
      </w:r>
      <w:r>
        <w:rPr/>
        <w:t xml:space="preserve"> в докладе "Смысложизненные ориентации учащихся государственных и частных школ" представили результаты исследования о влиянии условий обучения на смысложизненные ориентации субъектов образовательного пространства. Проанализированы различия как между старшеклассниками, так и между учителями школ разного типа. Эти различия проявляются в содержательных и динамических характеристиках смысла жизни.</w:t>
      </w:r>
    </w:p>
    <w:p>
      <w:pPr>
        <w:pStyle w:val="Style15"/>
        <w:rPr/>
      </w:pPr>
      <w:r>
        <w:rPr/>
        <w:t xml:space="preserve">Анкетирование студентов факультета психологии, получающих второе образование, проведено </w:t>
      </w:r>
      <w:r>
        <w:rPr>
          <w:rStyle w:val="Emphasis"/>
        </w:rPr>
        <w:t>А.В. Прокофьевым.</w:t>
      </w:r>
      <w:r>
        <w:rPr/>
        <w:t xml:space="preserve"> Выявлено, что значимость смысла жизни для испытуемых и их целеустремленность коррелируют со значимостью акме, а самодостаточность - с параметром "полагание на себя".</w:t>
      </w:r>
    </w:p>
    <w:p>
      <w:pPr>
        <w:pStyle w:val="Style15"/>
        <w:rPr/>
      </w:pPr>
      <w:r>
        <w:rPr/>
        <w:t xml:space="preserve">В докладе </w:t>
      </w:r>
      <w:r>
        <w:rPr>
          <w:rStyle w:val="Emphasis"/>
        </w:rPr>
        <w:t>Г.А. Вайзер</w:t>
      </w:r>
      <w:r>
        <w:rPr/>
        <w:t xml:space="preserve"> "Представления школьников о смысле жизни и акме человека" предпринята попытка проанализировать взаимовлияние представлений о смысле жизни и акме в процессе их развития. Показано, что не только смысл жизни "ведет" человека в его деятельности, его развитии, в планировании жизненного пути на ближайшее время, но и, наоборот, каждое достижение, каждая микровершина (микроакме), открывая новые горизонты, создает условия для развития жизненных смыслов. Видение человеком более широких горизонтов для деятельности, своего развития - основа зарождения новых микросмыслов, через которые происходит движение к главному жизненному смыслу.</w:t>
      </w:r>
    </w:p>
    <w:p>
      <w:pPr>
        <w:pStyle w:val="Style15"/>
        <w:rPr/>
      </w:pPr>
      <w:r>
        <w:rPr/>
        <w:t xml:space="preserve">В ходе дискуссий по докладам и в своих выступлениях на заключительном "круглом столе" участники симпозиума отметили актуальность и значимость вопросов, поднятых докладчиками. Выделены некоторые перспективные проблемы для обсуждения на следующем симпозиуме: соотношение понятий "смысл жизни, акме и счастье", психологические последствия рассогласования между смыслом жизни и профессиональным самоопределением субъекта, соотношение различного уровня смыслов жизни у людей, не достигших акме </w:t>
      </w:r>
      <w:r>
        <w:rPr>
          <w:rStyle w:val="Emphasis"/>
        </w:rPr>
        <w:t>(Е.П. Петрова).</w:t>
      </w:r>
      <w:r>
        <w:rPr/>
        <w:t xml:space="preserve"> </w:t>
      </w:r>
    </w:p>
    <w:p>
      <w:pPr>
        <w:pStyle w:val="Style15"/>
        <w:rPr/>
      </w:pPr>
      <w:r>
        <w:rPr/>
        <w:t xml:space="preserve">Выступающие рассматривали различные направления результативной помощи человеку в процессе поиска смысла жизни и движения к акме, обсуждали возможность использования данных неэволюционной биологии </w:t>
      </w:r>
      <w:r>
        <w:rPr>
          <w:rStyle w:val="Emphasis"/>
        </w:rPr>
        <w:t>(В.И. Оконешныков),</w:t>
      </w:r>
      <w:r>
        <w:rPr/>
        <w:t xml:space="preserve"> инструментальных средств обеспечения информационно-энергетических процессов самотрансформации </w:t>
      </w:r>
      <w:r>
        <w:rPr>
          <w:rStyle w:val="Emphasis"/>
        </w:rPr>
        <w:t>(Ю.М. Савушкин),</w:t>
      </w:r>
      <w:r>
        <w:rPr/>
        <w:t xml:space="preserve"> разнообразных методик формирования смысложизненных ориентации в процессе профессионального обучения </w:t>
      </w:r>
      <w:r>
        <w:rPr>
          <w:rStyle w:val="Emphasis"/>
        </w:rPr>
        <w:t>(Е.В. Мартынова),</w:t>
      </w:r>
      <w:r>
        <w:rPr/>
        <w:t xml:space="preserve"> а также в начальный период работы специалистов </w:t>
      </w:r>
      <w:r>
        <w:rPr>
          <w:rStyle w:val="Emphasis"/>
        </w:rPr>
        <w:t>(Д.И. Бахметьева).</w:t>
      </w:r>
      <w:r>
        <w:rPr/>
        <w:t xml:space="preserve"> Отмечалось влияние социальных факторов на становление смысла жизни </w:t>
      </w:r>
      <w:r>
        <w:rPr>
          <w:rStyle w:val="Emphasis"/>
        </w:rPr>
        <w:t>(Е.Н. Годунова).</w:t>
      </w:r>
      <w:r>
        <w:rPr/>
        <w:t xml:space="preserve"> При этом глубина решения проблем либо ограничивалась рассмотрением смысла жизни как осознания своего призвания, его реализации и выхода на акме </w:t>
      </w:r>
      <w:r>
        <w:rPr>
          <w:rStyle w:val="Emphasis"/>
        </w:rPr>
        <w:t>(О.В. Самарова),</w:t>
      </w:r>
      <w:r>
        <w:rPr/>
        <w:t xml:space="preserve"> либо соответствовала уровню понимания того, что высший смысл жизни современных поколений - использовать шанс для спасения человечества в условиях надвигающейся экологической катастрофы </w:t>
      </w:r>
      <w:r>
        <w:rPr>
          <w:rStyle w:val="Emphasis"/>
        </w:rPr>
        <w:t>(Д.Х. Гурвич).</w:t>
      </w:r>
      <w:r>
        <w:rPr/>
        <w:t xml:space="preserve"> </w:t>
      </w:r>
    </w:p>
    <w:p>
      <w:pPr>
        <w:pStyle w:val="Style15"/>
        <w:rPr/>
      </w:pPr>
      <w:r>
        <w:rPr/>
        <w:t xml:space="preserve">В заключительном слове </w:t>
      </w:r>
      <w:r>
        <w:rPr>
          <w:rStyle w:val="Emphasis"/>
        </w:rPr>
        <w:t>В.Э. Чудновский</w:t>
      </w:r>
      <w:r>
        <w:rPr/>
        <w:t xml:space="preserve"> подчеркнул, что в ходе симпозиума четко проявилась неформальная, органическая взаимосвязь феноменов "смысл жизни" и "акме". Он отметил высокий уровень теоретических и экспериментальных исследований, возросший интерес ученых и практиков к изучению прикладных проблем смысла жизни, а также обратил внимание на участие в работе VI симпозиума значительного количества молодых специалистов.</w:t>
      </w:r>
    </w:p>
    <w:p>
      <w:pPr>
        <w:pStyle w:val="Style15"/>
        <w:jc w:val="right"/>
        <w:rPr/>
      </w:pPr>
      <w:r>
        <w:rPr/>
        <w:t>стр. 101</w:t>
      </w:r>
    </w:p>
    <w:p>
      <w:pPr>
        <w:pStyle w:val="Normal"/>
        <w:jc w:val="center"/>
        <w:rPr>
          <w:sz w:val="29"/>
          <w:szCs w:val="29"/>
        </w:rPr>
      </w:pPr>
      <w:r>
        <w:rPr>
          <w:sz w:val="29"/>
          <w:szCs w:val="29"/>
        </w:rPr>
        <w:t>НАУЧНАЯ ЖИЗНЬ. VII МЕЖДУНАРОДНАЯ КОНФЕРЕНЦИЯ ПО МОТИВАЦИИ ДОСТИЖЕНИЯ</w:t>
      </w:r>
    </w:p>
    <w:p>
      <w:pPr>
        <w:pStyle w:val="Style15"/>
        <w:rPr/>
      </w:pPr>
      <w:r>
        <w:rPr/>
        <w:t>Автор: С.А. Шапкин, канд.психол.наук, ст. научный сотрудник ИП РАН</w:t>
      </w:r>
    </w:p>
    <w:p>
      <w:pPr>
        <w:pStyle w:val="Style15"/>
        <w:rPr/>
      </w:pPr>
      <w:r>
        <w:rPr/>
        <w:t>VII Международная конференция по мотивации достижения проходила с 12 по 15 мая 2000 г. в Лувене (Бельгия). В ней приняли участие ученые из 22 стран, были представлены более 100 докладов и около 60 стендовых сообщений. Конференция охватывала широкий спектр исследований, которые можно условно разделить на четыре класса по критерию их прикладной направленности.</w:t>
      </w:r>
    </w:p>
    <w:p>
      <w:pPr>
        <w:pStyle w:val="Style15"/>
        <w:rPr/>
      </w:pPr>
      <w:r>
        <w:rPr/>
        <w:t>Наибольшее количество докладов было посвящено учебной мотивации. Рассматривалось влияние на эффективность обучения и эмоциональное состояние учащихся таких факторов, как структура целей (</w:t>
      </w:r>
      <w:r>
        <w:rPr>
          <w:rStyle w:val="Emphasis"/>
        </w:rPr>
        <w:t xml:space="preserve"> A.</w:t>
      </w:r>
      <w:r>
        <w:rPr/>
        <w:t xml:space="preserve"> </w:t>
      </w:r>
      <w:r>
        <w:rPr>
          <w:rStyle w:val="Emphasis"/>
        </w:rPr>
        <w:t>Arias, A. Tanaka),</w:t>
      </w:r>
      <w:r>
        <w:rPr/>
        <w:t xml:space="preserve"> ожидание (</w:t>
      </w:r>
      <w:r>
        <w:rPr>
          <w:rStyle w:val="Emphasis"/>
        </w:rPr>
        <w:t xml:space="preserve"> М. Niemivirta),</w:t>
      </w:r>
      <w:r>
        <w:rPr/>
        <w:t xml:space="preserve"> обратная связь о достижении </w:t>
      </w:r>
      <w:r>
        <w:rPr>
          <w:rStyle w:val="Emphasis"/>
        </w:rPr>
        <w:t>(В. Tuckman),</w:t>
      </w:r>
      <w:r>
        <w:rPr/>
        <w:t xml:space="preserve"> каузальная атрибуция успеха и неудачи (</w:t>
      </w:r>
      <w:r>
        <w:rPr>
          <w:rStyle w:val="Emphasis"/>
        </w:rPr>
        <w:t xml:space="preserve"> F.</w:t>
      </w:r>
      <w:r>
        <w:rPr/>
        <w:t xml:space="preserve"> </w:t>
      </w:r>
      <w:r>
        <w:rPr>
          <w:rStyle w:val="Emphasis"/>
        </w:rPr>
        <w:t>Van Ovenvalle),</w:t>
      </w:r>
      <w:r>
        <w:rPr/>
        <w:t xml:space="preserve"> временная перспектива </w:t>
      </w:r>
      <w:r>
        <w:rPr>
          <w:rStyle w:val="Emphasis"/>
        </w:rPr>
        <w:t>(W. Lens),</w:t>
      </w:r>
      <w:r>
        <w:rPr/>
        <w:t xml:space="preserve"> инструментальность (</w:t>
      </w:r>
      <w:r>
        <w:rPr>
          <w:rStyle w:val="Emphasis"/>
        </w:rPr>
        <w:t xml:space="preserve"> J.</w:t>
      </w:r>
      <w:r>
        <w:rPr/>
        <w:t xml:space="preserve"> </w:t>
      </w:r>
      <w:r>
        <w:rPr>
          <w:rStyle w:val="Emphasis"/>
        </w:rPr>
        <w:t>Husman),</w:t>
      </w:r>
      <w:r>
        <w:rPr/>
        <w:t xml:space="preserve"> волевой контроль </w:t>
      </w:r>
      <w:r>
        <w:rPr>
          <w:rStyle w:val="Emphasis"/>
        </w:rPr>
        <w:t>(R. Prawat, S. Dewitte),</w:t>
      </w:r>
      <w:r>
        <w:rPr/>
        <w:t xml:space="preserve"> стиль преподавания (</w:t>
      </w:r>
      <w:r>
        <w:rPr>
          <w:rStyle w:val="Emphasis"/>
        </w:rPr>
        <w:t xml:space="preserve"> Т.</w:t>
      </w:r>
      <w:r>
        <w:rPr/>
        <w:t xml:space="preserve"> </w:t>
      </w:r>
      <w:r>
        <w:rPr>
          <w:rStyle w:val="Emphasis"/>
        </w:rPr>
        <w:t>Korktuerk, Н. Kaplan, I. Moldjord).</w:t>
      </w:r>
      <w:r>
        <w:rPr/>
        <w:t xml:space="preserve"> Важным полигоном для испытания теоретических и методических разработок являются программы мотивационного тренинга для учащихся и учителей, которым уделяется большое внимание в западной системе образования (</w:t>
      </w:r>
      <w:r>
        <w:rPr>
          <w:rStyle w:val="Emphasis"/>
        </w:rPr>
        <w:t xml:space="preserve"> F.</w:t>
      </w:r>
      <w:r>
        <w:rPr/>
        <w:t xml:space="preserve"> </w:t>
      </w:r>
      <w:r>
        <w:rPr>
          <w:rStyle w:val="Emphasis"/>
        </w:rPr>
        <w:t>Man, S. Fries).</w:t>
      </w:r>
      <w:r>
        <w:rPr/>
        <w:t xml:space="preserve"> Компьютеризация ставит проблему мотивационных факторов в процессе обучения с помощью мультимедиа, которое следует считать перспективным направлением психологических исследований (</w:t>
      </w:r>
      <w:r>
        <w:rPr>
          <w:rStyle w:val="Emphasis"/>
        </w:rPr>
        <w:t xml:space="preserve"> М. Rahikainen, V. Bar, R. Vollmeyer).</w:t>
      </w:r>
      <w:r>
        <w:rPr/>
        <w:t xml:space="preserve"> </w:t>
      </w:r>
    </w:p>
    <w:p>
      <w:pPr>
        <w:pStyle w:val="Style15"/>
        <w:rPr/>
      </w:pPr>
      <w:r>
        <w:rPr/>
        <w:t>Второй класс докладов был посвящен спортивной деятельности, которая включает в себя не только работу с профессионалами высокого класса, но и всю систему физической подготовки, в том числе отбор детей для будущей спортивной карьеры. Эти проблемы рассматривались на специальном симпозиуме, организованном норвежскими учеными (</w:t>
      </w:r>
      <w:r>
        <w:rPr>
          <w:rStyle w:val="Emphasis"/>
        </w:rPr>
        <w:t xml:space="preserve"> Т.</w:t>
      </w:r>
      <w:r>
        <w:rPr/>
        <w:t xml:space="preserve"> </w:t>
      </w:r>
      <w:r>
        <w:rPr>
          <w:rStyle w:val="Emphasis"/>
        </w:rPr>
        <w:t>Thomassen, О. Kjormmo, Н. Halvari).</w:t>
      </w:r>
      <w:r>
        <w:rPr/>
        <w:t xml:space="preserve"> Заметная часть сообщений охватывала вопросы мотивации профессионального самоопределения (ё'. </w:t>
      </w:r>
      <w:r>
        <w:rPr>
          <w:rStyle w:val="Emphasis"/>
        </w:rPr>
        <w:t>Depreeuw, D. Lewalter, М. Tsuzuki),</w:t>
      </w:r>
      <w:r>
        <w:rPr/>
        <w:t xml:space="preserve"> критериев выбора и смены профессиональной деятельности (</w:t>
      </w:r>
      <w:r>
        <w:rPr>
          <w:rStyle w:val="Emphasis"/>
        </w:rPr>
        <w:t xml:space="preserve"> М. Koektuerk</w:t>
      </w:r>
      <w:r>
        <w:rPr/>
        <w:t xml:space="preserve"> ), возможности прогнозирования профессиональной успешности и удовлетворенности (</w:t>
      </w:r>
      <w:r>
        <w:rPr>
          <w:rStyle w:val="Emphasis"/>
        </w:rPr>
        <w:t xml:space="preserve"> B. Rollet, Е. Derous).</w:t>
      </w:r>
      <w:r>
        <w:rPr/>
        <w:t xml:space="preserve"> Прогресс исследований мотивации тесно связан с разработкой новых методов диагностики мотивационной сферы. Группой немецких ученых был представлен новый метод диагностики трех базовых мотивов личности - достижения, аффилиации и власти, который объединяет в себе черты проективного и опросного методов </w:t>
      </w:r>
      <w:r>
        <w:rPr>
          <w:rStyle w:val="Emphasis"/>
        </w:rPr>
        <w:t>(К. Sokolowski, Т. Langens).</w:t>
      </w:r>
      <w:r>
        <w:rPr/>
        <w:t xml:space="preserve"> Заметим, что первые результаты адаптации этого метода уже получены на российской выборке (</w:t>
      </w:r>
      <w:r>
        <w:rPr>
          <w:rStyle w:val="Emphasis"/>
        </w:rPr>
        <w:t xml:space="preserve"> H. Афанасьева, 1999, С. Шапкин, 2000).</w:t>
      </w:r>
      <w:r>
        <w:rPr/>
        <w:t xml:space="preserve"> </w:t>
      </w:r>
    </w:p>
    <w:p>
      <w:pPr>
        <w:pStyle w:val="Style15"/>
        <w:rPr/>
      </w:pPr>
      <w:r>
        <w:rPr/>
        <w:t>Сообщения, представленные на конференции, позволяют заключить, что теоретические разработки в области мотивации достижения идут по пути дальнейшего дифференцирования базовых конструктов, разработанных еще на заре исследований в данной области. На наш взгляд, это вызвано чрезвычайной сложностью как теоретического анализа мотивации, так и прогнозирования ее влияния на текущую активность субъекта, что особенно важно для прикладных исследований. Получаемые большинством авторов слабые корреляции латентных мотивов - достижения успеха и избегания неудачи - с продуктивностью деятельности заставляют исследователей вводить новые переменные, опосредующие взаимосвязь "мотив-результат". Наиболее важными среди них являются целевые структуры, которые субъект формирует в конкретной ситуации. Этим, видимо, объясняется популярность у участников конференции так называемой "теории цели" (см., например, Elliot et al., 1997). В ряде случаев исследователи просто отказываются от конструкта "мотив" в пользу конструкта "цель", что повышает предсказательную ценность модели для конкретной ситуации, неизбежно обедняя ее в общетеоретическом плане.</w:t>
      </w:r>
    </w:p>
    <w:p>
      <w:pPr>
        <w:pStyle w:val="Style15"/>
        <w:rPr/>
      </w:pPr>
      <w:r>
        <w:rPr/>
        <w:t xml:space="preserve">Разработка "ситуационно-ориентированных" моделей мотивации - еще одна заметная тенденция, которую можно отчетливо проследить в материалах конференции. (Видимо, не случайно конференция открылась программным докладом </w:t>
      </w:r>
      <w:r>
        <w:rPr>
          <w:rStyle w:val="Emphasis"/>
        </w:rPr>
        <w:t>М. Maehr</w:t>
      </w:r>
      <w:r>
        <w:rPr/>
        <w:t xml:space="preserve"> "Мотивация достижения: скорее ситуация, чем личность"). Такие модели содержат, как правило, большое число ситуационных переменных (уровень притязаний, ожидание, уверенность, инструментальность, волевой контроль и др.). В качестве доказательства прогностической валидности авторы используют, как правило, математические критерии, полученные методом линейных структурных уравнений. Следует отметить, что названные мотивационные переменные традиционно изучались разными направлениями и школами, каждая из них имеет самостоятельный - порой весьма специфический - теоретический статус и эмпирическую базу. В силу этого, объединение данных переменных в одной модели порой выглядит эклектично, и у слушателя неизбежно возникает вопрос о репрезентативности модели по отношению к другим ситуациям. По меткому замечанию Д.А. Леонтьева, высказанному в кулуарах конференции, эти модели напоминают насекомых, которые идеально приспособлены к конкретной экологической нише, но могут вымереть при резком изменении природных условий.</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заключение отметим доклады наших ученых, представленные на конференции. В докладе </w:t>
      </w:r>
      <w:r>
        <w:rPr>
          <w:rStyle w:val="Emphasis"/>
        </w:rPr>
        <w:t>О.Н. Арестовой</w:t>
      </w:r>
      <w:r>
        <w:rPr/>
        <w:t xml:space="preserve"> эмпирически выделено несколько стратегий решения задач на уровень притязаний, которые связаны с доминирующей мотивацией (мотивация достижения, избегания неудачи, самоутверждения, познавательная, социально-нормативная). </w:t>
      </w:r>
      <w:r>
        <w:rPr>
          <w:rStyle w:val="Emphasis"/>
        </w:rPr>
        <w:t>Д.А. Леонтьев</w:t>
      </w:r>
      <w:r>
        <w:rPr/>
        <w:t xml:space="preserve"> сделал акцент на необходимости разработки, наряду с описанными выше "ситуационно-ориентированными" теориями мотивации, системной теории мотивации нового поколения, которая объединяла бы в себе подходы классических конценпций </w:t>
      </w:r>
      <w:r>
        <w:rPr>
          <w:rStyle w:val="Emphasis"/>
        </w:rPr>
        <w:t>(Мюррей, Нюттен, А.Н. Леонтьев).</w:t>
      </w:r>
      <w:r>
        <w:rPr/>
        <w:t xml:space="preserve"> Доклад </w:t>
      </w:r>
      <w:r>
        <w:rPr>
          <w:rStyle w:val="Emphasis"/>
        </w:rPr>
        <w:t>И.А. Васильева</w:t>
      </w:r>
      <w:r>
        <w:rPr/>
        <w:t xml:space="preserve"> был посвящен источникам мотивационной регуляции при решении интеллектуальных задач, В качестве детерминант мыслительной деятельности автор выделил смысл проблемной ситуации, связанный с интринсивной мотивацией и оценку расхождения между требованиями задачи и актуальным уровнем, связанную с экстринсивной мотивацией субъекта. В докладе </w:t>
      </w:r>
      <w:r>
        <w:rPr>
          <w:rStyle w:val="Emphasis"/>
        </w:rPr>
        <w:t>С. Шапкина</w:t>
      </w:r>
      <w:r>
        <w:rPr/>
        <w:t xml:space="preserve"> были представлены результаты адаптации опросника мотивации достижения Мехрабяна на русскоязычной выборке, рассмотрены гендерные и возрастные различия в структуре мотивации достижения.</w:t>
      </w:r>
    </w:p>
    <w:p>
      <w:pPr>
        <w:pStyle w:val="Style15"/>
        <w:rPr/>
      </w:pPr>
      <w:r>
        <w:rPr/>
        <w:t>Оргкомитет и участники VI конференции по мотивации достижения с большим воодушевлением восприняли идею о проведении очередной конференции 2002 года в г. Москве, информация о которой будет помещена в "Психологическом журнале".</w:t>
      </w:r>
    </w:p>
    <w:p>
      <w:pPr>
        <w:pStyle w:val="Style15"/>
        <w:jc w:val="right"/>
        <w:rPr/>
      </w:pPr>
      <w:r>
        <w:rPr/>
        <w:t>стр. 103</w:t>
      </w:r>
    </w:p>
    <w:p>
      <w:pPr>
        <w:pStyle w:val="Normal"/>
        <w:jc w:val="center"/>
        <w:rPr>
          <w:sz w:val="29"/>
          <w:szCs w:val="29"/>
        </w:rPr>
      </w:pPr>
      <w:r>
        <w:rPr>
          <w:sz w:val="29"/>
          <w:szCs w:val="29"/>
        </w:rPr>
        <w:t>КРИТИКА И БИБЛИОГРАФИЯ. БОЛГАРИЯ: НОВЫЙ ПСИХОЛОГИЧЕСКИЙ СЛОВАРЬ(*)</w:t>
      </w:r>
    </w:p>
    <w:p>
      <w:pPr>
        <w:pStyle w:val="Style15"/>
        <w:rPr/>
      </w:pPr>
      <w:r>
        <w:rPr/>
        <w:t>Автор: А.Г. Пенова, канд. психол. наук, преподаватель психологии Нового Болгарского Университета, София</w:t>
      </w:r>
    </w:p>
    <w:p>
      <w:pPr>
        <w:pStyle w:val="Style15"/>
        <w:rPr/>
      </w:pPr>
      <w:r>
        <w:rPr/>
        <w:t>Об авторе нового словаря стоит рассказать поподробнее - это профессор кафедры социальной, педагогической и психологии труда Софийского университета, доктор психол. наук Любен Десев, являющийся одним из виднейших болгарских специалистов в области педагогической психологии, автором множества публикаций, в том числе нескольких книг: "Психология отношений в классе" (1969), "Социально-психологические и педагогические аспекты доктрины человеческих отношений" (1975), "Психологические проблемы воспитания", "Психология малых групп" (1977), "Психологический климат в коллективе" (1981), "Психология воспитания", "Психология обучения", "Семья - решающий фактор воспитания трезвенности подрастающего поколения" (1986), "Психология учебного процесса" (1993), "Педагогическая психология" (1986, 1988, 1999). "Психология малых групп" переведена на русский язык и в 1979 г. издана в России.</w:t>
      </w:r>
    </w:p>
    <w:p>
      <w:pPr>
        <w:pStyle w:val="Style15"/>
        <w:rPr/>
      </w:pPr>
      <w:r>
        <w:rPr/>
        <w:t>Настоящий словарь - это плод его тридцатилетнего труда, в процессе которого он читал и продолжает читать лекции в крупнейших университетах Болгарии - Софийском, Велико-Тырновском, Пловдивском, Шуменском и др. Под его руководством защищено более ста дипломных работ, кандидатских и докторских диссертаций.</w:t>
      </w:r>
    </w:p>
    <w:p>
      <w:pPr>
        <w:pStyle w:val="Style15"/>
        <w:rPr/>
      </w:pPr>
      <w:r>
        <w:rPr/>
        <w:t>Первоначальный замысел создания словаря должен был включать преимущественно термины и авторов из области, наиболее близкой автору, - педагогической психологии. Но в процессе работы этот замысел значительно расширился, и в настоящем виде словарь кроме исключительно полного обзора терминов педагогической психологии содержит также терминологию общей, социальной, инженерной, медицинской и других отраслей современной психологической науки. В словарь включены и некоторые термины смежных наук: социологии, кибернетики, педагогики, культурологии и т.д. По своему замыслу и полноте охвата (более 2000 терминов) словарь является своего рода уникальным трудом, учитывая, что психологические словари, выходившие до сих пор в Болгарии, были или краткими, предназначенными в основном для неспециалистов, или являлись переводами с иностранных языков.</w:t>
      </w:r>
    </w:p>
    <w:p>
      <w:pPr>
        <w:pStyle w:val="Style15"/>
        <w:rPr/>
      </w:pPr>
      <w:r>
        <w:rPr/>
        <w:t>Идея автора - дать возможно полное описание основных и вспомогательных психологических терминов. Они представлены в алфавитном порядке: вначале дается определение, затем описание и толкование как основного, так и производных, вспомогательных терминов. Имплицитно включены имена авторов, предложивших тот или иной концепт. О некоторых из них в рамках объяснения наиболее важных терминов дается краткая биографическая справка. Всего в словаре имеются ссылки на более 650 авторов.</w:t>
      </w:r>
    </w:p>
    <w:p>
      <w:pPr>
        <w:pStyle w:val="Style15"/>
        <w:rPr/>
      </w:pPr>
      <w:r>
        <w:rPr/>
        <w:t>Наиболее полно представлена информация в области работы и интересов автора словаря - педагогической психологии, словарь может быть полезен для всех так или иначе связанных с этой областью - студентов и аспирантов психологических и педагогических специальностей, школьных психологов, консультантов по проблемам развития детей и подростков, учителей, научных работников в области психологии образования, социальных работников и т.д. Естественно, в силу широты представленного материала словарь интересен и для студентов и специалистов других отраслей психологической науки.</w:t>
      </w:r>
    </w:p>
    <w:p>
      <w:pPr>
        <w:pStyle w:val="Style15"/>
        <w:rPr/>
      </w:pPr>
      <w:r>
        <w:rPr/>
        <w:t>Российским читателям может быть интересен представленный в словаре полный обзор работ болгарских психологов, многие из которых мало известны в России. По ряду определенных социальных и исторических причин именно педагогическая психология является областью, которая наиболее плодотворно развивается в Болгарии в последние тридцать лет.</w:t>
      </w:r>
    </w:p>
    <w:p>
      <w:pPr>
        <w:pStyle w:val="Style15"/>
        <w:rPr/>
      </w:pPr>
      <w:r>
        <w:rPr/>
        <w:t>Наряду с болгарскими в словаре широко представлены и иностранные авторы и школы: английские, американские, немецкие, русские, французские и др. Особое внимание Десев уделяет русской (советской) школе. Сам автор в свое время закончил аспирантуру и защитил диссертацию в Ленинградском педагогическом университете. Его знакомство с представителями российской психологии достаточно глубоко и близко. Он хорошо ориентирован как в классических, так и в современных исследованиях в России и странах СНГ. Это особенно важно, учитывая ослабленные в последние годы связи между нашими двумя школами. С этой точки зрения настоящий труд является ценным вкладом в развитие и укрепление научных связей между двумя странами. Особенно полезно это для молодого поколения болгарских студентов, научных работников и специалистов, которые часто из-за слабого знания русского языка и недостаточной информации не имеют ясного представления о том, как развивалась и развивается психологическая наука в России. Знакомство со словарем поможет им встретиться как с классическими авторами - Л.С. Выготским, А.Н. Лентьевым, С.Л. Рубинштейном, А.Р. Лурия, П.Я. Гальпериным и др., так и с представителями нового поколения российских психологов.</w:t>
      </w:r>
    </w:p>
    <w:p>
      <w:pPr>
        <w:pStyle w:val="Style15"/>
        <w:rPr/>
      </w:pPr>
      <w:r>
        <w:rPr/>
        <w:t>Естественно, что в словаре нашли место и многие достижения западной психологической мысли. Особое внимание уделяется представителям психоанализа и гуманистической психологии - 3. Фрейду, К. Юнгу, К. Хорни, X. Роршаху, А. Маслоу, К. Роджерсу и др. Подробно рассматриваются и термины из области когнитивной психологии, особенно в связи с психологией образования.</w:t>
      </w:r>
    </w:p>
    <w:p>
      <w:pPr>
        <w:pStyle w:val="Style15"/>
        <w:rPr/>
      </w:pPr>
      <w:r>
        <w:rPr/>
        <w:t>В работе над словарем автор пользовался современным научными монографиями, учебниками, а также аналогичными изданиями - словарями и энциклопедиями по психологии и смежным наукам. Язык словаря ясен, точен и доступен, что делает его удобным для пользования. Умеренно используются наглядные материалы - таблицы и рисунки.</w:t>
      </w:r>
    </w:p>
    <w:p>
      <w:pPr>
        <w:pStyle w:val="Style15"/>
        <w:rPr/>
      </w:pPr>
      <w:r>
        <w:rPr/>
        <w:t>Настоящий труд содержит оригинальные идеи и обобщения автора по вопросам: психолого-педагогического профиля и структуры личности, основных закономерностей процесса формирования и развития личности, конформизма учащихся в школе и др.</w:t>
      </w:r>
    </w:p>
    <w:p>
      <w:pPr>
        <w:pStyle w:val="Style15"/>
        <w:rPr/>
      </w:pPr>
      <w:r>
        <w:rPr/>
        <w:t>Естественно, как и любое другое издание такого типа, тем более первое в своем роде, словарь не лишен недостатков. Хотелось бы пожелать автору в следующих изданиях уделить большее внимание методам и теории психотренинга, проблемам социальной интеллигентности, теориям принятия решений, которые являются актуальной темой многих современных исследований формирования личности.</w:t>
      </w:r>
    </w:p>
    <w:p>
      <w:pPr>
        <w:pStyle w:val="Style15"/>
        <w:rPr/>
      </w:pPr>
      <w:r>
        <w:rPr/>
        <w:t>В заключение отметим, что издания такого рода помимо своей основной функции - уточнения и систематизации терминологии соответствующей научной области помогают развитию межкультурных связей и популяризации психологических знаний. Остается пожелать профессору Десеву дальнейшей плодотворной творческой работы и надеяться, что данный труд вызовет интерес не только болгарских, но и российских читателей.</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ц. на кн.: Любен Десев. "Речник по психологии". София: изд-во "Булгарика", 1999 г. 720 с.</w:t>
      </w:r>
    </w:p>
    <w:p>
      <w:pPr>
        <w:pStyle w:val="Style15"/>
        <w:jc w:val="right"/>
        <w:rPr/>
      </w:pPr>
      <w:r>
        <w:rPr/>
        <w:t>стр. 104</w:t>
      </w:r>
    </w:p>
    <w:p>
      <w:pPr>
        <w:pStyle w:val="Normal"/>
        <w:jc w:val="center"/>
        <w:rPr>
          <w:sz w:val="29"/>
          <w:szCs w:val="29"/>
        </w:rPr>
      </w:pPr>
      <w:r>
        <w:rPr>
          <w:sz w:val="29"/>
          <w:szCs w:val="29"/>
        </w:rPr>
        <w:t>КРИТИКА И БИБЛИОГРАФИЯ. УКРАИНА: ИНТЕРСУБЪЕКТИВНЫЙ УЧЕБНИК ПСИХОЛОГИИ(*)</w:t>
      </w:r>
    </w:p>
    <w:p>
      <w:pPr>
        <w:pStyle w:val="Style15"/>
        <w:rPr/>
      </w:pPr>
      <w:r>
        <w:rPr/>
        <w:t>Автор: В.К. Калин, доктор психол. наук, зав. кафедрой психологии Таврического национального университета им. В.И. Вернадского</w:t>
      </w:r>
    </w:p>
    <w:p>
      <w:pPr>
        <w:pStyle w:val="Style15"/>
        <w:rPr/>
      </w:pPr>
      <w:r>
        <w:rPr/>
        <w:t>Парадигма интерсубъективности - одна из наиболее продуктивных современных философских тенденций в гуманитарном познании. И хотя идея выделить в структуре субъекта некоторую часть, общую с другими, за счет которой возможна их общность и коммуникация (общение) принадлежит еще Э. Гуссерлю, ее эвристический потенциал используется в психологии крайне мало. Большинство модных ныне активных методов обучения предпочитают "пересоздавать" интерсубъективные характеристики участников межличностного взаимодействия, специально развивая или формируя коммуникативные свойства последних. То же самое касается учебного диалога - отсюда многообразие различных пропедевтических курсов и т.п.</w:t>
      </w:r>
    </w:p>
    <w:p>
      <w:pPr>
        <w:pStyle w:val="Style15"/>
        <w:rPr/>
      </w:pPr>
      <w:r>
        <w:rPr/>
        <w:t>Рецензируемый учебник опирается на базовые психологические представления студентов, их опыт самонаблюдения, общения и взаимодействия с людьми. Авторы не противопоставляют две формы знания (обыденную, житейскую и научно- академическую), а используют первую в качестве основы для овладения второй. В процессе работы над учебным материалом постоянно присутствует возможность иллюстрировать излагаемые положения собственными наблюдениями читателя, теми или иными аспектами его внутреннего опыта. Живой диалог помогает лучше понять и осмыслить научные абстракции, которые структурируют систему представлений студента в рамках общей психологии как основополагающей, базовой дисциплины.</w:t>
      </w:r>
    </w:p>
    <w:p>
      <w:pPr>
        <w:pStyle w:val="Style15"/>
        <w:rPr/>
      </w:pPr>
      <w:r>
        <w:rPr/>
        <w:t>В качестве такого введения в человекознание особенно выигрышным выглядит второй раздел, посвященный проблеме методов психологического исследования. Методология и методы - краеугольный камень психологического образования, и выбор экспериментально-генетического метода в качестве системной основы структурирования теоретического знания весьма удачен. Ведь логика данного метода предусматривает активное моделирование и воспроизведение в специальных условиях закономерностей возникновения и становления психических функций в онтогенезе. "Фиксируя объективную диалектику вещей, метод порождает субъективную диалектику идей, диалектику психического, развивающегося по законам действительности", - пишет С.Д. Максименко. Эвристический потенциал данного подхода достаточен как для собственно дидактических целей, так и для исследовательской работы, и возможности изучения психического в рамках экспериментально-генетического метода широко представлены в учебнике.</w:t>
      </w:r>
    </w:p>
    <w:p>
      <w:pPr>
        <w:pStyle w:val="Style15"/>
        <w:rPr/>
      </w:pPr>
      <w:r>
        <w:rPr/>
        <w:t>Авторский коллектив выбрал удачную логику изложения материала: от закономерностей онтогенеза психики - к конкретным способам ее функционирования (на уровне личности и социальных общностей), и далее - к механизмам воздействия на объективную действительность. Хорошо продумана последовательность анализа общепсихологических форм интенциональной активности личности: отражение- объективация образа мира-субъективация индивидуальных характеристик в процессе взаимодействия человека с миром.</w:t>
      </w:r>
    </w:p>
    <w:p>
      <w:pPr>
        <w:pStyle w:val="Style15"/>
        <w:rPr/>
      </w:pPr>
      <w:r>
        <w:rPr/>
        <w:t>В учебнике наряду с традиционными разделами и темами общей психологии представлен достаточно большой объем нового материала (см. главы 5, 20, 22). Очень выигрышно сочетание общепсихологического знания с социально-психологическим, элементами возрастной психологии и психологии личности: студент найдет разделы, посвященные жизненному пути человека, общению, видам и функциям социальных групп, учению и игре, отношениям руководства и подчинения. Менее удачным выглядит четвертый раздел, излагающий основы ряда зарубежных теорий личности (преимущественно взгляды К.Г. Юнга). Возникает вопрос - почему именно Юнг (а не, скажем, 3. Фрейд или Г. Оллпорт)? Да и сами положения аналитической психологии представлены несколько односторонне.</w:t>
      </w:r>
    </w:p>
    <w:p>
      <w:pPr>
        <w:pStyle w:val="Style15"/>
        <w:rPr/>
      </w:pPr>
      <w:r>
        <w:rPr/>
        <w:t>В целом же появление "Общей психологии" под редакцией С.Д. Максименко можно только приветствовать. Личный опыт преподавания основ общей психологии студентам различных форм обучения, как и мнения других преподавателей, читающих данный курс в разных типах высших учебных заведений - от военных училищ до институтов предпринимательства - свидетельствует, что найдена очень удачная модель изложения основ психологического знания. Учебник в равной степени пригоден для обучения психологов (для них это базовый уровень, дополняемый по мере необходимости специальными пособиями и монографиями, работами отечественных и зарубежных классиков) и непсихологов (книга содержит необходимый и достаточный объем сведений, стимулирует интерес к психологии, удачно сочетая высокий научный уровень с доступностью изложения). Перед нами пособие, реализовавшее давно необходимый переход от "марксистско-ленинской психологической науки" к современной теории и практике, весьма причудливо сочетающей порой вундтовскую психологию с постмодернистскими рефлексиями сознания и бессознательного. Радует появление этой книги, потому что очень нужен в Украине хороший, добротный ученик общей психологии на русском языке.</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ц. на кн.: Общая психология / Под ред. Максименко С.Д. М.-Киев: "Рефл-бук", "Ваклер", 1999. 528 с.</w:t>
      </w:r>
    </w:p>
    <w:p>
      <w:pPr>
        <w:pStyle w:val="Style15"/>
        <w:jc w:val="right"/>
        <w:rPr/>
      </w:pPr>
      <w:r>
        <w:rPr/>
        <w:t>стр. 10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Sasha</dc:creator>
  <dc:description/>
  <cp:keywords/>
  <dc:language>en-US</dc:language>
  <cp:lastModifiedBy>Roman</cp:lastModifiedBy>
  <dcterms:modified xsi:type="dcterms:W3CDTF">2006-05-16T17:37:00Z</dcterms:modified>
  <cp:revision>2</cp:revision>
  <dc:subject/>
  <dc:title>МЕТОДОЛОГИЧЕСКИЕ И ТЕОРЕТИЧЕСКИЕ ПРОБЛЕМЫ ПСИХОЛОГИИ</dc:title>
</cp:coreProperties>
</file>