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Т.И.Пухова</w:t>
      </w:r>
    </w:p>
    <w:p>
      <w:pPr>
        <w:pStyle w:val="Heading1"/>
        <w:rPr>
          <w:lang w:val="ru-RU"/>
        </w:rPr>
      </w:pPr>
      <w:r>
        <w:rPr>
          <w:lang w:val="ru-RU"/>
        </w:rPr>
        <w:t>ШЕСТЬ КУКОЛ</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Психологический анализ режиссерской игры в "семью" у дошкольников.</w:t>
      </w:r>
    </w:p>
    <w:p>
      <w:pPr>
        <w:pStyle w:val="Normal"/>
        <w:jc w:val="center"/>
        <w:rPr>
          <w:rFonts w:ascii="Times New Roman" w:hAnsi="Times New Roman" w:cs="Times New Roman"/>
          <w:sz w:val="24"/>
          <w:szCs w:val="24"/>
        </w:rPr>
      </w:pPr>
      <w:r>
        <w:rPr>
          <w:rFonts w:cs="Times New Roman" w:ascii="Times New Roman" w:hAnsi="Times New Roman"/>
          <w:sz w:val="24"/>
          <w:szCs w:val="24"/>
        </w:rPr>
        <w:t>Издательство «Принтер»</w:t>
      </w:r>
    </w:p>
    <w:p>
      <w:pPr>
        <w:pStyle w:val="Normal"/>
        <w:jc w:val="center"/>
        <w:rPr>
          <w:rFonts w:ascii="Times New Roman" w:hAnsi="Times New Roman" w:cs="Times New Roman"/>
          <w:sz w:val="24"/>
          <w:szCs w:val="24"/>
        </w:rPr>
      </w:pPr>
      <w:r>
        <w:rPr>
          <w:rFonts w:cs="Times New Roman" w:ascii="Times New Roman" w:hAnsi="Times New Roman"/>
          <w:sz w:val="24"/>
          <w:szCs w:val="24"/>
        </w:rPr>
        <w:t>Москва - Обнинск</w:t>
      </w:r>
    </w:p>
    <w:p>
      <w:pPr>
        <w:pStyle w:val="Normal"/>
        <w:jc w:val="center"/>
        <w:rPr>
          <w:rFonts w:ascii="Times New Roman" w:hAnsi="Times New Roman" w:cs="Times New Roman"/>
          <w:sz w:val="24"/>
          <w:szCs w:val="24"/>
        </w:rPr>
      </w:pPr>
      <w:r>
        <w:rPr>
          <w:rFonts w:cs="Times New Roman" w:ascii="Times New Roman" w:hAnsi="Times New Roman"/>
          <w:sz w:val="24"/>
          <w:szCs w:val="24"/>
        </w:rPr>
        <w:t>2000</w:t>
      </w:r>
    </w:p>
    <w:p>
      <w:pPr>
        <w:pStyle w:val="Normal"/>
        <w:jc w:val="both"/>
        <w:rPr>
          <w:rFonts w:ascii="Times New Roman" w:hAnsi="Times New Roman" w:cs="Times New Roman"/>
          <w:sz w:val="24"/>
          <w:szCs w:val="24"/>
        </w:rPr>
      </w:pPr>
      <w:r>
        <w:rPr>
          <w:rFonts w:cs="Times New Roman" w:ascii="Times New Roman" w:hAnsi="Times New Roman"/>
          <w:sz w:val="24"/>
          <w:szCs w:val="24"/>
        </w:rPr>
        <w:t>Пухова Татьяна Ивановна</w:t>
      </w:r>
    </w:p>
    <w:p>
      <w:pPr>
        <w:pStyle w:val="Normal"/>
        <w:jc w:val="both"/>
        <w:rPr/>
      </w:pPr>
      <w:r>
        <w:rPr>
          <w:rFonts w:cs="Times New Roman" w:ascii="Times New Roman" w:hAnsi="Times New Roman"/>
          <w:sz w:val="24"/>
          <w:szCs w:val="24"/>
        </w:rPr>
        <w:t>ШЕСТЬ КУКОЛ. Психологический анализ режиссерской игры в "семью" у до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Москва - Обнинск: Издательство «Принтер», 2000. 180 стр.</w:t>
      </w:r>
    </w:p>
    <w:p>
      <w:pPr>
        <w:pStyle w:val="Normal"/>
        <w:jc w:val="both"/>
        <w:rPr>
          <w:rFonts w:ascii="Times New Roman" w:hAnsi="Times New Roman" w:cs="Times New Roman"/>
          <w:sz w:val="24"/>
          <w:szCs w:val="24"/>
        </w:rPr>
      </w:pPr>
      <w:r>
        <w:rPr>
          <w:rFonts w:cs="Times New Roman" w:ascii="Times New Roman" w:hAnsi="Times New Roman"/>
          <w:sz w:val="24"/>
          <w:szCs w:val="24"/>
        </w:rPr>
        <w:t>Редактор Лидере А.Г.</w:t>
      </w:r>
    </w:p>
    <w:p>
      <w:pPr>
        <w:pStyle w:val="Normal"/>
        <w:jc w:val="both"/>
        <w:rPr>
          <w:rFonts w:ascii="Times New Roman" w:hAnsi="Times New Roman" w:cs="Times New Roman"/>
          <w:sz w:val="24"/>
          <w:szCs w:val="24"/>
        </w:rPr>
      </w:pPr>
      <w:r>
        <w:rPr>
          <w:rFonts w:cs="Times New Roman" w:ascii="Times New Roman" w:hAnsi="Times New Roman"/>
          <w:sz w:val="24"/>
          <w:szCs w:val="24"/>
        </w:rPr>
        <w:t>Компьютерная верстка Федоров М.Н.</w:t>
      </w:r>
    </w:p>
    <w:p>
      <w:pPr>
        <w:pStyle w:val="Normal"/>
        <w:jc w:val="both"/>
        <w:rPr>
          <w:rFonts w:ascii="Times New Roman" w:hAnsi="Times New Roman" w:cs="Times New Roman"/>
          <w:sz w:val="24"/>
          <w:szCs w:val="24"/>
        </w:rPr>
      </w:pPr>
      <w:r>
        <w:rPr>
          <w:rFonts w:cs="Times New Roman" w:ascii="Times New Roman" w:hAnsi="Times New Roman"/>
          <w:sz w:val="24"/>
          <w:szCs w:val="24"/>
        </w:rPr>
        <w:t>Формат 60x84/16. Тираж 1000 экз.</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о в печать 15.09.2000 г. Заказ № 13.</w:t>
      </w:r>
    </w:p>
    <w:p>
      <w:pPr>
        <w:pStyle w:val="Normal"/>
        <w:jc w:val="both"/>
        <w:rPr>
          <w:rFonts w:ascii="Times New Roman" w:hAnsi="Times New Roman" w:cs="Times New Roman"/>
          <w:sz w:val="24"/>
          <w:szCs w:val="24"/>
        </w:rPr>
      </w:pPr>
      <w:r>
        <w:rPr>
          <w:rFonts w:cs="Times New Roman" w:ascii="Times New Roman" w:hAnsi="Times New Roman"/>
          <w:sz w:val="24"/>
          <w:szCs w:val="24"/>
        </w:rPr>
        <w:t>Издательство «Принтер». ЛР № 066366 от 09.03.99 г.</w:t>
      </w:r>
    </w:p>
    <w:p>
      <w:pPr>
        <w:pStyle w:val="Normal"/>
        <w:jc w:val="both"/>
        <w:rPr>
          <w:rFonts w:ascii="Times New Roman" w:hAnsi="Times New Roman" w:cs="Times New Roman"/>
          <w:sz w:val="24"/>
          <w:szCs w:val="24"/>
        </w:rPr>
      </w:pPr>
      <w:r>
        <w:rPr>
          <w:rFonts w:cs="Times New Roman" w:ascii="Times New Roman" w:hAnsi="Times New Roman"/>
          <w:sz w:val="24"/>
          <w:szCs w:val="24"/>
        </w:rPr>
        <w:t>Отпечатано на Фабрике офсетной печати</w:t>
      </w:r>
    </w:p>
    <w:p>
      <w:pPr>
        <w:pStyle w:val="Normal"/>
        <w:jc w:val="both"/>
        <w:rPr>
          <w:rFonts w:ascii="Times New Roman" w:hAnsi="Times New Roman" w:cs="Times New Roman"/>
          <w:sz w:val="24"/>
          <w:szCs w:val="24"/>
        </w:rPr>
      </w:pPr>
      <w:r>
        <w:rPr>
          <w:rFonts w:cs="Times New Roman" w:ascii="Times New Roman" w:hAnsi="Times New Roman"/>
          <w:sz w:val="24"/>
          <w:szCs w:val="24"/>
        </w:rPr>
        <w:t>249020, г. Обнинск, ул. Королева, 6</w:t>
      </w:r>
    </w:p>
    <w:p>
      <w:pPr>
        <w:pStyle w:val="Normal"/>
        <w:jc w:val="both"/>
        <w:rPr>
          <w:rFonts w:ascii="Times New Roman" w:hAnsi="Times New Roman" w:cs="Times New Roman"/>
          <w:sz w:val="24"/>
          <w:szCs w:val="24"/>
        </w:rPr>
      </w:pPr>
      <w:r>
        <w:rPr>
          <w:rFonts w:cs="Times New Roman" w:ascii="Times New Roman" w:hAnsi="Times New Roman"/>
          <w:sz w:val="24"/>
          <w:szCs w:val="24"/>
        </w:rPr>
        <w:t>© Пухова Т.Н., 2000</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5</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 Роль и место игры в психическом развитии детей дошкольного возраста.................................13</w:t>
      </w:r>
    </w:p>
    <w:p>
      <w:pPr>
        <w:pStyle w:val="Normal"/>
        <w:jc w:val="both"/>
        <w:rPr>
          <w:rFonts w:ascii="Times New Roman" w:hAnsi="Times New Roman" w:cs="Times New Roman"/>
          <w:sz w:val="24"/>
          <w:szCs w:val="24"/>
        </w:rPr>
      </w:pPr>
      <w:r>
        <w:rPr>
          <w:rFonts w:cs="Times New Roman" w:ascii="Times New Roman" w:hAnsi="Times New Roman"/>
          <w:sz w:val="24"/>
          <w:szCs w:val="24"/>
        </w:rPr>
        <w:t>§ 1 Многообразие теоретических подходов</w:t>
      </w:r>
    </w:p>
    <w:p>
      <w:pPr>
        <w:pStyle w:val="Normal"/>
        <w:jc w:val="both"/>
        <w:rPr>
          <w:rFonts w:ascii="Times New Roman" w:hAnsi="Times New Roman" w:cs="Times New Roman"/>
          <w:sz w:val="24"/>
          <w:szCs w:val="24"/>
        </w:rPr>
      </w:pPr>
      <w:r>
        <w:rPr>
          <w:rFonts w:cs="Times New Roman" w:ascii="Times New Roman" w:hAnsi="Times New Roman"/>
          <w:sz w:val="24"/>
          <w:szCs w:val="24"/>
        </w:rPr>
        <w:t>к изучению игры  ....................................14</w:t>
      </w:r>
    </w:p>
    <w:p>
      <w:pPr>
        <w:pStyle w:val="Normal"/>
        <w:jc w:val="both"/>
        <w:rPr>
          <w:rFonts w:ascii="Times New Roman" w:hAnsi="Times New Roman" w:cs="Times New Roman"/>
          <w:sz w:val="24"/>
          <w:szCs w:val="24"/>
        </w:rPr>
      </w:pPr>
      <w:r>
        <w:rPr>
          <w:rFonts w:cs="Times New Roman" w:ascii="Times New Roman" w:hAnsi="Times New Roman"/>
          <w:sz w:val="24"/>
          <w:szCs w:val="24"/>
        </w:rPr>
        <w:t>§2 Социальные игры у животных ......................33</w:t>
      </w:r>
    </w:p>
    <w:p>
      <w:pPr>
        <w:pStyle w:val="Normal"/>
        <w:jc w:val="both"/>
        <w:rPr>
          <w:rFonts w:ascii="Times New Roman" w:hAnsi="Times New Roman" w:cs="Times New Roman"/>
          <w:sz w:val="24"/>
          <w:szCs w:val="24"/>
        </w:rPr>
      </w:pPr>
      <w:r>
        <w:rPr>
          <w:rFonts w:cs="Times New Roman" w:ascii="Times New Roman" w:hAnsi="Times New Roman"/>
          <w:sz w:val="24"/>
          <w:szCs w:val="24"/>
        </w:rPr>
        <w:t>§3 Значение игры в развитии ребенка...................36</w:t>
      </w:r>
    </w:p>
    <w:p>
      <w:pPr>
        <w:pStyle w:val="Normal"/>
        <w:jc w:val="both"/>
        <w:rPr>
          <w:rFonts w:ascii="Times New Roman" w:hAnsi="Times New Roman" w:cs="Times New Roman"/>
          <w:sz w:val="24"/>
          <w:szCs w:val="24"/>
        </w:rPr>
      </w:pPr>
      <w:r>
        <w:rPr>
          <w:rFonts w:cs="Times New Roman" w:ascii="Times New Roman" w:hAnsi="Times New Roman"/>
          <w:sz w:val="24"/>
          <w:szCs w:val="24"/>
        </w:rPr>
        <w:t>§4 Генезис игровой деятельности от младшего дошк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а к школьному возрасту ........................39</w:t>
      </w:r>
    </w:p>
    <w:p>
      <w:pPr>
        <w:pStyle w:val="Normal"/>
        <w:jc w:val="both"/>
        <w:rPr>
          <w:rFonts w:ascii="Times New Roman" w:hAnsi="Times New Roman" w:cs="Times New Roman"/>
          <w:sz w:val="24"/>
          <w:szCs w:val="24"/>
        </w:rPr>
      </w:pPr>
      <w:r>
        <w:rPr>
          <w:rFonts w:cs="Times New Roman" w:ascii="Times New Roman" w:hAnsi="Times New Roman"/>
          <w:sz w:val="24"/>
          <w:szCs w:val="24"/>
        </w:rPr>
        <w:t>§5 Использование игры в коррекционной 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евтической практике   .......................46</w:t>
      </w:r>
    </w:p>
    <w:p>
      <w:pPr>
        <w:pStyle w:val="Normal"/>
        <w:jc w:val="both"/>
        <w:rPr>
          <w:rFonts w:ascii="Times New Roman" w:hAnsi="Times New Roman" w:cs="Times New Roman"/>
          <w:sz w:val="24"/>
          <w:szCs w:val="24"/>
        </w:rPr>
      </w:pPr>
      <w:r>
        <w:rPr>
          <w:rFonts w:cs="Times New Roman" w:ascii="Times New Roman" w:hAnsi="Times New Roman"/>
          <w:sz w:val="24"/>
          <w:szCs w:val="24"/>
        </w:rPr>
        <w:t>§6 Режиссерская игра как диагностический инструмент ... 5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 Возрастные изменения в развитии режиссерской игры дошкольника и вариации в пределах хронологического возраста   ............................................. 62</w:t>
      </w:r>
    </w:p>
    <w:p>
      <w:pPr>
        <w:pStyle w:val="Normal"/>
        <w:jc w:val="both"/>
        <w:rPr>
          <w:rFonts w:ascii="Times New Roman" w:hAnsi="Times New Roman" w:cs="Times New Roman"/>
          <w:sz w:val="24"/>
          <w:szCs w:val="24"/>
        </w:rPr>
      </w:pPr>
      <w:r>
        <w:rPr>
          <w:rFonts w:cs="Times New Roman" w:ascii="Times New Roman" w:hAnsi="Times New Roman"/>
          <w:sz w:val="24"/>
          <w:szCs w:val="24"/>
        </w:rPr>
        <w:t>§ 1 Методика исследования............................64</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степени развернутости режиссерской игры.....72</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ления ребенка о родительских ролях .........84</w:t>
      </w:r>
    </w:p>
    <w:p>
      <w:pPr>
        <w:pStyle w:val="Normal"/>
        <w:jc w:val="both"/>
        <w:rPr>
          <w:rFonts w:ascii="Times New Roman" w:hAnsi="Times New Roman" w:cs="Times New Roman"/>
          <w:sz w:val="24"/>
          <w:szCs w:val="24"/>
        </w:rPr>
      </w:pPr>
      <w:r>
        <w:rPr>
          <w:rFonts w:cs="Times New Roman" w:ascii="Times New Roman" w:hAnsi="Times New Roman"/>
          <w:sz w:val="24"/>
          <w:szCs w:val="24"/>
        </w:rPr>
        <w:t>§4 Корреляция с тестом Гудинаф-Харриес................ 93</w:t>
      </w:r>
    </w:p>
    <w:p>
      <w:pPr>
        <w:pStyle w:val="Normal"/>
        <w:jc w:val="both"/>
        <w:rPr>
          <w:rFonts w:ascii="Times New Roman" w:hAnsi="Times New Roman" w:cs="Times New Roman"/>
          <w:sz w:val="24"/>
          <w:szCs w:val="24"/>
        </w:rPr>
      </w:pPr>
      <w:r>
        <w:rPr>
          <w:rFonts w:cs="Times New Roman" w:ascii="Times New Roman" w:hAnsi="Times New Roman"/>
          <w:sz w:val="24"/>
          <w:szCs w:val="24"/>
        </w:rPr>
        <w:t>§5 Возрастные изменения интенсивности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ой речи   .......................................97</w:t>
      </w:r>
    </w:p>
    <w:p>
      <w:pPr>
        <w:pStyle w:val="Normal"/>
        <w:jc w:val="both"/>
        <w:rPr>
          <w:rFonts w:ascii="Times New Roman" w:hAnsi="Times New Roman" w:cs="Times New Roman"/>
          <w:sz w:val="24"/>
          <w:szCs w:val="24"/>
        </w:rPr>
      </w:pPr>
      <w:r>
        <w:rPr>
          <w:rFonts w:cs="Times New Roman" w:ascii="Times New Roman" w:hAnsi="Times New Roman"/>
          <w:sz w:val="24"/>
          <w:szCs w:val="24"/>
        </w:rPr>
        <w:t>§6 Расширение рамок отображаемого действия во времени и пространстве..................................... 10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 Особенности режиссерской игры в «семью» при различных случаях отклонения от нормального развития  115</w:t>
      </w:r>
    </w:p>
    <w:p>
      <w:pPr>
        <w:pStyle w:val="Normal"/>
        <w:jc w:val="both"/>
        <w:rPr>
          <w:rFonts w:ascii="Times New Roman" w:hAnsi="Times New Roman" w:cs="Times New Roman"/>
          <w:sz w:val="24"/>
          <w:szCs w:val="24"/>
        </w:rPr>
      </w:pPr>
      <w:r>
        <w:rPr>
          <w:rFonts w:cs="Times New Roman" w:ascii="Times New Roman" w:hAnsi="Times New Roman"/>
          <w:sz w:val="24"/>
          <w:szCs w:val="24"/>
        </w:rPr>
        <w:t>§ 1 Умственно отсталые дети   .........................  115</w:t>
      </w:r>
    </w:p>
    <w:p>
      <w:pPr>
        <w:pStyle w:val="Normal"/>
        <w:jc w:val="both"/>
        <w:rPr>
          <w:rFonts w:ascii="Times New Roman" w:hAnsi="Times New Roman" w:cs="Times New Roman"/>
          <w:sz w:val="24"/>
          <w:szCs w:val="24"/>
        </w:rPr>
      </w:pPr>
      <w:r>
        <w:rPr>
          <w:rFonts w:cs="Times New Roman" w:ascii="Times New Roman" w:hAnsi="Times New Roman"/>
          <w:sz w:val="24"/>
          <w:szCs w:val="24"/>
        </w:rPr>
        <w:t>§2 Дети с разной степенью аутизма....................  126</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патоподобный синдром......................  132</w:t>
      </w:r>
    </w:p>
    <w:p>
      <w:pPr>
        <w:pStyle w:val="Normal"/>
        <w:jc w:val="both"/>
        <w:rPr>
          <w:rFonts w:ascii="Times New Roman" w:hAnsi="Times New Roman" w:cs="Times New Roman"/>
          <w:sz w:val="24"/>
          <w:szCs w:val="24"/>
        </w:rPr>
      </w:pPr>
      <w:r>
        <w:rPr>
          <w:rFonts w:cs="Times New Roman" w:ascii="Times New Roman" w:hAnsi="Times New Roman"/>
          <w:sz w:val="24"/>
          <w:szCs w:val="24"/>
        </w:rPr>
        <w:t>§4 Шизофреноподобный синдром.....................  139</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 Некоторые соображения по поводу игры</w:t>
      </w:r>
    </w:p>
    <w:p>
      <w:pPr>
        <w:pStyle w:val="Normal"/>
        <w:jc w:val="both"/>
        <w:rPr>
          <w:rFonts w:ascii="Times New Roman" w:hAnsi="Times New Roman" w:cs="Times New Roman"/>
          <w:sz w:val="24"/>
          <w:szCs w:val="24"/>
        </w:rPr>
      </w:pPr>
      <w:r>
        <w:rPr>
          <w:rFonts w:cs="Times New Roman" w:ascii="Times New Roman" w:hAnsi="Times New Roman"/>
          <w:sz w:val="24"/>
          <w:szCs w:val="24"/>
        </w:rPr>
        <w:t>с мнимой ситуацией ..................................147</w:t>
      </w:r>
    </w:p>
    <w:p>
      <w:pPr>
        <w:pStyle w:val="Normal"/>
        <w:jc w:val="both"/>
        <w:rPr>
          <w:rFonts w:ascii="Times New Roman" w:hAnsi="Times New Roman" w:cs="Times New Roman"/>
          <w:sz w:val="24"/>
          <w:szCs w:val="24"/>
        </w:rPr>
      </w:pPr>
      <w:r>
        <w:rPr>
          <w:rFonts w:cs="Times New Roman" w:ascii="Times New Roman" w:hAnsi="Times New Roman"/>
          <w:sz w:val="24"/>
          <w:szCs w:val="24"/>
        </w:rPr>
        <w:t>§1 Игра и мнимая ситуация   .......................... 147</w:t>
      </w:r>
    </w:p>
    <w:p>
      <w:pPr>
        <w:pStyle w:val="Normal"/>
        <w:jc w:val="both"/>
        <w:rPr>
          <w:rFonts w:ascii="Times New Roman" w:hAnsi="Times New Roman" w:cs="Times New Roman"/>
          <w:sz w:val="24"/>
          <w:szCs w:val="24"/>
        </w:rPr>
      </w:pPr>
      <w:r>
        <w:rPr>
          <w:rFonts w:cs="Times New Roman" w:ascii="Times New Roman" w:hAnsi="Times New Roman"/>
          <w:sz w:val="24"/>
          <w:szCs w:val="24"/>
        </w:rPr>
        <w:t>§2 Образное мышление и познание мира...............154</w:t>
      </w:r>
    </w:p>
    <w:p>
      <w:pPr>
        <w:pStyle w:val="Normal"/>
        <w:jc w:val="both"/>
        <w:rPr>
          <w:rFonts w:ascii="Times New Roman" w:hAnsi="Times New Roman" w:cs="Times New Roman"/>
          <w:sz w:val="24"/>
          <w:szCs w:val="24"/>
        </w:rPr>
      </w:pPr>
      <w:r>
        <w:rPr>
          <w:rFonts w:cs="Times New Roman" w:ascii="Times New Roman" w:hAnsi="Times New Roman"/>
          <w:sz w:val="24"/>
          <w:szCs w:val="24"/>
        </w:rPr>
        <w:t>§3 Отдельные примеры..............................158</w:t>
      </w:r>
    </w:p>
    <w:p>
      <w:pPr>
        <w:pStyle w:val="Normal"/>
        <w:jc w:val="both"/>
        <w:rPr>
          <w:rFonts w:ascii="Times New Roman" w:hAnsi="Times New Roman" w:cs="Times New Roman"/>
          <w:sz w:val="24"/>
          <w:szCs w:val="24"/>
        </w:rPr>
      </w:pPr>
      <w:r>
        <w:rPr>
          <w:rFonts w:cs="Times New Roman" w:ascii="Times New Roman" w:hAnsi="Times New Roman"/>
          <w:sz w:val="24"/>
          <w:szCs w:val="24"/>
        </w:rPr>
        <w:t>§4 Общее обсуждение результатов   ....................163</w:t>
      </w:r>
    </w:p>
    <w:p>
      <w:pPr>
        <w:pStyle w:val="Normal"/>
        <w:jc w:val="both"/>
        <w:rPr/>
      </w:pPr>
      <w:r>
        <w:rPr>
          <w:rFonts w:cs="Times New Roman" w:ascii="Times New Roman" w:hAnsi="Times New Roman"/>
          <w:sz w:val="24"/>
          <w:szCs w:val="24"/>
        </w:rPr>
        <w:t>§5 Возможности методики ШЕСТЬ КУКОЛ   ............ 167</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170</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Игра является пограничным многим видам деятельности явлением, но при этом ... «игривым» образом уклоняется от всякого точного определения.</w:t>
      </w:r>
    </w:p>
    <w:p>
      <w:pPr>
        <w:pStyle w:val="Normal"/>
        <w:jc w:val="both"/>
        <w:rPr/>
      </w:pPr>
      <w:r>
        <w:rPr>
          <w:rFonts w:cs="Times New Roman" w:ascii="Times New Roman" w:hAnsi="Times New Roman"/>
          <w:sz w:val="24"/>
          <w:szCs w:val="24"/>
        </w:rPr>
        <w:t>Э.</w:t>
      </w:r>
      <w:r>
        <w:rPr>
          <w:rFonts w:cs="Times New Roman" w:ascii="Times New Roman" w:hAnsi="Times New Roman"/>
          <w:sz w:val="24"/>
          <w:szCs w:val="24"/>
          <w:lang w:val="en-US"/>
        </w:rPr>
        <w:t xml:space="preserve"> </w:t>
      </w:r>
      <w:r>
        <w:rPr>
          <w:rFonts w:cs="Times New Roman" w:ascii="Times New Roman" w:hAnsi="Times New Roman"/>
          <w:sz w:val="24"/>
          <w:szCs w:val="24"/>
        </w:rPr>
        <w:t>Эриксон.</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часть этой книги составляет описание исследования са</w:t>
        <w:softHyphen/>
        <w:t>мостоятельной игры ребенка в «семью» с использованием предло</w:t>
        <w:softHyphen/>
        <w:t>женных ему шести персонажей, а также мысли, рассуждения и ги</w:t>
        <w:softHyphen/>
        <w:t>потезы автора о механизмах и особенностях психики детей, прояв</w:t>
        <w:softHyphen/>
        <w:t>ляющихся в эт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абота уже проделана, очень хочется рассказать, как воз</w:t>
        <w:softHyphen/>
        <w:t>никла сама идея такого исследования. Человеку не дано предугадать, где ему впоследствии придется использовать свой опыт. Будучи при</w:t>
        <w:softHyphen/>
        <w:t>глашенной Иванниковым В.А., в то время возглавлявшим один из ВНИКов при Министерстве образования, для работы над сборником психологических методик для психологов детских домов, я прини</w:t>
        <w:softHyphen/>
        <w:t>мала участие в обсуждении проблемы детских домов. И как одна из важнейших проблем прозвучал вопрос: как остановить «конвейер беспризорности». Почему часто дети, брошенные собственными ро</w:t>
        <w:softHyphen/>
        <w:t>дителями, повторяют жизненный путь и поступки своих родителей? Дети повторяют то, что они не видели! Если индивид воспроизводит в своей родительской роли такое поведение, которое он наблюдал, бу</w:t>
        <w:softHyphen/>
        <w:t>дучи сам ребенком, то этот феномен прекрасно объяснят теоретики психоанализа. Но дети в детских домах зачастую и не видели своих родителей. В их личном деле обычно лежит коряво написанная за</w:t>
        <w:softHyphen/>
        <w:t>писка: «Отказываюсь от сво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ождается ли такой ребенок неспособным заботится о своем по</w:t>
        <w:softHyphen/>
        <w:t>томстве, или не научается этому в виду отсутствия такой 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сти? Здесь мы подступаем к вечной проблеме психологии о соотно</w:t>
        <w:softHyphen/>
        <w:t>шении природного и со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тих споров у автора и возникла идея попытаться ис</w:t>
        <w:softHyphen/>
        <w:t>следовать, какие представления о родительских функциях имеются у маленьких детей: тех, которые живут в семье, и тех, которые вос</w:t>
        <w:softHyphen/>
        <w:t>питываются в детском доме. Можно ли увидеть разницу?</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в психологии и философии появляется все больше исследований, посвященных феномену семьи. Выражение «феномен семьи» нам кажется более подходящим, чем «институт се</w:t>
        <w:softHyphen/>
        <w:t>мьи» для обозначения столь важного явления, структура которого на данном отрезке времени оказалась весьма размытой.</w:t>
      </w:r>
    </w:p>
    <w:p>
      <w:pPr>
        <w:pStyle w:val="Normal"/>
        <w:jc w:val="both"/>
        <w:rPr>
          <w:rFonts w:ascii="Times New Roman" w:hAnsi="Times New Roman" w:cs="Times New Roman"/>
          <w:sz w:val="24"/>
          <w:szCs w:val="24"/>
        </w:rPr>
      </w:pPr>
      <w:r>
        <w:rPr>
          <w:rFonts w:cs="Times New Roman" w:ascii="Times New Roman" w:hAnsi="Times New Roman"/>
          <w:sz w:val="24"/>
          <w:szCs w:val="24"/>
        </w:rPr>
        <w:t>Чем объяснить это внимание? Может быть тем, что полных се</w:t>
        <w:softHyphen/>
        <w:t>мей, включающих двух родителей и нескольких детей, становится все меньше. Придите в один школьный класс, загляните в классный жур</w:t>
        <w:softHyphen/>
        <w:t>нал — детей, имеющих двух родителей, там окажется меньше поло</w:t>
        <w:softHyphen/>
        <w:t>вины.</w:t>
      </w:r>
    </w:p>
    <w:p>
      <w:pPr>
        <w:pStyle w:val="Normal"/>
        <w:jc w:val="both"/>
        <w:rPr>
          <w:rFonts w:ascii="Times New Roman" w:hAnsi="Times New Roman" w:cs="Times New Roman"/>
          <w:sz w:val="24"/>
          <w:szCs w:val="24"/>
        </w:rPr>
      </w:pPr>
      <w:r>
        <w:rPr>
          <w:rFonts w:cs="Times New Roman" w:ascii="Times New Roman" w:hAnsi="Times New Roman"/>
          <w:sz w:val="24"/>
          <w:szCs w:val="24"/>
        </w:rPr>
        <w:t>Чем выше уровень цивилизации, чем меньше обслуживающего труда выпадает на долю женщины, тем меньше детей — увы! — она хочет родить. Выступление церкви против абортов, которое выгля</w:t>
        <w:softHyphen/>
        <w:t>дит как посягательство на личную свободу, может быть объяснено подспудным страхом того, что конец света наступит не от катастро</w:t>
        <w:softHyphen/>
        <w:t>фы — физической или экологической, а от нежелания человека вос</w:t>
        <w:softHyphen/>
        <w:t>производить свое потомство. Не стоим ли мы на пороге исчезнове</w:t>
        <w:softHyphen/>
        <w:t>ния одной из важнейших потребностей человека: потребности про</w:t>
        <w:softHyphen/>
        <w:t>должения рода. Продолжает ли оставаться эта потребность физио</w:t>
        <w:softHyphen/>
        <w:t>логической или чисто социальной. Снятие интимного покрова с че</w:t>
        <w:softHyphen/>
        <w:t>ловеческой сексуальности не поощряет, а, пожалуй, тормозит, зату</w:t>
        <w:softHyphen/>
        <w:t>шевывает или даже представляет в виде помехи такую сферу чело</w:t>
        <w:softHyphen/>
        <w:t>веческой деятельности как воспитание, «вынянчивание» своих собствен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Отказ от ритуалов, обыгрывающих старт семьи: свадеб, венча</w:t>
        <w:softHyphen/>
        <w:t>ний или даже примитивного регистрирования брака, обозначает при</w:t>
        <w:softHyphen/>
        <w:t>сутствующий страх оказаться в новом поведенческом поле, что им</w:t>
        <w:softHyphen/>
        <w:t>плицитно влечет за собой и отсутствие ответственности за создавае</w:t>
        <w:softHyphen/>
        <w:t>мую семью, и отказ от настойчивых попыток строить или растить та</w:t>
        <w:softHyphen/>
        <w:t>кое хрупкое образование как семья. Раньше семья без обряда рег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ции называлась пренебрежительно «сожительством», сейчас это напоминает игру двух детей: немного поиграли, а как надоело — раз</w:t>
        <w:softHyphen/>
        <w:t>бежались. В больших городах и среди студентов таких примеров зна</w:t>
        <w:softHyphen/>
        <w:t>чительно больше. (В исследовании Бобневой М.И. (1995) обнаруже</w:t>
        <w:softHyphen/>
        <w:t>но, что студенты не называют семью как значимую ценность). Зна</w:t>
        <w:softHyphen/>
        <w:t>чит, высокий уровень образования не подразумевает и не обеспечи</w:t>
        <w:softHyphen/>
        <w:t>вает осознание важности явления феномена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А может быть эти студенты выросли из тех чрезмерно рано ин-телектуализированных детей, чьи родители спешили как можно рань</w:t>
        <w:softHyphen/>
        <w:t>ше научить их читать и считать, заменили куклу математической го</w:t>
        <w:softHyphen/>
        <w:t>ловоломкой. Может быть именно эти дети не наигрались в детстве в «дочки-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книге нами поднимается несколько вопросов. Вопрос о том, как ребенок отражает в игре свои представления о семье как ок</w:t>
        <w:softHyphen/>
        <w:t>ружающей его среде. Игра ребенка может служить инструментом для выявления личностных особенностей ребенка. Насколько легко или трудно ребенок усваивает поведение самого близкого окружения. Как эта способность к усвоению и имитации поведения родителей про</w:t>
        <w:softHyphen/>
        <w:t>явится в последующей жизни в самых различных областях. Мы ана</w:t>
        <w:softHyphen/>
        <w:t>лизируем названные проблемы с психологической позиции, но мы старались сознательно не использовать психоаналитические спосо</w:t>
        <w:softHyphen/>
        <w:t>бы толкования дет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о, что та информация, которую ребенок получает в раннем детстве, воспринимается им совершенно некритично, а, зна</w:t>
        <w:softHyphen/>
        <w:t>чит, не отторгается и сохраняется практически в течение всей жиз</w:t>
        <w:softHyphen/>
        <w:t>ни, оказывая влияние на поступки, принятие решений в различных ситуациях. Дошкольник имеет возможность ежедневно наблюдать то, что совершают в быту люди, живущие с ним рядом и обслуживаю</w:t>
        <w:softHyphen/>
        <w:t>щие его. Слово «обслуживающие» кажется нам достаточно верным и более уместным, чем «заботящиеся», потому что «забота» более аб</w:t>
        <w:softHyphen/>
        <w:t>страктное понятие, относящиеся скорее к области чувств и отноше</w:t>
        <w:softHyphen/>
        <w:t>ний, и это будет вызывать трудности при формальном оценивании ре</w:t>
        <w:softHyphen/>
        <w:t>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культуре маме приходится выполнять довольно много работы по обслуживанию собственного ребенка. Ребенок может уча</w:t>
        <w:softHyphen/>
        <w:t>ствовать в этой работе сам или только наблюдать, или,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t>досадовать на то, что его мама или бабушка чем-то заняты и не иг</w:t>
        <w:softHyphen/>
        <w:t>рают с ним. Нам казалось, что деятельность родителей, связанная с бытовым обслуживанием ребенка, хорошо знакома детям и они с лег</w:t>
        <w:softHyphen/>
        <w:t>костью смогут воспроизвести ее.</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мы рассуждали, что в большинстве семей имеется два ре</w:t>
        <w:softHyphen/>
        <w:t>бенка, и кто-то из старшего поколения, то есть бабушек и дедушек, может быть более интенсивно включен в воспитание, обслуживание и просто общение с ребенком. Поэтому мы решили, что необходимо дать ребенку шесть фигурок неопределенного возраста для органи</w:t>
        <w:softHyphen/>
        <w:t>зации игры в «семью».</w:t>
      </w:r>
    </w:p>
    <w:p>
      <w:pPr>
        <w:pStyle w:val="Normal"/>
        <w:jc w:val="both"/>
        <w:rPr/>
      </w:pPr>
      <w:r>
        <w:rPr>
          <w:rFonts w:cs="Times New Roman" w:ascii="Times New Roman" w:hAnsi="Times New Roman"/>
          <w:sz w:val="24"/>
          <w:szCs w:val="24"/>
        </w:rPr>
        <w:t>У детей дошкольного возраста в игре с бытовым содержанием проявляется способность замечать и запечатлевать в своей памяти, а также пытаться воспроизвести как свой опыт и таким образом ин-териоризировать поведение и поступки окружающ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й консультативной практике мы видели, что взрослые лю</w:t>
        <w:softHyphen/>
        <w:t>ди чаще страдают не от отсутствия или недостатка, например, интел</w:t>
        <w:softHyphen/>
        <w:t>лектуальных или каких-то физических способностей, а от неумения применить в социально приемлемых формах те способности, кото</w:t>
        <w:softHyphen/>
        <w:t>рые человек имеет.</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обнаружения причин социальной успешности давно занимает психологов. Правда на протяжении школьного периода эта проблема уходит на второй план, уступая пальму первенства интел</w:t>
        <w:softHyphen/>
        <w:t>лектуальному научению, проблеме овладения большим количеством информации. Проблема социализации как понимания и выполнения школьных требований, успешного вхождения в школьный коллектив, досадно напоминает о себе учителям через деструктивные поступ</w:t>
        <w:softHyphen/>
        <w:t>ки отдельных учеников. Однако надежных путей ее решения не об</w:t>
        <w:softHyphen/>
        <w:t>нару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 консультацию приводят подростка, наотрез отказываю</w:t>
        <w:softHyphen/>
        <w:t>щегося идти в школу, то есть не понимающего, что обучение в шко</w:t>
        <w:softHyphen/>
        <w:t>ле — это одно из требований социума, выполнение которых помо</w:t>
        <w:softHyphen/>
        <w:t>жет ему быть успешным в будущем, и родители просят объяснить это ребенку, психолог оказывается в этой ситуации практически бессиль</w:t>
        <w:softHyphen/>
        <w:t>ным, так как объяснить это невозможно. Однако такие ситуации про</w:t>
        <w:softHyphen/>
        <w:t>исходят не со всеми, и в большинстве случаев проблема социализа</w:t>
        <w:softHyphen/>
        <w:t>ции или социальной компетентности в дошкольном и школьном пе-</w:t>
      </w:r>
    </w:p>
    <w:p>
      <w:pPr>
        <w:pStyle w:val="Normal"/>
        <w:jc w:val="both"/>
        <w:rPr>
          <w:rFonts w:ascii="Times New Roman" w:hAnsi="Times New Roman" w:cs="Times New Roman"/>
          <w:sz w:val="24"/>
          <w:szCs w:val="24"/>
        </w:rPr>
      </w:pPr>
      <w:r>
        <w:rPr>
          <w:rFonts w:cs="Times New Roman" w:ascii="Times New Roman" w:hAnsi="Times New Roman"/>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риодах не выглядит приоритетной: кажется, что она возникнет лишь после окончания школы. Именно в этот период наши тинэйджеры и их родители начинают прагматично задумываться над тем, какие из его способностей могли бы быть востребованы обществом и жела</w:t>
        <w:softHyphen/>
        <w:t>тельно за хорошие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В советский период нашей истории процесс социализации по</w:t>
        <w:softHyphen/>
        <w:t>нимался своеобразно: прочно жила идея классика раннего социализ</w:t>
        <w:softHyphen/>
        <w:t>ма Макаренко А.С. о воспитании ребенка в коллективе и для коллек</w:t>
        <w:softHyphen/>
        <w:t>тива. Позволим себе заметить, что эта идея несколько перекликает</w:t>
        <w:softHyphen/>
        <w:t>ся с заповедями религиозных общин, а внутри обычного общества может привести отдельных его членов, самозабвенно отдающих свои силы окружающим, к жертвенному поведению и саморазрушению при буквально полном перекладывании заботы о себе самом на дру</w:t>
        <w:softHyphen/>
        <w:t>гих в виде коллектива.</w:t>
      </w:r>
    </w:p>
    <w:p>
      <w:pPr>
        <w:pStyle w:val="Normal"/>
        <w:jc w:val="both"/>
        <w:rPr>
          <w:rFonts w:ascii="Times New Roman" w:hAnsi="Times New Roman" w:cs="Times New Roman"/>
          <w:sz w:val="24"/>
          <w:szCs w:val="24"/>
        </w:rPr>
      </w:pPr>
      <w:r>
        <w:rPr>
          <w:rFonts w:cs="Times New Roman" w:ascii="Times New Roman" w:hAnsi="Times New Roman"/>
          <w:sz w:val="24"/>
          <w:szCs w:val="24"/>
        </w:rPr>
        <w:t>Но вернемся к проблеме успешности социализации. Будем по</w:t>
        <w:softHyphen/>
        <w:t>нимать под социализацией процесс приспособления индивида к со</w:t>
        <w:softHyphen/>
        <w:t>циуму, усвоение его норм и правил, необходимых для существова</w:t>
        <w:softHyphen/>
        <w:t>ния в этом социуме и готовность этим правилам соответствовать. Один молодой человек горестно констатировал: «Жить по-своему у меня не получается, а жить как все я не хочу». Значит есть понима</w:t>
        <w:softHyphen/>
        <w:t>ние того, что жить как все существенно легче. Мы достаточно мно</w:t>
        <w:softHyphen/>
        <w:t>го пропели гимнов человеческой оригинальности, но не менее важ</w:t>
        <w:softHyphen/>
        <w:t>ными оказываются традиционализм, постоянство и консерватизм.</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оригинальный в одних вопросах может оказаться очень консервативным в других. Научиться жить как все и означает при</w:t>
        <w:softHyphen/>
        <w:t>способиться к требованиям внешн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оисходит это приспособление, этот вопрос во многом ос</w:t>
        <w:softHyphen/>
        <w:t>тается загадкой и сегодня.</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прошлого века французский философ Г.Тард в сборни</w:t>
        <w:softHyphen/>
        <w:t>ке «Законы подражания» написал: «Общество — это подражание», — и подражание было им провозглашено универсальным законом об</w:t>
        <w:softHyphen/>
        <w:t>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одражание в процессе развития дошкольников играет колос</w:t>
        <w:softHyphen/>
        <w:t>сальную роль. Выготский Л.С. писал о том, что подражание делает возможным «культурное развитие ребенка». Идеи Выготского были развиты Запорожцем А.Б., который назвал подражание одним из на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генетически ранних путей усвоения ребенком общественно сложившихся способов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даже перечислить имена всех психологов, занимавших</w:t>
        <w:softHyphen/>
        <w:t>ся проблемой детского подражания. Книга Обуховой Л.Ф. и Шапо-валенко И.В. «Формы и функции подражания в детском возрасте» (1994) посвящена проблеме подражания или имитации. Эти два тер</w:t>
        <w:softHyphen/>
        <w:t>мина употребляются как синонимы. В англоязычной литературе ис</w:t>
        <w:softHyphen/>
        <w:t>пользуется термин «</w:t>
      </w:r>
      <w:r>
        <w:rPr>
          <w:rFonts w:cs="Times New Roman" w:ascii="Times New Roman" w:hAnsi="Times New Roman"/>
          <w:sz w:val="24"/>
          <w:szCs w:val="24"/>
          <w:lang w:val="en-US"/>
        </w:rPr>
        <w:t>imitati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работе мы утверждаем, что игра в «семью» демонстри</w:t>
        <w:softHyphen/>
        <w:t>рует нам не что иное, как процесс подражания деятельности взрос</w:t>
        <w:softHyphen/>
        <w:t>лых, окружающих ребенка. Девочка, баюкающая «чурочку», демон</w:t>
        <w:softHyphen/>
        <w:t>стрирует нам свою готовность усваивать социальны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дражание играет ведущую роль в том процес</w:t>
        <w:softHyphen/>
        <w:t>се, который Э.Эриксон называл «организацией жизненного опыта ин</w:t>
        <w:softHyphen/>
        <w:t>дивидуального Я». Социальные процессы влияют на наш опыт. Соци</w:t>
        <w:softHyphen/>
        <w:t>альную сторону нашей жизни изучает социология, однако, чтобы по</w:t>
        <w:softHyphen/>
        <w:t>нять, благодаря каким механизмам человек усваивает социальные тре</w:t>
        <w:softHyphen/>
        <w:t>бования, стереотипы, ритуалы, необходим психолог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виях меняющегося общества, в которых мы имеем счастье жить, встает проблема ненужности старых навыков и стереотипов по</w:t>
        <w:softHyphen/>
        <w:t>ведения и жизненной стратегии и возникает необходимость выработ</w:t>
        <w:softHyphen/>
        <w:t>ки новых правил. Неизменно необходимой остается, по-прежнему, способность усваивать социальный опыт других людей, как положи</w:t>
        <w:softHyphen/>
        <w:t>тельный, так и отриц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Выделить, какая часть нашего поведения является бессознатель</w:t>
        <w:softHyphen/>
        <w:t>ным подражанием, а какая — произвольным индивидуальным осоз</w:t>
        <w:softHyphen/>
        <w:t>наваемым поступком, крайне сложно. Мы можем сознательно подра</w:t>
        <w:softHyphen/>
        <w:t>жать, например, чтобы угождать. Просецкий В.А. говорил о том, что подражание в онтогенезе идет в направлении от подражания близким к подражанию дальним; от подражания внешнему к подражанию внутреннему; от подражания на основе восприятия к подражанию на основе представления; от бесцельного подражания к подражанию как средству достижения цели. Выделяя этапы в развитии подражания, Просецкий называет и этап игрового подражания дошкольников. Вот к этому игровому этапу подражания и обращается наше исследование. Говоря о подражании, мы имеем в виду не только конкретные дейст-</w:t>
      </w:r>
    </w:p>
    <w:p>
      <w:pPr>
        <w:pStyle w:val="Normal"/>
        <w:jc w:val="both"/>
        <w:rPr>
          <w:rFonts w:ascii="Times New Roman" w:hAnsi="Times New Roman" w:cs="Times New Roman"/>
          <w:sz w:val="24"/>
          <w:szCs w:val="24"/>
        </w:rPr>
      </w:pPr>
      <w:r>
        <w:rPr>
          <w:rFonts w:cs="Times New Roman" w:ascii="Times New Roman" w:hAnsi="Times New Roman"/>
          <w:sz w:val="24"/>
          <w:szCs w:val="24"/>
        </w:rPr>
        <w:t>10</w:t>
      </w:r>
    </w:p>
    <w:p>
      <w:pPr>
        <w:pStyle w:val="Normal"/>
        <w:jc w:val="both"/>
        <w:rPr>
          <w:rFonts w:ascii="Times New Roman" w:hAnsi="Times New Roman" w:cs="Times New Roman"/>
          <w:sz w:val="24"/>
          <w:szCs w:val="24"/>
        </w:rPr>
      </w:pPr>
      <w:r>
        <w:rPr>
          <w:rFonts w:cs="Times New Roman" w:ascii="Times New Roman" w:hAnsi="Times New Roman"/>
          <w:sz w:val="24"/>
          <w:szCs w:val="24"/>
        </w:rPr>
        <w:t>вия, манипуляции с предметами. Мы подразумеваем имитацию слож</w:t>
        <w:softHyphen/>
        <w:t>ного интегративного поведения со всеми нюансами эмоционального проявления и, главное, отражение взаимодействия действующ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Нам хотелось бы не бояться признаться в известной субъектив</w:t>
        <w:softHyphen/>
        <w:t>ности всего здесь изложенного, однако мы опасаемся недовольного критика, который попросит представить лишь объективные факты, а наши чувства оставить при себе. Именно желание выявить объек</w:t>
        <w:softHyphen/>
        <w:t>тивные факты, повторяющиеся явления, к которым можно применять количественные методы и привело нас к тому, что мы попытались охарактеризовать режиссерскую игру ребенка с помощью математи</w:t>
        <w:softHyphen/>
        <w:t>ческих параметров. Установить логические закономерности и связи, существующие между индивидуальными особенностями детей и ко</w:t>
        <w:softHyphen/>
        <w:t>личественными характеристиками, полученными в нашем исследо</w:t>
        <w:softHyphen/>
        <w:t>вании, мы и пытались в эт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Игра—естественная деятельность ребенка, привычная и не вы</w:t>
        <w:softHyphen/>
        <w:t>зывающая у него настороженности, недоверия. Даже очень тревож</w:t>
        <w:softHyphen/>
        <w:t>ный ребенок, играя, чувствует себя комфортно, не опасаясь, что не справится с заданием. Поэтому игра может быть средством диагно</w:t>
        <w:softHyphen/>
        <w:t>стики, но для этого необходимо однозначно истолковывать ее резуль</w:t>
        <w:softHyphen/>
        <w:t>таты. Тогда можно будет применить математический аппарат для об</w:t>
        <w:softHyphen/>
        <w:t>работки результатов, и собрать достаточно данных для статистиче</w:t>
        <w:softHyphen/>
        <w:t>ских выводов. Здесь мы и приходим к заключению, что по игре ре</w:t>
        <w:softHyphen/>
        <w:t>бенка мы можем судить о том, как он готов к усвоению сложных форм социального поведения и поступков окружающих его людей. Эрику Эриксону принадлежит красивая фраза: «Цель игры состоит в том, чтобы галлюцинировать о собственном мастерстве и одновременно оттачи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выразить благодарность Н.Р.Ванниковой за идею иссле</w:t>
        <w:softHyphen/>
        <w:t>дования, главному врачу детской больницы № 6 В.Ю.Кожевниковой и зав. отделением противорадиационной защиты Л.С.Балевой за пре</w:t>
        <w:softHyphen/>
        <w:t>доставление возможности сбора эмпирических данных, проф. Л.Ф.Обуховой за скрупулезное и многократное редактирование ли</w:t>
        <w:softHyphen/>
        <w:t>тературного обзора, А.Г.Лидерсу за вербализацию некоторых идей и помощь в издании книги, моему мужу А.Е.Пухову за взятие на себя всей технической стороны работы, связанной с компьютером, моим детям за их терпение и посильную помощь.</w:t>
      </w:r>
    </w:p>
    <w:p>
      <w:pPr>
        <w:pStyle w:val="Normal"/>
        <w:jc w:val="both"/>
        <w:rPr>
          <w:rFonts w:ascii="Times New Roman" w:hAnsi="Times New Roman" w:cs="Times New Roman"/>
          <w:sz w:val="24"/>
          <w:szCs w:val="24"/>
        </w:rPr>
      </w:pPr>
      <w:r>
        <w:rPr>
          <w:rFonts w:cs="Times New Roman" w:ascii="Times New Roman" w:hAnsi="Times New Roman"/>
          <w:sz w:val="24"/>
          <w:szCs w:val="24"/>
        </w:rPr>
        <w:t>12</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РОЛЬ И МЕСТО ИГРЫ В ПСИХИЧЕСКОМ РАЗВИТИИ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блема структуры и функции игровой деятельности является одной из основных проблем возрастной психологии. Задача выявле</w:t>
        <w:softHyphen/>
        <w:t>ния роли и места игры в развитии ребенка разрешима лишь тогда, ко</w:t>
        <w:softHyphen/>
        <w:t>гда удастся доказать связь игры со всеми процессами, происходящи</w:t>
        <w:softHyphen/>
        <w:t>ми в душе ребенка (Зеньковский В.В., 1916).</w:t>
      </w:r>
    </w:p>
    <w:p>
      <w:pPr>
        <w:pStyle w:val="Normal"/>
        <w:jc w:val="both"/>
        <w:rPr>
          <w:rFonts w:ascii="Times New Roman" w:hAnsi="Times New Roman" w:cs="Times New Roman"/>
          <w:sz w:val="24"/>
          <w:szCs w:val="24"/>
        </w:rPr>
      </w:pPr>
      <w:r>
        <w:rPr>
          <w:rFonts w:cs="Times New Roman" w:ascii="Times New Roman" w:hAnsi="Times New Roman"/>
          <w:sz w:val="24"/>
          <w:szCs w:val="24"/>
        </w:rPr>
        <w:t>Но игра является предметом не только психологических иссле</w:t>
        <w:softHyphen/>
        <w:t>дований. Феномен игры изучается в философии, эстетике, истории, этнографии, педагогике. Многими авторами делались попытки оп</w:t>
        <w:softHyphen/>
        <w:t>ределить формальные признаки игровой деятельности. Игра как фор</w:t>
        <w:softHyphen/>
        <w:t>ма человеческой деятельности «сопровождает и пронизывает» всю человеческую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Еще у Платона мы находим ранние философские высказывания о значимости игры. «Я утверждаю, что характер игр очень сильно влияет на установление законов и определяет, будут ли они прочны</w:t>
        <w:softHyphen/>
        <w:t>ми или нет. Если дело поставлено так, что одни и те же лица прини</w:t>
        <w:softHyphen/>
        <w:t>мают участие в одних и тех же играх, соблюдая при этом одни и те же правила, радуясь одним и тем же забавам, то все это служит не</w:t>
        <w:softHyphen/>
        <w:t>зыблемости так же серьезных узаконений. Если молодые колеблют это единообразие игр... то для государства нет ничего более гибель</w:t>
        <w:softHyphen/>
        <w:t>ного, чем все это». Для Платона тождество игры и священнодейст</w:t>
        <w:softHyphen/>
        <w:t>вия было безоговорочной данностью. «Нужно проводить жизнь в иг</w:t>
        <w:softHyphen/>
        <w:t>ре, играя в определенные игры, устраивая жертвоприношения, рас</w:t>
        <w:softHyphen/>
        <w:t>певая и танцуя, дабы расположить к себе богов и отбить врагов, по</w:t>
        <w:softHyphen/>
        <w:t>бедив их в бою» (Платон, Соч., Т. 3).</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ообразие теоретических подходов к изучению игры</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первых мыслителей, пытавшихся сформулировать теорию игры, обычно называют Г.Спенсера и Ф.Шиллера с их широко извест</w:t>
        <w:softHyphen/>
        <w:t>ной теорией избытка сил, которая связывает происхождение игры с происхождением искусства. По мнению Спенсера, игра возникает вследствие избытка нервных сил, так как не все виды энергии выс</w:t>
        <w:softHyphen/>
        <w:t>ших животных и человека встречают внешний повод для деятельно</w:t>
        <w:softHyphen/>
        <w:t>сти. У Спенсера игра — это искусственное упражнение сил, которые ищут себе выхода в вымышленных деятельностях (Спенсер Г., 1897). У Шиллера игра — это наслаждение, связанное с проявлением из</w:t>
        <w:softHyphen/>
        <w:t>бытка жизненных сил, что является условием возникновения эсте</w:t>
        <w:softHyphen/>
        <w:t>тического наслаждения (Шиллер Ф., 1935).</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а теория игры К.Грооса, названная самим авто</w:t>
        <w:softHyphen/>
        <w:t>ром «теорией упражнений». Хотя по поводу данной теории и было высказано много критических замечаний, она содержит положение о том, что игра является существеннейшей деятельностью для всего развития ребенка. Говоря о значении игры, Гроос пишет: «Если раз</w:t>
        <w:softHyphen/>
        <w:t>витие приспособлений для дальнейших жизненных задач составля</w:t>
        <w:softHyphen/>
        <w:t>ет главную цель нашего детства, то выдающееся место в этой целе</w:t>
        <w:softHyphen/>
        <w:t>сообразной связи явлений принадлежит игре, так что мы вполне мо</w:t>
        <w:softHyphen/>
        <w:t>жем сказать, употребляя несколько парадоксальную форму, что мы играем не потому, что мы бываем детьми, но нам именно для того и дано детство, чтобы мы могли играть» (Гроос К., 1916).</w:t>
      </w:r>
    </w:p>
    <w:p>
      <w:pPr>
        <w:pStyle w:val="Normal"/>
        <w:jc w:val="both"/>
        <w:rPr>
          <w:rFonts w:ascii="Times New Roman" w:hAnsi="Times New Roman" w:cs="Times New Roman"/>
          <w:sz w:val="24"/>
          <w:szCs w:val="24"/>
        </w:rPr>
      </w:pPr>
      <w:r>
        <w:rPr>
          <w:rFonts w:cs="Times New Roman" w:ascii="Times New Roman" w:hAnsi="Times New Roman"/>
          <w:sz w:val="24"/>
          <w:szCs w:val="24"/>
        </w:rPr>
        <w:t>Оригинальная общая теория игры принадлежит Ф.Бойтендайку. Он называет три исходные влечения, приводящие к игре:</w:t>
      </w:r>
    </w:p>
    <w:p>
      <w:pPr>
        <w:pStyle w:val="Normal"/>
        <w:jc w:val="both"/>
        <w:rPr>
          <w:rFonts w:ascii="Times New Roman" w:hAnsi="Times New Roman" w:cs="Times New Roman"/>
          <w:sz w:val="24"/>
          <w:szCs w:val="24"/>
        </w:rPr>
      </w:pPr>
      <w:r>
        <w:rPr>
          <w:rFonts w:cs="Times New Roman" w:ascii="Times New Roman" w:hAnsi="Times New Roman"/>
          <w:sz w:val="24"/>
          <w:szCs w:val="24"/>
        </w:rPr>
        <w:t>а) влечение к освобождению, к снятию препятствий, исходящих от среды и сковывающих свободу;</w:t>
      </w:r>
    </w:p>
    <w:p>
      <w:pPr>
        <w:pStyle w:val="Normal"/>
        <w:jc w:val="both"/>
        <w:rPr>
          <w:rFonts w:ascii="Times New Roman" w:hAnsi="Times New Roman" w:cs="Times New Roman"/>
          <w:sz w:val="24"/>
          <w:szCs w:val="24"/>
        </w:rPr>
      </w:pPr>
      <w:r>
        <w:rPr>
          <w:rFonts w:cs="Times New Roman" w:ascii="Times New Roman" w:hAnsi="Times New Roman"/>
          <w:sz w:val="24"/>
          <w:szCs w:val="24"/>
        </w:rPr>
        <w:t>б) влечение к слиянию и общности с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в) тенденция к повторению.</w:t>
      </w:r>
    </w:p>
    <w:p>
      <w:pPr>
        <w:pStyle w:val="Normal"/>
        <w:jc w:val="both"/>
        <w:rPr>
          <w:rFonts w:ascii="Times New Roman" w:hAnsi="Times New Roman" w:cs="Times New Roman"/>
          <w:sz w:val="24"/>
          <w:szCs w:val="24"/>
        </w:rPr>
      </w:pPr>
      <w:r>
        <w:rPr>
          <w:rFonts w:cs="Times New Roman" w:ascii="Times New Roman" w:hAnsi="Times New Roman"/>
          <w:sz w:val="24"/>
          <w:szCs w:val="24"/>
        </w:rPr>
        <w:t>Бойтендайк считает, что во время игры и животное, и человек создает в игровом предмете образ и играет с образами.</w:t>
      </w:r>
    </w:p>
    <w:p>
      <w:pPr>
        <w:pStyle w:val="Normal"/>
        <w:jc w:val="both"/>
        <w:rPr/>
      </w:pPr>
      <w:r>
        <w:rPr>
          <w:rFonts w:cs="Times New Roman" w:ascii="Times New Roman" w:hAnsi="Times New Roman"/>
          <w:sz w:val="24"/>
          <w:szCs w:val="24"/>
        </w:rPr>
        <w:t>Предмет только тогда используется в игре, если содержит воз</w:t>
        <w:softHyphen/>
        <w:t>можность «образности», если имеет свое символическое значение. «Сфера игры — это сфера образов» (Бойтендайк Ф., 1933). Извест</w:t>
        <w:softHyphen/>
        <w:t xml:space="preserve">ный нидерландский философ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Йохан Хейзинга в рабо</w:t>
        <w:softHyphen/>
        <w:t>те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Ludens</w:t>
      </w:r>
      <w:r>
        <w:rPr>
          <w:rFonts w:cs="Times New Roman" w:ascii="Times New Roman" w:hAnsi="Times New Roman"/>
          <w:sz w:val="24"/>
          <w:szCs w:val="24"/>
        </w:rPr>
        <w:t>» (Человек Играющий) говорит об игре как источ-</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нике культуры в широком смысле слова, помещая в «игровое про</w:t>
        <w:softHyphen/>
        <w:t>странство» не только искусство, но и науку, быт, юриспруденцию и военное дело. По мнению Хейзинга, если проанализировать любую человеческую деятельность, то она покажется не более, чем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иллюстрирует постоянную инверсию игры: будучи все бо</w:t>
        <w:softHyphen/>
        <w:t>лее технически и материально оснащаемой и научно осмысляемой, иг</w:t>
        <w:softHyphen/>
        <w:t>ра утрачивает дух собственно игры, вместе с тем, во всяком серьезном деле, будь то промышленное производство или коммерция, возника</w:t>
        <w:softHyphen/>
        <w:t>ет и усиливается игровой элемент. По мнению философа, даже неко</w:t>
        <w:softHyphen/>
        <w:t>торые строго научные школы находятся на пути превращения в игру.</w:t>
      </w:r>
    </w:p>
    <w:p>
      <w:pPr>
        <w:pStyle w:val="Normal"/>
        <w:jc w:val="both"/>
        <w:rPr>
          <w:rFonts w:ascii="Times New Roman" w:hAnsi="Times New Roman" w:cs="Times New Roman"/>
          <w:sz w:val="24"/>
          <w:szCs w:val="24"/>
        </w:rPr>
      </w:pPr>
      <w:r>
        <w:rPr>
          <w:rFonts w:cs="Times New Roman" w:ascii="Times New Roman" w:hAnsi="Times New Roman"/>
          <w:sz w:val="24"/>
          <w:szCs w:val="24"/>
        </w:rPr>
        <w:t>В категориях игры можно рассматривать деятельность полити</w:t>
        <w:softHyphen/>
        <w:t>ческих партий. Политическая игра может быть, например, фальши</w:t>
        <w:softHyphen/>
        <w:t>вой, или жестокой и кровавой. Хейзинга показывает вечное коловра</w:t>
        <w:softHyphen/>
        <w:t>щение понятий «игровое — серьезное». Так, ребенок играет совер</w:t>
        <w:softHyphen/>
        <w:t>шенно серьезно, но он при этом знает, что играет». Автор заключа</w:t>
        <w:softHyphen/>
        <w:t>ет, что культура не может существовать без определенного игрового содержания, то есть не игра содержится в культуре, а вся культура носит игровой характер (Хейзинга И., 1992).</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человеческая деятельность становится все более и более разнообразной по мере развития общества, то вместе с ней услож</w:t>
        <w:softHyphen/>
        <w:t>няются и разнообразятся формы игровой деятельности. Появление компьютерных игр и их широкое распространение вряд ли можно бы</w:t>
        <w:softHyphen/>
        <w:t>ло прогнозировать десять лет назад. В жизни ребенка игра занимает свое специфическое место. Представители педагогической мысли не могли обойти своим вниманием детскую игру. В результате много</w:t>
        <w:softHyphen/>
        <w:t>летних наблюдений ими были накоплены данные об особенностях игры разных возрастных групп. Значение игры для формирования личности ребенка подчеркивается в трудах известных педагогов. Так, еще К.Д.Ушинский подчеркивал значимость игры для детского раз</w:t>
        <w:softHyphen/>
        <w:t>вития: «В игре дитя живет и следы этой жизни глубже остаются в нем, чем следы действительной жизни, в которую он не мог еще войти по сложности ее явлений и интересов»... В «игре уже зреющий чело</w:t>
        <w:softHyphen/>
        <w:t>век пробуждает свои силы и самостоятельно распоряжается своими же созданиями» (Ушинский К.Д., 1982).</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у современной классификации детских игр заложил П.Ф.Лесгафт. Он создал систему подвижных игр, показал психоло-</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гическое отличие игр с правилами от имитационных, раскрыл вос</w:t>
        <w:softHyphen/>
        <w:t>питательное значение правил игры. «Первые шаги ребенка бывают всегда имитационными, он повторяет то, что сам подмечает в окру</w:t>
        <w:softHyphen/>
        <w:t>жающей среде, и разнообразит эти занятия по степени своей впечат</w:t>
        <w:softHyphen/>
        <w:t>лительности» (Лесгафт П.Ф., 1952). Лесгафт писал, что ребенок яв</w:t>
        <w:softHyphen/>
        <w:t>ляется зеркалом среды, он с помощью игр усваивает все привычки и обычаи своей среды, воспринимая все, что чаще видит и узнает от окружающих его лиц.</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влияние на исследователей детской игры оказали рабо</w:t>
        <w:softHyphen/>
        <w:t>ты А.П.Усовой. Ее исследования легли в основу многих методических документов по дошкольному воспитанию. Она внесла большой вклад в создание советской педагогической концепции игры. Усова писала, что в зависимости от того, как изучены закономерности игровой дея</w:t>
        <w:softHyphen/>
        <w:t>тельности, удается в большей или меньшей мере использовать их для педагогических целей. Она была сторонницей использования игры в обучении, в работе с дидактическим материалом. Можно соединить дидактическую игру с ролевой. Игра возникает у ребенка не самопро</w:t>
        <w:softHyphen/>
        <w:t>извольно. Для ее возникновения нужен целый ряд внешних условий: наличие впечатлений от внешнего мира, игрушек, общения со взрос</w:t>
        <w:softHyphen/>
        <w:t>лыми, в котором игровые ситуации занимают значительное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Усовой была предложена система обучения письму и счету на специально организованных занятиях с использованием детских игр. Она считала, что:</w:t>
      </w:r>
    </w:p>
    <w:p>
      <w:pPr>
        <w:pStyle w:val="Normal"/>
        <w:jc w:val="both"/>
        <w:rPr>
          <w:rFonts w:ascii="Times New Roman" w:hAnsi="Times New Roman" w:cs="Times New Roman"/>
          <w:sz w:val="24"/>
          <w:szCs w:val="24"/>
        </w:rPr>
      </w:pPr>
      <w:r>
        <w:rPr>
          <w:rFonts w:cs="Times New Roman" w:ascii="Times New Roman" w:hAnsi="Times New Roman"/>
          <w:sz w:val="24"/>
          <w:szCs w:val="24"/>
        </w:rPr>
        <w:t>1. Игра призвана решить общевоспитательны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2. Игра должна носить самодеятельный характер при условии правильного педагогического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t>3. Особенность игры — проникновение в различные виды дея</w:t>
        <w:softHyphen/>
        <w:t>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овременной педагогической литературе детская игра рассмат</w:t>
        <w:softHyphen/>
        <w:t>ривается с разных сторон. Она изучается как совместная игра воспи</w:t>
        <w:softHyphen/>
        <w:t>тателя с детьми, где взрослый выступает в роли играющего партне</w:t>
        <w:softHyphen/>
        <w:t>ра и носителя специфического языка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рассматривается также как средство воспитательно-обра</w:t>
        <w:softHyphen/>
        <w:t>зовательной работы (Фролова А.Н., 199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внесли существенный вклад в исследование игровой деятельности ребенка. Место и роль детской игры в развитии инди-</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вида определялось многими психологами, как отечественными, так и зарубежными.</w:t>
      </w:r>
    </w:p>
    <w:p>
      <w:pPr>
        <w:pStyle w:val="Normal"/>
        <w:jc w:val="both"/>
        <w:rPr>
          <w:rFonts w:ascii="Times New Roman" w:hAnsi="Times New Roman" w:cs="Times New Roman"/>
          <w:sz w:val="24"/>
          <w:szCs w:val="24"/>
        </w:rPr>
      </w:pPr>
      <w:r>
        <w:rPr>
          <w:rFonts w:cs="Times New Roman" w:ascii="Times New Roman" w:hAnsi="Times New Roman"/>
          <w:sz w:val="24"/>
          <w:szCs w:val="24"/>
        </w:rPr>
        <w:t>Л.С.Выготский подчеркивал огромное значение игры для разви</w:t>
        <w:softHyphen/>
        <w:t>тия ребенка. Выготский говорит об игре как о зоне ближайшего раз</w:t>
        <w:softHyphen/>
        <w:t>вития ребенка. «Игра источник развития и создает зону ближайше</w:t>
        <w:softHyphen/>
        <w:t>го развития... По существу через игровую деятельность и движется ребенок. Только в этом смысле игра может быть названа деятельно</w:t>
        <w:softHyphen/>
        <w:t>стью ведущей, то есть определяющей развитие ребенка». «В игре ре</w:t>
        <w:softHyphen/>
        <w:t>бенок всегда выше своего среднего возраста, выше своего обычного повседневного поведения; он в игре как бы на голову выше самого себя. Игра в конденсированном виде собирает в себе как в фокусе уве</w:t>
        <w:softHyphen/>
        <w:t>личительного стекла все тенденции развития; ребенок в игре как бы пытается сделать прыжок над уровнем своего обычного поведения» (Выготский Л.С., 1966).</w:t>
      </w:r>
    </w:p>
    <w:p>
      <w:pPr>
        <w:pStyle w:val="Normal"/>
        <w:jc w:val="both"/>
        <w:rPr>
          <w:rFonts w:ascii="Times New Roman" w:hAnsi="Times New Roman" w:cs="Times New Roman"/>
          <w:sz w:val="24"/>
          <w:szCs w:val="24"/>
        </w:rPr>
      </w:pPr>
      <w:r>
        <w:rPr>
          <w:rFonts w:cs="Times New Roman" w:ascii="Times New Roman" w:hAnsi="Times New Roman"/>
          <w:sz w:val="24"/>
          <w:szCs w:val="24"/>
        </w:rPr>
        <w:t>Выготский обращал внимание исследователей на то, что анализ детской игры необходимо начинать с выяснения потребностей и вле</w:t>
        <w:softHyphen/>
        <w:t>чений ребенка, побуждений и мотивов его деятельности. Однако во</w:t>
        <w:softHyphen/>
        <w:t>прос о мотивах игровой деятельности является до сих пор одним из наиболее спорных и запутанных в психологии. С точки зрения аф</w:t>
        <w:softHyphen/>
        <w:t>фективной сферы игра создается, когда у ребенка появляются нереа</w:t>
        <w:softHyphen/>
        <w:t>лизуемые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Выготского, всякая игра с мнимой ситуацией есть вместе с тем и игра с правилами, и всякая игра с правилами есть иг</w:t>
        <w:softHyphen/>
        <w:t>ра с мнимой ситуацией. «За критерий выделения игровой деятель</w:t>
        <w:softHyphen/>
        <w:t>ности ребенка из общей группы форм его деятельности, следует при</w:t>
        <w:softHyphen/>
        <w:t>нять то, что в игре ребенок создает мнимую ситуацию» (Выготский Л.С., 1966).</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обнаруживается расхождение смыслово</w:t>
        <w:softHyphen/>
        <w:t>го и видимого поля: кусок дерева играет роль куклы, а палочка ста</w:t>
        <w:softHyphen/>
        <w:t>новится лошадью. В этот момент коренным образом меняется отно</w:t>
        <w:softHyphen/>
        <w:t>шение к действительности. По мнению Выготского, в начале разви</w:t>
        <w:softHyphen/>
        <w:t>тия игры имеет место воспроизведение реальной ситуации, игра больше напоминает воспоминание, чем вооб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Н.Леонтьев тоже отмечает, что основу игры ребенка составляет «именно человеческая предметная деятельность». В основе транс</w:t>
        <w:softHyphen/>
        <w:t>формации игры ребенка лежит расширение круга человеческих пред-</w:t>
      </w:r>
    </w:p>
    <w:p>
      <w:pPr>
        <w:pStyle w:val="Normal"/>
        <w:jc w:val="both"/>
        <w:rPr>
          <w:rFonts w:ascii="Times New Roman" w:hAnsi="Times New Roman" w:cs="Times New Roman"/>
          <w:sz w:val="24"/>
          <w:szCs w:val="24"/>
        </w:rPr>
      </w:pPr>
      <w:r>
        <w:rPr>
          <w:rFonts w:cs="Times New Roman" w:ascii="Times New Roman" w:hAnsi="Times New Roman"/>
          <w:sz w:val="24"/>
          <w:szCs w:val="24"/>
        </w:rPr>
        <w:t>17</w:t>
      </w:r>
    </w:p>
    <w:p>
      <w:pPr>
        <w:pStyle w:val="Normal"/>
        <w:jc w:val="both"/>
        <w:rPr>
          <w:rFonts w:ascii="Times New Roman" w:hAnsi="Times New Roman" w:cs="Times New Roman"/>
          <w:sz w:val="24"/>
          <w:szCs w:val="24"/>
        </w:rPr>
      </w:pPr>
      <w:r>
        <w:rPr>
          <w:rFonts w:cs="Times New Roman" w:ascii="Times New Roman" w:hAnsi="Times New Roman"/>
          <w:sz w:val="24"/>
          <w:szCs w:val="24"/>
        </w:rPr>
        <w:t>метов, которыми он должен овладеть в ходе его дальнейшего психи</w:t>
        <w:softHyphen/>
        <w:t>ческ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вая мир человеческих предметов, ребенок стремится дей</w:t>
        <w:softHyphen/>
        <w:t>ствовать в этом мире подобно взрослому, что возможно только в иг</w:t>
        <w:softHyphen/>
        <w:t>ре. Мотив игрового действия ребенка лежит не в результате дейст</w:t>
        <w:softHyphen/>
        <w:t>вия, а в самом процессе. Мотив играющего в кубики ребенка не в том, чтобы сделать постройку, а в том, чтобы делать ее. Не выиграть, а иг</w:t>
        <w:softHyphen/>
        <w:t>рать. Когда в играх взрослых мотивом становится не играть, а выиг</w:t>
        <w:softHyphen/>
        <w:t>рать — игра перестает быть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 признает, что трудно дать характеристику игры, так как игра развивается, и на каждом этапе своего развития у игры есть что-то специфическое. Игра многообразна не только по содержанию, но и по своим формам и источникам. Игра не родится из «свободной ау-тистической фантазии», в дошкольной игре операции и действия ре</w:t>
        <w:softHyphen/>
        <w:t>бенка всегда реальны и социальны. При этом игровое действие все</w:t>
        <w:softHyphen/>
        <w:t>гда обобщено: игра ребенка в шофера—это не изображение конкрет</w:t>
        <w:softHyphen/>
        <w:t>ного шофера, а отображение вообще действий управления автомо</w:t>
        <w:softHyphen/>
        <w:t>билем в доступных ребенку пределах, так как для ребенка мотив — не изображение конкретного лица, а осуществление самого действия. В этом различие между игрой и настоящей драматизацией (Леонтьев А.Н., 1944).</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процесс развития дошкольной игры, Леонтьев утвер</w:t>
        <w:softHyphen/>
        <w:t>ждает, что в начале мы имеем игры сюжетные с открытой игровой ролью, с открытой воображаемой ситуацией и со скрытым правилом. Главное изменение, которое претерпевает игра — это превращение ролевой игры с воображаемой ситуацией в игру с правилами, в кото</w:t>
        <w:softHyphen/>
        <w:t>рых воображаемая ситуация и игровая роль содержатся в скрытой форме. Игры с правилами вырастают из ролевых игр. Для выяснения причин развития игры необходимо вскрыть динамику ее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Н.Леонтьева, мотив ранних игровых действий ре</w:t>
        <w:softHyphen/>
        <w:t>бенка фиксирован на потребности овладения миром человеческих предметов. В процессе развития игровой деятельности мотив фикси</w:t>
        <w:softHyphen/>
        <w:t>руется на отношениях людей друг к другу. Особенностью игры с пра</w:t>
        <w:softHyphen/>
        <w:t>вилами является наличие определенной игровой задачи, но игра при этом не превращается в деятельность, цель которой достижение ре</w:t>
        <w:softHyphen/>
        <w:t>зультата. Мотив игры по-прежнему лежит в самом игров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Дидактические игры и игры-драматизации Леонтьев считает ру</w:t>
        <w:softHyphen/>
        <w:t>бежом дошкольной игры — переходом к неигровым формам деятель</w:t>
        <w:softHyphen/>
        <w:t>ности. В игре драматизации теперь уже отражается не обобщенное действие персонажа, а типичное. Он называет также такие виды иг</w:t>
        <w:softHyphen/>
        <w:t>ры, как игры-фантазирование и игры-грезы. По мнению Леонтьева — это распад игровой деятельности в ее дошкольной форме, так как эти игры лишаются игровой мотивации. Мотив игры сдвигается на ее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что, говоря о развитии игровой деятельности, упомя</w:t>
        <w:softHyphen/>
        <w:t>нутые формы игры не рассматриваются автором как ступени, и он от</w:t>
        <w:softHyphen/>
        <w:t>мечает, что одни и те же игры можно наблюдать в разных возрастах (Леонтьев А.Н., 1972).</w:t>
      </w:r>
    </w:p>
    <w:p>
      <w:pPr>
        <w:pStyle w:val="Normal"/>
        <w:jc w:val="both"/>
        <w:rPr>
          <w:rFonts w:ascii="Times New Roman" w:hAnsi="Times New Roman" w:cs="Times New Roman"/>
          <w:sz w:val="24"/>
          <w:szCs w:val="24"/>
        </w:rPr>
      </w:pPr>
      <w:r>
        <w:rPr>
          <w:rFonts w:cs="Times New Roman" w:ascii="Times New Roman" w:hAnsi="Times New Roman"/>
          <w:sz w:val="24"/>
          <w:szCs w:val="24"/>
        </w:rPr>
        <w:t>Л.С.Выготский и вслед за ним Д.Б.Эльконин считали определяю</w:t>
        <w:softHyphen/>
        <w:t>щим в игре то, что ребенок создает мнимую ситуацию вместо реаль</w:t>
        <w:softHyphen/>
        <w:t>ной и действует в ней, выполняя определенную роль, сообразно то</w:t>
        <w:softHyphen/>
        <w:t>му переносному значению, которое он при этом придает окружаю</w:t>
        <w:softHyphen/>
        <w:t>щим предметам.</w:t>
      </w:r>
    </w:p>
    <w:p>
      <w:pPr>
        <w:pStyle w:val="Normal"/>
        <w:jc w:val="both"/>
        <w:rPr>
          <w:rFonts w:ascii="Times New Roman" w:hAnsi="Times New Roman" w:cs="Times New Roman"/>
          <w:sz w:val="24"/>
          <w:szCs w:val="24"/>
        </w:rPr>
      </w:pPr>
      <w:r>
        <w:rPr>
          <w:rFonts w:cs="Times New Roman" w:ascii="Times New Roman" w:hAnsi="Times New Roman"/>
          <w:sz w:val="24"/>
          <w:szCs w:val="24"/>
        </w:rPr>
        <w:t>Свобода и самостоятельность играющих сочетается со строгим безоговорочным подчинением правилам игры. Такое подчинение происходит, если правила не навязываются, а вытекают из содержа</w:t>
        <w:softHyphen/>
        <w:t>ния игры, ее задач, когда их выполнение составляет главную ее пре</w:t>
        <w:softHyphen/>
        <w:t>лесть (Выготский Л.С., 1966).</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 Д.Б.Эльконин, сюжетно-ролевая игра возникает только на определенном этапе исторического развития как особый ин</w:t>
        <w:softHyphen/>
        <w:t>ститут социализации, позволяющий ребенку осуществить ориенти</w:t>
        <w:softHyphen/>
        <w:t>ровку в системе социальных и межличностных отношений, выделить цели, задачи, смыслы и мотивы человеческой деятельности. Необхо</w:t>
        <w:softHyphen/>
        <w:t>димость возникновения сюжетно-ролевой игры была связана со все большим отодвиганием во времени ребенка от участия в социальной производительной жизни общества. «Ролевая игра есть деятельность, ориентированная на социальные отношения, существующие в мире взрослых..., задающая... идеальную форму — взрослого человека и наиболее общие отношения между людьми». Эльконин обращает вни</w:t>
        <w:softHyphen/>
        <w:t>мание на то, что всюжетно-ролевых играх имеется два вида отноше</w:t>
        <w:softHyphen/>
        <w:t>ний между детьми: воображаемые, соответствующие сюжету, и ре</w:t>
        <w:softHyphen/>
        <w:t>альные отношения, существующие между играющими уча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19</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показывает влияние игры на интеллектуальное развитие детей в дошкольном возрасте. Ссылаясь на работы Ж.Пиа</w:t>
        <w:softHyphen/>
        <w:t>же, он говорит о преодолении ребенком в процессе игры так назы</w:t>
        <w:softHyphen/>
        <w:t>ваемой центрации, то есть видения мира только со своей непосред</w:t>
        <w:softHyphen/>
        <w:t>ственной точки зрения и невозможности учитывать точку зрения дру</w:t>
        <w:softHyphen/>
        <w:t>гого лица нате же предметы. Эльконин утверждает, что взятие на себя роли другого человека уже предполагает известную децентрацию. То есть роль, которую берет на себя ребенок, коренным образом пере</w:t>
        <w:softHyphen/>
        <w:t>страивает и его действия и значения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анализа сюжетно ролевой игры Эльконин предлагает идти по линии выяснения структуры роли, считая, что роль и деятельность по ее реализации составляет единицу игры. Роль, которую берет на себя ребенок, является центральным моментом игры. «Игровая роль — смысловой центр игры, и для ее осуществления служат и игровая ситуация и игровые действия» (Эльконин Д.Б., 1978).</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психологии детская игра понимается как дея</w:t>
        <w:softHyphen/>
        <w:t>тельность социальная по происхождению, по содержанию и по струк</w:t>
        <w:softHyphen/>
        <w:t>туре. Игра возникает из социальных условий жизни ребенка в обще</w:t>
        <w:softHyphen/>
        <w:t>стве. Д.Б.Эльконин, говоря о бесконечном многообразии сюжетов игр у разных народов, отмечает общую линию развития игры: от игр с бытовыми сюжетами к играм с производственными сюжетами, а да</w:t>
        <w:softHyphen/>
        <w:t>лее к общественно политическим сюжетам. Эльконин обращает вни</w:t>
        <w:softHyphen/>
        <w:t>мание на социальные мотивы игры ребенка, реализующие его жела</w:t>
        <w:softHyphen/>
        <w:t>ние жить совместной жизнью со взрослыми. Человеческая игра — это такая деятельность, считает Эльконин, в которой воссоздаются социальные отношения между людьми вне условий непосредствен</w:t>
        <w:softHyphen/>
        <w:t>но утилитарной деятельности. Д.Б.Эльконин раскрывает в своей ра</w:t>
        <w:softHyphen/>
        <w:t>боте динамику процесса развития игровой деятельности у ребенка. Он отмечает, что это развитие идет по нескольким линиям:</w:t>
      </w:r>
    </w:p>
    <w:p>
      <w:pPr>
        <w:pStyle w:val="Normal"/>
        <w:jc w:val="both"/>
        <w:rPr>
          <w:rFonts w:ascii="Times New Roman" w:hAnsi="Times New Roman" w:cs="Times New Roman"/>
          <w:sz w:val="24"/>
          <w:szCs w:val="24"/>
        </w:rPr>
      </w:pPr>
      <w:r>
        <w:rPr>
          <w:rFonts w:cs="Times New Roman" w:ascii="Times New Roman" w:hAnsi="Times New Roman"/>
          <w:sz w:val="24"/>
          <w:szCs w:val="24"/>
        </w:rPr>
        <w:t>1. Линия усложнения сюжета.</w:t>
      </w:r>
    </w:p>
    <w:p>
      <w:pPr>
        <w:pStyle w:val="Normal"/>
        <w:jc w:val="both"/>
        <w:rPr>
          <w:rFonts w:ascii="Times New Roman" w:hAnsi="Times New Roman" w:cs="Times New Roman"/>
          <w:sz w:val="24"/>
          <w:szCs w:val="24"/>
        </w:rPr>
      </w:pPr>
      <w:r>
        <w:rPr>
          <w:rFonts w:cs="Times New Roman" w:ascii="Times New Roman" w:hAnsi="Times New Roman"/>
          <w:sz w:val="24"/>
          <w:szCs w:val="24"/>
        </w:rPr>
        <w:t>2. Движение от воображаемой ситуации до игр с правилами.</w:t>
      </w:r>
    </w:p>
    <w:p>
      <w:pPr>
        <w:pStyle w:val="Normal"/>
        <w:jc w:val="both"/>
        <w:rPr>
          <w:rFonts w:ascii="Times New Roman" w:hAnsi="Times New Roman" w:cs="Times New Roman"/>
          <w:sz w:val="24"/>
          <w:szCs w:val="24"/>
        </w:rPr>
      </w:pPr>
      <w:r>
        <w:rPr>
          <w:rFonts w:cs="Times New Roman" w:ascii="Times New Roman" w:hAnsi="Times New Roman"/>
          <w:sz w:val="24"/>
          <w:szCs w:val="24"/>
        </w:rPr>
        <w:t>3. Изменение характера переноса значений с одного предмета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4. Превращение действий из сокращенных в символические. Давая определение ролевой игры, Д.Б.Эльконин отмечал, что ро</w:t>
        <w:softHyphen/>
        <w:t>левая игра это воспроизведение того, что ребенок видит вокруг себя</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в жизни и деятельности взрослых. Она дает возможность делать то, что в своем подлинном виде, то есть так как это делает взрослый, по</w:t>
        <w:softHyphen/>
        <w:t>ка недоступно детям. Содержание игры развивается от простого вос</w:t>
        <w:softHyphen/>
        <w:t>произведения действий с предметами к отражению общественных отношений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С.Л.Рубинштейн внес свои добавления в отечественную концеп</w:t>
        <w:softHyphen/>
        <w:t>цию игры ребенка дошкольника. Он говорит о том, что игра это дея</w:t>
        <w:softHyphen/>
        <w:t>тельность, рождающаяся из контакта с миром, и она исходит из по</w:t>
        <w:softHyphen/>
        <w:t>требностей, опосредованных всеми человеческими взаимоотноше</w:t>
        <w:softHyphen/>
        <w:t>ниями, в которые дети включены с самого начала. Рубинштейном бы</w:t>
        <w:softHyphen/>
        <w:t>ли сформулированы следующие положения, определяющие сущ</w:t>
        <w:softHyphen/>
        <w:t>ность игры.</w:t>
      </w:r>
    </w:p>
    <w:p>
      <w:pPr>
        <w:pStyle w:val="Normal"/>
        <w:jc w:val="both"/>
        <w:rPr>
          <w:rFonts w:ascii="Times New Roman" w:hAnsi="Times New Roman" w:cs="Times New Roman"/>
          <w:sz w:val="24"/>
          <w:szCs w:val="24"/>
        </w:rPr>
      </w:pPr>
      <w:r>
        <w:rPr>
          <w:rFonts w:cs="Times New Roman" w:ascii="Times New Roman" w:hAnsi="Times New Roman"/>
          <w:sz w:val="24"/>
          <w:szCs w:val="24"/>
        </w:rPr>
        <w:t>1. Игра не может побуждаться каким-нибудь побочным резуль</w:t>
        <w:softHyphen/>
        <w:t>татом. Мотивы игровой деятельности скорее отражают непосредст</w:t>
        <w:softHyphen/>
        <w:t>венное отношение личности к окружающему. В игре совершаются те действия, цели которых значимы для индивида по их собственному внутреннему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t>2. В игровой деятельности действия являются выразительными и семантическими актами. Игровое действие приходит в соответст</w:t>
        <w:softHyphen/>
        <w:t>вие с реальными возможностями ребенка, поэтому игра является дея</w:t>
        <w:softHyphen/>
        <w:t>тельностью, в которой разрешается противоречие между быстрым ростом потребностей и запросов ребенка и ограниченностью его опе</w:t>
        <w:softHyphen/>
        <w:t>ратив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3. Смысл игры определяет возможность приобретения предме</w:t>
        <w:softHyphen/>
        <w:t>тами новых функций. Это и обуславливает возможность перехода в воображаемую ситуацию. Игра в специфическом смысле этого сло</w:t>
        <w:softHyphen/>
        <w:t>ва начинается с мысленного преобразования реальной ситуации в во</w:t>
        <w:softHyphen/>
        <w:t>ображаемую. Способность перейти в воображаемый план—это пред</w:t>
        <w:softHyphen/>
        <w:t>посылка игры, которая в игре и формируется (Рубинштейн С.Л., 1945).</w:t>
      </w:r>
    </w:p>
    <w:p>
      <w:pPr>
        <w:pStyle w:val="Normal"/>
        <w:jc w:val="both"/>
        <w:rPr>
          <w:rFonts w:ascii="Times New Roman" w:hAnsi="Times New Roman" w:cs="Times New Roman"/>
          <w:sz w:val="24"/>
          <w:szCs w:val="24"/>
        </w:rPr>
      </w:pPr>
      <w:r>
        <w:rPr>
          <w:rFonts w:cs="Times New Roman" w:ascii="Times New Roman" w:hAnsi="Times New Roman"/>
          <w:sz w:val="24"/>
          <w:szCs w:val="24"/>
        </w:rPr>
        <w:t>По выражению С.Л.Рубинштейна «в игре как в фокусе собира</w:t>
        <w:softHyphen/>
        <w:t>ются, в ней проявляются и через нее формируются все стороны пси</w:t>
        <w:softHyphen/>
        <w:t>хической жизн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возражал против того, чтобы класть в основу пони</w:t>
        <w:softHyphen/>
        <w:t>мания игры факт создания мнимой ситуации. Эта теория, по мнению Рубинштейна, превращая производный фактдействования в мнимой ситуации, существенный для высоких форм игры, в обязательный для</w:t>
      </w:r>
    </w:p>
    <w:p>
      <w:pPr>
        <w:pStyle w:val="Normal"/>
        <w:jc w:val="both"/>
        <w:rPr>
          <w:rFonts w:ascii="Times New Roman" w:hAnsi="Times New Roman" w:cs="Times New Roman"/>
          <w:sz w:val="24"/>
          <w:szCs w:val="24"/>
        </w:rPr>
      </w:pPr>
      <w:r>
        <w:rPr>
          <w:rFonts w:cs="Times New Roman" w:ascii="Times New Roman" w:hAnsi="Times New Roman"/>
          <w:sz w:val="24"/>
          <w:szCs w:val="24"/>
        </w:rPr>
        <w:t>21</w:t>
      </w:r>
    </w:p>
    <w:p>
      <w:pPr>
        <w:pStyle w:val="Normal"/>
        <w:jc w:val="both"/>
        <w:rPr>
          <w:rFonts w:ascii="Times New Roman" w:hAnsi="Times New Roman" w:cs="Times New Roman"/>
          <w:sz w:val="24"/>
          <w:szCs w:val="24"/>
        </w:rPr>
      </w:pPr>
      <w:r>
        <w:rPr>
          <w:rFonts w:cs="Times New Roman" w:ascii="Times New Roman" w:hAnsi="Times New Roman"/>
          <w:sz w:val="24"/>
          <w:szCs w:val="24"/>
        </w:rPr>
        <w:t>всякой игры, суживает понятие игры. Исключаются те игры, в кото</w:t>
        <w:softHyphen/>
        <w:t>рых ребенок не создает никакой мнимой ситуации, а, например, ра</w:t>
        <w:softHyphen/>
        <w:t>зыгрывает какое-нибудь действие, непосредственно извлеченное из реальной ситуации. По его мнению, исключая такие ранние формы игры, нельзя описать игру в ее развитии (Рубинштейн, 1945).</w:t>
      </w:r>
    </w:p>
    <w:p>
      <w:pPr>
        <w:pStyle w:val="Normal"/>
        <w:jc w:val="both"/>
        <w:rPr>
          <w:rFonts w:ascii="Times New Roman" w:hAnsi="Times New Roman" w:cs="Times New Roman"/>
          <w:sz w:val="24"/>
          <w:szCs w:val="24"/>
        </w:rPr>
      </w:pPr>
      <w:r>
        <w:rPr>
          <w:rFonts w:cs="Times New Roman" w:ascii="Times New Roman" w:hAnsi="Times New Roman"/>
          <w:sz w:val="24"/>
          <w:szCs w:val="24"/>
        </w:rPr>
        <w:t>А.В.Запорожец, как и большинство отечественных авторов, свя</w:t>
        <w:softHyphen/>
        <w:t>зывает игру с реальным окружением ребенка. Социальное окружение влияет на процесс возникновения игры и на ее содержание. «На оп</w:t>
        <w:softHyphen/>
        <w:t>ределенной ступени исторического развития общество, сообразуясь с воспитательными задачами и возрастными особенностями детей, на</w:t>
        <w:softHyphen/>
        <w:t>чинает культивировать игру, создавая и производя определенные иг</w:t>
        <w:softHyphen/>
        <w:t>рушки и игровые материалы, создавая традиционные сюжеты и пра</w:t>
        <w:softHyphen/>
        <w:t>вила игры, передаваемые из поколения в поколение. Так вырабатыва</w:t>
        <w:softHyphen/>
        <w:t>ются и фиксируются общественно сложившиеся способы игрового изображения действительности». Игра возникает не самопроизволь-- но — как продукт индивидуального творчества, а под влиянием соци</w:t>
        <w:softHyphen/>
        <w:t>ального окружения, в результате усвоения социального опыта. Запо</w:t>
        <w:softHyphen/>
        <w:t>рожец подчеркивает, чте для возникновения специфически человече</w:t>
        <w:softHyphen/>
        <w:t>ских форм игровой деятельности, к которым относится сюжетно-ро-левая игра, ребенку необходимо овладеть некоторыми способами иг</w:t>
        <w:softHyphen/>
        <w:t>рового воспроизведения действительности, научиться пользоваться игрушками, приобрести умение разыгрывать известные сюжеты и подчиняться правилам игры. Поэтому на определенной возрастной ступени ребенка необходимо учить играть (Запорожец А.В., 1986).</w:t>
      </w:r>
    </w:p>
    <w:p>
      <w:pPr>
        <w:pStyle w:val="Normal"/>
        <w:jc w:val="both"/>
        <w:rPr>
          <w:rFonts w:ascii="Times New Roman" w:hAnsi="Times New Roman" w:cs="Times New Roman"/>
          <w:sz w:val="24"/>
          <w:szCs w:val="24"/>
        </w:rPr>
      </w:pPr>
      <w:r>
        <w:rPr>
          <w:rFonts w:cs="Times New Roman" w:ascii="Times New Roman" w:hAnsi="Times New Roman"/>
          <w:sz w:val="24"/>
          <w:szCs w:val="24"/>
        </w:rPr>
        <w:t>А.В.Запорожец обращал внимание детских специалистов на то, что методы руководства игрой в различных возрастных группах раз</w:t>
        <w:softHyphen/>
        <w:t>личны. В раннем и младшем дошкольном возрасте детей нужно учить играть, иначе игра не будет развиваться должным образом. Специ</w:t>
        <w:softHyphen/>
        <w:t>фика руководства игрой состоит в том, что методы ее организации должны быть тесно связаны с игровой задачей и воображаемой си</w:t>
        <w:softHyphen/>
        <w:t>туацией. Воспитатель должен занимать позицию доброжелательно</w:t>
        <w:softHyphen/>
        <w:t>го соучастника.</w:t>
      </w:r>
    </w:p>
    <w:p>
      <w:pPr>
        <w:pStyle w:val="Normal"/>
        <w:jc w:val="both"/>
        <w:rPr>
          <w:rFonts w:ascii="Times New Roman" w:hAnsi="Times New Roman" w:cs="Times New Roman"/>
          <w:sz w:val="24"/>
          <w:szCs w:val="24"/>
        </w:rPr>
      </w:pPr>
      <w:r>
        <w:rPr>
          <w:rFonts w:cs="Times New Roman" w:ascii="Times New Roman" w:hAnsi="Times New Roman"/>
          <w:sz w:val="24"/>
          <w:szCs w:val="24"/>
        </w:rPr>
        <w:t>Е.В.Зворыгина отмечает у некоторых детей отставание в процес</w:t>
        <w:softHyphen/>
        <w:t>се становления игровой деятельности, предлагает, как можно влиять на развитие игры ребенка дошкольника. По мнению автора, с первых этапов становления игры необходимо помогать детям овладевать уме-</w:t>
      </w:r>
    </w:p>
    <w:p>
      <w:pPr>
        <w:pStyle w:val="Normal"/>
        <w:jc w:val="both"/>
        <w:rPr>
          <w:rFonts w:ascii="Times New Roman" w:hAnsi="Times New Roman" w:cs="Times New Roman"/>
          <w:sz w:val="24"/>
          <w:szCs w:val="24"/>
        </w:rPr>
      </w:pPr>
      <w:r>
        <w:rPr>
          <w:rFonts w:cs="Times New Roman" w:ascii="Times New Roman" w:hAnsi="Times New Roman"/>
          <w:sz w:val="24"/>
          <w:szCs w:val="24"/>
        </w:rPr>
        <w:t>22</w:t>
      </w:r>
    </w:p>
    <w:p>
      <w:pPr>
        <w:pStyle w:val="Normal"/>
        <w:jc w:val="both"/>
        <w:rPr>
          <w:rFonts w:ascii="Times New Roman" w:hAnsi="Times New Roman" w:cs="Times New Roman"/>
          <w:sz w:val="24"/>
          <w:szCs w:val="24"/>
        </w:rPr>
      </w:pPr>
      <w:r>
        <w:rPr>
          <w:rFonts w:cs="Times New Roman" w:ascii="Times New Roman" w:hAnsi="Times New Roman"/>
          <w:sz w:val="24"/>
          <w:szCs w:val="24"/>
        </w:rPr>
        <w:t>нием действовать в воображаемой мнимой ситуации. По ее мнению уже начиная со второго года жизни дети усваивают обобщенные спо</w:t>
        <w:softHyphen/>
        <w:t>собы действия с реальными и воображаемыми предметами. Игровые умения могут быть сформированы в процессе совместных игр детей со взрослыми и в дальнейшем переведены в самостоятельную дет</w:t>
        <w:softHyphen/>
        <w:t>скую игру (Зворыгина Е.В., 1989).</w:t>
      </w:r>
    </w:p>
    <w:p>
      <w:pPr>
        <w:pStyle w:val="Normal"/>
        <w:jc w:val="both"/>
        <w:rPr>
          <w:rFonts w:ascii="Times New Roman" w:hAnsi="Times New Roman" w:cs="Times New Roman"/>
          <w:sz w:val="24"/>
          <w:szCs w:val="24"/>
        </w:rPr>
      </w:pPr>
      <w:r>
        <w:rPr>
          <w:rFonts w:cs="Times New Roman" w:ascii="Times New Roman" w:hAnsi="Times New Roman"/>
          <w:sz w:val="24"/>
          <w:szCs w:val="24"/>
        </w:rPr>
        <w:t>А.В.Запорожцем отмечено очень важное свойство сюжетной иг</w:t>
        <w:softHyphen/>
        <w:t>ры. До возникновения сюжетной игры возможности ребенка ограни</w:t>
        <w:softHyphen/>
        <w:t>чены пределами практического манипулирования предметами. И только с появлением сюжетной игры ребенок с помощью действий с игрушками воссоздает труд и быт окружающих взрослых, события их жизни, отношения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анализировать современные исследования по игре, то можно увидеть следующее: укрепился подход к игре как к деятель</w:t>
        <w:softHyphen/>
        <w:t>ности, имеющей общевоспитательное значение. В работе с детьми раннего и младшего дошкольного возраста необходимо стремиться создать основу для развития игры, обучая детей с помощью различ</w:t>
        <w:softHyphen/>
        <w:t>ных приемов игровым умениям и действиям, создавая несложные иг</w:t>
        <w:softHyphen/>
        <w:t>ровые ситуации. В большинстве работ, посвященных важнейшим во</w:t>
        <w:softHyphen/>
        <w:t>просам детской игры, исследователи стремятся выявить взаимосвязь игры с общим развитием ребенка. При этом необходимо учитывать, что зачастую они имеют дело с разными типами игры.</w:t>
      </w:r>
    </w:p>
    <w:p>
      <w:pPr>
        <w:pStyle w:val="Normal"/>
        <w:jc w:val="both"/>
        <w:rPr/>
      </w:pPr>
      <w:r>
        <w:rPr>
          <w:rFonts w:cs="Times New Roman" w:ascii="Times New Roman" w:hAnsi="Times New Roman"/>
          <w:sz w:val="24"/>
          <w:szCs w:val="24"/>
        </w:rPr>
        <w:t>Так Пиаже (</w:t>
      </w:r>
      <w:r>
        <w:rPr>
          <w:rFonts w:cs="Times New Roman" w:ascii="Times New Roman" w:hAnsi="Times New Roman"/>
          <w:sz w:val="24"/>
          <w:szCs w:val="24"/>
          <w:lang w:val="en-US"/>
        </w:rPr>
        <w:t>Piaget</w:t>
      </w:r>
      <w:r>
        <w:rPr>
          <w:rFonts w:cs="Times New Roman" w:ascii="Times New Roman" w:hAnsi="Times New Roman"/>
          <w:sz w:val="24"/>
          <w:szCs w:val="24"/>
        </w:rPr>
        <w:t>, 1951) предложил различать следующие три типа игры:</w:t>
      </w:r>
    </w:p>
    <w:p>
      <w:pPr>
        <w:pStyle w:val="Normal"/>
        <w:jc w:val="both"/>
        <w:rPr>
          <w:rFonts w:ascii="Times New Roman" w:hAnsi="Times New Roman" w:cs="Times New Roman"/>
          <w:sz w:val="24"/>
          <w:szCs w:val="24"/>
        </w:rPr>
      </w:pPr>
      <w:r>
        <w:rPr>
          <w:rFonts w:cs="Times New Roman" w:ascii="Times New Roman" w:hAnsi="Times New Roman"/>
          <w:sz w:val="24"/>
          <w:szCs w:val="24"/>
        </w:rPr>
        <w:t>1) практическая игра, в которой всегда присутствует сенсомотор-ное или умственное действие, воспроизводимое или скомбинирован</w:t>
        <w:softHyphen/>
        <w:t>ное из своего обычного контекста;</w:t>
      </w:r>
    </w:p>
    <w:p>
      <w:pPr>
        <w:pStyle w:val="Normal"/>
        <w:jc w:val="both"/>
        <w:rPr>
          <w:rFonts w:ascii="Times New Roman" w:hAnsi="Times New Roman" w:cs="Times New Roman"/>
          <w:sz w:val="24"/>
          <w:szCs w:val="24"/>
        </w:rPr>
      </w:pPr>
      <w:r>
        <w:rPr>
          <w:rFonts w:cs="Times New Roman" w:ascii="Times New Roman" w:hAnsi="Times New Roman"/>
          <w:sz w:val="24"/>
          <w:szCs w:val="24"/>
        </w:rPr>
        <w:t>2) символическая игра, в которой объекты действия и игровые персоны представлены другими объектами или персонами.</w:t>
      </w:r>
    </w:p>
    <w:p>
      <w:pPr>
        <w:pStyle w:val="Normal"/>
        <w:jc w:val="both"/>
        <w:rPr>
          <w:rFonts w:ascii="Times New Roman" w:hAnsi="Times New Roman" w:cs="Times New Roman"/>
          <w:sz w:val="24"/>
          <w:szCs w:val="24"/>
        </w:rPr>
      </w:pPr>
      <w:r>
        <w:rPr>
          <w:rFonts w:cs="Times New Roman" w:ascii="Times New Roman" w:hAnsi="Times New Roman"/>
          <w:sz w:val="24"/>
          <w:szCs w:val="24"/>
        </w:rPr>
        <w:t>3) игры с правилами — игры с сенсомоторными или интеллек</w:t>
        <w:softHyphen/>
        <w:t>туальными комбинациями, в которых учитывается компетентность индивидуальности и которые регулируются закодированными ранее обобщениями или временными согла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Дж.Брунер (1972) в своих рассуждениях фокусирует внимание на такой функции драматической игры как развитие поведенческой пластичности. Автор подчеркивает, что в игре дети больше прида-</w:t>
      </w:r>
    </w:p>
    <w:p>
      <w:pPr>
        <w:pStyle w:val="Normal"/>
        <w:jc w:val="both"/>
        <w:rPr>
          <w:rFonts w:ascii="Times New Roman" w:hAnsi="Times New Roman" w:cs="Times New Roman"/>
          <w:sz w:val="24"/>
          <w:szCs w:val="24"/>
        </w:rPr>
      </w:pPr>
      <w:r>
        <w:rPr>
          <w:rFonts w:cs="Times New Roman" w:ascii="Times New Roman" w:hAnsi="Times New Roman"/>
          <w:sz w:val="24"/>
          <w:szCs w:val="24"/>
        </w:rPr>
        <w:t>23</w:t>
      </w:r>
    </w:p>
    <w:p>
      <w:pPr>
        <w:pStyle w:val="Normal"/>
        <w:jc w:val="both"/>
        <w:rPr>
          <w:rFonts w:ascii="Times New Roman" w:hAnsi="Times New Roman" w:cs="Times New Roman"/>
          <w:sz w:val="24"/>
          <w:szCs w:val="24"/>
        </w:rPr>
      </w:pPr>
      <w:r>
        <w:rPr>
          <w:rFonts w:cs="Times New Roman" w:ascii="Times New Roman" w:hAnsi="Times New Roman"/>
          <w:sz w:val="24"/>
          <w:szCs w:val="24"/>
        </w:rPr>
        <w:t>ют внимания своему поведению, но не концентрируются на конеч</w:t>
        <w:softHyphen/>
        <w:t>ном продукте.</w:t>
      </w:r>
    </w:p>
    <w:p>
      <w:pPr>
        <w:pStyle w:val="Normal"/>
        <w:jc w:val="both"/>
        <w:rPr/>
      </w:pPr>
      <w:r>
        <w:rPr>
          <w:rFonts w:cs="Times New Roman" w:ascii="Times New Roman" w:hAnsi="Times New Roman"/>
          <w:sz w:val="24"/>
          <w:szCs w:val="24"/>
        </w:rPr>
        <w:t>Брунер описывает эксперимент, в котором участвуют четыре группы детей, и одна из этих групп наблюдает за решением взрос</w:t>
        <w:softHyphen/>
        <w:t>лыми поставленной задачи, а другая группа только играет, а точнее манипулирует с экспериментальным материалом. Брунер делает вы</w:t>
        <w:softHyphen/>
        <w:t>вод, что игра дает возможность изобретать и опробовать новые по</w:t>
        <w:softHyphen/>
        <w:t>веденческие комбинации. Пластичность игрового поведения может помогать в поиске новых стратегий, которые позднее могут быть объ</w:t>
        <w:softHyphen/>
        <w:t>единены в более сложную деятельность (Брунер Дж., 1972, 1975).</w:t>
      </w:r>
    </w:p>
    <w:p>
      <w:pPr>
        <w:pStyle w:val="Normal"/>
        <w:jc w:val="both"/>
        <w:rPr>
          <w:rFonts w:ascii="Times New Roman" w:hAnsi="Times New Roman" w:cs="Times New Roman"/>
          <w:sz w:val="24"/>
          <w:szCs w:val="24"/>
        </w:rPr>
      </w:pPr>
      <w:r>
        <w:rPr>
          <w:rFonts w:cs="Times New Roman" w:ascii="Times New Roman" w:hAnsi="Times New Roman"/>
          <w:sz w:val="24"/>
          <w:szCs w:val="24"/>
        </w:rPr>
        <w:t>Т.Шибутани понимает игру как деятельность, имитирующую жизнь взрослых. По его мнению, игровая роль эквивалентна соци</w:t>
        <w:softHyphen/>
        <w:t>альной роли, а реализация ролевого поведения рассматривается как показатель социальной компетентности ребенка, показатель владе</w:t>
        <w:softHyphen/>
        <w:t>ния социальными умениями, образцами социального поведения, по-лоролевыми стереотипами и т.д. (Шибутани Т., 1969).</w:t>
      </w:r>
    </w:p>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Garvey</w:t>
      </w:r>
      <w:r>
        <w:rPr>
          <w:rFonts w:cs="Times New Roman" w:ascii="Times New Roman" w:hAnsi="Times New Roman"/>
          <w:sz w:val="24"/>
          <w:szCs w:val="24"/>
        </w:rPr>
        <w:t xml:space="preserve"> в известной монографии «</w:t>
      </w:r>
      <w:r>
        <w:rPr>
          <w:rFonts w:cs="Times New Roman" w:ascii="Times New Roman" w:hAnsi="Times New Roman"/>
          <w:sz w:val="24"/>
          <w:szCs w:val="24"/>
          <w:lang w:val="en-US"/>
        </w:rPr>
        <w:t>Play</w:t>
      </w:r>
      <w:r>
        <w:rPr>
          <w:rFonts w:cs="Times New Roman" w:ascii="Times New Roman" w:hAnsi="Times New Roman"/>
          <w:sz w:val="24"/>
          <w:szCs w:val="24"/>
        </w:rPr>
        <w:t xml:space="preserve">» анализирует процесс возникновения игры. По </w:t>
      </w:r>
      <w:r>
        <w:rPr>
          <w:rFonts w:cs="Times New Roman" w:ascii="Times New Roman" w:hAnsi="Times New Roman"/>
          <w:sz w:val="24"/>
          <w:szCs w:val="24"/>
          <w:lang w:val="en-US"/>
        </w:rPr>
        <w:t>Garvey</w:t>
      </w:r>
      <w:r>
        <w:rPr>
          <w:rFonts w:cs="Times New Roman" w:ascii="Times New Roman" w:hAnsi="Times New Roman"/>
          <w:sz w:val="24"/>
          <w:szCs w:val="24"/>
        </w:rPr>
        <w:t>, каждый поведенческий паттерн мо</w:t>
        <w:softHyphen/>
        <w:t>жет пойти по игровому и не игровому пути. Большинство времени игровой поведенческий паттерн может проявляться так же, как и аналогичный неигровой поведенческий паттерн. Из этого она дела</w:t>
        <w:softHyphen/>
        <w:t>ет вывод, что основная характеристика игры должна быть в сфере мо</w:t>
        <w:softHyphen/>
        <w:t>тива и намерения. Она отмечает также в драматической игре тенден</w:t>
        <w:softHyphen/>
        <w:t>цию перехода от семейных ролей к функциональным и вымышлен</w:t>
        <w:softHyphen/>
        <w:t>ным (не имеющим реального прототипа в действительности) (</w:t>
      </w:r>
      <w:r>
        <w:rPr>
          <w:rFonts w:cs="Times New Roman" w:ascii="Times New Roman" w:hAnsi="Times New Roman"/>
          <w:sz w:val="24"/>
          <w:szCs w:val="24"/>
          <w:lang w:val="en-US"/>
        </w:rPr>
        <w:t>Garvey</w:t>
      </w:r>
      <w:r>
        <w:rPr>
          <w:rFonts w:cs="Times New Roman" w:ascii="Times New Roman" w:hAnsi="Times New Roman"/>
          <w:sz w:val="24"/>
          <w:szCs w:val="24"/>
        </w:rPr>
        <w:t xml:space="preserve"> С, 1977).</w:t>
      </w:r>
    </w:p>
    <w:p>
      <w:pPr>
        <w:pStyle w:val="Normal"/>
        <w:jc w:val="both"/>
        <w:rPr/>
      </w:pPr>
      <w:r>
        <w:rPr>
          <w:rFonts w:cs="Times New Roman" w:ascii="Times New Roman" w:hAnsi="Times New Roman"/>
          <w:sz w:val="24"/>
          <w:szCs w:val="24"/>
        </w:rPr>
        <w:t xml:space="preserve">В зарубежной психологии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ein</w:t>
      </w:r>
      <w:r>
        <w:rPr>
          <w:rFonts w:cs="Times New Roman" w:ascii="Times New Roman" w:hAnsi="Times New Roman"/>
          <w:sz w:val="24"/>
          <w:szCs w:val="24"/>
        </w:rPr>
        <w:t xml:space="preserve"> выделяет три периода подъе</w:t>
        <w:softHyphen/>
        <w:t>ма исследования детской игры. Первый период относится к 20-30 го</w:t>
        <w:softHyphen/>
        <w:t>дам, когда изучение игры было включено в контекст проблем воспи</w:t>
        <w:softHyphen/>
        <w:t>тания детей в семье и основывалось на анализе дневниковых и кли</w:t>
        <w:softHyphen/>
        <w:t>нических описаний. Второй период, 40-50 годы, связывается с иссле</w:t>
        <w:softHyphen/>
        <w:t>дованиями содержания детской игры как отражения реального опыта ребенка и выяснения связи этого содержания с особенностями дет</w:t>
        <w:softHyphen/>
        <w:t xml:space="preserve">ской личности. Третий период </w:t>
      </w: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ein</w:t>
      </w:r>
      <w:r>
        <w:rPr>
          <w:rFonts w:cs="Times New Roman" w:ascii="Times New Roman" w:hAnsi="Times New Roman"/>
          <w:sz w:val="24"/>
          <w:szCs w:val="24"/>
        </w:rPr>
        <w:t xml:space="preserve"> соотносит с появлением работ Пиаже, ориентированных на изучение структуры детской игры и ее возраст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24</w:t>
      </w:r>
    </w:p>
    <w:p>
      <w:pPr>
        <w:pStyle w:val="Normal"/>
        <w:jc w:val="both"/>
        <w:rPr/>
      </w:pP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ein</w:t>
      </w:r>
      <w:r>
        <w:rPr>
          <w:rFonts w:cs="Times New Roman" w:ascii="Times New Roman" w:hAnsi="Times New Roman"/>
          <w:sz w:val="24"/>
          <w:szCs w:val="24"/>
        </w:rPr>
        <w:t xml:space="preserve"> выделяет также три основных направления конкретных исследований детской игры: в контексте когнитивного развития, со</w:t>
        <w:softHyphen/>
        <w:t>циального развития (присвоения социальных форм поведения) и раз</w:t>
        <w:softHyphen/>
        <w:t>вития аффективно-мотивационной сферы. Принадлежность исследо</w:t>
        <w:softHyphen/>
        <w:t>вания к тому или иному направлению обуславливается определени</w:t>
        <w:softHyphen/>
        <w:t>ем природы игры, структуры и содержания игры, условиями ее по</w:t>
        <w:softHyphen/>
        <w:t>явления и развития у индивида.</w:t>
      </w:r>
    </w:p>
    <w:p>
      <w:pPr>
        <w:pStyle w:val="Normal"/>
        <w:jc w:val="both"/>
        <w:rPr/>
      </w:pPr>
      <w:r>
        <w:rPr>
          <w:rFonts w:cs="Times New Roman" w:ascii="Times New Roman" w:hAnsi="Times New Roman"/>
          <w:sz w:val="24"/>
          <w:szCs w:val="24"/>
        </w:rPr>
        <w:t>Игры в контексте социального развития включают две пробле</w:t>
        <w:softHyphen/>
        <w:t>мы: социальное содержание детской игры и игровое взаимодействие детей. В исследования, сделанных в контексте развития аффектив</w:t>
        <w:softHyphen/>
        <w:t>но-мотивационной сферы, рассматривают игру как отражение стадий развития глубинных мотивационных структур и столкновения их с требованиями общества (</w:t>
      </w:r>
      <w:r>
        <w:rPr>
          <w:rFonts w:cs="Times New Roman" w:ascii="Times New Roman" w:hAnsi="Times New Roman"/>
          <w:sz w:val="24"/>
          <w:szCs w:val="24"/>
          <w:lang w:val="en-US"/>
        </w:rPr>
        <w:t>Fein</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1981).</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что игра в дошкольном возрасте является ведущей формой деятельности, С.Л.Рубинштейн предложил оставить откры</w:t>
        <w:softHyphen/>
        <w:t>тым, не соглашаясь с тем, что игра — основа образа жизни ребенка. Но, как мы отмечали, игры вообще чрезвычайно разнообразны, и не всякая игра способствует развитию ребенка, поэтому так важно сде</w:t>
        <w:softHyphen/>
        <w:t>лать уточнение того, какую игру можно считать ведущей деятельно</w:t>
        <w:softHyphen/>
        <w:t>стью. Этот нюанс был отмечен Г.Г.Кравцовы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гра является основной и преобладающей деятельностью ребенка, то она не может быть ведущей деятельностью по определе</w:t>
        <w:softHyphen/>
        <w:t>нию и по сути этого понятия, так как Л.С.Выготский, А.Н.Леонтьев и Д.Б.Эльконин настаивали на том, что ведущая деятельность не явля</w:t>
        <w:softHyphen/>
        <w:t>ется преобладающей. Чтобы не отказываться от исключительно пло</w:t>
        <w:softHyphen/>
        <w:t>дотворного понимания игры как ведущей деятельности, Кравцов предлагает снять это противоречие следующим образом. Так как игра качественно неоднородна, то ведущей деятельностью является не вся игра вообще, а только особая ее разновидность. Существуют игры жи</w:t>
        <w:softHyphen/>
        <w:t>вотных, всевозможные игровые деятельности взрослых и разнообраз</w:t>
        <w:softHyphen/>
        <w:t>ный мир детской игры. Общим является два главных признака игры.</w:t>
      </w:r>
    </w:p>
    <w:p>
      <w:pPr>
        <w:pStyle w:val="Normal"/>
        <w:jc w:val="both"/>
        <w:rPr>
          <w:rFonts w:ascii="Times New Roman" w:hAnsi="Times New Roman" w:cs="Times New Roman"/>
          <w:sz w:val="24"/>
          <w:szCs w:val="24"/>
        </w:rPr>
      </w:pPr>
      <w:r>
        <w:rPr>
          <w:rFonts w:cs="Times New Roman" w:ascii="Times New Roman" w:hAnsi="Times New Roman"/>
          <w:sz w:val="24"/>
          <w:szCs w:val="24"/>
        </w:rPr>
        <w:t>1) Игру отличает ее непродуктивный характер, то есть направ</w:t>
        <w:softHyphen/>
        <w:t>ленность этой деятельности не на достижение какой-то внешней цели или какого-то практически значимого результата, а на сам процесс игры и на переживания игр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jc w:val="both"/>
        <w:rPr>
          <w:rFonts w:ascii="Times New Roman" w:hAnsi="Times New Roman" w:cs="Times New Roman"/>
          <w:sz w:val="24"/>
          <w:szCs w:val="24"/>
        </w:rPr>
      </w:pPr>
      <w:r>
        <w:rPr>
          <w:rFonts w:cs="Times New Roman" w:ascii="Times New Roman" w:hAnsi="Times New Roman"/>
          <w:sz w:val="24"/>
          <w:szCs w:val="24"/>
        </w:rPr>
        <w:t>2) В игре воображаемый план преобладает над реальным игро</w:t>
        <w:softHyphen/>
        <w:t>вым. Игровые действия осуществляются не по логике объективных значений вовлеченных в игру вещей, а по логике того игрового смыс</w:t>
        <w:softHyphen/>
        <w:t>ла, который задан в воображаем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Г.Кравцов утверждает, что ребенок у разных народов с различ</w:t>
        <w:softHyphen/>
        <w:t>ными национальными культурами вводится в игровую деятельность с помощью взрослого. Именно взрослый создает расхождение види</w:t>
        <w:softHyphen/>
        <w:t>мого и смыслового поля. Некоторые авторы особенно подчеркивают, что это должен быть обязательно близкий значимый взрослый (Кравцов ГГ., 1990).</w:t>
      </w:r>
    </w:p>
    <w:p>
      <w:pPr>
        <w:pStyle w:val="Normal"/>
        <w:jc w:val="both"/>
        <w:rPr>
          <w:rFonts w:ascii="Times New Roman" w:hAnsi="Times New Roman" w:cs="Times New Roman"/>
          <w:sz w:val="24"/>
          <w:szCs w:val="24"/>
        </w:rPr>
      </w:pPr>
      <w:r>
        <w:rPr>
          <w:rFonts w:cs="Times New Roman" w:ascii="Times New Roman" w:hAnsi="Times New Roman"/>
          <w:sz w:val="24"/>
          <w:szCs w:val="24"/>
        </w:rPr>
        <w:t>СЛ.Новоселовой был сделан значимый вклад в изучение детской игры. Разрабатывая теорию детской игры, Новоселова отмечала, что в игре ребенок развивается как личность, у него формируются те сто</w:t>
        <w:softHyphen/>
        <w:t>роны психики, от которых впоследствии будут зависеть успешность его учебной и трудовой деятельности, его отношения с людьми. В иг</w:t>
        <w:softHyphen/>
        <w:t>ре формируется такое качество, как саморегуляция действий с уче</w:t>
        <w:softHyphen/>
        <w:t>том задач коллективной деятельности. Она также подчеркивала, что игра имеет историческую, а не биологическую природу, что детские игры стихийно, но закономерно возникли как отражение трудовой и общественной деятельности взрослых людей. Умение играть не воз</w:t>
        <w:softHyphen/>
        <w:t>никает путем автоматического переноса в игру усвоенного в повсе</w:t>
        <w:softHyphen/>
        <w:t>дневной жизни. Успех передачи обществом своей культуры новому поколению зависит от того, какое содержание вкладывается взрос</w:t>
        <w:softHyphen/>
        <w:t>лыми в предлагаемые новому поколению игры. Освоение обществен</w:t>
        <w:softHyphen/>
        <w:t>ного опыта происходит лишь при условии собственной активности ребенка в процессе его деятельности, и именно игровая ситуация дает широкий простор для та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Л.Новоселова предложила рассматривать в качестве системо</w:t>
        <w:softHyphen/>
        <w:t>образующей основы классификации детских игр категорию «инициа</w:t>
        <w:softHyphen/>
        <w:t>тивы», исходящей от субъектов игры. Соответственно, ею выделяют</w:t>
        <w:softHyphen/>
        <w:t>ся три класса детск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1. Игры, возникающие по инициативе самих детей: самодеятель</w:t>
        <w:softHyphen/>
        <w:t>ные сюжетные игры, экспериментирование с природными объекта</w:t>
        <w:softHyphen/>
        <w:t>ми и явлениями, с животными и т.п. Сюжетные игры — это сюжет-но-отобразительные (в раннем возрасте) сюжетно-ролевые, режиссер</w:t>
        <w:softHyphen/>
        <w:t>ские и театрализованные. У этих игр имеется существенный признак</w:t>
      </w:r>
    </w:p>
    <w:p>
      <w:pPr>
        <w:pStyle w:val="Normal"/>
        <w:jc w:val="both"/>
        <w:rPr>
          <w:rFonts w:ascii="Times New Roman" w:hAnsi="Times New Roman" w:cs="Times New Roman"/>
          <w:sz w:val="24"/>
          <w:szCs w:val="24"/>
        </w:rPr>
      </w:pPr>
      <w:r>
        <w:rPr>
          <w:rFonts w:cs="Times New Roman" w:ascii="Times New Roman" w:hAnsi="Times New Roman"/>
          <w:sz w:val="24"/>
          <w:szCs w:val="24"/>
        </w:rPr>
        <w:t>26</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ни являются самодеятельными и возникают по инициативе самих детей, как своеобразная практическая форма размышления ребенка об окружающей его природной и социальной действ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Игры, где инициатива принадлежит взрослому. Это обучаю</w:t>
        <w:softHyphen/>
        <w:t>щие и досуговые игры. Обучающие игры — это дидактические, сю-жетно-дидактические, подвижные учебные (предметные), а так же игры с правилами. Досуговые игры: интеллектуальные (шахматы и т.п.), игры-забавы, развлечения, театральная игра, празднично-кар</w:t>
        <w:softHyphen/>
        <w:t>навальные игры. Все эти игры строятся на основе инициативы взрос</w:t>
        <w:softHyphen/>
        <w:t>лых, хотя впоследствии дети могут играть в них и самостоятельно, но эти игры все равно не становятся самодея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3. Традиционные или народные игры, связанные с историческим этносом. Среди них С.Л.Новоселова так же выделяет три подвида: обрядовые, тренинговые и досуговые. Архаическая народная игра со</w:t>
        <w:softHyphen/>
        <w:t>держит в себе символизм и обобщенность опыта сюжетной самодея</w:t>
        <w:softHyphen/>
        <w:t>тельной игры и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Ведущим классом в дошкольном возрасте являются игры по ини</w:t>
        <w:softHyphen/>
        <w:t>циатив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Новоселова отмечала в своих работах, что можно наблюдать слу</w:t>
        <w:softHyphen/>
        <w:t>чаи, когда дети играют мало и примитивно, фактически это означа</w:t>
        <w:softHyphen/>
        <w:t>ет, что уровень отображения действительности ребенком дошколь</w:t>
        <w:softHyphen/>
        <w:t>ником в игре не всегда соответствует его возрастным возможностям. Разучивание ролевых действий не дает результата, если не сформи</w:t>
        <w:softHyphen/>
        <w:t>рована сама игровая деятельность в целом. Задача всестороннего вос</w:t>
        <w:softHyphen/>
        <w:t>питания в игре успешно реализуется лишь при условии сформиро</w:t>
        <w:softHyphen/>
        <w:t>ванное™ психологической основы игр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гры связано с существенными преобразованиями в психике ребенка. Слово, обозначающее способ действия выступает в качестве носителя социального обобщ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который проходит в своем развитии игровая дея</w:t>
        <w:softHyphen/>
        <w:t>тельность, это ознакомительная игра. Действия манипуляции с пред</w:t>
        <w:softHyphen/>
        <w:t>ложенным предметом возникают в возрасте пяти-шести месяцев.</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куклой в которой имеются отождествление с двумя сопря</w:t>
        <w:softHyphen/>
        <w:t>женными ролями, обладает двухпозиционностью ролевых отноше</w:t>
        <w:softHyphen/>
        <w:t>ний. Кукла — идеальный партнер, в ролевой игре с куклой ребенок должен научиться видеть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27</w:t>
      </w:r>
    </w:p>
    <w:p>
      <w:pPr>
        <w:pStyle w:val="Normal"/>
        <w:jc w:val="both"/>
        <w:rPr>
          <w:rFonts w:ascii="Times New Roman" w:hAnsi="Times New Roman" w:cs="Times New Roman"/>
          <w:sz w:val="24"/>
          <w:szCs w:val="24"/>
        </w:rPr>
      </w:pPr>
      <w:r>
        <w:rPr>
          <w:rFonts w:cs="Times New Roman" w:ascii="Times New Roman" w:hAnsi="Times New Roman"/>
          <w:sz w:val="24"/>
          <w:szCs w:val="24"/>
        </w:rPr>
        <w:t>Н.Я.Михайленко выделяет основные элементы, входящие в структуру игровой деятельности, и отмечает значение этих элемен</w:t>
        <w:softHyphen/>
        <w:t>тов в игре и трудности, связанные с их осв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 роль и персонаж;</w:t>
      </w:r>
    </w:p>
    <w:p>
      <w:pPr>
        <w:pStyle w:val="Normal"/>
        <w:jc w:val="both"/>
        <w:rPr>
          <w:rFonts w:ascii="Times New Roman" w:hAnsi="Times New Roman" w:cs="Times New Roman"/>
          <w:sz w:val="24"/>
          <w:szCs w:val="24"/>
        </w:rPr>
      </w:pPr>
      <w:r>
        <w:rPr>
          <w:rFonts w:cs="Times New Roman" w:ascii="Times New Roman" w:hAnsi="Times New Roman"/>
          <w:sz w:val="24"/>
          <w:szCs w:val="24"/>
        </w:rPr>
        <w:t>б) ситуация, в которой происходит реализация роли;</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я, которыми реализуется роль;</w:t>
      </w:r>
    </w:p>
    <w:p>
      <w:pPr>
        <w:pStyle w:val="Normal"/>
        <w:jc w:val="both"/>
        <w:rPr>
          <w:rFonts w:ascii="Times New Roman" w:hAnsi="Times New Roman" w:cs="Times New Roman"/>
          <w:sz w:val="24"/>
          <w:szCs w:val="24"/>
        </w:rPr>
      </w:pPr>
      <w:r>
        <w:rPr>
          <w:rFonts w:cs="Times New Roman" w:ascii="Times New Roman" w:hAnsi="Times New Roman"/>
          <w:sz w:val="24"/>
          <w:szCs w:val="24"/>
        </w:rPr>
        <w:t>г) предметы, которыми реализуется роль;</w:t>
      </w:r>
    </w:p>
    <w:p>
      <w:pPr>
        <w:pStyle w:val="Normal"/>
        <w:jc w:val="both"/>
        <w:rPr>
          <w:rFonts w:ascii="Times New Roman" w:hAnsi="Times New Roman" w:cs="Times New Roman"/>
          <w:sz w:val="24"/>
          <w:szCs w:val="24"/>
        </w:rPr>
      </w:pPr>
      <w:r>
        <w:rPr>
          <w:rFonts w:cs="Times New Roman" w:ascii="Times New Roman" w:hAnsi="Times New Roman"/>
          <w:sz w:val="24"/>
          <w:szCs w:val="24"/>
        </w:rPr>
        <w:t>д) отношение к другому персонажу.</w:t>
      </w:r>
    </w:p>
    <w:p>
      <w:pPr>
        <w:pStyle w:val="Normal"/>
        <w:jc w:val="both"/>
        <w:rPr>
          <w:rFonts w:ascii="Times New Roman" w:hAnsi="Times New Roman" w:cs="Times New Roman"/>
          <w:sz w:val="24"/>
          <w:szCs w:val="24"/>
        </w:rPr>
      </w:pPr>
      <w:r>
        <w:rPr>
          <w:rFonts w:cs="Times New Roman" w:ascii="Times New Roman" w:hAnsi="Times New Roman"/>
          <w:sz w:val="24"/>
          <w:szCs w:val="24"/>
        </w:rPr>
        <w:t>Михайленко выделяет сюжеты трех степеней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 сюжет с единственным персонажем, с определенными пред</w:t>
        <w:softHyphen/>
        <w:t>метами в одной или нескольки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2) сюжеты с несколькими персонажами, набором соответствую</w:t>
        <w:softHyphen/>
        <w:t>щих действий, через последовательность которых дети включены в общую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t>3) сюжеты, в которых связь между персонажами проявляется в отношениях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Автором делается вывод, что путь развития игры идет от кон</w:t>
        <w:softHyphen/>
        <w:t>кретного предметного действия к обобщенному — игровому (Михайленко Н.Я., 1987).</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еденное Л.И.Элькониновой, выглядит как указание на необходимость различать ролевую игру с мнимой ситуа</w:t>
        <w:softHyphen/>
        <w:t>цией и дидактическую игру. Эльконинова заявляет, что в дошколь</w:t>
        <w:softHyphen/>
        <w:t>ном возрасте ролевая игра не может выполнять никакие дидактиче</w:t>
        <w:softHyphen/>
        <w:t>ские функции потому, что центром и смыслом игры являются отно</w:t>
        <w:softHyphen/>
        <w:t>шения между людьми. Согласно ее исследованию, если фиксировать внимание детей на операциональных действиях, таких как распре</w:t>
        <w:softHyphen/>
        <w:t>деление объектов или множеств, то ролевая игра утрачивает свои ос</w:t>
        <w:softHyphen/>
        <w:t>новные функции и распадается.</w:t>
      </w:r>
    </w:p>
    <w:p>
      <w:pPr>
        <w:pStyle w:val="Normal"/>
        <w:jc w:val="both"/>
        <w:rPr/>
      </w:pPr>
      <w:r>
        <w:rPr>
          <w:rFonts w:cs="Times New Roman" w:ascii="Times New Roman" w:hAnsi="Times New Roman"/>
          <w:sz w:val="24"/>
          <w:szCs w:val="24"/>
        </w:rPr>
        <w:t xml:space="preserve">Игра дошкольника широко используется психологами с самыми разными исследовательскими целями как одна из форм организации эксперимента. Так шведский психолог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Stromavist</w:t>
      </w:r>
      <w:r>
        <w:rPr>
          <w:rFonts w:cs="Times New Roman" w:ascii="Times New Roman" w:hAnsi="Times New Roman"/>
          <w:sz w:val="24"/>
          <w:szCs w:val="24"/>
        </w:rPr>
        <w:t xml:space="preserve"> исследовал речь дошкольников в процесс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ксперимента изучалась игра ребенка вместе с матерью в кукольном домике, имевшем четыре комнаты: кухня, жилая комна</w:t>
        <w:softHyphen/>
        <w:t>та, спальня и ванна с туалетом. Наблюдаемое в процессе эксперимен</w:t>
        <w:softHyphen/>
        <w:t>та общение матери и ребенка состояло из обсуждения игрового взаи-</w:t>
      </w:r>
    </w:p>
    <w:p>
      <w:pPr>
        <w:pStyle w:val="Normal"/>
        <w:jc w:val="both"/>
        <w:rPr>
          <w:rFonts w:ascii="Times New Roman" w:hAnsi="Times New Roman" w:cs="Times New Roman"/>
          <w:sz w:val="24"/>
          <w:szCs w:val="24"/>
        </w:rPr>
      </w:pPr>
      <w:r>
        <w:rPr>
          <w:rFonts w:cs="Times New Roman" w:ascii="Times New Roman" w:hAnsi="Times New Roman"/>
          <w:sz w:val="24"/>
          <w:szCs w:val="24"/>
        </w:rPr>
        <w:t>28</w:t>
      </w:r>
    </w:p>
    <w:p>
      <w:pPr>
        <w:pStyle w:val="Normal"/>
        <w:jc w:val="both"/>
        <w:rPr/>
      </w:pPr>
      <w:r>
        <w:rPr>
          <w:rFonts w:cs="Times New Roman" w:ascii="Times New Roman" w:hAnsi="Times New Roman"/>
          <w:sz w:val="24"/>
          <w:szCs w:val="24"/>
        </w:rPr>
        <w:t>модействия и непосредственно самой игры. Анализируя семантику, морфологию и синтаксис высказываний ребенка в процессе игры, ис</w:t>
        <w:softHyphen/>
        <w:t>следователь делает вывод о том, что играющие строят свои выска</w:t>
        <w:softHyphen/>
        <w:t>зывания особым образом, благодаря чему они очень точно различа</w:t>
        <w:softHyphen/>
        <w:t>ют разные состояния: реальные и вымышленные. При этом автор об</w:t>
        <w:softHyphen/>
        <w:t>ращает внимание на то, что дети с легкостью различают ситуации взаимодействия с матерью в процессе игры от взаимодействий по по</w:t>
        <w:softHyphen/>
        <w:t>воду игры (</w:t>
      </w:r>
      <w:r>
        <w:rPr>
          <w:rFonts w:cs="Times New Roman" w:ascii="Times New Roman" w:hAnsi="Times New Roman"/>
          <w:sz w:val="24"/>
          <w:szCs w:val="24"/>
          <w:lang w:val="en-US"/>
        </w:rPr>
        <w:t>Stromavis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1984).</w:t>
      </w:r>
    </w:p>
    <w:p>
      <w:pPr>
        <w:pStyle w:val="Normal"/>
        <w:jc w:val="both"/>
        <w:rPr/>
      </w:pPr>
      <w:r>
        <w:rPr>
          <w:rFonts w:cs="Times New Roman" w:ascii="Times New Roman" w:hAnsi="Times New Roman"/>
          <w:sz w:val="24"/>
          <w:szCs w:val="24"/>
        </w:rPr>
        <w:t>Многие исследования посвящены изучению взаимосвязи разви</w:t>
        <w:softHyphen/>
        <w:t>тия игровой деятельности и развитием вербальных возможностей ре</w:t>
        <w:softHyphen/>
        <w:t>бенка. В работах Л.Николич (</w:t>
      </w:r>
      <w:r>
        <w:rPr>
          <w:rFonts w:cs="Times New Roman" w:ascii="Times New Roman" w:hAnsi="Times New Roman"/>
          <w:sz w:val="24"/>
          <w:szCs w:val="24"/>
          <w:lang w:val="en-US"/>
        </w:rPr>
        <w:t>Nicolich</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amp; </w:t>
      </w:r>
      <w:r>
        <w:rPr>
          <w:rFonts w:cs="Times New Roman" w:ascii="Times New Roman" w:hAnsi="Times New Roman"/>
          <w:sz w:val="24"/>
          <w:szCs w:val="24"/>
          <w:lang w:val="en-US"/>
        </w:rPr>
        <w:t>Bruskin</w:t>
      </w:r>
      <w:r>
        <w:rPr>
          <w:rFonts w:cs="Times New Roman" w:ascii="Times New Roman" w:hAnsi="Times New Roman"/>
          <w:sz w:val="24"/>
          <w:szCs w:val="24"/>
        </w:rPr>
        <w:t>, 1982) также отме</w:t>
        <w:softHyphen/>
        <w:t>чается взаимосвязь между усложнением игровой деятельности ребен</w:t>
        <w:softHyphen/>
        <w:t>ка и расширением его лингвистических возможностей. В период ис</w:t>
        <w:softHyphen/>
        <w:t>пользования одиночных отобразительных действий ребенок исполь</w:t>
        <w:softHyphen/>
        <w:t>зует односложные выражения и простые предложения в сопровож</w:t>
        <w:softHyphen/>
        <w:t>дающей речи. В период усложнения игровой деятельности, а имен</w:t>
        <w:softHyphen/>
        <w:t>но с появления цепочек отобразительных действий, одновременно ребенок начинает в своей речи использовать сложные предложения.</w:t>
      </w:r>
    </w:p>
    <w:p>
      <w:pPr>
        <w:pStyle w:val="Normal"/>
        <w:jc w:val="both"/>
        <w:rPr/>
      </w:pPr>
      <w:r>
        <w:rPr>
          <w:rFonts w:cs="Times New Roman" w:ascii="Times New Roman" w:hAnsi="Times New Roman"/>
          <w:sz w:val="24"/>
          <w:szCs w:val="24"/>
        </w:rPr>
        <w:t xml:space="preserve">Итальянские психологи </w:t>
      </w:r>
      <w:r>
        <w:rPr>
          <w:rFonts w:cs="Times New Roman" w:ascii="Times New Roman" w:hAnsi="Times New Roman"/>
          <w:sz w:val="24"/>
          <w:szCs w:val="24"/>
          <w:lang w:val="en-US"/>
        </w:rPr>
        <w:t>T</w:t>
      </w:r>
      <w:r>
        <w:rPr>
          <w:rFonts w:cs="Times New Roman" w:ascii="Times New Roman" w:hAnsi="Times New Roman"/>
          <w:sz w:val="24"/>
          <w:szCs w:val="24"/>
        </w:rPr>
        <w:t>.</w:t>
      </w:r>
      <w:r>
        <w:rPr>
          <w:rFonts w:cs="Times New Roman" w:ascii="Times New Roman" w:hAnsi="Times New Roman"/>
          <w:sz w:val="24"/>
          <w:szCs w:val="24"/>
          <w:lang w:val="en-US"/>
        </w:rPr>
        <w:t>Musatti</w:t>
      </w:r>
      <w:r>
        <w:rPr>
          <w:rFonts w:cs="Times New Roman" w:ascii="Times New Roman" w:hAnsi="Times New Roman"/>
          <w:sz w:val="24"/>
          <w:szCs w:val="24"/>
        </w:rPr>
        <w:t xml:space="preserve"> и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Orsolini</w:t>
      </w:r>
      <w:r>
        <w:rPr>
          <w:rFonts w:cs="Times New Roman" w:ascii="Times New Roman" w:hAnsi="Times New Roman"/>
          <w:sz w:val="24"/>
          <w:szCs w:val="24"/>
        </w:rPr>
        <w:t xml:space="preserve"> при анализе иг</w:t>
        <w:softHyphen/>
        <w:t>ры четырехлетних детей обращают внимание на то, что для обозна</w:t>
        <w:softHyphen/>
        <w:t>чения различных действий, происходящих в нереальных условиях, дети используют различные формы глаголов в прошедшем времени (</w:t>
      </w:r>
      <w:r>
        <w:rPr>
          <w:rFonts w:cs="Times New Roman" w:ascii="Times New Roman" w:hAnsi="Times New Roman"/>
          <w:sz w:val="24"/>
          <w:szCs w:val="24"/>
          <w:lang w:val="en-US"/>
        </w:rPr>
        <w:t>Musatti</w:t>
      </w:r>
      <w:r>
        <w:rPr>
          <w:rFonts w:cs="Times New Roman" w:ascii="Times New Roman" w:hAnsi="Times New Roman"/>
          <w:sz w:val="24"/>
          <w:szCs w:val="24"/>
        </w:rPr>
        <w:t xml:space="preserve"> Т. &amp; </w:t>
      </w:r>
      <w:r>
        <w:rPr>
          <w:rFonts w:cs="Times New Roman" w:ascii="Times New Roman" w:hAnsi="Times New Roman"/>
          <w:sz w:val="24"/>
          <w:szCs w:val="24"/>
          <w:lang w:val="en-US"/>
        </w:rPr>
        <w:t>Orsolini</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1993).</w:t>
      </w:r>
    </w:p>
    <w:p>
      <w:pPr>
        <w:pStyle w:val="Normal"/>
        <w:jc w:val="both"/>
        <w:rPr/>
      </w:pPr>
      <w:r>
        <w:rPr>
          <w:rFonts w:cs="Times New Roman" w:ascii="Times New Roman" w:hAnsi="Times New Roman"/>
          <w:sz w:val="24"/>
          <w:szCs w:val="24"/>
        </w:rPr>
        <w:t>Очень объемное исследование связи детской игры с личностны</w:t>
        <w:softHyphen/>
        <w:t>ми особенностями проделала О.Сарачо. Ею было организовано об</w:t>
        <w:softHyphen/>
        <w:t>следование 2400 детей от 3 до 5 лет с использованием рисуночного теста Гудинаф-Харриес и «</w:t>
      </w:r>
      <w:r>
        <w:rPr>
          <w:rFonts w:cs="Times New Roman" w:ascii="Times New Roman" w:hAnsi="Times New Roman"/>
          <w:sz w:val="24"/>
          <w:szCs w:val="24"/>
          <w:lang w:val="en-US"/>
        </w:rPr>
        <w:t>Play</w:t>
      </w:r>
      <w:r>
        <w:rPr>
          <w:rFonts w:cs="Times New Roman" w:ascii="Times New Roman" w:hAnsi="Times New Roman"/>
          <w:sz w:val="24"/>
          <w:szCs w:val="24"/>
        </w:rPr>
        <w:t xml:space="preserve"> </w:t>
      </w:r>
      <w:r>
        <w:rPr>
          <w:rFonts w:cs="Times New Roman" w:ascii="Times New Roman" w:hAnsi="Times New Roman"/>
          <w:sz w:val="24"/>
          <w:szCs w:val="24"/>
          <w:lang w:val="en-US"/>
        </w:rPr>
        <w:t>Rating</w:t>
      </w:r>
      <w:r>
        <w:rPr>
          <w:rFonts w:cs="Times New Roman" w:ascii="Times New Roman" w:hAnsi="Times New Roman"/>
          <w:sz w:val="24"/>
          <w:szCs w:val="24"/>
        </w:rPr>
        <w:t xml:space="preserve"> </w:t>
      </w:r>
      <w:r>
        <w:rPr>
          <w:rFonts w:cs="Times New Roman" w:ascii="Times New Roman" w:hAnsi="Times New Roman"/>
          <w:sz w:val="24"/>
          <w:szCs w:val="24"/>
          <w:lang w:val="en-US"/>
        </w:rPr>
        <w:t>Scale</w:t>
      </w:r>
      <w:r>
        <w:rPr>
          <w:rFonts w:cs="Times New Roman" w:ascii="Times New Roman" w:hAnsi="Times New Roman"/>
          <w:sz w:val="24"/>
          <w:szCs w:val="24"/>
        </w:rPr>
        <w:t>» (Рейтинговая шкала иг</w:t>
        <w:softHyphen/>
        <w:t>ры). С помощью рисуночной методики Гудинаф-Харриес в группе де</w:t>
        <w:softHyphen/>
        <w:t>тей выделялись полезависимые и поленезависимые дети (</w:t>
      </w:r>
      <w:r>
        <w:rPr>
          <w:rFonts w:cs="Times New Roman" w:ascii="Times New Roman" w:hAnsi="Times New Roman"/>
          <w:sz w:val="24"/>
          <w:szCs w:val="24"/>
          <w:lang w:val="en-US"/>
        </w:rPr>
        <w:t>Saracho</w:t>
      </w:r>
      <w:r>
        <w:rPr>
          <w:rFonts w:cs="Times New Roman" w:ascii="Times New Roman" w:hAnsi="Times New Roman"/>
          <w:sz w:val="24"/>
          <w:szCs w:val="24"/>
        </w:rPr>
        <w:t xml:space="preserve"> О., 1985 Ь). После этого воспитатели вели наблюдение за детьми в про</w:t>
        <w:softHyphen/>
        <w:t>цессе их спонтанной игры и фиксировали предпочтения в выборе иг</w:t>
        <w:softHyphen/>
        <w:t>ры: манипулятивной, строительной, интеллектуальной или драмати</w:t>
        <w:softHyphen/>
        <w:t>ческой. Игра оценивалась баллами с использованием рейтинговой шкалы. В результате исследования сделан вывод, что поленезависи</w:t>
        <w:softHyphen/>
        <w:t>мые дети предпочитают одиночные игры, они чаще придумывают свои собственные игры, а в качестве партнеров обычно выбирают по-</w:t>
      </w:r>
    </w:p>
    <w:p>
      <w:pPr>
        <w:pStyle w:val="Normal"/>
        <w:jc w:val="both"/>
        <w:rPr>
          <w:rFonts w:ascii="Times New Roman" w:hAnsi="Times New Roman" w:cs="Times New Roman"/>
          <w:sz w:val="24"/>
          <w:szCs w:val="24"/>
        </w:rPr>
      </w:pPr>
      <w:r>
        <w:rPr>
          <w:rFonts w:cs="Times New Roman" w:ascii="Times New Roman" w:hAnsi="Times New Roman"/>
          <w:sz w:val="24"/>
          <w:szCs w:val="24"/>
        </w:rPr>
        <w:t>29</w:t>
      </w:r>
    </w:p>
    <w:p>
      <w:pPr>
        <w:pStyle w:val="Normal"/>
        <w:jc w:val="both"/>
        <w:rPr/>
      </w:pPr>
      <w:r>
        <w:rPr>
          <w:rFonts w:cs="Times New Roman" w:ascii="Times New Roman" w:hAnsi="Times New Roman"/>
          <w:sz w:val="24"/>
          <w:szCs w:val="24"/>
        </w:rPr>
        <w:t>лезависимых детей. Полезависимые дети чаще выбирают коллектив</w:t>
        <w:softHyphen/>
        <w:t>ные игры и среди них — драматические, в которых они еще более совершенствуют свои социальные и коммуникативные навыки (</w:t>
      </w:r>
      <w:r>
        <w:rPr>
          <w:rFonts w:cs="Times New Roman" w:ascii="Times New Roman" w:hAnsi="Times New Roman"/>
          <w:sz w:val="24"/>
          <w:szCs w:val="24"/>
          <w:lang w:val="en-US"/>
        </w:rPr>
        <w:t>Saracho</w:t>
      </w:r>
      <w:r>
        <w:rPr>
          <w:rFonts w:cs="Times New Roman" w:ascii="Times New Roman" w:hAnsi="Times New Roman"/>
          <w:sz w:val="24"/>
          <w:szCs w:val="24"/>
        </w:rPr>
        <w:t xml:space="preserve"> О., 1997).</w:t>
      </w:r>
    </w:p>
    <w:p>
      <w:pPr>
        <w:pStyle w:val="Normal"/>
        <w:jc w:val="both"/>
        <w:rPr/>
      </w:pPr>
      <w:r>
        <w:rPr>
          <w:rFonts w:cs="Times New Roman" w:ascii="Times New Roman" w:hAnsi="Times New Roman"/>
          <w:sz w:val="24"/>
          <w:szCs w:val="24"/>
        </w:rPr>
        <w:t>В работах, посвященных исследованию детской игры, зарубеж</w:t>
        <w:softHyphen/>
        <w:t>ные авторы нередко используют числовые характеристики для оце</w:t>
        <w:softHyphen/>
        <w:t xml:space="preserve">нивания и сравнения особенностей игры дошкольника (Л.Николич, Д.Вольф, И.Брезертон). Например,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Reed</w:t>
      </w:r>
      <w:r>
        <w:rPr>
          <w:rFonts w:cs="Times New Roman" w:ascii="Times New Roman" w:hAnsi="Times New Roman"/>
          <w:sz w:val="24"/>
          <w:szCs w:val="24"/>
        </w:rPr>
        <w:t xml:space="preserve"> (1975) разработала шкалу оценок детской игры в процессе песоч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появляются исследования, посвященные вы</w:t>
        <w:softHyphen/>
        <w:t>явлению в процессе игры психологических особенносте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телей поддерживают идею наличия связи между игрой и креативностью. По их мнению, изучение игры ребенка должно быть взаимосвязано с выявлением его креативности. Так, Э.Меллоу был проделан анализ психологической литературы, посвя</w:t>
        <w:softHyphen/>
        <w:t>щенной выявлению связи между драматической игрой и креативно</w:t>
        <w:softHyphen/>
        <w:t>стью. Меллоу отмечает, что игра-драматизация — это процесс, в ко</w:t>
        <w:softHyphen/>
        <w:t>тором развивается способность ребенка строить концепции и делать абстракции.</w:t>
      </w:r>
    </w:p>
    <w:p>
      <w:pPr>
        <w:pStyle w:val="Normal"/>
        <w:jc w:val="both"/>
        <w:rPr/>
      </w:pPr>
      <w:r>
        <w:rPr>
          <w:rFonts w:cs="Times New Roman" w:ascii="Times New Roman" w:hAnsi="Times New Roman"/>
          <w:sz w:val="24"/>
          <w:szCs w:val="24"/>
        </w:rPr>
        <w:t>Представляя себя ребенком или папой, играющий ребенок изу</w:t>
        <w:softHyphen/>
        <w:t>чает, как функционирует мир вокруг него. Меллоу делает вывод, что дети с высоким уровнем креативности включали в игру больше не</w:t>
        <w:softHyphen/>
        <w:t>специфичных определений, чем специфичных (</w:t>
      </w:r>
      <w:r>
        <w:rPr>
          <w:rFonts w:cs="Times New Roman" w:ascii="Times New Roman" w:hAnsi="Times New Roman"/>
          <w:sz w:val="24"/>
          <w:szCs w:val="24"/>
          <w:lang w:val="en-US"/>
        </w:rPr>
        <w:t>Mellou</w:t>
      </w:r>
      <w:r>
        <w:rPr>
          <w:rFonts w:cs="Times New Roman" w:ascii="Times New Roman" w:hAnsi="Times New Roman"/>
          <w:sz w:val="24"/>
          <w:szCs w:val="24"/>
        </w:rPr>
        <w:t xml:space="preserve">, 1995). </w:t>
      </w:r>
      <w:r>
        <w:rPr>
          <w:rFonts w:cs="Times New Roman" w:ascii="Times New Roman" w:hAnsi="Times New Roman"/>
          <w:sz w:val="24"/>
          <w:szCs w:val="24"/>
          <w:lang w:val="en-US"/>
        </w:rPr>
        <w:t>Slade</w:t>
      </w:r>
      <w:r>
        <w:rPr>
          <w:rFonts w:cs="Times New Roman" w:ascii="Times New Roman" w:hAnsi="Times New Roman"/>
          <w:sz w:val="24"/>
          <w:szCs w:val="24"/>
        </w:rPr>
        <w:t xml:space="preserve"> (1958) также отмечает, что игры-драматизации — это детский путь думать, запоминать, испытывать, творить и впитывать.</w:t>
      </w:r>
    </w:p>
    <w:p>
      <w:pPr>
        <w:pStyle w:val="Normal"/>
        <w:jc w:val="both"/>
        <w:rPr/>
      </w:pPr>
      <w:r>
        <w:rPr>
          <w:rFonts w:cs="Times New Roman" w:ascii="Times New Roman" w:hAnsi="Times New Roman"/>
          <w:sz w:val="24"/>
          <w:szCs w:val="24"/>
        </w:rPr>
        <w:t xml:space="preserve">Связь игры с развитием креативности ребенка изучали также </w:t>
      </w:r>
      <w:r>
        <w:rPr>
          <w:rFonts w:cs="Times New Roman" w:ascii="Times New Roman" w:hAnsi="Times New Roman"/>
          <w:sz w:val="24"/>
          <w:szCs w:val="24"/>
          <w:lang w:val="en-US"/>
        </w:rPr>
        <w:t>Dansky</w:t>
      </w:r>
      <w:r>
        <w:rPr>
          <w:rFonts w:cs="Times New Roman" w:ascii="Times New Roman" w:hAnsi="Times New Roman"/>
          <w:sz w:val="24"/>
          <w:szCs w:val="24"/>
        </w:rPr>
        <w:t xml:space="preserve"> (1085), </w:t>
      </w:r>
      <w:r>
        <w:rPr>
          <w:rFonts w:cs="Times New Roman" w:ascii="Times New Roman" w:hAnsi="Times New Roman"/>
          <w:sz w:val="24"/>
          <w:szCs w:val="24"/>
          <w:lang w:val="en-US"/>
        </w:rPr>
        <w:t>Cheyne</w:t>
      </w:r>
      <w:r>
        <w:rPr>
          <w:rFonts w:cs="Times New Roman" w:ascii="Times New Roman" w:hAnsi="Times New Roman"/>
          <w:sz w:val="24"/>
          <w:szCs w:val="24"/>
        </w:rPr>
        <w:t xml:space="preserve"> (1982), </w:t>
      </w:r>
      <w:r>
        <w:rPr>
          <w:rFonts w:cs="Times New Roman" w:ascii="Times New Roman" w:hAnsi="Times New Roman"/>
          <w:sz w:val="24"/>
          <w:szCs w:val="24"/>
          <w:lang w:val="en-US"/>
        </w:rPr>
        <w:t>Kogan</w:t>
      </w:r>
      <w:r>
        <w:rPr>
          <w:rFonts w:cs="Times New Roman" w:ascii="Times New Roman" w:hAnsi="Times New Roman"/>
          <w:sz w:val="24"/>
          <w:szCs w:val="24"/>
        </w:rPr>
        <w:t xml:space="preserve"> (1983), </w:t>
      </w:r>
      <w:r>
        <w:rPr>
          <w:rFonts w:cs="Times New Roman" w:ascii="Times New Roman" w:hAnsi="Times New Roman"/>
          <w:sz w:val="24"/>
          <w:szCs w:val="24"/>
          <w:lang w:val="en-US"/>
        </w:rPr>
        <w:t>Pepler</w:t>
      </w:r>
      <w:r>
        <w:rPr>
          <w:rFonts w:cs="Times New Roman" w:ascii="Times New Roman" w:hAnsi="Times New Roman"/>
          <w:sz w:val="24"/>
          <w:szCs w:val="24"/>
        </w:rPr>
        <w:t xml:space="preserve"> (1983), </w:t>
      </w:r>
      <w:r>
        <w:rPr>
          <w:rFonts w:cs="Times New Roman" w:ascii="Times New Roman" w:hAnsi="Times New Roman"/>
          <w:sz w:val="24"/>
          <w:szCs w:val="24"/>
          <w:lang w:val="en-US"/>
        </w:rPr>
        <w:t>Rubin</w:t>
      </w:r>
      <w:r>
        <w:rPr>
          <w:rFonts w:cs="Times New Roman" w:ascii="Times New Roman" w:hAnsi="Times New Roman"/>
          <w:sz w:val="24"/>
          <w:szCs w:val="24"/>
        </w:rPr>
        <w:t xml:space="preserve"> </w:t>
      </w:r>
      <w:r>
        <w:rPr>
          <w:rFonts w:cs="Times New Roman" w:ascii="Times New Roman" w:hAnsi="Times New Roman"/>
          <w:sz w:val="24"/>
          <w:szCs w:val="24"/>
          <w:lang w:val="en-US"/>
        </w:rPr>
        <w:t>et</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xml:space="preserve">., (1983), </w:t>
      </w:r>
      <w:r>
        <w:rPr>
          <w:rFonts w:cs="Times New Roman" w:ascii="Times New Roman" w:hAnsi="Times New Roman"/>
          <w:sz w:val="24"/>
          <w:szCs w:val="24"/>
          <w:lang w:val="en-US"/>
        </w:rPr>
        <w:t>Mellou</w:t>
      </w:r>
      <w:r>
        <w:rPr>
          <w:rFonts w:cs="Times New Roman" w:ascii="Times New Roman" w:hAnsi="Times New Roman"/>
          <w:sz w:val="24"/>
          <w:szCs w:val="24"/>
        </w:rPr>
        <w:t xml:space="preserve"> (1993).</w:t>
      </w:r>
    </w:p>
    <w:p>
      <w:pPr>
        <w:pStyle w:val="Normal"/>
        <w:jc w:val="both"/>
        <w:rPr/>
      </w:pPr>
      <w:r>
        <w:rPr>
          <w:rFonts w:cs="Times New Roman" w:ascii="Times New Roman" w:hAnsi="Times New Roman"/>
          <w:sz w:val="24"/>
          <w:szCs w:val="24"/>
          <w:lang w:val="en-US"/>
        </w:rPr>
        <w:t>G</w:t>
      </w:r>
      <w:r>
        <w:rPr>
          <w:rFonts w:cs="Times New Roman" w:ascii="Times New Roman" w:hAnsi="Times New Roman"/>
          <w:sz w:val="24"/>
          <w:szCs w:val="24"/>
        </w:rPr>
        <w:t>.</w:t>
      </w:r>
      <w:r>
        <w:rPr>
          <w:rFonts w:cs="Times New Roman" w:ascii="Times New Roman" w:hAnsi="Times New Roman"/>
          <w:sz w:val="24"/>
          <w:szCs w:val="24"/>
          <w:lang w:val="en-US"/>
        </w:rPr>
        <w:t>Fein</w:t>
      </w:r>
      <w:r>
        <w:rPr>
          <w:rFonts w:cs="Times New Roman" w:ascii="Times New Roman" w:hAnsi="Times New Roman"/>
          <w:sz w:val="24"/>
          <w:szCs w:val="24"/>
        </w:rPr>
        <w:t xml:space="preserve"> (1987) считает, что креативные процессы не могут быть изучены независимо от эмоциональных символических систем.</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Н.Я.Михайленко (1987) предложена особая форма иг</w:t>
        <w:softHyphen/>
        <w:t>ры взрослого с детьми, игра-придумывание, протекающая в чисто ре</w:t>
        <w:softHyphen/>
        <w:t>чевом плане, как совместное развертывание новых последовательных сюжетны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ая работа была выполнена А.М.Волобуевой. Ею был проведен исторический обзор содержания детских игр по дневникам</w:t>
      </w:r>
    </w:p>
    <w:p>
      <w:pPr>
        <w:pStyle w:val="Normal"/>
        <w:jc w:val="both"/>
        <w:rPr>
          <w:rFonts w:ascii="Times New Roman" w:hAnsi="Times New Roman" w:cs="Times New Roman"/>
          <w:sz w:val="24"/>
          <w:szCs w:val="24"/>
        </w:rPr>
      </w:pPr>
      <w:r>
        <w:rPr>
          <w:rFonts w:cs="Times New Roman" w:ascii="Times New Roman" w:hAnsi="Times New Roman"/>
          <w:sz w:val="24"/>
          <w:szCs w:val="24"/>
        </w:rPr>
        <w:t>30</w:t>
      </w:r>
    </w:p>
    <w:p>
      <w:pPr>
        <w:pStyle w:val="Normal"/>
        <w:jc w:val="both"/>
        <w:rPr/>
      </w:pPr>
      <w:r>
        <w:rPr>
          <w:rFonts w:cs="Times New Roman" w:ascii="Times New Roman" w:hAnsi="Times New Roman"/>
          <w:sz w:val="24"/>
          <w:szCs w:val="24"/>
        </w:rPr>
        <w:t>педагогов соответствующего времени. Потребность ребенка отра</w:t>
        <w:softHyphen/>
        <w:t>жать окружающую жизнь давно отмечается в литературе. Традици</w:t>
        <w:softHyphen/>
        <w:t>онными во все времена являются игры, отражающие семейный быт, трудовую деятельность близких людей. Из дневников педагогов мож</w:t>
        <w:softHyphen/>
        <w:t>но почерпнуть интересные сведения об играх дошкольников, так, на</w:t>
        <w:softHyphen/>
        <w:t>пример, весьма распространенными темами игр в начале века были «семья», «зоопарк», «пасха», «рождество». Есть описание игры в свадьбу, которая включала в себя венчание жениха и невесты со все</w:t>
        <w:softHyphen/>
        <w:t>ми атрибутами свадебного застолья с выпивкой («теперь пьяные бу</w:t>
        <w:softHyphen/>
        <w:t>дем») и закончилась потасовкой между гостями. С началом ведения военных действий в детских садах распространилась игра в «войну». В 20-х годах появились игры в очередь, милиционеров и торговок, дезертиров и солдат, проверяющих пропуска. Дети играли даже в по</w:t>
        <w:softHyphen/>
        <w:t>хороны Ленина. До середины 40-х годов в детских садах поощрялись свободные игры, они рассматривались как средство детского само</w:t>
        <w:softHyphen/>
        <w:t>выражения. Позднее стали вводиться организованные игры под ру</w:t>
        <w:softHyphen/>
        <w:t>ководством взрослого и сформировался взгляд на игру как на могу</w:t>
        <w:softHyphen/>
        <w:t xml:space="preserve">чее средство воспитания (Волобуев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1995).</w:t>
      </w:r>
    </w:p>
    <w:p>
      <w:pPr>
        <w:pStyle w:val="Normal"/>
        <w:jc w:val="both"/>
        <w:rPr>
          <w:rFonts w:ascii="Times New Roman" w:hAnsi="Times New Roman" w:cs="Times New Roman"/>
          <w:sz w:val="24"/>
          <w:szCs w:val="24"/>
        </w:rPr>
      </w:pPr>
      <w:r>
        <w:rPr>
          <w:rFonts w:cs="Times New Roman" w:ascii="Times New Roman" w:hAnsi="Times New Roman"/>
          <w:sz w:val="24"/>
          <w:szCs w:val="24"/>
        </w:rPr>
        <w:t>Игрушки и оборудование игровой комнаты</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игра непосредственно связана с игрушкой. Игрушка по</w:t>
        <w:softHyphen/>
        <w:t>могает ребенку входить в мнимую ситуацию. По словам Э.Эриксо-на, доступные и послушные ребенку игрушки создают маленький ми</w:t>
        <w:softHyphen/>
        <w:t>рок, который является как бы тихой гаванью, которую ребенок соз</w:t>
        <w:softHyphen/>
        <w:t>дает для себя и которая является для него укрытием, когда он нуж</w:t>
        <w:softHyphen/>
        <w:t>дается в капитальном ремонте собственного «Я».</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игры, разыгрываемое ребенком, во многом зависит от того, какие игрушки предоставлены в его распоряжение, то есть создается видимость, что игра целиком зависит от взрослого. Но это не совсем так. В этом случае мы имеем пример такого явления, где два фактора сказываются на результате деятельности ребенка: внеш</w:t>
        <w:softHyphen/>
        <w:t>ний — предоставление взрослым набора игрушек и внутренний — реальная возможность ребенка воссоздавать в игровой ситуации с имеющимся набором игрушек собственный опыт и собственные обобщенные представления об окружающем.</w:t>
      </w:r>
    </w:p>
    <w:p>
      <w:pPr>
        <w:pStyle w:val="Normal"/>
        <w:jc w:val="both"/>
        <w:rPr>
          <w:rFonts w:ascii="Times New Roman" w:hAnsi="Times New Roman" w:cs="Times New Roman"/>
          <w:sz w:val="24"/>
          <w:szCs w:val="24"/>
        </w:rPr>
      </w:pPr>
      <w:r>
        <w:rPr>
          <w:rFonts w:cs="Times New Roman" w:ascii="Times New Roman" w:hAnsi="Times New Roman"/>
          <w:sz w:val="24"/>
          <w:szCs w:val="24"/>
        </w:rPr>
        <w:t>31</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литературе одним из первых пишет об игруш</w:t>
        <w:softHyphen/>
        <w:t>ке Е.А.Аркин. Он исследует игрушку и ее историю. Автор утвержда</w:t>
        <w:softHyphen/>
        <w:t>ет, что необходимо сравнивать игрушки и материалы из прошлого с настоящими. «В хранящихся в музеях коллекциях не оказалось ни од</w:t>
        <w:softHyphen/>
        <w:t>ной (игрушки), которая не имела бы своего двойника в современной детской». Дети отдаленных эпох имеют сходные игрушки. Аркин де</w:t>
        <w:softHyphen/>
        <w:t>лает вывод, что игрушка отвечает каким-то неизменным природным особенностям ребенка и не находится ни в какой связи с современ</w:t>
        <w:softHyphen/>
        <w:t>ной жизнью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С.Мухина отмечает, что особое значение для эмоционального развития ребенка имеет кукла или игрушечный зверь. Ребенок про</w:t>
        <w:softHyphen/>
        <w:t>игрывает с куклой все события собственной и чужой жизни, в тех про</w:t>
        <w:softHyphen/>
        <w:t>явлениях, которые доступны ребенку. Кукла выступает заместителем идеального друга, который все понимает, все прощает, и не помнит обид. Кукла выступает объектом для общения и партнером по игре.</w:t>
      </w:r>
    </w:p>
    <w:p>
      <w:pPr>
        <w:pStyle w:val="Normal"/>
        <w:jc w:val="both"/>
        <w:rPr>
          <w:rFonts w:ascii="Times New Roman" w:hAnsi="Times New Roman" w:cs="Times New Roman"/>
          <w:sz w:val="24"/>
          <w:szCs w:val="24"/>
        </w:rPr>
      </w:pPr>
      <w:r>
        <w:rPr>
          <w:rFonts w:cs="Times New Roman" w:ascii="Times New Roman" w:hAnsi="Times New Roman"/>
          <w:sz w:val="24"/>
          <w:szCs w:val="24"/>
        </w:rPr>
        <w:t>По замечанию Гюго, как птицы используют для гнезда любой ма</w:t>
        <w:softHyphen/>
        <w:t>териал, так ничто не препятствует детскому инстинкту сделать кук</w:t>
        <w:softHyphen/>
        <w:t>лу из чего угодно. В адрес куклы высказано немало поэтических при</w:t>
        <w:softHyphen/>
        <w:t>знаний. По выражению С.Холла, «Большая часть очарования игры связана с малыми масштабами куко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У О.А.Карабановой есть описание требований к оборудованию игровой комнаты для психокоррекции, со ссылкой на Г.Лэндрета. Она отмечает, что комната должна являться безопасной, создавать атмо</w:t>
        <w:softHyphen/>
        <w:t>сферу уюта и комфорта, желательно устроить окно Гезелла. Обору</w:t>
        <w:softHyphen/>
        <w:t>дование не должно ограничивать активность ребенка («не разбей», «не урони»). Перечень игрушек примерно таков: набор кукол для иг</w:t>
        <w:softHyphen/>
        <w:t>ры в семью, в том числе малыш-младенец, наборы кукольной мебе</w:t>
        <w:softHyphen/>
        <w:t>ли, кукольной посуды, ванночка и горшок. В специальных случаях терапии детей с физическими дефектами рекомендуется включать куклу на костылях или в очках.</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 признают, что для развития игровой деятельности очень важна реалистическая игрушка, она передает яркий художест</w:t>
        <w:softHyphen/>
        <w:t>венный образ реально существующего объекта; новые детали игруш</w:t>
        <w:softHyphen/>
        <w:t>ки, например, пушистые волосы у куклы подсказывают и новые иг</w:t>
        <w:softHyphen/>
        <w:t>ровые действия — ребенок начинает причесывать куклу.</w:t>
      </w:r>
    </w:p>
    <w:p>
      <w:pPr>
        <w:pStyle w:val="Normal"/>
        <w:jc w:val="both"/>
        <w:rPr>
          <w:rFonts w:ascii="Times New Roman" w:hAnsi="Times New Roman" w:cs="Times New Roman"/>
          <w:sz w:val="24"/>
          <w:szCs w:val="24"/>
        </w:rPr>
      </w:pPr>
      <w:r>
        <w:rPr>
          <w:rFonts w:cs="Times New Roman" w:ascii="Times New Roman" w:hAnsi="Times New Roman"/>
          <w:sz w:val="24"/>
          <w:szCs w:val="24"/>
        </w:rPr>
        <w:t>32</w:t>
      </w:r>
    </w:p>
    <w:p>
      <w:pPr>
        <w:pStyle w:val="Normal"/>
        <w:jc w:val="both"/>
        <w:rPr>
          <w:rFonts w:ascii="Times New Roman" w:hAnsi="Times New Roman" w:cs="Times New Roman"/>
          <w:sz w:val="24"/>
          <w:szCs w:val="24"/>
        </w:rPr>
      </w:pPr>
      <w:r>
        <w:rPr>
          <w:rFonts w:cs="Times New Roman" w:ascii="Times New Roman" w:hAnsi="Times New Roman"/>
          <w:sz w:val="24"/>
          <w:szCs w:val="24"/>
        </w:rPr>
        <w:t>В коррекционных целях полезны куклы «би-ба-бо», надеваю</w:t>
        <w:softHyphen/>
        <w:t>щиеся на руку. Такая кукла, по мнению Карабановой, облегчает при</w:t>
        <w:softHyphen/>
        <w:t>нятие роли. Для выражения агрессии необходимы агрессивные жи</w:t>
        <w:softHyphen/>
        <w:t>вотные: волк, крокодил, дракон.</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ы строительные наборы различной величины, а для регуляции окончания занятия необходимы часы со стрелками, или пе</w:t>
        <w:softHyphen/>
        <w:t>сочные часы. Для подвижных игр нужны мячи, кегли, мишень с дро</w:t>
        <w:softHyphen/>
        <w:t>тиками, а также предметы, которые могут быть использованы как предметы заместители: кубики, лоскутки, палочки, одеяло (Караба-нова, 1997).</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музеев Вашингтона имеется необычный историче</w:t>
        <w:softHyphen/>
        <w:t>ский экспонат, представляющий собой уникальный образец реали</w:t>
        <w:softHyphen/>
        <w:t>стической игрушки. Это игрушечный пятиэтажный жилой дом со</w:t>
        <w:softHyphen/>
        <w:t>стоятельной семьи прошлого века. Дом полностью обставлен соот</w:t>
        <w:softHyphen/>
        <w:t>ветствующими бытовыми предметами, глядя на которые легко отли</w:t>
        <w:softHyphen/>
        <w:t>чить кабинет и библиотеку, спальни для родителей, для старших де</w:t>
        <w:softHyphen/>
        <w:t>тей, для младших с няней; в доме имеются столовая, кухня и гости</w:t>
        <w:softHyphen/>
        <w:t>ная с роялем, а в цокольном этаже расположена комната для стирки. Везде соответствующая мебель и бытовая утварь, начиная со столов и стульев и кончая корзинами для грязного белья. Табличка поясня</w:t>
        <w:softHyphen/>
        <w:t>ет, что это не музейный макет, а реальная игрушка, подаренная не</w:t>
        <w:softHyphen/>
        <w:t>которому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Н.Коротковой и И.Кириллова посвящена описанию важ</w:t>
        <w:softHyphen/>
        <w:t>ности игрового макета как организующего элемента предметной сре</w:t>
        <w:softHyphen/>
        <w:t>ды для игры старших дошкольников. Авторы отмечают возможность существования двух типов предметной среды: а) полифункциональ</w:t>
        <w:softHyphen/>
        <w:t>ный материал и условно-обобщенные игрушки, б) тематические ком</w:t>
        <w:softHyphen/>
        <w:t>плекты реалистической игрушки. Авторы считают, что реалистиче</w:t>
        <w:softHyphen/>
        <w:t>ская игрушка, представляющая собой точную копию настоящих ве</w:t>
        <w:softHyphen/>
        <w:t>щей, вызывает у детей определенные предп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t>§2 Социальные игры у животных</w:t>
      </w:r>
    </w:p>
    <w:p>
      <w:pPr>
        <w:pStyle w:val="Normal"/>
        <w:jc w:val="both"/>
        <w:rPr>
          <w:rFonts w:ascii="Times New Roman" w:hAnsi="Times New Roman" w:cs="Times New Roman"/>
          <w:sz w:val="24"/>
          <w:szCs w:val="24"/>
        </w:rPr>
      </w:pPr>
      <w:r>
        <w:rPr>
          <w:rFonts w:cs="Times New Roman" w:ascii="Times New Roman" w:hAnsi="Times New Roman"/>
          <w:sz w:val="24"/>
          <w:szCs w:val="24"/>
        </w:rPr>
        <w:t>Н.Н.Мешкова рассматривает игру животных как деятельность, в ходе которой формируется способность психической ориентиров</w:t>
        <w:softHyphen/>
        <w:t>ки животного в ситуации быстрого и точного управления собствен-</w:t>
      </w:r>
    </w:p>
    <w:p>
      <w:pPr>
        <w:pStyle w:val="Normal"/>
        <w:jc w:val="both"/>
        <w:rPr>
          <w:rFonts w:ascii="Times New Roman" w:hAnsi="Times New Roman" w:cs="Times New Roman"/>
          <w:sz w:val="24"/>
          <w:szCs w:val="24"/>
        </w:rPr>
      </w:pPr>
      <w:r>
        <w:rPr>
          <w:rFonts w:cs="Times New Roman" w:ascii="Times New Roman" w:hAnsi="Times New Roman"/>
          <w:sz w:val="24"/>
          <w:szCs w:val="24"/>
        </w:rPr>
        <w:t>33</w:t>
      </w:r>
    </w:p>
    <w:p>
      <w:pPr>
        <w:pStyle w:val="Normal"/>
        <w:jc w:val="both"/>
        <w:rPr>
          <w:rFonts w:ascii="Times New Roman" w:hAnsi="Times New Roman" w:cs="Times New Roman"/>
          <w:sz w:val="24"/>
          <w:szCs w:val="24"/>
        </w:rPr>
      </w:pPr>
      <w:r>
        <w:rPr>
          <w:rFonts w:cs="Times New Roman" w:ascii="Times New Roman" w:hAnsi="Times New Roman"/>
          <w:sz w:val="24"/>
          <w:szCs w:val="24"/>
        </w:rPr>
        <w:t>ным поведением в различных ситуациях. У млекопитающих способ</w:t>
        <w:softHyphen/>
        <w:t>ность детенышей к игре является отличительным признаком.</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в процессе игр детенышей способности быст</w:t>
        <w:softHyphen/>
        <w:t>рой и точной психической ориентировки в различных ситуациях уве</w:t>
        <w:softHyphen/>
        <w:t>личивает пластичность поведения, ускоряет привыкание к новой об</w:t>
        <w:softHyphen/>
        <w:t>становке, улучшает обучаемость детенышей» (Мешкова Н.Н., Федорович Е.Ю., 1996). Увеличение периода зависимости молодых особей от родителей расширяет возможности освоения совокупно</w:t>
        <w:softHyphen/>
        <w:t>го опыта популяции и продлевает период, когда животное может иг</w:t>
        <w:softHyphen/>
        <w:t>рать, находясь под защит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Фабри К.Э. выделил в онтогенезе животного игровой пери</w:t>
        <w:softHyphen/>
        <w:t>од, как весьма продолжительный период детства. В этот период жи</w:t>
        <w:softHyphen/>
        <w:t>вотное перенимает способы поведения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озволяет в относительно безопасной обстановке познать собственные двигательные возможности, познать свойства объектов окружающей среды, установить отношения с себе подобными. Имен</w:t>
        <w:softHyphen/>
        <w:t>но в игре складываются элементы общения. Животное выявляет свой статус, выучивает позу: «умиротворение» прекращает агрессивность другого животного. Игра — основное содержание жизнедеятельно</w:t>
        <w:softHyphen/>
        <w:t>сти. Научное представление о функциях и мотивах игры не очевид</w:t>
        <w:softHyphen/>
        <w:t>но. Игра — форма манипуляции и сенсорно-двигательной активно</w:t>
        <w:softHyphen/>
        <w:t>сти в период, непосредственно предшествующий половой зрелости с биологическими объектами или партнерами. Это определение иг</w:t>
        <w:softHyphen/>
        <w:t>ры не выявляет сущность игры. Основные характеристики игрового поведения: игра состоит из инстинктивных движений, характерных для разных функциональных сфер. Можно заметит в игре элементы пищевого поведения, исследовательского и иерархического. В игре нет четкой последовательности. В игре нет завершенного состояния достижения материального объекта. Игра представляется в виде пре</w:t>
        <w:softHyphen/>
        <w:t>увеличенных движений. Нельзя заставить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сферы проявления в игре: пищевая, репродук</w:t>
        <w:softHyphen/>
        <w:t>тивная, исследовательская, межиндивидуальная (групповая). Каждо</w:t>
        <w:softHyphen/>
        <w:t>му виду присуща своя игра — игра видотипична. Игровому поведе</w:t>
        <w:softHyphen/>
        <w:t>нию присуще положительное эмоциональное состояние. Игра—осо</w:t>
        <w:softHyphen/>
        <w:t>бая форма поведения наряду с другими.</w:t>
      </w:r>
    </w:p>
    <w:p>
      <w:pPr>
        <w:pStyle w:val="Normal"/>
        <w:jc w:val="both"/>
        <w:rPr>
          <w:rFonts w:ascii="Times New Roman" w:hAnsi="Times New Roman" w:cs="Times New Roman"/>
          <w:sz w:val="24"/>
          <w:szCs w:val="24"/>
        </w:rPr>
      </w:pPr>
      <w:r>
        <w:rPr>
          <w:rFonts w:cs="Times New Roman" w:ascii="Times New Roman" w:hAnsi="Times New Roman"/>
          <w:sz w:val="24"/>
          <w:szCs w:val="24"/>
        </w:rPr>
        <w:t>34</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определении у игры нет определенных функциональных значений, нет специфических инстинктивных движений, нет опре</w:t>
        <w:softHyphen/>
        <w:t>деленного состояния, которое животное достигает с помощью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ериод в индивидуальном развитии животного (Фабри). Карл Гросс провел анализ функций игры, разработал теорию упраж</w:t>
        <w:softHyphen/>
        <w:t>нения. Значение игры состоит в развитии и укреплении навыков, не</w:t>
        <w:softHyphen/>
        <w:t>обходимых для дальнейшей жизни. Животное осуществляет играя те движения, которые наиболее важны в жизнедеятельности. Если жи</w:t>
        <w:softHyphen/>
        <w:t>вотное не будет играть, то вырастет ущербным, то есть не сможет пра</w:t>
        <w:softHyphen/>
        <w:t>вильно реагировать на условия среды. Последователи дали следую</w:t>
        <w:softHyphen/>
        <w:t>щее определен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 необходимое физическое развитие локомотивных функ</w:t>
        <w:softHyphen/>
        <w:t>ций, межиндивидуальных взаимоотношений, ориентации в среде (манипуляционны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зучение игры осуществляется методом изоляции. Изоляция за</w:t>
        <w:softHyphen/>
        <w:t>ключалась в том, что животное изымалось из группы и выращива</w:t>
        <w:softHyphen/>
        <w:t>лось обособленно. Другой метод, используемый для изучения пове</w:t>
        <w:softHyphen/>
        <w:t>дения животных — метод депривации. Молодых особей лишали од-ного-двух компонентов привычной обстановки. В одних случаях изо</w:t>
        <w:softHyphen/>
        <w:t>ляция никак не проявляется на развитии животного, а в других жи</w:t>
        <w:softHyphen/>
        <w:t>вотное оказывалось глубоко ущербным.</w:t>
      </w:r>
    </w:p>
    <w:p>
      <w:pPr>
        <w:pStyle w:val="Normal"/>
        <w:jc w:val="both"/>
        <w:rPr>
          <w:rFonts w:ascii="Times New Roman" w:hAnsi="Times New Roman" w:cs="Times New Roman"/>
          <w:sz w:val="24"/>
          <w:szCs w:val="24"/>
        </w:rPr>
      </w:pPr>
      <w:r>
        <w:rPr>
          <w:rFonts w:cs="Times New Roman" w:ascii="Times New Roman" w:hAnsi="Times New Roman"/>
          <w:sz w:val="24"/>
          <w:szCs w:val="24"/>
        </w:rPr>
        <w:t>Изоляция оказывалась не ущербна для крыс, куньих и койотов. На обезьянах изоляция сказалась: у них наблюдалось впоследствии нарушения полового поведения, материнского поведения, группового поведения и отношений между животными. В реальности влияние игры очень сложно, многомерно. Для лис межиндивидуальные отно</w:t>
        <w:softHyphen/>
        <w:t>шения складываются в очень ранний период, до активной игры. Еще слепые они нападают друг на друга и душат. Много лисят гибнет по</w:t>
        <w:softHyphen/>
        <w:t>сле вылеза из гнезда. Повышенная агрессивность одних заставляет наиболее слабых уходить. У лис нет прямой зависимости между иг</w:t>
        <w:softHyphen/>
        <w:t>рой и межиндивидуальными отношениями, а у волков — прямая за</w:t>
        <w:softHyphen/>
        <w:t>висимость. Животное учится жить в группе, уступать друг другу. Ес</w:t>
        <w:softHyphen/>
        <w:t>ли волчонка лишить общества, то такой волк не сможет включиться в окружающую среду. Лисы ведут индивидуальный образ жизни, по</w:t>
        <w:softHyphen/>
        <w:t>этому агрессивность способствует быстрому расселению. Волки ве</w:t>
        <w:softHyphen/>
        <w:t>дут стайный образ жизни, поэтому у них прочные структурные от-</w:t>
      </w:r>
    </w:p>
    <w:p>
      <w:pPr>
        <w:pStyle w:val="Normal"/>
        <w:jc w:val="both"/>
        <w:rPr>
          <w:rFonts w:ascii="Times New Roman" w:hAnsi="Times New Roman" w:cs="Times New Roman"/>
          <w:sz w:val="24"/>
          <w:szCs w:val="24"/>
        </w:rPr>
      </w:pPr>
      <w:r>
        <w:rPr>
          <w:rFonts w:cs="Times New Roman" w:ascii="Times New Roman" w:hAnsi="Times New Roman"/>
          <w:sz w:val="24"/>
          <w:szCs w:val="24"/>
        </w:rPr>
        <w:t>35</w:t>
      </w:r>
    </w:p>
    <w:p>
      <w:pPr>
        <w:pStyle w:val="Normal"/>
        <w:jc w:val="both"/>
        <w:rPr>
          <w:rFonts w:ascii="Times New Roman" w:hAnsi="Times New Roman" w:cs="Times New Roman"/>
          <w:sz w:val="24"/>
          <w:szCs w:val="24"/>
        </w:rPr>
      </w:pPr>
      <w:r>
        <w:rPr>
          <w:rFonts w:cs="Times New Roman" w:ascii="Times New Roman" w:hAnsi="Times New Roman"/>
          <w:sz w:val="24"/>
          <w:szCs w:val="24"/>
        </w:rPr>
        <w:t>ношения в группе. Уэлкер сравнивает игру и исследовательское по</w:t>
        <w:softHyphen/>
        <w:t>ведение. И там и там животное не получает никакого делового под</w:t>
        <w:softHyphen/>
        <w:t>крепления. Игра и исследовательское поведение свойственны дете</w:t>
        <w:softHyphen/>
        <w:t>нышам, но не взрослым особям. И то и то вызвано новизной объек</w:t>
        <w:softHyphen/>
        <w:t>та. Но исследовательское поведение — с абсолютно новым объектом, а игра — с объектом, сохраняющим новизну.</w:t>
      </w:r>
    </w:p>
    <w:p>
      <w:pPr>
        <w:pStyle w:val="Normal"/>
        <w:jc w:val="both"/>
        <w:rPr>
          <w:rFonts w:ascii="Times New Roman" w:hAnsi="Times New Roman" w:cs="Times New Roman"/>
          <w:sz w:val="24"/>
          <w:szCs w:val="24"/>
        </w:rPr>
      </w:pPr>
      <w:r>
        <w:rPr>
          <w:rFonts w:cs="Times New Roman" w:ascii="Times New Roman" w:hAnsi="Times New Roman"/>
          <w:sz w:val="24"/>
          <w:szCs w:val="24"/>
        </w:rPr>
        <w:t>Мешкова выделяет игры манипуляционные, локомоторные ин</w:t>
        <w:softHyphen/>
        <w:t>дивидуальные и совместные. В локомоторных играх можно наблю</w:t>
        <w:softHyphen/>
        <w:t>дать элементы приглашения к игре: хватание ртом за шерсть, за хвост, подлезание под партнера, взаимные чистки. При изоляции от собрать</w:t>
        <w:softHyphen/>
        <w:t>ев у крысят резко увеличивается время игр с собственным хвостом. Приводится пример исследования поведения крысят, лишенных на двадцать дней возможности играть друг с другом. После изоляции зверьков тестировали и обнаружили снижение пластичности пове</w:t>
        <w:softHyphen/>
        <w:t>дения, трудности привыкания к новой обстановке, снижение актив</w:t>
        <w:softHyphen/>
        <w:t>ного исследователь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оведении домовых мышей отсутствуют совместные игры. Но много индивидуальных локомоторных игр: энергичные толчки, прыжки вверх на одном месте, энергичное и беспорядочное беганье с прыжками. У мышей игровая активность заметно угасает к 30-му дню жизни. Говоря об играх животных мы хотели бы подчеркнуть, что несмотря на многие сходные функции игра ребенка по содержа</w:t>
        <w:softHyphen/>
        <w:t>нию совершенно отлична от игры животного, ибо и социальная сре</w:t>
        <w:softHyphen/>
        <w:t>да, в которой развивается ребенок, коренным образом отличается от той, в которой развивается животное, и возможности ребенка суще</w:t>
        <w:softHyphen/>
        <w:t>ственнейшим образом превосходят возможности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3 Значение игры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детскую игру, психологи подчеркивают огромную роль игры для развития ребенка. Достаточно очевидно возможность ди</w:t>
        <w:softHyphen/>
        <w:t>дактической игры способствовать закреплению тех или иных интел</w:t>
        <w:softHyphen/>
        <w:t>лектуальных навыков.</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выделяет четыре линии влияния игры на психи</w:t>
        <w:softHyphen/>
        <w:t>ческое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 развитие мотивационно-потребностн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t>36</w:t>
      </w:r>
    </w:p>
    <w:p>
      <w:pPr>
        <w:pStyle w:val="Normal"/>
        <w:jc w:val="both"/>
        <w:rPr>
          <w:rFonts w:ascii="Times New Roman" w:hAnsi="Times New Roman" w:cs="Times New Roman"/>
          <w:sz w:val="24"/>
          <w:szCs w:val="24"/>
        </w:rPr>
      </w:pPr>
      <w:r>
        <w:rPr>
          <w:rFonts w:cs="Times New Roman" w:ascii="Times New Roman" w:hAnsi="Times New Roman"/>
          <w:sz w:val="24"/>
          <w:szCs w:val="24"/>
        </w:rPr>
        <w:t>2) преодоление познавательного «эгоцентризм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3) развитие идеальн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итие произвольности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ее значение ролевой игры — это развитие мотивацион-но-потребностной сферы ребенка. Эту функцию игры отмечали Л.С.Выготский, А.Н.Леонтьев, Д.Б.Эльконин. Ребенок смотрит на се</w:t>
        <w:softHyphen/>
        <w:t>бя через роль, взятую в игре, и поэтому в процессе игры происходит осознание ребенком того, что он еще не взрослый, это приводит к воз</w:t>
        <w:softHyphen/>
        <w:t>никновению мотива стать взрослым и осуществлять его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ая игра приводит к изменению позиции ребенка — со сво</w:t>
        <w:softHyphen/>
        <w:t>ей индивидуальной на позицию другого. Игра является той деятель</w:t>
        <w:softHyphen/>
        <w:t>ностью, в которой происходят основные процессы, связанные с пре</w:t>
        <w:softHyphen/>
        <w:t>одолением «познавательного эгоцентризма» (Пиаже, Эльконин). Игра — это реальная практика смены позиции в процессе взятия на себя роли. Научившись успешно разыгрывать различные роли в процес</w:t>
        <w:softHyphen/>
        <w:t>се игры, индивид оказывается более успешен во взросл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С.Л.Рубинштейн считал, что игра оказывает важное влияние на развитие личности. Личность и ее роль в жизни теснейшим образом взаимосвязаны, в игре через роли, которые принимает на себя ребенок^ формируется и развивается его личность и он сам. В жизни вообще и не только в игре роль, которую на себя принимает личность, функции, которые она в силу этого выполняет, накладывают отпечаток на саму личность и на ее внутренний облик (Рубинштейн С.Л., 1989).</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Д.В.Эльконин предупреждал, что строго исследовать зна</w:t>
        <w:softHyphen/>
        <w:t>чение игры для психического развития весьма трудно, так как невоз</w:t>
        <w:softHyphen/>
        <w:t>можно организовать чистый эксперимент, ибо нельзя изъять игру из жизни детей и посмотреть, как при этом будет идти развитие.</w:t>
      </w:r>
    </w:p>
    <w:p>
      <w:pPr>
        <w:pStyle w:val="Normal"/>
        <w:jc w:val="both"/>
        <w:rPr/>
      </w:pPr>
      <w:r>
        <w:rPr>
          <w:rFonts w:cs="Times New Roman" w:ascii="Times New Roman" w:hAnsi="Times New Roman"/>
          <w:sz w:val="24"/>
          <w:szCs w:val="24"/>
        </w:rPr>
        <w:t xml:space="preserve">Этот тезис подтверждают психологи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Saltz</w:t>
      </w:r>
      <w:r>
        <w:rPr>
          <w:rFonts w:cs="Times New Roman" w:ascii="Times New Roman" w:hAnsi="Times New Roman"/>
          <w:sz w:val="24"/>
          <w:szCs w:val="24"/>
        </w:rPr>
        <w:t xml:space="preserve"> и </w:t>
      </w:r>
      <w:r>
        <w:rPr>
          <w:rFonts w:cs="Times New Roman" w:ascii="Times New Roman" w:hAnsi="Times New Roman"/>
          <w:sz w:val="24"/>
          <w:szCs w:val="24"/>
          <w:lang w:val="en-US"/>
        </w:rPr>
        <w:t>J</w:t>
      </w:r>
      <w:r>
        <w:rPr>
          <w:rFonts w:cs="Times New Roman" w:ascii="Times New Roman" w:hAnsi="Times New Roman"/>
          <w:sz w:val="24"/>
          <w:szCs w:val="24"/>
        </w:rPr>
        <w:t>.</w:t>
      </w:r>
      <w:r>
        <w:rPr>
          <w:rFonts w:cs="Times New Roman" w:ascii="Times New Roman" w:hAnsi="Times New Roman"/>
          <w:sz w:val="24"/>
          <w:szCs w:val="24"/>
          <w:lang w:val="en-US"/>
        </w:rPr>
        <w:t>Brodie</w:t>
      </w:r>
      <w:r>
        <w:rPr>
          <w:rFonts w:cs="Times New Roman" w:ascii="Times New Roman" w:hAnsi="Times New Roman"/>
          <w:sz w:val="24"/>
          <w:szCs w:val="24"/>
        </w:rPr>
        <w:t>. Эти ав</w:t>
        <w:softHyphen/>
        <w:t>торы провели обзор литературы, отражающей эксперименты по вы</w:t>
        <w:softHyphen/>
        <w:t>явлению связи результатов игрового тренинга с общим дальнейшим развитием ребенка, и сделали вывод о том, что многие такие иссле</w:t>
        <w:softHyphen/>
        <w:t>дования тестируют детей недостаточно. Те изменения, которые вы</w:t>
        <w:softHyphen/>
        <w:t>являются по мере проведения эксперимента, как правило, не имеют достаточно ясной базы.</w:t>
      </w:r>
    </w:p>
    <w:p>
      <w:pPr>
        <w:pStyle w:val="Normal"/>
        <w:jc w:val="both"/>
        <w:rPr>
          <w:rFonts w:ascii="Times New Roman" w:hAnsi="Times New Roman" w:cs="Times New Roman"/>
          <w:sz w:val="24"/>
          <w:szCs w:val="24"/>
        </w:rPr>
      </w:pPr>
      <w:r>
        <w:rPr>
          <w:rFonts w:cs="Times New Roman" w:ascii="Times New Roman" w:hAnsi="Times New Roman"/>
          <w:sz w:val="24"/>
          <w:szCs w:val="24"/>
        </w:rPr>
        <w:t>В игре развиваются общие механизмы интеллектуальной дея</w:t>
        <w:softHyphen/>
        <w:t>тельности. На это указывал также Дж.Брунер (1972), отмечая, что</w:t>
      </w:r>
    </w:p>
    <w:p>
      <w:pPr>
        <w:pStyle w:val="Normal"/>
        <w:jc w:val="both"/>
        <w:rPr>
          <w:rFonts w:ascii="Times New Roman" w:hAnsi="Times New Roman" w:cs="Times New Roman"/>
          <w:sz w:val="24"/>
          <w:szCs w:val="24"/>
        </w:rPr>
      </w:pPr>
      <w:r>
        <w:rPr>
          <w:rFonts w:cs="Times New Roman" w:ascii="Times New Roman" w:hAnsi="Times New Roman"/>
          <w:sz w:val="24"/>
          <w:szCs w:val="24"/>
        </w:rPr>
        <w:t>37</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манипуляции с материалом играют важную роль для последующего решения интеллектуальных задач. Игра способ</w:t>
        <w:softHyphen/>
        <w:t>ствует развитию воображения и речи (</w:t>
      </w:r>
      <w:r>
        <w:rPr>
          <w:rFonts w:cs="Times New Roman" w:ascii="Times New Roman" w:hAnsi="Times New Roman"/>
          <w:sz w:val="24"/>
          <w:szCs w:val="24"/>
          <w:lang w:val="en-US"/>
        </w:rPr>
        <w:t>Nicolich</w:t>
      </w:r>
      <w:r>
        <w:rPr>
          <w:rFonts w:cs="Times New Roman" w:ascii="Times New Roman" w:hAnsi="Times New Roman"/>
          <w:sz w:val="24"/>
          <w:szCs w:val="24"/>
        </w:rPr>
        <w:t xml:space="preserve">, </w:t>
      </w:r>
      <w:r>
        <w:rPr>
          <w:rFonts w:cs="Times New Roman" w:ascii="Times New Roman" w:hAnsi="Times New Roman"/>
          <w:sz w:val="24"/>
          <w:szCs w:val="24"/>
          <w:lang w:val="en-US"/>
        </w:rPr>
        <w:t>Wolf</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 утверждению Л.С.Выготского, всякая ролевая игра содержит скрытое правило, вследствие этого в игре происходит существенная перестройка поведения ребенка—поведение становится произволь</w:t>
        <w:softHyphen/>
        <w:t>ным. Как отмечал А.В .Запорожец, в игре меняется даже структура и организация движений. Так в исследовании З.В.Мануйленко отмеча</w:t>
        <w:softHyphen/>
        <w:t>лась способность ребенка необыкновенно долго сохранять позу не</w:t>
        <w:softHyphen/>
        <w:t>подвижности, что являлось важнейшим правилом в игре «Море волну</w:t>
        <w:softHyphen/>
        <w:t>ется». Таким образом, в процессе игры присутствие других детей уси</w:t>
        <w:softHyphen/>
        <w:t>ливает контроль за собственным поведением (Мануйленко З.В., 1948).</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известна работа С.Н.Карповой и Л.Г.Лысюк (1986), где авторы исследуют влияние игровой деятельности дошкольников на усвоение ими моральных норм. Авторы исходят из положения о двух планах взаимоотношений дошкольников во время игры: сюжетно-ро-левых и отношений по поводу игры и их влияния на нравственное развитие детей. На основании проведенного эксперимента они дела</w:t>
        <w:softHyphen/>
        <w:t>ют вывод о том, что сюжетноролевые отношения определяют знания о нравственных нормах, а отношения по поводу игры способствуют развитию у детей нравственных мотивов поведения.</w:t>
      </w:r>
    </w:p>
    <w:p>
      <w:pPr>
        <w:pStyle w:val="Normal"/>
        <w:jc w:val="both"/>
        <w:rPr/>
      </w:pPr>
      <w:r>
        <w:rPr>
          <w:rFonts w:cs="Times New Roman" w:ascii="Times New Roman" w:hAnsi="Times New Roman"/>
          <w:sz w:val="24"/>
          <w:szCs w:val="24"/>
        </w:rPr>
        <w:t>В диссертации В.С.Мустафиной (1999) данный тезис получил свое развитие. По результатам проведенного исследования автор де</w:t>
        <w:softHyphen/>
        <w:t xml:space="preserve">лает вывод, что существует связь между уровнем ориентации ребенка на сверстника и устойчивостью тенденции следовать нравственной норме взаимопомощи как по отношению к привлекательному так и непривлекательному сверстнику (Мустаф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1999).</w:t>
      </w:r>
    </w:p>
    <w:p>
      <w:pPr>
        <w:pStyle w:val="Normal"/>
        <w:jc w:val="both"/>
        <w:rPr>
          <w:rFonts w:ascii="Times New Roman" w:hAnsi="Times New Roman" w:cs="Times New Roman"/>
          <w:sz w:val="24"/>
          <w:szCs w:val="24"/>
        </w:rPr>
      </w:pPr>
      <w:r>
        <w:rPr>
          <w:rFonts w:cs="Times New Roman" w:ascii="Times New Roman" w:hAnsi="Times New Roman"/>
          <w:sz w:val="24"/>
          <w:szCs w:val="24"/>
        </w:rPr>
        <w:t>И, хотя большинство исследователей детской игры отмечают на</w:t>
        <w:softHyphen/>
        <w:t>личие связи игры дошкольника с его социальным окружением, все же важно помнить, что детская игра представляет собой не отраже</w:t>
        <w:softHyphen/>
        <w:t>ние чисто внешнего мира, а способ вхождения ребенка в окружаю</w:t>
        <w:softHyphen/>
        <w:t>щий его мир. Побудительные силы детской игры лежат в простран</w:t>
        <w:softHyphen/>
        <w:t>стве будущего, в области внутренней свободы.</w:t>
      </w:r>
    </w:p>
    <w:p>
      <w:pPr>
        <w:pStyle w:val="Normal"/>
        <w:jc w:val="both"/>
        <w:rPr>
          <w:rFonts w:ascii="Times New Roman" w:hAnsi="Times New Roman" w:cs="Times New Roman"/>
          <w:sz w:val="24"/>
          <w:szCs w:val="24"/>
        </w:rPr>
      </w:pPr>
      <w:r>
        <w:rPr>
          <w:rFonts w:cs="Times New Roman" w:ascii="Times New Roman" w:hAnsi="Times New Roman"/>
          <w:sz w:val="24"/>
          <w:szCs w:val="24"/>
        </w:rPr>
        <w:t>В игре происходит не разрядка и удовлетворение какой-либо по</w:t>
        <w:softHyphen/>
        <w:t>требности, не приведение в гомеостатическое равновесие системы «индивид-среда», а пробуждение новых сил и энергий, под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38</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к смысловым полям и истокам человеческой культуры (Кравцов Г.Г., 1990).</w:t>
      </w:r>
    </w:p>
    <w:p>
      <w:pPr>
        <w:pStyle w:val="Normal"/>
        <w:jc w:val="both"/>
        <w:rPr>
          <w:rFonts w:ascii="Times New Roman" w:hAnsi="Times New Roman" w:cs="Times New Roman"/>
          <w:sz w:val="24"/>
          <w:szCs w:val="24"/>
        </w:rPr>
      </w:pPr>
      <w:r>
        <w:rPr>
          <w:rFonts w:cs="Times New Roman" w:ascii="Times New Roman" w:hAnsi="Times New Roman"/>
          <w:sz w:val="24"/>
          <w:szCs w:val="24"/>
        </w:rPr>
        <w:t>§4 Генезис игровой деятельности от младшего дошкольного возраста к школьн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литературе называются следующие этапы раз</w:t>
        <w:softHyphen/>
        <w:t>вития игровой деятельности: этап манипулирования, этап отобрази-тельной игры, этап сюжетно-ролевой игры и игры с правилами (Усова А.П., 1976, Эльконин Д.Б., 1978, Новоселова С.Л., 1989). Счи</w:t>
        <w:softHyphen/>
        <w:t>тается, что названные этапы или уровни следуют друг за другом, а ребенок в своем развитии переходит с одного уровня на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1. Уровень манипулирования представляет собой эксперименти</w:t>
        <w:softHyphen/>
        <w:t>рование с игрушками, природными материалами и разнообразными предметами, а также животными (Новоселова С.Л., 1989). При стро</w:t>
        <w:softHyphen/>
        <w:t>гом рассмотрении элементы манипулирования можно обнаружить присутствующими почти в любой деятельности человека и в боль</w:t>
        <w:softHyphen/>
        <w:t>шинстве детских игр. Ребенку необычайно приятно ощущать, как пе</w:t>
        <w:softHyphen/>
        <w:t>сок просыпается у него сквозь пальцы, струя воды ударяет в ладош</w:t>
        <w:softHyphen/>
        <w:t>ку, мыльные пузыри уносятся ветром. Ручная стирка становится ана</w:t>
        <w:softHyphen/>
        <w:t>хронизмом, но баловство с невесомой массой мыльной пены дейст</w:t>
        <w:softHyphen/>
        <w:t>вовало завораживающе. Это больше, чем просто знакомство с физи</w:t>
        <w:softHyphen/>
        <w:t>ческой природой вещей. Кукла в новом наряде вызывает желание раз</w:t>
        <w:softHyphen/>
        <w:t>девать и одевать ее снова и снова, и это скорее не отобразительная деятельность, а потребность манипулирования с необычайно краси</w:t>
        <w:softHyphen/>
        <w:t>вым и новым нарядо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манипулирования и экспериментирования сохраняется на протяжении всей человеческой жизни, выполняя помимо ознако</w:t>
        <w:softHyphen/>
        <w:t>мительной множество других полезных функций, давая разнообраз</w:t>
        <w:softHyphen/>
        <w:t>ную массу сенсорных и кинестетических ощущений. Экзистенциаль</w:t>
        <w:softHyphen/>
        <w:t>ная психотерапия часто обращается к этому уровню игровой деятель</w:t>
        <w:softHyphen/>
        <w:t>ности в процессе решения коррекционны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2. Этап отобразительной и сюжетно-отобразительной игры. На этом этапе ребенок имитирует в условной форме использование пред</w:t>
        <w:softHyphen/>
        <w:t>мета по назначению. Здесь зарождаются предпосылки для сюжетно ролевой игры. Отобразительная деятельность обозначает возникно-</w:t>
      </w:r>
    </w:p>
    <w:p>
      <w:pPr>
        <w:pStyle w:val="Normal"/>
        <w:jc w:val="both"/>
        <w:rPr>
          <w:rFonts w:ascii="Times New Roman" w:hAnsi="Times New Roman" w:cs="Times New Roman"/>
          <w:sz w:val="24"/>
          <w:szCs w:val="24"/>
        </w:rPr>
      </w:pPr>
      <w:r>
        <w:rPr>
          <w:rFonts w:cs="Times New Roman" w:ascii="Times New Roman" w:hAnsi="Times New Roman"/>
          <w:sz w:val="24"/>
          <w:szCs w:val="24"/>
        </w:rPr>
        <w:t>39</w:t>
      </w:r>
    </w:p>
    <w:p>
      <w:pPr>
        <w:pStyle w:val="Normal"/>
        <w:jc w:val="both"/>
        <w:rPr>
          <w:rFonts w:ascii="Times New Roman" w:hAnsi="Times New Roman" w:cs="Times New Roman"/>
          <w:sz w:val="24"/>
          <w:szCs w:val="24"/>
        </w:rPr>
      </w:pPr>
      <w:r>
        <w:rPr>
          <w:rFonts w:cs="Times New Roman" w:ascii="Times New Roman" w:hAnsi="Times New Roman"/>
          <w:sz w:val="24"/>
          <w:szCs w:val="24"/>
        </w:rPr>
        <w:t>вение мнимой ситуации. Согласно исследованию Ф.И.Фрадкиной, все основные предпосылки символической игры возникают в ходе предметной деятельности ребенка под руководством взрослых и в со</w:t>
        <w:softHyphen/>
        <w:t>вместной деятельности с ними. Ребенок воспроизводит предметные действия сначала только на тех предметах, на которых они сформи</w:t>
        <w:softHyphen/>
        <w:t>ровались при помощи взрослого (Фрадкина Ф.И., 1946). Некоторые исследователи утверждают, что уже после 9-10 месяцев развития са</w:t>
        <w:softHyphen/>
        <w:t>мостоятельная деятельность ребенка с предметами и игрушками про</w:t>
        <w:softHyphen/>
        <w:t>текает в форме отобразительн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телей считают, что на втором году жиз</w:t>
        <w:softHyphen/>
        <w:t>ни дети начинают переходить от действий, основанных на свойствах предметов, к отражению практических смысловых связей между ни</w:t>
        <w:softHyphen/>
        <w:t>ми. Действия ребенка становятся предметно опосредованными (ис</w:t>
        <w:softHyphen/>
        <w:t>пользуется чашка, чтобы напоить куклу). По существу, вся челове</w:t>
        <w:softHyphen/>
        <w:t>ческая деятельность является предметно опосред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ческой литературе указывается, что для детей второго года жизни необходимы тематические комплекты игрушек. Е.В.Зво-рыгина предлагает давать детям две-три взаимосвязанные игровые задачи, например, перед кормлением куклы необходимо приготовить обед, а для этого сходить в магазин. К трем годам дети осознают ус</w:t>
        <w:softHyphen/>
        <w:t>ловность игры в их речи появляются слова «понарошку» «как будто».</w:t>
      </w:r>
    </w:p>
    <w:p>
      <w:pPr>
        <w:pStyle w:val="Normal"/>
        <w:jc w:val="both"/>
        <w:rPr>
          <w:rFonts w:ascii="Times New Roman" w:hAnsi="Times New Roman" w:cs="Times New Roman"/>
          <w:sz w:val="24"/>
          <w:szCs w:val="24"/>
        </w:rPr>
      </w:pPr>
      <w:r>
        <w:rPr>
          <w:rFonts w:cs="Times New Roman" w:ascii="Times New Roman" w:hAnsi="Times New Roman"/>
          <w:sz w:val="24"/>
          <w:szCs w:val="24"/>
        </w:rPr>
        <w:t>Дети усваивают способ перенесения знаний об окружающем ми</w:t>
        <w:softHyphen/>
        <w:t>ре в игру. Перед детьми можно ставить сначала простейшую игро</w:t>
        <w:softHyphen/>
        <w:t>вую задачу: напоить куклу из чашки. Впоследствии задание услож</w:t>
        <w:softHyphen/>
        <w:t>няется: «приготовить обед и покормить обедом». Обучающие игры и ознакомление с окружающим миром создают почву для возникно</w:t>
        <w:softHyphen/>
        <w:t>вения самостоятельной игры, развитие которой стимулируется и иг</w:t>
        <w:softHyphen/>
        <w:t>ровым оборуд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К этому же этапу может быть отнесена и образно-ролевая игра, которая развивает у ребенка умение перевоплощаться («Я — хоро</w:t>
        <w:softHyphen/>
        <w:t>шенькая кошечка», «Я — страшный лев»). Постепенно происходит обобщение способов решения игровых задач с помощью игрушек-заместителей, вместо машины предлагается дощечка, вместо коры</w:t>
        <w:softHyphen/>
        <w:t>та — ящичек, вместо ножа — карандаш. И, наконец, действия с во</w:t>
        <w:softHyphen/>
        <w:t>ображаемыми предметами: линейка может быть ножом, а кегля — учительницей. Но не все может быть всем.</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в игре приобщается к системе условных действий и зна</w:t>
        <w:softHyphen/>
        <w:t>ков, абстрагирующих его реальный жизненный опыт. Самостоятель</w:t>
        <w:softHyphen/>
        <w:t>ная игровая деятельность ребенка второго и третьего года жизни это не просто отобразительная, а сюжетноотобразительная игра. Отдель</w:t>
        <w:softHyphen/>
        <w:t>ные действия объединяются в смысловое единство — цепочки игро</w:t>
        <w:softHyphen/>
        <w:t>вых действий. Эти связи близки ребенку по его повседневной жиз</w:t>
        <w:softHyphen/>
        <w:t>ни. Овладение игровыми предметными действиями происходит на основе подражания. Сюжетно-отобразительная игра становится ос</w:t>
        <w:softHyphen/>
        <w:t>новой для возникновения сюжетно-ролевой игры. Подражая взрос</w:t>
        <w:softHyphen/>
        <w:t>лому, ребенок усваивает игровое отношение к предметам, приемы их мнимого одушевления, навык диалога, он учится управлять своим по</w:t>
        <w:softHyphen/>
        <w:t>ведением (Новоселева С.Л. и Зворыгина Е.Б., 1989).</w:t>
      </w:r>
    </w:p>
    <w:p>
      <w:pPr>
        <w:pStyle w:val="Normal"/>
        <w:jc w:val="both"/>
        <w:rPr>
          <w:rFonts w:ascii="Times New Roman" w:hAnsi="Times New Roman" w:cs="Times New Roman"/>
          <w:sz w:val="24"/>
          <w:szCs w:val="24"/>
        </w:rPr>
      </w:pPr>
      <w:r>
        <w:rPr>
          <w:rFonts w:cs="Times New Roman" w:ascii="Times New Roman" w:hAnsi="Times New Roman"/>
          <w:sz w:val="24"/>
          <w:szCs w:val="24"/>
        </w:rPr>
        <w:t>Уже с третьего года жизни у ребенка в игры включается новый момент, не просто действовать с предметами, а видеть себя исполняю</w:t>
        <w:softHyphen/>
        <w:t>щим действия взрослых: «я готовлю обед», «я лечу ребенка». Жизнь взрослых и их деятельность безраздельно входят в содержание игр детей. Самое характерное в развитии игры состоит в проявлении у ребенка способности действовать в определенной роли (Усова А.П.).</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указывал, в играх детей проявляется то, что ребе</w:t>
        <w:softHyphen/>
        <w:t>нок сумел непроизвольно запомнить. Ребенок-дошкольник в боль</w:t>
        <w:softHyphen/>
        <w:t>шинстве случаев запоминает непроизвольно, так как он еще не ста</w:t>
        <w:softHyphen/>
        <w:t>вит перед собой сознательной цели что-либо запомнить. Во всякой подражательности имеются элементы самостоятельности. А.П.Усо</w:t>
        <w:softHyphen/>
        <w:t>ва выделяет следующие самостоятельные типы игры: строительно-конструктивный (с игрушками), ролевой игры с драматизацией, иг</w:t>
        <w:softHyphen/>
        <w:t>ры-драматизации по готовому сюжету. «В творческой игре ребенок не просто изображает виденное им, ...в этих играх происходит бо</w:t>
        <w:softHyphen/>
        <w:t>лее глубокий и сложный процесс преобразования и усвоения того, что взято из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ые формы игровой отобразительной деятельности отли</w:t>
        <w:softHyphen/>
        <w:t>чаются известной примитивностью сюжета, однообразием действий, сравнительной непродолжительностью, ситуативностью возникно</w:t>
        <w:softHyphen/>
        <w:t>вения такой деятельности и ее эпизоди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можно наблюдать индивидуальные детские игры, имею</w:t>
        <w:softHyphen/>
        <w:t>щие сюжет, но без принятия на себя роли — это режиссерские игры. Е.М.Гаспарова отмечает, что наглядно-действенный характер мыш-</w:t>
      </w:r>
    </w:p>
    <w:p>
      <w:pPr>
        <w:pStyle w:val="Normal"/>
        <w:jc w:val="both"/>
        <w:rPr>
          <w:rFonts w:ascii="Times New Roman" w:hAnsi="Times New Roman" w:cs="Times New Roman"/>
          <w:sz w:val="24"/>
          <w:szCs w:val="24"/>
        </w:rPr>
      </w:pPr>
      <w:r>
        <w:rPr>
          <w:rFonts w:cs="Times New Roman" w:ascii="Times New Roman" w:hAnsi="Times New Roman"/>
          <w:sz w:val="24"/>
          <w:szCs w:val="24"/>
        </w:rPr>
        <w:t>41</w:t>
      </w:r>
    </w:p>
    <w:p>
      <w:pPr>
        <w:pStyle w:val="Normal"/>
        <w:jc w:val="both"/>
        <w:rPr>
          <w:rFonts w:ascii="Times New Roman" w:hAnsi="Times New Roman" w:cs="Times New Roman"/>
          <w:sz w:val="24"/>
          <w:szCs w:val="24"/>
        </w:rPr>
      </w:pPr>
      <w:r>
        <w:rPr>
          <w:rFonts w:cs="Times New Roman" w:ascii="Times New Roman" w:hAnsi="Times New Roman"/>
          <w:sz w:val="24"/>
          <w:szCs w:val="24"/>
        </w:rPr>
        <w:t>ления и недостаточное развитие навыков общения у ребенка ранне</w:t>
        <w:softHyphen/>
        <w:t>го возраста затрудняет на этом этапе игру с партнерами. В режиссер</w:t>
        <w:softHyphen/>
        <w:t>ской же игре ребенок уже может строить игру с социальным сюже</w:t>
        <w:softHyphen/>
        <w:t>том. И.Брэзертон утверждает, что в игре ребенка находит отражение его схема социального мира [135]. Социальное содержание игры со</w:t>
        <w:softHyphen/>
        <w:t>ставляют представления ребенка о взаимоотношениях персонажей и их социальном поведении. Почти одновременно с режиссерской иг</w:t>
        <w:softHyphen/>
        <w:t>рой возникает еще один вид самостоятельной детской игры, где ре</w:t>
        <w:softHyphen/>
        <w:t>бенок принимает на себя своеобразную роль: изображает себя шо</w:t>
        <w:softHyphen/>
        <w:t>фером или доктором. Такую игру можно обозначить как образно-ро</w:t>
        <w:softHyphen/>
        <w:t>левую. Ребенок воображает себя кем-то и действует сообразно. В этой игре ребенок изнутри познает объекты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3. В четыре-пять лет изменяется психологическая характеристи</w:t>
        <w:softHyphen/>
        <w:t>ка игры. Игра переходит от сюжетно-отобразительной к сюжетно-ро</w:t>
        <w:softHyphen/>
        <w:t>левой. В игре отображаются не только особенности и назначения предметов и функции окружающих людей, но и их взаимодействия и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ети все более тонко воспринимают отношения людей, подра</w:t>
        <w:softHyphen/>
        <w:t>жают их интонации. Ребенок становится любознательнее, его пове</w:t>
        <w:softHyphen/>
        <w:t>дение носит все более преднамеренный характер. Дети уже хорошо владеют действиями с сюжетно-образными игрушками, применяют предметы заместители, переходят на замену предметов и действий. Знания о труде взрослых расширяются, углубляются, игра становится более интересной (Зворыгина Е.В., Комарова Н.Ф., 1989).</w:t>
      </w:r>
    </w:p>
    <w:p>
      <w:pPr>
        <w:pStyle w:val="Normal"/>
        <w:jc w:val="both"/>
        <w:rPr>
          <w:rFonts w:ascii="Times New Roman" w:hAnsi="Times New Roman" w:cs="Times New Roman"/>
          <w:sz w:val="24"/>
          <w:szCs w:val="24"/>
        </w:rPr>
      </w:pPr>
      <w:r>
        <w:rPr>
          <w:rFonts w:cs="Times New Roman" w:ascii="Times New Roman" w:hAnsi="Times New Roman"/>
          <w:sz w:val="24"/>
          <w:szCs w:val="24"/>
        </w:rPr>
        <w:t>В сюжетно ролевой игре главным становится собственно чело</w:t>
        <w:softHyphen/>
        <w:t>веческая роль. Сюжетно-ролевая игра, возникающая и наиболее ин</w:t>
        <w:softHyphen/>
        <w:t>тенсивно развивающаяся в среднем дошкольном возрасте, синтези</w:t>
        <w:softHyphen/>
        <w:t>рует в себе психологические достижения и новообразования, кото</w:t>
        <w:softHyphen/>
        <w:t>рые складываются в начальной режиссерской и образно-ролевой иг</w:t>
        <w:softHyphen/>
        <w:t>ре. Эти две формы детской игры, по мнению Е.МГаспаровой, высту</w:t>
        <w:softHyphen/>
        <w:t>пают как два относительно самостоятельных источника или два кор</w:t>
        <w:softHyphen/>
        <w:t>ня сюжетно-ролевой игры. Автор указывает на то, что ролевая игра это коллективная игра, в которой складываются опыт и умения раз</w:t>
        <w:softHyphen/>
        <w:t>ных детей, поэтому для диагностических целей более подходяща ре</w:t>
        <w:softHyphen/>
        <w:t>жиссерская игра ребенка, где психолог имеет возможность изучать, что способен отразить данный ребенок в свое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4. Игры с правилами вырастают из ролевых игр. По мнению А.Н.Леонтьева, главное изменение, которое претерпевает игра — это превращение ролевой игры с воображаемой ситуацией в игру с пра</w:t>
        <w:softHyphen/>
        <w:t>вилами, в которых воображаемая ситуация и игровая роль содержатся в скрытой форме. Леонтьев особенно выделяет психологическое зна</w:t>
        <w:softHyphen/>
        <w:t>чение для развития ребенка игры с двойной задачей («салочки с кол</w:t>
        <w:softHyphen/>
        <w:t>дуном»).</w:t>
      </w:r>
    </w:p>
    <w:p>
      <w:pPr>
        <w:pStyle w:val="Normal"/>
        <w:jc w:val="both"/>
        <w:rPr>
          <w:rFonts w:ascii="Times New Roman" w:hAnsi="Times New Roman" w:cs="Times New Roman"/>
          <w:sz w:val="24"/>
          <w:szCs w:val="24"/>
        </w:rPr>
      </w:pPr>
      <w:r>
        <w:rPr>
          <w:rFonts w:cs="Times New Roman" w:ascii="Times New Roman" w:hAnsi="Times New Roman"/>
          <w:sz w:val="24"/>
          <w:szCs w:val="24"/>
        </w:rPr>
        <w:t>1. Для ребенка овладеть правилами такой игры означает овладеть своим поведением, научиться управлять им, подчинять его опреде</w:t>
        <w:softHyphen/>
        <w:t>ленн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t>2. Во время такой игры ребенок сравнивает себя с другими, оце</w:t>
        <w:softHyphen/>
        <w:t>нивает свою ловкость, свои умения, успехи — ребенок начинает сам оценива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3. Игры с двойной задачей вводят моральный момент в деятель</w:t>
        <w:softHyphen/>
        <w:t>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выше, А.Н.Леонтьев, говоря о развитии иг</w:t>
        <w:softHyphen/>
        <w:t>ровой деятельности, не рассматривает упомянутые формы игры как обязательные ступени, он отмечает, что одни и те же игры можно на</w:t>
        <w:softHyphen/>
        <w:t>блюдать в разных возрастах (Леонтьев А.Н., 1972).</w:t>
      </w:r>
    </w:p>
    <w:p>
      <w:pPr>
        <w:pStyle w:val="Normal"/>
        <w:jc w:val="both"/>
        <w:rPr>
          <w:rFonts w:ascii="Times New Roman" w:hAnsi="Times New Roman" w:cs="Times New Roman"/>
          <w:sz w:val="24"/>
          <w:szCs w:val="24"/>
        </w:rPr>
      </w:pPr>
      <w:r>
        <w:rPr>
          <w:rFonts w:cs="Times New Roman" w:ascii="Times New Roman" w:hAnsi="Times New Roman"/>
          <w:sz w:val="24"/>
          <w:szCs w:val="24"/>
        </w:rPr>
        <w:t>В публикациях западных психологов часто упоминается работа Л.Николич, в которой автором выделены пять уровней развития сим</w:t>
        <w:softHyphen/>
        <w:t>волической игровой деятельности, выявленные у детей второго го</w:t>
        <w:softHyphen/>
        <w:t>да жизни. Нам представляется интересным привести их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Сенсомоторный период объединяет первые два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t>1. Досимволическ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оказывает понимание использования объекта или его назначения. Ребенок скорее серьезен чем игрив, приближается к серь</w:t>
        <w:softHyphen/>
        <w:t>езности чем к игривости. Например, берет расческу, прикасается к своим волосам и роняет ее, берет телефон в принятую позицию, де</w:t>
        <w:softHyphen/>
        <w:t>лает взмах по полу шваброй.</w:t>
      </w:r>
    </w:p>
    <w:p>
      <w:pPr>
        <w:pStyle w:val="Normal"/>
        <w:jc w:val="both"/>
        <w:rPr>
          <w:rFonts w:ascii="Times New Roman" w:hAnsi="Times New Roman" w:cs="Times New Roman"/>
          <w:sz w:val="24"/>
          <w:szCs w:val="24"/>
        </w:rPr>
      </w:pPr>
      <w:r>
        <w:rPr>
          <w:rFonts w:cs="Times New Roman" w:ascii="Times New Roman" w:hAnsi="Times New Roman"/>
          <w:sz w:val="24"/>
          <w:szCs w:val="24"/>
        </w:rPr>
        <w:t>2. Автосимволическ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изображает активность, связанную еще только с собой. Символизм при этом направлен на свое тело, ребенок приближается к игривости, уже выглядит представляющим действия, а не реально действующим. Например: симулирует, что пьет из игрушечной буты</w:t>
        <w:softHyphen/>
        <w:t>лочки, ест из пустой ложки, закрывает глаза представляя себя спящим.</w:t>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три уровня представляют собой стадии символизма.</w:t>
      </w:r>
    </w:p>
    <w:p>
      <w:pPr>
        <w:pStyle w:val="Normal"/>
        <w:jc w:val="both"/>
        <w:rPr>
          <w:rFonts w:ascii="Times New Roman" w:hAnsi="Times New Roman" w:cs="Times New Roman"/>
          <w:sz w:val="24"/>
          <w:szCs w:val="24"/>
        </w:rPr>
      </w:pPr>
      <w:r>
        <w:rPr>
          <w:rFonts w:cs="Times New Roman" w:ascii="Times New Roman" w:hAnsi="Times New Roman"/>
          <w:sz w:val="24"/>
          <w:szCs w:val="24"/>
        </w:rPr>
        <w:t>3. Единичные схемы символиче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расширяет символизм, имевший место на втором уров</w:t>
        <w:softHyphen/>
        <w:t>не, являвшийся изображением собствен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1. Символические акты направлены на других актеров или при</w:t>
        <w:softHyphen/>
        <w:t>нимающих действие лиц: ребенок кормит маму или куклу, умывает или причесывает маму или куклу.</w:t>
      </w:r>
    </w:p>
    <w:p>
      <w:pPr>
        <w:pStyle w:val="Normal"/>
        <w:jc w:val="both"/>
        <w:rPr>
          <w:rFonts w:ascii="Times New Roman" w:hAnsi="Times New Roman" w:cs="Times New Roman"/>
          <w:sz w:val="24"/>
          <w:szCs w:val="24"/>
        </w:rPr>
      </w:pPr>
      <w:r>
        <w:rPr>
          <w:rFonts w:cs="Times New Roman" w:ascii="Times New Roman" w:hAnsi="Times New Roman"/>
          <w:sz w:val="24"/>
          <w:szCs w:val="24"/>
        </w:rPr>
        <w:t>3.2. Изображает деятельность других людей или объектов, а так</w:t>
        <w:softHyphen/>
        <w:t>же собаку, кошку, поезд и т.п., например: читает книгу, моет пол, дви</w:t>
        <w:softHyphen/>
        <w:t>гает машину, воспроизводит голосом соответствующий звук.</w:t>
      </w:r>
    </w:p>
    <w:p>
      <w:pPr>
        <w:pStyle w:val="Normal"/>
        <w:jc w:val="both"/>
        <w:rPr>
          <w:rFonts w:ascii="Times New Roman" w:hAnsi="Times New Roman" w:cs="Times New Roman"/>
          <w:sz w:val="24"/>
          <w:szCs w:val="24"/>
        </w:rPr>
      </w:pPr>
      <w:r>
        <w:rPr>
          <w:rFonts w:cs="Times New Roman" w:ascii="Times New Roman" w:hAnsi="Times New Roman"/>
          <w:sz w:val="24"/>
          <w:szCs w:val="24"/>
        </w:rPr>
        <w:t>4. Комбинация символическ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4.1. Комбинация единичных схем.</w:t>
      </w:r>
    </w:p>
    <w:p>
      <w:pPr>
        <w:pStyle w:val="Normal"/>
        <w:jc w:val="both"/>
        <w:rPr>
          <w:rFonts w:ascii="Times New Roman" w:hAnsi="Times New Roman" w:cs="Times New Roman"/>
          <w:sz w:val="24"/>
          <w:szCs w:val="24"/>
        </w:rPr>
      </w:pPr>
      <w:r>
        <w:rPr>
          <w:rFonts w:cs="Times New Roman" w:ascii="Times New Roman" w:hAnsi="Times New Roman"/>
          <w:sz w:val="24"/>
          <w:szCs w:val="24"/>
        </w:rPr>
        <w:t>Одна представляемая схема есть соединение различных дейст</w:t>
        <w:softHyphen/>
        <w:t>вий актера или принимающего лица. Пример: ребенок расчесывает свои волосы, а потом мамины, пьет сам из бутылочки, поит куклу из бутылочки, подносит пустую чашку к маминому рту, потом ко рту экспериментатора, потом к своему.</w:t>
      </w:r>
    </w:p>
    <w:p>
      <w:pPr>
        <w:pStyle w:val="Normal"/>
        <w:jc w:val="both"/>
        <w:rPr>
          <w:rFonts w:ascii="Times New Roman" w:hAnsi="Times New Roman" w:cs="Times New Roman"/>
          <w:sz w:val="24"/>
          <w:szCs w:val="24"/>
        </w:rPr>
      </w:pPr>
      <w:r>
        <w:rPr>
          <w:rFonts w:cs="Times New Roman" w:ascii="Times New Roman" w:hAnsi="Times New Roman"/>
          <w:sz w:val="24"/>
          <w:szCs w:val="24"/>
        </w:rPr>
        <w:t>4.2. Комбинация мультисхем.</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ные схемы связаны одна с другой в последовательности: например: держит трубку у уха и крутит диск; целует куклу и кла</w:t>
        <w:softHyphen/>
        <w:t>дет ее в кровать, сует ложку в ее рот. Размешивает в кастрюле, кор</w:t>
        <w:softHyphen/>
        <w:t>мит куклу, раскладывает еду в тарелки.</w:t>
      </w:r>
    </w:p>
    <w:p>
      <w:pPr>
        <w:pStyle w:val="Normal"/>
        <w:jc w:val="both"/>
        <w:rPr>
          <w:rFonts w:ascii="Times New Roman" w:hAnsi="Times New Roman" w:cs="Times New Roman"/>
          <w:sz w:val="24"/>
          <w:szCs w:val="24"/>
        </w:rPr>
      </w:pPr>
      <w:r>
        <w:rPr>
          <w:rFonts w:cs="Times New Roman" w:ascii="Times New Roman" w:hAnsi="Times New Roman"/>
          <w:sz w:val="24"/>
          <w:szCs w:val="24"/>
        </w:rPr>
        <w:t>5. Планируемые символическ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обозначает вербально или невербально, что за деятель</w:t>
        <w:softHyphen/>
        <w:t>ность он собирается изображать. Ребенок планирует свои действия, прежде чем их осуществлять.</w:t>
      </w:r>
    </w:p>
    <w:p>
      <w:pPr>
        <w:pStyle w:val="Normal"/>
        <w:jc w:val="both"/>
        <w:rPr>
          <w:rFonts w:ascii="Times New Roman" w:hAnsi="Times New Roman" w:cs="Times New Roman"/>
          <w:sz w:val="24"/>
          <w:szCs w:val="24"/>
        </w:rPr>
      </w:pPr>
      <w:r>
        <w:rPr>
          <w:rFonts w:cs="Times New Roman" w:ascii="Times New Roman" w:hAnsi="Times New Roman"/>
          <w:sz w:val="24"/>
          <w:szCs w:val="24"/>
        </w:rPr>
        <w:t>5.1. Планирует единичные схемы символических актов — это пе</w:t>
        <w:softHyphen/>
        <w:t>реходный этап, при этом активизируется 2-й и 3-й уровни, то есть рез</w:t>
        <w:softHyphen/>
        <w:t>ко расширяется репертуар отобразит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 ребенок находит утюг и опускает его на пол, затем ищет одежду, откладывает в сторону различные объекты, когда одежда най</w:t>
        <w:softHyphen/>
        <w:t>дена, ребенок начинает ее гладить.</w:t>
      </w:r>
    </w:p>
    <w:p>
      <w:pPr>
        <w:pStyle w:val="Normal"/>
        <w:jc w:val="both"/>
        <w:rPr>
          <w:rFonts w:ascii="Times New Roman" w:hAnsi="Times New Roman" w:cs="Times New Roman"/>
          <w:sz w:val="24"/>
          <w:szCs w:val="24"/>
        </w:rPr>
      </w:pPr>
      <w:r>
        <w:rPr>
          <w:rFonts w:cs="Times New Roman" w:ascii="Times New Roman" w:hAnsi="Times New Roman"/>
          <w:sz w:val="24"/>
          <w:szCs w:val="24"/>
        </w:rPr>
        <w:t>5.2. Комбинация планируемых элементов.</w:t>
      </w:r>
    </w:p>
    <w:p>
      <w:pPr>
        <w:pStyle w:val="Normal"/>
        <w:jc w:val="both"/>
        <w:rPr/>
      </w:pPr>
      <w:r>
        <w:rPr>
          <w:rFonts w:cs="Times New Roman" w:ascii="Times New Roman" w:hAnsi="Times New Roman"/>
          <w:sz w:val="24"/>
          <w:szCs w:val="24"/>
        </w:rPr>
        <w:t>Это деятельность, сконструированная из предыдущих достиже</w:t>
        <w:softHyphen/>
        <w:t>ний со 2 по 5.1. уровни, но всегда включает планирующий элемент. Та</w:t>
        <w:softHyphen/>
        <w:t>кая игра развивается в сторону реалистических сцен (</w:t>
      </w:r>
      <w:r>
        <w:rPr>
          <w:rFonts w:cs="Times New Roman" w:ascii="Times New Roman" w:hAnsi="Times New Roman"/>
          <w:sz w:val="24"/>
          <w:szCs w:val="24"/>
          <w:lang w:val="en-US"/>
        </w:rPr>
        <w:t>Nicolich</w:t>
      </w:r>
      <w:r>
        <w:rPr>
          <w:rFonts w:cs="Times New Roman" w:ascii="Times New Roman" w:hAnsi="Times New Roman"/>
          <w:sz w:val="24"/>
          <w:szCs w:val="24"/>
        </w:rPr>
        <w:t>, 1977).</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pPr>
      <w:r>
        <w:rPr>
          <w:rFonts w:cs="Times New Roman" w:ascii="Times New Roman" w:hAnsi="Times New Roman"/>
          <w:sz w:val="24"/>
          <w:szCs w:val="24"/>
        </w:rPr>
        <w:t>Несмотря на большое количество исследований, посвященных игре, вопрос об индивидуальных различиях игры, организуемой ре</w:t>
        <w:softHyphen/>
        <w:t>бенком, изучен недостаточно. Работы, рассматривающие индивиду</w:t>
        <w:softHyphen/>
        <w:t>альные особенности игры, сделаны в основном в психоаналитиче</w:t>
        <w:softHyphen/>
        <w:t>ской концепции. В качестве примера можно привести работу Э.Эрик-сона «</w:t>
      </w:r>
      <w:r>
        <w:rPr>
          <w:rFonts w:cs="Times New Roman" w:ascii="Times New Roman" w:hAnsi="Times New Roman"/>
          <w:sz w:val="24"/>
          <w:szCs w:val="24"/>
          <w:lang w:val="en-US"/>
        </w:rPr>
        <w:t>Toy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asons</w:t>
      </w:r>
      <w:r>
        <w:rPr>
          <w:rFonts w:cs="Times New Roman" w:ascii="Times New Roman" w:hAnsi="Times New Roman"/>
          <w:sz w:val="24"/>
          <w:szCs w:val="24"/>
        </w:rPr>
        <w:t xml:space="preserve">», в которой он описывает использование теста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Lowenfeld</w:t>
      </w:r>
      <w:r>
        <w:rPr>
          <w:rFonts w:cs="Times New Roman" w:ascii="Times New Roman" w:hAnsi="Times New Roman"/>
          <w:sz w:val="24"/>
          <w:szCs w:val="24"/>
        </w:rPr>
        <w:t>, названного ею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для психоаналитиче</w:t>
        <w:softHyphen/>
        <w:t>ской интерпретации игры шестилетнего мальчика. Представление ре</w:t>
        <w:softHyphen/>
        <w:t>бенка об окружающем мире выявляется во время его игры с мелким игровым материалом. В этой ситуации психическое отражение рас</w:t>
        <w:softHyphen/>
        <w:t>сматривается авторами как процесс построения и функционирования целостного образа реальности, образа мира. Такой подход априори подразумевает, что ребенок уже владеет образным мышлением, бла</w:t>
        <w:softHyphen/>
        <w:t>годаря которому он воспроизводит в игре свое представление об ок</w:t>
        <w:softHyphen/>
        <w:t>ружающем мире, свободно оперируя таким символико-моделирую-щим типом деятельности, как игра.</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бытовым сюжетом</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едставляет собой, по мнению Выготского, «иллюзорную реализацию нереализуемых тенденций». Мотивы ребенка войти во взрослую жизнь не могут быть удовлетворены, в силу объективных причин. Игра выступает как способ участия ребенка в жизни взрос</w:t>
        <w:softHyphen/>
        <w:t>лых, благодаря которому становится возможным развитие новых со</w:t>
        <w:softHyphen/>
        <w:t>циальных потребностей и мотивов, возникновение новых категорий отношения ребенка к действительности. Закон интериоризации как закон развития высших психических функций, выступает объясни</w:t>
        <w:softHyphen/>
        <w:t>тельным принципом процесса формирования внутреннего плана представлений ребенка об окружающем мире посредством игры (Выготский Л.С., 1966).</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проанализировав большое количество этнографи</w:t>
        <w:softHyphen/>
        <w:t>ческих материалов, пришел к выводу, что игра — это организуемая взрослым форма подготовки ребенка к будущей жизни в человече</w:t>
        <w:softHyphen/>
        <w:t>ском обществе. Исследования показывают, что игра имеет историче</w:t>
        <w:softHyphen/>
        <w:t>скую и социальную, а не биологическую природу. Ближайшая окру</w:t>
        <w:softHyphen/>
        <w:t>жающая среда выступает по отношению к игре как источник ее раз</w:t>
        <w:softHyphen/>
        <w:t>вития. Сам характер игры, ее структура определяются окружающей</w:t>
      </w:r>
    </w:p>
    <w:p>
      <w:pPr>
        <w:pStyle w:val="Normal"/>
        <w:jc w:val="both"/>
        <w:rPr>
          <w:rFonts w:ascii="Times New Roman" w:hAnsi="Times New Roman" w:cs="Times New Roman"/>
          <w:sz w:val="24"/>
          <w:szCs w:val="24"/>
        </w:rPr>
      </w:pPr>
      <w:r>
        <w:rPr>
          <w:rFonts w:cs="Times New Roman" w:ascii="Times New Roman" w:hAnsi="Times New Roman"/>
          <w:sz w:val="24"/>
          <w:szCs w:val="24"/>
        </w:rPr>
        <w:t>45</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стью. Если в обществе (как в описываемых индейцах Аруако) существуют запреты на воспроизведение в игре функций взрослого и авторитетных личностей, то у ребенка не формируется сюжетно-ролев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Эльконин писал, что у ребе'нка имеется внутренняя потребность делать то же, что делает взрослый, но в силу недостаточности своих умений, он соглашается действовать не в реальной жизненной ситуа</w:t>
        <w:softHyphen/>
        <w:t>ции, а «как будто», «понарошку». «Стремление их к участию в жиз</w:t>
        <w:softHyphen/>
        <w:t>ни и деятельности взрослых, к действенному овладению предмета</w:t>
        <w:softHyphen/>
        <w:t>ми, с которыми оперирует взрослый, осуществляется в особого ти</w:t>
        <w:softHyphen/>
        <w:t>па деятельности, характерной для дошкольного возраста, — в игре, которая является ведущей деятельностью ребенка в этот период раз</w:t>
        <w:softHyphen/>
        <w:t>вития» (Эльконин Д.Б., 1967).</w:t>
      </w:r>
    </w:p>
    <w:p>
      <w:pPr>
        <w:pStyle w:val="Normal"/>
        <w:jc w:val="both"/>
        <w:rPr>
          <w:rFonts w:ascii="Times New Roman" w:hAnsi="Times New Roman" w:cs="Times New Roman"/>
          <w:sz w:val="24"/>
          <w:szCs w:val="24"/>
        </w:rPr>
      </w:pPr>
      <w:r>
        <w:rPr>
          <w:rFonts w:cs="Times New Roman" w:ascii="Times New Roman" w:hAnsi="Times New Roman"/>
          <w:sz w:val="24"/>
          <w:szCs w:val="24"/>
        </w:rPr>
        <w:t>Игра, истоки которой связаны с социально-экономическим уров</w:t>
        <w:softHyphen/>
        <w:t>нем развития общества, эволюционизирует вместе с обществом. Иг</w:t>
        <w:softHyphen/>
        <w:t>рушки, предоставляемые детям для игры, изготовляются взрослыми, и они являются изображением бытовых предметов. Этнографические исследования доказывают, что игра с бытовым сюжетом является весьма распространенным типом детской игры. Бытовая деятель</w:t>
        <w:softHyphen/>
        <w:t>ность взрослых доступна наблюдению детей. Поведение взрослого воспроизводится ребенком в сюжетно-ролевой игре, благодаря свой</w:t>
        <w:softHyphen/>
        <w:t>ственному детям процессу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ем возрасте ребенок совершает имитационно — модели</w:t>
        <w:softHyphen/>
        <w:t>рующее отображение бытовых ситуаций. Обычно ребенок изображает конкретное лицо. С возрастом содержание подражания усложн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дошкольном возрасте содержание подражания представляет со</w:t>
        <w:softHyphen/>
        <w:t>бой обобщенную модель поведения взрослого. Игра с бытовым содер</w:t>
        <w:softHyphen/>
        <w:t>жанием является самым распространенным видом игры, потому что предоставляет возможность моделирования тех видов деятельности взрослого, которые реально недоступны детям для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 Использование игры в коррекционной и психотерапевтической практике</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ая психология отмечает, что ребенок не объект разви</w:t>
        <w:softHyphen/>
        <w:t>тия, а субъект в целостной системе социальных отношений. Если воз-</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никают трудности и отклонения в развитии ребенка, то это свидетель</w:t>
        <w:softHyphen/>
        <w:t>ствует не только о проблемах его индивидуальной жизни, но и о дис</w:t>
        <w:softHyphen/>
        <w:t>гармоничности в целостной системе соци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ая игра выделяет и моделирует социальные отношения с помощью ролей, игровых действий, игровых предметов и за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овременные психологи отмечают специфическую важность процесса приспособления ребенка к обществу и отмечают, что успешность в приобретении социальных навыков связана с иг</w:t>
        <w:softHyphen/>
        <w:t>ро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ети рано начинают воспринимать мир вокруг себя и создают свою концепцию об окружающем, свой образ мира. Ребенок строит свое поведение, основываясь на субъективной подсознательной оцен</w:t>
        <w:softHyphen/>
        <w:t>ке того, что происходит вокруг него.</w:t>
      </w:r>
    </w:p>
    <w:p>
      <w:pPr>
        <w:pStyle w:val="Normal"/>
        <w:jc w:val="both"/>
        <w:rPr/>
      </w:pPr>
      <w:r>
        <w:rPr>
          <w:rFonts w:cs="Times New Roman" w:ascii="Times New Roman" w:hAnsi="Times New Roman"/>
          <w:sz w:val="24"/>
          <w:szCs w:val="24"/>
        </w:rPr>
        <w:t>И.Брезертон во вступлении к книге «</w:t>
      </w:r>
      <w:r>
        <w:rPr>
          <w:rFonts w:cs="Times New Roman" w:ascii="Times New Roman" w:hAnsi="Times New Roman"/>
          <w:sz w:val="24"/>
          <w:szCs w:val="24"/>
          <w:lang w:val="en-US"/>
        </w:rPr>
        <w:t>Symbolic</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135] гово</w:t>
        <w:softHyphen/>
        <w:t>рит о сложном механизме, благодаря которому в игре «понарошку» (</w:t>
      </w:r>
      <w:r>
        <w:rPr>
          <w:rFonts w:cs="Times New Roman" w:ascii="Times New Roman" w:hAnsi="Times New Roman"/>
          <w:sz w:val="24"/>
          <w:szCs w:val="24"/>
          <w:lang w:val="en-US"/>
        </w:rPr>
        <w:t>make</w:t>
      </w:r>
      <w:r>
        <w:rPr>
          <w:rFonts w:cs="Times New Roman" w:ascii="Times New Roman" w:hAnsi="Times New Roman"/>
          <w:sz w:val="24"/>
          <w:szCs w:val="24"/>
        </w:rPr>
        <w:t>-</w:t>
      </w:r>
      <w:r>
        <w:rPr>
          <w:rFonts w:cs="Times New Roman" w:ascii="Times New Roman" w:hAnsi="Times New Roman"/>
          <w:sz w:val="24"/>
          <w:szCs w:val="24"/>
          <w:lang w:val="en-US"/>
        </w:rPr>
        <w:t>believe</w:t>
      </w:r>
      <w:r>
        <w:rPr>
          <w:rFonts w:cs="Times New Roman" w:ascii="Times New Roman" w:hAnsi="Times New Roman"/>
          <w:sz w:val="24"/>
          <w:szCs w:val="24"/>
        </w:rPr>
        <w:t>) дети используют схематичные события игры как сы</w:t>
        <w:softHyphen/>
        <w:t>рье для создания воображаемой реальности, которую не просто изо</w:t>
        <w:softHyphen/>
        <w:t>бражают, а с ее помощью преобразовывают свою аффективно-ког</w:t>
        <w:softHyphen/>
        <w:t>нитивную карту соци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нарушении общения со взрослыми у ребенка депривирует-ся восприятие социального содержания, понижается уровень соци</w:t>
        <w:softHyphen/>
        <w:t>ального контекста (Ушакова Н.В., 1995). Нарушения или затруднения в процессе усвоения общественного опыта приводят к необходимо</w:t>
        <w:softHyphen/>
        <w:t>сти психокоррекции — совокупности психологических воздействий, направленных на исправление недостатков в развити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игра стала использоваться в психотерапевтических це</w:t>
        <w:softHyphen/>
        <w:t>лях психоаналитиками. Поэтому здесь надо упомянуть имена А.Фрейд, М.Клейн, Д.Калфф, Ф.Дольто. А.Фрейд работала с детской игрой так же, как со сновидениями взрослых. Психоанализ использо</w:t>
        <w:softHyphen/>
        <w:t>вал детскую игру как замену метода свободных ассоциаций. А.Фрейд стремилась найти бессознательную мотивацию в спонтанной игре ре</w:t>
        <w:softHyphen/>
        <w:t>бенка и в детских рисунках, так как А.Фрейд считала, что игровая те</w:t>
        <w:softHyphen/>
        <w:t>рапия открывает прямой доступ к детскому бессознате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Для психоанализа важно, что в игре ребенок свободен от прину</w:t>
        <w:softHyphen/>
        <w:t>ждения и давления со стороны среды. Поэтому в игре перед ребен</w:t>
        <w:softHyphen/>
        <w:t>ком раскрываются широкие возможности выражения бессознатель-</w:t>
      </w:r>
    </w:p>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ных влечений, чувств, переживаний, которые не могут быть приня</w:t>
        <w:softHyphen/>
        <w:t>ты и поняты в реальных отношениях ребенка с миром. «Чувства фру</w:t>
        <w:softHyphen/>
        <w:t>страции и отверженности, переживание ревности к отцу, матери, братьям или сестрам и сопутствующая им агрессивность, удовольст</w:t>
        <w:softHyphen/>
        <w:t>вие играть с приятелем или иметь союзника в противостоянии роди</w:t>
        <w:softHyphen/>
        <w:t>телем, чувства любви или ненависти к новорожденному или к тому, кого долго ждали также как чувства тревоги, вины и стремление ис</w:t>
        <w:softHyphen/>
        <w:t>править положение—и многие другие—таковы эмоциональные со</w:t>
        <w:softHyphen/>
        <w:t>стояния, которые могут быть выражены в игре», — писала А.Фрейд.</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и психоанализа любое игровое действие имеет симво</w:t>
        <w:softHyphen/>
        <w:t>лический смысл, за которым стоят подавленные влеч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аналитика разгадать символический смысл игровых действий и вербализовать подавленные чувств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Д.Винникотт разработал концепцию «центральной личности» как важного потенциала ребенка. Эта «центральная личность» ощу</w:t>
        <w:softHyphen/>
        <w:t>щает непрерывность бытия и обретает по-своему и со своей собст</w:t>
        <w:softHyphen/>
        <w:t>венной скоростью личную психологическую реальность и личную схему тела. Игра помогает ребенку в этом.</w:t>
      </w:r>
    </w:p>
    <w:p>
      <w:pPr>
        <w:pStyle w:val="Normal"/>
        <w:jc w:val="both"/>
        <w:rPr/>
      </w:pPr>
      <w:r>
        <w:rPr>
          <w:rFonts w:cs="Times New Roman" w:ascii="Times New Roman" w:hAnsi="Times New Roman"/>
          <w:sz w:val="24"/>
          <w:szCs w:val="24"/>
        </w:rPr>
        <w:t>Психоаналитику случается участвовать в игре совсем маленьких детей, он должен делать это сдержанно, избегая личных проекций и потребности утвердить свое могущество взрослого человека. Видя в игре выражение бессознательного, мы рискуем забыть, что она еще и сопротивление: играть с ребенком не значит играть в его игру. Ана</w:t>
        <w:softHyphen/>
        <w:t>лиз психодрамы способствует подготовке к психотерапии маленького ребенка. Для Винникотта суть игры состоит в том, что правила Эго могут нарушаться; категориальные различия, иерархии, реальность, нормальность, ясность, честность и т.д. — все это может быть отверг</w:t>
        <w:softHyphen/>
        <w:t>нуто в игре. В более раннем возрасте игровые продукции достаточ</w:t>
        <w:softHyphen/>
        <w:t>но прозрачны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Lebovici</w:t>
      </w:r>
      <w:r>
        <w:rPr>
          <w:rFonts w:cs="Times New Roman" w:ascii="Times New Roman" w:hAnsi="Times New Roman"/>
          <w:sz w:val="24"/>
          <w:szCs w:val="24"/>
        </w:rPr>
        <w:t>, 1994).</w:t>
      </w:r>
    </w:p>
    <w:p>
      <w:pPr>
        <w:pStyle w:val="Normal"/>
        <w:jc w:val="both"/>
        <w:rPr/>
      </w:pPr>
      <w:r>
        <w:rPr>
          <w:rFonts w:cs="Times New Roman" w:ascii="Times New Roman" w:hAnsi="Times New Roman"/>
          <w:sz w:val="24"/>
          <w:szCs w:val="24"/>
        </w:rPr>
        <w:t>По Винникотту, эти особенности сближают детскую игру с ре</w:t>
        <w:softHyphen/>
        <w:t>лигией и искусством. Таким образом с точки зрения психоанализа иг</w:t>
        <w:softHyphen/>
        <w:t>ра — для ребенка — возможность уйти от обстоятельств, которые его не устраивают (</w:t>
      </w:r>
      <w:r>
        <w:rPr>
          <w:rFonts w:cs="Times New Roman" w:ascii="Times New Roman" w:hAnsi="Times New Roman"/>
          <w:sz w:val="24"/>
          <w:szCs w:val="24"/>
          <w:lang w:val="en-US"/>
        </w:rPr>
        <w:t>Winnicott</w:t>
      </w:r>
      <w:r>
        <w:rPr>
          <w:rFonts w:cs="Times New Roman" w:ascii="Times New Roman" w:hAnsi="Times New Roman"/>
          <w:sz w:val="24"/>
          <w:szCs w:val="24"/>
        </w:rPr>
        <w:t>, 1965).</w:t>
      </w:r>
    </w:p>
    <w:p>
      <w:pPr>
        <w:pStyle w:val="Normal"/>
        <w:jc w:val="both"/>
        <w:rPr>
          <w:rFonts w:ascii="Times New Roman" w:hAnsi="Times New Roman" w:cs="Times New Roman"/>
          <w:sz w:val="24"/>
          <w:szCs w:val="24"/>
        </w:rPr>
      </w:pPr>
      <w:r>
        <w:rPr>
          <w:rFonts w:cs="Times New Roman" w:ascii="Times New Roman" w:hAnsi="Times New Roman"/>
          <w:sz w:val="24"/>
          <w:szCs w:val="24"/>
        </w:rPr>
        <w:t>А.Адлер считал, что игра не только дает информацию о харак</w:t>
        <w:softHyphen/>
        <w:t>тере мышления и поведения ребенка, но и позволяет предположить, кем он станет в будущем. Согласно гипотезе Адлера, каждый инди-</w:t>
      </w:r>
    </w:p>
    <w:p>
      <w:pPr>
        <w:pStyle w:val="Normal"/>
        <w:jc w:val="both"/>
        <w:rPr>
          <w:rFonts w:ascii="Times New Roman" w:hAnsi="Times New Roman" w:cs="Times New Roman"/>
          <w:sz w:val="24"/>
          <w:szCs w:val="24"/>
        </w:rPr>
      </w:pPr>
      <w:r>
        <w:rPr>
          <w:rFonts w:cs="Times New Roman" w:ascii="Times New Roman" w:hAnsi="Times New Roman"/>
          <w:sz w:val="24"/>
          <w:szCs w:val="24"/>
        </w:rPr>
        <w:t>вид руководствуется некоторой центральной темой, жизненным сти</w:t>
        <w:softHyphen/>
        <w:t>лем, который присутствует во всех способах проявления личности. В консультировании может использоваться кукольная семья, при этом кукла в руках ребенка может представлять его или другого члена се</w:t>
        <w:softHyphen/>
        <w:t>мьи, а консультант может брать на себя несколько ролей. В дальней</w:t>
        <w:softHyphen/>
        <w:t>шем предполагается разыгрывание значимых для ребенка ситуаций: в семье, в школе — со сменой ролей. По Адлеру, игра полезна для выявления неадекватных целей и для определения степени развития «социального интереса».</w:t>
      </w:r>
    </w:p>
    <w:p>
      <w:pPr>
        <w:pStyle w:val="Normal"/>
        <w:jc w:val="both"/>
        <w:rPr/>
      </w:pPr>
      <w:r>
        <w:rPr>
          <w:rFonts w:cs="Times New Roman" w:ascii="Times New Roman" w:hAnsi="Times New Roman"/>
          <w:sz w:val="24"/>
          <w:szCs w:val="24"/>
        </w:rPr>
        <w:t>Игра с песком как методика консультирования была впервые опи</w:t>
        <w:softHyphen/>
        <w:t xml:space="preserve">сана английским педиатром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Lowenfeld</w:t>
      </w:r>
      <w:r>
        <w:rPr>
          <w:rFonts w:cs="Times New Roman" w:ascii="Times New Roman" w:hAnsi="Times New Roman"/>
          <w:sz w:val="24"/>
          <w:szCs w:val="24"/>
        </w:rPr>
        <w:t xml:space="preserve"> (1939). В 30-х годах она соз</w:t>
        <w:softHyphen/>
        <w:t>дала Лондонский Институт Детской Психологии.</w:t>
      </w:r>
    </w:p>
    <w:p>
      <w:pPr>
        <w:pStyle w:val="Normal"/>
        <w:jc w:val="both"/>
        <w:rPr/>
      </w:pPr>
      <w:r>
        <w:rPr>
          <w:rFonts w:cs="Times New Roman" w:ascii="Times New Roman" w:hAnsi="Times New Roman"/>
          <w:sz w:val="24"/>
          <w:szCs w:val="24"/>
        </w:rPr>
        <w:t xml:space="preserve">В помещении для консультирования </w:t>
      </w:r>
      <w:r>
        <w:rPr>
          <w:rFonts w:cs="Times New Roman" w:ascii="Times New Roman" w:hAnsi="Times New Roman"/>
          <w:sz w:val="24"/>
          <w:szCs w:val="24"/>
          <w:lang w:val="en-US"/>
        </w:rPr>
        <w:t>Lowenfeld</w:t>
      </w:r>
      <w:r>
        <w:rPr>
          <w:rFonts w:cs="Times New Roman" w:ascii="Times New Roman" w:hAnsi="Times New Roman"/>
          <w:sz w:val="24"/>
          <w:szCs w:val="24"/>
        </w:rPr>
        <w:t xml:space="preserve"> установила два цинковых подноса, один наполовину наполненный водой, а другой — песком. Игрушки помещались в коробке. Дети, приходившие в ин</w:t>
        <w:softHyphen/>
        <w:t>ститут, использовали игрушки для игры с песком, а коробку с игруш</w:t>
        <w:softHyphen/>
        <w:t xml:space="preserve">ками они называли миром, поэтому свой игровой метод </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Lowenfeld</w:t>
      </w:r>
      <w:r>
        <w:rPr>
          <w:rFonts w:cs="Times New Roman" w:ascii="Times New Roman" w:hAnsi="Times New Roman"/>
          <w:sz w:val="24"/>
          <w:szCs w:val="24"/>
        </w:rPr>
        <w:t xml:space="preserve"> назвала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Test</w:t>
      </w:r>
      <w:r>
        <w:rPr>
          <w:rFonts w:cs="Times New Roman" w:ascii="Times New Roman" w:hAnsi="Times New Roman"/>
          <w:sz w:val="24"/>
          <w:szCs w:val="24"/>
        </w:rPr>
        <w:t>». Дети могли выбирать фигурки людей, жи</w:t>
        <w:softHyphen/>
        <w:t>вотных, домов, заборов, мостов и т.д. В результате игры могло полу</w:t>
        <w:softHyphen/>
        <w:t>читься все, что угодно: горы и долины, реалистичное изображение маленьких городов с рядами домов или фантастический мир, полный диких животных или же мир, в котором нет ни людей ни животных. Педиатр просила ребенка рассказать про созданный им мир и о том, что будет дальше. Исходя из содержания, стиля, и количества дейст</w:t>
        <w:softHyphen/>
        <w:t>вий, врач делал вывод об уровне тревожности ребенка и составлял определенные предположения о ее причинах.</w:t>
      </w:r>
    </w:p>
    <w:p>
      <w:pPr>
        <w:pStyle w:val="Normal"/>
        <w:jc w:val="both"/>
        <w:rPr/>
      </w:pPr>
      <w:r>
        <w:rPr>
          <w:rFonts w:cs="Times New Roman" w:ascii="Times New Roman" w:hAnsi="Times New Roman"/>
          <w:sz w:val="24"/>
          <w:szCs w:val="24"/>
        </w:rPr>
        <w:t>Швейцарский психоаналитик юнгианского направления Д.Калфф оказала огромное влияние на развитие метода, формулиро</w:t>
        <w:softHyphen/>
        <w:t>вание теоретических принципов и подготовку практикующих кон</w:t>
        <w:softHyphen/>
        <w:t>сультантов во всем мире. Д.Калфф, создала метод коррекции детского развития, известный как «песочная терапию» (</w:t>
      </w:r>
      <w:r>
        <w:rPr>
          <w:rFonts w:cs="Times New Roman" w:ascii="Times New Roman" w:hAnsi="Times New Roman"/>
          <w:sz w:val="24"/>
          <w:szCs w:val="24"/>
          <w:lang w:val="en-US"/>
        </w:rPr>
        <w:t>Zandspiel</w:t>
      </w:r>
      <w:r>
        <w:rPr>
          <w:rFonts w:cs="Times New Roman" w:ascii="Times New Roman" w:hAnsi="Times New Roman"/>
          <w:sz w:val="24"/>
          <w:szCs w:val="24"/>
        </w:rPr>
        <w:t xml:space="preserve"> </w:t>
      </w:r>
      <w:r>
        <w:rPr>
          <w:rFonts w:cs="Times New Roman" w:ascii="Times New Roman" w:hAnsi="Times New Roman"/>
          <w:sz w:val="24"/>
          <w:szCs w:val="24"/>
          <w:lang w:val="en-US"/>
        </w:rPr>
        <w:t>Therapie</w:t>
      </w:r>
      <w:r>
        <w:rPr>
          <w:rFonts w:cs="Times New Roman" w:ascii="Times New Roman" w:hAnsi="Times New Roman"/>
          <w:sz w:val="24"/>
          <w:szCs w:val="24"/>
        </w:rPr>
        <w:t>). Идею подсказал К.Юнг, когда Д.Калфф намеревалась создать Юнги-анский подход к дет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ователи этого направления утверждают, что песочная те</w:t>
        <w:softHyphen/>
        <w:t>рапия позволяет неоформившимся образам внутреннего мира вооб</w:t>
        <w:softHyphen/>
        <w:t>ражения выразиться конкретным зримым образом в виде песочных</w:t>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й. Калфф использовала ящик (57 х 72 х 8 см), наполовину заполненный песком, миниатюрные фигурки людей, как обычных так и мистических, зверей, рыб, птиц, искусственные деревья, дома мос</w:t>
        <w:softHyphen/>
        <w:t>ты, башни. Ящик с песком представляет собой «свободное защищен</w:t>
        <w:softHyphen/>
        <w:t>ное пространство». Это пространство «свободно» в том смысле, что пациенты могут выбирать предметы по своему усмотр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Д.Калфф основана на юнгианских концепциях коллек</w:t>
        <w:softHyphen/>
        <w:t>тивного бессознательного, архетипов, понятия «самости» и персоны для интерпретации неосознаваемых и архаичных понятий. Игра с песком предоставляет ребенку возможность избавиться от психоло</w:t>
        <w:softHyphen/>
        <w:t>гических травм с помощью экстериоризации фантазий и, благодаря такой работе, осознать важные жизненные принципы. Выражение бессознательных побуждений в символической форме облегчает здо</w:t>
        <w:softHyphen/>
        <w:t>ровое функционирование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Ф.Дольто создала центр ранней социализации детей, рассчитан</w:t>
        <w:softHyphen/>
        <w:t>ный на возраст от 0 до 4-х лет, В этом центре обеспечивается посте</w:t>
        <w:softHyphen/>
        <w:t>пенная адаптация ребенка к детскому дошкольному учреждению. Ре</w:t>
        <w:softHyphen/>
        <w:t>бенку предоставляется возможность играть в любые игры в Центре, но в то же время формулируются правила, соблюдение которых обя</w:t>
        <w:softHyphen/>
        <w:t>зательно для детей, родителей и персонала. Цель персонала дать ре</w:t>
        <w:softHyphen/>
        <w:t>бенку почувствовать уверенность в безопасности, объяснить ему на понятном языке, что необходимо иметь и защищать свои собственные желания и потребности. При этом родителям ненавязчиво показыва</w:t>
        <w:softHyphen/>
        <w:t>ют их собственнические, кастрационные, фрустрирующие тенден</w:t>
        <w:softHyphen/>
        <w:t>ции, которые могут проявляться по отношению к собственным детям.</w:t>
      </w:r>
    </w:p>
    <w:p>
      <w:pPr>
        <w:pStyle w:val="Normal"/>
        <w:jc w:val="both"/>
        <w:rPr/>
      </w:pPr>
      <w:r>
        <w:rPr>
          <w:rFonts w:cs="Times New Roman" w:ascii="Times New Roman" w:hAnsi="Times New Roman"/>
          <w:sz w:val="24"/>
          <w:szCs w:val="24"/>
        </w:rPr>
        <w:t>В гуманистической психологии сохранены многие положения психоанализа, но добавляется мысль, что в основе игровой терапии лежат идеи о спонтанности психического развития ребенка, обладаю</w:t>
        <w:softHyphen/>
        <w:t>щего внутренними источниками саморазвития и потенциальными возможностями самостоятельного разрешения проблем личностно</w:t>
        <w:softHyphen/>
        <w:t>го роста (</w:t>
      </w:r>
      <w:r>
        <w:rPr>
          <w:rFonts w:cs="Times New Roman" w:ascii="Times New Roman" w:hAnsi="Times New Roman"/>
          <w:sz w:val="24"/>
          <w:szCs w:val="24"/>
          <w:lang w:val="en-US"/>
        </w:rPr>
        <w:t>Moustakas</w:t>
      </w:r>
      <w:r>
        <w:rPr>
          <w:rFonts w:cs="Times New Roman" w:ascii="Times New Roman" w:hAnsi="Times New Roman"/>
          <w:sz w:val="24"/>
          <w:szCs w:val="24"/>
        </w:rPr>
        <w:t>, 1970).</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ожно также упомянуть имя В.Акслайн. Некоторые авто</w:t>
        <w:softHyphen/>
        <w:t>ры называют ее основоположником недирективной игровой терапии. Акслайн считает, что в игровом терапевтическом опыте ребенку да</w:t>
        <w:softHyphen/>
        <w:t>ется возможность узнать о самом себе в отношениях с терапевтом. Ребенок учится выходить за пределы эгоцентризма к признанию и</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pPr>
      <w:r>
        <w:rPr>
          <w:rFonts w:cs="Times New Roman" w:ascii="Times New Roman" w:hAnsi="Times New Roman"/>
          <w:sz w:val="24"/>
          <w:szCs w:val="24"/>
        </w:rPr>
        <w:t>высокой оценке других. В последние годы исследователи выделяют особый тип поведения, называемый «псевдозадержкой умственного развития» (</w:t>
      </w:r>
      <w:r>
        <w:rPr>
          <w:rFonts w:cs="Times New Roman" w:ascii="Times New Roman" w:hAnsi="Times New Roman"/>
          <w:sz w:val="24"/>
          <w:szCs w:val="24"/>
          <w:lang w:val="en-US"/>
        </w:rPr>
        <w:t>pseudo</w:t>
      </w:r>
      <w:r>
        <w:rPr>
          <w:rFonts w:cs="Times New Roman" w:ascii="Times New Roman" w:hAnsi="Times New Roman"/>
          <w:sz w:val="24"/>
          <w:szCs w:val="24"/>
        </w:rPr>
        <w:t xml:space="preserve"> </w:t>
      </w:r>
      <w:r>
        <w:rPr>
          <w:rFonts w:cs="Times New Roman" w:ascii="Times New Roman" w:hAnsi="Times New Roman"/>
          <w:sz w:val="24"/>
          <w:szCs w:val="24"/>
          <w:lang w:val="en-US"/>
        </w:rPr>
        <w:t>mental</w:t>
      </w:r>
      <w:r>
        <w:rPr>
          <w:rFonts w:cs="Times New Roman" w:ascii="Times New Roman" w:hAnsi="Times New Roman"/>
          <w:sz w:val="24"/>
          <w:szCs w:val="24"/>
        </w:rPr>
        <w:t xml:space="preserve"> </w:t>
      </w:r>
      <w:r>
        <w:rPr>
          <w:rFonts w:cs="Times New Roman" w:ascii="Times New Roman" w:hAnsi="Times New Roman"/>
          <w:sz w:val="24"/>
          <w:szCs w:val="24"/>
          <w:lang w:val="en-US"/>
        </w:rPr>
        <w:t>retardation</w:t>
      </w:r>
      <w:r>
        <w:rPr>
          <w:rFonts w:cs="Times New Roman" w:ascii="Times New Roman" w:hAnsi="Times New Roman"/>
          <w:sz w:val="24"/>
          <w:szCs w:val="24"/>
        </w:rPr>
        <w:t>). Такое поведение часто харак</w:t>
        <w:softHyphen/>
        <w:t>теризуется недостатком отзывчивости (</w:t>
      </w:r>
      <w:r>
        <w:rPr>
          <w:rFonts w:cs="Times New Roman" w:ascii="Times New Roman" w:hAnsi="Times New Roman"/>
          <w:sz w:val="24"/>
          <w:szCs w:val="24"/>
          <w:lang w:val="en-US"/>
        </w:rPr>
        <w:t>responsiveness</w:t>
      </w:r>
      <w:r>
        <w:rPr>
          <w:rFonts w:cs="Times New Roman" w:ascii="Times New Roman" w:hAnsi="Times New Roman"/>
          <w:sz w:val="24"/>
          <w:szCs w:val="24"/>
        </w:rPr>
        <w:t>) и развития психических функций, дефицитарностью социальной и эмоциональ</w:t>
        <w:softHyphen/>
        <w:t>ной активности. Исследования показали, что часто подобный тип по</w:t>
        <w:softHyphen/>
        <w:t>ведения является маской, с помощью которой эмоционально депри-вированный ребенок, который чувствует себя отвергаемым и нелю</w:t>
        <w:softHyphen/>
        <w:t>бимым, пытается защититься, подчас не понимая, что этим лишь усу</w:t>
        <w:softHyphen/>
        <w:t>губляет негативное отношение к себе.</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кслайн, игровая терапия является опытом самоис</w:t>
        <w:softHyphen/>
        <w:t>следования, изучения себя в отношении с другими, самореализации, самовыражения, принятием ребенком не только себя, но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 игровом терапевтическом опыте ребенку дается возможность узнать о самом себе в отношениях с игротерапевтом. Терапевт обес</w:t>
        <w:softHyphen/>
        <w:t>печивает ребенку безопасность и возможность исследования комна</w:t>
        <w:softHyphen/>
        <w:t>ты, игрушки и, главное,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ринципы недирективной терапии сформулированы в терминах гуманистической терапии. По гипотезе гуманистической терапии у ребенка есть причины поступать определенным образом, и существует многое такое, что важно для ребенка, но он не умеет сообщить об этом. В игровом терапевтическом опыте ребенку дает</w:t>
        <w:softHyphen/>
        <w:t>ся возможность узнать о самом себе через принимающие отношения с терапевтом. Основные услов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Искренне уважать ребенка и быть заинтересованным в нем как в целост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Относиться с терпением и пониманием к сложностям внутрен</w:t>
        <w:softHyphen/>
        <w:t>него мир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3. Достаточно хорошо знать самых себя, чтобы быть в состоянии эмоциональной устойчивости и служить интереса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4. Иметь достаточно объективности и интеллектуальной свобо</w:t>
        <w:softHyphen/>
        <w:t>ды, чтобы выдвигать и экспериментально проверять гипотезы и быть в состоянии гибко приспосабливать свое мышление и реагирование ко все более глубокому познанию ребенком самого себя.</w:t>
      </w:r>
    </w:p>
    <w:p>
      <w:pPr>
        <w:pStyle w:val="Normal"/>
        <w:jc w:val="both"/>
        <w:rPr/>
      </w:pPr>
      <w:r>
        <w:rPr>
          <w:rFonts w:cs="Times New Roman" w:ascii="Times New Roman" w:hAnsi="Times New Roman"/>
          <w:sz w:val="24"/>
          <w:szCs w:val="24"/>
        </w:rPr>
        <w:t>5. Обладать сензитивностью, эмпатией, чувством юмора и лег</w:t>
        <w:softHyphen/>
        <w:t>костью в общении.</w:t>
      </w:r>
    </w:p>
    <w:p>
      <w:pPr>
        <w:pStyle w:val="Normal"/>
        <w:jc w:val="both"/>
        <w:rPr>
          <w:rFonts w:ascii="Times New Roman" w:hAnsi="Times New Roman" w:cs="Times New Roman"/>
          <w:sz w:val="24"/>
          <w:szCs w:val="24"/>
        </w:rPr>
      </w:pPr>
      <w:r>
        <w:rPr>
          <w:rFonts w:cs="Times New Roman" w:ascii="Times New Roman" w:hAnsi="Times New Roman"/>
          <w:sz w:val="24"/>
          <w:szCs w:val="24"/>
        </w:rPr>
        <w:t>51</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уя игротерапию, необходимо соблюдать эти принципы.</w:t>
      </w:r>
    </w:p>
    <w:p>
      <w:pPr>
        <w:pStyle w:val="Normal"/>
        <w:jc w:val="both"/>
        <w:rPr>
          <w:rFonts w:ascii="Times New Roman" w:hAnsi="Times New Roman" w:cs="Times New Roman"/>
          <w:sz w:val="24"/>
          <w:szCs w:val="24"/>
        </w:rPr>
      </w:pPr>
      <w:r>
        <w:rPr>
          <w:rFonts w:cs="Times New Roman" w:ascii="Times New Roman" w:hAnsi="Times New Roman"/>
          <w:sz w:val="24"/>
          <w:szCs w:val="24"/>
        </w:rPr>
        <w:t>Дж.Аллан описывает необычный метод психотерапии, назван</w:t>
        <w:softHyphen/>
        <w:t>ный им креативной драмой. Группе детей из 7-8 человек предлага</w:t>
        <w:softHyphen/>
        <w:t>лось придумать какую-нибудь пьесу, которая будет записана на ви</w:t>
        <w:softHyphen/>
        <w:t>деопленку и просмотрена непосредственно после записи. По мнению автора, креативная драма позволяет решать на символическом уров</w:t>
        <w:softHyphen/>
        <w:t>не некоторые нерешенные проблемы психологического развития, включая гиперактивность, низкую способность выносить фрустра</w:t>
        <w:softHyphen/>
        <w:t>цию, нарциссизм, эксгибиционизм, орально-агрессивные побужде</w:t>
        <w:softHyphen/>
        <w:t>ния, ощущение неполноценности, слабую идентичность эго и соци</w:t>
        <w:softHyphen/>
        <w:t>альны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примеры практической работы отечественных психо</w:t>
        <w:softHyphen/>
        <w:t>логов, в использование игры для коррекции социальных и узко по</w:t>
        <w:softHyphen/>
        <w:t>веденческих особенносте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босновывая случаи необходимости проведения игровой коррек</w:t>
        <w:softHyphen/>
        <w:t>ции, О.А.Карабанова называет следующие шесть индикаторов небла</w:t>
        <w:softHyphen/>
        <w:t>гополучного развития ребенка. Все выделенные ею шесть индикато</w:t>
        <w:softHyphen/>
        <w:t>ров касаются именно особенностей протекания процессов социали</w:t>
        <w:softHyphen/>
        <w:t>зации ребенка, возможности понимать и соответствовать требовани</w:t>
        <w:softHyphen/>
        <w:t>ям значим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нарушение коммуникации в системе отношений «ребенок-взрослый» и «ребенок-сверстник», утрата взаимопонимания, дезин</w:t>
        <w:softHyphen/>
        <w:t>теграция сложившихся ранее форм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низкий уровень социальных достижений, значительно расхо</w:t>
        <w:softHyphen/>
        <w:t>дящийся с потенциальным уровнем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3) поведение, отклоняющееся от социальных норм и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4) переживание ребенком состояния эмоционального неблагопо</w:t>
        <w:softHyphen/>
        <w:t>лучия, эмоциональный стресс и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5) наличие экстремальных кризисных жизнен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6) аномальные кризисы развития, которые в отличие от норматив</w:t>
        <w:softHyphen/>
        <w:t>ных возрастных кризисов не связаны с завершением цикла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игровая коррекция рекомендована для использо</w:t>
        <w:softHyphen/>
        <w:t>вания в основном для решения проблем, связанных с процессами со</w:t>
        <w:softHyphen/>
        <w:t>циализации ребенка В качестве одной из областей психокоррекции Ка-рабанова называет оптимизацию социальной ситуации развития, что связано с оптимизацией общения ребенка в межличностных отноше-</w:t>
      </w:r>
    </w:p>
    <w:p>
      <w:pPr>
        <w:pStyle w:val="Normal"/>
        <w:jc w:val="both"/>
        <w:rPr>
          <w:rFonts w:ascii="Times New Roman" w:hAnsi="Times New Roman" w:cs="Times New Roman"/>
          <w:sz w:val="24"/>
          <w:szCs w:val="24"/>
        </w:rPr>
      </w:pPr>
      <w:r>
        <w:rPr>
          <w:rFonts w:cs="Times New Roman" w:ascii="Times New Roman" w:hAnsi="Times New Roman"/>
          <w:sz w:val="24"/>
          <w:szCs w:val="24"/>
        </w:rPr>
        <w:t>52</w:t>
      </w:r>
    </w:p>
    <w:p>
      <w:pPr>
        <w:pStyle w:val="Normal"/>
        <w:jc w:val="both"/>
        <w:rPr>
          <w:rFonts w:ascii="Times New Roman" w:hAnsi="Times New Roman" w:cs="Times New Roman"/>
          <w:sz w:val="24"/>
          <w:szCs w:val="24"/>
        </w:rPr>
      </w:pPr>
      <w:r>
        <w:rPr>
          <w:rFonts w:cs="Times New Roman" w:ascii="Times New Roman" w:hAnsi="Times New Roman"/>
          <w:sz w:val="24"/>
          <w:szCs w:val="24"/>
        </w:rPr>
        <w:t>ниях с близкими значимыми взрослыми и значимыми сверстниками; гармонизацией этих отношений, обогащение содержания общения в соответствии с возрастно-психологическими особенностями ребенка, описанными М.И.Лисиной (Лисина, 1986). Игра представляет собой среду, в которой возможна оптимизация межличнос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Л.А.Абрамян (1986) описывает использование игры с коррекци-онной целью. Давая свое обоснование такого рода работы, автор от</w:t>
        <w:softHyphen/>
        <w:t>мечает, что в сюжетно-ролевой игре ребенку легче выполнить игро</w:t>
        <w:softHyphen/>
        <w:t>вое действие за персонажа, а не за себя и в результате пережить ра</w:t>
        <w:softHyphen/>
        <w:t>дость успеха. Отмечается, что процесс перевоплощения является ус</w:t>
        <w:softHyphen/>
        <w:t>ловием перестройки эмоциональной сферы ребенка. Испытанная в игре радость изменяет самочувств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И.Я.Медведева и Т.Л.Шишова (1994) в процессе коррекционной работы предлагают детям совместно с родителями разыграть с ис</w:t>
        <w:softHyphen/>
        <w:t>пользованием кукол некоторые сценки. Эта работа названа авторами куклотерапией. Куклотерапия это комплексное воздействии на детей невротиков с помощью разнообразных театральных приемов: этюдов, игр. Детям предлагается инсценировать с использованием кукол спе</w:t>
        <w:softHyphen/>
        <w:t>циально заданные психологом ситуации, в которых ребенок испыты</w:t>
        <w:softHyphen/>
        <w:t>вает в жизни затруднения, и которые отражаются на его психике.</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условно называется «лечебные этюды» и длится поч</w:t>
        <w:softHyphen/>
        <w:t>ти три недели. Дети получают индивидуальные задания, которые и выполняют вместе с родителями. Часто в результате совместной дея</w:t>
        <w:softHyphen/>
        <w:t>тельности, совместной театрализации родители впервые понимают, как нелегко живется их невротичному ребенку. Авторы называют пси</w:t>
        <w:softHyphen/>
        <w:t>хологическую поломку патологической доминантой. Куклотерапию можно считать отдельным разделом психодрамы и игр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остается неисчерпаемым источником идей для психолога. Так попытку взглянуть на игру с неожиданных позиций делает Е.Б.Ха-сан. Он приходит к выводу о конфликтной природе игры, по наблю</w:t>
        <w:softHyphen/>
        <w:t>дению автора, игра возникает в случае невозможности удовлетворе</w:t>
        <w:softHyphen/>
        <w:t>ния желаний в реальном мире, именно поэтому игра и является ме</w:t>
        <w:softHyphen/>
        <w:t>стом разрешения детских конфликтов. Уже сам факт начала игры, по мнению Хасана, обозначает начало процесса разрешения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Н.П.Михайленко еще более конкретизирует возможности ис</w:t>
        <w:softHyphen/>
        <w:t>пользования игры. Она предлагает для объяснения правил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м саду: покормить куклу или мишку, показать как их можно уложить спать, закрепить действия в совместной игре. Эти простые действия облегчают формирование простейших социальных навы</w:t>
        <w:softHyphen/>
        <w:t>ков у ребенка, способствуют пониманию необходимости выполнения режимных мо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коррекционной работы большое место могут зани</w:t>
        <w:softHyphen/>
        <w:t>мать игры на взаимодействие или интерактивные игры. Фактически это подвижные игры с правилами (бросание мяча по очереди и т.п.). Эти игры имеют очень важный отличительный момент: все они со</w:t>
        <w:softHyphen/>
        <w:t>провождаются обсуждением своих чувств, опасений, страхов и т.п. поэтому они возможны только под руководством специалиста.</w:t>
      </w:r>
    </w:p>
    <w:p>
      <w:pPr>
        <w:pStyle w:val="Normal"/>
        <w:jc w:val="both"/>
        <w:rPr>
          <w:rFonts w:ascii="Times New Roman" w:hAnsi="Times New Roman" w:cs="Times New Roman"/>
          <w:sz w:val="24"/>
          <w:szCs w:val="24"/>
        </w:rPr>
      </w:pPr>
      <w:r>
        <w:rPr>
          <w:rFonts w:cs="Times New Roman" w:ascii="Times New Roman" w:hAnsi="Times New Roman"/>
          <w:sz w:val="24"/>
          <w:szCs w:val="24"/>
        </w:rPr>
        <w:t>Цель интерактивных игр — развитие групповой активности, ос</w:t>
        <w:softHyphen/>
        <w:t>нованной на определении места каждого члена группы в той или иной ситуации. Только лишь спонтанная игра со сверстниками не все</w:t>
        <w:softHyphen/>
        <w:t>гда способствует развитию у ребенка позитивных навыков внутри-группового взаимодействия (Коротаева, 1997). «Усвоение и интерио-ризация открываемых ребенком в процессе игровых занятий норм, правил и ограничений регулирующих социальные отношения, а так</w:t>
        <w:softHyphen/>
        <w:t>же новых смыслов, значений способов деятельности и схем ориен</w:t>
        <w:softHyphen/>
        <w:t>тировки в проблемной ситуации — обеспечивает коррекционный эф</w:t>
        <w:softHyphen/>
        <w:t>фект игры» (Карабанова О.А., 1997).</w:t>
      </w:r>
    </w:p>
    <w:p>
      <w:pPr>
        <w:pStyle w:val="Normal"/>
        <w:jc w:val="both"/>
        <w:rPr>
          <w:rFonts w:ascii="Times New Roman" w:hAnsi="Times New Roman" w:cs="Times New Roman"/>
          <w:sz w:val="24"/>
          <w:szCs w:val="24"/>
        </w:rPr>
      </w:pPr>
      <w:r>
        <w:rPr>
          <w:rFonts w:cs="Times New Roman" w:ascii="Times New Roman" w:hAnsi="Times New Roman"/>
          <w:sz w:val="24"/>
          <w:szCs w:val="24"/>
        </w:rPr>
        <w:t>§6 Режиссерская игра как диагностический инструмент</w:t>
      </w:r>
    </w:p>
    <w:p>
      <w:pPr>
        <w:pStyle w:val="Normal"/>
        <w:jc w:val="both"/>
        <w:rPr>
          <w:rFonts w:ascii="Times New Roman" w:hAnsi="Times New Roman" w:cs="Times New Roman"/>
          <w:sz w:val="24"/>
          <w:szCs w:val="24"/>
        </w:rPr>
      </w:pPr>
      <w:r>
        <w:rPr>
          <w:rFonts w:cs="Times New Roman" w:ascii="Times New Roman" w:hAnsi="Times New Roman"/>
          <w:sz w:val="24"/>
          <w:szCs w:val="24"/>
        </w:rPr>
        <w:t>Особый тип детской игры представляют собой режиссерские иг</w:t>
        <w:softHyphen/>
        <w:t>ры. Это самостоятельные детские игры, где дети по ходу разверты</w:t>
        <w:softHyphen/>
        <w:t>вания сюжета управляют действиями игрушек, выполняющими со</w:t>
        <w:softHyphen/>
        <w:t>ответствующие функции людей или предметов. Одной из первых упоминает о режиссерской игре А.П.Усова. Режиссерская игра ран</w:t>
        <w:softHyphen/>
        <w:t>него возраста похожа на предметно-манипулятивную деятельность (Усова А.П., 1976).</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назвал режиссерские игры особым типом индиви</w:t>
        <w:softHyphen/>
        <w:t>дуальной игры ребенка. В силу своего своеобразия они представля</w:t>
        <w:softHyphen/>
        <w:t>ют особый интерес для психологии детской игры, так как именно в режиссерской игре проявляются личностные особенно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ая игра представляется тем сплавом, в котором со</w:t>
        <w:softHyphen/>
        <w:t>циальное и индивидуальное предстают в диалектическом перепле</w:t>
        <w:softHyphen/>
        <w:t>тении и доступны наблюдению и контролю» (Гаспарова Е.М., 1989). У режиссерской игры исключительные возможности в плане приме</w:t>
        <w:softHyphen/>
        <w:t>нения ее для диагностики с целью последующей коррекции лично</w:t>
        <w:softHyphen/>
        <w:t>стного развития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нтересна для анализа игра ребенка в «семью». Носи</w:t>
        <w:softHyphen/>
        <w:t>телями ролей в режиссерской игре выступают игрушки. Ребенок не берет на себя никакой постоянной роли, а только регулирует отно</w:t>
        <w:softHyphen/>
        <w:t>шения действующих лиц как режиссер. Сюжеты режиссерских игр отличаются разнообразием и нестандартностью. Режиссерская игра типична для детей, ограниченных в контактах, они вынуждены иг</w:t>
        <w:softHyphen/>
        <w:t>рать одни (Гаспарова Е.М., 1989).</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ие игры являются разновидностью самостоятельной сюжетной игры. В раннем и младшем дошкольном возрасте игра пре</w:t>
        <w:softHyphen/>
        <w:t>имущественно имеет индивидуаль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остепенно расширяется опыт ребенка и усложняется сюжет иг</w:t>
        <w:softHyphen/>
        <w:t>ры. Ребенок способен отражать не только действия с предметами, но и отношения между двумя или несколькими персонажами. У ребен</w:t>
        <w:softHyphen/>
        <w:t>ка закрепляются игровые действия, связанные с конкретными игро</w:t>
        <w:softHyphen/>
        <w:t>выми ролями. Эти знания формируются в общении со взрослыми. Развитие мышления и воображения ребенка позволяет ему перено</w:t>
        <w:softHyphen/>
        <w:t>сить действия и отношения между людьми в игру. Создаются пред</w:t>
        <w:softHyphen/>
        <w:t>посылки для развития сюжетно ролевой игры, но она еще не возмож</w:t>
        <w:softHyphen/>
        <w:t>на без навыков общения: умения согласовывать замысел, подбирать необходимые предметы, распределять роли и действовать в соответ</w:t>
        <w:softHyphen/>
        <w:t>ствии с ними. Развитие индивидуальной игры с игрушками дает воз</w:t>
        <w:softHyphen/>
        <w:t>можность применить социальный опыт в игре с куклой, где не тре</w:t>
        <w:softHyphen/>
        <w:t>буется высокий уровень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я обыденной жизни, которые наблюдает ребенок со стороны, усваиваются и составляют непосредственный опыт ребен</w:t>
        <w:softHyphen/>
        <w:t>ка. Этот опыт лежит в основе всех сюжетов индивидуальных игр. Ас</w:t>
        <w:softHyphen/>
        <w:t>социативная динамика сюжета представляет собой типичную особен</w:t>
        <w:softHyphen/>
        <w:t>ность индивидуальной игры дошкольника. Социальный опыт ребен</w:t>
        <w:softHyphen/>
        <w:t>ка определяет развитие сюжета, но не навязывает неизменной после</w:t>
        <w:softHyphen/>
        <w:t>довательности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55</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ая игра имеет ярко выраженный творческий харак</w:t>
        <w:softHyphen/>
        <w:t>тер. В индивидуальной игре ребенок меньше подвергается влиянию игровых стереотипов. В таких играх отчетливо проявляется индиви</w:t>
        <w:softHyphen/>
        <w:t>дуальность ребенка. Анализ режиссерской игры позволяет судить не только о ее зрелости и сформированности, но и об особенностях представлений ребенка о мире, его отношений к людям, о его собст</w:t>
        <w:softHyphen/>
        <w:t>венной жизненной позиции (Гаспарова Е.М., 1989).</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взрослого на режиссерскую игру состоит в предостав</w:t>
        <w:softHyphen/>
        <w:t>лении разнообразного игр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у психолога есть возможность создать условия, при кото</w:t>
        <w:softHyphen/>
        <w:t>рых проявятся уже имеющиеся социальные навыки ребенка, и воз</w:t>
        <w:softHyphen/>
        <w:t>никнет игра с социальным сюжетом, с распределением ролей меж</w:t>
        <w:softHyphen/>
        <w:t>ду игрушками, но без принятия роли на себя и без партнеров.</w:t>
      </w:r>
    </w:p>
    <w:p>
      <w:pPr>
        <w:pStyle w:val="Normal"/>
        <w:jc w:val="both"/>
        <w:rPr/>
      </w:pPr>
      <w:r>
        <w:rPr>
          <w:rFonts w:cs="Times New Roman" w:ascii="Times New Roman" w:hAnsi="Times New Roman"/>
          <w:sz w:val="24"/>
          <w:szCs w:val="24"/>
        </w:rPr>
        <w:t>Широко распространены уже в школьном возрасте игры маль</w:t>
        <w:softHyphen/>
        <w:t>чиков с оловянными солдатиками. Описание такой игры можно найти у Г.Уэллса («</w:t>
      </w:r>
      <w:r>
        <w:rPr>
          <w:rFonts w:cs="Times New Roman" w:ascii="Times New Roman" w:hAnsi="Times New Roman"/>
          <w:sz w:val="24"/>
          <w:szCs w:val="24"/>
          <w:lang w:val="en-US"/>
        </w:rPr>
        <w:t>Floor</w:t>
      </w:r>
      <w:r>
        <w:rPr>
          <w:rFonts w:cs="Times New Roman" w:ascii="Times New Roman" w:hAnsi="Times New Roman"/>
          <w:sz w:val="24"/>
          <w:szCs w:val="24"/>
        </w:rPr>
        <w:t xml:space="preserve"> </w:t>
      </w:r>
      <w:r>
        <w:rPr>
          <w:rFonts w:cs="Times New Roman" w:ascii="Times New Roman" w:hAnsi="Times New Roman"/>
          <w:sz w:val="24"/>
          <w:szCs w:val="24"/>
          <w:lang w:val="en-US"/>
        </w:rPr>
        <w:t>games</w:t>
      </w:r>
      <w:r>
        <w:rPr>
          <w:rFonts w:cs="Times New Roman" w:ascii="Times New Roman" w:hAnsi="Times New Roman"/>
          <w:sz w:val="24"/>
          <w:szCs w:val="24"/>
        </w:rPr>
        <w:t>»). Чем старше ребенок, тем сложнее собы</w:t>
        <w:softHyphen/>
        <w:t>тие он разыгрывает, используя появляющиеся у него исторические знания: это может быть Бородинское сражение и т.п.</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игрушками в режиссерской игре формирует у детей способность создания новых сюжетов, видение игровой ситуации в целом и умение посмотреть на нее глазами разных персонажей. По мнению Гаспаровой, режиссерская игра и образно-ролевая игра вы</w:t>
        <w:softHyphen/>
        <w:t>ступают как два относительно самостоятельных источника сюжет-но-ролев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Д.Б.Менджерицкая относит режиссерские игры к старшему до</w:t>
        <w:softHyphen/>
        <w:t>школьному возрасту, так как считает, что младшие дети не в состоя</w:t>
        <w:softHyphen/>
        <w:t>нии самостоятельно придумать сюжет и долгое время обыгрыва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и другая точка зрения. В исследовании Е.М.Гаспаровой, проведенном под руководством С.Л.Новоселовой, обнаружена воз</w:t>
        <w:softHyphen/>
        <w:t>можность существования режиссерской игры уже у детей конца 3-го года жизни в качестве стадии, которую проходит в своем разви</w:t>
        <w:softHyphen/>
        <w:t>тии сюжетно-ролев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детям предлагался набор брусочков (от 3,5 до 7,5 см длины) с изображением человеческого лица, символизирующих различные эмоциональные состояния (радостное, грустное, сердитое, нейтральное). Материал недвусмысленно наталкивал ребенка на воз-</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pPr>
      <w:r>
        <w:rPr>
          <w:rFonts w:cs="Times New Roman" w:ascii="Times New Roman" w:hAnsi="Times New Roman"/>
          <w:sz w:val="24"/>
          <w:szCs w:val="24"/>
        </w:rPr>
        <w:t xml:space="preserve">можнос </w:t>
      </w:r>
      <w:r>
        <w:rPr>
          <w:rFonts w:cs="Times New Roman" w:ascii="Times New Roman" w:hAnsi="Times New Roman"/>
          <w:sz w:val="24"/>
          <w:szCs w:val="24"/>
          <w:lang w:val="en-US"/>
        </w:rPr>
        <w:t>i</w:t>
      </w:r>
      <w:r>
        <w:rPr>
          <w:rFonts w:cs="Times New Roman" w:ascii="Times New Roman" w:hAnsi="Times New Roman"/>
          <w:sz w:val="24"/>
          <w:szCs w:val="24"/>
        </w:rPr>
        <w:t xml:space="preserve"> ь использования кубиков как своеобразного знака социаль</w:t>
        <w:softHyphen/>
        <w:t>ного существа. Используя эти брусочки, ребенок начинает разыгры</w:t>
        <w:softHyphen/>
        <w:t>вать какой-либо сюжет, где действуют взрослые и дети. В разыгры</w:t>
        <w:softHyphen/>
        <w:t>ваемом сюжете отражался социальный опыт ребенка. Во время игры ребенок мог говорить от лица игрового персонажа. Это взаимодей</w:t>
        <w:softHyphen/>
        <w:t>ствие меиоду персонажами было названо авторами «ролевой речью». Гаспарова отмечает следующие особенности режиссерской иг</w:t>
        <w:softHyphen/>
        <w:t>ры ребенка 4-го года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1. В основе игры лежит непосредственный опыт ребенка то есть события, которые он наблюдал или в которых принимал участие. Зна</w:t>
        <w:softHyphen/>
        <w:t>ния из книг, рассказов взрослых, мультфильмов, радиопередач на дан</w:t>
        <w:softHyphen/>
        <w:t>ном этапе отображаются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2. Сюжеты игр еще несложные. Чаще это краткие цепочки зна</w:t>
        <w:softHyphen/>
        <w:t>комых ребенку действий, количество действующих персонажей не</w:t>
        <w:softHyphen/>
        <w:t>велико.</w:t>
      </w:r>
    </w:p>
    <w:p>
      <w:pPr>
        <w:pStyle w:val="Normal"/>
        <w:jc w:val="both"/>
        <w:rPr>
          <w:rFonts w:ascii="Times New Roman" w:hAnsi="Times New Roman" w:cs="Times New Roman"/>
          <w:sz w:val="24"/>
          <w:szCs w:val="24"/>
        </w:rPr>
      </w:pPr>
      <w:r>
        <w:rPr>
          <w:rFonts w:cs="Times New Roman" w:ascii="Times New Roman" w:hAnsi="Times New Roman"/>
          <w:sz w:val="24"/>
          <w:szCs w:val="24"/>
        </w:rPr>
        <w:t>3. За каждой игрушкой закреплена постоянная роль, так как де</w:t>
        <w:softHyphen/>
        <w:t>ти четвертого года жизни опираются в игре на свой опыт, то игруш</w:t>
        <w:softHyphen/>
        <w:t>ки типа хоккеист, космонавт, пожарник и т.п. могут не совпадать с этим опытом, и такая игра разваливается. Следовательно, такие иг</w:t>
        <w:softHyphen/>
        <w:t>рушки не являются адекватными эт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t>4. Сюжетные события в индивидуальной режиссерской игре ре</w:t>
        <w:softHyphen/>
        <w:t>зультат ассоциативного восприятия ребенком окружающего мира. Развитие сюжета происходит на основе возникающих ассоциаций.</w:t>
      </w:r>
    </w:p>
    <w:p>
      <w:pPr>
        <w:pStyle w:val="Normal"/>
        <w:jc w:val="both"/>
        <w:rPr>
          <w:rFonts w:ascii="Times New Roman" w:hAnsi="Times New Roman" w:cs="Times New Roman"/>
          <w:sz w:val="24"/>
          <w:szCs w:val="24"/>
        </w:rPr>
      </w:pPr>
      <w:r>
        <w:rPr>
          <w:rFonts w:cs="Times New Roman" w:ascii="Times New Roman" w:hAnsi="Times New Roman"/>
          <w:sz w:val="24"/>
          <w:szCs w:val="24"/>
        </w:rPr>
        <w:t>5. Режиссерская игра детей пятого года жизни постоянно сопро</w:t>
        <w:softHyphen/>
        <w:t>вождается речью. Четко прослеживается описательная речь, в кото</w:t>
        <w:softHyphen/>
        <w:t>рую включены оценочные выск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жиссерской игре дошкольника проявляется не только жиз</w:t>
        <w:softHyphen/>
        <w:t>ненный опыт ребенка, но и его опыт игров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особенности режиссерской игры как наличие воображае</w:t>
        <w:softHyphen/>
        <w:t>мой ситуации, распределение ролей между игрушками, использо</w:t>
        <w:softHyphen/>
        <w:t>вание «ролевой речи», моделирование реальных отношений в игро</w:t>
        <w:softHyphen/>
        <w:t>вой форме — дают возможность отнести развитую режиссерскую иг</w:t>
        <w:softHyphen/>
        <w:t>ру старших дошкольников к сюжетно-ролевому виду (Гаспа</w:t>
        <w:softHyphen/>
        <w:t>рова Е.М., 1989).</w:t>
      </w:r>
    </w:p>
    <w:p>
      <w:pPr>
        <w:pStyle w:val="Normal"/>
        <w:jc w:val="both"/>
        <w:rPr>
          <w:rFonts w:ascii="Times New Roman" w:hAnsi="Times New Roman" w:cs="Times New Roman"/>
          <w:sz w:val="24"/>
          <w:szCs w:val="24"/>
        </w:rPr>
      </w:pPr>
      <w:r>
        <w:rPr>
          <w:rFonts w:cs="Times New Roman" w:ascii="Times New Roman" w:hAnsi="Times New Roman"/>
          <w:sz w:val="24"/>
          <w:szCs w:val="24"/>
        </w:rPr>
        <w:t>Е.Е.Кравцова выделяет четыре момента, характерные для режис</w:t>
        <w:softHyphen/>
        <w:t>серской игры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57</w:t>
      </w:r>
    </w:p>
    <w:p>
      <w:pPr>
        <w:pStyle w:val="Normal"/>
        <w:jc w:val="both"/>
        <w:rPr>
          <w:rFonts w:ascii="Times New Roman" w:hAnsi="Times New Roman" w:cs="Times New Roman"/>
          <w:sz w:val="24"/>
          <w:szCs w:val="24"/>
        </w:rPr>
      </w:pPr>
      <w:r>
        <w:rPr>
          <w:rFonts w:cs="Times New Roman" w:ascii="Times New Roman" w:hAnsi="Times New Roman"/>
          <w:sz w:val="24"/>
          <w:szCs w:val="24"/>
        </w:rPr>
        <w:t>1. Ребенок сам создает сюжет.</w:t>
      </w:r>
    </w:p>
    <w:p>
      <w:pPr>
        <w:pStyle w:val="Normal"/>
        <w:jc w:val="both"/>
        <w:rPr>
          <w:rFonts w:ascii="Times New Roman" w:hAnsi="Times New Roman" w:cs="Times New Roman"/>
          <w:sz w:val="24"/>
          <w:szCs w:val="24"/>
        </w:rPr>
      </w:pPr>
      <w:r>
        <w:rPr>
          <w:rFonts w:cs="Times New Roman" w:ascii="Times New Roman" w:hAnsi="Times New Roman"/>
          <w:sz w:val="24"/>
          <w:szCs w:val="24"/>
        </w:rPr>
        <w:t>2. Ребенок сам придумывает, что будет обозначать предмет: ка</w:t>
        <w:softHyphen/>
        <w:t>рандаш может быть пушкой или солдатиком.</w:t>
      </w:r>
    </w:p>
    <w:p>
      <w:pPr>
        <w:pStyle w:val="Normal"/>
        <w:jc w:val="both"/>
        <w:rPr>
          <w:rFonts w:ascii="Times New Roman" w:hAnsi="Times New Roman" w:cs="Times New Roman"/>
          <w:sz w:val="24"/>
          <w:szCs w:val="24"/>
        </w:rPr>
      </w:pPr>
      <w:r>
        <w:rPr>
          <w:rFonts w:cs="Times New Roman" w:ascii="Times New Roman" w:hAnsi="Times New Roman"/>
          <w:sz w:val="24"/>
          <w:szCs w:val="24"/>
        </w:rPr>
        <w:t>3. Продумывает перемещения в пространстве, как режиссер ор</w:t>
        <w:softHyphen/>
        <w:t>ганизует мизансцены.</w:t>
      </w:r>
    </w:p>
    <w:p>
      <w:pPr>
        <w:pStyle w:val="Normal"/>
        <w:jc w:val="both"/>
        <w:rPr>
          <w:rFonts w:ascii="Times New Roman" w:hAnsi="Times New Roman" w:cs="Times New Roman"/>
          <w:sz w:val="24"/>
          <w:szCs w:val="24"/>
        </w:rPr>
      </w:pPr>
      <w:r>
        <w:rPr>
          <w:rFonts w:cs="Times New Roman" w:ascii="Times New Roman" w:hAnsi="Times New Roman"/>
          <w:sz w:val="24"/>
          <w:szCs w:val="24"/>
        </w:rPr>
        <w:t>4. Ребенок исполняет все роли или сопровождает игру «диктор</w:t>
        <w:softHyphen/>
        <w:t>ским» 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Е.Е.Кравцовой, режиссерская игра не только явля</w:t>
        <w:softHyphen/>
        <w:t>ется одним из самых ранних видов детской игры с мнимой ситуаци</w:t>
        <w:softHyphen/>
        <w:t>ей. Режиссерская игра также завершает развитие игры в детском воз</w:t>
        <w:softHyphen/>
        <w:t>расте, собирая достижения других разновидностей детских игр. Именно в режиссерской игре проявляются все особенности вообра</w:t>
        <w:softHyphen/>
        <w:t>жения ребенка. С возрастом сюжеты игры становятся все сложнее, и игра может перейти к собственному литературному творчеству ре</w:t>
        <w:softHyphen/>
        <w:t>бенка. Все действия в режиссерской игре сопровождаются речью, а потом и заменяются ею (Кравцова Е.Е., 1996).</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ие игры в старшем дошкольном возрасте могут быть и коллективными, но число участников обычно невелико: всего два-три.</w:t>
      </w:r>
    </w:p>
    <w:p>
      <w:pPr>
        <w:pStyle w:val="Normal"/>
        <w:jc w:val="both"/>
        <w:rPr>
          <w:rFonts w:ascii="Times New Roman" w:hAnsi="Times New Roman" w:cs="Times New Roman"/>
          <w:sz w:val="24"/>
          <w:szCs w:val="24"/>
        </w:rPr>
      </w:pPr>
      <w:r>
        <w:rPr>
          <w:rFonts w:cs="Times New Roman" w:ascii="Times New Roman" w:hAnsi="Times New Roman"/>
          <w:sz w:val="24"/>
          <w:szCs w:val="24"/>
        </w:rPr>
        <w:t>К режиссерским играм относятся и игра с заданным сюжетом, для разыгрывания которого предлагаются мелкие игрушки. Например, в исследовании В.Н.Белкиной для моделирования сказки использует</w:t>
        <w:softHyphen/>
        <w:t>ся режиссерская игра. Обследуемому ребенку предлагалось разыграть с помощью игрушечных фигурок какой-нибудь хорошо известный сказочный сюжет. Автор отмечает, что часто наблюдается совмеще</w:t>
        <w:softHyphen/>
        <w:t>ние ребенком в процессе режиссерской игры реальных и сказочных событий: Баба Яга может пойти в магазин, а Серый волк — читать книгу. Белкина утверждает, что дети склонны к смягчению отрица</w:t>
        <w:softHyphen/>
        <w:t>тельных черт представляемых персонажей. Баба Яга и Серый волк выглядят скорее смешными, чем страшными (Белкина В.Н., 1995).</w:t>
      </w:r>
    </w:p>
    <w:p>
      <w:pPr>
        <w:pStyle w:val="Normal"/>
        <w:jc w:val="both"/>
        <w:rPr>
          <w:rFonts w:ascii="Times New Roman" w:hAnsi="Times New Roman" w:cs="Times New Roman"/>
          <w:sz w:val="24"/>
          <w:szCs w:val="24"/>
        </w:rPr>
      </w:pPr>
      <w:r>
        <w:rPr>
          <w:rFonts w:cs="Times New Roman" w:ascii="Times New Roman" w:hAnsi="Times New Roman"/>
          <w:sz w:val="24"/>
          <w:szCs w:val="24"/>
        </w:rPr>
        <w:t>В диссертационном исследовании Г.П.Петку изучаются особен</w:t>
        <w:softHyphen/>
        <w:t>ности развертывания режиссерской игры на компьютере, определя</w:t>
        <w:softHyphen/>
        <w:t>ются методы руководства такой игрой с помощью компьютерных иг</w:t>
        <w:softHyphen/>
        <w:t>ровых программ в целях обогащения познавательного развития до</w:t>
        <w:softHyphen/>
        <w:t>школьников.</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Г.П.Петку предлагается считать основой для раз</w:t>
        <w:softHyphen/>
        <w:t>вертывания режиссерской игры открытые развивающие компьютер</w:t>
        <w:softHyphen/>
        <w:t>ные программы, строение которых, по мнению автора, соответству</w:t>
        <w:softHyphen/>
        <w:t>ет структуре игровой деятельности дошкольника. Автор считает, что в случае открытых компьютерных игр осуществляется экстериори-зация воображаемых образов путем наделения игровым значением компьютерных символов в смысловом поле такого рода режиссер</w:t>
        <w:softHyphen/>
        <w:t>ской игры.</w:t>
      </w:r>
    </w:p>
    <w:p>
      <w:pPr>
        <w:pStyle w:val="Normal"/>
        <w:jc w:val="both"/>
        <w:rPr/>
      </w:pPr>
      <w:r>
        <w:rPr>
          <w:rFonts w:cs="Times New Roman" w:ascii="Times New Roman" w:hAnsi="Times New Roman"/>
          <w:sz w:val="24"/>
          <w:szCs w:val="24"/>
        </w:rPr>
        <w:t>В зарубежной литературе встречаются исследования, посвящен</w:t>
        <w:softHyphen/>
        <w:t xml:space="preserve">ные индивидуальной сюжетной игре. И.Брезертон использует термин </w:t>
      </w:r>
      <w:r>
        <w:rPr>
          <w:rFonts w:cs="Times New Roman" w:ascii="Times New Roman" w:hAnsi="Times New Roman"/>
          <w:sz w:val="24"/>
          <w:szCs w:val="24"/>
          <w:lang w:val="en-US"/>
        </w:rPr>
        <w:t>producer</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 что близко по смыслу к термину режиссерская игра. Брезертон отмечает, что в этом случае ребенок выполняет сразу две функции: действует как режиссер и, оживляя фигурки, действует как замещающий актер (</w:t>
      </w:r>
      <w:r>
        <w:rPr>
          <w:rFonts w:cs="Times New Roman" w:ascii="Times New Roman" w:hAnsi="Times New Roman"/>
          <w:sz w:val="24"/>
          <w:szCs w:val="24"/>
          <w:lang w:val="en-US"/>
        </w:rPr>
        <w:t>Bretherton</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1984).</w:t>
      </w:r>
    </w:p>
    <w:p>
      <w:pPr>
        <w:pStyle w:val="Normal"/>
        <w:jc w:val="both"/>
        <w:rPr/>
      </w:pPr>
      <w:r>
        <w:rPr>
          <w:rFonts w:cs="Times New Roman" w:ascii="Times New Roman" w:hAnsi="Times New Roman"/>
          <w:sz w:val="24"/>
          <w:szCs w:val="24"/>
          <w:lang w:val="en-US"/>
        </w:rPr>
        <w:t>H</w:t>
      </w:r>
      <w:r>
        <w:rPr>
          <w:rFonts w:cs="Times New Roman" w:ascii="Times New Roman" w:hAnsi="Times New Roman"/>
          <w:sz w:val="24"/>
          <w:szCs w:val="24"/>
        </w:rPr>
        <w:t>.</w:t>
      </w:r>
      <w:r>
        <w:rPr>
          <w:rFonts w:cs="Times New Roman" w:ascii="Times New Roman" w:hAnsi="Times New Roman"/>
          <w:sz w:val="24"/>
          <w:szCs w:val="24"/>
          <w:lang w:val="en-US"/>
        </w:rPr>
        <w:t>Levin</w:t>
      </w:r>
      <w:r>
        <w:rPr>
          <w:rFonts w:cs="Times New Roman" w:ascii="Times New Roman" w:hAnsi="Times New Roman"/>
          <w:sz w:val="24"/>
          <w:szCs w:val="24"/>
        </w:rPr>
        <w:t xml:space="preserve"> в своем исследовании показывал ребенку набор игрушек, предлагая рассказать историю о них каким угодно образом. Он рас</w:t>
        <w:softHyphen/>
        <w:t>считывал, что индивидуальность личности обязательно отразит ее собственные эмоциональные переживания (</w:t>
      </w:r>
      <w:r>
        <w:rPr>
          <w:rFonts w:cs="Times New Roman" w:ascii="Times New Roman" w:hAnsi="Times New Roman"/>
          <w:sz w:val="24"/>
          <w:szCs w:val="24"/>
          <w:lang w:val="en-US"/>
        </w:rPr>
        <w:t>Levin</w:t>
      </w:r>
      <w:r>
        <w:rPr>
          <w:rFonts w:cs="Times New Roman" w:ascii="Times New Roman" w:hAnsi="Times New Roman"/>
          <w:sz w:val="24"/>
          <w:szCs w:val="24"/>
        </w:rPr>
        <w:t xml:space="preserve">, </w:t>
      </w:r>
      <w:r>
        <w:rPr>
          <w:rFonts w:cs="Times New Roman" w:ascii="Times New Roman" w:hAnsi="Times New Roman"/>
          <w:sz w:val="24"/>
          <w:szCs w:val="24"/>
          <w:lang w:val="en-US"/>
        </w:rPr>
        <w:t>Wardwell</w:t>
      </w:r>
      <w:r>
        <w:rPr>
          <w:rFonts w:cs="Times New Roman" w:ascii="Times New Roman" w:hAnsi="Times New Roman"/>
          <w:sz w:val="24"/>
          <w:szCs w:val="24"/>
        </w:rPr>
        <w:t>., 1962). Такие «проективные» тесты, где ребенка подталкивают к игре с ми</w:t>
        <w:softHyphen/>
        <w:t>ниатюрными куклами и игрушками, которые он выбирает, использо</w:t>
        <w:softHyphen/>
        <w:t xml:space="preserve">вались также и психологами школы теории научения. Эта теория предполагает, что игра и фантазия являются примерами поведения, которое отражает общие усвоенные реакции индивида более точно, так как он не находится при этом ни под каким принуждением, для того, чтобы вести себя общепринятым образом.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Sears</w:t>
      </w:r>
      <w:r>
        <w:rPr>
          <w:rFonts w:cs="Times New Roman" w:ascii="Times New Roman" w:hAnsi="Times New Roman"/>
          <w:sz w:val="24"/>
          <w:szCs w:val="24"/>
        </w:rPr>
        <w:t xml:space="preserve"> изучал про</w:t>
        <w:softHyphen/>
        <w:t>явления агрессии в игровом поведении кукол в игре нормальных де</w:t>
        <w:softHyphen/>
        <w:t>тей в зависимости от пола, возраста, наличия сиблингов, отсутствия отца и других факторов (</w:t>
      </w:r>
      <w:r>
        <w:rPr>
          <w:rFonts w:cs="Times New Roman" w:ascii="Times New Roman" w:hAnsi="Times New Roman"/>
          <w:sz w:val="24"/>
          <w:szCs w:val="24"/>
          <w:lang w:val="en-US"/>
        </w:rPr>
        <w:t>Sears</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1951).</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е игры — фантазии, в которых используются стандартные наборы миниатюрных кукол и соответствующей им мебели, с неко</w:t>
        <w:softHyphen/>
        <w:t>торыми оговорками, отвечают открытому детскому поведению, про</w:t>
        <w:softHyphen/>
        <w:t>исходящему в реальной жизни детей. Эксперименты с контролем ус</w:t>
        <w:softHyphen/>
        <w:t>ловий, соблюдением необходимых правил и методов подсчета пока</w:t>
        <w:softHyphen/>
        <w:t>зали, что игры — фантазии различаются при изменении некоторых условий. Надежность этих методов обеспечивалась степенью согла</w:t>
        <w:softHyphen/>
        <w:t>сия между экспериментаторами по кодированию и подсчету момен-</w:t>
      </w:r>
    </w:p>
    <w:p>
      <w:pPr>
        <w:pStyle w:val="Normal"/>
        <w:jc w:val="both"/>
        <w:rPr>
          <w:rFonts w:ascii="Times New Roman" w:hAnsi="Times New Roman" w:cs="Times New Roman"/>
          <w:sz w:val="24"/>
          <w:szCs w:val="24"/>
        </w:rPr>
      </w:pPr>
      <w:r>
        <w:rPr>
          <w:rFonts w:cs="Times New Roman" w:ascii="Times New Roman" w:hAnsi="Times New Roman"/>
          <w:sz w:val="24"/>
          <w:szCs w:val="24"/>
        </w:rPr>
        <w:t>59</w:t>
      </w:r>
    </w:p>
    <w:p>
      <w:pPr>
        <w:pStyle w:val="Normal"/>
        <w:jc w:val="both"/>
        <w:rPr/>
      </w:pPr>
      <w:r>
        <w:rPr>
          <w:rFonts w:cs="Times New Roman" w:ascii="Times New Roman" w:hAnsi="Times New Roman"/>
          <w:sz w:val="24"/>
          <w:szCs w:val="24"/>
        </w:rPr>
        <w:t>тов поведения ребенка. Корреляция между моментами поведения в различных сеансах была очень велика, и поэтому эти результаты мо</w:t>
        <w:softHyphen/>
        <w:t>гут восприниматься с большой степенью надежности. В эксперимен</w:t>
        <w:softHyphen/>
        <w:t xml:space="preserve">тах, проводимых </w:t>
      </w:r>
      <w:r>
        <w:rPr>
          <w:rFonts w:cs="Times New Roman" w:ascii="Times New Roman" w:hAnsi="Times New Roman"/>
          <w:sz w:val="24"/>
          <w:szCs w:val="24"/>
          <w:lang w:val="en-US"/>
        </w:rPr>
        <w:t>Mussen</w:t>
      </w:r>
      <w:r>
        <w:rPr>
          <w:rFonts w:cs="Times New Roman" w:ascii="Times New Roman" w:hAnsi="Times New Roman"/>
          <w:sz w:val="24"/>
          <w:szCs w:val="24"/>
        </w:rPr>
        <w:t>, когда ребенка просили поиграть, с кукла</w:t>
        <w:softHyphen/>
        <w:t>ми, подсчитывались единицы поведения одной куклы, такие как уда</w:t>
        <w:softHyphen/>
        <w:t>ры, драки, брань или наказание (</w:t>
      </w:r>
      <w:r>
        <w:rPr>
          <w:rFonts w:cs="Times New Roman" w:ascii="Times New Roman" w:hAnsi="Times New Roman"/>
          <w:sz w:val="24"/>
          <w:szCs w:val="24"/>
          <w:lang w:val="en-US"/>
        </w:rPr>
        <w:t>Mussen</w:t>
      </w:r>
      <w:r>
        <w:rPr>
          <w:rFonts w:cs="Times New Roman" w:ascii="Times New Roman" w:hAnsi="Times New Roman"/>
          <w:sz w:val="24"/>
          <w:szCs w:val="24"/>
        </w:rPr>
        <w:t>, 1960).</w:t>
      </w:r>
    </w:p>
    <w:p>
      <w:pPr>
        <w:pStyle w:val="Normal"/>
        <w:jc w:val="both"/>
        <w:rPr>
          <w:rFonts w:ascii="Times New Roman" w:hAnsi="Times New Roman" w:cs="Times New Roman"/>
          <w:sz w:val="24"/>
          <w:szCs w:val="24"/>
        </w:rPr>
      </w:pPr>
      <w:r>
        <w:rPr>
          <w:rFonts w:cs="Times New Roman" w:ascii="Times New Roman" w:hAnsi="Times New Roman"/>
          <w:sz w:val="24"/>
          <w:szCs w:val="24"/>
        </w:rPr>
        <w:t>Д.Вольф неоднократно исследовала игру ребенка с маленькими фигурками, где ребенок выступает в двух позициях — рассказчика и действующего лица. Игра такого рода была названа ею повество</w:t>
        <w:softHyphen/>
        <w:t>вательной игрой. Для того, чтобы оценить игру отдельного ребенка, ею были предложены пять уровней отображения человеческой дея</w:t>
        <w:softHyphen/>
        <w:t>тельности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1. Ребенок обращается с фигурами как будто они представляют людей, разговаривает с ними, кормит, сажает на стул, или качает, но не делает попыток действовать за фигуру как за активного персонажа.</w:t>
      </w:r>
    </w:p>
    <w:p>
      <w:pPr>
        <w:pStyle w:val="Normal"/>
        <w:jc w:val="both"/>
        <w:rPr>
          <w:rFonts w:ascii="Times New Roman" w:hAnsi="Times New Roman" w:cs="Times New Roman"/>
          <w:sz w:val="24"/>
          <w:szCs w:val="24"/>
        </w:rPr>
      </w:pPr>
      <w:r>
        <w:rPr>
          <w:rFonts w:cs="Times New Roman" w:ascii="Times New Roman" w:hAnsi="Times New Roman"/>
          <w:sz w:val="24"/>
          <w:szCs w:val="24"/>
        </w:rPr>
        <w:t>2. Ребенок использует фигуры как независимого участника си</w:t>
        <w:softHyphen/>
        <w:t>туации, приписывая им речь и действия, но очевидно не наделяет фи</w:t>
        <w:softHyphen/>
        <w:t>гурки каким-либо внутренним состоянием.</w:t>
      </w:r>
    </w:p>
    <w:p>
      <w:pPr>
        <w:pStyle w:val="Normal"/>
        <w:jc w:val="both"/>
        <w:rPr>
          <w:rFonts w:ascii="Times New Roman" w:hAnsi="Times New Roman" w:cs="Times New Roman"/>
          <w:sz w:val="24"/>
          <w:szCs w:val="24"/>
        </w:rPr>
      </w:pPr>
      <w:r>
        <w:rPr>
          <w:rFonts w:cs="Times New Roman" w:ascii="Times New Roman" w:hAnsi="Times New Roman"/>
          <w:sz w:val="24"/>
          <w:szCs w:val="24"/>
        </w:rPr>
        <w:t>3.  На этом уровне ребенок приписывает игровому персонажу сенсорные ощущения и психологически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4. Ребенок уже приписывает фигуркам эмоции, простые мораль</w:t>
        <w:softHyphen/>
        <w:t>ные суждения и элементарные социальные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5. Ребенок приписывает познавательные способности фигуркам, такие как способность думать, планировать, удивляться.</w:t>
      </w:r>
    </w:p>
    <w:p>
      <w:pPr>
        <w:pStyle w:val="Normal"/>
        <w:jc w:val="both"/>
        <w:rPr/>
      </w:pPr>
      <w:r>
        <w:rPr>
          <w:rFonts w:cs="Times New Roman" w:ascii="Times New Roman" w:hAnsi="Times New Roman"/>
          <w:sz w:val="24"/>
          <w:szCs w:val="24"/>
        </w:rPr>
        <w:t>Использование автором термина «повествовательная игра» ука</w:t>
        <w:softHyphen/>
        <w:t>зывает на то, что в такого рода играх проявляются вербальные спо</w:t>
        <w:softHyphen/>
        <w:t>собности ребенка, и сама игра влечет за собой использование ребен</w:t>
        <w:softHyphen/>
        <w:t>ком более сложных синтаксических конструкций (</w:t>
      </w:r>
      <w:r>
        <w:rPr>
          <w:rFonts w:cs="Times New Roman" w:ascii="Times New Roman" w:hAnsi="Times New Roman"/>
          <w:sz w:val="24"/>
          <w:szCs w:val="24"/>
          <w:lang w:val="en-US"/>
        </w:rPr>
        <w:t>Wolf</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Rygh</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AltshulerJ</w:t>
      </w:r>
      <w:r>
        <w:rPr>
          <w:rFonts w:cs="Times New Roman" w:ascii="Times New Roman" w:hAnsi="Times New Roman"/>
          <w:sz w:val="24"/>
          <w:szCs w:val="24"/>
        </w:rPr>
        <w:t>., 1984).</w:t>
      </w:r>
    </w:p>
    <w:p>
      <w:pPr>
        <w:pStyle w:val="Normal"/>
        <w:jc w:val="both"/>
        <w:rPr>
          <w:rFonts w:ascii="Times New Roman" w:hAnsi="Times New Roman" w:cs="Times New Roman"/>
          <w:sz w:val="24"/>
          <w:szCs w:val="24"/>
        </w:rPr>
      </w:pPr>
      <w:r>
        <w:rPr>
          <w:rFonts w:cs="Times New Roman" w:ascii="Times New Roman" w:hAnsi="Times New Roman"/>
          <w:sz w:val="24"/>
          <w:szCs w:val="24"/>
        </w:rPr>
        <w:t>А.А.Абдухакимов (1987) исследует игру дошкольника с набором «ЛЕГО» и делает вывод, что этот вид игры может быть назван режис</w:t>
        <w:softHyphen/>
        <w:t>серской игрой. Исследователи неоднократно подчеркивают, что в ре</w:t>
        <w:softHyphen/>
        <w:t>жиссерской игре с бытовым сюжетом будет проявляться то, что ре</w:t>
        <w:softHyphen/>
        <w:t>бенок запомнил в повседневной деятельности близкого окру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ось выше, режиссерская игра — сложный вид дея</w:t>
        <w:softHyphen/>
        <w:t>тельности ребенка, в котором проявляется и память, и развитость</w:t>
      </w:r>
    </w:p>
    <w:p>
      <w:pPr>
        <w:pStyle w:val="Normal"/>
        <w:jc w:val="both"/>
        <w:rPr>
          <w:rFonts w:ascii="Times New Roman" w:hAnsi="Times New Roman" w:cs="Times New Roman"/>
          <w:sz w:val="24"/>
          <w:szCs w:val="24"/>
        </w:rPr>
      </w:pPr>
      <w:r>
        <w:rPr>
          <w:rFonts w:cs="Times New Roman" w:ascii="Times New Roman" w:hAnsi="Times New Roman"/>
          <w:sz w:val="24"/>
          <w:szCs w:val="24"/>
        </w:rPr>
        <w:t>60</w:t>
      </w:r>
    </w:p>
    <w:p>
      <w:pPr>
        <w:pStyle w:val="Normal"/>
        <w:jc w:val="both"/>
        <w:rPr>
          <w:rFonts w:ascii="Times New Roman" w:hAnsi="Times New Roman" w:cs="Times New Roman"/>
          <w:sz w:val="24"/>
          <w:szCs w:val="24"/>
        </w:rPr>
      </w:pPr>
      <w:r>
        <w:rPr>
          <w:rFonts w:cs="Times New Roman" w:ascii="Times New Roman" w:hAnsi="Times New Roman"/>
          <w:sz w:val="24"/>
          <w:szCs w:val="24"/>
        </w:rPr>
        <w:t>мелкой моторики, и развитие словарного состава речи, и овладение ребенком грамматическим строем языка, и, конечно же, развитие связности речи. Все эти навыки различны, поэтому режиссерская иг</w:t>
        <w:softHyphen/>
        <w:t>ра с фиксированным набором игрушек позволяет сравнивать эти на</w:t>
        <w:softHyphen/>
        <w:t>выки у раз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клад режиссерской игры в развитие воображения у детей до</w:t>
        <w:softHyphen/>
        <w:t>школьного возраста наиболее значителен. Режиссерские игры широко варьируется по своему содержанию. Самый первый сюжет, который начинают обыгрывать дети, это бытовые отношения внутр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е ребенок приобретает бесценный опыт заботы, взаимо</w:t>
        <w:softHyphen/>
        <w:t>помощи в домашних делах. Подражая родителям, дети рано начина</w:t>
        <w:softHyphen/>
        <w:t>ют играть в семью. Среди мальчиков не популярны игры с куклами и мягкими игрушками, они часто уклоняются от некоторых сюжетных игр, например, в «семью». Игры мальчиков дома часто бессюжетны, когда мальчик включается в сюжетцую игру в «семью» с девочками и выбирают роль папы, очень часто ребенок не знает что делать, на</w:t>
        <w:softHyphen/>
        <w:t>чинает бегать и кричать, размахивая куклой (Иванова В.М., 1989).</w:t>
      </w:r>
    </w:p>
    <w:p>
      <w:pPr>
        <w:pStyle w:val="Normal"/>
        <w:jc w:val="both"/>
        <w:rPr>
          <w:rFonts w:ascii="Times New Roman" w:hAnsi="Times New Roman" w:cs="Times New Roman"/>
          <w:sz w:val="24"/>
          <w:szCs w:val="24"/>
        </w:rPr>
      </w:pPr>
      <w:r>
        <w:rPr>
          <w:rFonts w:cs="Times New Roman" w:ascii="Times New Roman" w:hAnsi="Times New Roman"/>
          <w:sz w:val="24"/>
          <w:szCs w:val="24"/>
        </w:rPr>
        <w:t>В основном, из общения со взрослым ребенок черпает мотивы своих игр, и сначала существенная роль в развитии игр принадлежит подражанию действиям взрослых, окружающих ребенка (Рубин</w:t>
        <w:softHyphen/>
        <w:t>штейн С.Л.).</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мы выбираем для нашего исследования режиссер</w:t>
        <w:softHyphen/>
        <w:t>скую игру дошкольника в «семью», чтобы через представляемые ре</w:t>
        <w:softHyphen/>
        <w:t>бенком игровые действия знакомых персонажей выявить социальную осведомленность, уровень развития и индивидуальные особенности у дошкольников разных возрастов.</w:t>
      </w:r>
    </w:p>
    <w:p>
      <w:pPr>
        <w:pStyle w:val="Normal"/>
        <w:jc w:val="both"/>
        <w:rPr>
          <w:rFonts w:ascii="Times New Roman" w:hAnsi="Times New Roman" w:cs="Times New Roman"/>
          <w:sz w:val="24"/>
          <w:szCs w:val="24"/>
        </w:rPr>
      </w:pPr>
      <w:r>
        <w:rPr>
          <w:rFonts w:cs="Times New Roman" w:ascii="Times New Roman" w:hAnsi="Times New Roman"/>
          <w:sz w:val="24"/>
          <w:szCs w:val="24"/>
        </w:rPr>
        <w:t>61</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2.</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ЫЕ ИЗМЕНЕНИЯ В РАЗВИТИИ РЕЖИССЕРСКОЙ ИГРЫ ДОШКОЛЬНИКА И</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ЦИИ В ПРЕДЕЛАХ ХРОНОЛОГИЧЕСК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литературе выделяется особый вид игры с мни</w:t>
        <w:softHyphen/>
        <w:t>мой ситуацией — режиссерская игра. Режиссерская игра — это раз</w:t>
        <w:softHyphen/>
        <w:t>новидность самостоятельной сюжетной игры с мелкими игрушками, в процессе которой ребенок управляет действиями игрушек, которые используются в роли людей или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Мы поставили перед собой цель: изучить особенности режиссер</w:t>
        <w:softHyphen/>
        <w:t>ской игры с заданным сюжетом и выявить возможности ее исполь</w:t>
        <w:softHyphen/>
        <w:t>зования в процессе диагностического обследования ребенка дошко</w:t>
        <w:softHyphen/>
        <w:t>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данной целью были поставлены следующие за</w:t>
        <w:softHyphen/>
        <w:t>дачи:</w:t>
      </w:r>
    </w:p>
    <w:p>
      <w:pPr>
        <w:pStyle w:val="Normal"/>
        <w:jc w:val="both"/>
        <w:rPr>
          <w:rFonts w:ascii="Times New Roman" w:hAnsi="Times New Roman" w:cs="Times New Roman"/>
          <w:sz w:val="24"/>
          <w:szCs w:val="24"/>
        </w:rPr>
      </w:pPr>
      <w:r>
        <w:rPr>
          <w:rFonts w:cs="Times New Roman" w:ascii="Times New Roman" w:hAnsi="Times New Roman"/>
          <w:sz w:val="24"/>
          <w:szCs w:val="24"/>
        </w:rPr>
        <w:t>1)дать психологическую характеристику режиссерской игры, выявить ее характерные показатели,</w:t>
      </w:r>
    </w:p>
    <w:p>
      <w:pPr>
        <w:pStyle w:val="Normal"/>
        <w:jc w:val="both"/>
        <w:rPr>
          <w:rFonts w:ascii="Times New Roman" w:hAnsi="Times New Roman" w:cs="Times New Roman"/>
          <w:sz w:val="24"/>
          <w:szCs w:val="24"/>
        </w:rPr>
      </w:pPr>
      <w:r>
        <w:rPr>
          <w:rFonts w:cs="Times New Roman" w:ascii="Times New Roman" w:hAnsi="Times New Roman"/>
          <w:sz w:val="24"/>
          <w:szCs w:val="24"/>
        </w:rPr>
        <w:t>2) разработать метод количественного анализа выделенных по</w:t>
        <w:softHyphen/>
        <w:t>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3) проследить возрастную динамику развития режиссерской иг</w:t>
        <w:softHyphen/>
        <w:t>ры на основе выявленных показателе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4) сравнить особенности режиссерской игры у детей разного по</w:t>
        <w:softHyphen/>
        <w:t>ла в дошкольном возрасте,</w:t>
      </w:r>
    </w:p>
    <w:p>
      <w:pPr>
        <w:pStyle w:val="Normal"/>
        <w:jc w:val="both"/>
        <w:rPr>
          <w:rFonts w:ascii="Times New Roman" w:hAnsi="Times New Roman" w:cs="Times New Roman"/>
          <w:sz w:val="24"/>
          <w:szCs w:val="24"/>
        </w:rPr>
      </w:pPr>
      <w:r>
        <w:rPr>
          <w:rFonts w:cs="Times New Roman" w:ascii="Times New Roman" w:hAnsi="Times New Roman"/>
          <w:sz w:val="24"/>
          <w:szCs w:val="24"/>
        </w:rPr>
        <w:t>5) сравнить особенности режиссерской игры у детей с разным уровнем интеллекта (у детей в норме и различными отклонениями в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6) статистически проанализировать полученные материалы ис</w:t>
        <w:softHyphen/>
        <w:t>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игр с мнимой ситуацией наиболее распространенным ви</w:t>
        <w:softHyphen/>
        <w:t>дом игры является игра с бытовым содержанием, потому что она пре</w:t>
        <w:softHyphen/>
        <w:t>доставляет ребенку возможность моделирования тех видов деятель</w:t>
        <w:softHyphen/>
        <w:t>ности взрослого, которые реально недоступны детям для воспроиз</w:t>
        <w:softHyphen/>
        <w:t>ведения. Семья — это первое социальное образование, которое дол</w:t>
        <w:softHyphen/>
        <w:t>жен постичь ребенок. Поэтому лучше всего для целей нашего иссле</w:t>
        <w:softHyphen/>
        <w:t>дования возрастной динамики развития режиссерской игры подхо</w:t>
        <w:softHyphen/>
        <w:t>дила игра в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содержание режиссерской игры зависит от имеющихся у ребенка игрушек, то для исследования необходим постоянный на</w:t>
        <w:softHyphen/>
        <w:t>бор. Кроме того, чтобы ограничиться только символической игрой необходим набор игрушек, который не давал бы больших возможно</w:t>
        <w:softHyphen/>
        <w:t>стей для манипулирования с предметами (игра с куклой Барби мо</w:t>
        <w:softHyphen/>
        <w:t>жет свестись к бесконечному переодеванию куклы). Для сравнения и дифференциации различий в игре абсолютно необходимо сделать игру ребенка в большинстве случаев ограниченной определенным сюжетом.</w:t>
      </w:r>
    </w:p>
    <w:p>
      <w:pPr>
        <w:pStyle w:val="Normal"/>
        <w:jc w:val="both"/>
        <w:rPr>
          <w:rFonts w:ascii="Times New Roman" w:hAnsi="Times New Roman" w:cs="Times New Roman"/>
          <w:sz w:val="24"/>
          <w:szCs w:val="24"/>
        </w:rPr>
      </w:pPr>
      <w:r>
        <w:rPr>
          <w:rFonts w:cs="Times New Roman" w:ascii="Times New Roman" w:hAnsi="Times New Roman"/>
          <w:sz w:val="24"/>
          <w:szCs w:val="24"/>
        </w:rPr>
        <w:t>Желательно было разработать достаточно легкий и однозначный способ оценивания игры. Режиссерская игра сопровождается речью ребенка, некоторые игровые действия воспроизводятся ребенком только в речевой форме, поэтому протокол речи во время игры явля</w:t>
        <w:softHyphen/>
        <w:t>ется основным продуктом для исследования. Для анализа речевой продукции испытуемых часто используется контент-анализ с целью формализации процесса обработки большого количества вербальных материалов. Мы понимали, что нам необходимо было получить чи</w:t>
        <w:softHyphen/>
        <w:t>словые характеристики, которые впоследствии можно было бы под</w:t>
        <w:softHyphen/>
        <w:t>вергнуть статистической об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t>63</w:t>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ик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для низкой жизни были числа, Как домашний подъяремный скот, Потому что все оттенки смысла Умное число передает.</w:t>
      </w:r>
    </w:p>
    <w:p>
      <w:pPr>
        <w:pStyle w:val="Normal"/>
        <w:jc w:val="both"/>
        <w:rPr>
          <w:rFonts w:ascii="Times New Roman" w:hAnsi="Times New Roman" w:cs="Times New Roman"/>
          <w:sz w:val="24"/>
          <w:szCs w:val="24"/>
        </w:rPr>
      </w:pPr>
      <w:r>
        <w:rPr>
          <w:rFonts w:cs="Times New Roman" w:ascii="Times New Roman" w:hAnsi="Times New Roman"/>
          <w:sz w:val="24"/>
          <w:szCs w:val="24"/>
        </w:rPr>
        <w:t>Н.С.Гумилев</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беспечить надежность и устойчивость результатов пси</w:t>
        <w:softHyphen/>
        <w:t>хологического исследования, сократить влияние большого количест</w:t>
        <w:softHyphen/>
        <w:t>ва неучитываемых посторонних и случайных факторов, могущих по</w:t>
        <w:softHyphen/>
        <w:t>влиять на поведение ребенка и его выбор игры, в эксперименте был использован тестовый набор игрушек. Как же он возни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бродила вдоль витрин магазинов игрушек с целью подоб</w:t>
        <w:softHyphen/>
        <w:t>рать подходящие шесть персонажей для своего эксперимента, то все куклы казались мне чересчур конкретными по возрасту и даже харак</w:t>
        <w:softHyphen/>
        <w:t>теру. Согласитесь, если кукла имеет совершенно определенное вы</w:t>
        <w:softHyphen/>
        <w:t>ражение лица, например, капризной пятилетней девочки, то ребен</w:t>
        <w:softHyphen/>
        <w:t>ку трудно использовать ее в игре в роли мамы, бабушки или сестры 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И когда мне попался на глаза комплект игрушечной мебели с пла</w:t>
        <w:softHyphen/>
        <w:t>стмассовыми медвежатами, то сразу стало ясно, что это именно то, что нужно. Именно в такой, пусть медвежьей, фигурке у ребенка по</w:t>
        <w:softHyphen/>
        <w:t>является максимальная возможность смоделировать в своем вообра</w:t>
        <w:softHyphen/>
        <w:t>жении самые разные возраста и характеры. Александр Лидере пред</w:t>
        <w:softHyphen/>
        <w:t>ложил так и назвать методику «Шесть медвед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о медвежьей семье в нашем сознании вполне ар-хетипично. Сразу всплывает в памяти сказка «Три медведя» — одна из самых первых историй среди того, что рассказывают детям в на</w:t>
        <w:softHyphen/>
        <w:t>шей культуре. Поучительная сентенция о том, что маленькой девоч</w:t>
        <w:softHyphen/>
        <w:t>ке опасно оказаться одной в лесу, завуалирована в контекст повест</w:t>
        <w:softHyphen/>
        <w:t>вования о жизни медвежьей семьи. Всякое новое легче объяснить апеллируя к хорошо известному. Фольклорный язык не говорит, что ребенок может быть разорван дикими зверями, вековая воспитатель</w:t>
        <w:softHyphen/>
        <w:t>ная мудрость удерживает рассказчика от открытого устрашения. Под</w:t>
        <w:softHyphen/>
        <w:t>робно описывая якобы медвежий семейный быт, на самом деле сказка</w:t>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t>выстраивает хорошо знакомую обстановку обычной крестьянской се</w:t>
        <w:softHyphen/>
        <w:t>мьи и этим добивается убедительности, удерживает внимание ребен</w:t>
        <w:softHyphen/>
        <w:t>ка и вызывает доверие.Сказка наводит легкий страх и награждает счастливым концом.</w:t>
      </w:r>
    </w:p>
    <w:p>
      <w:pPr>
        <w:pStyle w:val="Normal"/>
        <w:jc w:val="both"/>
        <w:rPr>
          <w:rFonts w:ascii="Times New Roman" w:hAnsi="Times New Roman" w:cs="Times New Roman"/>
          <w:sz w:val="24"/>
          <w:szCs w:val="24"/>
        </w:rPr>
      </w:pPr>
      <w:r>
        <w:rPr>
          <w:rFonts w:cs="Times New Roman" w:ascii="Times New Roman" w:hAnsi="Times New Roman"/>
          <w:sz w:val="24"/>
          <w:szCs w:val="24"/>
        </w:rPr>
        <w:t>Медведь выступает в качестве действующего лица во многих сказках. Стоит упомянуть и о том, что весьма популярны в сказках так называемые инверсии — превращения человека в медведя и наобо</w:t>
        <w:softHyphen/>
        <w:t>рот. Поэтому использование шести кукол медвежат не только оправ</w:t>
        <w:softHyphen/>
        <w:t>дано, но и выглядит вполне органично. Обращение к медвежьим фи</w:t>
        <w:softHyphen/>
        <w:t>гуркам в качестве основных персонажей позволяло снять возможное сопротивление ребенка. (Некоторые психологи считают, что дети лег</w:t>
        <w:softHyphen/>
        <w:t>че, чаще и лучше идентифицируют себя с животными, а не с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казок герои делают все то, что делают обыкно</w:t>
        <w:softHyphen/>
        <w:t>венные люди: едят, пьют, работают, женятся. Благодаря этому сказ</w:t>
        <w:softHyphen/>
        <w:t>ка и позволяет ребенку сопереживать героям, подражать им и фор</w:t>
        <w:softHyphen/>
        <w:t>мировать собственный опыт. Анализирую влияние сказки, Бруно Бет-тельхейм делал вывод, что сказка помогает ребенку выйти за узкие пределы сосредоточенности на самом себе и поверить в то, что он способен сделать свой вклад в окружающий мир.</w:t>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и мы пришли к пониманию необходимости соблю</w:t>
        <w:softHyphen/>
        <w:t>дать обязательное условие: отсутствие в комнате других людей и иг</w:t>
        <w:softHyphen/>
        <w:t>рушек. Как и при другом тестировании необходимо уменьшить чис</w:t>
        <w:softHyphen/>
        <w:t>ло влияющ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w:t>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ьное обеспечение методики довольно простое. Как мы уже отметили, оно было составлено из реалистичных игрушек, имею</w:t>
        <w:softHyphen/>
        <w:t>щихся в продаже в магазине. В эксперименте решено было исполь</w:t>
        <w:softHyphen/>
        <w:t>зовать шесть кукол, с тем чтобы ребенок мог при желании пользо</w:t>
        <w:softHyphen/>
        <w:t>ваться ими для обозначения трех поколений: бабушек с дедушками, родителей и детей. Поэтому методике дано название: «Шесть кукол».</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качестве шести кукол мы использовали пластмассовых медвежат, и очень быстро смогли убедиться, как это оказалось удач</w:t>
        <w:softHyphen/>
        <w:t>ным. Они имели неопределенный возраст, это позволяло «назначать» их и детьми, и стариками. Три фигурки были мужского пола и три</w:t>
      </w:r>
    </w:p>
    <w:p>
      <w:pPr>
        <w:pStyle w:val="Normal"/>
        <w:jc w:val="both"/>
        <w:rPr>
          <w:rFonts w:ascii="Times New Roman" w:hAnsi="Times New Roman" w:cs="Times New Roman"/>
          <w:sz w:val="24"/>
          <w:szCs w:val="24"/>
        </w:rPr>
      </w:pPr>
      <w:r>
        <w:rPr>
          <w:rFonts w:cs="Times New Roman" w:ascii="Times New Roman" w:hAnsi="Times New Roman"/>
          <w:sz w:val="24"/>
          <w:szCs w:val="24"/>
        </w:rPr>
        <w:t>6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ского. Для этих главных персонажей была подобрана подхо</w:t>
        <w:softHyphen/>
        <w:t>дящих размеров мебель и другие предметы домашнего обихода. Ис</w:t>
        <w:softHyphen/>
        <w:t>пользовалось двадцать видов предметов, из них примерно половина для кухни и половина для жилой комнаты, которая выполняет одно</w:t>
        <w:softHyphen/>
        <w:t>временно функции спальни, кабинета и гостин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предметов следующий: для кухни — стол обеденный и рабочий, стулья, холодильник, мойка, плита, чайник, пирог, теле</w:t>
        <w:softHyphen/>
        <w:t>визор; для жилой комнаты: стол, кровати, кресла, пианино, картина, компьютер, комод, зеркало, часы, торшер.</w:t>
      </w:r>
    </w:p>
    <w:p>
      <w:pPr>
        <w:pStyle w:val="Normal"/>
        <w:jc w:val="both"/>
        <w:rPr>
          <w:rFonts w:ascii="Times New Roman" w:hAnsi="Times New Roman" w:cs="Times New Roman"/>
          <w:sz w:val="24"/>
          <w:szCs w:val="24"/>
        </w:rPr>
      </w:pPr>
      <w:r>
        <w:rPr>
          <w:rFonts w:cs="Times New Roman" w:ascii="Times New Roman" w:hAnsi="Times New Roman"/>
          <w:sz w:val="24"/>
          <w:szCs w:val="24"/>
        </w:rPr>
        <w:t>В комплект входил игровой макет—некоторое приспособление, организующее игровое пространство в две комнаты. Увеличение ко</w:t>
        <w:softHyphen/>
        <w:t>личества игрушек или комнат увеличивает время знакомства с игруш</w:t>
        <w:softHyphen/>
        <w:t>ками, а значит и продолжительность работы, рассеивает внимание ре</w:t>
        <w:softHyphen/>
        <w:t>бенка, в целом не способствует продуктивности работы исследова</w:t>
        <w:softHyphen/>
        <w:t>теля в использовании данной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грушки были хорошо узнаваемы в силу своей реалистич</w:t>
        <w:softHyphen/>
        <w:t>ности, все же они были и достаточно схематичны и полностью ис</w:t>
        <w:softHyphen/>
        <w:t>ключали возможность манипулятивных действий. Этот факт способ</w:t>
        <w:softHyphen/>
        <w:t>ствовал тому, что все проигрываемые действия были вербализованы. Мы использовали достаточно мелкие игрушки, благодаря чему на</w:t>
        <w:softHyphen/>
        <w:t>бор легко было использовать в различных полевых условиях. Пред</w:t>
        <w:softHyphen/>
        <w:t>ставленные в наборе игрушки реалистичны в том смысле, что они изображают строго конкретные бытовые предметы: стол невозмож</w:t>
        <w:softHyphen/>
        <w:t>но заменить на кровать. Однако их миниатюрные размеры прибли</w:t>
        <w:softHyphen/>
        <w:t>жают такую игрушку к схематичному изображению. Производя иг</w:t>
        <w:softHyphen/>
        <w:t>ровой действие с любой игрушкой, ребенок вынужден — и это сле</w:t>
        <w:softHyphen/>
        <w:t>дует из инструкции — обозначать это действие в вербальной форме. Благодаря этому протокол речи ребенка, сопровождающей игру, яв</w:t>
        <w:softHyphen/>
        <w:t>ляется весьма однозначным отображением игры, так как с данным набором игрушек невозможно произвести никакое игровой действие, не обозначив его вербально.</w:t>
      </w:r>
    </w:p>
    <w:p>
      <w:pPr>
        <w:pStyle w:val="Normal"/>
        <w:jc w:val="both"/>
        <w:rPr>
          <w:rFonts w:ascii="Times New Roman" w:hAnsi="Times New Roman" w:cs="Times New Roman"/>
          <w:sz w:val="24"/>
          <w:szCs w:val="24"/>
        </w:rPr>
      </w:pPr>
      <w:r>
        <w:rPr>
          <w:rFonts w:cs="Times New Roman" w:ascii="Times New Roman" w:hAnsi="Times New Roman"/>
          <w:sz w:val="24"/>
          <w:szCs w:val="24"/>
        </w:rPr>
        <w:t>Порядок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одилось в комнате без посторонних игрушек, в отсутствии других взрослых или детей. Ребенок сидит за столом ря</w:t>
        <w:softHyphen/>
        <w:t>дом с экспериментатором.</w:t>
      </w:r>
    </w:p>
    <w:p>
      <w:pPr>
        <w:pStyle w:val="Normal"/>
        <w:jc w:val="both"/>
        <w:rPr>
          <w:rFonts w:ascii="Times New Roman" w:hAnsi="Times New Roman" w:cs="Times New Roman"/>
          <w:sz w:val="24"/>
          <w:szCs w:val="24"/>
        </w:rPr>
      </w:pPr>
      <w:r>
        <w:rPr>
          <w:rFonts w:cs="Times New Roman" w:ascii="Times New Roman" w:hAnsi="Times New Roman"/>
          <w:sz w:val="24"/>
          <w:szCs w:val="24"/>
        </w:rPr>
        <w:t>66</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Предваряла работу короткая доверительная бесе</w:t>
        <w:softHyphen/>
        <w:t>да: «Сейчас я покажу тебе свои игрушки, а потом ты мне покажешь, во что ты любишь играть. Расскажи, с кем ты живешь, с мамой, па</w:t>
        <w:softHyphen/>
        <w:t>пой, бабушкой, дедушкой. Есть ли у тебя братья или сестры? Преж</w:t>
        <w:softHyphen/>
        <w:t>де, чем мы будем играть, нарисуй мне человечка, похожего на теб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составе семьи косвенным образом направлял внимание ребенка в контекст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этап. После выполнения ребенком рисунка человека, экспериментатор начинал знакомить его с игр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этап работы позволял экспериментатору оценить общую ос</w:t>
        <w:softHyphen/>
        <w:t>ведомленность ребенка. Экспериментатор давал ребенку по одной иг</w:t>
        <w:softHyphen/>
        <w:t>рушке и просил ребенка назвать, что это такое. Таким образом, ребен</w:t>
        <w:softHyphen/>
        <w:t>ку предоставлялась возможность рассмотреть и потрогать каждую иг</w:t>
        <w:softHyphen/>
        <w:t>рушку. Психолог отмечал в протоколе то, какие предметы ребенок не сумел назвать словом. На этом же этапе ребенку предлагается расста</w:t>
        <w:softHyphen/>
        <w:t>вить имеющиеся игрушки, чтобы получилась кухня и жилая комната.</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этап. Экспериментатор говорил: «Посмотри, кто здесь живет!» — и предлагал посмотреть на шесть фигурок, а затем ре</w:t>
        <w:softHyphen/>
        <w:t>шить, кто из них кем будет и чем они сейчас занимаются. После это</w:t>
        <w:softHyphen/>
        <w:t>го ребенок сам начинал играть в «семью», сопровождая свою игру констатирующей речью. Экспериментатор записывал все, что гово</w:t>
        <w:softHyphen/>
        <w:t>рил ребенок. Если ребенок размещал фигурки на кроватях, то при этом он обычно произносил «все пошли спать», если размещал фи</w:t>
        <w:softHyphen/>
        <w:t>гурки в кресле перед телевизором, то он сообщал «эти смотрят те</w:t>
        <w:softHyphen/>
        <w:t>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не начинал играть сам сразу после знакомства с иг</w:t>
        <w:softHyphen/>
        <w:t>рушками и игровыми персонажами, то экспериментатор задавал во</w:t>
        <w:softHyphen/>
        <w:t>прос: что они делают? Если ребенок молча рассаживал игрушки, то экспериментатор просил: пожалуйста, говори, что они делают, мне надо записывать.</w:t>
      </w:r>
    </w:p>
    <w:p>
      <w:pPr>
        <w:pStyle w:val="Normal"/>
        <w:jc w:val="both"/>
        <w:rPr>
          <w:rFonts w:ascii="Times New Roman" w:hAnsi="Times New Roman" w:cs="Times New Roman"/>
          <w:sz w:val="24"/>
          <w:szCs w:val="24"/>
        </w:rPr>
      </w:pPr>
      <w:r>
        <w:rPr>
          <w:rFonts w:cs="Times New Roman" w:ascii="Times New Roman" w:hAnsi="Times New Roman"/>
          <w:sz w:val="24"/>
          <w:szCs w:val="24"/>
        </w:rPr>
        <w:t>Игра заканчивалась обычно по инициативе ребенка, когда он на</w:t>
        <w:softHyphen/>
        <w:t>звал все действия, которые сумел вспомнить, и даже после вопроса экспериментатора: «А чем они еще могут заняться?» — ребенок, как правило, уже не называл новых действий. Спонтанно игра продол</w:t>
        <w:softHyphen/>
        <w:t>жается от 20 до 40 минут, если ребенок по прошествии этого време</w:t>
        <w:softHyphen/>
        <w:t>ни сам не останавливался, то экспериментатор говорил: «Достаточ-</w:t>
      </w:r>
    </w:p>
    <w:p>
      <w:pPr>
        <w:pStyle w:val="Normal"/>
        <w:jc w:val="both"/>
        <w:rPr>
          <w:rFonts w:ascii="Times New Roman" w:hAnsi="Times New Roman" w:cs="Times New Roman"/>
          <w:sz w:val="24"/>
          <w:szCs w:val="24"/>
        </w:rPr>
      </w:pPr>
      <w:r>
        <w:rPr>
          <w:rFonts w:cs="Times New Roman" w:ascii="Times New Roman" w:hAnsi="Times New Roman"/>
          <w:sz w:val="24"/>
          <w:szCs w:val="24"/>
        </w:rPr>
        <w:t>67</w:t>
      </w:r>
    </w:p>
    <w:p>
      <w:pPr>
        <w:pStyle w:val="Normal"/>
        <w:jc w:val="both"/>
        <w:rPr>
          <w:rFonts w:ascii="Times New Roman" w:hAnsi="Times New Roman" w:cs="Times New Roman"/>
          <w:sz w:val="24"/>
          <w:szCs w:val="24"/>
        </w:rPr>
      </w:pPr>
      <w:r>
        <w:rPr>
          <w:rFonts w:cs="Times New Roman" w:ascii="Times New Roman" w:hAnsi="Times New Roman"/>
          <w:sz w:val="24"/>
          <w:szCs w:val="24"/>
        </w:rPr>
        <w:t>но, в другой раз еще поиграешь». По окончании работы с ребенком у экспериментатора оставался рисунок человека и протокол игры, ко</w:t>
        <w:softHyphen/>
        <w:t>торый и будет подвергнут последующему анализу.</w:t>
      </w:r>
    </w:p>
    <w:p>
      <w:pPr>
        <w:pStyle w:val="Normal"/>
        <w:jc w:val="both"/>
        <w:rPr>
          <w:rFonts w:ascii="Times New Roman" w:hAnsi="Times New Roman" w:cs="Times New Roman"/>
          <w:sz w:val="24"/>
          <w:szCs w:val="24"/>
        </w:rPr>
      </w:pPr>
      <w:r>
        <w:rPr>
          <w:rFonts w:cs="Times New Roman" w:ascii="Times New Roman" w:hAnsi="Times New Roman"/>
          <w:sz w:val="24"/>
          <w:szCs w:val="24"/>
        </w:rPr>
        <w:t>Вот образец такого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ЮЛЯ 3 г., 6 мес. Ее семья: мама, папа, два старших брата. По сло</w:t>
        <w:softHyphen/>
        <w:t>вам воспитателя, ребенок имеет высокий общий уровень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будет мама, это папа, это Илюша, Это кто будет? — Юля. Юля говорит, пора спать, она куда будет спать? спать пой</w:t>
        <w:softHyphen/>
        <w:t>ду, одеяло не укрывает, ой, они проснулись, теперь будем телевизор смотреть, сейчас будем гулять с лопаткой, покопал —убрать, а то будут мальчишки кидать. Этот проснулся, этот будет Саша. Сна-чала посмотрят телевизор и пойдут в садик и на компьютер. Они сейчас будут обедать, сначала пообедаем на кухне, сейчас мама бу</w:t>
        <w:softHyphen/>
        <w:t>дет готовить обед, сейчас она поест тортик, вот тарелки, и бу</w:t>
        <w:softHyphen/>
        <w:t>дут музыку слушать. Сейчас будут умываться и спать. Они сейчас пойдут на кухню, а я пошел в комнату. О! Я молодец, я умею».</w:t>
      </w:r>
    </w:p>
    <w:p>
      <w:pPr>
        <w:pStyle w:val="Normal"/>
        <w:jc w:val="both"/>
        <w:rPr>
          <w:rFonts w:ascii="Times New Roman" w:hAnsi="Times New Roman" w:cs="Times New Roman"/>
          <w:sz w:val="24"/>
          <w:szCs w:val="24"/>
        </w:rPr>
      </w:pPr>
      <w:r>
        <w:rPr>
          <w:rFonts w:cs="Times New Roman" w:ascii="Times New Roman" w:hAnsi="Times New Roman"/>
          <w:sz w:val="24"/>
          <w:szCs w:val="24"/>
        </w:rPr>
        <w:t>На примере этого протокола мы видим, что режиссерскую игру ребенка сопровождает так называемая «речь для себя», которая но</w:t>
        <w:softHyphen/>
        <w:t>сит констатирующий характер. Ребенок перемещает фигурки игро</w:t>
        <w:softHyphen/>
        <w:t>вых персонажей, попутно называя соответствующее действие, с по</w:t>
        <w:softHyphen/>
        <w:t>мощью которого и реализуется роль. Игровые действия производят</w:t>
        <w:softHyphen/>
        <w:t>ся в основном в вербаль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Точнее было бы сказать, что данный тип игры осуществляется в двух видах деятельности: манипулятивном и вербальном одновре</w:t>
        <w:softHyphen/>
        <w:t>менно. Отдельные манипуляции с игровыми предметами, без указа</w:t>
        <w:softHyphen/>
        <w:t>ния на символический смысл производимого манипулятивного дей</w:t>
        <w:softHyphen/>
        <w:t>ствия, не считались в нашем случае игровым моментом. Если ребе</w:t>
        <w:softHyphen/>
        <w:t>нок только постукивает фигуркой по столу, это действие не является символическим. Если же ребенок сопровождает такое постукивание вербальной деятельностью, то становится понятным, какое символи</w:t>
        <w:softHyphen/>
        <w:t>ческое действие производит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роводится контент-анализ протокола, в котором зафик</w:t>
        <w:softHyphen/>
        <w:t>сирована речь ребенка, сопровождающая его игру, с целью присвое</w:t>
        <w:softHyphen/>
        <w:t>ния игре числовых характеристик.</w:t>
      </w:r>
    </w:p>
    <w:p>
      <w:pPr>
        <w:pStyle w:val="Normal"/>
        <w:jc w:val="both"/>
        <w:rPr>
          <w:rFonts w:ascii="Times New Roman" w:hAnsi="Times New Roman" w:cs="Times New Roman"/>
          <w:sz w:val="24"/>
          <w:szCs w:val="24"/>
        </w:rPr>
      </w:pPr>
      <w:r>
        <w:rPr>
          <w:rFonts w:cs="Times New Roman" w:ascii="Times New Roman" w:hAnsi="Times New Roman"/>
          <w:sz w:val="24"/>
          <w:szCs w:val="24"/>
        </w:rPr>
        <w:t>Для анализа и сравнения каких-либо явлений или событий гораз</w:t>
        <w:softHyphen/>
        <w:t>до удобнее использовать числовые характеристики.</w:t>
      </w:r>
    </w:p>
    <w:p>
      <w:pPr>
        <w:pStyle w:val="Normal"/>
        <w:jc w:val="both"/>
        <w:rPr>
          <w:rFonts w:ascii="Times New Roman" w:hAnsi="Times New Roman" w:cs="Times New Roman"/>
          <w:sz w:val="24"/>
          <w:szCs w:val="24"/>
        </w:rPr>
      </w:pPr>
      <w:r>
        <w:rPr>
          <w:rFonts w:cs="Times New Roman" w:ascii="Times New Roman" w:hAnsi="Times New Roman"/>
          <w:sz w:val="24"/>
          <w:szCs w:val="24"/>
        </w:rPr>
        <w:t>68</w:t>
      </w:r>
    </w:p>
    <w:p>
      <w:pPr>
        <w:pStyle w:val="Normal"/>
        <w:jc w:val="both"/>
        <w:rPr>
          <w:rFonts w:ascii="Times New Roman" w:hAnsi="Times New Roman" w:cs="Times New Roman"/>
          <w:sz w:val="24"/>
          <w:szCs w:val="24"/>
        </w:rPr>
      </w:pPr>
      <w:r>
        <w:rPr>
          <w:rFonts w:cs="Times New Roman" w:ascii="Times New Roman" w:hAnsi="Times New Roman"/>
          <w:sz w:val="24"/>
          <w:szCs w:val="24"/>
        </w:rPr>
        <w:t>Контент-анализ представляет собой систематизированную фик</w:t>
        <w:softHyphen/>
        <w:t>сацию единиц содержания в исследуемом материале. Использование контент-анализа в психодиагностике базируется на его направленно</w:t>
        <w:softHyphen/>
        <w:t>сти на анализ речевых сообщений испытуемых. Его особое достоин</w:t>
        <w:softHyphen/>
        <w:t>ство в том, что он позволяет объективировать скрытые тенденции в объемных массивах речевой продукции. Контент-анализ позволяет формализовать процесс обработки такого рода эмпирического мате</w:t>
        <w:softHyphen/>
        <w:t>риал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ботка протокола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тражены основные данные о ребенке, его имя воз</w:t>
        <w:softHyphen/>
        <w:t>раст, состав семьи, характерные особенности поведения, негативи-стичный или послушный, общительный или нет. Каждый протокол режиссерской игры анализируются по следующим категория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количество неузнанных предметов </w:t>
      </w:r>
      <w:r>
        <w:rPr>
          <w:rFonts w:cs="Times New Roman" w:ascii="Times New Roman" w:hAnsi="Times New Roman"/>
          <w:sz w:val="24"/>
          <w:szCs w:val="24"/>
          <w:lang w:val="en-US"/>
        </w:rPr>
        <w:t>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2) действия мамы М,</w:t>
      </w:r>
    </w:p>
    <w:p>
      <w:pPr>
        <w:pStyle w:val="Normal"/>
        <w:jc w:val="both"/>
        <w:rPr>
          <w:rFonts w:ascii="Times New Roman" w:hAnsi="Times New Roman" w:cs="Times New Roman"/>
          <w:sz w:val="24"/>
          <w:szCs w:val="24"/>
        </w:rPr>
      </w:pPr>
      <w:r>
        <w:rPr>
          <w:rFonts w:cs="Times New Roman" w:ascii="Times New Roman" w:hAnsi="Times New Roman"/>
          <w:sz w:val="24"/>
          <w:szCs w:val="24"/>
        </w:rPr>
        <w:t>3) действия папы П,</w:t>
      </w:r>
    </w:p>
    <w:p>
      <w:pPr>
        <w:pStyle w:val="Normal"/>
        <w:jc w:val="both"/>
        <w:rPr>
          <w:rFonts w:ascii="Times New Roman" w:hAnsi="Times New Roman" w:cs="Times New Roman"/>
          <w:sz w:val="24"/>
          <w:szCs w:val="24"/>
        </w:rPr>
      </w:pPr>
      <w:r>
        <w:rPr>
          <w:rFonts w:cs="Times New Roman" w:ascii="Times New Roman" w:hAnsi="Times New Roman"/>
          <w:sz w:val="24"/>
          <w:szCs w:val="24"/>
        </w:rPr>
        <w:t>4) совместные действия родителей (М*П),</w:t>
      </w:r>
    </w:p>
    <w:p>
      <w:pPr>
        <w:pStyle w:val="Normal"/>
        <w:jc w:val="both"/>
        <w:rPr>
          <w:rFonts w:ascii="Times New Roman" w:hAnsi="Times New Roman" w:cs="Times New Roman"/>
          <w:sz w:val="24"/>
          <w:szCs w:val="24"/>
        </w:rPr>
      </w:pPr>
      <w:r>
        <w:rPr>
          <w:rFonts w:cs="Times New Roman" w:ascii="Times New Roman" w:hAnsi="Times New Roman"/>
          <w:sz w:val="24"/>
          <w:szCs w:val="24"/>
        </w:rPr>
        <w:t>5) действия всех других персонажей Д,</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суммарный показатель всех названных ребенком действий </w:t>
      </w:r>
      <w:r>
        <w:rPr>
          <w:rFonts w:cs="Times New Roman" w:ascii="Times New Roman" w:hAnsi="Times New Roman"/>
          <w:sz w:val="24"/>
          <w:szCs w:val="24"/>
          <w:lang w:val="en-US"/>
        </w:rPr>
        <w:t>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7) обращение родитель-дети Р-Д,</w:t>
      </w:r>
    </w:p>
    <w:p>
      <w:pPr>
        <w:pStyle w:val="Normal"/>
        <w:jc w:val="both"/>
        <w:rPr>
          <w:rFonts w:ascii="Times New Roman" w:hAnsi="Times New Roman" w:cs="Times New Roman"/>
          <w:sz w:val="24"/>
          <w:szCs w:val="24"/>
        </w:rPr>
      </w:pPr>
      <w:r>
        <w:rPr>
          <w:rFonts w:cs="Times New Roman" w:ascii="Times New Roman" w:hAnsi="Times New Roman"/>
          <w:sz w:val="24"/>
          <w:szCs w:val="24"/>
        </w:rPr>
        <w:t>8) обращение дети-родитель Д-Р,</w:t>
      </w:r>
    </w:p>
    <w:p>
      <w:pPr>
        <w:pStyle w:val="Normal"/>
        <w:jc w:val="both"/>
        <w:rPr>
          <w:rFonts w:ascii="Times New Roman" w:hAnsi="Times New Roman" w:cs="Times New Roman"/>
          <w:sz w:val="24"/>
          <w:szCs w:val="24"/>
        </w:rPr>
      </w:pPr>
      <w:r>
        <w:rPr>
          <w:rFonts w:cs="Times New Roman" w:ascii="Times New Roman" w:hAnsi="Times New Roman"/>
          <w:sz w:val="24"/>
          <w:szCs w:val="24"/>
        </w:rPr>
        <w:t>9) интенсивность использования ролевой речи («ролевая речь от</w:t>
        <w:softHyphen/>
        <w:t>сутствует», «ролевая речь используется», «много включений ролевой речи, свыше трети от все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выписать все слова, обозначающие действия. Мы считаем различными действия «сесть на кровать» и «сесть на пол»; «играть на компьютере» и «играть на пианино».</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 «мама на кухне» также засчитывается как действие, вернее состояние — «мама находится на кухне».</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писаны из протокола все действия, названные ребенком для изображения роли, производится подсчет количества действий по каждой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дсчете действий всех других персонажей (Д), в отличии от мамы и папы, в списке необходимо вычеркнуть те действия, ко</w:t>
        <w:softHyphen/>
        <w:t>торые упоминаются и как действия мамы или папы.</w:t>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pPr>
      <w:r>
        <w:rPr>
          <w:rFonts w:cs="Times New Roman" w:ascii="Times New Roman" w:hAnsi="Times New Roman"/>
          <w:sz w:val="24"/>
          <w:szCs w:val="24"/>
        </w:rPr>
        <w:t>Например, есть выражение «мама спит», тогда в списке дейст</w:t>
        <w:softHyphen/>
        <w:t>вий других выражения типа «дети спят» или «все спят» вычеркива</w:t>
        <w:softHyphen/>
        <w:t xml:space="preserve">ется, чтобы данное действие не включалось дважды в подсчет общего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Тогда число </w:t>
      </w:r>
      <w:r>
        <w:rPr>
          <w:rFonts w:cs="Times New Roman" w:ascii="Times New Roman" w:hAnsi="Times New Roman"/>
          <w:sz w:val="24"/>
          <w:szCs w:val="24"/>
          <w:lang w:val="en-US"/>
        </w:rPr>
        <w:t>Z</w:t>
      </w:r>
      <w:r>
        <w:rPr>
          <w:rFonts w:cs="Times New Roman" w:ascii="Times New Roman" w:hAnsi="Times New Roman"/>
          <w:sz w:val="24"/>
          <w:szCs w:val="24"/>
        </w:rPr>
        <w:t xml:space="preserve"> получается путем сложения чисел: М+П+(М*П)+Д. Числовое значение категории Д не анализируется, так как это промежуточный результат для вычисления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Значение числа </w:t>
      </w:r>
      <w:r>
        <w:rPr>
          <w:rFonts w:cs="Times New Roman" w:ascii="Times New Roman" w:hAnsi="Times New Roman"/>
          <w:sz w:val="24"/>
          <w:szCs w:val="24"/>
          <w:lang w:val="en-US"/>
        </w:rPr>
        <w:t>Z</w:t>
      </w:r>
      <w:r>
        <w:rPr>
          <w:rFonts w:cs="Times New Roman" w:ascii="Times New Roman" w:hAnsi="Times New Roman"/>
          <w:sz w:val="24"/>
          <w:szCs w:val="24"/>
        </w:rPr>
        <w:t xml:space="preserve"> в нашей работе — основная числовая характери</w:t>
        <w:softHyphen/>
        <w:t>стика для оценки развернутости режиссерской игры данного вид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еще один пример протокола режиссерской игры, в дан</w:t>
        <w:softHyphen/>
        <w:t>ном случае мальчика, и на этом примере покажем, как обрабатыва</w:t>
        <w:softHyphen/>
        <w:t>ется кажды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t>Саша, 4 г., 3 мес. Его семья: мама, отчим, близко живут бабушка с дедушкой. По словам воспитателя, ребенок имеет средний уровень общ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папа, мама, сынок, дедушка, бабушка, это тоже сынок. Они разговаривают о детях, папа говорит «поглядим телевизор», смотрят телевизор, потом идут готовить ужин, мама будет го</w:t>
        <w:softHyphen/>
        <w:t>товить, папа помогать. Этот спит в комнатке, можно показать программу, этот пойдет в комнату, дверь не открывается, а там бабка сидит, о, умываться пришел, а сынок вышел на улицу и тоже сидит, а папа с мамой на кроватке, дверь можно закрыть, сейчас по-другому буду играть, давай все в сумку класть».</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игра не очень продолжительна, и решительно за</w:t>
        <w:softHyphen/>
        <w:t>канчивается самим ребенком со словами: «давай все в сумку класть». Все игровые действия, с помощью которых создается игра, вербали</w:t>
        <w:softHyphen/>
        <w:t>зованы. Такие игровые действия как «разговаривают», «умываться», «показать программку» изображаются ребенком только в речевой форме. Проанализируем этот протокол по формальным признакам.</w:t>
      </w:r>
    </w:p>
    <w:p>
      <w:pPr>
        <w:pStyle w:val="Normal"/>
        <w:jc w:val="both"/>
        <w:rPr/>
      </w:pPr>
      <w:r>
        <w:rPr>
          <w:rFonts w:cs="Times New Roman" w:ascii="Times New Roman" w:hAnsi="Times New Roman"/>
          <w:sz w:val="24"/>
          <w:szCs w:val="24"/>
        </w:rPr>
        <w:t xml:space="preserve">1. Ребенок не узнал 5 предметов, </w:t>
      </w:r>
      <w:r>
        <w:rPr>
          <w:rFonts w:cs="Times New Roman" w:ascii="Times New Roman" w:hAnsi="Times New Roman"/>
          <w:sz w:val="24"/>
          <w:szCs w:val="24"/>
          <w:lang w:val="en-US"/>
        </w:rPr>
        <w:t>d</w:t>
      </w:r>
      <w:r>
        <w:rPr>
          <w:rFonts w:cs="Times New Roman" w:ascii="Times New Roman" w:hAnsi="Times New Roman"/>
          <w:sz w:val="24"/>
          <w:szCs w:val="24"/>
        </w:rPr>
        <w:t xml:space="preserve"> = 5.</w:t>
      </w:r>
    </w:p>
    <w:p>
      <w:pPr>
        <w:pStyle w:val="Normal"/>
        <w:jc w:val="both"/>
        <w:rPr>
          <w:rFonts w:ascii="Times New Roman" w:hAnsi="Times New Roman" w:cs="Times New Roman"/>
          <w:sz w:val="24"/>
          <w:szCs w:val="24"/>
        </w:rPr>
      </w:pPr>
      <w:r>
        <w:rPr>
          <w:rFonts w:cs="Times New Roman" w:ascii="Times New Roman" w:hAnsi="Times New Roman"/>
          <w:sz w:val="24"/>
          <w:szCs w:val="24"/>
        </w:rPr>
        <w:t>2. Выпишем упоминаемые ребенком действия мамы: «готовит ужин». М = 1.</w:t>
      </w:r>
    </w:p>
    <w:p>
      <w:pPr>
        <w:pStyle w:val="Normal"/>
        <w:jc w:val="both"/>
        <w:rPr>
          <w:rFonts w:ascii="Times New Roman" w:hAnsi="Times New Roman" w:cs="Times New Roman"/>
          <w:sz w:val="24"/>
          <w:szCs w:val="24"/>
        </w:rPr>
      </w:pPr>
      <w:r>
        <w:rPr>
          <w:rFonts w:cs="Times New Roman" w:ascii="Times New Roman" w:hAnsi="Times New Roman"/>
          <w:sz w:val="24"/>
          <w:szCs w:val="24"/>
        </w:rPr>
        <w:t>3. Упоминаемые ребенком действия папы: «говорит», «помога</w:t>
        <w:softHyphen/>
        <w:t>ет». П = 2.</w:t>
      </w:r>
    </w:p>
    <w:p>
      <w:pPr>
        <w:pStyle w:val="Normal"/>
        <w:jc w:val="both"/>
        <w:rPr>
          <w:rFonts w:ascii="Times New Roman" w:hAnsi="Times New Roman" w:cs="Times New Roman"/>
          <w:sz w:val="24"/>
          <w:szCs w:val="24"/>
        </w:rPr>
      </w:pPr>
      <w:r>
        <w:rPr>
          <w:rFonts w:cs="Times New Roman" w:ascii="Times New Roman" w:hAnsi="Times New Roman"/>
          <w:sz w:val="24"/>
          <w:szCs w:val="24"/>
        </w:rPr>
        <w:t>4. Совместные действия родителей: «идут готовить ужин», «па</w:t>
        <w:softHyphen/>
        <w:t>па с мамой на кроватке» (М*П) = 2.</w:t>
      </w:r>
    </w:p>
    <w:p>
      <w:pPr>
        <w:pStyle w:val="Normal"/>
        <w:jc w:val="both"/>
        <w:rPr>
          <w:rFonts w:ascii="Times New Roman" w:hAnsi="Times New Roman" w:cs="Times New Roman"/>
          <w:sz w:val="24"/>
          <w:szCs w:val="24"/>
        </w:rPr>
      </w:pPr>
      <w:r>
        <w:rPr>
          <w:rFonts w:cs="Times New Roman" w:ascii="Times New Roman" w:hAnsi="Times New Roman"/>
          <w:sz w:val="24"/>
          <w:szCs w:val="24"/>
        </w:rPr>
        <w:t>70</w:t>
      </w:r>
    </w:p>
    <w:p>
      <w:pPr>
        <w:pStyle w:val="Normal"/>
        <w:jc w:val="both"/>
        <w:rPr>
          <w:rFonts w:ascii="Times New Roman" w:hAnsi="Times New Roman" w:cs="Times New Roman"/>
          <w:sz w:val="24"/>
          <w:szCs w:val="24"/>
        </w:rPr>
      </w:pPr>
      <w:r>
        <w:rPr>
          <w:rFonts w:cs="Times New Roman" w:ascii="Times New Roman" w:hAnsi="Times New Roman"/>
          <w:sz w:val="24"/>
          <w:szCs w:val="24"/>
        </w:rPr>
        <w:t>5. Другие действия, названные ребенком (число Д = 10): «разго</w:t>
        <w:softHyphen/>
        <w:t>варивают о детях», «смотрят телевизор», «показать программу», «смотрит», «спит», «пойдет в комнату», «не открывается», «умывать</w:t>
        <w:softHyphen/>
        <w:t>ся пришел», «вышел на улицу», «сидит».</w:t>
      </w:r>
    </w:p>
    <w:p>
      <w:pPr>
        <w:pStyle w:val="Normal"/>
        <w:jc w:val="both"/>
        <w:rPr/>
      </w:pPr>
      <w:r>
        <w:rPr>
          <w:rFonts w:cs="Times New Roman" w:ascii="Times New Roman" w:hAnsi="Times New Roman"/>
          <w:sz w:val="24"/>
          <w:szCs w:val="24"/>
        </w:rPr>
        <w:t xml:space="preserve">6.  Сложив   полученные   выше   числа,   получим   число </w:t>
      </w:r>
      <w:r>
        <w:rPr>
          <w:rFonts w:cs="Times New Roman" w:ascii="Times New Roman" w:hAnsi="Times New Roman"/>
          <w:sz w:val="24"/>
          <w:szCs w:val="24"/>
          <w:lang w:val="en-US"/>
        </w:rPr>
        <w:t>Z</w:t>
      </w:r>
      <w:r>
        <w:rPr>
          <w:rFonts w:cs="Times New Roman" w:ascii="Times New Roman" w:hAnsi="Times New Roman"/>
          <w:sz w:val="24"/>
          <w:szCs w:val="24"/>
        </w:rPr>
        <w:t>= 1+2+2+10= 15.</w:t>
      </w:r>
    </w:p>
    <w:p>
      <w:pPr>
        <w:pStyle w:val="Normal"/>
        <w:jc w:val="both"/>
        <w:rPr>
          <w:rFonts w:ascii="Times New Roman" w:hAnsi="Times New Roman" w:cs="Times New Roman"/>
          <w:sz w:val="24"/>
          <w:szCs w:val="24"/>
        </w:rPr>
      </w:pPr>
      <w:r>
        <w:rPr>
          <w:rFonts w:cs="Times New Roman" w:ascii="Times New Roman" w:hAnsi="Times New Roman"/>
          <w:sz w:val="24"/>
          <w:szCs w:val="24"/>
        </w:rPr>
        <w:t>Параметры, упомянутые в пп. 7 и 8 равны нулю, — в протоколе нет обращений персонажей друг к другу. Р-Д = 0, Д-Р = 0.</w:t>
      </w:r>
    </w:p>
    <w:p>
      <w:pPr>
        <w:pStyle w:val="Normal"/>
        <w:jc w:val="both"/>
        <w:rPr>
          <w:rFonts w:ascii="Times New Roman" w:hAnsi="Times New Roman" w:cs="Times New Roman"/>
          <w:sz w:val="24"/>
          <w:szCs w:val="24"/>
        </w:rPr>
      </w:pPr>
      <w:r>
        <w:rPr>
          <w:rFonts w:cs="Times New Roman" w:ascii="Times New Roman" w:hAnsi="Times New Roman"/>
          <w:sz w:val="24"/>
          <w:szCs w:val="24"/>
        </w:rPr>
        <w:t>9. Интенсивность использования ролевой речи: «Ролевая речь от</w:t>
        <w:softHyphen/>
        <w:t>сутствует».</w:t>
      </w:r>
    </w:p>
    <w:p>
      <w:pPr>
        <w:pStyle w:val="Normal"/>
        <w:jc w:val="both"/>
        <w:rPr/>
      </w:pPr>
      <w:r>
        <w:rPr>
          <w:rFonts w:cs="Times New Roman" w:ascii="Times New Roman" w:hAnsi="Times New Roman"/>
          <w:sz w:val="24"/>
          <w:szCs w:val="24"/>
        </w:rPr>
        <w:t xml:space="preserve">При данном способе подсчета игровых действий многократные повторение одного и того же действия не увеличивает число </w:t>
      </w:r>
      <w:r>
        <w:rPr>
          <w:rFonts w:cs="Times New Roman" w:ascii="Times New Roman" w:hAnsi="Times New Roman"/>
          <w:sz w:val="24"/>
          <w:szCs w:val="24"/>
          <w:lang w:val="en-US"/>
        </w:rPr>
        <w:t>Z</w:t>
      </w:r>
      <w:r>
        <w:rPr>
          <w:rFonts w:cs="Times New Roman" w:ascii="Times New Roman" w:hAnsi="Times New Roman"/>
          <w:sz w:val="24"/>
          <w:szCs w:val="24"/>
        </w:rPr>
        <w:t>. Сле</w:t>
        <w:softHyphen/>
        <w:t>дующий пример фрагмента протокола иллюстрирует нецелесообраз</w:t>
        <w:softHyphen/>
        <w:t>ность подсчета повторяющихся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Слава М. 6 л., 3 мес. Семья неполная: вместе живут мать, ребе</w:t>
        <w:softHyphen/>
        <w:t>нок и сестра матери. Ребенок начал играть после многократных на</w:t>
        <w:softHyphen/>
        <w:t>стойчивых просьб со стороны психолога рассказать, что делают эти игровые персонаж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ест хлеб, этот смотрит телевизор, эти слушают магнитофон, этот смотрит на часы. Этот играет на пианино, этот спит и этот спит, этот играет в компьютер, этот слуша</w:t>
        <w:softHyphen/>
        <w:t>ет магнитофон, этот играет на пианино, этот моет руки, этот смотрит на часы... Этот ест торт, этот играет в компьютер, этот тоже смотрит телевизор, этот пьет чай, этот смотрит на часы... Эти спят, этот ест хлеб, этот смотрит на часы. Этот иг</w:t>
        <w:softHyphen/>
        <w:t>рает на пианино, этот смотрит на часы... Этот ест торт, этот играет на пианино, этот моет руки, этот смотрит на часы...»</w:t>
      </w:r>
    </w:p>
    <w:p>
      <w:pPr>
        <w:pStyle w:val="Normal"/>
        <w:jc w:val="both"/>
        <w:rPr/>
      </w:pPr>
      <w:r>
        <w:rPr>
          <w:rFonts w:cs="Times New Roman" w:ascii="Times New Roman" w:hAnsi="Times New Roman"/>
          <w:sz w:val="24"/>
          <w:szCs w:val="24"/>
        </w:rPr>
        <w:t>Полный протокол игры содержит следующие повторения: 12 раз ребенок повторяет действие «смотрят телевизор», 12 раз использу</w:t>
        <w:softHyphen/>
        <w:t>ется оборот «смотрят на часы», 10 раз — «играет на пианино», 10 раз игровой персонаж «слушает магнитофон», 8 раз «спит», 7 раз «моет руки». Совершенно нецелесообразно считать эти повторы, так как разнообразных отобразительных игровых действий ребенком исполь</w:t>
        <w:softHyphen/>
        <w:t>зуется только 13 (</w:t>
      </w:r>
      <w:r>
        <w:rPr>
          <w:rFonts w:cs="Times New Roman" w:ascii="Times New Roman" w:hAnsi="Times New Roman"/>
          <w:sz w:val="24"/>
          <w:szCs w:val="24"/>
          <w:lang w:val="en-US"/>
        </w:rPr>
        <w:t>Z</w:t>
      </w:r>
      <w:r>
        <w:rPr>
          <w:rFonts w:cs="Times New Roman" w:ascii="Times New Roman" w:hAnsi="Times New Roman"/>
          <w:sz w:val="24"/>
          <w:szCs w:val="24"/>
        </w:rPr>
        <w:t xml:space="preserve"> = 13).</w:t>
      </w:r>
    </w:p>
    <w:p>
      <w:pPr>
        <w:pStyle w:val="Normal"/>
        <w:jc w:val="both"/>
        <w:rPr>
          <w:rFonts w:ascii="Times New Roman" w:hAnsi="Times New Roman" w:cs="Times New Roman"/>
          <w:sz w:val="24"/>
          <w:szCs w:val="24"/>
        </w:rPr>
      </w:pPr>
      <w:r>
        <w:rPr>
          <w:rFonts w:cs="Times New Roman" w:ascii="Times New Roman" w:hAnsi="Times New Roman"/>
          <w:sz w:val="24"/>
          <w:szCs w:val="24"/>
        </w:rPr>
        <w:t>71</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гра оказывается весьма продолжительной по времени, но то, что ребенок использует одни и те же слова, заставляет нас оце</w:t>
        <w:softHyphen/>
        <w:t>нивать эту игру как весьма примитивную.</w:t>
      </w:r>
    </w:p>
    <w:p>
      <w:pPr>
        <w:pStyle w:val="Normal"/>
        <w:jc w:val="both"/>
        <w:rPr>
          <w:rFonts w:ascii="Times New Roman" w:hAnsi="Times New Roman" w:cs="Times New Roman"/>
          <w:sz w:val="24"/>
          <w:szCs w:val="24"/>
        </w:rPr>
      </w:pPr>
      <w:r>
        <w:rPr>
          <w:rFonts w:cs="Times New Roman" w:ascii="Times New Roman" w:hAnsi="Times New Roman"/>
          <w:sz w:val="24"/>
          <w:szCs w:val="24"/>
        </w:rPr>
        <w:t>Все числовые характеристики, полученные в результате контент-анализа протоколов режиссерской игры, были сведены в общую таб</w:t>
        <w:softHyphen/>
        <w:t>лицу.</w:t>
      </w:r>
    </w:p>
    <w:p>
      <w:pPr>
        <w:pStyle w:val="Normal"/>
        <w:jc w:val="both"/>
        <w:rPr>
          <w:rFonts w:ascii="Times New Roman" w:hAnsi="Times New Roman" w:cs="Times New Roman"/>
          <w:sz w:val="24"/>
          <w:szCs w:val="24"/>
        </w:rPr>
      </w:pPr>
      <w:r>
        <w:rPr>
          <w:rFonts w:cs="Times New Roman" w:ascii="Times New Roman" w:hAnsi="Times New Roman"/>
          <w:sz w:val="24"/>
          <w:szCs w:val="24"/>
        </w:rPr>
        <w:t>По окончании сбора эмпирического материала, сводная табли</w:t>
        <w:softHyphen/>
        <w:t>ца была подвергнута компьютерной обработке.</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е</w:t>
      </w:r>
    </w:p>
    <w:p>
      <w:pPr>
        <w:pStyle w:val="Normal"/>
        <w:jc w:val="both"/>
        <w:rPr/>
      </w:pPr>
      <w:r>
        <w:rPr>
          <w:rFonts w:cs="Times New Roman" w:ascii="Times New Roman" w:hAnsi="Times New Roman"/>
          <w:sz w:val="24"/>
          <w:szCs w:val="24"/>
        </w:rPr>
        <w:t>В качестве испытуемых выступили дети г. Москвы и г. Красно</w:t>
        <w:softHyphen/>
        <w:t>горска в возрасте от 3,5 до 8-ми лет. Было проанализировано 170 про</w:t>
        <w:softHyphen/>
        <w:t>токолов режиссерской игры. Из них: 60 детей — из красногорского детского сада № 1,30 — из московского мини-лицея «Классика», 20 — из московских и Ново-Петровского детских домов, 20 — дети из Брянской области, проходящие обследование в Центре противорадиа</w:t>
        <w:softHyphen/>
        <w:t>ционной защиты в Институте педиатрии, 40 — из детской психиат</w:t>
        <w:softHyphen/>
        <w:t>рической больницы № 6.</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детей из детской психиатрической больницы для анали</w:t>
        <w:softHyphen/>
        <w:t>за и сравнения результатов внутри возрастных групп использовалось только 20 протоколов (был отобран каждый второ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t>Были выделены четыре возрастные группы с интервалом в один год: первая группа от 3,5 лет до 4,5 лет, вторая — с 4,5 лет до 5,5 лет, третья — от 5,5 лет до 6,5 лет, и последняя от 6,5 до 8 лет. Анализ изменений наблюдаемых в режиссерской игре производился по этим возрастным группам.</w:t>
      </w:r>
    </w:p>
    <w:p>
      <w:pPr>
        <w:pStyle w:val="Normal"/>
        <w:jc w:val="both"/>
        <w:rPr>
          <w:rFonts w:ascii="Times New Roman" w:hAnsi="Times New Roman" w:cs="Times New Roman"/>
          <w:sz w:val="24"/>
          <w:szCs w:val="24"/>
        </w:rPr>
      </w:pPr>
      <w:r>
        <w:rPr>
          <w:rFonts w:cs="Times New Roman" w:ascii="Times New Roman" w:hAnsi="Times New Roman"/>
          <w:sz w:val="24"/>
          <w:szCs w:val="24"/>
        </w:rPr>
        <w:t>§2 Анализ степени развернутости режисс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гры с тестовым набором игрушек ребенок, в основ</w:t>
        <w:softHyphen/>
        <w:t>ном, перечислял, что делают персонажи, перемещая фигурки дейст</w:t>
        <w:softHyphen/>
        <w:t>вующих лиц в соответствии с называемыми действиями. Для осуще</w:t>
        <w:softHyphen/>
        <w:t>ствления игрового процесса с данным набором игрушек ребенку не</w:t>
        <w:softHyphen/>
        <w:t>обходимо вспомнить о функциональном назначении тех реальных предметов, которые имитируют имеющиеся игрушки, то есть в соз</w:t>
        <w:softHyphen/>
        <w:t>нании ребенка должна произойти репрезентация его социального опыта. Своеобразие ребенка данного возраста проявилось в том, что</w:t>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t>все производимые игровые действия были им названы, то есть игра совершается строго в двух планах: действенном и вербальном. Речь ребенка, сопровождавшая его игру, имела в большинстве случаев кон</w:t>
        <w:softHyphen/>
        <w:t>статирующ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поэтому основным показателем развернутости игры, ко</w:t>
        <w:softHyphen/>
        <w:t>торый легко и однозначно поддавался подсчету (так как присутство</w:t>
        <w:softHyphen/>
        <w:t>вал в игре каждого ребенка), стало число всех упомянутых ребенком действий и состояний всех игровых персонажей, которыми реализу</w:t>
        <w:softHyphen/>
        <w:t>ется роль. Выбор этого показателя, конечно, субъективен, но он удов</w:t>
        <w:softHyphen/>
        <w:t>летворял основным требованиям простоты и однозначности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режиссерской игры у разных детей различались, глав</w:t>
        <w:softHyphen/>
        <w:t>ным образом, по степени развернутости ее содержания. А сама раз</w:t>
        <w:softHyphen/>
        <w:t>вернутость содержания фактически целиком зависит от тех игровых действий, с помощью которых выражается игровая ситуация.</w:t>
      </w:r>
    </w:p>
    <w:p>
      <w:pPr>
        <w:pStyle w:val="Normal"/>
        <w:jc w:val="both"/>
        <w:rPr/>
      </w:pPr>
      <w:r>
        <w:rPr>
          <w:rFonts w:cs="Times New Roman" w:ascii="Times New Roman" w:hAnsi="Times New Roman"/>
          <w:sz w:val="24"/>
          <w:szCs w:val="24"/>
        </w:rPr>
        <w:t>Поэтому в качестве основного параметра для анализа и сравне</w:t>
        <w:softHyphen/>
        <w:t xml:space="preserve">ния была выбрана категория </w:t>
      </w:r>
      <w:r>
        <w:rPr>
          <w:rFonts w:cs="Times New Roman" w:ascii="Times New Roman" w:hAnsi="Times New Roman"/>
          <w:sz w:val="24"/>
          <w:szCs w:val="24"/>
          <w:lang w:val="en-US"/>
        </w:rPr>
        <w:t>Z</w:t>
      </w:r>
      <w:r>
        <w:rPr>
          <w:rFonts w:cs="Times New Roman" w:ascii="Times New Roman" w:hAnsi="Times New Roman"/>
          <w:sz w:val="24"/>
          <w:szCs w:val="24"/>
        </w:rPr>
        <w:t xml:space="preserve"> — число всех упомянутых ребенком в процессе игры действий персонажей. От чего зависит число </w:t>
      </w:r>
      <w:r>
        <w:rPr>
          <w:rFonts w:cs="Times New Roman" w:ascii="Times New Roman" w:hAnsi="Times New Roman"/>
          <w:sz w:val="24"/>
          <w:szCs w:val="24"/>
          <w:lang w:val="en-US"/>
        </w:rPr>
        <w:t>Z</w:t>
      </w:r>
      <w:r>
        <w:rPr>
          <w:rFonts w:cs="Times New Roman" w:ascii="Times New Roman" w:hAnsi="Times New Roman"/>
          <w:sz w:val="24"/>
          <w:szCs w:val="24"/>
        </w:rPr>
        <w:t>? Ги</w:t>
        <w:softHyphen/>
        <w:t>потетически мы можем предположи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а) от уровня развития понимания и использова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б) от сложности внутренней схемы социального мира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от готовности ребенка полноценно функционировать в вы</w:t>
        <w:softHyphen/>
        <w:t>мышленном мире игры, готовности «притворяться» и «переносить</w:t>
        <w:softHyphen/>
        <w:t>ся» из реального мира в ситуацию игры.</w:t>
      </w:r>
    </w:p>
    <w:p>
      <w:pPr>
        <w:pStyle w:val="Normal"/>
        <w:jc w:val="both"/>
        <w:rPr/>
      </w:pPr>
      <w:r>
        <w:rPr>
          <w:rFonts w:cs="Times New Roman" w:ascii="Times New Roman" w:hAnsi="Times New Roman"/>
          <w:sz w:val="24"/>
          <w:szCs w:val="24"/>
        </w:rPr>
        <w:t xml:space="preserve">Чем больше мы собирали протоколов, тем больше убеждались в постоянстве числа </w:t>
      </w:r>
      <w:r>
        <w:rPr>
          <w:rFonts w:cs="Times New Roman" w:ascii="Times New Roman" w:hAnsi="Times New Roman"/>
          <w:sz w:val="24"/>
          <w:szCs w:val="24"/>
          <w:lang w:val="en-US"/>
        </w:rPr>
        <w:t>Z</w:t>
      </w:r>
      <w:r>
        <w:rPr>
          <w:rFonts w:cs="Times New Roman" w:ascii="Times New Roman" w:hAnsi="Times New Roman"/>
          <w:sz w:val="24"/>
          <w:szCs w:val="24"/>
        </w:rPr>
        <w:t xml:space="preserve"> для одного и того же ребенка и, следователь</w:t>
        <w:softHyphen/>
        <w:t>но, в надежности этого показателя. Так например, увеличение вре</w:t>
        <w:softHyphen/>
        <w:t>мени игры зачастую приводило лишь к повторению уже упомянутых действий и не добавляло новых.</w:t>
      </w:r>
    </w:p>
    <w:p>
      <w:pPr>
        <w:pStyle w:val="Normal"/>
        <w:jc w:val="both"/>
        <w:rPr/>
      </w:pPr>
      <w:r>
        <w:rPr>
          <w:rFonts w:cs="Times New Roman" w:ascii="Times New Roman" w:hAnsi="Times New Roman"/>
          <w:sz w:val="24"/>
          <w:szCs w:val="24"/>
        </w:rPr>
        <w:t xml:space="preserve">Чтобы убедиться в стабильности числа </w:t>
      </w:r>
      <w:r>
        <w:rPr>
          <w:rFonts w:cs="Times New Roman" w:ascii="Times New Roman" w:hAnsi="Times New Roman"/>
          <w:sz w:val="24"/>
          <w:szCs w:val="24"/>
          <w:lang w:val="en-US"/>
        </w:rPr>
        <w:t>Z</w:t>
      </w:r>
      <w:r>
        <w:rPr>
          <w:rFonts w:cs="Times New Roman" w:ascii="Times New Roman" w:hAnsi="Times New Roman"/>
          <w:sz w:val="24"/>
          <w:szCs w:val="24"/>
        </w:rPr>
        <w:t xml:space="preserve"> мы иногда сознатель</w:t>
        <w:softHyphen/>
        <w:t>но нарушали инструкцию, задавая ребенку вопросы о том или ином игровом персонаже. Но ребенок обычно не мог придумать какие-либо новые игровые действия. Даже при настойчивых просьбах к ребен</w:t>
        <w:softHyphen/>
        <w:t>ку сказать, что же все-таки делает мама, ребенок из полной семьи (бу</w:t>
        <w:softHyphen/>
        <w:t>дучи не в состоянии вообразить, какими делами обычно занимается дома мама) недовольно отвечал: «Что-что! Свои дела!»</w:t>
      </w:r>
    </w:p>
    <w:p>
      <w:pPr>
        <w:pStyle w:val="Normal"/>
        <w:jc w:val="both"/>
        <w:rPr>
          <w:rFonts w:ascii="Times New Roman" w:hAnsi="Times New Roman" w:cs="Times New Roman"/>
          <w:sz w:val="24"/>
          <w:szCs w:val="24"/>
        </w:rPr>
      </w:pPr>
      <w:r>
        <w:rPr>
          <w:rFonts w:cs="Times New Roman" w:ascii="Times New Roman" w:hAnsi="Times New Roman"/>
          <w:sz w:val="24"/>
          <w:szCs w:val="24"/>
        </w:rPr>
        <w:t>73</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м детям мы предлагали игру повторно, спустя несколь</w:t>
        <w:softHyphen/>
        <w:t>ко дней. Как правило, это существенно не меняло результаты. Ана</w:t>
        <w:softHyphen/>
        <w:t>лизируя содержание протоколов детей из полной семьи, мы можем отметить в первую очередь, что все дети сами дают куклам роли ро</w:t>
        <w:softHyphen/>
        <w:t>дителей и детей, иногда добавляя бабушек и дедушек, то есть дан</w:t>
        <w:softHyphen/>
        <w:t>ный набор игрушек совершенно однозначно определяет сюжет дет</w:t>
        <w:softHyphen/>
        <w:t>ской игры. Содержание игры по проигрываемым действиям пример</w:t>
        <w:softHyphen/>
        <w:t>но одинаковое.</w:t>
      </w:r>
    </w:p>
    <w:p>
      <w:pPr>
        <w:pStyle w:val="Normal"/>
        <w:jc w:val="both"/>
        <w:rPr/>
      </w:pPr>
      <w:r>
        <w:rPr>
          <w:rFonts w:cs="Times New Roman" w:ascii="Times New Roman" w:hAnsi="Times New Roman"/>
          <w:sz w:val="24"/>
          <w:szCs w:val="24"/>
        </w:rPr>
        <w:t xml:space="preserve">Для выявления возрастной динамики были образованы четыре группы по возрастам: </w:t>
      </w:r>
      <w:r>
        <w:rPr>
          <w:rFonts w:cs="Times New Roman" w:ascii="Times New Roman" w:hAnsi="Times New Roman"/>
          <w:sz w:val="24"/>
          <w:szCs w:val="24"/>
          <w:lang w:val="en-US"/>
        </w:rPr>
        <w:t>I</w:t>
      </w:r>
      <w:r>
        <w:rPr>
          <w:rFonts w:cs="Times New Roman" w:ascii="Times New Roman" w:hAnsi="Times New Roman"/>
          <w:sz w:val="24"/>
          <w:szCs w:val="24"/>
        </w:rPr>
        <w:t xml:space="preserve"> группа — от 3;6 до 4;6 лет,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 — от 4;6 до 5;6 лет, </w:t>
      </w:r>
      <w:r>
        <w:rPr>
          <w:rFonts w:cs="Times New Roman" w:ascii="Times New Roman" w:hAnsi="Times New Roman"/>
          <w:sz w:val="24"/>
          <w:szCs w:val="24"/>
          <w:lang w:val="en-US"/>
        </w:rPr>
        <w:t>III</w:t>
      </w:r>
      <w:r>
        <w:rPr>
          <w:rFonts w:cs="Times New Roman" w:ascii="Times New Roman" w:hAnsi="Times New Roman"/>
          <w:sz w:val="24"/>
          <w:szCs w:val="24"/>
        </w:rPr>
        <w:t xml:space="preserve"> группа — от 5;6 до 6;6 лет, </w:t>
      </w:r>
      <w:r>
        <w:rPr>
          <w:rFonts w:cs="Times New Roman" w:ascii="Times New Roman" w:hAnsi="Times New Roman"/>
          <w:sz w:val="24"/>
          <w:szCs w:val="24"/>
          <w:lang w:val="en-US"/>
        </w:rPr>
        <w:t>IV</w:t>
      </w:r>
      <w:r>
        <w:rPr>
          <w:rFonts w:cs="Times New Roman" w:ascii="Times New Roman" w:hAnsi="Times New Roman"/>
          <w:sz w:val="24"/>
          <w:szCs w:val="24"/>
        </w:rPr>
        <w:t xml:space="preserve"> группа — от 6;6 до 8;0 лет. Для каждой из четырех возрастных групп были вычислены сред</w:t>
        <w:softHyphen/>
        <w:t xml:space="preserve">ние значения параметра </w:t>
      </w:r>
      <w:r>
        <w:rPr>
          <w:rFonts w:cs="Times New Roman" w:ascii="Times New Roman" w:hAnsi="Times New Roman"/>
          <w:sz w:val="24"/>
          <w:szCs w:val="24"/>
          <w:lang w:val="en-US"/>
        </w:rPr>
        <w:t>d</w:t>
      </w:r>
      <w:r>
        <w:rPr>
          <w:rFonts w:cs="Times New Roman" w:ascii="Times New Roman" w:hAnsi="Times New Roman"/>
          <w:sz w:val="24"/>
          <w:szCs w:val="24"/>
        </w:rPr>
        <w:t xml:space="preserve"> — числа неузнанных предметов и </w:t>
      </w:r>
      <w:r>
        <w:rPr>
          <w:rFonts w:cs="Times New Roman" w:ascii="Times New Roman" w:hAnsi="Times New Roman"/>
          <w:sz w:val="24"/>
          <w:szCs w:val="24"/>
          <w:lang w:val="en-US"/>
        </w:rPr>
        <w:t>Z</w:t>
      </w:r>
      <w:r>
        <w:rPr>
          <w:rFonts w:cs="Times New Roman" w:ascii="Times New Roman" w:hAnsi="Times New Roman"/>
          <w:sz w:val="24"/>
          <w:szCs w:val="24"/>
        </w:rPr>
        <w:t xml:space="preserve"> — ко</w:t>
        <w:softHyphen/>
        <w:t>личество названных игровых действий, позволяющие выявить нор</w:t>
        <w:softHyphen/>
        <w:t>мативные показатели для детей с нормальным интеллектуальным развитием. (Расчет сделан на 130 протоколах детей с нормальным развитием).</w:t>
      </w:r>
    </w:p>
    <w:p>
      <w:pPr>
        <w:pStyle w:val="Normal"/>
        <w:jc w:val="both"/>
        <w:rPr/>
      </w:pPr>
      <w:r>
        <w:rPr>
          <w:rFonts w:cs="Times New Roman" w:ascii="Times New Roman" w:hAnsi="Times New Roman"/>
          <w:sz w:val="24"/>
          <w:szCs w:val="24"/>
        </w:rPr>
        <w:t>Хотя в получившихся возрастных группах было разное количе</w:t>
        <w:softHyphen/>
        <w:t>ство детей — тем не менее тенденция возрастных изменений все же хорошо видна. Приведенные в Таблице 1 данные наглядно демонст</w:t>
        <w:softHyphen/>
        <w:t xml:space="preserve">рируют рост среднего значения для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от группы к груп</w:t>
        <w:softHyphen/>
        <w:t>пе с увеличением возраста.</w:t>
      </w:r>
    </w:p>
    <w:p>
      <w:pPr>
        <w:pStyle w:val="Normal"/>
        <w:jc w:val="both"/>
        <w:rPr/>
      </w:pPr>
      <w:r>
        <w:rPr>
          <w:rFonts w:cs="Times New Roman" w:ascii="Times New Roman" w:hAnsi="Times New Roman"/>
          <w:sz w:val="24"/>
          <w:szCs w:val="24"/>
        </w:rPr>
        <w:t xml:space="preserve">Буквой </w:t>
      </w:r>
      <w:r>
        <w:rPr>
          <w:rFonts w:cs="Times New Roman" w:ascii="Times New Roman" w:hAnsi="Times New Roman"/>
          <w:sz w:val="24"/>
          <w:szCs w:val="24"/>
          <w:lang w:val="en-US"/>
        </w:rPr>
        <w:t>d</w:t>
      </w:r>
      <w:r>
        <w:rPr>
          <w:rFonts w:cs="Times New Roman" w:ascii="Times New Roman" w:hAnsi="Times New Roman"/>
          <w:sz w:val="24"/>
          <w:szCs w:val="24"/>
        </w:rPr>
        <w:t xml:space="preserve"> в Таблицах 1,2,3 обозначено число неузнанных ребен</w:t>
        <w:softHyphen/>
        <w:t>ком игрушек; из Таблиц 1,2, 3 видно, что это число уменьшается от одной возрастной группе к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 Средние значения числа неузнанных игрушек (</w:t>
      </w:r>
      <w:r>
        <w:rPr>
          <w:rFonts w:cs="Times New Roman" w:ascii="Times New Roman" w:hAnsi="Times New Roman"/>
          <w:sz w:val="24"/>
          <w:szCs w:val="24"/>
          <w:lang w:val="en-US"/>
        </w:rPr>
        <w:t>d</w:t>
      </w:r>
      <w:r>
        <w:rPr>
          <w:rFonts w:cs="Times New Roman" w:ascii="Times New Roman" w:hAnsi="Times New Roman"/>
          <w:sz w:val="24"/>
          <w:szCs w:val="24"/>
        </w:rPr>
        <w:t>) и числа упомянутых в игре действий персонажей (</w:t>
      </w:r>
      <w:r>
        <w:rPr>
          <w:rFonts w:cs="Times New Roman" w:ascii="Times New Roman" w:hAnsi="Times New Roman"/>
          <w:sz w:val="24"/>
          <w:szCs w:val="24"/>
          <w:lang w:val="en-US"/>
        </w:rPr>
        <w:t>Z</w:t>
      </w:r>
      <w:r>
        <w:rPr>
          <w:rFonts w:cs="Times New Roman" w:ascii="Times New Roman" w:hAnsi="Times New Roman"/>
          <w:sz w:val="24"/>
          <w:szCs w:val="24"/>
        </w:rPr>
        <w:t>).</w:t>
      </w:r>
    </w:p>
    <w:tbl>
      <w:tblPr>
        <w:tblW w:w="6259" w:type="dxa"/>
        <w:jc w:val="left"/>
        <w:tblInd w:w="-7" w:type="dxa"/>
        <w:tblLayout w:type="fixed"/>
        <w:tblCellMar>
          <w:top w:w="0" w:type="dxa"/>
          <w:left w:w="40" w:type="dxa"/>
          <w:bottom w:w="0" w:type="dxa"/>
          <w:right w:w="40" w:type="dxa"/>
        </w:tblCellMar>
      </w:tblPr>
      <w:tblGrid>
        <w:gridCol w:w="941"/>
        <w:gridCol w:w="1430"/>
        <w:gridCol w:w="874"/>
        <w:gridCol w:w="557"/>
        <w:gridCol w:w="1171"/>
        <w:gridCol w:w="1286"/>
      </w:tblGrid>
      <w:tr>
        <w:trPr>
          <w:trHeight w:val="52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Z</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персия</w:t>
            </w:r>
          </w:p>
        </w:tc>
      </w:tr>
      <w:tr>
        <w:trPr>
          <w:trHeight w:val="355"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З;6 до 4;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 че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5</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w:t>
            </w:r>
          </w:p>
        </w:tc>
      </w:tr>
      <w:tr>
        <w:trPr>
          <w:trHeight w:val="346"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4;6 до 5;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 че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4</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Л</w:t>
            </w:r>
          </w:p>
        </w:tc>
      </w:tr>
      <w:tr>
        <w:trPr>
          <w:trHeight w:val="355"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 че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7</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1</w:t>
            </w:r>
          </w:p>
        </w:tc>
      </w:tr>
      <w:tr>
        <w:trPr>
          <w:trHeight w:val="365"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 че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8</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74</w:t>
      </w:r>
    </w:p>
    <w:p>
      <w:pPr>
        <w:pStyle w:val="Normal"/>
        <w:jc w:val="both"/>
        <w:rPr/>
      </w:pPr>
      <w:r>
        <w:rPr>
          <w:rFonts w:cs="Times New Roman" w:ascii="Times New Roman" w:hAnsi="Times New Roman"/>
          <w:sz w:val="24"/>
          <w:szCs w:val="24"/>
        </w:rPr>
        <w:t xml:space="preserve">Дисперсия распределения значений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приведена в по</w:t>
        <w:softHyphen/>
        <w:t xml:space="preserve">следнем столбике в Таблице 1. (Дисперсия—это квадрат отклонения от среднего значения числа </w:t>
      </w:r>
      <w:r>
        <w:rPr>
          <w:rFonts w:cs="Times New Roman" w:ascii="Times New Roman" w:hAnsi="Times New Roman"/>
          <w:sz w:val="24"/>
          <w:szCs w:val="24"/>
          <w:lang w:val="en-US"/>
        </w:rPr>
        <w:t>Z</w:t>
      </w:r>
      <w:r>
        <w:rPr>
          <w:rFonts w:cs="Times New Roman" w:ascii="Times New Roman" w:hAnsi="Times New Roman"/>
          <w:sz w:val="24"/>
          <w:szCs w:val="24"/>
        </w:rPr>
        <w:t xml:space="preserve"> и характеризует ширину распределения, то есть разброс значений числа </w:t>
      </w:r>
      <w:r>
        <w:rPr>
          <w:rFonts w:cs="Times New Roman" w:ascii="Times New Roman" w:hAnsi="Times New Roman"/>
          <w:sz w:val="24"/>
          <w:szCs w:val="24"/>
          <w:lang w:val="en-US"/>
        </w:rPr>
        <w:t>Z</w:t>
      </w:r>
      <w:r>
        <w:rPr>
          <w:rFonts w:cs="Times New Roman" w:ascii="Times New Roman" w:hAnsi="Times New Roman"/>
          <w:sz w:val="24"/>
          <w:szCs w:val="24"/>
        </w:rPr>
        <w:t>, что свидетельствует о существен</w:t>
        <w:softHyphen/>
        <w:t>ных индивидуальных различиях уровня развития игровой деятельно</w:t>
        <w:softHyphen/>
        <w:t>сти у каждого отдельного ребенка внутри возрастной группы).</w:t>
      </w:r>
    </w:p>
    <w:p>
      <w:pPr>
        <w:pStyle w:val="Normal"/>
        <w:jc w:val="both"/>
        <w:rPr/>
      </w:pPr>
      <w:r>
        <w:rPr>
          <w:rFonts w:cs="Times New Roman" w:ascii="Times New Roman" w:hAnsi="Times New Roman"/>
          <w:sz w:val="24"/>
          <w:szCs w:val="24"/>
        </w:rPr>
        <w:t>Понятно, что с возрастом увеличивается общая осведомленность ребенка, увеличивается его опыт, объем внимания, поэтому уменьша</w:t>
        <w:softHyphen/>
        <w:t xml:space="preserve">ется </w:t>
      </w:r>
      <w:r>
        <w:rPr>
          <w:rFonts w:cs="Times New Roman" w:ascii="Times New Roman" w:hAnsi="Times New Roman"/>
          <w:sz w:val="24"/>
          <w:szCs w:val="24"/>
          <w:lang w:val="en-US"/>
        </w:rPr>
        <w:t>d</w:t>
      </w:r>
      <w:r>
        <w:rPr>
          <w:rFonts w:cs="Times New Roman" w:ascii="Times New Roman" w:hAnsi="Times New Roman"/>
          <w:sz w:val="24"/>
          <w:szCs w:val="24"/>
        </w:rPr>
        <w:t xml:space="preserve"> — число неузнанных предметов, и увеличивается </w:t>
      </w:r>
      <w:r>
        <w:rPr>
          <w:rFonts w:cs="Times New Roman" w:ascii="Times New Roman" w:hAnsi="Times New Roman"/>
          <w:sz w:val="24"/>
          <w:szCs w:val="24"/>
          <w:lang w:val="en-US"/>
        </w:rPr>
        <w:t>Z</w:t>
      </w:r>
      <w:r>
        <w:rPr>
          <w:rFonts w:cs="Times New Roman" w:ascii="Times New Roman" w:hAnsi="Times New Roman"/>
          <w:sz w:val="24"/>
          <w:szCs w:val="24"/>
        </w:rPr>
        <w:t xml:space="preserve"> — число действий, которые ребенок отмечает и воспроизводит в процессе иг</w:t>
        <w:softHyphen/>
        <w:t>ры. При знакомстве с игрушками ребенок вертит данную вещь в ру</w:t>
        <w:softHyphen/>
        <w:t>ках, тактильные ощущения в сочетании со зрительными позволяют ребенку соотнести игрушку с реальным предметом. Узнавание обыч</w:t>
        <w:softHyphen/>
        <w:t>но сопровождается короткой радостной эмоцией типа: «О! кровать». На одной из кроватей было нарисовано платье, словно кем-то забытое. Это деталь иногда мешала узнаванию в игрушке реаль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Узнавание некоторых игрушек зависело от порядка предъявле</w:t>
        <w:softHyphen/>
        <w:t>ния. Так упомянутая выше кровать многими олигофренами называ</w:t>
        <w:softHyphen/>
        <w:t>лась шкафом, ребенок даже пытался поставить ее соответствующим образом, несмотря на то, что игрушка при этом падала. При измене</w:t>
        <w:softHyphen/>
        <w:t>нии порядка предъявления, например, после других кроватей, игруш</w:t>
        <w:softHyphen/>
        <w:t>ка называлась правильно.</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ах 2 и 3 приведены те же показатели, но подсчитанные отдельно для мальчиков и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2. Средние значения числа неузнанных игрушек и числа упомянутых действий среди девочек.</w:t>
      </w:r>
    </w:p>
    <w:tbl>
      <w:tblPr>
        <w:tblW w:w="6317" w:type="dxa"/>
        <w:jc w:val="left"/>
        <w:tblInd w:w="-7" w:type="dxa"/>
        <w:tblLayout w:type="fixed"/>
        <w:tblCellMar>
          <w:top w:w="0" w:type="dxa"/>
          <w:left w:w="40" w:type="dxa"/>
          <w:bottom w:w="0" w:type="dxa"/>
          <w:right w:w="40" w:type="dxa"/>
        </w:tblCellMar>
      </w:tblPr>
      <w:tblGrid>
        <w:gridCol w:w="989"/>
        <w:gridCol w:w="1450"/>
        <w:gridCol w:w="883"/>
        <w:gridCol w:w="566"/>
        <w:gridCol w:w="1085"/>
        <w:gridCol w:w="1344"/>
      </w:tblGrid>
      <w:tr>
        <w:trPr>
          <w:trHeight w:val="528"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d</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Z</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персия</w:t>
            </w:r>
          </w:p>
        </w:tc>
      </w:tr>
      <w:tr>
        <w:trPr>
          <w:trHeight w:val="34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3;6 до 4;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18,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9</w:t>
            </w:r>
          </w:p>
        </w:tc>
      </w:tr>
      <w:tr>
        <w:trPr>
          <w:trHeight w:val="3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4;6 до 5;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7</w:t>
            </w:r>
          </w:p>
        </w:tc>
      </w:tr>
      <w:tr>
        <w:trPr>
          <w:trHeight w:val="34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3</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1</w:t>
            </w:r>
          </w:p>
        </w:tc>
      </w:tr>
      <w:tr>
        <w:trPr>
          <w:trHeight w:val="37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75</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девочек немного превышают средние значения для разнополой группы. У девочек несколько больше неузнанных пред</w:t>
        <w:softHyphen/>
        <w:t>метов и больше число названных действий. Этот факт может быть объяснен двумя причинами: большей направленностью девочек на семейные отношения, а также большим игровым опытом (например, игры в дочки-матери).</w:t>
      </w:r>
    </w:p>
    <w:p>
      <w:pPr>
        <w:pStyle w:val="Normal"/>
        <w:jc w:val="both"/>
        <w:rPr/>
      </w:pPr>
      <w:r>
        <w:rPr>
          <w:rFonts w:cs="Times New Roman" w:ascii="Times New Roman" w:hAnsi="Times New Roman"/>
          <w:sz w:val="24"/>
          <w:szCs w:val="24"/>
        </w:rPr>
        <w:t xml:space="preserve">Дисперсия, или квадрат отклонения от среднего значения </w:t>
      </w:r>
      <w:r>
        <w:rPr>
          <w:rFonts w:cs="Times New Roman" w:ascii="Times New Roman" w:hAnsi="Times New Roman"/>
          <w:sz w:val="24"/>
          <w:szCs w:val="24"/>
          <w:lang w:val="en-US"/>
        </w:rPr>
        <w:t>Z</w:t>
      </w:r>
      <w:r>
        <w:rPr>
          <w:rFonts w:cs="Times New Roman" w:ascii="Times New Roman" w:hAnsi="Times New Roman"/>
          <w:sz w:val="24"/>
          <w:szCs w:val="24"/>
        </w:rPr>
        <w:t>, во всех группах различна.</w:t>
      </w:r>
    </w:p>
    <w:p>
      <w:pPr>
        <w:pStyle w:val="Normal"/>
        <w:jc w:val="both"/>
        <w:rPr/>
      </w:pPr>
      <w:r>
        <w:rPr>
          <w:rFonts w:cs="Times New Roman" w:ascii="Times New Roman" w:hAnsi="Times New Roman"/>
          <w:sz w:val="24"/>
          <w:szCs w:val="24"/>
        </w:rPr>
        <w:t xml:space="preserve">Вот протокол игры девочки из второй возрастной группы. </w:t>
      </w:r>
      <w:r>
        <w:rPr>
          <w:rFonts w:cs="Times New Roman" w:ascii="Times New Roman" w:hAnsi="Times New Roman"/>
          <w:sz w:val="24"/>
          <w:szCs w:val="24"/>
          <w:lang w:val="en-US"/>
        </w:rPr>
        <w:t>Z</w:t>
      </w:r>
      <w:r>
        <w:rPr>
          <w:rFonts w:cs="Times New Roman" w:ascii="Times New Roman" w:hAnsi="Times New Roman"/>
          <w:sz w:val="24"/>
          <w:szCs w:val="24"/>
        </w:rPr>
        <w:t xml:space="preserve"> = 24.</w:t>
      </w:r>
    </w:p>
    <w:p>
      <w:pPr>
        <w:pStyle w:val="Normal"/>
        <w:jc w:val="both"/>
        <w:rPr>
          <w:rFonts w:ascii="Times New Roman" w:hAnsi="Times New Roman" w:cs="Times New Roman"/>
          <w:sz w:val="24"/>
          <w:szCs w:val="24"/>
        </w:rPr>
      </w:pPr>
      <w:r>
        <w:rPr>
          <w:rFonts w:cs="Times New Roman" w:ascii="Times New Roman" w:hAnsi="Times New Roman"/>
          <w:sz w:val="24"/>
          <w:szCs w:val="24"/>
        </w:rPr>
        <w:t>Лена Щ. 5 л., 4 мес. В семье она единственный ребенок, после смерти дедушки семья переехала в другую квартиру, этот факт отра</w:t>
        <w:softHyphen/>
        <w:t>жен в игре, теперь вместе с ними живет бабушк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то мама? — Кто выше. Два сына. Мама и папа, их доче</w:t>
        <w:softHyphen/>
        <w:t>ри и сыновья. Один будет играть на пианино, нужно, чтобы сел. Дру</w:t>
        <w:softHyphen/>
        <w:t>гой спит, нет, посуду моет. Ой, девочки будут готовить обед, а мальчики играть. Торт еще не готов. Девочки сказали мальчикам ку</w:t>
        <w:softHyphen/>
        <w:t>шать, мальчики прибежали, а девочкам места не хватило. « Что на ужин?» Девочки пошли в магазин, кружки собрали, посуду вымыли, чайник поставили. А мальчики спали. Мама сказала «вставайте ку</w:t>
        <w:softHyphen/>
        <w:t>шать, стол вот тут», пришли, сели кушать, торт съели, мальчи</w:t>
        <w:softHyphen/>
        <w:t>кам оставили торт и пирожок. Умный мальчик проснулся, и пошел кушать. А дедушка умер. Папа играет на компьютере, мама слуша</w:t>
        <w:softHyphen/>
        <w:t>ет магнитофон. Переехали в другую квартиру. Где будет сумка? Взя</w:t>
        <w:softHyphen/>
        <w:t>ли и сели кушать. К ним муравей заполз, испугались и залезли на по</w:t>
        <w:softHyphen/>
        <w:t>толок. Мама пошла в зал, папа пошел в спальню, сел только на крес</w:t>
        <w:softHyphen/>
        <w:t>ло. А что тут, столик? А на нем перчатки. Где вы взяли эти игруш</w:t>
        <w:softHyphen/>
        <w:t>ки? Почему это не открывается? Картина будет здесь стоять, а в холодильнике будет стоять торт. Я мечтала о такой игрушке, мне мама ее купит. Компьютер дзень-дзень, мама ставит чайник. Торт в холодильнике, открыли холодильник и сказали «ням-ням, дайте нам меда». Вот мед, где ложки, наложим вам мед, чайник будем разли</w:t>
        <w:softHyphen/>
        <w:t>вать. Наложено. Ешьте, пейте. Зачем идете на пианино? Легли спать. Где папа будет спать? Один улегся на кресле. Ну все».</w:t>
      </w:r>
    </w:p>
    <w:p>
      <w:pPr>
        <w:pStyle w:val="Normal"/>
        <w:jc w:val="both"/>
        <w:rPr>
          <w:rFonts w:ascii="Times New Roman" w:hAnsi="Times New Roman" w:cs="Times New Roman"/>
          <w:sz w:val="24"/>
          <w:szCs w:val="24"/>
        </w:rPr>
      </w:pPr>
      <w:r>
        <w:rPr>
          <w:rFonts w:cs="Times New Roman" w:ascii="Times New Roman" w:hAnsi="Times New Roman"/>
          <w:sz w:val="24"/>
          <w:szCs w:val="24"/>
        </w:rPr>
        <w:t>Символическое содержание моделируемой игры отражает, в ос</w:t>
        <w:softHyphen/>
        <w:t>новном, следующие события: сон («умный мальчик проснулся»), еда («девочки будут готовить обед»), досуг («папа играет на компьюте-</w:t>
      </w:r>
    </w:p>
    <w:p>
      <w:pPr>
        <w:pStyle w:val="Normal"/>
        <w:jc w:val="both"/>
        <w:rPr>
          <w:rFonts w:ascii="Times New Roman" w:hAnsi="Times New Roman" w:cs="Times New Roman"/>
          <w:sz w:val="24"/>
          <w:szCs w:val="24"/>
        </w:rPr>
      </w:pPr>
      <w:r>
        <w:rPr>
          <w:rFonts w:cs="Times New Roman" w:ascii="Times New Roman" w:hAnsi="Times New Roman"/>
          <w:sz w:val="24"/>
          <w:szCs w:val="24"/>
        </w:rPr>
        <w:t>76</w:t>
      </w:r>
    </w:p>
    <w:p>
      <w:pPr>
        <w:pStyle w:val="Normal"/>
        <w:jc w:val="both"/>
        <w:rPr>
          <w:rFonts w:ascii="Times New Roman" w:hAnsi="Times New Roman" w:cs="Times New Roman"/>
          <w:sz w:val="24"/>
          <w:szCs w:val="24"/>
        </w:rPr>
      </w:pPr>
      <w:r>
        <w:rPr>
          <w:rFonts w:cs="Times New Roman" w:ascii="Times New Roman" w:hAnsi="Times New Roman"/>
          <w:sz w:val="24"/>
          <w:szCs w:val="24"/>
        </w:rPr>
        <w:t>ре, мама слушает магнитофон»). Ребенок вынужден вербализовать эти игровые действия, так как имеющиеся игрушки не позволяют изобразить эти действия иным способом. Игровые действия, с помо</w:t>
        <w:softHyphen/>
        <w:t>щью которых моделируется символическая ситуация, в основном подсказаны имеющимися игрушками. В набор входит пианино, по</w:t>
        <w:softHyphen/>
        <w:t>этому есть действие «играть на пианино». Игрушечные чайник, торт и чашечки вызывают игровые действия: «кружки собрали», «чайник поставили», «торт съели». Для изображения этих событий ребенок использует 24 игровых действия и прекращает игру словами «ну все».</w:t>
      </w:r>
    </w:p>
    <w:p>
      <w:pPr>
        <w:pStyle w:val="Normal"/>
        <w:jc w:val="both"/>
        <w:rPr/>
      </w:pPr>
      <w:r>
        <w:rPr>
          <w:rFonts w:cs="Times New Roman" w:ascii="Times New Roman" w:hAnsi="Times New Roman"/>
          <w:sz w:val="24"/>
          <w:szCs w:val="24"/>
        </w:rPr>
        <w:t xml:space="preserve">Режиссерская игра мальчиков «в семью» столь же развернута. Приведем пример игры мальчика. Как и в предыдущем примере здесь тоже </w:t>
      </w:r>
      <w:r>
        <w:rPr>
          <w:rFonts w:cs="Times New Roman" w:ascii="Times New Roman" w:hAnsi="Times New Roman"/>
          <w:sz w:val="24"/>
          <w:szCs w:val="24"/>
          <w:lang w:val="en-US"/>
        </w:rPr>
        <w:t>Z</w:t>
      </w:r>
      <w:r>
        <w:rPr>
          <w:rFonts w:cs="Times New Roman" w:ascii="Times New Roman" w:hAnsi="Times New Roman"/>
          <w:sz w:val="24"/>
          <w:szCs w:val="24"/>
        </w:rPr>
        <w:t xml:space="preserve"> = 24, только возраст ребенка чуть-чуть больше, и поэтому он попадает в следующую возрастн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У. 5 л., 7 мес. Семья состоит из двух человек: мама и сын, несмотря на это среди игровых персонажей ребенок называет еще па</w:t>
        <w:softHyphen/>
        <w:t>пу и бабушку. Ребенок назначает персонаж папы, но использует для этого фигурку женского пола, вероятно, эта ошибка не случайна.</w:t>
      </w:r>
    </w:p>
    <w:p>
      <w:pPr>
        <w:pStyle w:val="Normal"/>
        <w:jc w:val="both"/>
        <w:rPr>
          <w:rFonts w:ascii="Times New Roman" w:hAnsi="Times New Roman" w:cs="Times New Roman"/>
          <w:sz w:val="24"/>
          <w:szCs w:val="24"/>
        </w:rPr>
      </w:pPr>
      <w:r>
        <w:rPr>
          <w:rFonts w:cs="Times New Roman" w:ascii="Times New Roman" w:hAnsi="Times New Roman"/>
          <w:sz w:val="24"/>
          <w:szCs w:val="24"/>
        </w:rPr>
        <w:t>«Вот папа, вот мама, это бабушка. Один сел, он чай будет на</w:t>
        <w:softHyphen/>
        <w:t>ливать, другой будет пирожное есть. Вот стула не хватает, надо диван придвигать, но нельзя. Все помыли, убирают со стола, поста</w:t>
        <w:softHyphen/>
        <w:t>вили туда. Они пойти спать ложится, один даже захрапел. Чайник убрали, все поставили, стулья придвинули и все ушли. Этот стул ме</w:t>
        <w:softHyphen/>
        <w:t>шается, его можно подвинуть. Спать пошли. Кровати не хватает. «Я с ним буду спать», «надо закрыть холодильник». Эти не спят. По-другому все заснули. Эти на диване спят. Телевизор не показы</w:t>
        <w:softHyphen/>
        <w:t>вает, завтра убираться будут. Тр-р-р прозвенел будильник. Мама сказала «пора вставать», стали из двери выходить. Папа сказал «по</w:t>
        <w:softHyphen/>
        <w:t>шли в кухню кушать, вы тоже одевайтесь», повкуснее будут есть. Он забыл шкаф закрыть. Если бы беспорядок был, они бы убрались, сел за стол один, напивает чай. Ой, за компьютером грязь, надо уб</w:t>
        <w:softHyphen/>
        <w:t>раться. Отодвигают кровать, а там грязь. Вымели все, на место кровать задвинули, надо за диваном вымыть, вымели все за пиани-ном, за зеркалом, тут, тут, все стулья убрали. Все отодвигают, все убирают. Ночь подошла. Должны все убирать, торт убирают, чай</w:t>
        <w:softHyphen/>
        <w:t>ник. Стулья надо наместо задвигать. Подошел, лег на кровать, уже храпят. Стулья на место поставить и теперь все задвинуто».</w:t>
      </w:r>
    </w:p>
    <w:p>
      <w:pPr>
        <w:pStyle w:val="Normal"/>
        <w:jc w:val="both"/>
        <w:rPr>
          <w:rFonts w:ascii="Times New Roman" w:hAnsi="Times New Roman" w:cs="Times New Roman"/>
          <w:sz w:val="24"/>
          <w:szCs w:val="24"/>
        </w:rPr>
      </w:pPr>
      <w:r>
        <w:rPr>
          <w:rFonts w:cs="Times New Roman" w:ascii="Times New Roman" w:hAnsi="Times New Roman"/>
          <w:sz w:val="24"/>
          <w:szCs w:val="24"/>
        </w:rPr>
        <w:t>77</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ребенок очень близок к матери, так как в игре преоб</w:t>
        <w:softHyphen/>
        <w:t>ладает тема уборки, что не типично даже для игры девочек. В осталь</w:t>
        <w:softHyphen/>
        <w:t>ном, на этом примере мы можем убедиться, что больших различий между игрой мальчиков и девочек мы не обнаруживаем. Стереотип</w:t>
        <w:softHyphen/>
        <w:t>ное представление, что в куклы могут играть только девочки, наше исследование разрушает. Содержание игры у мальчиков и у девочек примерно одинаковое и представляет собой перечисление будничных событий, из которых обычно, с точки зрения ребенка, и складывает</w:t>
        <w:softHyphen/>
        <w:t>ся жизнь семьи. Строгая математическая оценка позволяет обнару</w:t>
        <w:softHyphen/>
        <w:t>жить ту небольшую разницу, которая суще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3. Средние значения числа неузнанных игрушек и числа упомянутых действий среди мальчиков.</w:t>
      </w:r>
    </w:p>
    <w:tbl>
      <w:tblPr>
        <w:tblW w:w="6240" w:type="dxa"/>
        <w:jc w:val="left"/>
        <w:tblInd w:w="-7" w:type="dxa"/>
        <w:tblLayout w:type="fixed"/>
        <w:tblCellMar>
          <w:top w:w="0" w:type="dxa"/>
          <w:left w:w="40" w:type="dxa"/>
          <w:bottom w:w="0" w:type="dxa"/>
          <w:right w:w="40" w:type="dxa"/>
        </w:tblCellMar>
      </w:tblPr>
      <w:tblGrid>
        <w:gridCol w:w="960"/>
        <w:gridCol w:w="1450"/>
        <w:gridCol w:w="883"/>
        <w:gridCol w:w="566"/>
        <w:gridCol w:w="1075"/>
        <w:gridCol w:w="1306"/>
      </w:tblGrid>
      <w:tr>
        <w:trPr>
          <w:trHeight w:val="52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d</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Z</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персия</w:t>
            </w:r>
          </w:p>
        </w:tc>
      </w:tr>
      <w:tr>
        <w:trPr>
          <w:trHeight w:val="35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З;6 до4;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4</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1</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2</w:t>
            </w:r>
          </w:p>
        </w:tc>
      </w:tr>
      <w:tr>
        <w:trPr>
          <w:trHeight w:val="355"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4;6 до 5;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2</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7</w:t>
            </w:r>
          </w:p>
        </w:tc>
      </w:tr>
      <w:tr>
        <w:trPr>
          <w:trHeight w:val="34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8</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7</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1</w:t>
            </w:r>
          </w:p>
        </w:tc>
      </w:tr>
      <w:tr>
        <w:trPr>
          <w:trHeight w:val="37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чел</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8</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9</w:t>
            </w:r>
          </w:p>
        </w:tc>
      </w:tr>
    </w:tbl>
    <w:p>
      <w:pPr>
        <w:pStyle w:val="Normal"/>
        <w:jc w:val="both"/>
        <w:rPr/>
      </w:pPr>
      <w:r>
        <w:rPr>
          <w:rFonts w:cs="Times New Roman" w:ascii="Times New Roman" w:hAnsi="Times New Roman"/>
          <w:sz w:val="24"/>
          <w:szCs w:val="24"/>
        </w:rPr>
        <w:t>В таблице результатов мальчиков неузнанных предметов чуть-чуть меньше, то есть мальчики делаю меньше ошибок при узнавании игрушек, но эти различия очень незначительны (возможно, это слу</w:t>
        <w:softHyphen/>
        <w:t xml:space="preserve">чайность). А среднее значение параметра </w:t>
      </w:r>
      <w:r>
        <w:rPr>
          <w:rFonts w:cs="Times New Roman" w:ascii="Times New Roman" w:hAnsi="Times New Roman"/>
          <w:sz w:val="24"/>
          <w:szCs w:val="24"/>
          <w:lang w:val="en-US"/>
        </w:rPr>
        <w:t>Z</w:t>
      </w:r>
      <w:r>
        <w:rPr>
          <w:rFonts w:cs="Times New Roman" w:ascii="Times New Roman" w:hAnsi="Times New Roman"/>
          <w:sz w:val="24"/>
          <w:szCs w:val="24"/>
        </w:rPr>
        <w:t xml:space="preserve"> — число называемых мальчиками игровых действий — меньше по сравнению с девочками.</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иведенные в Таблицах 1, 2, 3 отражают возрас</w:t>
        <w:softHyphen/>
        <w:t>тную динамику, что косвенно свидетельствует о валидности исполь</w:t>
        <w:softHyphen/>
        <w:t>зуемой методики и правильности критериев, выбранных для анали</w:t>
        <w:softHyphen/>
        <w:t>за. Для наглядности можно свести результаты всех трех таблиц в об</w:t>
        <w:softHyphen/>
        <w:t>щей диаграмме, представленной на Рисунке 1.</w:t>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 Динамика изменения развернутости режиссерской игры по возрастным группам.</w:t>
      </w:r>
    </w:p>
    <w:p>
      <w:pPr>
        <w:pStyle w:val="Normal"/>
        <w:jc w:val="both"/>
        <w:rPr/>
      </w:pPr>
      <w:r>
        <w:rPr>
          <w:rFonts w:cs="Times New Roman" w:ascii="Times New Roman" w:hAnsi="Times New Roman"/>
          <w:sz w:val="24"/>
          <w:szCs w:val="24"/>
        </w:rPr>
        <w:t xml:space="preserve">Небольшие различия средних значений числа </w:t>
      </w:r>
      <w:r>
        <w:rPr>
          <w:rFonts w:cs="Times New Roman" w:ascii="Times New Roman" w:hAnsi="Times New Roman"/>
          <w:sz w:val="24"/>
          <w:szCs w:val="24"/>
          <w:lang w:val="en-US"/>
        </w:rPr>
        <w:t>Z</w:t>
      </w:r>
      <w:r>
        <w:rPr>
          <w:rFonts w:cs="Times New Roman" w:ascii="Times New Roman" w:hAnsi="Times New Roman"/>
          <w:sz w:val="24"/>
          <w:szCs w:val="24"/>
        </w:rPr>
        <w:t xml:space="preserve"> между возрас</w:t>
        <w:softHyphen/>
        <w:t>тными группами вынуждают нас признать недостаточную статисти</w:t>
        <w:softHyphen/>
        <w:t>ческую достоверность результатов соседних групп. Но общая дина</w:t>
        <w:softHyphen/>
        <w:t>мика налицо. Именно возможность числовой оценки протоколов по</w:t>
        <w:softHyphen/>
        <w:t>зволила наглядно показать возрастную динамику нарастания в режис</w:t>
        <w:softHyphen/>
        <w:t>серской игре речевой продукции.</w:t>
      </w:r>
    </w:p>
    <w:p>
      <w:pPr>
        <w:pStyle w:val="Normal"/>
        <w:jc w:val="both"/>
        <w:rPr/>
      </w:pPr>
      <w:r>
        <w:rPr>
          <w:rFonts w:cs="Times New Roman" w:ascii="Times New Roman" w:hAnsi="Times New Roman"/>
          <w:sz w:val="24"/>
          <w:szCs w:val="24"/>
        </w:rPr>
        <w:t xml:space="preserve">Непосредственный подсчет коэффициента корреляции г между числом </w:t>
      </w:r>
      <w:r>
        <w:rPr>
          <w:rFonts w:cs="Times New Roman" w:ascii="Times New Roman" w:hAnsi="Times New Roman"/>
          <w:sz w:val="24"/>
          <w:szCs w:val="24"/>
          <w:lang w:val="en-US"/>
        </w:rPr>
        <w:t>Z</w:t>
      </w:r>
      <w:r>
        <w:rPr>
          <w:rFonts w:cs="Times New Roman" w:ascii="Times New Roman" w:hAnsi="Times New Roman"/>
          <w:sz w:val="24"/>
          <w:szCs w:val="24"/>
        </w:rPr>
        <w:t xml:space="preserve"> и возрастом детей позволяет продемонстрировать отсутст</w:t>
        <w:softHyphen/>
        <w:t>вие прямой линейной зависимости между этими величинами. Хотя корреляция и небольшая (г = 0,21), но все же она положительная, что подтверждает сделанные выше выводы. Столь низкое значение чис</w:t>
        <w:softHyphen/>
        <w:t xml:space="preserve">ла г (а также высокая дисперсия) свидетельствуют об очень большом разбросе значений числа </w:t>
      </w:r>
      <w:r>
        <w:rPr>
          <w:rFonts w:cs="Times New Roman" w:ascii="Times New Roman" w:hAnsi="Times New Roman"/>
          <w:sz w:val="24"/>
          <w:szCs w:val="24"/>
          <w:lang w:val="en-US"/>
        </w:rPr>
        <w:t>Z</w:t>
      </w:r>
      <w:r>
        <w:rPr>
          <w:rFonts w:cs="Times New Roman" w:ascii="Times New Roman" w:hAnsi="Times New Roman"/>
          <w:sz w:val="24"/>
          <w:szCs w:val="24"/>
        </w:rPr>
        <w:t xml:space="preserve"> внутри каждой возрас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ариации внутри хронологическ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озрастная психология так увлечена выявлением возрастных из</w:t>
        <w:softHyphen/>
        <w:t>менений, происходящих в психике ребенка, что оказывается не в со</w:t>
        <w:softHyphen/>
        <w:t>стоянии учитывать огромный диапазон различий внутри одного воз</w:t>
        <w:softHyphen/>
        <w:t>раста. В современной жизни не только имеется возможность учиты</w:t>
        <w:softHyphen/>
        <w:t>вать широкую вариативность детского развития, современное обще</w:t>
        <w:softHyphen/>
        <w:t>ство пытается ценить индивидуальность. Используемый нами меха-</w:t>
      </w:r>
    </w:p>
    <w:p>
      <w:pPr>
        <w:pStyle w:val="Normal"/>
        <w:jc w:val="both"/>
        <w:rPr>
          <w:rFonts w:ascii="Times New Roman" w:hAnsi="Times New Roman" w:cs="Times New Roman"/>
          <w:sz w:val="24"/>
          <w:szCs w:val="24"/>
        </w:rPr>
      </w:pPr>
      <w:r>
        <w:rPr>
          <w:rFonts w:cs="Times New Roman" w:ascii="Times New Roman" w:hAnsi="Times New Roman"/>
          <w:sz w:val="24"/>
          <w:szCs w:val="24"/>
        </w:rPr>
        <w:t>79</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3315"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663315" cy="1682115"/>
                    </a:xfrm>
                    <a:prstGeom prst="rect">
                      <a:avLst/>
                    </a:prstGeom>
                  </pic:spPr>
                </pic:pic>
              </a:graphicData>
            </a:graphic>
          </wp:inline>
        </w:drawing>
      </w:r>
    </w:p>
    <w:p>
      <w:pPr>
        <w:pStyle w:val="Normal"/>
        <w:jc w:val="both"/>
        <w:rPr/>
      </w:pPr>
      <w:r>
        <w:rPr>
          <w:rFonts w:cs="Times New Roman" w:ascii="Times New Roman" w:hAnsi="Times New Roman"/>
          <w:sz w:val="24"/>
          <w:szCs w:val="24"/>
        </w:rPr>
        <w:t>низм количественного оценивания игры позволяет произвести тонкую дифференциацию режиссерской игры. Теперь внутри каждой возрас</w:t>
        <w:softHyphen/>
        <w:t xml:space="preserve">тной группы мы можем проранжировать протоколы в соответствии с имеющимся ростом показателя </w:t>
      </w:r>
      <w:r>
        <w:rPr>
          <w:rFonts w:cs="Times New Roman" w:ascii="Times New Roman" w:hAnsi="Times New Roman"/>
          <w:sz w:val="24"/>
          <w:szCs w:val="24"/>
          <w:lang w:val="en-US"/>
        </w:rPr>
        <w:t>Z</w:t>
      </w:r>
      <w:r>
        <w:rPr>
          <w:rFonts w:cs="Times New Roman" w:ascii="Times New Roman" w:hAnsi="Times New Roman"/>
          <w:sz w:val="24"/>
          <w:szCs w:val="24"/>
        </w:rPr>
        <w:t>. Такое ранжирование наглядно по</w:t>
        <w:softHyphen/>
        <w:t xml:space="preserve">казало, что разброс числовых характеристик и, особенно, числа </w:t>
      </w:r>
      <w:r>
        <w:rPr>
          <w:rFonts w:cs="Times New Roman" w:ascii="Times New Roman" w:hAnsi="Times New Roman"/>
          <w:sz w:val="24"/>
          <w:szCs w:val="24"/>
          <w:lang w:val="en-US"/>
        </w:rPr>
        <w:t>Z</w:t>
      </w:r>
      <w:r>
        <w:rPr>
          <w:rFonts w:cs="Times New Roman" w:ascii="Times New Roman" w:hAnsi="Times New Roman"/>
          <w:sz w:val="24"/>
          <w:szCs w:val="24"/>
        </w:rPr>
        <w:t xml:space="preserve"> (ко</w:t>
        <w:softHyphen/>
        <w:t>личество всех упомянутых действий) внутри каждой возрастной груп</w:t>
        <w:softHyphen/>
        <w:t xml:space="preserve">пы гораздо больше, чем между группами. Например, даже в самой младшей группе от 3;6 до 4;6 встречаются протоколы со значением </w:t>
      </w:r>
      <w:r>
        <w:rPr>
          <w:rFonts w:cs="Times New Roman" w:ascii="Times New Roman" w:hAnsi="Times New Roman"/>
          <w:sz w:val="24"/>
          <w:szCs w:val="24"/>
          <w:lang w:val="en-US"/>
        </w:rPr>
        <w:t>Z</w:t>
      </w:r>
      <w:r>
        <w:rPr>
          <w:rFonts w:cs="Times New Roman" w:ascii="Times New Roman" w:hAnsi="Times New Roman"/>
          <w:sz w:val="24"/>
          <w:szCs w:val="24"/>
        </w:rPr>
        <w:t xml:space="preserve">, которое намного превышает среднее </w:t>
      </w:r>
      <w:r>
        <w:rPr>
          <w:rFonts w:cs="Times New Roman" w:ascii="Times New Roman" w:hAnsi="Times New Roman"/>
          <w:sz w:val="24"/>
          <w:szCs w:val="24"/>
          <w:lang w:val="en-US"/>
        </w:rPr>
        <w:t>Z</w:t>
      </w:r>
      <w:r>
        <w:rPr>
          <w:rFonts w:cs="Times New Roman" w:ascii="Times New Roman" w:hAnsi="Times New Roman"/>
          <w:sz w:val="24"/>
          <w:szCs w:val="24"/>
        </w:rPr>
        <w:t xml:space="preserve"> в более старши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А в свою очередь в группе старших дошкольников имеется часть детей, с трудом изображающих несколько игровых действий, после чего решительно прекращавших предложенную игру.</w:t>
      </w:r>
    </w:p>
    <w:p>
      <w:pPr>
        <w:pStyle w:val="Normal"/>
        <w:jc w:val="both"/>
        <w:rPr/>
      </w:pPr>
      <w:r>
        <w:rPr>
          <w:rFonts w:cs="Times New Roman" w:ascii="Times New Roman" w:hAnsi="Times New Roman"/>
          <w:sz w:val="24"/>
          <w:szCs w:val="24"/>
        </w:rPr>
        <w:t>Стае К. 7 л., 5 мес. Семья: мама, папа, сестра, бабушка. На ре</w:t>
        <w:softHyphen/>
        <w:t xml:space="preserve">бенка много жалоб по поведению. Корчит физиономии, кривляется, выводит маму из равновесия, не может себя правильно вести. </w:t>
      </w:r>
      <w:r>
        <w:rPr>
          <w:rFonts w:cs="Times New Roman" w:ascii="Times New Roman" w:hAnsi="Times New Roman"/>
          <w:sz w:val="24"/>
          <w:szCs w:val="24"/>
          <w:lang w:val="en-US"/>
        </w:rPr>
        <w:t>Z</w:t>
      </w:r>
      <w:r>
        <w:rPr>
          <w:rFonts w:cs="Times New Roman" w:ascii="Times New Roman" w:hAnsi="Times New Roman"/>
          <w:sz w:val="24"/>
          <w:szCs w:val="24"/>
        </w:rPr>
        <w:t xml:space="preserve"> = 8.</w:t>
      </w:r>
    </w:p>
    <w:p>
      <w:pPr>
        <w:pStyle w:val="Normal"/>
        <w:jc w:val="both"/>
        <w:rPr>
          <w:rFonts w:ascii="Times New Roman" w:hAnsi="Times New Roman" w:cs="Times New Roman"/>
          <w:sz w:val="24"/>
          <w:szCs w:val="24"/>
        </w:rPr>
      </w:pPr>
      <w:r>
        <w:rPr>
          <w:rFonts w:cs="Times New Roman" w:ascii="Times New Roman" w:hAnsi="Times New Roman"/>
          <w:sz w:val="24"/>
          <w:szCs w:val="24"/>
        </w:rPr>
        <w:t>«Семья такая? Мишки что ль? Такие интересны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играй пожалуйста,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ридумаю. Смотрят телевизор, на компьютере игра</w:t>
        <w:softHyphen/>
        <w:t>ет, моет посуду, накрывает на стол, несет поднос с хлебом и чаш</w:t>
        <w:softHyphen/>
        <w:t>кой, слушает музыку (смотрит вопросительно на психолога), у ме</w:t>
        <w:softHyphen/>
        <w:t>ня дома такого набора не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у играй, играй.</w:t>
      </w:r>
    </w:p>
    <w:p>
      <w:pPr>
        <w:pStyle w:val="Normal"/>
        <w:jc w:val="both"/>
        <w:rPr>
          <w:rFonts w:ascii="Times New Roman" w:hAnsi="Times New Roman" w:cs="Times New Roman"/>
          <w:sz w:val="24"/>
          <w:szCs w:val="24"/>
        </w:rPr>
      </w:pPr>
      <w:r>
        <w:rPr>
          <w:rFonts w:cs="Times New Roman" w:ascii="Times New Roman" w:hAnsi="Times New Roman"/>
          <w:sz w:val="24"/>
          <w:szCs w:val="24"/>
        </w:rPr>
        <w:t>«Сейчас придумаем. Другой пишет письмо». (Пауза, и отодви</w:t>
        <w:softHyphen/>
        <w:t>гает игрушк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росьбы психолога, ребенок не смог продолжить иг</w:t>
        <w:softHyphen/>
        <w:t>ру. Складывается впечатление, что ребенку трудно вообразить нуж</w:t>
        <w:softHyphen/>
        <w:t>ную символическую ситуацию. Здесь психолог уже в самом начале вынужден задать подталкивающий к игре вопрос: «Что они делают?» — и ребенок дважды отвечает: «Сейчас придумаем». Он придумы</w:t>
        <w:softHyphen/>
        <w:t>вает соответствующие действия, вместо того, чтобы просто вообра</w:t>
        <w:softHyphen/>
        <w:t>зить нужную символическую ситуацию. Этот пример, совместно с другими, отчетливо демонстрирует индивидуальные различия раз</w:t>
        <w:softHyphen/>
        <w:t>вернутости игры у разных детей внутри одной возраст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фрагмент протокола случая очень развернутой режис</w:t>
        <w:softHyphen/>
        <w:t>серской игры. Оля А. 6 л., О мес. Семья ребенка состоит из трех че</w:t>
        <w:softHyphen/>
        <w:t>ловек, мама говорит про свою дочь: «Моя девочка мой лучший друг</w:t>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pPr>
      <w:r>
        <w:rPr>
          <w:rFonts w:cs="Times New Roman" w:ascii="Times New Roman" w:hAnsi="Times New Roman"/>
          <w:sz w:val="24"/>
          <w:szCs w:val="24"/>
        </w:rPr>
        <w:t>и помощник». Реальность и большое разнообразие представляемых игровых действий в игре «в семью» с полной очевидностью доказы</w:t>
        <w:softHyphen/>
        <w:t xml:space="preserve">вают высокую социальную компетентность ребенка. </w:t>
      </w:r>
      <w:r>
        <w:rPr>
          <w:rFonts w:cs="Times New Roman" w:ascii="Times New Roman" w:hAnsi="Times New Roman"/>
          <w:sz w:val="24"/>
          <w:szCs w:val="24"/>
          <w:lang w:val="en-US"/>
        </w:rPr>
        <w:t>Z</w:t>
      </w:r>
      <w:r>
        <w:rPr>
          <w:rFonts w:cs="Times New Roman" w:ascii="Times New Roman" w:hAnsi="Times New Roman"/>
          <w:sz w:val="24"/>
          <w:szCs w:val="24"/>
        </w:rPr>
        <w:t xml:space="preserve"> = 43.</w:t>
      </w:r>
    </w:p>
    <w:p>
      <w:pPr>
        <w:pStyle w:val="Normal"/>
        <w:jc w:val="both"/>
        <w:rPr>
          <w:rFonts w:ascii="Times New Roman" w:hAnsi="Times New Roman" w:cs="Times New Roman"/>
          <w:sz w:val="24"/>
          <w:szCs w:val="24"/>
        </w:rPr>
      </w:pPr>
      <w:r>
        <w:rPr>
          <w:rFonts w:cs="Times New Roman" w:ascii="Times New Roman" w:hAnsi="Times New Roman"/>
          <w:sz w:val="24"/>
          <w:szCs w:val="24"/>
        </w:rPr>
        <w:t>«...Вот папа и мама. Папа будет смотреть телевизор, а мама мыть посуду, потом поставит ее сушить. Поставит стулья хоро</w:t>
        <w:softHyphen/>
        <w:t>шо, как должно быть. Одна дочка пойдет играть на пианино, по</w:t>
        <w:softHyphen/>
        <w:t>том пойдет причесываться. Потом пойдет гулять в саду. Погуля</w:t>
        <w:softHyphen/>
        <w:t>ет, придет домой. Мама занята, села в кресло, смотрит телевизор, дочка войдет тихо, ляжет на кровать и будет лежать.</w:t>
      </w:r>
    </w:p>
    <w:p>
      <w:pPr>
        <w:pStyle w:val="Normal"/>
        <w:jc w:val="both"/>
        <w:rPr>
          <w:rFonts w:ascii="Times New Roman" w:hAnsi="Times New Roman" w:cs="Times New Roman"/>
          <w:sz w:val="24"/>
          <w:szCs w:val="24"/>
        </w:rPr>
      </w:pPr>
      <w:r>
        <w:rPr>
          <w:rFonts w:cs="Times New Roman" w:ascii="Times New Roman" w:hAnsi="Times New Roman"/>
          <w:sz w:val="24"/>
          <w:szCs w:val="24"/>
        </w:rPr>
        <w:t>Один будет сидеть на кровати. Потом наступит ночь, они ля</w:t>
        <w:softHyphen/>
        <w:t>гут спать. Когда проснутся, они начнут завтракать и опять пой</w:t>
        <w:softHyphen/>
        <w:t>дут гулять. Погуляли, попрыгали с детками и пришли домой. Посту</w:t>
        <w:softHyphen/>
        <w:t>чались в дверь, папа подошел, сказал «заходите». Они вошли тихонь</w:t>
        <w:softHyphen/>
        <w:t>ко, один взял стул отнес к пианино и стал играть, а этот возьмет стул и будет на кухне играть на компьютере, потом пойдет в ма</w:t>
        <w:softHyphen/>
        <w:t>газин покупать еду, купят курочку и положат в холодильник. Возь</w:t>
        <w:softHyphen/>
        <w:t>мут магнитофон и пойдут гулять. Нарвут яблок в саду, принесут домой, положат в раковину, намоют, начнут есть, потом полы под</w:t>
        <w:softHyphen/>
        <w:t>метать метлою. Начнут кипятить воду: чайник на огонь поставят. Когда все будет готово, начнут есть кашу.</w:t>
      </w:r>
    </w:p>
    <w:p>
      <w:pPr>
        <w:pStyle w:val="Normal"/>
        <w:jc w:val="both"/>
        <w:rPr>
          <w:rFonts w:ascii="Times New Roman" w:hAnsi="Times New Roman" w:cs="Times New Roman"/>
          <w:sz w:val="24"/>
          <w:szCs w:val="24"/>
        </w:rPr>
      </w:pPr>
      <w:r>
        <w:rPr>
          <w:rFonts w:cs="Times New Roman" w:ascii="Times New Roman" w:hAnsi="Times New Roman"/>
          <w:sz w:val="24"/>
          <w:szCs w:val="24"/>
        </w:rPr>
        <w:t>А дальше будильник прозвенел, кукушка кукукает: «пора спать». Они ее отключили и легли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не вся игра, а только фрагмент. Реалистичность и большое разнообразие представляемых игровых действий в игре «в семью» с полной очевидностью доказывают высокую социальную осведомлен</w:t>
        <w:softHyphen/>
        <w:t>ность ребенка: игровой персонаж мама будет «мыть посуду, потом по</w:t>
        <w:softHyphen/>
        <w:t>ставит ее сушить», Используемые ребенком игровые действия не свя</w:t>
        <w:softHyphen/>
        <w:t>заны с имеющимися игрушками: «купят курочку и положат в холо</w:t>
        <w:softHyphen/>
        <w:t>дильник». Девочка демонстрирует знание правил поведения: «при</w:t>
        <w:softHyphen/>
        <w:t>шли домой, постучались в дверь». Отдельные игровые действия свя</w:t>
        <w:softHyphen/>
        <w:t>заны в логически последовательные цепочки действий: «Нарвут яб</w:t>
        <w:softHyphen/>
        <w:t>лок в саду, принесут домой, положат в раковину, намоют, начнут есть». Ребенок передает в своей игре осознаваемую им желатель</w:t>
        <w:softHyphen/>
        <w:t>ность детского поведения: «дочка войдет тихо, ляжет на к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создает свою игру, используя 43 игровых действия. Очень высоки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81</w:t>
      </w:r>
    </w:p>
    <w:p>
      <w:pPr>
        <w:pStyle w:val="Normal"/>
        <w:jc w:val="both"/>
        <w:rPr>
          <w:rFonts w:ascii="Times New Roman" w:hAnsi="Times New Roman" w:cs="Times New Roman"/>
          <w:sz w:val="24"/>
          <w:szCs w:val="24"/>
        </w:rPr>
      </w:pPr>
      <w:r>
        <w:rPr>
          <w:rFonts w:cs="Times New Roman" w:ascii="Times New Roman" w:hAnsi="Times New Roman"/>
          <w:sz w:val="24"/>
          <w:szCs w:val="24"/>
        </w:rPr>
        <w:t>Этот пример показывает, как можно очень распространенно мо</w:t>
        <w:softHyphen/>
        <w:t>делировать основные символические события игры «в семью»: сон, еда, досуг.</w:t>
      </w:r>
    </w:p>
    <w:p>
      <w:pPr>
        <w:pStyle w:val="Normal"/>
        <w:jc w:val="both"/>
        <w:rPr/>
      </w:pPr>
      <w:r>
        <w:rPr>
          <w:rFonts w:cs="Times New Roman" w:ascii="Times New Roman" w:hAnsi="Times New Roman"/>
          <w:sz w:val="24"/>
          <w:szCs w:val="24"/>
        </w:rPr>
        <w:t xml:space="preserve">На Рис. 2 представлено распределение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детей стар</w:t>
        <w:softHyphen/>
        <w:t>ше 5 с половиной лет, полученного в результате контент-анализа про</w:t>
        <w:softHyphen/>
        <w:t xml:space="preserve">токолов игры. Напомним, что параметр </w:t>
      </w:r>
      <w:r>
        <w:rPr>
          <w:rFonts w:cs="Times New Roman" w:ascii="Times New Roman" w:hAnsi="Times New Roman"/>
          <w:sz w:val="24"/>
          <w:szCs w:val="24"/>
          <w:lang w:val="en-US"/>
        </w:rPr>
        <w:t>Z</w:t>
      </w:r>
      <w:r>
        <w:rPr>
          <w:rFonts w:cs="Times New Roman" w:ascii="Times New Roman" w:hAnsi="Times New Roman"/>
          <w:sz w:val="24"/>
          <w:szCs w:val="24"/>
        </w:rPr>
        <w:t xml:space="preserve"> обозначает число игровых действий, с помощью которых играющим ребенком моделируется символическая ситуация игры «в семью».</w:t>
      </w:r>
    </w:p>
    <w:p>
      <w:pPr>
        <w:pStyle w:val="Normal"/>
        <w:jc w:val="both"/>
        <w:rPr/>
      </w:pPr>
      <w:r>
        <w:rPr>
          <w:rFonts w:cs="Times New Roman" w:ascii="Times New Roman" w:hAnsi="Times New Roman"/>
          <w:sz w:val="24"/>
          <w:szCs w:val="24"/>
        </w:rPr>
        <w:t xml:space="preserve">Рисунок 2. Характер распределения числа </w:t>
      </w:r>
      <w:r>
        <w:rPr>
          <w:rFonts w:cs="Times New Roman" w:ascii="Times New Roman" w:hAnsi="Times New Roman"/>
          <w:sz w:val="24"/>
          <w:szCs w:val="24"/>
          <w:lang w:val="en-US"/>
        </w:rPr>
        <w:t>Z</w:t>
      </w:r>
      <w:r>
        <w:rPr>
          <w:rFonts w:cs="Times New Roman" w:ascii="Times New Roman" w:hAnsi="Times New Roman"/>
          <w:sz w:val="24"/>
          <w:szCs w:val="24"/>
        </w:rPr>
        <w:t xml:space="preserve"> для детей старше 5,5 лет.</w:t>
      </w:r>
    </w:p>
    <w:p>
      <w:pPr>
        <w:pStyle w:val="Normal"/>
        <w:jc w:val="both"/>
        <w:rPr/>
      </w:pPr>
      <w:r>
        <w:rPr>
          <w:rFonts w:cs="Times New Roman" w:ascii="Times New Roman" w:hAnsi="Times New Roman"/>
          <w:sz w:val="24"/>
          <w:szCs w:val="24"/>
        </w:rPr>
        <w:t xml:space="preserve">Распределение числа </w:t>
      </w:r>
      <w:r>
        <w:rPr>
          <w:rFonts w:cs="Times New Roman" w:ascii="Times New Roman" w:hAnsi="Times New Roman"/>
          <w:sz w:val="24"/>
          <w:szCs w:val="24"/>
          <w:lang w:val="en-US"/>
        </w:rPr>
        <w:t>Z</w:t>
      </w:r>
      <w:r>
        <w:rPr>
          <w:rFonts w:cs="Times New Roman" w:ascii="Times New Roman" w:hAnsi="Times New Roman"/>
          <w:sz w:val="24"/>
          <w:szCs w:val="24"/>
        </w:rPr>
        <w:t xml:space="preserve"> в группе детей старше 5;6 лет на число</w:t>
        <w:softHyphen/>
        <w:t>вой оси приближается к нормальному распределению. В централь</w:t>
        <w:softHyphen/>
        <w:t>ной части — протоколы, имеющие оценку, приближающуюся к сред</w:t>
        <w:softHyphen/>
        <w:t>нему значению. Вероятно, развернутость режиссерской игры связа</w:t>
        <w:softHyphen/>
        <w:t>на и с личными особенностями обследуемых детей.</w:t>
      </w:r>
    </w:p>
    <w:p>
      <w:pPr>
        <w:pStyle w:val="Normal"/>
        <w:jc w:val="both"/>
        <w:rPr/>
      </w:pPr>
      <w:r>
        <w:rPr>
          <w:rFonts w:cs="Times New Roman" w:ascii="Times New Roman" w:hAnsi="Times New Roman"/>
          <w:sz w:val="24"/>
          <w:szCs w:val="24"/>
        </w:rPr>
        <w:t>В нашем исследовании режиссерской игры дети с низкими зна</w:t>
        <w:softHyphen/>
        <w:t xml:space="preserve">чениями числа </w:t>
      </w:r>
      <w:r>
        <w:rPr>
          <w:rFonts w:cs="Times New Roman" w:ascii="Times New Roman" w:hAnsi="Times New Roman"/>
          <w:sz w:val="24"/>
          <w:szCs w:val="24"/>
          <w:lang w:val="en-US"/>
        </w:rPr>
        <w:t>Z</w:t>
      </w:r>
      <w:r>
        <w:rPr>
          <w:rFonts w:cs="Times New Roman" w:ascii="Times New Roman" w:hAnsi="Times New Roman"/>
          <w:sz w:val="24"/>
          <w:szCs w:val="24"/>
        </w:rPr>
        <w:t xml:space="preserve"> по отзывам воспитателей и родителей отличались трудностями в поведении. Для них характерны частые негативные ре</w:t>
        <w:softHyphen/>
        <w:t>акции. У них мало друзей. Их объединяет неприспособленность в по</w:t>
        <w:softHyphen/>
        <w:t>вседневных житейских ситуациях, трудность применения имеющих</w:t>
        <w:softHyphen/>
        <w:t>ся социальных знаний в реальной жизни: не говорят «здравствуйте»,</w:t>
      </w:r>
    </w:p>
    <w:p>
      <w:pPr>
        <w:pStyle w:val="Normal"/>
        <w:jc w:val="both"/>
        <w:rPr>
          <w:rFonts w:ascii="Times New Roman" w:hAnsi="Times New Roman" w:cs="Times New Roman"/>
          <w:sz w:val="24"/>
          <w:szCs w:val="24"/>
        </w:rPr>
      </w:pPr>
      <w:r>
        <w:rPr>
          <w:rFonts w:cs="Times New Roman" w:ascii="Times New Roman" w:hAnsi="Times New Roman"/>
          <w:sz w:val="24"/>
          <w:szCs w:val="24"/>
        </w:rPr>
        <w:t>8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1620" cy="192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71620" cy="1922780"/>
                    </a:xfrm>
                    <a:prstGeom prst="rect">
                      <a:avLst/>
                    </a:prstGeom>
                  </pic:spPr>
                </pic:pic>
              </a:graphicData>
            </a:graphic>
          </wp:inline>
        </w:drawing>
      </w:r>
    </w:p>
    <w:p>
      <w:pPr>
        <w:pStyle w:val="Normal"/>
        <w:jc w:val="both"/>
        <w:rPr/>
      </w:pPr>
      <w:r>
        <w:rPr>
          <w:rFonts w:cs="Times New Roman" w:ascii="Times New Roman" w:hAnsi="Times New Roman"/>
          <w:sz w:val="24"/>
          <w:szCs w:val="24"/>
        </w:rPr>
        <w:t>«спасибо». Не стремятся принять участие в деятельности взрослых. Как будет описано ниже, мы обнаружили, что игра аутистов как пра</w:t>
        <w:softHyphen/>
        <w:t xml:space="preserve">вило получает оценку </w:t>
      </w:r>
      <w:r>
        <w:rPr>
          <w:rFonts w:cs="Times New Roman" w:ascii="Times New Roman" w:hAnsi="Times New Roman"/>
          <w:sz w:val="24"/>
          <w:szCs w:val="24"/>
          <w:lang w:val="en-US"/>
        </w:rPr>
        <w:t>Z</w:t>
      </w:r>
      <w:r>
        <w:rPr>
          <w:rFonts w:cs="Times New Roman" w:ascii="Times New Roman" w:hAnsi="Times New Roman"/>
          <w:sz w:val="24"/>
          <w:szCs w:val="24"/>
        </w:rPr>
        <w:t xml:space="preserve"> = 0. Случаи аутичных детей подтверждают наличие взаимосвязи между социальными навыками поведения и умением организовать символическую игру. Низкие значениях чис</w:t>
        <w:softHyphen/>
        <w:t xml:space="preserve">ла </w:t>
      </w:r>
      <w:r>
        <w:rPr>
          <w:rFonts w:cs="Times New Roman" w:ascii="Times New Roman" w:hAnsi="Times New Roman"/>
          <w:sz w:val="24"/>
          <w:szCs w:val="24"/>
          <w:lang w:val="en-US"/>
        </w:rPr>
        <w:t>Z</w:t>
      </w:r>
      <w:r>
        <w:rPr>
          <w:rFonts w:cs="Times New Roman" w:ascii="Times New Roman" w:hAnsi="Times New Roman"/>
          <w:sz w:val="24"/>
          <w:szCs w:val="24"/>
        </w:rPr>
        <w:t>, можно расценивать и как следствие недостаточной сформиро</w:t>
        <w:softHyphen/>
        <w:t>ванное™ схемы социального мира.</w:t>
      </w:r>
    </w:p>
    <w:p>
      <w:pPr>
        <w:pStyle w:val="Normal"/>
        <w:jc w:val="both"/>
        <w:rPr/>
      </w:pPr>
      <w:r>
        <w:rPr>
          <w:rFonts w:cs="Times New Roman" w:ascii="Times New Roman" w:hAnsi="Times New Roman"/>
          <w:sz w:val="24"/>
          <w:szCs w:val="24"/>
        </w:rPr>
        <w:t xml:space="preserve">Дети с высокими значениями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 это чаще всего те, про кого говорят: удобные и послушные дети, легко усваивающие правила поведения в новом месте, с ними можно всегда договорить</w:t>
        <w:softHyphen/>
        <w:t>ся, они довольно общительны. Родители обычно говорят о таких де</w:t>
        <w:softHyphen/>
        <w:t>тях: «У меня нет с ним проблем поведения». Они легко соглашают</w:t>
        <w:softHyphen/>
        <w:t>ся с режимными моментами, быстрее других адаптируются в новом месте, таких детей иногда называют «социально компетентными» или «социально направл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и диагностике ребенка важны не только крайние показатели, очень низкие или высокие, эти характеристики очевидны и без такого тестирования. Очень полезно оценить положение в центральной час</w:t>
        <w:softHyphen/>
        <w:t>ти гистограммы. Как легко или как трудно ребенку осознавать соци</w:t>
        <w:softHyphen/>
        <w:t>альное окружение. Выше среднего или ниже среднего его результаты.</w:t>
      </w:r>
    </w:p>
    <w:p>
      <w:pPr>
        <w:pStyle w:val="Normal"/>
        <w:jc w:val="both"/>
        <w:rPr/>
      </w:pPr>
      <w:r>
        <w:rPr>
          <w:rFonts w:cs="Times New Roman" w:ascii="Times New Roman" w:hAnsi="Times New Roman"/>
          <w:sz w:val="24"/>
          <w:szCs w:val="24"/>
        </w:rPr>
        <w:t>Среди детей, интенсивно подготавливаемых к школе, а именно в группе мини-лицея, часто встречались дети с очень низким пока</w:t>
        <w:softHyphen/>
        <w:t xml:space="preserve">зателем </w:t>
      </w:r>
      <w:r>
        <w:rPr>
          <w:rFonts w:cs="Times New Roman" w:ascii="Times New Roman" w:hAnsi="Times New Roman"/>
          <w:sz w:val="24"/>
          <w:szCs w:val="24"/>
          <w:lang w:val="en-US"/>
        </w:rPr>
        <w:t>Z</w:t>
      </w:r>
      <w:r>
        <w:rPr>
          <w:rFonts w:cs="Times New Roman" w:ascii="Times New Roman" w:hAnsi="Times New Roman"/>
          <w:sz w:val="24"/>
          <w:szCs w:val="24"/>
        </w:rPr>
        <w:t>. Возможно, этот факт объясняется тем, что большую часть времени эти дети вынуждены заниматься учебной деятельностью в ущерб игровой. К тому же эти дети не посещали других детских уч</w:t>
        <w:softHyphen/>
        <w:t>реждений и можно было предположить дефицит общения со свер</w:t>
        <w:softHyphen/>
        <w:t>стниками. В жизни этих детей интенсивное обучение преобладает над специфически детскими видами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порожец А.В, выступал против искусственной акселерации психического развития ребенка. Им была разработана концепция ам</w:t>
        <w:softHyphen/>
        <w:t>плификации — обогащения развития. Сущность амплификации в том, что оптимальные условия для реализации потенциальных воз</w:t>
        <w:softHyphen/>
        <w:t>можностей ребенка создаются не путем форсированного обучения, искусственного сокращения детства, а путем максимального обога</w:t>
        <w:softHyphen/>
        <w:t>щения содержания специфически детских форм деятельности, в ча</w:t>
        <w:softHyphen/>
        <w:t>стности игры, а также общения детей друг с другом и со взрослыми.</w:t>
      </w:r>
    </w:p>
    <w:p>
      <w:pPr>
        <w:pStyle w:val="Normal"/>
        <w:jc w:val="both"/>
        <w:rPr>
          <w:rFonts w:ascii="Times New Roman" w:hAnsi="Times New Roman" w:cs="Times New Roman"/>
          <w:sz w:val="24"/>
          <w:szCs w:val="24"/>
        </w:rPr>
      </w:pPr>
      <w:r>
        <w:rPr>
          <w:rFonts w:cs="Times New Roman" w:ascii="Times New Roman" w:hAnsi="Times New Roman"/>
          <w:sz w:val="24"/>
          <w:szCs w:val="24"/>
        </w:rPr>
        <w:t>83</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совместной деятельности с близкими и значимыми людьми ребенок учится понимать тонкие нюансы эмоционального содержания человеческого взаимодействия, нормы и правила жизне</w:t>
        <w:softHyphen/>
        <w:t>деятельности внутри семьи, что впоследствии помогает найти свое место внутри социума, то место, на котором индивид сможет наибо</w:t>
        <w:softHyphen/>
        <w:t>лее полно применить свои способности с максимальным учетом всех своих личност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дошкольного возраста воспроизводит в режиссерской игре с бытовым сюжетом те действия взрослых, которые он видел, выделил и сумел вспомнить в момент игры. Чем ярче удается ребен</w:t>
        <w:softHyphen/>
        <w:t>ку вообразить ситуацию, весьма однозначно определяемую имею</w:t>
        <w:softHyphen/>
        <w:t>щимся набором реалистических игрушек, тем легче ему вспомнить, что происходит в реальной и хорошо знакомой ему ситуации, тем больше реальных действий будет изображено посредством игровых действий персонажей, с помощью которых будет моделироваться символическая ситуация, наблюдаемая нами в процессе режиссер</w:t>
        <w:softHyphen/>
        <w:t>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делать следующий вывод из этого параграфа.</w:t>
      </w:r>
    </w:p>
    <w:p>
      <w:pPr>
        <w:pStyle w:val="Normal"/>
        <w:jc w:val="both"/>
        <w:rPr>
          <w:rFonts w:ascii="Times New Roman" w:hAnsi="Times New Roman" w:cs="Times New Roman"/>
          <w:sz w:val="24"/>
          <w:szCs w:val="24"/>
        </w:rPr>
      </w:pPr>
      <w:r>
        <w:rPr>
          <w:rFonts w:cs="Times New Roman" w:ascii="Times New Roman" w:hAnsi="Times New Roman"/>
          <w:sz w:val="24"/>
          <w:szCs w:val="24"/>
        </w:rPr>
        <w:t>1. Предложенный способ формального оценивания речи, сопро</w:t>
        <w:softHyphen/>
        <w:t>вождающей режиссерскую игру, а именно подсчет игровых действий, с помощью которых ребенком моделируется игровой процесс, позво</w:t>
        <w:softHyphen/>
        <w:t>ляет отразить возрастные изменения режиссерской игры, происходя</w:t>
        <w:softHyphen/>
        <w:t>щие на протяжении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2. Формальная оценка игры позволяет произвести сравнение иг</w:t>
        <w:softHyphen/>
        <w:t>ры внутри одного возраста, выстроить непрерывную последователь</w:t>
        <w:softHyphen/>
        <w:t>ность результатов от самого низкого до самого высокого.</w:t>
      </w:r>
    </w:p>
    <w:p>
      <w:pPr>
        <w:pStyle w:val="Normal"/>
        <w:jc w:val="both"/>
        <w:rPr>
          <w:rFonts w:ascii="Times New Roman" w:hAnsi="Times New Roman" w:cs="Times New Roman"/>
          <w:sz w:val="24"/>
          <w:szCs w:val="24"/>
        </w:rPr>
      </w:pPr>
      <w:r>
        <w:rPr>
          <w:rFonts w:cs="Times New Roman" w:ascii="Times New Roman" w:hAnsi="Times New Roman"/>
          <w:sz w:val="24"/>
          <w:szCs w:val="24"/>
        </w:rPr>
        <w:t>3. Исследование выявляет, что числовые характеристики режис</w:t>
        <w:softHyphen/>
        <w:t>серской игры связаны с направленностью ребенка на освоение окру</w:t>
        <w:softHyphen/>
        <w:t>жающего его соци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3 Представления ребенка о родительских ролях</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ое поведение в повседневных бытовых ситуациях наиболее знакомо и доступно детскому подражанию. В нашей куль</w:t>
        <w:softHyphen/>
        <w:t>туре акты проявления родительской заботы о детях, доступные дет</w:t>
        <w:softHyphen/>
        <w:t>скому пониманию, в полной семье примерно одинаковы.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t>обеспечивают удовлетворение физиологических потребностей ребен</w:t>
        <w:softHyphen/>
        <w:t>ка: кормят, одевают, укладывают спать детей, отдыхают и работают. Мы считаем, что ребенок в своей игре способен отразить эти пове</w:t>
        <w:softHyphen/>
        <w:t>денческие акты; если дошкольник их не отражает, возможно, он еще не выделяет эти функции окружающих его людей. Мы склонны пред</w:t>
        <w:softHyphen/>
        <w:t>полагать, что и другие процессы социализации у такого ребенка бу</w:t>
        <w:softHyphen/>
        <w:t>дут протекать своеобразно и, возможно, с опозд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предложенные игрушки определяют доволь</w:t>
        <w:softHyphen/>
        <w:t>но однозначно сюжет игры, созданная ребенком игровая ситуация не является зеркальным отражением внутрисемейных отношений. Изо</w:t>
        <w:softHyphen/>
        <w:t>бражаемые в игре родительские персонажи, особенно в младших группах, в основном «спят», «едят» и «играют». Факт заботы о де</w:t>
        <w:softHyphen/>
        <w:t>тях со стороны родителей не нашел своего отражения в иг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в процессе игры упоминает действия родителей, значит он сумел выделить их как часть окружающей среды и сделать объектом своей ориентировки.</w:t>
      </w:r>
    </w:p>
    <w:p>
      <w:pPr>
        <w:pStyle w:val="Normal"/>
        <w:jc w:val="both"/>
        <w:rPr>
          <w:rFonts w:ascii="Times New Roman" w:hAnsi="Times New Roman" w:cs="Times New Roman"/>
          <w:sz w:val="24"/>
          <w:szCs w:val="24"/>
        </w:rPr>
      </w:pPr>
      <w:r>
        <w:rPr>
          <w:rFonts w:cs="Times New Roman" w:ascii="Times New Roman" w:hAnsi="Times New Roman"/>
          <w:sz w:val="24"/>
          <w:szCs w:val="24"/>
        </w:rPr>
        <w:t>Неожиданным оказался и тот набор действий, которыми ребенок наделяет родителей. Мы убеждаемся, что ребенок склонен проеци</w:t>
        <w:softHyphen/>
        <w:t>ровать на родителей собственное поведение. Чаше всего мама спит, ест, играет на компьютере или на пианино, очень редко готовит еду или моет посуду, еще реже упоминается, что мама ходит на работу. Вообще только в старшей группе персонажи действуют за предела</w:t>
        <w:softHyphen/>
        <w:t>ми представленного игрушками пространства: ходят на работу, на прогулку, отводят детей в детский сад. То есть только в старшей груп</w:t>
        <w:softHyphen/>
        <w:t>пе изображаемая деятельность родителей отличается от деятельно</w:t>
        <w:softHyphen/>
        <w:t>сти детских персонажей в основном через включение в игровую си</w:t>
        <w:softHyphen/>
        <w:t>туацию действий, реализуемых за пределами игрового макета, напри</w:t>
        <w:softHyphen/>
        <w:t>мер, «уходить на работу». (Об этом будет сказано подробнее в §6). Только к пяти годам ребенок начинает в игре преодолевать эгоцен</w:t>
        <w:softHyphen/>
        <w:t>тризм, наделяя родителей действиями, отличающимися от дет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одимом ниже протоколе называется действие «мама мо</w:t>
        <w:softHyphen/>
        <w:t>ет посуду», но это не только родительское действие, в том же прото</w:t>
        <w:softHyphen/>
        <w:t>коле и дочери приписывается действие «моет посуду».</w:t>
      </w:r>
    </w:p>
    <w:p>
      <w:pPr>
        <w:pStyle w:val="Normal"/>
        <w:jc w:val="both"/>
        <w:rPr>
          <w:rFonts w:ascii="Times New Roman" w:hAnsi="Times New Roman" w:cs="Times New Roman"/>
          <w:sz w:val="24"/>
          <w:szCs w:val="24"/>
        </w:rPr>
      </w:pPr>
      <w:r>
        <w:rPr>
          <w:rFonts w:cs="Times New Roman" w:ascii="Times New Roman" w:hAnsi="Times New Roman"/>
          <w:sz w:val="24"/>
          <w:szCs w:val="24"/>
        </w:rPr>
        <w:t>Витя Г. 7 л., 3 мес. Мальчик живет в полной семье, еще есть младший брат.</w:t>
      </w:r>
    </w:p>
    <w:p>
      <w:pPr>
        <w:pStyle w:val="Normal"/>
        <w:jc w:val="both"/>
        <w:rPr>
          <w:rFonts w:ascii="Times New Roman" w:hAnsi="Times New Roman" w:cs="Times New Roman"/>
          <w:sz w:val="24"/>
          <w:szCs w:val="24"/>
        </w:rPr>
      </w:pPr>
      <w:r>
        <w:rPr>
          <w:rFonts w:cs="Times New Roman" w:ascii="Times New Roman" w:hAnsi="Times New Roman"/>
          <w:sz w:val="24"/>
          <w:szCs w:val="24"/>
        </w:rPr>
        <w:t>85</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чка, это дочка, это сын. Все смотрят телевизор. Папа будет радио слушать, это мама посуду моет, потом будет на ком</w:t>
        <w:softHyphen/>
        <w:t>пьютере играть, младший сынок пошел телевизор смотреть, доч</w:t>
        <w:softHyphen/>
        <w:t>ка в зеркало смотрит. Ночь наступила, сынок спать ложится, боль</w:t>
        <w:softHyphen/>
        <w:t>шой сынок спать, дочка пойдет спать, мама пойдет спать, все бу</w:t>
        <w:softHyphen/>
        <w:t>дут спать. Утро наступило, большая дочка за рояль села, а мама на компьютере играет, пошли пить чай, достали пирог, попили чай, старшая дочка посуду моет, а папа пошел на работу. Вс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у поиграй еще.</w:t>
      </w:r>
    </w:p>
    <w:p>
      <w:pPr>
        <w:pStyle w:val="Normal"/>
        <w:jc w:val="both"/>
        <w:rPr>
          <w:rFonts w:ascii="Times New Roman" w:hAnsi="Times New Roman" w:cs="Times New Roman"/>
          <w:sz w:val="24"/>
          <w:szCs w:val="24"/>
        </w:rPr>
      </w:pPr>
      <w:r>
        <w:rPr>
          <w:rFonts w:cs="Times New Roman" w:ascii="Times New Roman" w:hAnsi="Times New Roman"/>
          <w:sz w:val="24"/>
          <w:szCs w:val="24"/>
        </w:rPr>
        <w:t>«Все. Они переезжают».</w:t>
      </w:r>
    </w:p>
    <w:p>
      <w:pPr>
        <w:pStyle w:val="Normal"/>
        <w:jc w:val="both"/>
        <w:rPr>
          <w:rFonts w:ascii="Times New Roman" w:hAnsi="Times New Roman" w:cs="Times New Roman"/>
          <w:sz w:val="24"/>
          <w:szCs w:val="24"/>
        </w:rPr>
      </w:pPr>
      <w:r>
        <w:rPr>
          <w:rFonts w:cs="Times New Roman" w:ascii="Times New Roman" w:hAnsi="Times New Roman"/>
          <w:sz w:val="24"/>
          <w:szCs w:val="24"/>
        </w:rPr>
        <w:t>Состав реальной семьи не совпадает с семьей, представленной в символической игре, где кроме двух сыновей присутствуют еще две дочери. Количество действующих лиц обусловлено предоставленны</w:t>
        <w:softHyphen/>
        <w:t>ми ребенку игр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работки протокола получено: «мама» — «моет посуду», «спит», «играет». М = 3 «Папа» — «слушает радио», «пошел на ра</w:t>
        <w:softHyphen/>
        <w:t>боту». П = 2. В этом примере ребенок довольно категорично прекра</w:t>
        <w:softHyphen/>
        <w:t>щает игру. В других случаях на просьбу экспериментатора продол</w:t>
        <w:softHyphen/>
        <w:t>жить игру ребенок соглашается, но, как правило, называемые дейст</w:t>
        <w:softHyphen/>
        <w:t>вия оказываются повторением уже сказанного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ым и бесспорным является тот факт, что в нашей куль</w:t>
        <w:softHyphen/>
        <w:t>туре преимущественно мама выполняет большую часть обслуживаю</w:t>
        <w:softHyphen/>
        <w:t>щего ребенка труда. Было несколько удивительно обнаружить, что упоминание действий папы примерно одинаково с действиями мамы. Только в одном протоколе папа печет пирог.</w:t>
      </w:r>
    </w:p>
    <w:p>
      <w:pPr>
        <w:pStyle w:val="Normal"/>
        <w:jc w:val="both"/>
        <w:rPr>
          <w:rFonts w:ascii="Times New Roman" w:hAnsi="Times New Roman" w:cs="Times New Roman"/>
          <w:sz w:val="24"/>
          <w:szCs w:val="24"/>
        </w:rPr>
      </w:pPr>
      <w:r>
        <w:rPr>
          <w:rFonts w:cs="Times New Roman" w:ascii="Times New Roman" w:hAnsi="Times New Roman"/>
          <w:sz w:val="24"/>
          <w:szCs w:val="24"/>
        </w:rPr>
        <w:t>Но содержательно на папу также не возлагаются обслуживаю</w:t>
        <w:softHyphen/>
        <w:t>щие функции. Как и большинство персонажей, папа «ест», «спит», «смотриттелевизор» или «играет на компьютере». По-видимому, не только лишь общая продолжительность контакта обеспечивает озна</w:t>
        <w:softHyphen/>
        <w:t>комление с родительскими функциям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упоминание о родителях, то есть наделение их какими либо действиями, встречается примерно в половине протоколов. Дру</w:t>
        <w:softHyphen/>
        <w:t>гая половина детей вообще не наделяет родителей какими-либо дей</w:t>
        <w:softHyphen/>
        <w:t>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4. Процент детей, воспроизводящих в игре действия ро</w:t>
        <w:softHyphen/>
        <w:t>дителей.</w:t>
      </w:r>
    </w:p>
    <w:tbl>
      <w:tblPr>
        <w:tblW w:w="6480" w:type="dxa"/>
        <w:jc w:val="left"/>
        <w:tblInd w:w="-7" w:type="dxa"/>
        <w:tblLayout w:type="fixed"/>
        <w:tblCellMar>
          <w:top w:w="0" w:type="dxa"/>
          <w:left w:w="40" w:type="dxa"/>
          <w:bottom w:w="0" w:type="dxa"/>
          <w:right w:w="40" w:type="dxa"/>
        </w:tblCellMar>
      </w:tblPr>
      <w:tblGrid>
        <w:gridCol w:w="1373"/>
        <w:gridCol w:w="1920"/>
        <w:gridCol w:w="1862"/>
        <w:gridCol w:w="1325"/>
      </w:tblGrid>
      <w:tr>
        <w:trPr>
          <w:trHeight w:val="374"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мья</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сонаж — мама</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сонаж — па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 и папа</w:t>
            </w:r>
          </w:p>
        </w:tc>
      </w:tr>
      <w:tr>
        <w:trPr>
          <w:trHeight w:val="35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ая</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r>
      <w:tr>
        <w:trPr>
          <w:trHeight w:val="35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полная</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0</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r>
      <w:tr>
        <w:trPr>
          <w:trHeight w:val="36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9</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Нижняя строка таблицы — это дети, у которых семья вообще от</w:t>
        <w:softHyphen/>
        <w:t>сутствует, — содержит самый высокий процент воспроизведения в игре «в семью» действий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 таблице данные на первый взгляд несколько не</w:t>
        <w:softHyphen/>
        <w:t>ожиданны, но, подумав, их легко можно объяснить. Дети, утратив</w:t>
        <w:softHyphen/>
        <w:t>шие двух родителей, все равно осознают факт необходимости их су</w:t>
        <w:softHyphen/>
        <w:t>ществования. А ребенок из полной семьи не упоминает действия ро</w:t>
        <w:softHyphen/>
        <w:t>дителей по той причине, что относится к родителям как к само со</w:t>
        <w:softHyphen/>
        <w:t>бой разумеющемуся окружению, к которому он привык и перестал его замечать. Благодаря формальному анализу протоколов мы име</w:t>
        <w:softHyphen/>
        <w:t>ем возможность утверждать, что сироты не реже, а чаще упоминают действия родителей в режиссерск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при обработке данных был вычислен средний показа</w:t>
        <w:softHyphen/>
        <w:t>тель лишь у тех детей, кто вообще упоминает о действиях мамы и па</w:t>
        <w:softHyphen/>
        <w:t>пы. (В случаях М * о, П Ф 0).</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е 5, 6, 7 отдельными столбцами «нет*» отмечено абсо</w:t>
        <w:softHyphen/>
        <w:t>лютное число детей, вообще не наделяющих данный персонаж ка</w:t>
        <w:softHyphen/>
        <w:t>кими-либо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Из Таблицы 5 видно, что ребенок включает в игру упоминание действия мамы или папы примерно три раза. Несмотря на многочис</w:t>
        <w:softHyphen/>
        <w:t>ленные сетования по поводу недостаточности контактов детей с от</w:t>
        <w:softHyphen/>
        <w:t>цами, мы видим, что в игре соблюдается равновесие, и папа упоми</w:t>
        <w:softHyphen/>
        <w:t>нается почти столь же часто, как и мама.</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с в сторону действий мамы произошел за счет протоко</w:t>
        <w:softHyphen/>
        <w:t>лов детей из детских домов и тех, кто живет в неполной семье толь</w:t>
        <w:softHyphen/>
        <w:t>ко с мамой. Упомянутые в игре действия родителей составляют при</w:t>
        <w:softHyphen/>
        <w:t>мерно восьмую часть от общего количества упомянут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87</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5. Среднее число действий родителей, упомянутых в иг</w:t>
        <w:softHyphen/>
        <w:t>ре тех детей, которые включают данный персонаж в игру.</w:t>
      </w:r>
    </w:p>
    <w:tbl>
      <w:tblPr>
        <w:tblW w:w="6077" w:type="dxa"/>
        <w:jc w:val="left"/>
        <w:tblInd w:w="-7" w:type="dxa"/>
        <w:tblLayout w:type="fixed"/>
        <w:tblCellMar>
          <w:top w:w="0" w:type="dxa"/>
          <w:left w:w="40" w:type="dxa"/>
          <w:bottom w:w="0" w:type="dxa"/>
          <w:right w:w="40" w:type="dxa"/>
        </w:tblCellMar>
      </w:tblPr>
      <w:tblGrid>
        <w:gridCol w:w="758"/>
        <w:gridCol w:w="854"/>
        <w:gridCol w:w="394"/>
        <w:gridCol w:w="672"/>
        <w:gridCol w:w="682"/>
        <w:gridCol w:w="672"/>
        <w:gridCol w:w="672"/>
        <w:gridCol w:w="682"/>
        <w:gridCol w:w="691"/>
      </w:tblGrid>
      <w:tr>
        <w:trPr>
          <w:trHeight w:val="3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па</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amp;папа</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нет*</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5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4,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5,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1</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r>
      <w:tr>
        <w:trPr>
          <w:trHeight w:val="33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6,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r>
      <w:tr>
        <w:trPr>
          <w:trHeight w:val="37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нутригрупповые различия более значительны, чем межгруппо</w:t>
        <w:softHyphen/>
        <w:t>вые. Хотя в сводной таблице динамика роста чисел МиП все-таки наблюдается, внутри групп, сформированных по полу, проиллюст</w:t>
        <w:softHyphen/>
        <w:t>рировать эту динамику не удается из-за больших индивидуальных различий.</w:t>
      </w:r>
    </w:p>
    <w:p>
      <w:pPr>
        <w:pStyle w:val="Normal"/>
        <w:jc w:val="both"/>
        <w:rPr/>
      </w:pPr>
      <w:r>
        <w:rPr>
          <w:rFonts w:cs="Times New Roman" w:ascii="Times New Roman" w:hAnsi="Times New Roman"/>
          <w:sz w:val="24"/>
          <w:szCs w:val="24"/>
        </w:rPr>
        <w:t>Можно привести фрагмент протокола девочки из второй возрас</w:t>
        <w:softHyphen/>
        <w:t>тной группы, в чьей игре «в семью» чаще чем в других упоминают</w:t>
        <w:softHyphen/>
        <w:t>ся действия родителей, в частности, есть 9 упоминаний совместных родительских действий. Это пример очень хорошей игры (</w:t>
      </w:r>
      <w:r>
        <w:rPr>
          <w:rFonts w:cs="Times New Roman" w:ascii="Times New Roman" w:hAnsi="Times New Roman"/>
          <w:sz w:val="24"/>
          <w:szCs w:val="24"/>
          <w:lang w:val="en-US"/>
        </w:rPr>
        <w:t>Z</w:t>
      </w:r>
      <w:r>
        <w:rPr>
          <w:rFonts w:cs="Times New Roman" w:ascii="Times New Roman" w:hAnsi="Times New Roman"/>
          <w:sz w:val="24"/>
          <w:szCs w:val="24"/>
        </w:rPr>
        <w:t xml:space="preserve"> = 41, М = 5, П = 5, М*П = 9), и в характеристике самой девочки имеются только положительные эпитеты.</w:t>
      </w:r>
    </w:p>
    <w:p>
      <w:pPr>
        <w:pStyle w:val="Normal"/>
        <w:jc w:val="both"/>
        <w:rPr>
          <w:rFonts w:ascii="Times New Roman" w:hAnsi="Times New Roman" w:cs="Times New Roman"/>
          <w:sz w:val="24"/>
          <w:szCs w:val="24"/>
        </w:rPr>
      </w:pPr>
      <w:r>
        <w:rPr>
          <w:rFonts w:cs="Times New Roman" w:ascii="Times New Roman" w:hAnsi="Times New Roman"/>
          <w:sz w:val="24"/>
          <w:szCs w:val="24"/>
        </w:rPr>
        <w:t>Ася Л. 5 л., 4 мес. Семья полная.</w:t>
      </w:r>
    </w:p>
    <w:p>
      <w:pPr>
        <w:pStyle w:val="Normal"/>
        <w:jc w:val="both"/>
        <w:rPr>
          <w:rFonts w:ascii="Times New Roman" w:hAnsi="Times New Roman" w:cs="Times New Roman"/>
          <w:sz w:val="24"/>
          <w:szCs w:val="24"/>
        </w:rPr>
      </w:pPr>
      <w:r>
        <w:rPr>
          <w:rFonts w:cs="Times New Roman" w:ascii="Times New Roman" w:hAnsi="Times New Roman"/>
          <w:sz w:val="24"/>
          <w:szCs w:val="24"/>
        </w:rPr>
        <w:t>...Мама и папа покушали и пошли после обеда спать, а мальчик стал читать вместе с девочкой. Старшая дочка пришла из школы и стала кушать. Потом папа проснулся, оделся и пошел на работу, а девочка, которая играла на пианино, захотела есть, потом они пошли играть на улицу. Мама проснулась, села читать газету... Вся семья пошла кушать. Покушали и пошли спать. Мальчик встал, проснулся и пошел в детский сад. Девочка пошла в школу, мама пошла на рабо</w:t>
        <w:softHyphen/>
        <w:t>ту. А маленький мальчик остался убирать квартиру. Убрал комнату, поиграл на пианино, стал читать книжку для урока и лег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пришли мама и папа и стали обедать. Старшая сестра пошла сочинить песенку для мамы. Младшая сестра пошла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88</w:t>
      </w:r>
    </w:p>
    <w:p>
      <w:pPr>
        <w:pStyle w:val="Normal"/>
        <w:jc w:val="both"/>
        <w:rPr>
          <w:rFonts w:ascii="Times New Roman" w:hAnsi="Times New Roman" w:cs="Times New Roman"/>
          <w:sz w:val="24"/>
          <w:szCs w:val="24"/>
        </w:rPr>
      </w:pPr>
      <w:r>
        <w:rPr>
          <w:rFonts w:cs="Times New Roman" w:ascii="Times New Roman" w:hAnsi="Times New Roman"/>
          <w:sz w:val="24"/>
          <w:szCs w:val="24"/>
        </w:rPr>
        <w:t>А мама и папа стали смотреть телевизор. Уже стала ночь, они включили лампу, мама читала книжку, папа смотрел известия. Младшая сестра проснулась, пошла смотреть мультфильм, а папа пошел спать. Другая сестра захотела попить, а младшей пора бы</w:t>
        <w:softHyphen/>
        <w:t>ло спать, и старшая ее уложила. Папа с мамой легли спать и вы</w:t>
        <w:softHyphen/>
        <w:t>ключили свет. Утром мама стала всех будить. Старшая сестра от</w:t>
        <w:softHyphen/>
        <w:t>вела младшую в детский сад, сама пошла в школу. Мама и папа по</w:t>
        <w:softHyphen/>
        <w:t>шли на работу...                       ^</w:t>
      </w:r>
    </w:p>
    <w:p>
      <w:pPr>
        <w:pStyle w:val="Normal"/>
        <w:jc w:val="both"/>
        <w:rPr>
          <w:rFonts w:ascii="Times New Roman" w:hAnsi="Times New Roman" w:cs="Times New Roman"/>
          <w:sz w:val="24"/>
          <w:szCs w:val="24"/>
        </w:rPr>
      </w:pPr>
      <w:r>
        <w:rPr>
          <w:rFonts w:cs="Times New Roman" w:ascii="Times New Roman" w:hAnsi="Times New Roman"/>
          <w:sz w:val="24"/>
          <w:szCs w:val="24"/>
        </w:rPr>
        <w:t>Хотя игра содержит довольно много упоминаний родительских действий, но родители изображены отдельно от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одно действие мамы направлено на других: «утром ма</w:t>
        <w:softHyphen/>
        <w:t>ма стала всех будить», а в остальном дети функционируют вполне са</w:t>
        <w:softHyphen/>
        <w:t>мостоятельно («мальчик встал, проснулся и пошел в детский сад»), и никакой необходимости в родителях как бы и не ощу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6. Среднее число действий родителей, упомянутых в иг</w:t>
        <w:softHyphen/>
        <w:t>рах девочек, включивших данный персонаж в игру.</w:t>
      </w:r>
    </w:p>
    <w:tbl>
      <w:tblPr>
        <w:tblW w:w="6078" w:type="dxa"/>
        <w:jc w:val="left"/>
        <w:tblInd w:w="-7" w:type="dxa"/>
        <w:tblLayout w:type="fixed"/>
        <w:tblCellMar>
          <w:top w:w="0" w:type="dxa"/>
          <w:left w:w="40" w:type="dxa"/>
          <w:bottom w:w="0" w:type="dxa"/>
          <w:right w:w="40" w:type="dxa"/>
        </w:tblCellMar>
      </w:tblPr>
      <w:tblGrid>
        <w:gridCol w:w="758"/>
        <w:gridCol w:w="845"/>
        <w:gridCol w:w="394"/>
        <w:gridCol w:w="672"/>
        <w:gridCol w:w="682"/>
        <w:gridCol w:w="672"/>
        <w:gridCol w:w="672"/>
        <w:gridCol w:w="682"/>
        <w:gridCol w:w="701"/>
      </w:tblGrid>
      <w:tr>
        <w:trPr>
          <w:trHeight w:val="35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па</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amp;папа</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3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4,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5,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3,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4</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6,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r>
      <w:tr>
        <w:trPr>
          <w:trHeight w:val="3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4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w:t>
            </w:r>
          </w:p>
        </w:tc>
        <w:tc>
          <w:tcPr>
            <w:tcW w:w="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Числовые характеристики в протоколе девочек несколько выше средних показателей, приведенных в Таблице 5. Однако соотноше</w:t>
        <w:softHyphen/>
        <w:t>ние частоты упоминания персонажа мамы, по сравнению с персона</w:t>
        <w:softHyphen/>
        <w:t>жем папы сохраняется таким же как и в сводной таблице: мама упо</w:t>
        <w:softHyphen/>
        <w:t>минается немного чаще, чем папа.</w:t>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7. Среднее число действий родителей, упомянутых в играх мальчиков, включивших данный персонаж в игру.</w:t>
      </w:r>
    </w:p>
    <w:tbl>
      <w:tblPr>
        <w:tblW w:w="6078" w:type="dxa"/>
        <w:jc w:val="left"/>
        <w:tblInd w:w="-7" w:type="dxa"/>
        <w:tblLayout w:type="fixed"/>
        <w:tblCellMar>
          <w:top w:w="0" w:type="dxa"/>
          <w:left w:w="40" w:type="dxa"/>
          <w:bottom w:w="0" w:type="dxa"/>
          <w:right w:w="40" w:type="dxa"/>
        </w:tblCellMar>
      </w:tblPr>
      <w:tblGrid>
        <w:gridCol w:w="758"/>
        <w:gridCol w:w="845"/>
        <w:gridCol w:w="394"/>
        <w:gridCol w:w="682"/>
        <w:gridCol w:w="672"/>
        <w:gridCol w:w="672"/>
        <w:gridCol w:w="682"/>
        <w:gridCol w:w="682"/>
        <w:gridCol w:w="691"/>
      </w:tblGrid>
      <w:tr>
        <w:trPr>
          <w:trHeight w:val="35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w:t>
            </w:r>
          </w:p>
        </w:tc>
        <w:tc>
          <w:tcPr>
            <w:tcW w:w="135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апа</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ма&amp;папа</w:t>
            </w:r>
          </w:p>
        </w:tc>
      </w:tr>
      <w:tr>
        <w:trPr>
          <w:trHeight w:val="35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ред.</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т*</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4,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5,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rHeight w:val="34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6,5</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r>
      <w:tr>
        <w:trPr>
          <w:trHeight w:val="365"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7,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мальчиков чуть ниже средних показателей, зато у мальчиков частота упоминания «папы» приближается, а в некоторых группах и превосходит, частоту упоминания персонажа «мама». Этот факт легко объяснить тем, что «папа» может быть для мальчиков бо</w:t>
        <w:softHyphen/>
        <w:t>лее значимым лицом. Упоминание о совместных действиях мамы и папы в игре мальчиков значительно ниже среднего показателя, полу</w:t>
        <w:softHyphen/>
        <w:t>ченного в смешанных группах.</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часто встречается, что главную роль в воспроизводи</w:t>
        <w:softHyphen/>
        <w:t>мом содержании играют дети, порой они даже готовят еду и зовут ро</w:t>
        <w:softHyphen/>
        <w:t>дителей, но чаще всего они самостоятельно пьют, едят, спят и игра</w:t>
        <w:softHyphen/>
        <w:t>ют на компьютере.</w:t>
      </w:r>
    </w:p>
    <w:p>
      <w:pPr>
        <w:pStyle w:val="Normal"/>
        <w:jc w:val="both"/>
        <w:rPr>
          <w:rFonts w:ascii="Times New Roman" w:hAnsi="Times New Roman" w:cs="Times New Roman"/>
          <w:sz w:val="24"/>
          <w:szCs w:val="24"/>
        </w:rPr>
      </w:pPr>
      <w:r>
        <w:rPr>
          <w:rFonts w:cs="Times New Roman" w:ascii="Times New Roman" w:hAnsi="Times New Roman"/>
          <w:sz w:val="24"/>
          <w:szCs w:val="24"/>
        </w:rPr>
        <w:t>Мы предлагали наши «Шесть кукол» для игры воспитанникам детского дома. Эти дети знают, что в семье бывают мама и папа, они знают что-то о своих родителях. Для детдомовских детей характер</w:t>
        <w:softHyphen/>
        <w:t>но возвращение к тому, что они играют в мишек. Содержание игры сводится к организации досуга детей, мама делает то, что делает обычно воспитательница. Упоминание о папе в игре у детей из дет</w:t>
        <w:softHyphen/>
        <w:t>ского дома встречается гораздо реже, чем о маме.</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протокола игры ребенка, который вместе с сестрой находится в детском доме; мама этих детей сидит в тюрьме. Это про</w:t>
        <w:softHyphen/>
        <w:t>токол фрагмента игры после просьбы психолога назначить среди иг</w:t>
        <w:softHyphen/>
        <w:t>ровых персонажей маму и папу.</w:t>
      </w:r>
    </w:p>
    <w:p>
      <w:pPr>
        <w:pStyle w:val="Normal"/>
        <w:jc w:val="both"/>
        <w:rPr>
          <w:rFonts w:ascii="Times New Roman" w:hAnsi="Times New Roman" w:cs="Times New Roman"/>
          <w:sz w:val="24"/>
          <w:szCs w:val="24"/>
        </w:rPr>
      </w:pPr>
      <w:r>
        <w:rPr>
          <w:rFonts w:cs="Times New Roman" w:ascii="Times New Roman" w:hAnsi="Times New Roman"/>
          <w:sz w:val="24"/>
          <w:szCs w:val="24"/>
        </w:rPr>
        <w:t>Рома 5 лет, 0 мес. Вот мама, вот папа, сынки. Они попросились у мамы и у папы погулять, а мама разрешила им, и они пошли гулять,</w:t>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t>они гуляли, гуляли, мама выглянула, а уже ночь, мама кликнула, все сынки пошли домой. Два сынка спят, мама тоже, ну ладно, а мама где будет спать? Тогда эти стали сидеть и заснули, наступило ут</w:t>
        <w:softHyphen/>
        <w:t>ро, все встали и стали играть в игрушки, (к ПСИ) А где у вас игруш</w:t>
        <w:softHyphen/>
        <w:t>ки? Мишек много— шесть. Они хотели радио включить, а мама по</w:t>
        <w:softHyphen/>
        <w:t>шла и включила, потом они стали плясать, а мама включила другую кассету, стали обратно... Мама включила телевизор, они смотре</w:t>
        <w:softHyphen/>
        <w:t>ли, смотрели, переключи, по шестой идут мультики, потом сказа</w:t>
        <w:softHyphen/>
        <w:t>ла, садитесь мультики смотреть, а эти медвежата стали тоже смотреть, этот медвежонок сюда грохнулс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Что скажет мама?</w:t>
      </w:r>
    </w:p>
    <w:p>
      <w:pPr>
        <w:pStyle w:val="Normal"/>
        <w:jc w:val="both"/>
        <w:rPr>
          <w:rFonts w:ascii="Times New Roman" w:hAnsi="Times New Roman" w:cs="Times New Roman"/>
          <w:sz w:val="24"/>
          <w:szCs w:val="24"/>
        </w:rPr>
      </w:pPr>
      <w:r>
        <w:rPr>
          <w:rFonts w:cs="Times New Roman" w:ascii="Times New Roman" w:hAnsi="Times New Roman"/>
          <w:sz w:val="24"/>
          <w:szCs w:val="24"/>
        </w:rPr>
        <w:t>Слезать! А где папа? Вот папа, он хочет залезть на забор, хо</w:t>
        <w:softHyphen/>
        <w:t>чет полазить. Вот папа на заборе сидит. Все. Давайте я соберу.</w:t>
      </w:r>
    </w:p>
    <w:p>
      <w:pPr>
        <w:pStyle w:val="Normal"/>
        <w:jc w:val="both"/>
        <w:rPr/>
      </w:pPr>
      <w:r>
        <w:rPr>
          <w:rFonts w:cs="Times New Roman" w:ascii="Times New Roman" w:hAnsi="Times New Roman"/>
          <w:sz w:val="24"/>
          <w:szCs w:val="24"/>
        </w:rPr>
        <w:t>После контент-анализа протокола получено М = 8, что почти в три раза выше среднего результата. В этом примере упомянуты дей</w:t>
        <w:softHyphen/>
        <w:t>ствия папы (П = 3), но изображенное в игровой ситуации поведение папы скорее напоминает поведение маленького мальчика. То есть и в игре «в семью» моделируемое ребенком поведение родителя боль</w:t>
        <w:softHyphen/>
        <w:t>ше похоже на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А.В.Черников (1997), описывая типы дисфункциональных се</w:t>
        <w:softHyphen/>
        <w:t>мейных структур, приводит в пример так называемую перевернутую иерархию, когда статус ребенка в семье становится больше, чем ста</w:t>
        <w:softHyphen/>
        <w:t>тус одного или обоих родителей. В психотерапии такая позиция из</w:t>
        <w:softHyphen/>
        <w:t>вестна как «парентификация». В нашем исследовании режиссерской игры в «семью» представленная ребенком схема семьи нередко со</w:t>
        <w:softHyphen/>
        <w:t>держит такую «парентификацию»: дети действуют на первых ролях, а родители — на второстеп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онаблюдать сюжетно ролевую игру в «детский сад» у стар</w:t>
        <w:softHyphen/>
        <w:t>ших дошкольников, или в «школу» у школьников, то учитель и вос</w:t>
        <w:softHyphen/>
        <w:t>питатель играюттам заглавную роль. Как это ни неожиданно, в режис</w:t>
        <w:softHyphen/>
        <w:t>серской игре «в семью» (см. Таблицы 5,6,7) среднее число упомяну</w:t>
        <w:softHyphen/>
        <w:t>тых действий мамы или папы практически не изменяется в зависимо</w:t>
        <w:softHyphen/>
        <w:t>сти от возраста. В большинстве протоколов дети не наделяют роди</w:t>
        <w:softHyphen/>
        <w:t>телей организаторскими функциями, за исключением детей из дет</w:t>
        <w:softHyphen/>
        <w:t>ских домов, где мама чем-то напоминает воспитательницу и поэтому организует деятельность остальных игровых персонажей. (Еще раз</w:t>
      </w:r>
    </w:p>
    <w:p>
      <w:pPr>
        <w:pStyle w:val="Normal"/>
        <w:jc w:val="both"/>
        <w:rPr>
          <w:rFonts w:ascii="Times New Roman" w:hAnsi="Times New Roman" w:cs="Times New Roman"/>
          <w:sz w:val="24"/>
          <w:szCs w:val="24"/>
        </w:rPr>
      </w:pPr>
      <w:r>
        <w:rPr>
          <w:rFonts w:cs="Times New Roman" w:ascii="Times New Roman" w:hAnsi="Times New Roman"/>
          <w:sz w:val="24"/>
          <w:szCs w:val="24"/>
        </w:rPr>
        <w:t>91</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преобладание частоты упоминания мамы произошло за счет протоколов детей из детских домов, в чьих протоколах игры упоминание папы существенно меньше и это упоминание очень не</w:t>
        <w:softHyphen/>
        <w:t>типичное, как в приведенном выше примере: «папа сидит на заборе»).</w:t>
      </w:r>
    </w:p>
    <w:p>
      <w:pPr>
        <w:pStyle w:val="Normal"/>
        <w:jc w:val="both"/>
        <w:rPr>
          <w:rFonts w:ascii="Times New Roman" w:hAnsi="Times New Roman" w:cs="Times New Roman"/>
          <w:sz w:val="24"/>
          <w:szCs w:val="24"/>
        </w:rPr>
      </w:pPr>
      <w:r>
        <w:rPr>
          <w:rFonts w:cs="Times New Roman" w:ascii="Times New Roman" w:hAnsi="Times New Roman"/>
          <w:sz w:val="24"/>
          <w:szCs w:val="24"/>
        </w:rPr>
        <w:t>Редко, но встречаются дети, сопротивляющиеся просьбе психо</w:t>
        <w:softHyphen/>
        <w:t>лога выбрать среди игрушек, кто будет папой и мамой.</w:t>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быть связано с отклонениями в общем психическом развитии ребенка. Приводимые ниже примерах объяснения своего от</w:t>
        <w:softHyphen/>
        <w:t>каза принадлежат детям из неполных семей. Ребенок с шизофрено-подобным синдромом на просьбу назначить маму и папу отвечает: «А зачем взрослые? Я сам умею одеваться!» Другая девочка на ана</w:t>
        <w:softHyphen/>
        <w:t>логичную просьбу недоуменно отвечает: «Здесь никто не похож на взрослых, здесь все такие маленькие» (отметим, что эта девочка стра</w:t>
        <w:softHyphen/>
        <w:t>дает дальнозор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большое число детей, «назначающих» маму и папу только по просьбе психолога, все равно в игре не наделяют их каки</w:t>
        <w:softHyphen/>
        <w:t>ми-то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ожно интерпретировать этот факт? Возможно, как желание перераспределить роли, выйти из пассивного положения в рамках символических отношений, или желание ребенка взять на себя не</w:t>
        <w:softHyphen/>
        <w:t>которые распорядительные функции. Но более правильным нам ка</w:t>
        <w:softHyphen/>
        <w:t>жется объяснение, что совершаемые взрослыми действия в реальной жизни, хотя и происходят в присутствии детей, но как правило, без их активного участия, без сотрудничества. Именно поэтому они не замечаются детьми, и у ребенка не возникает внутренней потребно</w:t>
        <w:softHyphen/>
        <w:t>сти копировать поведение родителей, и как следствие, мы не обна</w:t>
        <w:softHyphen/>
        <w:t>руживаем упоминания об этих действиях в игре ребенка. Если же мы имеем дело с детьми, у которых функция подражания достаточно раз</w:t>
        <w:softHyphen/>
        <w:t>вита, то несмотря на отсутствие возможности соучастия во взрослых делах, потребность в подражании побуждает все же этих детей на ко</w:t>
        <w:softHyphen/>
        <w:t>пирование поведения взрослых. Возможно, это копирование мыслен</w:t>
        <w:softHyphen/>
        <w:t>ное или только желаемое; в этом случае мы, по-видимому, и наблю</w:t>
        <w:softHyphen/>
        <w:t>даем игру, в которой дети самостоятельно организуют бытовые про</w:t>
        <w:softHyphen/>
        <w:t>цессы, отводя родителям пассив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отмечал, что в описываемых им экспериментах де</w:t>
        <w:softHyphen/>
        <w:t>ти предпочитали играть родительские роли. Мы не получили под-</w:t>
      </w:r>
    </w:p>
    <w:p>
      <w:pPr>
        <w:pStyle w:val="Normal"/>
        <w:jc w:val="both"/>
        <w:rPr>
          <w:rFonts w:ascii="Times New Roman" w:hAnsi="Times New Roman" w:cs="Times New Roman"/>
          <w:sz w:val="24"/>
          <w:szCs w:val="24"/>
        </w:rPr>
      </w:pPr>
      <w:r>
        <w:rPr>
          <w:rFonts w:cs="Times New Roman" w:ascii="Times New Roman" w:hAnsi="Times New Roman"/>
          <w:sz w:val="24"/>
          <w:szCs w:val="24"/>
        </w:rPr>
        <w:t>92</w:t>
      </w:r>
    </w:p>
    <w:p>
      <w:pPr>
        <w:pStyle w:val="Normal"/>
        <w:jc w:val="both"/>
        <w:rPr>
          <w:rFonts w:ascii="Times New Roman" w:hAnsi="Times New Roman" w:cs="Times New Roman"/>
          <w:sz w:val="24"/>
          <w:szCs w:val="24"/>
        </w:rPr>
      </w:pPr>
      <w:r>
        <w:rPr>
          <w:rFonts w:cs="Times New Roman" w:ascii="Times New Roman" w:hAnsi="Times New Roman"/>
          <w:sz w:val="24"/>
          <w:szCs w:val="24"/>
        </w:rPr>
        <w:t>тверждения этого факта. Объяснения здесь могут быть разные. Воз</w:t>
        <w:softHyphen/>
        <w:t>можно, структура семьи очень изменилась за последнее время (про</w:t>
        <w:softHyphen/>
        <w:t>шло почти тридцать лет). Семья перестала быть патриархальной, она стала, вообще, более демократичной. Дети не только имеют в совре</w:t>
        <w:softHyphen/>
        <w:t>менной семье право голоса, на часто этот голос оказывается решаю</w:t>
        <w:softHyphen/>
        <w:t>щим. Существуют маркетинговые исследования, показывающие, что дети даже решают, какую предпочесть марку автомобиля. Уровень развития цивилизации позволяет родителям предлагать своим детям выбирать еду, одежду, игрушки. В нашем эксперименте все выглядит так, как будто наши маленькие участники исследования играют в де</w:t>
        <w:softHyphen/>
        <w:t>тей, которые хотят быть взрослыми. Вот тому примеры: «малень</w:t>
        <w:softHyphen/>
        <w:t>кий мальчик остался дома убирать квартиру», «дочка пошла мыть после завтрака посуду», «дети приготовили себе еду».</w:t>
      </w:r>
    </w:p>
    <w:p>
      <w:pPr>
        <w:pStyle w:val="Normal"/>
        <w:jc w:val="both"/>
        <w:rPr>
          <w:rFonts w:ascii="Times New Roman" w:hAnsi="Times New Roman" w:cs="Times New Roman"/>
          <w:sz w:val="24"/>
          <w:szCs w:val="24"/>
        </w:rPr>
      </w:pPr>
      <w:r>
        <w:rPr>
          <w:rFonts w:cs="Times New Roman" w:ascii="Times New Roman" w:hAnsi="Times New Roman"/>
          <w:sz w:val="24"/>
          <w:szCs w:val="24"/>
        </w:rPr>
        <w:t>В той символической «семье», которую моделирует для нас ре</w:t>
        <w:softHyphen/>
        <w:t>бенок в процессе режиссерской игры, главными действующими ли</w:t>
        <w:softHyphen/>
        <w:t>цами оказываются детские персонажи. Таковы представления дошко</w:t>
        <w:softHyphen/>
        <w:t>льника о семье, сформированные у него на данном этапе: в семье обя</w:t>
        <w:softHyphen/>
        <w:t>зательно должны быть мама и папа, но каковы их взрослые функции, чем родительская деятельность отличается от образа жизни ребен</w:t>
        <w:softHyphen/>
        <w:t>ка, дошкольнику от 3,5 до 6,5 лет еще не совсем ясно.</w:t>
      </w:r>
    </w:p>
    <w:p>
      <w:pPr>
        <w:pStyle w:val="Normal"/>
        <w:jc w:val="both"/>
        <w:rPr>
          <w:rFonts w:ascii="Times New Roman" w:hAnsi="Times New Roman" w:cs="Times New Roman"/>
          <w:sz w:val="24"/>
          <w:szCs w:val="24"/>
        </w:rPr>
      </w:pPr>
      <w:r>
        <w:rPr>
          <w:rFonts w:cs="Times New Roman" w:ascii="Times New Roman" w:hAnsi="Times New Roman"/>
          <w:sz w:val="24"/>
          <w:szCs w:val="24"/>
        </w:rPr>
        <w:t>§4 Корреляция с тестом Гудинаф-Харриес</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е разнообразные варианты диагностических мето</w:t>
        <w:softHyphen/>
        <w:t>дик направлены на выявление различных способностей. Большин</w:t>
        <w:softHyphen/>
        <w:t>ство методик исследуют всевозможные проявления интеллекта. В ранние годы жизни ребенка развитие сенсомоторной координации яв</w:t>
        <w:softHyphen/>
        <w:t>ляется показателем общего развит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1926 году американский психолог Флоренс Лаура Гудинаф опубликовала работу «Измерение интеллекта с помощью рисунка», в которой впервые практически обосновывается гипотеза о том, что вы</w:t>
        <w:softHyphen/>
        <w:t>полнение ребенком рисунка отражает степень овладения им ключе</w:t>
        <w:softHyphen/>
        <w:t>выми понятиями и таким образом свидетельствует об уровне разви</w:t>
        <w:softHyphen/>
        <w:t>тия интеллекта. Изобразительная деятельность требует согласованно</w:t>
        <w:softHyphen/>
        <w:t>го участия многих психических функций. Существует точка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t>93</w:t>
      </w:r>
    </w:p>
    <w:p>
      <w:pPr>
        <w:pStyle w:val="Normal"/>
        <w:jc w:val="both"/>
        <w:rPr>
          <w:rFonts w:ascii="Times New Roman" w:hAnsi="Times New Roman" w:cs="Times New Roman"/>
          <w:sz w:val="24"/>
          <w:szCs w:val="24"/>
        </w:rPr>
      </w:pPr>
      <w:r>
        <w:rPr>
          <w:rFonts w:cs="Times New Roman" w:ascii="Times New Roman" w:hAnsi="Times New Roman"/>
          <w:sz w:val="24"/>
          <w:szCs w:val="24"/>
        </w:rPr>
        <w:t>что детское рисование есть один из видов аналитико-синтетического мышления. Дети рисуют не предмет, а обобщенное знание о нем [10].</w:t>
      </w:r>
    </w:p>
    <w:p>
      <w:pPr>
        <w:pStyle w:val="Normal"/>
        <w:jc w:val="both"/>
        <w:rPr>
          <w:rFonts w:ascii="Times New Roman" w:hAnsi="Times New Roman" w:cs="Times New Roman"/>
          <w:sz w:val="24"/>
          <w:szCs w:val="24"/>
        </w:rPr>
      </w:pPr>
      <w:r>
        <w:rPr>
          <w:rFonts w:cs="Times New Roman" w:ascii="Times New Roman" w:hAnsi="Times New Roman"/>
          <w:sz w:val="24"/>
          <w:szCs w:val="24"/>
        </w:rPr>
        <w:t>Л.С.Выготский придавал чрезвычайно большое значение детско</w:t>
        <w:softHyphen/>
        <w:t>му рисованию и даже назвал его графической речью. Уточнение и об</w:t>
        <w:softHyphen/>
        <w:t>новление тестовых норм было проведено учеником Гудинаф Д.Хар-рисом (1963). Данная методика оказалась очень популярной и широко используется в качестве компонента комплексного обследования ре</w:t>
        <w:softHyphen/>
        <w:t>бенка, хотя гипотеза, лежащая в основе теста и не опирается на стро</w:t>
        <w:softHyphen/>
        <w:t>гие теоретические построения. Однако, проведенная стандартизация теста эмпирически подтвердила зависимость между особенностью детского рисунка и общим умственным развитие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оказать игрушки и начать игру, мы предлагали де</w:t>
        <w:softHyphen/>
        <w:t>тям: «Нарисуй, пожалуйста человека, похожего на тебя», — чтобы иметь некоторое дополнительное свидетельство об уровне психиче</w:t>
        <w:softHyphen/>
        <w:t>ского развития ребенка. И, таким образом, мы могли сравнить резуль</w:t>
        <w:softHyphen/>
        <w:t>таты рисуночного тесты и количественные характеристики режиссер</w:t>
        <w:softHyphen/>
        <w:t>ской игры ребенка.</w:t>
      </w:r>
    </w:p>
    <w:p>
      <w:pPr>
        <w:pStyle w:val="Normal"/>
        <w:jc w:val="both"/>
        <w:rPr/>
      </w:pPr>
      <w:r>
        <w:rPr>
          <w:rFonts w:cs="Times New Roman" w:ascii="Times New Roman" w:hAnsi="Times New Roman"/>
          <w:sz w:val="24"/>
          <w:szCs w:val="24"/>
        </w:rPr>
        <w:t>Рассматривая сводную таблицу результатов, мы заметили, что у младших детей число всех упомянутых действий (</w:t>
      </w:r>
      <w:r>
        <w:rPr>
          <w:rFonts w:cs="Times New Roman" w:ascii="Times New Roman" w:hAnsi="Times New Roman"/>
          <w:sz w:val="24"/>
          <w:szCs w:val="24"/>
          <w:lang w:val="en-US"/>
        </w:rPr>
        <w:t>Z</w:t>
      </w:r>
      <w:r>
        <w:rPr>
          <w:rFonts w:cs="Times New Roman" w:ascii="Times New Roman" w:hAnsi="Times New Roman"/>
          <w:sz w:val="24"/>
          <w:szCs w:val="24"/>
        </w:rPr>
        <w:t>) и сумма баллов по Гудинаф-Харрису попросту совпадает, поэтому было принято ре</w:t>
        <w:softHyphen/>
        <w:t>шение вычислить коэффициент корреляции между этими показате</w:t>
        <w:softHyphen/>
        <w:t>лями.</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нашей гипотезой режиссерская игра «Шесть ку</w:t>
        <w:softHyphen/>
        <w:t>кол» выявляет готовность ребенка замечать и усваивать социальный опыт, который у дошкольника в большей степени связан с его бли</w:t>
        <w:softHyphen/>
        <w:t>жайшим окружением. Поэтому числа, соответствующие количеству воспроизведенных ребенком действий, это, в какой-то степени, по</w:t>
        <w:softHyphen/>
        <w:t>казатель социальной компетентности ребенка. Чтобы упомянуть ка</w:t>
        <w:softHyphen/>
        <w:t>кое-то действие в игре, надо заметить это действие в жизни, затем яр</w:t>
        <w:softHyphen/>
        <w:t>ко вообразить ситуацию бытового взаимодействия непосредственно в момент игры и суметь назвать его. Все это возможно лишь при дос</w:t>
        <w:softHyphen/>
        <w:t>таточной сформированности схемы социального мира и представле</w:t>
        <w:softHyphen/>
        <w:t>ний ребенка о том, что обычно происходит дома, и чем заняты жи</w:t>
        <w:softHyphen/>
        <w:t>вущие вместе с ним люди.</w:t>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pPr>
      <w:r>
        <w:rPr>
          <w:rFonts w:cs="Times New Roman" w:ascii="Times New Roman" w:hAnsi="Times New Roman"/>
          <w:sz w:val="24"/>
          <w:szCs w:val="24"/>
        </w:rPr>
        <w:t>Приведем пример протокола девочки из старшей группы. Ребе</w:t>
        <w:softHyphen/>
        <w:t xml:space="preserve">нок с очень высоким интеллектуальным развитием по Гудинаф-Хар-риесу </w:t>
      </w:r>
      <w:r>
        <w:rPr>
          <w:rFonts w:cs="Times New Roman" w:ascii="Times New Roman" w:hAnsi="Times New Roman"/>
          <w:sz w:val="24"/>
          <w:szCs w:val="24"/>
          <w:lang w:val="en-US"/>
        </w:rPr>
        <w:t>IQ</w:t>
      </w:r>
      <w:r>
        <w:rPr>
          <w:rFonts w:cs="Times New Roman" w:ascii="Times New Roman" w:hAnsi="Times New Roman"/>
          <w:sz w:val="24"/>
          <w:szCs w:val="24"/>
        </w:rPr>
        <w:t xml:space="preserve"> = 130, по тесту Ровена превышает свою возрастную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Оля П. 7 л., 9 мес. Семья полная, есть старшие брат и сестра.</w:t>
      </w:r>
    </w:p>
    <w:p>
      <w:pPr>
        <w:pStyle w:val="Normal"/>
        <w:jc w:val="both"/>
        <w:rPr>
          <w:rFonts w:ascii="Times New Roman" w:hAnsi="Times New Roman" w:cs="Times New Roman"/>
          <w:sz w:val="24"/>
          <w:szCs w:val="24"/>
        </w:rPr>
      </w:pPr>
      <w:r>
        <w:rPr>
          <w:rFonts w:cs="Times New Roman" w:ascii="Times New Roman" w:hAnsi="Times New Roman"/>
          <w:sz w:val="24"/>
          <w:szCs w:val="24"/>
        </w:rPr>
        <w:t>« Утро. Мама и папа завтракают в комнате после детей, так как им неохота тащить стулья из другой комнаты. Два брата в спаль</w:t>
        <w:softHyphen/>
        <w:t>не думают, чем бы заняться и как бы напакостить девочкам. Мама с папой пойдут погулять в лес, а братья решили заняться компью</w:t>
        <w:softHyphen/>
        <w:t>терными играми. Девочки будут играть на фортепиано в две руки.</w:t>
      </w:r>
    </w:p>
    <w:p>
      <w:pPr>
        <w:pStyle w:val="Normal"/>
        <w:jc w:val="both"/>
        <w:rPr>
          <w:rFonts w:ascii="Times New Roman" w:hAnsi="Times New Roman" w:cs="Times New Roman"/>
          <w:sz w:val="24"/>
          <w:szCs w:val="24"/>
        </w:rPr>
      </w:pPr>
      <w:r>
        <w:rPr>
          <w:rFonts w:cs="Times New Roman" w:ascii="Times New Roman" w:hAnsi="Times New Roman"/>
          <w:sz w:val="24"/>
          <w:szCs w:val="24"/>
        </w:rPr>
        <w:t>Мама с папой возвращаются, мама моет после завтрака посу</w:t>
        <w:softHyphen/>
        <w:t>ду, папа ищет в холодильнике еду. Мальчики выполняют задание на фортепиано, девочки меряют платья и красуются.</w:t>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что еще...»</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а в сопровождающей речи употребляет глаголы в будущем времени, а также использует сложные глагольные формы для выра</w:t>
        <w:softHyphen/>
        <w:t>жения намерений действий игровых персонажей.</w:t>
      </w:r>
    </w:p>
    <w:p>
      <w:pPr>
        <w:pStyle w:val="Normal"/>
        <w:jc w:val="both"/>
        <w:rPr/>
      </w:pPr>
      <w:r>
        <w:rPr>
          <w:rFonts w:cs="Times New Roman" w:ascii="Times New Roman" w:hAnsi="Times New Roman"/>
          <w:sz w:val="24"/>
          <w:szCs w:val="24"/>
        </w:rPr>
        <w:t>Но девочка довольно рано прекращает свою игру. В этом прото</w:t>
        <w:softHyphen/>
        <w:t>коле крайне мало отражены обычные бытовые действия. Но за счет высокого интеллекта, ребенок все же привносит в игру действия, ко</w:t>
        <w:softHyphen/>
        <w:t>торые не встречаются у других детей. Ребенок сообщает о внутрен</w:t>
        <w:softHyphen/>
        <w:t>нем состоянии персонажей, что характерно для старшей группы. Иг</w:t>
        <w:softHyphen/>
        <w:t>ра кажется более оригинальной, чем в других случаях. Но строгая ма</w:t>
        <w:softHyphen/>
        <w:t xml:space="preserve">тематическая оценка показывает, что </w:t>
      </w:r>
      <w:r>
        <w:rPr>
          <w:rFonts w:cs="Times New Roman" w:ascii="Times New Roman" w:hAnsi="Times New Roman"/>
          <w:sz w:val="24"/>
          <w:szCs w:val="24"/>
          <w:lang w:val="en-US"/>
        </w:rPr>
        <w:t>Z</w:t>
      </w:r>
      <w:r>
        <w:rPr>
          <w:rFonts w:cs="Times New Roman" w:ascii="Times New Roman" w:hAnsi="Times New Roman"/>
          <w:sz w:val="24"/>
          <w:szCs w:val="24"/>
        </w:rPr>
        <w:t xml:space="preserve"> = 15 (это результат гораздо ни</w:t>
        <w:softHyphen/>
        <w:t>же среднего). Ребенок не использует ролевую речь, ее игровые пер</w:t>
        <w:softHyphen/>
        <w:t>сонажи не общаются между собой. Поэтому можно говорить о недос</w:t>
        <w:softHyphen/>
        <w:t xml:space="preserve">таточности развития игровой деятельности. Низкое значение </w:t>
      </w:r>
      <w:r>
        <w:rPr>
          <w:rFonts w:cs="Times New Roman" w:ascii="Times New Roman" w:hAnsi="Times New Roman"/>
          <w:sz w:val="24"/>
          <w:szCs w:val="24"/>
          <w:lang w:val="en-US"/>
        </w:rPr>
        <w:t>Z</w:t>
      </w:r>
      <w:r>
        <w:rPr>
          <w:rFonts w:cs="Times New Roman" w:ascii="Times New Roman" w:hAnsi="Times New Roman"/>
          <w:sz w:val="24"/>
          <w:szCs w:val="24"/>
        </w:rPr>
        <w:t xml:space="preserve"> сви</w:t>
        <w:softHyphen/>
        <w:t>детельствует, вероятно, о недостаточно полных представлениях об окружающем мире. В характеристике ребенка, данной родителями, много восторженных отзывов по поводу сообразительности девоч</w:t>
        <w:softHyphen/>
        <w:t>ки, но про поведение говорят уклончиво, что она своеобразна.</w:t>
      </w:r>
    </w:p>
    <w:p>
      <w:pPr>
        <w:pStyle w:val="Normal"/>
        <w:jc w:val="both"/>
        <w:rPr/>
      </w:pPr>
      <w:r>
        <w:rPr>
          <w:rFonts w:cs="Times New Roman" w:ascii="Times New Roman" w:hAnsi="Times New Roman"/>
          <w:sz w:val="24"/>
          <w:szCs w:val="24"/>
        </w:rPr>
        <w:t>Этот пример показывает, что успешность ребенка в организации более развернутой режиссерской игры далеко не целиком зависит от развития интеллекта. Так в группе нормальных детей с низкими зна</w:t>
        <w:softHyphen/>
        <w:t xml:space="preserve">чениями </w:t>
      </w:r>
      <w:r>
        <w:rPr>
          <w:rFonts w:cs="Times New Roman" w:ascii="Times New Roman" w:hAnsi="Times New Roman"/>
          <w:sz w:val="24"/>
          <w:szCs w:val="24"/>
          <w:lang w:val="en-US"/>
        </w:rPr>
        <w:t>Z</w:t>
      </w:r>
      <w:r>
        <w:rPr>
          <w:rFonts w:cs="Times New Roman" w:ascii="Times New Roman" w:hAnsi="Times New Roman"/>
          <w:sz w:val="24"/>
          <w:szCs w:val="24"/>
        </w:rPr>
        <w:t xml:space="preserve"> встречаются дети, которые имеют очень высокие показа</w:t>
        <w:softHyphen/>
        <w:t>тели по тесту Ровена.</w:t>
      </w:r>
    </w:p>
    <w:p>
      <w:pPr>
        <w:pStyle w:val="Normal"/>
        <w:jc w:val="both"/>
        <w:rPr>
          <w:rFonts w:ascii="Times New Roman" w:hAnsi="Times New Roman" w:cs="Times New Roman"/>
          <w:sz w:val="24"/>
          <w:szCs w:val="24"/>
        </w:rPr>
      </w:pPr>
      <w:r>
        <w:rPr>
          <w:rFonts w:cs="Times New Roman" w:ascii="Times New Roman" w:hAnsi="Times New Roman"/>
          <w:sz w:val="24"/>
          <w:szCs w:val="24"/>
        </w:rPr>
        <w:t>95</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режиссерская игра «в семью» обнаруживает имею</w:t>
        <w:softHyphen/>
        <w:t>щиеся у ребенка представления о деятельности разных членов его соб</w:t>
        <w:softHyphen/>
        <w:t>ственной семьи, это имеющаяся у него схема соци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В рисунке человека проявляется представление ребенка о самом себе, о собственной схеме тела.</w:t>
      </w:r>
    </w:p>
    <w:p>
      <w:pPr>
        <w:pStyle w:val="Normal"/>
        <w:jc w:val="both"/>
        <w:rPr>
          <w:rFonts w:ascii="Times New Roman" w:hAnsi="Times New Roman" w:cs="Times New Roman"/>
          <w:sz w:val="24"/>
          <w:szCs w:val="24"/>
        </w:rPr>
      </w:pPr>
      <w:r>
        <w:rPr>
          <w:rFonts w:cs="Times New Roman" w:ascii="Times New Roman" w:hAnsi="Times New Roman"/>
          <w:sz w:val="24"/>
          <w:szCs w:val="24"/>
        </w:rPr>
        <w:t>Наш собственный опыт работы с детьми свидетельствует, что к семи годам у некоторых детей отчетливо заметно опережающее раз</w:t>
        <w:softHyphen/>
        <w:t>витие отдельных способностей. То есть очень высокие результаты по Гудинаф-Харрису обеспечиваются хорошей моторикой и возможно отдельной способностью к рисованию. В нашей методике «Шесть ку</w:t>
        <w:softHyphen/>
        <w:t>кол» мы отчетливо наблюдаем, что с возрастом начинают проявляться вербальные способности: у ребенка ближе к семи годам чаще встре</w:t>
        <w:softHyphen/>
        <w:t>чается использование сложных глагольных форм, старший дошколь</w:t>
        <w:softHyphen/>
        <w:t>ник свободно включает в свою речь распространенные и устоявшиеся речевые обороты и идиомы.</w:t>
      </w:r>
    </w:p>
    <w:p>
      <w:pPr>
        <w:pStyle w:val="Normal"/>
        <w:jc w:val="both"/>
        <w:rPr/>
      </w:pPr>
      <w:r>
        <w:rPr>
          <w:rFonts w:cs="Times New Roman" w:ascii="Times New Roman" w:hAnsi="Times New Roman"/>
          <w:sz w:val="24"/>
          <w:szCs w:val="24"/>
        </w:rPr>
        <w:t>Чтобы выявить взаимосвязь интеллекта и развернутости режис</w:t>
        <w:softHyphen/>
        <w:t>серской игры, мы подсчитали коэффициент корреляции между зна</w:t>
        <w:softHyphen/>
        <w:t xml:space="preserve">чениями числа </w:t>
      </w:r>
      <w:r>
        <w:rPr>
          <w:rFonts w:cs="Times New Roman" w:ascii="Times New Roman" w:hAnsi="Times New Roman"/>
          <w:sz w:val="24"/>
          <w:szCs w:val="24"/>
          <w:lang w:val="en-US"/>
        </w:rPr>
        <w:t>Z</w:t>
      </w:r>
      <w:r>
        <w:rPr>
          <w:rFonts w:cs="Times New Roman" w:ascii="Times New Roman" w:hAnsi="Times New Roman"/>
          <w:sz w:val="24"/>
          <w:szCs w:val="24"/>
        </w:rPr>
        <w:t xml:space="preserve"> и результатами теста Гудинаф-Харриеса.</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8. Значение коэффициента корреляции между числом всех упомянутых действий и результатами теста «Рисунок человека».</w:t>
      </w:r>
    </w:p>
    <w:tbl>
      <w:tblPr>
        <w:tblW w:w="6557" w:type="dxa"/>
        <w:jc w:val="left"/>
        <w:tblInd w:w="-7" w:type="dxa"/>
        <w:tblLayout w:type="fixed"/>
        <w:tblCellMar>
          <w:top w:w="0" w:type="dxa"/>
          <w:left w:w="40" w:type="dxa"/>
          <w:bottom w:w="0" w:type="dxa"/>
          <w:right w:w="40" w:type="dxa"/>
        </w:tblCellMar>
      </w:tblPr>
      <w:tblGrid>
        <w:gridCol w:w="989"/>
        <w:gridCol w:w="1651"/>
        <w:gridCol w:w="1296"/>
        <w:gridCol w:w="1296"/>
        <w:gridCol w:w="1325"/>
      </w:tblGrid>
      <w:tr>
        <w:trPr>
          <w:trHeight w:val="62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ппа</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 детей</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лько мальчики</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лько девочк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е результаты</w:t>
            </w:r>
          </w:p>
        </w:tc>
      </w:tr>
      <w:tr>
        <w:trPr>
          <w:trHeight w:val="3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3;6 до4;6 ле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r>
        <w:trPr>
          <w:trHeight w:val="346"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4;6 до 5;6 ле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76</w:t>
            </w:r>
          </w:p>
        </w:tc>
      </w:tr>
      <w:tr>
        <w:trPr>
          <w:trHeight w:val="355"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II</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5;6 до 6;6 ле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5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1</w:t>
            </w:r>
          </w:p>
        </w:tc>
      </w:tr>
      <w:tr>
        <w:trPr>
          <w:trHeight w:val="374" w:hRule="atLeast"/>
        </w:trPr>
        <w:tc>
          <w:tcPr>
            <w:tcW w:w="98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6;6 до 8;0 лет</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0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3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26</w:t>
            </w:r>
          </w:p>
        </w:tc>
      </w:tr>
    </w:tbl>
    <w:p>
      <w:pPr>
        <w:pStyle w:val="Normal"/>
        <w:jc w:val="both"/>
        <w:rPr/>
      </w:pPr>
      <w:r>
        <w:rPr>
          <w:rFonts w:cs="Times New Roman" w:ascii="Times New Roman" w:hAnsi="Times New Roman"/>
          <w:sz w:val="24"/>
          <w:szCs w:val="24"/>
        </w:rPr>
        <w:t xml:space="preserve">Для </w:t>
      </w:r>
      <w:r>
        <w:rPr>
          <w:rFonts w:cs="Times New Roman" w:ascii="Times New Roman" w:hAnsi="Times New Roman"/>
          <w:sz w:val="24"/>
          <w:szCs w:val="24"/>
          <w:lang w:val="en-US"/>
        </w:rPr>
        <w:t>I</w:t>
      </w:r>
      <w:r>
        <w:rPr>
          <w:rFonts w:cs="Times New Roman" w:ascii="Times New Roman" w:hAnsi="Times New Roman"/>
          <w:sz w:val="24"/>
          <w:szCs w:val="24"/>
        </w:rPr>
        <w:t xml:space="preserve"> группы коэффициент корреляции не вычислялся, так как для детей младше пяти лет результаты по Гудинаф-Харриесу счита</w:t>
        <w:softHyphen/>
        <w:t>ются недостоверными. Многие дети этого возраста просто не справ</w:t>
        <w:softHyphen/>
        <w:t>лялись с рисуночным заданием, то есть вообще не сумели выполнить рисунок, хоть как-то напоминающ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96</w:t>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й группе от 4-х с половиной лет до 5-ти с половиной кор</w:t>
        <w:softHyphen/>
        <w:t>реляция очень высокая, то есть можно говорить, что режиссерская игра в этом возрасте отражает уровень общего развития ребенка. С увеличением возраста детей коэффициент корреляции падает и в старшей группе мальчиков становится совсем несущественным. Та</w:t>
        <w:softHyphen/>
        <w:t>ким образом мы видим, что взаимосвязь режиссерской игры в семью с оценкой его интеллекта существует, но связь эта далеко не прямо</w:t>
        <w:softHyphen/>
        <w:t>линейная. Это можно объяснить большой зависимостью используе</w:t>
        <w:softHyphen/>
        <w:t>мых нами числовых характеристик режиссерской игры от развития у ребенка вербальных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й группе девочек корреляция остается весьма значимой, что подтверждает большую гармоничность в развитии различных способностей у девочек. Данный вывод не означает, что и любая дру</w:t>
        <w:softHyphen/>
        <w:t>гая игра не имеет корреляции с развитием интеллекта. Даже в нашем исследовании с интеллектом очень тесно связана другая числовая ха</w:t>
        <w:softHyphen/>
        <w:t>рактеристика: количество неузнанных игрушек. Коэффициент кор</w:t>
        <w:softHyphen/>
        <w:t>реляции между баллами по Гудинаф-Харриесу и числом неузнанных игрушек принимает очень высокие значения г = -0,62. Корреляция ко</w:t>
        <w:softHyphen/>
        <w:t>нечно отрицательная, так как очевидно, что чем выше интеллект, тем меньше неузнанных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t>Бесспорно, что в каждом виде игры ребенка, как в каждом виде любой неигровой деятельности проявляются сочетания самых раз</w:t>
        <w:softHyphen/>
        <w:t>нообразных личностных черт.</w:t>
      </w:r>
    </w:p>
    <w:p>
      <w:pPr>
        <w:pStyle w:val="Normal"/>
        <w:jc w:val="both"/>
        <w:rPr>
          <w:rFonts w:ascii="Times New Roman" w:hAnsi="Times New Roman" w:cs="Times New Roman"/>
          <w:sz w:val="24"/>
          <w:szCs w:val="24"/>
        </w:rPr>
      </w:pPr>
      <w:r>
        <w:rPr>
          <w:rFonts w:cs="Times New Roman" w:ascii="Times New Roman" w:hAnsi="Times New Roman"/>
          <w:sz w:val="24"/>
          <w:szCs w:val="24"/>
        </w:rPr>
        <w:t>§5 Возрастные изменения интенсивности исполь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ев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В младшем дошкольном возрасте речь ребенка во время игры но</w:t>
        <w:softHyphen/>
        <w:t>сит констатирующий характер, но по мере развития игровой деятель</w:t>
        <w:softHyphen/>
        <w:t>ности ребенок начинает включать в игру ролевую речь, как отраже</w:t>
        <w:softHyphen/>
        <w:t>ние взаимодействия между персонажами.</w:t>
      </w:r>
    </w:p>
    <w:p>
      <w:pPr>
        <w:pStyle w:val="Normal"/>
        <w:jc w:val="both"/>
        <w:rPr>
          <w:rFonts w:ascii="Times New Roman" w:hAnsi="Times New Roman" w:cs="Times New Roman"/>
          <w:sz w:val="24"/>
          <w:szCs w:val="24"/>
        </w:rPr>
      </w:pPr>
      <w:r>
        <w:rPr>
          <w:rFonts w:cs="Times New Roman" w:ascii="Times New Roman" w:hAnsi="Times New Roman"/>
          <w:sz w:val="24"/>
          <w:szCs w:val="24"/>
        </w:rPr>
        <w:t>И.Бразертон называет ребенка, озвучивающего фигурки людей или животных, «замещающим актером». Помимо повествовательно-сти в речи ребенка присутствует и прямая речь действующ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Пока ребенок не начал говорить разными голосами за игровых персонажей, режиссерскую игру можно считать отобразительной или</w:t>
      </w:r>
    </w:p>
    <w:p>
      <w:pPr>
        <w:pStyle w:val="Normal"/>
        <w:jc w:val="both"/>
        <w:rPr>
          <w:rFonts w:ascii="Times New Roman" w:hAnsi="Times New Roman" w:cs="Times New Roman"/>
          <w:sz w:val="24"/>
          <w:szCs w:val="24"/>
        </w:rPr>
      </w:pPr>
      <w:r>
        <w:rPr>
          <w:rFonts w:cs="Times New Roman" w:ascii="Times New Roman" w:hAnsi="Times New Roman"/>
          <w:sz w:val="24"/>
          <w:szCs w:val="24"/>
        </w:rPr>
        <w:t>97</w:t>
      </w:r>
    </w:p>
    <w:p>
      <w:pPr>
        <w:pStyle w:val="Normal"/>
        <w:jc w:val="both"/>
        <w:rPr>
          <w:rFonts w:ascii="Times New Roman" w:hAnsi="Times New Roman" w:cs="Times New Roman"/>
          <w:sz w:val="24"/>
          <w:szCs w:val="24"/>
        </w:rPr>
      </w:pPr>
      <w:r>
        <w:rPr>
          <w:rFonts w:cs="Times New Roman" w:ascii="Times New Roman" w:hAnsi="Times New Roman"/>
          <w:sz w:val="24"/>
          <w:szCs w:val="24"/>
        </w:rPr>
        <w:t>сюжетно-отобразительной игровой деятельностью. Ролевая речь — это новый игровой навык, которым овладевает ребенок в процессе развития режиссерской игры. Элементы общения игровых персона</w:t>
        <w:softHyphen/>
        <w:t>жей, воспроизводимые ребенком через использование ролевой речи, поднимают режиссерскую игру на новый уровень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ж.Л.Морено писал, что ребенок в игре входит в роль другого человека и становится способен воспринимать его. Он считал, что та</w:t>
        <w:softHyphen/>
        <w:t>кие феномены как эмпатия, идентификация и имитация имеют в сво</w:t>
        <w:softHyphen/>
        <w:t>ей основе «ролевое развитие». По Морено, «роль — это интерперсо</w:t>
        <w:softHyphen/>
        <w:t>нальный опыт». Здесь происходит не просто механическое повторе</w:t>
        <w:softHyphen/>
        <w:t>ние внешнего поведения. При игровом обмене ролями происходит ус</w:t>
        <w:softHyphen/>
        <w:t>воение различных способов поведения в комплексе со всеми его пси</w:t>
        <w:softHyphen/>
        <w:t>хосоциальными компонентами, такими как чувства, установки, нор</w:t>
        <w:softHyphen/>
        <w:t>мы и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оявляющаяся в игре готовность ребенка действовать в другой роли и, особенно, в роли взрослого человека, учит его, с одной сто</w:t>
        <w:softHyphen/>
        <w:t>роны, моментальному вчувствованию в состояние другого человека, а с другой стороны, творческому поиску нужного контакта, учит про</w:t>
        <w:softHyphen/>
        <w:t>гнозировать реакции партнера по 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ребенок в процессе режиссерской игры говорит от лица разных персонажей, он по очереди идентифицируется с ними. С по</w:t>
        <w:softHyphen/>
        <w:t>разительной легкостью ребенок входит и выходит из такого отожде</w:t>
        <w:softHyphen/>
        <w:t>ствления. Путем отождествления с другими ребенок учится управ</w:t>
        <w:softHyphen/>
        <w:t>лять своими чув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t>Наши предположения, что ребенок будет полностью воспроиз</w:t>
        <w:softHyphen/>
        <w:t>водить структуру семьи и отражать специфику индивидуальных внутрисемейных взаимоотношений, были полностью разрушены. Во-первых, дети не копируют в игре состав собственной семьи, во-вторых, у некоторых детей отсутствует четкое представление о дея</w:t>
        <w:softHyphen/>
        <w:t>тельности их собственных родителей, и в-третьих, в режиссерской игре проявляется индивидуальный уровень развития игровой дея</w:t>
        <w:softHyphen/>
        <w:t>тельности, старшие дети включают в режиссерскую игру реплики из навязанных телевизионных сюжетов.</w:t>
      </w:r>
    </w:p>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в режиссерской игре сопровождает взаимодействие персонажей игры. По содержанию такое взаимодействие может быть: обменом информацией, побуждением что-то сделать, или, что не ме-</w:t>
      </w:r>
    </w:p>
    <w:p>
      <w:pPr>
        <w:pStyle w:val="Normal"/>
        <w:jc w:val="both"/>
        <w:rPr>
          <w:rFonts w:ascii="Times New Roman" w:hAnsi="Times New Roman" w:cs="Times New Roman"/>
          <w:sz w:val="24"/>
          <w:szCs w:val="24"/>
        </w:rPr>
      </w:pPr>
      <w:r>
        <w:rPr>
          <w:rFonts w:cs="Times New Roman" w:ascii="Times New Roman" w:hAnsi="Times New Roman"/>
          <w:sz w:val="24"/>
          <w:szCs w:val="24"/>
        </w:rPr>
        <w:t>98</w:t>
      </w:r>
    </w:p>
    <w:p>
      <w:pPr>
        <w:pStyle w:val="Normal"/>
        <w:jc w:val="both"/>
        <w:rPr>
          <w:rFonts w:ascii="Times New Roman" w:hAnsi="Times New Roman" w:cs="Times New Roman"/>
          <w:sz w:val="24"/>
          <w:szCs w:val="24"/>
        </w:rPr>
      </w:pPr>
      <w:r>
        <w:rPr>
          <w:rFonts w:cs="Times New Roman" w:ascii="Times New Roman" w:hAnsi="Times New Roman"/>
          <w:sz w:val="24"/>
          <w:szCs w:val="24"/>
        </w:rPr>
        <w:t>нее важно, прояснением взаимного эмоционального состояния. Эти высказывания могли быть и очень примитивным, типа: «Ну ты ч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и че!»</w:t>
      </w:r>
    </w:p>
    <w:p>
      <w:pPr>
        <w:pStyle w:val="Normal"/>
        <w:jc w:val="both"/>
        <w:rPr>
          <w:rFonts w:ascii="Times New Roman" w:hAnsi="Times New Roman" w:cs="Times New Roman"/>
          <w:sz w:val="24"/>
          <w:szCs w:val="24"/>
        </w:rPr>
      </w:pPr>
      <w:r>
        <w:rPr>
          <w:rFonts w:cs="Times New Roman" w:ascii="Times New Roman" w:hAnsi="Times New Roman"/>
          <w:sz w:val="24"/>
          <w:szCs w:val="24"/>
        </w:rPr>
        <w:t>Речь ребенка во время игры оценивалась по частоте использова</w:t>
        <w:softHyphen/>
        <w:t>ния прямой речи (правда эта оценка весьма размытая); мы раздели</w:t>
        <w:softHyphen/>
        <w:t>ли все протоколы на три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1  группа: «ролевая речь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2 группа: «ролевая речь используется несколько раз»,</w:t>
      </w:r>
    </w:p>
    <w:p>
      <w:pPr>
        <w:pStyle w:val="Normal"/>
        <w:jc w:val="both"/>
        <w:rPr>
          <w:rFonts w:ascii="Times New Roman" w:hAnsi="Times New Roman" w:cs="Times New Roman"/>
          <w:sz w:val="24"/>
          <w:szCs w:val="24"/>
        </w:rPr>
      </w:pPr>
      <w:r>
        <w:rPr>
          <w:rFonts w:cs="Times New Roman" w:ascii="Times New Roman" w:hAnsi="Times New Roman"/>
          <w:sz w:val="24"/>
          <w:szCs w:val="24"/>
        </w:rPr>
        <w:t>3  группа: «много включений ролезой речи, свыше третьей час</w:t>
        <w:softHyphen/>
        <w:t>ти от все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от пример протокола, который мы отнесли к группе «много включений ролев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Егор Ш. 5 л., 1 мес. Семья: мама, папа, мальчик, вместе живут ба</w:t>
        <w:softHyphen/>
        <w:t>бушка с дедушко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ошел чего-нибудь поесть. В холодильнике он нашел со</w:t>
        <w:softHyphen/>
        <w:t>сиску и колбасу. Поел, встал и пошел на пианино играть. Другие взя</w:t>
        <w:softHyphen/>
        <w:t>ли ушли на улицу, А другой все играл и играл. Будильник зазвенел. За</w:t>
        <w:softHyphen/>
        <w:t>хотел спать и лег. А те встали: «пойдем поедим», — «пойдем». И они сказали: «Что будем есть? А почему ничего нету, ни колбасы, ничего?» — «Может он съел?» — «Кто?» — «Кто на пианино иг</w:t>
        <w:softHyphen/>
        <w:t>рает». Мама сказала: «Почему ты, ребенок, не ешь?» «я не хоч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пришел?» — «Хочу с тобой побыть».</w:t>
      </w:r>
    </w:p>
    <w:p>
      <w:pPr>
        <w:pStyle w:val="Normal"/>
        <w:jc w:val="both"/>
        <w:rPr>
          <w:rFonts w:ascii="Times New Roman" w:hAnsi="Times New Roman" w:cs="Times New Roman"/>
          <w:sz w:val="24"/>
          <w:szCs w:val="24"/>
        </w:rPr>
      </w:pPr>
      <w:r>
        <w:rPr>
          <w:rFonts w:cs="Times New Roman" w:ascii="Times New Roman" w:hAnsi="Times New Roman"/>
          <w:sz w:val="24"/>
          <w:szCs w:val="24"/>
        </w:rPr>
        <w:t>Он пошел поспать, но не заснул, потому, что он хотел к маме. Другие пришли и этот сказал: «Боишься?» — «и ты то же». Они пошли и все заснули. А другие пошли телевизор смотреть, эти бу</w:t>
        <w:softHyphen/>
        <w:t>дут на пианино играть, а третий стал играть на компьютере. Один пошел пить чай с тортом. Взяли хлеб и булку. Потом сказал одно</w:t>
        <w:softHyphen/>
        <w:t>му: «Давай со мной играть». — «во что?» — «ни во что!» Другой встал, пошел поел, ел, ел. Потом поставил потихонечку чайник, и уб</w:t>
        <w:softHyphen/>
        <w:t>рал стул на место. Они сели поесть. Один говорит: «А почему ма</w:t>
        <w:softHyphen/>
        <w:t>мы нет?» — «Она смотрит телевизор», — «А что там идет?» — Мама кричит: «Ребята, идите мультики смотреть!» Они встали и пошли. Один забрался на постель. А другой потихонечку поставил все в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сопровождающей игру речи состоит из многочислен</w:t>
        <w:softHyphen/>
        <w:t>ных реплик; трудно определить их принадлежность тому или друго-</w:t>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t>му персонажу. Вероятно, ребенок тоже не всегда мог бы объяснить, кому принадлежит конкретная фраза. Ребенок изображает просто диалог и не всегда следит за ролевым соответствием реплик.</w:t>
      </w:r>
    </w:p>
    <w:p>
      <w:pPr>
        <w:pStyle w:val="Normal"/>
        <w:jc w:val="both"/>
        <w:rPr>
          <w:rFonts w:ascii="Times New Roman" w:hAnsi="Times New Roman" w:cs="Times New Roman"/>
          <w:sz w:val="24"/>
          <w:szCs w:val="24"/>
        </w:rPr>
      </w:pPr>
      <w:r>
        <w:rPr>
          <w:rFonts w:cs="Times New Roman" w:ascii="Times New Roman" w:hAnsi="Times New Roman"/>
          <w:sz w:val="24"/>
          <w:szCs w:val="24"/>
        </w:rPr>
        <w:t>В Таблицах 9, 10, 11 приведены данные по использованию пря</w:t>
        <w:softHyphen/>
        <w:t>мой речи для каждой возрастной группы, а также отдельно для маль</w:t>
        <w:softHyphen/>
        <w:t>чиков и девочек:</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9. Возрастные различия детей в использовании прямой речи в игре.</w:t>
      </w:r>
    </w:p>
    <w:tbl>
      <w:tblPr>
        <w:tblW w:w="6518" w:type="dxa"/>
        <w:jc w:val="left"/>
        <w:tblInd w:w="-7" w:type="dxa"/>
        <w:tblLayout w:type="fixed"/>
        <w:tblCellMar>
          <w:top w:w="0" w:type="dxa"/>
          <w:left w:w="40" w:type="dxa"/>
          <w:bottom w:w="0" w:type="dxa"/>
          <w:right w:w="40" w:type="dxa"/>
        </w:tblCellMar>
      </w:tblPr>
      <w:tblGrid>
        <w:gridCol w:w="1670"/>
        <w:gridCol w:w="1603"/>
        <w:gridCol w:w="1603"/>
        <w:gridCol w:w="1642"/>
      </w:tblGrid>
      <w:tr>
        <w:trPr>
          <w:trHeight w:val="883"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 детей</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отсутству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используетс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 включений прямой речи</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3;6 до4;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4;6 до 5;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6,9%</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4%</w:t>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5;6 до 6;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5%</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3%</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6;6 до 8;0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7%</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3%</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самой младшей группе с 3,5 до 4,5 лет все 100% протоколов попадают в группу «прямая речь отсутствует». В следующей возрас</w:t>
        <w:softHyphen/>
        <w:t>тной группе от 4,5 лет до 5,5 лет мы наблюдаем 15% детей достаточно интенсивно использующих ролевую речь в процессе режиссерской игры. С увеличением возраста доля таких детей возрастает. На диа</w:t>
        <w:softHyphen/>
        <w:t>граммах, представленных на Рис. 3 наглядно изображено, как про</w:t>
        <w:softHyphen/>
        <w:t>исходит увеличение доли детей, включающих в режиссерскую игру прямую речь.</w:t>
      </w:r>
    </w:p>
    <w:p>
      <w:pPr>
        <w:pStyle w:val="Normal"/>
        <w:jc w:val="both"/>
        <w:rPr>
          <w:rFonts w:ascii="Times New Roman" w:hAnsi="Times New Roman" w:cs="Times New Roman"/>
          <w:sz w:val="24"/>
          <w:szCs w:val="24"/>
        </w:rPr>
      </w:pPr>
      <w:r>
        <w:rPr>
          <w:rFonts w:cs="Times New Roman" w:ascii="Times New Roman" w:hAnsi="Times New Roman"/>
          <w:sz w:val="24"/>
          <w:szCs w:val="24"/>
        </w:rPr>
        <w:t>И в самой старшей группе уже примерно треть детей свободно использует прямую речь для изображения взаимодействия персона</w:t>
        <w:softHyphen/>
        <w:t>жей, а чуть больше трети детей этого возраста так и не научаются го</w:t>
        <w:softHyphen/>
        <w:t>ворить от лица другого человека в процессе режисс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Невольно возникает предположение, что с этим неумением они пройдут через всю свою жизнь, если только не будет специального обучения, например в театральной студии. Консультативная практика показывает, что со взрослыми людьми, имеющими трудности в об</w:t>
        <w:softHyphen/>
        <w:t>щении, не удается использовать такие техники как психодраму, и т.п.,</w:t>
      </w:r>
    </w:p>
    <w:p>
      <w:pPr>
        <w:pStyle w:val="Normal"/>
        <w:jc w:val="both"/>
        <w:rPr>
          <w:rFonts w:ascii="Times New Roman" w:hAnsi="Times New Roman" w:cs="Times New Roman"/>
          <w:sz w:val="24"/>
          <w:szCs w:val="24"/>
        </w:rPr>
      </w:pPr>
      <w:r>
        <w:rPr>
          <w:rFonts w:cs="Times New Roman" w:ascii="Times New Roman" w:hAnsi="Times New Roman"/>
          <w:sz w:val="24"/>
          <w:szCs w:val="24"/>
        </w:rPr>
        <w:t>100</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могут говорить от другого лица. Символическое перевопло</w:t>
        <w:softHyphen/>
        <w:t>щение в другого человека для них выступает как непосильная зада</w:t>
        <w:softHyphen/>
        <w:t>ча. На вопрос, играли ли они в детстве в ролевые игры, эти люди да</w:t>
        <w:softHyphen/>
        <w:t>ют отрицате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 Нарастание использования ролев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отсутствует</w:t>
      </w:r>
    </w:p>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используется несколько раз</w:t>
      </w:r>
    </w:p>
    <w:p>
      <w:pPr>
        <w:pStyle w:val="Normal"/>
        <w:jc w:val="both"/>
        <w:rPr/>
      </w:pPr>
      <w:r>
        <w:rPr>
          <w:rFonts w:cs="Times New Roman" w:ascii="Times New Roman" w:hAnsi="Times New Roman"/>
          <w:sz w:val="24"/>
          <w:szCs w:val="24"/>
        </w:rPr>
        <w:drawing>
          <wp:inline distT="0" distB="0" distL="0" distR="0">
            <wp:extent cx="316865" cy="54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66" r="-114" b="-66"/>
                    <a:stretch>
                      <a:fillRect/>
                    </a:stretch>
                  </pic:blipFill>
                  <pic:spPr bwMode="auto">
                    <a:xfrm>
                      <a:off x="0" y="0"/>
                      <a:ext cx="316865" cy="5422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Много включений прямой речи, свыше трет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0. Возрастные различия в использовании прямой ре</w:t>
        <w:softHyphen/>
        <w:t>чи в игре у девочек.</w:t>
      </w:r>
    </w:p>
    <w:tbl>
      <w:tblPr>
        <w:tblW w:w="6508" w:type="dxa"/>
        <w:jc w:val="left"/>
        <w:tblInd w:w="-7" w:type="dxa"/>
        <w:tblLayout w:type="fixed"/>
        <w:tblCellMar>
          <w:top w:w="0" w:type="dxa"/>
          <w:left w:w="40" w:type="dxa"/>
          <w:bottom w:w="0" w:type="dxa"/>
          <w:right w:w="40" w:type="dxa"/>
        </w:tblCellMar>
      </w:tblPr>
      <w:tblGrid>
        <w:gridCol w:w="1670"/>
        <w:gridCol w:w="1603"/>
        <w:gridCol w:w="1603"/>
        <w:gridCol w:w="1632"/>
      </w:tblGrid>
      <w:tr>
        <w:trPr>
          <w:trHeight w:val="883"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 детей</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отсутству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используется</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 включений прямой речи</w:t>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3;6 до 4;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4;6 до 5;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9%</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5;6 до 6;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8,5%</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4%</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6,6 до 8;0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3%</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з Таблицы 10 хорошо видно, что в группе девочек больше про</w:t>
        <w:softHyphen/>
        <w:t>токолов с оценкой «прямая речь используется» По сравнению с об</w:t>
        <w:softHyphen/>
        <w:t>щими оценками игровые персонажи у девочек выглядят чуть более общительными за счет тех протоколов, в которых ролевая игра только начинает появляться, то есть используется очень эпизодично: 2-3 ре-</w:t>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10330"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9" r="-9" b="-29"/>
                    <a:stretch>
                      <a:fillRect/>
                    </a:stretch>
                  </pic:blipFill>
                  <pic:spPr bwMode="auto">
                    <a:xfrm>
                      <a:off x="0" y="0"/>
                      <a:ext cx="3910330" cy="124968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плики на всю игру. Если в самой младшей группе с 3;6 лет до 4;6 — нет вообще протоколов с каким-либо использованием ролевой речи, то, начиная со следующей возрастной группы, то есть с 4;6 лет, ро</w:t>
        <w:softHyphen/>
        <w:t>левая речь используется все смелее и смелее от группы к группе. Ина</w:t>
        <w:softHyphen/>
        <w:t>че говоря, каждая пятая девочка старше 4;6 лет пытается говорить от лица игровых героев. А начиная с 5;6 лет уже две трети девочек в большей или меньшей степени используют в режиссерской игре ро</w:t>
        <w:softHyphen/>
        <w:t>левую речь для выражения взаимодействия между персонажами.</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1. Возрастные различия в использовании прямой ре</w:t>
        <w:softHyphen/>
        <w:t>чи в игре у мальчиков.</w:t>
      </w:r>
    </w:p>
    <w:tbl>
      <w:tblPr>
        <w:tblW w:w="6508" w:type="dxa"/>
        <w:jc w:val="left"/>
        <w:tblInd w:w="-7" w:type="dxa"/>
        <w:tblLayout w:type="fixed"/>
        <w:tblCellMar>
          <w:top w:w="0" w:type="dxa"/>
          <w:left w:w="40" w:type="dxa"/>
          <w:bottom w:w="0" w:type="dxa"/>
          <w:right w:w="40" w:type="dxa"/>
        </w:tblCellMar>
      </w:tblPr>
      <w:tblGrid>
        <w:gridCol w:w="1670"/>
        <w:gridCol w:w="1603"/>
        <w:gridCol w:w="1603"/>
        <w:gridCol w:w="1632"/>
      </w:tblGrid>
      <w:tr>
        <w:trPr>
          <w:trHeight w:val="893"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 детей</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отсутству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ая речь используется</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 включений прямой речи</w:t>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3;6 до 4;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4;6 до 5;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1,2%</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7%</w:t>
            </w:r>
          </w:p>
        </w:tc>
      </w:tr>
      <w:tr>
        <w:trPr>
          <w:trHeight w:val="35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5;6 до 6;6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6,1%</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7%</w:t>
            </w:r>
          </w:p>
        </w:tc>
      </w:tr>
      <w:tr>
        <w:trPr>
          <w:trHeight w:val="365"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 6;6 до 8;0 лет</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Таблице 11 видно, что числа в столбике «прямая речь отсут</w:t>
        <w:softHyphen/>
        <w:t>ствует» гораздо выше, чем в двух других. Даже после 5;6 лет почти две трети мальчиков не пользуются ролевой речью вообще. Число</w:t>
        <w:softHyphen/>
        <w:t>вые значения в оценке использования ролевой речи у мальчиков по</w:t>
        <w:softHyphen/>
        <w:t>лучаются чуть-чуть ниже, но разница эта не постоянна и не столь зна</w:t>
        <w:softHyphen/>
        <w:t>чительна, чтобы делать вывод о половых различиях в игре, так как столь небольшие колебания чисел могли происходить за счет отдель</w:t>
        <w:softHyphen/>
        <w:t>ных протоколов некоторых детей очень сильно отличающихся от большинства остальных сверстников. Надо признать, что мальчики позже начинают пользоваться ролевой речью в режиссерской игре по сравнению с девочками, но с возрастом этот разрыв сок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се три таблицы отчетливо демонстрируют, что с увели</w:t>
        <w:softHyphen/>
        <w:t>чением возраста частота использования ролевой речи для выражения взаимодействия игровых персонажей увеличивается. Ребенок науча</w:t>
        <w:softHyphen/>
        <w:t>ется вести диалог, говоря в процессе игры от разных лиц. Девочки</w:t>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t>«по общительности» немного опережают своих сверстников мужско</w:t>
        <w:softHyphen/>
        <w:t>го пола. Там, где прямая речь в игре отсутствует, мы не имеем права интерпретировать эти протоколы так, как будто в реальной семье ре</w:t>
        <w:softHyphen/>
        <w:t>бенка все перессорились и не разговаривают друг с другом. Резуль</w:t>
        <w:softHyphen/>
        <w:t>таты, представленные в первых двух строках таблиц (возраст от 3;6 до 5;6 лет) подтверждают недостаточность развития игровой деятель-нбсти ребенка в младших группах. У ребенка еще нет умения гово</w:t>
        <w:softHyphen/>
        <w:t>рить за другое лицо. В этом возрасте ребенок еще не умеет пользо</w:t>
        <w:softHyphen/>
        <w:t>ваться ролево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Но надо признать, что, хотя и довольно редко, но уже и в группе детей от 4-х с половиной лет, (мы наблюдали 15,4% таких детей) по</w:t>
        <w:softHyphen/>
        <w:t>падаются дети, которые интенсивно включают в свою режиссерскую игру прямую речь персонажей. Как можно это объяснить? Результа</w:t>
        <w:softHyphen/>
        <w:t>ты нашего эксперимента ясно демонстрируют, что овладение роле</w:t>
        <w:softHyphen/>
        <w:t>вой речью происходит у дошкольников в разном возрасте. Одна из индивидуальных особенностей режиссерской игры — это неодина</w:t>
        <w:softHyphen/>
        <w:t>ковое использование разными детьми в процессе игры элементов об</w:t>
        <w:softHyphen/>
        <w:t>щения игровых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общения в нашей культуре содержит определенные обо</w:t>
        <w:softHyphen/>
        <w:t>роты, сопровождаемые соответственными жестами, мимикой, кото</w:t>
        <w:softHyphen/>
        <w:t>рые могут быть уместны или неуместны в данной ситуации. Вклю</w:t>
        <w:softHyphen/>
        <w:t>чение ролевой речи в игру отражает процесс приобретения ребенком коммуникативных навыков. В ситуации психологического экспери</w:t>
        <w:softHyphen/>
        <w:t>мента выявляются уже имеющиеся у ребенка навыки. В ситуации полностью произвольной игры, которая осуществляется только по собственному желанию, ребенок может отрабатывать навыки обще</w:t>
        <w:softHyphen/>
        <w:t>ния. С другой стороны, высококоммуникативный ребенок скорее предпочтет найти себе реального партнера по игре, хотя бы родите</w:t>
        <w:softHyphen/>
        <w:t>ля. Наша радость по поводу того, что ребенок способен долго играть один, может оказаться ложной рад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Знакомясь с характеристиками детей, которые активно исполь</w:t>
        <w:softHyphen/>
        <w:t>зуют ролевую речь в режиссерской игре в «семью», мы обнаружили, что этих детей, как правило, характеризуют как очень общительных. По мере все большего накопления протоколов у нас складывалось впечатление, что потребность в общении, в большей или меньшей степени присущая разным людям, проявляется у детей в том, насколь-</w:t>
      </w:r>
    </w:p>
    <w:p>
      <w:pPr>
        <w:pStyle w:val="Normal"/>
        <w:jc w:val="both"/>
        <w:rPr>
          <w:rFonts w:ascii="Times New Roman" w:hAnsi="Times New Roman" w:cs="Times New Roman"/>
          <w:sz w:val="24"/>
          <w:szCs w:val="24"/>
        </w:rPr>
      </w:pPr>
      <w:r>
        <w:rPr>
          <w:rFonts w:cs="Times New Roman" w:ascii="Times New Roman" w:hAnsi="Times New Roman"/>
          <w:sz w:val="24"/>
          <w:szCs w:val="24"/>
        </w:rPr>
        <w:t>103</w:t>
      </w:r>
    </w:p>
    <w:p>
      <w:pPr>
        <w:pStyle w:val="Normal"/>
        <w:jc w:val="both"/>
        <w:rPr>
          <w:rFonts w:ascii="Times New Roman" w:hAnsi="Times New Roman" w:cs="Times New Roman"/>
          <w:sz w:val="24"/>
          <w:szCs w:val="24"/>
        </w:rPr>
      </w:pPr>
      <w:r>
        <w:rPr>
          <w:rFonts w:cs="Times New Roman" w:ascii="Times New Roman" w:hAnsi="Times New Roman"/>
          <w:sz w:val="24"/>
          <w:szCs w:val="24"/>
        </w:rPr>
        <w:t>ко интенсивно ребенок использует в своей игре прямую речь, то есть насколько общительны действующие персонажи в его игре.</w:t>
      </w:r>
    </w:p>
    <w:p>
      <w:pPr>
        <w:pStyle w:val="Normal"/>
        <w:jc w:val="both"/>
        <w:rPr>
          <w:rFonts w:ascii="Times New Roman" w:hAnsi="Times New Roman" w:cs="Times New Roman"/>
          <w:sz w:val="24"/>
          <w:szCs w:val="24"/>
        </w:rPr>
      </w:pPr>
      <w:r>
        <w:rPr>
          <w:rFonts w:cs="Times New Roman" w:ascii="Times New Roman" w:hAnsi="Times New Roman"/>
          <w:sz w:val="24"/>
          <w:szCs w:val="24"/>
        </w:rPr>
        <w:t>Из характеристик, данных родителями и воспитателями, стало известно, что дети из старшей группы, не использующие прямую речь в игре, имеют трудности коммуникации в повседневной жизни, а тем более в новой ситуацию. Для них характерны трудности в ус</w:t>
        <w:softHyphen/>
        <w:t>тановлении контактов со сверстниками, часто они привязываются к одному другу и скованно себя чувствуют в новой группе детей. А для детей, интенсивно использующих прямую речь в режиссерской иг</w:t>
        <w:softHyphen/>
        <w:t>ре, была характерна повышенная разговорчивость со взрослыми, да</w:t>
        <w:softHyphen/>
        <w:t>же с малознаком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ем более высокого уровня готовности к социальному развитию является умение говорить в процессе игры от лица роди</w:t>
        <w:softHyphen/>
        <w:t>телей. В нашем исследовании обращение «родители-дети» мы можем наблюдать только у тех детей, у которых присутствует прямая речь, то есть ребенок воспроизводит взаимодействие между персонажами. Если ребенок не использует прямую речь, в младшей группе таких 81,2%, а в старшей 46%, то в этой игре и не будет взаимодействия «родители-дети» и «дети-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Связан ли этот факт со взаимоотношениями в семье? Наш ответ на этот вопрос — прямой связи нет. Доказательством служит то, что дети аутичного склада, которые получают много указаний от воспи</w:t>
        <w:softHyphen/>
        <w:t>тывающих взрослых в своей семье, не пользуются в игре прямой ре</w:t>
        <w:softHyphen/>
        <w:t>чью. Можно сказать, что существует косвенная или опосредованная связь: у замкнутых и неразговорчивых родителей очень вероятно ока</w:t>
        <w:softHyphen/>
        <w:t>жутся и необщитель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игре взаимодействий Родители-Дети (Р-Д) и Дети-Ро</w:t>
        <w:softHyphen/>
        <w:t>дители (Д-Р) это не показатель благополучия или неблагополучия от</w:t>
        <w:softHyphen/>
        <w:t>ношений в семье. Использование межперсональных обращений ча</w:t>
        <w:softHyphen/>
        <w:t>ще встречается в играх тех детей, кого родители или воспитатели ха</w:t>
        <w:softHyphen/>
        <w:t>рактеризуют как общительного, легко вступающего в контакт со свер</w:t>
        <w:softHyphen/>
        <w:t>стниками и взрослыми. Поэтому взаимодействия Р-Д и Д-Р это ско</w:t>
        <w:softHyphen/>
        <w:t>рее показатель готовности ребенка вживаться в роль другого челове</w:t>
        <w:softHyphen/>
        <w:t>ка, это показатель более высокой социальной зрелости. Если этот по</w:t>
        <w:softHyphen/>
        <w:t>казатель равен нулю, это означает, что ребенок не в состоянии говорить от лица своих родителей, то мы полагаем, что такой ребе-</w:t>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t>нок не может войти в состояние даже столь близких людей, как его собственные родители, что неминуемо вызовет трудности при вос</w:t>
        <w:softHyphen/>
        <w:t>питании этого ребенка, так как ему труднее понять ожидания своих собственных родителей, их аффектив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кажется, что родители должны выступать глав</w:t>
        <w:softHyphen/>
        <w:t>ными действующими лицами при отображении внутрисемейных от</w:t>
        <w:softHyphen/>
        <w:t>ношений, однако исследование показало, что дети отводят им второ</w:t>
        <w:softHyphen/>
        <w:t>степенную роль. В приводимой ниже Таблице 12 указано сколько де</w:t>
        <w:softHyphen/>
        <w:t>тей вообще не используют обращения Р-Д, Д-Р.</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2. Использование обращений Родители-Дети (Р-Д), Дети-Родители (Д-Р).</w:t>
      </w:r>
    </w:p>
    <w:tbl>
      <w:tblPr>
        <w:tblW w:w="6529" w:type="dxa"/>
        <w:jc w:val="left"/>
        <w:tblInd w:w="-7" w:type="dxa"/>
        <w:tblLayout w:type="fixed"/>
        <w:tblCellMar>
          <w:top w:w="0" w:type="dxa"/>
          <w:left w:w="40" w:type="dxa"/>
          <w:bottom w:w="0" w:type="dxa"/>
          <w:right w:w="40" w:type="dxa"/>
        </w:tblCellMar>
      </w:tblPr>
      <w:tblGrid>
        <w:gridCol w:w="1373"/>
        <w:gridCol w:w="394"/>
        <w:gridCol w:w="1181"/>
        <w:gridCol w:w="1181"/>
        <w:gridCol w:w="1190"/>
        <w:gridCol w:w="1210"/>
      </w:tblGrid>
      <w:tr>
        <w:trPr>
          <w:trHeight w:val="624"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д</w:t>
            </w:r>
          </w:p>
          <w:p>
            <w:pPr>
              <w:pStyle w:val="Normal"/>
              <w:jc w:val="both"/>
              <w:rPr>
                <w:rFonts w:ascii="Times New Roman" w:hAnsi="Times New Roman" w:cs="Times New Roman"/>
                <w:sz w:val="24"/>
                <w:szCs w:val="24"/>
              </w:rPr>
            </w:pPr>
            <w:r>
              <w:rPr>
                <w:rFonts w:cs="Times New Roman" w:ascii="Times New Roman" w:hAnsi="Times New Roman"/>
                <w:sz w:val="24"/>
                <w:szCs w:val="24"/>
              </w:rPr>
              <w:t>ср. знач.</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w:t>
            </w:r>
          </w:p>
          <w:p>
            <w:pPr>
              <w:pStyle w:val="Normal"/>
              <w:jc w:val="both"/>
              <w:rPr>
                <w:rFonts w:ascii="Times New Roman" w:hAnsi="Times New Roman" w:cs="Times New Roman"/>
                <w:sz w:val="24"/>
                <w:szCs w:val="24"/>
              </w:rPr>
            </w:pPr>
            <w:r>
              <w:rPr>
                <w:rFonts w:cs="Times New Roman" w:ascii="Times New Roman" w:hAnsi="Times New Roman"/>
                <w:sz w:val="24"/>
                <w:szCs w:val="24"/>
              </w:rPr>
              <w:t>ср. знач</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r>
      <w:tr>
        <w:trPr>
          <w:trHeight w:val="35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З;6 до4;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r>
      <w:tr>
        <w:trPr>
          <w:trHeight w:val="35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4;6 до 5;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r>
      <w:tr>
        <w:trPr>
          <w:trHeight w:val="355"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r>
      <w:tr>
        <w:trPr>
          <w:trHeight w:val="374" w:hRule="atLeast"/>
        </w:trPr>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Из Таблицы 12 видно, что больше половины детей не отражают в игре «в семью» взаимодействий между родителями и детьми. В тех же протоколах, где такое взаимодействие имеется, игровые персона</w:t>
        <w:softHyphen/>
        <w:t>жи родителей чаше обращаются к детям, чем дети к родителям. То есть в той символической семье, которую моделируют дошкольни</w:t>
        <w:softHyphen/>
        <w:t>ки, персонажи «родители» в полтора—два раза чаще дают указания «детям», чем сами «дети» обращаются к ним с какой-либо просьбой.</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мальчики меньше используют ролевую речь в режиссер</w:t>
        <w:softHyphen/>
        <w:t>ской игре, чем девочки, то и взаимодействия Дети-Родители и Роди</w:t>
        <w:softHyphen/>
        <w:t>тели-Дети у них тоже реже.</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одном протоколе мы обнаруживаем обращение Р-Д и Д-Р, при том, что прямая речь ребенком все же не используется, а упо</w:t>
        <w:softHyphen/>
        <w:t>мянутое взаимодействие передается ребенком с помощью косвенной речи. Это свидетельствует о хороших вербальных способностях мальчика, о чем будет сказано в следующем параграфе.</w:t>
      </w:r>
    </w:p>
    <w:p>
      <w:pPr>
        <w:pStyle w:val="Normal"/>
        <w:jc w:val="both"/>
        <w:rPr>
          <w:rFonts w:ascii="Times New Roman" w:hAnsi="Times New Roman" w:cs="Times New Roman"/>
          <w:sz w:val="24"/>
          <w:szCs w:val="24"/>
        </w:rPr>
      </w:pPr>
      <w:r>
        <w:rPr>
          <w:rFonts w:cs="Times New Roman" w:ascii="Times New Roman" w:hAnsi="Times New Roman"/>
          <w:sz w:val="24"/>
          <w:szCs w:val="24"/>
        </w:rPr>
        <w:t>105</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3. Использование обращений Родители-Дети (Р-Д), Дети-Родители (Д-Р) в игре девочек.</w:t>
      </w:r>
    </w:p>
    <w:tbl>
      <w:tblPr>
        <w:tblW w:w="6547" w:type="dxa"/>
        <w:jc w:val="left"/>
        <w:tblInd w:w="-7" w:type="dxa"/>
        <w:tblLayout w:type="fixed"/>
        <w:tblCellMar>
          <w:top w:w="0" w:type="dxa"/>
          <w:left w:w="40" w:type="dxa"/>
          <w:bottom w:w="0" w:type="dxa"/>
          <w:right w:w="40" w:type="dxa"/>
        </w:tblCellMar>
      </w:tblPr>
      <w:tblGrid>
        <w:gridCol w:w="1382"/>
        <w:gridCol w:w="403"/>
        <w:gridCol w:w="1181"/>
        <w:gridCol w:w="1181"/>
        <w:gridCol w:w="1190"/>
        <w:gridCol w:w="1210"/>
      </w:tblGrid>
      <w:tr>
        <w:trPr>
          <w:trHeight w:val="634"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Д ср. знач.</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w:t>
            </w:r>
          </w:p>
          <w:p>
            <w:pPr>
              <w:pStyle w:val="Normal"/>
              <w:jc w:val="both"/>
              <w:rPr>
                <w:rFonts w:ascii="Times New Roman" w:hAnsi="Times New Roman" w:cs="Times New Roman"/>
                <w:sz w:val="24"/>
                <w:szCs w:val="24"/>
              </w:rPr>
            </w:pPr>
            <w:r>
              <w:rPr>
                <w:rFonts w:cs="Times New Roman" w:ascii="Times New Roman" w:hAnsi="Times New Roman"/>
                <w:sz w:val="24"/>
                <w:szCs w:val="24"/>
              </w:rPr>
              <w:t>ср. знач</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r>
      <w:tr>
        <w:trPr>
          <w:trHeight w:val="346"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З;6до4;6</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4;6 до 5;6</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r>
        <w:trPr>
          <w:trHeight w:val="374"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4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казатели у девочек и здесь чуть выше сред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4. Использование обращений Родители-Дети (Р-Д), Дети-Родители (Д-Р) в игре мальчиков.</w:t>
      </w:r>
    </w:p>
    <w:tbl>
      <w:tblPr>
        <w:tblW w:w="6538" w:type="dxa"/>
        <w:jc w:val="left"/>
        <w:tblInd w:w="-7" w:type="dxa"/>
        <w:tblLayout w:type="fixed"/>
        <w:tblCellMar>
          <w:top w:w="0" w:type="dxa"/>
          <w:left w:w="40" w:type="dxa"/>
          <w:bottom w:w="0" w:type="dxa"/>
          <w:right w:w="40" w:type="dxa"/>
        </w:tblCellMar>
      </w:tblPr>
      <w:tblGrid>
        <w:gridCol w:w="1382"/>
        <w:gridCol w:w="394"/>
        <w:gridCol w:w="1181"/>
        <w:gridCol w:w="1190"/>
        <w:gridCol w:w="1181"/>
        <w:gridCol w:w="1210"/>
      </w:tblGrid>
      <w:tr>
        <w:trPr>
          <w:trHeight w:val="624"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зраст</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Д</w:t>
            </w:r>
          </w:p>
          <w:p>
            <w:pPr>
              <w:pStyle w:val="Normal"/>
              <w:jc w:val="both"/>
              <w:rPr>
                <w:rFonts w:ascii="Times New Roman" w:hAnsi="Times New Roman" w:cs="Times New Roman"/>
                <w:sz w:val="24"/>
                <w:szCs w:val="24"/>
              </w:rPr>
            </w:pPr>
            <w:r>
              <w:rPr>
                <w:rFonts w:cs="Times New Roman" w:ascii="Times New Roman" w:hAnsi="Times New Roman"/>
                <w:sz w:val="24"/>
                <w:szCs w:val="24"/>
              </w:rPr>
              <w:t>ср. знач.</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Р ср. знач</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исполь</w:t>
              <w:softHyphen/>
              <w:t>зуют</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З;6до4;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4;6 до 5;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1&gt;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r>
      <w:tr>
        <w:trPr>
          <w:trHeight w:val="355"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5;6 до 6;6</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r>
      <w:tr>
        <w:trPr>
          <w:trHeight w:val="374" w:hRule="atLeast"/>
        </w:trPr>
        <w:tc>
          <w:tcPr>
            <w:tcW w:w="13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 6;6 до 8;0</w:t>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одведем некоторые итоги.</w:t>
      </w:r>
    </w:p>
    <w:p>
      <w:pPr>
        <w:pStyle w:val="Normal"/>
        <w:jc w:val="both"/>
        <w:rPr>
          <w:rFonts w:ascii="Times New Roman" w:hAnsi="Times New Roman" w:cs="Times New Roman"/>
          <w:sz w:val="24"/>
          <w:szCs w:val="24"/>
        </w:rPr>
      </w:pPr>
      <w:r>
        <w:rPr>
          <w:rFonts w:cs="Times New Roman" w:ascii="Times New Roman" w:hAnsi="Times New Roman"/>
          <w:sz w:val="24"/>
          <w:szCs w:val="24"/>
        </w:rPr>
        <w:t>1. Итак, в режиссерской игре младшего и среднего дошкольно</w:t>
        <w:softHyphen/>
        <w:t>го возраста игровые персонажи мало общаются в силу недостаточ</w:t>
        <w:softHyphen/>
        <w:t>ности развития игровой деятельности дошкольника, а именно из-за отсутствия такого игрового приема, как использование ролевой ре</w:t>
        <w:softHyphen/>
        <w:t>чи для обозначения взаимодействия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ние показывает, что степень использования прямой речи в игре старшего дошкольника является показателем коммуни</w:t>
        <w:softHyphen/>
        <w:t>кативной способности ребенка. Режиссерская игра дошкольника по-</w:t>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t>зволяет оценить легко или сложно ребенку вступать в контакт и ус</w:t>
        <w:softHyphen/>
        <w:t>пешно строить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Большая часть режиссерской игры в «семью» в нашем экспе</w:t>
        <w:softHyphen/>
        <w:t>рименте оказывается построена без использования прямой речи. Мы обращаем особое внимание на этот факт с целью предостеречь от ме</w:t>
        <w:softHyphen/>
        <w:t>ханистического отождествления событий в реальной семье с тем сце</w:t>
        <w:softHyphen/>
        <w:t>нарием, который для нас произвольно разыгрывает ребенок в своей режиссерской игре.</w:t>
      </w:r>
    </w:p>
    <w:p>
      <w:pPr>
        <w:pStyle w:val="Normal"/>
        <w:jc w:val="both"/>
        <w:rPr>
          <w:rFonts w:ascii="Times New Roman" w:hAnsi="Times New Roman" w:cs="Times New Roman"/>
          <w:sz w:val="24"/>
          <w:szCs w:val="24"/>
        </w:rPr>
      </w:pPr>
      <w:r>
        <w:rPr>
          <w:rFonts w:cs="Times New Roman" w:ascii="Times New Roman" w:hAnsi="Times New Roman"/>
          <w:sz w:val="24"/>
          <w:szCs w:val="24"/>
        </w:rPr>
        <w:t>4. Использование ролевой речи поднимает режиссерскую игру на новый уровень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6 Расширение рамок отображаемого действия во времени и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Ведь мы играем не из денег, а только б вечность проводить.</w:t>
      </w:r>
    </w:p>
    <w:p>
      <w:pPr>
        <w:pStyle w:val="Normal"/>
        <w:jc w:val="both"/>
        <w:rPr>
          <w:rFonts w:ascii="Times New Roman" w:hAnsi="Times New Roman" w:cs="Times New Roman"/>
          <w:sz w:val="24"/>
          <w:szCs w:val="24"/>
        </w:rPr>
      </w:pPr>
      <w:r>
        <w:rPr>
          <w:rFonts w:cs="Times New Roman" w:ascii="Times New Roman" w:hAnsi="Times New Roman"/>
          <w:sz w:val="24"/>
          <w:szCs w:val="24"/>
        </w:rPr>
        <w:t>А.С.Пушкин</w:t>
      </w:r>
    </w:p>
    <w:p>
      <w:pPr>
        <w:pStyle w:val="Normal"/>
        <w:jc w:val="both"/>
        <w:rPr>
          <w:rFonts w:ascii="Times New Roman" w:hAnsi="Times New Roman" w:cs="Times New Roman"/>
          <w:sz w:val="24"/>
          <w:szCs w:val="24"/>
        </w:rPr>
      </w:pPr>
      <w:r>
        <w:rPr>
          <w:rFonts w:cs="Times New Roman" w:ascii="Times New Roman" w:hAnsi="Times New Roman"/>
          <w:sz w:val="24"/>
          <w:szCs w:val="24"/>
        </w:rPr>
        <w:t>В двух старших группах (дети старше 5,5 лет) помимо количе</w:t>
        <w:softHyphen/>
        <w:t>ственных различий в режиссерской игре в исследуемых протоколах отчетливо начинают проявляться и качественные различия. Пиаже на</w:t>
        <w:softHyphen/>
        <w:t>звал речь ребенка, сопровождающую его игру, «эгоцентричной ре</w:t>
        <w:softHyphen/>
        <w:t>чью». Л.С.Выготский называет речь ребенка во время игры, не не</w:t>
        <w:softHyphen/>
        <w:t>сущую коммуникативной функции, «речью для себя». По мнению Выготского, «речь для себя» выполняет описательную функцию, субъективно для ребенка служит целям уяснения содержания выпол</w:t>
        <w:softHyphen/>
        <w:t>няемой деятельности, первичного расчленения видимого поля, это — «словесный слепок деятельности и ее частей».</w:t>
      </w:r>
    </w:p>
    <w:p>
      <w:pPr>
        <w:pStyle w:val="Normal"/>
        <w:jc w:val="both"/>
        <w:rPr/>
      </w:pPr>
      <w:r>
        <w:rPr>
          <w:rFonts w:cs="Times New Roman" w:ascii="Times New Roman" w:hAnsi="Times New Roman"/>
          <w:sz w:val="24"/>
          <w:szCs w:val="24"/>
        </w:rPr>
        <w:t>Эти различия означают усложнение внутреннего образа окру</w:t>
        <w:softHyphen/>
        <w:t>жающего мира, имеющегося у ребенка старшего дошкольного воз</w:t>
        <w:softHyphen/>
        <w:t>раста. Психологи связывают этот факт с развитием вербальных спо</w:t>
        <w:softHyphen/>
        <w:t xml:space="preserve">собностей детей. В работах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Nicolich</w:t>
      </w:r>
      <w:r>
        <w:rPr>
          <w:rFonts w:cs="Times New Roman" w:ascii="Times New Roman" w:hAnsi="Times New Roman"/>
          <w:sz w:val="24"/>
          <w:szCs w:val="24"/>
        </w:rPr>
        <w:t xml:space="preserve"> (1982), </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Wolf</w:t>
      </w:r>
      <w:r>
        <w:rPr>
          <w:rFonts w:cs="Times New Roman" w:ascii="Times New Roman" w:hAnsi="Times New Roman"/>
          <w:sz w:val="24"/>
          <w:szCs w:val="24"/>
        </w:rPr>
        <w:t xml:space="preserve"> (1984) отмеча</w:t>
        <w:softHyphen/>
        <w:t>ется тесная взаимосвязь уровня развития игровой деятельности и ре</w:t>
        <w:softHyphen/>
        <w:t xml:space="preserve">чевых способностей ребенка.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Nicolich</w:t>
      </w:r>
      <w:r>
        <w:rPr>
          <w:rFonts w:cs="Times New Roman" w:ascii="Times New Roman" w:hAnsi="Times New Roman"/>
          <w:sz w:val="24"/>
          <w:szCs w:val="24"/>
        </w:rPr>
        <w:t xml:space="preserve"> экспериментально показы</w:t>
        <w:softHyphen/>
        <w:t>вает, что переход с одного уровня развития символической игры на</w:t>
      </w:r>
    </w:p>
    <w:p>
      <w:pPr>
        <w:pStyle w:val="Normal"/>
        <w:jc w:val="both"/>
        <w:rPr>
          <w:rFonts w:ascii="Times New Roman" w:hAnsi="Times New Roman" w:cs="Times New Roman"/>
          <w:sz w:val="24"/>
          <w:szCs w:val="24"/>
        </w:rPr>
      </w:pPr>
      <w:r>
        <w:rPr>
          <w:rFonts w:cs="Times New Roman" w:ascii="Times New Roman" w:hAnsi="Times New Roman"/>
          <w:sz w:val="24"/>
          <w:szCs w:val="24"/>
        </w:rPr>
        <w:t>107</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сложный происходит одновременно с усложнением высказы</w:t>
        <w:softHyphen/>
        <w:t>ваний ребенка.</w:t>
      </w:r>
    </w:p>
    <w:p>
      <w:pPr>
        <w:pStyle w:val="Normal"/>
        <w:jc w:val="both"/>
        <w:rPr/>
      </w:pPr>
      <w:r>
        <w:rPr>
          <w:rFonts w:cs="Times New Roman" w:ascii="Times New Roman" w:hAnsi="Times New Roman"/>
          <w:sz w:val="24"/>
          <w:szCs w:val="24"/>
        </w:rPr>
        <w:t>В старшем дошкольном возрасте продолжается интенсивное раз</w:t>
        <w:softHyphen/>
        <w:t xml:space="preserve">витие речи ребенка, ребенок осваивает сложные глагольные формы, что существенно влияет на числовое значение параметра </w:t>
      </w:r>
      <w:r>
        <w:rPr>
          <w:rFonts w:cs="Times New Roman" w:ascii="Times New Roman" w:hAnsi="Times New Roman"/>
          <w:sz w:val="24"/>
          <w:szCs w:val="24"/>
          <w:lang w:val="en-US"/>
        </w:rPr>
        <w:t>Z</w:t>
      </w:r>
      <w:r>
        <w:rPr>
          <w:rFonts w:cs="Times New Roman" w:ascii="Times New Roman" w:hAnsi="Times New Roman"/>
          <w:sz w:val="24"/>
          <w:szCs w:val="24"/>
        </w:rPr>
        <w:t xml:space="preserve"> — коли</w:t>
        <w:softHyphen/>
        <w:t>чества названных действий. Так как сопровождающая речь в данном исследовании оценивается по использованию глагольных форм, на изменение оценки влияет не только повышение у ребенка уровня раз</w:t>
        <w:softHyphen/>
        <w:t>вития символикомоделирующей деятельности, но и вербальное раз</w:t>
        <w:softHyphen/>
        <w:t>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развития вербальных способностей проявляется у стар</w:t>
        <w:softHyphen/>
        <w:t>ших дошкольников в свободном владении составными глагольными формами. Можно обнаружить, что отдельный ребенок склонен к ис</w:t>
        <w:softHyphen/>
        <w:t>пользованию одного и того же вспомогательного глагола: «пошли есть, пошли играть, пошли смотреть телевизор». Иногда ребенок использует выражения, неожиданные обороты в своей речи, выгля</w:t>
        <w:softHyphen/>
        <w:t>дящие нетипично для ребенка: «все принялись за торт», «где дети? ониуже подхватились». Это стереотипные непереработанные выска</w:t>
        <w:softHyphen/>
        <w:t>зывания, привнесенные ребенком в игру из его личного опыта обще</w:t>
        <w:softHyphen/>
        <w:t>ния. Игра одного ребенка отличается от игры другого разным вклю</w:t>
        <w:softHyphen/>
        <w:t>чением в игру взаимодействий игровых персонажей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В двух младших группах от 3,5 лет до 4,5 и от 4,5 до 5,5 лет де</w:t>
        <w:softHyphen/>
        <w:t>ти используют простые глагольные формы в основном в прошедшем времени: «поспали», «поели», «поиграли». В двух старших группах (дети старше 5,5 лет) наблюдается использование сложных глаголь</w:t>
        <w:softHyphen/>
        <w:t>ных форм: «стали собираться спать», «решили пойти погулять».</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дошкольники начинают использовать глаголы, обозна</w:t>
        <w:softHyphen/>
        <w:t>чающие различные состояния действующих лиц: «смеяться», «дру</w:t>
        <w:softHyphen/>
        <w:t>жить», «знать», «волноваться». В этих же группах начинают ис</w:t>
        <w:softHyphen/>
        <w:t>пользоваться обороты «понарошку», «как будто», которые не встре</w:t>
        <w:softHyphen/>
        <w:t>чаются у младших детей. С помощью этих слов ребенок подчерки</w:t>
        <w:softHyphen/>
        <w:t>вает разницу между символической ситуацией игры и реальностью. Он хочет быть правильно понятым, боясь показаться смешным.</w:t>
      </w:r>
    </w:p>
    <w:p>
      <w:pPr>
        <w:pStyle w:val="Normal"/>
        <w:jc w:val="both"/>
        <w:rPr>
          <w:rFonts w:ascii="Times New Roman" w:hAnsi="Times New Roman" w:cs="Times New Roman"/>
          <w:sz w:val="24"/>
          <w:szCs w:val="24"/>
        </w:rPr>
      </w:pPr>
      <w:r>
        <w:rPr>
          <w:rFonts w:cs="Times New Roman" w:ascii="Times New Roman" w:hAnsi="Times New Roman"/>
          <w:sz w:val="24"/>
          <w:szCs w:val="24"/>
        </w:rPr>
        <w:t>Между речью и игрой существует двусторонняя связь. С одной стороны речь развивается и актуализируется в игре, а с другой—сама игра развивается под влиянием развит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108</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ловом обозначает свои действия, таким образом осмыс</w:t>
        <w:softHyphen/>
        <w:t>ливает их; словом он пользуется и для того, чтобы дополнить дейст</w:t>
        <w:softHyphen/>
        <w:t>вия, объяснить свои мысли и чувства. Роль слова в режиссерских иг</w:t>
        <w:softHyphen/>
        <w:t>рах особенно заметна. Ребенок не берет на себя роли, как в обычной игре, а передвигает кукол и другие игрушки, как режиссер, и гово</w:t>
        <w:softHyphen/>
        <w:t>рит за них как замещающий актер.</w:t>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новому уровню развития игры совершается благода</w:t>
        <w:softHyphen/>
        <w:t>ря тому, что дети начинают переходить к новой позиции, которая из</w:t>
        <w:softHyphen/>
        <w:t>меняет отношение ребенка к происходящему. В ситуации игры ребе</w:t>
        <w:softHyphen/>
        <w:t>нок как бы перевоплощается в своего игрового персонажа, что по</w:t>
        <w:softHyphen/>
        <w:t>зволяет ему увидеть ситуацию с точки зрения другого участника иг</w:t>
        <w:softHyphen/>
        <w:t>рового действия (Дейниченко Л.Б., 1991).</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сшую стадию развития символической игры исследовате</w:t>
        <w:softHyphen/>
        <w:t>ли называют стадию планирования игровых действий. Планирование проявляется в том, что прежде чем выполнить одно игровое дейст</w:t>
        <w:softHyphen/>
        <w:t>вие, ребенок изображает другое, логически ему предшествующее. Те</w:t>
        <w:softHyphen/>
        <w:t>перь речь ребенка во время игры становится более связной, ориенти</w:t>
        <w:softHyphen/>
        <w:t>рованной на слушателя, ребенок пытается следить за последователь</w:t>
        <w:softHyphen/>
        <w:t>ным изложением своих мыслей. В приведенном ниже фрагменте про</w:t>
        <w:softHyphen/>
        <w:t>токола мы можем убедиться, что ребенок контролирует свою речь, и нам становится легче следить за всем происходящим в игре. Во все более развивающихся видах деятельности перед ребенком постоян</w:t>
        <w:softHyphen/>
        <w:t>но встает задача дифференцированного отбора языковых средств в зависимости от ситуации. Если в младших группах игра строится как калейдоскоп отобразительных действий, не связанных между собой, то в старшей группе, благодаря умению ребенка представить после</w:t>
        <w:softHyphen/>
        <w:t>дующее действие, в игре прослеживается сюжетная линия.</w:t>
      </w:r>
    </w:p>
    <w:p>
      <w:pPr>
        <w:pStyle w:val="Normal"/>
        <w:jc w:val="both"/>
        <w:rPr>
          <w:rFonts w:ascii="Times New Roman" w:hAnsi="Times New Roman" w:cs="Times New Roman"/>
          <w:sz w:val="24"/>
          <w:szCs w:val="24"/>
        </w:rPr>
      </w:pPr>
      <w:r>
        <w:rPr>
          <w:rFonts w:cs="Times New Roman" w:ascii="Times New Roman" w:hAnsi="Times New Roman"/>
          <w:sz w:val="24"/>
          <w:szCs w:val="24"/>
        </w:rPr>
        <w:t>Антон Г. 7 л., 3 мес. В семье: мать, отец и двое сыновей — близ</w:t>
        <w:softHyphen/>
        <w:t>нецов. Отметим, что брата зовут Витя, поэтому семья, которую ребе</w:t>
        <w:softHyphen/>
        <w:t>нок изображает в своей игре, не является отражением реаль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 Утром проснулись, начали чистить зубы, потом почистили, сели кушать, покушали, пошли на работу. Папа пошел на работу, ма</w:t>
        <w:softHyphen/>
        <w:t>ма отвела детей в детский сад. Потом мама кончила работу, забра</w:t>
        <w:softHyphen/>
        <w:t>ла детей. Сели они за стулья, начали кушать. Кто-то позвонил в дверь. Мама открыла, это был папа. Он привез жене подарок — те</w:t>
        <w:softHyphen/>
        <w:t>левизор. Поставили телевизор в комнате, взяли по стульчикам, на-</w:t>
      </w:r>
    </w:p>
    <w:p>
      <w:pPr>
        <w:pStyle w:val="Normal"/>
        <w:jc w:val="both"/>
        <w:rPr>
          <w:rFonts w:ascii="Times New Roman" w:hAnsi="Times New Roman" w:cs="Times New Roman"/>
          <w:sz w:val="24"/>
          <w:szCs w:val="24"/>
        </w:rPr>
      </w:pPr>
      <w:r>
        <w:rPr>
          <w:rFonts w:cs="Times New Roman" w:ascii="Times New Roman" w:hAnsi="Times New Roman"/>
          <w:sz w:val="24"/>
          <w:szCs w:val="24"/>
        </w:rPr>
        <w:t>109</w:t>
      </w:r>
    </w:p>
    <w:p>
      <w:pPr>
        <w:pStyle w:val="Normal"/>
        <w:jc w:val="both"/>
        <w:rPr>
          <w:rFonts w:ascii="Times New Roman" w:hAnsi="Times New Roman" w:cs="Times New Roman"/>
          <w:sz w:val="24"/>
          <w:szCs w:val="24"/>
        </w:rPr>
      </w:pPr>
      <w:r>
        <w:rPr>
          <w:rFonts w:cs="Times New Roman" w:ascii="Times New Roman" w:hAnsi="Times New Roman"/>
          <w:sz w:val="24"/>
          <w:szCs w:val="24"/>
        </w:rPr>
        <w:t>чали смотреть телевизор... А сегодня у Васи день рожденья — так сынка звали. Принесли чашки, чайник и торт, пошли мультики смот</w:t>
        <w:softHyphen/>
        <w:t>реть, потом пошли обедать. После обеда, ночью справляли день ро</w:t>
        <w:softHyphen/>
        <w:t>жденья сынку. Мама подарила пианино, и Вася играл на пианино. И Вася подарил маме фотографию, а потому папы был день рожде</w:t>
        <w:softHyphen/>
        <w:t>нья. И папе подарили компьютер со столом...»</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попытаемся качественно проанализировать содержание игры, то обнаружим, что речь ребенка в старшей группе начинает приобретать форму повествовательного рассказа. Ребенок включает в сопровождающую речь безличные предложения {«наступило ут</w:t>
        <w:softHyphen/>
        <w:t xml:space="preserve">ро», «было холодно»), не относящиеся к действующим лицам или имеющимся предметам, что в нашем исследовании отражается на росте показателя </w:t>
      </w:r>
      <w:r>
        <w:rPr>
          <w:rFonts w:cs="Times New Roman" w:ascii="Times New Roman" w:hAnsi="Times New Roman"/>
          <w:sz w:val="24"/>
          <w:szCs w:val="24"/>
          <w:lang w:val="en-US"/>
        </w:rPr>
        <w:t>Z</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оявляются указания на изменение времени: «это было 21 де</w:t>
        <w:softHyphen/>
        <w:t>кабря ...», «на следующий день...», «когда папа пришел с работы...» То есть отражаемые события теперь происходят в определенное вре</w:t>
        <w:softHyphen/>
        <w:t>мя, расширяются во временных рамках.</w:t>
      </w:r>
    </w:p>
    <w:p>
      <w:pPr>
        <w:pStyle w:val="Normal"/>
        <w:jc w:val="both"/>
        <w:rPr>
          <w:rFonts w:ascii="Times New Roman" w:hAnsi="Times New Roman" w:cs="Times New Roman"/>
          <w:sz w:val="24"/>
          <w:szCs w:val="24"/>
        </w:rPr>
      </w:pPr>
      <w:r>
        <w:rPr>
          <w:rFonts w:cs="Times New Roman" w:ascii="Times New Roman" w:hAnsi="Times New Roman"/>
          <w:sz w:val="24"/>
          <w:szCs w:val="24"/>
        </w:rPr>
        <w:t>Речь, произносимая ребенком перестает звучать как «здесь и те</w:t>
        <w:softHyphen/>
        <w:t>перь», в процессе игры сообщается о том, что было, что есть и что будет. В игре старшего дошкольника существует временной контекст,' в котором совершаются упоминаемые ребенком игро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ни наелись, стали ложиться спать. Это было 21 декаб</w:t>
        <w:softHyphen/>
        <w:t>ря, ночь была длиннее дня. Они спали долго, долго». — (Оля Ш. 6 л., 5 мес).</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в игре отражается имеющаяся у ребенка пространствен</w:t>
        <w:softHyphen/>
        <w:t>ная и временная категоризация окружающего мира. В игре детей старше 5,5 лет действующие лица часто уходят из дома, из простран</w:t>
        <w:softHyphen/>
        <w:t>ства, ограниченного игровым макетом и представленного игрушка</w:t>
        <w:softHyphen/>
        <w:t>ми. В этих возрастных группах персонажи начинают действовать где-то в подразумеваемом пространстве: на работе, на улице, в магазине и т.д. Таким образом мы видим расширение игрового контекста за счет присоединения подразумеваемых пространств, представленных только в собственном сознании ребенка. Это свидетельствует об ус</w:t>
        <w:softHyphen/>
        <w:t>ложнении образа социального мира, имеющегося у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 старшей группе в некоторых протоколах зафиксированы слу</w:t>
        <w:softHyphen/>
        <w:t>чаи очень развернутой игры, в которых действие частично вы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ПО</w:t>
      </w:r>
    </w:p>
    <w:p>
      <w:pPr>
        <w:pStyle w:val="Normal"/>
        <w:jc w:val="both"/>
        <w:rPr>
          <w:rFonts w:ascii="Times New Roman" w:hAnsi="Times New Roman" w:cs="Times New Roman"/>
          <w:sz w:val="24"/>
          <w:szCs w:val="24"/>
        </w:rPr>
      </w:pPr>
      <w:r>
        <w:rPr>
          <w:rFonts w:cs="Times New Roman" w:ascii="Times New Roman" w:hAnsi="Times New Roman"/>
          <w:sz w:val="24"/>
          <w:szCs w:val="24"/>
        </w:rPr>
        <w:t>за рамки пространства, представленного игровым макетом. Рассмот</w:t>
        <w:softHyphen/>
        <w:t>рим типичный пример развернутой режиссерской игры ребенка-пер-вокласника.</w:t>
      </w:r>
    </w:p>
    <w:p>
      <w:pPr>
        <w:pStyle w:val="Normal"/>
        <w:jc w:val="both"/>
        <w:rPr>
          <w:rFonts w:ascii="Times New Roman" w:hAnsi="Times New Roman" w:cs="Times New Roman"/>
          <w:sz w:val="24"/>
          <w:szCs w:val="24"/>
        </w:rPr>
      </w:pPr>
      <w:r>
        <w:rPr>
          <w:rFonts w:cs="Times New Roman" w:ascii="Times New Roman" w:hAnsi="Times New Roman"/>
          <w:sz w:val="24"/>
          <w:szCs w:val="24"/>
        </w:rPr>
        <w:t>Юра П., 7 лет 2 мес. Мать ребенка умерла, сейчас ребенок жи</w:t>
        <w:softHyphen/>
        <w:t>вет с отцом и мачехой, у которой двое своих дочерей, всего в семье пятеро детей. Ребенок использует придуманные им междометия «тык», «чик» для усиления и обозначения завершенности называе</w:t>
        <w:softHyphen/>
        <w:t>мого им игрового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мама, это дочка, будут здесь спать папа с мамой, а этих не знаю куда поселить. Это дочка с дочкой спит, еще одна дочка со служанкой. «Вставайте» — тык, — «мама, кресло подвинь!» Эти телевизор смотрят, дочки спят, папа тык на компьютере там... Служанка пошла готовить. Чай будут пить. «Пора есть» — есть зовет будильник, «ба-а-м» «вставай, пойти есть», — чик. Это си</w:t>
        <w:softHyphen/>
        <w:t>дит папа, дочка стул принесет, сядет будет кушать, тоже поела. Тут перестановку будут делать, стол здесь стоять будет, стул здесь, кровать здесь, кресло, будильник. Магнитофон будто на те</w:t>
        <w:softHyphen/>
        <w:t>левизоре. Так, дочка полежать, папа тоже полежать, мама тоже будет лежать с ним, дочка все убирает, служанка все убирает, по</w:t>
        <w:softHyphen/>
        <w:t>суду помыла, полежать она. Вот эта дочка пошла гулять, предупре</w:t>
        <w:softHyphen/>
        <w:t>дила, что пошла, приходит, «что?» стулья вот лежат, дочка те</w:t>
        <w:softHyphen/>
        <w:t>левизор смотрит «мама, можно на пианино?» — на пианино игра</w:t>
        <w:softHyphen/>
        <w:t>ет. Мама говорит: «Ты очень хорошо играешь!» — в такую школу пойдет, мама запишет в школу, где рисуют. Папа встает там, бе</w:t>
        <w:softHyphen/>
        <w:t>рет кресло на компьютере. Как будто будильник «дзы-ы-ынъ» па</w:t>
        <w:softHyphen/>
        <w:t>па: «дочка, иди выключи», — «ну, всегда я выключаю», — «а служан</w:t>
        <w:softHyphen/>
        <w:t>ка тоже за тобой всегда убирает, сходи на кухню, сколько время?» — скоро вечер. Муж: вернулся, все спать будут: папа с мамой, доч</w:t>
        <w:softHyphen/>
        <w:t>ка такая с дочкой, (пауза, сам ребенок зевает). Это мама встает одевается идет в магазин, там накупила поесть, в сумочке прино</w:t>
        <w:softHyphen/>
        <w:t>сит много сундучков, много детей «только сейчас не есть, — гово</w:t>
        <w:softHyphen/>
        <w:t>рит она, — поспите, потом будете есть». «Служанка, вставай».</w:t>
      </w:r>
    </w:p>
    <w:p>
      <w:pPr>
        <w:pStyle w:val="Normal"/>
        <w:jc w:val="both"/>
        <w:rPr>
          <w:rFonts w:ascii="Times New Roman" w:hAnsi="Times New Roman" w:cs="Times New Roman"/>
          <w:sz w:val="24"/>
          <w:szCs w:val="24"/>
        </w:rPr>
      </w:pPr>
      <w:r>
        <w:rPr>
          <w:rFonts w:cs="Times New Roman" w:ascii="Times New Roman" w:hAnsi="Times New Roman"/>
          <w:sz w:val="24"/>
          <w:szCs w:val="24"/>
        </w:rPr>
        <w:t>Поели, чай пить, пирог остался, доели его, тарелку помыли, чик помыли там, посуду моют. Как будто она говорит «включи теле</w:t>
        <w:softHyphen/>
        <w:t>визор», дочка говорит: «Можно магнитофон возьму?» Папа гово-</w:t>
      </w:r>
    </w:p>
    <w:p>
      <w:pPr>
        <w:pStyle w:val="Normal"/>
        <w:jc w:val="both"/>
        <w:rPr>
          <w:rFonts w:ascii="Times New Roman" w:hAnsi="Times New Roman" w:cs="Times New Roman"/>
          <w:sz w:val="24"/>
          <w:szCs w:val="24"/>
        </w:rPr>
      </w:pPr>
      <w:r>
        <w:rPr>
          <w:rFonts w:cs="Times New Roman" w:ascii="Times New Roman" w:hAnsi="Times New Roman"/>
          <w:sz w:val="24"/>
          <w:szCs w:val="24"/>
        </w:rPr>
        <w:t>111</w:t>
      </w:r>
    </w:p>
    <w:p>
      <w:pPr>
        <w:pStyle w:val="Normal"/>
        <w:jc w:val="both"/>
        <w:rPr/>
      </w:pPr>
      <w:r>
        <w:rPr>
          <w:rFonts w:cs="Times New Roman" w:ascii="Times New Roman" w:hAnsi="Times New Roman"/>
          <w:sz w:val="24"/>
          <w:szCs w:val="24"/>
          <w:lang w:val="en-US"/>
        </w:rPr>
        <w:t>pum</w:t>
      </w:r>
      <w:r>
        <w:rPr>
          <w:rFonts w:cs="Times New Roman" w:ascii="Times New Roman" w:hAnsi="Times New Roman"/>
          <w:sz w:val="24"/>
          <w:szCs w:val="24"/>
        </w:rPr>
        <w:t>: «Нельзя! на кнопку нажмешь, сломаешь, я другой покупать не буду, денег нет».</w:t>
      </w:r>
    </w:p>
    <w:p>
      <w:pPr>
        <w:pStyle w:val="Normal"/>
        <w:jc w:val="both"/>
        <w:rPr>
          <w:rFonts w:ascii="Times New Roman" w:hAnsi="Times New Roman" w:cs="Times New Roman"/>
          <w:sz w:val="24"/>
          <w:szCs w:val="24"/>
        </w:rPr>
      </w:pPr>
      <w:r>
        <w:rPr>
          <w:rFonts w:cs="Times New Roman" w:ascii="Times New Roman" w:hAnsi="Times New Roman"/>
          <w:sz w:val="24"/>
          <w:szCs w:val="24"/>
        </w:rPr>
        <w:t>Ушел на работу, пробыл, как будто два выходных отдохнул до</w:t>
        <w:softHyphen/>
        <w:t>ма, пришел в дом — «дзы-ынъ» позвонили одному рабочему, дочка как будто из школы пришла: уроки давай делать, почитала там. Опять ночь (пауза, вздыхает) «Пойду в туалет схожу» — дочка пошла в туалет, — «всегда через кухню идти надо, дом хороший. Как будто утро, все встают, убираются, как будто мама что делает, пере</w:t>
        <w:softHyphen/>
        <w:t>становку, а папа говорит, «чего-то не то, всю комнату уберу».</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мы видим, что герои покидают обозначенное иг</w:t>
        <w:softHyphen/>
        <w:t>рушками пространство: дочка уходит гулять, мама идет в магазин, па</w:t>
        <w:softHyphen/>
        <w:t>па уходит на работу, а дочка возвращается из школы. Это подтвер</w:t>
        <w:softHyphen/>
        <w:t>ждает расширение представлений ребенка о социальном мире. В дан</w:t>
        <w:softHyphen/>
        <w:t>ном протоколе мы увидим и указание на течение времени: «как буд</w:t>
        <w:softHyphen/>
        <w:t>то утро», «пробыл два выходных», «опять ночь».</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примере помимо прочего видно, что ребенок не копиру</w:t>
        <w:softHyphen/>
        <w:t>ет состав своей собственной семьи, в игровой ситуации у ребенка ока</w:t>
        <w:softHyphen/>
        <w:t>зывается присутствуют помимо папы и мамы три дочери и служанк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любопытная деталь. В случаях, когда реальная семья ребенка возникла недавно (появление отчима или мачехи), ребенок вставляет в своей игре такое игровое действие: «мама с папой вме</w:t>
        <w:softHyphen/>
        <w:t>сте спят».</w:t>
      </w:r>
    </w:p>
    <w:p>
      <w:pPr>
        <w:pStyle w:val="Normal"/>
        <w:jc w:val="both"/>
        <w:rPr>
          <w:rFonts w:ascii="Times New Roman" w:hAnsi="Times New Roman" w:cs="Times New Roman"/>
          <w:sz w:val="24"/>
          <w:szCs w:val="24"/>
        </w:rPr>
      </w:pPr>
      <w:r>
        <w:rPr>
          <w:rFonts w:cs="Times New Roman" w:ascii="Times New Roman" w:hAnsi="Times New Roman"/>
          <w:sz w:val="24"/>
          <w:szCs w:val="24"/>
        </w:rPr>
        <w:t>Речь ребенка вместо констатирующей становится все более яр</w:t>
        <w:softHyphen/>
        <w:t>ко выражено повествовательной. Протокол приобретает форму рас</w:t>
        <w:softHyphen/>
        <w:t>сказа. (Можно высказать предположение о значении режиссерской игры для формирования внутренней реч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таких протоколах и появляются указания на течение вре</w:t>
        <w:softHyphen/>
        <w:t>мени, все же логический порядок вещей в игре не соблюдается: ма</w:t>
        <w:softHyphen/>
        <w:t>ма может сначала идти в магазин, а потом готовить завтрак, а потом начать умы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еще один фрагмент из протокола уже упоминавшей</w:t>
        <w:softHyphen/>
        <w:t>ся Оли Ш. 6 л., 5 мес, в котором «папа пошел на работу», то есть иг</w:t>
        <w:softHyphen/>
        <w:t>ровое пространство мысленно расширяется ребенком за счет вклю</w:t>
        <w:softHyphen/>
        <w:t>чения в него «папиной работы». Так же фиксируется время, в кото</w:t>
        <w:softHyphen/>
        <w:t>рое происходят игровы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112</w:t>
      </w:r>
    </w:p>
    <w:p>
      <w:pPr>
        <w:pStyle w:val="Normal"/>
        <w:jc w:val="both"/>
        <w:rPr>
          <w:rFonts w:ascii="Times New Roman" w:hAnsi="Times New Roman" w:cs="Times New Roman"/>
          <w:sz w:val="24"/>
          <w:szCs w:val="24"/>
        </w:rPr>
      </w:pPr>
      <w:r>
        <w:rPr>
          <w:rFonts w:cs="Times New Roman" w:ascii="Times New Roman" w:hAnsi="Times New Roman"/>
          <w:sz w:val="24"/>
          <w:szCs w:val="24"/>
        </w:rPr>
        <w:t>«Будильник прозвенел, папа пошел на работу. Они спят. Конеч</w:t>
        <w:softHyphen/>
        <w:t>но, 8 часов. Он вымыл руки, все начали есть, Он поставил самовар, все проснулись и начали пить чай. Потом все убрали и принялись за торт. Приходят пьяные и говорят: мы напились, мы пьяные. Сту</w:t>
        <w:softHyphen/>
        <w:t>лья повалили и легли спать. А мальчик начал делать уборку. Когда наелись, очень хорошо ложиться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сначала «папа пошел на работу», а затем «вымыл руки». Сначала звучит фраза: «все начали есть», а потом произносит</w:t>
        <w:softHyphen/>
        <w:t>ся: «все проснулись». Это нарушение временной логики выглядит за</w:t>
        <w:softHyphen/>
        <w:t>бавным, но оно подтверждает, что режиссерская игра в этом возрас</w:t>
        <w:softHyphen/>
        <w:t>те ассоциативна, и называемые ребенком игровые действия часто вы</w:t>
        <w:softHyphen/>
        <w:t>званы соответствующей игрушкой, попадающей в поле зрения. В иг</w:t>
        <w:softHyphen/>
        <w:t>ре младших дошкольников часто просматриваются нарушения вре</w:t>
        <w:softHyphen/>
        <w:t>менной последовательности: «будильник прозвенел, сынок вымыл ру</w:t>
        <w:softHyphen/>
        <w:t>ки, все начали есть, папа поставил самовар, все проснулись и нача</w:t>
        <w:softHyphen/>
        <w:t>ли пить чай». Младший дошкольник спонтанно называет то действие, которое пришло ему в голову. Возникновение в игре старших дошко</w:t>
        <w:softHyphen/>
        <w:t>льников функции планирования проявляется в том, что игровые дей</w:t>
        <w:softHyphen/>
        <w:t>ствия выглядят все более последовательными, выстраиваясь в цепоч</w:t>
        <w:softHyphen/>
        <w:t>ку, объединенную логическим смыслом: «достанем из холодильни</w:t>
        <w:softHyphen/>
        <w:t>ка торт, будем чай пить с тортом, а теперь помоем посуду и пойдем смотреть телевизор;» «взяла стульчик села перед зеркалом, начала прихорашиваться, а теперь пойдет гулять». Наличие планирующей функции, характерной для развитой формы игры, проявляется в ре</w:t>
        <w:softHyphen/>
        <w:t>жиссерской игре в употреблении глагольных форм будущего време</w:t>
        <w:softHyphen/>
        <w:t>ни, в отличии от игры младшего дошкольника, где в констатирующей речи используются преимущественно глаголы прошедшег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редко и только в старшей группе употребляются дейст</w:t>
        <w:softHyphen/>
        <w:t>вия с мнимым предметом, то есть не представленным в наборе: «по</w:t>
        <w:softHyphen/>
        <w:t>ставим самовар, скоро будут чай пить», — игрушка «самовар» в на</w:t>
        <w:softHyphen/>
        <w:t>боре отсутствует. «Возьмем молоток, будем картину прибивать» — «картина» в наборе есть, а «молотка» в наборе игрушек нет; «возь</w:t>
        <w:softHyphen/>
        <w:t>мем ножик, чтобы торт разрезать» — «торт» в наборе есть, а «но</w:t>
        <w:softHyphen/>
        <w:t>жа» нет. Но мы отчетливо видим, что даже отсутствующие предме</w:t>
        <w:softHyphen/>
        <w:t>ты упоминаются в совокупности с предметами, представленными в наборе.</w:t>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режиссерской игры можно наблюдать высказывания ребенка, не имеющие прямого отношения к разыгрываемой мнимой ситуации. Такие высказывания могут быть названы речью «по поводу игры». Ребенок может обратиться к экспериментатору с вопросом: «А у вас есть еще стулья?» «А где вы взяли такие игрушки?» «А что ты пишешь, ты уже все записала?» Дети из детского дома часто спра</w:t>
        <w:softHyphen/>
        <w:t>шивают: «А ты мне их подаришь?» Это примеры речи по поводу иг</w:t>
        <w:softHyphen/>
        <w:t>ры. Высказывания, относящиеся непосредственно к символической игровой ситуации, звучат как голос рассказчика, или голос за кадром.</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сделать следующие выводы из этого параграфа.</w:t>
      </w:r>
    </w:p>
    <w:p>
      <w:pPr>
        <w:pStyle w:val="Normal"/>
        <w:jc w:val="both"/>
        <w:rPr>
          <w:rFonts w:ascii="Times New Roman" w:hAnsi="Times New Roman" w:cs="Times New Roman"/>
          <w:sz w:val="24"/>
          <w:szCs w:val="24"/>
        </w:rPr>
      </w:pPr>
      <w:r>
        <w:rPr>
          <w:rFonts w:cs="Times New Roman" w:ascii="Times New Roman" w:hAnsi="Times New Roman"/>
          <w:sz w:val="24"/>
          <w:szCs w:val="24"/>
        </w:rPr>
        <w:t>1. Режиссерская игра очень тесно связана с вербальным развити</w:t>
        <w:softHyphen/>
        <w:t>ем дошкольника Она существует преимущественно в рече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2. В режиссерской игре «в семью» отражается имеющаяся у ре</w:t>
        <w:softHyphen/>
        <w:t>бенка пространственная и временная категоризация окружающего мира. Благодаря игре, как символико-моделирующему типу деятель</w:t>
        <w:softHyphen/>
        <w:t>ности, ребенок восполняет имеющуюся у него нехватку знаний и че</w:t>
        <w:softHyphen/>
        <w:t>рез игру получает возможность ориентировки в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t>3. Режиссерская игра «в семью» дает психологу возможность убедиться, что игра действительно выступает для ребенка средством для ориентации в смыслах человеческой деятельности. С помощью методики ШЕСТЬ КУКОЛ мы выявляем имеющийся у ребенка об</w:t>
        <w:softHyphen/>
        <w:t>раз социального мира и можем наблюдать процесс усложнения это</w:t>
        <w:softHyphen/>
        <w:t>го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114</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3.</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РЕЖИСС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В «СЕМЬЮ» ПРИ РАЗЛИЧНЫ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ОТКЛОНЕНИЯ ОТ НОРМАЛЬ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роли и места игры в развитии ребенка, необхо</w:t>
        <w:softHyphen/>
        <w:t>димо более точно определить те стороны психики, которые преиму</w:t>
        <w:softHyphen/>
        <w:t>щественно развиваются в игре. Полноценная игровая деятельность возможна лишь при условии сформированное™ психологической ос</w:t>
        <w:softHyphen/>
        <w:t>новы игры. Случаи, в которых мы наблюдаем у детей отклонения от нормального развития, позволяют исследователю лучше понять, как моделируются игровые действия, и как осуществляется процесс соз</w:t>
        <w:softHyphen/>
        <w:t>дания игровой ситуации. Игры детей с различными видами отклоне</w:t>
        <w:softHyphen/>
        <w:t>ния от нормального развития доказывают, что разные дети находят</w:t>
        <w:softHyphen/>
        <w:t>ся на разном уровне развития игровой деятельности и неодинаковы в интенсивности использования символико-моделирующего вид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с помощью количественных характеристик мы имеем возможность доказать, что в группе дошкольников разница в разви</w:t>
        <w:softHyphen/>
        <w:t>тии уровня игровой деятельности, проявляющаяся в режиссерской игре, очень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t>§1 Умственно отстал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игру детей с особенностями психического развития, мы подтверждаем тезис о наличии индивидуальных особенностей раз</w:t>
        <w:softHyphen/>
        <w:t>вития игровой деятельности. Н.Д.Соколова исследовала формирова</w:t>
        <w:softHyphen/>
        <w:t>ние ролевой игры у умственно отсталых детей дошкольного возрас</w:t>
        <w:softHyphen/>
        <w:t>та (в стадии дебильности). Во всех наблюдениях не было зарегист</w:t>
        <w:softHyphen/>
        <w:t>рировано использование предмета-заместителя или действий с вооб</w:t>
        <w:softHyphen/>
        <w:t>ражаемым объектом. Лишь в редких случаях наблюдались единич-</w:t>
      </w:r>
    </w:p>
    <w:p>
      <w:pPr>
        <w:pStyle w:val="Normal"/>
        <w:jc w:val="both"/>
        <w:rPr>
          <w:rFonts w:ascii="Times New Roman" w:hAnsi="Times New Roman" w:cs="Times New Roman"/>
          <w:sz w:val="24"/>
          <w:szCs w:val="24"/>
        </w:rPr>
      </w:pPr>
      <w:r>
        <w:rPr>
          <w:rFonts w:cs="Times New Roman" w:ascii="Times New Roman" w:hAnsi="Times New Roman"/>
          <w:sz w:val="24"/>
          <w:szCs w:val="24"/>
        </w:rPr>
        <w:t>115</w:t>
      </w:r>
    </w:p>
    <w:p>
      <w:pPr>
        <w:pStyle w:val="Normal"/>
        <w:jc w:val="both"/>
        <w:rPr>
          <w:rFonts w:ascii="Times New Roman" w:hAnsi="Times New Roman" w:cs="Times New Roman"/>
          <w:sz w:val="24"/>
          <w:szCs w:val="24"/>
        </w:rPr>
      </w:pPr>
      <w:r>
        <w:rPr>
          <w:rFonts w:cs="Times New Roman" w:ascii="Times New Roman" w:hAnsi="Times New Roman"/>
          <w:sz w:val="24"/>
          <w:szCs w:val="24"/>
        </w:rPr>
        <w:t>ные сюжетные действия, бедной была речь в процессе игров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Н.Д.Соколова приходит к выводу о том, что у этих детей отсут</w:t>
        <w:softHyphen/>
        <w:t>ствует сюжетно-ролевая игра, так как речь ребенка является бедной. После специально предпринятого обучения этих детей элементам иг</w:t>
        <w:softHyphen/>
        <w:t>ры (игровым действиям и принятию роли), которые демонстрировал экспериментатор на сюжетной игрушке кукле, дети начинали копи</w:t>
        <w:softHyphen/>
        <w:t>ровать это поведение. Но действия, демонстрируемые ребенком, ока</w:t>
        <w:softHyphen/>
        <w:t>зывались очень скудными и стереотипно повторяющимися. После обучения у старших детей 6-7 лет появилось отношение к кукле как к живому существу. Автор считает, что появление такого отношения является необходимым условием для последующего перехода к ро</w:t>
        <w:softHyphen/>
        <w:t>левым действиям. Специальное введение ребенка в роль взрослого способствовало возникновению ролевого поведения: старшие дети охотно принимали роль и начинали воспитывать свою «дочку». Та</w:t>
        <w:softHyphen/>
        <w:t>кое обучение привело к увеличению длительности занятий и изме</w:t>
        <w:softHyphen/>
        <w:t>нению характера действий детей с игрушками. Появились обобщен</w:t>
        <w:softHyphen/>
        <w:t>ные и сокращенные отобразительные действия. Однако эта игра ог</w:t>
        <w:softHyphen/>
        <w:t>раничена теми сюжетами, которые предложены в совместных дей</w:t>
        <w:softHyphen/>
        <w:t>ствиях с обучающим взрослым.</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делает вывод, что ролевое поведение и связанные с ним действия не возникают спонтанно, а должны быть показаны ребен</w:t>
        <w:softHyphen/>
        <w:t>ку взрослым (Соколова Н.Д., 1973).</w:t>
      </w:r>
    </w:p>
    <w:p>
      <w:pPr>
        <w:pStyle w:val="Normal"/>
        <w:jc w:val="both"/>
        <w:rPr>
          <w:rFonts w:ascii="Times New Roman" w:hAnsi="Times New Roman" w:cs="Times New Roman"/>
          <w:sz w:val="24"/>
          <w:szCs w:val="24"/>
        </w:rPr>
      </w:pPr>
      <w:r>
        <w:rPr>
          <w:rFonts w:cs="Times New Roman" w:ascii="Times New Roman" w:hAnsi="Times New Roman"/>
          <w:sz w:val="24"/>
          <w:szCs w:val="24"/>
        </w:rPr>
        <w:t>Е.С.Слепович (1990) описывает результаты большого исследо</w:t>
        <w:softHyphen/>
        <w:t>вания игровой деятельности у дошкольников с задержкой психиче</w:t>
        <w:softHyphen/>
        <w:t>ского развития с использованием сюжетных наборов игрушек: боль</w:t>
        <w:softHyphen/>
        <w:t>ница, магазин, семья, стройка. Автор делает вывод, что становление игровой деятельности у детей с задержкой психического развития подчиняется тем же общим закономерностям, что и у нормально раз</w:t>
        <w:softHyphen/>
        <w:t>вивающихся детей, но идет значительно медленнее и имеет ряд спе</w:t>
        <w:softHyphen/>
        <w:t>цифически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ое поведение этих детей соответствует предметно-игровой деятельности, предшествующей сюжетной игре. Мотивационные особенности детей с задержкой развития проявляются в недостаточ</w:t>
        <w:softHyphen/>
        <w:t>ной активности в области игрового поведения. Без вмешательства взрослого, по мнению Слепович, не наблюдается совместная игра.</w:t>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дети испытывают трудности в осознании воображаемой ситуа</w:t>
        <w:softHyphen/>
        <w:t>ции и принятии на себя рол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х порах взрослый обозначает игровую ситуацию и при</w:t>
        <w:softHyphen/>
        <w:t>нятие роли с системой действий, необходимых для ее реализации. Крайне редко используются предметы заместители, игровое поведе</w:t>
        <w:softHyphen/>
        <w:t>ние в целом носит недостаточно эмоциональный характер. Затруднен процесс сокращения и автоматизации действий, отмечается узость пе</w:t>
        <w:softHyphen/>
        <w:t>реноса, резко выражены сложности в произвольной регуляции дея</w:t>
        <w:softHyphen/>
        <w:t>тельности при выполнении задания в соответствии с игровой зада</w:t>
        <w:softHyphen/>
        <w:t>чей, детям необходима постоянная опора на наглядность и предмет</w:t>
        <w:softHyphen/>
        <w:t>ные действия. Несформирована планирующая функц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аже после коррекционного обучения, проводимого в течение го</w:t>
        <w:softHyphen/>
        <w:t>да, у этих детей в игре сохраняется ряд специфических особенностей: трудности в формировании мотивационно-целевого компонента иг</w:t>
        <w:softHyphen/>
        <w:t>ровой деятельности, недостаточность этапа порождения замысла, уз</w:t>
        <w:softHyphen/>
        <w:t>кая вариативность при поиске путей его реализации. План-замысел не стоек и недостаточно направляет деятельност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южетная игра выглядит как процесс воспроизведения действий в неизменном, ограниченном житейской логикой, порядке. Е.С.Сле-пович отмечает недостаточность внешних действий замещений, за</w:t>
        <w:softHyphen/>
        <w:t>мещение носит узкий, конкретный, недостаточно произвольный ха</w:t>
        <w:softHyphen/>
        <w:t>рактер. Роль, один раз сыгранная, исполняется постоянно. Отмеча</w:t>
        <w:softHyphen/>
        <w:t>ются трудности в отделении действий от предметов, обобщении их, замене словом, переводе во внутренний план. Дети с задержкой пси</w:t>
        <w:softHyphen/>
        <w:t>хического развития застревают на том уровне сюжетной игры, содер</w:t>
        <w:softHyphen/>
        <w:t>жанием которой являются предметные действия, и испытывают труд</w:t>
        <w:softHyphen/>
        <w:t>ности при переходе к сюжетным играм, основное содержание кото</w:t>
        <w:softHyphen/>
        <w:t>рых — отношения между людьми. При этом воспроизводимая в иг</w:t>
        <w:softHyphen/>
        <w:t>ре ситуация больше относится к моделированию предметно-практи</w:t>
        <w:softHyphen/>
        <w:t>ческого мира, а не мира социальных отношений. Автор считает, что причины выявленных особенностей игры состоят в трудности фор</w:t>
        <w:softHyphen/>
        <w:t>мирования образов-представлений и действий в сфере образов-пред</w:t>
        <w:softHyphen/>
        <w:t>ставлений (Слепович Е.С., 1990).</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Т.А.Басиловой, проведенном на слепоглухоне</w:t>
        <w:softHyphen/>
        <w:t>мых детях, отмечается, что социальный опыт формируется у этих де</w:t>
        <w:softHyphen/>
        <w:t>тей крайне медленно, и поэтому отразить его в игре тако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т. Выполняя с куклой действия, показанные взрослым, сле</w:t>
        <w:softHyphen/>
        <w:t>поглухонемой ребенок относится к ним всерьез, сажая куклу на гор</w:t>
        <w:softHyphen/>
        <w:t>шок, ребенок затем неоднократно проверяет содержимое горшка. В таком действии еще отсутствует мнимая ситуация. Это исследование подтверждает общие закономерностей развития игры, связанные с логикой овладения предметными действиями и выделением взрос</w:t>
        <w:softHyphen/>
        <w:t>лого как образца и носителя человеческих форм деятельности и от</w:t>
        <w:softHyphen/>
        <w:t>ношений между людь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влияния развития интеллекта на режиссерскую игру, а так же для подтверждения имеющихся индивидуальных раз</w:t>
        <w:softHyphen/>
        <w:t>личий в развернутости режиссерской игры, создадим группы детей, имеющих различный интеллектуальный уровень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обследованных нами детей можно выделить следующие группы:</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группа — олигофрения (стадия дебильности),</w:t>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группа — ЗИР (задержка интеллектуального развития),</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группа — нормаль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был нами взят из имеющихся медицинск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Для сравнения нами были отобраны по 20 самых старших детей каждой из вышеназванных групп: 20 олигофренов, 20 детей с задерж</w:t>
        <w:softHyphen/>
        <w:t>кой развития и 20 нормальных детей. Все дети были от 5-ти с поло</w:t>
        <w:softHyphen/>
        <w:t>виной лет и старше.</w:t>
      </w:r>
    </w:p>
    <w:p>
      <w:pPr>
        <w:pStyle w:val="Normal"/>
        <w:jc w:val="both"/>
        <w:rPr>
          <w:rFonts w:ascii="Times New Roman" w:hAnsi="Times New Roman" w:cs="Times New Roman"/>
          <w:sz w:val="24"/>
          <w:szCs w:val="24"/>
        </w:rPr>
      </w:pPr>
      <w:r>
        <w:rPr>
          <w:rFonts w:cs="Times New Roman" w:ascii="Times New Roman" w:hAnsi="Times New Roman"/>
          <w:sz w:val="24"/>
          <w:szCs w:val="24"/>
        </w:rPr>
        <w:t>Сомнения в правильности диагноза, выставленного ребенку, мы должны отбросить, так как участвовавшие в эксперименте дети на</w:t>
        <w:softHyphen/>
        <w:t>ходились длительное время в стационаре. В течение всего периода стационирования они неоднократно были обследованы, и диагноз был подтвержден комиссией в составе психолога, логопеда и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связь развития игры с развитием интеллекта обсуждалась нами в параграфе 4 главы 2. Как было показано, в возрастной груп</w:t>
        <w:softHyphen/>
        <w:t>пе детей от 4,5 до 5,5 лет корреляция числовой оценки игры с резуль</w:t>
        <w:softHyphen/>
        <w:t>татами теста Гудинаф-Харриес имела достаточно высокое значение — 0,7. Такое высокое значение коэффициента корреляции подтвер</w:t>
        <w:softHyphen/>
        <w:t>ждает наличие тесной связи между развернутостью режиссерской иг</w:t>
        <w:softHyphen/>
        <w:t>ры и общим интеллектуальным развитием ребенка в этом возрасте. Но уже в двух следующих группах с 5;5 до 6;5 и с 6;5 до 8;0 коэффи</w:t>
        <w:softHyphen/>
        <w:t>циент корреляции равен соответственно 0,31 и 0,26. Так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118</w:t>
      </w:r>
    </w:p>
    <w:p>
      <w:pPr>
        <w:pStyle w:val="Normal"/>
        <w:jc w:val="both"/>
        <w:rPr>
          <w:rFonts w:ascii="Times New Roman" w:hAnsi="Times New Roman" w:cs="Times New Roman"/>
          <w:sz w:val="24"/>
          <w:szCs w:val="24"/>
        </w:rPr>
      </w:pPr>
      <w:r>
        <w:rPr>
          <w:rFonts w:cs="Times New Roman" w:ascii="Times New Roman" w:hAnsi="Times New Roman"/>
          <w:sz w:val="24"/>
          <w:szCs w:val="24"/>
        </w:rPr>
        <w:t>говорит о том, что в этих возрастных группах связь между этими дву</w:t>
        <w:softHyphen/>
        <w:t>мя показателями незначите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м разделе работы рассмотрим более пристально резуль</w:t>
        <w:softHyphen/>
        <w:t>таты режиссерской игры детей в возрасте старше 5,5 лет, так как при</w:t>
        <w:softHyphen/>
        <w:t>нято считать, что в старшем дошкольном возрасте игра с мнимой си</w:t>
        <w:softHyphen/>
        <w:t>туацией достигает пика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ые различия детей четко проявляются на этапе знакомства ребенка с игрушками. Хотя используемые в эксперимен</w:t>
        <w:softHyphen/>
        <w:t>те игрушки могут быть отнесены к разряду реалистических, но оче</w:t>
        <w:softHyphen/>
        <w:t>видно, что они не точно копируют реальные предметы, а лишь вос</w:t>
        <w:softHyphen/>
        <w:t>производят некоторые видимые признаки. Для детей с низким интел</w:t>
        <w:softHyphen/>
        <w:t>лектом этих признаков оказывается недостаточно для того, чтобы уз</w:t>
        <w:softHyphen/>
        <w:t>нать в игрушке реальный предмет обихода. Как хорошо видно из таб</w:t>
        <w:softHyphen/>
        <w:t>лицы 15, практически половину игрушек не узнают дети с диагно</w:t>
        <w:softHyphen/>
        <w:t>зом олигофрения. Отсутствие каких-то деталей предмета, имеюще</w:t>
        <w:softHyphen/>
        <w:t>гося у ребенка дома, делает игрушку для олигофрена трудно узнаваемой.</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неназванными правильно оказывались следующие предметы: комод, плита, торт, журнальный стол, зеркало, кресло, столик на колесах, который иногда называли детской кроваткой.</w:t>
      </w:r>
    </w:p>
    <w:p>
      <w:pPr>
        <w:pStyle w:val="Normal"/>
        <w:jc w:val="both"/>
        <w:rPr>
          <w:rFonts w:ascii="Times New Roman" w:hAnsi="Times New Roman" w:cs="Times New Roman"/>
          <w:sz w:val="24"/>
          <w:szCs w:val="24"/>
        </w:rPr>
      </w:pPr>
      <w:r>
        <w:rPr>
          <w:rFonts w:cs="Times New Roman" w:ascii="Times New Roman" w:hAnsi="Times New Roman"/>
          <w:sz w:val="24"/>
          <w:szCs w:val="24"/>
        </w:rPr>
        <w:t>Узнавание игрушки «торт» было очень ситуативным: если иг</w:t>
        <w:softHyphen/>
        <w:t>рушка предъявлялась среди предметов жилой комнаты, то «торт» ча</w:t>
        <w:softHyphen/>
        <w:t>ще всего называли шляпой. Если же данная игрушка предъявлялась среди предметов кухни, особенно после «чайника», то в этом случае «торт» называли без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ребенок с низким интеллектом говорил о назначении предмета, но не мог вспомнить его название. Например, если ребе</w:t>
        <w:softHyphen/>
        <w:t>нок не может вспомнить слово «раковина, кран», он говорит: «здесь посуду моют». В группе детей с диагнозом олигофрения мы часто мог</w:t>
        <w:softHyphen/>
        <w:t>ли наблюдать, что ребенок не мог назвать сам предмет, например, маг</w:t>
        <w:softHyphen/>
        <w:t>нитофон, а говорит о его функциональном использовании: «это—что</w:t>
        <w:softHyphen/>
        <w:t>бы музыку слушать». Про кровати одна девочка с очень сильной ре</w:t>
        <w:softHyphen/>
        <w:t>чевой задержкой говорит «бай-бай», про обеденный стол: «ням-ням». В этом случае мы великодушно считали, что предмет все же узнан.</w:t>
      </w:r>
    </w:p>
    <w:p>
      <w:pPr>
        <w:pStyle w:val="Normal"/>
        <w:jc w:val="both"/>
        <w:rPr>
          <w:rFonts w:ascii="Times New Roman" w:hAnsi="Times New Roman" w:cs="Times New Roman"/>
          <w:sz w:val="24"/>
          <w:szCs w:val="24"/>
        </w:rPr>
      </w:pPr>
      <w:r>
        <w:rPr>
          <w:rFonts w:cs="Times New Roman" w:ascii="Times New Roman" w:hAnsi="Times New Roman"/>
          <w:sz w:val="24"/>
          <w:szCs w:val="24"/>
        </w:rPr>
        <w:t>119</w:t>
      </w:r>
    </w:p>
    <w:p>
      <w:pPr>
        <w:pStyle w:val="Normal"/>
        <w:jc w:val="both"/>
        <w:rPr>
          <w:rFonts w:ascii="Times New Roman" w:hAnsi="Times New Roman" w:cs="Times New Roman"/>
          <w:sz w:val="24"/>
          <w:szCs w:val="24"/>
        </w:rPr>
      </w:pPr>
      <w:r>
        <w:rPr>
          <w:rFonts w:cs="Times New Roman" w:ascii="Times New Roman" w:hAnsi="Times New Roman"/>
          <w:sz w:val="24"/>
          <w:szCs w:val="24"/>
        </w:rPr>
        <w:t>Любопытная ситуация складывалась часто с игрушкой «компь</w:t>
        <w:softHyphen/>
        <w:t>ютер». Оказалось, что этот предмет довольно хорошо знаком всем де</w:t>
        <w:softHyphen/>
        <w:t>тям. Правда, иногда ребенок сначала говорил, что это телевизор, а за</w:t>
        <w:softHyphen/>
        <w:t>тем, незаметно для себя, начинал использовать игрушку в ее правиль</w:t>
        <w:softHyphen/>
        <w:t>ном значении, говоря: «Папа работает за компьютером», «сынок по</w:t>
        <w:softHyphen/>
        <w:t>шел играть на компьютер».</w:t>
      </w:r>
    </w:p>
    <w:p>
      <w:pPr>
        <w:pStyle w:val="Normal"/>
        <w:jc w:val="both"/>
        <w:rPr/>
      </w:pPr>
      <w:r>
        <w:rPr>
          <w:rFonts w:cs="Times New Roman" w:ascii="Times New Roman" w:hAnsi="Times New Roman"/>
          <w:sz w:val="24"/>
          <w:szCs w:val="24"/>
        </w:rPr>
        <w:t>В таблице 15 показано, как распределятся средние значения чис</w:t>
        <w:softHyphen/>
        <w:t xml:space="preserve">ла </w:t>
      </w:r>
      <w:r>
        <w:rPr>
          <w:rFonts w:cs="Times New Roman" w:ascii="Times New Roman" w:hAnsi="Times New Roman"/>
          <w:sz w:val="24"/>
          <w:szCs w:val="24"/>
          <w:lang w:val="en-US"/>
        </w:rPr>
        <w:t>d</w:t>
      </w:r>
      <w:r>
        <w:rPr>
          <w:rFonts w:cs="Times New Roman" w:ascii="Times New Roman" w:hAnsi="Times New Roman"/>
          <w:sz w:val="24"/>
          <w:szCs w:val="24"/>
        </w:rPr>
        <w:t xml:space="preserve"> — количество неузнанных игрушек и числа </w:t>
      </w:r>
      <w:r>
        <w:rPr>
          <w:rFonts w:cs="Times New Roman" w:ascii="Times New Roman" w:hAnsi="Times New Roman"/>
          <w:sz w:val="24"/>
          <w:szCs w:val="24"/>
          <w:lang w:val="en-US"/>
        </w:rPr>
        <w:t>Z</w:t>
      </w:r>
      <w:r>
        <w:rPr>
          <w:rFonts w:cs="Times New Roman" w:ascii="Times New Roman" w:hAnsi="Times New Roman"/>
          <w:sz w:val="24"/>
          <w:szCs w:val="24"/>
        </w:rPr>
        <w:t xml:space="preserve"> — всех упомяну</w:t>
        <w:softHyphen/>
        <w:t>тых действий по обозначенным группам.</w:t>
      </w:r>
    </w:p>
    <w:p>
      <w:pPr>
        <w:pStyle w:val="Normal"/>
        <w:jc w:val="both"/>
        <w:rPr/>
      </w:pPr>
      <w:r>
        <w:rPr>
          <w:rFonts w:cs="Times New Roman" w:ascii="Times New Roman" w:hAnsi="Times New Roman"/>
          <w:sz w:val="24"/>
          <w:szCs w:val="24"/>
        </w:rPr>
        <w:t xml:space="preserve">Таблица 15. Изменение значений чисел </w:t>
      </w:r>
      <w:r>
        <w:rPr>
          <w:rFonts w:cs="Times New Roman" w:ascii="Times New Roman" w:hAnsi="Times New Roman"/>
          <w:sz w:val="24"/>
          <w:szCs w:val="24"/>
          <w:lang w:val="en-US"/>
        </w:rPr>
        <w:t>d</w:t>
      </w:r>
      <w:r>
        <w:rPr>
          <w:rFonts w:cs="Times New Roman" w:ascii="Times New Roman" w:hAnsi="Times New Roman"/>
          <w:sz w:val="24"/>
          <w:szCs w:val="24"/>
        </w:rPr>
        <w:t xml:space="preserve"> и </w:t>
      </w:r>
      <w:r>
        <w:rPr>
          <w:rFonts w:cs="Times New Roman" w:ascii="Times New Roman" w:hAnsi="Times New Roman"/>
          <w:sz w:val="24"/>
          <w:szCs w:val="24"/>
          <w:lang w:val="en-US"/>
        </w:rPr>
        <w:t>Z</w:t>
      </w:r>
      <w:r>
        <w:rPr>
          <w:rFonts w:cs="Times New Roman" w:ascii="Times New Roman" w:hAnsi="Times New Roman"/>
          <w:sz w:val="24"/>
          <w:szCs w:val="24"/>
        </w:rPr>
        <w:t xml:space="preserve"> по диагностиче</w:t>
        <w:softHyphen/>
        <w:t>ским группам.</w:t>
      </w:r>
    </w:p>
    <w:tbl>
      <w:tblPr>
        <w:tblW w:w="6576" w:type="dxa"/>
        <w:jc w:val="left"/>
        <w:tblInd w:w="-7" w:type="dxa"/>
        <w:tblLayout w:type="fixed"/>
        <w:tblCellMar>
          <w:top w:w="0" w:type="dxa"/>
          <w:left w:w="40" w:type="dxa"/>
          <w:bottom w:w="0" w:type="dxa"/>
          <w:right w:w="40" w:type="dxa"/>
        </w:tblCellMar>
      </w:tblPr>
      <w:tblGrid>
        <w:gridCol w:w="1690"/>
        <w:gridCol w:w="1219"/>
        <w:gridCol w:w="1210"/>
        <w:gridCol w:w="1219"/>
        <w:gridCol w:w="1238"/>
      </w:tblGrid>
      <w:tr>
        <w:trPr>
          <w:trHeight w:val="643"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овень интел. развития</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d</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Z</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сперсия</w:t>
            </w:r>
          </w:p>
        </w:tc>
      </w:tr>
      <w:tr>
        <w:trPr>
          <w:trHeight w:val="346"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лигофре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чел.</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6</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0</w:t>
            </w:r>
          </w:p>
        </w:tc>
      </w:tr>
      <w:tr>
        <w:trPr>
          <w:trHeight w:val="355"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ИР</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чел.</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1</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3,8</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w:t>
            </w:r>
          </w:p>
        </w:tc>
      </w:tr>
      <w:tr>
        <w:trPr>
          <w:trHeight w:val="365"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чел.</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0</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9</w:t>
            </w:r>
          </w:p>
        </w:tc>
      </w:tr>
    </w:tbl>
    <w:p>
      <w:pPr>
        <w:pStyle w:val="Normal"/>
        <w:jc w:val="both"/>
        <w:rPr/>
      </w:pPr>
      <w:r>
        <w:rPr>
          <w:rFonts w:cs="Times New Roman" w:ascii="Times New Roman" w:hAnsi="Times New Roman"/>
          <w:sz w:val="24"/>
          <w:szCs w:val="24"/>
        </w:rPr>
        <w:t xml:space="preserve">Итак, процесс узнавания игрушек очень тесно связан с общим уровнем развития интеллекта. В данной таблице обращает на себя внимание выраженное убывание значения числа </w:t>
      </w:r>
      <w:r>
        <w:rPr>
          <w:rFonts w:cs="Times New Roman" w:ascii="Times New Roman" w:hAnsi="Times New Roman"/>
          <w:sz w:val="24"/>
          <w:szCs w:val="24"/>
          <w:lang w:val="en-US"/>
        </w:rPr>
        <w:t>d</w:t>
      </w:r>
      <w:r>
        <w:rPr>
          <w:rFonts w:cs="Times New Roman" w:ascii="Times New Roman" w:hAnsi="Times New Roman"/>
          <w:sz w:val="24"/>
          <w:szCs w:val="24"/>
        </w:rPr>
        <w:t xml:space="preserve"> — количество не</w:t>
        <w:softHyphen/>
        <w:t xml:space="preserve">узнанных игрушек. Мы видим, что здесь связь числа </w:t>
      </w:r>
      <w:r>
        <w:rPr>
          <w:rFonts w:cs="Times New Roman" w:ascii="Times New Roman" w:hAnsi="Times New Roman"/>
          <w:sz w:val="24"/>
          <w:szCs w:val="24"/>
          <w:lang w:val="en-US"/>
        </w:rPr>
        <w:t>d</w:t>
      </w:r>
      <w:r>
        <w:rPr>
          <w:rFonts w:cs="Times New Roman" w:ascii="Times New Roman" w:hAnsi="Times New Roman"/>
          <w:sz w:val="24"/>
          <w:szCs w:val="24"/>
        </w:rPr>
        <w:t xml:space="preserve"> с интеллек</w:t>
        <w:softHyphen/>
        <w:t>том очень существенна. Отсюда следует, что уже на этапе знакомст</w:t>
        <w:softHyphen/>
        <w:t>ва с игрушками, предшествующем непосредственно режиссерской игре, исследователь имеет возможность довольно уверенно оценить уровень осведомленности ребенка.</w:t>
      </w:r>
    </w:p>
    <w:p>
      <w:pPr>
        <w:pStyle w:val="Normal"/>
        <w:jc w:val="both"/>
        <w:rPr/>
      </w:pPr>
      <w:r>
        <w:rPr>
          <w:rFonts w:cs="Times New Roman" w:ascii="Times New Roman" w:hAnsi="Times New Roman"/>
          <w:sz w:val="24"/>
          <w:szCs w:val="24"/>
        </w:rPr>
        <w:t xml:space="preserve">Совершенно отчетливо мы можем проследить по таблице рост значения </w:t>
      </w:r>
      <w:r>
        <w:rPr>
          <w:rFonts w:cs="Times New Roman" w:ascii="Times New Roman" w:hAnsi="Times New Roman"/>
          <w:sz w:val="24"/>
          <w:szCs w:val="24"/>
          <w:lang w:val="en-US"/>
        </w:rPr>
        <w:t>Z</w:t>
      </w:r>
      <w:r>
        <w:rPr>
          <w:rFonts w:cs="Times New Roman" w:ascii="Times New Roman" w:hAnsi="Times New Roman"/>
          <w:sz w:val="24"/>
          <w:szCs w:val="24"/>
        </w:rPr>
        <w:t xml:space="preserve"> — числа всех названных ребенком игровых действий. Имеющаяся связь числа </w:t>
      </w:r>
      <w:r>
        <w:rPr>
          <w:rFonts w:cs="Times New Roman" w:ascii="Times New Roman" w:hAnsi="Times New Roman"/>
          <w:sz w:val="24"/>
          <w:szCs w:val="24"/>
          <w:lang w:val="en-US"/>
        </w:rPr>
        <w:t>Z</w:t>
      </w:r>
      <w:r>
        <w:rPr>
          <w:rFonts w:cs="Times New Roman" w:ascii="Times New Roman" w:hAnsi="Times New Roman"/>
          <w:sz w:val="24"/>
          <w:szCs w:val="24"/>
        </w:rPr>
        <w:t xml:space="preserve"> с медико-психологическим диагнозом ре</w:t>
        <w:softHyphen/>
        <w:t>бенка, а именно с оценкой уровня его интеллектуального развития, кажется совершенно очевидной. Анализируя представленные в таб</w:t>
        <w:softHyphen/>
        <w:t xml:space="preserve">лице 15 значения числа </w:t>
      </w:r>
      <w:r>
        <w:rPr>
          <w:rFonts w:cs="Times New Roman" w:ascii="Times New Roman" w:hAnsi="Times New Roman"/>
          <w:sz w:val="24"/>
          <w:szCs w:val="24"/>
          <w:lang w:val="en-US"/>
        </w:rPr>
        <w:t>Z</w:t>
      </w:r>
      <w:r>
        <w:rPr>
          <w:rFonts w:cs="Times New Roman" w:ascii="Times New Roman" w:hAnsi="Times New Roman"/>
          <w:sz w:val="24"/>
          <w:szCs w:val="24"/>
        </w:rPr>
        <w:t>, мы признаем, что средние значения для всей группы связаны с общим интеллектом. Но, если мы обратимся</w:t>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к одной группе, то обнаружим, что внутри нее име</w:t>
        <w:softHyphen/>
        <w:t xml:space="preserve">ют место большие отклонения от среднего значения </w:t>
      </w:r>
      <w:r>
        <w:rPr>
          <w:rFonts w:cs="Times New Roman" w:ascii="Times New Roman" w:hAnsi="Times New Roman"/>
          <w:sz w:val="24"/>
          <w:szCs w:val="24"/>
          <w:lang w:val="en-US"/>
        </w:rPr>
        <w:t>Z</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едставленные в таблице 15 значения дисперсии — квадрат от</w:t>
        <w:softHyphen/>
        <w:t xml:space="preserve">клонения от среднего значения </w:t>
      </w:r>
      <w:r>
        <w:rPr>
          <w:rFonts w:cs="Times New Roman" w:ascii="Times New Roman" w:hAnsi="Times New Roman"/>
          <w:sz w:val="24"/>
          <w:szCs w:val="24"/>
          <w:lang w:val="en-US"/>
        </w:rPr>
        <w:t>Z</w:t>
      </w:r>
      <w:r>
        <w:rPr>
          <w:rFonts w:cs="Times New Roman" w:ascii="Times New Roman" w:hAnsi="Times New Roman"/>
          <w:sz w:val="24"/>
          <w:szCs w:val="24"/>
        </w:rPr>
        <w:t xml:space="preserve"> или ширина распределения, доволь</w:t>
        <w:softHyphen/>
        <w:t>но большие.</w:t>
      </w:r>
    </w:p>
    <w:p>
      <w:pPr>
        <w:pStyle w:val="Normal"/>
        <w:jc w:val="both"/>
        <w:rPr/>
      </w:pPr>
      <w:r>
        <w:rPr>
          <w:rFonts w:cs="Times New Roman" w:ascii="Times New Roman" w:hAnsi="Times New Roman"/>
          <w:sz w:val="24"/>
          <w:szCs w:val="24"/>
        </w:rPr>
        <w:t>Это означает, что разница между результатами детей внутри ка</w:t>
        <w:softHyphen/>
        <w:t>ждой группы очень большая. Казалось бы странный факт: среди ре</w:t>
        <w:softHyphen/>
        <w:t>зультатов детей-олигофренов попадаются довольно высокие значе</w:t>
        <w:softHyphen/>
        <w:t xml:space="preserve">ния числа </w:t>
      </w:r>
      <w:r>
        <w:rPr>
          <w:rFonts w:cs="Times New Roman" w:ascii="Times New Roman" w:hAnsi="Times New Roman"/>
          <w:sz w:val="24"/>
          <w:szCs w:val="24"/>
          <w:lang w:val="en-US"/>
        </w:rPr>
        <w:t>Z</w:t>
      </w:r>
      <w:r>
        <w:rPr>
          <w:rFonts w:cs="Times New Roman" w:ascii="Times New Roman" w:hAnsi="Times New Roman"/>
          <w:sz w:val="24"/>
          <w:szCs w:val="24"/>
        </w:rPr>
        <w:t>, существенно превышающие этот показатель у части де</w:t>
        <w:softHyphen/>
        <w:t>тей в группе с нормальным интеллектуальным развитием; с другой стороны, известно, что при хорошей памяти олигофрен может обла</w:t>
        <w:softHyphen/>
        <w:t>дать достаточным запасом слов и таким образом маскировать сла</w:t>
        <w:softHyphen/>
        <w:t>бость мышления (Сухарева Г.Е., 1963). При благоприятном стечении обстоятельств олигофрен может быть очень успешным в социуме.</w:t>
      </w:r>
    </w:p>
    <w:p>
      <w:pPr>
        <w:pStyle w:val="Normal"/>
        <w:jc w:val="both"/>
        <w:rPr/>
      </w:pPr>
      <w:r>
        <w:rPr>
          <w:rFonts w:cs="Times New Roman" w:ascii="Times New Roman" w:hAnsi="Times New Roman"/>
          <w:sz w:val="24"/>
          <w:szCs w:val="24"/>
        </w:rPr>
        <w:t>Промежуточное положение между нормой и олигофренией за</w:t>
        <w:softHyphen/>
        <w:t>нимают состояния легкой интеллектуальной недостаточности. В на</w:t>
        <w:softHyphen/>
        <w:t xml:space="preserve">шем исследовании среднее значение числа действий, упомянутых в игре детьми из этой группы, очень мало отличается от значения </w:t>
      </w:r>
      <w:r>
        <w:rPr>
          <w:rFonts w:cs="Times New Roman" w:ascii="Times New Roman" w:hAnsi="Times New Roman"/>
          <w:sz w:val="24"/>
          <w:szCs w:val="24"/>
          <w:lang w:val="en-US"/>
        </w:rPr>
        <w:t>Z</w:t>
      </w:r>
      <w:r>
        <w:rPr>
          <w:rFonts w:cs="Times New Roman" w:ascii="Times New Roman" w:hAnsi="Times New Roman"/>
          <w:sz w:val="24"/>
          <w:szCs w:val="24"/>
        </w:rPr>
        <w:t xml:space="preserve"> в группе нормальных детей. Однако столь близко расположенные зна</w:t>
        <w:softHyphen/>
        <w:t xml:space="preserve">чения числа </w:t>
      </w:r>
      <w:r>
        <w:rPr>
          <w:rFonts w:cs="Times New Roman" w:ascii="Times New Roman" w:hAnsi="Times New Roman"/>
          <w:sz w:val="24"/>
          <w:szCs w:val="24"/>
          <w:lang w:val="en-US"/>
        </w:rPr>
        <w:t>Z</w:t>
      </w:r>
      <w:r>
        <w:rPr>
          <w:rFonts w:cs="Times New Roman" w:ascii="Times New Roman" w:hAnsi="Times New Roman"/>
          <w:sz w:val="24"/>
          <w:szCs w:val="24"/>
        </w:rPr>
        <w:t xml:space="preserve"> и высокие значения дисперсии означают, что в обоих группах встречаются дети и с более низкими и с более высокими по</w:t>
        <w:softHyphen/>
        <w:t xml:space="preserve">казателями. В группе с задержкой интеллектуального развития 30% детей имеют результат выше среднего значения </w:t>
      </w:r>
      <w:r>
        <w:rPr>
          <w:rFonts w:cs="Times New Roman" w:ascii="Times New Roman" w:hAnsi="Times New Roman"/>
          <w:sz w:val="24"/>
          <w:szCs w:val="24"/>
          <w:lang w:val="en-US"/>
        </w:rPr>
        <w:t>Z</w:t>
      </w:r>
      <w:r>
        <w:rPr>
          <w:rFonts w:cs="Times New Roman" w:ascii="Times New Roman" w:hAnsi="Times New Roman"/>
          <w:sz w:val="24"/>
          <w:szCs w:val="24"/>
        </w:rPr>
        <w:t xml:space="preserve"> в группе с нормаль</w:t>
        <w:softHyphen/>
        <w:t>ным развитием, и, наоборот, в группе детей с нормальным интеллек</w:t>
        <w:softHyphen/>
        <w:t>туальным развитием 39% детей имеют результаты ниже среднего зна</w:t>
        <w:softHyphen/>
        <w:t xml:space="preserve">чения </w:t>
      </w:r>
      <w:r>
        <w:rPr>
          <w:rFonts w:cs="Times New Roman" w:ascii="Times New Roman" w:hAnsi="Times New Roman"/>
          <w:sz w:val="24"/>
          <w:szCs w:val="24"/>
          <w:lang w:val="en-US"/>
        </w:rPr>
        <w:t>Z</w:t>
      </w:r>
      <w:r>
        <w:rPr>
          <w:rFonts w:cs="Times New Roman" w:ascii="Times New Roman" w:hAnsi="Times New Roman"/>
          <w:sz w:val="24"/>
          <w:szCs w:val="24"/>
        </w:rPr>
        <w:t xml:space="preserve"> в группе с задержкой.</w:t>
      </w:r>
    </w:p>
    <w:p>
      <w:pPr>
        <w:pStyle w:val="Normal"/>
        <w:jc w:val="both"/>
        <w:rPr/>
      </w:pPr>
      <w:r>
        <w:rPr>
          <w:rFonts w:cs="Times New Roman" w:ascii="Times New Roman" w:hAnsi="Times New Roman"/>
          <w:sz w:val="24"/>
          <w:szCs w:val="24"/>
        </w:rPr>
        <w:t xml:space="preserve">Лишь у 60% протоколов олигофренов значения показателя </w:t>
      </w:r>
      <w:r>
        <w:rPr>
          <w:rFonts w:cs="Times New Roman" w:ascii="Times New Roman" w:hAnsi="Times New Roman"/>
          <w:sz w:val="24"/>
          <w:szCs w:val="24"/>
          <w:lang w:val="en-US"/>
        </w:rPr>
        <w:t>Z</w:t>
      </w:r>
      <w:r>
        <w:rPr>
          <w:rFonts w:cs="Times New Roman" w:ascii="Times New Roman" w:hAnsi="Times New Roman"/>
          <w:sz w:val="24"/>
          <w:szCs w:val="24"/>
        </w:rPr>
        <w:t xml:space="preserve"> по</w:t>
        <w:softHyphen/>
        <w:t xml:space="preserve">падают в интервал от 6 до 24. А полный интервал изменения числа </w:t>
      </w:r>
      <w:r>
        <w:rPr>
          <w:rFonts w:cs="Times New Roman" w:ascii="Times New Roman" w:hAnsi="Times New Roman"/>
          <w:sz w:val="24"/>
          <w:szCs w:val="24"/>
          <w:lang w:val="en-US"/>
        </w:rPr>
        <w:t>Z</w:t>
      </w:r>
      <w:r>
        <w:rPr>
          <w:rFonts w:cs="Times New Roman" w:ascii="Times New Roman" w:hAnsi="Times New Roman"/>
          <w:sz w:val="24"/>
          <w:szCs w:val="24"/>
        </w:rPr>
        <w:t xml:space="preserve"> у олигофренов (0; 30), у детей с задержкой (0; 40), у нормы (0; 60). Это включенные друг в друга интервал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иведенные в таблице 15, указывают на неоднород</w:t>
        <w:softHyphen/>
        <w:t>ность группы детей-олигофренов. Известно, что структура дефекта всегда различна. По установившейся традиции диагностики детей преимущественное внимание уделяется оценке уровня развития опе</w:t>
        <w:softHyphen/>
        <w:t>рационального мышления ребенка, и совершенно упускается из ви</w:t>
        <w:softHyphen/>
        <w:t>ду, что у таких детей может быть сохранно образное мышление, бла-</w:t>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t>годаря которому они и организуют достаточно развернутую игру «в семью». Мы должны признать, что среди детей с диагнозом олигоф</w:t>
        <w:softHyphen/>
        <w:t>рения встречается немало таких, чья режиссерская игра «в семью» выглядит более развернутой, чем игра некоторых детей из группы нормального развития.</w:t>
      </w:r>
    </w:p>
    <w:p>
      <w:pPr>
        <w:pStyle w:val="Normal"/>
        <w:jc w:val="both"/>
        <w:rPr/>
      </w:pPr>
      <w:r>
        <w:rPr>
          <w:rFonts w:cs="Times New Roman" w:ascii="Times New Roman" w:hAnsi="Times New Roman"/>
          <w:sz w:val="24"/>
          <w:szCs w:val="24"/>
        </w:rPr>
        <w:t xml:space="preserve">В то же время в таблице 15 мы можем отметить, что уменьшение числа неузнанных предметов </w:t>
      </w:r>
      <w:r>
        <w:rPr>
          <w:rFonts w:cs="Times New Roman" w:ascii="Times New Roman" w:hAnsi="Times New Roman"/>
          <w:sz w:val="24"/>
          <w:szCs w:val="24"/>
          <w:lang w:val="en-US"/>
        </w:rPr>
        <w:t>d</w:t>
      </w:r>
      <w:r>
        <w:rPr>
          <w:rFonts w:cs="Times New Roman" w:ascii="Times New Roman" w:hAnsi="Times New Roman"/>
          <w:sz w:val="24"/>
          <w:szCs w:val="24"/>
        </w:rPr>
        <w:t xml:space="preserve"> происходит более стабильно и замет</w:t>
        <w:softHyphen/>
        <w:t>но по мере продвижения от олигофрении и норме. Этот показатель достаточно однозначно связан с интеллектуальной сферой. Средние числа, приведенные в Табл. 15, можно заменить практически не пе</w:t>
        <w:softHyphen/>
        <w:t xml:space="preserve">ресекающимися интервалами, в пределах которых колеблется </w:t>
      </w:r>
      <w:r>
        <w:rPr>
          <w:rFonts w:cs="Times New Roman" w:ascii="Times New Roman" w:hAnsi="Times New Roman"/>
          <w:sz w:val="24"/>
          <w:szCs w:val="24"/>
          <w:lang w:val="en-US"/>
        </w:rPr>
        <w:t>d</w:t>
      </w:r>
      <w:r>
        <w:rPr>
          <w:rFonts w:cs="Times New Roman" w:ascii="Times New Roman" w:hAnsi="Times New Roman"/>
          <w:sz w:val="24"/>
          <w:szCs w:val="24"/>
        </w:rPr>
        <w:t xml:space="preserve"> — число неузнанных предметов для каждой из приведенных групп. А для наглядной интерпретации распределения числа </w:t>
      </w:r>
      <w:r>
        <w:rPr>
          <w:rFonts w:cs="Times New Roman" w:ascii="Times New Roman" w:hAnsi="Times New Roman"/>
          <w:sz w:val="24"/>
          <w:szCs w:val="24"/>
          <w:lang w:val="en-US"/>
        </w:rPr>
        <w:t>Z</w:t>
      </w:r>
      <w:r>
        <w:rPr>
          <w:rFonts w:cs="Times New Roman" w:ascii="Times New Roman" w:hAnsi="Times New Roman"/>
          <w:sz w:val="24"/>
          <w:szCs w:val="24"/>
        </w:rPr>
        <w:t xml:space="preserve"> надо взять три отрезка, включенных друг в друга с общим концом, равным нулю.</w:t>
      </w:r>
    </w:p>
    <w:p>
      <w:pPr>
        <w:pStyle w:val="Normal"/>
        <w:jc w:val="both"/>
        <w:rPr/>
      </w:pPr>
      <w:r>
        <w:rPr>
          <w:rFonts w:cs="Times New Roman" w:ascii="Times New Roman" w:hAnsi="Times New Roman"/>
          <w:sz w:val="24"/>
          <w:szCs w:val="24"/>
        </w:rPr>
        <w:t>Рисунок 4. Расположение интервалов изменения числовых ха</w:t>
        <w:softHyphen/>
        <w:t xml:space="preserve">рактеристик </w:t>
      </w:r>
      <w:r>
        <w:rPr>
          <w:rFonts w:cs="Times New Roman" w:ascii="Times New Roman" w:hAnsi="Times New Roman"/>
          <w:sz w:val="24"/>
          <w:szCs w:val="24"/>
          <w:lang w:val="en-US"/>
        </w:rPr>
        <w:t>D</w:t>
      </w:r>
      <w:r>
        <w:rPr>
          <w:rFonts w:cs="Times New Roman" w:ascii="Times New Roman" w:hAnsi="Times New Roman"/>
          <w:sz w:val="24"/>
          <w:szCs w:val="24"/>
        </w:rPr>
        <w:t xml:space="preserve"> (а) и </w:t>
      </w:r>
      <w:r>
        <w:rPr>
          <w:rFonts w:cs="Times New Roman" w:ascii="Times New Roman" w:hAnsi="Times New Roman"/>
          <w:sz w:val="24"/>
          <w:szCs w:val="24"/>
          <w:lang w:val="en-US"/>
        </w:rPr>
        <w:t>Z</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D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20-d </w:t>
      </w:r>
      <w:r>
        <w:rPr>
          <w:rFonts w:cs="Times New Roman" w:ascii="Times New Roman" w:hAnsi="Times New Roman"/>
          <w:sz w:val="24"/>
          <w:szCs w:val="24"/>
        </w:rPr>
        <w:t>— число узнанных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77970" cy="264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077970" cy="26485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122</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ругую важную характеристику режиссерской иг</w:t>
        <w:softHyphen/>
        <w:t>ры, — использование играющим ребенком прямой речи для выраже</w:t>
        <w:softHyphen/>
        <w:t>ния взаимодействия игровых персонажей. Этот показатель был про</w:t>
        <w:softHyphen/>
        <w:t>анализирован нами в §5 предыдущей главы в связи с различиями ка</w:t>
        <w:softHyphen/>
        <w:t>чества режиссерской игры в рамках одного хронологического возрас</w:t>
        <w:softHyphen/>
        <w:t>та. Прямая речь в процессе игры, когда ребенок говорит разными го</w:t>
        <w:softHyphen/>
        <w:t>лосами, используя разные интонации, называется ролевой речью. Как мы уже отмечали, с возрастом наблюдается нарастание использова</w:t>
        <w:softHyphen/>
        <w:t>ния ролев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t>Напомним, что каждый протокол получил одну из трех характе</w:t>
        <w:softHyphen/>
        <w:t>ристик: «прямая речь отсутствует», «прямая речь используется», и, наконец, «много использований прямой речи, свыше одной трети все</w:t>
        <w:softHyphen/>
        <w:t>го протокола».</w:t>
      </w:r>
    </w:p>
    <w:p>
      <w:pPr>
        <w:pStyle w:val="Normal"/>
        <w:jc w:val="both"/>
        <w:rPr>
          <w:rFonts w:ascii="Times New Roman" w:hAnsi="Times New Roman" w:cs="Times New Roman"/>
          <w:sz w:val="24"/>
          <w:szCs w:val="24"/>
        </w:rPr>
      </w:pPr>
      <w:r>
        <w:rPr>
          <w:rFonts w:cs="Times New Roman" w:ascii="Times New Roman" w:hAnsi="Times New Roman"/>
          <w:sz w:val="24"/>
          <w:szCs w:val="24"/>
        </w:rPr>
        <w:t>В наших группах, образованных с учетом психиатрического ди</w:t>
        <w:softHyphen/>
        <w:t>агноза ребенка, согласно записям в истории болезни, использование прямой речи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16. Использование прямой речи детьми с различными психиатрическими диагнозами.</w:t>
      </w:r>
    </w:p>
    <w:tbl>
      <w:tblPr>
        <w:tblW w:w="6624" w:type="dxa"/>
        <w:jc w:val="left"/>
        <w:tblInd w:w="-7" w:type="dxa"/>
        <w:tblLayout w:type="fixed"/>
        <w:tblCellMar>
          <w:top w:w="0" w:type="dxa"/>
          <w:left w:w="40" w:type="dxa"/>
          <w:bottom w:w="0" w:type="dxa"/>
          <w:right w:w="40" w:type="dxa"/>
        </w:tblCellMar>
      </w:tblPr>
      <w:tblGrid>
        <w:gridCol w:w="1670"/>
        <w:gridCol w:w="1642"/>
        <w:gridCol w:w="1642"/>
        <w:gridCol w:w="1670"/>
      </w:tblGrid>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иа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ует</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ного</w:t>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лигофр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r>
      <w:tr>
        <w:trPr>
          <w:trHeight w:val="346"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ИР</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7%</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r>
      <w:tr>
        <w:trPr>
          <w:trHeight w:val="374" w:hRule="atLeast"/>
        </w:trPr>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орм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9%</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Будем учитывать, что такая оценка весьма относительна, и вслед</w:t>
        <w:softHyphen/>
        <w:t>ствие этого результаты, представленные в таблице 16, очень прибли</w:t>
        <w:softHyphen/>
        <w:t>зительны. Например, если в процессе игры ребенок ни разу не ис</w:t>
        <w:softHyphen/>
        <w:t>пользует ролевую речь, мы делаем вывод, что он не умеет говорить от другого лица, чаще всего так оно и есть.</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зможны случаи, что ребенок стесняется говорить с дру</w:t>
        <w:softHyphen/>
        <w:t>гими интонациями, хотя вообще-то мог бы что-то сказать от лица иг</w:t>
        <w:softHyphen/>
        <w:t>ровых персонажей. Тем не менее, даже учитывая такую приблизи</w:t>
        <w:softHyphen/>
        <w:t>тельность характеристики, сравнение все же возможно, и оно позво</w:t>
        <w:softHyphen/>
        <w:t>ляет сделать весьма интерес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23</w:t>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шей наглядности представим данные результаты в ви</w:t>
        <w:softHyphen/>
        <w:t>де диаграмм на рисунке 5.</w:t>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5. Различия использования ролевой речи в группах с разным интеллекто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лучаи, в которых режиссерская игра получает оцен</w:t>
        <w:softHyphen/>
        <w:t>ку «много использований ролевой речи». На рисунке 5 видно, что эта оценка несколько чаще встречается в группах олигофренов и детей, имеющих задержку интеллектуального развития, чем у нормы. Из этой таблицы следует, что действующие лица в игре ребенка взаимо</w:t>
        <w:softHyphen/>
        <w:t>действуют между собой, то есть проявляют коммуникабельность, или, другими словами, общительность несколько чаще в протоколах, фик</w:t>
        <w:softHyphen/>
        <w:t>сирующих игру олигофренов и детей с задержкой интеллектуально</w:t>
        <w:softHyphen/>
        <w:t>го развития (ЗИР). Чем мы объясняем этот факт? Как было отмечено в параграфе 4 главы 2, дети, активно использующие ролевую речь в режиссерской игре, очень часто характеризуются воспитателями как очень общительные дети, которые способны повести диалог с любым ребенком из группы, с любым взрослым из обслуживающего персо</w:t>
        <w:softHyphen/>
        <w:t>нала. В нашей работе встречались дети, словарный запас которых со</w:t>
        <w:softHyphen/>
        <w:t>стоял из двух десятков отдельных слогов, это не мешало им постро</w:t>
        <w:softHyphen/>
        <w:t>ить всю свою игру на межперсональном взаимодействии, которое, ко</w:t>
        <w:softHyphen/>
        <w:t>нечно же, в основном состояло из «мычания». Общительный олигоф</w:t>
        <w:softHyphen/>
        <w:t>рен — явление весьма распространенное. Приведем тако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76600" cy="1852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276600" cy="1852930"/>
                    </a:xfrm>
                    <a:prstGeom prst="rect">
                      <a:avLst/>
                    </a:prstGeom>
                  </pic:spPr>
                </pic:pic>
              </a:graphicData>
            </a:graphic>
          </wp:inline>
        </w:drawing>
      </w:r>
    </w:p>
    <w:p>
      <w:pPr>
        <w:pStyle w:val="Normal"/>
        <w:jc w:val="both"/>
        <w:rPr/>
      </w:pPr>
      <w:r>
        <w:rPr>
          <w:rFonts w:cs="Times New Roman" w:ascii="Times New Roman" w:hAnsi="Times New Roman"/>
          <w:sz w:val="24"/>
          <w:szCs w:val="24"/>
        </w:rPr>
        <w:t>Вова Н. 6 лет 11 мес, семья полная, медицинский диагноз: оли</w:t>
        <w:softHyphen/>
        <w:t xml:space="preserve">гофрения, стадия дебильности. Перинатальное поражение ЦНС. </w:t>
      </w:r>
      <w:r>
        <w:rPr>
          <w:rFonts w:cs="Times New Roman" w:ascii="Times New Roman" w:hAnsi="Times New Roman"/>
          <w:sz w:val="24"/>
          <w:szCs w:val="24"/>
          <w:lang w:val="en-US"/>
        </w:rPr>
        <w:t>IQ</w:t>
      </w:r>
      <w:r>
        <w:rPr>
          <w:rFonts w:cs="Times New Roman" w:ascii="Times New Roman" w:hAnsi="Times New Roman"/>
          <w:sz w:val="24"/>
          <w:szCs w:val="24"/>
        </w:rPr>
        <w:t xml:space="preserve"> по Гудинаф-Хариесу = 75, режиссерская игра в «семью»: </w:t>
      </w:r>
      <w:r>
        <w:rPr>
          <w:rFonts w:cs="Times New Roman" w:ascii="Times New Roman" w:hAnsi="Times New Roman"/>
          <w:sz w:val="24"/>
          <w:szCs w:val="24"/>
          <w:lang w:val="en-US"/>
        </w:rPr>
        <w:t>Z</w:t>
      </w:r>
      <w:r>
        <w:rPr>
          <w:rFonts w:cs="Times New Roman" w:ascii="Times New Roman" w:hAnsi="Times New Roman"/>
          <w:sz w:val="24"/>
          <w:szCs w:val="24"/>
        </w:rPr>
        <w:t xml:space="preserve"> = 36, что выше среднего значения для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 Мишки ложатся смотреть мультики, два, а другие мамы по</w:t>
        <w:softHyphen/>
        <w:t>сидеть хотят, кушать хотят, ну-ка, выдвигайте все стульчики. Что теперь? Ложатся спать, этот мишутка ложится спать, а этот встал, а его нету. «Ой, я забыл», выключил свет, залез под стол, этот выходит на улицу, «тра-ля-ля». Этот уже проснулся, спрыгивает с кровати, хочет на работу. Мишка выходит: «Пое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Ну-ка, живо выходи, пошли спать», — «Надоело мне спать», «Мамочки, на помощь, я свалил компьютер», «Включим му</w:t>
        <w:softHyphen/>
        <w:t>зыку противную, дурак!» — «А ты кто?» Все. Будем по-другому ра</w:t>
        <w:softHyphen/>
        <w:t>ботать на компьютере. А эти кушают. «Живо в постель!» — «Ой! я упал, лбом ударился» — «А где ты был?» Все закрыто, музыка не работает. «Ты, что, прогнал меня?» — «А я петь хочу, а с банти</w:t>
        <w:softHyphen/>
        <w:t>ком пропускают?» Надо опять укладывать наверху спать, а с кем маленькая будет спать? Ой, упали, поскользнулись. «Кто там шур</w:t>
        <w:softHyphen/>
        <w:t>шит?» Все со стола скинули. «Надо с собой стульчики носить!» Все. Надо всем спать. «Ой, мамочки!» Один проснулся, встает: «Где по</w:t>
        <w:softHyphen/>
        <w:t>лотенце? Надо вытереться». — «Мамочка, пойдем» — «Дурак!» — «Мама, он меня ударил!» — «Прости», — «А ты оставайся до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ка, уходи!» Тут поругались, ой, остановился магнитофон. Что тут творится? «Вам места не хватает?»...</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отоколе большая часть игры состоит из ролевой речи. Но крайне трудно догадаться, какие события происходят. Здесь про</w:t>
        <w:softHyphen/>
        <w:t>сто стереотипные фразы, которые используются как шаблонные за</w:t>
        <w:softHyphen/>
        <w:t>готовки: «мамочки, на помощь», «музыка противная», «Вам места не хватает».</w:t>
      </w:r>
    </w:p>
    <w:p>
      <w:pPr>
        <w:pStyle w:val="Normal"/>
        <w:jc w:val="both"/>
        <w:rPr>
          <w:rFonts w:ascii="Times New Roman" w:hAnsi="Times New Roman" w:cs="Times New Roman"/>
          <w:sz w:val="24"/>
          <w:szCs w:val="24"/>
        </w:rPr>
      </w:pPr>
      <w:r>
        <w:rPr>
          <w:rFonts w:cs="Times New Roman" w:ascii="Times New Roman" w:hAnsi="Times New Roman"/>
          <w:sz w:val="24"/>
          <w:szCs w:val="24"/>
        </w:rPr>
        <w:t>Процент тех протоколов, в которых больше трети всей игры со</w:t>
        <w:softHyphen/>
        <w:t>ставляет ролевая речь, в группе олигофренов возрастает, но качест</w:t>
        <w:softHyphen/>
        <w:t>венно речевая продукция олигофрена имеет другую структуру, отлич</w:t>
        <w:softHyphen/>
        <w:t>ную от той, с которой мы сталкиваемся у нормальны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группе нормальных детей больше спонтанных высказы</w:t>
        <w:softHyphen/>
        <w:t>ваний самого ребенка, связанных непосредственно с игровой ситуа</w:t>
        <w:softHyphen/>
        <w:t>цией, то в группе олигофренов отчетливо доминируют шаблонные ре-</w:t>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t>чевые стереотипы, такие как высказывания родителей, воспитателей и др. Это высказывания других людей, которые дети, возможно, часто слышали. Эти высказывания запечатлелись в памяти, но остались не-переработ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Дети олигофрены часто повторяют одно и тоже. Возможно, это задержка на более ранних стадиях развития речи. У нормального ре</w:t>
        <w:softHyphen/>
        <w:t>бенка в режиссерской игре ролевые высказывания спонтанны и си</w:t>
        <w:softHyphen/>
        <w:t>туативны: ребенок думает и составляет фразу, подходящую к игро</w:t>
        <w:softHyphen/>
        <w:t>вому контексту, а олигофрен использует, как стандартные заготовки, услышанные ранее фразы, что вероятно свидетельствует о хорошей сохранности функци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режиссерская игра в «семью», позволяет выявить сохранность памяти, присутствие непроизвольного внимания, спо</w:t>
        <w:softHyphen/>
        <w:t>собность говорить от лица различных игровых персонажей, что свя</w:t>
        <w:softHyphen/>
        <w:t>зано с хорошими социальными и коммуникативными возможностя</w:t>
        <w:softHyphen/>
        <w:t>ми ребенка-олигофрена. При организации обучения такого ребенка целесообразно обращаться к его образному мышл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ое исследование должно не только констатиро</w:t>
        <w:softHyphen/>
        <w:t>вать, что нарушено, а и выявлять, что сохранно, и на этом строить реа</w:t>
        <w:softHyphen/>
        <w:t>билитацию. За счет сохранных функций ребенок может адаптиро</w:t>
        <w:softHyphen/>
        <w:t>ваться к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режиссерскую игру в «семью» как диагностическую методику, можно определить структуру дефекта, выявить сохранные психические функции ребенка для организации коррекцио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2 Дети с разной степенью ау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о описанию Л.Каннера, основными показателями синдрома ау</w:t>
        <w:softHyphen/>
        <w:t>тизма являются выраженная недостаточность или отсутствие контак</w:t>
        <w:softHyphen/>
        <w:t>тов со взрослыми и детьми, страхи новизны, любой перемены в ок</w:t>
        <w:softHyphen/>
        <w:t>ружающем. Для этих детей характерны однообразные манипулятив-ные игры, нарушение коммуникативной стороны речи вплоть до му-тизма. В психофизиологических исследованиях детский аутизм свя</w:t>
        <w:softHyphen/>
        <w:t>зывают с низкими сенсорными порогами: в условиях чрезмерной чувствительности возникает недостаточная фильтрация стимулов и гиперкомпенсаторный механизм защиты (Лебединский В.В , 1996)</w:t>
      </w:r>
    </w:p>
    <w:p>
      <w:pPr>
        <w:pStyle w:val="Normal"/>
        <w:jc w:val="both"/>
        <w:rPr>
          <w:rFonts w:ascii="Times New Roman" w:hAnsi="Times New Roman" w:cs="Times New Roman"/>
          <w:sz w:val="24"/>
          <w:szCs w:val="24"/>
        </w:rPr>
      </w:pPr>
      <w:r>
        <w:rPr>
          <w:rFonts w:cs="Times New Roman" w:ascii="Times New Roman" w:hAnsi="Times New Roman"/>
          <w:sz w:val="24"/>
          <w:szCs w:val="24"/>
        </w:rPr>
        <w:t>126</w:t>
      </w:r>
    </w:p>
    <w:p>
      <w:pPr>
        <w:pStyle w:val="Normal"/>
        <w:jc w:val="both"/>
        <w:rPr/>
      </w:pPr>
      <w:r>
        <w:rPr>
          <w:rFonts w:cs="Times New Roman" w:ascii="Times New Roman" w:hAnsi="Times New Roman"/>
          <w:sz w:val="24"/>
          <w:szCs w:val="24"/>
        </w:rPr>
        <w:t xml:space="preserve">Обычно отмечается, что аутичный ребенок остается на уровне манипулирования в своей игровой деятельности (Лебединский В.В., Никольская О.С., 1990, </w:t>
      </w:r>
      <w:r>
        <w:rPr>
          <w:rFonts w:cs="Times New Roman" w:ascii="Times New Roman" w:hAnsi="Times New Roman"/>
          <w:sz w:val="24"/>
          <w:szCs w:val="24"/>
          <w:lang w:val="en-US"/>
        </w:rPr>
        <w:t>Sharon</w:t>
      </w:r>
      <w:r>
        <w:rPr>
          <w:rFonts w:cs="Times New Roman" w:ascii="Times New Roman" w:hAnsi="Times New Roman"/>
          <w:sz w:val="24"/>
          <w:szCs w:val="24"/>
        </w:rPr>
        <w:t xml:space="preserve"> </w:t>
      </w:r>
      <w:r>
        <w:rPr>
          <w:rFonts w:cs="Times New Roman" w:ascii="Times New Roman" w:hAnsi="Times New Roman"/>
          <w:sz w:val="24"/>
          <w:szCs w:val="24"/>
          <w:lang w:val="en-US"/>
        </w:rPr>
        <w:t>Wul</w:t>
      </w:r>
      <w:r>
        <w:rPr>
          <w:rFonts w:cs="Times New Roman" w:ascii="Times New Roman" w:hAnsi="Times New Roman"/>
          <w:sz w:val="24"/>
          <w:szCs w:val="24"/>
        </w:rPr>
        <w:t>, 1985) и никак не может перейти на следующий уровень развития игровой деятельности — уровень символического отображения в игре отдель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В.Ковалев также связывает ранний детский аутизм с нейроп-сихологическими механизмами специфических расстройств взаимо</w:t>
        <w:softHyphen/>
        <w:t>отношений речи, сенсорного восприятия и мотивации поведения [Ко</w:t>
        <w:softHyphen/>
        <w:t>валев]. Довольно часто у этих детей наблюдается умственная отста</w:t>
        <w:softHyphen/>
        <w:t>лость. Среди основных признаков аутизма называется слабость ин</w:t>
        <w:softHyphen/>
        <w:t>стинктов, которая выражается отсутствием стремления к контактам с окружающими, отгороженность от внешнего мира, слабость эмо</w:t>
        <w:softHyphen/>
        <w:t>циональных реакций к близким, вплоть до полного безразличия к ним, боязнь всего нового, склонность к стереотипным движениям. Наибо</w:t>
        <w:softHyphen/>
        <w:t>лее четко эти признаки проявляются у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ля аутичного ребенка характерен «уход в себя», погруженность в свой внутренний мир. Ребенок часто вообще не поддерживает бе</w:t>
        <w:softHyphen/>
        <w:t>седу, молчит в ответ на задаваемые вопросы. Находясь в коллекти</w:t>
        <w:softHyphen/>
        <w:t>ве, держится отстранено и изолированно, смотрит мимо детей, у не</w:t>
        <w:softHyphen/>
        <w:t>го отсутствует сопереживание по отношению к близким. Этих детей отличают черты холодности и отчужд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трахи, тревожность, сверхчувствительность аутичного ребен</w:t>
        <w:softHyphen/>
        <w:t>ка являются причиной основных трудностей в организации игры этих детей. Как следствие таких особенностей родители сталкиваются с трудностями произвольной организации поведения и нарушения мо</w:t>
        <w:softHyphen/>
        <w:t>тивации у аутичного ребенка. Аутичный ребенок обычно не выпол</w:t>
        <w:softHyphen/>
        <w:t>няет инструкции, игнорирует их, убегая от взрослого или делая на</w:t>
        <w:softHyphen/>
        <w:t>оборот. Можно наблюдать случаи, когда аутичный ребенок осваива</w:t>
        <w:softHyphen/>
        <w:t>ет довольно сложное действие самостоятельно в какой-то конкрет</w:t>
        <w:softHyphen/>
        <w:t>ной ситуации, но не через подражание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произвольного и целенаправленного поведения объ</w:t>
        <w:softHyphen/>
        <w:t>ясняются некоторыми авторами нарушением у этих детей мотивации. Ребенок может выполнить просьбу лишь по настроению, если сам за</w:t>
        <w:softHyphen/>
        <w:t>хочет того же. В ответ на попытку что-то от него потребовать, ребе</w:t>
        <w:softHyphen/>
        <w:t>нок начинает капризничать, может закричать или даже ударить. В от</w:t>
        <w:softHyphen/>
        <w:t>личие от своего социально-направленного сверстника, у него не воз-</w:t>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t>никает установки на выполнение просьбы взрослого — отсюда и своеобраз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общения, возникающее с самого рождения, искажа</w:t>
        <w:softHyphen/>
        <w:t>ет ход всего психического развития ребенка, непреодолимо мешает его социализации. К.С.Лебединская (1992) считает, что для аутизма характерны сочетания недоразвития и акселерации различных пси</w:t>
        <w:softHyphen/>
        <w:t>хических функций. Факт недостаточности развития коммуникативной функции означает нарушение самой возможности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не делать специального отступления для опи</w:t>
        <w:softHyphen/>
        <w:t>сания игры аутичных детей, так как достаточно широко известно, что таким детям символическая форма игры не доступна. Важный аспект игры представляет процесс драматизации, подразумевающий нали</w:t>
        <w:softHyphen/>
        <w:t>чие мнимой ситуации, которая присуща игре нормальных детей и в достаточной мере присутствует в играх детей с отставанием интел</w:t>
        <w:softHyphen/>
        <w:t>лектуального развития, но совершенно отсутствует в игре аутичных детей. Однако эта группа детей все же представляет интерес для на</w:t>
        <w:softHyphen/>
        <w:t>шего исследования и вот почему.</w:t>
      </w:r>
    </w:p>
    <w:p>
      <w:pPr>
        <w:pStyle w:val="Normal"/>
        <w:jc w:val="both"/>
        <w:rPr/>
      </w:pPr>
      <w:r>
        <w:rPr>
          <w:rFonts w:cs="Times New Roman" w:ascii="Times New Roman" w:hAnsi="Times New Roman"/>
          <w:sz w:val="24"/>
          <w:szCs w:val="24"/>
        </w:rPr>
        <w:t>Изучение игры аутичных детей может быть использовано для объяснения методов и теорий игры нормальных детей, или, как пред</w:t>
        <w:softHyphen/>
        <w:t xml:space="preserve">лагает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Wul</w:t>
      </w:r>
      <w:r>
        <w:rPr>
          <w:rFonts w:cs="Times New Roman" w:ascii="Times New Roman" w:hAnsi="Times New Roman"/>
          <w:sz w:val="24"/>
          <w:szCs w:val="24"/>
        </w:rPr>
        <w:t xml:space="preserve"> (1985), для измерения соотношения уровней символи</w:t>
        <w:softHyphen/>
        <w:t>ческой и конкретно предметной игры, а также для выявления связи игры с речевым и познавательным развитием ребенка. Ну и, конеч</w:t>
        <w:softHyphen/>
        <w:t>но же, для выявления роли и места игры при определении путей пси</w:t>
        <w:softHyphen/>
        <w:t>хо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детей, чье развитие признается нормальным, по резуль</w:t>
        <w:softHyphen/>
        <w:t>татам нашего исследования имеется немало детей, имеющих такие же трудности в процессе игры в семью с шестью персонажами, как и у детей аутистов.</w:t>
      </w:r>
    </w:p>
    <w:p>
      <w:pPr>
        <w:pStyle w:val="Normal"/>
        <w:jc w:val="both"/>
        <w:rPr>
          <w:rFonts w:ascii="Times New Roman" w:hAnsi="Times New Roman" w:cs="Times New Roman"/>
          <w:sz w:val="24"/>
          <w:szCs w:val="24"/>
        </w:rPr>
      </w:pPr>
      <w:r>
        <w:rPr>
          <w:rFonts w:cs="Times New Roman" w:ascii="Times New Roman" w:hAnsi="Times New Roman"/>
          <w:sz w:val="24"/>
          <w:szCs w:val="24"/>
        </w:rPr>
        <w:t>М.М.Либлинг приводит следующую градацию детей с диагно</w:t>
        <w:softHyphen/>
        <w:t>зом ранний детский аутизм (РДА):</w:t>
      </w:r>
    </w:p>
    <w:p>
      <w:pPr>
        <w:pStyle w:val="Normal"/>
        <w:jc w:val="both"/>
        <w:rPr>
          <w:rFonts w:ascii="Times New Roman" w:hAnsi="Times New Roman" w:cs="Times New Roman"/>
          <w:sz w:val="24"/>
          <w:szCs w:val="24"/>
        </w:rPr>
      </w:pPr>
      <w:r>
        <w:rPr>
          <w:rFonts w:cs="Times New Roman" w:ascii="Times New Roman" w:hAnsi="Times New Roman"/>
          <w:sz w:val="24"/>
          <w:szCs w:val="24"/>
        </w:rPr>
        <w:t>1  группа РДА. Глубоко аутичные дети, почти полное отсутствие внешней речи, редкие слова или короткие фразы в моменты эмоцио</w:t>
        <w:softHyphen/>
        <w:t>нальн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группа РДА. Ребенок владеет речью, но это скорее эхолалии, небольшой набор стереотипных коротких фраз или даже цитат.</w:t>
      </w:r>
    </w:p>
    <w:p>
      <w:pPr>
        <w:pStyle w:val="Normal"/>
        <w:jc w:val="both"/>
        <w:rPr>
          <w:rFonts w:ascii="Times New Roman" w:hAnsi="Times New Roman" w:cs="Times New Roman"/>
          <w:sz w:val="24"/>
          <w:szCs w:val="24"/>
        </w:rPr>
      </w:pPr>
      <w:r>
        <w:rPr>
          <w:rFonts w:cs="Times New Roman" w:ascii="Times New Roman" w:hAnsi="Times New Roman"/>
          <w:sz w:val="24"/>
          <w:szCs w:val="24"/>
        </w:rPr>
        <w:t>128</w:t>
      </w:r>
    </w:p>
    <w:p>
      <w:pPr>
        <w:pStyle w:val="Normal"/>
        <w:jc w:val="both"/>
        <w:rPr>
          <w:rFonts w:ascii="Times New Roman" w:hAnsi="Times New Roman" w:cs="Times New Roman"/>
          <w:sz w:val="24"/>
          <w:szCs w:val="24"/>
        </w:rPr>
      </w:pPr>
      <w:r>
        <w:rPr>
          <w:rFonts w:cs="Times New Roman" w:ascii="Times New Roman" w:hAnsi="Times New Roman"/>
          <w:sz w:val="24"/>
          <w:szCs w:val="24"/>
        </w:rPr>
        <w:t>3  группа РДА. Ребенок обладает развернутой литературной ре</w:t>
        <w:softHyphen/>
        <w:t>чью, но при этом не способен к диалогу, не слышит собеседника.</w:t>
      </w:r>
    </w:p>
    <w:p>
      <w:pPr>
        <w:pStyle w:val="Normal"/>
        <w:jc w:val="both"/>
        <w:rPr>
          <w:rFonts w:ascii="Times New Roman" w:hAnsi="Times New Roman" w:cs="Times New Roman"/>
          <w:sz w:val="24"/>
          <w:szCs w:val="24"/>
        </w:rPr>
      </w:pPr>
      <w:r>
        <w:rPr>
          <w:rFonts w:cs="Times New Roman" w:ascii="Times New Roman" w:hAnsi="Times New Roman"/>
          <w:sz w:val="24"/>
          <w:szCs w:val="24"/>
        </w:rPr>
        <w:t>4 группа — слабовыраженный аутизм, тихая нечеткая речь, от</w:t>
        <w:softHyphen/>
        <w:t>дельные эхолалии, иногда отставленные во времени. Такой ребенок просит и общается, но у него имеются нарушения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четких границ между этими группами детей не су</w:t>
        <w:softHyphen/>
        <w:t>ществует. Основной характеристикой, по которой строятся эти груп</w:t>
        <w:softHyphen/>
        <w:t>пы, это развитие и использование речи. У аутистов, проходящих пси</w:t>
        <w:softHyphen/>
        <w:t>хокоррекцию, границы таких групп еще более размываются. Так ино</w:t>
        <w:softHyphen/>
        <w:t>гда удается обучить аутиста некоторой последовательности игровых действий с определенными игрушками, но при замене их на другие игрушки усвоенный навык не сохраняется. Приведем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Ваня К. 7 л., 3 мес. Диагноз: РДА. В процессе длительной тера</w:t>
        <w:softHyphen/>
        <w:t>пии начал произносить отдельные слова. Ребенка удалось обучить ко</w:t>
        <w:softHyphen/>
        <w:t>роткой цепочке отобразительных действий: раздеть куклу Барби, по</w:t>
        <w:softHyphen/>
        <w:t>садить на игрушечный унитаз, вымыть под душем, вытереть поло</w:t>
        <w:softHyphen/>
        <w:t>тенцем, после чего ребенок произносит короткую фразу «иди спать», и укладывает ее в постель. Эти игровые действия обычно осуществ</w:t>
        <w:softHyphen/>
        <w:t>ляются ребенком или по просьбе игротерапевта, или самостоятель</w:t>
        <w:softHyphen/>
        <w:t>но. После замены набора Барби на несколько более мелкий набор ме</w:t>
        <w:softHyphen/>
        <w:t>бели, ребенок не выполняет ни одного отобразительного игрового действия. При проведении с ним экспериментальной методики с ше</w:t>
        <w:softHyphen/>
        <w:t>стью куклами проявляет сопротивление. Непосредственно сами иг</w:t>
        <w:softHyphen/>
        <w:t>рушки не вызывают его интереса. Вложенный в руку предмет ребе</w:t>
        <w:softHyphen/>
        <w:t>нок разглядывает очень короткое время и бросает на пол, проявляет нетерпение, становится агрессивным, пытается сломать игровой ма</w:t>
        <w:softHyphen/>
        <w:t>кет. Стремится покинуть комнату.</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для аутиста символическая функция игрушки остает</w:t>
        <w:softHyphen/>
        <w:t>ся скрытой, он больше ориентируется на физические признаки пред</w:t>
        <w:softHyphen/>
        <w:t>метов, которые привлекают его внимание, такие как размер, цвет, дающие тактильные ощущения. Он берет игрушки в руки не для иг</w:t>
        <w:softHyphen/>
        <w:t>ры, а для манипулирования с ними. Мелкие игрушки выглядят ме</w:t>
        <w:softHyphen/>
        <w:t>нее реалистичными, чем крупные, поэтому маленькая кровать с пла</w:t>
        <w:softHyphen/>
        <w:t>стмассовой подушкой не привлекает его внимания как предмет, и он не узнает в ней реальный предмет и не использует ее символическ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129</w:t>
      </w:r>
    </w:p>
    <w:p>
      <w:pPr>
        <w:pStyle w:val="Normal"/>
        <w:jc w:val="both"/>
        <w:rPr>
          <w:rFonts w:ascii="Times New Roman" w:hAnsi="Times New Roman" w:cs="Times New Roman"/>
          <w:sz w:val="24"/>
          <w:szCs w:val="24"/>
        </w:rPr>
      </w:pPr>
      <w:r>
        <w:rPr>
          <w:rFonts w:cs="Times New Roman" w:ascii="Times New Roman" w:hAnsi="Times New Roman"/>
          <w:sz w:val="24"/>
          <w:szCs w:val="24"/>
        </w:rPr>
        <w:t>Если отойти от рассмотрения крайне тяжелых случаев аутизма, когда ребенок имеет инвалидность по этому диагнозу, и обратиться к более легким степеням аутичности, довольно часто встречающимся у нормальных детей, то мы обнаруживаем, что их игра значительно беднее по содержанию, чем игры их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эксперименте мы видим, что чем выше степень аутич</w:t>
        <w:softHyphen/>
        <w:t>ности ребенка, тем хуже его игра. Ребенок имеющий диагноз РДА са</w:t>
        <w:softHyphen/>
        <w:t>мостоятельно без специального обучения не играет в символическую игру вообще. Приведем пример поведения ребенка с диагнозом РДА, с которым все же удалось вступить в контакт и заинтересовать его игрушками. Здесь методика используется с некоторыми нарушения</w:t>
        <w:softHyphen/>
        <w:t>ми, это конечно же не спонтанная игра, психолог пытается начинать игру сам, с тем, чтобы ребенок продолжил начатое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И. 8 л., О мес. Семья полная. Не смог узнать 7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усть это мама, это папа, поиграй.</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А в чег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Что делают? Что?</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Может будут сидеть? (сажает фигурку на стуль</w:t>
        <w:softHyphen/>
        <w:t>чик).</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тоже сажает фигурку) Когда ты уйдеш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сле нашей игры. Пусть эти спят (кладет фигурку на кроватку).</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молча берет холодильник, разглядывает, все перевора</w:t>
        <w:softHyphen/>
        <w:t>чивает, ломает стены, потом берет фигурки, сажает на холодиль</w:t>
        <w:softHyphen/>
        <w:t>ник, ставит в ряд стульчики, сажает на них фигурки, добавляет кресла, потом берет мойку и сбрасывает ее на медвежа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Он, наверно, закричал?</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Д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Ему больно?</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Да. (пауза) Начинать? (Ставит стол, к нему стулья и кресла, снова всех усаживает) Как тебя зовут? (уже спрашивал не</w:t>
        <w:softHyphen/>
        <w:t>сколько раз в начале беседы, «топает» креслами, молча ставит все фигурки в ряд, потом в кружо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Что они будут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130</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Водим, водим хоровод. (Берет стену и сбрасывает на медвежат, пытается одну фигурку засунуть в холоди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Давай положим их спать (Кладет фигурку на кро</w:t>
        <w:softHyphen/>
        <w:t>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тоже кладе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Давай поставим стулья и посадим всех за стол, пора завтракать. Будут они завтракать?</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Да. (Роняет на них стену).</w:t>
      </w:r>
    </w:p>
    <w:p>
      <w:pPr>
        <w:pStyle w:val="Normal"/>
        <w:jc w:val="both"/>
        <w:rPr>
          <w:rFonts w:ascii="Times New Roman" w:hAnsi="Times New Roman" w:cs="Times New Roman"/>
          <w:sz w:val="24"/>
          <w:szCs w:val="24"/>
        </w:rPr>
      </w:pPr>
      <w:r>
        <w:rPr>
          <w:rFonts w:cs="Times New Roman" w:ascii="Times New Roman" w:hAnsi="Times New Roman"/>
          <w:sz w:val="24"/>
          <w:szCs w:val="24"/>
        </w:rPr>
        <w:t>Про такую игру мы скажем, что это какие-то «осколки» подра</w:t>
        <w:softHyphen/>
        <w:t>жательных моментов, он подражает действиям психолога только сей</w:t>
        <w:softHyphen/>
        <w:t>час, в данный момент, и не воспроизводит в игре ничего, что бы он мог помнить из своего повседневного бытового опыта. Речь во вре</w:t>
        <w:softHyphen/>
        <w:t>мя игры обращена в основном к экспериментатору. Только одна фраза «водим, водим хоровод» может считаться сопровождающей речью.</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ебенок при индивидуальном обучении усвоил программу первого класса. Но бытовые навыки у него полностью отсутствуют, одевается только после маминого указания. Речь очень невнятная, практически непонятная постороннему без маминого перевод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нормальных детей часто встречаются такие, чьи родите</w:t>
        <w:softHyphen/>
        <w:t>ли жалуются на их необщительность, боязнь новой ситуации, зажа-тость, недостаточность моторики — все это, и угловатость движений, и сложности усвоения навыков самообслуживания легко объясняют</w:t>
        <w:softHyphen/>
        <w:t>ся неумением копировать поведение окружающих, так как эти уме</w:t>
        <w:softHyphen/>
        <w:t>ния развиваются преимущественно путем бессознательного подра</w:t>
        <w:softHyphen/>
        <w:t>жания и копирования действий окружающих. В таких случаях мы вы</w:t>
        <w:softHyphen/>
        <w:t>нуждены предположить у такого ребенка недостаточность подража</w:t>
        <w:softHyphen/>
        <w:t>те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ше объяснение практической неразвитости у детей с диагно</w:t>
        <w:softHyphen/>
        <w:t>зом ранний детский аутизм режиссерской игры в «семью» это отсут</w:t>
        <w:softHyphen/>
        <w:t>ствие способности видеть в игрушках их символический смысл, от</w:t>
        <w:softHyphen/>
        <w:t>сутствие подражания действиям окружающих их взрослых 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Аутичный ребенок не может использовать символическую игру как способ познания и структурирования окружающего их мира и как способ проработки собственных эмоциональ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131</w:t>
      </w:r>
    </w:p>
    <w:p>
      <w:pPr>
        <w:pStyle w:val="Normal"/>
        <w:jc w:val="both"/>
        <w:rPr>
          <w:rFonts w:ascii="Times New Roman" w:hAnsi="Times New Roman" w:cs="Times New Roman"/>
          <w:sz w:val="24"/>
          <w:szCs w:val="24"/>
        </w:rPr>
      </w:pPr>
      <w:r>
        <w:rPr>
          <w:rFonts w:cs="Times New Roman" w:ascii="Times New Roman" w:hAnsi="Times New Roman"/>
          <w:sz w:val="24"/>
          <w:szCs w:val="24"/>
        </w:rPr>
        <w:t>§3 Психопатоподобный синдром</w:t>
      </w:r>
    </w:p>
    <w:p>
      <w:pPr>
        <w:pStyle w:val="Normal"/>
        <w:jc w:val="both"/>
        <w:rPr/>
      </w:pPr>
      <w:r>
        <w:rPr>
          <w:rFonts w:cs="Times New Roman" w:ascii="Times New Roman" w:hAnsi="Times New Roman"/>
          <w:sz w:val="24"/>
          <w:szCs w:val="24"/>
          <w:lang w:val="en-US"/>
        </w:rPr>
        <w:t>Bleule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деликатно отмечает, что картина болезни для психопа</w:t>
        <w:softHyphen/>
        <w:t>тических личностей не имеет резких границ по отношению к норме. Степень интенсивности, начиная с которой можно психопата считать больным, совершенно произвольна. Он перечисляет например сле</w:t>
        <w:softHyphen/>
        <w:t>дующие типы: легко возбудимые, неустойчивые, импульсивные, ори</w:t>
        <w:softHyphen/>
        <w:t>гиналы, лгуны и плуты, враги общества, спорщики. Психопатия до</w:t>
        <w:softHyphen/>
        <w:t>вольно широкое понятие, которое объединяет большую группу па</w:t>
        <w:softHyphen/>
        <w:t>тологических состояний, проявляющихся преимущественно дисгар</w:t>
        <w:softHyphen/>
        <w:t>монией эмоционально волевых качеств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т общего мнения о причинах возникновения психопатий, мно</w:t>
        <w:softHyphen/>
        <w:t>го споров ведется по поводу того, какая роль принадлежит наслед</w:t>
        <w:softHyphen/>
        <w:t>ственному фактору, а какая фактору окружающей среды. Кербиков О.В., описывая механизм патохарактерологического разви</w:t>
        <w:softHyphen/>
        <w:t>тия, говорит о закреплении личностных реакций протеста, отказа, ги</w:t>
        <w:softHyphen/>
        <w:t>перкомпенсации, имитации, возникающих в ответ на психотравми-рующее воздействие, а также о стимулировании неправильным вос</w:t>
        <w:softHyphen/>
        <w:t>питанием таких черт характера как возбудимость, слабость выдерж</w:t>
        <w:softHyphen/>
        <w:t>ки, робость и т.д. Учитывая несформированность и пластичность личности ребенка при диагностике обращают внимание на аномаль</w:t>
        <w:softHyphen/>
        <w:t>ность низших компонентов личности: элементарных эмоций, сферы инстинктов и влечений. Однако-Сухарева Г.Е. обращает внимание на то, что повышенная эмоциональность и моторная возбудимость, не</w:t>
        <w:softHyphen/>
        <w:t>устойчивость поведения, двигательная расторможенность в некото</w:t>
        <w:softHyphen/>
        <w:t>ром смысле являются в дошкольном возрасте физиологическими.</w:t>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 В.В., описывая несколько типов психопатий, отмечает, что в детском возрасте основным типом психопатии является возбу</w:t>
        <w:softHyphen/>
        <w:t>димый (эксплозивный) тип. Для него характерны повышенная воз</w:t>
        <w:softHyphen/>
        <w:t>будимость: аффективная и двигательная. Дети чрезмерно возбужда</w:t>
        <w:softHyphen/>
        <w:t>ются, проявляют хаотическую двигательную активность, кричат, оз</w:t>
        <w:softHyphen/>
        <w:t>лобляются, капризничают. Любые запреты и наказания вызывают у них реакции протеста с агрессией. Мальчики часто драчливы. Мож</w:t>
        <w:softHyphen/>
        <w:t>но наблюдать уходы из дома, из школы, побеги из детского дома. Пси</w:t>
        <w:softHyphen/>
        <w:t>хопатии необходимо дифференцировать от случаев социально-педа-</w:t>
      </w:r>
    </w:p>
    <w:p>
      <w:pPr>
        <w:pStyle w:val="Normal"/>
        <w:jc w:val="both"/>
        <w:rPr>
          <w:rFonts w:ascii="Times New Roman" w:hAnsi="Times New Roman" w:cs="Times New Roman"/>
          <w:sz w:val="24"/>
          <w:szCs w:val="24"/>
        </w:rPr>
      </w:pPr>
      <w:r>
        <w:rPr>
          <w:rFonts w:cs="Times New Roman" w:ascii="Times New Roman" w:hAnsi="Times New Roman"/>
          <w:sz w:val="24"/>
          <w:szCs w:val="24"/>
        </w:rPr>
        <w:t>132</w:t>
      </w:r>
    </w:p>
    <w:p>
      <w:pPr>
        <w:pStyle w:val="Normal"/>
        <w:jc w:val="both"/>
        <w:rPr>
          <w:rFonts w:ascii="Times New Roman" w:hAnsi="Times New Roman" w:cs="Times New Roman"/>
          <w:sz w:val="24"/>
          <w:szCs w:val="24"/>
        </w:rPr>
      </w:pPr>
      <w:r>
        <w:rPr>
          <w:rFonts w:cs="Times New Roman" w:ascii="Times New Roman" w:hAnsi="Times New Roman"/>
          <w:sz w:val="24"/>
          <w:szCs w:val="24"/>
        </w:rPr>
        <w:t>югическом запущенности. Возможно, наша методика могла бы су</w:t>
        <w:softHyphen/>
        <w:t>щественно помочь в решении эт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Даже неспециалист легко обнаружит в детском коллективе аф</w:t>
        <w:softHyphen/>
        <w:t>фективно-возбудимого ребенка. Эти дети склонны к аффективным разрядам, которые неадекватны вызвавшим их раздражителям. Такие дети создают массу неудобств как родителям так и воспитателям. В детском коллективе они постоянно нарушают режим, бьют других де</w:t>
        <w:softHyphen/>
        <w:t>тей, выдают истерические реакции: падают на пол, бьются головой, и т.д. Жить совместно с таким ребенком очень трудно, он плохо кон</w:t>
        <w:softHyphen/>
        <w:t>тролирует свои побуждения, чем вызывает множество конфликтов, взрослые нетерпеливы с ними так как не могут спокойно выдержи</w:t>
        <w:softHyphen/>
        <w:t>вать их поведение. В.Оклендер считает, что у таких детей мало дру</w:t>
        <w:softHyphen/>
        <w:t>зей потому, что плохо развиты навыки 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сти в учебе вызваны неспособностью быть спокойным и сосредоточенным, концентрировать внимание на какой-либо деятель</w:t>
        <w:softHyphen/>
        <w:t>ности. Дошкольникам обычно не ставят диагноз «психопатия», а го</w:t>
        <w:softHyphen/>
        <w:t>ворят о психопатоподобном синдроме.</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нашего исследования детей с диагнозом психопатия или психопатоподобный синдром мы выделили некоторые особен</w:t>
        <w:softHyphen/>
        <w:t>ности их игры. При анализе протоколов игры ШЕСТЬ КУКОЛ &gt; этих детей стабильно прослеживается общая особенность, которая сохра</w:t>
        <w:softHyphen/>
        <w:t>няется у разных детей, несмотря на разнообразие содержания, боль</w:t>
        <w:softHyphen/>
        <w:t>шую или меньшую степень развернутости игры, эта особенность по</w:t>
        <w:softHyphen/>
        <w:t>стоянно воспроизводится каждым ребенком из эт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 игре такого ребенка непременно происходит нарушение обы</w:t>
        <w:softHyphen/>
        <w:t>денного процесса, как будто ему слишком скучно воспроизводить различные моменты обычного будничного течения событий, ведь мы предлагаем ему игрушки, воспроизводящие предметы домашнего бы</w:t>
        <w:softHyphen/>
        <w:t>та, а любой дом, даже самый плохой, является в представлении ре</w:t>
        <w:softHyphen/>
        <w:t>бенка самым безопасным местом. И вот в этом месте в игре психо</w:t>
        <w:softHyphen/>
        <w:t>патичного ребенка обязательно возникает какого-либо рода катаст</w:t>
        <w:softHyphen/>
        <w:t>рофа, поломка, разрушение, которые, как правило, очень легко воз</w:t>
        <w:softHyphen/>
        <w:t>никают, а их последствия так же легко ликвидируются. Обычно со</w:t>
        <w:softHyphen/>
        <w:t>держание игры нормального ребенка включает следующие момен</w:t>
        <w:softHyphen/>
        <w:t>ты: взрослые ходят на работу или в магазин, дети идут в школу или кого-то ведут в детский сад, кто-то остается дома. Родители, возвра-</w:t>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t>щаясь, приносят вкусную еду или подарки, потом все едят или гото</w:t>
        <w:softHyphen/>
        <w:t>вят еду, часто моют посуду, или занимаются подарками. В наборе иг</w:t>
        <w:softHyphen/>
        <w:t>рушек есть пианино, компьютер, телевизор, эти предметы дают ста</w:t>
        <w:softHyphen/>
        <w:t>бильную тройку действий, встречающуюся практически у всех де</w:t>
        <w:softHyphen/>
        <w:t>тей: играть на пианино, играть на компьютере, смотреть телевизор. Часто встречаются действия: включать, переключать телевизор, умы</w:t>
        <w:softHyphen/>
        <w:t>ваться и ложиться спать. Итак, это примерно 15-18 действий, наи</w:t>
        <w:softHyphen/>
        <w:t>более часто встречающиеся в протоколах примерно половины всех детей. Ребенок с хорошей речью или тот, про кого мы говорим, что он хорошо социально ориентирован, добавит сюда еще десяток дей</w:t>
        <w:softHyphen/>
        <w:t>ствий типа: заводить часы, читать книжку, переносить стулья, кого-то будить, звать обедать, наливать чай, — которые также связаны с домашним бытом. Ребенок с психопатоподобным синдромом и в скудной игре (14 действий) и в распространенной (больше 30-ти дей</w:t>
        <w:softHyphen/>
        <w:t>ствий) обязательно включит действия, не характерные для дома, или крайне редко происходящие, но обязательно, хоть в чем-то сопротив</w:t>
        <w:softHyphen/>
        <w:t>ляющиеся нормальному бытовому рас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Вот фрагмент протокола игры Миши С. 6 л., 9 мес. Помимо пси-хопатоподобного синдрома в диагнозе записано: дебильность, обу</w:t>
        <w:softHyphen/>
        <w:t>словленная неутонченными причинами. Ребенок воспитывается в школе-интернате. Игра очень скудная—всего упомянуто 14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от они поспали, идут полдничать, идут гулять, а телевизор упал. Надо на кухне поставить, тут красиво, вот сюда поставили, чтоб красиво было. Вот они гуляют, уже ночь, уже все спят, и им сказали, они тоже будут спать. Часы показывают восемь, девять. Они сидят, сидят, пошли гулять. «Не хочем спать!» — они сказали — «Всем сесть!» Все посидели, пойти спать, а он его скинул, он не хочет с ним спать, он хочет один, а к нему баба Яга придет. А они вдвоем спят, а он его скинул. А этот сидел, сидел и добаловался, этот свалился и опять сидят, смотрят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читаешь такой протокол, то складывается ощущение, что у такого ребенка существуют внутренняя потребность, где-то на уров</w:t>
        <w:softHyphen/>
        <w:t>не эмоциональных переживаний, потребность сильного эмоциональ</w:t>
        <w:softHyphen/>
        <w:t>ного всплеска, например, переживание побежденного страха. Не толь</w:t>
        <w:softHyphen/>
        <w:t>ко в жизни, но и в игре с вполне будничными предметами, которые вроде бы навевают мысли о тихом семейном быте, у так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отчетливо проявляется сопротивление ровному течению событий. Для него необыкновенно скучно и даже выглядит противо</w:t>
        <w:softHyphen/>
        <w:t>естественным, что можно просто лечь спать. Надо хотя бы «скинуть» кого-нибудь с кровати или пофантазировать о приходе Бабы Яг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что в такой игре находит отражение просто се</w:t>
        <w:softHyphen/>
        <w:t>мейное неблагополучие, не нашло своего подкрепления. Игра не вы</w:t>
        <w:softHyphen/>
        <w:t>ступает в качестве зеркала, а скорее дает возможность выразить свои эмоциональные ожидания. Мы еще раз убеждаемся здесь, что в игре не отражается реальная семейная ситуация, а ребенок воспроизводит свое видение, свое представление о том мире, в котором он живет.</w:t>
      </w:r>
    </w:p>
    <w:p>
      <w:pPr>
        <w:pStyle w:val="Normal"/>
        <w:jc w:val="both"/>
        <w:rPr>
          <w:rFonts w:ascii="Times New Roman" w:hAnsi="Times New Roman" w:cs="Times New Roman"/>
          <w:sz w:val="24"/>
          <w:szCs w:val="24"/>
        </w:rPr>
      </w:pPr>
      <w:r>
        <w:rPr>
          <w:rFonts w:cs="Times New Roman" w:ascii="Times New Roman" w:hAnsi="Times New Roman"/>
          <w:sz w:val="24"/>
          <w:szCs w:val="24"/>
        </w:rPr>
        <w:t>Сережа С. 5 л., 11 мес. Диагноз: дебильность, психопатоподоб-ный синдром. Ребенок родился в 35 недель, был капризным, раска</w:t>
        <w:softHyphen/>
        <w:t>чивался в кровати. Мать ребенка страдала алкоголизмом, отец умер в заключении. Сейчас ребенок живет с бабушкой, которая является его опекуном. Жалобы родственников, отмечаемые в больничной ис</w:t>
        <w:softHyphen/>
        <w:t>тории болезни звучат следующим образом: мальчик не чувствует опасности, может перебежать перед машиной, залезает на высокие лестницы или на крыши гаражей. Чтение не слушает, в игрушки не играет, только ломает, непослушный.</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гры в ШЕСТЬ КУКОЛ этот ребенок упоминает 31 действие, это больше среднего. Такую игру мы будем считать дос</w:t>
        <w:softHyphen/>
        <w:t>таточно развернутой. Отметим, что хотя ребенок и живет только с ба</w:t>
        <w:softHyphen/>
        <w:t>бушкой в игре он все равно вводит персонажи мамы и папы.</w:t>
      </w:r>
    </w:p>
    <w:p>
      <w:pPr>
        <w:pStyle w:val="Normal"/>
        <w:jc w:val="both"/>
        <w:rPr>
          <w:rFonts w:ascii="Times New Roman" w:hAnsi="Times New Roman" w:cs="Times New Roman"/>
          <w:sz w:val="24"/>
          <w:szCs w:val="24"/>
        </w:rPr>
      </w:pPr>
      <w:r>
        <w:rPr>
          <w:rFonts w:cs="Times New Roman" w:ascii="Times New Roman" w:hAnsi="Times New Roman"/>
          <w:sz w:val="24"/>
          <w:szCs w:val="24"/>
        </w:rPr>
        <w:t>... Этот спит, а все кушают. Это папа, мама и сын. Ой! Все раз</w:t>
        <w:softHyphen/>
        <w:t>билось, а третий телевизор смотрит. Мама и папа сели вряд, смот</w:t>
        <w:softHyphen/>
        <w:t>рят телевизор, а это папа стул уронил. «Что случилось?» — «Вот смотрите: на следующей станции произошел будильник», — это те</w:t>
        <w:softHyphen/>
        <w:t>левизор говорит — бензовозку разбили, упала банка и кислота поли</w:t>
        <w:softHyphen/>
        <w:t>лась». Все сели кушать. «Яхочу посмотреть!» — «Потом посмот</w:t>
        <w:softHyphen/>
        <w:t>ришь!» Сейчас посмотрю, где пирог лежит, ой! кухня взорвалась. Ладно, будем без стола. Чик! Сынок лежит. Все прибежали, увиде</w:t>
        <w:softHyphen/>
        <w:t>ли пирог. Теперь тут все взорвалось, теперь другое строим, и все умерли, остался только пирог. Все снова строят. Заставим кухню, тут все собрали, ой телевизор разбился... «Что тут случилось?» — «Ой, мамочки, чайник разлился, если опять взорвется?» Построим по-другому. Ничего не случилось. Подвинем стул. «Ешь хлеб!»</w:t>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t>Итак, ребенок совершенно спокойно произносит: «Все умерли, остался только пирог». Такие протоколы убеждают нас в необходи</w:t>
        <w:softHyphen/>
        <w:t>мости очень осторожного подхода к интерпретации протоколов иг</w:t>
        <w:softHyphen/>
        <w:t>ры ребенка, связь с семейной ситуацией очень неоднозначная. Зна</w:t>
        <w:softHyphen/>
        <w:t>комство с семьей такого ребенка настолько, насколько позволяет ис</w:t>
        <w:softHyphen/>
        <w:t>следование, показывает, что чаще всего это обычные нормальные се-мьи,в которых, как сказала одна мама, никто не бегает с топором друг за другом. Но, по-видимому, организация эмоциональной системы ре</w:t>
        <w:softHyphen/>
        <w:t>бенка такова, что ему очень не хватает острых переживаний. Мама одного такого мальчика рассказывала, что уже в возрасте 3-х с поло</w:t>
        <w:softHyphen/>
        <w:t>виной лет, ее ребенок, слушая сказку, с нетерпением ожидал сцену, как серый волк съест бабушку с внучкой. Поведение тревожного ре</w:t>
        <w:softHyphen/>
        <w:t>бенка в этой ситуации скорее будет иным, он попросит: «Давай, про</w:t>
        <w:softHyphen/>
        <w:t>пустим это место». Обсуждение данного феномена с коллегами, све</w:t>
        <w:softHyphen/>
        <w:t>дения из психоаналитической литературы вызывали сначала у нас предположение, что изображение в игре ситуации катастрофы свя</w:t>
        <w:softHyphen/>
        <w:t>зано с внутрисемейной ситуацией, которую ребенок, возможно вос</w:t>
        <w:softHyphen/>
        <w:t>принимает как катастрофу. Однако игры детей из семей, находящихся в стадии развода, не выявляют таких особенностей. Хотя развод ме</w:t>
        <w:softHyphen/>
        <w:t>жду родителями — это событие, бесспорно, очень тревожное для ма</w:t>
        <w:softHyphen/>
        <w:t>ленького ребенка, ведь для него теряется связь с очень значимыми людьми, но воспроизводимая в игре ситуация остается у таких де</w:t>
        <w:softHyphen/>
        <w:t>тей буднично-спокойной.</w:t>
      </w:r>
    </w:p>
    <w:p>
      <w:pPr>
        <w:pStyle w:val="Normal"/>
        <w:jc w:val="both"/>
        <w:rPr>
          <w:rFonts w:ascii="Times New Roman" w:hAnsi="Times New Roman" w:cs="Times New Roman"/>
          <w:sz w:val="24"/>
          <w:szCs w:val="24"/>
        </w:rPr>
      </w:pPr>
      <w:r>
        <w:rPr>
          <w:rFonts w:cs="Times New Roman" w:ascii="Times New Roman" w:hAnsi="Times New Roman"/>
          <w:sz w:val="24"/>
          <w:szCs w:val="24"/>
        </w:rPr>
        <w:t>Вот еще протокол ребенка из полной семьи, состоящей из папы, мамы, бабушки и брата, благополучная семья, про которую известно, что папа в ней бывает несколько мрачен, немногословен, вспыльчив.</w:t>
      </w:r>
    </w:p>
    <w:p>
      <w:pPr>
        <w:pStyle w:val="Normal"/>
        <w:jc w:val="both"/>
        <w:rPr>
          <w:rFonts w:ascii="Times New Roman" w:hAnsi="Times New Roman" w:cs="Times New Roman"/>
          <w:sz w:val="24"/>
          <w:szCs w:val="24"/>
        </w:rPr>
      </w:pPr>
      <w:r>
        <w:rPr>
          <w:rFonts w:cs="Times New Roman" w:ascii="Times New Roman" w:hAnsi="Times New Roman"/>
          <w:sz w:val="24"/>
          <w:szCs w:val="24"/>
        </w:rPr>
        <w:t>Боря В. 5 л., 1 мес. Психопатоподобный синдром. Речевое разви</w:t>
        <w:softHyphen/>
        <w:t>тие очень хорошее. Однако двигательно расторможен, доставляет массу проблем воспитателям и родственникам, в семье его очень лю</w:t>
        <w:softHyphen/>
        <w:t>бят, стараются терпеливо относиться к особенностям ребенка, однако в группе детей ребенок возбуждается при каждом возможном пово</w:t>
        <w:softHyphen/>
        <w:t>де начинает хохотать, падать на пол, носиться по комнате, на заня</w:t>
        <w:softHyphen/>
        <w:t>тиях не может самостоятельно переключаться с одного вида деятель</w:t>
        <w:softHyphen/>
        <w:t>ности на другой, вынуждая воспитателя постоянно направлять его в нужное русло.</w:t>
      </w:r>
    </w:p>
    <w:p>
      <w:pPr>
        <w:pStyle w:val="Normal"/>
        <w:jc w:val="both"/>
        <w:rPr>
          <w:rFonts w:ascii="Times New Roman" w:hAnsi="Times New Roman" w:cs="Times New Roman"/>
          <w:sz w:val="24"/>
          <w:szCs w:val="24"/>
        </w:rPr>
      </w:pPr>
      <w:r>
        <w:rPr>
          <w:rFonts w:cs="Times New Roman" w:ascii="Times New Roman" w:hAnsi="Times New Roman"/>
          <w:sz w:val="24"/>
          <w:szCs w:val="24"/>
        </w:rPr>
        <w:t>136</w:t>
      </w:r>
    </w:p>
    <w:p>
      <w:pPr>
        <w:pStyle w:val="Normal"/>
        <w:jc w:val="both"/>
        <w:rPr>
          <w:rFonts w:ascii="Times New Roman" w:hAnsi="Times New Roman" w:cs="Times New Roman"/>
          <w:sz w:val="24"/>
          <w:szCs w:val="24"/>
        </w:rPr>
      </w:pPr>
      <w:r>
        <w:rPr>
          <w:rFonts w:cs="Times New Roman" w:ascii="Times New Roman" w:hAnsi="Times New Roman"/>
          <w:sz w:val="24"/>
          <w:szCs w:val="24"/>
        </w:rPr>
        <w:t>... Вот включил папа свет, все проснулись и решили заниматься каждый своим делом. Кто на пианино играет, кто телевизор смот-рит,хто пирог кушает, кто за столом обедает, кто в компьютер иг</w:t>
        <w:softHyphen/>
        <w:t>рает, кто руки моет, кто ручки моет вот тут, кто кушает. Вот так все будут жить тут. Здорово у меня получилось! А потом пришла зи</w:t>
        <w:softHyphen/>
        <w:t>ма, и они пошли погулять, и вдруг что-то наколдовалосъ, все переде</w:t>
        <w:softHyphen/>
        <w:t>лалось: лампа поставилась на кровать, пирог улетел сюда, пианино улетело на кровать, будильник вставился здесь, стол на холодильник, столик улетел на кровать, стул улетел на мойку вдруг сюда.</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наколдую здесь я, вот смотрите, все переделалось. Вдруг все стало делаться как прежде (пауза), тут так, тут так, тут так, все готово. Опять вдруг ураган, упал от ветра стол, все кушанье свалилось на пол, обрадовался злой ветер и туман, все ло</w:t>
        <w:softHyphen/>
        <w:t>мали, все портили. А они, вот эти мишки, все поставили, пирог уб</w:t>
        <w:softHyphen/>
        <w:t>рали в холодильник, стали просто чай пить и кушать, а друг обратно к девочке пришел, каждый делом своим заним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мы тоже видим, что все катаклизмы легко закон</w:t>
        <w:softHyphen/>
        <w:t>чились, а порядок и уют благополучно восстановились. Итак, мы от</w:t>
        <w:softHyphen/>
        <w:t>стаиваем здесь следующую точку зрения, что такое своеобразие иг</w:t>
        <w:softHyphen/>
        <w:t>ры, состоящее в наличии экстремальных ситуаций не бытового по</w:t>
        <w:softHyphen/>
        <w:t>рядка, связано не с окружением ребенка, не с его взаимодействием со взрослыми, а вызвано специфическими особенностями его аффек</w:t>
        <w:softHyphen/>
        <w:t>тивной сферы. Воспроизведение размеренного и спокойного течения будничных событий, наполненных повторяющимися ежедневно дей</w:t>
        <w:softHyphen/>
        <w:t>ствиями окружающих взрослых, кажется этому ребенку слишком скучным занятием, не удовлетворяющем его потребности в острых эмоциональных переживаниях. Эти дети вовсе не демонстрируют аг</w:t>
        <w:softHyphen/>
        <w:t>рессивность или злость, в их игре никто не мучает и не издевается над другими, но просто им очень надо, чтобы от происходящего дух захватывало, а иначе и не стоит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пример игры мальчика, который существенно старше, чем ребенок из предыдущего случая, но содержание игры очень скуд</w:t>
        <w:softHyphen/>
        <w:t>ное, можно сказать этот ребенок не умеет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его родителей ему как будто совсем не знакомо. Как мы указывали выше, низкие результаты обычно харак</w:t>
        <w:softHyphen/>
        <w:t>терны для детей с трудностями социальной адаптации. Из характери-</w:t>
      </w:r>
    </w:p>
    <w:p>
      <w:pPr>
        <w:pStyle w:val="Normal"/>
        <w:jc w:val="both"/>
        <w:rPr>
          <w:rFonts w:ascii="Times New Roman" w:hAnsi="Times New Roman" w:cs="Times New Roman"/>
          <w:sz w:val="24"/>
          <w:szCs w:val="24"/>
        </w:rPr>
      </w:pPr>
      <w:r>
        <w:rPr>
          <w:rFonts w:cs="Times New Roman" w:ascii="Times New Roman" w:hAnsi="Times New Roman"/>
          <w:sz w:val="24"/>
          <w:szCs w:val="24"/>
        </w:rPr>
        <w:t>137</w:t>
      </w:r>
    </w:p>
    <w:p>
      <w:pPr>
        <w:pStyle w:val="Normal"/>
        <w:jc w:val="both"/>
        <w:rPr>
          <w:rFonts w:ascii="Times New Roman" w:hAnsi="Times New Roman" w:cs="Times New Roman"/>
          <w:sz w:val="24"/>
          <w:szCs w:val="24"/>
        </w:rPr>
      </w:pPr>
      <w:r>
        <w:rPr>
          <w:rFonts w:cs="Times New Roman" w:ascii="Times New Roman" w:hAnsi="Times New Roman"/>
          <w:sz w:val="24"/>
          <w:szCs w:val="24"/>
        </w:rPr>
        <w:t>стики, данной его мамой, мы узнаем, что ему трудно налаживать от</w:t>
        <w:softHyphen/>
        <w:t>ношения со сверстниками, он боится новых детей и взрослых, новой обстановки; в этом ребенке странно сочетаются повышенная тревож</w:t>
        <w:softHyphen/>
        <w:t>ность и двигательная расторможенность, которая сначала сдержива</w:t>
        <w:softHyphen/>
        <w:t>ется им, а потом подобно извержению вулкана просто выплескивается из него, приводя к совершенно вычурным поступкам и приобретая аг</w:t>
        <w:softHyphen/>
        <w:t>рессивную окраску: во время игры он неожиданно укусил психоте</w:t>
        <w:softHyphen/>
        <w:t>рапевта, потом забился под стол, стал стягивать скатерть и рвать ее.</w:t>
      </w:r>
    </w:p>
    <w:p>
      <w:pPr>
        <w:pStyle w:val="Normal"/>
        <w:jc w:val="both"/>
        <w:rPr/>
      </w:pPr>
      <w:r>
        <w:rPr>
          <w:rFonts w:cs="Times New Roman" w:ascii="Times New Roman" w:hAnsi="Times New Roman"/>
          <w:sz w:val="24"/>
          <w:szCs w:val="24"/>
        </w:rPr>
        <w:t xml:space="preserve">Женя </w:t>
      </w:r>
      <w:r>
        <w:rPr>
          <w:rFonts w:cs="Times New Roman" w:ascii="Times New Roman" w:hAnsi="Times New Roman"/>
          <w:sz w:val="24"/>
          <w:szCs w:val="24"/>
          <w:lang w:val="en-US"/>
        </w:rPr>
        <w:t>X</w:t>
      </w:r>
      <w:r>
        <w:rPr>
          <w:rFonts w:cs="Times New Roman" w:ascii="Times New Roman" w:hAnsi="Times New Roman"/>
          <w:sz w:val="24"/>
          <w:szCs w:val="24"/>
        </w:rPr>
        <w:t>., 6 лет 8 мес, семья: мама, папа, сын.</w:t>
      </w:r>
    </w:p>
    <w:p>
      <w:pPr>
        <w:pStyle w:val="Normal"/>
        <w:jc w:val="both"/>
        <w:rPr>
          <w:rFonts w:ascii="Times New Roman" w:hAnsi="Times New Roman" w:cs="Times New Roman"/>
          <w:sz w:val="24"/>
          <w:szCs w:val="24"/>
        </w:rPr>
      </w:pPr>
      <w:r>
        <w:rPr>
          <w:rFonts w:cs="Times New Roman" w:ascii="Times New Roman" w:hAnsi="Times New Roman"/>
          <w:sz w:val="24"/>
          <w:szCs w:val="24"/>
        </w:rPr>
        <w:t>Женя: Один на компьютере играет, другой за столом сидит, а другие спя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А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Женя: О! Упал. Открывает холодильник, залезает в холодиль</w:t>
        <w:softHyphen/>
        <w:t>ник, смотри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азначь, кто будет мамой и папой.</w:t>
      </w:r>
    </w:p>
    <w:p>
      <w:pPr>
        <w:pStyle w:val="Normal"/>
        <w:jc w:val="both"/>
        <w:rPr>
          <w:rFonts w:ascii="Times New Roman" w:hAnsi="Times New Roman" w:cs="Times New Roman"/>
          <w:sz w:val="24"/>
          <w:szCs w:val="24"/>
        </w:rPr>
      </w:pPr>
      <w:r>
        <w:rPr>
          <w:rFonts w:cs="Times New Roman" w:ascii="Times New Roman" w:hAnsi="Times New Roman"/>
          <w:sz w:val="24"/>
          <w:szCs w:val="24"/>
        </w:rPr>
        <w:t>Женя: Папа? этот с бантиком, это мама, это дочка, так, вот это пап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А кто это?</w:t>
      </w:r>
    </w:p>
    <w:p>
      <w:pPr>
        <w:pStyle w:val="Normal"/>
        <w:jc w:val="both"/>
        <w:rPr>
          <w:rFonts w:ascii="Times New Roman" w:hAnsi="Times New Roman" w:cs="Times New Roman"/>
          <w:sz w:val="24"/>
          <w:szCs w:val="24"/>
        </w:rPr>
      </w:pPr>
      <w:r>
        <w:rPr>
          <w:rFonts w:cs="Times New Roman" w:ascii="Times New Roman" w:hAnsi="Times New Roman"/>
          <w:sz w:val="24"/>
          <w:szCs w:val="24"/>
        </w:rPr>
        <w:t>Женя: Мальчик и девочка кушают, лезет в холодильник, (молча кладет фигурки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жалуйста, говори,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Женя: (молча берет одну фигурку и начинает ею все двигать, ломать, и опрокидывать) «Девочка все переворочила, телевизор сло</w:t>
        <w:softHyphen/>
        <w:t>мала, на компьютере попрыгала, сломался компьютер!</w:t>
      </w:r>
    </w:p>
    <w:p>
      <w:pPr>
        <w:pStyle w:val="Normal"/>
        <w:jc w:val="both"/>
        <w:rPr>
          <w:rFonts w:ascii="Times New Roman" w:hAnsi="Times New Roman" w:cs="Times New Roman"/>
          <w:sz w:val="24"/>
          <w:szCs w:val="24"/>
        </w:rPr>
      </w:pPr>
      <w:r>
        <w:rPr>
          <w:rFonts w:cs="Times New Roman" w:ascii="Times New Roman" w:hAnsi="Times New Roman"/>
          <w:sz w:val="24"/>
          <w:szCs w:val="24"/>
        </w:rPr>
        <w:t>На этом ребенок закончил игру.</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что среди психопатичных детей много таких, чья игра очень развернута по содержанию, и много таких, чья игра очень скуд</w:t>
        <w:softHyphen/>
        <w:t>на, что психологу приходилось как бы подталкивать ребенка к даль</w:t>
        <w:softHyphen/>
        <w:t>нейшей игре. Но при всем качественном разнообразии игр в их со</w:t>
        <w:softHyphen/>
        <w:t>держании обязательно будут присутствовать: поломки, нарушение инструкций, правил. Такой ребенок обязательно вставит в игру хоть какое-нибудь нарушение общепринят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Отметим коротко, что психопатоподобный синдром необходимо отличать от гипердинамического синдрома. Особенности поведения детей с гипердинамическим синдромом не влияют на содержание иг</w:t>
        <w:softHyphen/>
        <w:t>ры, мы лишь можем наблюдать, что ребенку трудно сидеть на мес-</w:t>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t>те, что он вертится, чешется, пытается играть стоя, часто роняет иг</w:t>
        <w:softHyphen/>
        <w:t>рушки, проявляет моторную неловкость: с трудом усаживает фигурку на стульчик (так как игрушки очень мелкие) и если фигурка падает, то это падение не отражается в содержании игры в отличии от пси</w:t>
        <w:softHyphen/>
        <w:t>хопатичного ребенка, который в таком случае радостно воскликнет «О! папа свалился со стула!»</w:t>
      </w:r>
    </w:p>
    <w:p>
      <w:pPr>
        <w:pStyle w:val="Normal"/>
        <w:jc w:val="both"/>
        <w:rPr/>
      </w:pPr>
      <w:r>
        <w:rPr>
          <w:rFonts w:cs="Times New Roman" w:ascii="Times New Roman" w:hAnsi="Times New Roman"/>
          <w:sz w:val="24"/>
          <w:szCs w:val="24"/>
          <w:lang w:val="en-US"/>
        </w:rPr>
        <w:t>Bleue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заканчивает описание группы больных с психопатией словами: изменить их мы конечно не можем, надо как-нибудь с ни</w:t>
        <w:softHyphen/>
        <w:t>ми примириться. Сегодняшние психиатры владеют большим арсена</w:t>
        <w:softHyphen/>
        <w:t>лом лекарственных средств и могут существенно скорректировать по</w:t>
        <w:softHyphen/>
        <w:t>ведение такого ребенка. Объяснение индивидуальных особенностей ребенка помогает живущим с ним родственникам отнестись к нему с пониманием, терпением и, что не менее важно, с готовностью к их очередным выходкам.</w:t>
      </w:r>
    </w:p>
    <w:p>
      <w:pPr>
        <w:pStyle w:val="Normal"/>
        <w:jc w:val="both"/>
        <w:rPr>
          <w:rFonts w:ascii="Times New Roman" w:hAnsi="Times New Roman" w:cs="Times New Roman"/>
          <w:sz w:val="24"/>
          <w:szCs w:val="24"/>
        </w:rPr>
      </w:pPr>
      <w:r>
        <w:rPr>
          <w:rFonts w:cs="Times New Roman" w:ascii="Times New Roman" w:hAnsi="Times New Roman"/>
          <w:sz w:val="24"/>
          <w:szCs w:val="24"/>
        </w:rPr>
        <w:t>§4 Шизофреноподобный синдром</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еред нами возникли следующие трудности. Как у нас в стране, так и за рубежом психиатры воздерживаются ставить такой ди</w:t>
        <w:softHyphen/>
        <w:t>агноз дошкольникам. Диагноз шизофрения ставится лишь при самых тяжелых формах ее проявления. В этих случаях ни о какой игре обыч</w:t>
        <w:softHyphen/>
        <w:t>но и не может быть речи, эти дети практически не говорят или исполь</w:t>
        <w:softHyphen/>
        <w:t>зуют речь неадекватно, к игрушкам не проявляют никакого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тельный вывод о наличии у больного дошкольного воз</w:t>
        <w:softHyphen/>
        <w:t>раста диагноза шизофрении в ряде спорных случаев не делается, учи</w:t>
        <w:softHyphen/>
        <w:t>тывая высокие компенсаторные возможности дет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которые мы здесь приводим, диагноз не вносится в историю болезни, что существенно осложняет наши ис</w:t>
        <w:softHyphen/>
        <w:t>следовательские возможности и, увы, снижает достоверность выво</w:t>
        <w:softHyphen/>
        <w:t>дов. Приведенные ниже особенности режиссерской игры встречаются у тех детей, у кого подразумевается диагноз шизофрения, либо это так называемые «органики». Электроэнцефалограмма у некоторых из этих детей показывает нарушения резидуально-органиче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читают психиатры, особенности психической картины при шизофрении у детей проявляются в сочетании типичных для шизоф</w:t>
        <w:softHyphen/>
        <w:t>рении изменений личности с признаками психофизического дизон-</w:t>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t>тогенеза (Ковалев). У детей — это снижение психической активно</w:t>
        <w:softHyphen/>
        <w:t>сти, аутизм, эмоциональное оскудение, неадекватность поведения. Все эти особенности психики будут влиять на формирующуюся у ре</w:t>
        <w:softHyphen/>
        <w:t>бенка внутреннюю картину соци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При шизофрении могут поражаться различные структуры пси</w:t>
        <w:softHyphen/>
        <w:t>хики, поэтому диагностика и дифференциация этого заболевания представляет известные трудности. В некоторых случаях у детей на</w:t>
        <w:softHyphen/>
        <w:t>рушается контакт с окружающими. Однако степень Нарушения ком</w:t>
        <w:softHyphen/>
        <w:t>муникативной функции различна: от ярко выраженной до минималь</w:t>
        <w:softHyphen/>
        <w:t>ной. Качественные нарушения привязанности ребенка к родителям различны, от симбиотической связи до полного безразличия, а ино</w:t>
        <w:softHyphen/>
        <w:t>гда сочетание сильной привязанности с агрессивным отнош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арушение инстинктивной сферы: слабость чувства самосохранения, плохой аппетит. Недостаточная социальная адап-та ция проявляется в нарушении навыков опрятности, расстройстве речи.</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редко можно наблюдать признаки деперсонализации в виде перевоплощений, но это не произвольная драматизация, а на</w:t>
        <w:softHyphen/>
        <w:t>вязчивое застревание в образе животного или неодушевленного пред</w:t>
        <w:softHyphen/>
        <w:t>мета (Сухарева). У детей старше трех лет встречаются расстройства самосознания, которые можно отнести к деперсонализационным рас</w:t>
        <w:softHyphen/>
        <w:t>стройствам: это нарушение восприятия своей физической целостно</w:t>
        <w:softHyphen/>
        <w:t>сти, отчуждение действий, чувств, утрата сознания собственного по</w:t>
        <w:softHyphen/>
        <w:t>ла. В редких случаях встречается феномен раздво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мы не можем сравнить состояние пси</w:t>
        <w:softHyphen/>
        <w:t>хики одного и того же ребенка до заболевания и после в виду отсут</w:t>
        <w:softHyphen/>
        <w:t>ствия соответствующего наблюдения. Описания же родственников звучат очень субъективно. Диагностика в дошкольном возрасте тем более сложна, что психика находится в процессе становления, и про</w:t>
        <w:softHyphen/>
        <w:t>цесс этот происходит, безусловно, неравномерно по разным состав</w:t>
        <w:softHyphen/>
        <w:t>ляющим. Способности, находящиеся в процессе формирования, мо</w:t>
        <w:softHyphen/>
        <w:t>гут не проявляться во внешнем поведении, поэтому судить о струк</w:t>
        <w:softHyphen/>
        <w:t>туре личности дошкольника крайне трудно, и всякая диагностика в этом возрасте очень ненадежна. Большинство тестов неприменимо к младшим дошкольникам, а стандартные баллы приводятся в основ</w:t>
        <w:softHyphen/>
        <w:t>ном для детей старше 5-ти летн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140</w:t>
      </w:r>
    </w:p>
    <w:p>
      <w:pPr>
        <w:pStyle w:val="Normal"/>
        <w:jc w:val="both"/>
        <w:rPr>
          <w:rFonts w:ascii="Times New Roman" w:hAnsi="Times New Roman" w:cs="Times New Roman"/>
          <w:sz w:val="24"/>
          <w:szCs w:val="24"/>
        </w:rPr>
      </w:pPr>
      <w:r>
        <w:rPr>
          <w:rFonts w:cs="Times New Roman" w:ascii="Times New Roman" w:hAnsi="Times New Roman"/>
          <w:sz w:val="24"/>
          <w:szCs w:val="24"/>
        </w:rPr>
        <w:t>Мы склонны считать, что способность к подражанию является врожденной и ребенок может либо использовать эту способность для приобретения умений и навыков, либо не использовать. Если эта спо</w:t>
        <w:softHyphen/>
        <w:t>собность присуща ребенку, больному шизофренией, то он будет от</w:t>
        <w:softHyphen/>
        <w:t>ражать в игре мир с теми изменениями, которые оказывает его бо</w:t>
        <w:softHyphen/>
        <w:t>лезнь на восприятие окружающей среды, на его процессы интерио-ризации и на его поведение. И в этом случае мы можем провести ка</w:t>
        <w:softHyphen/>
        <w:t>чественный анализ игры так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нимательно изучая протоколы игры больных детей, с извест</w:t>
        <w:softHyphen/>
        <w:t>ной долей осторожности мы все же можем сказать, что игра ребенка с диагнозом шизофреноподобный синдром имеет некоторые особен</w:t>
        <w:softHyphen/>
        <w:t>ности, что отличает ее от игры здоровых детей, но эти особенности не являются обязательными. У разных детей они существенно раз</w:t>
        <w:softHyphen/>
        <w:t>личаются. Обычно в игре одного ребенка удается отметить только од</w:t>
        <w:softHyphen/>
        <w:t>ну или две из указанных ниже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1. Фантастический сюжет. Дать определение фантастичного сюжета довольно трудно. Мы часто слышим призывы развивать фан</w:t>
        <w:softHyphen/>
        <w:t>тазию ребенка, и фантастический сюжет может нам показаться дос</w:t>
        <w:softHyphen/>
        <w:t>таточно любопытным и достойным поощрения. Однако в психиат</w:t>
        <w:softHyphen/>
        <w:t>рии существует свое, очень настороженное отношение к содержанию фантазий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Тот набор игрушек, который предлагает эта методика, воспроиз</w:t>
        <w:softHyphen/>
        <w:t>водит предметы из повседневного бытового окружения ребенка, по</w:t>
        <w:softHyphen/>
        <w:t>этому внесение ребенком в эту игру элементов ирреальности, фан</w:t>
        <w:softHyphen/>
        <w:t>тастичности является настораживающим фактом. Ниже, в пункте 4 мы приводим пример такого неуместно-фантастического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t>2. Повторение одного действия. У нормального ребенка в иг</w:t>
        <w:softHyphen/>
        <w:t>ре «Шесть Кукол» каждый персонаж занят своим делом, либо какое-то действие делают все вместе, если ситуация повторяется, то толь</w:t>
        <w:softHyphen/>
        <w:t>ко через некоторое время. У больного ребенка мы часто наблюдаем многократное повторение одного и того же действия либо одним пер</w:t>
        <w:softHyphen/>
        <w:t>сонажем, либо все по очереди выполняют одно и тоже действие. У одного ребенка в процессе игры персонаж мама садится за пианино и начинает петь: «Я цветочки не садила, просто так их рвала; я цве</w:t>
        <w:softHyphen/>
        <w:t>точки не садила, просто так их рвала; я цветочки не садила...» и т.д. она повторила эту фразу ровно 25 раз, сохраняя один и тот же мело-</w:t>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t>дичный рисунок. Затем за пианино садится «папа» и тоже поет: «А я большой мишка, а я большой мишка...» и тоже повторяет эту фразу примерно раз 15.</w:t>
      </w:r>
    </w:p>
    <w:p>
      <w:pPr>
        <w:pStyle w:val="Normal"/>
        <w:jc w:val="both"/>
        <w:rPr>
          <w:rFonts w:ascii="Times New Roman" w:hAnsi="Times New Roman" w:cs="Times New Roman"/>
          <w:sz w:val="24"/>
          <w:szCs w:val="24"/>
        </w:rPr>
      </w:pPr>
      <w:r>
        <w:rPr>
          <w:rFonts w:cs="Times New Roman" w:ascii="Times New Roman" w:hAnsi="Times New Roman"/>
          <w:sz w:val="24"/>
          <w:szCs w:val="24"/>
        </w:rPr>
        <w:t>3. Характерной особенностью также является своего рода «гео</w:t>
        <w:softHyphen/>
        <w:t>метрические построения», персонажей: в «ряд», в «кружочек», или что-то вроде «треугольника». Эта особенность встречается чаше дру</w:t>
        <w:softHyphen/>
        <w:t>гих. Такие построения создаются из фигурок, которые должны дей</w:t>
        <w:softHyphen/>
        <w:t>ствовать в игровой ситуации как люди. Такие манипуляции с фигур</w:t>
        <w:softHyphen/>
        <w:t>ками персонажей очень характерны, их нельзя не заметить в игре ре</w:t>
        <w:softHyphen/>
        <w:t>бенка-шизофр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ак будто у ребенка возникает потребность упорядочить пред</w:t>
        <w:softHyphen/>
        <w:t>полагаемых действующих лиц. Возможно здесь проявляются труд</w:t>
        <w:softHyphen/>
        <w:t>ности различения живого и неживого. Не встречается, чтобы ребе</w:t>
        <w:softHyphen/>
        <w:t>нок выполнял такие построения из стульев или кроватей. С этой осо</w:t>
        <w:softHyphen/>
        <w:t>бенностью игры мы сталкивались чаще всего.</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фигурки выстраиваются в ряд перед началом какого-то действия, которое будут выполнять все шесть персонажей, и ребенок будет стереотипно шесть раз повторять: «этот помыл руки сел за стол, этот помыл руки сел за стол, этот помыл ру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t>4. Нефиксированное число действующих лиц. Эта особен</w:t>
        <w:softHyphen/>
        <w:t>ность довольно размыта Имеется в виду, что присваиваемые фигур</w:t>
        <w:softHyphen/>
        <w:t>кам роли как бы скользят. Но не в том смысле, что ребенок забыл, ка</w:t>
        <w:softHyphen/>
        <w:t>кую фигурку он назначил мамой, такая ошибка легко объясняется не</w:t>
        <w:softHyphen/>
        <w:t>достаточностью зрительной памяти, а в том, что действующих лиц оказывается больше, чем дано фигурок, если добавляются и пропа</w:t>
        <w:softHyphen/>
        <w:t>дают многочисленные новые действующие лица. Но эта особенность изредка встречается и в игре абсолютно нормальных детей, возмож</w:t>
        <w:softHyphen/>
        <w:t>но здесь проявляются особенности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t>5. Сопротивление или объяснение невозможности изображе</w:t>
        <w:softHyphen/>
        <w:t>ния родительских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t>Стасик, 3 г., 9 мес. Шизофреноподобный синдром. Живет с ма</w:t>
        <w:softHyphen/>
        <w:t>мой, бабушкой и дедушкой. Со слов мамы, мальчик очень упрямый, особую проблему для родителей ребенка представляет то, что ребе</w:t>
        <w:softHyphen/>
        <w:t>нок не раздевается в детском саду, в тихий час он спит в одежде, и не хочет одевать никакую новую одежду, чем просто шокирует обес</w:t>
        <w:softHyphen/>
        <w:t>печенную маму.</w:t>
      </w:r>
    </w:p>
    <w:p>
      <w:pPr>
        <w:pStyle w:val="Normal"/>
        <w:jc w:val="both"/>
        <w:rPr>
          <w:rFonts w:ascii="Times New Roman" w:hAnsi="Times New Roman" w:cs="Times New Roman"/>
          <w:sz w:val="24"/>
          <w:szCs w:val="24"/>
        </w:rPr>
      </w:pPr>
      <w:r>
        <w:rPr>
          <w:rFonts w:cs="Times New Roman" w:ascii="Times New Roman" w:hAnsi="Times New Roman"/>
          <w:sz w:val="24"/>
          <w:szCs w:val="24"/>
        </w:rPr>
        <w:t>142</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игры на просьбу психолога назначить действующие ли</w:t>
        <w:softHyphen/>
        <w:t>ца Стасик отвечает: «Все будут сыночки, все ходят на работу». На по</w:t>
        <w:softHyphen/>
        <w:t>вторную просьбу психолога назначить, кто будет взрослым, отвечает как бы разговаривая сам с собой: «Кто продукты? Никто не будет ма</w:t>
        <w:softHyphen/>
        <w:t>мой и бабушкой, у них так будет мороженое. Я умею одеваться сам».</w:t>
      </w:r>
    </w:p>
    <w:p>
      <w:pPr>
        <w:pStyle w:val="Normal"/>
        <w:jc w:val="both"/>
        <w:rPr>
          <w:rFonts w:ascii="Times New Roman" w:hAnsi="Times New Roman" w:cs="Times New Roman"/>
          <w:sz w:val="24"/>
          <w:szCs w:val="24"/>
        </w:rPr>
      </w:pPr>
      <w:r>
        <w:rPr>
          <w:rFonts w:cs="Times New Roman" w:ascii="Times New Roman" w:hAnsi="Times New Roman"/>
          <w:sz w:val="24"/>
          <w:szCs w:val="24"/>
        </w:rPr>
        <w:t>Упомянув девять вполне конкретных действий, которые совер</w:t>
        <w:softHyphen/>
        <w:t>шают персонажи, дальше ребенок говорит вроде бы не относящие</w:t>
        <w:softHyphen/>
        <w:t>ся к игре вещи, вплетая в разговор реальные и нереальные события:</w:t>
      </w:r>
    </w:p>
    <w:p>
      <w:pPr>
        <w:pStyle w:val="Normal"/>
        <w:jc w:val="both"/>
        <w:rPr>
          <w:rFonts w:ascii="Times New Roman" w:hAnsi="Times New Roman" w:cs="Times New Roman"/>
          <w:sz w:val="24"/>
          <w:szCs w:val="24"/>
        </w:rPr>
      </w:pPr>
      <w:r>
        <w:rPr>
          <w:rFonts w:cs="Times New Roman" w:ascii="Times New Roman" w:hAnsi="Times New Roman"/>
          <w:sz w:val="24"/>
          <w:szCs w:val="24"/>
        </w:rPr>
        <w:t>«Я живу на крыше, на юге раздеваюсь. Ставлю свечку. Свечка буде освещать путь, куда плыть. Лампа предназначена, чтобы го</w:t>
        <w:softHyphen/>
        <w:t>реть. Давайте построим круглый домик. Здесь должна быть ком</w:t>
        <w:softHyphen/>
        <w:t>ната. Комнаты есть разные. Кухня в комнате. Все должно быть от</w:t>
        <w:softHyphen/>
        <w:t>дельно. Все предназначено для комнаты. Вот коридор такой быва</w:t>
        <w:softHyphen/>
        <w:t>ет, в котором люди входят. Строю, сам не знаю почему. Подъезд для чего предназначен, для того чтобы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Нелогичность рассуждений вполне допустима для данного воз</w:t>
        <w:softHyphen/>
        <w:t>раста как типичная особенность и поэтому не должна нас настора</w:t>
        <w:softHyphen/>
        <w:t>живать. Можно лишь отметить соскальзывание с линии заданного сюжета, резонерство. Мы должны обратить внимание на то, что в приведенной части протокола речи ребенка содержание его фанта</w:t>
        <w:softHyphen/>
        <w:t>зии не связано с теми игрушками, которые мы ему предложили и ко</w:t>
        <w:softHyphen/>
        <w:t>торыми он продолжает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6. Оживление неодушевленных предметов. Это примеры то</w:t>
        <w:softHyphen/>
        <w:t>го, как шесть данных ребенку персонажей оказываются им проигно</w:t>
        <w:softHyphen/>
        <w:t>рированы, полностью или частично, а неодушевленные предметы на</w:t>
        <w:softHyphen/>
        <w:t>чинают действовать самостоятельно. Чайник «поливается», кровати «всех укладывают спать», а холодильник и вовсе начинает «цапать</w:t>
        <w:softHyphen/>
        <w:t>ся», потому что холодильники вообще «умеют цап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О., 5 лет. 4 мес, посещает детский сад для детей с за</w:t>
        <w:softHyphen/>
        <w:t>держкой развития, в истории болезни стоит основной диагноз: ши-зофреноподобный синдром и, как сопутствующий: гипердинамиче</w:t>
        <w:softHyphen/>
        <w:t>ский синдром. Во время игры мальчик не может оставаться на сту</w:t>
        <w:softHyphen/>
        <w:t>ле, пожалуй единичный случай, когда ребенок играет стоя в такие мелкие игрушки, при этом он постоянно что-то чешет, поправляет на себе. В анамнезе отмечено, что мальчик живет вдвоем с бабушкой, мать ребенка в приступе послеродовой депрессии выбросилась с бал-</w:t>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t>кона. Во время беременности отмечалось отслоение плаценты, ро</w:t>
        <w:softHyphen/>
        <w:t>ды посредством кесарева сечения. Вес ребенка при рождении 1,400 кг, длина 41 см. В истории болезни ребенка встречается диагноз: ос</w:t>
        <w:softHyphen/>
        <w:t>таточные явления органического поражения ЦНС со снижением ин</w:t>
        <w:softHyphen/>
        <w:t>теллекта, остаточные явления ДЦП вследствие патологической бере</w:t>
        <w:softHyphen/>
        <w:t>менности и родов. И последний диагноз: детская форма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ие ребенка проявляется уже при назывании предметов. Про кровать говорит: кровать, нет тумбочка, нет кровать. Телевизор называет печкой, разглядывает настольную лампу: «похоже на чело</w:t>
        <w:softHyphen/>
        <w:t>вечка», разглядывает холодильник, на котором имеются картинки: «помидоры, молоко» — Психолог: «что это?» — отвечает: «где еду класть», для обозначения торта придумывает свое слово «травамп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у него начинается внезапно и очень бурно. У ребенка хо</w:t>
        <w:softHyphen/>
        <w:t>рошо развиты вербальные способности. Мальчик использует слож</w:t>
        <w:softHyphen/>
        <w:t>ные речевые обороты, придумывает свои слова: «брунера», «тобот». Интонация очень разнообразная, но весь рассказ какой-то разорван</w:t>
        <w:softHyphen/>
        <w:t>ный, словно он не успевает проиграть одну возникшую мысль, как у него уже возникает другая идея. Порой соединяются несвязные ве</w:t>
        <w:softHyphen/>
        <w:t>щи: «электрическая стенка», «произошло настоящее», «старший па</w:t>
        <w:softHyphen/>
        <w:t>па», «к ним позвонил магнитофон»..</w:t>
      </w:r>
    </w:p>
    <w:p>
      <w:pPr>
        <w:pStyle w:val="Normal"/>
        <w:jc w:val="both"/>
        <w:rPr>
          <w:rFonts w:ascii="Times New Roman" w:hAnsi="Times New Roman" w:cs="Times New Roman"/>
          <w:sz w:val="24"/>
          <w:szCs w:val="24"/>
        </w:rPr>
      </w:pPr>
      <w:r>
        <w:rPr>
          <w:rFonts w:cs="Times New Roman" w:ascii="Times New Roman" w:hAnsi="Times New Roman"/>
          <w:sz w:val="24"/>
          <w:szCs w:val="24"/>
        </w:rPr>
        <w:t>Конец фразы часто не связан с ее началом.</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Эти будут спать. Все. Однажды один человек при-казалуйти на работу иушел. А раньше один брат залез в папин ком</w:t>
        <w:softHyphen/>
        <w:t>пьютер. Папа ушел далеко на работу, купил еду, жареную картош</w:t>
        <w:softHyphen/>
        <w:t>ку и ветчину, и пошел домой, и пошел прямо в комнаты, и потом он пришел прямо кмалъчику. «Мальчик, ты что в компьютер играешь?»</w:t>
      </w:r>
    </w:p>
    <w:p>
      <w:pPr>
        <w:pStyle w:val="Normal"/>
        <w:jc w:val="both"/>
        <w:rPr>
          <w:rFonts w:ascii="Times New Roman" w:hAnsi="Times New Roman" w:cs="Times New Roman"/>
          <w:sz w:val="24"/>
          <w:szCs w:val="24"/>
        </w:rPr>
      </w:pPr>
      <w:r>
        <w:rPr>
          <w:rFonts w:cs="Times New Roman" w:ascii="Times New Roman" w:hAnsi="Times New Roman"/>
          <w:sz w:val="24"/>
          <w:szCs w:val="24"/>
        </w:rPr>
        <w:t>Мальчик не послушался папу, а все дети слушались. Там ужин был готов, что жена приготовила. Они пошли вместе с папой, а дру</w:t>
        <w:softHyphen/>
        <w:t>гой дядя сел рядом с ним, один мальчик разбил часы, а затем про</w:t>
        <w:softHyphen/>
        <w:t>изошло настоящее... Он говорит: «Ты бросил шляпу!» Ноужин был не готов, горячий с подливкой, и когда мама готовила ужин, он свою фотографию со своим сыном Андрюшей опрокинул и посадил потом в печку, и фотография стала как новая, и он купил себе траур. (Об</w:t>
        <w:softHyphen/>
        <w:t>ращается к психологу) А что, этот дом их? (и не дожидаясь отве</w:t>
        <w:softHyphen/>
        <w:t>та, продолжает) Утро. Родители забрали... «боже мой!»у-у-... бум</w:t>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t>приготовили топ, топ, бау-мм бум-бум. Стал играть на пианине. Как люди здесь живут? Бем-бем-бем, он на всех бем-бем-бем.</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пятнадцатое, а его жена не задумалась, пошли вместе с ребенком, мама осталась здесь, приехала бабушка (со страшным ревом подобно реактивному самолету фигурка бабушки носится над игровым пространством). Потом жена вдруг увидела бабушку. Один папа ушел на работу, дети остались с бабушкой. Ма</w:t>
        <w:softHyphen/>
        <w:t>ма ушла на работу, но ее работа недалеко. Раньше приехали граж-данины России, постановили раковины (двигает раковину). Раньше они задумали отдать лампу, папа обнаружил свою «брунеру».</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Что-что?</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Свою дочь. Папа пошел на работу, он хотел детям приготовить сюрприз, хотел купить пианино, у них не было (пере</w:t>
        <w:softHyphen/>
        <w:t>ставляет пианино за пределы «квартирки», туда же перемещает</w:t>
        <w:softHyphen/>
        <w:t>ся папа). « Что вам надо» — «Пианино» — «Какое?» — «Восьмерка, двенадцать часов» (с ревем двигает пианино в сторону квартиры), купили настоящее пианино, а потом обнаружили... тут космическая кровать... вон жена, а пианино так тут и стояло. Электрическая стенка, электрическая лампа, электрический компьютер, когда не было компьютера он захотел в магазине купить дверь. Папа заду</w:t>
        <w:softHyphen/>
        <w:t>мал купить компьютер. «Какой вам компьютер нужен?» — «Нива!» Ту-ту... Компьютер его не послушался и пошел домой.</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Ты не устал?</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Й: Нет! К ним пришли роботы. Вдруг к ним позвонил маг</w:t>
        <w:softHyphen/>
        <w:t>нитофон со шкатулкой Он не лезет, тогда они решили пройти че</w:t>
        <w:softHyphen/>
        <w:t>рез квартальный дом, а за ними следит преступник будильник, пре</w:t>
        <w:softHyphen/>
        <w:t>ступник тумбочка. Она всех убивает. Скорее закрой дверь. Преступ</w:t>
        <w:softHyphen/>
        <w:t>ник поджидает их, когда же они пойдут на работу. Пианино будет ту-ту... К вам идет шкатулка. Он спрятался под «тоботом».</w:t>
      </w:r>
    </w:p>
    <w:p>
      <w:pPr>
        <w:pStyle w:val="Normal"/>
        <w:jc w:val="both"/>
        <w:rPr>
          <w:rFonts w:ascii="Times New Roman" w:hAnsi="Times New Roman" w:cs="Times New Roman"/>
          <w:sz w:val="24"/>
          <w:szCs w:val="24"/>
        </w:rPr>
      </w:pPr>
      <w:r>
        <w:rPr>
          <w:rFonts w:cs="Times New Roman" w:ascii="Times New Roman" w:hAnsi="Times New Roman"/>
          <w:sz w:val="24"/>
          <w:szCs w:val="24"/>
        </w:rPr>
        <w:t>Окончание игры очень далеко по содержанию от заданного иг</w:t>
        <w:softHyphen/>
        <w:t>рушками сюжета.</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ная игра эт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это сынок. Дом! Только построен, и забыли про ком</w:t>
        <w:softHyphen/>
        <w:t>пьютер, а вот старший папа работает на газе, такой завод — газ. Потом он выключает газ и в компьютер. А раньше у них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145</w:t>
      </w:r>
    </w:p>
    <w:p>
      <w:pPr>
        <w:pStyle w:val="Normal"/>
        <w:jc w:val="both"/>
        <w:rPr>
          <w:rFonts w:ascii="Times New Roman" w:hAnsi="Times New Roman" w:cs="Times New Roman"/>
          <w:sz w:val="24"/>
          <w:szCs w:val="24"/>
        </w:rPr>
      </w:pPr>
      <w:r>
        <w:rPr>
          <w:rFonts w:cs="Times New Roman" w:ascii="Times New Roman" w:hAnsi="Times New Roman"/>
          <w:sz w:val="24"/>
          <w:szCs w:val="24"/>
        </w:rPr>
        <w:t>забыл он купить подставочку. «Ладно, мама, сейчас пойду и куплю подставочку».</w:t>
      </w:r>
    </w:p>
    <w:p>
      <w:pPr>
        <w:pStyle w:val="Normal"/>
        <w:jc w:val="both"/>
        <w:rPr>
          <w:rFonts w:ascii="Times New Roman" w:hAnsi="Times New Roman" w:cs="Times New Roman"/>
          <w:sz w:val="24"/>
          <w:szCs w:val="24"/>
        </w:rPr>
      </w:pPr>
      <w:r>
        <w:rPr>
          <w:rFonts w:cs="Times New Roman" w:ascii="Times New Roman" w:hAnsi="Times New Roman"/>
          <w:sz w:val="24"/>
          <w:szCs w:val="24"/>
        </w:rPr>
        <w:t>И подставка ехала, ехала, она не послушалась и пошла в дом. Ут</w:t>
        <w:softHyphen/>
        <w:t>ром наступила ночь, ночь пока не наступает, потом эти кроватки положили туда в комнату, где хранились вещи. И вдруг они обнару</w:t>
        <w:softHyphen/>
        <w:t>жили, что подстав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вам надо, незнакомая лампочка, она должна обмануть лю</w:t>
        <w:softHyphen/>
        <w:t>дей. И на этом краю возникший преступник, когда они были мерт</w:t>
        <w:softHyphen/>
        <w:t>вые, этот преступник пришел за лампочкой. Это прибор поставить. «Динь» — сегодня не праздник, «пойдешь?» — «не пойду!» Они уст</w:t>
        <w:softHyphen/>
        <w:t>роили бокс, ты будешь играть в бокс! Вдруг у них был буди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римере действуют подставка, которая «ехала, ехала не послушалась и пошла в дом», лампочка должна «обмануть людей», «идет» шкатулка и т.д.</w:t>
      </w:r>
    </w:p>
    <w:p>
      <w:pPr>
        <w:pStyle w:val="Normal"/>
        <w:jc w:val="both"/>
        <w:rPr>
          <w:rFonts w:ascii="Times New Roman" w:hAnsi="Times New Roman" w:cs="Times New Roman"/>
          <w:sz w:val="24"/>
          <w:szCs w:val="24"/>
        </w:rPr>
      </w:pPr>
      <w:r>
        <w:rPr>
          <w:rFonts w:cs="Times New Roman" w:ascii="Times New Roman" w:hAnsi="Times New Roman"/>
          <w:sz w:val="24"/>
          <w:szCs w:val="24"/>
        </w:rPr>
        <w:t>7. Отказ от игры. В силу своей амбивалентности, или реакции негативизма больной ребенок может просто отказаться от игры, да</w:t>
        <w:softHyphen/>
        <w:t>же если несколько дней назад его игра была достаточно развернута и содержательна. Мы указывали на эту особенность ранее, утвер</w:t>
        <w:softHyphen/>
        <w:t>ждая, что число упомянутых действий достаточно постоянная вели</w:t>
        <w:softHyphen/>
        <w:t>чина для одного и того же здорово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К нашему сожалению, мы вынуждены честно признаться, что данная методика не является инструментом, диагностирующим ши</w:t>
        <w:softHyphen/>
        <w:t>зофрению со стопроцентной гарантией. Как мы уже отмечали, подоб</w:t>
        <w:softHyphen/>
        <w:t>ные особенности могут обнаруживаться и у детей с патологически</w:t>
        <w:softHyphen/>
        <w:t>ми изменениями остаточного органического генеза, а также в семь</w:t>
        <w:softHyphen/>
        <w:t>ях, находящихся в состоянии развод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се оговорки, предупреждения о неоднозначности некоторых выводов, мы все равно глубоко убеждены в том, что методика ШЕСТЬ КУКОЛ может быть для психолога очень ин</w:t>
        <w:softHyphen/>
        <w:t>формативна.</w:t>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СООБРАЖЕНИЯ ПО ПОВОДУ ИГРЫ С МНИМ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1 Игра и мним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 развития игровой функции необходимо рассматривать как фактор культурного прогресса. Каждый вид игры возникает на определенных этапах развития общества. Появление компьютерных игр — еще одно доказательство этого тезиса. Тенденция ребенка вхо</w:t>
        <w:softHyphen/>
        <w:t>дить в жизнь активно, вступающая в противоречия с требованиями безопасности, провоцирует возникновение игры.</w:t>
      </w:r>
    </w:p>
    <w:p>
      <w:pPr>
        <w:pStyle w:val="Normal"/>
        <w:jc w:val="both"/>
        <w:rPr>
          <w:rFonts w:ascii="Times New Roman" w:hAnsi="Times New Roman" w:cs="Times New Roman"/>
          <w:sz w:val="24"/>
          <w:szCs w:val="24"/>
        </w:rPr>
      </w:pPr>
      <w:r>
        <w:rPr>
          <w:rFonts w:cs="Times New Roman" w:ascii="Times New Roman" w:hAnsi="Times New Roman"/>
          <w:sz w:val="24"/>
          <w:szCs w:val="24"/>
        </w:rPr>
        <w:t>Семантическая широта термина «игра» не может сравниться с другими словами. Вероятно, нам столь дорога эта деятельность, что мы склонны называть игрой очень серьезные, а иногда и опасные ви</w:t>
        <w:softHyphen/>
        <w:t>ды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усть игра — это то, что под этим понимают специалисты. С по</w:t>
        <w:softHyphen/>
        <w:t>нятием настоящей игры соотносится романтическое воодушевление. В игре бесспорно наличие элемента притворства. Однако, попытка создать строгую классификацию всех видов игровой деятельности незаметно приводит к формулированию противоположных выводов. Как отмечалось в первой главе, многообразие всевозможных игр вы</w:t>
        <w:softHyphen/>
        <w:t>глядит бесконечным.</w:t>
      </w:r>
    </w:p>
    <w:p>
      <w:pPr>
        <w:pStyle w:val="Normal"/>
        <w:jc w:val="both"/>
        <w:rPr>
          <w:rFonts w:ascii="Times New Roman" w:hAnsi="Times New Roman" w:cs="Times New Roman"/>
          <w:sz w:val="24"/>
          <w:szCs w:val="24"/>
        </w:rPr>
      </w:pPr>
      <w:r>
        <w:rPr>
          <w:rFonts w:cs="Times New Roman" w:ascii="Times New Roman" w:hAnsi="Times New Roman"/>
          <w:sz w:val="24"/>
          <w:szCs w:val="24"/>
        </w:rPr>
        <w:t>Игра, как и любой психический процесс обусловлена множест</w:t>
        <w:softHyphen/>
        <w:t>вом факторов. Курт Левин говорил о необходимости всегда рассмат</w:t>
        <w:softHyphen/>
        <w:t>ривать психическое как целостность, а не сумму отдельных элемен</w:t>
        <w:softHyphen/>
        <w:t>тов. Ибо эта целостность определяет судьбу своих квази-частей. Ле</w:t>
        <w:softHyphen/>
        <w:t>вин, может быть один из первых, вводит понятие образа как струк</w:t>
        <w:softHyphen/>
        <w:t>туры общего психического поля. Каждый психический процесс, да</w:t>
        <w:softHyphen/>
        <w:t>же временно длящийся, является целостностью. Приводя соответст</w:t>
        <w:softHyphen/>
        <w:t>вующие примеры, Левин показывает, что если изменить контекст, в</w:t>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включена простейшая деятельность, то изменяется смысл эт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игра выступает таким контекстом для стимуляции физиче</w:t>
        <w:softHyphen/>
        <w:t>ской или любой другой активности ребенка. Бегать без смысла от за</w:t>
        <w:softHyphen/>
        <w:t>бора до сарая или прыгать на одной ножке ребенку быстро надоест, но играя в «салки» или «классики» ребенок совершает эту деятель</w:t>
        <w:softHyphen/>
        <w:t>ность очень длительное время, при этом стараясь выполнить ее как можно лучше. Игра может наполнить смыслом любую бессмыслен</w:t>
        <w:softHyphen/>
        <w:t>ную 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аше понимание игры может быть выражено в следующем виде. Игра образует мотивационный контекст, стимулирующий ребен</w:t>
        <w:softHyphen/>
        <w:t>ка к многократному повторению какого-либо вида деятельности, следствием такого повторения оказывается образование новых навыков, накопление опыта, осознавание новых взаимосвязей, совершенствование управления своим телом, эмоциями и мыш</w:t>
        <w:softHyphen/>
        <w:t>лением, в результате чего происходит общее развит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мы сможем описать все полезные навыки, развиваемые у ребенка в процессе игры. Например, способность произвольно и лег</w:t>
        <w:softHyphen/>
        <w:t>ко мысленно выйти из существующей реальности, словно вознестись над ней для того, чтобы проанализировать или попросту не воспри</w:t>
        <w:softHyphen/>
        <w:t>нимать ее всерьез — необычайно полезная вещь. На наш взгляд игра, в которой присутствует мнимая ситуация, развивает эту спосо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Игра — это конечно сублимация других не игровых видов дея</w:t>
        <w:softHyphen/>
        <w:t>тельности. Но и сама по себе игра может быть разложена на состав</w:t>
        <w:softHyphen/>
        <w:t>ляющие ее простейшие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может обладать психотерапевтическими компенсаторными возможностями, благодаря развитому образному мышлению, чтобы переносить образ одной ситуации в пространстве и времени. Такой ребенок сможет моделировать в игре необходимые ему представле</w:t>
        <w:softHyphen/>
        <w:t>ния, чувства, помыслы, которые он не в состоянии получать в реаль</w:t>
        <w:softHyphen/>
        <w:t>ной жизни и, используя мнимую ситуацию, пережить то, что ему не</w:t>
        <w:softHyphen/>
        <w:t>обходимо. Недостаточное понимание происходящего вокруг — это некоторая пустота незнания, которая может в результате приводить к тому, что эта пустота заполняется страхом. Недостаточное понима</w:t>
        <w:softHyphen/>
        <w:t>ние означает потерю контроля над ситуацией и обычно порождает не</w:t>
        <w:softHyphen/>
        <w:t>мотивированный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148</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психологи пытаются интерпретировать содержание иг</w:t>
        <w:softHyphen/>
        <w:t>ры ребенка. На наш взгляд, можно устанавливать соответствие ме</w:t>
        <w:softHyphen/>
        <w:t>жду содержанием игры ребенка и состоянием его подсознания, лишь если мы сумеем убедиться в том, что ребенок достаточно свободно владеет образным мышлением, и лишь в этом случае у нас есть ос</w:t>
        <w:softHyphen/>
        <w:t>нования считать, что через игру возможно решать психологические проблемы ребенка. Для этого психотерапевту необходимо знать, на</w:t>
        <w:softHyphen/>
        <w:t>сколько хорошо у ребенка развито образное мышление, может ли ре</w:t>
        <w:softHyphen/>
        <w:t>бенок его использовать соответств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В отечественной литературе сюжетно-отобразительная игра оп</w:t>
        <w:softHyphen/>
        <w:t>ределяется по наличию мнимой ситуации. В англоязычной литера</w:t>
        <w:softHyphen/>
        <w:t xml:space="preserve">туре такой вид игры называется </w:t>
      </w:r>
      <w:r>
        <w:rPr>
          <w:rFonts w:cs="Times New Roman" w:ascii="Times New Roman" w:hAnsi="Times New Roman"/>
          <w:sz w:val="24"/>
          <w:szCs w:val="24"/>
          <w:lang w:val="en-US"/>
        </w:rPr>
        <w:t>symbolic</w:t>
      </w:r>
      <w:r>
        <w:rPr>
          <w:rFonts w:cs="Times New Roman" w:ascii="Times New Roman" w:hAnsi="Times New Roman"/>
          <w:sz w:val="24"/>
          <w:szCs w:val="24"/>
        </w:rPr>
        <w:t xml:space="preserve"> </w:t>
      </w:r>
      <w:r>
        <w:rPr>
          <w:rFonts w:cs="Times New Roman" w:ascii="Times New Roman" w:hAnsi="Times New Roman"/>
          <w:sz w:val="24"/>
          <w:szCs w:val="24"/>
          <w:lang w:val="en-US"/>
        </w:rPr>
        <w:t>play</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Мы считаем, что есть некоторая разница между игрой с мнимой ситуацией и символической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В философии понятия знака и символа четко разделены. Знак больше соотносится с формальным операционным мышлением, сим</w:t>
        <w:softHyphen/>
        <w:t>вол — с образным. Но в обыденной речи слова «знак» и «символ» мо</w:t>
        <w:softHyphen/>
        <w:t>гут использоваться как синонимы. Может быть здесь операционное мышление перетекает в образное.</w:t>
      </w:r>
    </w:p>
    <w:p>
      <w:pPr>
        <w:pStyle w:val="Normal"/>
        <w:jc w:val="both"/>
        <w:rPr>
          <w:rFonts w:ascii="Times New Roman" w:hAnsi="Times New Roman" w:cs="Times New Roman"/>
          <w:sz w:val="24"/>
          <w:szCs w:val="24"/>
        </w:rPr>
      </w:pPr>
      <w:r>
        <w:rPr>
          <w:rFonts w:cs="Times New Roman" w:ascii="Times New Roman" w:hAnsi="Times New Roman"/>
          <w:sz w:val="24"/>
          <w:szCs w:val="24"/>
        </w:rPr>
        <w:t>Хочется даже сказать, что шахматы могут быть признаны рафи</w:t>
        <w:softHyphen/>
        <w:t>нированным примером игры со знаками. Хотя на игровом поле рас</w:t>
        <w:softHyphen/>
        <w:t>ставлены «кони» и «пешки». Но нет необходимости воображать или изображать ржание лошадей. «Конь» в процессе игры «съедает» за</w:t>
        <w:softHyphen/>
        <w:t>зевавшегося «ферзя» абсолютно бескров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между людьми, у которых преобладает разный тип мыш</w:t>
        <w:softHyphen/>
        <w:t>ления часто возникает непо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Математический фантаст, а можно сказать и фантастический ма</w:t>
        <w:softHyphen/>
        <w:t>тематик Э.Эботт в своей книге «Флатландия» описывает образец ми</w:t>
        <w:softHyphen/>
        <w:t>ра знаков, существующего в двумерном пространстве. Но чтобы эту модель сумели представить себе не только математики со своим фор</w:t>
        <w:softHyphen/>
        <w:t>мальным мышлением, но и более широкая публика, автор раскраши</w:t>
        <w:softHyphen/>
        <w:t>вает математическую структуру путем генерирования мнимой ситуа</w:t>
        <w:softHyphen/>
        <w:t>ции, словно на математически голый каркас нанизывает яркие образы обыденной жизни человеческого общества, благодаря чему формаль</w:t>
        <w:softHyphen/>
        <w:t>ные свойства элементов плоскости представляются читателю гораздо шире, как сложное и многогранное поведение индивида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t>Старшие дошкольники для обозначения перехода от реальной си</w:t>
        <w:softHyphen/>
        <w:t>туации к мнимой используют слова «понарошку», «как будто», «пусть я буду мама» и т.п. Мнимая ситуация подразумевает мысленное пред</w:t>
        <w:softHyphen/>
        <w:t>ставление образа необходимой ситуации с произвольной степенью детализации. Под произвольной степенью детализации мы подразу</w:t>
        <w:softHyphen/>
        <w:t>меваем, что любая часть этого образа может быть представлена по желанию самого ребенка с любой подробностью вплоть до ощуще</w:t>
        <w:softHyphen/>
        <w:t>ний. В нашем эксперименте это проявлялось в такого рода коммен</w:t>
        <w:softHyphen/>
        <w:t>тариях: «кресло мягкое», «пирог горячий».</w:t>
      </w:r>
    </w:p>
    <w:p>
      <w:pPr>
        <w:pStyle w:val="Normal"/>
        <w:jc w:val="both"/>
        <w:rPr>
          <w:rFonts w:ascii="Times New Roman" w:hAnsi="Times New Roman" w:cs="Times New Roman"/>
          <w:sz w:val="24"/>
          <w:szCs w:val="24"/>
        </w:rPr>
      </w:pPr>
      <w:r>
        <w:rPr>
          <w:rFonts w:cs="Times New Roman" w:ascii="Times New Roman" w:hAnsi="Times New Roman"/>
          <w:sz w:val="24"/>
          <w:szCs w:val="24"/>
        </w:rPr>
        <w:t>Начав играть «пусть я как будто мама», ребенок не вешает на себя табличку, а берет мамины туфли, шляпу, помаду, стремясь передать как можно больше подробностей, характеризующих его мать. Он соз</w:t>
        <w:softHyphen/>
        <w:t>дает образ. Начинает изменять собственную мимику, голос: закаты</w:t>
        <w:softHyphen/>
        <w:t>вает глаза или растягивает слова. В этот момент в умственном плане ребенок пытается как можно полнее и ярче вообразить образ собст</w:t>
        <w:softHyphen/>
        <w:t>венной матери. Похожей стратегией пользуются и актеры. Поэтому мы и склонны считать, что методика ШЕСТЬ КУКОЛ позволяет вы</w:t>
        <w:softHyphen/>
        <w:t>являть развитость образного мышления. Образное мышление — ос</w:t>
        <w:softHyphen/>
        <w:t>новной инструмент для познания социального мира во всем его мно</w:t>
        <w:softHyphen/>
        <w:t>гообразии.</w:t>
      </w:r>
    </w:p>
    <w:p>
      <w:pPr>
        <w:pStyle w:val="Normal"/>
        <w:jc w:val="both"/>
        <w:rPr>
          <w:rFonts w:ascii="Times New Roman" w:hAnsi="Times New Roman" w:cs="Times New Roman"/>
          <w:sz w:val="24"/>
          <w:szCs w:val="24"/>
        </w:rPr>
      </w:pPr>
      <w:r>
        <w:rPr>
          <w:rFonts w:cs="Times New Roman" w:ascii="Times New Roman" w:hAnsi="Times New Roman"/>
          <w:sz w:val="24"/>
          <w:szCs w:val="24"/>
        </w:rPr>
        <w:t>В обыденном разговоре или докладе часто бывает легче заинте</w:t>
        <w:softHyphen/>
        <w:t>ресовать слушателя, если прибегнуть к образным примерам. Опира</w:t>
        <w:softHyphen/>
        <w:t>ясь на образное мышление, можно сделать свою речь убедительной, не затрудняясь поиском логических аргументов и таким способом легко удается свое видение навязать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жение создает новое в виде образа. Это особый вид пси</w:t>
        <w:softHyphen/>
        <w:t>хической продукции — процесс мысленного генерирования целост</w:t>
        <w:softHyphen/>
        <w:t>ного образа предмета, человека или события. Генерируемый в голо</w:t>
        <w:softHyphen/>
        <w:t>ве образ сохраняет гибкость и способность к его постоянной коррек</w:t>
        <w:softHyphen/>
        <w:t>ции, в то же время постоянно пребывает в состоянии собственной це</w:t>
        <w:softHyphen/>
        <w:t>лостности. Освоение окружающего мира у ребенка идет по пути пре</w:t>
        <w:softHyphen/>
        <w:t>обладания образного мышления. У ребенка дошкольного возраста крайне мало знаний о мире, но ребенок не может сказать, что он че</w:t>
        <w:softHyphen/>
        <w:t>го-то не знает о мире, окружающий мир для него целостен, поэтому нам иногда кажется, что ребенок знает больше нас.</w:t>
      </w:r>
    </w:p>
    <w:p>
      <w:pPr>
        <w:pStyle w:val="Normal"/>
        <w:jc w:val="both"/>
        <w:rPr>
          <w:rFonts w:ascii="Times New Roman" w:hAnsi="Times New Roman" w:cs="Times New Roman"/>
          <w:sz w:val="24"/>
          <w:szCs w:val="24"/>
        </w:rPr>
      </w:pPr>
      <w:r>
        <w:rPr>
          <w:rFonts w:cs="Times New Roman" w:ascii="Times New Roman" w:hAnsi="Times New Roman"/>
          <w:sz w:val="24"/>
          <w:szCs w:val="24"/>
        </w:rPr>
        <w:t>150</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недостаток в навыке образного мышления затрудня</w:t>
        <w:softHyphen/>
        <w:t>ет освоение социального мира, в котором всегда остаются островок незнакомого и неведомого. В новой ситуации человек с образным мышлением чувствует себя увереннее по сравнению с человеком, об</w:t>
        <w:softHyphen/>
        <w:t>ладающим операциональным мыш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Но мы не утверждаем, что он будет успешнее. Человек с опера</w:t>
        <w:softHyphen/>
        <w:t>циональным мышлением лучше себя чувствует там, где можно най</w:t>
        <w:softHyphen/>
        <w:t>ти алгоритмы или инструкции поведения. Он хороший чиновник, ма</w:t>
        <w:softHyphen/>
        <w:t>тематик, программист или шахматист. Игра в шахматы опирается на операционное мышление—это игра, где фигуры ходят в строгом со</w:t>
        <w:softHyphen/>
        <w:t>ответствии с фиксированным алгоритмом. Импровизация допусти</w:t>
        <w:softHyphen/>
        <w:t>ма лишь в предпочтении очередности и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ные виды игры требуют самой разной деятельности. И лишь некоторые виды игры требуют создания мнимой ситуации. Можно сказать, что воображение это процесс создания нового в форме иде</w:t>
        <w:softHyphen/>
        <w:t>ального. В то же время воображение считается одной из форм отра</w:t>
        <w:softHyphen/>
        <w:t>жения действительности. В режиссерских играх маленьких детей, воспроизводится то, что они видят и слышат вокруг себя. Методика ШЕСТЬ КУКОЛ выявляет, насколько хорошо дети видят и слышат ситуацию вцкруг себя. Так как признается, что содержание вообра</w:t>
        <w:softHyphen/>
        <w:t>жения зависит от знания действительности, то отсюда следует, что воображение связано со всеми особенностями личности. Успешность в игре с бытовым сюжетом обеспечивают: непроизвольная память, непроизвольное внимание, непроизвольное воображение. Психоло</w:t>
        <w:softHyphen/>
        <w:t>ги отдельно выделяют непроизвольное воображение. Успешность ре</w:t>
        <w:softHyphen/>
        <w:t>бенка в игре связана с развитием произвольного и непроизвольного в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предпочитает те или иные виды игр чаще всего в зави</w:t>
        <w:softHyphen/>
        <w:t>симости от собственной компетентности в них. Ребенок аутичного склада может предпочитать индивидуальные виды игр, так как в них он более успешен, чем в совместных играх. Такая неравномерность предпочтений, означающая избегание неудач, типична для некоторых детей, и, к сожалению, лишь усугубляет имевшуюся ранее дисгар</w:t>
        <w:softHyphen/>
        <w:t>монию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сть в игре с мнимой ситуацией зависит от того, насколь</w:t>
        <w:softHyphen/>
        <w:t>ко ярко ребенок сумеет представить образ эт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t>Нашим исследованием мы пытались показать, что разные дети в различной степени успешно генерируют в мысленном плане цело</w:t>
        <w:softHyphen/>
        <w:t>стный образ окружающего мира. Различия между образным мышле</w:t>
        <w:softHyphen/>
        <w:t>нием и операциональным описаны в психологической литературе достаточно широко. Мы хотим обратить внимание на то, что игра с мнимой ситуацией требует образного мышления, именно поэтому ме</w:t>
        <w:softHyphen/>
        <w:t>тодика ШЕСТЬ КУКОЛ может выступать диагностикой развития об</w:t>
        <w:softHyphen/>
        <w:t>раз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я ребенку реалистическую игрушку, взрослый тем са</w:t>
        <w:softHyphen/>
        <w:t>мым сообщает ему, что это не реальный предмет, но ребенок может совершать с ним соответствующее мнимое действие, то есть имити</w:t>
        <w:softHyphen/>
        <w:t>ровать реальный способ использования так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нейрофизиологии игру с мнимой ситуацией нуж</w:t>
        <w:softHyphen/>
        <w:t>но считать правополушарной деятельностью, и тогда в случаях силь</w:t>
        <w:softHyphen/>
        <w:t>ного доминирования левого полушария такой вид игры становится недоступен. Человеческая психика устроена чрезвычайно сложно; когда мы погружаемся в частности, мы рискуем при этом утратить видение общей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главных условий успешности в нашей игре — это спо</w:t>
        <w:softHyphen/>
        <w:t>собность генерировать соответствующий образ из ситуации бытового окружения. Например, мы предъявляем ребенку пять типов разных игрушечных столов и он всякий раз без малейшего затруднения уз</w:t>
        <w:softHyphen/>
        <w:t>нает в игрушке реальный предмет. Значит в мозгу ребенка имеется некоторый обобщенный образ стола, не символ, а именно образ. Ре</w:t>
        <w:softHyphen/>
        <w:t>бенок мысленно совмещает данную ему в руки игрушку с имеющим</w:t>
        <w:softHyphen/>
        <w:t>ся в его голове образом предмета. Можно нарисовать символический знак стола, вероятно он будет похожим на букву «Т». Но то разнооб</w:t>
        <w:softHyphen/>
        <w:t>разие столов, которое ребенок встречал в своей жизни, и те игрушеч</w:t>
        <w:softHyphen/>
        <w:t>ные столы, которые входят в наш игровой комплект, выходят за рам</w:t>
        <w:softHyphen/>
        <w:t>ки этого символа. Образ стола имеющийся в мозгу ребенка допуска</w:t>
        <w:softHyphen/>
        <w:t>ет большую вариативность. Каким бы ни оказался стол: круглым или треугольным, письменным или кухонным, на одной ножке или на трех — он всегда узнаваем нормальным ребенком и в реальной жиз</w:t>
        <w:softHyphen/>
        <w:t>ни, и в символической ситуации игры.</w:t>
      </w:r>
    </w:p>
    <w:p>
      <w:pPr>
        <w:pStyle w:val="Normal"/>
        <w:jc w:val="both"/>
        <w:rPr>
          <w:rFonts w:ascii="Times New Roman" w:hAnsi="Times New Roman" w:cs="Times New Roman"/>
          <w:sz w:val="24"/>
          <w:szCs w:val="24"/>
        </w:rPr>
      </w:pPr>
      <w:r>
        <w:rPr>
          <w:rFonts w:cs="Times New Roman" w:ascii="Times New Roman" w:hAnsi="Times New Roman"/>
          <w:sz w:val="24"/>
          <w:szCs w:val="24"/>
        </w:rPr>
        <w:t>Про аутистов иногда говорят, что они живут в собственном ми</w:t>
        <w:softHyphen/>
        <w:t>ре. Анализируя способы использования игрушек аутистом, сам со-</w:t>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t>бой напрашивается вывод, что они не используют образное мышле</w:t>
        <w:softHyphen/>
        <w:t>ние, не образуют в своем мозгу образы предметов, процессов, в этом случае постижение окружающего мира очень затруднено. Мир аути-стов в отсутствии образных представлений оказывается дискретен, схематичен, разрывен. В нем просто зияют пустоты. У нормального ребенка воображение, чтобы сделать образ целостным, самостоятель</w:t>
        <w:softHyphen/>
        <w:t>но достраивает отсутствующие в представлении элементы, сохраняя возможность легко вносить изменения и поправки по мере приобре</w:t>
        <w:softHyphen/>
        <w:t>тения нового опыта. В автобиографической книге «Опыт преодоле</w:t>
        <w:softHyphen/>
        <w:t>ния аутизма» Т.Грэндин отмечает, что она пришла в ярость, услышав фразу: «Вещи не всегда таковы, какими они кажутся». Следуя аути-стической логике, она не признавала никакой нея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У аутиста новый опыт, и даже одно лишь изменение временно</w:t>
        <w:softHyphen/>
        <w:t>го порядка действий превращает весь мир в хаос. У аутиста возни</w:t>
        <w:softHyphen/>
        <w:t>кают проблемы со всем новым: с новой одеждой или новой едой, с новым маршрутом для прогулки и любой поездкой в новое место. Мы бы объяснили это тем, что имеющийся в сознании ребенка образ мира негибкий, не доступен коррекции при малейших измен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обратиться к нейропсихологии, чтобы подчеркнуть различия между двумя типами мышления. В контексте межполушар-ной асимметрии мозга непосредственное и отсроченное запомина</w:t>
        <w:softHyphen/>
        <w:t>ние и воспроизведение соотносится со структурами правого и лево</w:t>
        <w:softHyphen/>
        <w:t>го полушария. Для запоминания невербального материала ведущим являются перцептивные признаки, которые кодируются и запомина</w:t>
        <w:softHyphen/>
        <w:t>ются преимущественно структурами правого полушария. В правом полушарии осуществляется первичный зрительно пространственный анализ стимулов. Непроизвольный уровень управления психически</w:t>
        <w:softHyphen/>
        <w:t>ми функциями (памяти, произвольных движений и др.) реализуется преимущественно структурами правого полушария. Мы делаем это обращение к нейропсихологическим сведениям не для того, чтобы утверждать, что данная методика выявляет доминирование того или иного полушария, а чтобы подчеркнуть, что мы имеем дело со стро</w:t>
        <w:softHyphen/>
        <w:t>го специфичным видом игры, который опирается на особый тип мышления, называемый обычно образным мыш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отделить один вид мышления от другого, так как обыч</w:t>
        <w:softHyphen/>
        <w:t>ные люди пользуются разними видами мышления почти одновремен-</w:t>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t>но. Поэтому пытаются описать образное мышление в терминах опе</w:t>
        <w:softHyphen/>
        <w:t>рационального или наоборот, что приводит к еще большей путани</w:t>
        <w:softHyphen/>
        <w:t>це. Мы не можем в своей голове запретить работать отдельным уча</w:t>
        <w:softHyphen/>
        <w:t>сткам мозга. Если во время научного спора один оппонент апелли</w:t>
        <w:softHyphen/>
        <w:t>рует к образному сравнению или метафоре, то он играет не по пра</w:t>
        <w:softHyphen/>
        <w:t>вилам. Образное высказывание всегда ярче и сильнее по своему воз</w:t>
        <w:softHyphen/>
        <w:t>действию, и оно всегда перевесит, а остальные аргументы при этом блекнут и не учиты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2 Образное мышление и познание мира</w:t>
      </w:r>
    </w:p>
    <w:p>
      <w:pPr>
        <w:pStyle w:val="Normal"/>
        <w:jc w:val="both"/>
        <w:rPr>
          <w:rFonts w:ascii="Times New Roman" w:hAnsi="Times New Roman" w:cs="Times New Roman"/>
          <w:sz w:val="24"/>
          <w:szCs w:val="24"/>
        </w:rPr>
      </w:pPr>
      <w:r>
        <w:rPr>
          <w:rFonts w:cs="Times New Roman" w:ascii="Times New Roman" w:hAnsi="Times New Roman"/>
          <w:sz w:val="24"/>
          <w:szCs w:val="24"/>
        </w:rPr>
        <w:t>Образное мышление называют еще первобытным мышлением, или пралогическим. При попытках объяснить один вид мышления в терминах другого мы терпим неудачу. Про первобытное мышление говорят, что оно отличается особой слитностью окружающего мира с внутренними процессами. При обращении к образному мышлению люди осознают свою собственную жизнь через аналогию и тожде</w:t>
        <w:softHyphen/>
        <w:t>ственность с жизнью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й опыт ребенка формируется благодаря способности проводить аналогии и видеть тождества. Для выбора адекватного по</w:t>
        <w:softHyphen/>
        <w:t>ведения необходимо уметь воспроизвести в своем сознании анало</w:t>
        <w:softHyphen/>
        <w:t>гичные ситуации. Это возможно только через образное мыш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По Д.Б.Эльконину, на первой стадии развития ребенка есть две взаимосвязанные линии: ориентация в смыслах человеческой дея</w:t>
        <w:softHyphen/>
        <w:t>тельности и ориентация в способах человеческой деятельности. Но правомерен вопрос, а каким образом эта ориентация происходит, опи</w:t>
        <w:softHyphen/>
        <w:t>раясь на какие психическ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мнимой ситуацией опирается на воображение ребенка. По В.В.Давыдову, воображение имеет место там, где ребенок видит це</w:t>
        <w:softHyphen/>
        <w:t>лое раньше частей. При недостаточном опыте это очень полезное ка</w:t>
        <w:softHyphen/>
        <w:t>чество. При этом новая информация об объекте уточняет имеющий</w:t>
        <w:softHyphen/>
        <w:t>ся мысленный образ, словно для нее было зарезервировано свободное место. Созданный ранее образ остается гибким, всегда готовым к дальнейшей коррекции, внесению информации, к новым уточ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видеть целое в отсутствии частей лежит в основе способности «оживлять» игрушки, видеть в них другие ре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Важное свойство воображения — способность переносить отдельные функции с одного предмета на другой, не обладающий этими свойствами. Явление такого переноса важное средство для приобретения социального опыта. Очевидно, что нормальный ребе</w:t>
        <w:softHyphen/>
        <w:t>нок довольно рано научается выделять благожелательно расположен</w:t>
        <w:softHyphen/>
        <w:t>ного к нему взрослого от неприязненно настроенного. Благожела</w:t>
        <w:softHyphen/>
        <w:t>тельность нельзя изобразить схематично. В голове ребенка создает</w:t>
        <w:softHyphen/>
        <w:t>ся некий обобщенный образ благожел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ебенок выступает как субъект восприятия окружающе</w:t>
        <w:softHyphen/>
        <w:t>го мира. Объектом восприятия является окружающий мир, в котором реализуется поведение ребенка. Поведение ребенка тем успешнее, чем адекватнее восприятие ребенком окружающего мира. Окружаю</w:t>
        <w:softHyphen/>
        <w:t>щий мир маленького ребенка это небольшое количество предметов и людей, которые его окружают. Хотя окружение одного конкретно взятого ребенка отличается от окружения другого, но все же похоже, так как каждый ребенок спит, ест и имеет какой-то досуг. Ребенок не может развиваться без окружающего его мира. Для изучения процес</w:t>
        <w:softHyphen/>
        <w:t>сов влияния среды на развитие ребенка нам необходимо знать, как ребенок научается воспринимать окружающую среду. Каждый ребе</w:t>
        <w:softHyphen/>
        <w:t>нок в нашей культуре спит на кровати и ест за столом. Эти факты ре</w:t>
        <w:softHyphen/>
        <w:t>бенок отражает в игре с бытовой ситуацией. В зависимости от вре</w:t>
        <w:softHyphen/>
        <w:t>мени процесс еды называется по-разному. Знание этого факта у стар</w:t>
        <w:softHyphen/>
        <w:t>шего дошкольника уже находит отражение в содержании игры: это названия — завтрак или ужин,' иногда в игре даже конкретизируют</w:t>
        <w:softHyphen/>
        <w:t>ся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асть обстоятельств не попадает в поле зрения ребенка, его собственное поведение не сможет быть приемлемым для окружаю</w:t>
        <w:softHyphen/>
        <w:t>щих. Кстати, поведение ребенка тоже выступает объектом окружаю</w:t>
        <w:softHyphen/>
        <w:t>щего мира. Умение замечать собственное поведение, как и послед</w:t>
        <w:softHyphen/>
        <w:t>ствия своих поступков—тоже факт определенной степени социаль</w:t>
        <w:softHyphen/>
        <w:t>ной зрелости ребенка. Игра в «семью» дает возможность психологу увидеть, что осознается самим ребенком в его собственном поведе</w:t>
        <w:softHyphen/>
        <w:t>нии и поведении его близких. Так ребенок постепенно создает и уточ</w:t>
        <w:softHyphen/>
        <w:t>няет пространственно-временную шкалу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полное восприятие окружающего мира помогает ре</w:t>
        <w:softHyphen/>
        <w:t>бенку управлять собственным поведением и наоборот. Ребенок, не</w:t>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щий день и ночь, не выделяющий временную шкалу собы</w:t>
        <w:softHyphen/>
        <w:t>тий, будет воспринимать попытку уложить его спать как самодурст</w:t>
        <w:softHyphen/>
        <w:t>во родителей. Вероятно, в отдельных случаях проявления детского негативизма отражается несформированность у данного ребенка вре</w:t>
        <w:softHyphen/>
        <w:t>менной шкалы событий. Ребенок постепенно осознает, что некото</w:t>
        <w:softHyphen/>
        <w:t>рые факты окружающего мира обусловлены течением времени. Де</w:t>
        <w:softHyphen/>
        <w:t>ти старшего дошкольного возраста демонстрируют через свою игру, что у них формируется временная шкала событий. Мир, который вос</w:t>
        <w:softHyphen/>
        <w:t>принимает ребенок, и который он воспроизводит в собственной иг</w:t>
        <w:softHyphen/>
        <w:t>ре, очень сильно отличается от реального физического окружения, так как дошкольник еще не все замечает, что происходит вокруг 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увидеть невидимое, говорил Гибсон, но можно воспри</w:t>
        <w:softHyphen/>
        <w:t>нимать, то, что не видно. Наблюдая игру, мы убеждаемся, что ребе</w:t>
        <w:softHyphen/>
        <w:t>нок мысленно представляет то, что объективно мы не видим. Вооб</w:t>
        <w:softHyphen/>
        <w:t>ражение или мысленное генерирование некоторого образа как состав</w:t>
        <w:softHyphen/>
        <w:t>ляющая содержится во многих видах деятельности. Если в игре ре</w:t>
        <w:softHyphen/>
        <w:t>бенок использует предметы-заместители, в его голове обязательно возникает образ необходимого предмета. По собственному желанию ребенок может в игровой ситуации использовать карандаш как ружье или как солдатика.</w:t>
      </w:r>
    </w:p>
    <w:p>
      <w:pPr>
        <w:pStyle w:val="Normal"/>
        <w:jc w:val="both"/>
        <w:rPr>
          <w:rFonts w:ascii="Times New Roman" w:hAnsi="Times New Roman" w:cs="Times New Roman"/>
          <w:sz w:val="24"/>
          <w:szCs w:val="24"/>
        </w:rPr>
      </w:pPr>
      <w:r>
        <w:rPr>
          <w:rFonts w:cs="Times New Roman" w:ascii="Times New Roman" w:hAnsi="Times New Roman"/>
          <w:sz w:val="24"/>
          <w:szCs w:val="24"/>
        </w:rPr>
        <w:t>Даже то, что мы называем реалистической игрушкой, имитиру</w:t>
        <w:softHyphen/>
        <w:t>ет реальный предмет очень приблизительно, и прежде всего эта при</w:t>
        <w:softHyphen/>
        <w:t>близительность выражается в уменьшении размеров. Но даже реа</w:t>
        <w:softHyphen/>
        <w:t>листическая игрушка является весьма условно реалистичной, в ней отсутствуют детали. Но это вынуждает ребенка отсутствующие под</w:t>
        <w:softHyphen/>
        <w:t>робности добавлять в собственной голове, генерируя необходимый ему образ. Иногда это не удается, и тогда мы слышали реплики де</w:t>
        <w:softHyphen/>
        <w:t>тей: «одеяло не укрывается». На одной из кроватей было нарисова</w:t>
        <w:softHyphen/>
        <w:t>но платье, словно кто-то забыл убрать свою одежду. Некоторым де</w:t>
        <w:softHyphen/>
        <w:t>тям эта деталь мешала узнаванию игрушки, ребенок не мог соотне</w:t>
        <w:softHyphen/>
        <w:t>сти ее с имеющимся в голове образом. Среди детей со сниженным интеллектом многие называли такую кровать шкафом. Картинка пла</w:t>
        <w:softHyphen/>
        <w:t>тья генерировала в мозгу образ шкафа, а не кровати. Игра с малень</w:t>
        <w:softHyphen/>
        <w:t>кими игрушками очень специфична еще и потому, что игровые дей</w:t>
        <w:softHyphen/>
        <w:t>ствия комментируются в рече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156</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мелким игровым материалом — это процесс вынесе</w:t>
        <w:softHyphen/>
        <w:t>ния имеющегося у ребенка внутреннего образа мира и уточнение его через предметные действия с соответствующими игруш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показателен этап знакомства с игрушками. Факт узнава</w:t>
        <w:softHyphen/>
        <w:t>ния в игрушке реального предмета свидетельствует о том, что у ре</w:t>
        <w:softHyphen/>
        <w:t>бенка в мысленном плане сформировался обобщенный образ такого объекта. В наборе представлено пять различных столов: круглый с четырьмя ножками, треугольный с тремя ножками, сервировочный столик на колесах, письменный стол, опирающийся на тумбу, кухон</w:t>
        <w:softHyphen/>
        <w:t>ный стол на крестовине. Ребенок безошибочно называет эти, внеш</w:t>
        <w:softHyphen/>
        <w:t>не очень разные, игрушки столом, и использует их в игре по назна</w:t>
        <w:softHyphen/>
        <w:t>чению. Значит, имеющийся в умственном плане у ребенка образ стола связан с его функциональным использованием, даже когда по ходу игры игровой персонаж предлагает использовать журнальный сто</w:t>
        <w:softHyphen/>
        <w:t>лик в качестве места для сиденья. Для социальной успешности не</w:t>
        <w:softHyphen/>
        <w:t>обходимо, например, запомнить и уметь точно дифференцировать различные эмоциональные состояния окружающих людей. Большин</w:t>
        <w:softHyphen/>
        <w:t>ство детей способны понимать, — мы говорим чувствовать, сопере</w:t>
        <w:softHyphen/>
        <w:t>живать, эмоциональное состояние матери. У них сформирован соот</w:t>
        <w:softHyphen/>
        <w:t>ветствующий образ эмоции. Образное мышление обеспечивает су</w:t>
        <w:softHyphen/>
        <w:t>щественную часть нашего познания окружающе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Д.А.Ошанин в контексте инженерной психологии занимался во</w:t>
        <w:softHyphen/>
        <w:t>просами приема информации, переработки информации и реакции на поступающую информацию. Он предложил считать, что в процес</w:t>
        <w:softHyphen/>
        <w:t>се психического отражения любого объекта в сознании человека дан</w:t>
        <w:softHyphen/>
        <w:t>ный объект предстает в виде образа.</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образ Ошанин назвал оперативным, в том смысле, что этот образ возникает непосредственно для выполнения имеющихся задач. Оперативный образ — это идеальное отражение процесса, явления. Такое отображение происходит в процессе предметного действия. «Оперативный образ—это психический информационный комплекс, в котором сосредоточена и организована нужным образом, вся инфор</w:t>
        <w:softHyphen/>
        <w:t>мация об объекте, которая может стать значимой» (Ошанин Д.А., 1970). Такой образ лаконичен, адекватен, динамичен, небеспристра</w:t>
        <w:softHyphen/>
        <w:t>стен и может подвергаться функциональной де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157</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иметь образ на уровне предметов, образ на уровне ситуа</w:t>
        <w:softHyphen/>
        <w:t>ций, обстоятельств. Образ это неограниченная совокупность призна</w:t>
        <w:softHyphen/>
        <w:t>ков самых разных модальностей, образ подвижен и доступен коррек</w:t>
        <w:softHyphen/>
        <w:t>ции в любой момент, поэтому его точное описание невозможно, так как любое описание статично и ограничено.</w:t>
      </w:r>
    </w:p>
    <w:p>
      <w:pPr>
        <w:pStyle w:val="Normal"/>
        <w:jc w:val="both"/>
        <w:rPr>
          <w:rFonts w:ascii="Times New Roman" w:hAnsi="Times New Roman" w:cs="Times New Roman"/>
          <w:sz w:val="24"/>
          <w:szCs w:val="24"/>
        </w:rPr>
      </w:pPr>
      <w:r>
        <w:rPr>
          <w:rFonts w:cs="Times New Roman" w:ascii="Times New Roman" w:hAnsi="Times New Roman"/>
          <w:sz w:val="24"/>
          <w:szCs w:val="24"/>
        </w:rPr>
        <w:t>§3 Отдельны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Нам очень хочется привести в этой книге и некоторые интерес</w:t>
        <w:softHyphen/>
        <w:t>ные случаи режиссерской игры в «семью», которые выглядят как ис</w:t>
        <w:softHyphen/>
        <w:t>ключения. Можно туманно заметить, что эти случаи ни о чем не го</w:t>
        <w:softHyphen/>
        <w:t>ворят, или мы еще не совсем знаем, о чем они говорят.</w:t>
      </w:r>
    </w:p>
    <w:p>
      <w:pPr>
        <w:pStyle w:val="Normal"/>
        <w:jc w:val="both"/>
        <w:rPr>
          <w:rFonts w:ascii="Times New Roman" w:hAnsi="Times New Roman" w:cs="Times New Roman"/>
          <w:sz w:val="24"/>
          <w:szCs w:val="24"/>
        </w:rPr>
      </w:pPr>
      <w:r>
        <w:rPr>
          <w:rFonts w:cs="Times New Roman" w:ascii="Times New Roman" w:hAnsi="Times New Roman"/>
          <w:sz w:val="24"/>
          <w:szCs w:val="24"/>
        </w:rPr>
        <w:t>Игрушки, изображающие простые бытовые предметы, должны провоцировать вполне обыденные игро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Будничная жизнь однообразна и, возможно, для кого-то даже скучна. Достоин восхищения человек, выполняющий повседневно повторяющиеся бытовые дела, не ропща при этом и никого не ругая. Протоколы игры большинства детей лишь перечисляют будничные моменты, и это очень хорошо, это то, что и требуется от них. Однако попадаются весьма любопытные исключения. Посвятим эту главу та</w:t>
        <w:softHyphen/>
        <w:t>ким примерам.</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Л. 5 л., 1 мес. У мальчика существенно снижен слух из-за некоторой врожденной аномалии. Можно отметить нечеткость про</w:t>
        <w:softHyphen/>
        <w:t>изношения некоторых звуков. Хотя он заметно старается произносить их, особенно «р», четко. Два года назад ему поставили диагноз: за</w:t>
        <w:softHyphen/>
        <w:t>держка психоречевого развития, в результате чего ребенок был на</w:t>
        <w:softHyphen/>
        <w:t>правлен в логопедический детский сад. Сейчас он считает до десяти, (далее с ошибками) выполняет счетные операции в пределах десят</w:t>
        <w:softHyphen/>
        <w:t>ка, выполняет пробы Пиаже, но еще не дает правильного объя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его игры выглядит совершенно обычно, но при этом игра полностью отсутствует, то есть ребенок только перечисляет все, что выполняют персонажи, но почти не прикасается к фигуркам. Это выглядит просто как «рассказ по картине», чему, по-видимому, хоро</w:t>
        <w:softHyphen/>
        <w:t>шо обучили ребенка, и здесь абсолютно отсутствует игровой момент. Так как случай был необычный, то мы нарушили инструкцию и пси</w:t>
        <w:softHyphen/>
        <w:t>холог задавал вопросы тогда, когда пауза слишком затяги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158</w:t>
      </w:r>
    </w:p>
    <w:p>
      <w:pPr>
        <w:pStyle w:val="Normal"/>
        <w:jc w:val="both"/>
        <w:rPr>
          <w:rFonts w:ascii="Times New Roman" w:hAnsi="Times New Roman" w:cs="Times New Roman"/>
          <w:sz w:val="24"/>
          <w:szCs w:val="24"/>
        </w:rPr>
      </w:pPr>
      <w:r>
        <w:rPr>
          <w:rFonts w:cs="Times New Roman" w:ascii="Times New Roman" w:hAnsi="Times New Roman"/>
          <w:sz w:val="24"/>
          <w:szCs w:val="24"/>
        </w:rPr>
        <w:t>(Усаживает четыре фигурки в кухне за стол, а оставшиеся две в комнате в кресло).</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Пьют чай, кушаю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казывая на сидящих в кресле): А эти?</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Там больше нету стульев.</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у, играй.</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Я не знаю, как игра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Что они делают?</w:t>
      </w:r>
    </w:p>
    <w:p>
      <w:pPr>
        <w:pStyle w:val="Normal"/>
        <w:jc w:val="both"/>
        <w:rPr>
          <w:rFonts w:ascii="Times New Roman" w:hAnsi="Times New Roman" w:cs="Times New Roman"/>
          <w:sz w:val="24"/>
          <w:szCs w:val="24"/>
        </w:rPr>
      </w:pPr>
      <w:r>
        <w:rPr>
          <w:rFonts w:cs="Times New Roman" w:ascii="Times New Roman" w:hAnsi="Times New Roman"/>
          <w:sz w:val="24"/>
          <w:szCs w:val="24"/>
        </w:rPr>
        <w:t>Кирилл: Кушают, чай пью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А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К: Пирог едят, посуду моют (ничего не передвигает и не трога</w:t>
        <w:softHyphen/>
        <w:t>ет), спа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К: Просып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Сам говори.</w:t>
      </w:r>
    </w:p>
    <w:p>
      <w:pPr>
        <w:pStyle w:val="Normal"/>
        <w:jc w:val="both"/>
        <w:rPr/>
      </w:pPr>
      <w:r>
        <w:rPr>
          <w:rFonts w:cs="Times New Roman" w:ascii="Times New Roman" w:hAnsi="Times New Roman"/>
          <w:sz w:val="24"/>
          <w:szCs w:val="24"/>
        </w:rPr>
        <w:t xml:space="preserve">К: Потом едят, пьют чай, кушают пирог, едят, посуду помыли, начнут гулять, погуляли, смотрят </w:t>
      </w:r>
      <w:r>
        <w:rPr>
          <w:rFonts w:cs="Times New Roman" w:ascii="Times New Roman" w:hAnsi="Times New Roman"/>
          <w:sz w:val="24"/>
          <w:szCs w:val="24"/>
          <w:lang w:val="en-US"/>
        </w:rPr>
        <w:t>TV</w:t>
      </w:r>
      <w:r>
        <w:rPr>
          <w:rFonts w:cs="Times New Roman" w:ascii="Times New Roman" w:hAnsi="Times New Roman"/>
          <w:sz w:val="24"/>
          <w:szCs w:val="24"/>
        </w:rPr>
        <w:t>, потом посмотрели телевизор и спать снова (пересаживает одну фигурку), — этот пошел играть на компьютере, на «денд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А потом?</w:t>
      </w:r>
    </w:p>
    <w:p>
      <w:pPr>
        <w:pStyle w:val="Normal"/>
        <w:jc w:val="both"/>
        <w:rPr>
          <w:rFonts w:ascii="Times New Roman" w:hAnsi="Times New Roman" w:cs="Times New Roman"/>
          <w:sz w:val="24"/>
          <w:szCs w:val="24"/>
        </w:rPr>
      </w:pPr>
      <w:r>
        <w:rPr>
          <w:rFonts w:cs="Times New Roman" w:ascii="Times New Roman" w:hAnsi="Times New Roman"/>
          <w:sz w:val="24"/>
          <w:szCs w:val="24"/>
        </w:rPr>
        <w:t>К: Поиграет на пианино, попоет, поиграет. (Пауз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Ну?</w:t>
      </w:r>
    </w:p>
    <w:p>
      <w:pPr>
        <w:pStyle w:val="Normal"/>
        <w:jc w:val="both"/>
        <w:rPr>
          <w:rFonts w:ascii="Times New Roman" w:hAnsi="Times New Roman" w:cs="Times New Roman"/>
          <w:sz w:val="24"/>
          <w:szCs w:val="24"/>
        </w:rPr>
      </w:pPr>
      <w:r>
        <w:rPr>
          <w:rFonts w:cs="Times New Roman" w:ascii="Times New Roman" w:hAnsi="Times New Roman"/>
          <w:sz w:val="24"/>
          <w:szCs w:val="24"/>
        </w:rPr>
        <w:t>К: Потом начинает кушать варить (сам ребенок сидит сложив ру</w:t>
        <w:softHyphen/>
        <w:t>ки, не дотрагиваясь до игрушек), А потом начнут все спать, а потом, когда встали, начнут пол подмести (берет в руки холодильник, разгля</w:t>
        <w:softHyphen/>
        <w:t>дывает его), потом начинает суп варить, цветы поливать (никакой иг</w:t>
        <w:softHyphen/>
        <w:t>ры нет!), начинает чайник кипятить, потом начинают робота чини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Где же здесь робот?</w:t>
      </w:r>
    </w:p>
    <w:p>
      <w:pPr>
        <w:pStyle w:val="Normal"/>
        <w:jc w:val="both"/>
        <w:rPr>
          <w:rFonts w:ascii="Times New Roman" w:hAnsi="Times New Roman" w:cs="Times New Roman"/>
          <w:sz w:val="24"/>
          <w:szCs w:val="24"/>
        </w:rPr>
      </w:pPr>
      <w:r>
        <w:rPr>
          <w:rFonts w:cs="Times New Roman" w:ascii="Times New Roman" w:hAnsi="Times New Roman"/>
          <w:sz w:val="24"/>
          <w:szCs w:val="24"/>
        </w:rPr>
        <w:t>К: Они понарошку будут строить. Потом начнут смотреть мульт</w:t>
        <w:softHyphen/>
        <w:t>фильмы, потом начинают смотреть «видик» (смотрит в потолок, иг</w:t>
        <w:softHyphen/>
        <w:t>рушки не трогает!!), Начинают смотреть фильмы по видику, потом начинают слушать музыку, потом начинают навести порядок, в ком</w:t>
        <w:softHyphen/>
        <w:t>нате мыть, дом убирать.</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Угу.</w:t>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t>К: А если это (показывает на стены) уберу, то не будет одинако</w:t>
        <w:softHyphen/>
        <w:t>во! А потом начинают смотреть страшные фильмы, мне нравятся страшные фильмы на кассете. А потом все.</w:t>
      </w:r>
    </w:p>
    <w:p>
      <w:pPr>
        <w:pStyle w:val="Normal"/>
        <w:jc w:val="both"/>
        <w:rPr>
          <w:rFonts w:ascii="Times New Roman" w:hAnsi="Times New Roman" w:cs="Times New Roman"/>
          <w:sz w:val="24"/>
          <w:szCs w:val="24"/>
        </w:rPr>
      </w:pPr>
      <w:r>
        <w:rPr>
          <w:rFonts w:cs="Times New Roman" w:ascii="Times New Roman" w:hAnsi="Times New Roman"/>
          <w:sz w:val="24"/>
          <w:szCs w:val="24"/>
        </w:rPr>
        <w:t>Чем этот пример необычен? Протокол выглядит таким же как и другие протоколы. Разница в том, что ребенок при этом не переме</w:t>
        <w:softHyphen/>
        <w:t>щал фигурки, то есть фактически не играл. Почему у ребенка не воз</w:t>
        <w:softHyphen/>
        <w:t>никло желание разыграть все называемые им действия? Может быть он вообще не умеет играть, а то что мы записали, был своего рода «рассказ по картине»? Ведь психолог произносит в данном случае подгоняющую фразу «Играй», а ребенок отвечает: «Я не знаю, как». И звучит следующий вопрос: «что они делают?» И лишь в ответ на этот вопрос ребенок начинает свой рассказ, в котором мы узнаем, что ребенок имеет достаточную бытовую осведомленность. А вопрос, умеет ли он играть, в данном случае остается открытым. Вероятно, такой вид деятельности можно отнести к разряду «игры-фантазиро</w:t>
        <w:softHyphen/>
        <w:t>вания». Ребенок упоминает робота, который в наборе игрушек не представлен. Момент мысленного преобразования реальной ситуа</w:t>
        <w:softHyphen/>
        <w:t>ции мы должны признать. Но создаваемая ребенком мнимая ситуа</w:t>
        <w:softHyphen/>
        <w:t>ция содержится только в его голов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ример игры, резко контрастирующей с поведением, де</w:t>
        <w:softHyphen/>
        <w:t>монстрируемым ребенком. При первом контакте с психологом девоч</w:t>
        <w:softHyphen/>
        <w:t>ка едва слышно отвечает на вопросы. Ее семейная ситуация весьма трагична. Вот что рассказывает бабушка.</w:t>
      </w:r>
    </w:p>
    <w:p>
      <w:pPr>
        <w:pStyle w:val="Normal"/>
        <w:jc w:val="both"/>
        <w:rPr>
          <w:rFonts w:ascii="Times New Roman" w:hAnsi="Times New Roman" w:cs="Times New Roman"/>
          <w:sz w:val="24"/>
          <w:szCs w:val="24"/>
        </w:rPr>
      </w:pPr>
      <w:r>
        <w:rPr>
          <w:rFonts w:cs="Times New Roman" w:ascii="Times New Roman" w:hAnsi="Times New Roman"/>
          <w:sz w:val="24"/>
          <w:szCs w:val="24"/>
        </w:rPr>
        <w:t>Мама девочки развелась с отцом задолго до рождения дочери, отец не проявлял к ребенку никакого интереса так же, как и к стар</w:t>
        <w:softHyphen/>
        <w:t>шему сыну. Впоследствии он женился и теперь имеет друг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К несчастью, мать девочки умирает, тяжело и мучительно, на гла</w:t>
        <w:softHyphen/>
        <w:t>зах у ребенка, что конечно же сильно травмирует девочку. Бабушка оформляет опекунство над детьми, но внезапно у отца появляется же</w:t>
        <w:softHyphen/>
        <w:t>лание забрать девочку в свою нов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Бабушка возражает. Тогда отец буквально похищает девочку, в дело вмешивается милиция и ребенка возвращают бабушке. Это ре</w:t>
        <w:softHyphen/>
        <w:t>альные обстоятельства, сопровождающие жизнь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ы подробно описываем эту ситуацию, чтобы показать, что в иг</w:t>
        <w:softHyphen/>
        <w:t>ре у этого ребенка, который после травм и похищений ведет себя на-</w:t>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t>столько замкнуто, что производит впечатление умственно отсталого ребенка, эта ситуация никак не отражается. Этот пример еще раз до</w:t>
        <w:softHyphen/>
        <w:t>казывает, что ребенок отражает не свою семью, а свое представле</w:t>
        <w:softHyphen/>
        <w:t>ние о семье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t>Ее игра оказалась совершенно феноменальной по сравнению с играми других детей тем, что она состояла целиком из прямой речи взаимодействующих персонажей. Ни одна игра других детей не име</w:t>
        <w:softHyphen/>
        <w:t>ла такого количества межперсональных взаимодействий. Причем иг</w:t>
        <w:softHyphen/>
        <w:t>ра сразу же началась с прямой речи. Девочка произносила многочис</w:t>
        <w:softHyphen/>
        <w:t>ленные диалоги с разными интонациями, что чем-то напоминало аме</w:t>
        <w:softHyphen/>
        <w:t>риканский мультфильм, где реплики героев звучат непрерывно.</w:t>
      </w:r>
    </w:p>
    <w:p>
      <w:pPr>
        <w:pStyle w:val="Normal"/>
        <w:jc w:val="both"/>
        <w:rPr>
          <w:rFonts w:ascii="Times New Roman" w:hAnsi="Times New Roman" w:cs="Times New Roman"/>
          <w:sz w:val="24"/>
          <w:szCs w:val="24"/>
        </w:rPr>
      </w:pPr>
      <w:r>
        <w:rPr>
          <w:rFonts w:cs="Times New Roman" w:ascii="Times New Roman" w:hAnsi="Times New Roman"/>
          <w:sz w:val="24"/>
          <w:szCs w:val="24"/>
        </w:rPr>
        <w:t>«Мама, можно я на пианино поиграю?» — «Ой, сынок, я уста</w:t>
        <w:softHyphen/>
        <w:t>ла, не надо, я лучше покушаю, идите телевизор посмотрите. Вам на</w:t>
        <w:softHyphen/>
        <w:t>до спать». — «Папа, папа, футбол идет», — «Я слышал, пойду луч</w:t>
        <w:softHyphen/>
        <w:t>ше на пианино поиграю». — «Папа, мы ложимся спать». — «А я бу</w:t>
        <w:softHyphen/>
        <w:t>ду заниматься своим делом». — «Папа приказал спать». — «Ну, па</w:t>
        <w:softHyphen/>
        <w:t>па, можно я позанимаюсь холодильником, можно я посмотрю в хо</w:t>
        <w:softHyphen/>
        <w:t>лодильник?» — «Там ничего нет». — «Хорошо, папа». — «Детки, я буду спать». — «Мама, где моя кровать?» — «Твоя? Ложись лучше со мной». — «Я с Денисом, мы с тобой будем спать». — «Просыпать</w:t>
        <w:softHyphen/>
        <w:t>ся!» — «Еще рано вставать, сыночек. Посмотри, скольк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еня разбудили, я больше не усну. Я пойду есть торт». — «Я включу музыку». — «Кто тебе разрешил магнитофон включать?» — «Папа, можно поиграть на пианино?» — «Можно, а потом я буду иг</w:t>
        <w:softHyphen/>
        <w:t>рать». — «Кто тебе разрешил играть?» — «Папа». — «Папа? Ну хо</w:t>
        <w:softHyphen/>
        <w:t>рошо, сыночки, вы меня разбудили». — «А я сам проснулся». — «Спать надо еще. Кто включил музыку?» — «Без папиного разреше</w:t>
        <w:softHyphen/>
        <w:t>ния, сыночки, всем спать, еще рано вставать». — «Я пока поем». — «Мама, я уже ел торт». — «Торт, ура!» — «Дай-ка мне спокойно по</w:t>
        <w:softHyphen/>
        <w:t>есть». — «Я хочу торт!» — «Торт уже кончается». — «В дом не но</w:t>
        <w:softHyphen/>
        <w:t>си, а то все размажете, есть надо на кухне». — «Папа, можно теле</w:t>
        <w:softHyphen/>
        <w:t>визор поглядеть?» — «Конечно, сыночек». — «Я хочу погулять». — «Там прохладно и сыро, дождь идет». — «А можно мне по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 «Нет, на улице, я уже поел торт и хочу гулять». — «Я уже сказал, там сыро». «Можно на пианине поиграть?» — «Ты мне надоел уже, в следующий раз куплю тебе пианино, и ты будешь на</w:t>
      </w:r>
    </w:p>
    <w:p>
      <w:pPr>
        <w:pStyle w:val="Normal"/>
        <w:jc w:val="both"/>
        <w:rPr>
          <w:rFonts w:ascii="Times New Roman" w:hAnsi="Times New Roman" w:cs="Times New Roman"/>
          <w:sz w:val="24"/>
          <w:szCs w:val="24"/>
        </w:rPr>
      </w:pPr>
      <w:r>
        <w:rPr>
          <w:rFonts w:cs="Times New Roman" w:ascii="Times New Roman" w:hAnsi="Times New Roman"/>
          <w:sz w:val="24"/>
          <w:szCs w:val="24"/>
        </w:rPr>
        <w:t>161</w:t>
      </w:r>
    </w:p>
    <w:p>
      <w:pPr>
        <w:pStyle w:val="Normal"/>
        <w:jc w:val="both"/>
        <w:rPr>
          <w:rFonts w:ascii="Times New Roman" w:hAnsi="Times New Roman" w:cs="Times New Roman"/>
          <w:sz w:val="24"/>
          <w:szCs w:val="24"/>
        </w:rPr>
      </w:pPr>
      <w:r>
        <w:rPr>
          <w:rFonts w:cs="Times New Roman" w:ascii="Times New Roman" w:hAnsi="Times New Roman"/>
          <w:sz w:val="24"/>
          <w:szCs w:val="24"/>
        </w:rPr>
        <w:t>своем играть, а я на своем. Хватит! У меня уже в ухе звенит». — «Тебе надо поспать, а мне надо в магазин». — «Мама! Ты что? Дождь идет, магазин не работает». — «Я схожу почту проверю. (У-у-у-у). Ой! как дует. Телеграммы еще нету, газеты нету и ящиков нету». — «Мама, может быть там есть?» — «Сыночек, ты ничего не понимаешь»...</w:t>
      </w:r>
    </w:p>
    <w:p>
      <w:pPr>
        <w:pStyle w:val="Normal"/>
        <w:jc w:val="both"/>
        <w:rPr>
          <w:rFonts w:ascii="Times New Roman" w:hAnsi="Times New Roman" w:cs="Times New Roman"/>
          <w:sz w:val="24"/>
          <w:szCs w:val="24"/>
        </w:rPr>
      </w:pPr>
      <w:r>
        <w:rPr>
          <w:rFonts w:cs="Times New Roman" w:ascii="Times New Roman" w:hAnsi="Times New Roman"/>
          <w:sz w:val="24"/>
          <w:szCs w:val="24"/>
        </w:rPr>
        <w:t>Игра продолжалась еще столько же, мы просто боимся утомить читателя длинным протоколом, поэтому остановимся здесь и пораз</w:t>
        <w:softHyphen/>
        <w:t>мышляем. Ребенок спонтанно фантазирует, готовый играть бесконеч</w:t>
        <w:softHyphen/>
        <w:t>но, и нам приходится ее останавливать. Бабушка подтвердила после сеанса, что девочка и дома очень много играет с куклами и мягкими игрушками. Вероятно, она находится на очень высоким уровнем раз</w:t>
        <w:softHyphen/>
        <w:t>вития игровой деятельности, и скорее всего посредством игры дав</w:t>
        <w:softHyphen/>
        <w:t>но пытается решать свои многочисленные эмоциональные пробле</w:t>
        <w:softHyphen/>
        <w:t>мы, не ожидая участия психолога. И воссоздавая в своей игре ситуа</w:t>
        <w:softHyphen/>
        <w:t>цию нормальной семьи, убеждает себя и наблюдающего эксперимен</w:t>
        <w:softHyphen/>
        <w:t>татора в том, что она хорошо представляет, какой должна быть нор</w:t>
        <w:softHyphen/>
        <w:t>мальна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А вот другой совершенно замечательный пример игры девочки Кристины, 6 лет. 4 мес. Как отмечалось в описании методики, игрушки в нашем эксперименте расставлялись в двух комнатах, одна из кото</w:t>
        <w:softHyphen/>
        <w:t>рых служила кухней. Единственный ребенок изо всех обследованных детей, назначает две мамы, двух пап и двух дочек, фактически мы по</w:t>
        <w:softHyphen/>
        <w:t>лучаем две семьи, но перед ребенком только одна квартира с кухней и комнатой. Как же решается «квартирный вопрос»? В начале игры одна семья находится на кухне, а другая расположилась в комнате. Чтобы было понятно, где происходит действие, и где находятся ос</w:t>
        <w:softHyphen/>
        <w:t>тальные персонажи, мы поместим наши замечания в скобках.</w:t>
      </w:r>
    </w:p>
    <w:p>
      <w:pPr>
        <w:pStyle w:val="Normal"/>
        <w:jc w:val="both"/>
        <w:rPr>
          <w:rFonts w:ascii="Times New Roman" w:hAnsi="Times New Roman" w:cs="Times New Roman"/>
          <w:sz w:val="24"/>
          <w:szCs w:val="24"/>
        </w:rPr>
      </w:pPr>
      <w:r>
        <w:rPr>
          <w:rFonts w:cs="Times New Roman" w:ascii="Times New Roman" w:hAnsi="Times New Roman"/>
          <w:sz w:val="24"/>
          <w:szCs w:val="24"/>
        </w:rPr>
        <w:t>«Доченька занимается, папа лежит в кроватке, а мама здесь си</w:t>
        <w:softHyphen/>
        <w:t>дит. Это какой-то компьютер. (Действие перемещается на кухню к другой семье). Эта мама села за столик, и папа, и дочка. Они куша</w:t>
        <w:softHyphen/>
        <w:t>ют. (Снова в комнате с первой семьей). Мама с папой легли спать, а доченька пошла за компьютер, поиграла и тоже пошла спать. Папа проснулся, покушал (для этого заходил на кухню, не заметил там дру</w:t>
        <w:softHyphen/>
        <w:t>гой семьи), и пошел на работу. Эти (о второй семье) уже покушали, дочка села за компьютер (то есть прошла в комнату, где спит первая семья), папа чем-то занимается (тоже уже в комнате, а на кровати в</w:t>
      </w:r>
    </w:p>
    <w:p>
      <w:pPr>
        <w:pStyle w:val="Normal"/>
        <w:jc w:val="both"/>
        <w:rPr>
          <w:rFonts w:ascii="Times New Roman" w:hAnsi="Times New Roman" w:cs="Times New Roman"/>
          <w:sz w:val="24"/>
          <w:szCs w:val="24"/>
        </w:rPr>
      </w:pPr>
      <w:r>
        <w:rPr>
          <w:rFonts w:cs="Times New Roman" w:ascii="Times New Roman" w:hAnsi="Times New Roman"/>
          <w:sz w:val="24"/>
          <w:szCs w:val="24"/>
        </w:rPr>
        <w:t>162</w:t>
      </w:r>
    </w:p>
    <w:p>
      <w:pPr>
        <w:pStyle w:val="Normal"/>
        <w:jc w:val="both"/>
        <w:rPr>
          <w:rFonts w:ascii="Times New Roman" w:hAnsi="Times New Roman" w:cs="Times New Roman"/>
          <w:sz w:val="24"/>
          <w:szCs w:val="24"/>
        </w:rPr>
      </w:pPr>
      <w:r>
        <w:rPr>
          <w:rFonts w:cs="Times New Roman" w:ascii="Times New Roman" w:hAnsi="Times New Roman"/>
          <w:sz w:val="24"/>
          <w:szCs w:val="24"/>
        </w:rPr>
        <w:t>этот момент лежит чужая жена), а вот мама в это время будет мыть посуду. (Возвращается к первой семье). Они все проснулись, дочень</w:t>
        <w:softHyphen/>
        <w:t>ка пошла гулять, мама села за пианино (не заметив в этой же комна</w:t>
        <w:softHyphen/>
        <w:t>те находится чужой муж и ребенок). Этот папа у нас пошел гулять с магнитофоном, а этот папа пошел на работу (он еще не ходил). Ма</w:t>
        <w:softHyphen/>
        <w:t>ма всю посуду помыла, пошла за компьютер, а дочка пошла взять кон</w:t>
        <w:softHyphen/>
        <w:t>фетку из холоди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наблюдаем, что в квартире умудряются жить две семьи, не контактируя при этом. Это ничуть не похоже на ком</w:t>
        <w:softHyphen/>
        <w:t>мунальную квартиру. Это другая, совершенно замечательная идея, ко</w:t>
        <w:softHyphen/>
        <w:t>торую часто используют писатели — фантасты, любители всевоз</w:t>
        <w:softHyphen/>
        <w:t>можных «барабашею&gt; и «домовых». Иногда и мы сами бываем гото</w:t>
        <w:softHyphen/>
        <w:t>вы поверить в параллельный мир, если вдруг нам случается обнару- • жить на видном месте вещь, которую долго искали. Ну как тут не по</w:t>
        <w:softHyphen/>
        <w:t>верить, что с вами в квартире живет другая семья! Вообразить суще</w:t>
        <w:softHyphen/>
        <w:t>ствование параллельного мира оказывается очень легко.</w:t>
      </w:r>
    </w:p>
    <w:p>
      <w:pPr>
        <w:pStyle w:val="Normal"/>
        <w:jc w:val="both"/>
        <w:rPr>
          <w:rFonts w:ascii="Times New Roman" w:hAnsi="Times New Roman" w:cs="Times New Roman"/>
          <w:sz w:val="24"/>
          <w:szCs w:val="24"/>
        </w:rPr>
      </w:pPr>
      <w:r>
        <w:rPr>
          <w:rFonts w:cs="Times New Roman" w:ascii="Times New Roman" w:hAnsi="Times New Roman"/>
          <w:sz w:val="24"/>
          <w:szCs w:val="24"/>
        </w:rPr>
        <w:t>А что касается самой Кристины, автора этого монолога, то отме</w:t>
        <w:softHyphen/>
        <w:t>тим, что это, конечно была довольно оригинальная девочка, но в целом вполне адекватная. Без каких-либо шизофреноподобны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t>§4 Общее обсуждени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ая игра это разновидность самостоятельной сюжет</w:t>
        <w:softHyphen/>
        <w:t>ной игры с мелкими игрушками, в процессе которой ребенок управ</w:t>
        <w:softHyphen/>
        <w:t>ляет действиями игрушек, которые используются в роли людей или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ая детская игра с шестью персонажами и тесто</w:t>
        <w:softHyphen/>
        <w:t>вым набором кукольной мебели может быть охарактеризована как ре</w:t>
        <w:softHyphen/>
        <w:t>жиссерская игр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символической игры способствует развитию образно</w:t>
        <w:softHyphen/>
        <w:t>го типа мышления. В процессе приобретения социального опыта, осознания отношений между людьми, образное мышление играет свою важную роль.</w:t>
      </w:r>
    </w:p>
    <w:p>
      <w:pPr>
        <w:pStyle w:val="Normal"/>
        <w:jc w:val="both"/>
        <w:rPr>
          <w:rFonts w:ascii="Times New Roman" w:hAnsi="Times New Roman" w:cs="Times New Roman"/>
          <w:sz w:val="24"/>
          <w:szCs w:val="24"/>
        </w:rPr>
      </w:pPr>
      <w:r>
        <w:rPr>
          <w:rFonts w:cs="Times New Roman" w:ascii="Times New Roman" w:hAnsi="Times New Roman"/>
          <w:sz w:val="24"/>
          <w:szCs w:val="24"/>
        </w:rPr>
        <w:t>Д.Б.Эльконин относил игру к символико-моделирующему типу деятельности, благодаря чему символическая игра дает ребенку воз</w:t>
        <w:softHyphen/>
        <w:t>можность ориентировки во внешнем мире, несмотря на нехватку зна-</w:t>
      </w:r>
    </w:p>
    <w:p>
      <w:pPr>
        <w:pStyle w:val="Normal"/>
        <w:jc w:val="both"/>
        <w:rPr>
          <w:rFonts w:ascii="Times New Roman" w:hAnsi="Times New Roman" w:cs="Times New Roman"/>
          <w:sz w:val="24"/>
          <w:szCs w:val="24"/>
        </w:rPr>
      </w:pPr>
      <w:r>
        <w:rPr>
          <w:rFonts w:cs="Times New Roman" w:ascii="Times New Roman" w:hAnsi="Times New Roman"/>
          <w:sz w:val="24"/>
          <w:szCs w:val="24"/>
        </w:rPr>
        <w:t>163</w:t>
      </w:r>
    </w:p>
    <w:p>
      <w:pPr>
        <w:pStyle w:val="Normal"/>
        <w:jc w:val="both"/>
        <w:rPr>
          <w:rFonts w:ascii="Times New Roman" w:hAnsi="Times New Roman" w:cs="Times New Roman"/>
          <w:sz w:val="24"/>
          <w:szCs w:val="24"/>
        </w:rPr>
      </w:pPr>
      <w:r>
        <w:rPr>
          <w:rFonts w:cs="Times New Roman" w:ascii="Times New Roman" w:hAnsi="Times New Roman"/>
          <w:sz w:val="24"/>
          <w:szCs w:val="24"/>
        </w:rPr>
        <w:t>ний. Игра — это деятельность По ориентации в смыслах человече</w:t>
        <w:softHyphen/>
        <w:t>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бытовым сюжетом доступна любому ребенку. В процес</w:t>
        <w:softHyphen/>
        <w:t>се режиссерской игры в «семью», ребенок моделирует посредством изобразительных действий собственное представление о бытовом ок</w:t>
        <w:softHyphen/>
        <w:t>ружении в виде символической ситуации. В состоянии игры ребенок действует за разных членов семьи, и таким образом опробывает но</w:t>
        <w:softHyphen/>
        <w:t>вые для себя стили поведения, осваивает общественные нормы и пра</w:t>
        <w:softHyphen/>
        <w:t>вила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а зависит от широких социокультурных факторов, Она вы</w:t>
        <w:softHyphen/>
        <w:t>ступает как средство и как результат развития, благодаря чему она может выступать и как средство диагностики развития личности. При этом необходимо отметить, что в большинстве исследований упус</w:t>
        <w:softHyphen/>
        <w:t>кались из виду индивидуальные различия в развитии уровня игро</w:t>
        <w:softHyphen/>
        <w:t>вой деятельности При достаточно большом количестве психолого-педагогических исследований игры с мнимой ситуацией (особенно сюжетно-ролевой игры), практически нет работ, анализирующих ин</w:t>
        <w:softHyphen/>
        <w:t>дивидуальные отличия детей внутри одного возраста в способности организации символической игры. Предлагая способ математической оценки режиссерской игры, наша работа позволяет достичь понима</w:t>
        <w:softHyphen/>
        <w:t>ния индивидуальных вариаций в развитии игровой деятельности, что необходимо для тонкой дифференциации имеющихся различий пси</w:t>
        <w:softHyphen/>
        <w:t>хического развития и целенаправленной коррекции развития лично</w:t>
        <w:softHyphen/>
        <w:t>ст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 говоря, используемая режиссерская игра «в семью» в ме</w:t>
        <w:softHyphen/>
        <w:t>тодике ШЕСТЬ КУКОЛ — это не произвольная игра, которая возни</w:t>
        <w:softHyphen/>
        <w:t>кает из внутренней потребности ребенка выбрать именно эту игру вместо другой деятельности. В ситуации эксперимента это — игра провоцируемая экспериментатором и предлагаемыми игрушками. Несоблюдение условий проведения эксперимента (например, присут</w:t>
        <w:softHyphen/>
        <w:t>ствие родителей) снижает достоверность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Игра с тестовым набором игрушек может выступать в качестве методики, диагностирующей у ребенка развитие режиссерской игры. Чем ярче удается ребенку вообразить ситуацию, весьма однозначно определяемую имеющимся набором реалистических игрушек, тем легче ему вспомнить, что происходит в реальной и хорошо знакомой</w:t>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t>ему ситуации, тем больше реальных действий будет изображено по</w:t>
        <w:softHyphen/>
        <w:t>средством игровых действий персонажей, с помощью которых будет моделироваться символическая ситуация, наблюдаемая нами в про</w:t>
        <w:softHyphen/>
        <w:t>цессе режисс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Речь ребенка, сопровождающая игру, фактически является сред</w:t>
        <w:softHyphen/>
        <w:t>ством моделирования того действия, с помощью которого изобража</w:t>
        <w:softHyphen/>
        <w:t>ется роль, то есть ребенок вербально обозначает, что делает его иг</w:t>
        <w:softHyphen/>
        <w:t>ровой персонаж. Поэтому основным продуктом психологического анализа выступает протокол сопровождающей игру речи ребенка. Об</w:t>
        <w:softHyphen/>
        <w:t>работка протокола с помощью контент-анализа и оценивание игры по нескольким выделенным категориям позволяют тонко дифферен</w:t>
        <w:softHyphen/>
        <w:t>цировать различия в развитии режиссерской игры у дошкольника, а также применить статистические методы обработки к результатам иг</w:t>
        <w:softHyphen/>
        <w:t>ры у большого количества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Числовая оценка позволила наглядно показать возрастную дина</w:t>
        <w:softHyphen/>
        <w:t>мику нарастания речевой продукции ребенка. Механизм числового оценивания игры позволяет провести тонкую дифференциацию про</w:t>
        <w:softHyphen/>
        <w:t>токолов игры, благодаря чему впервые было показано наличие боль</w:t>
        <w:softHyphen/>
        <w:t>ших вариаций развития режиссерской игры внутри одного хроноло</w:t>
        <w:softHyphen/>
        <w:t>гического возраста. В процессе эксперимента было выявлено, что да</w:t>
        <w:softHyphen/>
        <w:t>же в самой младшей группе от 3,5 до 4,5 лет встречаются дети, чья игровая деятельность может быть признана полностью развитой, так как для процесса моделирования символической ситуации эти дети с легкостью используют изобразительные приемы, соответствующие более высокому уровню развития режиссерской игры. А в свою оче</w:t>
        <w:softHyphen/>
        <w:t>редь в группе старших дошкольников имеется часть детей, с трудом изображающих несколько игровых действий, после чего решитель</w:t>
        <w:softHyphen/>
        <w:t>но прекращавших предложенную игру.</w:t>
      </w:r>
    </w:p>
    <w:p>
      <w:pPr>
        <w:pStyle w:val="Normal"/>
        <w:jc w:val="both"/>
        <w:rPr>
          <w:rFonts w:ascii="Times New Roman" w:hAnsi="Times New Roman" w:cs="Times New Roman"/>
          <w:sz w:val="24"/>
          <w:szCs w:val="24"/>
        </w:rPr>
      </w:pPr>
      <w:r>
        <w:rPr>
          <w:rFonts w:cs="Times New Roman" w:ascii="Times New Roman" w:hAnsi="Times New Roman"/>
          <w:sz w:val="24"/>
          <w:szCs w:val="24"/>
        </w:rPr>
        <w:t>В режиссерской игре находит отражение имеющаяся у ребенка пространственная и временная категоризация окружающего мира. Это проявляется в том, что в процессе игры старшие дошкольники обозначают в словесной форме время, когда происходит игровое со</w:t>
        <w:softHyphen/>
        <w:t>бытие. Игра старшего дошкольника выходит за рамки игрового про</w:t>
        <w:softHyphen/>
        <w:t>странство, представленного реалистическими игрушками, и игровые персонажи начинают действовать в подразумеваемом пространстве.</w:t>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t>В независимом исследовании студентки И.А.Радченко (ф-т пси</w:t>
        <w:softHyphen/>
        <w:t>хологии МГУ), проведенном по нашей методике, были получены сходные результаты. Однако, ее выборка была нерепрезентативной. Участвовавшие в ее эксперименте дети могут быть признаны «хоро</w:t>
        <w:softHyphen/>
        <w:t>шо игр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В многочисленных исследованиях детской игры можно найти косвенные указания на то, что некоторые дети «плохо» играют, од</w:t>
        <w:softHyphen/>
        <w:t>нако в данной работе впервые делается вывод, о том, что способность к игре разнообразно представлена в пределах одной возрастной груп</w:t>
        <w:softHyphen/>
        <w:t>пы: от очень низких результатов до очень высоких.</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осведомленность ребенка, его интеллектуальное развитие способствует тому, что ребенок воспроизводит в процессе режиссер</w:t>
        <w:softHyphen/>
        <w:t>ской игры более разнообразные действия персонажей, представлен</w:t>
        <w:softHyphen/>
        <w:t>ных в игре ребенка. Однако совершенно очевидно, что большую раз</w:t>
        <w:softHyphen/>
        <w:t>вернутость режиссерской игры дошкольника на бытовую тему обес</w:t>
        <w:softHyphen/>
        <w:t>печивает его направленность на интенсивное и глубокое познание сво</w:t>
        <w:softHyphen/>
        <w:t>его близкого социального окружения, его социальная компетентность, а также наличие высокого уровня развития режиссерской игры.</w:t>
      </w:r>
    </w:p>
    <w:p>
      <w:pPr>
        <w:pStyle w:val="Normal"/>
        <w:jc w:val="both"/>
        <w:rPr>
          <w:rFonts w:ascii="Times New Roman" w:hAnsi="Times New Roman" w:cs="Times New Roman"/>
          <w:sz w:val="24"/>
          <w:szCs w:val="24"/>
        </w:rPr>
      </w:pPr>
      <w:r>
        <w:rPr>
          <w:rFonts w:cs="Times New Roman" w:ascii="Times New Roman" w:hAnsi="Times New Roman"/>
          <w:sz w:val="24"/>
          <w:szCs w:val="24"/>
        </w:rPr>
        <w:t>Изобразительные игровые действия осуществляются ребенком в сокращенной форме и преимущественно в речевой: расположив фи</w:t>
        <w:softHyphen/>
        <w:t>гурку персонажа на стуле, ребенок поясняет: мама села играть на пианино. Экспериментатор может наблюдать выполнение первой час</w:t>
        <w:softHyphen/>
        <w:t>ти сказуемого: персонаж действительно был посажен играющим ре</w:t>
        <w:softHyphen/>
        <w:t>бенком на стул, а основная часть сказуемого представляется ребен</w:t>
        <w:softHyphen/>
        <w:t>ком в сокращенной, в речев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Режиссерская игра с реалистической игрушкой ассоциативна, то есть все называемые ребенком действия, для создания игровой си</w:t>
        <w:softHyphen/>
        <w:t>туации, связаны с предметами, представленными в наборе игрушек. Например, заметив нарисованные на столе конверты, ребенок при</w:t>
        <w:softHyphen/>
        <w:t>двигает к столу фигурку и произносит: «папа пошел письма писать». Действие «писать письмо» обозначено только в словес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называемое действие бывает вызвано игрушкой, по</w:t>
        <w:softHyphen/>
        <w:t>падающей в поле зрения ребенка, что свидетельствует об ассоциатив</w:t>
        <w:softHyphen/>
        <w:t>ности игр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индивидуальных особенностей такой игры — это неоди</w:t>
        <w:softHyphen/>
        <w:t>наковое использование разными детьми в процессе игры эле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t>общения игровых персонажей. Пока ребенок не начал говорить раз</w:t>
        <w:softHyphen/>
        <w:t>ными голосами за игровых персонажей, режиссерскую игру можно считать отобразительной или сюжетно-отобразительной игровой дея</w:t>
        <w:softHyphen/>
        <w:t>тельностью. Общение игровых персонажей, воспроизводимое ребен</w:t>
        <w:softHyphen/>
        <w:t>ком через использование ролевой речи, означает расширение его ре</w:t>
        <w:softHyphen/>
        <w:t>пертуара игровых приемов. Что поднимает режиссерскую игру на высший уровень свое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приведенные в работе особенности и возрастные из</w:t>
        <w:softHyphen/>
        <w:t>менения режиссерской игры, можно использовать методику ШЕСТЬ КУКОЛ как средство диагностики развития режиссерской игры до</w:t>
        <w:softHyphen/>
        <w:t>школьника, как средство выявления его социальной компетентности, как проективный метод изучения его эмоциональ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5 Возможности методики ШЕСТЬ КУКОЛ</w:t>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ном исследовании показаны возрастные и индивиду</w:t>
        <w:softHyphen/>
        <w:t>альные особенности режиссерской игры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Впервые разработана система критериев, позволяющая исполь</w:t>
        <w:softHyphen/>
        <w:t>зовать данный вид игры для психодиагностики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а методика экспериментального исследования уров</w:t>
        <w:softHyphen/>
        <w:t>ня развития игровой деятельности, предложен способ количествен</w:t>
        <w:softHyphen/>
        <w:t>ного оценивания режиссерской игры, посредством контент-анализа речи, сопровождающей игру, показана возможность использования статистических методов для обработки полученной базы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ы качественные и количественные вариации режиссер</w:t>
        <w:softHyphen/>
        <w:t>ской игры разных групп детей внутри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исследование позволяет сделать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1. Режиссерская игра дошкольника развивается и усложняется вместе с развитием самого ребенка. Собственные возрастные изме</w:t>
        <w:softHyphen/>
        <w:t>нения ребенка, такие как: развитие речи, расширение у дошкольни</w:t>
        <w:softHyphen/>
        <w:t>ка временных и пространственных представлений, использование но</w:t>
        <w:softHyphen/>
        <w:t>вых игровых навыков—обеспечивают повышение развернутости ре</w:t>
        <w:softHyphen/>
        <w:t>жиссерской игры в «семью» со стандартным набором игрушек.</w:t>
      </w:r>
    </w:p>
    <w:p>
      <w:pPr>
        <w:pStyle w:val="Normal"/>
        <w:jc w:val="both"/>
        <w:rPr>
          <w:rFonts w:ascii="Times New Roman" w:hAnsi="Times New Roman" w:cs="Times New Roman"/>
          <w:sz w:val="24"/>
          <w:szCs w:val="24"/>
        </w:rPr>
      </w:pPr>
      <w:r>
        <w:rPr>
          <w:rFonts w:cs="Times New Roman" w:ascii="Times New Roman" w:hAnsi="Times New Roman"/>
          <w:sz w:val="24"/>
          <w:szCs w:val="24"/>
        </w:rPr>
        <w:t>2. Речь ребенка, с помощью которой конструируется процесс ре</w:t>
        <w:softHyphen/>
        <w:t>жиссерской игры в «семью», может быть подвергнута контент-ана</w:t>
        <w:softHyphen/>
        <w:t>лизу по категории вербализуемых игровых действий. Исполь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167</w:t>
      </w:r>
    </w:p>
    <w:p>
      <w:pPr>
        <w:pStyle w:val="Normal"/>
        <w:jc w:val="both"/>
        <w:rPr>
          <w:rFonts w:ascii="Times New Roman" w:hAnsi="Times New Roman" w:cs="Times New Roman"/>
          <w:sz w:val="24"/>
          <w:szCs w:val="24"/>
        </w:rPr>
      </w:pPr>
      <w:r>
        <w:rPr>
          <w:rFonts w:cs="Times New Roman" w:ascii="Times New Roman" w:hAnsi="Times New Roman"/>
          <w:sz w:val="24"/>
          <w:szCs w:val="24"/>
        </w:rPr>
        <w:t>математической оценки позволяет провести тонкую дифференциа</w:t>
        <w:softHyphen/>
        <w:t>цию между игрой разных детей, осуществить ранжирование большо</w:t>
        <w:softHyphen/>
        <w:t>го количества протоколов игры.</w:t>
      </w:r>
    </w:p>
    <w:p>
      <w:pPr>
        <w:pStyle w:val="Normal"/>
        <w:jc w:val="both"/>
        <w:rPr>
          <w:rFonts w:ascii="Times New Roman" w:hAnsi="Times New Roman" w:cs="Times New Roman"/>
          <w:sz w:val="24"/>
          <w:szCs w:val="24"/>
        </w:rPr>
      </w:pPr>
      <w:r>
        <w:rPr>
          <w:rFonts w:cs="Times New Roman" w:ascii="Times New Roman" w:hAnsi="Times New Roman"/>
          <w:sz w:val="24"/>
          <w:szCs w:val="24"/>
        </w:rPr>
        <w:t>3. Возрастание числа игровых действий, с помощью которых мо</w:t>
        <w:softHyphen/>
        <w:t>делируется ситуация игры, отражает увеличение развернутости ре</w:t>
        <w:softHyphen/>
        <w:t>жиссерской игры с возрастом дошкольников. Сравнение, проведен</w:t>
        <w:softHyphen/>
        <w:t>ное внутри хронологического возраста, выявляет индивидуальные ва</w:t>
        <w:softHyphen/>
        <w:t>риации режиссерской игры дошкольника.</w:t>
      </w:r>
    </w:p>
    <w:p>
      <w:pPr>
        <w:pStyle w:val="Normal"/>
        <w:jc w:val="both"/>
        <w:rPr>
          <w:rFonts w:ascii="Times New Roman" w:hAnsi="Times New Roman" w:cs="Times New Roman"/>
          <w:sz w:val="24"/>
          <w:szCs w:val="24"/>
        </w:rPr>
      </w:pPr>
      <w:r>
        <w:rPr>
          <w:rFonts w:cs="Times New Roman" w:ascii="Times New Roman" w:hAnsi="Times New Roman"/>
          <w:sz w:val="24"/>
          <w:szCs w:val="24"/>
        </w:rPr>
        <w:t>4. Развернутость режиссерской игры в «семью» имеет положи</w:t>
        <w:softHyphen/>
        <w:t>тельную корреляцию с интеллектуальным развитием дошкольника, но не определяется полностью только им, а в большей степени свя</w:t>
        <w:softHyphen/>
        <w:t>зана с развитием социальной компетенции и социальной направлен</w:t>
        <w:softHyphen/>
        <w:t>ностью ребенка, с формированием у него когнитивной схемы соци</w:t>
        <w:softHyphen/>
        <w:t>ального мира.</w:t>
      </w:r>
    </w:p>
    <w:p>
      <w:pPr>
        <w:pStyle w:val="Normal"/>
        <w:jc w:val="both"/>
        <w:rPr>
          <w:rFonts w:ascii="Times New Roman" w:hAnsi="Times New Roman" w:cs="Times New Roman"/>
          <w:sz w:val="24"/>
          <w:szCs w:val="24"/>
        </w:rPr>
      </w:pPr>
      <w:r>
        <w:rPr>
          <w:rFonts w:cs="Times New Roman" w:ascii="Times New Roman" w:hAnsi="Times New Roman"/>
          <w:sz w:val="24"/>
          <w:szCs w:val="24"/>
        </w:rPr>
        <w:t>5. Включение в режиссерскую игру ролевой речи для выражения взаимодействия игровых персонажей характеризует качественное развитие режиссерской игры. Интенсивность использования ролевой речи ребенка связана с коммуникативными способностям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6. Сравнение режиссерской игры в «семью» по половому призна</w:t>
        <w:softHyphen/>
        <w:t>ку не выявляет существенных различий в игре между мальчиками и девочками. Игра в семью практически одинаково доступна детям обоих полов. Отмечается лишь незначительное количественное опе</w:t>
        <w:softHyphen/>
        <w:t>режение у девочек и несколько более развернутое моделирование от</w:t>
        <w:softHyphen/>
        <w:t>цовских персонажей в игре у мальчиков.</w:t>
      </w:r>
    </w:p>
    <w:p>
      <w:pPr>
        <w:pStyle w:val="Normal"/>
        <w:jc w:val="both"/>
        <w:rPr>
          <w:rFonts w:ascii="Times New Roman" w:hAnsi="Times New Roman" w:cs="Times New Roman"/>
          <w:sz w:val="24"/>
          <w:szCs w:val="24"/>
        </w:rPr>
      </w:pPr>
      <w:r>
        <w:rPr>
          <w:rFonts w:cs="Times New Roman" w:ascii="Times New Roman" w:hAnsi="Times New Roman"/>
          <w:sz w:val="24"/>
          <w:szCs w:val="24"/>
        </w:rPr>
        <w:t>7. Моделирование родительских персонажей в режиссерской иг</w:t>
        <w:softHyphen/>
        <w:t>ре в «семью» не зависит от фактического наличия или отсутствия у ребенка реальных родителей. Дети из детских домов однозначно про</w:t>
        <w:softHyphen/>
        <w:t>являет в такой игре собственное понимание обязательности наличия в семье об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8. Вербальное развитие ребенка способствует большей развер</w:t>
        <w:softHyphen/>
        <w:t>нутости режиссерской игры, и позволяет дошкольнику полнее про</w:t>
        <w:softHyphen/>
        <w:t>явить в игровой ситуации расширение собственных пространствен</w:t>
        <w:softHyphen/>
        <w:t>ных и временных предст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9. В режиссерской игре в «семью» с тестовым набором игрушек проявляются отдельные психические качества ребенка, учитывая эту взаимосвязь можно использовать такую игру как диагностическую</w:t>
      </w:r>
    </w:p>
    <w:p>
      <w:pPr>
        <w:pStyle w:val="Normal"/>
        <w:jc w:val="both"/>
        <w:rPr>
          <w:rFonts w:ascii="Times New Roman" w:hAnsi="Times New Roman" w:cs="Times New Roman"/>
          <w:sz w:val="24"/>
          <w:szCs w:val="24"/>
        </w:rPr>
      </w:pPr>
      <w:r>
        <w:rPr>
          <w:rFonts w:cs="Times New Roman" w:ascii="Times New Roman" w:hAnsi="Times New Roman"/>
          <w:sz w:val="24"/>
          <w:szCs w:val="24"/>
        </w:rPr>
        <w:t>168</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у. Методика ШЕСТЬ КУКОЛ позволяет оценить сформированность схемы социального мира, вербальное развитие, репертуар используемых игровых приемов, сделать вывод о социальной направ</w:t>
        <w:softHyphen/>
        <w:t>ленности и коммуникативных навыках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ШЕСТЬ КУКОЛ, вообще говоря, допускает, чтобы вместо шести кукол-медведей использовались фигурки других известных детям животных и даже фигурки людей (что менее удачно). Важно, чтобы величина фигурок соответствовала размерам игрушечной мебели, используемой в методике.</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материалы из этой книги были опубликованы ранее в следующих работах:</w:t>
      </w:r>
    </w:p>
    <w:p>
      <w:pPr>
        <w:pStyle w:val="Normal"/>
        <w:jc w:val="both"/>
        <w:rPr>
          <w:rFonts w:ascii="Times New Roman" w:hAnsi="Times New Roman" w:cs="Times New Roman"/>
          <w:sz w:val="24"/>
          <w:szCs w:val="24"/>
        </w:rPr>
      </w:pPr>
      <w:r>
        <w:rPr>
          <w:rFonts w:cs="Times New Roman" w:ascii="Times New Roman" w:hAnsi="Times New Roman"/>
          <w:sz w:val="24"/>
          <w:szCs w:val="24"/>
        </w:rPr>
        <w:t>1. Пухова Т.И. Развитие представлений о семейных отношениях у детей // Вопросы психологии. — 1996. — № 2. — С. 14-23.</w:t>
      </w:r>
    </w:p>
    <w:p>
      <w:pPr>
        <w:pStyle w:val="Normal"/>
        <w:jc w:val="both"/>
        <w:rPr>
          <w:rFonts w:ascii="Times New Roman" w:hAnsi="Times New Roman" w:cs="Times New Roman"/>
          <w:sz w:val="24"/>
          <w:szCs w:val="24"/>
        </w:rPr>
      </w:pPr>
      <w:r>
        <w:rPr>
          <w:rFonts w:cs="Times New Roman" w:ascii="Times New Roman" w:hAnsi="Times New Roman"/>
          <w:sz w:val="24"/>
          <w:szCs w:val="24"/>
        </w:rPr>
        <w:t>2. Пухова Т.И. Качественные особенности содержания игры у де</w:t>
        <w:softHyphen/>
        <w:t>тей с диагнозом «психопатия» // Материалы конференции: Культур</w:t>
        <w:softHyphen/>
        <w:t>но-исторический подход: развитие гуманитарных наук и образования 21-24.10.1996. —М., 1996.</w:t>
      </w:r>
    </w:p>
    <w:p>
      <w:pPr>
        <w:pStyle w:val="Normal"/>
        <w:jc w:val="both"/>
        <w:rPr>
          <w:rFonts w:ascii="Times New Roman" w:hAnsi="Times New Roman" w:cs="Times New Roman"/>
          <w:sz w:val="24"/>
          <w:szCs w:val="24"/>
        </w:rPr>
      </w:pPr>
      <w:r>
        <w:rPr>
          <w:rFonts w:cs="Times New Roman" w:ascii="Times New Roman" w:hAnsi="Times New Roman"/>
          <w:sz w:val="24"/>
          <w:szCs w:val="24"/>
        </w:rPr>
        <w:t>3. Пухова Т.И. Колосова В.Л. Проявление в игре дошкольника психопатоподобного синдрома // Семейная психология и семейная терапия. — 1997. — № 2.</w:t>
      </w:r>
    </w:p>
    <w:p>
      <w:pPr>
        <w:pStyle w:val="Normal"/>
        <w:jc w:val="both"/>
        <w:rPr>
          <w:rFonts w:ascii="Times New Roman" w:hAnsi="Times New Roman" w:cs="Times New Roman"/>
          <w:sz w:val="24"/>
          <w:szCs w:val="24"/>
        </w:rPr>
      </w:pPr>
      <w:r>
        <w:rPr>
          <w:rFonts w:cs="Times New Roman" w:ascii="Times New Roman" w:hAnsi="Times New Roman"/>
          <w:sz w:val="24"/>
          <w:szCs w:val="24"/>
        </w:rPr>
        <w:t>4. Пухова Т.И. Отражение схемы социального мира в режиссер</w:t>
        <w:softHyphen/>
        <w:t>ской игре в «семью» и уровень социальной адаптации дошкольника // Образ в регуляции деятельности. (Тезисы докладов). — М., 1997.</w:t>
      </w:r>
    </w:p>
    <w:p>
      <w:pPr>
        <w:pStyle w:val="Normal"/>
        <w:jc w:val="both"/>
        <w:rPr>
          <w:rFonts w:ascii="Times New Roman" w:hAnsi="Times New Roman" w:cs="Times New Roman"/>
          <w:sz w:val="24"/>
          <w:szCs w:val="24"/>
        </w:rPr>
      </w:pPr>
      <w:r>
        <w:rPr>
          <w:rFonts w:cs="Times New Roman" w:ascii="Times New Roman" w:hAnsi="Times New Roman"/>
          <w:sz w:val="24"/>
          <w:szCs w:val="24"/>
        </w:rPr>
        <w:t>5. Пухова Т.И. Исследование степени развернутости игры дошко</w:t>
        <w:softHyphen/>
        <w:t>льника в зависимости от общего развития ребенка // Журнал прак</w:t>
        <w:softHyphen/>
        <w:t>тического психолога. — 1998. — № 3.</w:t>
      </w:r>
    </w:p>
    <w:p>
      <w:pPr>
        <w:pStyle w:val="Normal"/>
        <w:jc w:val="both"/>
        <w:rPr/>
      </w:pPr>
      <w:r>
        <w:rPr>
          <w:rFonts w:cs="Times New Roman" w:ascii="Times New Roman" w:hAnsi="Times New Roman"/>
          <w:sz w:val="24"/>
          <w:szCs w:val="24"/>
          <w:lang w:val="en-US"/>
        </w:rPr>
        <w:t xml:space="preserve">6. Pukhova </w:t>
      </w:r>
      <w:r>
        <w:rPr>
          <w:rFonts w:cs="Times New Roman" w:ascii="Times New Roman" w:hAnsi="Times New Roman"/>
          <w:sz w:val="24"/>
          <w:szCs w:val="24"/>
        </w:rPr>
        <w:t>Т</w:t>
      </w:r>
      <w:r>
        <w:rPr>
          <w:rFonts w:cs="Times New Roman" w:ascii="Times New Roman" w:hAnsi="Times New Roman"/>
          <w:sz w:val="24"/>
          <w:szCs w:val="24"/>
          <w:lang w:val="en-US"/>
        </w:rPr>
        <w:t>. Child Play with Six Dolls // Psychologists Facing the Challenge of a Global Culture with Human Rights and Mental Health. Austria</w:t>
      </w:r>
      <w:r>
        <w:rPr>
          <w:rFonts w:cs="Times New Roman" w:ascii="Times New Roman" w:hAnsi="Times New Roman"/>
          <w:sz w:val="24"/>
          <w:szCs w:val="24"/>
        </w:rPr>
        <w:t>. 1997.</w:t>
      </w:r>
    </w:p>
    <w:p>
      <w:pPr>
        <w:pStyle w:val="Normal"/>
        <w:jc w:val="both"/>
        <w:rPr>
          <w:rFonts w:ascii="Times New Roman" w:hAnsi="Times New Roman" w:cs="Times New Roman"/>
          <w:sz w:val="24"/>
          <w:szCs w:val="24"/>
        </w:rPr>
      </w:pPr>
      <w:r>
        <w:rPr>
          <w:rFonts w:cs="Times New Roman" w:ascii="Times New Roman" w:hAnsi="Times New Roman"/>
          <w:sz w:val="24"/>
          <w:szCs w:val="24"/>
        </w:rPr>
        <w:t>7. Пухова Т.И. Родительские роли в режиссерской игре дошко</w:t>
        <w:softHyphen/>
        <w:t>льника // Психолог в детском саду. — 1999. — № 1. Москва-Обнинск.</w:t>
      </w:r>
    </w:p>
    <w:p>
      <w:pPr>
        <w:pStyle w:val="Normal"/>
        <w:jc w:val="both"/>
        <w:rPr>
          <w:rFonts w:ascii="Times New Roman" w:hAnsi="Times New Roman" w:cs="Times New Roman"/>
          <w:sz w:val="24"/>
          <w:szCs w:val="24"/>
        </w:rPr>
      </w:pPr>
      <w:r>
        <w:rPr>
          <w:rFonts w:cs="Times New Roman" w:ascii="Times New Roman" w:hAnsi="Times New Roman"/>
          <w:sz w:val="24"/>
          <w:szCs w:val="24"/>
        </w:rPr>
        <w:t>169</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t>1. Абдухакимов А.А. Развитие символической функции мышле</w:t>
        <w:softHyphen/>
        <w:t>ния и воображения у дошкольников в режиссерских и электронных играх. Дипл. работа. — М., 1987.</w:t>
      </w:r>
    </w:p>
    <w:p>
      <w:pPr>
        <w:pStyle w:val="Normal"/>
        <w:jc w:val="both"/>
        <w:rPr>
          <w:rFonts w:ascii="Times New Roman" w:hAnsi="Times New Roman" w:cs="Times New Roman"/>
          <w:sz w:val="24"/>
          <w:szCs w:val="24"/>
        </w:rPr>
      </w:pPr>
      <w:r>
        <w:rPr>
          <w:rFonts w:cs="Times New Roman" w:ascii="Times New Roman" w:hAnsi="Times New Roman"/>
          <w:sz w:val="24"/>
          <w:szCs w:val="24"/>
        </w:rPr>
        <w:t>2. Абрамян Л.А. Преодоление негативных эмоциональных со</w:t>
        <w:softHyphen/>
        <w:t>стояний детей дошкольного возраста средствами игры // Развитие со</w:t>
        <w:softHyphen/>
        <w:t>циальных эмоций у детей дошкольного возраста / Под ред. Запорожца А.Б., Неверович ЯЗ. — М.: Педагогика. 1986.</w:t>
      </w:r>
    </w:p>
    <w:p>
      <w:pPr>
        <w:pStyle w:val="Normal"/>
        <w:jc w:val="both"/>
        <w:rPr>
          <w:rFonts w:ascii="Times New Roman" w:hAnsi="Times New Roman" w:cs="Times New Roman"/>
          <w:sz w:val="24"/>
          <w:szCs w:val="24"/>
        </w:rPr>
      </w:pPr>
      <w:r>
        <w:rPr>
          <w:rFonts w:cs="Times New Roman" w:ascii="Times New Roman" w:hAnsi="Times New Roman"/>
          <w:sz w:val="24"/>
          <w:szCs w:val="24"/>
        </w:rPr>
        <w:t>3. Аллан Дж. Ландшафт детской души. — СПб.: Диалог, 1997.</w:t>
      </w:r>
    </w:p>
    <w:p>
      <w:pPr>
        <w:pStyle w:val="Normal"/>
        <w:jc w:val="both"/>
        <w:rPr>
          <w:rFonts w:ascii="Times New Roman" w:hAnsi="Times New Roman" w:cs="Times New Roman"/>
          <w:sz w:val="24"/>
          <w:szCs w:val="24"/>
        </w:rPr>
      </w:pPr>
      <w:r>
        <w:rPr>
          <w:rFonts w:cs="Times New Roman" w:ascii="Times New Roman" w:hAnsi="Times New Roman"/>
          <w:sz w:val="24"/>
          <w:szCs w:val="24"/>
        </w:rPr>
        <w:t>4. Анастази А. Психологическое тестирование. — М.: Педагоги</w:t>
        <w:softHyphen/>
        <w:t>ка, 1982.</w:t>
      </w:r>
    </w:p>
    <w:p>
      <w:pPr>
        <w:pStyle w:val="Normal"/>
        <w:jc w:val="both"/>
        <w:rPr/>
      </w:pPr>
      <w:r>
        <w:rPr>
          <w:rFonts w:cs="Times New Roman" w:ascii="Times New Roman" w:hAnsi="Times New Roman"/>
          <w:sz w:val="24"/>
          <w:szCs w:val="24"/>
        </w:rPr>
        <w:t xml:space="preserve">5. Андрущенко Т.Ю., Язмир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Куклотерапия как средство пре</w:t>
        <w:softHyphen/>
        <w:t>одоления социальной робости младших школьников // Психолог в на</w:t>
        <w:softHyphen/>
        <w:t>чальной школе. — Волгоград: Перемена. 1995.</w:t>
      </w:r>
    </w:p>
    <w:p>
      <w:pPr>
        <w:pStyle w:val="Normal"/>
        <w:jc w:val="both"/>
        <w:rPr>
          <w:rFonts w:ascii="Times New Roman" w:hAnsi="Times New Roman" w:cs="Times New Roman"/>
          <w:sz w:val="24"/>
          <w:szCs w:val="24"/>
        </w:rPr>
      </w:pPr>
      <w:r>
        <w:rPr>
          <w:rFonts w:cs="Times New Roman" w:ascii="Times New Roman" w:hAnsi="Times New Roman"/>
          <w:sz w:val="24"/>
          <w:szCs w:val="24"/>
        </w:rPr>
        <w:t>6. Аутичный ребенок — проблемы в быту / Под ред. Моро</w:t>
        <w:softHyphen/>
        <w:t>зова С.А. — М.: ОПАД «Добро», 1998.</w:t>
      </w:r>
    </w:p>
    <w:p>
      <w:pPr>
        <w:pStyle w:val="Normal"/>
        <w:jc w:val="both"/>
        <w:rPr>
          <w:rFonts w:ascii="Times New Roman" w:hAnsi="Times New Roman" w:cs="Times New Roman"/>
          <w:sz w:val="24"/>
          <w:szCs w:val="24"/>
        </w:rPr>
      </w:pPr>
      <w:r>
        <w:rPr>
          <w:rFonts w:cs="Times New Roman" w:ascii="Times New Roman" w:hAnsi="Times New Roman"/>
          <w:sz w:val="24"/>
          <w:szCs w:val="24"/>
        </w:rPr>
        <w:t>7. Башина В.М. Ранняя детская шизофрения. — М.: Медицина, 1989.</w:t>
      </w:r>
    </w:p>
    <w:p>
      <w:pPr>
        <w:pStyle w:val="Normal"/>
        <w:jc w:val="both"/>
        <w:rPr>
          <w:rFonts w:ascii="Times New Roman" w:hAnsi="Times New Roman" w:cs="Times New Roman"/>
          <w:sz w:val="24"/>
          <w:szCs w:val="24"/>
        </w:rPr>
      </w:pPr>
      <w:r>
        <w:rPr>
          <w:rFonts w:cs="Times New Roman" w:ascii="Times New Roman" w:hAnsi="Times New Roman"/>
          <w:sz w:val="24"/>
          <w:szCs w:val="24"/>
        </w:rPr>
        <w:t>8. Белкина В.Н. Развитие творчества ребенка в режиссерской игре // Игра и развитие ребенка в дошкольном возрасте. Ч. 1. — М., 1995.</w:t>
      </w:r>
    </w:p>
    <w:p>
      <w:pPr>
        <w:pStyle w:val="Normal"/>
        <w:jc w:val="both"/>
        <w:rPr/>
      </w:pPr>
      <w:r>
        <w:rPr>
          <w:rFonts w:cs="Times New Roman" w:ascii="Times New Roman" w:hAnsi="Times New Roman"/>
          <w:sz w:val="24"/>
          <w:szCs w:val="24"/>
        </w:rPr>
        <w:t xml:space="preserve">9. </w:t>
      </w:r>
      <w:r>
        <w:rPr>
          <w:rFonts w:cs="Times New Roman" w:ascii="Times New Roman" w:hAnsi="Times New Roman"/>
          <w:sz w:val="24"/>
          <w:szCs w:val="24"/>
          <w:lang w:val="en-US"/>
        </w:rPr>
        <w:t>Bleuler</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Руководство по психиатрии. — М., 1993.</w:t>
      </w:r>
    </w:p>
    <w:p>
      <w:pPr>
        <w:pStyle w:val="Normal"/>
        <w:jc w:val="both"/>
        <w:rPr>
          <w:rFonts w:ascii="Times New Roman" w:hAnsi="Times New Roman" w:cs="Times New Roman"/>
          <w:sz w:val="24"/>
          <w:szCs w:val="24"/>
        </w:rPr>
      </w:pPr>
      <w:r>
        <w:rPr>
          <w:rFonts w:cs="Times New Roman" w:ascii="Times New Roman" w:hAnsi="Times New Roman"/>
          <w:sz w:val="24"/>
          <w:szCs w:val="24"/>
        </w:rPr>
        <w:t>10. Бобнева М.И. Социальные нормы и регуляция поведения. — М.: Наука, 1978.</w:t>
      </w:r>
    </w:p>
    <w:p>
      <w:pPr>
        <w:pStyle w:val="Normal"/>
        <w:jc w:val="both"/>
        <w:rPr>
          <w:rFonts w:ascii="Times New Roman" w:hAnsi="Times New Roman" w:cs="Times New Roman"/>
          <w:sz w:val="24"/>
          <w:szCs w:val="24"/>
        </w:rPr>
      </w:pPr>
      <w:r>
        <w:rPr>
          <w:rFonts w:cs="Times New Roman" w:ascii="Times New Roman" w:hAnsi="Times New Roman"/>
          <w:sz w:val="24"/>
          <w:szCs w:val="24"/>
        </w:rPr>
        <w:t>11. Бурменская Г.В., Раку К.Г. «Речь для себя» в дошкольном воз</w:t>
        <w:softHyphen/>
        <w:t>расте // Вестник МГУ. Сер. 14, психол., 1989. № 1.</w:t>
      </w:r>
    </w:p>
    <w:p>
      <w:pPr>
        <w:pStyle w:val="Normal"/>
        <w:jc w:val="both"/>
        <w:rPr>
          <w:rFonts w:ascii="Times New Roman" w:hAnsi="Times New Roman" w:cs="Times New Roman"/>
          <w:sz w:val="24"/>
          <w:szCs w:val="24"/>
        </w:rPr>
      </w:pPr>
      <w:r>
        <w:rPr>
          <w:rFonts w:cs="Times New Roman" w:ascii="Times New Roman" w:hAnsi="Times New Roman"/>
          <w:sz w:val="24"/>
          <w:szCs w:val="24"/>
        </w:rPr>
        <w:t>12. Бурменская Г.В., Карабанова О.А., Лидере А.Г. Возрастно-психологическое консультирование. — М.: МГУ, 1990.</w:t>
      </w:r>
    </w:p>
    <w:p>
      <w:pPr>
        <w:pStyle w:val="Normal"/>
        <w:jc w:val="both"/>
        <w:rPr/>
      </w:pPr>
      <w:r>
        <w:rPr>
          <w:rFonts w:cs="Times New Roman" w:ascii="Times New Roman" w:hAnsi="Times New Roman"/>
          <w:sz w:val="24"/>
          <w:szCs w:val="24"/>
        </w:rPr>
        <w:t xml:space="preserve">13. Волобуев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Исторический аспект развития содержания детских игр // Игра и развитие ребенка в дошкольном возрасте. Ч. 1. 1995.</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14. Выготский Л.С. Игра и ее роль в психическом развитии ре</w:t>
        <w:softHyphen/>
        <w:t>бенка // Вопросы психологии. — 1966. — № 6.</w:t>
      </w:r>
    </w:p>
    <w:p>
      <w:pPr>
        <w:pStyle w:val="Normal"/>
        <w:jc w:val="both"/>
        <w:rPr>
          <w:rFonts w:ascii="Times New Roman" w:hAnsi="Times New Roman" w:cs="Times New Roman"/>
          <w:sz w:val="24"/>
          <w:szCs w:val="24"/>
        </w:rPr>
      </w:pPr>
      <w:r>
        <w:rPr>
          <w:rFonts w:cs="Times New Roman" w:ascii="Times New Roman" w:hAnsi="Times New Roman"/>
          <w:sz w:val="24"/>
          <w:szCs w:val="24"/>
        </w:rPr>
        <w:t>15. Выготский Л.С. Воображение и творчество в детском возрас</w:t>
        <w:softHyphen/>
        <w:t>те.— М, 1991.</w:t>
      </w:r>
    </w:p>
    <w:p>
      <w:pPr>
        <w:pStyle w:val="Normal"/>
        <w:jc w:val="both"/>
        <w:rPr>
          <w:rFonts w:ascii="Times New Roman" w:hAnsi="Times New Roman" w:cs="Times New Roman"/>
          <w:sz w:val="24"/>
          <w:szCs w:val="24"/>
        </w:rPr>
      </w:pPr>
      <w:r>
        <w:rPr>
          <w:rFonts w:cs="Times New Roman" w:ascii="Times New Roman" w:hAnsi="Times New Roman"/>
          <w:sz w:val="24"/>
          <w:szCs w:val="24"/>
        </w:rPr>
        <w:t>16. Выготский Л.С. Развитие высших психических функций. — М.: Изд-во АПН, 1960.</w:t>
      </w:r>
    </w:p>
    <w:p>
      <w:pPr>
        <w:pStyle w:val="Normal"/>
        <w:jc w:val="both"/>
        <w:rPr>
          <w:rFonts w:ascii="Times New Roman" w:hAnsi="Times New Roman" w:cs="Times New Roman"/>
          <w:sz w:val="24"/>
          <w:szCs w:val="24"/>
        </w:rPr>
      </w:pPr>
      <w:r>
        <w:rPr>
          <w:rFonts w:cs="Times New Roman" w:ascii="Times New Roman" w:hAnsi="Times New Roman"/>
          <w:sz w:val="24"/>
          <w:szCs w:val="24"/>
        </w:rPr>
        <w:t>17. Гаспарова Е.М. Режиссерские игры дошкольника // Игра до</w:t>
        <w:softHyphen/>
        <w:t>школьника / Под ред. Новоселовой С.Л.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18. Гаспарова Е.М. Психологические особенности смены содер</w:t>
        <w:softHyphen/>
        <w:t>жания игровой деятельности на рубеже раннего и дошкольного дет</w:t>
        <w:softHyphen/>
        <w:t>ства. Автореферат. — М., 1985.</w:t>
      </w:r>
    </w:p>
    <w:p>
      <w:pPr>
        <w:pStyle w:val="Normal"/>
        <w:jc w:val="both"/>
        <w:rPr>
          <w:rFonts w:ascii="Times New Roman" w:hAnsi="Times New Roman" w:cs="Times New Roman"/>
          <w:sz w:val="24"/>
          <w:szCs w:val="24"/>
        </w:rPr>
      </w:pPr>
      <w:r>
        <w:rPr>
          <w:rFonts w:cs="Times New Roman" w:ascii="Times New Roman" w:hAnsi="Times New Roman"/>
          <w:sz w:val="24"/>
          <w:szCs w:val="24"/>
        </w:rPr>
        <w:t>19. Дейниченко Л.Б. Развитие форм и функций речи детей 6-7 лет. Диссертация. — М., 1991.</w:t>
      </w:r>
    </w:p>
    <w:p>
      <w:pPr>
        <w:pStyle w:val="Normal"/>
        <w:jc w:val="both"/>
        <w:rPr>
          <w:rFonts w:ascii="Times New Roman" w:hAnsi="Times New Roman" w:cs="Times New Roman"/>
          <w:sz w:val="24"/>
          <w:szCs w:val="24"/>
        </w:rPr>
      </w:pPr>
      <w:r>
        <w:rPr>
          <w:rFonts w:cs="Times New Roman" w:ascii="Times New Roman" w:hAnsi="Times New Roman"/>
          <w:sz w:val="24"/>
          <w:szCs w:val="24"/>
        </w:rPr>
        <w:t>20. Диагностика учебной деятельности и интеллектуального раз</w:t>
        <w:softHyphen/>
        <w:t>вития ребенка/ Сб. под. ред. Эльконин Д.Б., Венгер А.Л. — М., 1981.</w:t>
      </w:r>
    </w:p>
    <w:p>
      <w:pPr>
        <w:pStyle w:val="Normal"/>
        <w:jc w:val="both"/>
        <w:rPr>
          <w:rFonts w:ascii="Times New Roman" w:hAnsi="Times New Roman" w:cs="Times New Roman"/>
          <w:sz w:val="24"/>
          <w:szCs w:val="24"/>
        </w:rPr>
      </w:pPr>
      <w:r>
        <w:rPr>
          <w:rFonts w:cs="Times New Roman" w:ascii="Times New Roman" w:hAnsi="Times New Roman"/>
          <w:sz w:val="24"/>
          <w:szCs w:val="24"/>
        </w:rPr>
        <w:t>21. Дружинин В.Н. Структура и логика психологического иссле</w:t>
        <w:softHyphen/>
        <w:t>дования. — М.: Институт психологии, 1994.</w:t>
      </w:r>
    </w:p>
    <w:p>
      <w:pPr>
        <w:pStyle w:val="Normal"/>
        <w:jc w:val="both"/>
        <w:rPr>
          <w:rFonts w:ascii="Times New Roman" w:hAnsi="Times New Roman" w:cs="Times New Roman"/>
          <w:sz w:val="24"/>
          <w:szCs w:val="24"/>
        </w:rPr>
      </w:pPr>
      <w:r>
        <w:rPr>
          <w:rFonts w:cs="Times New Roman" w:ascii="Times New Roman" w:hAnsi="Times New Roman"/>
          <w:sz w:val="24"/>
          <w:szCs w:val="24"/>
        </w:rPr>
        <w:t>22. Запорожец А.В. Психическое развитие ребенка // Избр. пси-хол. труды, в 2-х томах. — М., 1986.</w:t>
      </w:r>
    </w:p>
    <w:p>
      <w:pPr>
        <w:pStyle w:val="Normal"/>
        <w:jc w:val="both"/>
        <w:rPr>
          <w:rFonts w:ascii="Times New Roman" w:hAnsi="Times New Roman" w:cs="Times New Roman"/>
          <w:sz w:val="24"/>
          <w:szCs w:val="24"/>
        </w:rPr>
      </w:pPr>
      <w:r>
        <w:rPr>
          <w:rFonts w:cs="Times New Roman" w:ascii="Times New Roman" w:hAnsi="Times New Roman"/>
          <w:sz w:val="24"/>
          <w:szCs w:val="24"/>
        </w:rPr>
        <w:t>23. Зворыгина Е.В. Формирование игры детей второго и третье</w:t>
        <w:softHyphen/>
        <w:t>го года жизни // Игра дошкольника.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24. Зворыгина Е.В., Комарова Н.Ф. Педагогические условия иг</w:t>
        <w:softHyphen/>
        <w:t>ры детей во второй младшей группе // Игра дошкольника. — М.: Про</w:t>
        <w:softHyphen/>
        <w:t>свещение, 1989.</w:t>
      </w:r>
    </w:p>
    <w:p>
      <w:pPr>
        <w:pStyle w:val="Normal"/>
        <w:jc w:val="both"/>
        <w:rPr/>
      </w:pPr>
      <w:r>
        <w:rPr>
          <w:rFonts w:cs="Times New Roman" w:ascii="Times New Roman" w:hAnsi="Times New Roman"/>
          <w:sz w:val="24"/>
          <w:szCs w:val="24"/>
        </w:rPr>
        <w:t xml:space="preserve">25. Зинурова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 Проблема игрового пространства // Сб. Игра и развитие ребенка в дошкольном возрасте. — М., 1995.</w:t>
      </w:r>
    </w:p>
    <w:p>
      <w:pPr>
        <w:pStyle w:val="Normal"/>
        <w:jc w:val="both"/>
        <w:rPr>
          <w:rFonts w:ascii="Times New Roman" w:hAnsi="Times New Roman" w:cs="Times New Roman"/>
          <w:sz w:val="24"/>
          <w:szCs w:val="24"/>
        </w:rPr>
      </w:pPr>
      <w:r>
        <w:rPr>
          <w:rFonts w:cs="Times New Roman" w:ascii="Times New Roman" w:hAnsi="Times New Roman"/>
          <w:sz w:val="24"/>
          <w:szCs w:val="24"/>
        </w:rPr>
        <w:t>26. Зимбардо Ф. Застенчивость. — М., 1991.</w:t>
      </w:r>
    </w:p>
    <w:p>
      <w:pPr>
        <w:pStyle w:val="Normal"/>
        <w:jc w:val="both"/>
        <w:rPr>
          <w:rFonts w:ascii="Times New Roman" w:hAnsi="Times New Roman" w:cs="Times New Roman"/>
          <w:sz w:val="24"/>
          <w:szCs w:val="24"/>
        </w:rPr>
      </w:pPr>
      <w:r>
        <w:rPr>
          <w:rFonts w:cs="Times New Roman" w:ascii="Times New Roman" w:hAnsi="Times New Roman"/>
          <w:sz w:val="24"/>
          <w:szCs w:val="24"/>
        </w:rPr>
        <w:t>27. Иванова В.М. Игра дошкольника в условиях семейного вос</w:t>
        <w:softHyphen/>
        <w:t>питания // Игра дошкольника.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28. Игра и ее-роль в развитии ребенка дошкольного возраста / Сб. научн. тр. под ред. Запорожца А.Б.</w:t>
      </w:r>
    </w:p>
    <w:p>
      <w:pPr>
        <w:pStyle w:val="Normal"/>
        <w:jc w:val="both"/>
        <w:rPr>
          <w:rFonts w:ascii="Times New Roman" w:hAnsi="Times New Roman" w:cs="Times New Roman"/>
          <w:sz w:val="24"/>
          <w:szCs w:val="24"/>
        </w:rPr>
      </w:pPr>
      <w:r>
        <w:rPr>
          <w:rFonts w:cs="Times New Roman" w:ascii="Times New Roman" w:hAnsi="Times New Roman"/>
          <w:sz w:val="24"/>
          <w:szCs w:val="24"/>
        </w:rPr>
        <w:t>29. Игра, творчество, развитие (Межрегиональная конференция. «Интерколледж»). — Обнинск, 1994.</w:t>
      </w:r>
    </w:p>
    <w:p>
      <w:pPr>
        <w:pStyle w:val="Normal"/>
        <w:jc w:val="both"/>
        <w:rPr>
          <w:rFonts w:ascii="Times New Roman" w:hAnsi="Times New Roman" w:cs="Times New Roman"/>
          <w:sz w:val="24"/>
          <w:szCs w:val="24"/>
        </w:rPr>
      </w:pPr>
      <w:r>
        <w:rPr>
          <w:rFonts w:cs="Times New Roman" w:ascii="Times New Roman" w:hAnsi="Times New Roman"/>
          <w:sz w:val="24"/>
          <w:szCs w:val="24"/>
        </w:rPr>
        <w:t>30. Игра и развитие ребенка в дошкольном возрасте. Ч. 1,2. — М., 1995.</w:t>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t>31. Карабанова О.А. Игра в коррекции психического развития ре</w:t>
        <w:softHyphen/>
        <w:t>бенка. — М.: Российское Педагогическое агентство, 1997.</w:t>
      </w:r>
    </w:p>
    <w:p>
      <w:pPr>
        <w:pStyle w:val="Normal"/>
        <w:jc w:val="both"/>
        <w:rPr>
          <w:rFonts w:ascii="Times New Roman" w:hAnsi="Times New Roman" w:cs="Times New Roman"/>
          <w:sz w:val="24"/>
          <w:szCs w:val="24"/>
        </w:rPr>
      </w:pPr>
      <w:r>
        <w:rPr>
          <w:rFonts w:cs="Times New Roman" w:ascii="Times New Roman" w:hAnsi="Times New Roman"/>
          <w:sz w:val="24"/>
          <w:szCs w:val="24"/>
        </w:rPr>
        <w:t>32. Карпова С.Н., Лысюк Л.Г. Игра и нравственное развитие до</w:t>
        <w:softHyphen/>
        <w:t>школьников. — М.: Издательство МГУ, 1986.</w:t>
      </w:r>
    </w:p>
    <w:p>
      <w:pPr>
        <w:pStyle w:val="Normal"/>
        <w:jc w:val="both"/>
        <w:rPr>
          <w:rFonts w:ascii="Times New Roman" w:hAnsi="Times New Roman" w:cs="Times New Roman"/>
          <w:sz w:val="24"/>
          <w:szCs w:val="24"/>
        </w:rPr>
      </w:pPr>
      <w:r>
        <w:rPr>
          <w:rFonts w:cs="Times New Roman" w:ascii="Times New Roman" w:hAnsi="Times New Roman"/>
          <w:sz w:val="24"/>
          <w:szCs w:val="24"/>
        </w:rPr>
        <w:t>33. Кербиков О.В. Избранные труды. — М.: Медицина, 1971.</w:t>
      </w:r>
    </w:p>
    <w:p>
      <w:pPr>
        <w:pStyle w:val="Normal"/>
        <w:jc w:val="both"/>
        <w:rPr>
          <w:rFonts w:ascii="Times New Roman" w:hAnsi="Times New Roman" w:cs="Times New Roman"/>
          <w:sz w:val="24"/>
          <w:szCs w:val="24"/>
        </w:rPr>
      </w:pPr>
      <w:r>
        <w:rPr>
          <w:rFonts w:cs="Times New Roman" w:ascii="Times New Roman" w:hAnsi="Times New Roman"/>
          <w:sz w:val="24"/>
          <w:szCs w:val="24"/>
        </w:rPr>
        <w:t>34. Киселева Г.М. Социализация дошкольника во взаимодейст</w:t>
        <w:softHyphen/>
        <w:t>вии игры и труда // Игра и развитие ребенка в дошкольном возрасте. — М., 1995.</w:t>
      </w:r>
    </w:p>
    <w:p>
      <w:pPr>
        <w:pStyle w:val="Normal"/>
        <w:jc w:val="both"/>
        <w:rPr>
          <w:rFonts w:ascii="Times New Roman" w:hAnsi="Times New Roman" w:cs="Times New Roman"/>
          <w:sz w:val="24"/>
          <w:szCs w:val="24"/>
        </w:rPr>
      </w:pPr>
      <w:r>
        <w:rPr>
          <w:rFonts w:cs="Times New Roman" w:ascii="Times New Roman" w:hAnsi="Times New Roman"/>
          <w:sz w:val="24"/>
          <w:szCs w:val="24"/>
        </w:rPr>
        <w:t>35. Киппер Д. Клинические ролевые игры и психодрама. — М.: Класс, 1986.</w:t>
      </w:r>
    </w:p>
    <w:p>
      <w:pPr>
        <w:pStyle w:val="Normal"/>
        <w:jc w:val="both"/>
        <w:rPr>
          <w:rFonts w:ascii="Times New Roman" w:hAnsi="Times New Roman" w:cs="Times New Roman"/>
          <w:sz w:val="24"/>
          <w:szCs w:val="24"/>
        </w:rPr>
      </w:pPr>
      <w:r>
        <w:rPr>
          <w:rFonts w:cs="Times New Roman" w:ascii="Times New Roman" w:hAnsi="Times New Roman"/>
          <w:sz w:val="24"/>
          <w:szCs w:val="24"/>
        </w:rPr>
        <w:t>36. Короткова Н.А. Современные исследования детской игры // Вопросы психологии. — 1985. — № 2.</w:t>
      </w:r>
    </w:p>
    <w:p>
      <w:pPr>
        <w:pStyle w:val="Normal"/>
        <w:jc w:val="both"/>
        <w:rPr>
          <w:rFonts w:ascii="Times New Roman" w:hAnsi="Times New Roman" w:cs="Times New Roman"/>
          <w:sz w:val="24"/>
          <w:szCs w:val="24"/>
        </w:rPr>
      </w:pPr>
      <w:r>
        <w:rPr>
          <w:rFonts w:cs="Times New Roman" w:ascii="Times New Roman" w:hAnsi="Times New Roman"/>
          <w:sz w:val="24"/>
          <w:szCs w:val="24"/>
        </w:rPr>
        <w:t>37. Кравцов Г.Г. Игра как ведущая деятельность и форма органи</w:t>
        <w:softHyphen/>
        <w:t>зации жизни дошкольников // Игра и развитие личности дошкольника / Сб. научн. тр. под ред. Кравцова Г.Г. — М.: Изд-во АПН СССР, 1990.</w:t>
      </w:r>
    </w:p>
    <w:p>
      <w:pPr>
        <w:pStyle w:val="Normal"/>
        <w:jc w:val="both"/>
        <w:rPr>
          <w:rFonts w:ascii="Times New Roman" w:hAnsi="Times New Roman" w:cs="Times New Roman"/>
          <w:sz w:val="24"/>
          <w:szCs w:val="24"/>
        </w:rPr>
      </w:pPr>
      <w:r>
        <w:rPr>
          <w:rFonts w:cs="Times New Roman" w:ascii="Times New Roman" w:hAnsi="Times New Roman"/>
          <w:sz w:val="24"/>
          <w:szCs w:val="24"/>
        </w:rPr>
        <w:t>38. Кравцова Е.Е. Разбуди в ребенке волшебника. — М.: Просве</w:t>
        <w:softHyphen/>
        <w:t>щение, 1996.</w:t>
      </w:r>
    </w:p>
    <w:p>
      <w:pPr>
        <w:pStyle w:val="Normal"/>
        <w:jc w:val="both"/>
        <w:rPr>
          <w:rFonts w:ascii="Times New Roman" w:hAnsi="Times New Roman" w:cs="Times New Roman"/>
          <w:sz w:val="24"/>
          <w:szCs w:val="24"/>
        </w:rPr>
      </w:pPr>
      <w:r>
        <w:rPr>
          <w:rFonts w:cs="Times New Roman" w:ascii="Times New Roman" w:hAnsi="Times New Roman"/>
          <w:sz w:val="24"/>
          <w:szCs w:val="24"/>
        </w:rPr>
        <w:t>39. Ковалев В.В. Психиатрия детского возраста. — М.: Медици</w:t>
        <w:softHyphen/>
        <w:t>на, 1995.</w:t>
      </w:r>
    </w:p>
    <w:p>
      <w:pPr>
        <w:pStyle w:val="Normal"/>
        <w:jc w:val="both"/>
        <w:rPr>
          <w:rFonts w:ascii="Times New Roman" w:hAnsi="Times New Roman" w:cs="Times New Roman"/>
          <w:sz w:val="24"/>
          <w:szCs w:val="24"/>
        </w:rPr>
      </w:pPr>
      <w:r>
        <w:rPr>
          <w:rFonts w:cs="Times New Roman" w:ascii="Times New Roman" w:hAnsi="Times New Roman"/>
          <w:sz w:val="24"/>
          <w:szCs w:val="24"/>
        </w:rPr>
        <w:t>40. Колесникова Е.А. Влияние игры на развитие креативности у детей дошкольного возраста // Игра и развитие ребенка в дошколь</w:t>
        <w:softHyphen/>
        <w:t>ном возрасте. —М., 1995.</w:t>
      </w:r>
    </w:p>
    <w:p>
      <w:pPr>
        <w:pStyle w:val="Normal"/>
        <w:jc w:val="both"/>
        <w:rPr>
          <w:rFonts w:ascii="Times New Roman" w:hAnsi="Times New Roman" w:cs="Times New Roman"/>
          <w:sz w:val="24"/>
          <w:szCs w:val="24"/>
        </w:rPr>
      </w:pPr>
      <w:r>
        <w:rPr>
          <w:rFonts w:cs="Times New Roman" w:ascii="Times New Roman" w:hAnsi="Times New Roman"/>
          <w:sz w:val="24"/>
          <w:szCs w:val="24"/>
        </w:rPr>
        <w:t>41. Кононова М.П. Руководство по психологическому исследо</w:t>
        <w:softHyphen/>
        <w:t>ванию психически больных детей. — М.: Медгиз, 1963.</w:t>
      </w:r>
    </w:p>
    <w:p>
      <w:pPr>
        <w:pStyle w:val="Normal"/>
        <w:jc w:val="both"/>
        <w:rPr>
          <w:rFonts w:ascii="Times New Roman" w:hAnsi="Times New Roman" w:cs="Times New Roman"/>
          <w:sz w:val="24"/>
          <w:szCs w:val="24"/>
        </w:rPr>
      </w:pPr>
      <w:r>
        <w:rPr>
          <w:rFonts w:cs="Times New Roman" w:ascii="Times New Roman" w:hAnsi="Times New Roman"/>
          <w:sz w:val="24"/>
          <w:szCs w:val="24"/>
        </w:rPr>
        <w:t>42. Кржечковский А.Ю., Губенко П.В., Пинчук Э.М. — Ставроп. Гос. мед. акад, 1994.</w:t>
      </w:r>
    </w:p>
    <w:p>
      <w:pPr>
        <w:pStyle w:val="Normal"/>
        <w:jc w:val="both"/>
        <w:rPr>
          <w:rFonts w:ascii="Times New Roman" w:hAnsi="Times New Roman" w:cs="Times New Roman"/>
          <w:sz w:val="24"/>
          <w:szCs w:val="24"/>
        </w:rPr>
      </w:pPr>
      <w:r>
        <w:rPr>
          <w:rFonts w:cs="Times New Roman" w:ascii="Times New Roman" w:hAnsi="Times New Roman"/>
          <w:sz w:val="24"/>
          <w:szCs w:val="24"/>
        </w:rPr>
        <w:t>43. Лебедева Н.Н. Принципы и методы игровой терапии. — М., 1997.</w:t>
      </w:r>
    </w:p>
    <w:p>
      <w:pPr>
        <w:pStyle w:val="Normal"/>
        <w:jc w:val="both"/>
        <w:rPr>
          <w:rFonts w:ascii="Times New Roman" w:hAnsi="Times New Roman" w:cs="Times New Roman"/>
          <w:sz w:val="24"/>
          <w:szCs w:val="24"/>
        </w:rPr>
      </w:pPr>
      <w:r>
        <w:rPr>
          <w:rFonts w:cs="Times New Roman" w:ascii="Times New Roman" w:hAnsi="Times New Roman"/>
          <w:sz w:val="24"/>
          <w:szCs w:val="24"/>
        </w:rPr>
        <w:t>44. Лебедева Н.Н. Игра — доктор // Журнал практического пси</w:t>
        <w:softHyphen/>
        <w:t>холога. — 1999. — № 4.</w:t>
      </w:r>
    </w:p>
    <w:p>
      <w:pPr>
        <w:pStyle w:val="Normal"/>
        <w:jc w:val="both"/>
        <w:rPr>
          <w:rFonts w:ascii="Times New Roman" w:hAnsi="Times New Roman" w:cs="Times New Roman"/>
          <w:sz w:val="24"/>
          <w:szCs w:val="24"/>
        </w:rPr>
      </w:pPr>
      <w:r>
        <w:rPr>
          <w:rFonts w:cs="Times New Roman" w:ascii="Times New Roman" w:hAnsi="Times New Roman"/>
          <w:sz w:val="24"/>
          <w:szCs w:val="24"/>
        </w:rPr>
        <w:t>45. Лебединский В.В., Никольская О.С. и др. Эмоциональные на</w:t>
        <w:softHyphen/>
        <w:t>рушения в детском возрасте и их коррекция. — М.: Изд-во Моск. ун</w:t>
        <w:softHyphen/>
        <w:t>та, 1990.</w:t>
      </w:r>
    </w:p>
    <w:p>
      <w:pPr>
        <w:pStyle w:val="Normal"/>
        <w:jc w:val="both"/>
        <w:rPr>
          <w:rFonts w:ascii="Times New Roman" w:hAnsi="Times New Roman" w:cs="Times New Roman"/>
          <w:sz w:val="24"/>
          <w:szCs w:val="24"/>
        </w:rPr>
      </w:pPr>
      <w:r>
        <w:rPr>
          <w:rFonts w:cs="Times New Roman" w:ascii="Times New Roman" w:hAnsi="Times New Roman"/>
          <w:sz w:val="24"/>
          <w:szCs w:val="24"/>
        </w:rPr>
        <w:t>46. ЛейтцГ. Психодрама: теория и практика. — М.: Прогресс, 1994.</w:t>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pPr>
      <w:r>
        <w:rPr>
          <w:rFonts w:cs="Times New Roman" w:ascii="Times New Roman" w:hAnsi="Times New Roman"/>
          <w:sz w:val="24"/>
          <w:szCs w:val="24"/>
        </w:rPr>
        <w:t xml:space="preserve">47. </w:t>
      </w:r>
      <w:r>
        <w:rPr>
          <w:rFonts w:cs="Times New Roman" w:ascii="Times New Roman" w:hAnsi="Times New Roman"/>
          <w:sz w:val="24"/>
          <w:szCs w:val="24"/>
          <w:lang w:val="en-US"/>
        </w:rPr>
        <w:t>Lebovici</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Взаимоотношение «родители—ребенок» как объ</w:t>
        <w:softHyphen/>
        <w:t>ект терапии // Мать, дитя, клиницист. Пер. с итал. — М., 1994.</w:t>
      </w:r>
    </w:p>
    <w:p>
      <w:pPr>
        <w:pStyle w:val="Normal"/>
        <w:jc w:val="both"/>
        <w:rPr>
          <w:rFonts w:ascii="Times New Roman" w:hAnsi="Times New Roman" w:cs="Times New Roman"/>
          <w:sz w:val="24"/>
          <w:szCs w:val="24"/>
        </w:rPr>
      </w:pPr>
      <w:r>
        <w:rPr>
          <w:rFonts w:cs="Times New Roman" w:ascii="Times New Roman" w:hAnsi="Times New Roman"/>
          <w:sz w:val="24"/>
          <w:szCs w:val="24"/>
        </w:rPr>
        <w:t>48. Леонтьев А.Н. Психология образа // Вестник Моск. ун-та. Сер. 14. 1979. № 2.</w:t>
      </w:r>
    </w:p>
    <w:p>
      <w:pPr>
        <w:pStyle w:val="Normal"/>
        <w:jc w:val="both"/>
        <w:rPr>
          <w:rFonts w:ascii="Times New Roman" w:hAnsi="Times New Roman" w:cs="Times New Roman"/>
          <w:sz w:val="24"/>
          <w:szCs w:val="24"/>
        </w:rPr>
      </w:pPr>
      <w:r>
        <w:rPr>
          <w:rFonts w:cs="Times New Roman" w:ascii="Times New Roman" w:hAnsi="Times New Roman"/>
          <w:sz w:val="24"/>
          <w:szCs w:val="24"/>
        </w:rPr>
        <w:t>49. Леонтьев А.Н. Проблемы развития психики // Советский пе</w:t>
        <w:softHyphen/>
        <w:t>дагог. — 1944. — № 4.</w:t>
      </w:r>
    </w:p>
    <w:p>
      <w:pPr>
        <w:pStyle w:val="Normal"/>
        <w:jc w:val="both"/>
        <w:rPr>
          <w:rFonts w:ascii="Times New Roman" w:hAnsi="Times New Roman" w:cs="Times New Roman"/>
          <w:sz w:val="24"/>
          <w:szCs w:val="24"/>
        </w:rPr>
      </w:pPr>
      <w:r>
        <w:rPr>
          <w:rFonts w:cs="Times New Roman" w:ascii="Times New Roman" w:hAnsi="Times New Roman"/>
          <w:sz w:val="24"/>
          <w:szCs w:val="24"/>
        </w:rPr>
        <w:t>50. Лесгафт П.Ф. Руководство по физическому образованию школьного возраста. Т. 2. — М., 1952.</w:t>
      </w:r>
    </w:p>
    <w:p>
      <w:pPr>
        <w:pStyle w:val="Normal"/>
        <w:jc w:val="both"/>
        <w:rPr/>
      </w:pPr>
      <w:r>
        <w:rPr>
          <w:rFonts w:cs="Times New Roman" w:ascii="Times New Roman" w:hAnsi="Times New Roman"/>
          <w:sz w:val="24"/>
          <w:szCs w:val="24"/>
        </w:rPr>
        <w:t xml:space="preserve">51. Леушина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Развитие связной речи дошкольников // Уче</w:t>
        <w:softHyphen/>
        <w:t>ные записки ЛГПИ им. Герцена. Т. 35. — Л., 1941.</w:t>
      </w:r>
    </w:p>
    <w:p>
      <w:pPr>
        <w:pStyle w:val="Normal"/>
        <w:jc w:val="both"/>
        <w:rPr>
          <w:rFonts w:ascii="Times New Roman" w:hAnsi="Times New Roman" w:cs="Times New Roman"/>
          <w:sz w:val="24"/>
          <w:szCs w:val="24"/>
        </w:rPr>
      </w:pPr>
      <w:r>
        <w:rPr>
          <w:rFonts w:cs="Times New Roman" w:ascii="Times New Roman" w:hAnsi="Times New Roman"/>
          <w:sz w:val="24"/>
          <w:szCs w:val="24"/>
        </w:rPr>
        <w:t>52. Лисина М.И. Проблемы онтогенеза общения. — М., 1986.</w:t>
      </w:r>
    </w:p>
    <w:p>
      <w:pPr>
        <w:pStyle w:val="Normal"/>
        <w:jc w:val="both"/>
        <w:rPr>
          <w:rFonts w:ascii="Times New Roman" w:hAnsi="Times New Roman" w:cs="Times New Roman"/>
          <w:sz w:val="24"/>
          <w:szCs w:val="24"/>
        </w:rPr>
      </w:pPr>
      <w:r>
        <w:rPr>
          <w:rFonts w:cs="Times New Roman" w:ascii="Times New Roman" w:hAnsi="Times New Roman"/>
          <w:sz w:val="24"/>
          <w:szCs w:val="24"/>
        </w:rPr>
        <w:t>53. Личность и игра. — Новосибирск, 1995.</w:t>
      </w:r>
    </w:p>
    <w:p>
      <w:pPr>
        <w:pStyle w:val="Normal"/>
        <w:jc w:val="both"/>
        <w:rPr>
          <w:rFonts w:ascii="Times New Roman" w:hAnsi="Times New Roman" w:cs="Times New Roman"/>
          <w:sz w:val="24"/>
          <w:szCs w:val="24"/>
        </w:rPr>
      </w:pPr>
      <w:r>
        <w:rPr>
          <w:rFonts w:cs="Times New Roman" w:ascii="Times New Roman" w:hAnsi="Times New Roman"/>
          <w:sz w:val="24"/>
          <w:szCs w:val="24"/>
        </w:rPr>
        <w:t>54. Лобанова Н.Н. Игра как средство воспитания учащихся шес</w:t>
        <w:softHyphen/>
        <w:t>тилетнего возраста. — Ленинград, 1986.</w:t>
      </w:r>
    </w:p>
    <w:p>
      <w:pPr>
        <w:pStyle w:val="Normal"/>
        <w:jc w:val="both"/>
        <w:rPr>
          <w:rFonts w:ascii="Times New Roman" w:hAnsi="Times New Roman" w:cs="Times New Roman"/>
          <w:sz w:val="24"/>
          <w:szCs w:val="24"/>
        </w:rPr>
      </w:pPr>
      <w:r>
        <w:rPr>
          <w:rFonts w:cs="Times New Roman" w:ascii="Times New Roman" w:hAnsi="Times New Roman"/>
          <w:sz w:val="24"/>
          <w:szCs w:val="24"/>
        </w:rPr>
        <w:t>55. Ломов Б.Ф. Проблема общения в психологии // Проблема об</w:t>
        <w:softHyphen/>
        <w:t>щения в психологии. — М.: Наука, 1981.</w:t>
      </w:r>
    </w:p>
    <w:p>
      <w:pPr>
        <w:pStyle w:val="Normal"/>
        <w:jc w:val="both"/>
        <w:rPr>
          <w:rFonts w:ascii="Times New Roman" w:hAnsi="Times New Roman" w:cs="Times New Roman"/>
          <w:sz w:val="24"/>
          <w:szCs w:val="24"/>
        </w:rPr>
      </w:pPr>
      <w:r>
        <w:rPr>
          <w:rFonts w:cs="Times New Roman" w:ascii="Times New Roman" w:hAnsi="Times New Roman"/>
          <w:sz w:val="24"/>
          <w:szCs w:val="24"/>
        </w:rPr>
        <w:t>56. Ломов Б.Ф. Методологические и теоретические проблемы психологии. — М.: Наука, 1984.</w:t>
      </w:r>
    </w:p>
    <w:p>
      <w:pPr>
        <w:pStyle w:val="Normal"/>
        <w:jc w:val="both"/>
        <w:rPr>
          <w:rFonts w:ascii="Times New Roman" w:hAnsi="Times New Roman" w:cs="Times New Roman"/>
          <w:sz w:val="24"/>
          <w:szCs w:val="24"/>
        </w:rPr>
      </w:pPr>
      <w:r>
        <w:rPr>
          <w:rFonts w:cs="Times New Roman" w:ascii="Times New Roman" w:hAnsi="Times New Roman"/>
          <w:sz w:val="24"/>
          <w:szCs w:val="24"/>
        </w:rPr>
        <w:t>57. Луков Г.Д. Об осознании ребенком речи в процессе игры. Канд. дисс —Л., 1937.</w:t>
      </w:r>
    </w:p>
    <w:p>
      <w:pPr>
        <w:pStyle w:val="Normal"/>
        <w:jc w:val="both"/>
        <w:rPr>
          <w:rFonts w:ascii="Times New Roman" w:hAnsi="Times New Roman" w:cs="Times New Roman"/>
          <w:sz w:val="24"/>
          <w:szCs w:val="24"/>
        </w:rPr>
      </w:pPr>
      <w:r>
        <w:rPr>
          <w:rFonts w:cs="Times New Roman" w:ascii="Times New Roman" w:hAnsi="Times New Roman"/>
          <w:sz w:val="24"/>
          <w:szCs w:val="24"/>
        </w:rPr>
        <w:t>58. Лэндрет Г. Игровая терапия: искусство отношений. — М., 1994.</w:t>
      </w:r>
    </w:p>
    <w:p>
      <w:pPr>
        <w:pStyle w:val="Normal"/>
        <w:jc w:val="both"/>
        <w:rPr>
          <w:rFonts w:ascii="Times New Roman" w:hAnsi="Times New Roman" w:cs="Times New Roman"/>
          <w:sz w:val="24"/>
          <w:szCs w:val="24"/>
        </w:rPr>
      </w:pPr>
      <w:r>
        <w:rPr>
          <w:rFonts w:cs="Times New Roman" w:ascii="Times New Roman" w:hAnsi="Times New Roman"/>
          <w:sz w:val="24"/>
          <w:szCs w:val="24"/>
        </w:rPr>
        <w:t>59. Мазаев А.И. Праздник как социально-художественное явле</w:t>
        <w:softHyphen/>
        <w:t>ние. — М.: Наука, 1978.</w:t>
      </w:r>
    </w:p>
    <w:p>
      <w:pPr>
        <w:pStyle w:val="Normal"/>
        <w:jc w:val="both"/>
        <w:rPr>
          <w:rFonts w:ascii="Times New Roman" w:hAnsi="Times New Roman" w:cs="Times New Roman"/>
          <w:sz w:val="24"/>
          <w:szCs w:val="24"/>
        </w:rPr>
      </w:pPr>
      <w:r>
        <w:rPr>
          <w:rFonts w:cs="Times New Roman" w:ascii="Times New Roman" w:hAnsi="Times New Roman"/>
          <w:sz w:val="24"/>
          <w:szCs w:val="24"/>
        </w:rPr>
        <w:t>60. Мануйленко З.В. Развитие произвольного поведения у детей дошкольного возраста // Известия АПН. Вып. 14,1948.</w:t>
      </w:r>
    </w:p>
    <w:p>
      <w:pPr>
        <w:pStyle w:val="Normal"/>
        <w:jc w:val="both"/>
        <w:rPr>
          <w:rFonts w:ascii="Times New Roman" w:hAnsi="Times New Roman" w:cs="Times New Roman"/>
          <w:sz w:val="24"/>
          <w:szCs w:val="24"/>
        </w:rPr>
      </w:pPr>
      <w:r>
        <w:rPr>
          <w:rFonts w:cs="Times New Roman" w:ascii="Times New Roman" w:hAnsi="Times New Roman"/>
          <w:sz w:val="24"/>
          <w:szCs w:val="24"/>
        </w:rPr>
        <w:t>61. Михайленко Н.П. Игра // Воспитание и обучение детей млад</w:t>
        <w:softHyphen/>
        <w:t>шего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62. Медведева И.Я., Шишова Т.Л. Книга для трудных родителей. — М.: Звонница-МГ, 1994.</w:t>
      </w:r>
    </w:p>
    <w:p>
      <w:pPr>
        <w:pStyle w:val="Normal"/>
        <w:jc w:val="both"/>
        <w:rPr>
          <w:rFonts w:ascii="Times New Roman" w:hAnsi="Times New Roman" w:cs="Times New Roman"/>
          <w:sz w:val="24"/>
          <w:szCs w:val="24"/>
        </w:rPr>
      </w:pPr>
      <w:r>
        <w:rPr>
          <w:rFonts w:cs="Times New Roman" w:ascii="Times New Roman" w:hAnsi="Times New Roman"/>
          <w:sz w:val="24"/>
          <w:szCs w:val="24"/>
        </w:rPr>
        <w:t>63.  Воспитание детей в игре / Сб. научн. трудов, под ред. Менджерицкой Д.Б. — М., 1979.</w:t>
      </w:r>
    </w:p>
    <w:p>
      <w:pPr>
        <w:pStyle w:val="Normal"/>
        <w:jc w:val="both"/>
        <w:rPr>
          <w:rFonts w:ascii="Times New Roman" w:hAnsi="Times New Roman" w:cs="Times New Roman"/>
          <w:sz w:val="24"/>
          <w:szCs w:val="24"/>
        </w:rPr>
      </w:pPr>
      <w:r>
        <w:rPr>
          <w:rFonts w:cs="Times New Roman" w:ascii="Times New Roman" w:hAnsi="Times New Roman"/>
          <w:sz w:val="24"/>
          <w:szCs w:val="24"/>
        </w:rPr>
        <w:t>64. Менджерицкая Д.В. Воспитателю о детской игре.—М.: Про</w:t>
        <w:softHyphen/>
        <w:t>свещение, 1982.</w:t>
      </w:r>
    </w:p>
    <w:p>
      <w:pPr>
        <w:pStyle w:val="Normal"/>
        <w:jc w:val="both"/>
        <w:rPr>
          <w:rFonts w:ascii="Times New Roman" w:hAnsi="Times New Roman" w:cs="Times New Roman"/>
          <w:sz w:val="24"/>
          <w:szCs w:val="24"/>
        </w:rPr>
      </w:pPr>
      <w:r>
        <w:rPr>
          <w:rFonts w:cs="Times New Roman" w:ascii="Times New Roman" w:hAnsi="Times New Roman"/>
          <w:sz w:val="24"/>
          <w:szCs w:val="24"/>
        </w:rPr>
        <w:t>65. Мешкова Н.Н., Федорович Е.Ю. Ориентировочно-исследова</w:t>
        <w:softHyphen/>
        <w:t>тельская деятельность, подражание и игра как психологические ме-</w:t>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t>ханизмы адаптации высших позвоночных к урбанизированной сре</w:t>
        <w:softHyphen/>
        <w:t>де. — М.: Аргус, 1996.</w:t>
      </w:r>
    </w:p>
    <w:p>
      <w:pPr>
        <w:pStyle w:val="Normal"/>
        <w:jc w:val="both"/>
        <w:rPr>
          <w:rFonts w:ascii="Times New Roman" w:hAnsi="Times New Roman" w:cs="Times New Roman"/>
          <w:sz w:val="24"/>
          <w:szCs w:val="24"/>
        </w:rPr>
      </w:pPr>
      <w:r>
        <w:rPr>
          <w:rFonts w:cs="Times New Roman" w:ascii="Times New Roman" w:hAnsi="Times New Roman"/>
          <w:sz w:val="24"/>
          <w:szCs w:val="24"/>
        </w:rPr>
        <w:t>66. Миллер С. Психология игры. — СПб., 1999.</w:t>
      </w:r>
    </w:p>
    <w:p>
      <w:pPr>
        <w:pStyle w:val="Normal"/>
        <w:jc w:val="both"/>
        <w:rPr>
          <w:rFonts w:ascii="Times New Roman" w:hAnsi="Times New Roman" w:cs="Times New Roman"/>
          <w:sz w:val="24"/>
          <w:szCs w:val="24"/>
        </w:rPr>
      </w:pPr>
      <w:r>
        <w:rPr>
          <w:rFonts w:cs="Times New Roman" w:ascii="Times New Roman" w:hAnsi="Times New Roman"/>
          <w:sz w:val="24"/>
          <w:szCs w:val="24"/>
        </w:rPr>
        <w:t>67. Михайленко Н.Я. Формирование сюжетно-ролевой игры в раннем детстве. Автореферат. — Л., 1975.</w:t>
      </w:r>
    </w:p>
    <w:p>
      <w:pPr>
        <w:pStyle w:val="Normal"/>
        <w:jc w:val="both"/>
        <w:rPr/>
      </w:pPr>
      <w:r>
        <w:rPr>
          <w:rFonts w:cs="Times New Roman" w:ascii="Times New Roman" w:hAnsi="Times New Roman"/>
          <w:sz w:val="24"/>
          <w:szCs w:val="24"/>
        </w:rPr>
        <w:t xml:space="preserve">68. Мухина </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 Психология дошкольника. — М., 1975.</w:t>
      </w:r>
    </w:p>
    <w:p>
      <w:pPr>
        <w:pStyle w:val="Normal"/>
        <w:jc w:val="both"/>
        <w:rPr>
          <w:rFonts w:ascii="Times New Roman" w:hAnsi="Times New Roman" w:cs="Times New Roman"/>
          <w:sz w:val="24"/>
          <w:szCs w:val="24"/>
        </w:rPr>
      </w:pPr>
      <w:r>
        <w:rPr>
          <w:rFonts w:cs="Times New Roman" w:ascii="Times New Roman" w:hAnsi="Times New Roman"/>
          <w:sz w:val="24"/>
          <w:szCs w:val="24"/>
        </w:rPr>
        <w:t>69. Новоселова С.Л. Начальные формы режиссерских игр у трех</w:t>
        <w:softHyphen/>
        <w:t>летних детей // Сб.: Актуальные проблемы воспитания и обучения дошкольников. Ротапринт НИИОП АПН СССР. — М., 1985.</w:t>
      </w:r>
    </w:p>
    <w:p>
      <w:pPr>
        <w:pStyle w:val="Normal"/>
        <w:jc w:val="both"/>
        <w:rPr>
          <w:rFonts w:ascii="Times New Roman" w:hAnsi="Times New Roman" w:cs="Times New Roman"/>
          <w:sz w:val="24"/>
          <w:szCs w:val="24"/>
        </w:rPr>
      </w:pPr>
      <w:r>
        <w:rPr>
          <w:rFonts w:cs="Times New Roman" w:ascii="Times New Roman" w:hAnsi="Times New Roman"/>
          <w:sz w:val="24"/>
          <w:szCs w:val="24"/>
        </w:rPr>
        <w:t>70. Новоселова С.Л., Зворыгина Е.В., Парамонова. Всестороннее воспитание детей в игре // Игра дошкольника / Под ред. Новосе</w:t>
        <w:softHyphen/>
        <w:t>ловой С.Л.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71. Новоселова С.Л. Новая классификация детских игр // Игра и развитие ребенка в дошкольном возрасте. 4.1. — М., 1995.</w:t>
      </w:r>
    </w:p>
    <w:p>
      <w:pPr>
        <w:pStyle w:val="Normal"/>
        <w:jc w:val="both"/>
        <w:rPr>
          <w:rFonts w:ascii="Times New Roman" w:hAnsi="Times New Roman" w:cs="Times New Roman"/>
          <w:sz w:val="24"/>
          <w:szCs w:val="24"/>
        </w:rPr>
      </w:pPr>
      <w:r>
        <w:rPr>
          <w:rFonts w:cs="Times New Roman" w:ascii="Times New Roman" w:hAnsi="Times New Roman"/>
          <w:sz w:val="24"/>
          <w:szCs w:val="24"/>
        </w:rPr>
        <w:t>72.  Новоселова С.А., Локуциевская Г.Г., Зворыгина Е.В., Реуцкая Н. А. Педагогические требования к игрушкам // Игра дошко</w:t>
        <w:softHyphen/>
        <w:t>льника.—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73. Новоселова С.А., Зворыгина Е.Б. Развивающая функция иг</w:t>
        <w:softHyphen/>
        <w:t>ры и вопросы руководства ею в раннем возрасте // Педагогические и психологические проблемы руководства игрой дошкольника / Под. ред. Запорожца А.В., НИИ общ. пед. — М., 1979.</w:t>
      </w:r>
    </w:p>
    <w:p>
      <w:pPr>
        <w:pStyle w:val="Normal"/>
        <w:jc w:val="both"/>
        <w:rPr>
          <w:rFonts w:ascii="Times New Roman" w:hAnsi="Times New Roman" w:cs="Times New Roman"/>
          <w:sz w:val="24"/>
          <w:szCs w:val="24"/>
        </w:rPr>
      </w:pPr>
      <w:r>
        <w:rPr>
          <w:rFonts w:cs="Times New Roman" w:ascii="Times New Roman" w:hAnsi="Times New Roman"/>
          <w:sz w:val="24"/>
          <w:szCs w:val="24"/>
        </w:rPr>
        <w:t>74. Новоселова С.Л., Палагина Н.Н. Начальные этапы развития игровой деятельности // Игра дошкольника / Под ред. Новосе</w:t>
        <w:softHyphen/>
        <w:t>ловой С.Л. — М.: Просвещение, 1989.</w:t>
      </w:r>
    </w:p>
    <w:p>
      <w:pPr>
        <w:pStyle w:val="Normal"/>
        <w:jc w:val="both"/>
        <w:rPr>
          <w:rFonts w:ascii="Times New Roman" w:hAnsi="Times New Roman" w:cs="Times New Roman"/>
          <w:sz w:val="24"/>
          <w:szCs w:val="24"/>
        </w:rPr>
      </w:pPr>
      <w:r>
        <w:rPr>
          <w:rFonts w:cs="Times New Roman" w:ascii="Times New Roman" w:hAnsi="Times New Roman"/>
          <w:sz w:val="24"/>
          <w:szCs w:val="24"/>
        </w:rPr>
        <w:t>75. Обухова Л.Ф. Детская психология. — М., 1995.</w:t>
      </w:r>
    </w:p>
    <w:p>
      <w:pPr>
        <w:pStyle w:val="Normal"/>
        <w:jc w:val="both"/>
        <w:rPr>
          <w:rFonts w:ascii="Times New Roman" w:hAnsi="Times New Roman" w:cs="Times New Roman"/>
          <w:sz w:val="24"/>
          <w:szCs w:val="24"/>
        </w:rPr>
      </w:pPr>
      <w:r>
        <w:rPr>
          <w:rFonts w:cs="Times New Roman" w:ascii="Times New Roman" w:hAnsi="Times New Roman"/>
          <w:sz w:val="24"/>
          <w:szCs w:val="24"/>
        </w:rPr>
        <w:t>76. Обухова Л.Ф., Шаповаленко И.В. Формы и функции подра</w:t>
        <w:softHyphen/>
        <w:t>жания в детском возрасте. — М.: МГУ, 1994.</w:t>
      </w:r>
    </w:p>
    <w:p>
      <w:pPr>
        <w:pStyle w:val="Normal"/>
        <w:jc w:val="both"/>
        <w:rPr>
          <w:rFonts w:ascii="Times New Roman" w:hAnsi="Times New Roman" w:cs="Times New Roman"/>
          <w:sz w:val="24"/>
          <w:szCs w:val="24"/>
        </w:rPr>
      </w:pPr>
      <w:r>
        <w:rPr>
          <w:rFonts w:cs="Times New Roman" w:ascii="Times New Roman" w:hAnsi="Times New Roman"/>
          <w:sz w:val="24"/>
          <w:szCs w:val="24"/>
        </w:rPr>
        <w:t>77. Оклендер В. Окна в мир ребенка. — М.: Нез. фирма «Класс», 1997.</w:t>
      </w:r>
    </w:p>
    <w:p>
      <w:pPr>
        <w:pStyle w:val="Normal"/>
        <w:jc w:val="both"/>
        <w:rPr>
          <w:rFonts w:ascii="Times New Roman" w:hAnsi="Times New Roman" w:cs="Times New Roman"/>
          <w:sz w:val="24"/>
          <w:szCs w:val="24"/>
        </w:rPr>
      </w:pPr>
      <w:r>
        <w:rPr>
          <w:rFonts w:cs="Times New Roman" w:ascii="Times New Roman" w:hAnsi="Times New Roman"/>
          <w:sz w:val="24"/>
          <w:szCs w:val="24"/>
        </w:rPr>
        <w:t>78. Особенности психического развития детей 6-7 летнего воз</w:t>
        <w:softHyphen/>
        <w:t>раста / Сб. под ред. Эльконин Д.Б., Венгер А.Л. — М., 1988. •</w:t>
      </w:r>
    </w:p>
    <w:p>
      <w:pPr>
        <w:pStyle w:val="Normal"/>
        <w:jc w:val="both"/>
        <w:rPr>
          <w:rFonts w:ascii="Times New Roman" w:hAnsi="Times New Roman" w:cs="Times New Roman"/>
          <w:sz w:val="24"/>
          <w:szCs w:val="24"/>
        </w:rPr>
      </w:pPr>
      <w:r>
        <w:rPr>
          <w:rFonts w:cs="Times New Roman" w:ascii="Times New Roman" w:hAnsi="Times New Roman"/>
          <w:sz w:val="24"/>
          <w:szCs w:val="24"/>
        </w:rPr>
        <w:t>79. Оталора М.К. Игра, ее место и развитие у детей индейских племен Колумбии. Канд. дисс. — М., 1984.</w:t>
      </w:r>
    </w:p>
    <w:p>
      <w:pPr>
        <w:pStyle w:val="Normal"/>
        <w:jc w:val="both"/>
        <w:rPr>
          <w:rFonts w:ascii="Times New Roman" w:hAnsi="Times New Roman" w:cs="Times New Roman"/>
          <w:sz w:val="24"/>
          <w:szCs w:val="24"/>
        </w:rPr>
      </w:pPr>
      <w:r>
        <w:rPr>
          <w:rFonts w:cs="Times New Roman" w:ascii="Times New Roman" w:hAnsi="Times New Roman"/>
          <w:sz w:val="24"/>
          <w:szCs w:val="24"/>
        </w:rPr>
        <w:t>80. Перре-Клермон А.Н. Роль социальных взаимодействующих в развитии интеллекта детей. — М.: Педагогика, 1991.</w:t>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t>81. Петку Г.П. Педагогические условия познавательного разви</w:t>
        <w:softHyphen/>
        <w:t>тия старших дошкольников в режиссерской игре с применением ком</w:t>
        <w:softHyphen/>
        <w:t>пьютерных средств. Автореф. — М., 1992.</w:t>
      </w:r>
    </w:p>
    <w:p>
      <w:pPr>
        <w:pStyle w:val="Normal"/>
        <w:jc w:val="both"/>
        <w:rPr>
          <w:rFonts w:ascii="Times New Roman" w:hAnsi="Times New Roman" w:cs="Times New Roman"/>
          <w:sz w:val="24"/>
          <w:szCs w:val="24"/>
        </w:rPr>
      </w:pPr>
      <w:r>
        <w:rPr>
          <w:rFonts w:cs="Times New Roman" w:ascii="Times New Roman" w:hAnsi="Times New Roman"/>
          <w:sz w:val="24"/>
          <w:szCs w:val="24"/>
        </w:rPr>
        <w:t>82. Платон. Сочинения. Т. 3.</w:t>
      </w:r>
    </w:p>
    <w:p>
      <w:pPr>
        <w:pStyle w:val="Normal"/>
        <w:jc w:val="both"/>
        <w:rPr>
          <w:rFonts w:ascii="Times New Roman" w:hAnsi="Times New Roman" w:cs="Times New Roman"/>
          <w:sz w:val="24"/>
          <w:szCs w:val="24"/>
        </w:rPr>
      </w:pPr>
      <w:r>
        <w:rPr>
          <w:rFonts w:cs="Times New Roman" w:ascii="Times New Roman" w:hAnsi="Times New Roman"/>
          <w:sz w:val="24"/>
          <w:szCs w:val="24"/>
        </w:rPr>
        <w:t>83. Пидкасистый П.И., Хайдаров Ж.С. Технология игры в обуче</w:t>
        <w:softHyphen/>
        <w:t>нии и развитии. — М: Рос. Пед. агентство, 1996.</w:t>
      </w:r>
    </w:p>
    <w:p>
      <w:pPr>
        <w:pStyle w:val="Normal"/>
        <w:jc w:val="both"/>
        <w:rPr>
          <w:rFonts w:ascii="Times New Roman" w:hAnsi="Times New Roman" w:cs="Times New Roman"/>
          <w:sz w:val="24"/>
          <w:szCs w:val="24"/>
        </w:rPr>
      </w:pPr>
      <w:r>
        <w:rPr>
          <w:rFonts w:cs="Times New Roman" w:ascii="Times New Roman" w:hAnsi="Times New Roman"/>
          <w:sz w:val="24"/>
          <w:szCs w:val="24"/>
        </w:rPr>
        <w:t>84. Покровский Е.А. Детские игры. — Санкт-Петербург, 1994.</w:t>
      </w:r>
    </w:p>
    <w:p>
      <w:pPr>
        <w:pStyle w:val="Normal"/>
        <w:jc w:val="both"/>
        <w:rPr>
          <w:rFonts w:ascii="Times New Roman" w:hAnsi="Times New Roman" w:cs="Times New Roman"/>
          <w:sz w:val="24"/>
          <w:szCs w:val="24"/>
        </w:rPr>
      </w:pPr>
      <w:r>
        <w:rPr>
          <w:rFonts w:cs="Times New Roman" w:ascii="Times New Roman" w:hAnsi="Times New Roman"/>
          <w:sz w:val="24"/>
          <w:szCs w:val="24"/>
        </w:rPr>
        <w:t>85. Проблемы дошкольной игры, психолого-педагогический ас</w:t>
        <w:softHyphen/>
        <w:t>пект / Под ред. Н.Н.Подъякова. — М., 1987.</w:t>
      </w:r>
    </w:p>
    <w:p>
      <w:pPr>
        <w:pStyle w:val="Normal"/>
        <w:jc w:val="both"/>
        <w:rPr>
          <w:rFonts w:ascii="Times New Roman" w:hAnsi="Times New Roman" w:cs="Times New Roman"/>
          <w:sz w:val="24"/>
          <w:szCs w:val="24"/>
        </w:rPr>
      </w:pPr>
      <w:r>
        <w:rPr>
          <w:rFonts w:cs="Times New Roman" w:ascii="Times New Roman" w:hAnsi="Times New Roman"/>
          <w:sz w:val="24"/>
          <w:szCs w:val="24"/>
        </w:rPr>
        <w:t>86. Просецкий В.А. Психология подражания. Дисс. д. псих, на</w:t>
        <w:softHyphen/>
        <w:t>ук.—Орел, 1973.</w:t>
      </w:r>
    </w:p>
    <w:p>
      <w:pPr>
        <w:pStyle w:val="Normal"/>
        <w:jc w:val="both"/>
        <w:rPr>
          <w:rFonts w:ascii="Times New Roman" w:hAnsi="Times New Roman" w:cs="Times New Roman"/>
          <w:sz w:val="24"/>
          <w:szCs w:val="24"/>
        </w:rPr>
      </w:pPr>
      <w:r>
        <w:rPr>
          <w:rFonts w:cs="Times New Roman" w:ascii="Times New Roman" w:hAnsi="Times New Roman"/>
          <w:sz w:val="24"/>
          <w:szCs w:val="24"/>
        </w:rPr>
        <w:t>87. Психология и педагогика игры дошкольника. Материалы симпозиума / Под ред. Запорожца А.Б., Усовой А.П. — Москва.</w:t>
      </w:r>
    </w:p>
    <w:p>
      <w:pPr>
        <w:pStyle w:val="Normal"/>
        <w:jc w:val="both"/>
        <w:rPr>
          <w:rFonts w:ascii="Times New Roman" w:hAnsi="Times New Roman" w:cs="Times New Roman"/>
          <w:sz w:val="24"/>
          <w:szCs w:val="24"/>
        </w:rPr>
      </w:pPr>
      <w:r>
        <w:rPr>
          <w:rFonts w:cs="Times New Roman" w:ascii="Times New Roman" w:hAnsi="Times New Roman"/>
          <w:sz w:val="24"/>
          <w:szCs w:val="24"/>
        </w:rPr>
        <w:t>88. Психолого-педагогические проблемы игры. — Новосибирск, 1992.</w:t>
      </w:r>
    </w:p>
    <w:p>
      <w:pPr>
        <w:pStyle w:val="Normal"/>
        <w:jc w:val="both"/>
        <w:rPr>
          <w:rFonts w:ascii="Times New Roman" w:hAnsi="Times New Roman" w:cs="Times New Roman"/>
          <w:sz w:val="24"/>
          <w:szCs w:val="24"/>
        </w:rPr>
      </w:pPr>
      <w:r>
        <w:rPr>
          <w:rFonts w:cs="Times New Roman" w:ascii="Times New Roman" w:hAnsi="Times New Roman"/>
          <w:sz w:val="24"/>
          <w:szCs w:val="24"/>
        </w:rPr>
        <w:t>89. Психология / Под ред. Смирнова А.А. — М.: Учпедгиз, 1956.</w:t>
      </w:r>
    </w:p>
    <w:p>
      <w:pPr>
        <w:pStyle w:val="Normal"/>
        <w:jc w:val="both"/>
        <w:rPr>
          <w:rFonts w:ascii="Times New Roman" w:hAnsi="Times New Roman" w:cs="Times New Roman"/>
          <w:sz w:val="24"/>
          <w:szCs w:val="24"/>
        </w:rPr>
      </w:pPr>
      <w:r>
        <w:rPr>
          <w:rFonts w:cs="Times New Roman" w:ascii="Times New Roman" w:hAnsi="Times New Roman"/>
          <w:sz w:val="24"/>
          <w:szCs w:val="24"/>
        </w:rPr>
        <w:t>90. Пухова Т.Н. Развитие представлений о семейных отношени</w:t>
        <w:softHyphen/>
        <w:t>ях у детей // Вопросы психологии. — 1996. — № 2. — С. 14-23.</w:t>
      </w:r>
    </w:p>
    <w:p>
      <w:pPr>
        <w:pStyle w:val="Normal"/>
        <w:jc w:val="both"/>
        <w:rPr>
          <w:rFonts w:ascii="Times New Roman" w:hAnsi="Times New Roman" w:cs="Times New Roman"/>
          <w:sz w:val="24"/>
          <w:szCs w:val="24"/>
        </w:rPr>
      </w:pPr>
      <w:r>
        <w:rPr>
          <w:rFonts w:cs="Times New Roman" w:ascii="Times New Roman" w:hAnsi="Times New Roman"/>
          <w:sz w:val="24"/>
          <w:szCs w:val="24"/>
        </w:rPr>
        <w:t>91. Пухова Т.Н. Отражение схемы социального мира в режиссер</w:t>
        <w:softHyphen/>
        <w:t>ской игре в «семью» и уровень социальной адаптации дошкольника // Образ в регуляции деятельности (Тезисы докладов). — М., 1997.</w:t>
      </w:r>
    </w:p>
    <w:p>
      <w:pPr>
        <w:pStyle w:val="Normal"/>
        <w:jc w:val="both"/>
        <w:rPr>
          <w:rFonts w:ascii="Times New Roman" w:hAnsi="Times New Roman" w:cs="Times New Roman"/>
          <w:sz w:val="24"/>
          <w:szCs w:val="24"/>
        </w:rPr>
      </w:pPr>
      <w:r>
        <w:rPr>
          <w:rFonts w:cs="Times New Roman" w:ascii="Times New Roman" w:hAnsi="Times New Roman"/>
          <w:sz w:val="24"/>
          <w:szCs w:val="24"/>
        </w:rPr>
        <w:t>92. Пухова Т.Н. Исследование степени развернутости игры до</w:t>
        <w:softHyphen/>
        <w:t>школьника в зависимости от общего развития ребенка // Журнал практического психолога. — 1998. — № 3.</w:t>
      </w:r>
    </w:p>
    <w:p>
      <w:pPr>
        <w:pStyle w:val="Normal"/>
        <w:jc w:val="both"/>
        <w:rPr>
          <w:rFonts w:ascii="Times New Roman" w:hAnsi="Times New Roman" w:cs="Times New Roman"/>
          <w:sz w:val="24"/>
          <w:szCs w:val="24"/>
        </w:rPr>
      </w:pPr>
      <w:r>
        <w:rPr>
          <w:rFonts w:cs="Times New Roman" w:ascii="Times New Roman" w:hAnsi="Times New Roman"/>
          <w:sz w:val="24"/>
          <w:szCs w:val="24"/>
        </w:rPr>
        <w:t>93. Рабочая книга социолога. — М.: Наука, 1976.</w:t>
      </w:r>
    </w:p>
    <w:p>
      <w:pPr>
        <w:pStyle w:val="Normal"/>
        <w:jc w:val="both"/>
        <w:rPr>
          <w:rFonts w:ascii="Times New Roman" w:hAnsi="Times New Roman" w:cs="Times New Roman"/>
          <w:sz w:val="24"/>
          <w:szCs w:val="24"/>
        </w:rPr>
      </w:pPr>
      <w:r>
        <w:rPr>
          <w:rFonts w:cs="Times New Roman" w:ascii="Times New Roman" w:hAnsi="Times New Roman"/>
          <w:sz w:val="24"/>
          <w:szCs w:val="24"/>
        </w:rPr>
        <w:t>94. Репина ТА. Общение детей в детском саду. — М., 1990.</w:t>
      </w:r>
    </w:p>
    <w:p>
      <w:pPr>
        <w:pStyle w:val="Normal"/>
        <w:jc w:val="both"/>
        <w:rPr>
          <w:rFonts w:ascii="Times New Roman" w:hAnsi="Times New Roman" w:cs="Times New Roman"/>
          <w:sz w:val="24"/>
          <w:szCs w:val="24"/>
        </w:rPr>
      </w:pPr>
      <w:r>
        <w:rPr>
          <w:rFonts w:cs="Times New Roman" w:ascii="Times New Roman" w:hAnsi="Times New Roman"/>
          <w:sz w:val="24"/>
          <w:szCs w:val="24"/>
        </w:rPr>
        <w:t>95. Рубинштейн С.Л. Основы общей психологии. — М., 1946.</w:t>
      </w:r>
    </w:p>
    <w:p>
      <w:pPr>
        <w:pStyle w:val="Normal"/>
        <w:jc w:val="both"/>
        <w:rPr>
          <w:rFonts w:ascii="Times New Roman" w:hAnsi="Times New Roman" w:cs="Times New Roman"/>
          <w:sz w:val="24"/>
          <w:szCs w:val="24"/>
        </w:rPr>
      </w:pPr>
      <w:r>
        <w:rPr>
          <w:rFonts w:cs="Times New Roman" w:ascii="Times New Roman" w:hAnsi="Times New Roman"/>
          <w:sz w:val="24"/>
          <w:szCs w:val="24"/>
        </w:rPr>
        <w:t>96. Рубинштейн С.Л. Основы общей психологии. Т. 2. — М.: Пе</w:t>
        <w:softHyphen/>
        <w:t>дагогика, 1989.</w:t>
      </w:r>
    </w:p>
    <w:p>
      <w:pPr>
        <w:pStyle w:val="Normal"/>
        <w:jc w:val="both"/>
        <w:rPr>
          <w:rFonts w:ascii="Times New Roman" w:hAnsi="Times New Roman" w:cs="Times New Roman"/>
          <w:sz w:val="24"/>
          <w:szCs w:val="24"/>
        </w:rPr>
      </w:pPr>
      <w:r>
        <w:rPr>
          <w:rFonts w:cs="Times New Roman" w:ascii="Times New Roman" w:hAnsi="Times New Roman"/>
          <w:sz w:val="24"/>
          <w:szCs w:val="24"/>
        </w:rPr>
        <w:t>97. Рудик П.А. Игры детей и их педагогическое значение. — Мо</w:t>
        <w:softHyphen/>
        <w:t>сква-Ленинград: Изд-во АПН, 1948. С 5.</w:t>
      </w:r>
    </w:p>
    <w:p>
      <w:pPr>
        <w:pStyle w:val="Normal"/>
        <w:jc w:val="both"/>
        <w:rPr>
          <w:rFonts w:ascii="Times New Roman" w:hAnsi="Times New Roman" w:cs="Times New Roman"/>
          <w:sz w:val="24"/>
          <w:szCs w:val="24"/>
        </w:rPr>
      </w:pPr>
      <w:r>
        <w:rPr>
          <w:rFonts w:cs="Times New Roman" w:ascii="Times New Roman" w:hAnsi="Times New Roman"/>
          <w:sz w:val="24"/>
          <w:szCs w:val="24"/>
        </w:rPr>
        <w:t>98. Сазонтьева Н.Б. Игра как метод и проблема современной пси</w:t>
        <w:softHyphen/>
        <w:t>хологии // Игровое моделирование, методология и практика / Под ред. Ладенко И.С. — Новосибирск: Наука, 1987.</w:t>
      </w:r>
    </w:p>
    <w:p>
      <w:pPr>
        <w:pStyle w:val="Normal"/>
        <w:jc w:val="both"/>
        <w:rPr>
          <w:rFonts w:ascii="Times New Roman" w:hAnsi="Times New Roman" w:cs="Times New Roman"/>
          <w:sz w:val="24"/>
          <w:szCs w:val="24"/>
        </w:rPr>
      </w:pPr>
      <w:r>
        <w:rPr>
          <w:rFonts w:cs="Times New Roman" w:ascii="Times New Roman" w:hAnsi="Times New Roman"/>
          <w:sz w:val="24"/>
          <w:szCs w:val="24"/>
        </w:rPr>
        <w:t>99. Слепович Е.С. Игровая деятельность дошкольников с задерж</w:t>
        <w:softHyphen/>
        <w:t>кой психического развития. — М.: Педагогика, 1990.</w:t>
      </w:r>
    </w:p>
    <w:p>
      <w:pPr>
        <w:pStyle w:val="Normal"/>
        <w:jc w:val="both"/>
        <w:rPr>
          <w:rFonts w:ascii="Times New Roman" w:hAnsi="Times New Roman" w:cs="Times New Roman"/>
          <w:sz w:val="24"/>
          <w:szCs w:val="24"/>
        </w:rPr>
      </w:pPr>
      <w:r>
        <w:rPr>
          <w:rFonts w:cs="Times New Roman" w:ascii="Times New Roman" w:hAnsi="Times New Roman"/>
          <w:sz w:val="24"/>
          <w:szCs w:val="24"/>
        </w:rPr>
        <w:t>175</w:t>
      </w:r>
    </w:p>
    <w:p>
      <w:pPr>
        <w:pStyle w:val="Normal"/>
        <w:jc w:val="both"/>
        <w:rPr>
          <w:rFonts w:ascii="Times New Roman" w:hAnsi="Times New Roman" w:cs="Times New Roman"/>
          <w:sz w:val="24"/>
          <w:szCs w:val="24"/>
        </w:rPr>
      </w:pPr>
      <w:r>
        <w:rPr>
          <w:rFonts w:cs="Times New Roman" w:ascii="Times New Roman" w:hAnsi="Times New Roman"/>
          <w:sz w:val="24"/>
          <w:szCs w:val="24"/>
        </w:rPr>
        <w:t>100. Соболева М.В. Имитационное поведение в онтогенезе: опыт исследования // Вопросы психологии. — 1995.—№ 4. — С. 108-115.</w:t>
      </w:r>
    </w:p>
    <w:p>
      <w:pPr>
        <w:pStyle w:val="Normal"/>
        <w:jc w:val="both"/>
        <w:rPr>
          <w:rFonts w:ascii="Times New Roman" w:hAnsi="Times New Roman" w:cs="Times New Roman"/>
          <w:sz w:val="24"/>
          <w:szCs w:val="24"/>
        </w:rPr>
      </w:pPr>
      <w:r>
        <w:rPr>
          <w:rFonts w:cs="Times New Roman" w:ascii="Times New Roman" w:hAnsi="Times New Roman"/>
          <w:sz w:val="24"/>
          <w:szCs w:val="24"/>
        </w:rPr>
        <w:t>101. Соколова Н.Д. Особенности руководства игрой умственно отсталых детей дошкольного возраста. Канд. дисс. — М., 1973.</w:t>
      </w:r>
    </w:p>
    <w:p>
      <w:pPr>
        <w:pStyle w:val="Normal"/>
        <w:jc w:val="both"/>
        <w:rPr>
          <w:rFonts w:ascii="Times New Roman" w:hAnsi="Times New Roman" w:cs="Times New Roman"/>
          <w:sz w:val="24"/>
          <w:szCs w:val="24"/>
        </w:rPr>
      </w:pPr>
      <w:r>
        <w:rPr>
          <w:rFonts w:cs="Times New Roman" w:ascii="Times New Roman" w:hAnsi="Times New Roman"/>
          <w:sz w:val="24"/>
          <w:szCs w:val="24"/>
        </w:rPr>
        <w:t>102. Сорокина Т.В. Организация и методика игровой деятельно</w:t>
        <w:softHyphen/>
        <w:t>сти. Программа. — М., 1994.</w:t>
      </w:r>
    </w:p>
    <w:p>
      <w:pPr>
        <w:pStyle w:val="Normal"/>
        <w:jc w:val="both"/>
        <w:rPr>
          <w:rFonts w:ascii="Times New Roman" w:hAnsi="Times New Roman" w:cs="Times New Roman"/>
          <w:sz w:val="24"/>
          <w:szCs w:val="24"/>
        </w:rPr>
      </w:pPr>
      <w:r>
        <w:rPr>
          <w:rFonts w:cs="Times New Roman" w:ascii="Times New Roman" w:hAnsi="Times New Roman"/>
          <w:sz w:val="24"/>
          <w:szCs w:val="24"/>
        </w:rPr>
        <w:t>103. Спиваковская А.С. Нарушения игровой деятельности. — М: МГУ, 1980.</w:t>
      </w:r>
    </w:p>
    <w:p>
      <w:pPr>
        <w:pStyle w:val="Normal"/>
        <w:jc w:val="both"/>
        <w:rPr>
          <w:rFonts w:ascii="Times New Roman" w:hAnsi="Times New Roman" w:cs="Times New Roman"/>
          <w:sz w:val="24"/>
          <w:szCs w:val="24"/>
        </w:rPr>
      </w:pPr>
      <w:r>
        <w:rPr>
          <w:rFonts w:cs="Times New Roman" w:ascii="Times New Roman" w:hAnsi="Times New Roman"/>
          <w:sz w:val="24"/>
          <w:szCs w:val="24"/>
        </w:rPr>
        <w:t>104. Спиваковская А.С. Игра — это серьезно. — М., 1981.</w:t>
      </w:r>
    </w:p>
    <w:p>
      <w:pPr>
        <w:pStyle w:val="Normal"/>
        <w:jc w:val="both"/>
        <w:rPr>
          <w:rFonts w:ascii="Times New Roman" w:hAnsi="Times New Roman" w:cs="Times New Roman"/>
          <w:sz w:val="24"/>
          <w:szCs w:val="24"/>
        </w:rPr>
      </w:pPr>
      <w:r>
        <w:rPr>
          <w:rFonts w:cs="Times New Roman" w:ascii="Times New Roman" w:hAnsi="Times New Roman"/>
          <w:sz w:val="24"/>
          <w:szCs w:val="24"/>
        </w:rPr>
        <w:t>105. Спиваковская А.С. Психологическое исследование игровой деятельности детей, страдающих шизофренией. Канд. дисс. — М., 1980.</w:t>
      </w:r>
    </w:p>
    <w:p>
      <w:pPr>
        <w:pStyle w:val="Normal"/>
        <w:jc w:val="both"/>
        <w:rPr>
          <w:rFonts w:ascii="Times New Roman" w:hAnsi="Times New Roman" w:cs="Times New Roman"/>
          <w:sz w:val="24"/>
          <w:szCs w:val="24"/>
        </w:rPr>
      </w:pPr>
      <w:r>
        <w:rPr>
          <w:rFonts w:cs="Times New Roman" w:ascii="Times New Roman" w:hAnsi="Times New Roman"/>
          <w:sz w:val="24"/>
          <w:szCs w:val="24"/>
        </w:rPr>
        <w:t>106. Степанов С.С. Диагностика интеллекта методом рисуноч</w:t>
        <w:softHyphen/>
        <w:t>ных тестов. — М., 1996.</w:t>
      </w:r>
    </w:p>
    <w:p>
      <w:pPr>
        <w:pStyle w:val="Normal"/>
        <w:jc w:val="both"/>
        <w:rPr>
          <w:rFonts w:ascii="Times New Roman" w:hAnsi="Times New Roman" w:cs="Times New Roman"/>
          <w:sz w:val="24"/>
          <w:szCs w:val="24"/>
        </w:rPr>
      </w:pPr>
      <w:r>
        <w:rPr>
          <w:rFonts w:cs="Times New Roman" w:ascii="Times New Roman" w:hAnsi="Times New Roman"/>
          <w:sz w:val="24"/>
          <w:szCs w:val="24"/>
        </w:rPr>
        <w:t>107. Степанова М.А. Развитие форм и функций речи дошкольни</w:t>
        <w:softHyphen/>
        <w:t>ка в игровой деятельности. Автореферат. — М., 1987.</w:t>
      </w:r>
    </w:p>
    <w:p>
      <w:pPr>
        <w:pStyle w:val="Normal"/>
        <w:jc w:val="both"/>
        <w:rPr>
          <w:rFonts w:ascii="Times New Roman" w:hAnsi="Times New Roman" w:cs="Times New Roman"/>
          <w:sz w:val="24"/>
          <w:szCs w:val="24"/>
        </w:rPr>
      </w:pPr>
      <w:r>
        <w:rPr>
          <w:rFonts w:cs="Times New Roman" w:ascii="Times New Roman" w:hAnsi="Times New Roman"/>
          <w:sz w:val="24"/>
          <w:szCs w:val="24"/>
        </w:rPr>
        <w:t>108. Сухарева Г.Е. Клинические лекции по психиатрии детско</w:t>
        <w:softHyphen/>
        <w:t>го возраста. — М.: Медицина, 1965.</w:t>
      </w:r>
    </w:p>
    <w:p>
      <w:pPr>
        <w:pStyle w:val="Normal"/>
        <w:jc w:val="both"/>
        <w:rPr>
          <w:rFonts w:ascii="Times New Roman" w:hAnsi="Times New Roman" w:cs="Times New Roman"/>
          <w:sz w:val="24"/>
          <w:szCs w:val="24"/>
        </w:rPr>
      </w:pPr>
      <w:r>
        <w:rPr>
          <w:rFonts w:cs="Times New Roman" w:ascii="Times New Roman" w:hAnsi="Times New Roman"/>
          <w:sz w:val="24"/>
          <w:szCs w:val="24"/>
        </w:rPr>
        <w:t>109. Сухарева Г.Е. Лекции по психиатрии детского возраста. — М.: Медицина, 1974.</w:t>
      </w:r>
    </w:p>
    <w:p>
      <w:pPr>
        <w:pStyle w:val="Normal"/>
        <w:jc w:val="both"/>
        <w:rPr>
          <w:rFonts w:ascii="Times New Roman" w:hAnsi="Times New Roman" w:cs="Times New Roman"/>
          <w:sz w:val="24"/>
          <w:szCs w:val="24"/>
        </w:rPr>
      </w:pPr>
      <w:r>
        <w:rPr>
          <w:rFonts w:cs="Times New Roman" w:ascii="Times New Roman" w:hAnsi="Times New Roman"/>
          <w:sz w:val="24"/>
          <w:szCs w:val="24"/>
        </w:rPr>
        <w:t>110. Спиваковская А.С. Нарушения игровой деятельности. — М.: МГУ, 1980.</w:t>
      </w:r>
    </w:p>
    <w:p>
      <w:pPr>
        <w:pStyle w:val="Normal"/>
        <w:jc w:val="both"/>
        <w:rPr>
          <w:rFonts w:ascii="Times New Roman" w:hAnsi="Times New Roman" w:cs="Times New Roman"/>
          <w:sz w:val="24"/>
          <w:szCs w:val="24"/>
        </w:rPr>
      </w:pPr>
      <w:r>
        <w:rPr>
          <w:rFonts w:cs="Times New Roman" w:ascii="Times New Roman" w:hAnsi="Times New Roman"/>
          <w:sz w:val="24"/>
          <w:szCs w:val="24"/>
        </w:rPr>
        <w:t>111. Тарда Г. Законы подражания. — СПб., 1892.</w:t>
      </w:r>
    </w:p>
    <w:p>
      <w:pPr>
        <w:pStyle w:val="Normal"/>
        <w:jc w:val="both"/>
        <w:rPr>
          <w:rFonts w:ascii="Times New Roman" w:hAnsi="Times New Roman" w:cs="Times New Roman"/>
          <w:sz w:val="24"/>
          <w:szCs w:val="24"/>
        </w:rPr>
      </w:pPr>
      <w:r>
        <w:rPr>
          <w:rFonts w:cs="Times New Roman" w:ascii="Times New Roman" w:hAnsi="Times New Roman"/>
          <w:sz w:val="24"/>
          <w:szCs w:val="24"/>
        </w:rPr>
        <w:t>112. Узнадзе Д. Психологические исследования. — М., 1966.</w:t>
      </w:r>
    </w:p>
    <w:p>
      <w:pPr>
        <w:pStyle w:val="Normal"/>
        <w:jc w:val="both"/>
        <w:rPr>
          <w:rFonts w:ascii="Times New Roman" w:hAnsi="Times New Roman" w:cs="Times New Roman"/>
          <w:sz w:val="24"/>
          <w:szCs w:val="24"/>
        </w:rPr>
      </w:pPr>
      <w:r>
        <w:rPr>
          <w:rFonts w:cs="Times New Roman" w:ascii="Times New Roman" w:hAnsi="Times New Roman"/>
          <w:sz w:val="24"/>
          <w:szCs w:val="24"/>
        </w:rPr>
        <w:t>113. Усенко Л.В. Приемы формирования игры у детей раннего возраста. — Фрунзе: Мектеп, 1989.</w:t>
      </w:r>
    </w:p>
    <w:p>
      <w:pPr>
        <w:pStyle w:val="Normal"/>
        <w:jc w:val="both"/>
        <w:rPr>
          <w:rFonts w:ascii="Times New Roman" w:hAnsi="Times New Roman" w:cs="Times New Roman"/>
          <w:sz w:val="24"/>
          <w:szCs w:val="24"/>
        </w:rPr>
      </w:pPr>
      <w:r>
        <w:rPr>
          <w:rFonts w:cs="Times New Roman" w:ascii="Times New Roman" w:hAnsi="Times New Roman"/>
          <w:sz w:val="24"/>
          <w:szCs w:val="24"/>
        </w:rPr>
        <w:t>114. Усова А.П. Роль игры в воспитании детей. — М.: Просве</w:t>
        <w:softHyphen/>
        <w:t>щение, 1976.</w:t>
      </w:r>
    </w:p>
    <w:p>
      <w:pPr>
        <w:pStyle w:val="Normal"/>
        <w:jc w:val="both"/>
        <w:rPr>
          <w:rFonts w:ascii="Times New Roman" w:hAnsi="Times New Roman" w:cs="Times New Roman"/>
          <w:sz w:val="24"/>
          <w:szCs w:val="24"/>
        </w:rPr>
      </w:pPr>
      <w:r>
        <w:rPr>
          <w:rFonts w:cs="Times New Roman" w:ascii="Times New Roman" w:hAnsi="Times New Roman"/>
          <w:sz w:val="24"/>
          <w:szCs w:val="24"/>
        </w:rPr>
        <w:t>115. Ушакова Н.В. Побуждение ребенка к игре // Сб. Игра и раз</w:t>
        <w:softHyphen/>
        <w:t>витие ребенка в дошкольном возрасте. — М., 1995.</w:t>
      </w:r>
    </w:p>
    <w:p>
      <w:pPr>
        <w:pStyle w:val="Normal"/>
        <w:jc w:val="both"/>
        <w:rPr>
          <w:rFonts w:ascii="Times New Roman" w:hAnsi="Times New Roman" w:cs="Times New Roman"/>
          <w:sz w:val="24"/>
          <w:szCs w:val="24"/>
        </w:rPr>
      </w:pPr>
      <w:r>
        <w:rPr>
          <w:rFonts w:cs="Times New Roman" w:ascii="Times New Roman" w:hAnsi="Times New Roman"/>
          <w:sz w:val="24"/>
          <w:szCs w:val="24"/>
        </w:rPr>
        <w:t>116. Ушинский К.Д. Человек как предмет воспитания. Соч. Т. 8. — М.: Педагогика, 1982.</w:t>
      </w:r>
    </w:p>
    <w:p>
      <w:pPr>
        <w:pStyle w:val="Normal"/>
        <w:jc w:val="both"/>
        <w:rPr>
          <w:rFonts w:ascii="Times New Roman" w:hAnsi="Times New Roman" w:cs="Times New Roman"/>
          <w:sz w:val="24"/>
          <w:szCs w:val="24"/>
        </w:rPr>
      </w:pPr>
      <w:r>
        <w:rPr>
          <w:rFonts w:cs="Times New Roman" w:ascii="Times New Roman" w:hAnsi="Times New Roman"/>
          <w:sz w:val="24"/>
          <w:szCs w:val="24"/>
        </w:rPr>
        <w:t>117. Филлипова Е.Б., Бугрименко Е.А., Венгер А.Л. Направлен</w:t>
        <w:softHyphen/>
        <w:t>ное формирование психологических новообразований // В сб. Осо</w:t>
        <w:softHyphen/>
        <w:t>бенности психического развития детей 6-7 летнего возраста / Под ред. Эльконин Д.Б., Венгер А.Л. — М., 1988.</w:t>
      </w:r>
    </w:p>
    <w:p>
      <w:pPr>
        <w:pStyle w:val="Normal"/>
        <w:jc w:val="both"/>
        <w:rPr>
          <w:rFonts w:ascii="Times New Roman" w:hAnsi="Times New Roman" w:cs="Times New Roman"/>
          <w:sz w:val="24"/>
          <w:szCs w:val="24"/>
        </w:rPr>
      </w:pPr>
      <w:r>
        <w:rPr>
          <w:rFonts w:cs="Times New Roman" w:ascii="Times New Roman" w:hAnsi="Times New Roman"/>
          <w:sz w:val="24"/>
          <w:szCs w:val="24"/>
        </w:rPr>
        <w:t>176</w:t>
      </w:r>
    </w:p>
    <w:p>
      <w:pPr>
        <w:pStyle w:val="Normal"/>
        <w:jc w:val="both"/>
        <w:rPr>
          <w:rFonts w:ascii="Times New Roman" w:hAnsi="Times New Roman" w:cs="Times New Roman"/>
          <w:sz w:val="24"/>
          <w:szCs w:val="24"/>
        </w:rPr>
      </w:pPr>
      <w:r>
        <w:rPr>
          <w:rFonts w:cs="Times New Roman" w:ascii="Times New Roman" w:hAnsi="Times New Roman"/>
          <w:sz w:val="24"/>
          <w:szCs w:val="24"/>
        </w:rPr>
        <w:t>118. Фрадкина Ф.И. Психология игры в раннем детстве. Канд. дисс. 1946.</w:t>
      </w:r>
    </w:p>
    <w:p>
      <w:pPr>
        <w:pStyle w:val="Normal"/>
        <w:jc w:val="both"/>
        <w:rPr>
          <w:rFonts w:ascii="Times New Roman" w:hAnsi="Times New Roman" w:cs="Times New Roman"/>
          <w:sz w:val="24"/>
          <w:szCs w:val="24"/>
        </w:rPr>
      </w:pPr>
      <w:r>
        <w:rPr>
          <w:rFonts w:cs="Times New Roman" w:ascii="Times New Roman" w:hAnsi="Times New Roman"/>
          <w:sz w:val="24"/>
          <w:szCs w:val="24"/>
        </w:rPr>
        <w:t>119. Флерина Е.А. Игра и игрушка. — М., 1973.</w:t>
      </w:r>
    </w:p>
    <w:p>
      <w:pPr>
        <w:pStyle w:val="Normal"/>
        <w:jc w:val="both"/>
        <w:rPr>
          <w:rFonts w:ascii="Times New Roman" w:hAnsi="Times New Roman" w:cs="Times New Roman"/>
          <w:sz w:val="24"/>
          <w:szCs w:val="24"/>
        </w:rPr>
      </w:pPr>
      <w:r>
        <w:rPr>
          <w:rFonts w:cs="Times New Roman" w:ascii="Times New Roman" w:hAnsi="Times New Roman"/>
          <w:sz w:val="24"/>
          <w:szCs w:val="24"/>
        </w:rPr>
        <w:t>120. Фрейд А. Норма и патология детского развития. — М., 1990.</w:t>
      </w:r>
    </w:p>
    <w:p>
      <w:pPr>
        <w:pStyle w:val="Normal"/>
        <w:jc w:val="both"/>
        <w:rPr>
          <w:rFonts w:ascii="Times New Roman" w:hAnsi="Times New Roman" w:cs="Times New Roman"/>
          <w:sz w:val="24"/>
          <w:szCs w:val="24"/>
        </w:rPr>
      </w:pPr>
      <w:r>
        <w:rPr>
          <w:rFonts w:cs="Times New Roman" w:ascii="Times New Roman" w:hAnsi="Times New Roman"/>
          <w:sz w:val="24"/>
          <w:szCs w:val="24"/>
        </w:rPr>
        <w:t>121. Фрейд А. Введение в технику детского психоанализа. — М., 1991.</w:t>
      </w:r>
    </w:p>
    <w:p>
      <w:pPr>
        <w:pStyle w:val="Normal"/>
        <w:jc w:val="both"/>
        <w:rPr>
          <w:rFonts w:ascii="Times New Roman" w:hAnsi="Times New Roman" w:cs="Times New Roman"/>
          <w:sz w:val="24"/>
          <w:szCs w:val="24"/>
        </w:rPr>
      </w:pPr>
      <w:r>
        <w:rPr>
          <w:rFonts w:cs="Times New Roman" w:ascii="Times New Roman" w:hAnsi="Times New Roman"/>
          <w:sz w:val="24"/>
          <w:szCs w:val="24"/>
        </w:rPr>
        <w:t>122. Фролова А.Н. Игра в дошкольном учреждении. Уч. пособие. — Магадан: Изд. МПУ, 1994.</w:t>
      </w:r>
    </w:p>
    <w:p>
      <w:pPr>
        <w:pStyle w:val="Normal"/>
        <w:jc w:val="both"/>
        <w:rPr>
          <w:rFonts w:ascii="Times New Roman" w:hAnsi="Times New Roman" w:cs="Times New Roman"/>
          <w:sz w:val="24"/>
          <w:szCs w:val="24"/>
        </w:rPr>
      </w:pPr>
      <w:r>
        <w:rPr>
          <w:rFonts w:cs="Times New Roman" w:ascii="Times New Roman" w:hAnsi="Times New Roman"/>
          <w:sz w:val="24"/>
          <w:szCs w:val="24"/>
        </w:rPr>
        <w:t>123. Черников А.В. Интегративная модель системной семейной психотерапевтической диагностики. — М., 1997.</w:t>
      </w:r>
    </w:p>
    <w:p>
      <w:pPr>
        <w:pStyle w:val="Normal"/>
        <w:jc w:val="both"/>
        <w:rPr>
          <w:rFonts w:ascii="Times New Roman" w:hAnsi="Times New Roman" w:cs="Times New Roman"/>
          <w:sz w:val="24"/>
          <w:szCs w:val="24"/>
        </w:rPr>
      </w:pPr>
      <w:r>
        <w:rPr>
          <w:rFonts w:cs="Times New Roman" w:ascii="Times New Roman" w:hAnsi="Times New Roman"/>
          <w:sz w:val="24"/>
          <w:szCs w:val="24"/>
        </w:rPr>
        <w:t>124. Шибутани Т. Социальная психология. — М., 1969.</w:t>
      </w:r>
    </w:p>
    <w:p>
      <w:pPr>
        <w:pStyle w:val="Normal"/>
        <w:jc w:val="both"/>
        <w:rPr>
          <w:rFonts w:ascii="Times New Roman" w:hAnsi="Times New Roman" w:cs="Times New Roman"/>
          <w:sz w:val="24"/>
          <w:szCs w:val="24"/>
        </w:rPr>
      </w:pPr>
      <w:r>
        <w:rPr>
          <w:rFonts w:cs="Times New Roman" w:ascii="Times New Roman" w:hAnsi="Times New Roman"/>
          <w:sz w:val="24"/>
          <w:szCs w:val="24"/>
        </w:rPr>
        <w:t>125. Хасан Е.Б. Игра и конфликт в подростковом возрасте // Жур</w:t>
        <w:softHyphen/>
        <w:t>нал практического психолога. — 1996. — № 2.</w:t>
      </w:r>
    </w:p>
    <w:p>
      <w:pPr>
        <w:pStyle w:val="Normal"/>
        <w:jc w:val="both"/>
        <w:rPr/>
      </w:pPr>
      <w:r>
        <w:rPr>
          <w:rFonts w:cs="Times New Roman" w:ascii="Times New Roman" w:hAnsi="Times New Roman"/>
          <w:sz w:val="24"/>
          <w:szCs w:val="24"/>
        </w:rPr>
        <w:t xml:space="preserve">126. Хейзинга Й.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Ludens</w:t>
      </w:r>
      <w:r>
        <w:rPr>
          <w:rFonts w:cs="Times New Roman" w:ascii="Times New Roman" w:hAnsi="Times New Roman"/>
          <w:sz w:val="24"/>
          <w:szCs w:val="24"/>
        </w:rPr>
        <w:t xml:space="preserve"> — Человек играющий. — М.: Прогресс, 1992.</w:t>
      </w:r>
    </w:p>
    <w:p>
      <w:pPr>
        <w:pStyle w:val="Normal"/>
        <w:jc w:val="both"/>
        <w:rPr>
          <w:rFonts w:ascii="Times New Roman" w:hAnsi="Times New Roman" w:cs="Times New Roman"/>
          <w:sz w:val="24"/>
          <w:szCs w:val="24"/>
        </w:rPr>
      </w:pPr>
      <w:r>
        <w:rPr>
          <w:rFonts w:cs="Times New Roman" w:ascii="Times New Roman" w:hAnsi="Times New Roman"/>
          <w:sz w:val="24"/>
          <w:szCs w:val="24"/>
        </w:rPr>
        <w:t>127. Хоментаускас Г.Т. Семья глазами ребенка. — М.: Педагоги</w:t>
        <w:softHyphen/>
        <w:t>ка, 1989.</w:t>
      </w:r>
    </w:p>
    <w:p>
      <w:pPr>
        <w:pStyle w:val="Normal"/>
        <w:jc w:val="both"/>
        <w:rPr>
          <w:rFonts w:ascii="Times New Roman" w:hAnsi="Times New Roman" w:cs="Times New Roman"/>
          <w:sz w:val="24"/>
          <w:szCs w:val="24"/>
        </w:rPr>
      </w:pPr>
      <w:r>
        <w:rPr>
          <w:rFonts w:cs="Times New Roman" w:ascii="Times New Roman" w:hAnsi="Times New Roman"/>
          <w:sz w:val="24"/>
          <w:szCs w:val="24"/>
        </w:rPr>
        <w:t>128. Эйгес Н.П. Игра в жизни ребенка. — М., 1953.</w:t>
      </w:r>
    </w:p>
    <w:p>
      <w:pPr>
        <w:pStyle w:val="Normal"/>
        <w:jc w:val="both"/>
        <w:rPr>
          <w:rFonts w:ascii="Times New Roman" w:hAnsi="Times New Roman" w:cs="Times New Roman"/>
          <w:sz w:val="24"/>
          <w:szCs w:val="24"/>
        </w:rPr>
      </w:pPr>
      <w:r>
        <w:rPr>
          <w:rFonts w:cs="Times New Roman" w:ascii="Times New Roman" w:hAnsi="Times New Roman"/>
          <w:sz w:val="24"/>
          <w:szCs w:val="24"/>
        </w:rPr>
        <w:t>129. Эльконин Д.Б. Психология игры. — М, 1978.</w:t>
      </w:r>
    </w:p>
    <w:p>
      <w:pPr>
        <w:pStyle w:val="Normal"/>
        <w:jc w:val="both"/>
        <w:rPr>
          <w:rFonts w:ascii="Times New Roman" w:hAnsi="Times New Roman" w:cs="Times New Roman"/>
          <w:sz w:val="24"/>
          <w:szCs w:val="24"/>
        </w:rPr>
      </w:pPr>
      <w:r>
        <w:rPr>
          <w:rFonts w:cs="Times New Roman" w:ascii="Times New Roman" w:hAnsi="Times New Roman"/>
          <w:sz w:val="24"/>
          <w:szCs w:val="24"/>
        </w:rPr>
        <w:t>130. Эльконинова Л.И. Специфическая функция игры и обучения дошкольников // Педагогические и психологические проблемы руко</w:t>
        <w:softHyphen/>
        <w:t>водства игрой дошкольника / Под. ред. Запорожца А.Б. — М.: НИИ общ. пед., 1979.</w:t>
      </w:r>
    </w:p>
    <w:p>
      <w:pPr>
        <w:pStyle w:val="Normal"/>
        <w:jc w:val="both"/>
        <w:rPr>
          <w:rFonts w:ascii="Times New Roman" w:hAnsi="Times New Roman" w:cs="Times New Roman"/>
          <w:sz w:val="24"/>
          <w:szCs w:val="24"/>
        </w:rPr>
      </w:pPr>
      <w:r>
        <w:rPr>
          <w:rFonts w:cs="Times New Roman" w:ascii="Times New Roman" w:hAnsi="Times New Roman"/>
          <w:sz w:val="24"/>
          <w:szCs w:val="24"/>
        </w:rPr>
        <w:t>131. Эриксон Э. Детство и общество. Коне. — пер. — Обнинск, 1993.</w:t>
      </w:r>
    </w:p>
    <w:p>
      <w:pPr>
        <w:pStyle w:val="Normal"/>
        <w:jc w:val="both"/>
        <w:rPr>
          <w:rFonts w:ascii="Times New Roman" w:hAnsi="Times New Roman" w:cs="Times New Roman"/>
          <w:sz w:val="24"/>
          <w:szCs w:val="24"/>
        </w:rPr>
      </w:pPr>
      <w:r>
        <w:rPr>
          <w:rFonts w:cs="Times New Roman" w:ascii="Times New Roman" w:hAnsi="Times New Roman"/>
          <w:sz w:val="24"/>
          <w:szCs w:val="24"/>
        </w:rPr>
        <w:t>132. Этнография детства / Под ред. Кона И.С. — М.: Наука, 1988.</w:t>
      </w:r>
    </w:p>
    <w:p>
      <w:pPr>
        <w:pStyle w:val="Normal"/>
        <w:jc w:val="both"/>
        <w:rPr/>
      </w:pPr>
      <w:r>
        <w:rPr>
          <w:rFonts w:cs="Times New Roman" w:ascii="Times New Roman" w:hAnsi="Times New Roman"/>
          <w:sz w:val="24"/>
          <w:szCs w:val="24"/>
          <w:lang w:val="en-US"/>
        </w:rPr>
        <w:t>133. Allan J. The use of creative drama with acting-out sixth and seventh grade boys and girl. Canadian Counsellor 11. 1977. P. 135-143.</w:t>
      </w:r>
    </w:p>
    <w:p>
      <w:pPr>
        <w:pStyle w:val="Normal"/>
        <w:jc w:val="both"/>
        <w:rPr/>
      </w:pPr>
      <w:r>
        <w:rPr>
          <w:rFonts w:cs="Times New Roman" w:ascii="Times New Roman" w:hAnsi="Times New Roman"/>
          <w:sz w:val="24"/>
          <w:szCs w:val="24"/>
          <w:lang w:val="en-US"/>
        </w:rPr>
        <w:t>134. Axline V. Play therapy. Boston: Houghton Milin. 1947.</w:t>
      </w:r>
    </w:p>
    <w:p>
      <w:pPr>
        <w:pStyle w:val="Normal"/>
        <w:jc w:val="both"/>
        <w:rPr/>
      </w:pPr>
      <w:r>
        <w:rPr>
          <w:rFonts w:cs="Times New Roman" w:ascii="Times New Roman" w:hAnsi="Times New Roman"/>
          <w:sz w:val="24"/>
          <w:szCs w:val="24"/>
          <w:lang w:val="en-US"/>
        </w:rPr>
        <w:t>135. Bretherton I. Representing the social world in symbolic play // Symbolic play. Academic Press. NY, 1984.</w:t>
      </w:r>
    </w:p>
    <w:p>
      <w:pPr>
        <w:pStyle w:val="Normal"/>
        <w:jc w:val="both"/>
        <w:rPr/>
      </w:pPr>
      <w:r>
        <w:rPr>
          <w:rFonts w:cs="Times New Roman" w:ascii="Times New Roman" w:hAnsi="Times New Roman"/>
          <w:sz w:val="24"/>
          <w:szCs w:val="24"/>
          <w:lang w:val="en-US"/>
        </w:rPr>
        <w:t xml:space="preserve">136. Bretherton I., O'Connell </w:t>
      </w:r>
      <w:r>
        <w:rPr>
          <w:rFonts w:cs="Times New Roman" w:ascii="Times New Roman" w:hAnsi="Times New Roman"/>
          <w:sz w:val="24"/>
          <w:szCs w:val="24"/>
        </w:rPr>
        <w:t>В</w:t>
      </w:r>
      <w:r>
        <w:rPr>
          <w:rFonts w:cs="Times New Roman" w:ascii="Times New Roman" w:hAnsi="Times New Roman"/>
          <w:sz w:val="24"/>
          <w:szCs w:val="24"/>
          <w:lang w:val="en-US"/>
        </w:rPr>
        <w:t>., Shore S. The eect of contextual variation on symbolic play development from 20-28 months // Symbolic play. NY, 1984.</w:t>
      </w:r>
    </w:p>
    <w:p>
      <w:pPr>
        <w:pStyle w:val="Normal"/>
        <w:jc w:val="both"/>
        <w:rPr/>
      </w:pPr>
      <w:r>
        <w:rPr>
          <w:rFonts w:cs="Times New Roman" w:ascii="Times New Roman" w:hAnsi="Times New Roman"/>
          <w:sz w:val="24"/>
          <w:szCs w:val="24"/>
          <w:lang w:val="en-US"/>
        </w:rPr>
        <w:t>137. Bruner J.S. The ontogenesis of acts // Journal of Child Language, 1975.</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7</w:t>
      </w:r>
    </w:p>
    <w:p>
      <w:pPr>
        <w:pStyle w:val="Normal"/>
        <w:jc w:val="both"/>
        <w:rPr/>
      </w:pPr>
      <w:r>
        <w:rPr>
          <w:rFonts w:cs="Times New Roman" w:ascii="Times New Roman" w:hAnsi="Times New Roman"/>
          <w:sz w:val="24"/>
          <w:szCs w:val="24"/>
          <w:lang w:val="en-US"/>
        </w:rPr>
        <w:t>138.  Bruner J.S. Nature and uses of immaturity // American Psychologist. 1972. Aug, № 8. P. 687-708.</w:t>
      </w:r>
    </w:p>
    <w:p>
      <w:pPr>
        <w:pStyle w:val="Normal"/>
        <w:jc w:val="both"/>
        <w:rPr/>
      </w:pPr>
      <w:r>
        <w:rPr>
          <w:rFonts w:cs="Times New Roman" w:ascii="Times New Roman" w:hAnsi="Times New Roman"/>
          <w:sz w:val="24"/>
          <w:szCs w:val="24"/>
          <w:lang w:val="en-US"/>
        </w:rPr>
        <w:t>139.  Dansky J.L. Questioning «A paradigm questioned»: A commentary on Simon and Smith / Merril-Palmer Quarterly 31. P. 279-284.</w:t>
      </w:r>
    </w:p>
    <w:p>
      <w:pPr>
        <w:pStyle w:val="Normal"/>
        <w:jc w:val="both"/>
        <w:rPr/>
      </w:pPr>
      <w:r>
        <w:rPr>
          <w:rFonts w:cs="Times New Roman" w:ascii="Times New Roman" w:hAnsi="Times New Roman"/>
          <w:sz w:val="24"/>
          <w:szCs w:val="24"/>
          <w:lang w:val="en-US"/>
        </w:rPr>
        <w:t>140.  Diagnostical and statistical manual of mental disorders. Washington: Amer. Psychiat. Ass., 1987.</w:t>
      </w:r>
    </w:p>
    <w:p>
      <w:pPr>
        <w:pStyle w:val="Normal"/>
        <w:jc w:val="both"/>
        <w:rPr/>
      </w:pPr>
      <w:r>
        <w:rPr>
          <w:rFonts w:cs="Times New Roman" w:ascii="Times New Roman" w:hAnsi="Times New Roman"/>
          <w:sz w:val="24"/>
          <w:szCs w:val="24"/>
          <w:lang w:val="en-US"/>
        </w:rPr>
        <w:t>141. Erikson E. Toys and reasons. NY, 1977.</w:t>
      </w:r>
    </w:p>
    <w:p>
      <w:pPr>
        <w:pStyle w:val="Normal"/>
        <w:jc w:val="both"/>
        <w:rPr/>
      </w:pPr>
      <w:r>
        <w:rPr>
          <w:rFonts w:cs="Times New Roman" w:ascii="Times New Roman" w:hAnsi="Times New Roman"/>
          <w:sz w:val="24"/>
          <w:szCs w:val="24"/>
          <w:lang w:val="en-US"/>
        </w:rPr>
        <w:t>142. Fein G. Pretend Play in Childhood // J. Child Devel. V. 52.1981.</w:t>
      </w:r>
    </w:p>
    <w:p>
      <w:pPr>
        <w:pStyle w:val="Normal"/>
        <w:jc w:val="both"/>
        <w:rPr/>
      </w:pPr>
      <w:r>
        <w:rPr>
          <w:rFonts w:cs="Times New Roman" w:ascii="Times New Roman" w:hAnsi="Times New Roman"/>
          <w:sz w:val="24"/>
          <w:szCs w:val="24"/>
          <w:lang w:val="en-US"/>
        </w:rPr>
        <w:t>143. Lowenfeld M. Play in Childhood. NY, 1967.</w:t>
      </w:r>
    </w:p>
    <w:p>
      <w:pPr>
        <w:pStyle w:val="Normal"/>
        <w:jc w:val="both"/>
        <w:rPr/>
      </w:pPr>
      <w:r>
        <w:rPr>
          <w:rFonts w:cs="Times New Roman" w:ascii="Times New Roman" w:hAnsi="Times New Roman"/>
          <w:sz w:val="24"/>
          <w:szCs w:val="24"/>
          <w:lang w:val="en-US"/>
        </w:rPr>
        <w:t>144. Levin H., Wardwell E. The research uses of doll-play// Psychol. Bull. 1962. Vol. 59. P. 27-56.</w:t>
      </w:r>
    </w:p>
    <w:p>
      <w:pPr>
        <w:pStyle w:val="Normal"/>
        <w:jc w:val="both"/>
        <w:rPr/>
      </w:pPr>
      <w:r>
        <w:rPr>
          <w:rFonts w:cs="Times New Roman" w:ascii="Times New Roman" w:hAnsi="Times New Roman"/>
          <w:sz w:val="24"/>
          <w:szCs w:val="24"/>
          <w:lang w:val="en-US"/>
        </w:rPr>
        <w:t>145. Mellou E. Review of the relationship between dramatic play and creativity in young children // Early child development &amp; care. 1995 (Jul). Vol. 112. P. 85-107.</w:t>
      </w:r>
    </w:p>
    <w:p>
      <w:pPr>
        <w:pStyle w:val="Normal"/>
        <w:jc w:val="both"/>
        <w:rPr/>
      </w:pPr>
      <w:r>
        <w:rPr>
          <w:rFonts w:cs="Times New Roman" w:ascii="Times New Roman" w:hAnsi="Times New Roman"/>
          <w:sz w:val="24"/>
          <w:szCs w:val="24"/>
          <w:lang w:val="en-US"/>
        </w:rPr>
        <w:t xml:space="preserve">146. Musatti </w:t>
      </w:r>
      <w:r>
        <w:rPr>
          <w:rFonts w:cs="Times New Roman" w:ascii="Times New Roman" w:hAnsi="Times New Roman"/>
          <w:sz w:val="24"/>
          <w:szCs w:val="24"/>
        </w:rPr>
        <w:t>Т</w:t>
      </w:r>
      <w:r>
        <w:rPr>
          <w:rFonts w:cs="Times New Roman" w:ascii="Times New Roman" w:hAnsi="Times New Roman"/>
          <w:sz w:val="24"/>
          <w:szCs w:val="24"/>
          <w:lang w:val="en-US"/>
        </w:rPr>
        <w:t>., Orsolini M. Uses of past form in social pretend play of kalian children // J. Child Land. 1993. № 3.</w:t>
      </w:r>
    </w:p>
    <w:p>
      <w:pPr>
        <w:pStyle w:val="Normal"/>
        <w:jc w:val="both"/>
        <w:rPr/>
      </w:pPr>
      <w:r>
        <w:rPr>
          <w:rFonts w:cs="Times New Roman" w:ascii="Times New Roman" w:hAnsi="Times New Roman"/>
          <w:sz w:val="24"/>
          <w:szCs w:val="24"/>
          <w:lang w:val="en-US"/>
        </w:rPr>
        <w:t>147. Mussen P.H. (Ed.) Handbook of research methods in child development//J. Wiley. 1960.</w:t>
      </w:r>
    </w:p>
    <w:p>
      <w:pPr>
        <w:pStyle w:val="Normal"/>
        <w:jc w:val="both"/>
        <w:rPr/>
      </w:pPr>
      <w:r>
        <w:rPr>
          <w:rFonts w:cs="Times New Roman" w:ascii="Times New Roman" w:hAnsi="Times New Roman"/>
          <w:sz w:val="24"/>
          <w:szCs w:val="24"/>
          <w:lang w:val="en-US"/>
        </w:rPr>
        <w:t>148. Nicolich L. Beyond sensorimotor intelligence; assessment of symbolic maturity through analysis of pretender play. Merrill-Palmer Q. 1977.</w:t>
      </w:r>
    </w:p>
    <w:p>
      <w:pPr>
        <w:pStyle w:val="Normal"/>
        <w:jc w:val="both"/>
        <w:rPr/>
      </w:pPr>
      <w:r>
        <w:rPr>
          <w:rFonts w:cs="Times New Roman" w:ascii="Times New Roman" w:hAnsi="Times New Roman"/>
          <w:sz w:val="24"/>
          <w:szCs w:val="24"/>
          <w:lang w:val="en-US"/>
        </w:rPr>
        <w:t>149. Nicolich L. &amp; Bruskin. Combinatorial Competecy in Symbolic Play and Language. 1982.</w:t>
      </w:r>
    </w:p>
    <w:p>
      <w:pPr>
        <w:pStyle w:val="Normal"/>
        <w:jc w:val="both"/>
        <w:rPr/>
      </w:pPr>
      <w:r>
        <w:rPr>
          <w:rFonts w:cs="Times New Roman" w:ascii="Times New Roman" w:hAnsi="Times New Roman"/>
          <w:sz w:val="24"/>
          <w:szCs w:val="24"/>
          <w:lang w:val="en-US"/>
        </w:rPr>
        <w:t>150. Pepler D.J. Play and divergent thinking // The Play of Children: Current Theory and research. 1982.</w:t>
      </w:r>
    </w:p>
    <w:p>
      <w:pPr>
        <w:pStyle w:val="Normal"/>
        <w:jc w:val="both"/>
        <w:rPr/>
      </w:pPr>
      <w:r>
        <w:rPr>
          <w:rFonts w:cs="Times New Roman" w:ascii="Times New Roman" w:hAnsi="Times New Roman"/>
          <w:sz w:val="24"/>
          <w:szCs w:val="24"/>
          <w:lang w:val="en-US"/>
        </w:rPr>
        <w:t>151. Piaget J. Play, dreams and imitation in childhood. London: Routdge &amp; Kegan Paul. 1951.</w:t>
      </w:r>
    </w:p>
    <w:p>
      <w:pPr>
        <w:pStyle w:val="Normal"/>
        <w:jc w:val="both"/>
        <w:rPr/>
      </w:pPr>
      <w:r>
        <w:rPr>
          <w:rFonts w:cs="Times New Roman" w:ascii="Times New Roman" w:hAnsi="Times New Roman"/>
          <w:sz w:val="24"/>
          <w:szCs w:val="24"/>
          <w:lang w:val="en-US"/>
        </w:rPr>
        <w:t>152. Poulson C.L. Kymissis Generelised imitation in infants // J. Exp. Child Psychol. 1988. V. 43. № 3. P. 324-336.</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53. Pukhova T. The play «in family» self-with-himself of the Russian children // Program of the 55th Annual Convention of ICP. July 14-18 1997. Graz, Austria.</w:t>
      </w:r>
    </w:p>
    <w:p>
      <w:pPr>
        <w:pStyle w:val="Normal"/>
        <w:jc w:val="both"/>
        <w:rPr/>
      </w:pPr>
      <w:r>
        <w:rPr>
          <w:rFonts w:cs="Times New Roman" w:ascii="Times New Roman" w:hAnsi="Times New Roman"/>
          <w:sz w:val="24"/>
          <w:szCs w:val="24"/>
          <w:lang w:val="en-US"/>
        </w:rPr>
        <w:t>154. Pukhova T. Child Play with Six Dolls. Psychologists Facing the Challenge. Graz, 1998.</w:t>
      </w:r>
    </w:p>
    <w:p>
      <w:pPr>
        <w:pStyle w:val="Normal"/>
        <w:jc w:val="both"/>
        <w:rPr/>
      </w:pPr>
      <w:r>
        <w:rPr>
          <w:rFonts w:cs="Times New Roman" w:ascii="Times New Roman" w:hAnsi="Times New Roman"/>
          <w:sz w:val="24"/>
          <w:szCs w:val="24"/>
          <w:lang w:val="en-US"/>
        </w:rPr>
        <w:t>155. Rubin K.H., Fein G.G. and Vanderberg B. Play // Handbook of child psychology. 4th ed. NY Wiley. 1983. Vol. 4. P. 693-774.</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8</w:t>
      </w:r>
    </w:p>
    <w:p>
      <w:pPr>
        <w:pStyle w:val="Normal"/>
        <w:jc w:val="both"/>
        <w:rPr/>
      </w:pPr>
      <w:r>
        <w:rPr>
          <w:rFonts w:cs="Times New Roman" w:ascii="Times New Roman" w:hAnsi="Times New Roman"/>
          <w:sz w:val="24"/>
          <w:szCs w:val="24"/>
          <w:lang w:val="en-US"/>
        </w:rPr>
        <w:t>156.  Saltz E., Brodie J. Pretend-Play Training in Childhood: A Review and Critique // The Play of Children: Current Theory and Research. Karger. NY, 1982.</w:t>
      </w:r>
    </w:p>
    <w:p>
      <w:pPr>
        <w:pStyle w:val="Normal"/>
        <w:jc w:val="both"/>
        <w:rPr/>
      </w:pPr>
      <w:r>
        <w:rPr>
          <w:rFonts w:cs="Times New Roman" w:ascii="Times New Roman" w:hAnsi="Times New Roman"/>
          <w:sz w:val="24"/>
          <w:szCs w:val="24"/>
          <w:lang w:val="en-US"/>
        </w:rPr>
        <w:t>157. Saracho O.N. Some Implications of Cognitive styles on Young Children's play. Early Child Dev. &amp; Care, 1997. Vol. 131.</w:t>
      </w:r>
    </w:p>
    <w:p>
      <w:pPr>
        <w:pStyle w:val="Normal"/>
        <w:jc w:val="both"/>
        <w:rPr/>
      </w:pPr>
      <w:r>
        <w:rPr>
          <w:rFonts w:cs="Times New Roman" w:ascii="Times New Roman" w:hAnsi="Times New Roman"/>
          <w:sz w:val="24"/>
          <w:szCs w:val="24"/>
          <w:lang w:val="en-US"/>
        </w:rPr>
        <w:t>158. Saracho O.N. Relationship between young children's cognitive style and their play. Early Child Dev. &amp; Care, 1995.</w:t>
      </w:r>
    </w:p>
    <w:p>
      <w:pPr>
        <w:pStyle w:val="Normal"/>
        <w:jc w:val="both"/>
        <w:rPr/>
      </w:pPr>
      <w:r>
        <w:rPr>
          <w:rFonts w:cs="Times New Roman" w:ascii="Times New Roman" w:hAnsi="Times New Roman"/>
          <w:sz w:val="24"/>
          <w:szCs w:val="24"/>
          <w:lang w:val="en-US"/>
        </w:rPr>
        <w:t>159. Slade P. Introduction to child drama. University of London Press Ltd., 1958.</w:t>
      </w:r>
    </w:p>
    <w:p>
      <w:pPr>
        <w:pStyle w:val="Normal"/>
        <w:jc w:val="both"/>
        <w:rPr/>
      </w:pPr>
      <w:r>
        <w:rPr>
          <w:rFonts w:cs="Times New Roman" w:ascii="Times New Roman" w:hAnsi="Times New Roman"/>
          <w:sz w:val="24"/>
          <w:szCs w:val="24"/>
          <w:lang w:val="en-US"/>
        </w:rPr>
        <w:t>160. Shields M.M. Dialogue, Monologue and Egocentric Speech by Children and Society. Oxford. Pergamon Press, 1979.</w:t>
      </w:r>
    </w:p>
    <w:p>
      <w:pPr>
        <w:pStyle w:val="Normal"/>
        <w:jc w:val="both"/>
        <w:rPr/>
      </w:pPr>
      <w:r>
        <w:rPr>
          <w:rFonts w:cs="Times New Roman" w:ascii="Times New Roman" w:hAnsi="Times New Roman"/>
          <w:sz w:val="24"/>
          <w:szCs w:val="24"/>
          <w:lang w:val="en-US"/>
        </w:rPr>
        <w:t>161. Stromavist S. Make-believe through words. Goteborg, 1984.</w:t>
      </w:r>
    </w:p>
    <w:p>
      <w:pPr>
        <w:pStyle w:val="Normal"/>
        <w:jc w:val="both"/>
        <w:rPr/>
      </w:pPr>
      <w:r>
        <w:rPr>
          <w:rFonts w:cs="Times New Roman" w:ascii="Times New Roman" w:hAnsi="Times New Roman"/>
          <w:sz w:val="24"/>
          <w:szCs w:val="24"/>
          <w:lang w:val="en-US"/>
        </w:rPr>
        <w:t>162. Viller P. &amp; Garvey G. Mother-Baby Role Play // Symbolic play. NY, 1984.</w:t>
      </w:r>
    </w:p>
    <w:p>
      <w:pPr>
        <w:pStyle w:val="Normal"/>
        <w:jc w:val="both"/>
        <w:rPr/>
      </w:pPr>
      <w:r>
        <w:rPr>
          <w:rFonts w:cs="Times New Roman" w:ascii="Times New Roman" w:hAnsi="Times New Roman"/>
          <w:sz w:val="24"/>
          <w:szCs w:val="24"/>
          <w:lang w:val="en-US"/>
        </w:rPr>
        <w:t>163. Fein G.G. Pretend play: An integrative review, Child Devel. 52. P. 1095-1118.</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64. Wells H. Floor games. NY: Arno Press, 191 L_</w:t>
      </w:r>
    </w:p>
    <w:p>
      <w:pPr>
        <w:pStyle w:val="Normal"/>
        <w:jc w:val="both"/>
        <w:rPr/>
      </w:pPr>
      <w:r>
        <w:rPr>
          <w:rFonts w:cs="Times New Roman" w:ascii="Times New Roman" w:hAnsi="Times New Roman"/>
          <w:sz w:val="24"/>
          <w:szCs w:val="24"/>
          <w:lang w:val="en-US"/>
        </w:rPr>
        <w:t>165. Winnicott. The Maturational Processes and me Facilitating Environment. Hogarth. London. 1965.</w:t>
      </w:r>
    </w:p>
    <w:p>
      <w:pPr>
        <w:pStyle w:val="Normal"/>
        <w:jc w:val="both"/>
        <w:rPr/>
      </w:pPr>
      <w:r>
        <w:rPr>
          <w:rFonts w:cs="Times New Roman" w:ascii="Times New Roman" w:hAnsi="Times New Roman"/>
          <w:sz w:val="24"/>
          <w:szCs w:val="24"/>
          <w:lang w:val="en-US"/>
        </w:rPr>
        <w:t>166. Wul S.B. The Symbolic and Object Play of Children with Autism //A Review. J. of Autism and Developmental Disorders. Vol. 15. 1985. №2.</w:t>
      </w:r>
    </w:p>
    <w:p>
      <w:pPr>
        <w:pStyle w:val="Normal"/>
        <w:jc w:val="both"/>
        <w:rPr/>
      </w:pPr>
      <w:r>
        <w:rPr>
          <w:rFonts w:cs="Times New Roman" w:ascii="Times New Roman" w:hAnsi="Times New Roman"/>
          <w:sz w:val="24"/>
          <w:szCs w:val="24"/>
          <w:lang w:val="en-US"/>
        </w:rPr>
        <w:t>167. Wolf D., Grollman S. Ways of Playing; Individual Differences in Imaginative Style // The Play of Children: Current Theory and research. 1982.</w:t>
      </w:r>
    </w:p>
    <w:p>
      <w:pPr>
        <w:pStyle w:val="Normal"/>
        <w:jc w:val="both"/>
        <w:rPr/>
      </w:pPr>
      <w:r>
        <w:rPr>
          <w:rFonts w:cs="Times New Roman" w:ascii="Times New Roman" w:hAnsi="Times New Roman"/>
          <w:sz w:val="24"/>
          <w:szCs w:val="24"/>
          <w:lang w:val="en-US"/>
        </w:rPr>
        <w:t xml:space="preserve">168.  Wolf D., Rygh J., Altshuler J. Actions and States in Play Narratives // Symbolic Play. NY: Academic Press, </w:t>
      </w:r>
      <w:r>
        <w:rPr>
          <w:rFonts w:cs="Times New Roman" w:ascii="Times New Roman" w:hAnsi="Times New Roman"/>
          <w:sz w:val="24"/>
          <w:szCs w:val="24"/>
        </w:rPr>
        <w:t>1984.</w:t>
      </w:r>
    </w:p>
    <w:p>
      <w:pPr>
        <w:pStyle w:val="Normal"/>
        <w:jc w:val="both"/>
        <w:rPr>
          <w:rFonts w:ascii="Times New Roman" w:hAnsi="Times New Roman" w:cs="Times New Roman"/>
          <w:sz w:val="24"/>
          <w:szCs w:val="24"/>
        </w:rPr>
      </w:pPr>
      <w:r>
        <w:rPr>
          <w:rFonts w:cs="Times New Roman" w:ascii="Times New Roman" w:hAnsi="Times New Roman"/>
          <w:sz w:val="24"/>
          <w:szCs w:val="24"/>
        </w:rPr>
        <w:t>179</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57:00Z</dcterms:created>
  <dc:creator>Roman</dc:creator>
  <dc:description/>
  <cp:keywords/>
  <dc:language>en-US</dc:language>
  <cp:lastModifiedBy>Roman</cp:lastModifiedBy>
  <dcterms:modified xsi:type="dcterms:W3CDTF">2005-05-19T23:59:00Z</dcterms:modified>
  <cp:revision>5</cp:revision>
  <dc:subject/>
  <dc:title>ХЕЛЕН СИНГЕР КАПЛАН</dc:title>
</cp:coreProperties>
</file>