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7625</wp:posOffset>
            </wp:positionV>
            <wp:extent cx="2136140" cy="3479800"/>
            <wp:effectExtent l="0" t="0" r="0" b="0"/>
            <wp:wrapTight wrapText="bothSides">
              <wp:wrapPolygon edited="0">
                <wp:start x="-94" y="0"/>
                <wp:lineTo x="-94" y="21539"/>
                <wp:lineTo x="21600" y="21539"/>
                <wp:lineTo x="21600" y="0"/>
                <wp:lineTo x="-9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  <w:lang w:val="en-US"/>
        </w:rPr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2"/>
          <w:szCs w:val="22"/>
        </w:rPr>
        <w:t>Отто Ранк</w:t>
      </w:r>
    </w:p>
    <w:p>
      <w:pPr>
        <w:pStyle w:val="Normal"/>
        <w:spacing w:lineRule="exact" w:line="254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МИФ О РОЖДЕНИИ ГЕРОЯ</w:t>
      </w:r>
    </w:p>
    <w:p>
      <w:pPr>
        <w:pStyle w:val="Normal"/>
        <w:spacing w:lineRule="exact" w:line="254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сихологическая интерпретация мифологии)</w:t>
      </w:r>
    </w:p>
    <w:p>
      <w:pPr>
        <w:pStyle w:val="Normal"/>
        <w:spacing w:lineRule="exact" w:line="240" w:before="259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en-US"/>
        </w:rPr>
      </w:r>
    </w:p>
    <w:p>
      <w:pPr>
        <w:pStyle w:val="Normal"/>
        <w:spacing w:lineRule="exact" w:line="240" w:before="259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ВВЕД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се известные высокоразвитые народы, такие как вавилоняне, египтяне, евреи и индусы,</w:t>
        <w:br/>
        <w:t>жители Ирана и Персии, греки и римляне, так же как тевтоны и др., еще на ранней стади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азвития начали прославлять своих героев, мифических правителей и царей, основателе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елигий, династий, империй или городов, одним словом, своих национальных героев, во</w:t>
        <w:br/>
        <w:t>множестве поэтических сказаний и легенд. Истории рождения и раннего периода жизни таких</w:t>
        <w:br/>
        <w:t>личностей в особенности окутаны фантастическими элементами, которые у различных</w:t>
        <w:br/>
        <w:t>народов, несмотря на их географическую отдаленность и полную независимость друг от</w:t>
        <w:br/>
        <w:t>друга, обнаруживают удивительное сходство, а отчасти даже буквальное соответствие. Этот</w:t>
        <w:br/>
        <w:t>факт издавна поражал многих исследователей, и одна из главных проблем существующ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сследований в области мифологии и по сей день заключается в выяснении причины</w:t>
        <w:br/>
        <w:t>существования таких широких аналогий между основными схемами мифических сказаний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торые представляются тем более непостижимыми в силу сходства определенных деталей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х повторения в большинстве мифологических построений*.</w:t>
      </w:r>
    </w:p>
    <w:p>
      <w:pPr>
        <w:pStyle w:val="Normal"/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еории, направленные на объяснение этих замечательных явлений в мифологии, в обще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одятся к следующим идеям:</w:t>
      </w:r>
    </w:p>
    <w:p>
      <w:pPr>
        <w:pStyle w:val="Normal"/>
        <w:tabs>
          <w:tab w:val="clear" w:pos="720"/>
          <w:tab w:val="left" w:pos="326" w:leader="none"/>
        </w:tabs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(1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"Идея народа", выдвинутая Адольфом Бастианом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pacing w:val="-6"/>
          <w:sz w:val="22"/>
          <w:szCs w:val="22"/>
        </w:rPr>
        <w:t>(1868)**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4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Эта теория предполагает существование "элементарных мыслей", так что единообразие</w:t>
        <w:br/>
        <w:t>мифов является неизбежным следствием однородной направленности человеческих умов и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общего характера ее проявления, которые в опре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2" w:before="53" w:after="0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Краткий, но довольно полный обзор основных теорий мифологии и их главных сторонников можно найти в </w:t>
      </w:r>
      <w:r>
        <w:rPr>
          <w:rFonts w:cs="Times New Roman" w:ascii="Times New Roman" w:hAnsi="Times New Roman"/>
          <w:sz w:val="22"/>
          <w:szCs w:val="22"/>
          <w:lang w:val="en-US"/>
        </w:rPr>
        <w:t>Wundt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exact" w:line="192" w:before="10" w:after="0"/>
        <w:ind w:left="2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 xml:space="preserve">Volker-psychologie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Vol. II, Leipzig, 1905, S.527.</w:t>
      </w:r>
    </w:p>
    <w:p>
      <w:pPr>
        <w:pStyle w:val="Normal"/>
        <w:spacing w:lineRule="exact" w:line="192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*8astian: Da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Bestandige in den Menschenrassen und die Spielweise ihrer Verandertichkeit, </w:t>
      </w:r>
      <w:r>
        <w:rPr>
          <w:rFonts w:cs="Times New Roman" w:ascii="Times New Roman" w:hAnsi="Times New Roman"/>
          <w:sz w:val="22"/>
          <w:szCs w:val="22"/>
          <w:lang w:val="en-US"/>
        </w:rPr>
        <w:t>Berlin, 1868.</w:t>
      </w:r>
    </w:p>
    <w:p>
      <w:pPr>
        <w:pStyle w:val="Normal"/>
        <w:spacing w:lineRule="exact" w:line="250" w:before="58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деленных пределах сходны для всех времен и народов. Подобное толкование в качестве</w:t>
        <w:br/>
      </w:r>
      <w:r>
        <w:rPr>
          <w:rFonts w:cs="Times New Roman" w:ascii="Times New Roman" w:hAnsi="Times New Roman"/>
          <w:sz w:val="22"/>
          <w:szCs w:val="22"/>
        </w:rPr>
        <w:t>объяснения широкого распространения мифов о герое настойчиво отстаивал Адольф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Бауэр (1882)*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6" w:leader="none"/>
        </w:tabs>
        <w:spacing w:lineRule="exact" w:line="250"/>
        <w:ind w:left="10" w:hanging="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бъяснение широко распространенных параллельных форм в фольклоре и сказках</w:t>
        <w:br/>
      </w:r>
      <w:r>
        <w:rPr>
          <w:rFonts w:cs="Times New Roman" w:ascii="Times New Roman" w:hAnsi="Times New Roman"/>
          <w:sz w:val="22"/>
          <w:szCs w:val="22"/>
        </w:rPr>
        <w:t>первоначальной общностью, которое впервые представил Теодор Бенфей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antschatantr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1859). Зародившись в соответствующем месте (Индия), эти сказки</w:t>
        <w:br/>
        <w:t>вначале были заимствованы первично родственными (а именно, индогерманскими)**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ародами, а затем, сохраняя общие изначальные черты, продолжали передаваться, в</w:t>
        <w:br/>
      </w:r>
      <w:r>
        <w:rPr>
          <w:rFonts w:cs="Times New Roman" w:ascii="Times New Roman" w:hAnsi="Times New Roman"/>
          <w:sz w:val="22"/>
          <w:szCs w:val="22"/>
        </w:rPr>
        <w:t>конечном итоге распространившись по всей земле. Такого рода объяснение широкого</w:t>
        <w:br/>
        <w:t>распространения мифов о герое впервые было использовано Рудольфом Шубертом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(1890)*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6" w:leader="none"/>
        </w:tabs>
        <w:spacing w:lineRule="exact" w:line="250"/>
        <w:ind w:left="10" w:hanging="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ременная теория миграции, или заимствования, согласно которой отдельные</w:t>
        <w:br/>
        <w:t>мифы зародились у определенных народов (в частности, у вавилонян) и перенималис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ругими народами через устные предания (в ходе торговли и во время путешествий) или</w:t>
        <w:br/>
        <w:t>литературные влияния .***.</w:t>
      </w:r>
    </w:p>
    <w:p>
      <w:pPr>
        <w:pStyle w:val="Normal"/>
        <w:spacing w:lineRule="exact" w:line="250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есложно показать, что современная теория миграции и заимствования является просто</w:t>
        <w:br/>
      </w:r>
      <w:r>
        <w:rPr>
          <w:rFonts w:cs="Times New Roman" w:ascii="Times New Roman" w:hAnsi="Times New Roman"/>
          <w:sz w:val="22"/>
          <w:szCs w:val="22"/>
        </w:rPr>
        <w:t>модификацией объяснения Бенфея, обусловленной вновь открывшимися и противоре-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чащими такому объяснению материалами. Глубокие и обширные исследования</w:t>
        <w:br/>
        <w:t>современных ученых показали, что не Индию, а скорее Вавилон следует рассматривать в</w:t>
        <w:br/>
      </w:r>
      <w:r>
        <w:rPr>
          <w:rFonts w:cs="Times New Roman" w:ascii="Times New Roman" w:hAnsi="Times New Roman"/>
          <w:sz w:val="22"/>
          <w:szCs w:val="22"/>
        </w:rPr>
        <w:t>качестве прародины мифов. Кроме того, мифические сказания, по-видимому, не</w:t>
        <w:br/>
        <w:t>распространились из какой-то одной точки, а мигрировали отовсюду по всему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битаемому миру. Сказанное выдвигает на передний план идею независимости</w:t>
        <w:br/>
      </w:r>
      <w:r>
        <w:rPr>
          <w:rFonts w:cs="Times New Roman" w:ascii="Times New Roman" w:hAnsi="Times New Roman"/>
          <w:sz w:val="22"/>
          <w:szCs w:val="22"/>
        </w:rPr>
        <w:t>мифологических структур, идею, обобщенную Брауном</w:t>
      </w:r>
    </w:p>
    <w:p>
      <w:pPr>
        <w:pStyle w:val="Normal"/>
        <w:spacing w:lineRule="exact" w:line="197" w:before="34" w:after="0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       Bauer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Die Kyros Sage und Verwandtes, </w:t>
      </w:r>
      <w:r>
        <w:rPr>
          <w:rFonts w:cs="Times New Roman" w:ascii="Times New Roman" w:hAnsi="Times New Roman"/>
          <w:sz w:val="22"/>
          <w:szCs w:val="22"/>
          <w:lang w:val="en-US"/>
        </w:rPr>
        <w:t>Sitzb. Wien. Akad, 100, 1882, S.495</w:t>
      </w:r>
    </w:p>
    <w:p>
      <w:pPr>
        <w:pStyle w:val="Normal"/>
        <w:spacing w:lineRule="exact" w:line="197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     Индоарийскими, или индоевропейскими, согласно распространенному сегодня словоупотреблению. — </w:t>
      </w:r>
      <w:r>
        <w:rPr>
          <w:rFonts w:cs="Times New Roman" w:ascii="Times New Roman" w:hAnsi="Times New Roman"/>
          <w:i/>
          <w:iCs/>
          <w:sz w:val="22"/>
          <w:szCs w:val="22"/>
        </w:rPr>
        <w:t>Прим,</w:t>
      </w:r>
    </w:p>
    <w:p>
      <w:pPr>
        <w:pStyle w:val="Normal"/>
        <w:spacing w:lineRule="exact" w:line="197"/>
        <w:ind w:left="2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ерев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.</w:t>
      </w:r>
    </w:p>
    <w:p>
      <w:pPr>
        <w:pStyle w:val="Normal"/>
        <w:spacing w:lineRule="exact" w:line="197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***   Schubert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 xml:space="preserve">Herodots Darstellung der Cyrussege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Breslau, 1890.</w:t>
      </w:r>
    </w:p>
    <w:p>
      <w:pPr>
        <w:pStyle w:val="Normal"/>
        <w:spacing w:lineRule="exact" w:line="197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*** Cp. E.Stueken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Astral Mythen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eipzig, 1896-1907, Part V, Moses, H.Les-smann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Die Kyrossage in Europe, </w:t>
      </w:r>
      <w:r>
        <w:rPr>
          <w:rFonts w:cs="Times New Roman" w:ascii="Times New Roman" w:hAnsi="Times New Roman"/>
          <w:sz w:val="22"/>
          <w:szCs w:val="22"/>
          <w:lang w:val="en-US"/>
        </w:rPr>
        <w:t>Wiss. beit.</w:t>
      </w:r>
    </w:p>
    <w:p>
      <w:pPr>
        <w:pStyle w:val="Normal"/>
        <w:tabs>
          <w:tab w:val="clear" w:pos="720"/>
          <w:tab w:val="left" w:pos="9384" w:leader="underscore"/>
        </w:tabs>
        <w:spacing w:lineRule="exact" w:line="197"/>
        <w:ind w:left="2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z. Jahresbericht d. stadt Realschute zu Charlottenburg, 1906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ab/>
      </w:r>
    </w:p>
    <w:p>
      <w:pPr>
        <w:sectPr>
          <w:headerReference w:type="default" r:id="rId3"/>
          <w:type w:val="nextPage"/>
          <w:pgSz w:w="11906" w:h="16838"/>
          <w:pgMar w:left="1204" w:right="1321" w:gutter="0" w:header="720" w:top="12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 w:before="278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(1864)* в виде основного закона самой природы человеческого разума: ничего нов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когда не изобретается, пока существует возможность копирования. Теорию элементар-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ых представлений, которую так настойчиво отстаивал Бауэр свыше четверти столетия</w:t>
        <w:br/>
        <w:t>назад, сегодня безоговорочно отвергают современные исследователи (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Winckler</w:t>
      </w:r>
      <w:r>
        <w:rPr>
          <w:rFonts w:cs="Times New Roman" w:ascii="Times New Roman" w:hAnsi="Times New Roman"/>
          <w:spacing w:val="-6"/>
          <w:sz w:val="22"/>
          <w:szCs w:val="22"/>
        </w:rPr>
        <w:t>**,</w:t>
        <w:br/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Stucken</w:t>
      </w:r>
      <w:r>
        <w:rPr>
          <w:rFonts w:cs="Times New Roman" w:ascii="Times New Roman" w:hAnsi="Times New Roman"/>
          <w:spacing w:val="-6"/>
          <w:sz w:val="22"/>
          <w:szCs w:val="22"/>
        </w:rPr>
        <w:t>), которые придерживаются теории миграции и заимствования. В</w:t>
        <w:br/>
        <w:t>действительности же при всем разнообразии существующих теорий ни резких различий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 разногласий между их сторонниками не наблюдается, так как теория элементарны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ений не противоречит утверждениям об общем происхождении и миграции.</w:t>
        <w:br/>
        <w:t>Более того, основная проблема заключается не в том, откуда и каким образом пришел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акой материал к определенным народам; вопрос состоит в том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откуда он возник</w:t>
        <w:br/>
        <w:t xml:space="preserve">изначально. </w:t>
      </w:r>
      <w:r>
        <w:rPr>
          <w:rFonts w:cs="Times New Roman" w:ascii="Times New Roman" w:hAnsi="Times New Roman"/>
          <w:spacing w:val="-5"/>
          <w:sz w:val="22"/>
          <w:szCs w:val="22"/>
        </w:rPr>
        <w:t>Все эти теории объясняют лишь изменчивость и распространение, но н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исхождение мифов. Даже Шуберт, самый заядлый оппонент точки зрения Бауэр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изнает эту истину, заявляя, что все эти многочисленные героические сказания берут</w:t>
        <w:br/>
        <w:t>свое начало от единого, очень древнего прототипа. Однако сообщить нам что-либо о</w:t>
        <w:br/>
        <w:t>происхождении этого прототипа он не может. Бауэр также склоняется к этому, зани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ающему промежуточное положение, мнению*** и неоднократно указывает, что несмотря</w:t>
        <w:br/>
        <w:t>на многочисленность источников происхождения отдельных сказаний, следует признать</w:t>
        <w:br/>
        <w:t>широкие и разветвленные заимствования, наряду с первоначальной общностью</w:t>
        <w:br/>
        <w:t>концепции у родственных народов. Такой же компромиссной позиции придерживается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ессман (1908)**** в своей недавней публикации, где он отвергает предположение о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существовании элементарных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7" w:before="38" w:after="0"/>
        <w:ind w:left="1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Braun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Naturgeschicht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d.Sage. 2 Vol., Munchen, 1864-65. </w:t>
      </w:r>
      <w:r>
        <w:rPr>
          <w:rFonts w:cs="Times New Roman" w:ascii="Times New Roman" w:hAnsi="Times New Roman"/>
          <w:sz w:val="22"/>
          <w:szCs w:val="22"/>
        </w:rPr>
        <w:t>Работа, в которой осуществляется возведение к общим</w:t>
      </w:r>
    </w:p>
    <w:p>
      <w:pPr>
        <w:pStyle w:val="Normal"/>
        <w:spacing w:lineRule="exact" w:line="197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орням всех религиозных идеалов, легенд и систем мысли.</w:t>
      </w:r>
    </w:p>
    <w:p>
      <w:pPr>
        <w:pStyle w:val="Normal"/>
        <w:spacing w:lineRule="exact" w:line="197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"Некоторые из важных работ Винклера будут упоминаться в ходе данной статьи.</w:t>
      </w:r>
    </w:p>
    <w:p>
      <w:pPr>
        <w:pStyle w:val="Normal"/>
        <w:spacing w:lineRule="exact" w:line="197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 xml:space="preserve">***Zeitschrift f.d. Osterr. Gym.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1891, S.161, etc. </w:t>
      </w:r>
      <w:r>
        <w:rPr>
          <w:rFonts w:cs="Times New Roman" w:ascii="Times New Roman" w:hAnsi="Times New Roman"/>
          <w:spacing w:val="-1"/>
          <w:sz w:val="22"/>
          <w:szCs w:val="22"/>
        </w:rPr>
        <w:t>Здесь же можно найти ответ Шуберта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197"/>
        <w:ind w:left="1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 xml:space="preserve">**** Lessmann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 xml:space="preserve">Object and Aim of Mythological Research.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Mythol. Bibliot, I, Heft 4, Leipzig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ab/>
      </w:r>
    </w:p>
    <w:p>
      <w:pPr>
        <w:pStyle w:val="Normal"/>
        <w:spacing w:lineRule="exact" w:line="240" w:before="43" w:after="0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представлений, но соглашается с тем, что первичная взаимосвязь и заимствование не</w:t>
        <w:br/>
      </w:r>
      <w:r>
        <w:rPr>
          <w:rFonts w:cs="Times New Roman" w:ascii="Times New Roman" w:hAnsi="Times New Roman"/>
          <w:sz w:val="22"/>
          <w:szCs w:val="22"/>
        </w:rPr>
        <w:t>исключают друг друга. Однако, как отмечает Вундт, необходимо помнить, что заимствовани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ифологического содержания всегда одновременно выливается в независимую</w:t>
        <w:br/>
      </w:r>
      <w:r>
        <w:rPr>
          <w:rFonts w:cs="Times New Roman" w:ascii="Times New Roman" w:hAnsi="Times New Roman"/>
          <w:sz w:val="22"/>
          <w:szCs w:val="22"/>
        </w:rPr>
        <w:t>мифологическую конструкцию, поскольку сохраняться неизменными могут лишь те компо-</w:t>
        <w:br/>
        <w:t>ненты содержания, которые соответствуют стадии развития мифологических представлений</w:t>
        <w:br/>
        <w:t>заимствующего народа. Смутных воспоминаний, оставшихся от предшествующих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овествований, едва ли было бы достаточно для реструктурации одного и того же материала</w:t>
        <w:br/>
      </w:r>
      <w:r>
        <w:rPr>
          <w:rFonts w:cs="Times New Roman" w:ascii="Times New Roman" w:hAnsi="Times New Roman"/>
          <w:sz w:val="22"/>
          <w:szCs w:val="22"/>
        </w:rPr>
        <w:t>при отсутствии лежащих в его основе мотивов; именно по этой причине такие темы могут</w:t>
        <w:br/>
        <w:t xml:space="preserve">образовывать новое содержание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ходное по своим фундаментальным мотивам, </w:t>
      </w:r>
      <w:r>
        <w:rPr>
          <w:rFonts w:cs="Times New Roman" w:ascii="Times New Roman" w:hAnsi="Times New Roman"/>
          <w:sz w:val="22"/>
          <w:szCs w:val="22"/>
        </w:rPr>
        <w:t>несмотря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 отсутствие сходных ассоциаций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WundkV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lk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Psychologi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Vol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., 3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Bd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., 1909).</w:t>
        <w:br/>
      </w:r>
      <w:r>
        <w:rPr>
          <w:rFonts w:cs="Times New Roman" w:ascii="Times New Roman" w:hAnsi="Times New Roman"/>
          <w:sz w:val="22"/>
          <w:szCs w:val="22"/>
        </w:rPr>
        <w:t>Оставим пока в стороне вопрос, касающийся способа распространения мифов о герое, и</w:t>
        <w:br/>
        <w:t>обратимся к исследованию происхождения этого мифа в целом, полностью принимая при</w:t>
        <w:br/>
        <w:t>этом, что миграция или заимствование должны быть прямо и вполне определенн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одемонстрированы рядом случаев. Если же это окажется невыполнимым, следует признать</w:t>
        <w:br/>
      </w:r>
      <w:r>
        <w:rPr>
          <w:rFonts w:cs="Times New Roman" w:ascii="Times New Roman" w:hAnsi="Times New Roman"/>
          <w:sz w:val="22"/>
          <w:szCs w:val="22"/>
        </w:rPr>
        <w:t>правомерность других точек зрения, по крайней мере на данном этапе, а не выставлять на</w:t>
        <w:br/>
        <w:t>пути к дальнейшему продвижению вперед ненаучные аргументы, вроде тех, которыми</w:t>
        <w:br/>
        <w:t>оперирует Винклер*, утверждая, что "когда люди и их творения, полностью соответствующие</w:t>
        <w:br/>
        <w:t>друг другу, обнаруживаются в различных частях земли, мы должны сделать вывод, что они</w:t>
        <w:br/>
        <w:t>забрели туда; известно ли нам, как и когда это произошло — не имеет абсолютно никакого</w:t>
        <w:br/>
        <w:t>значения для допущения самого этого факта". Даже допуская миграцию всех мифов нам все</w:t>
        <w:br/>
        <w:t>же следует объяснить происхождение первичного мифа".</w:t>
      </w:r>
    </w:p>
    <w:p>
      <w:pPr>
        <w:pStyle w:val="Normal"/>
        <w:pBdr>
          <w:top w:val="single" w:sz="8" w:space="1" w:color="000000"/>
        </w:pBdr>
        <w:spacing w:lineRule="exact" w:line="206" w:before="48" w:after="0"/>
        <w:ind w:left="1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 xml:space="preserve">*     Winckler: Die bafoytoniscrre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Geisteskultur in ihren Beziehungen zur Kutturent-wicklung der Menschheit,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Wissenschaft u. Bildung, Vol. 15, 1907, S.47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06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**     Конечно, мы не будем попусту тратить время на выяснение бесполезных вопросов относительно тогб,</w:t>
        <w:br/>
        <w:t>какой могла быть эта первая легенда, ибо, по всей вероятности, таковой никогда и не было, как не было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"первой человеческой пары"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4"/>
          <w:type w:val="nextPage"/>
          <w:pgSz w:w="11906" w:h="16838"/>
          <w:pgMar w:left="1265" w:right="1265" w:gutter="0" w:header="72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 w:before="278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сследования в этом ключе несомненно помогут нам глубже разобраться в содержании мифов.</w:t>
        <w:br/>
        <w:t>Почти все авторы, занимавшиеся до сих пор интерпретацией мифов о рождении героев, находил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 них олицетворение явлений природы, придерживаясь принципа "природного" толкования мифов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ворожденный герой предстает как солнце, поднимающееся из воды, в самом начал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алкивается с низко нависшими тучами, но в конечном итоге преодолевает все препятствия</w:t>
        <w:br/>
        <w:t>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rodbeck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Zoroaste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eipzig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1893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>.138). Учет всех природных (главным образом атмосферных)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явлений, как это делалось первыми сторонниками такого подхода к интерпретации мифов*, или же</w:t>
        <w:br/>
        <w:t xml:space="preserve">рассмотрение мифов в более ограниченном смысле, в качестве астральных мифов (см.: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Stucken</w:t>
      </w:r>
      <w:r>
        <w:rPr>
          <w:rFonts w:cs="Times New Roman" w:ascii="Times New Roman" w:hAnsi="Times New Roman"/>
          <w:spacing w:val="-6"/>
          <w:sz w:val="22"/>
          <w:szCs w:val="22"/>
        </w:rPr>
        <w:t>,</w:t>
        <w:br/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Winckl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и др.) — по существу не так уж различаются, как полагают сами приверженцы каждого из</w:t>
      </w:r>
    </w:p>
    <w:p>
      <w:pPr>
        <w:pStyle w:val="Normal"/>
        <w:spacing w:lineRule="exact" w:line="23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этих направлений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ряд </w:t>
      </w:r>
      <w:r>
        <w:rPr>
          <w:rFonts w:cs="Times New Roman" w:ascii="Times New Roman" w:hAnsi="Times New Roman"/>
          <w:spacing w:val="-6"/>
          <w:sz w:val="22"/>
          <w:szCs w:val="22"/>
        </w:rPr>
        <w:t>ли можно считать существенным прогрессом отказ от чисто солярной</w:t>
        <w:br/>
        <w:t>интерпретации, особенно пропагандируемой Фробениусом, и появление мнения, что все мифы</w:t>
        <w:br/>
        <w:t>первоначально были мифами лунного цикла — мнения, которое представил Хюзинг (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Huesing</w:t>
      </w:r>
      <w:r>
        <w:rPr>
          <w:rFonts w:cs="Times New Roman" w:ascii="Times New Roman" w:hAnsi="Times New Roman"/>
          <w:spacing w:val="-6"/>
          <w:sz w:val="22"/>
          <w:szCs w:val="22"/>
        </w:rPr>
        <w:t>: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Contributions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Kyros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Myth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Berlin</w:t>
      </w:r>
      <w:r>
        <w:rPr>
          <w:rFonts w:cs="Times New Roman" w:ascii="Times New Roman" w:hAnsi="Times New Roman"/>
          <w:spacing w:val="-6"/>
          <w:sz w:val="22"/>
          <w:szCs w:val="22"/>
        </w:rPr>
        <w:t>, 1906) и в последующем поддержал Сике (1908)**, заявивший,</w:t>
        <w:br/>
        <w:t>что такой подход является единственно правильным и очевидным объяснением всех мифов 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ждении героев, причем такая точка зрения начинает приобретать популярность***. Позднее</w:t>
        <w:br/>
        <w:t>будет проделана подробная интерпретация самих мифов, поэтому здесь мы воздержимся от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23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каких-либо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30" w:before="10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*       В качестве особенно неприглядного примера такого подхода можно упомянуть работу хорошо известного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ифолога "природного" уклона Шварца, касающуюся этого круга мифов: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chwartz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Ursprung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Stamm</w:t>
      </w:r>
    </w:p>
    <w:p>
      <w:pPr>
        <w:pStyle w:val="Normal"/>
        <w:spacing w:lineRule="exact" w:line="206"/>
        <w:ind w:left="5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und Griindungssage Poms unterdem Reflex indogermanischer Mythen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Jena, 1898.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**     Frobenius: Das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Zeitalter des Sonnengotten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Berlin, 1904; Huezing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Contribution to the Kyros Myth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erlin, 1906;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Siecke: Hermes als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Mondgott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Myth. Bibl. Vol. II, Bd.l, S.48.</w:t>
      </w:r>
    </w:p>
    <w:p>
      <w:pPr>
        <w:pStyle w:val="Normal"/>
        <w:spacing w:lineRule="exact" w:line="20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***   </w:t>
      </w:r>
      <w:r>
        <w:rPr>
          <w:rFonts w:cs="Times New Roman" w:ascii="Times New Roman" w:hAnsi="Times New Roman"/>
          <w:spacing w:val="-3"/>
          <w:sz w:val="22"/>
          <w:szCs w:val="22"/>
        </w:rPr>
        <w:t>Ср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., </w:t>
      </w:r>
      <w:r>
        <w:rPr>
          <w:rFonts w:cs="Times New Roman" w:ascii="Times New Roman" w:hAnsi="Times New Roman"/>
          <w:spacing w:val="-3"/>
          <w:sz w:val="22"/>
          <w:szCs w:val="22"/>
        </w:rPr>
        <w:t>например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, Paul Koch: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en-US"/>
        </w:rPr>
        <w:t>Sagen der Kbelundihre Ubereinstimmung mit der Mythologie derIndogermanen,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erlin</w:t>
      </w:r>
      <w:r>
        <w:rPr>
          <w:rFonts w:cs="Times New Roman" w:ascii="Times New Roman" w:hAnsi="Times New Roman"/>
          <w:spacing w:val="-5"/>
          <w:sz w:val="22"/>
          <w:szCs w:val="22"/>
        </w:rPr>
        <w:t>, 1907. Ср. также с отчасти солярной, отчасти лунной, но в любом случае совершенно однобокой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нцепцией мифа о герое .Густава Фридриха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Friedrich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Grundlag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Entstehung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genau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Einzeldeutung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r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bekanntesten germanischen Marchen, Mythen und Sagen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eipzig, 1909, S.118).</w:t>
      </w:r>
    </w:p>
    <w:p>
      <w:pPr>
        <w:pStyle w:val="Normal"/>
        <w:tabs>
          <w:tab w:val="clear" w:pos="720"/>
          <w:tab w:val="left" w:pos="9374" w:leader="underscore"/>
        </w:tabs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k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 Ранк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4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ритических комментариев относительно деталей вышеупомянутого подхода к толкованию.</w:t>
        <w:br/>
      </w:r>
      <w:r>
        <w:rPr>
          <w:rFonts w:cs="Times New Roman" w:ascii="Times New Roman" w:hAnsi="Times New Roman"/>
          <w:sz w:val="22"/>
          <w:szCs w:val="22"/>
        </w:rPr>
        <w:t>Астральная теория небезынтересна и, несомненно, отчасти верна, но не вполне</w:t>
        <w:br/>
        <w:t>удовлетворительна и не проясняет собственно мотивов создания мифа. В качестве</w:t>
        <w:br/>
        <w:t>возражения можно сказать, что возведение содержания мифов к тем или иным астрономи-</w:t>
        <w:br/>
        <w:t>ческим явлениям не представляет их содержание во всей полноте, и чтобы получить боле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ясную и простую картину взаимосвязей, нужен, пожалуй, иной подход к толкованию.</w:t>
        <w:br/>
        <w:t>Претерпевшая множество нападок теория элементарных представлений выявила, однако,</w:t>
        <w:br/>
        <w:t xml:space="preserve">один практически оставленный без внимания аспект мифологических исследований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1"/>
          <w:sz w:val="22"/>
          <w:szCs w:val="22"/>
        </w:rPr>
        <w:t>самом</w:t>
        <w:br/>
      </w:r>
      <w:r>
        <w:rPr>
          <w:rFonts w:cs="Times New Roman" w:ascii="Times New Roman" w:hAnsi="Times New Roman"/>
          <w:sz w:val="22"/>
          <w:szCs w:val="22"/>
        </w:rPr>
        <w:t>начале и в конце своей работы Бауэр подчеркивает, насколько естественнее и</w:t>
        <w:br/>
        <w:t>правдоподобнее было бы искать причину общности этих мифов в фундаментальных</w:t>
        <w:br/>
        <w:t>особенностях человеческой психики, а не в первичной общности их происхождения и</w:t>
        <w:br/>
        <w:t>миграции. Такое предположение кажется тем более оправданным, поскольку такие про-</w:t>
        <w:br/>
        <w:t>явления общего хода мыслей встречаются и в других формах и в других сферах, гд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одобное единогласие легко продемонстрировать.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Что же касается характера этих общих тенденций человеческого разума, то психологический</w:t>
        <w:br/>
      </w:r>
      <w:r>
        <w:rPr>
          <w:rFonts w:cs="Times New Roman" w:ascii="Times New Roman" w:hAnsi="Times New Roman"/>
          <w:sz w:val="22"/>
          <w:szCs w:val="22"/>
        </w:rPr>
        <w:t>анализ основного содержания определенных мифов мог бы помочь открыть источник</w:t>
        <w:br/>
        <w:t>идентичного содержания мифов всех времен и народов. Такого рода объяснение</w:t>
        <w:br/>
        <w:t>происхождения одной из сущностных составляющих мифа из общечеловеческого источник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уже с успехом было опробовано относительно определенного легендарного мотива. Фрейд в</w:t>
        <w:br/>
      </w:r>
      <w:r>
        <w:rPr>
          <w:rFonts w:cs="Times New Roman" w:ascii="Times New Roman" w:hAnsi="Times New Roman"/>
          <w:sz w:val="22"/>
          <w:szCs w:val="22"/>
        </w:rPr>
        <w:t xml:space="preserve">своей работ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олкование сновидений </w:t>
      </w:r>
      <w:r>
        <w:rPr>
          <w:rFonts w:cs="Times New Roman" w:ascii="Times New Roman" w:hAnsi="Times New Roman"/>
          <w:sz w:val="22"/>
          <w:szCs w:val="22"/>
        </w:rPr>
        <w:t>показал взаимосвязь легенды об Эдипе (в которой</w:t>
        <w:br/>
        <w:t>оракул предвещает Эдипу, что тот убьет своего отца и женится на своей матери, что и</w:t>
        <w:br/>
        <w:t>происходит помимо его воли) с двумя типичными сновидениями, которые встречаются у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многих современных людей. Он говорит о царе Эдипе: "Его судьба волнует нас лишь потому,</w:t>
        <w:br/>
      </w:r>
      <w:r>
        <w:rPr>
          <w:rFonts w:cs="Times New Roman" w:ascii="Times New Roman" w:hAnsi="Times New Roman"/>
          <w:sz w:val="22"/>
          <w:szCs w:val="22"/>
        </w:rPr>
        <w:t>что могла быть нашей собственной судьбой; ибо мы прокляты оракулом, как и он, еще до</w:t>
        <w:br/>
        <w:t>нашего рождения. Наверное, каждый из нас обречен обратить свое первое сексуальное</w:t>
        <w:br/>
        <w:t>чувство к матери, первую ненависть и агрессивность направить против отца; в этой истин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ас убеждают наши сновидения. Царь Эдип, убивший своего отца Лая и женившийся ]на</w:t>
        <w:br/>
        <w:t>своей матери Иокасте, является просто исполнением [желания нашего детства"*.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аличие близкой связи между сновидением и мифом — (не только в отношении содержания,</w:t>
        <w:br/>
      </w:r>
      <w:r>
        <w:rPr>
          <w:rFonts w:cs="Times New Roman" w:ascii="Times New Roman" w:hAnsi="Times New Roman"/>
          <w:sz w:val="22"/>
          <w:szCs w:val="22"/>
        </w:rPr>
        <w:t>но также относительно [формы и побудительных сил этого и многих других, в том (числе</w:t>
        <w:br/>
        <w:t>собственно патологических психических проявлений — полностью оправдывает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нтерпретацию мифа как ["сновидения множества людей", о чем я недавно писал (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Rank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Kunstl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1907). В то же время перенос метода, а отчасти и результатов применения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Фрейдовой методики толкования сновидений на мифы представляется вполне оправданным,</w:t>
        <w:br/>
      </w:r>
      <w:r>
        <w:rPr>
          <w:rFonts w:cs="Times New Roman" w:ascii="Times New Roman" w:hAnsi="Times New Roman"/>
          <w:sz w:val="22"/>
          <w:szCs w:val="22"/>
        </w:rPr>
        <w:t xml:space="preserve">как это и было продемонстрировано на одном из примеров Абрахамом в его работе </w:t>
      </w:r>
      <w:r>
        <w:rPr>
          <w:rFonts w:cs="Times New Roman" w:ascii="Times New Roman" w:hAnsi="Times New Roman"/>
          <w:i/>
          <w:iCs/>
          <w:sz w:val="22"/>
          <w:szCs w:val="22"/>
        </w:rPr>
        <w:t>Сон 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иф (1900)**</w:t>
      </w:r>
    </w:p>
    <w:p>
      <w:pPr>
        <w:sectPr>
          <w:headerReference w:type="default" r:id="rId5"/>
          <w:type w:val="nextPage"/>
          <w:pgSz w:w="11906" w:h="16838"/>
          <w:pgMar w:left="1207" w:right="1327" w:gutter="0" w:header="72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5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лизкая взаимосвязь между сновидением и мифом на-[ходит дальнейшее подтверждение в</w:t>
        <w:br/>
        <w:t>представленном ниже цикле мифов, нередко дающих повод для обращения к ана-[логии.</w:t>
        <w:br/>
        <w:t>Враждебная позиция наиновейшего направления в ми-[фологии (представляемого, главным</w:t>
        <w:br/>
        <w:t>образом, Обществом (сравнительных исследований в области мифологии) в от-| ношении</w:t>
        <w:br/>
      </w:r>
      <w:r>
        <w:rPr>
          <w:rFonts w:cs="Times New Roman" w:ascii="Times New Roman" w:hAnsi="Times New Roman"/>
          <w:sz w:val="22"/>
          <w:szCs w:val="22"/>
        </w:rPr>
        <w:t>всякой попытки установить связь между сновидением и мифом*** является, по большей</w:t>
        <w:br/>
        <w:t>части, следствием намерения ограничить параллелизм с так называемыми {кошмарами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>Alptraume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)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ак, скажем, в весьма примечательной книге Лестнер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Загадка Сфинкса </w:t>
      </w:r>
      <w:r>
        <w:rPr>
          <w:rFonts w:cs="Times New Roman" w:ascii="Times New Roman" w:hAnsi="Times New Roman"/>
          <w:spacing w:val="-2"/>
          <w:sz w:val="22"/>
          <w:szCs w:val="22"/>
        </w:rPr>
        <w:t>(1889), а</w:t>
      </w:r>
    </w:p>
    <w:p>
      <w:pPr>
        <w:pStyle w:val="Normal"/>
        <w:spacing w:lineRule="exact" w:line="245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акже [следствием полного неведения что касается учения Фрейда |по этим вопросам. Учение</w:t>
        <w:br/>
      </w:r>
      <w:r>
        <w:rPr>
          <w:rFonts w:cs="Times New Roman" w:ascii="Times New Roman" w:hAnsi="Times New Roman"/>
          <w:spacing w:val="-5"/>
          <w:sz w:val="22"/>
          <w:szCs w:val="22"/>
          <w:u w:val="single"/>
        </w:rPr>
        <w:t>это помогает нам не только понять сами сновидения, но также раскрывает их символизм и</w:t>
      </w:r>
    </w:p>
    <w:p>
      <w:pPr>
        <w:pStyle w:val="Normal"/>
        <w:spacing w:lineRule="exact" w:line="197" w:before="3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гласно Фрейду, сюжет шекспировского Гамлета также допускает подобную интерпретацию. Позднее мы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увидим, как исследователи мифологии с совершенно иной точки зрения находят связь истории Гамлета со сферо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мифологии.</w:t>
      </w:r>
    </w:p>
    <w:p>
      <w:pPr>
        <w:pStyle w:val="Normal"/>
        <w:spacing w:lineRule="exact" w:line="197"/>
        <w:ind w:left="7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*   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Journal of Nervous and Mental Disease, </w:t>
      </w:r>
      <w:r>
        <w:rPr>
          <w:rFonts w:cs="Times New Roman" w:ascii="Times New Roman" w:hAnsi="Times New Roman"/>
          <w:sz w:val="22"/>
          <w:szCs w:val="22"/>
          <w:lang w:val="en-US"/>
        </w:rPr>
        <w:t>1912.</w:t>
      </w:r>
    </w:p>
    <w:p>
      <w:pPr>
        <w:pStyle w:val="Normal"/>
        <w:spacing w:lineRule="exact" w:line="197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|*** Ср. с точкой зрения Лесснер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Myth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Bibl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.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, 4). Лишь Эренрайх признает значимость содержания сновидений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для мифотворчества всех времен. Точно так же рассуждает Вундт относительно отдельных мифологических тем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50" w:before="274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лизкую связь с психическими явлениями в целом, в особенности со сновидениями наяву</w:t>
        <w:br/>
        <w:t>или фантазиями, с художественным творчеством и с некоторыми расстройствам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ормальной психической деятельности. Общее во всех этих психических явления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носится к одной психической функции, к человеческому воображению. Имен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пособность к воображению — человечества в целом, а не отдельного индивида —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временная теория должна рассматривать как важный и, пожалуй, первостепенный</w:t>
        <w:br/>
        <w:t>фактор, благодаря которому изначально возникли все мифы. Интерпретация мифов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астральном смысле или, если говорить более точно, как своего рода альманаха событий</w:t>
        <w:br/>
        <w:t>календарного цикла, согласно Лессману — с точки зрения значимости творческ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ображения человечества — поднимает вопрос: следует ли искать первые зародыш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их историй именно в небесных явлениях*, или же, напротив, уже готовые сказан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вершенно иного (предположительно психического) происхождения были впоследстви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шь перенесены на небесные тела. Эренрайх в работ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бщая мифология </w:t>
      </w:r>
      <w:r>
        <w:rPr>
          <w:rFonts w:cs="Times New Roman" w:ascii="Times New Roman" w:hAnsi="Times New Roman"/>
          <w:spacing w:val="-7"/>
          <w:sz w:val="22"/>
          <w:szCs w:val="22"/>
        </w:rPr>
        <w:t>(1910) дела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олее определенное заявление: мифологическая эволюция, несомненно, начинается 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емной почве, так как вначале необходимо накопить опыт из непосредствен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кружения, прежде чем его можно будет проецировать на небесный мир. А Вунд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тверждает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>.282), что теория, согласно которой мифология впервые</w:t>
        <w:br/>
        <w:t>зарождается на небе, а оттуда позднее спускается на землю, не только противоречи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стории мифа, которой подобная миграция просто неведома, но также противоречит и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психологии создания мифа, которая вынуждена отверг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4" w:leader="underscore"/>
        </w:tabs>
        <w:spacing w:lineRule="exact" w:line="192" w:before="4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В этом ключе высказывается Штукен (</w:t>
      </w:r>
      <w:r>
        <w:rPr>
          <w:rFonts w:cs="Times New Roman" w:ascii="Times New Roman" w:hAnsi="Times New Roman"/>
          <w:sz w:val="22"/>
          <w:szCs w:val="22"/>
          <w:lang w:val="en-US"/>
        </w:rPr>
        <w:t>Stucken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/>
        </w:rPr>
        <w:t>Mos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432). Миф, дошедший до нас от предков, был перенесен н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родные явления и истолкован натуралистическим образом, а не наоборот. "Интерпретация природы уже сама по</w:t>
        <w:br/>
      </w:r>
      <w:r>
        <w:rPr>
          <w:rFonts w:cs="Times New Roman" w:ascii="Times New Roman" w:hAnsi="Times New Roman"/>
          <w:sz w:val="22"/>
          <w:szCs w:val="22"/>
        </w:rPr>
        <w:t>себе представляет мотив" (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633, </w:t>
      </w:r>
      <w:r>
        <w:rPr>
          <w:rFonts w:cs="Times New Roman" w:ascii="Times New Roman" w:hAnsi="Times New Roman"/>
          <w:sz w:val="22"/>
          <w:szCs w:val="22"/>
          <w:lang w:val="en-US"/>
        </w:rPr>
        <w:t>Annot</w:t>
      </w:r>
      <w:r>
        <w:rPr>
          <w:rFonts w:cs="Times New Roman" w:ascii="Times New Roman" w:hAnsi="Times New Roman"/>
          <w:sz w:val="22"/>
          <w:szCs w:val="22"/>
        </w:rPr>
        <w:t xml:space="preserve">). Весьма похожее мы читаем и у Майера в е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стории античности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Vol</w:t>
      </w:r>
      <w:r>
        <w:rPr>
          <w:rFonts w:cs="Times New Roman" w:ascii="Times New Roman" w:hAnsi="Times New Roman"/>
          <w:sz w:val="22"/>
          <w:szCs w:val="22"/>
        </w:rPr>
        <w:t>.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48): "Во многих случаях природная символика, отыскиваемая в мифах, лишь на поверхностный взгляд кажется</w:t>
        <w:br/>
        <w:t>присущей им или же была заложена в них вторично, как часто случалось с египетскими мифами и с Ведами; это</w:t>
        <w:br/>
        <w:t>первая попытка интерпретации, подобная интерпретациям мифов, появившимся у греков, начиная с пятого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wc</w:t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толетия"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6"/>
          <w:type w:val="nextPage"/>
          <w:pgSz w:w="11906" w:h="16838"/>
          <w:pgMar w:left="1202" w:right="1333" w:gutter="0" w:header="72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 w:before="5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уть такое перемещение как невозможное, если учитывать внутренние основания. М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же убеждены, что мифы*, по крайней мере изначально, являются творениям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человеческого дара воображения, некогда по каким-то причинам спроецированными 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ебо и, судя по всему, лишь вторично перенесенными на небесные тела с их</w:t>
        <w:br/>
        <w:t>загадочными явлениями. Значение тех явных следов, которые этот перенос оставил в</w:t>
        <w:br/>
        <w:t>мифах, в виде фиксированных чисел, фигур и т.п., никоим образом не следу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дооценивать, хотя происхождение их по своему характеру, предположительно было</w:t>
        <w:br/>
        <w:t>психическим; впоследствии же они были положены в основу всех календарных и</w:t>
        <w:br/>
        <w:t>астрономических исчислений, причем именно благодаря этому их значению.</w:t>
        <w:br/>
        <w:t>В общем похоже на то, что тем исследователям, которые используют исключитель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"натуралистический" подход в интерпретации мифов, так или иначе, не удалось в своих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опытках выяснения изначального смысла мифических сказаний полностью избежать те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сихологических тенденций, что, должно быть, были присущи также и создателя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ифов**. В обоих случаях мотивация идентична и приводит к одним и тем же</w:t>
        <w:br/>
        <w:t>результатам, как создателей мифов, так и интерпретаторов. В высшей степени наивно</w:t>
        <w:br/>
        <w:t>это выразил один из основателей и поборников сравнительного анализа мифов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"натуралистического" подхода к интерпретации Макс Мюллер в своих эссе (1869), где он</w:t>
        <w:br/>
        <w:t>говорит, что такой прием не только придает бессмысленным легендам собственно 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начение и красоту, но также помогает свести на нет некоторые наиболее отталкивающие</w:t>
        <w:br/>
        <w:t>черты классической мифологии и пролить свет на их подлинный смысл. Такое</w:t>
        <w:br/>
        <w:t>отношение, причины которого вполне понятны, естественно, мешает мифолог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едположить, что такие темы, как инцесте матерью, сестрой или дочерью, убийство</w:t>
        <w:br/>
      </w:r>
      <w:r>
        <w:rPr>
          <w:rFonts w:cs="Times New Roman" w:ascii="Times New Roman" w:hAnsi="Times New Roman"/>
          <w:spacing w:val="-5"/>
          <w:sz w:val="22"/>
          <w:szCs w:val="22"/>
          <w:u w:val="single"/>
        </w:rPr>
        <w:t>отца, деда или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брата, могут основываться на широко рас-</w:t>
      </w:r>
    </w:p>
    <w:p>
      <w:pPr>
        <w:pStyle w:val="Normal"/>
        <w:tabs>
          <w:tab w:val="clear" w:pos="720"/>
          <w:tab w:val="left" w:pos="413" w:leader="none"/>
        </w:tabs>
        <w:spacing w:lineRule="exact" w:line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По всем основным моментам такую же точку зрения отстаивает Тимме по отношению к сказкам. См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. Adolf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Thimme: Da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Marchen, </w:t>
      </w:r>
      <w:r>
        <w:rPr>
          <w:rFonts w:cs="Times New Roman" w:ascii="Times New Roman" w:hAnsi="Times New Roman"/>
          <w:sz w:val="22"/>
          <w:szCs w:val="22"/>
          <w:lang w:val="en-US"/>
        </w:rPr>
        <w:t>Vol. 2, Handbucher zur Volkskunde, Leipzig, 1909.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197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    Относительно такой интерпретации мифа Вундт говорил, что в действительности она, очевидно, сопровождала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первоначальное мифотворчество (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loc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ctt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..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S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.352)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0" w:leader="underscore"/>
        </w:tabs>
        <w:spacing w:lineRule="exact" w:line="250" w:before="4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страненных фантазиях, которые, согласно учению Фрейда, берут свое начало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тской психике с ее особенным пониманием внешнего мира и его обитателей. Тако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приятие является, поэтому, лишь следствием смутного и болезненного осознания и,</w:t>
        <w:br/>
        <w:t>тем самым, подтверждением действительно существующей взаимосвязи; такая реакци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аставляет толкователей мифов, ради своей собственной бессознательной</w:t>
        <w:br/>
        <w:t>реабилитации, а заодно и реабилитации всего человечества, представлять эти темы в</w:t>
        <w:br/>
        <w:t>совершенно отличном от их первоначального смысла свете. То же самое внутренне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приятие мешало создателям мифов поверить в существование столь отталкивающи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ыслей, и такого рода защита, вероятно, и была первой причиной переноса данны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заимосвязей на небеса. Психологическое самоуспокоение посредством такой</w:t>
        <w:br/>
        <w:t>реабилитации через проецирование на внешние отдаленные объекты в некоторой сте-</w:t>
        <w:br/>
        <w:t>пени можно прояснить, если мы рассмотрим одну из таких интерпретаций, например,</w:t>
        <w:br/>
        <w:t>предосудительной фабулы легенды об Эдипе в трактовке одного из представителей "на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уралистического" подхода к толкованию мифов. Эдип, который убивает своего отца,</w:t>
        <w:br/>
        <w:t>женится на матери и умирает старым и слепым, — герой солнечного цикла, убивающий</w:t>
        <w:br/>
        <w:t>своего родителя — тьму; он разделяет свое ложе с матерью — сумерками, из лон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торой — рассвета, он родился, и умирает ослепшим, как заходящее солнце*.</w:t>
        <w:br/>
        <w:t>Понятно, что подобная интерпретация более близка нашим умам, чем обнаружени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факта, что внутренне обусловленное стремление к инцесту и убийству по отношению 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лижайшим родственникам таится в фантазиях большинства людей как остаточно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держание детских представлений. Но это отнюдь не научная аргументация, и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неприятие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413" w:leader="none"/>
        </w:tabs>
        <w:spacing w:lineRule="exact" w:line="192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gnaz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Goldziher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Mythus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/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e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Hebraer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sein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geschichtlich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Entwickelung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Leipzig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1876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.125. Согласно</w:t>
        <w:br/>
      </w:r>
      <w:r>
        <w:rPr>
          <w:rFonts w:cs="Times New Roman" w:ascii="Times New Roman" w:hAnsi="Times New Roman"/>
          <w:sz w:val="22"/>
          <w:szCs w:val="22"/>
        </w:rPr>
        <w:t>работе Сике (</w:t>
      </w:r>
      <w:r>
        <w:rPr>
          <w:rFonts w:cs="Times New Roman" w:ascii="Times New Roman" w:hAnsi="Times New Roman"/>
          <w:sz w:val="22"/>
          <w:szCs w:val="22"/>
          <w:lang w:val="en-US"/>
        </w:rPr>
        <w:t>Sieck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erme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l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ondgott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eipzig</w:t>
      </w:r>
      <w:r>
        <w:rPr>
          <w:rFonts w:cs="Times New Roman" w:ascii="Times New Roman" w:hAnsi="Times New Roman"/>
          <w:sz w:val="22"/>
          <w:szCs w:val="22"/>
        </w:rPr>
        <w:t xml:space="preserve">, 1908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39), мифы с сюжетом кровосмешения теряют все свои</w:t>
        <w:br/>
        <w:t>странные черты при рассмотрении их как мифов цикла луны в ее связи с солнцем. Объяснение оказывается</w:t>
        <w:br/>
        <w:t>достаточно простым: дочь, новая луна, являющаяся повторением матери (полной луны), снова воссоединяется с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воим отцом (солнцем)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а </w:t>
      </w:r>
      <w:r>
        <w:rPr>
          <w:rFonts w:cs="Times New Roman" w:ascii="Times New Roman" w:hAnsi="Times New Roman"/>
          <w:spacing w:val="-1"/>
          <w:sz w:val="22"/>
          <w:szCs w:val="22"/>
        </w:rPr>
        <w:t>также братом, сыном).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250" w:before="27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акого рода, хотя и не всегда в равной мере сознательное, ввиду имеющихся факто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овершенно неоправданно. Необходимо либо примириться с подобными неблаговидным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ещами, если уж считать их таковыми, либо отказаться от изучения психологическ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явлений. Вполне очевидно, что люди, даже в самые ранние времена и в самом наивном</w:t>
        <w:br/>
        <w:t>своем воображении никогда не могли узреть инцест и отцеубийство на небесах*; намн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ероятнее, что эти идеи исходят из другого источника, очевидно, вполне человеческого.</w:t>
        <w:br/>
        <w:t>То, каким образом они были перенесены на небо и какие модификации приобрели в ходе</w:t>
        <w:br/>
        <w:t>этого — вопрос иного порядка, который не может быть решен до тех пор, пока не буду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становлены психические истоки мифотворчества в целом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 всяком случае утверждения о той роли, которую играла психическая жизнь в</w:t>
        <w:br/>
        <w:t>формировании мифов, имеют такие же основания, как и астральная концепция, и это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вод вполне подтверждается результатами применения нашего метода интерпретации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 этой целью вначале мы обратимся к мифологическому материалу легенд, психоло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ическую интерпретацию которого мы попытаемся провести в самом широком плане,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отбирая из множества** этих,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7"/>
          <w:type w:val="nextPage"/>
          <w:pgSz w:w="11906" w:h="16838"/>
          <w:pgMar w:left="1296" w:right="1244" w:gutter="0" w:header="72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4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Можно ли этому верить? В статье Сике (</w:t>
      </w:r>
      <w:r>
        <w:rPr>
          <w:rFonts w:cs="Times New Roman" w:ascii="Times New Roman" w:hAnsi="Times New Roman"/>
          <w:sz w:val="22"/>
          <w:szCs w:val="22"/>
          <w:lang w:val="en-US"/>
        </w:rPr>
        <w:t>Sieck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rreligi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do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erman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Berlin</w:t>
      </w:r>
      <w:r>
        <w:rPr>
          <w:rFonts w:cs="Times New Roman" w:ascii="Times New Roman" w:hAnsi="Times New Roman"/>
          <w:sz w:val="22"/>
          <w:szCs w:val="22"/>
        </w:rPr>
        <w:t>, 1897), где утверждается, что</w:t>
        <w:br/>
        <w:t>мифы о кровосмешении являются описательными повествованиями о наблюдаемых, но непонятных явлениях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роды, автор возражает в ответ на заявление Ольденбурга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Oldenburg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Religio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Veda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.5), предполагающего</w:t>
        <w:br/>
      </w:r>
      <w:r>
        <w:rPr>
          <w:rFonts w:cs="Times New Roman" w:ascii="Times New Roman" w:hAnsi="Times New Roman"/>
          <w:sz w:val="22"/>
          <w:szCs w:val="22"/>
        </w:rPr>
        <w:t>первичное тяготение мифов к теме инцеста, и замечает, что во времена Оно эта тема навязывалась рассказчику</w:t>
        <w:br/>
        <w:t>силой фактов, свидетелем которых он был, безо всякой предрасположенности к этому со своей стороны.</w:t>
        <w:br/>
        <w:t>**Об огромном разнообразии и широком распространении мифов о рождении героев свидетельствуют упомянуты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работы Бауэра, Шуберта и др., всестороннее обсуждение содержания мифов с их нюансами можно найти в работах</w:t>
        <w:br/>
      </w:r>
      <w:r>
        <w:rPr>
          <w:rFonts w:cs="Times New Roman" w:ascii="Times New Roman" w:hAnsi="Times New Roman"/>
          <w:sz w:val="22"/>
          <w:szCs w:val="22"/>
        </w:rPr>
        <w:t>Хюзинга, Лессмана и других представителей современного направления. Бесчисленные сказки, сказания и поэмы</w:t>
        <w:br/>
        <w:t>всех времен, вплоть до драматургии и беллетристики самых недавних дней, обнаруживают весьма явные</w:t>
        <w:br/>
        <w:t>характерные мотивы этого мифа. Тема брошенных детей известна нам и по литературным произведениям: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озднеантичные пасторальные темы из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Эфиопк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Гелиодора,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Йемена и Исмении </w:t>
      </w:r>
      <w:r>
        <w:rPr>
          <w:rFonts w:cs="Times New Roman" w:ascii="Times New Roman" w:hAnsi="Times New Roman"/>
          <w:spacing w:val="-1"/>
          <w:sz w:val="22"/>
          <w:szCs w:val="22"/>
        </w:rPr>
        <w:t>Евстафия, наконец, история о двух</w:t>
        <w:br/>
      </w:r>
      <w:r>
        <w:rPr>
          <w:rFonts w:cs="Times New Roman" w:ascii="Times New Roman" w:hAnsi="Times New Roman"/>
          <w:sz w:val="22"/>
          <w:szCs w:val="22"/>
        </w:rPr>
        <w:t>брошенных детях, Дафнисе и Хлое. Более поздние итальянские пасторали зачастую также основаны на история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брошенных детей, которые становились пастухами, когда их воспитывали приемные родители, но позднее их узнавали</w:t>
        <w:br/>
        <w:t>настоящие родители по особым знакам, оставшимся у них в момент отречения от них. К этому же ряду принадлежит и</w:t>
      </w:r>
    </w:p>
    <w:p>
      <w:pPr>
        <w:pStyle w:val="Normal"/>
        <w:pBdr>
          <w:bottom w:val="single" w:sz="8" w:space="1" w:color="000000"/>
        </w:pBdr>
        <w:spacing w:lineRule="exact" w:line="197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емейная история из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Limpl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/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zissimus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1665) Гриммельсхаузена,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Tita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(1800) Жан Поля, а также некоторые рассказы</w:t>
        <w:br/>
        <w:t>Робинсона и рыцарские романы.</w:t>
      </w:r>
    </w:p>
    <w:p>
      <w:pPr>
        <w:pStyle w:val="Normal"/>
        <w:spacing w:lineRule="exact" w:line="240" w:before="26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главным образом биографических, мифов о героях те, что наиболее характерны и широк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звестны. Сами мифы будут представлены в краткой форме, в той мере, насколько эт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еобходимо для данного исследования, с указанием источников их происхождения. Самы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ажные, постоянно повторяющиеся мотивы будут выделены шрифтом,</w:t>
      </w:r>
    </w:p>
    <w:p>
      <w:pPr>
        <w:pStyle w:val="Normal"/>
        <w:spacing w:before="27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САРГОН</w:t>
      </w:r>
    </w:p>
    <w:p>
      <w:pPr>
        <w:pStyle w:val="Normal"/>
        <w:spacing w:lineRule="exact" w:line="240" w:before="23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ероятно, древнейшим из дошедших до нас мифов о герое является миф, датируемый</w:t>
        <w:br/>
        <w:t>периодом основания Вавилона (около 2800 г. до Р.Х.) и касающийся истории рождения е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снователя, Саргона Первого. Буквальный перевод этой истории — которая, судя п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характеру изложения, является, по-видимому, подлинной записью самого царя Саргона —</w:t>
        <w:br/>
        <w:t>звучит следующим образом*: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"Я, Саргон, могущественный царь, Царь Аккада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Моя мать была весталкой, отца своего я не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знаю, </w:t>
      </w:r>
      <w:r>
        <w:rPr>
          <w:rFonts w:cs="Times New Roman" w:ascii="Times New Roman" w:hAnsi="Times New Roman"/>
          <w:spacing w:val="-5"/>
          <w:sz w:val="22"/>
          <w:szCs w:val="22"/>
        </w:rPr>
        <w:t>брат же моего отца жил в горах. Мать моя, весталка, выносила меня в моем город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зупирани, расположенном на берегу Евфрата. В укромном месте о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родила меня. Она</w:t>
        <w:br/>
        <w:t xml:space="preserve">положила меня в корзину из камыш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, залив крышку смолой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пустила ее в воду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ая 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глотила меня. Река принесла меня к Акки, водоносу. Водонос Акки по доброте сво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ердца вытащил меня из воды; водонос Акки вырастил меня как своего собственного сына;</w:t>
        <w:br/>
        <w:t>водонос Акки сделал меня своим садовником. Когда я работал садовником, меня полюбила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Иштар, я стал царем и царствовал в течение 45 лет"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06" w:before="283" w:after="0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*      Различные переводы, частично искажающие текст, отличаются лишь несущественными деталями. Ср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.</w:t>
        <w:br/>
        <w:t xml:space="preserve">Hommel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 xml:space="preserve">History of Babylonia and Assyria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Berlin, 1885</w:t>
      </w:r>
      <w:r>
        <w:rPr>
          <w:rFonts w:cs="Times New Roman" w:ascii="Times New Roman" w:hAnsi="Times New Roman"/>
          <w:spacing w:val="-6"/>
          <w:sz w:val="22"/>
          <w:szCs w:val="22"/>
          <w:vertAlign w:val="subscript"/>
          <w:lang w:val="en-US"/>
        </w:rPr>
        <w:t>: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p.302 (</w:t>
      </w:r>
      <w:r>
        <w:rPr>
          <w:rFonts w:cs="Times New Roman" w:ascii="Times New Roman" w:hAnsi="Times New Roman"/>
          <w:spacing w:val="-6"/>
          <w:sz w:val="22"/>
          <w:szCs w:val="22"/>
        </w:rPr>
        <w:t>где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также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можно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йти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истоки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редания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), </w:t>
      </w:r>
      <w:r>
        <w:rPr>
          <w:rFonts w:cs="Times New Roman" w:ascii="Times New Roman" w:hAnsi="Times New Roman"/>
          <w:spacing w:val="-6"/>
          <w:sz w:val="22"/>
          <w:szCs w:val="22"/>
        </w:rPr>
        <w:t>а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также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A. Jeremias;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The Old Testament in the Light of the Ancient Orient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eipzig, 1906, p.410</w:t>
      </w:r>
    </w:p>
    <w:p>
      <w:pPr>
        <w:pStyle w:val="Normal"/>
        <w:spacing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МОИСЕЙ</w:t>
      </w:r>
    </w:p>
    <w:p>
      <w:pPr>
        <w:pStyle w:val="Normal"/>
        <w:spacing w:lineRule="exact" w:line="240" w:before="240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иблейская история рождения Моисея, представленная в главе 2 Исхода, обнаруживае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ходство с легендой о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Cap</w:t>
      </w:r>
      <w:r>
        <w:rPr>
          <w:rFonts w:cs="Times New Roman" w:ascii="Times New Roman" w:hAnsi="Times New Roman"/>
          <w:spacing w:val="-7"/>
          <w:sz w:val="22"/>
          <w:szCs w:val="22"/>
        </w:rPr>
        <w:t>-гоне и даже почти буквальное соответствие отдельных моментов*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же в главе 1** повествуется о том, что фараон приказал своим людям бросать в воду всех</w:t>
        <w:br/>
        <w:t>сыновей, родившихся у евреев, тогда как их дочерям разрешалось жить; причина такого</w:t>
        <w:br/>
        <w:t>распоряжения заключалась в чрезмерной плодовитости израильтян. В главе 2 говорится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ледующее:</w:t>
      </w:r>
    </w:p>
    <w:p>
      <w:pPr>
        <w:pStyle w:val="Normal"/>
        <w:spacing w:lineRule="exact" w:line="24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"Некто из племени Левиина пошел, и взял себе жену из того же племени. Жена зачала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одила сына, и видя, что он очень красив, скрывала его три месяца. Не могши долее скрыва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го, взяла корзинку из тростника, и осмолила ее асфальтом и смолою; и, положивши в не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ладенца, поставила в тростнике у берега реки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 сестра его стала вдали наблюдать, что с ним будет. И вышла дочь фараонова на рек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ыться; а прислужницы ее ходили по берегу реки. Она увидела корзинку среди тростника,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слала рабыню свою взять ее. Открыла, и увидела младенца; и вот, дитя плачет; и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сжалилась над ним и сказала: это из еврейских детей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82" w:before="4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В связи с таким сходством нередко считают, что повествование в Исходе основано на легенде о Саргоне, но при этом не</w:t>
      </w:r>
    </w:p>
    <w:p>
      <w:pPr>
        <w:pStyle w:val="Normal"/>
        <w:spacing w:lineRule="exact" w:line="182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щают должного внимания на некоторые фундаментальные различия, которые будут детально рассмотрены в ходе</w:t>
      </w:r>
    </w:p>
    <w:p>
      <w:pPr>
        <w:pStyle w:val="Normal"/>
        <w:spacing w:lineRule="exact" w:line="182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интерпретации.</w:t>
      </w:r>
    </w:p>
    <w:p>
      <w:pPr>
        <w:pStyle w:val="Normal"/>
        <w:spacing w:lineRule="exact" w:line="182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Первоначально в этом древнейшем повествовании родители Моисея, как и все остальные персонажи имен не имели.</w:t>
      </w:r>
    </w:p>
    <w:p>
      <w:pPr>
        <w:pStyle w:val="Normal"/>
        <w:spacing w:lineRule="exact" w:line="182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а были присвоены им в религозной трактовке. Глава 6 (20) гласит: "Амрам взял Иохаведу, тетку свою, себе в жены; и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182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она родила ему Аарона и Моисея" (и их сестру Мириам. — Числа, 26:59). Сравните также: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Winckler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History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Israel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II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50" w:before="5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 сказала сестра его дочери фараоновой: не сходить ли мне и не позвать ли к теб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рмилицу из Евреянок, чтобы она вскормила тебе младенца? Дочь фараонова сказала</w:t>
        <w:br/>
        <w:t>ей: сходи. Девица пошла, и призвала мать младенца. Дочь фараонова сказала ей: возьми</w:t>
        <w:br/>
        <w:t>младенца сего и вскорми его мне; я дам тебе плату. Женщина взяла младенца и кормила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его.</w:t>
      </w:r>
    </w:p>
    <w:p>
      <w:pPr>
        <w:sectPr>
          <w:headerReference w:type="default" r:id="rId8"/>
          <w:type w:val="nextPage"/>
          <w:pgSz w:w="11906" w:h="16838"/>
          <w:pgMar w:left="1197" w:right="1333" w:gutter="0" w:header="720" w:top="12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 вырос младенец, и она привела его к дочери фараоновой, и он был у нее вместо сын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 нарекла имя ему Моисей*, потому что, говорила она, я из воды вынула его"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Это повествование было дополнено в мифологии раввинов рассказом о событиях,</w:t>
        <w:br/>
        <w:t>предшествовавших рождению Моисея. В шестидесятый год после смерти Иосифа</w:t>
        <w:br/>
        <w:t>Фараон, правивший в то время, увидел во сне старца, державшего в руках весы со всеми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битателями Египта на одной чаше и единственным ягненком — на другой, но тем 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енее ягненок перевешивал всех египтян. Встревоженный царь тут же обратился к</w:t>
        <w:br/>
        <w:t>мудрецам и астрологам, которые объявили, что сон предсказывает, что у израильтян</w:t>
        <w:br/>
        <w:t>родится сын, который приведет к краху весь Египет. Царь был напуган и тут же повелел</w:t>
        <w:br/>
        <w:t>предавать смерти всех новорожденных детей евреев по всей стране Из-за этого</w:t>
        <w:br/>
        <w:t>тиранического приказа левит Амрам, живший в Госене, решил разлучиться со свое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женой Иохаведой, дабы не обречь заведомо на верную смерть детей, зачатых от него. 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зднее его решению воспротивилась его же дочь, Мириам, которая с убежденностью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рицательницы предсказала ему, что тот ребенок, что приснился царю, выйдет из лона</w:t>
        <w:br/>
        <w:t>ее матери и станет освободителем своего народа".</w:t>
      </w:r>
    </w:p>
    <w:p>
      <w:pPr>
        <w:pStyle w:val="Normal"/>
        <w:spacing w:lineRule="exact" w:line="25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сему Амрам вернулся к своей жене после трехлетней разлуки. По истечении трех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месяцев она зачала и затем родила сына, в момент рождения которого весь дом напол-</w:t>
      </w:r>
    </w:p>
    <w:p>
      <w:pPr>
        <w:pStyle w:val="Normal"/>
        <w:spacing w:lineRule="exact" w:line="197" w:before="38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     Согласно Винклеру (</w:t>
      </w:r>
      <w:r>
        <w:rPr>
          <w:rFonts w:cs="Times New Roman" w:ascii="Times New Roman" w:hAnsi="Times New Roman"/>
          <w:sz w:val="22"/>
          <w:szCs w:val="22"/>
          <w:lang w:val="en-US"/>
        </w:rPr>
        <w:t>Winckle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abylonia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ental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ultur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. 119), это имя означает "Водочерпий" (см. также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Winckler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Ancient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Oriental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Studies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468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etc</w:t>
      </w:r>
      <w:r>
        <w:rPr>
          <w:rFonts w:cs="Times New Roman" w:ascii="Times New Roman" w:hAnsi="Times New Roman"/>
          <w:spacing w:val="-1"/>
          <w:sz w:val="22"/>
          <w:szCs w:val="22"/>
        </w:rPr>
        <w:t>.), что еще сильнее сближает легенду о Моисее с легендой о Саргоне,</w:t>
        <w:br/>
        <w:t xml:space="preserve">так как им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Akki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означает "Я черпал воду"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197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     </w:t>
      </w:r>
      <w:r>
        <w:rPr>
          <w:rFonts w:cs="Times New Roman" w:ascii="Times New Roman" w:hAnsi="Times New Roman"/>
          <w:sz w:val="22"/>
          <w:szCs w:val="22"/>
          <w:lang w:val="en-US"/>
        </w:rPr>
        <w:t>Schemo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abb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fol</w:t>
      </w:r>
      <w:r>
        <w:rPr>
          <w:rFonts w:cs="Times New Roman" w:ascii="Times New Roman" w:hAnsi="Times New Roman"/>
          <w:sz w:val="22"/>
          <w:szCs w:val="22"/>
        </w:rPr>
        <w:t xml:space="preserve"> 2, 4. Вторая книга Моисеева (Исход, 1: 22) гласит что астрологи рассказали фараону о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женщине, вынашивающей Спасителя Израиля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8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ился удивительным сиянием, подтверждающим истинность пророчества (см.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Bergel</w:t>
      </w:r>
      <w:r>
        <w:rPr>
          <w:rFonts w:cs="Times New Roman" w:ascii="Times New Roman" w:hAnsi="Times New Roman"/>
          <w:spacing w:val="-7"/>
          <w:sz w:val="22"/>
          <w:szCs w:val="22"/>
        </w:rPr>
        <w:t>: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Mythology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Hebrew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eipzig</w:t>
      </w:r>
      <w:r>
        <w:rPr>
          <w:rFonts w:cs="Times New Roman" w:ascii="Times New Roman" w:hAnsi="Times New Roman"/>
          <w:spacing w:val="-5"/>
          <w:sz w:val="22"/>
          <w:szCs w:val="22"/>
        </w:rPr>
        <w:t>, 1882)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добные повествования представлены относительно рождения и родоначальника еврейск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ции, Авраама. Он был сыном Фарры (Тераха), бывшего капитаном у Нимрода, и Амтелай.</w:t>
        <w:br/>
        <w:t>Перед его появлением на свет звезды открыли царю Нимроду, что ребенок, который буде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жден, свергнет с престола могущественных властителей и овладеет их землями. Цар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мрод вознамерился убить ребенка сразу же после рождения. Но когда Фарре (Тераху)</w:t>
        <w:br/>
        <w:t>велели принести мальчика, он сказал: "Воистину у меня родился сын, но он умер". После че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н предъявил чужого ребенка, а своего собственного сына укрыл в пещере под землей, где</w:t>
        <w:br/>
        <w:t>Бог дал тому возможность кормиться молоком из пальца правой руки. Говорится, что в эт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ещере Авраам оставался до третьего (согласно другим источникам, до десятого) года свое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изни (ср.: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e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Lif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Abraha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</w:rPr>
        <w:t>относительно интерпретации еврейских преданий; см.</w:t>
        <w:br/>
        <w:t xml:space="preserve">такж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Wunsche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Fro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srael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emple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Learning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eipzig</w:t>
      </w:r>
      <w:r>
        <w:rPr>
          <w:rFonts w:cs="Times New Roman" w:ascii="Times New Roman" w:hAnsi="Times New Roman"/>
          <w:spacing w:val="-5"/>
          <w:sz w:val="22"/>
          <w:szCs w:val="22"/>
        </w:rPr>
        <w:t>, 1907). Что касается следующего</w:t>
        <w:br/>
        <w:t>поколения, в рассказе об Исааке снова появляются те же мифологические темы. Перед 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ождением царя Авимелеха предупреждают в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не </w:t>
      </w:r>
      <w:r>
        <w:rPr>
          <w:rFonts w:cs="Times New Roman" w:ascii="Times New Roman" w:hAnsi="Times New Roman"/>
          <w:spacing w:val="-6"/>
          <w:sz w:val="22"/>
          <w:szCs w:val="22"/>
        </w:rPr>
        <w:t>не входить к Саре, ибо это принесет ем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ного горя. После долгого периода бесплодия она наконец рождает сына, который, будучи</w:t>
        <w:br/>
        <w:t xml:space="preserve">обречен (в этом повествовании позднее в своей жизни) быт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ринесенным в жертву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бственным отцо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приемным отцом) Авраамом, в конце концов был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пасен </w:t>
      </w:r>
      <w:r>
        <w:rPr>
          <w:rFonts w:cs="Times New Roman" w:ascii="Times New Roman" w:hAnsi="Times New Roman"/>
          <w:spacing w:val="-6"/>
          <w:sz w:val="22"/>
          <w:szCs w:val="22"/>
        </w:rPr>
        <w:t>Богом. 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Авраам изгоняет своего сына Измаила вместе с матерью мальчика, Агари (Бытие, 20:6. См.</w:t>
        <w:br/>
        <w:t xml:space="preserve">также: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ergel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pacing w:val="-5"/>
          <w:sz w:val="22"/>
          <w:szCs w:val="22"/>
        </w:rPr>
        <w:t>.).</w:t>
      </w:r>
    </w:p>
    <w:p>
      <w:pPr>
        <w:pStyle w:val="Normal"/>
        <w:spacing w:before="23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КАРНА</w:t>
      </w:r>
    </w:p>
    <w:p>
      <w:pPr>
        <w:pStyle w:val="Normal"/>
        <w:spacing w:lineRule="exact" w:line="240" w:before="240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Близкая связь с легендой о Саргоне также наблюдается в некоторых чертах истории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рождения героя Кармы из древнеиндийского эпоса* Махабхарата. Содержание легенды кратко</w:t>
        <w:br/>
        <w:t>изложено Лассеном**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инцесса Притха, известная также как Кунти, будучи девственницей, родила мальчика</w:t>
        <w:br/>
      </w:r>
      <w:r>
        <w:rPr>
          <w:rFonts w:cs="Times New Roman" w:ascii="Times New Roman" w:hAnsi="Times New Roman"/>
          <w:sz w:val="22"/>
          <w:szCs w:val="22"/>
        </w:rPr>
        <w:t>Карну, отцом которого бы/, бог солнца Сурья. Юный Карна родился с золотыми украшениями</w:t>
        <w:br/>
        <w:t>своего отца в ушах и в прочной кольчуге. Мать в своем горе утаила мальчика и оставила его</w:t>
        <w:br/>
        <w:t>на волю судеб. В адаптации Хольтцмана*** стих 1458 гласит: "И тогда я и моя служанка</w:t>
        <w:br/>
        <w:t>сплели из тростника большую корзину, накрыли ее крышкой и залили воском; в эту корзину я</w:t>
        <w:br/>
        <w:t>положила мальчика и отнесла его к реке Аква". Держась на волнах, корзина достигла Ганга, а</w:t>
        <w:br/>
        <w:t>по нему доплыла до самого города Кампа. "По берегу реки проезжал возничий, благородный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руг Дхритараштры, а с ним была Радха, его прекрасная и благочестивая супруга. Она была в</w:t>
        <w:br/>
      </w:r>
      <w:r>
        <w:rPr>
          <w:rFonts w:cs="Times New Roman" w:ascii="Times New Roman" w:hAnsi="Times New Roman"/>
          <w:sz w:val="22"/>
          <w:szCs w:val="22"/>
        </w:rPr>
        <w:t>глубокой печали, ибо бог не подарил ей сына. Она увидела корзину в реке, которую волны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били вплотную к берегу; она обратила на нее внимание Азиратха, который пошел и достал</w:t>
        <w:br/>
        <w:t>ее из воды". И эта чета стала заботиться о мальчике и вырастила его как своего собственн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ребенка.</w:t>
      </w:r>
    </w:p>
    <w:p>
      <w:pPr>
        <w:sectPr>
          <w:headerReference w:type="default" r:id="rId9"/>
          <w:type w:val="nextPage"/>
          <w:pgSz w:w="11906" w:h="16838"/>
          <w:pgMar w:left="1159" w:right="1381" w:gutter="0" w:header="72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0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днее Кунти вышла замуж за царя Панду, который был вынужден воздерживаться от</w:t>
        <w:br/>
        <w:t>брачного ложа, ибо проклятие обрекало его умереть в объятиях своей супруги. Но Кунти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нова зачав от бога, рождает трех сыновей; один из них рождается в берлоге волка. Вскоре</w:t>
        <w:br/>
        <w:t>Панду умирает в объ-</w:t>
      </w:r>
    </w:p>
    <w:p>
      <w:pPr>
        <w:pStyle w:val="Normal"/>
        <w:spacing w:lineRule="exact" w:line="197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     В этой связи также следует упомянуть индусскую легенду о рождении мифического царя, носившего титул</w:t>
      </w:r>
    </w:p>
    <w:p>
      <w:pPr>
        <w:pStyle w:val="Normal"/>
        <w:spacing w:lineRule="exact" w:line="197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икрамадитья. Здесь снова повторяется бесплодный брак родителей, чудотворное зачатие, зловещие</w:t>
      </w:r>
    </w:p>
    <w:p>
      <w:pPr>
        <w:pStyle w:val="Normal"/>
        <w:spacing w:lineRule="exact" w:line="197"/>
        <w:ind w:left="5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остережения, брошенный в лесу мальчик, его вскармливание медом, и наконец, его признание отцом (см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Julg:</w:t>
      </w:r>
    </w:p>
    <w:p>
      <w:pPr>
        <w:pStyle w:val="Normal"/>
        <w:spacing w:lineRule="exact" w:line="197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Mongolian Fairy Tales, </w:t>
      </w:r>
      <w:r>
        <w:rPr>
          <w:rFonts w:cs="Times New Roman" w:ascii="Times New Roman" w:hAnsi="Times New Roman"/>
          <w:sz w:val="22"/>
          <w:szCs w:val="22"/>
          <w:lang w:val="en-US"/>
        </w:rPr>
        <w:t>Innsbruck, 1868, p.73, etseq)</w:t>
      </w:r>
    </w:p>
    <w:p>
      <w:pPr>
        <w:pStyle w:val="Normal"/>
        <w:spacing w:lineRule="exact" w:line="197"/>
        <w:ind w:left="1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*    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Hindu Legends. </w:t>
      </w:r>
      <w:r>
        <w:rPr>
          <w:rFonts w:cs="Times New Roman" w:ascii="Times New Roman" w:hAnsi="Times New Roman"/>
          <w:sz w:val="22"/>
          <w:szCs w:val="22"/>
          <w:lang w:val="en-US"/>
        </w:rPr>
        <w:t>Karlsruhe, 1846, Part II, p. 117-127</w:t>
      </w:r>
    </w:p>
    <w:p>
      <w:pPr>
        <w:pStyle w:val="Normal"/>
        <w:tabs>
          <w:tab w:val="clear" w:pos="720"/>
          <w:tab w:val="left" w:pos="7886" w:leader="underscore"/>
          <w:tab w:val="left" w:pos="9370" w:leader="underscore"/>
        </w:tabs>
        <w:spacing w:lineRule="exact" w:line="197" w:before="10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***  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Hindu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Legends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c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spacing w:val="78"/>
          <w:sz w:val="22"/>
          <w:szCs w:val="22"/>
        </w:rPr>
        <w:t>__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  <w:p>
      <w:pPr>
        <w:pStyle w:val="Normal"/>
        <w:spacing w:lineRule="exact" w:line="240" w:before="26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тиях своей второй жены. Сыновья растут, и на устроенном ими турнире появляется Карна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абы помериться силами с лучшим из воинов, с Арджуной, сыном Кунти. Арждуна с</w:t>
        <w:br/>
        <w:t>презрением отказывается сражаться с сыном возничего. Чтобы сделать его достойным</w:t>
        <w:br/>
        <w:t>противником, один из присутствующих на турнире нарекает его царем. Тем временем Кунти</w:t>
        <w:br/>
        <w:t>узнает в Карне своего сына по божественной отметине и умоляет его отказаться от поединк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 своим братом, открыв ему тайну его рождения. Но Карна принимает ее откровение з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ымысел и продолжает настаивать на своем желании. Он погибает в поединке, сраженный</w:t>
        <w:br/>
        <w:t xml:space="preserve">стрелой Арджуны. (Ср. с подробным рассказом в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Lefmann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History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Ancient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India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Berlin</w:t>
      </w:r>
      <w:r>
        <w:rPr>
          <w:rFonts w:cs="Times New Roman" w:ascii="Times New Roman" w:hAnsi="Times New Roman"/>
          <w:spacing w:val="-6"/>
          <w:sz w:val="22"/>
          <w:szCs w:val="22"/>
        </w:rPr>
        <w:t>, 1890,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.181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etseq</w:t>
      </w:r>
      <w:r>
        <w:rPr>
          <w:rFonts w:cs="Times New Roman" w:ascii="Times New Roman" w:hAnsi="Times New Roman"/>
          <w:spacing w:val="-2"/>
          <w:sz w:val="22"/>
          <w:szCs w:val="22"/>
        </w:rPr>
        <w:t>.)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разительное сходство в отношении структуры в целом можно обнаружить между легенд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 Карне и историей рождения Иона, родоначальника ионийцев, о котором сравнитель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зднее предание повествует*: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пещере скалы Афинского Акрополя Аполлон и Креуса, дочь Эрехтея, зачали сына. В этой</w:t>
        <w:br/>
        <w:t>же пещере мальчик родился и был брошен на произвол судьбы; мать оставила ребенка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летеной корзине, в надежде на то, что Аполлон не позволит своему сыну погибнуть. П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елению Аполлона той же ночью Гермес относит ребенка в Дельфы, где утром на пороге</w:t>
        <w:br/>
        <w:t>храма его находит жрица. Она воспитывает ребенка, и когда мальчик становится юношей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лает его служителем храма. Позднее Эрехтей отдает свою Креусу в жены Ксуту. Так как 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рак долгое время оставался бездетным, супруги обратились к Дельфийскому оракулу, мол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 благословении потомством. Бог открывает Ксуту, что первый, кого он встретит, покину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ятилище, будет его сын. Тот спешит выйти из храма и встречает юношу, которого радостно</w:t>
        <w:br/>
        <w:t>приветствует как своего сына и дает ему имя Некоторое означает "ходок". Креуса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отказывается принять юношу в качестве сына, ее попытка отравить его терпит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spacing w:lineRule="exact" w:line="197" w:before="4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В отношении Иона Еврипида см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Roscher (ed.)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Extensive Dictionary of Greek and Roman Mythology. </w:t>
      </w:r>
      <w:r>
        <w:rPr>
          <w:rFonts w:cs="Times New Roman" w:ascii="Times New Roman" w:hAnsi="Times New Roman"/>
          <w:sz w:val="22"/>
          <w:szCs w:val="22"/>
        </w:rPr>
        <w:t>Там, где н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водится другого источника, все греческие и римские мифы взяты из этого издания, в котором также приведен</w:t>
        <w:br/>
        <w:t>перечень всех источников.</w:t>
      </w:r>
    </w:p>
    <w:p>
      <w:pPr>
        <w:pStyle w:val="Normal"/>
        <w:spacing w:lineRule="exact" w:line="240" w:before="3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удачу, и взбешенные люди восстают против нее. Ион намерен напасть на Креусу, но</w:t>
        <w:br/>
        <w:t>Аполлон, не желая, чтобы сын убил свою мать, озаряет разум жрицы истиной. По корзине, в</w:t>
        <w:br/>
        <w:t>которой нашли новорожденного, Креуса признает в нем своего сына и открывает ему тайну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его рождения.</w:t>
      </w:r>
    </w:p>
    <w:p>
      <w:pPr>
        <w:pStyle w:val="Normal"/>
        <w:spacing w:before="27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ЭДИП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240" w:before="240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одители Эдипа, Царь Лай и его жена Иокаста, долгое время жили в бездетном браке. Лай,</w:t>
        <w:br/>
        <w:t>страстно желавший иметь наследника, обратился за наущением к Дельфийскому Аполлону.</w:t>
        <w:br/>
        <w:t>Оракул поведал ему, что он может иметь сына, если он того желает, но судьбою предрешено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то он будет убит своим сыном. Опасаясь исполнения предсказания, Лай воздерживается от</w:t>
        <w:br/>
        <w:t>брачного ложа, но однажды, в состоянии опьянения, ему удается невольно зачать сына, ко-</w:t>
        <w:br/>
        <w:t>торого он повелевает бросить в реку Киферон спустя три для после рождения. Для полной</w:t>
        <w:br/>
        <w:t>уверенности в том, что ребенок погибнет, Лай приказывает проколоть ему икры. Соглас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ересказу Софокла, который, однако, нельзя считать самым древним, пастух, получивший</w:t>
        <w:br/>
        <w:t>приказ бросить мальчика, отдает его пастуху царя Коринфа Полиба, при дворе которого,</w:t>
        <w:br/>
        <w:t>согласно общепринятой версии, тот и вырастает. Согласно другим источникам мальчик был</w:t>
        <w:br/>
        <w:t>брошен в корзине в море и вытащен из воды Перибойей, женой царя Полиба, которая</w:t>
        <w:br/>
        <w:t>полоскала белье у берега*. Полиб вырастил его как собственного сына.</w:t>
        <w:br/>
        <w:t>Эдип, случайно узнав, что он найденыш, спрашивает Дельфийского оракула о свои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стоящих родителях, но в ответ получает пророчество о том, что убьет своего отца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зьмет в жены свою мать. Полагая, что пророчество относится к его приемным родителям,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Эдип бежит из Коринфа в Фивы, но по пути, сам того не ведая, убивает своего отца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7" w:before="48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'Согласно Бетхе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Bettie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Thebanisch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Heldenlied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), </w:t>
      </w:r>
      <w:r>
        <w:rPr>
          <w:rFonts w:cs="Times New Roman" w:ascii="Times New Roman" w:hAnsi="Times New Roman"/>
          <w:spacing w:val="-1"/>
          <w:sz w:val="22"/>
          <w:szCs w:val="22"/>
        </w:rPr>
        <w:t>в первоначальной версии мальчик был брошен в воду. По другим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версиям мальчик был найден и воспитан табунщиками, согласно более позднему мифу — крестьянином Мелибием.</w:t>
      </w:r>
    </w:p>
    <w:p>
      <w:pPr>
        <w:sectPr>
          <w:headerReference w:type="default" r:id="rId10"/>
          <w:type w:val="nextPage"/>
          <w:pgSz w:w="11906" w:h="16838"/>
          <w:pgMar w:left="1205" w:right="1335" w:gutter="0" w:header="72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78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ая. Отгадав загадку Сфинкса, он освобождает Фивы от этого бедствия — чудовища,</w:t>
        <w:br/>
        <w:t>пожирающего людей — ив награду получает руку Иокасты, своей матери, а также престол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воего отца. Воспроизведение этих трагических событий и несчастий, постигших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последствии Эдипа, стало излюбленной темой театральных представлений греческих</w:t>
        <w:br/>
        <w:t>трагиков.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 схеме мифа об Эдипе* был создан целый ряд христианских легенд, и в качестве образц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х может служить обобщенное содержание легенды об Иуде. Перед его рождением его мать,</w:t>
        <w:br/>
        <w:t>Циборея, во сне получает предупреждение, что родит дурного сына на горе всему его народу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дители, положив мальчика в корзину, бросают его в море. Волны выносят ребенка на</w:t>
        <w:br/>
        <w:t>берег острова Скариот, где его находит бездетная царица и воспитывает как собствен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ына. Позднее у царской четы рождается собственный сын, и найденыш, чувствуя</w:t>
        <w:br/>
        <w:t>пренебрежение к себе, убивает своего молочного брата. Бежав из страны, он поступает на</w:t>
        <w:br/>
        <w:t>службу при дворе Пилата, который делает его своим доверенным лицом и ставит во глав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сех своих домочадцев. В драке Иуда убивает соседа, не подозревая, что это его отец. Зате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дова убитого, то есть мать Иуды, становится его женой. Обнаружив чудовищную правду 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ебе, он раскаивается и обращается к Спасителю, который делает его одним из сво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апостолов. О его предательстве Иисуса известно из Библии.</w:t>
      </w:r>
    </w:p>
    <w:p>
      <w:pPr>
        <w:pStyle w:val="Normal"/>
        <w:tabs>
          <w:tab w:val="clear" w:pos="720"/>
          <w:tab w:val="left" w:pos="9365" w:leader="underscore"/>
        </w:tabs>
        <w:spacing w:lineRule="exact" w:line="240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егенда о Св. Григории — тема рассказа Гартмана фон Ауэ — представляет собой бол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сложненный пример из этого мифологического цикла. Григория, ребенка от кро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смесительной связи любовников из царствующего рода, мать бросает в корзине в море; е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пасают и воспитывают рыбаки, а затем он обучается в монастыре для служения в церкви. 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н предпочитает жизнь рыцаря, одерживает победы в сражениях и в награду получает рук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нцессы,(своей матери. Узнав об инцесте, он в течение семнадцати лет вершит свое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покаяние на скале посреди моря и, нако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65" w:leader="underscore"/>
        </w:tabs>
        <w:spacing w:before="48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*Весь этот материал обсуждался в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Rank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Das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Inzest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>-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Motiv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in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Dichtung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und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Sage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1912,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X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78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ц, становится Папой по велению Господа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. (Cp.Cholevicas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History of German Poetry,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According to the Antique Elements.) </w:t>
      </w:r>
      <w:r>
        <w:rPr>
          <w:rFonts w:cs="Times New Roman" w:ascii="Times New Roman" w:hAnsi="Times New Roman"/>
          <w:spacing w:val="-5"/>
          <w:sz w:val="22"/>
          <w:szCs w:val="22"/>
        </w:rPr>
        <w:t>Весьма сходной является персидская легенда о царе Да-</w:t>
        <w:br/>
        <w:t xml:space="preserve">рабе, рассказанная царем Фирдоуси в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ниге Царе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см. такж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piegel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Eranisc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Altertumskund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>.584). Последний киранин Бехмен назначил в качестве преемника свою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чь и одновременно жену Хумай, в связи с чем его сын Сасан, разбитый горем, ушел, чтобы</w:t>
        <w:br/>
        <w:t>жить в уединении. Вскоре после смерти мужа Хумай родила сына, от которого решил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збавиться. Его поместили к корзину и бросили ее в Евфрат; корзина плыла вниз по течению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ка не остановилась у камня, положенного в воду дубильщиками кожи. Кожевник нашел</w:t>
        <w:br/>
        <w:t>корзину с ребенком и отнес мальчика к жене, недавно потерявшей собственного ребенка.</w:t>
        <w:br/>
        <w:t>Супруги решили оставить найденыша, и по мере того, как мальчик рос, он становился все</w:t>
        <w:br/>
        <w:t>сильнее, так что вскоре другие дети уже не могли противостоять ему. Мальчику не нравилось</w:t>
        <w:br/>
        <w:t>ремесло отца, и он стал воином. Он заставил свою приемную мать открыть тайну его</w:t>
        <w:br/>
        <w:t>происхождения и присоединился к армии, которую в то время Хумай послала на войну с</w:t>
        <w:br/>
        <w:t>царем Рума. Своей храбростью он привлек к себе внимание Хумай, и та с готовностью</w:t>
        <w:br/>
        <w:t>признала в нем своего сына и назвала его своим преемником.</w:t>
      </w:r>
    </w:p>
    <w:p>
      <w:pPr>
        <w:pStyle w:val="Normal"/>
        <w:spacing w:before="264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ПАРИС</w:t>
      </w:r>
    </w:p>
    <w:p>
      <w:pPr>
        <w:pStyle w:val="Normal"/>
        <w:spacing w:lineRule="exact" w:line="240" w:before="240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 рождении Париса рассказывает Аполлодор.</w:t>
      </w:r>
    </w:p>
    <w:p>
      <w:pPr>
        <w:sectPr>
          <w:headerReference w:type="default" r:id="rId11"/>
          <w:type w:val="nextPage"/>
          <w:pgSz w:w="11906" w:h="16838"/>
          <w:pgMar w:left="1228" w:right="1316" w:gutter="0" w:header="72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царя Приама и его жены Гекубы был сын Гектор. Когда Гекуба должна была родить друг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бенка, е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иснилось, </w:t>
      </w:r>
      <w:r>
        <w:rPr>
          <w:rFonts w:cs="Times New Roman" w:ascii="Times New Roman" w:hAnsi="Times New Roman"/>
          <w:spacing w:val="-5"/>
          <w:sz w:val="22"/>
          <w:szCs w:val="22"/>
        </w:rPr>
        <w:t>что она родила горящее бревно, от которого загорелся весь город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ам обратился за советом к Эсаку, своему сыну от первой жены Арисбы, мастеру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лковании сновидений. Эсак объявил, что ребенок навлечет на город беду и посоветовал</w:t>
        <w:br/>
        <w:t>избавиться от него. Приам отдал маленького мальчика рабу, который отнес его на вершин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ры Ида; звали этого человека Агелай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На протяжении пяти дней ребенка кормила своим</w:t>
        <w:br/>
        <w:t xml:space="preserve">молоком медведица. </w:t>
      </w:r>
      <w:r>
        <w:rPr>
          <w:rFonts w:cs="Times New Roman" w:ascii="Times New Roman" w:hAnsi="Times New Roman"/>
          <w:spacing w:val="-6"/>
          <w:sz w:val="22"/>
          <w:szCs w:val="22"/>
        </w:rPr>
        <w:t>Когда Агелай по стечении пяти дней нашел ребенка все еще живым, он</w:t>
        <w:br/>
        <w:t>взял его и отнес домой, чтобы самому вырастить его. Он назвал мальчика Парисом, но когд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ебенок вырос в сильного и красивого юношу, его стали звать Александром, за то, что он</w:t>
        <w:br/>
        <w:t>охранял стада и дрался с разбойниками. Вскоре он узнал, кто его настоящие родители. Как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 произошло, рассказывает Хигин. По его изложению, младенц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ашли пастухи. </w:t>
      </w:r>
      <w:r>
        <w:rPr>
          <w:rFonts w:cs="Times New Roman" w:ascii="Times New Roman" w:hAnsi="Times New Roman"/>
          <w:spacing w:val="-7"/>
          <w:sz w:val="22"/>
          <w:szCs w:val="22"/>
        </w:rPr>
        <w:t>Однажды 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этим пастухам явились посыльные от Приама за быком, который должен был служить</w:t>
        <w:br/>
        <w:t>наградой победителю в состязаниях, устроенных в память о Парисе. Они выбрали быка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торый так сильно нравился Парису, что он последовал за людьми, которые увели животное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нял участие в состязаниях и выиграл приз. Это вызвало гнев его брата Деифоба, которы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ифозил ему мечом, но его сестра Касссандра узнала в нем своего брата, и Приам с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радостью принял его как своего сына. Несчастье, которое позднее Парис своим похищением</w:t>
        <w:br/>
        <w:t>Елены принес семье и родному городу, хорошо известно из поэм Гомера, а также</w:t>
        <w:br/>
        <w:t xml:space="preserve">предшествовавших им и последовавших за ними — их </w:t>
      </w:r>
      <w:r>
        <w:rPr>
          <w:rFonts w:cs="Times New Roman" w:ascii="Times New Roman" w:hAnsi="Times New Roman"/>
          <w:i/>
          <w:iCs/>
          <w:spacing w:val="-2"/>
          <w:w w:val="92"/>
          <w:sz w:val="22"/>
          <w:szCs w:val="22"/>
        </w:rPr>
        <w:t xml:space="preserve">пролога </w:t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w w:val="92"/>
          <w:sz w:val="22"/>
          <w:szCs w:val="22"/>
        </w:rPr>
        <w:t>эпилога.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Определенное сходство с рассказом о рождении Париса имеет поэма о Зале, из персидского</w:t>
        <w:br/>
        <w:t>героико-легендарного цикла Фирдоуси. Царю Систана, Саму, одна из его жен родила</w:t>
        <w:br/>
        <w:t xml:space="preserve">первенца. Но так как у ребенка были белые волосы, </w:t>
      </w:r>
      <w:r>
        <w:rPr>
          <w:rFonts w:cs="Times New Roman" w:ascii="Times New Roman" w:hAnsi="Times New Roman"/>
          <w:i/>
          <w:iCs/>
          <w:spacing w:val="-2"/>
          <w:w w:val="92"/>
          <w:sz w:val="22"/>
          <w:szCs w:val="22"/>
        </w:rPr>
        <w:t>мать скрыла факт его рождения.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Однако служанка рассказывает царю о рождении сына. Огорченный Сам приказывает</w:t>
        <w:br/>
      </w:r>
      <w:r>
        <w:rPr>
          <w:rFonts w:cs="Times New Roman" w:ascii="Times New Roman" w:hAnsi="Times New Roman"/>
          <w:spacing w:val="-1"/>
          <w:w w:val="92"/>
          <w:sz w:val="22"/>
          <w:szCs w:val="22"/>
        </w:rPr>
        <w:t>избавиться от ребенка. Слуги относят его на вершину горы Эльбурс, где его вскармливает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могущественная птица Сомург. Уже вполне взрослым юношу видят путники из проходящего</w:t>
        <w:br/>
        <w:t>мимо каравана, которые называют его "тот, кому в кормилицы годится птица". Однажды царь</w:t>
        <w:br/>
        <w:t xml:space="preserve">Сам </w:t>
      </w:r>
      <w:r>
        <w:rPr>
          <w:rFonts w:cs="Times New Roman" w:ascii="Times New Roman" w:hAnsi="Times New Roman"/>
          <w:i/>
          <w:iCs/>
          <w:spacing w:val="-2"/>
          <w:w w:val="92"/>
          <w:sz w:val="22"/>
          <w:szCs w:val="22"/>
        </w:rPr>
        <w:t xml:space="preserve">видит во сне своего сына </w:t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и отправляется на поиски брошенного ребенка. Он не может</w:t>
        <w:br/>
        <w:t>добраться до вершины высокой скалы, где в конце концов он увидел юношу. Но Сомург несет</w:t>
        <w:br/>
        <w:t>сына вниз, к царю, который радостно приветствует его и назначает своим преемником.</w:t>
        <w:br/>
      </w:r>
      <w:r>
        <w:rPr>
          <w:rFonts w:cs="Times New Roman" w:ascii="Times New Roman" w:hAnsi="Times New Roman"/>
          <w:spacing w:val="-3"/>
          <w:w w:val="92"/>
          <w:sz w:val="22"/>
          <w:szCs w:val="22"/>
        </w:rPr>
        <w:t>Тегейский царь Алей узнает от оракула, что его сыновья погибнут от руки потомка его дочери.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Поэтому он делает свою дочь Авгу жрицей богини Афины и грозит ей смертью, если она</w:t>
        <w:br/>
        <w:t>посмеет разделить ложе с мужчиной. Но Геракл во время своего похода против Авгия</w:t>
        <w:br/>
        <w:t>оказывается в качестве гостя в храме Афины и видит девушку; опьянев от выпитого вина, он</w:t>
        <w:br/>
        <w:t>берет ее силой. Алей, узнав о беременности дочери, приказал Навплию, бывалому моряку,</w:t>
        <w:br/>
        <w:t>бросить ее в море. Но на пути к морю, на Пар-фенийской горе, Авга родила Телефа, и</w:t>
        <w:br/>
      </w:r>
      <w:r>
        <w:rPr>
          <w:rFonts w:cs="Times New Roman" w:ascii="Times New Roman" w:hAnsi="Times New Roman"/>
          <w:spacing w:val="-3"/>
          <w:w w:val="92"/>
          <w:sz w:val="22"/>
          <w:szCs w:val="22"/>
        </w:rPr>
        <w:t>Навплий, вопреки полученному приказу, доставил ее и ребенка в Мизию, где передал их царю</w:t>
        <w:br/>
      </w:r>
      <w:r>
        <w:rPr>
          <w:rFonts w:cs="Times New Roman" w:ascii="Times New Roman" w:hAnsi="Times New Roman"/>
          <w:spacing w:val="-4"/>
          <w:w w:val="92"/>
          <w:sz w:val="22"/>
          <w:szCs w:val="22"/>
        </w:rPr>
        <w:t>Тевфранту.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Согласно другой версии, Авга, будучи жрицей, втайне родила ребенка и скрывала его в</w:t>
        <w:br/>
        <w:t>храме. Алей, узнав об этом святотатстве, приказал отнести ребенка в Парфенийские горы и</w:t>
        <w:br/>
        <w:t>бросить там*, а Навплию велел продать мать в чужие земли или убить ее. И тот отдал ее в</w:t>
        <w:br/>
      </w:r>
      <w:r>
        <w:rPr>
          <w:rFonts w:cs="Times New Roman" w:ascii="Times New Roman" w:hAnsi="Times New Roman"/>
          <w:spacing w:val="-4"/>
          <w:w w:val="92"/>
          <w:sz w:val="22"/>
          <w:szCs w:val="22"/>
        </w:rPr>
        <w:t>руки Тевфранта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w w:val="92"/>
          <w:sz w:val="22"/>
          <w:szCs w:val="22"/>
        </w:rPr>
        <w:t xml:space="preserve">Согласно распространенной в настоящее время версии, </w:t>
      </w:r>
      <w:r>
        <w:rPr>
          <w:rFonts w:cs="Times New Roman" w:ascii="Times New Roman" w:hAnsi="Times New Roman"/>
          <w:i/>
          <w:iCs/>
          <w:spacing w:val="4"/>
          <w:w w:val="92"/>
          <w:sz w:val="22"/>
          <w:szCs w:val="22"/>
        </w:rPr>
        <w:t>Авга бросает новорожден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ладенц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и бежит в Мизию, где бездетный царь Тевфрант удочеряет ее. Однако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мальчик не умирает; его вскормила лань, а затем нашли пастухи, которые и принесли</w:t>
        <w:br/>
        <w:t>его царю Корифу. Царь воспитывает его как своего сына. Когда Телеф становится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юношей, он по совету оракула отправляется в Миэию искать свою мать. </w:t>
      </w:r>
      <w:r>
        <w:rPr>
          <w:rFonts w:cs="Times New Roman" w:ascii="Times New Roman" w:hAnsi="Times New Roman"/>
          <w:spacing w:val="-6"/>
          <w:sz w:val="22"/>
          <w:szCs w:val="22"/>
        </w:rPr>
        <w:t>Он спасае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евфранта от грозящих ему врагов и в награду получает в супруги предполагаемую дочь</w:t>
        <w:br/>
        <w:t>царя, а на самом деле свою собственную мать, Авгу. Но она отказывается от Телефа, и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когда тот в ярости уже готов пронзить непокорную своим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spacing w:lineRule="exact" w:line="192" w:before="53" w:after="0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По версии Еврипида, трагедии которого Лева 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елеф </w:t>
      </w:r>
      <w:r>
        <w:rPr>
          <w:rFonts w:cs="Times New Roman" w:ascii="Times New Roman" w:hAnsi="Times New Roman"/>
          <w:sz w:val="22"/>
          <w:szCs w:val="22"/>
        </w:rPr>
        <w:t xml:space="preserve">дошли до нас, </w:t>
      </w:r>
      <w:r>
        <w:rPr>
          <w:rFonts w:cs="Times New Roman" w:ascii="Times New Roman" w:hAnsi="Times New Roman"/>
          <w:i/>
          <w:iCs/>
          <w:sz w:val="22"/>
          <w:szCs w:val="22"/>
        </w:rPr>
        <w:t>Алей велит бросить мать и ребенка в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сундуке в мор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 благодаря покровительству Афины, сундук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был </w:t>
      </w:r>
      <w:r>
        <w:rPr>
          <w:rFonts w:cs="Times New Roman" w:ascii="Times New Roman" w:hAnsi="Times New Roman"/>
          <w:spacing w:val="-1"/>
          <w:sz w:val="22"/>
          <w:szCs w:val="22"/>
        </w:rPr>
        <w:t>вынесен к устью мизийской реки Каикос. Там его</w:t>
        <w:br/>
      </w:r>
      <w:r>
        <w:rPr>
          <w:rFonts w:cs="Times New Roman" w:ascii="Times New Roman" w:hAnsi="Times New Roman"/>
          <w:sz w:val="22"/>
          <w:szCs w:val="22"/>
        </w:rPr>
        <w:t>находит Тевфрант, который берет Авгу себе в жены, а ее ребенка принимает з свой дом как приемного сына.</w:t>
      </w:r>
    </w:p>
    <w:p>
      <w:pPr>
        <w:pStyle w:val="Normal"/>
        <w:spacing w:lineRule="exact" w:line="235" w:before="28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w w:val="92"/>
          <w:sz w:val="22"/>
          <w:szCs w:val="22"/>
        </w:rPr>
        <w:t>мечом, она взывает в отчаянии к своему возлюбленному Гераклу, и таким образом Телеф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узнает свою мать. После смерти Тевфранта от становится царем Мизии.</w:t>
      </w:r>
    </w:p>
    <w:p>
      <w:pPr>
        <w:pStyle w:val="Normal"/>
        <w:spacing w:before="26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ПЕРСЕЙ</w:t>
      </w:r>
    </w:p>
    <w:p>
      <w:pPr>
        <w:pStyle w:val="Normal"/>
        <w:spacing w:lineRule="exact" w:line="240" w:before="230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Царь Аргоса Акрисий дожил до преклонного возраста, не имея потомков мужского пола.</w:t>
        <w:br/>
        <w:t>Мечтая о сыне, он обращается за советом к Дельфийскому оракулу. Но тот предостерегает</w:t>
        <w:br/>
        <w:t>его об опасности от отпрысков мужского пола и сообщает, что его дочь, Даная, родит сына, от</w:t>
        <w:br/>
        <w:t>руки которого он погибнет. Чтобы не допустить этого, Акрисий приказал заточить свою дочь в</w:t>
        <w:br/>
      </w:r>
      <w:r>
        <w:rPr>
          <w:rFonts w:cs="Times New Roman" w:ascii="Times New Roman" w:hAnsi="Times New Roman"/>
          <w:spacing w:val="-1"/>
          <w:w w:val="92"/>
          <w:sz w:val="22"/>
          <w:szCs w:val="22"/>
        </w:rPr>
        <w:t>железной башне и тщательно охранять. Но Зевс, в виде золотого дождя, просочился сквозь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крышу, и Даная стала матерью мальчика*.</w:t>
      </w:r>
    </w:p>
    <w:p>
      <w:pPr>
        <w:sectPr>
          <w:headerReference w:type="default" r:id="rId12"/>
          <w:type w:val="nextPage"/>
          <w:pgSz w:w="11906" w:h="16838"/>
          <w:pgMar w:left="1253" w:right="1282" w:gutter="0" w:header="72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Однажды Акрисий услышал голос Персея из комнаты, в которой была заточена его дочь, и</w:t>
        <w:br/>
      </w:r>
      <w:r>
        <w:rPr>
          <w:rFonts w:cs="Times New Roman" w:ascii="Times New Roman" w:hAnsi="Times New Roman"/>
          <w:spacing w:val="-1"/>
          <w:w w:val="92"/>
          <w:sz w:val="22"/>
          <w:szCs w:val="22"/>
        </w:rPr>
        <w:t xml:space="preserve">таким образом узнал, что она родила ребенка. Он </w:t>
      </w:r>
      <w:r>
        <w:rPr>
          <w:rFonts w:cs="Times New Roman" w:ascii="Times New Roman" w:hAnsi="Times New Roman"/>
          <w:i/>
          <w:iCs/>
          <w:spacing w:val="-1"/>
          <w:w w:val="92"/>
          <w:sz w:val="22"/>
          <w:szCs w:val="22"/>
        </w:rPr>
        <w:t xml:space="preserve">убивает кормилицу, </w:t>
      </w:r>
      <w:r>
        <w:rPr>
          <w:rFonts w:cs="Times New Roman" w:ascii="Times New Roman" w:hAnsi="Times New Roman"/>
          <w:spacing w:val="-1"/>
          <w:w w:val="92"/>
          <w:sz w:val="22"/>
          <w:szCs w:val="22"/>
        </w:rPr>
        <w:t>а дочь с ее сыном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ставит перед домашним алтарем Зевса, дабы под клятвой выпытать у нее настоящее имя</w:t>
        <w:br/>
        <w:t>отца. Однако он отказывается верить, вопреки клятвам дочери, что отцом является Зевс, и</w:t>
        <w:br/>
      </w:r>
      <w:r>
        <w:rPr>
          <w:rFonts w:cs="Times New Roman" w:ascii="Times New Roman" w:hAnsi="Times New Roman"/>
          <w:i/>
          <w:iCs/>
          <w:spacing w:val="-1"/>
          <w:w w:val="92"/>
          <w:sz w:val="22"/>
          <w:szCs w:val="22"/>
        </w:rPr>
        <w:t>помещает ее вместе с ребенком в сундук", который бросают в море. Волны приносят</w:t>
        <w:br/>
      </w:r>
      <w:r>
        <w:rPr>
          <w:rFonts w:cs="Times New Roman" w:ascii="Times New Roman" w:hAnsi="Times New Roman"/>
          <w:i/>
          <w:iCs/>
          <w:spacing w:val="-3"/>
          <w:w w:val="92"/>
          <w:sz w:val="22"/>
          <w:szCs w:val="22"/>
        </w:rPr>
        <w:t>сундук к берегам острова Сериф, где мать с ребенком, выловив их из моря сетью, 'спасает</w:t>
        <w:br/>
      </w:r>
      <w:r>
        <w:rPr>
          <w:rFonts w:cs="Times New Roman" w:ascii="Times New Roman" w:hAnsi="Times New Roman"/>
          <w:i/>
          <w:iCs/>
          <w:spacing w:val="-2"/>
          <w:w w:val="92"/>
          <w:sz w:val="22"/>
          <w:szCs w:val="22"/>
        </w:rPr>
        <w:t xml:space="preserve">рыбак Диктис, </w:t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обычно упоминаемый как брат царя Полидекта. Диктис приводит их к себе в</w:t>
        <w:br/>
      </w:r>
      <w:r>
        <w:rPr>
          <w:rFonts w:cs="Times New Roman" w:ascii="Times New Roman" w:hAnsi="Times New Roman"/>
          <w:spacing w:val="-1"/>
          <w:w w:val="92"/>
          <w:sz w:val="22"/>
          <w:szCs w:val="22"/>
        </w:rPr>
        <w:t xml:space="preserve">дом и оставляет как своих родственников. В прекрасную мать влюбляется Полидект, но </w:t>
      </w:r>
      <w:r>
        <w:rPr>
          <w:rFonts w:cs="Times New Roman" w:ascii="Times New Roman" w:hAnsi="Times New Roman"/>
          <w:i/>
          <w:iCs/>
          <w:spacing w:val="-1"/>
          <w:w w:val="92"/>
          <w:sz w:val="22"/>
          <w:szCs w:val="22"/>
        </w:rPr>
        <w:t>так</w:t>
        <w:br/>
      </w:r>
      <w:r>
        <w:rPr>
          <w:rFonts w:cs="Times New Roman" w:ascii="Times New Roman" w:hAnsi="Times New Roman"/>
          <w:i/>
          <w:iCs/>
          <w:spacing w:val="-3"/>
          <w:w w:val="92"/>
          <w:sz w:val="22"/>
          <w:szCs w:val="22"/>
        </w:rPr>
        <w:t xml:space="preserve">как на его пути стоит Персей, он пытается избавиться от него </w:t>
      </w:r>
      <w:r>
        <w:rPr>
          <w:rFonts w:cs="Times New Roman" w:ascii="Times New Roman" w:hAnsi="Times New Roman"/>
          <w:spacing w:val="-3"/>
          <w:w w:val="92"/>
          <w:sz w:val="22"/>
          <w:szCs w:val="22"/>
        </w:rPr>
        <w:t>и посылает его за головой</w:t>
        <w:br/>
      </w:r>
      <w:r>
        <w:rPr>
          <w:rFonts w:cs="Times New Roman" w:ascii="Times New Roman" w:hAnsi="Times New Roman"/>
          <w:spacing w:val="-2"/>
          <w:w w:val="92"/>
          <w:sz w:val="22"/>
          <w:szCs w:val="22"/>
        </w:rPr>
        <w:t>Медузы Горгоны. Но вопреки ожиданиям царя Персей справляется с этим сложным заданием,</w:t>
        <w:br/>
        <w:t>а кроме этого совершает еще целый ряд героических подвигов. Во время</w:t>
      </w:r>
    </w:p>
    <w:p>
      <w:pPr>
        <w:pStyle w:val="Normal"/>
        <w:spacing w:lineRule="exact" w:line="197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"Другие, более поздние авторы, включая Пиндара, утверждают, что Даная зачала не от Зевса, а от брата своего</w:t>
        <w:br/>
        <w:t>отца. Симонид из Кеоса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fr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37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ed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Bergk</w:t>
      </w:r>
      <w:r>
        <w:rPr>
          <w:rFonts w:cs="Times New Roman" w:ascii="Times New Roman" w:hAnsi="Times New Roman"/>
          <w:spacing w:val="-1"/>
          <w:sz w:val="22"/>
          <w:szCs w:val="22"/>
        </w:rPr>
        <w:t>) говорит о прочном как железо сундуке, в котором Данаю бросили в море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Geibel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Klassisches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Lieder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-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buch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.52).</w:t>
      </w:r>
    </w:p>
    <w:p>
      <w:pPr>
        <w:pStyle w:val="Normal"/>
        <w:spacing w:lineRule="exact" w:line="254" w:before="3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стязаний, бросив диск, он случайно убивает своего деда, как и было предсказано</w:t>
        <w:br/>
        <w:t>оракулом. Он становится царем Аргоса, затем Тиринфа и основателем Микен*.</w:t>
      </w:r>
    </w:p>
    <w:p>
      <w:pPr>
        <w:pStyle w:val="Normal"/>
        <w:spacing w:before="254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ИЛЬГАМЕШ</w:t>
      </w:r>
    </w:p>
    <w:p>
      <w:pPr>
        <w:pStyle w:val="Normal"/>
        <w:spacing w:lineRule="exact" w:line="250" w:before="211" w:after="0"/>
        <w:ind w:left="14" w:right="9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Элиан (ок. 200 г.н.э.) в своих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Рассказах о животны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водит историю 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мальчике, которого</w:t>
        <w:br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спас орел".</w:t>
      </w:r>
    </w:p>
    <w:p>
      <w:pPr>
        <w:pStyle w:val="Normal"/>
        <w:spacing w:lineRule="exact" w:line="25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Животным свойственна любовь к человеку. Известен орел, вскормивший ребенка. Я</w:t>
        <w:br/>
        <w:t>расскажу историю целиком в доказательство моего утверждения. Когда вавилонянами</w:t>
        <w:br/>
        <w:t>правил Зеухорос, Халдеи — прорицатели судеб поведали, что сын дочери царя отнимет</w:t>
        <w:br/>
        <w:t>царство у деда; таков был вердикт пророчества Халдеев. Царя ужаснуло это проро-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чество, и, образно говоря, он стал вторым Акрисием для своей дочери и установил за ней</w:t>
        <w:br/>
        <w:t>строжайший надзор. Но судьба оказалась хитрее вавилонянина, и его дочь втайне зачала</w:t>
        <w:br/>
      </w:r>
      <w:r>
        <w:rPr>
          <w:rFonts w:cs="Times New Roman" w:ascii="Times New Roman" w:hAnsi="Times New Roman"/>
          <w:sz w:val="22"/>
          <w:szCs w:val="22"/>
        </w:rPr>
        <w:t>от ничем не приметного мужчины. В страхе перед гневом царя стражники сбросил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ребенка вниз с Акрополя, где пребывала в заточении царская дочь. Падающего ребенка</w:t>
        <w:br/>
      </w:r>
      <w:r>
        <w:rPr>
          <w:rFonts w:cs="Times New Roman" w:ascii="Times New Roman" w:hAnsi="Times New Roman"/>
          <w:sz w:val="22"/>
          <w:szCs w:val="22"/>
        </w:rPr>
        <w:t>заметил свои острым глазом орел и прежде, чем мальчик ударился о землю, подхватил</w:t>
        <w:br/>
        <w:t>его на спину и с большой осторожностью опустил вниз, в сад. Садовник, увиде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екрасного мальчика, обрадовался и воспитал его. Мальчик получил имя Гильгамеш и</w:t>
        <w:br/>
      </w:r>
      <w:r>
        <w:rPr>
          <w:rFonts w:cs="Times New Roman" w:ascii="Times New Roman" w:hAnsi="Times New Roman"/>
          <w:sz w:val="22"/>
          <w:szCs w:val="22"/>
        </w:rPr>
        <w:t>стал царем Вавилонии. Если кто-то посчитает рассказанное сказкой, то мне нечего до-</w:t>
        <w:br/>
        <w:t>бавить, хотя я разузнал об этой истории все, что только смог. От перса Ахемена, от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которого пошла персидская знать, я также слышал, что он был воспитанником орла""*.</w:t>
      </w:r>
    </w:p>
    <w:p>
      <w:pPr>
        <w:pStyle w:val="Normal"/>
        <w:tabs>
          <w:tab w:val="clear" w:pos="720"/>
          <w:tab w:val="left" w:pos="389" w:leader="none"/>
        </w:tabs>
        <w:spacing w:lineRule="exact" w:line="206" w:before="38" w:after="0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огласно Хюзингу, миф о Персее в нескольких вариациях встречается также в Японии. Ср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pacing w:val="-6"/>
          <w:sz w:val="22"/>
          <w:szCs w:val="22"/>
        </w:rPr>
        <w:t>также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Sydney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Hartland: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 xml:space="preserve">Legend of Perseus,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1894-96, 3vol., London.</w:t>
      </w:r>
    </w:p>
    <w:p>
      <w:pPr>
        <w:pStyle w:val="Normal"/>
        <w:spacing w:lineRule="exact" w:line="206"/>
        <w:ind w:left="5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 xml:space="preserve">**    ClaucHus Aelianus: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 xml:space="preserve">Historia animal/urn,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XII, 21, Fr.Jacobs (Ob.), Stuttgart, 1841</w:t>
      </w:r>
    </w:p>
    <w:p>
      <w:pPr>
        <w:pStyle w:val="Normal"/>
        <w:spacing w:lineRule="exact" w:line="206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***  О Птолемее, сыне Лага и Арсиной, также говорится, что орел защищал брошенного мальчика своими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06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крыльями от солнца, дождя и хищных птиц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before="28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ИР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50" w:before="23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ф о Кире, который большинство исследователей без достаточных на то оснований</w:t>
        <w:br/>
        <w:t>помещают в центре всего этого мифологического цикла, дошел до нас в нескольких</w:t>
        <w:br/>
        <w:t>версиях. По Геродоту (ок. 450 г. до Р.Х.), который утверждал (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, 95), что из четырех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звестных ему изложений он выбрал наименее щедрый на "славословие" вариант,</w:t>
        <w:br/>
        <w:t>история рождения и юности Кира звучит следующим образом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107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pacing w:val="-1"/>
          <w:sz w:val="22"/>
          <w:szCs w:val="22"/>
        </w:rPr>
        <w:t>.)*.</w:t>
        <w:br/>
        <w:t>После Киаксара Мидие правил его сын Астиаг, у которого была дочь по имени Мандана.</w:t>
        <w:br/>
        <w:t>Однажды во сне он увидел, что из дочери вышло столько воды, что ее хватило бы на то,</w:t>
        <w:br/>
      </w:r>
      <w:r>
        <w:rPr>
          <w:rFonts w:cs="Times New Roman" w:ascii="Times New Roman" w:hAnsi="Times New Roman"/>
          <w:sz w:val="22"/>
          <w:szCs w:val="22"/>
        </w:rPr>
        <w:t>чтобы затопить весь город и залить всю Азию. Он пересказал свой сон мудрецам—</w:t>
        <w:br/>
        <w:t>толкователям сновидений и был в большом страхе от того, что они ему поведали Когда</w:t>
        <w:br/>
        <w:t>Мандана выросла, отец отдал ее в жены, но не мидийцу, равному себе по, рождению, 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ерсу по имени Камбиз. Этот человек был из хорошего рода и вел достойную и</w:t>
        <w:br/>
      </w:r>
      <w:r>
        <w:rPr>
          <w:rFonts w:cs="Times New Roman" w:ascii="Times New Roman" w:hAnsi="Times New Roman"/>
          <w:sz w:val="22"/>
          <w:szCs w:val="22"/>
        </w:rPr>
        <w:t>размеренную жизнь. Царь считал, что тот по положению ниже мидийца из среднег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ословия. В первый год после того как Мандана стала женой Камбиза, Астиаг увидел дру-</w:t>
        <w:br/>
        <w:t>гой сон. Ему приснилось, что из лона его дочери выросла виноградная лоза, которая</w:t>
        <w:br/>
      </w:r>
      <w:r>
        <w:rPr>
          <w:rFonts w:cs="Times New Roman" w:ascii="Times New Roman" w:hAnsi="Times New Roman"/>
          <w:sz w:val="22"/>
          <w:szCs w:val="22"/>
        </w:rPr>
        <w:t>укрыла тенью всю Азию. После того, как царь снова пересказал сон толкователям снови-</w:t>
        <w:br/>
        <w:t>дений, он послал за дочерью, которая была беременна, и по ее прибытии из Персии</w:t>
        <w:br/>
        <w:t>внимательно наблюдал за ней, так как намеревался убить ее отпрыска. Ибо мудрецы —</w:t>
        <w:br/>
        <w:t>толкователи сновидений предсказали ему, что сын его дочери займет его место н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естоле. Намереваясь избежать такой судьбы, царь подождал пока родится Кир, а затем</w:t>
        <w:br/>
      </w:r>
      <w:r>
        <w:rPr>
          <w:rFonts w:cs="Times New Roman" w:ascii="Times New Roman" w:hAnsi="Times New Roman"/>
          <w:sz w:val="22"/>
          <w:szCs w:val="22"/>
        </w:rPr>
        <w:t>послал за Гарпагом, своим родственником и самым близким доверенным лицом изо всех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мидийцев, которому он поручал все свои дела. Царь обратился к Гарпагу следую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13"/>
          <w:type w:val="nextPage"/>
          <w:pgSz w:w="11906" w:h="16838"/>
          <w:pgMar w:left="1195" w:right="13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7" w:leader="none"/>
        </w:tabs>
        <w:spacing w:lineRule="exact" w:line="206" w:before="34" w:after="0"/>
        <w:ind w:left="1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spacing w:val="-6"/>
          <w:sz w:val="22"/>
          <w:szCs w:val="22"/>
        </w:rPr>
        <w:t>.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pacing w:val="-6"/>
          <w:sz w:val="22"/>
          <w:szCs w:val="22"/>
        </w:rPr>
        <w:t>.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Lange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Herodot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Geschichten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(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Reclam</w:t>
      </w:r>
      <w:r>
        <w:rPr>
          <w:rFonts w:cs="Times New Roman" w:ascii="Times New Roman" w:hAnsi="Times New Roman"/>
          <w:spacing w:val="-6"/>
          <w:sz w:val="22"/>
          <w:szCs w:val="22"/>
        </w:rPr>
        <w:t>). Ср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. </w:t>
      </w:r>
      <w:r>
        <w:rPr>
          <w:rFonts w:cs="Times New Roman" w:ascii="Times New Roman" w:hAnsi="Times New Roman"/>
          <w:spacing w:val="-6"/>
          <w:sz w:val="22"/>
          <w:szCs w:val="22"/>
        </w:rPr>
        <w:t>также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 Duncker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 xml:space="preserve">History of Antiquity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Leipzig, 1880, N5, h.256, et</w:t>
        <w:br/>
      </w:r>
      <w:r>
        <w:rPr>
          <w:rFonts w:cs="Times New Roman" w:ascii="Times New Roman" w:hAnsi="Times New Roman"/>
          <w:spacing w:val="-12"/>
          <w:sz w:val="22"/>
          <w:szCs w:val="22"/>
          <w:lang w:val="en-US"/>
        </w:rPr>
        <w:t>seq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щим образом: "Мой дорогой Гарпаг, я поручаю тебе дело, которое ты должен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бросовестно выполнить. Но не обмани меня, и пусть никто больше тебе в нем н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могает, иначе тебе придется худо. Возьми мальчика, которого родила Мандана, отнес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го домой и убей. После этого можешь похоронить его так, как сочтешь нужным". И</w:t>
        <w:br/>
        <w:t>Гарпаг ответил: "Великий царь, не было такого, чтобы твой слуга ослушался тебя, и</w:t>
        <w:br/>
        <w:t>впредь я никогда не согрешу пред тобою. Если такова твоя воля, то мне надлежи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укоснительно исполнить ее". После этих слов младенца со всеми его украшениям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ередали в руки Гарпага, обрекая на смерть, и тот, роняя слезы, отправился домой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быв домой, он рассказал своей жене обо всем, что велел ему Астиаг. Та спросила: "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то же ты собираешься делать?" И он ответил: "Я не подчинюсь Астиагу, даже если он</w:t>
        <w:br/>
        <w:t>будет гневаться в десять раз сильнее, чем обычно. Я не сделаю то, чего он желает, и не</w:t>
        <w:br/>
        <w:t>пойду на такое убийство. На это у меня есть ряд причин: во-первых, мальчик — мой</w:t>
        <w:br/>
        <w:t>кровный родственник; кроме того Астиаг стар и у него нет наследника мужского пола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гда он умрет, на престоле окажется его дочь, сына которой он велит мне сейчас убить,</w:t>
        <w:br/>
        <w:t>разве не окажусь я тогда в величайшей опасности? Однако, ради моей же безопасности</w:t>
        <w:br/>
        <w:t>мальчик должен умереть. Но не я буду его убийцей, а один из людей Астиага"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казав это, он тут же отправил гонца к одному из царевых пастухов по имени Митридат,</w:t>
        <w:br/>
        <w:t>который, как ему стало известно, держал стадо на горном пастбище, где было много</w:t>
        <w:br/>
        <w:t>диких зверей. Жена пастуха также была рабыней Астиага, и звали ее Кино по-гречески</w:t>
        <w:br/>
        <w:t>или Спако (сука) по-мидийски. Когда вызванный Гарпагом пастух явился, тот сказал ему: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"Астиаг велел, чтобы ты взял этого мальчика и бросил на самой дикой из гор, дабы он ка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ожно скорее погиб; царь велел мне передать тебе: если ты не убьешь мальчика, 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аким-либо образом позволишь ему жить, то ты сам умрешь самой постыдной смертью. 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я назначен проследить, чтобы от ребенка действительно избавились". Выслушав это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астух взял мальчика, отправился домой и наконец прибыл в свою хижину. Его жена была</w:t>
        <w:br/>
        <w:t>беременна, и случилось так, что, промучившись целый день в предродовых схватках, о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т-вот должна была родить, когда ее муж отправился в город. Они очень беспокоились</w:t>
        <w:br/>
        <w:t>друг о друге. И когда пастух так неожиданно вернулся, первое, что спросила женщина —</w:t>
        <w:br/>
        <w:t>зачем его так поспешно вызвал Гарпаг. И он ответил: "Моя дорогая жена, лучше бы я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когда не видел и не слышал того, что было в городе и что сталось с нашими хозяевами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м Гарпага был полон крика и плача. Это встревожило меня, но я вошел, и вскор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видел младенца, одетого в золото и красивые одежды, который лежал передо мной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лача и размахивая руками и ногами. Когда Гарпаг увидел меня, то велел быстро взят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альчика и отнести его в самое дикое место в горах. Он сказал, что так приказал Астиаг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то меня ждет страшная кара, если я ослушаюсь. Я взял ребенка и ушел с ним, полагая,</w:t>
        <w:br/>
        <w:t>что он принадлежит кому-то из слуг, ибо другое мне не приходило на ум. Но по пути о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дного из слуг, который вручил мне мальчика и вывел из города, я узнал всю правду. Эт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ын Манданы, дочери Астиага и Камбиза, сына Кира; Астиаг обрек его на гибель. Смотри,</w:t>
        <w:br/>
        <w:t>вот мальчик".</w:t>
      </w:r>
    </w:p>
    <w:p>
      <w:pPr>
        <w:pStyle w:val="Normal"/>
        <w:spacing w:lineRule="exact" w:line="25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 этими словами пастух распеленал ребенка и показал его жене; когда женщина увидела</w:t>
        <w:br/>
        <w:t>крепкого и красивого младенца, она заплакала, упала в ноги мужу и стала умолять его не</w:t>
        <w:br/>
        <w:t>губить ребенка. Но тот ответил, что не может ослушаться, ибо Гарпаг пошлет слуг, чтоб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следить, все ли было сделано как велено. Тогда она заговорила снова: "Если в тебе</w:t>
        <w:br/>
        <w:t>еще осталось сострадание, сделай вот что: я родила мертвого ребенка; возьми его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ставь в горах, так чтобы слуги могли увидеть его брошенным, а сына дочери Астиага м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ырастим как нашего собственного ребенка. Так тебя не сочтут слугой, ослушавшимс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осподина, а сами мы сделаем доброе дело. Нашего мертворожденного ребенка по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царски похоронят, а жизнь живого будет сохранена". Пастух сделал так, как просила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ветовала жена. Он положил своего собственного ребенка, одетого в пышное убранств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ругого, в корзину и оставил на самой пустынной горе. Тремя днями позднее он объявил</w:t>
        <w:br/>
        <w:t>Гарпагу, что может показать ему труп мальчика. Гарпаг послал своих самых верных</w:t>
        <w:br/>
        <w:t>стражников и приказал им похоронить сына пастуха. Второго же мальчика, который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позднее стал известен как Кир, выкормила жена пастуха. Они не называли его Киром, а дали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ему другое имя.</w:t>
      </w:r>
    </w:p>
    <w:p>
      <w:pPr>
        <w:sectPr>
          <w:headerReference w:type="default" r:id="rId14"/>
          <w:type w:val="nextPage"/>
          <w:pgSz w:w="11906" w:h="16838"/>
          <w:pgMar w:left="1203" w:right="1366" w:gutter="0" w:header="72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Когда мальчику было двенадцать лет, истина открылась, благодаря следующему случаю.</w:t>
        <w:br/>
        <w:t>Мальчик играл на дороге со сверстниками в деревне, где содержался скот. Мальчики играли в</w:t>
        <w:br/>
        <w:t>"царя" и выбрали царем предполагаемого сына пастуха*</w:t>
      </w:r>
    </w:p>
    <w:p>
      <w:pPr>
        <w:pStyle w:val="Normal"/>
        <w:tabs>
          <w:tab w:val="clear" w:pos="720"/>
          <w:tab w:val="left" w:pos="9384" w:leader="underscore"/>
        </w:tabs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н одним велел строить дома, другим — носить пики; одного сделал царским страже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ругого — посланником; короче говоря, каждому было определено его дело. Однако один из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гравших мальчиков был сыном Артембара, уважаемого среди мидян человека, и когда он</w:t>
        <w:br/>
        <w:t>отказался делать то, что велел Кир, последний приказал остальным мальчикам схватить его.</w:t>
        <w:br/>
        <w:t>Те повиновались, и Кир в наказание отстегал ослушавшегося. Мальчик сильно рассердился,</w:t>
        <w:br/>
        <w:t>что с ним так обошлись. И когда его отпустили, побежал в город и пожаловался отцу на то, ка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ступил с ним Кир. Он не упоминал имени Кира, ибо тогда его еще так не называли. Но</w:t>
        <w:br/>
        <w:t>сказал, что это был просто сын пастуха. Разгневанный Артембар отправился с сыном к</w:t>
        <w:br/>
        <w:t>Астиагу, чтобы пожаловаться на такое недостойное обращение с его отпрыском, и сказал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ледующее: "Великий царь, твой слуга, сын пастуха, возмутительно обошелся с моим сыном"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— и показал царю плечи своего сына. Выслушав и увидев все, Астиаг, дабы утешить</w:t>
        <w:br/>
        <w:t>Артембара, решил наказать юношу и послал за пастухом и его сыном. Когда их привели,</w:t>
        <w:br/>
        <w:t>Астиаг посмотрел на Кира и сказал: "Ты, сын простолюдина, имел наглость так недостойно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обойтись с сыном человека, которого я глу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spacing w:lineRule="exact" w:line="192" w:before="53" w:after="0"/>
        <w:ind w:left="14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*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акая же "игра в царя" встречается в индийском мифе о Кандрагугтте, родоначальнике династии Маурйя, которого</w:t>
        <w:br/>
      </w:r>
      <w:r>
        <w:rPr>
          <w:rFonts w:cs="Times New Roman" w:ascii="Times New Roman" w:hAnsi="Times New Roman"/>
          <w:sz w:val="22"/>
          <w:szCs w:val="22"/>
        </w:rPr>
        <w:t>его мать сразу после рождения оставила в корзине у ворот коровника, где его нашел пастух, он же его и вырастил.</w:t>
        <w:br/>
        <w:t>Позднее мальчик пришел к охотнику, где как сын пастуха стал играть с другими детьми в "царя" и как цар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казывал отсекать кисти и ступни опасным преступникам. (Тема увечья встречается также и в сказании о Кире и в</w:t>
        <w:br/>
      </w:r>
      <w:r>
        <w:rPr>
          <w:rFonts w:cs="Times New Roman" w:ascii="Times New Roman" w:hAnsi="Times New Roman"/>
          <w:sz w:val="22"/>
          <w:szCs w:val="22"/>
        </w:rPr>
        <w:t>общем является широко распространенной.) По его же приказу отсеченные конечности возвращались на прежнее</w:t>
        <w:br/>
        <w:t>место. Когда Канакйя однажды увидел детей за игрой, мальчик ему очень понравился, и он купил его у охотника;</w:t>
        <w:br/>
        <w:t>дома он обнаружил что мальчик — это Маурйя. (</w:t>
      </w:r>
      <w:r>
        <w:rPr>
          <w:rFonts w:cs="Times New Roman" w:ascii="Times New Roman" w:hAnsi="Times New Roman"/>
          <w:sz w:val="22"/>
          <w:szCs w:val="22"/>
          <w:lang w:val="en-US"/>
        </w:rPr>
        <w:t>Lassen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disch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ttertumskund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. 196, </w:t>
      </w:r>
      <w:r>
        <w:rPr>
          <w:rFonts w:cs="Times New Roman" w:ascii="Times New Roman" w:hAnsi="Times New Roman"/>
          <w:sz w:val="22"/>
          <w:szCs w:val="22"/>
          <w:lang w:val="en-US"/>
        </w:rPr>
        <w:t>Annot</w:t>
      </w:r>
      <w:r>
        <w:rPr>
          <w:rFonts w:cs="Times New Roman" w:ascii="Times New Roman" w:hAnsi="Times New Roman"/>
          <w:sz w:val="22"/>
          <w:szCs w:val="22"/>
        </w:rPr>
        <w:t>. 1.)</w:t>
      </w:r>
    </w:p>
    <w:p>
      <w:pPr>
        <w:pStyle w:val="Normal"/>
        <w:spacing w:lineRule="exact" w:line="245" w:before="274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око уважаю!" И тот ответил: "Повелитель, он получил лишь должное. Ибо мальчики, сред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торых был и он, играя в деревне, выбрали меня царем, считая, что я лучше всех справлюс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 этой ролью. И все они делали то, что им было велено, лишь один он не повиновался и не</w:t>
        <w:br/>
        <w:t>обращал на меня никакого внимания. За это и получил по заслугам. Если я заслужил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казание, то я готов принять его".</w:t>
      </w:r>
    </w:p>
    <w:p>
      <w:pPr>
        <w:pStyle w:val="Normal"/>
        <w:spacing w:lineRule="exact" w:line="245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Когда мальчик заговорил подобным образом, Астиаг сразу признал его. Ибо в чертах его лиц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азглядел свои собственные, да и отвечал тот, как подобает юноше знатного происхождения;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роме того, время, прошедшее с тех пор, как он избавился от внука, отвечало возраст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альчика. Это поразило сердце царя, и на какое-то время он потерял дар речи. С трудом взя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ебя в руки, он заговорил, дабы избавиться от Артембара и иметь возможность расспросит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астуха без свидетелей. "Мой дорогой Артебар, — сказал он, — я позабочусь о том, чтобы н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 тебя, ни у твоего сына больше не было никаких причин для жалоб". С этими словами он</w:t>
        <w:br/>
        <w:t>отпустил Артембара. Кира же, по велению Ас-гиага, слуги повели во дворец, а пастух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шлось остаться. Астиаг, оказавшись наедине с пастухом, стал расспрашивать того, откуд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 него этот мальчик и кто передал ему этого ребенка. Но пастух сказал, что это его</w:t>
        <w:br/>
        <w:t>собственный сын, и что женщина, родившая его живет с ним, Астиаг же сказал, что пасту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ступает очень неразумно, что его ждут самые суровые пытки, и велел стражникам схвати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го Под угрозой пыток пастух сознался во всем и, рассказав всю правду, от начала до конца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тал просить и умолять о прощении и помиловании. Тем временем Астиаг пришел в ярость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неваясь не столько на пастуха, открывшего ему истину, сколько на Гарпага; он приказал</w:t>
        <w:br/>
        <w:t>стражникам вызвать его, и когда тот предстал перед Астиагом, спросил следующее: "Мой</w:t>
        <w:br/>
        <w:t>дорогой Гарпаг, как ты лишил жизни сына моей дочери, которого я некогда вручил тебе?"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идя стоящего рядом пастуха, Гарпаг из страха тут же быть уличенным во лжи не решился</w:t>
        <w:br/>
        <w:t>прибегнуть к ухищрениям и рассказал правду. Астиаг умерил свой гнев, вызванный Гарпаго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 сначала рассказал ему все, что узнал от пастуха, а затем упомянул, что мальчик жив и чт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се обернулось к лучшему.</w:t>
      </w:r>
    </w:p>
    <w:p>
      <w:pPr>
        <w:pStyle w:val="Normal"/>
        <w:spacing w:lineRule="exact" w:line="245" w:before="10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н сказал, что глубоко сожалеет о том, как поступил с ребенком, и что упреки дочери</w:t>
        <w:br/>
        <w:t>ранили его душу. "Но раз уж все закончилось хорошо, пришли своего сына приветство-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ать вновь прибывшего, а сам раздели трапезу со мной, ибо я намерен дать пир в честь</w:t>
        <w:br/>
        <w:t>богов, которые свершили все это".</w:t>
      </w:r>
    </w:p>
    <w:p>
      <w:pPr>
        <w:sectPr>
          <w:headerReference w:type="default" r:id="rId15"/>
          <w:type w:val="nextPage"/>
          <w:pgSz w:w="11906" w:h="16838"/>
          <w:pgMar w:left="1274" w:right="1251" w:gutter="0" w:header="720" w:top="12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5" w:before="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ышав такие слова, Гарпаг упал в ноги царю, поздравляя себя с тем, что ег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епослушание обернулось столь удачно, и с тем, что он приглашен к царскому столу в оз-</w:t>
        <w:br/>
      </w:r>
      <w:r>
        <w:rPr>
          <w:rFonts w:cs="Times New Roman" w:ascii="Times New Roman" w:hAnsi="Times New Roman"/>
          <w:sz w:val="22"/>
          <w:szCs w:val="22"/>
        </w:rPr>
        <w:t>наменование счастливого исхода событий. Он отправился домой и по прибытии тут ж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тослал своего единственного сына, мальчика тринадцати лет, велев ему отправляться к</w:t>
        <w:br/>
      </w:r>
      <w:r>
        <w:rPr>
          <w:rFonts w:cs="Times New Roman" w:ascii="Times New Roman" w:hAnsi="Times New Roman"/>
          <w:sz w:val="22"/>
          <w:szCs w:val="22"/>
        </w:rPr>
        <w:t>Астиагу и делать то, что прикажут. Затем Гарпаг радостно поведал жене, что выпало н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его долю. Однако Астиаг убил сына Гарпага, когда тот явился к нему, расчленил его тело</w:t>
        <w:br/>
      </w:r>
      <w:r>
        <w:rPr>
          <w:rFonts w:cs="Times New Roman" w:ascii="Times New Roman" w:hAnsi="Times New Roman"/>
          <w:sz w:val="22"/>
          <w:szCs w:val="22"/>
        </w:rPr>
        <w:t>на куски и одну часть плоти зажарил, а другую сварил; когда все было исполнено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ставалось только ждать. Когда подошло время трапезы, явился Гарпаг и другие гости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тол с яствами из баранины поставили перед Астиагом и другими; Гарпагу же подал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лоть его собственного сына, лишь без головы, кистей и ступней. Недостающие част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ыли спрятаны в корзине. Когда Гарпаг насытился, Астиаг спросил его, вкусным ли был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ясо, и когда Гарпаг ответил, что оно ему очень понравилось, слуги, которым было</w:t>
        <w:br/>
        <w:t>велено сделать так, принесли в корзине голову его сына, кисти и ступни и, подойдя к</w:t>
        <w:br/>
        <w:t>Гарпагу, попросили его открыть корзину и взять то, что ему понравится. Гарпаг</w:t>
        <w:br/>
        <w:t>послушался и, открыв корзину, увидел останки своего сына. Но он не дал волю своему</w:t>
        <w:br/>
        <w:t>ужасу. Тогда Астиаг спросил его, знает ли он, что за дичь отведал; и Гарпаг ответил, ч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красно знает, и что бы царь ни сделал, все сделано правильно. Сказав так, он собрал</w:t>
        <w:br/>
        <w:t>останки своего сына и отправился домой, очевидно, собираясь похоронить их.</w:t>
        <w:br/>
        <w:t>Такова была месть Астиага Гарпагу. Что же касается Кира, то царь созвал совет и собрал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ех же мудрецов, что толковали ему сновидение, и напомнил им о том, как они однажды</w:t>
        <w:br/>
        <w:t>объяснили виденное им во сне. И мудрецы отвечали ему, что мальчик должен стат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царем, если остался жив, а не умер преждевременно. На что Астиаг им поведал: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"Мальчик жив и находится здесь. Когда он играл в деревне, дети выбрали его сво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царем. И он делал все так, как делают настоящие цари, ибо он назначил для себя как дл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осподина стражу, привратников, посланников и тому подобное. Как вы истолкуете это?"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 мудрецы ответили: "Если мальчик жив и уже был избран царем без чьей-либо помощи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 ты можешь больше не беспокоиться и воспрянуть ,ухом, ибо царем он уже не будет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мало из наших пророчеств уже сбылось, обернувшись сущими мелочами, то, т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сновывается на сновидениях, часто оказывается вовсе пустым". На что Астиаг сказал:</w:t>
        <w:br/>
        <w:t>"Я полностью согласен с вами, прорицатели, что сон сбылся, когда мальчик стал царем</w:t>
        <w:br/>
        <w:t>лишь по имени, и что мне не стоит больше опасаться его. И все же для пуще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дусмотрительности посоветуйте мне, что будет наиболее безопасным для мое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вора и для вас самих". И тогда маги сказали: "Отошли мальчика прочь с глаз твоих,</w:t>
        <w:br/>
        <w:t>отправь его в землю персов, к его родителям". Услышав это, Астиаг остался очен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волен. Он послал за Киром и сказал ему: "Сын мой, введенный в заблуждение лживы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новидением, я причинил тебе великое зло, но твоя счастливая судьба спасла тебя.</w:t>
        <w:br/>
        <w:t>Теперь же не унывай и отправляйся в землю персов; я позабочусь, дабы дорога тво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ыла безопасной. Там ты найдешь совсем другого отца и совсем другую мать, совсем не</w:t>
        <w:br/>
        <w:t>похожих на пастухов, Митридата и его жену". Так сказал Астиаг, и Кир был отослан прочь.</w:t>
        <w:br/>
        <w:t>Когда он прибыл в дом Камбиза, его родители, узнав, кто он такой, приняли его с велик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адостью, ибо они считали его погибшим, и им очень хотелось узнать, как ему удалось</w:t>
        <w:br/>
        <w:t>уцелеть. Кир рассказал им, что считал себя сыном пастуха, но узнал всю правду по</w:t>
        <w:br/>
        <w:t>дороге сюда от своих спутников, посланных Астиагом вместе с ним. Он поведал о том,</w:t>
        <w:br/>
        <w:t>что его спасла жена пастуха, и все время хорошо отзывался о ней. Спако занимал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ажное место во всем его рассказе. Родителям запомнилось это имя; спасение ребенка</w:t>
        <w:br/>
        <w:t>казалось, таким образом, еще более чудесным, так была заложена основа мифа о том,</w:t>
        <w:br/>
        <w:t>что брошенного Кира вскормила сука.</w:t>
      </w:r>
    </w:p>
    <w:p>
      <w:pPr>
        <w:pStyle w:val="Normal"/>
        <w:spacing w:lineRule="exact" w:line="25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зднее Кир, подстрекаемый Гарпагом, настроил персов против Мидии. Была объявле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йна, и Кир во главе</w:t>
      </w:r>
    </w:p>
    <w:p>
      <w:pPr>
        <w:sectPr>
          <w:headerReference w:type="default" r:id="rId16"/>
          <w:type w:val="nextPage"/>
          <w:pgSz w:w="11906" w:h="16838"/>
          <w:pgMar w:left="1221" w:right="1395" w:gutter="0" w:header="72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35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ерсов в сражении завоевал Мидию. Астиаг был взят в плен, но Кир не причинил ему вреда, а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просто держал при себе до самой его кончины. Повествование Геродота заканчивается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ловами: "И с тех пор Азией правили персы и Кир. Так Кир родился, вырос и стал царем"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Версия Помпея Трога сохранилась лишь в виде выдержек в изложении Юстина*.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У Астиага была дочь, но не было наследника мужского пола. Во сне он увидел, как из лона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дочери выросла виноградная лоза, побеги которой укрыли тенью всю Азию. Толкователи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новидений объявили, что это видение пророчествует о величии его внука, коего родит его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дочь, но также предвещает потерю всех его владений. Чтобы избежать этого, Астиаг не отдал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вою, дочь в жены ни известному человеку, ни индийцу, дабы не поднимать положение сво-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его внука еще и сословием его отца; он выдал ее за Кам-биза, человека среднего сословия из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персов, народа тогда еще малоизвестного. Но этого оказалось мало, чтобы избавиться от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страхов, и Астиаг вызывает к себе свою беременную дочь, чтобы младенец был уничтожен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перед его глазами. Когда мальчик родился, царь отдал его Гарпагу, своему другу и</w:t>
        <w:br/>
        <w:t>доверенному лицу, чтобы тот убил его. Из боязни, что дочь Астиага отомстит ему за смерть</w:t>
        <w:br/>
        <w:t>своего ребенка, когда взойдет на престол после смерти отца, Гар-паг отдал мальчика</w:t>
        <w:br/>
        <w:t>царскому пастуху, чтобы тот избавился от него. Случилось так, что в одно время с Киром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одился сын и у пастуха. Когда жена пастуха узнала, что царского ребенка бросили в лесу,</w:t>
        <w:br/>
        <w:t>она взмолилась, чтобы его принесли к ней и она смогла бы взглянуть на него. Тронутый е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ольбами пастух вернулся в лес. Там он нашел суку, отгоняющую зверей и птиц от младенца</w:t>
        <w:br/>
        <w:t>и кормящую его своим молоком. От этого зрелища у пастуха, как перед этим у суки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снулось сострадание, он взял мальчика и отнес его домой; сука же в большом волнении</w:t>
        <w:br/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последовала за ним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4" w:leader="underscore"/>
        </w:tabs>
        <w:spacing w:lineRule="exact" w:line="197" w:before="4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  <w:lang w:val="en-US"/>
        </w:rPr>
        <w:t>Justinus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Extract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rom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ompeiu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rogu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'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hilippia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istory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, 4-7 На сколько это следует из выдержек из Юстина,</w:t>
        <w:br/>
        <w:t>источником повествования Трога являются персидские сказания Дейнона (написанные в первой половине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четвертого столетия до Р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X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.)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8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гда жена пастуха взяла мальчика на руки, тот улыбнулся ей, как будто уже знал ее, а та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ак он был очень крепким и снискал ее расположение милой улыбкой, она настойчиво</w:t>
        <w:br/>
        <w:t>просила пастуха разрешить ей оставить ребенка (а вместо него отнести в лес ее собственн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ына)*, так как либо возлагала на него надежды, либо просто хотела ему блага. Так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разом, два мальчика обменялись жребиями: одного вырастили вместо ребенка пастуха, а</w:t>
        <w:br/>
        <w:t>другого бросили в лесу вместо царского внука.</w:t>
      </w:r>
    </w:p>
    <w:p>
      <w:pPr>
        <w:pStyle w:val="Normal"/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должение этого, по-видимому, более раннего сказания, по существу, совпадает с</w:t>
        <w:br/>
        <w:t>историей, поведанной Геродотом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вершенно иная версия мифа о Кире дошла до нас в изложении современника Геродот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тесия, (оригинал был утерян, но частично его можно возместить отрывком из Никола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амаскина)**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 w:before="10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этом отрывке из Дамаскина обобщается повествование Ктесия, само по себе бол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ъемное, чем его книга по истории Персии в целом. Говорится о том, что Астиаг был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стойнейшим из царей Мидии после Абака. Во времена его царствования произошли</w:t>
        <w:br/>
        <w:t>огромные преобразования, в результате которых власть от мидян перешла к персам;</w:t>
        <w:br/>
        <w:t>случилось это следующим образом: у мидийцев существовал закон, согласно которому, есл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бедняк пришел к богатому человеку за помощью и отдался на его милость, тот должен был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го одеть и накормить и оставить у себя как раба. Если же богатый отказывал бедняку в это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т волен был обратиться в другое место. Таким образом, юноша по имени Кир, мард п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исхождению, пришел к царскому слуге, возглавлявшему дворцовых уборщиков. Кир был</w:t>
        <w:br/>
        <w:t>сыном Атридата, которого бедность вынудила заняться разбоем, жена его Аргоста, мать Кир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арабатывая себе на жизнь, пасла коз. Кир решился на то, чтобы ради куска хлеба насущного</w:t>
        <w:br/>
        <w:t>помогать убирать дворец. Так как он был усерден в работе, его начальник дал ему лучшие</w:t>
        <w:br/>
      </w:r>
      <w:r>
        <w:rPr>
          <w:rFonts w:cs="Times New Roman" w:ascii="Times New Roman" w:hAnsi="Times New Roman"/>
          <w:spacing w:val="-10"/>
          <w:sz w:val="22"/>
          <w:szCs w:val="22"/>
          <w:u w:val="single"/>
        </w:rPr>
        <w:t>одеж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before="48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    Утверждают, что слова, выделенные скобками, в некоторых рукописях отсутствуют</w:t>
      </w:r>
    </w:p>
    <w:p>
      <w:pPr>
        <w:pStyle w:val="Normal"/>
        <w:tabs>
          <w:tab w:val="clear" w:pos="720"/>
          <w:tab w:val="left" w:pos="9374" w:leader="underscore"/>
        </w:tabs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**     Nicol. Damasc • Frag. 66, Ctes., Frag. Pers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., 2.5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17"/>
          <w:type w:val="nextPage"/>
          <w:pgSz w:w="11906" w:h="16838"/>
          <w:pgMar w:left="1236" w:right="1299" w:gutter="0" w:header="720" w:top="13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78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ы и определил к той челяди, что убирает внутренние покои царского дворца, передав его в</w:t>
        <w:br/>
        <w:t>подчинение их управляющему, однако этот человек был жесток и часто наказывал Кира, тот</w:t>
        <w:br/>
        <w:t>оставил его и ушел к факельщику, которому Кир понравился, и он приблизил его к царю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значив одним из царских факельщиков. Отличившись и в этой новой должности, Кир</w:t>
        <w:br/>
        <w:t>перешел к Артембару, главному виночерпию, который сам подносил кубок царю. Артембар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хотно принял Кира и поручил ему разливать вино гостям у царского стола. Очень скоро</w:t>
        <w:br/>
        <w:t>Астиаг, заметив, что Кир ловок и проворен в службе и изящно подает кубок с вином, спросил</w:t>
        <w:br/>
        <w:t>Артембара, откуда сей юноша, который столь искусен как виночерпий. "О господин, —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тветил тот, — сей юноша твой раб, перс по происхождению из племени мардов, и пришел он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 мне, дабы зарабатывать на жизнь". Артембар был стар, и однажды, когда у него случился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иступ лихорадки, он обратился к царю с просьбой остаться дома, пока ему не станет лучше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"Вместо меня вино тебе будет подавать тот юноша, которого ты хвалил, и если ты будеш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волен им, о царь, как виночерпием, 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я, евнух, усыновлю езо. </w:t>
      </w:r>
      <w:r>
        <w:rPr>
          <w:rFonts w:cs="Times New Roman" w:ascii="Times New Roman" w:hAnsi="Times New Roman"/>
          <w:spacing w:val="-6"/>
          <w:sz w:val="22"/>
          <w:szCs w:val="22"/>
        </w:rPr>
        <w:t>Астиаг согласился, Артембар</w:t>
        <w:br/>
        <w:t xml:space="preserve">же во многом доверял Киру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ак сыну. </w:t>
      </w:r>
      <w:r>
        <w:rPr>
          <w:rFonts w:cs="Times New Roman" w:ascii="Times New Roman" w:hAnsi="Times New Roman"/>
          <w:spacing w:val="-6"/>
          <w:sz w:val="22"/>
          <w:szCs w:val="22"/>
        </w:rPr>
        <w:t>Таким образом, Кир стоял рядом с царем и день и ночь</w:t>
        <w:br/>
        <w:t>наливал ему вино, проявляя при этом большое умение и сообразительность. Астиаг</w:t>
        <w:br/>
        <w:t>определил ему жалование Артембара, как если бы он был его сыном, одаривал множество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дарков, и Кир стал большим человеком, чье имя звучало повсюду. У Астиага была очень</w:t>
        <w:br/>
        <w:t>красивая и благородная дочь*, которую он отдал за индийца Спитама со всею Мидией в ка-</w:t>
        <w:br/>
        <w:t>честве приданого. Тем временем Кир послал за отцом и матерью в страну мидийцев; они</w:t>
        <w:br/>
        <w:t xml:space="preserve">возрадовались счастливой судьбе своего сына, 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мать поведала ему о сне, который</w:t>
        <w:br/>
        <w:t xml:space="preserve">приснился ей, когда она вынашивала езо, </w:t>
      </w:r>
      <w:r>
        <w:rPr>
          <w:rFonts w:cs="Times New Roman" w:ascii="Times New Roman" w:hAnsi="Times New Roman"/>
          <w:spacing w:val="-5"/>
          <w:sz w:val="22"/>
          <w:szCs w:val="22"/>
        </w:rPr>
        <w:t>в то время, когда она пасла коз и заснула в храме.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Из нее вышло столько воды, что образовался огромный поток, заливающий всю Азию и</w:t>
      </w:r>
    </w:p>
    <w:p>
      <w:pPr>
        <w:pStyle w:val="Normal"/>
        <w:tabs>
          <w:tab w:val="clear" w:pos="720"/>
          <w:tab w:val="left" w:pos="9014" w:leader="underscore"/>
        </w:tabs>
        <w:spacing w:lineRule="exact" w:line="245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оходящий до самого моря. </w:t>
      </w:r>
      <w:r>
        <w:rPr>
          <w:rFonts w:cs="Times New Roman" w:ascii="Times New Roman" w:hAnsi="Times New Roman"/>
          <w:spacing w:val="-6"/>
          <w:sz w:val="22"/>
          <w:szCs w:val="22"/>
        </w:rPr>
        <w:t>Услышав это, отец велел, чтобы сон был поведан Халдеям в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Вавилоне; Кир позвал мудрейшего из них и пересказал ему сновидение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i/>
          <w:iCs/>
          <w:spacing w:val="-32"/>
          <w:sz w:val="22"/>
          <w:szCs w:val="22"/>
        </w:rPr>
        <w:t>___^</w:t>
      </w:r>
    </w:p>
    <w:p>
      <w:pPr>
        <w:pStyle w:val="Normal"/>
        <w:spacing w:before="38" w:after="0"/>
        <w:ind w:left="3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версии Ктесия имя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эт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чери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Амит (а </w:t>
      </w:r>
      <w:r>
        <w:rPr>
          <w:rFonts w:cs="Times New Roman" w:ascii="Times New Roman" w:hAnsi="Times New Roman"/>
          <w:spacing w:val="-6"/>
          <w:sz w:val="22"/>
          <w:szCs w:val="22"/>
        </w:rPr>
        <w:t>не Мандана).</w:t>
      </w:r>
    </w:p>
    <w:p>
      <w:pPr>
        <w:pStyle w:val="Normal"/>
        <w:spacing w:lineRule="exact" w:line="240" w:before="27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 тот объявил, что сон предрекает Киру большую удачу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ивысшее величие в Азии; </w:t>
      </w:r>
      <w:r>
        <w:rPr>
          <w:rFonts w:cs="Times New Roman" w:ascii="Times New Roman" w:hAnsi="Times New Roman"/>
          <w:spacing w:val="-6"/>
          <w:sz w:val="22"/>
          <w:szCs w:val="22"/>
        </w:rPr>
        <w:t>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Астиаг не должен узнать об этом, "Ибо иначе он бесчестно убьет тебя, так же как и меня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лкователя", — сказал вавилонянин. Они поклялись друг другу никому не говорить об этом</w:t>
        <w:br/>
        <w:t xml:space="preserve">великом и несравненном видении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озднее Кир добился еще более высоких почестей;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сделал своего отца Сатрапом Персии; мать же его, благодаря ему, имела самое высокое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ложение и самые богатые владения среди персидских женщин. </w:t>
      </w:r>
      <w:r>
        <w:rPr>
          <w:rFonts w:cs="Times New Roman" w:ascii="Times New Roman" w:hAnsi="Times New Roman"/>
          <w:spacing w:val="-6"/>
          <w:sz w:val="22"/>
          <w:szCs w:val="22"/>
        </w:rPr>
        <w:t>Но когда вскоре</w:t>
        <w:br/>
        <w:t>вавилонянин был убит Ойбаром, доверенным лицом Кира, его жена выдала пророческое</w:t>
        <w:br/>
        <w:t>сновидение царю, узнав о поездке Кира в Персию, предпринятой для подготовки восстания.</w:t>
        <w:br/>
        <w:t>Царь послал вслед за Киром свою конницу, велев доставить того живым или мертвым.</w:t>
        <w:br/>
        <w:t>Однако Киру хитростью удалось уйти от них. Наконец произошло сражение, закончившееся</w:t>
        <w:br/>
        <w:t>поражением Мидии. Кир завоевал также Эгбатану, где взял в плен дочь Астиага, ее муж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питама и двух их сыновей. Но самого Астиага не смогли найти, так как Амит и Спита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прятали его во дворце под стропилами крыши. Тогда Кир приказал, чтобы Амит, ее мужа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тей пытали до тех пор, пока они не укажут место, где укрылся Астиаг, но царь вышел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бровольно, дабы его родню не мучили из-за него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ир приказал казнить Спитама, </w:t>
      </w:r>
      <w:r>
        <w:rPr>
          <w:rFonts w:cs="Times New Roman" w:ascii="Times New Roman" w:hAnsi="Times New Roman"/>
          <w:spacing w:val="-6"/>
          <w:sz w:val="22"/>
          <w:szCs w:val="22"/>
        </w:rPr>
        <w:t>так ка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т солгал, сказав, что не знает, где спрятался Астиаг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и Амит стала женой Кира. Он снял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уты с Астиага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торые наложил Ойбар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читал его как отца </w:t>
      </w:r>
      <w:r>
        <w:rPr>
          <w:rFonts w:cs="Times New Roman" w:ascii="Times New Roman" w:hAnsi="Times New Roman"/>
          <w:spacing w:val="-6"/>
          <w:sz w:val="22"/>
          <w:szCs w:val="22"/>
        </w:rPr>
        <w:t>и сделал Сатрапом над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барканианами.</w:t>
      </w:r>
    </w:p>
    <w:p>
      <w:pPr>
        <w:pStyle w:val="Normal"/>
        <w:tabs>
          <w:tab w:val="clear" w:pos="720"/>
          <w:tab w:val="left" w:pos="9365" w:leader="underscor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начительное сходство с версией мифа о Кире Геродота имеет история раннеиранского</w:t>
        <w:br/>
        <w:t xml:space="preserve">царственного героя Кай Хусроу, рассказанная Фирдоуси 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Шахнаме. </w:t>
      </w:r>
      <w:r>
        <w:rPr>
          <w:rFonts w:cs="Times New Roman" w:ascii="Times New Roman" w:hAnsi="Times New Roman"/>
          <w:spacing w:val="-6"/>
          <w:sz w:val="22"/>
          <w:szCs w:val="22"/>
        </w:rPr>
        <w:t>Этот миф очен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дробно изложен Шпигелем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piegel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Eranisc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Al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ertumskund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\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581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pacing w:val="-5"/>
          <w:sz w:val="22"/>
          <w:szCs w:val="22"/>
        </w:rPr>
        <w:t>.). Во врем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йны царя Бакт-рии и Ирана Кай Кавуса с царем Турана Афрасиабо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Кай Кавус поссорился</w:t>
        <w:br/>
        <w:t xml:space="preserve">со своим сыном Сиявушем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ый обратился за помощью и защитой к Афрасиабу.</w:t>
        <w:br/>
        <w:t>Афрасиаб принял его благожелательно и по совету своего везира Пи-рана отдал ему в жены</w:t>
        <w:br/>
        <w:t xml:space="preserve">свою дочь Фарангис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несмотря на поведанное ему пророчество о том, что сын, рожденный</w:t>
        <w:br/>
        <w:t xml:space="preserve">от этого союза, прин есет ему большую беду. </w:t>
      </w:r>
      <w:r>
        <w:rPr>
          <w:rFonts w:cs="Times New Roman" w:ascii="Times New Roman" w:hAnsi="Times New Roman"/>
          <w:spacing w:val="-6"/>
          <w:sz w:val="22"/>
          <w:szCs w:val="22"/>
        </w:rPr>
        <w:t>Гарсеваз, брат царя и близкий родственни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иявуша оговорил зятя, и Аф-расиаб выступил против него со своей армией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еред ро-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ждением сына Сиявуш получает во сне предостережение, в котором предсказывается его</w:t>
        <w:br/>
        <w:t xml:space="preserve">крах и гибель, однако царская власть его отпрыску. </w:t>
      </w:r>
      <w:r>
        <w:rPr>
          <w:rFonts w:cs="Times New Roman" w:ascii="Times New Roman" w:hAnsi="Times New Roman"/>
          <w:spacing w:val="-6"/>
          <w:sz w:val="22"/>
          <w:szCs w:val="22"/>
        </w:rPr>
        <w:t>Поэтому он бежал от Афрасиаба, но</w:t>
        <w:br/>
        <w:t>был пленен и по повелению шаха убит. Его беременную жену от рук убийц спасает Пиран и</w:t>
        <w:br/>
        <w:t>получает разрешение держать ее в своем доме, при условии, что по первому требованию он</w:t>
        <w:br/>
        <w:t>доставит Фарангис к царю. Однажды во сне к Пирану является призрак убитого Сиявуша и</w:t>
        <w:br/>
        <w:t>говорит ему о том, что родился мститель, и Пиран действительно находит в комнате Фарингис</w:t>
        <w:br/>
        <w:t>новорожденного мальчика, которого он называет Кай Хусроу. Афрасиаб уже не настаивает на</w:t>
        <w:br/>
        <w:t>смерти мальчика, но приказывает Пирану отвести кормилицу с ребенком к пастухам, которы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лжны вырастить его в неведении о его происхождении. Однако царская кровь очень скор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явила себя в манере поведения и отваге мальчика, и когда Пиран снова забрал его в свой</w:t>
        <w:br/>
        <w:t>дом, Афрасиабом овладели сомнения, и он приказал привести мальчика к нему. Наученный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Пираном Кай Хусроу разыгрывает из себя дурака*, и шах, убедившись в безвред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spacing w:lineRule="exact" w:line="192" w:before="5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На основе данно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отива симулированного слабоумия </w:t>
      </w:r>
      <w:r>
        <w:rPr>
          <w:rFonts w:cs="Times New Roman" w:ascii="Times New Roman" w:hAnsi="Times New Roman"/>
          <w:sz w:val="22"/>
          <w:szCs w:val="22"/>
        </w:rPr>
        <w:t>и некоторых других аналогичным моментов Жиричек</w:t>
        <w:br/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Ziriczek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Zeitschrift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ere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u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olkskund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Vol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, 1900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353) представил Саву 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амлете </w:t>
      </w:r>
      <w:r>
        <w:rPr>
          <w:rFonts w:cs="Times New Roman" w:ascii="Times New Roman" w:hAnsi="Times New Roman"/>
          <w:sz w:val="22"/>
          <w:szCs w:val="22"/>
        </w:rPr>
        <w:t>как вариацию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ранского мифа о Кай Хусроу Эта идея была развита дальше Лессманом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Lessmann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Kyrossag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Europ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)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который показал, что сказание о Гамлете некоторыми моментами, например симулированным безумием,</w:t>
        <w:br/>
      </w:r>
      <w:r>
        <w:rPr>
          <w:rFonts w:cs="Times New Roman" w:ascii="Times New Roman" w:hAnsi="Times New Roman"/>
          <w:sz w:val="22"/>
          <w:szCs w:val="22"/>
        </w:rPr>
        <w:t>поразительно сходно с сагами о Бруте и Телле (ср также с заверениями Моисея). Более глубокие корни этого</w:t>
        <w:br/>
        <w:t xml:space="preserve">сходства, особенно по отношению к сказанию о Телле, подробно обсуждались и в другой связи (см. </w:t>
      </w:r>
      <w:r>
        <w:rPr>
          <w:rFonts w:cs="Times New Roman" w:ascii="Times New Roman" w:hAnsi="Times New Roman"/>
          <w:sz w:val="22"/>
          <w:szCs w:val="22"/>
          <w:lang w:val="en-US"/>
        </w:rPr>
        <w:t>Rank</w:t>
      </w:r>
      <w:r>
        <w:rPr>
          <w:rFonts w:cs="Times New Roman" w:ascii="Times New Roman" w:hAnsi="Times New Roman"/>
          <w:sz w:val="22"/>
          <w:szCs w:val="22"/>
        </w:rPr>
        <w:t xml:space="preserve">'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as</w:t>
      </w:r>
      <w:r>
        <w:rPr>
          <w:rFonts w:cs="Times New Roman" w:ascii="Times New Roman" w:hAnsi="Times New Roman"/>
          <w:i/>
          <w:iCs/>
          <w:sz w:val="22"/>
          <w:szCs w:val="22"/>
        </w:rPr>
        <w:br/>
        <w:t>/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nzest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otiv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ichtun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ag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>), Внимание также обращает на себя история о Давиде в том виде, в котором</w:t>
        <w:br/>
        <w:t>она изложена в книгах Самуила. Здесь опять же царский отпрыск становится пастухом, который постепенно</w:t>
        <w:br/>
        <w:t>поднимается по социальной лестнице до царского престола. Ему также отдают в жены дочь царя (Саула), и царь</w:t>
        <w:br/>
        <w:t>хочет лишить его жизни, но Давид всякий раз чудесным образом уходит от самых ужасных опасностей Ему такж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удается избежать гонений симуляцией безумия и разыгрыванием из себя дурака. Связь между сказанием о Гамлете</w:t>
        <w:br/>
        <w:t>и сказанием о Давиде отмечали Жиричек и Лессман Библейский характер всего этого мифологического цикла также</w:t>
        <w:br/>
      </w:r>
      <w:r>
        <w:rPr>
          <w:rFonts w:cs="Times New Roman" w:ascii="Times New Roman" w:hAnsi="Times New Roman"/>
          <w:sz w:val="22"/>
          <w:szCs w:val="22"/>
        </w:rPr>
        <w:t>подчеркивал Жиричек. который в истории смерти Сиявуша находит определенные аллюзии со Страстям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Господними</w:t>
      </w:r>
    </w:p>
    <w:p>
      <w:pPr>
        <w:sectPr>
          <w:headerReference w:type="default" r:id="rId18"/>
          <w:type w:val="nextPage"/>
          <w:pgSz w:w="11906" w:h="16838"/>
          <w:pgMar w:left="1223" w:right="1320" w:gutter="0" w:header="72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5" w:before="29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ости мальчика, отпускает его к матери, Фарангис. В конце концов Кай Хусроу был коронован</w:t>
        <w:br/>
        <w:t>свои дедом Кай Кавусом. После длительных, трудных и утомительных сражений Афрасиаба</w:t>
        <w:br/>
        <w:t>наконец с божьей помощью удается захватить в плен. Кай Хусроу отсекает ему голову и велит</w:t>
        <w:br/>
        <w:t>обезглавить Гарсеваза.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пределенное сходство с предшествующим сказанием, хотя и более отдаленное, имеет миф</w:t>
        <w:br/>
        <w:t xml:space="preserve">о Фаридуне, изложенный Фирдоуси в е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ерсидских мифах о героях*. Царь Ирана, однажды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видит во сне трех мужчин из царского рода. Двое из них в преклонном возрасте, но между</w:t>
        <w:br/>
        <w:t xml:space="preserve">ними стоит молодой мужчина,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ый держит в правой руке булаву с головой быка; этот</w:t>
        <w:br/>
        <w:t xml:space="preserve">человек подходит к нему 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булавой валит его на земь. </w:t>
      </w:r>
      <w:r>
        <w:rPr>
          <w:rFonts w:cs="Times New Roman" w:ascii="Times New Roman" w:hAnsi="Times New Roman"/>
          <w:spacing w:val="-5"/>
          <w:sz w:val="22"/>
          <w:szCs w:val="22"/>
        </w:rPr>
        <w:t>Толкователи сновидений поведали</w:t>
        <w:br/>
        <w:t>царю, что молодым героем, который свергнет его с престола, является Фаридун, потомо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ода Джамшидов. Заххак тут ж отправляется на поиски следов грозящего ему врага. Фаридун</w:t>
        <w:br/>
        <w:t>является сыном Атибина и внуком Джамшида. Его отец прячется от преследований тирана, но</w:t>
        <w:br/>
        <w:t xml:space="preserve">его хватают и убивают. Самого Фаридуна, мальчика-младенца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пасает его мать Фиранек,</w:t>
        <w:br/>
        <w:t>которая бежит вместе с ним и оставляет его на попечение смотрителя дальнего леса.</w:t>
        <w:br/>
        <w:t xml:space="preserve">Там его вскармливает молоком корова Бермайе. В </w:t>
      </w:r>
      <w:r>
        <w:rPr>
          <w:rFonts w:cs="Times New Roman" w:ascii="Times New Roman" w:hAnsi="Times New Roman"/>
          <w:spacing w:val="-6"/>
          <w:sz w:val="22"/>
          <w:szCs w:val="22"/>
        </w:rPr>
        <w:t>течение трех лет он остается в это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есте, но затем его мать решает, что дальше находиться там небезопасно и относит его к</w:t>
        <w:br/>
        <w:t>отшельнику на горе Эльбурс. Вскоре после этого в лесу появляется Заххак и убивает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есника, и корову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40" w:before="5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Фаридуну было шестнадцать лет, он спустился с горы Эльбурс, узнал от своей матери о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своем происхождении и поклялся отомстить за смерть отца и кормилицы. В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2" w:before="48" w:after="0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      Заххак является искажением первоначального выра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Ashi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aha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ka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Times New Roman" w:hAnsi="Times New Roman"/>
          <w:sz w:val="22"/>
          <w:szCs w:val="22"/>
          <w:lang w:val="en-US"/>
        </w:rPr>
        <w:t>Azi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ahaka</w:t>
      </w:r>
      <w:r>
        <w:rPr>
          <w:rFonts w:cs="Times New Roman" w:ascii="Times New Roman" w:hAnsi="Times New Roman"/>
          <w:sz w:val="22"/>
          <w:szCs w:val="22"/>
        </w:rPr>
        <w:t>], означающим на языке</w:t>
        <w:br/>
        <w:t xml:space="preserve">Авесты "быстрая змея" (См работу д-ра Рот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Миф о Фаридуне в Индии и Иране </w:t>
      </w:r>
      <w:r>
        <w:rPr>
          <w:rFonts w:cs="Times New Roman" w:ascii="Times New Roman" w:hAnsi="Times New Roman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Zeitschrif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utschen</w:t>
      </w:r>
      <w:r>
        <w:rPr>
          <w:rFonts w:cs="Times New Roman" w:ascii="Times New Roman" w:hAnsi="Times New Roman"/>
          <w:i/>
          <w:iCs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Morgenlandische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Gesellschaft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216). Иранскому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Feri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um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ответствуе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индусский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Trit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авестийским двойником</w:t>
        <w:br/>
      </w:r>
      <w:r>
        <w:rPr>
          <w:rFonts w:cs="Times New Roman" w:ascii="Times New Roman" w:hAnsi="Times New Roman"/>
          <w:sz w:val="22"/>
          <w:szCs w:val="22"/>
        </w:rPr>
        <w:t xml:space="preserve">которого является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hraetaon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Подлинность последней названной формы установлена наиболее точно; из не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меной придыхательных согласных звуков были образованы вначал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Phreduna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ате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Fredu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Afredu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Feridu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Феридун или Фаридун) — более поздние искажния Ср..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F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Spiegel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en-US"/>
        </w:rPr>
        <w:t>Eranisch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ltertumskund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537, </w:t>
      </w:r>
      <w:r>
        <w:rPr>
          <w:rFonts w:cs="Times New Roman" w:ascii="Times New Roman" w:hAnsi="Times New Roman"/>
          <w:sz w:val="22"/>
          <w:szCs w:val="22"/>
          <w:lang w:val="en-US"/>
        </w:rPr>
        <w:t>etse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50" w:before="50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ходе против Заххака его сопровождают два старших брата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Бермайе </w:t>
      </w:r>
      <w:r>
        <w:rPr>
          <w:rFonts w:cs="Times New Roman" w:ascii="Times New Roman" w:hAnsi="Times New Roman"/>
          <w:spacing w:val="-7"/>
          <w:sz w:val="22"/>
          <w:szCs w:val="22"/>
        </w:rPr>
        <w:t>и Кайанусех. Он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елит, чтобы для него выковали булаву, украсив ее головой быка, в память о е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иемной матери — корове. Этой булавой он сражает Заххака, как и было предсказано</w:t>
        <w:br/>
        <w:t>сновидением.</w:t>
      </w:r>
    </w:p>
    <w:p>
      <w:pPr>
        <w:pStyle w:val="Normal"/>
        <w:spacing w:before="230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ТРИСТАН</w:t>
      </w:r>
    </w:p>
    <w:p>
      <w:pPr>
        <w:sectPr>
          <w:headerReference w:type="default" r:id="rId19"/>
          <w:type w:val="nextPage"/>
          <w:pgSz w:w="11906" w:h="16838"/>
          <w:pgMar w:left="1253" w:right="1277" w:gutter="0" w:header="72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 w:before="23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ема легенды о Фаридуне продолжается в сказании о Тристане, изложенном в эпической</w:t>
        <w:br/>
        <w:t>поэме Готфрида Страс-бургского. Это особенно заметно в прологе к сказанию о Тристане</w:t>
        <w:br/>
        <w:t>и далее, в приключениях самого героя (в повторах). Ривалин, король земли пармениан,</w:t>
        <w:br/>
        <w:t>во время своего визита к королю Корнуолла и Англии Марку познакомился с прекрасной</w:t>
        <w:br/>
        <w:t>сестрой последнего, Бланшефлор, и в его сердце вспыхнула любовь к ней. Помога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арку в военном походе, Ривалин получает смертельное ранение, и его относят 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нтайоль. Бланшефлор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ереодевшись бедной служанкой, </w:t>
      </w:r>
      <w:r>
        <w:rPr>
          <w:rFonts w:cs="Times New Roman" w:ascii="Times New Roman" w:hAnsi="Times New Roman"/>
          <w:spacing w:val="-7"/>
          <w:sz w:val="22"/>
          <w:szCs w:val="22"/>
        </w:rPr>
        <w:t>спешит к постели больного,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е преданная любовь спасает жизнь короля. Она бежит со своим возлюбленным в его</w:t>
        <w:br/>
        <w:t>родную страну (различные препятствия в пути), и там ее объявляют его супругой. Но из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 Бланшефлор на земли Ривалина напал Морган. В это время она была беременна, и</w:t>
        <w:br/>
        <w:t xml:space="preserve">король вверил ее на попечение своем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ерному вассалу </w:t>
      </w:r>
      <w:r>
        <w:rPr>
          <w:rFonts w:cs="Times New Roman" w:ascii="Times New Roman" w:hAnsi="Times New Roman"/>
          <w:spacing w:val="-6"/>
          <w:sz w:val="22"/>
          <w:szCs w:val="22"/>
        </w:rPr>
        <w:t>Руалю. Руаль в целях безопас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и поместил королеву в замок Канеель. Там он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родила сына и умерла, в то время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ак ее муж па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битве с Морганом. Чтобы защитить царского отпрыска от пре-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ледований со стороны Моргана, </w:t>
      </w:r>
      <w:r>
        <w:rPr>
          <w:rFonts w:cs="Times New Roman" w:ascii="Times New Roman" w:hAnsi="Times New Roman"/>
          <w:spacing w:val="-7"/>
          <w:sz w:val="22"/>
          <w:szCs w:val="22"/>
        </w:rPr>
        <w:t>Руаль распространяет слух, что младенец был рожден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ертвым. Мальчика назвали Тристан, потому что он был зачат и рожден в скорбные</w:t>
        <w:br/>
        <w:t xml:space="preserve">времена. Под присмотром своих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иемных родителей </w:t>
      </w:r>
      <w:r>
        <w:rPr>
          <w:rFonts w:cs="Times New Roman" w:ascii="Times New Roman" w:hAnsi="Times New Roman"/>
          <w:spacing w:val="-6"/>
          <w:sz w:val="22"/>
          <w:szCs w:val="22"/>
        </w:rPr>
        <w:t>Тристан рос крепким телом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ухом до четырнадцати лет, пока не был похищен норвежскими торговцами, которые</w:t>
        <w:br/>
        <w:t>высадили его на берег в Корнуолле, так как испугались гнева богов. Здесь мальчик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шл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лдаты короля Марка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ому так понравился храбрый и статны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юноша, что вскоре он сделал его своим главным загонщиком на охоте и силь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вязался к нему. Тем временем преданный Руаль отправился на поиски похищенного</w:t>
        <w:br/>
        <w:t>приемного сына, которого нашел в конце концов в Корнуолле, куда его привели скитания.</w:t>
        <w:br/>
        <w:t xml:space="preserve">Руаль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ткрыл тайну происхождения Тристана </w:t>
      </w:r>
      <w:r>
        <w:rPr>
          <w:rFonts w:cs="Times New Roman" w:ascii="Times New Roman" w:hAnsi="Times New Roman"/>
          <w:spacing w:val="-6"/>
          <w:sz w:val="22"/>
          <w:szCs w:val="22"/>
        </w:rPr>
        <w:t>королю, который был рад узнать в нем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ына своей любимой сестры и посвятил его в рыцари. Чтобы отомстить за своего отц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ристан отправился с Руалем в Пармению, разбил узурпатора Моргана и отдал страну</w:t>
        <w:br/>
        <w:t xml:space="preserve">Руалю как вассалу, а сам вернулся к своему дяде Марку (см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hop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Eriauterunge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zu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Wagne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rista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Reclam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ibl</w:t>
      </w:r>
      <w:r>
        <w:rPr>
          <w:rFonts w:cs="Times New Roman" w:ascii="Times New Roman" w:hAnsi="Times New Roman"/>
          <w:spacing w:val="-5"/>
          <w:sz w:val="22"/>
          <w:szCs w:val="22"/>
        </w:rPr>
        <w:t>.). Собственно сказание о Тристане развивается повторе-</w:t>
        <w:br/>
        <w:t>нием основных тем. Находясь на службе у Марка, Тристан убивает Моральда, жениха</w:t>
      </w:r>
    </w:p>
    <w:p>
      <w:pPr>
        <w:pStyle w:val="Normal"/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зольды, и его самого, смертельно раненого, спасает Изольда. Он просит ее руки для</w:t>
        <w:br/>
        <w:t>своего дяди Марка, выполняет поставленное условие — убивает дракона. Изольд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ынуждена следовать с ним в Корнуолл, куда они отправляются на корабле. В дороге он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преднамеренно отведали рокового любовного снадобья, которое связало их безумной</w:t>
        <w:br/>
        <w:t>страстью. Они предают короля Марка, и в брачную ночь с королем преданная служанка</w:t>
        <w:br/>
        <w:t>Изольды, Брангена, заменяет королеву и ради нее приносит в жертву королю свою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вственность. Далее следует изгнание Тристана, несколько его попыток вернуть свою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злюбленную, хотя тем временем он женится на похожей на нее Изольде Белорукой. И</w:t>
        <w:br/>
        <w:t>наконец он снова получает смертельное ранение, а его возлюбленная Изольда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50" w:before="5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прибывает слишком поздно, чтобы спасти его*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938" w:leader="underscore"/>
        </w:tabs>
        <w:spacing w:lineRule="exact" w:line="206" w:before="34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*</w:t>
      </w:r>
      <w:r>
        <w:rPr>
          <w:rFonts w:cs="Times New Roman" w:ascii="Times New Roman" w:hAnsi="Times New Roman"/>
          <w:spacing w:val="-5"/>
          <w:sz w:val="22"/>
          <w:szCs w:val="22"/>
        </w:rPr>
        <w:t>Ср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. Immemnann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Tristan und Isolde, Ein Gedichtin Romanzen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Diisseldorf, 1841. </w:t>
      </w:r>
      <w:r>
        <w:rPr>
          <w:rFonts w:cs="Times New Roman" w:ascii="Times New Roman" w:hAnsi="Times New Roman"/>
          <w:spacing w:val="-5"/>
          <w:sz w:val="22"/>
          <w:szCs w:val="22"/>
        </w:rPr>
        <w:t>Как и сага Готфрида</w:t>
        <w:br/>
        <w:t>Страсбургского, поэма начинается с истории любви родителей Тристана, царя Пармении Ривалина Кан-</w:t>
        <w:br/>
        <w:t>ленгра и красавицы Бланшефлор, сестры Марка. Девушка хранит свою любовь, не одобряемую братом, в</w:t>
        <w:br/>
        <w:t>тайне навещает смертельно раненого короля и зачинает Тристана, "дитя дерзновенной и печальной любви"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роль умирает. Тристан воспитывается приемными родителями, Руалем и его красавицей женой Флорет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ав с годами пленительным юношей, он представляется Марку на оленьей охоте как опытный охотник, но</w:t>
        <w:br/>
        <w:t>тот узнает в нем своего племянника по кольцу, подаренному королем своей любимой сестре, и Тристан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становится его любимцем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60"/>
          <w:sz w:val="22"/>
          <w:szCs w:val="22"/>
        </w:rPr>
        <w:t>^^^</w:t>
      </w:r>
    </w:p>
    <w:p>
      <w:pPr>
        <w:pStyle w:val="Normal"/>
        <w:spacing w:lineRule="exact" w:line="240" w:before="274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Более простую версию сказания о Тристане, что касается характерных черт мифа о рождени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ероя, находим в сказк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стоящая невеста, </w:t>
      </w:r>
      <w:r>
        <w:rPr>
          <w:rFonts w:cs="Times New Roman" w:ascii="Times New Roman" w:hAnsi="Times New Roman"/>
          <w:spacing w:val="-5"/>
          <w:sz w:val="22"/>
          <w:szCs w:val="22"/>
        </w:rPr>
        <w:t>приведенной Рикпином* из собрания сказок</w:t>
        <w:br/>
        <w:t>Риттерсхауза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XXVII</w:t>
      </w:r>
      <w:r>
        <w:rPr>
          <w:rFonts w:cs="Times New Roman" w:ascii="Times New Roman" w:hAnsi="Times New Roman"/>
          <w:spacing w:val="-5"/>
          <w:sz w:val="22"/>
          <w:szCs w:val="22"/>
        </w:rPr>
        <w:t>, р.113). Королевская чета не имеет детей. Король угрожает своей жене</w:t>
        <w:br/>
        <w:t>смертью, если та не родит ему ребенка ко времени его возвращения из морского</w:t>
        <w:br/>
        <w:t>путешествия. Во время путешествия преданная служанка приводит королеву к нему как</w:t>
        <w:br/>
        <w:t>красивейшую из трех замеченных им на прогулке, и король, не узнав ее, уводит к себе в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шатер".</w:t>
      </w:r>
    </w:p>
    <w:p>
      <w:pPr>
        <w:pStyle w:val="Normal"/>
        <w:spacing w:lineRule="exact" w:line="24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на возвращается так и не узнанной домой, рождает дочь, Изоль, и умирает. Позднее Изол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ходит в сундуке у берега моря прекрасного маленького мальчика по имени Тристрам; она</w:t>
        <w:br/>
        <w:t>воспитывает его, чтобы впоследствии обручиться с ним. Дальнейшее повествование,</w:t>
        <w:br/>
        <w:t>содержащее мотив "настоящей невесты", заслуживает нашего внимания лишь тем, что здес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нова встречается напиток забвения и две Изольды. Вторая жена короля, опоив Тристрам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ельем, заставляет его забыть белокурую Изоль и жениться на черноволосой Изоте. Однако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нце концов он раскрывает обман и соединяется с Изоль.</w:t>
      </w:r>
    </w:p>
    <w:p>
      <w:pPr>
        <w:pStyle w:val="Normal"/>
        <w:spacing w:before="226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РОМУЛ</w:t>
      </w:r>
    </w:p>
    <w:p>
      <w:pPr>
        <w:pStyle w:val="Normal"/>
        <w:spacing w:lineRule="exact" w:line="240" w:before="240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ервоначальный вариант истории о Ромуле и Реме в изложении самого древнего римского</w:t>
        <w:br/>
        <w:t>летописца Фабия Пик-тора и в пересказе Моммзена*** звучит следующим образом.</w:t>
        <w:br/>
        <w:t xml:space="preserve">"Рожденные дочерью предыдущего царя Нумитора, Илией, близнецы, которые был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зачаты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>в объятиях бога войны Марса, по приговору правителя Альбы, Амулия, должны быть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брошены в реку. </w:t>
      </w:r>
      <w:r>
        <w:rPr>
          <w:rFonts w:cs="Times New Roman" w:ascii="Times New Roman" w:hAnsi="Times New Roman"/>
          <w:spacing w:val="-1"/>
          <w:sz w:val="22"/>
          <w:szCs w:val="22"/>
        </w:rPr>
        <w:t>Но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когда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слуги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царя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принесли</w:t>
      </w:r>
    </w:p>
    <w:p>
      <w:pPr>
        <w:pStyle w:val="Normal"/>
        <w:spacing w:lineRule="exact" w:line="192" w:before="43" w:after="0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       Riklin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Wunscherfullung und Symbolik in Marchen, </w:t>
      </w:r>
      <w:r>
        <w:rPr>
          <w:rFonts w:cs="Times New Roman" w:ascii="Times New Roman" w:hAnsi="Times New Roman"/>
          <w:sz w:val="22"/>
          <w:szCs w:val="22"/>
          <w:lang w:val="en-US"/>
        </w:rPr>
        <w:t>S.56.</w:t>
      </w:r>
    </w:p>
    <w:p>
      <w:pPr>
        <w:pStyle w:val="Normal"/>
        <w:spacing w:lineRule="exact" w:line="192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**     Сравните с тем, как невесту заменила Брангена.</w:t>
      </w:r>
    </w:p>
    <w:p>
      <w:pPr>
        <w:pStyle w:val="Normal"/>
        <w:spacing w:lineRule="exact" w:line="192" w:before="10" w:after="0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**   </w:t>
      </w:r>
      <w:r>
        <w:rPr>
          <w:rFonts w:cs="Times New Roman" w:ascii="Times New Roman" w:hAnsi="Times New Roman"/>
          <w:sz w:val="22"/>
          <w:szCs w:val="22"/>
        </w:rPr>
        <w:t>Моммзе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Mommsen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Die echte und die falsche Acca Larentia, </w:t>
      </w:r>
      <w:r>
        <w:rPr>
          <w:rFonts w:cs="Times New Roman" w:ascii="Times New Roman" w:hAnsi="Times New Roman"/>
          <w:sz w:val="22"/>
          <w:szCs w:val="22"/>
          <w:lang w:val="en-US"/>
        </w:rPr>
        <w:t>in Festgaben fur G.Homeyer, Berlin, 1891, S.93, et</w:t>
      </w:r>
    </w:p>
    <w:p>
      <w:pPr>
        <w:pStyle w:val="Normal"/>
        <w:spacing w:lineRule="exact" w:line="192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seq.;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Romische Forsc-hungen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Berlin, 1879, II, S.1, et seq.) </w:t>
      </w:r>
      <w:r>
        <w:rPr>
          <w:rFonts w:cs="Times New Roman" w:ascii="Times New Roman" w:hAnsi="Times New Roman"/>
          <w:sz w:val="22"/>
          <w:szCs w:val="22"/>
        </w:rPr>
        <w:t>реконструируе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терянно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вествовани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би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го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192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сохранившимся пересказам у Дионисия (!, 79-831). 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20"/>
          <w:type w:val="nextPage"/>
          <w:pgSz w:w="11906" w:h="16838"/>
          <w:pgMar w:left="1250" w:right="1275" w:gutter="0" w:header="72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83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тей к Тибру у Палатинского холма и попытались спуститься с холма к реке, чтобы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исполнить приказ, они обнаружили, что река поднялась и им невозможно добраться до русла.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луги бросили бочонок с детьми на мелководье у берега. Некоторое врем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тот держался на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оде, но вскоре вода упала, и, ударившись о камень, бочонок перевернулся, </w:t>
      </w:r>
      <w:r>
        <w:rPr>
          <w:rFonts w:cs="Times New Roman" w:ascii="Times New Roman" w:hAnsi="Times New Roman"/>
          <w:sz w:val="22"/>
          <w:szCs w:val="22"/>
        </w:rPr>
        <w:t>плачущие</w:t>
        <w:br/>
        <w:t xml:space="preserve">младенцы упали в прибрежную грязь. </w:t>
      </w:r>
      <w:r>
        <w:rPr>
          <w:rFonts w:cs="Times New Roman" w:ascii="Times New Roman" w:hAnsi="Times New Roman"/>
          <w:i/>
          <w:iCs/>
          <w:sz w:val="22"/>
          <w:szCs w:val="22"/>
        </w:rPr>
        <w:t>Их плач услышала только что разродившаяся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олчица, вымя которой было полно молока; она подошла и подставила соски </w:t>
      </w:r>
      <w:r>
        <w:rPr>
          <w:rFonts w:cs="Times New Roman" w:ascii="Times New Roman" w:hAnsi="Times New Roman"/>
          <w:spacing w:val="-1"/>
          <w:sz w:val="22"/>
          <w:szCs w:val="22"/>
        </w:rPr>
        <w:t>мальчикам,</w:t>
        <w:br/>
      </w:r>
      <w:r>
        <w:rPr>
          <w:rFonts w:cs="Times New Roman" w:ascii="Times New Roman" w:hAnsi="Times New Roman"/>
          <w:sz w:val="22"/>
          <w:szCs w:val="22"/>
        </w:rPr>
        <w:t xml:space="preserve">чтобы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акормить их; </w:t>
      </w:r>
      <w:r>
        <w:rPr>
          <w:rFonts w:cs="Times New Roman" w:ascii="Times New Roman" w:hAnsi="Times New Roman"/>
          <w:sz w:val="22"/>
          <w:szCs w:val="22"/>
        </w:rPr>
        <w:t>пока младенцы сосали молоко, волчица вылизала их языком. Дятел,</w:t>
        <w:br/>
        <w:t>летавших над ними, стал охранять детей и приносить им еду. Отец заботился о своих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ыновьях: ибо волк и дятел — священные животные бога Марса, их отца. Это увидал один из</w:t>
        <w:br/>
        <w:t>царевых пастухов, гнавший свиней на пастбище, с которого сошла вода. Пораженный этим</w:t>
        <w:br/>
      </w:r>
      <w:r>
        <w:rPr>
          <w:rFonts w:cs="Times New Roman" w:ascii="Times New Roman" w:hAnsi="Times New Roman"/>
          <w:sz w:val="22"/>
          <w:szCs w:val="22"/>
        </w:rPr>
        <w:t>зрелищем, он позвал своих товарищей, и те увидели волчицу, которая подобно матери</w:t>
        <w:br/>
        <w:t>заботилась о детях, и детей, которые относились к ней, как к своей матери. Мужчины стали</w:t>
        <w:br/>
        <w:t>криками и прочими громкими звуками отгонять животное, но волчица, хотя она оставила</w:t>
        <w:br/>
        <w:t>детей, ушла не из-за страха; медленно, не обращая внимания на пастухов, она скрылась 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итерон, она родила близнецов, где и оставила их. Мальчиков вырастил пастух и назвал их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Амфионом и Зетом. Позднее Антиопе удалось бежать от своих мучителей — Лика и его жен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ирке. Случилось так, что она попросила убежища у двух уже выросших братьев-близнецо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 горе Китерон. Пастух открыл юношам, что Антиопа является их матерью. После чего они</w:t>
        <w:br/>
        <w:t>жестоко расправились с Дирке, а Лика лишили власт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стальные саги о близнецах*, которых существует чрезвычайное множество, не могут быть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оэтому, детально рассмотрены здесь. Возможно, они представляют собой сочетание мифа о</w:t>
        <w:br/>
        <w:t>рождении с другим очень древним и широко распространенным мифологическим комплексом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мплексом враждебно настроенных друг к другу братьев, детальное обсуждение котор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лжно быть проведено в другом месте. Явно более поздний и вторичный характер мифов 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ождении, затрагивающих тему близнецов, оправдывает отделение этой части мифологии о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шей настоящей темы. Что же касается саги о Ромуле, то Моммзен" считает весьма</w:t>
        <w:br/>
        <w:t>вероятным, что первоначально речь в ней шла только о Ромуле, фигура же Рема была</w:t>
        <w:br/>
        <w:t>внесена позже и несколько бессвязно, когда потребовалось подкрепить институт консулата,</w:t>
        <w:br/>
        <w:t>внеся некоторые формальности, основанные на древних традициях.</w:t>
      </w:r>
    </w:p>
    <w:p>
      <w:pPr>
        <w:pStyle w:val="Normal"/>
        <w:spacing w:before="27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ГЕРКУЛЕС'"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 w:before="221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сле потери своих многочисленных сыновей Электрион обручает свою дочь Алкмену с</w:t>
        <w:br/>
        <w:t>Амфитрионом, сыном своего брата Алкея. Однако по несчастной случайности Амфитрион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бивает Электриона и бежит с преданной невестой в Фивы. Не вкусив ее любви, он дает ей</w:t>
        <w:br/>
        <w:t>торжественную клятву, что не коснется ее до тех пор, пока не отомстит за ее братьев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Амфитрион отправляется из Фив в поход и, победив Пте-релая, царя враждебного народа,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завоевывает все его острова. Пока он находится на пути в Фивы, Зевс в образе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02" w:before="48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*     Основное содержание некоторых греческих сказаний о близнецах приводится Шубертом. Что касается</w:t>
      </w:r>
    </w:p>
    <w:p>
      <w:pPr>
        <w:pStyle w:val="Normal"/>
        <w:spacing w:lineRule="exact" w:line="202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широкого распространения этой формы легенды см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Beck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wi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Saga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a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Key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terpretation</w:t>
      </w:r>
    </w:p>
    <w:p>
      <w:pPr>
        <w:pStyle w:val="Normal"/>
        <w:spacing w:lineRule="exact" w:line="202"/>
        <w:ind w:left="2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of Ancient Tradition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With a Table of the Twin Saga, Leipzig, 1891,</w:t>
      </w:r>
    </w:p>
    <w:p>
      <w:pPr>
        <w:pStyle w:val="Normal"/>
        <w:spacing w:lineRule="exact" w:line="202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 xml:space="preserve">**     Mommsen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 xml:space="preserve">Die Remus Legende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1881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02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6"/>
          <w:sz w:val="22"/>
          <w:szCs w:val="22"/>
          <w:u w:val="single"/>
          <w:lang w:val="en-US"/>
        </w:rPr>
        <w:t xml:space="preserve">***   Preller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  <w:lang w:val="en-US"/>
        </w:rPr>
        <w:t xml:space="preserve">Greek Mythology, </w:t>
      </w:r>
      <w:r>
        <w:rPr>
          <w:rFonts w:cs="Times New Roman" w:ascii="Times New Roman" w:hAnsi="Times New Roman"/>
          <w:spacing w:val="-6"/>
          <w:sz w:val="22"/>
          <w:szCs w:val="22"/>
          <w:u w:val="single"/>
          <w:lang w:val="en-US"/>
        </w:rPr>
        <w:t>1854. II, p. 120, et seq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ab/>
      </w:r>
    </w:p>
    <w:p>
      <w:pPr>
        <w:pStyle w:val="Normal"/>
        <w:tabs>
          <w:tab w:val="clear" w:pos="720"/>
          <w:tab w:val="left" w:pos="9370" w:leader="underscore"/>
        </w:tabs>
        <w:spacing w:lineRule="exact" w:line="240" w:before="27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мфитриона* предстает перед Алкменой и дарит ей золотой кубок как знак победы. Согласно</w:t>
        <w:br/>
        <w:t>более поздним поэтам, он остается с прелестной девушкой три ночи, задержав на один ден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сход солнца. Тогда же прибывает Амфитрион, торжествуя свою победу и сгорая от любви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гда приходит время и рождается плод божественных и человеческих объятий**, Зевс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ъявляет богам о своем сыне как о самом могущественном правителе будущего. Но его рев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вая супруга Гера знает, как добиться от него роковой клятвы в том, что первородный вну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ерсея будет править всеми потомками Персея. Гера спешит в Микены, чтобы принять 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ены третьего сына Персея, Стенела, семимесячного ребенка — Эвристея. В то же время с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мощью всевозможных злых чар она задерживает и подвергает всяческим опасностям род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Алкмены, точно так же, как при рождении бога света Аполлона. В конце концов у Алкмены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ождаются Геракл и Ификл; последний ни в коей мере не является равным первому по отваге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и силе, но ему предопределено стать отцом верного друга Геракла, Иолая*"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06" w:before="48" w:after="0"/>
        <w:ind w:left="14" w:firstLine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акое же перевоплощение божественного родителя в образ человеческого отца встречается в истори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ждения египетской царевны Хатшепсет (ок. 1500 г. до Р.Х.), которая верит, что бог Амон овладел ее</w:t>
        <w:br/>
        <w:t xml:space="preserve">матерью, Аахамес, в образе ее отца Тутмоса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(см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Budge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A History of Egipt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V;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Books on Egypt and Chaldea,</w:t>
        <w:br/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vol.XII. p.21, etc.)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зднее она вышла замуж за своего брата Тутмоса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6"/>
          <w:sz w:val="22"/>
          <w:szCs w:val="22"/>
        </w:rPr>
        <w:t>, предположительно фараона времен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схода, после позорной смерти которого она пьт • лась уничтожить всю память о нем, а сама, заняв место</w:t>
        <w:br/>
        <w:t xml:space="preserve">мужчины стала у власти (см. Второзаконие в издании: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chrad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ed</w:t>
      </w:r>
      <w:r>
        <w:rPr>
          <w:rFonts w:cs="Times New Roman" w:ascii="Times New Roman" w:hAnsi="Times New Roman"/>
          <w:spacing w:val="-5"/>
          <w:sz w:val="22"/>
          <w:szCs w:val="22"/>
        </w:rPr>
        <w:t>., 1902).</w:t>
      </w:r>
    </w:p>
    <w:p>
      <w:pPr>
        <w:pStyle w:val="Normal"/>
        <w:spacing w:lineRule="exact" w:line="206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**    О подобном смешении божественного и человеческого в потомстве говорится и в мифе о Тесее, мать</w:t>
        <w:br/>
        <w:t>которого, Этру в одну и ту же ночь посещают любящий ее бог Посейдон и бездетный царь Афин Эгей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пьяневший от вина. Ребенок растет в тайне и в неведении о своем отце (см. статью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Эзей </w:t>
      </w:r>
      <w:r>
        <w:rPr>
          <w:rFonts w:cs="Times New Roman" w:ascii="Times New Roman" w:hAnsi="Times New Roman"/>
          <w:spacing w:val="-5"/>
          <w:sz w:val="22"/>
          <w:szCs w:val="22"/>
        </w:rPr>
        <w:t>в словаре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Рошера).</w:t>
      </w:r>
    </w:p>
    <w:p>
      <w:pPr>
        <w:pStyle w:val="Normal"/>
        <w:pBdr>
          <w:bottom w:val="single" w:sz="8" w:space="1" w:color="000000"/>
        </w:pBdr>
        <w:spacing w:lineRule="exact" w:line="206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***  Алкмена родила Геракла как сына Зевса, а Ификла как отпрыска Амфитриона. Согласно Аполлодору (2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4, 18), они были близнецами, родившимися в одно и то же время; согласно другим, Ификл был зачат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ожден на одну ночь позднее Геракла (см. словарь Рошера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мфитрион и Алкмена). </w:t>
      </w:r>
      <w:r>
        <w:rPr>
          <w:rFonts w:cs="Times New Roman" w:ascii="Times New Roman" w:hAnsi="Times New Roman"/>
          <w:spacing w:val="-6"/>
          <w:sz w:val="22"/>
          <w:szCs w:val="22"/>
        </w:rPr>
        <w:t>Здесь снова виден</w:t>
        <w:br/>
        <w:t>неопределенный характер темы брата-близнеца и ее расплывчатая связь со всем мифом. Подобным же</w:t>
        <w:br/>
        <w:t>образом и Телеф, сын Авги, был брошен вместе с Партенопеем, сыном Аталанты, вскормлен ланью и</w:t>
        <w:br/>
        <w:t>передан пастухами царю Корифа. Здесь снова вполне очевидно последующее, вторичное введение</w:t>
        <w:br/>
        <w:t>"напарника"</w:t>
      </w:r>
    </w:p>
    <w:p>
      <w:pPr>
        <w:sectPr>
          <w:headerReference w:type="default" r:id="rId21"/>
          <w:type w:val="nextPage"/>
          <w:pgSz w:w="11906" w:h="16838"/>
          <w:pgMar w:left="1207" w:right="1328" w:gutter="0" w:header="72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4" w:before="283" w:after="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Таким образом, в соответствии с клятвой Зевса, Эврис-тей стал царем Микен на земле</w:t>
        <w:br/>
        <w:t>греков, а родившийся позже Геракл — его поданным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ще леса, у священного места Фавна, там, где вода стремительно несется по глубоком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орному оврагу. Тем временем мужчины забрали детей и отнесли к главному свинопасу царя,</w:t>
        <w:br/>
        <w:t xml:space="preserve">Фаустулу, так как они решили, что боги не желают гибели детей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Жена Фаустула только что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родила мертвого ребенка и была полна скорби. Ее муж передал ей близнецов, и она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ыкормила их; супруги вырастили детей и назвали их Ромулом и Ремом. </w:t>
      </w:r>
      <w:r>
        <w:rPr>
          <w:rFonts w:cs="Times New Roman" w:ascii="Times New Roman" w:hAnsi="Times New Roman"/>
          <w:spacing w:val="-7"/>
          <w:sz w:val="22"/>
          <w:szCs w:val="22"/>
        </w:rPr>
        <w:t>Позднее, когда был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снован Рим, царь Ромул построил свой дом недалеко оттого места, где был выброшен на</w:t>
        <w:br/>
        <w:t>берег бочонок. Овраг, в котором скрылась волчица, с тех пор известен как Волчий Овраг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уперкал. На этом месте была воздвигнута железная скульптура волчицы с близнецами*, а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сама волчица, Лупа, почиталась римлянами как божество"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9" w:leader="underscore"/>
        </w:tabs>
        <w:spacing w:lineRule="exact" w:line="197" w:before="43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Капитолийская волчица считается рабртой очень древнего этрусского мастера; согласно Ливию (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, 231) она была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воздвигнута на Луперкале в 296 г до Р.У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74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зднее легенда о Ромуле претерпела множество изменений, искажений, добавлений и</w:t>
        <w:br/>
        <w:t>интерпретаций*.</w:t>
      </w:r>
    </w:p>
    <w:p>
      <w:pPr>
        <w:pStyle w:val="Normal"/>
        <w:spacing w:lineRule="exact" w:line="24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иболее известна она в форме, изложенной Ливнем (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, 3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pacing w:val="-6"/>
          <w:sz w:val="22"/>
          <w:szCs w:val="22"/>
        </w:rPr>
        <w:t>.), откуда мы узнаем о</w:t>
        <w:br/>
        <w:t>предшествующих событиях и о дальнейшей судьбе близнецов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Царь Прок завещал царский титул своему сыну-первенцу Нумитору. Н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младший брат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умитора Амулий свергает его с престола </w:t>
      </w:r>
      <w:r>
        <w:rPr>
          <w:rFonts w:cs="Times New Roman" w:ascii="Times New Roman" w:hAnsi="Times New Roman"/>
          <w:spacing w:val="-7"/>
          <w:sz w:val="22"/>
          <w:szCs w:val="22"/>
        </w:rPr>
        <w:t>и сам становится царем. И чтобы род Нумитор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 мог дать отпрыска, способного отомстить за это, он убивает всех потомков мужского пола</w:t>
        <w:br/>
        <w:t xml:space="preserve">от своего брата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Дочь Нумитора, Рею Сильвию, он делает весталкой и, таким образом,</w:t>
        <w:br/>
        <w:t>лишает ее всякой надежды на потомство, связав обетом пожизненной девственности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торый налагается на нее под видом самого почетного отличия. Но девушка-весталка была</w:t>
        <w:br/>
        <w:t xml:space="preserve">взята силой,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одив близнецов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на назвал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отцом своих незаконнорожденных детей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арса, </w:t>
      </w:r>
      <w:r>
        <w:rPr>
          <w:rFonts w:cs="Times New Roman" w:ascii="Times New Roman" w:hAnsi="Times New Roman"/>
          <w:spacing w:val="-5"/>
          <w:sz w:val="22"/>
          <w:szCs w:val="22"/>
        </w:rPr>
        <w:t>то ли будучи сама убеждена в этом, то ли потому что представить в качеств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иновного бога казалось ей более лестным.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ассказ о том, как дети были брошены в Тибр и спаслись, разворачивается следующим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бразом. Легенда гласит, что отступая, вода оставила на суше державшийся все это время н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верхности бочонок, в котором находились мальчики и что идущая на водопой волчица,</w:t>
        <w:br/>
        <w:t>привлеченная из близлежащих гор детскими криками, подставила им свои соски. Далее</w:t>
        <w:br/>
        <w:t>говорится, что детей нашел главный царский пастух, предположительно, по имени Фаустул,</w:t>
        <w:br/>
        <w:t>который принес их к себе домой, к своей жене, Лаурентии, у которой они и выросли. Считают</w:t>
        <w:br/>
        <w:t>также, что пастухи звали Лаурен-тию, Лупой, волчицей, и так как она выкормила детей, то это</w:t>
        <w:br/>
        <w:t>и явилось началом замечательной легенды.</w:t>
      </w:r>
    </w:p>
    <w:p>
      <w:pPr>
        <w:pStyle w:val="Normal"/>
        <w:spacing w:lineRule="exact" w:line="240" w:before="5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озмужав, юноши Ромул и Рем защищают стада от диких животных и разбойников. Однажд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ема схватили злодеи, чтобы обвинить его в том, что это он крадет овец Нумитора. 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умитора, которому его передали для наказания, тронула его юность, и узнав, что у юноши</w:t>
        <w:br/>
      </w:r>
      <w:r>
        <w:rPr>
          <w:rFonts w:cs="Times New Roman" w:ascii="Times New Roman" w:hAnsi="Times New Roman"/>
          <w:spacing w:val="-5"/>
          <w:sz w:val="22"/>
          <w:szCs w:val="22"/>
          <w:u w:val="single"/>
        </w:rPr>
        <w:t>есть брат-близнец, он заподозрил, что братья могут быть его внуками, от ко-</w:t>
      </w:r>
    </w:p>
    <w:p>
      <w:pPr>
        <w:pStyle w:val="Normal"/>
        <w:spacing w:before="48" w:after="0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Все эти изложения были собраны Швеглером (см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Roman History, </w:t>
      </w:r>
      <w:r>
        <w:rPr>
          <w:rFonts w:cs="Times New Roman" w:ascii="Times New Roman" w:hAnsi="Times New Roman"/>
          <w:sz w:val="22"/>
          <w:szCs w:val="22"/>
          <w:lang w:val="en-US"/>
        </w:rPr>
        <w:t>I, S.384, et seq.).</w:t>
      </w:r>
    </w:p>
    <w:p>
      <w:pPr>
        <w:pStyle w:val="Normal"/>
        <w:spacing w:lineRule="exact" w:line="240" w:before="269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орых хотел избавиться Амулий. Пока он с волнением искал черты сходства со своей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очерью и размышлял над совпадением возраста юноши и времени, прошедшего с того дня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ак дети его дочери были брошены в реку, прибыл Фаустул с Ромулом; когда пастух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ассказали о том, как нашли мальчиков, созрел заговор. Юноши взялись за оружие для</w:t>
        <w:br/>
        <w:t>свершения мести, а Нумитор — чтобы защитить свое право на престол, с которого он был</w:t>
        <w:br/>
        <w:t xml:space="preserve">незаконно свергнут. После того, как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мулий был убит, </w:t>
      </w:r>
      <w:r>
        <w:rPr>
          <w:rFonts w:cs="Times New Roman" w:ascii="Times New Roman" w:hAnsi="Times New Roman"/>
          <w:spacing w:val="-5"/>
          <w:sz w:val="22"/>
          <w:szCs w:val="22"/>
        </w:rPr>
        <w:t>Нумитор снова получил власть, 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юноши решили основать город в том месте, где они были брошены и где выросли. Яростны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пор разгорелся в отношении того, кому из братьев быть правителем только что</w:t>
        <w:br/>
        <w:t>воздвигнутого города, ибо ни один из близнецов не имел права первородства, а ответ</w:t>
        <w:br/>
        <w:t>птичьего оракула был в той же мере неопределенным. Легенда повествует, что Рем, на-</w:t>
        <w:br/>
        <w:t xml:space="preserve">смехаясь над братом-близнецом, прыгал через вновь возведенную стену, 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Ромул так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азъярился, что убил своего брата. </w:t>
      </w:r>
      <w:r>
        <w:rPr>
          <w:rFonts w:cs="Times New Roman" w:ascii="Times New Roman" w:hAnsi="Times New Roman"/>
          <w:spacing w:val="-6"/>
          <w:sz w:val="22"/>
          <w:szCs w:val="22"/>
        </w:rPr>
        <w:t>После этого Ромул стал единственным правителем. А</w:t>
        <w:br/>
        <w:t>город в его честь был назван Римом.</w:t>
      </w:r>
    </w:p>
    <w:p>
      <w:pPr>
        <w:sectPr>
          <w:headerReference w:type="default" r:id="rId22"/>
          <w:type w:val="nextPage"/>
          <w:pgSz w:w="11906" w:h="16838"/>
          <w:pgMar w:left="1279" w:right="1251" w:gutter="0" w:header="72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имское сказание о Ромуле и Реме имеет близкого двойника в греческом мифе об основании</w:t>
        <w:br/>
        <w:t>города братьями-близнецами Амфионом и Зетом, которые заложили первые камни на месте,</w:t>
        <w:br/>
        <w:t>где выросли затем Фивы, город Семи Ворот. Огромные глыбы, которые Зет принес с гор, род</w:t>
        <w:br/>
        <w:t>звуки лютни Амфиона сами собой складывались в ставшие потом знаменитыми стены.</w:t>
        <w:br/>
        <w:t xml:space="preserve">Амфион и Зет считались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етьми Зевса и Антиопы, </w:t>
      </w:r>
      <w:r>
        <w:rPr>
          <w:rFonts w:cs="Times New Roman" w:ascii="Times New Roman" w:hAnsi="Times New Roman"/>
          <w:spacing w:val="-6"/>
          <w:sz w:val="22"/>
          <w:szCs w:val="22"/>
        </w:rPr>
        <w:t>дочери царя Никтея. Она бежала от гнев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воего отца, который умер от горя; на смертном одре он заклинал своего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брата и преемника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 троне, Лика, </w:t>
      </w:r>
      <w:r>
        <w:rPr>
          <w:rFonts w:cs="Times New Roman" w:ascii="Times New Roman" w:hAnsi="Times New Roman"/>
          <w:spacing w:val="-6"/>
          <w:sz w:val="22"/>
          <w:szCs w:val="22"/>
        </w:rPr>
        <w:t>наказать согрешившую Антиопу. Тем временем она вышла замуж за Эпопея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царя Сикиона, которого убил Лик, а Антиопу увел с собой в кандалах. По дороге, у горы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Древняя легенда гласит, что Геракла вспоили придающими силу водами Дирке, как и все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фиванских детей. Однако позднее возникла иная версия. Боясь ревности Геры, Алкмена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оставляет рожденного ею ребенка в месте, которое долгое время после этого было</w:t>
        <w:br/>
        <w:t>известно как поле Геракла, Приблизительно в это же время прибывает Афина,</w:t>
        <w:br/>
        <w:t>сопровождаемая Герой. Она восхищается прекрасным сложением ребенка и просит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Геру приложить его к своей груди. Но тот хватает грудь намного сильнее, чем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обычный младенец; Гера, почувствовав боль, в гневе бросает ребенка на землю. Тогда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Афина отнесла его в близлежащий город и отдала царице Алкмене, не ведая о ее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материнстве, как бедного найденыша и попросила ту вскормить младенца из</w:t>
        <w:br/>
        <w:t xml:space="preserve">милосердия. </w:t>
      </w:r>
      <w:r>
        <w:rPr>
          <w:rFonts w:cs="Times New Roman" w:ascii="Times New Roman" w:hAnsi="Times New Roman"/>
          <w:spacing w:val="-6"/>
          <w:sz w:val="22"/>
          <w:szCs w:val="22"/>
        </w:rPr>
        <w:t>Это необычное происшествие поистине удивительно! Родная мать ребенка,</w:t>
        <w:br/>
        <w:t>невзирая на долг материнской любви, оставляет его на погибель, а мачеха, питающа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стественное чувство ненависти к ребенку, спасает своего врага, не ведая об этом (по</w:t>
        <w:br/>
        <w:t xml:space="preserve">Диодору —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9; см. такж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Prell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5"/>
          <w:sz w:val="22"/>
          <w:szCs w:val="22"/>
        </w:rPr>
        <w:t>, 1831). Геракл всосал лишь несколько капель из</w:t>
        <w:br/>
        <w:t>груди Геры, но этого божественного молока оказалось достаточно, чтобы наделить 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ессмертием. Попытка Геры убить с помощью двух змей спящего в своей колыбел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альчика потерпела неудачу, так как ребенок проснулся и задушил гадов голыми руками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Будучи еще мальчиком, Геракл, прийдя в ярость от несправедливого наказания, убива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оего учителя Лина. Амфитрион, опасаясь необузданного нрава юноши, отсылает его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оры, пасти с пастухами стада буйволов. Некоторые говорят, что он с самого начала рос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реди пастухов, подобно Ам-фиону, Зему, Киру и Ромулу. Там среди вольной природы он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ивет охотой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Prell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5"/>
          <w:sz w:val="22"/>
          <w:szCs w:val="22"/>
        </w:rPr>
        <w:t>, 123).</w:t>
      </w:r>
    </w:p>
    <w:p>
      <w:pPr>
        <w:pStyle w:val="Normal"/>
        <w:spacing w:lineRule="exact" w:line="25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Миф о Геракле некоторыми чертами напоминает индийскую сагу о геро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Кришне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торому, подобно многим героям, удалось избежать смерти в младенческом возрасте,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н был воспитан женой пастуха, Яшодой. Затем появляется злой демон женщина,</w:t>
        <w:br/>
        <w:t>посланная царем Кансой убить</w:t>
      </w:r>
    </w:p>
    <w:p>
      <w:pPr>
        <w:pStyle w:val="Normal"/>
        <w:spacing w:lineRule="exact" w:line="250" w:before="226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альчика. Она поселяется в доме как кормилица, но Кришна узнает ее и так сильно</w:t>
        <w:br/>
        <w:t>кусает во время кормления (как Геру во время кормления кусает Геракл, которого о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же хотела убить), что та умирает. (Ранняя история пастушеского бога Кришны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ссказана в так называемо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Хариванше).</w:t>
      </w:r>
    </w:p>
    <w:p>
      <w:pPr>
        <w:pStyle w:val="Normal"/>
        <w:spacing w:before="274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ИИСУС</w:t>
      </w:r>
    </w:p>
    <w:p>
      <w:pPr>
        <w:pStyle w:val="Normal"/>
        <w:spacing w:lineRule="exact" w:line="250" w:before="245" w:after="0"/>
        <w:ind w:lef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вангелие от Луки (1:26-35) передает пророчество о рождении Иисуса следующим</w:t>
      </w:r>
    </w:p>
    <w:p>
      <w:pPr>
        <w:pStyle w:val="Normal"/>
        <w:spacing w:lineRule="exact" w:line="25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бразом:</w:t>
      </w:r>
    </w:p>
    <w:p>
      <w:pPr>
        <w:pStyle w:val="Normal"/>
        <w:spacing w:lineRule="exact" w:line="250" w:before="5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"В шестый же месяц послан был Ангел Гавриил от Бога в город Галилейский,</w:t>
      </w:r>
    </w:p>
    <w:p>
      <w:pPr>
        <w:pStyle w:val="Normal"/>
        <w:spacing w:lineRule="exact" w:line="25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зываемый Назарет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 Деве, обрученной мужу, именем Иосифу </w:t>
      </w:r>
      <w:r>
        <w:rPr>
          <w:rFonts w:cs="Times New Roman" w:ascii="Times New Roman" w:hAnsi="Times New Roman"/>
          <w:spacing w:val="-6"/>
          <w:sz w:val="22"/>
          <w:szCs w:val="22"/>
        </w:rPr>
        <w:t>из дома Давидова; имя</w:t>
      </w:r>
    </w:p>
    <w:p>
      <w:pPr>
        <w:pStyle w:val="Normal"/>
        <w:spacing w:lineRule="exact" w:line="25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же Деве: Мария.</w:t>
      </w:r>
    </w:p>
    <w:p>
      <w:pPr>
        <w:pStyle w:val="Normal"/>
        <w:spacing w:lineRule="exact" w:line="25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нгел, вошел к Ней, сказал: радуйся Благодатная! Господь с Тобою; благословенна ты</w:t>
      </w:r>
    </w:p>
    <w:p>
      <w:pPr>
        <w:pStyle w:val="Normal"/>
        <w:spacing w:lineRule="exact" w:line="25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между женами.</w:t>
      </w:r>
    </w:p>
    <w:p>
      <w:pPr>
        <w:pStyle w:val="Normal"/>
        <w:spacing w:lineRule="exact" w:line="250" w:before="5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на же, увидевши его, смутилась от слов его и размышляла, чтобы это было за</w:t>
      </w:r>
    </w:p>
    <w:p>
      <w:pPr>
        <w:pStyle w:val="Normal"/>
        <w:spacing w:lineRule="exact" w:line="25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ветствие. И сказал Ей Ангел: не бойся Мария, ибо Ты обрела Благодать у Бога;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л </w:t>
      </w:r>
      <w:r>
        <w:rPr>
          <w:rFonts w:cs="Times New Roman" w:ascii="Times New Roman" w:hAnsi="Times New Roman"/>
          <w:spacing w:val="-5"/>
          <w:sz w:val="22"/>
          <w:szCs w:val="22"/>
        </w:rPr>
        <w:t>вот</w:t>
      </w:r>
    </w:p>
    <w:p>
      <w:pPr>
        <w:pStyle w:val="Normal"/>
        <w:spacing w:lineRule="exact" w:line="250" w:before="5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ачнешь во чреве, и родишь Сына, и наречешь ему имя: Иисус; Он будет велик и</w:t>
      </w:r>
    </w:p>
    <w:p>
      <w:pPr>
        <w:pStyle w:val="Normal"/>
        <w:spacing w:lineRule="exact" w:line="25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речется Сыном Всевышнего; </w:t>
      </w:r>
      <w:r>
        <w:rPr>
          <w:rFonts w:cs="Times New Roman" w:ascii="Times New Roman" w:hAnsi="Times New Roman"/>
          <w:spacing w:val="-6"/>
          <w:sz w:val="22"/>
          <w:szCs w:val="22"/>
        </w:rPr>
        <w:t>и даст Ему Господь Бог престол Давида, отца Его; и</w:t>
      </w:r>
    </w:p>
    <w:p>
      <w:pPr>
        <w:pStyle w:val="Normal"/>
        <w:spacing w:lineRule="exact" w:line="25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удет царствовать над домом Иакова вовеки, и Царству Его не будет конца.</w:t>
      </w:r>
    </w:p>
    <w:p>
      <w:pPr>
        <w:pStyle w:val="Normal"/>
        <w:spacing w:lineRule="exact" w:line="25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ария же сказала Ангелу: как будет это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когда Я мужа не знаю?</w:t>
      </w:r>
    </w:p>
    <w:p>
      <w:pPr>
        <w:pStyle w:val="Normal"/>
        <w:spacing w:lineRule="exact" w:line="250" w:before="10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нгел сказал Ей в ответ: Дух Святый найдет на Тебя, и сила Всевышнего осенит Тебя;</w:t>
      </w:r>
    </w:p>
    <w:p>
      <w:pPr>
        <w:pStyle w:val="Normal"/>
        <w:spacing w:lineRule="exact" w:line="25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ему и раждаемое Святое </w:t>
      </w:r>
      <w:r>
        <w:rPr>
          <w:rFonts w:cs="Times New Roman" w:ascii="Times New Roman" w:hAnsi="Times New Roman"/>
          <w:i/>
          <w:iCs/>
          <w:sz w:val="22"/>
          <w:szCs w:val="22"/>
        </w:rPr>
        <w:t>наречется Сыном Божиим..."</w:t>
      </w:r>
    </w:p>
    <w:p>
      <w:pPr>
        <w:pStyle w:val="Normal"/>
        <w:spacing w:lineRule="exact" w:line="250" w:before="5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Этот рассказ дополняет Евангелие от Матфея* (1:18-25) повествованием о рождении и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5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детстве Иисуса: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23"/>
          <w:type w:val="nextPage"/>
          <w:pgSz w:w="11906" w:h="16838"/>
          <w:pgMar w:left="1176" w:right="1354" w:gutter="0" w:header="720" w:top="11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5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*      Для формальной демонстрации полной тождественности рождения и ранней истории Иисуса с другими мифами</w:t>
        <w:br/>
        <w:t>о героях автор позволил себе переставить соответствующие параграфы различных версий Евангелия,</w:t>
        <w:br/>
      </w:r>
      <w:r>
        <w:rPr>
          <w:rFonts w:cs="Times New Roman" w:ascii="Times New Roman" w:hAnsi="Times New Roman"/>
          <w:sz w:val="22"/>
          <w:szCs w:val="22"/>
        </w:rPr>
        <w:t>безотносительно их традиционной последовательности и подлинности отдельных частей. Вопросы, касающиеся</w:t>
        <w:br/>
        <w:t xml:space="preserve">возраста, источников и подлинности этих частей, коротко обобщены и обсуждены в работе В.Солтана </w:t>
      </w:r>
      <w:r>
        <w:rPr>
          <w:rFonts w:cs="Times New Roman" w:ascii="Times New Roman" w:hAnsi="Times New Roman"/>
          <w:i/>
          <w:iCs/>
          <w:sz w:val="22"/>
          <w:szCs w:val="22"/>
        </w:rPr>
        <w:t>История</w:t>
        <w:br/>
        <w:t xml:space="preserve">рождения Иисуса Христа </w:t>
      </w:r>
      <w:r>
        <w:rPr>
          <w:rFonts w:cs="Times New Roman" w:ascii="Times New Roman" w:hAnsi="Times New Roman"/>
          <w:sz w:val="22"/>
          <w:szCs w:val="22"/>
        </w:rPr>
        <w:t>(Лейпциг, 1902). Дошедшие до нас версии Евангелия, которые, согласно работе Узенера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ождение и детство Иисусе, </w:t>
      </w:r>
      <w:r>
        <w:rPr>
          <w:rFonts w:cs="Times New Roman" w:ascii="Times New Roman" w:hAnsi="Times New Roman"/>
          <w:sz w:val="22"/>
          <w:szCs w:val="22"/>
        </w:rPr>
        <w:t>противоречат и даже исключают друг друга, помещены здесь рядом именно потому,</w:t>
        <w:br/>
        <w:t>что такие явно противоречивые моменты этих мифов о рождении должны быть выяснены в настоящем</w:t>
        <w:br/>
        <w:t>исследовании, независимо от того, встречаются ли эти противоречия в рамках одного целостного сказания или 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различных версиях (как, например, в мифе о Кире).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"Рождество Иисуса Христа было так: по обручении Матери Его Марии с Иосифом, прежд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жели сочетались они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казалось, что Она имеет во чреве отдуха Святого. </w:t>
      </w:r>
      <w:r>
        <w:rPr>
          <w:rFonts w:cs="Times New Roman" w:ascii="Times New Roman" w:hAnsi="Times New Roman"/>
          <w:spacing w:val="-7"/>
          <w:sz w:val="22"/>
          <w:szCs w:val="22"/>
        </w:rPr>
        <w:t>Иосиф же муж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е, будучи праведен и не желая огласить Ее, хотел тайно отпустить Ее. Но когда он помыслил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о, — се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нгел Господен явился ему во сне </w:t>
      </w:r>
      <w:r>
        <w:rPr>
          <w:rFonts w:cs="Times New Roman" w:ascii="Times New Roman" w:hAnsi="Times New Roman"/>
          <w:spacing w:val="-5"/>
          <w:sz w:val="22"/>
          <w:szCs w:val="22"/>
        </w:rPr>
        <w:t>и сказал: Иосиф, сын Давидов! Не бойся</w:t>
        <w:br/>
        <w:t>принять Марию, жену твою; ибо родившееся в Ней есть отдуха святого; родит же Сына, и</w:t>
        <w:br/>
        <w:t>наречешь Ему имя Иисус; ибо Он спасет людей Своих от грехов их. (А все сие произошло, да</w:t>
        <w:br/>
        <w:t>сбудется реченное Господом чрез пророка, который говорит: "Се, Дева во чреве примет и</w:t>
        <w:br/>
        <w:t>родит Сына, и нарекут имя Ему: Еммануил, что значит: с нами Бог"). Встав от сна, Иосиф</w:t>
        <w:br/>
        <w:t xml:space="preserve">поступил, как повелел ему Ангел Господень, и принял жену свою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и не знал Ее, как наконец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на родила Сына Своего первенца, </w:t>
      </w:r>
      <w:r>
        <w:rPr>
          <w:rFonts w:cs="Times New Roman" w:ascii="Times New Roman" w:hAnsi="Times New Roman"/>
          <w:spacing w:val="-6"/>
          <w:sz w:val="22"/>
          <w:szCs w:val="22"/>
        </w:rPr>
        <w:t>и он нарек Ему имя: Иисус".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десь мы вставляем подробный рассказ о рождении Иисуса из Евангелия от Луки (2: 4-20):</w:t>
        <w:br/>
        <w:t>"Пошел также и Иосиф из Галилеи, из города Назарета, в Иудею, в город Давидов,</w:t>
        <w:br/>
        <w:t>называемый Вифлеем (потому что он был из дома и рода Давидова) записаться с Мариею,</w:t>
        <w:br/>
        <w:t>обрученною ему женою, которая была беременна. Когда же они были там, наступило время</w:t>
        <w:br/>
        <w:t xml:space="preserve">родить Ей;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 родила Сына Своего первенца, и спеленала Его и положила его в ясли', </w:t>
      </w:r>
      <w:r>
        <w:rPr>
          <w:rFonts w:cs="Times New Roman" w:ascii="Times New Roman" w:hAnsi="Times New Roman"/>
          <w:spacing w:val="-6"/>
          <w:sz w:val="22"/>
          <w:szCs w:val="22"/>
        </w:rPr>
        <w:t>потому</w:t>
        <w:br/>
        <w:t>что не было им места в гостинице.</w:t>
      </w:r>
    </w:p>
    <w:p>
      <w:pPr>
        <w:pStyle w:val="Normal"/>
        <w:tabs>
          <w:tab w:val="clear" w:pos="720"/>
          <w:tab w:val="left" w:pos="9365" w:leader="underscore"/>
        </w:tabs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 в этой стране были на поле пастухи, которые содержали ночную стражу у стада своего.</w:t>
        <w:br/>
        <w:t>Вдруг предстал им Ангел Господень, и слава Господня осияла их; и убоялись страхом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великим. И сказал им Ангел: не бойтесь; я возве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0" w:leader="underscore"/>
        </w:tabs>
        <w:spacing w:lineRule="exact" w:line="197" w:before="48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В отношении рождения Иисуса в пещере и присутствия на месте рождения символических животных (быка и осла)</w:t>
        <w:br/>
        <w:t xml:space="preserve">ср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Jeremias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Baby-tonisches im Neuen Testament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Leipzig, 1905, S.56; Preuschen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Jesu Geburt in einer Hohle, </w:t>
      </w:r>
      <w:r>
        <w:rPr>
          <w:rFonts w:cs="Times New Roman" w:ascii="Times New Roman" w:hAnsi="Times New Roman"/>
          <w:sz w:val="22"/>
          <w:szCs w:val="22"/>
          <w:lang w:val="en-US"/>
        </w:rPr>
        <w:t>Zeitschrrft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fur die Neutest. Wissenschaften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, 1902,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.359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7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щаю вам великую радость, которая будет всем людям: ибо ныне родился вам в народ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авидовом спаситель, который есть Христос Господь; и вот вам знак: вы найдете Младенца в</w:t>
      </w:r>
    </w:p>
    <w:p>
      <w:pPr>
        <w:pStyle w:val="Normal"/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еленах, лежащего в яслях.</w:t>
      </w:r>
    </w:p>
    <w:p>
      <w:pPr>
        <w:pStyle w:val="Normal"/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 внезапно явилось с Ангелом многочисленное воинство небесное, славящее Бога и</w:t>
      </w:r>
    </w:p>
    <w:p>
      <w:pPr>
        <w:pStyle w:val="Normal"/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зывающее: Слава в вышних Богу, и на земле мир, в человеках благоволение. Когда Ангелы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тошли от них на небо, пастухи сказали друг другу: пойдем в Вифлеем и посмотрим, что там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лучилось, о чем возвестил нам Господь.</w:t>
      </w:r>
    </w:p>
    <w:p>
      <w:pPr>
        <w:pStyle w:val="Normal"/>
        <w:spacing w:lineRule="exact" w:line="24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 поспешивши пришли, и нашли Марию и Иосифа, и Младенца, лежащего в яслях. Увидевши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же рассказали о том, что было возвещено им о Младенце Сем. И все слышавшие дивились</w:t>
      </w:r>
    </w:p>
    <w:p>
      <w:pPr>
        <w:pStyle w:val="Normal"/>
        <w:spacing w:lineRule="exact" w:line="240" w:before="5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ому, что рассказывали пастухи. А Мария сохраняла все слова сии, слагая в сердце Своем.</w:t>
      </w:r>
    </w:p>
    <w:p>
      <w:pPr>
        <w:pStyle w:val="Normal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 возвратились пастухи, славя и хваля Бога за все то, что слышали и видели, как им сказано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было".</w:t>
      </w:r>
    </w:p>
    <w:p>
      <w:pPr>
        <w:pStyle w:val="Normal"/>
        <w:spacing w:lineRule="exact" w:line="240" w:before="10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еперь мы продолжаем повествование по Матфею. Во второй главе говорится: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"Когда же Иисус родился в Вифлееме Иудейском во дни царя Ирода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ишли в Иерусалим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олхвы с востока, </w:t>
      </w:r>
      <w:r>
        <w:rPr>
          <w:rFonts w:cs="Times New Roman" w:ascii="Times New Roman" w:hAnsi="Times New Roman"/>
          <w:spacing w:val="-6"/>
          <w:sz w:val="22"/>
          <w:szCs w:val="22"/>
        </w:rPr>
        <w:t>и говорят: Где родившийся Царь Иудейский? Ибо мы видели звезду Его на</w:t>
      </w:r>
    </w:p>
    <w:p>
      <w:pPr>
        <w:pStyle w:val="Normal"/>
        <w:spacing w:lineRule="exact" w:line="24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остоке и пришли поклониться ему. Услышав э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род царь </w:t>
      </w:r>
      <w:r>
        <w:rPr>
          <w:rFonts w:cs="Times New Roman" w:ascii="Times New Roman" w:hAnsi="Times New Roman"/>
          <w:spacing w:val="-6"/>
          <w:sz w:val="22"/>
          <w:szCs w:val="22"/>
        </w:rPr>
        <w:t>встревожился. И весь Иерусалим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 ним, и собрав всех первосвященников и книжников народных, спрашивал у них: где должно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одиться Христу?</w:t>
      </w:r>
    </w:p>
    <w:p>
      <w:pPr>
        <w:pStyle w:val="Normal"/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ни же сказали ему, в Вифлееме Иудейском, ибо так написано через пророка: "И ты,</w:t>
      </w:r>
    </w:p>
    <w:p>
      <w:pPr>
        <w:pStyle w:val="Normal"/>
        <w:spacing w:lineRule="exact" w:line="240" w:before="10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ифлеем, земля Иудина, ничем не меньше воеводств Иудиных; ибо из тебя произойдет</w:t>
      </w:r>
    </w:p>
    <w:p>
      <w:pPr>
        <w:pStyle w:val="Normal"/>
        <w:spacing w:lineRule="exact" w:line="24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ождь, Который упасет народ Мой Израиля".</w:t>
      </w:r>
    </w:p>
    <w:p>
      <w:pPr>
        <w:pStyle w:val="Normal"/>
        <w:spacing w:lineRule="exact" w:line="240" w:before="1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огда Ирод, тайно призвав волхвов, выведал от них время появления звезды и, послав их в</w:t>
      </w:r>
    </w:p>
    <w:p>
      <w:pPr>
        <w:pStyle w:val="Normal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ифлеем, сказал: пойдите, тщательно разведайте о Младенце, и когда найдете, известите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еня, чтобы и мне пойти поклониться Ему. Они, выслушавши царя, пошли. И се, звезда,</w:t>
      </w:r>
    </w:p>
    <w:p>
      <w:pPr>
        <w:pStyle w:val="Normal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торую видели они на востоке, шла перед ними, как наконец пришла и остановилась над</w:t>
      </w:r>
    </w:p>
    <w:p>
      <w:pPr>
        <w:pStyle w:val="Normal"/>
        <w:spacing w:lineRule="exact" w:line="240" w:before="10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естом, где был Младенец. Увидевши же звезду, они возрадовалась радостью весьма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еликою, и вошедши в дом, увидели Младенца с Мариею, Матерью Его, и падши поклонились</w:t>
      </w:r>
    </w:p>
    <w:p>
      <w:pPr>
        <w:pStyle w:val="Normal"/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му; и, открывши сокровища свои, принесли Ему дары: золото, ладан и смирну. И, получивши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о сне откровение не возвращаться к Ироду, иным путем отошли в страну свою.</w:t>
      </w:r>
    </w:p>
    <w:p>
      <w:pPr>
        <w:pStyle w:val="Normal"/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огда ж они дошли — се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Ангел Господень является во сне Иосифу и говорит: встань,</w:t>
      </w:r>
    </w:p>
    <w:p>
      <w:p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озьми Младенца и Матерь Его, и беги в Египет, </w:t>
      </w:r>
      <w:r>
        <w:rPr>
          <w:rFonts w:cs="Times New Roman" w:ascii="Times New Roman" w:hAnsi="Times New Roman"/>
          <w:spacing w:val="-6"/>
          <w:sz w:val="22"/>
          <w:szCs w:val="22"/>
        </w:rPr>
        <w:t>и будь там, доколе не скажу тебе; ибо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род хочет искать Младенца, чтобы погубить Его. Он встал, взял Младенца и Матерь Его</w:t>
      </w:r>
    </w:p>
    <w:p>
      <w:pPr>
        <w:pStyle w:val="Normal"/>
        <w:spacing w:lineRule="exact" w:line="240" w:before="5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очью, и пошел в Египет, и там был до смерти Ирода, да сбудется реченное Господом чрез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орока, который говорит: "Из Египта воззвал Я Сына</w:t>
      </w:r>
    </w:p>
    <w:p>
      <w:pPr>
        <w:sectPr>
          <w:headerReference w:type="default" r:id="rId24"/>
          <w:type w:val="nextPage"/>
          <w:pgSz w:w="11906" w:h="16838"/>
          <w:pgMar w:left="1255" w:right="128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Моего".</w:t>
      </w:r>
    </w:p>
    <w:p>
      <w:pPr>
        <w:pStyle w:val="Normal"/>
        <w:spacing w:lineRule="exact" w:line="240"/>
        <w:ind w:left="5" w:right="4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Тогда Ирод, увидев себя осмеянным волхвами, весьма разгневался и послал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избить всех</w:t>
        <w:br/>
        <w:t xml:space="preserve">младенцев в Вифлееме и во всех пределах езо, от двух пет и ниже, </w:t>
      </w:r>
      <w:r>
        <w:rPr>
          <w:rFonts w:cs="Times New Roman" w:ascii="Times New Roman" w:hAnsi="Times New Roman"/>
          <w:spacing w:val="-1"/>
          <w:sz w:val="22"/>
          <w:szCs w:val="22"/>
        </w:rPr>
        <w:t>по времени, которо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выведал от волхвов.</w:t>
      </w:r>
    </w:p>
    <w:p>
      <w:pPr>
        <w:pStyle w:val="Normal"/>
        <w:tabs>
          <w:tab w:val="clear" w:pos="720"/>
          <w:tab w:val="left" w:pos="9365" w:leader="underscor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 смерти же Ирода, — се, Ангел Господен во сне является Иосифу в Египте и говорит:</w:t>
        <w:br/>
        <w:t xml:space="preserve">встань, возьми Младенца и Матерь Его и иди в землю Израилеву,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ибо умерли искавшие души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Младенца. </w:t>
      </w:r>
      <w:r>
        <w:rPr>
          <w:rFonts w:cs="Times New Roman" w:ascii="Times New Roman" w:hAnsi="Times New Roman"/>
          <w:spacing w:val="-2"/>
          <w:sz w:val="22"/>
          <w:szCs w:val="22"/>
        </w:rPr>
        <w:t>Он встал, взял Младенца и Матерь Его и пришел в землю Израилеву. Услышав же,</w:t>
        <w:br/>
      </w:r>
      <w:r>
        <w:rPr>
          <w:rFonts w:cs="Times New Roman" w:ascii="Times New Roman" w:hAnsi="Times New Roman"/>
          <w:sz w:val="22"/>
          <w:szCs w:val="22"/>
        </w:rPr>
        <w:t>что Архелай царствует в Иудее вместо Ирода, отца своего, убоялся туда идти; но, получив в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не откровение, пошел в пределы Галилейские и пришед, поселился в городе, называемом</w:t>
        <w:br/>
        <w:t>Назарет, да сбудется реченное чрез пророка, что Он Назореем наречется"*.</w:t>
        <w:br/>
      </w:r>
      <w:r>
        <w:rPr>
          <w:rFonts w:cs="Times New Roman" w:ascii="Times New Roman" w:hAnsi="Times New Roman"/>
          <w:sz w:val="22"/>
          <w:szCs w:val="22"/>
        </w:rPr>
        <w:t>Мифы и сказания, подобные легенде о рождении Иисуса, дошли до нас и о других</w:t>
        <w:br/>
        <w:t>"основателях религий", таких как Зороастр, который, как принято считать, жил примерно за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тысячу лет до Христа. Его мать, Дугда,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>на шестом месяце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ab/>
      </w:r>
    </w:p>
    <w:p>
      <w:pPr>
        <w:pStyle w:val="Normal"/>
        <w:spacing w:lineRule="exact" w:line="192" w:before="4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Согласно недавним исследованиям, утверждается, что история рождения Христа имеет огромное сходство с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египетским мифом пяти-тысячелетней давности, в котором рассказывается о рождении Аме-нофиса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pacing w:val="-1"/>
          <w:sz w:val="22"/>
          <w:szCs w:val="22"/>
        </w:rPr>
        <w:t>. Здесь снова</w:t>
        <w:br/>
      </w:r>
      <w:r>
        <w:rPr>
          <w:rFonts w:cs="Times New Roman" w:ascii="Times New Roman" w:hAnsi="Times New Roman"/>
          <w:sz w:val="22"/>
          <w:szCs w:val="22"/>
        </w:rPr>
        <w:t>повторяется божественное пророчество царице, ожидающей рождения сына; ее зачатие от дуновения божес-</w:t>
        <w:br/>
        <w:t>твенного огня; божественные коровы, вскармливающие новорожденного; поклонение царей и т.д. В этой связи см.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Malver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Wissenschaft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Religi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Frankfurt</w:t>
      </w:r>
      <w:r>
        <w:rPr>
          <w:rFonts w:cs="Times New Roman" w:ascii="Times New Roman" w:hAnsi="Times New Roman"/>
          <w:sz w:val="22"/>
          <w:szCs w:val="22"/>
        </w:rPr>
        <w:t xml:space="preserve">, 1904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49, </w:t>
      </w:r>
      <w:r>
        <w:rPr>
          <w:rFonts w:cs="Times New Roman" w:ascii="Times New Roman" w:hAnsi="Times New Roman"/>
          <w:sz w:val="22"/>
          <w:szCs w:val="22"/>
          <w:lang w:val="en-US"/>
        </w:rPr>
        <w:t>etseq</w:t>
      </w:r>
      <w:r>
        <w:rPr>
          <w:rFonts w:cs="Times New Roman" w:ascii="Times New Roman" w:hAnsi="Times New Roman"/>
          <w:sz w:val="22"/>
          <w:szCs w:val="22"/>
        </w:rPr>
        <w:t>., см. также выступление проф.Идляйба из Бонна в:</w:t>
        <w:br/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en-US"/>
        </w:rPr>
        <w:t>Feuilleton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en-US"/>
        </w:rPr>
        <w:t>of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en-US"/>
        </w:rPr>
        <w:t>Frankfurter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en-US"/>
        </w:rPr>
        <w:t>Zeilung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Novembers</w:t>
      </w:r>
      <w:r>
        <w:rPr>
          <w:rFonts w:cs="Times New Roman" w:ascii="Times New Roman" w:hAnsi="Times New Roman"/>
          <w:sz w:val="22"/>
          <w:szCs w:val="22"/>
          <w:u w:val="single"/>
        </w:rPr>
        <w:t>, 1908.</w:t>
      </w:r>
    </w:p>
    <w:p>
      <w:pPr>
        <w:pStyle w:val="Normal"/>
        <w:spacing w:lineRule="exact" w:line="240" w:before="274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беременности </w:t>
      </w:r>
      <w:r>
        <w:rPr>
          <w:rFonts w:cs="Times New Roman" w:ascii="Times New Roman" w:hAnsi="Times New Roman"/>
          <w:spacing w:val="-1"/>
          <w:sz w:val="22"/>
          <w:szCs w:val="22"/>
        </w:rPr>
        <w:t>видит сон о том, что злые и добрые духи сражаются за еще не родившегося</w:t>
        <w:br/>
        <w:t>Зороастра; чудище вырывает будущего Зороастра из материнского лона, но бог света</w:t>
        <w:br/>
        <w:t>поражает монстра рогом из света и возвращает зародыш в лоно матери и своим дуновением</w:t>
        <w:br/>
      </w:r>
      <w:r>
        <w:rPr>
          <w:rFonts w:cs="Times New Roman" w:ascii="Times New Roman" w:hAnsi="Times New Roman"/>
          <w:sz w:val="22"/>
          <w:szCs w:val="22"/>
        </w:rPr>
        <w:t>воскрешает беременность Дугды. Проснувшись, она в страхе поспешила к мудрому</w:t>
        <w:br/>
        <w:t>толкователю сновидений, который смог объяснить чудесное сновидение лишь по истечении</w:t>
        <w:br/>
        <w:t>трех дней: ребенку, которого она носит, суждено стать очень важным человеком; темная туч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 гора света означают, что вначале ей и ее сыну предстоят многочисленные испытания,</w:t>
        <w:br/>
        <w:t>борьба с тиранами и другими врагами, но в конце концов они преодолеют все трудности.</w:t>
        <w:br/>
        <w:t>Дугда, сразу же возвратившись домой, рассказала обо всем, что произошло, своему мужу,</w:t>
        <w:br/>
        <w:t>Пурушаспе. Едва появившись на свет, мальчик засмеялся: это было первое чудо, которым он</w:t>
        <w:br/>
      </w:r>
      <w:r>
        <w:rPr>
          <w:rFonts w:cs="Times New Roman" w:ascii="Times New Roman" w:hAnsi="Times New Roman"/>
          <w:sz w:val="22"/>
          <w:szCs w:val="22"/>
        </w:rPr>
        <w:t xml:space="preserve">привлек внимание к себе. </w:t>
      </w:r>
      <w:r>
        <w:rPr>
          <w:rFonts w:cs="Times New Roman" w:ascii="Times New Roman" w:hAnsi="Times New Roman"/>
          <w:i/>
          <w:iCs/>
          <w:sz w:val="22"/>
          <w:szCs w:val="22"/>
        </w:rPr>
        <w:t>Маги провозглашают рождение ребенка предзнаменованием</w:t>
        <w:br/>
        <w:t xml:space="preserve">несчастья правителю царства </w:t>
      </w:r>
      <w:r>
        <w:rPr>
          <w:rFonts w:cs="Times New Roman" w:ascii="Times New Roman" w:hAnsi="Times New Roman"/>
          <w:sz w:val="22"/>
          <w:szCs w:val="22"/>
        </w:rPr>
        <w:t>Дурашраве, который без промедления отправляется к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жилищу Пурушаспы, чтобы заколоть ребенка. Но его рука падает парализованная, и он уходит</w:t>
        <w:br/>
        <w:t>ни с чем. Это было второе чудо. Вскоре после этого злые демоны крадут ребенка у матери и</w:t>
        <w:br/>
      </w:r>
      <w:r>
        <w:rPr>
          <w:rFonts w:cs="Times New Roman" w:ascii="Times New Roman" w:hAnsi="Times New Roman"/>
          <w:sz w:val="22"/>
          <w:szCs w:val="22"/>
        </w:rPr>
        <w:t>относят его в пустыню, чтобы убить, но Дугда находит ребенка целым и невредимым, мирн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пящим. Это третье чудо. Позднее по приказу царя Зороастр должен был погибнуть под</w:t>
        <w:br/>
        <w:t>копытами стада быков на узкой дороге*.</w:t>
      </w:r>
    </w:p>
    <w:p>
      <w:pPr>
        <w:pStyle w:val="Normal"/>
        <w:tabs>
          <w:tab w:val="clear" w:pos="720"/>
          <w:tab w:val="left" w:pos="9370" w:leader="underscore"/>
        </w:tabs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о самый большой бык укрывает ребенка между ногами и таким образом спасает от гибели.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Это было четвертое чудо. Пятое представляет собой повторение предшествую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0" w:leader="underscore"/>
        </w:tabs>
        <w:spacing w:lineRule="exact" w:line="192" w:before="5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'Очень сходные черты обнаруживаем в кельтской саге о Хабисе в изложении Юстина (44,4). Хабиса,</w:t>
        <w:br/>
        <w:t>незаконнородженного сына царской дочери, всячески преследует его царствующий дед, Гаргорис, но его всегда</w:t>
        <w:br/>
        <w:t>спасает божье провидение, в конце концов дед признает внука и он восходит на царский престол. Как и в легенде о</w:t>
        <w:br/>
        <w:t>Зороастре, здесь встречаются разнообразные преследования. Вначале ребенка бросают, но дикие животны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скармливают его; затем стадо на узкой дороге должно затоптать его: после этого его бросают голодным зверям, но</w:t>
        <w:br/>
      </w:r>
      <w:r>
        <w:rPr>
          <w:rFonts w:cs="Times New Roman" w:ascii="Times New Roman" w:hAnsi="Times New Roman"/>
          <w:sz w:val="22"/>
          <w:szCs w:val="22"/>
        </w:rPr>
        <w:t>те снова не причиняют ему вреда; и наконец, ребенка бросают в море, но волны мягко выносят его на берег, где его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вскармливает лань, подле которой он и вырастает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45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щего. То, что не удалось сделать быкам, должны были свершить лошади. Но снова одна из</w:t>
        <w:br/>
      </w:r>
      <w:r>
        <w:rPr>
          <w:rFonts w:cs="Times New Roman" w:ascii="Times New Roman" w:hAnsi="Times New Roman"/>
          <w:sz w:val="22"/>
          <w:szCs w:val="22"/>
        </w:rPr>
        <w:t>лошадей защищает его от копыт других. Вслед за тем Дурашрава, улучив момент, когда в</w:t>
        <w:br/>
        <w:t>логове нет волка с волчицей, убивает их волчат, а на их место подкладывает Зороастра. Н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бог смыкает пасти разъяренных волков, так что они не могут причинить никакого вреда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ребенку. Вместо них являются две божественные коровы и подставляют младенцу свое вымя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лагая молоко. Это было шестое чудо, сохранившее жизнь Зоро-астру (ср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piegel</w:t>
      </w:r>
      <w:r>
        <w:rPr>
          <w:rFonts w:cs="Times New Roman" w:ascii="Times New Roman" w:hAnsi="Times New Roman"/>
          <w:spacing w:val="-1"/>
          <w:sz w:val="22"/>
          <w:szCs w:val="22"/>
        </w:rPr>
        <w:t>: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EranischeAltertumskund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688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.;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Brodbeck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Zoroast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Leipzig</w:t>
      </w:r>
      <w:r>
        <w:rPr>
          <w:rFonts w:cs="Times New Roman" w:ascii="Times New Roman" w:hAnsi="Times New Roman"/>
          <w:spacing w:val="-1"/>
          <w:sz w:val="22"/>
          <w:szCs w:val="22"/>
        </w:rPr>
        <w:t>, 1893).</w:t>
        <w:br/>
        <w:t>Сходные черты встречаются и в истории Будды, жившего за шесть столетий до Христа; это —</w:t>
        <w:br/>
      </w:r>
      <w:r>
        <w:rPr>
          <w:rFonts w:cs="Times New Roman" w:ascii="Times New Roman" w:hAnsi="Times New Roman"/>
          <w:sz w:val="22"/>
          <w:szCs w:val="22"/>
        </w:rPr>
        <w:t>длительное бесплодие родителей; сон; рождение мальчика под открытым небом; смерт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атери и ее замена приемной матерью; сообщение о рождении правителю царства; позднее,</w:t>
        <w:br/>
        <w:t>потеря ребенка в храме (как в истории Иисуса, см.: Лк. 2: 40-52).</w:t>
      </w:r>
    </w:p>
    <w:p>
      <w:pPr>
        <w:pStyle w:val="Normal"/>
        <w:spacing w:before="226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ЗИГФРИД</w:t>
      </w:r>
    </w:p>
    <w:p>
      <w:pPr>
        <w:sectPr>
          <w:headerReference w:type="default" r:id="rId25"/>
          <w:type w:val="nextPage"/>
          <w:pgSz w:w="11906" w:h="16838"/>
          <w:pgMar w:left="1313" w:right="1227" w:gutter="0" w:header="72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5" w:before="240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ревняя скандинавская Сага 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Гидреке, </w:t>
      </w:r>
      <w:r>
        <w:rPr>
          <w:rFonts w:cs="Times New Roman" w:ascii="Times New Roman" w:hAnsi="Times New Roman"/>
          <w:spacing w:val="-1"/>
          <w:sz w:val="22"/>
          <w:szCs w:val="22"/>
        </w:rPr>
        <w:t>записанная примерно в 1250 г. неким исландцем по</w:t>
        <w:br/>
        <w:t>устным преданиям и древним песням, рассказывает историю рождения и юности Зигфрида</w:t>
      </w:r>
    </w:p>
    <w:p>
      <w:pPr>
        <w:pStyle w:val="Normal"/>
        <w:tabs>
          <w:tab w:val="clear" w:pos="720"/>
          <w:tab w:val="left" w:pos="9360" w:leader="underscore"/>
        </w:tabs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ледующим образом*: король Тарлунгаландии Зигмунд по возвращении из похода выгоняе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вою жену Сисибу, дочь короля Испании Нидунга, которую граф Гар-твин, чьи ухаживания он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вергла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виняет в запретной связи со слугой. </w:t>
      </w:r>
      <w:r>
        <w:rPr>
          <w:rFonts w:cs="Times New Roman" w:ascii="Times New Roman" w:hAnsi="Times New Roman"/>
          <w:spacing w:val="-6"/>
          <w:sz w:val="22"/>
          <w:szCs w:val="22"/>
        </w:rPr>
        <w:t>Советники короля рекомендуют ему 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бивать оклеветанную королеву, а лишь наказать, причинив ей увечье, и Гартвину велят</w:t>
        <w:br/>
        <w:t>отрезать ей язык в лесу и принести его королю в качестве доказательства. Его спутник, граф</w:t>
        <w:br/>
        <w:t>Герман противится исполнению жестокого приказа и предлагает принести королю язык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 xml:space="preserve">собаки. Пока мужчины яростно спорят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u w:val="single"/>
        </w:rPr>
        <w:t>Сисиба рождает необыкновенно прекрас-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9360" w:leader="underscore"/>
        </w:tabs>
        <w:spacing w:lineRule="exact" w:line="211" w:before="34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Augus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Rassmann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utsc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Hetdensag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undihr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Heima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Hanov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1857-8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Vol</w:t>
      </w:r>
      <w:r>
        <w:rPr>
          <w:rFonts w:cs="Times New Roman" w:ascii="Times New Roman" w:hAnsi="Times New Roman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7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pacing w:val="-5"/>
          <w:sz w:val="22"/>
          <w:szCs w:val="22"/>
        </w:rPr>
        <w:t>.;</w:t>
        <w:br/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Ziriczek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utsch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Heldensag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. также введение Пайпера к тому о Нибелунсах в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Kurschn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Germa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  <w:lang w:val="en-US"/>
        </w:rPr>
        <w:t>National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  <w:lang w:val="en-US"/>
        </w:rPr>
        <w:t>Literatur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ab/>
      </w:r>
    </w:p>
    <w:p>
      <w:pPr>
        <w:pStyle w:val="Normal"/>
        <w:spacing w:lineRule="exact" w:line="240" w:before="274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ного мальчика; затем берет стеклянный сосуд и, завернув мальчика в простыни, кладет</w:t>
        <w:br/>
        <w:t xml:space="preserve">его в этот сосуд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торый, плотно закрыв, осторожно ставит рядом с собой (см.: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Rassmann</w:t>
      </w:r>
      <w:r>
        <w:rPr>
          <w:rFonts w:cs="Times New Roman" w:ascii="Times New Roman" w:hAnsi="Times New Roman"/>
          <w:spacing w:val="-6"/>
          <w:sz w:val="22"/>
          <w:szCs w:val="22"/>
        </w:rPr>
        <w:t>).</w:t>
        <w:br/>
        <w:t xml:space="preserve">Побежденный во время вспыхнувшей драки граф Гартвин, падая, задевает сосуд,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тот</w:t>
        <w:br/>
        <w:t xml:space="preserve">катится в реку. </w:t>
      </w:r>
      <w:r>
        <w:rPr>
          <w:rFonts w:cs="Times New Roman" w:ascii="Times New Roman" w:hAnsi="Times New Roman"/>
          <w:spacing w:val="-6"/>
          <w:sz w:val="22"/>
          <w:szCs w:val="22"/>
        </w:rPr>
        <w:t>Увидев это, королева падает без чувств и вскоре умирает. Герман,</w:t>
        <w:br/>
        <w:t xml:space="preserve">возвратившись домой, рассказал все королю и был изгнан из страны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Тем временем</w:t>
        <w:br/>
        <w:t xml:space="preserve">стеклянный сосуд, уносимый течением, достиг моря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скоре начался прилив,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осуд, под-</w:t>
        <w:br/>
        <w:t xml:space="preserve">нятый водой к скалам, </w:t>
      </w:r>
      <w:r>
        <w:rPr>
          <w:rFonts w:cs="Times New Roman" w:ascii="Times New Roman" w:hAnsi="Times New Roman"/>
          <w:spacing w:val="-6"/>
          <w:sz w:val="22"/>
          <w:szCs w:val="22"/>
        </w:rPr>
        <w:t>когда вода схлынула, оказался на совершенно сухом месте. Мальчик</w:t>
        <w:br/>
        <w:t>внутри него понемногу рос, и когда сосуд, ударившись о камень, разбился, ребенок заплакал</w:t>
        <w:br/>
        <w:t xml:space="preserve">(см.: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Rassmann</w:t>
      </w:r>
      <w:r>
        <w:rPr>
          <w:rFonts w:cs="Times New Roman" w:ascii="Times New Roman" w:hAnsi="Times New Roman"/>
          <w:spacing w:val="-6"/>
          <w:sz w:val="22"/>
          <w:szCs w:val="22"/>
        </w:rPr>
        <w:t>). Плач услышала лань, которая осторожно взяв мальчика губами, отнесла е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 своему помету 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скормила вместе с собственными детенышами. </w:t>
      </w:r>
      <w:r>
        <w:rPr>
          <w:rFonts w:cs="Times New Roman" w:ascii="Times New Roman" w:hAnsi="Times New Roman"/>
          <w:spacing w:val="-7"/>
          <w:sz w:val="22"/>
          <w:szCs w:val="22"/>
        </w:rPr>
        <w:t>После того как мальчи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жил в убежище лани двенадцать месяцев, по росту и силе он был равен мальчикам</w:t>
        <w:br/>
        <w:t xml:space="preserve">четырехлетнего возраста. Однажды он убежал в лес, где обитал мудрый и искусны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кузнец,</w:t>
        <w:br/>
        <w:t xml:space="preserve">который в течение девяти лет жил в бездетном браке. </w:t>
      </w:r>
      <w:r>
        <w:rPr>
          <w:rFonts w:cs="Times New Roman" w:ascii="Times New Roman" w:hAnsi="Times New Roman"/>
          <w:spacing w:val="-6"/>
          <w:sz w:val="22"/>
          <w:szCs w:val="22"/>
        </w:rPr>
        <w:t>Кузнец увидел мальчика, сопро-</w:t>
        <w:br/>
        <w:t xml:space="preserve">вождаемого преданной ланью, взял его к себе домой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решил воспитать как собственного</w:t>
        <w:br/>
        <w:t xml:space="preserve">сына. </w:t>
      </w:r>
      <w:r>
        <w:rPr>
          <w:rFonts w:cs="Times New Roman" w:ascii="Times New Roman" w:hAnsi="Times New Roman"/>
          <w:spacing w:val="-6"/>
          <w:sz w:val="22"/>
          <w:szCs w:val="22"/>
        </w:rPr>
        <w:t>Он назвал его Зигфридом. В доме Мимира Зигфрид скоро вырос, став юношей</w:t>
        <w:br/>
        <w:t xml:space="preserve">огромного роста и очень сильным, но его своеволие стало причиной того, что Мимир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захотел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збавиться от него. </w:t>
      </w:r>
      <w:r>
        <w:rPr>
          <w:rFonts w:cs="Times New Roman" w:ascii="Times New Roman" w:hAnsi="Times New Roman"/>
          <w:spacing w:val="-5"/>
          <w:sz w:val="22"/>
          <w:szCs w:val="22"/>
        </w:rPr>
        <w:t>Он послал юношу в лес, где его должен был убить дракон Регин, бра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имира. Но Зигфрид, победив дракона, убивает Мимира. Затем он отправляется к</w:t>
        <w:br/>
        <w:t>Брюнхильде, которая называет ему его родителей.</w:t>
      </w:r>
    </w:p>
    <w:p>
      <w:pPr>
        <w:pStyle w:val="Normal"/>
        <w:spacing w:lineRule="exact" w:line="24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хожа на раннюю историю Зигфрида пришедшая к нам из Австразии сага, повествующая о</w:t>
        <w:br/>
        <w:t xml:space="preserve">рождении и юност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Вольфдитриха".</w:t>
      </w:r>
    </w:p>
    <w:p>
      <w:pPr>
        <w:pStyle w:val="Normal"/>
        <w:tabs>
          <w:tab w:val="clear" w:pos="720"/>
          <w:tab w:val="left" w:pos="9365" w:leader="underscore"/>
        </w:tabs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ассал, отвергнутый его матерью, также обвиняет ее в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евер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и в связи с дьяволом и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оговаривает в глазах вернувшегося царя Хугдитриха Константинопольского"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374" w:leader="none"/>
        </w:tabs>
        <w:spacing w:lineRule="exact" w:line="197" w:before="5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*</w:t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м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. Deutsches Heldenbuch, Bd. Ill, Vol. 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Berlin</w:t>
      </w:r>
      <w:r>
        <w:rPr>
          <w:rFonts w:cs="Times New Roman" w:ascii="Times New Roman" w:hAnsi="Times New Roman"/>
          <w:spacing w:val="-6"/>
          <w:sz w:val="22"/>
          <w:szCs w:val="22"/>
        </w:rPr>
        <w:t>, 1871, где представлена вторая версия саги 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ольфдитрихе.</w:t>
      </w:r>
    </w:p>
    <w:p>
      <w:pPr>
        <w:pStyle w:val="Normal"/>
        <w:tabs>
          <w:tab w:val="clear" w:pos="720"/>
          <w:tab w:val="left" w:pos="9365" w:leader="underscore"/>
        </w:tabs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**    Тема ложного обвинения жены отвергнутым поклонником в сочетании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8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Царь отдает ребенка верному Берхтунгу, который должен убить его, но вместо этого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ставляет в лесу, у лесной заводи, </w:t>
      </w:r>
      <w:r>
        <w:rPr>
          <w:rFonts w:cs="Times New Roman" w:ascii="Times New Roman" w:hAnsi="Times New Roman"/>
          <w:spacing w:val="-5"/>
          <w:sz w:val="22"/>
          <w:szCs w:val="22"/>
        </w:rPr>
        <w:t>в надежде на то, что он сам упадет в воду и так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разом найдет свою смерть. Но резвый ребенок остается цел и невредим, и даж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дикие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звер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львы, медведи и волки, которые ночью приходят на водопой, —н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ричиняют ему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реда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раженный Берхтунг решает спасти мальчика 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тдает его леснику,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й вмест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 своей женой воспитывает его и называет Вольфдитрихом*.</w:t>
      </w:r>
    </w:p>
    <w:p>
      <w:pPr>
        <w:pStyle w:val="Normal"/>
        <w:pBdr>
          <w:bottom w:val="single" w:sz="8" w:space="1" w:color="000000"/>
        </w:pBdr>
        <w:spacing w:lineRule="exact" w:line="240" w:before="5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этой связи также можно упомянуть и более поздние эпические поэмы о героях, например,</w:t>
        <w:br/>
        <w:t xml:space="preserve">сагу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XII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столетия 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Хорне, </w:t>
      </w:r>
      <w:r>
        <w:rPr>
          <w:rFonts w:cs="Times New Roman" w:ascii="Times New Roman" w:hAnsi="Times New Roman"/>
          <w:spacing w:val="-6"/>
          <w:sz w:val="22"/>
          <w:szCs w:val="22"/>
        </w:rPr>
        <w:t>сыне Алюфа, который после того, как был брошен в море, в конц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нцов оказался при дворе короля Хунлафа, и в награду после многочисленных приключени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лучил в жены королевскую дочь Римгильду. Кроме того, детали саги об искусном кузнеце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иланде </w:t>
      </w:r>
      <w:r>
        <w:rPr>
          <w:rFonts w:cs="Times New Roman" w:ascii="Times New Roman" w:hAnsi="Times New Roman"/>
          <w:spacing w:val="-6"/>
          <w:sz w:val="22"/>
          <w:szCs w:val="22"/>
        </w:rPr>
        <w:t>напоминают сказание о Зигфриде. Кузнец, отомстив за предательски убитого отца,</w:t>
        <w:br/>
        <w:t>плывет вниз по реке Везер, укрывшись в стволе дерева, нагруженного инструментами и</w:t>
        <w:br/>
        <w:t xml:space="preserve">сокровищами его учителей. И, наконец, легенда об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ртуре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ая содержит моти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мешения божественного и человеческого отцовства, изгнания и ранней жизни сред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остолюдинов.</w:t>
      </w:r>
    </w:p>
    <w:p>
      <w:pPr>
        <w:sectPr>
          <w:headerReference w:type="default" r:id="rId26"/>
          <w:type w:val="nextPage"/>
          <w:pgSz w:w="11906" w:h="16838"/>
          <w:pgMar w:left="1265" w:right="1279" w:gutter="0" w:header="72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28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изгнанием и вскармливанием животным (ланью) составляет ядро истории о Геновефе и ее сыне Шмерценрайхе,</w:t>
        <w:br/>
        <w:t>рассказанной, к примеру, братьями Гримм (</w:t>
      </w:r>
      <w:r>
        <w:rPr>
          <w:rFonts w:cs="Times New Roman" w:ascii="Times New Roman" w:hAnsi="Times New Roman"/>
          <w:sz w:val="22"/>
          <w:szCs w:val="22"/>
          <w:lang w:val="en-US"/>
        </w:rPr>
        <w:t>Grimm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erma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aga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Berlin</w:t>
      </w:r>
      <w:r>
        <w:rPr>
          <w:rFonts w:cs="Times New Roman" w:ascii="Times New Roman" w:hAnsi="Times New Roman"/>
          <w:sz w:val="22"/>
          <w:szCs w:val="22"/>
        </w:rPr>
        <w:t xml:space="preserve">, 1818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80, </w:t>
      </w:r>
      <w:r>
        <w:rPr>
          <w:rFonts w:cs="Times New Roman" w:ascii="Times New Roman" w:hAnsi="Times New Roman"/>
          <w:sz w:val="22"/>
          <w:szCs w:val="22"/>
          <w:lang w:val="en-US"/>
        </w:rPr>
        <w:t>etseq</w:t>
      </w:r>
      <w:r>
        <w:rPr>
          <w:rFonts w:cs="Times New Roman" w:ascii="Times New Roman" w:hAnsi="Times New Roman"/>
          <w:sz w:val="22"/>
          <w:szCs w:val="22"/>
        </w:rPr>
        <w:t>.). Здесь такж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ероломный клеветник предлагает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утопить графиню и ее ребенка. </w:t>
      </w:r>
      <w:r>
        <w:rPr>
          <w:rFonts w:cs="Times New Roman" w:ascii="Times New Roman" w:hAnsi="Times New Roman"/>
          <w:spacing w:val="-1"/>
          <w:sz w:val="22"/>
          <w:szCs w:val="22"/>
        </w:rPr>
        <w:t>Для прояснения литературного и исторического</w:t>
        <w:br/>
      </w:r>
      <w:r>
        <w:rPr>
          <w:rFonts w:cs="Times New Roman" w:ascii="Times New Roman" w:hAnsi="Times New Roman"/>
          <w:sz w:val="22"/>
          <w:szCs w:val="22"/>
        </w:rPr>
        <w:t xml:space="preserve">контекста см. </w:t>
      </w:r>
      <w:r>
        <w:rPr>
          <w:rFonts w:cs="Times New Roman" w:ascii="Times New Roman" w:hAnsi="Times New Roman"/>
          <w:sz w:val="22"/>
          <w:szCs w:val="22"/>
          <w:lang w:val="en-US"/>
        </w:rPr>
        <w:t>LZacher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istor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falzgraf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enovef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Konigsberg</w:t>
      </w:r>
      <w:r>
        <w:rPr>
          <w:rFonts w:cs="Times New Roman" w:ascii="Times New Roman" w:hAnsi="Times New Roman"/>
          <w:sz w:val="22"/>
          <w:szCs w:val="22"/>
        </w:rPr>
        <w:t xml:space="preserve">, 1860;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Seuffer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Legend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falzgraf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enovef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Wurzburg</w:t>
      </w:r>
      <w:r>
        <w:rPr>
          <w:rFonts w:cs="Times New Roman" w:ascii="Times New Roman" w:hAnsi="Times New Roman"/>
          <w:sz w:val="22"/>
          <w:szCs w:val="22"/>
        </w:rPr>
        <w:t>, 1877. Сходные сказания о женах, заподозренных в измене и наказанных изгнанием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суждаются в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глав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(Тема кровосмешения в литературе и легендах) </w:t>
      </w:r>
      <w:r>
        <w:rPr>
          <w:rFonts w:cs="Times New Roman" w:ascii="Times New Roman" w:hAnsi="Times New Roman"/>
          <w:spacing w:val="-1"/>
          <w:sz w:val="22"/>
          <w:szCs w:val="22"/>
        </w:rPr>
        <w:t>моей работы о мотиве инцеста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Rank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Das</w:t>
      </w:r>
    </w:p>
    <w:p>
      <w:pPr>
        <w:pStyle w:val="Normal"/>
        <w:spacing w:lineRule="exact" w:line="206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en-US"/>
        </w:rPr>
        <w:t xml:space="preserve">Inzest-Motiv in Dichtung und Sage). </w:t>
      </w:r>
      <w:r>
        <w:rPr>
          <w:rFonts w:cs="Times New Roman" w:ascii="Times New Roman" w:hAnsi="Times New Roman"/>
          <w:spacing w:val="-2"/>
          <w:sz w:val="22"/>
          <w:szCs w:val="22"/>
        </w:rPr>
        <w:t>Такая же акцентуация темы животных встречается в индийской саге о Шалу,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ребенке выращенном волчицей (ср.: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Julg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Mongolisch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March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/,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Innsbruck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, 1868).</w:t>
      </w:r>
    </w:p>
    <w:p>
      <w:pPr>
        <w:pStyle w:val="Normal"/>
        <w:spacing w:before="27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ЛОЭНГРИН</w:t>
      </w:r>
    </w:p>
    <w:p>
      <w:pPr>
        <w:pStyle w:val="Normal"/>
        <w:spacing w:lineRule="exact" w:line="240" w:before="221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Широко распространенная группа сказаний, сочиненных о мифическом Рыцаре с Лебедем</w:t>
        <w:br/>
        <w:t xml:space="preserve">(старофранцузски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Chevalier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а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cign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), </w:t>
      </w:r>
      <w:r>
        <w:rPr>
          <w:rFonts w:cs="Times New Roman" w:ascii="Times New Roman" w:hAnsi="Times New Roman"/>
          <w:spacing w:val="-6"/>
          <w:sz w:val="22"/>
          <w:szCs w:val="22"/>
        </w:rPr>
        <w:t>восходит к очень древним кельтским премиям. Ниже</w:t>
        <w:br/>
        <w:t>представлен вариант, известный нам по дра-атической версии этой темы в опере Вагнера.</w:t>
        <w:br/>
        <w:t>История 'энгрина, Рыцаря с Лебедем, о которой повествует сред-:вековая германская</w:t>
        <w:br/>
        <w:t xml:space="preserve">эпическая поэма, кратко представ-на братьями Гримм 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Германских героических сказаниях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звание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Лоэнгрин в Брабанте.</w:t>
      </w:r>
    </w:p>
    <w:p>
      <w:pPr>
        <w:pStyle w:val="Normal"/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Герцог Брабанта и Лимбурга умер, не оставив иных наследников, кроме юной дочери по</w:t>
        <w:br/>
        <w:t>имени Эльз, или Эльзам; на смертном одре он поручил ее попечению одного из своих</w:t>
        <w:br/>
        <w:t>вассалов Фридриху фон Тельрамунду. Фридрих, бесстрашный воин, осмелился требовать</w:t>
        <w:br/>
        <w:t>руки и земель юной герцогини, утверждая, что она якобы обещала выйти за него замуж. Она</w:t>
        <w:br/>
        <w:t>же неуклонно отказывалась от этого. Фридрих пожаловался императору Генриху, по прозвищу</w:t>
        <w:br/>
        <w:t>Птицелов; приговор того заключался в том, что Эльза должна была выставить в свою защиту</w:t>
        <w:br/>
        <w:t>против Фридриха какого-либо героя на так называемый Божий суд, в котором Бог отдаст</w:t>
        <w:br/>
        <w:t>победу правому и поразит виновного. И так как никто не вызвался встать на ее защиту, юная</w:t>
        <w:br/>
        <w:t>герцогиня обратилась с горячей молитвой к Богу о своем спасении; на далекой Дикой Горе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где происходит Совет Рыцарей Грааля, был услышан звон колокола, оповещавший о том, ч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то-то срочно нуждается в помощи. Совет Грааля решил отправить в качестве спасител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оэнгрина, сына Парсифаля. В тот момент, когда он готов был сунуть ногу в стремя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на воде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озник лебедь, тянущий за собой ладью. </w:t>
      </w:r>
      <w:r>
        <w:rPr>
          <w:rFonts w:cs="Times New Roman" w:ascii="Times New Roman" w:hAnsi="Times New Roman"/>
          <w:spacing w:val="-6"/>
          <w:sz w:val="22"/>
          <w:szCs w:val="22"/>
        </w:rPr>
        <w:t>Увидев лебедя, Лоэнгрин тут же воскликнул: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"Отведите коня в стойло, я последую за этой птицей, куда бы она меня не привела". Веря во</w:t>
        <w:br/>
        <w:t>всемогущество Бога, он не взял с собой в ладью никакой пищи. После того, как они пять дне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лыли по морю, лебедь погрузил клюв в воду, поймал рыбу, одну пол-</w:t>
        <w:br/>
        <w:t xml:space="preserve">овину ее съел сам, а другую отдал принцу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Так лебедь кормил рыцаря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ем временем Эльза собрала в Антверпене на совет своих вассалов и военачальников.</w:t>
        <w:br/>
        <w:t>Именно в этот день был замечен лебедь, плывущий вверх по реке Шельде и тянущий з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бой ладью, в которой, лежа на своем щите, спал Лоэнгрин. Лебедь пристал к берегу,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нцу был оказан радушный прием. Как только из ладьи забрали шлем, щит и меч рыцаря,</w:t>
        <w:br/>
        <w:t>лебедь тут же уплыл. Лоэнгрин выслушал о несчастье, постигшем герцогиню, и с готовностью</w:t>
        <w:br/>
        <w:t>согласился стать ее защитником. Тогда Эльза созвала всех своих родных и подданных. В</w:t>
        <w:br/>
        <w:t>Майансе подготовили место для сражения Лоэнгрина и Фридриха в присутствии императора.</w:t>
        <w:br/>
        <w:t>Герой Грааля победил Фридриха, заставив сознаться в своих лживых посягательствах на</w:t>
        <w:br/>
        <w:t>герцогиню. Лжеца казнили, обезглавив его. Эльза была отдана Лоэнгрину, поскольку они уже</w:t>
        <w:br/>
        <w:t xml:space="preserve">успели полюбить друг друга; но он, когда никто не мог услышать их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осил ее не спрашивать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ичего о его родословной или о том, откуда он прибыл, </w:t>
      </w:r>
      <w:r>
        <w:rPr>
          <w:rFonts w:cs="Times New Roman" w:ascii="Times New Roman" w:hAnsi="Times New Roman"/>
          <w:spacing w:val="-5"/>
          <w:sz w:val="22"/>
          <w:szCs w:val="22"/>
        </w:rPr>
        <w:t>сказав, что иначе ему придетс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медленно ее покинуть, и она больше никогда не увидит его.</w:t>
      </w:r>
    </w:p>
    <w:p>
      <w:pPr>
        <w:sectPr>
          <w:headerReference w:type="default" r:id="rId27"/>
          <w:type w:val="nextPage"/>
          <w:pgSz w:w="11906" w:h="16838"/>
          <w:pgMar w:left="1277" w:right="1306" w:gutter="0" w:header="72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течение некоторого времени супруги жили в счастье и благополучии. Лоэнгрин был мудрым</w:t>
        <w:br/>
        <w:t>и могущественным правителем своей земли и верно служил своему императору в похода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тив гуннов и варваров. Но случилось так, что однажды, метая копье, он сбросил с коня</w:t>
        <w:br/>
        <w:t>герцога Клев-ского, и тот, упав, сломал руку. Разгневанная герцогиня Клевская обратилась к</w:t>
        <w:br/>
        <w:t>женщинам со словами: "Лоэнгрин, вероятно, достаточно храбр и кажется добрым христиани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м, но какая жалость, что мы ничего не можем сказать о благородстве его происхождения,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бо никто не знает откуда он приплыл в эти земли. </w:t>
      </w:r>
      <w:r>
        <w:rPr>
          <w:rFonts w:cs="Times New Roman" w:ascii="Times New Roman" w:hAnsi="Times New Roman"/>
          <w:spacing w:val="-6"/>
          <w:sz w:val="22"/>
          <w:szCs w:val="22"/>
        </w:rPr>
        <w:t>Эти слова пронзили сердце герцогини</w:t>
        <w:br/>
        <w:t>Брабантской, и она изменилась в лице от охвативших ее чувств. Ночью, в объятиях супруга</w:t>
        <w:br/>
        <w:t>она заплакала, и он спросил: "Что случилось, моя дорогая Эльза?" Она же отвечала:</w:t>
        <w:br/>
        <w:t>"Герцогиня Клевская причинила мне тяжкую боль". Лоэнгрин промолчал и больше не</w:t>
        <w:br/>
        <w:t>вымолвил ни слова. На вторую ночь все повторилось. Но на третью ночь Эльза, уже не в</w:t>
        <w:br/>
        <w:t>силах сдержать себя сказала: "Мой пове-</w:t>
        <w:br/>
        <w:t xml:space="preserve">литель, не упрекай меня!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ади наших детей я хочу знать, аде ты родился; </w:t>
      </w:r>
      <w:r>
        <w:rPr>
          <w:rFonts w:cs="Times New Roman" w:ascii="Times New Roman" w:hAnsi="Times New Roman"/>
          <w:spacing w:val="-6"/>
          <w:sz w:val="22"/>
          <w:szCs w:val="22"/>
        </w:rPr>
        <w:t>ибо сердце мо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говорит мне, что ты знатного рода". Когда наступило утро, Лоэнгрин публично объявил откуд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н родом, что его отец Парсифаль и что Бог послал его из Храма Грааля. Затем он попросил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озвать своих двоих детей, рожденных ему герцогиней, поцеловал их, велел беречь его меч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жок, которые он оставляет, и сказал: "А теперь я должен уйти". Герцогине он оставил</w:t>
        <w:br/>
        <w:t>колечко, подаренное ему матерью. Затем появился лебедь, его друг, быстро плывущий с</w:t>
        <w:br/>
        <w:t>ладьею по воде; принц шагнул на ладью и, рассекая воды, отправился обратно на службу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раалю. Эльза упала без чувств. Императрица решил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оставить у себя младшего мальчика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Лоэнгрина, ради езо отца и воспитать как собственного сына. </w:t>
      </w:r>
      <w:r>
        <w:rPr>
          <w:rFonts w:cs="Times New Roman" w:ascii="Times New Roman" w:hAnsi="Times New Roman"/>
          <w:spacing w:val="-5"/>
          <w:sz w:val="22"/>
          <w:szCs w:val="22"/>
        </w:rPr>
        <w:t>Эльза же всю оставшуюся</w:t>
        <w:br/>
        <w:t>жизнь скорбела и оплакивала* любимого супруга, который так и не вернулся к ней никогда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изведя инверсию саги о Лоэнгрине таким образом, что ее конец будет являться ее</w:t>
        <w:br/>
        <w:t>началом — на основании перестановки или даже преобразования мотивов, что довольно</w:t>
        <w:br/>
        <w:t>часто встречается в мифах, — мы получим уже знакомый тип сказания: маленький Лоэнгрин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торого зовут так же, как и его отца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лывет по морю в лодке, и лебедь подводит ее к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берегу. Императрица усыновляет мальчика, и тот становится доблестным героем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енившись на благородной девушке из этой страны, он запрещает ей интересоваться 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исхождением. Когда запрет нарушается, он вынужден открыть свое чудесное</w:t>
        <w:br/>
        <w:t>происхождение и божественную миссию, после чего лебедь доставляет его в ладье обратно к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Граалю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4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ругие версии сказания о Рыцаре с Лебедем сохранили эту первоначальную расстановку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мотивов, однако в них по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84" w:leader="underscore"/>
        </w:tabs>
        <w:spacing w:lineRule="exact" w:line="192" w:before="27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атья Гримм в своих германских героических сказаниях (</w:t>
      </w:r>
      <w:r>
        <w:rPr>
          <w:rFonts w:cs="Times New Roman" w:ascii="Times New Roman" w:hAnsi="Times New Roman"/>
          <w:sz w:val="22"/>
          <w:szCs w:val="22"/>
          <w:lang w:val="en-US"/>
        </w:rPr>
        <w:t>Bd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06, </w:t>
      </w:r>
      <w:r>
        <w:rPr>
          <w:rFonts w:cs="Times New Roman" w:ascii="Times New Roman" w:hAnsi="Times New Roman"/>
          <w:sz w:val="22"/>
          <w:szCs w:val="22"/>
          <w:lang w:val="en-US"/>
        </w:rPr>
        <w:t>etc</w:t>
      </w:r>
      <w:r>
        <w:rPr>
          <w:rFonts w:cs="Times New Roman" w:ascii="Times New Roman" w:hAnsi="Times New Roman"/>
          <w:sz w:val="22"/>
          <w:szCs w:val="22"/>
        </w:rPr>
        <w:t>.) дают еще шесть вариантов сказания о</w:t>
        <w:br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Рыцаре с Лебедем. Некоторые сказки братьев Гримм, такие как </w:t>
      </w:r>
      <w:r>
        <w:rPr>
          <w:rFonts w:cs="Times New Roman" w:ascii="Times New Roman" w:hAnsi="Times New Roman"/>
          <w:i/>
          <w:iCs/>
          <w:spacing w:val="1"/>
          <w:sz w:val="22"/>
          <w:szCs w:val="22"/>
        </w:rPr>
        <w:t xml:space="preserve">Шесть лебедей </w:t>
      </w:r>
      <w:r>
        <w:rPr>
          <w:rFonts w:cs="Times New Roman" w:ascii="Times New Roman" w:hAnsi="Times New Roman"/>
          <w:spacing w:val="1"/>
          <w:sz w:val="22"/>
          <w:szCs w:val="22"/>
        </w:rPr>
        <w:t>(№49), Двенадцать братьев (№9)</w:t>
        <w:br/>
      </w:r>
      <w:r>
        <w:rPr>
          <w:rFonts w:cs="Times New Roman" w:ascii="Times New Roman" w:hAnsi="Times New Roman"/>
          <w:sz w:val="22"/>
          <w:szCs w:val="22"/>
        </w:rPr>
        <w:t xml:space="preserve">и Семь воронов (№25) с их параллелями и вариациями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Kin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ausmarsch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Vol</w:t>
      </w:r>
      <w:r>
        <w:rPr>
          <w:rFonts w:cs="Times New Roman" w:ascii="Times New Roman" w:hAnsi="Times New Roman"/>
          <w:sz w:val="22"/>
          <w:szCs w:val="22"/>
        </w:rPr>
        <w:t>.3) также относятся к этому</w:t>
        <w:br/>
        <w:t xml:space="preserve">мифологическому циклу. Дополнительный материал по этому циклу можно найти в издани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еовульфа </w:t>
      </w:r>
      <w:r>
        <w:rPr>
          <w:rFonts w:cs="Times New Roman" w:ascii="Times New Roman" w:hAnsi="Times New Roman"/>
          <w:sz w:val="22"/>
          <w:szCs w:val="22"/>
        </w:rPr>
        <w:t>в редакции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Лео, а также в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Предисловии к Лоэнгрину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Герре (1813)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9" w:leader="underscore"/>
        </w:tabs>
        <w:spacing w:lineRule="exact" w:line="240" w:before="28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вляются элементы сказок. Так, в сказании о Рыцаре с Лебедем из книги фламандск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родных сказани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Deutsch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Sagen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</w:rPr>
        <w:t>1,20} вначале рассказывается история рождения семи</w:t>
        <w:br/>
        <w:t>детей*, родившихся у Беатрисы, жены короля Фландрии Орианта. Матабрюна, злобная мать</w:t>
        <w:br/>
        <w:t>находившегося в отъезде короля, приказывает убить детей, а вместо них подложить королев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емерых щенят. Но слуга ограничивается тем, что бросает детей в пустынном месте, где 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ходит отшельник по имени Хелиас. Вскормила детей коза. Беатрису же заточили в темницу.</w:t>
        <w:br/>
        <w:t>Позднее Матабрюна узнает, что дети спасены, и снова приказывает убить их. Охотнику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торому поручено это сделать, она велит в качестве доказательства выполнения ее приказ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нести серебряные цепи, с которыми дети появились на свет. Лишь у одного из мальчиков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званного Хелиасом, в честь его приемного отца, остается его цепочка, благодаря чему ему</w:t>
        <w:br/>
        <w:t>удается избежать судьбы своих братьев, которые превращаются в лебедей, как только с них</w:t>
        <w:br/>
        <w:t>снимают их цепи. Матабрюна вызвалась доказать связь королевы с собакой, по ее под-</w:t>
        <w:br/>
        <w:t>стрекательству Беатрису должны убить, если на ее защиту не встанет ни один из витязей.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чаянии она обращается с мольбой к Богу, который посылает в качестве спасителя ее сына,</w:t>
        <w:br/>
        <w:t>Хелиаса. Остальные братья тоже спасаются с помощью цепей, кроме одного, цепь которого</w:t>
        <w:br/>
        <w:t>уже переплавили. Король Ориант передает бразды правления своему сыну Хелиасу, который</w:t>
        <w:br/>
        <w:t>приказывает сжечь Матабрюну костре Однажды Хелиас видит своего брата, лебедя, ще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адью по озеру, посредине которого стоит за* Приняв это за знак свыше, он вооружается и</w:t>
        <w:br/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садится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9" w:leader="underscore"/>
        </w:tabs>
        <w:spacing w:lineRule="exact" w:line="192" w:before="67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            </w:t>
      </w:r>
      <w:r>
        <w:rPr>
          <w:rFonts w:cs="Times New Roman" w:ascii="Times New Roman" w:hAnsi="Times New Roman"/>
          <w:sz w:val="22"/>
          <w:szCs w:val="22"/>
        </w:rPr>
        <w:t>В древней пангобардской сказке об изгнании короля Ламиссио, изложении Павла Диакона (</w:t>
      </w:r>
      <w:r>
        <w:rPr>
          <w:rFonts w:cs="Times New Roman" w:ascii="Times New Roman" w:hAnsi="Times New Roman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</w:rPr>
        <w:t>, 15),</w:t>
        <w:br/>
        <w:t>описывается подобный случай Женщина-простолюдинка бросила семерых своих новорожденнь детей в пруд. Мимо</w:t>
        <w:br/>
        <w:t>проезжал король Агельмунд, который с люб ством стал рассматривать детей, поворачивая их копьем. Когда один из</w:t>
        <w:br/>
        <w:t>них ухватился за копье, король принял это за хорошее предзнаменование; он приказал, чтобы этого мальчик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ытащили из воды и отдали кормилице. И так как он вытащил его из пруда, который на его языке называетс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lama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,</w:t>
        <w:br/>
      </w:r>
      <w:r>
        <w:rPr>
          <w:rFonts w:cs="Times New Roman" w:ascii="Times New Roman" w:hAnsi="Times New Roman"/>
          <w:sz w:val="22"/>
          <w:szCs w:val="22"/>
        </w:rPr>
        <w:t>то и назвал мальчика Ламиссио. Мальчик вырос отважным воином и после смерти Агельмунда стал королем</w:t>
        <w:br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лангобардов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28"/>
          <w:type w:val="nextPage"/>
          <w:pgSz w:w="11906" w:h="16838"/>
          <w:pgMar w:left="1197" w:right="1328" w:gutter="0" w:header="72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адью. Лебедь через реки и озера доставляет его к тому месту, куда ему предопредле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огом попасть, далее по аналогии с сагой о Лоэнгрине следует освобождение лжив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виненной герцогини; его женитьба на ее дочери Клариссе, которой возбраняетс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нтересоваться происхождением своего мужа. На седьмой год супружества она, ослушав-</w:t>
        <w:br/>
        <w:t>шись запрета, спрашивает мужа об этом, после чего Хелиас возвращается домой в</w:t>
        <w:br/>
        <w:t>лебединой ладье. В конце концов его брат лебедь также получает освобождение.</w:t>
        <w:br/>
        <w:t>Характерные мотивы саги о Лоэнгрине — последующее исчезновение божественного геро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им же удивительным образом, каким он некогда появился, а также перенос мифо-</w:t>
        <w:br/>
        <w:t>логических мотивов из жизни старшего героя, носящего то же имя, в жизнь более молод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ероя, — будучи весьма распространенным явление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6"/>
          <w:sz w:val="22"/>
          <w:szCs w:val="22"/>
        </w:rPr>
        <w:t>мифотворчестве, — воплощены также</w:t>
        <w:br/>
        <w:t xml:space="preserve">в англо-лангобардской саге о Скеафе, которая упоминается во введен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есни о Беовульф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см.: Н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Wolzogen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Ob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)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Reclam</w:t>
      </w:r>
      <w:r>
        <w:rPr>
          <w:rFonts w:cs="Times New Roman" w:ascii="Times New Roman" w:hAnsi="Times New Roman"/>
          <w:spacing w:val="-5"/>
          <w:sz w:val="22"/>
          <w:szCs w:val="22"/>
        </w:rPr>
        <w:t>), древнейшей германской эпической поэме, дошедшей до</w:t>
        <w:br/>
        <w:t>нас на англо-саксонском языке. Отец старого Бе-овульфа получил свое имя Скильд Скефинг</w:t>
        <w:br/>
        <w:t xml:space="preserve">(означающее сын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кеафа), </w:t>
      </w:r>
      <w:r>
        <w:rPr>
          <w:rFonts w:cs="Times New Roman" w:ascii="Times New Roman" w:hAnsi="Times New Roman"/>
          <w:spacing w:val="-5"/>
          <w:sz w:val="22"/>
          <w:szCs w:val="22"/>
        </w:rPr>
        <w:t>потому что в раннем детстве лодку, в которой он спал на снопе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шеницы, выбросило на берег чужой страны (англо-саксонско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sceaf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6"/>
          <w:sz w:val="22"/>
          <w:szCs w:val="22"/>
        </w:rPr>
        <w:t>Морские волны</w:t>
        <w:br/>
        <w:t>прибили его к берегу страны, на защиту которой ему суждено было встать. Обитатели этой</w:t>
        <w:br/>
        <w:t>страны приняли его как чудо, вырастили и позднее как посланца Бога сделали своим царем.</w:t>
        <w:br/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spacing w:val="-5"/>
          <w:sz w:val="22"/>
          <w:szCs w:val="22"/>
        </w:rPr>
        <w:t>Ср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. Grimm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German Mythology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I, S.306, III, S.391; H.Leo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Beowulf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Halle, 1839). To</w:t>
      </w:r>
      <w:r>
        <w:rPr>
          <w:rFonts w:cs="Times New Roman" w:ascii="Times New Roman" w:hAnsi="Times New Roman"/>
          <w:spacing w:val="-5"/>
          <w:sz w:val="22"/>
          <w:szCs w:val="22"/>
        </w:rPr>
        <w:t>, ч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оворилось о наследнике царского рода Скафе*, или Скеафе в песне о Беофульфе, согласно</w:t>
        <w:br/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еди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15" w:leader="none"/>
        </w:tabs>
        <w:spacing w:lineRule="exact" w:line="192" w:before="5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 xml:space="preserve">Скаф на верхне-немецком будет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chaffin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бочка), что привело Лео к предположению относительно того,</w:t>
        <w:br/>
        <w:t xml:space="preserve">что </w:t>
      </w:r>
      <w:r>
        <w:rPr>
          <w:rFonts w:cs="Times New Roman" w:ascii="Times New Roman" w:hAnsi="Times New Roman"/>
          <w:sz w:val="22"/>
          <w:szCs w:val="22"/>
          <w:lang w:val="en-US"/>
        </w:rPr>
        <w:t>Sc</w:t>
      </w:r>
      <w:r>
        <w:rPr>
          <w:rFonts w:cs="Times New Roman" w:ascii="Times New Roman" w:hAnsi="Times New Roman"/>
          <w:sz w:val="22"/>
          <w:szCs w:val="22"/>
        </w:rPr>
        <w:t>//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называл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cefing</w:t>
      </w:r>
      <w:r>
        <w:rPr>
          <w:rFonts w:cs="Times New Roman" w:ascii="Times New Roman" w:hAnsi="Times New Roman"/>
          <w:i/>
          <w:iCs/>
          <w:sz w:val="22"/>
          <w:szCs w:val="22"/>
        </w:rPr>
        <w:t>'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что у него не было отца по имени </w:t>
      </w:r>
      <w:r>
        <w:rPr>
          <w:rFonts w:cs="Times New Roman" w:ascii="Times New Roman" w:hAnsi="Times New Roman"/>
          <w:sz w:val="22"/>
          <w:szCs w:val="22"/>
          <w:lang w:val="en-US"/>
        </w:rPr>
        <w:t>Sceaf</w:t>
      </w:r>
      <w:r>
        <w:rPr>
          <w:rFonts w:cs="Times New Roman" w:ascii="Times New Roman" w:hAnsi="Times New Roman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chaf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что именно он сам и есть</w:t>
        <w:br/>
        <w:t xml:space="preserve">выброшенный волнами на берег мальчик, которого назвали сыном бочки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chaffin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Times New Roman" w:ascii="Times New Roman" w:hAnsi="Times New Roman"/>
          <w:sz w:val="22"/>
          <w:szCs w:val="22"/>
        </w:rPr>
        <w:t>Само имя Беовульф, или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Beowulf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значающее по мнению братьев Грим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Etiene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wolf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(пчелиный волк), первоначально, по-видимому,</w:t>
        <w:br/>
      </w:r>
      <w:r>
        <w:rPr>
          <w:rFonts w:cs="Times New Roman" w:ascii="Times New Roman" w:hAnsi="Times New Roman"/>
          <w:sz w:val="22"/>
          <w:szCs w:val="22"/>
        </w:rPr>
        <w:t xml:space="preserve">означала (согласно Вольцогену)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arwelf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то есть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Jungba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медвежонок или щенок), что напоминает сагу 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оисхождении гвельфов, или вельфов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Ursprung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Welfe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Grimm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1"/>
          <w:sz w:val="22"/>
          <w:szCs w:val="22"/>
        </w:rPr>
        <w:t>, 233), где мальчиков должны были бросить в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воду, как "щенят"</w:t>
      </w:r>
    </w:p>
    <w:p>
      <w:pPr>
        <w:pStyle w:val="Normal"/>
        <w:spacing w:lineRule="exact" w:line="240" w:before="278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одушному мнению братьев Гримм и Лео, переносится на его сына Скеафинга Скильда. П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го требованию после его смерти его мертвое тело с царскими почестями помещают на</w:t>
        <w:br/>
        <w:t>корабль без команды, который отправляется в море. Таким образом, он исчезает таким же</w:t>
        <w:br/>
        <w:t>таинственным путем, каким его отец попал на берег; эта особенность, по аналогии с сагой о</w:t>
        <w:br/>
        <w:t>Лоэнгрине, объясняется мифическим отождествлением отца и сына.</w:t>
        <w:br/>
        <w:t>Беглый обзор этих разнообразных мифов о героях выявляет ряд единообразных черт на</w:t>
        <w:br/>
        <w:t>типичном фоне, который может служить основой для построения стандартного сказания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акой план построения представляет собой нечто вроде идеального человеческого скелета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торый с незначительными отклонениями неизменно наблюдается при просвечивани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еловеческих фигур, внешне отличающихся друг от друга. Индивидуальные нюансы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которых мифов и, особенно, грубые отклонения от прототипа можно исчерпывающим</w:t>
        <w:br/>
        <w:t>образом объяснить лишь при толковании данного мифа. Само же стандартное сказание</w:t>
        <w:br/>
        <w:t>можно сформулировать по следующей схеме: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Герой является ребенком весьма знатных родителей; обычно сыном царя. Его рождению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едшествуют различные трудности, такие как воздержание, долгое бесплодие, тайная, из-з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нешних препятствий или запретов, близость родителей. До рождения героя или перед</w:t>
        <w:br/>
        <w:t>зачатием имеет место пророчество через сновидение или оракула, предостерегающее о</w:t>
        <w:br/>
        <w:t>нежелательности его рождения и обычно таящее угрозу для отца или лица, его</w:t>
        <w:br/>
        <w:t>представляющего. Как правило, младенца предают воде в корзине, сундуке, бочке. Затем е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пасают животные или люди низкого происхождения (пастухи) и вскармливает звериная самк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ли женщина-простолюдинка. Выросший герой находит своих знатных родителей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л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весьм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азнообразными способами; с одной стороны, мстит своему отцу, а с другой — получает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признание у других! и, в конце концов, добивается высокого положения и почета*!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715" w:leader="none"/>
          <w:tab w:val="left" w:pos="9379" w:leader="underscore"/>
        </w:tabs>
        <w:spacing w:lineRule="exact" w:line="197" w:before="5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Возможность дальнейших уточнений отдельных моментов этой схемь можно видеть из материала,</w:t>
        <w:br/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 xml:space="preserve">представленного Лессманом в работ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u w:val="single"/>
        </w:rPr>
        <w:t>Сказание о Кире в Европе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ab/>
      </w:r>
    </w:p>
    <w:p>
      <w:pPr>
        <w:pStyle w:val="Normal"/>
        <w:spacing w:lineRule="exact" w:line="240" w:before="27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ак видно из представленной схемы, во всех этих мифах отношение героя к своим отцу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атери неизменно имеет нездоровый характер, вследствие чего у нас есть основание</w:t>
        <w:br/>
        <w:t>предполагать, что такое отклонение должно быть обусловлено чем-то в характере самого</w:t>
        <w:br/>
        <w:t>героя, и такого рода мотивы отыскать несложно. Вполне понятно — что можно отметить у</w:t>
        <w:br/>
        <w:t>современных эпигонов героического века — что для героя, которому, как никому другому,</w:t>
        <w:br/>
        <w:t>постоянно грозит людская зависть, подозрительность и клевета, его подлинно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исхождение зачастую становится источником величайших страданий и осложнений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арый афоризм о том. что "не бывает пророк без чести, разве только в отечестве своем и у</w:t>
        <w:br/>
        <w:t>сродников и в доме своем" (Мрк, 6:4), означает не что иное, как признание того, что непрос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читать как пророка человека, чьи родители, братья и сестры или друзья детства хорошо</w:t>
        <w:br/>
        <w:t>известны нам Представляется, что существует необходимость в том, чтобы пророк отрекся от</w:t>
        <w:br/>
        <w:t>своих родителей; известная опера Майербеера также основана на признании того чт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офетическому герою во имя его миссии дозволено отречься даже от своей нежно любимой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матери.</w:t>
      </w:r>
    </w:p>
    <w:p>
      <w:pPr>
        <w:sectPr>
          <w:headerReference w:type="default" r:id="rId29"/>
          <w:type w:val="nextPage"/>
          <w:pgSz w:w="11906" w:h="16838"/>
          <w:pgMar w:left="1217" w:right="1313" w:gutter="0" w:header="72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днако, когда мы переходим к более глубокому рассмотрению мотивов, заставляющих геро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азорвать свои семейные узы, возникает ряд трудностей Многочисленные исследователи</w:t>
        <w:br/>
        <w:t>подчеркивали, что понимание мифотворчества требует обращения к его первичным</w:t>
        <w:br/>
        <w:t>источникам, а именно к способности к воображению*, присущей индивиду. Подчеркиваетс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же тот факт, что эта способность к фантазии в ее самых активных проявлениях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езудержной щедрости наблюдается лишь в детстве. Поэтому для облегчения понимания</w:t>
      </w:r>
    </w:p>
    <w:p>
      <w:pPr>
        <w:pStyle w:val="Normal"/>
        <w:tabs>
          <w:tab w:val="clear" w:pos="720"/>
          <w:tab w:val="left" w:pos="9394" w:leader="underscore"/>
        </w:tabs>
        <w:spacing w:lineRule="exact" w:line="245"/>
        <w:ind w:lef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много более сложной (а также более грудной) мифологической и художественной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фантазии, в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neppvm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 очередь следует изучить образную жизнь ребенка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7" w:before="43" w:after="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м. также трактовку Вундта, который представляет героя как психологическую проекцию человеческих желаний и</w:t>
        <w:br/>
      </w:r>
      <w:r>
        <w:rPr>
          <w:rFonts w:cs="Times New Roman" w:ascii="Times New Roman" w:hAnsi="Times New Roman"/>
          <w:sz w:val="22"/>
          <w:szCs w:val="22"/>
          <w:u w:val="single"/>
        </w:rPr>
        <w:t>стремлений (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cit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  <w:u w:val="single"/>
        </w:rPr>
        <w:t>48)</w:t>
      </w:r>
    </w:p>
    <w:p>
      <w:pPr>
        <w:sectPr>
          <w:headerReference w:type="default" r:id="rId30"/>
          <w:type w:val="nextPage"/>
          <w:pgSz w:w="11906" w:h="16838"/>
          <w:pgMar w:left="1176" w:right="1339" w:gutter="0" w:header="72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4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ежду тем, исследование детской способности к воображению еще только начинается, и</w:t>
        <w:br/>
      </w:r>
      <w:r>
        <w:rPr>
          <w:rFonts w:cs="Times New Roman" w:ascii="Times New Roman" w:hAnsi="Times New Roman"/>
          <w:sz w:val="22"/>
          <w:szCs w:val="22"/>
        </w:rPr>
        <w:t>лишь достаточно продвинувшись вперед, оно позволит нам использовать сделанные в этой</w:t>
        <w:br/>
        <w:t>области открытия для объяснения более сложных психических явлений. Причина таког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едопонимания психической жизни ребенка объясняется отсутствием подходящего</w:t>
        <w:br/>
      </w:r>
      <w:r>
        <w:rPr>
          <w:rFonts w:cs="Times New Roman" w:ascii="Times New Roman" w:hAnsi="Times New Roman"/>
          <w:sz w:val="22"/>
          <w:szCs w:val="22"/>
        </w:rPr>
        <w:t>инструмента, а также надежного пути, ведущего к сложностям этой очень тонкой и довольно</w:t>
        <w:br/>
        <w:t>недоступной сферы. Такие детские реакции никоим образом нельзя изучать, наблюдая за</w:t>
        <w:br/>
        <w:t>нормальным взрослым человеком; и в самом деле, принимая во внимание определенны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сихические расстройства, можно даже говорить о том, что нормальная психическая</w:t>
        <w:br/>
        <w:t>целостность обычного человека заключается как раз в преодолении и забвении своих детских</w:t>
        <w:br/>
      </w:r>
      <w:r>
        <w:rPr>
          <w:rFonts w:cs="Times New Roman" w:ascii="Times New Roman" w:hAnsi="Times New Roman"/>
          <w:sz w:val="22"/>
          <w:szCs w:val="22"/>
        </w:rPr>
        <w:t>причуд и фантазий, и таким образом, этот путь оказывается заблокированным. С другой</w:t>
        <w:br/>
        <w:t>стороны, что касается детей, здесь эмпирическое наблюдение (которое, как правило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ынуждено довольствоваться внешними проявлениями) не достигает своей цели в</w:t>
        <w:br/>
      </w:r>
      <w:r>
        <w:rPr>
          <w:rFonts w:cs="Times New Roman" w:ascii="Times New Roman" w:hAnsi="Times New Roman"/>
          <w:sz w:val="22"/>
          <w:szCs w:val="22"/>
        </w:rPr>
        <w:t>исследовании психических процессов, потому что мы пока еще не можем правильно</w:t>
        <w:br/>
        <w:t>проследить все их движущие силы, за неимением надлежащего инструментария. Однако</w:t>
        <w:br/>
        <w:t>существует определенный класс людей, так называемых психоневротиков, которые, как</w:t>
        <w:br/>
        <w:t>показали исследования Фрейда, несмотря на то, что внешне выглядят совершенно</w:t>
        <w:br/>
        <w:t>взрослыми, в некотором смысле остаются детьми. Можно сказать, что эти психоневротики н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отрешились от своей детской психической жизни, напротив, в ходе их созревания вместо того,</w:t>
        <w:br/>
      </w:r>
      <w:r>
        <w:rPr>
          <w:rFonts w:cs="Times New Roman" w:ascii="Times New Roman" w:hAnsi="Times New Roman"/>
          <w:sz w:val="22"/>
          <w:szCs w:val="22"/>
        </w:rPr>
        <w:t>чтобы претерпевать трансформации, она все больше упрочивалась, становясь все более</w:t>
        <w:br/>
        <w:t>выраженной. У психоневротиков детские реакции сохраняются и усиливаются и, таким</w:t>
        <w:br/>
        <w:t>образом, способны привести к патологическим последствиям, когда эти незаметные реакции</w:t>
        <w:br/>
        <w:t>приобретают чрезмерное распространение и гипертрофированные формы. Фантазии</w:t>
        <w:br/>
        <w:t>невротиков являются, так сказать, однородно преувеличенным воспроизведением детских</w:t>
        <w:br/>
        <w:t>фантазий. Казалось бы, это подсказывает путь решения проблемы. Однако, к сожалению, 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таких случаях найти доступ к психике таких людей намного сложнее, чем к детским умам.</w:t>
        <w:br/>
        <w:t>Существует лишь один, из-</w:t>
        <w:br/>
      </w:r>
      <w:r>
        <w:rPr>
          <w:rFonts w:cs="Times New Roman" w:ascii="Times New Roman" w:hAnsi="Times New Roman"/>
          <w:sz w:val="22"/>
          <w:szCs w:val="22"/>
        </w:rPr>
        <w:t>вестный на сегодня инструмент, который делает этот путь реальным: а именно —</w:t>
        <w:br/>
        <w:t>психоаналитический метод, разработанный Фрейдом. Постоянное обращение к этому инст-</w:t>
        <w:br/>
        <w:t>рументу способно прояснить видение наблюдателя до такой степени, что он может теперь</w:t>
        <w:br/>
        <w:t>различать подобные движущие силы в их самых нечетких проявлениях в психической жизн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сякого человека, включая тех, кто не рискует стать невротиком.</w:t>
        <w:br/>
        <w:t>Профессор Фрейд любезно предоставил в распоряжение автора свои по достоинству</w:t>
        <w:br/>
        <w:t>высокоценимые разработки относительно психологии неврозов; на них и основаны</w:t>
        <w:br/>
        <w:t>нижеследующие комментарии, касающиеся воображения ребенка, равно как и невротика.</w:t>
        <w:br/>
      </w:r>
      <w:r>
        <w:rPr>
          <w:rFonts w:cs="Times New Roman" w:ascii="Times New Roman" w:hAnsi="Times New Roman"/>
          <w:sz w:val="22"/>
          <w:szCs w:val="22"/>
        </w:rPr>
        <w:t>Отказ растущего индивида от опеки родителей является одним из самых необходимых, но</w:t>
        <w:br/>
        <w:t>также и одним из самых болезненных достижений эволюции. Такое отделение является</w:t>
        <w:br/>
        <w:t>абсолютно необходимым фактором, и можно считать, что у нормальных взрослых людей он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 определенной мере достигнуто. Социальный прогресс во многом базируется на</w:t>
        <w:br/>
        <w:t>противостоянии двух поколений. С другой стороны, существует категория невротиков,</w:t>
        <w:br/>
      </w:r>
      <w:r>
        <w:rPr>
          <w:rFonts w:cs="Times New Roman" w:ascii="Times New Roman" w:hAnsi="Times New Roman"/>
          <w:sz w:val="22"/>
          <w:szCs w:val="22"/>
        </w:rPr>
        <w:t>состояние которых указывает на то, что именно эту проблему им решить не удалось. Для</w:t>
        <w:br/>
        <w:t>маленького ребенка родители, в первую очередь, являются его единственным авторитетом 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сточником веры. Быть похожим на них, то есть на родителя одного с ребенком пола, вырасти</w:t>
        <w:br/>
      </w:r>
      <w:r>
        <w:rPr>
          <w:rFonts w:cs="Times New Roman" w:ascii="Times New Roman" w:hAnsi="Times New Roman"/>
          <w:sz w:val="22"/>
          <w:szCs w:val="22"/>
        </w:rPr>
        <w:t>таким, как отец или мать, — самое сильное и ни с чем не сравнимое желание ребенка.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оследовательное умственное развитие, естественно, приводит к тому, что ребенок</w:t>
        <w:br/>
      </w:r>
      <w:r>
        <w:rPr>
          <w:rFonts w:cs="Times New Roman" w:ascii="Times New Roman" w:hAnsi="Times New Roman"/>
          <w:sz w:val="22"/>
          <w:szCs w:val="22"/>
        </w:rPr>
        <w:t>постепенно начинает осознавать, к какой категории принадлежат его родители. Он узнает 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ругих родителях, которых сравнивает со своими собственными, и у него возникают сомнения</w:t>
        <w:br/>
        <w:t>относительно исключительности и несравненное™, которыми он их наделял Самое незна-</w:t>
        <w:br/>
        <w:t>чительное происшествие в жизни ребенка, вызывающее у него настроение</w:t>
        <w:br/>
        <w:t>неудовлетворенности, способно обернуться критикой родителей; в отношение ребенка к ним</w:t>
        <w:br/>
      </w:r>
      <w:r>
        <w:rPr>
          <w:rFonts w:cs="Times New Roman" w:ascii="Times New Roman" w:hAnsi="Times New Roman"/>
          <w:sz w:val="22"/>
          <w:szCs w:val="22"/>
        </w:rPr>
        <w:t>вкрадывается растущее убеждение, что в некотором смысле другие родители могут быт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едпочтительнее Из психологии неврозов мы узнали, что в этой связи могут быть</w:t>
        <w:br/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субъект самого сильного сексуального любопытства помещается </w:t>
      </w:r>
      <w:r>
        <w:rPr>
          <w:rFonts w:cs="Times New Roman" w:ascii="Times New Roman" w:hAnsi="Times New Roman"/>
          <w:i/>
          <w:iCs/>
          <w:spacing w:val="5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5"/>
          <w:sz w:val="22"/>
          <w:szCs w:val="22"/>
        </w:rPr>
        <w:t>ситуацию тайной</w:t>
        <w:br/>
      </w:r>
      <w:r>
        <w:rPr>
          <w:rFonts w:cs="Times New Roman" w:ascii="Times New Roman" w:hAnsi="Times New Roman"/>
          <w:spacing w:val="4"/>
          <w:sz w:val="22"/>
          <w:szCs w:val="22"/>
        </w:rPr>
        <w:t>неверности и скрытой любовной связи. Таким образом, первичные, или асексуальные,</w:t>
        <w:br/>
      </w:r>
      <w:r>
        <w:rPr>
          <w:rFonts w:cs="Times New Roman" w:ascii="Times New Roman" w:hAnsi="Times New Roman"/>
          <w:spacing w:val="5"/>
          <w:sz w:val="22"/>
          <w:szCs w:val="22"/>
        </w:rPr>
        <w:t>фантазии поднимаются до уровня последующего более полного понимания</w:t>
        <w:br/>
        <w:t>Снова очевиден мотив мести и расплаты, который и первоначально был на переднем</w:t>
        <w:br/>
      </w:r>
      <w:r>
        <w:rPr>
          <w:rFonts w:cs="Times New Roman" w:ascii="Times New Roman" w:hAnsi="Times New Roman"/>
          <w:spacing w:val="4"/>
          <w:sz w:val="22"/>
          <w:szCs w:val="22"/>
        </w:rPr>
        <w:t>плане. Такими невротическими детьми оказываются, главным образом, те, кого родители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казывают, чтобы отучить от вредных сексуальных привычек. Такие дети своими</w:t>
        <w:br/>
        <w:t>фантазиями мстят родителям. Самые младшие в семье в особенности склонны лиша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воих предков их превосходства (в точности как в исторических сюжетах). Зачастую они</w:t>
        <w:br/>
        <w:t>без колебаний приписывают матери такое количество любовных связей, сколько у них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амих имеется соперников перед нею. Интересная вариация обычного семейного рома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водится к восстановлению законности рождения самого сочиняющего героя, тогда как</w:t>
        <w:br/>
        <w:t>другие дети выставляются при этом как незаконные. Кроме того, семейный роман мож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дчиняться особым интересам, всевозможного рода влечениям, дающим начало</w:t>
        <w:br/>
        <w:t>выдумкам самого разнообразного характера. Например, юный романтик таким образом</w:t>
        <w:br/>
        <w:t>может избавиться от родства с сестрой, которая привлекает его в сексуальном плане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т, кто в ужасе отворачивается от этой развращенности детского ума или, скажем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спаривает вероятность такого положения дел, должен принять во внимание, что все эти</w:t>
        <w:br/>
        <w:t>с виду неблаговидные фантазии в конечном итоге не имеют такого пагубного смысла 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что под их тонкой личиной все равно сохраняется изначальная любовь ребенка к сво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одителям. Неблагодарность и предательство со стороны ребенка являются лишь</w:t>
        <w:br/>
        <w:t>видимостью, ибо, исследуя более детально самую распространенную из этих</w:t>
        <w:br/>
        <w:t>романтических фантазий, а именно замену обоих родителей или только одного отца</w:t>
        <w:br/>
        <w:t>более высоко стоящими лицами, можно увидеть, что эти новые, знатного происхождения</w:t>
        <w:br/>
        <w:t>родители во всем наделяются качествами из реальных воспоминаний о настоящих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стых родителях, так что по существу ребенок не устраняет своего отца, а возвышает</w:t>
        <w:br/>
        <w:t xml:space="preserve">его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тремление заменить реального отца на боле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дающегося в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целом является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осто выражением желания ребенка вернуть "добрые старые времена", когда отец</w:t>
        <w:br/>
        <w:t xml:space="preserve">еще казался самым сильным и благородным человеком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а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амой милой и</w:t>
        <w:br/>
        <w:t xml:space="preserve">прекрасной женщиной. </w:t>
      </w:r>
      <w:r>
        <w:rPr>
          <w:rFonts w:cs="Times New Roman" w:ascii="Times New Roman" w:hAnsi="Times New Roman"/>
          <w:spacing w:val="-6"/>
          <w:sz w:val="22"/>
          <w:szCs w:val="22"/>
        </w:rPr>
        <w:t>Ребенок отворачивается от того отца, каким он знает его сейчас, 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тцу, в которого он верил когда-то; его воображение в действительности является лиш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ыражением сожаления о том, что эти счастливые времена прошли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Таким образом в</w:t>
        <w:br/>
        <w:t>этих фантазиях снова утверждается переоценка ранних лет детства*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нтересный вклад в эту тему вносит изучение сновидений. Толкование сновидений</w:t>
        <w:br/>
        <w:t>показывает, что даже в более поздние годы в сновидениях о повелителях или</w:t>
        <w:br/>
        <w:t>повелительницах, эти величественные особы представляют отца и мать"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 детская переоценка родителей сохраняется в сновидениях нормального взрослог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человека.</w:t>
      </w:r>
    </w:p>
    <w:p>
      <w:pPr>
        <w:pStyle w:val="Normal"/>
        <w:spacing w:lineRule="exact" w:line="25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мы начинаем подставлять вышеупомянутые моменты в нашу схему, то видим, что</w:t>
        <w:br/>
        <w:t>вполне оправданно сравниваем эго ребенка с героем мифа, принимая во внимание, что</w:t>
        <w:br/>
        <w:t>мифы о героях и семейные романы обнаруживают одну и ту же тенденцию: повсюду в</w:t>
        <w:br/>
        <w:t>мифах прослеживается стремление избавиться от родителей, и такое же желание</w:t>
        <w:br/>
        <w:t>присутствует в фантазиях ребенка, когда он пытается установить свою независимость.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этом отношении эго ребенка ведет себя так же, как герой мифа, и в действительност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ероя следует рассматривать как коллективное эго, вооруженное всем необходимым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астерством. Подобным же образом герой индивидуальной поэзии обычно представля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амого автора или, по крайней мере, одну из сторон его характера.</w:t>
        <w:br/>
        <w:t>Обобщая основные черты мифа о герое, мы получаем происхождение от знатны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дителей, предание воде в корзине (и т.п.) и воспитание родителями низкого социаль-</w:t>
      </w:r>
    </w:p>
    <w:p>
      <w:pPr>
        <w:pStyle w:val="Normal"/>
        <w:spacing w:lineRule="exact" w:line="197" w:before="34" w:after="0"/>
        <w:ind w:left="19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*       В отношении идеализации родителей детьми см. комментарий Мэ-дера к очерку Фрейда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Jahrb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.</w:t>
      </w:r>
    </w:p>
    <w:p>
      <w:pPr>
        <w:pStyle w:val="Normal"/>
        <w:spacing w:lineRule="exact" w:line="197"/>
        <w:ind w:left="2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1"/>
          <w:sz w:val="22"/>
          <w:szCs w:val="22"/>
          <w:lang w:val="en-US"/>
        </w:rPr>
        <w:t xml:space="preserve">Psychoanalyse, </w:t>
      </w:r>
      <w:r>
        <w:rPr>
          <w:rFonts w:cs="Times New Roman" w:ascii="Times New Roman" w:hAnsi="Times New Roman"/>
          <w:spacing w:val="1"/>
          <w:sz w:val="22"/>
          <w:szCs w:val="22"/>
          <w:lang w:val="en-US"/>
        </w:rPr>
        <w:t xml:space="preserve">S.152, Zentralblattf. Psychoanalyse, I, S.51) </w:t>
      </w:r>
      <w:r>
        <w:rPr>
          <w:rFonts w:cs="Times New Roman" w:ascii="Times New Roman" w:hAnsi="Times New Roman"/>
          <w:spacing w:val="1"/>
          <w:sz w:val="22"/>
          <w:szCs w:val="22"/>
        </w:rPr>
        <w:t>иэссе</w:t>
      </w:r>
      <w:r>
        <w:rPr>
          <w:rFonts w:cs="Times New Roman" w:ascii="Times New Roman" w:hAnsi="Times New Roman"/>
          <w:spacing w:val="1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Варендонка</w:t>
      </w:r>
      <w:r>
        <w:rPr>
          <w:rFonts w:cs="Times New Roman" w:ascii="Times New Roman" w:hAnsi="Times New Roman"/>
          <w:spacing w:val="1"/>
          <w:sz w:val="22"/>
          <w:szCs w:val="22"/>
          <w:lang w:val="en-US"/>
        </w:rPr>
        <w:t xml:space="preserve"> (Varendonk: </w:t>
      </w:r>
      <w:r>
        <w:rPr>
          <w:rFonts w:cs="Times New Roman" w:ascii="Times New Roman" w:hAnsi="Times New Roman"/>
          <w:i/>
          <w:iCs/>
          <w:spacing w:val="1"/>
          <w:sz w:val="22"/>
          <w:szCs w:val="22"/>
          <w:lang w:val="en-US"/>
        </w:rPr>
        <w:t xml:space="preserve">Lesidealsd'enfant, </w:t>
      </w:r>
      <w:r>
        <w:rPr>
          <w:rFonts w:cs="Times New Roman" w:ascii="Times New Roman" w:hAnsi="Times New Roman"/>
          <w:spacing w:val="1"/>
          <w:sz w:val="22"/>
          <w:szCs w:val="22"/>
          <w:lang w:val="en-US"/>
        </w:rPr>
        <w:t>T. VII,</w:t>
      </w:r>
    </w:p>
    <w:p>
      <w:pPr>
        <w:pStyle w:val="Normal"/>
        <w:spacing w:lineRule="exact" w:line="197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1908)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197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**     См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Толкование сновидений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Фрейда (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Freud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Traumdeutung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S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.200)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31"/>
          <w:type w:val="nextPage"/>
          <w:pgSz w:w="11906" w:h="16838"/>
          <w:pgMar w:left="1258" w:right="1272" w:gutter="0" w:header="72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 w:before="509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ого положения, с последующим развитием фабулы к возвращению героя к своим</w:t>
        <w:br/>
        <w:t>настоящим родителям, которое либо сопровождается соответствующим возмездие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либо нет. Совершенно очевидно, что две родительские пары мифа соответствую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еальной и воображаемой родительским парам романтической фантазии. Более близко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ассмотрение выявляет психологическую идентичность бедных и благородных</w:t>
        <w:br/>
        <w:t>родителей, точно так же, как в детских и невротических фантазиях.</w:t>
        <w:br/>
        <w:t>В соответствии с характерной для раннего детства переоценкой родителей миф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чинается с благородных родителей, совсем как романтическая фантазия, тогда как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еальной жизни взрослые быстро адаптируются к действительным обстоятельствам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аким образом, фантазии семейного романа просто реализуются в мифе со смелой пе-</w:t>
        <w:br/>
        <w:t>рестановкой действительных обстоятельств. Неприязненное отношение отца и</w:t>
        <w:br/>
        <w:t>следующее за ним изгнание акцентирует мотив, побудивший эго обратиться ко всем этим</w:t>
        <w:br/>
        <w:t>фантазиям. Воображаемый роман является, так сказать, высвобождение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еприязненных чувств, которые ребенок питает по отношению к отцу и которые в так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фантазии проецируются на отца. Следовательно, изгнание в мифе эквивалент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тречению в романтической фантазии. В невротическом романе ребенок избавляется о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ца, тогда как в мифе отец пытается избавиться от ребенка. И как того требует сущность</w:t>
        <w:br/>
        <w:t>фантазии, естественным завершением становится спасение и возмездие.</w:t>
        <w:br/>
        <w:t>Чтобы определить всю ценность такого параллелизма, только что представленного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щих чертах, следует попытаться на этом основании интерпретировать некоторы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стоянно встречающиеся детали мифа, которые, по-видимому, требуют особ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ъяснения. Это тем более необходимо, ввиду того, что никакого удовлетворитель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ъяснения этих деталей не выдвигают даже самые восторженные приверженцы</w:t>
        <w:br/>
        <w:t>мифологии и натурфилософии. К таким деталям относятся постоянное упоминани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новидений (или оракулов) и способ избавления от ребенка посредством предания 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де в корзине и т.п. На первый взгляд такие мотивы представляются не поддающимися</w:t>
        <w:br/>
        <w:t>психологической интерпретации. Однако, к счастью, изучение символизма сновидени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зволяет прояснить эти элементы мифов о герое. Использование одного и того же</w:t>
        <w:br/>
        <w:t>материала в сновидениях здоровых людей и невротиков* указывает на то, что предан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де — не что иное, к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имволическое выражение родов. </w:t>
      </w:r>
      <w:r>
        <w:rPr>
          <w:rFonts w:cs="Times New Roman" w:ascii="Times New Roman" w:hAnsi="Times New Roman"/>
          <w:spacing w:val="-6"/>
          <w:sz w:val="22"/>
          <w:szCs w:val="22"/>
        </w:rPr>
        <w:t>Дети выходят из "воды"**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рзина, сосуд или короб*** означают вместилище, лоно; так что предание воде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непосредственно означает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02" w:before="38" w:after="0"/>
        <w:ind w:lef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    Ср. со "сновидениями о рождении" (</w:t>
      </w:r>
      <w:r>
        <w:rPr>
          <w:rFonts w:cs="Times New Roman" w:ascii="Times New Roman" w:hAnsi="Times New Roman"/>
          <w:sz w:val="22"/>
          <w:szCs w:val="22"/>
          <w:lang w:val="en-US"/>
        </w:rPr>
        <w:t>Freud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raumdeutun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207).</w:t>
      </w:r>
    </w:p>
    <w:p>
      <w:pPr>
        <w:pStyle w:val="Normal"/>
        <w:spacing w:lineRule="exact" w:line="202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**    В сказках, адаптированных для детского восприятия и особенно к детским сексуальным представлениям</w:t>
        <w:br/>
        <w:t xml:space="preserve">(см. статью Фрейда в декабрьском номер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Sexuelt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РгоЫете), </w:t>
      </w:r>
      <w:r>
        <w:rPr>
          <w:rFonts w:cs="Times New Roman" w:ascii="Times New Roman" w:hAnsi="Times New Roman"/>
          <w:spacing w:val="-1"/>
          <w:sz w:val="22"/>
          <w:szCs w:val="22"/>
        </w:rPr>
        <w:t>рождение человека часто изображается как</w:t>
        <w:br/>
        <w:t>вытаскивание ребенка из колодца или озера. Например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Grimm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Deutsch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Sagen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, 7), повествуется о том, что</w:t>
        <w:br/>
      </w:r>
      <w:r>
        <w:rPr>
          <w:rFonts w:cs="Times New Roman" w:ascii="Times New Roman" w:hAnsi="Times New Roman"/>
          <w:sz w:val="22"/>
          <w:szCs w:val="22"/>
        </w:rPr>
        <w:t>новорожденные появляются из колодца, где они рождаются на свет. Такая интерпретация, по-видимому,</w:t>
        <w:br/>
        <w:t>подходит и к некоторым национальным обычаям; например, когда у кельта была причина сомневаться в</w:t>
        <w:br/>
        <w:t>своем отцовстве, он помещал новорожденного на большой щит и пускал его на воду ближайшей реки. Если</w:t>
        <w:br/>
        <w:t>волны прибивали его к берегу, ребенок считался законным, но если он тонул, это служило доказательством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братного, и мать ребенка также убивали (см.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Franz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Helbrng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History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Feminin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Infidelity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1"/>
          <w:sz w:val="22"/>
          <w:szCs w:val="22"/>
        </w:rPr>
        <w:t>Дополнительный</w:t>
        <w:br/>
        <w:t xml:space="preserve">этнологический материал из фольклора собран автором в ег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Саге о Лоэнгрине.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***  </w:t>
      </w:r>
      <w:r>
        <w:rPr>
          <w:rFonts w:cs="Times New Roman" w:ascii="Times New Roman" w:hAnsi="Times New Roman"/>
          <w:sz w:val="22"/>
          <w:szCs w:val="22"/>
        </w:rPr>
        <w:t xml:space="preserve">"Короб" в некоторых мифах представлен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ещерой, </w:t>
      </w:r>
      <w:r>
        <w:rPr>
          <w:rFonts w:cs="Times New Roman" w:ascii="Times New Roman" w:hAnsi="Times New Roman"/>
          <w:sz w:val="22"/>
          <w:szCs w:val="22"/>
        </w:rPr>
        <w:t>которая также отчетливо символизирует лоно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апример, в повествовании об Аврааме, Ионе и др. и особенно в истории о Зевсе, который родился в пещере</w:t>
        <w:br/>
      </w:r>
      <w:r>
        <w:rPr>
          <w:rFonts w:cs="Times New Roman" w:ascii="Times New Roman" w:hAnsi="Times New Roman"/>
          <w:sz w:val="22"/>
          <w:szCs w:val="22"/>
        </w:rPr>
        <w:t>горы Ида и был вскормлен козой Амальтеей; мать укрыла его там в страхе перед своим супругом, Кроносом.</w:t>
        <w:br/>
        <w:t xml:space="preserve">Согласн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Илиаде </w:t>
      </w:r>
      <w:r>
        <w:rPr>
          <w:rFonts w:cs="Times New Roman" w:ascii="Times New Roman" w:hAnsi="Times New Roman"/>
          <w:sz w:val="22"/>
          <w:szCs w:val="22"/>
        </w:rPr>
        <w:t>Гомера (</w:t>
      </w:r>
      <w:r>
        <w:rPr>
          <w:rFonts w:cs="Times New Roman" w:ascii="Times New Roman" w:hAnsi="Times New Roman"/>
          <w:sz w:val="22"/>
          <w:szCs w:val="22"/>
          <w:lang w:val="en-US"/>
        </w:rPr>
        <w:t>XVIII</w:t>
      </w:r>
      <w:r>
        <w:rPr>
          <w:rFonts w:cs="Times New Roman" w:ascii="Times New Roman" w:hAnsi="Times New Roman"/>
          <w:sz w:val="22"/>
          <w:szCs w:val="22"/>
        </w:rPr>
        <w:t xml:space="preserve">, 396, </w:t>
      </w:r>
      <w:r>
        <w:rPr>
          <w:rFonts w:cs="Times New Roman" w:ascii="Times New Roman" w:hAnsi="Times New Roman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z w:val="22"/>
          <w:szCs w:val="22"/>
        </w:rPr>
        <w:t>.), Гефест также был брошен в воду своей матерью из-за ег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хромоты и в течение девяти лет скрывался в пещере, окруженной водой. Заменой на прямо противоположное</w:t>
        <w:br/>
      </w:r>
      <w:r>
        <w:rPr>
          <w:rFonts w:cs="Times New Roman" w:ascii="Times New Roman" w:hAnsi="Times New Roman"/>
          <w:sz w:val="22"/>
          <w:szCs w:val="22"/>
        </w:rPr>
        <w:t>(падение в воду) рождение здесь явно представляется как окончание девяти месяцев внутриутробной жизни.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Более широко распространенным, чем рождение в пещере, является помещение ребенка в сундук, о котором</w:t>
        <w:br/>
      </w:r>
      <w:r>
        <w:rPr>
          <w:rFonts w:cs="Times New Roman" w:ascii="Times New Roman" w:hAnsi="Times New Roman"/>
          <w:sz w:val="22"/>
          <w:szCs w:val="22"/>
        </w:rPr>
        <w:t>рассказывается как в вавилонском мифе о Марду-ке-Таммузе, так и в египетско-финикийском мифе об</w:t>
        <w:br/>
        <w:t xml:space="preserve">Осирисе-Адонисе (см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Winckler.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Die Weltanschauung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des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alten Orients, Ex Oriente Lux, \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, S.43). </w:t>
      </w:r>
      <w:r>
        <w:rPr>
          <w:rFonts w:cs="Times New Roman" w:ascii="Times New Roman" w:hAnsi="Times New Roman"/>
          <w:sz w:val="22"/>
          <w:szCs w:val="22"/>
        </w:rPr>
        <w:t>Бахус также</w:t>
        <w:br/>
        <w:t>избегает преследований царя благодаря тому, что был брошен в сундуке в воды Нила, и его трехмесячного</w:t>
        <w:br/>
        <w:t>спасла дочь царя (</w:t>
      </w:r>
      <w:r>
        <w:rPr>
          <w:rFonts w:cs="Times New Roman" w:ascii="Times New Roman" w:hAnsi="Times New Roman"/>
          <w:sz w:val="22"/>
          <w:szCs w:val="22"/>
          <w:lang w:val="en-US"/>
        </w:rPr>
        <w:t>Pau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>, 24), что удивительно напоминает легенду о Моисее. Подобная история</w:t>
        <w:br/>
        <w:t>повествуется и о Тенесе, сыне Кикна (</w:t>
      </w:r>
      <w:r>
        <w:rPr>
          <w:rFonts w:cs="Times New Roman" w:ascii="Times New Roman" w:hAnsi="Times New Roman"/>
          <w:sz w:val="22"/>
          <w:szCs w:val="22"/>
          <w:lang w:val="en-US"/>
        </w:rPr>
        <w:t>Sieck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erme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48, </w:t>
      </w:r>
      <w:r>
        <w:rPr>
          <w:rFonts w:cs="Times New Roman" w:ascii="Times New Roman" w:hAnsi="Times New Roman"/>
          <w:sz w:val="22"/>
          <w:szCs w:val="22"/>
          <w:lang w:val="en-US"/>
        </w:rPr>
        <w:t>Annot</w:t>
      </w:r>
      <w:r>
        <w:rPr>
          <w:rFonts w:cs="Times New Roman" w:ascii="Times New Roman" w:hAnsi="Times New Roman"/>
          <w:sz w:val="22"/>
          <w:szCs w:val="22"/>
        </w:rPr>
        <w:t>), и о многих других. Распространенность</w:t>
        <w:br/>
        <w:t>подобных символических представлений среди аборигенов демонстрируют следующие примеры: Штукен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ересказывает нам новозеландскую сказку о полинезийском похитителе огня (и семян) Мани-тики-тики,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которого сразу же после появления на свет мать бросила в море, завернув в фартук (в сундуке, коробке). 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добной истории рассказывает и Фробениус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>.379); здесь ребенка бросают в воду, его находит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спитывает богатая бездетная женщина, но в конце концов он решает найти своих настоящих родителей. Жен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джи Бесурйяи был послан ребенок, плывущий на пузыре водяной пены (из Сингапура)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Zeitschrif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fu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Ethnologi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,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1906,8.281).</w:t>
      </w:r>
    </w:p>
    <w:p>
      <w:pPr>
        <w:sectPr>
          <w:headerReference w:type="default" r:id="rId32"/>
          <w:type w:val="nextPage"/>
          <w:pgSz w:w="11906" w:h="16838"/>
          <w:pgMar w:left="1176" w:right="1359" w:gutter="0" w:header="720" w:top="13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71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цесс рождения, хотя и выражаемый через прямую противоположность.</w:t>
        <w:br/>
        <w:t>Тому, кто станет возражать против подобной репрезентации через противоположно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едовало бы вспомнить, как часто сновидения идут по такому же пути (ср.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Freud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Тгаит-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deutung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6"/>
          <w:sz w:val="22"/>
          <w:szCs w:val="22"/>
        </w:rPr>
        <w:t>.238). Подтверждение такой интерпретации предания воде в распространенном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еловеческом символизме предоставляет нам материал самих легенд: это содержание сна,</w:t>
        <w:br/>
        <w:t>приснившегося деду (или еще убедительнее — самой матери)* перед рождением ребенка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ифе о Кире в версии Ктесия; в этом сновидении из лона женщины, готовящейся стать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5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олее утрированном виде показывает правильность такой интерпретации, ибо з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цеубийством здесь следует инцест с матерью. Такое эротическое отношение к матери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осподствующее в других мифических циклах, в мифах о рождении героя переносится на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 xml:space="preserve">задний план"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u w:val="single"/>
        </w:rPr>
        <w:t xml:space="preserve">в </w:t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то время как противостояние отцу более сильно выражено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9" w:leader="underscore"/>
        </w:tabs>
        <w:spacing w:lineRule="exact" w:line="192" w:before="4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     См. анализ этого отношения и его психических последствий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Толковании сновидений </w:t>
      </w:r>
      <w:r>
        <w:rPr>
          <w:rFonts w:cs="Times New Roman" w:ascii="Times New Roman" w:hAnsi="Times New Roman"/>
          <w:sz w:val="22"/>
          <w:szCs w:val="22"/>
        </w:rPr>
        <w:t>Фрейда.</w:t>
        <w:br/>
        <w:t>**     Некоторые мифы создают впечатление, что любовные отношения с матерью были изъяты из них как слишком</w:t>
        <w:br/>
        <w:t>противоречащие морали определенного времени и определенного народа. Следы такого пресечения все же видны</w:t>
        <w:br/>
        <w:t>при сравнении различных мифов или различных вариантов одного и того же мифа. Например, в варианте Геродота</w:t>
        <w:br/>
        <w:t>Кир является сыном дочери Астиага, а согласно Ктесию, он делает дочь Астиага (которого побеждает) своей женой</w:t>
        <w:br/>
        <w:t xml:space="preserve">и убивает ее мужа, который в изложении Геродота является его отцом. См. </w:t>
      </w:r>
      <w:r>
        <w:rPr>
          <w:rFonts w:cs="Times New Roman" w:ascii="Times New Roman" w:hAnsi="Times New Roman"/>
          <w:sz w:val="22"/>
          <w:szCs w:val="22"/>
          <w:lang w:val="en-US"/>
        </w:rPr>
        <w:t>Husing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Contribution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Kyro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Legend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XI</w:t>
      </w:r>
      <w:r>
        <w:rPr>
          <w:rFonts w:cs="Times New Roman" w:ascii="Times New Roman" w:hAnsi="Times New Roman"/>
          <w:sz w:val="22"/>
          <w:szCs w:val="22"/>
        </w:rPr>
        <w:t>. Сравнение саги о Дарабе с очень похожей легендой о св. Георгии также показывает, что инцест с матерью в</w:t>
        <w:br/>
        <w:t>истории о Дарабе просто опущен. Обычно он предшествует признанию, здесь же, напротив, признани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дотвращает инцест. Такое изъятие на его ранней стадии может быть изучено н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Ц     </w:t>
      </w:r>
      <w:r>
        <w:rPr>
          <w:rFonts w:cs="Times New Roman" w:ascii="Times New Roman" w:hAnsi="Times New Roman"/>
          <w:spacing w:val="-1"/>
          <w:sz w:val="22"/>
          <w:szCs w:val="22"/>
        </w:rPr>
        <w:t>примере мифа о Телефе,</w:t>
        <w:br/>
      </w:r>
      <w:r>
        <w:rPr>
          <w:rFonts w:cs="Times New Roman" w:ascii="Times New Roman" w:hAnsi="Times New Roman"/>
          <w:sz w:val="22"/>
          <w:szCs w:val="22"/>
        </w:rPr>
        <w:t>где герой женится на своей матери, но |~/   узнает ее прежде чем свершается инцест. Сказочное обрамление *</w:t>
        <w:br/>
        <w:t>легенды о Тристане, где Изольда извлекает Тристана из воды (т.е.. рождает его), предполагает фундаментальную</w:t>
        <w:br/>
        <w:t>тему инцеста, которая также прослеживается в факте адюльтера с женой дяди. Читателю предлагается обратиться</w:t>
        <w:br/>
        <w:t>к статье автора (</w:t>
      </w:r>
      <w:r>
        <w:rPr>
          <w:rFonts w:cs="Times New Roman" w:ascii="Times New Roman" w:hAnsi="Times New Roman"/>
          <w:sz w:val="22"/>
          <w:szCs w:val="22"/>
          <w:lang w:val="en-US"/>
        </w:rPr>
        <w:t>Rank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/>
        </w:rPr>
        <w:t>Da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nzest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otiv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ichtun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ag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), в </w:t>
      </w:r>
      <w:r>
        <w:rPr>
          <w:rFonts w:cs="Times New Roman" w:ascii="Times New Roman" w:hAnsi="Times New Roman"/>
          <w:sz w:val="22"/>
          <w:szCs w:val="22"/>
        </w:rPr>
        <w:t>которой тема инцеста, -олько лишь упоминаемая</w:t>
        <w:br/>
        <w:t>здесь, обсуждается подробно с прослеживанием множества нитей, ведущих к этой, в настоящее время</w:t>
        <w:br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заброшенной теме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50" w:before="278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Факт, что это детское противостояние отцу в мифах о рождении несомнен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воцируется враждебным поведением отца, обусловлен полной перестановкой</w:t>
        <w:br/>
        <w:t>отношений, известной как проекция, причиной которой являются очень специфические</w:t>
        <w:br/>
        <w:t>свойства психической активности, задействованной в построении миф. Механиз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оекции, сыгравшей свою роль в реинтерпретации акта рождения, а также в некоторых</w:t>
        <w:br/>
        <w:t>других особенностях мифотворчества, которые будут обсуждаться позднее, требу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динообразия в опре-, делении характера мифа к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араноидной </w:t>
      </w:r>
      <w:r>
        <w:rPr>
          <w:rFonts w:cs="Times New Roman" w:ascii="Times New Roman" w:hAnsi="Times New Roman"/>
          <w:spacing w:val="-6"/>
          <w:sz w:val="22"/>
          <w:szCs w:val="22"/>
        </w:rPr>
        <w:t>структуры, принимая в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нимание его сходство со специфическими процессами, прослеживаемыми в механизма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екоторых психических расстройств. Близко связано с параноидным характеро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ойство разделения или разобщения того, что слито в воображении. Этот процесс,</w:t>
        <w:br/>
        <w:t>иллюстрируемый появлением двух родительских пар, обеспечивает основу для</w:t>
        <w:br/>
        <w:t>формирования мифа и, наряду с механизмом проекции, дает нам ключ к пониманию</w:t>
        <w:br/>
        <w:t>всего ряда иначе необъяснимых конфигураций мифа. Движущей силой проецирования</w:t>
        <w:br/>
        <w:t>неприязненной позиции героя на отца является желание оправдания, возникающее от</w:t>
        <w:br/>
        <w:t>причиняющего беспокойство осознания подобных чувств по отношению к отцу. Однак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оцесс замещения, который начинается с проекции вызывающего беспокойство чувства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одолжается дальше и посредством механизмов разделения или разобщения находит</w:t>
        <w:br/>
        <w:t>иное выражение своего постепенного развития в очень характерных формах мифа о</w:t>
        <w:br/>
        <w:t>герое. В первоначальном психологическом обрамлении отец все же остается</w:t>
        <w:br/>
        <w:t>тождественным царю, деспотичному преследователю. Первое ослабление тако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тношения наблюдается в тех мифах, где уже имеется попытка отделения деспотич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следователя от настоящего отца, но она осуществлена еще не полностью, первый все</w:t>
        <w:br/>
        <w:t>же остается родственником героя, обычно дедом, как например в мифе о Кире во всех его</w:t>
        <w:br/>
        <w:t>версиях и вообще в большинстве мифов о герое. Отделение роли отца от роли царя в</w:t>
        <w:br/>
        <w:t>мифах такого типа означает первый шаг в сторону возврата фантазии к реальны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бстоятельствам, и соответственно отец героя в мифах этого типа выступает главным</w:t>
        <w:br/>
        <w:t>образом в роли человека низкого положения (мифы о Кире, Гильгамеше и др.). Так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бразом, герой снова приближается к своим родителям, устанавливается определенное</w:t>
        <w:br/>
        <w:t>родство, которое находит свое выражение в том факте, что не только сам герой, но такж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 его отец с матерью являются объектами преследования тирана. Итак, герой оказы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ается более близко связан с матерью (часто их вместе бросают на произвол судьбы: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ерсей, Телеф, Фаридун), которая ему ближе в эротическом отношении, в то время ка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каз от ненависти к отцу здесь выражается самой сильной противоположностью*, ибо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ак в сказании о Гамлете, герой выступает уже не в роли преследователя своего отца</w:t>
        <w:br/>
        <w:t>(или, соответственно, деда), а как мститель за смерть убитого отца. Сказанно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едполагает более близкую связь сказания о Гамлете с иранским преданием о Ка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Хусроу, где герой также выступает в роли мстителя за своего убитого отца (ср.: Фаридун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и др.).</w:t>
      </w:r>
    </w:p>
    <w:p>
      <w:pPr>
        <w:sectPr>
          <w:headerReference w:type="default" r:id="rId33"/>
          <w:type w:val="nextPage"/>
          <w:pgSz w:w="11906" w:h="16838"/>
          <w:pgMar w:left="1250" w:right="1280" w:gutter="0" w:header="72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браз деда, который в некоторых сказаниях замещается другими родственниками (дяде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 сказании о Гамлете), также имеет более глубокий смысл". Мифологический комплекс</w:t>
      </w:r>
    </w:p>
    <w:p>
      <w:pPr>
        <w:pStyle w:val="Normal"/>
        <w:tabs>
          <w:tab w:val="clear" w:pos="720"/>
          <w:tab w:val="left" w:pos="9355" w:leader="underscore"/>
        </w:tabs>
        <w:spacing w:lineRule="exact" w:line="25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матерью, вытекает столько воды, что она, подобно океану" способна затопить всю Азию.</w:t>
        <w:br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Примечательно, что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418" w:leader="none"/>
        </w:tabs>
        <w:spacing w:lineRule="exact" w:line="197" w:before="29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  <w:t>В упоминавшейся ранее работе Абрахама (</w:t>
      </w:r>
      <w:r>
        <w:rPr>
          <w:rFonts w:cs="Times New Roman" w:ascii="Times New Roman" w:hAnsi="Times New Roman"/>
          <w:sz w:val="22"/>
          <w:szCs w:val="22"/>
          <w:lang w:val="en-US"/>
        </w:rPr>
        <w:t>Abraham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ream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yth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. 22) представлен анализ весьм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охожего, хотя и более сложного сновидения о рождении, которое отвечает реальным обстоятельствам; молодой</w:t>
        <w:br/>
      </w:r>
      <w:r>
        <w:rPr>
          <w:rFonts w:cs="Times New Roman" w:ascii="Times New Roman" w:hAnsi="Times New Roman"/>
          <w:sz w:val="22"/>
          <w:szCs w:val="22"/>
        </w:rPr>
        <w:t>беременной женщине, не без страха ожидавшей родов, привиделось во сне рождение сына, и вода появилас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епосредственно как амниотический поток.</w:t>
      </w:r>
    </w:p>
    <w:p>
      <w:pPr>
        <w:pStyle w:val="Normal"/>
        <w:tabs>
          <w:tab w:val="clear" w:pos="720"/>
          <w:tab w:val="left" w:pos="9360" w:leader="underscore"/>
        </w:tabs>
        <w:spacing w:lineRule="exact" w:line="1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    Эта воображаемая картина огромного количества воды очень близка к мотивам большой и широко</w:t>
        <w:br/>
        <w:t>распространенной группы мифов о Потопе, которые в действительности представляются не чем иным, как</w:t>
        <w:br/>
        <w:t>универсальным выражением мифа об изгнании. Герой представлен здесь человечеством в целом. Гневным отцом</w:t>
        <w:br/>
        <w:t>является бог; гибель и спасение человечества точно так же следуют друг за другом в прямой последовательности.</w:t>
        <w:br/>
        <w:t>В таком параллелизме интересно отметить, что ковчег или осмоленный дом, в котором Ной плывет по воде, в</w:t>
        <w:br/>
        <w:t xml:space="preserve">Ветхом Завете обозначается тем же словом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ebah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что и емкость, в которой оставляют младенца Моисея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Jeremias</w: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50). Относительно мотива Великого Потопа см.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Jeremia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226; см. также работу Лессмана,</w:t>
        <w:br/>
        <w:t>посвященную саге о Кире в Европе, где Потоп описывается как возможное развитие мотива предания воде. Пример</w:t>
        <w:br/>
        <w:t xml:space="preserve">такого развития одного в другое демонстрирует сага о | Потопе, рассказанная Бадером в его </w:t>
      </w:r>
      <w:r>
        <w:rPr>
          <w:rFonts w:cs="Times New Roman" w:ascii="Times New Roman" w:hAnsi="Times New Roman"/>
          <w:i/>
          <w:iCs/>
          <w:sz w:val="22"/>
          <w:szCs w:val="22"/>
        </w:rPr>
        <w:t>Баденских народных</w:t>
        <w:br/>
      </w:r>
      <w:r>
        <w:rPr>
          <w:rFonts w:cs="Times New Roman" w:ascii="Times New Roman" w:hAnsi="Times New Roman"/>
          <w:sz w:val="22"/>
          <w:szCs w:val="22"/>
        </w:rPr>
        <w:t>легендах. Когда однажды Глубокая Долина была затоплена ливнем, на воде заметили мальчика, плывущего в</w:t>
        <w:br/>
        <w:t>колыбели, которого чудом спас кот (</w:t>
      </w:r>
      <w:r>
        <w:rPr>
          <w:rFonts w:cs="Times New Roman" w:ascii="Times New Roman" w:hAnsi="Times New Roman"/>
          <w:sz w:val="22"/>
          <w:szCs w:val="22"/>
          <w:lang w:val="en-US"/>
        </w:rPr>
        <w:t>Friedrich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cr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65). В статье приведенной в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Jahrbuch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u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sychoanalys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,</w:t>
        <w:br/>
      </w:r>
      <w:r>
        <w:rPr>
          <w:rFonts w:cs="Times New Roman" w:ascii="Times New Roman" w:hAnsi="Times New Roman"/>
          <w:spacing w:val="3"/>
          <w:sz w:val="22"/>
          <w:szCs w:val="22"/>
          <w:u w:val="single"/>
        </w:rPr>
        <w:t>1912</w:t>
      </w:r>
      <w:r>
        <w:rPr>
          <w:rFonts w:cs="Times New Roman" w:ascii="Times New Roman" w:hAnsi="Times New Roman"/>
          <w:spacing w:val="3"/>
          <w:sz w:val="22"/>
          <w:szCs w:val="22"/>
          <w:u w:val="single"/>
          <w:lang w:val="en-US"/>
        </w:rPr>
        <w:t>D</w:t>
      </w:r>
      <w:r>
        <w:rPr>
          <w:rFonts w:cs="Times New Roman" w:ascii="Times New Roman" w:hAnsi="Times New Roman"/>
          <w:spacing w:val="3"/>
          <w:sz w:val="22"/>
          <w:szCs w:val="22"/>
          <w:u w:val="single"/>
        </w:rPr>
        <w:t>;</w:t>
      </w:r>
      <w:r>
        <w:rPr>
          <w:rFonts w:cs="Times New Roman" w:ascii="Times New Roman" w:hAnsi="Times New Roman"/>
          <w:spacing w:val="3"/>
          <w:sz w:val="22"/>
          <w:szCs w:val="22"/>
          <w:u w:val="single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69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боих случаях Халдеи дали правильное толкование этих сновидений с водой как</w:t>
        <w:br/>
        <w:t>сновидений о рождении. По всей вероятности, эти сновидения сами построены на основе</w:t>
        <w:br/>
        <w:t>знаний очень древнего и общезначимого символизма, смутно предугадавшего отношения и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вязи, которые получили должную оценку и осмысление в учении Фрейда. Относительно сна,</w:t>
        <w:br/>
      </w:r>
      <w:r>
        <w:rPr>
          <w:rFonts w:cs="Times New Roman" w:ascii="Times New Roman" w:hAnsi="Times New Roman"/>
          <w:sz w:val="22"/>
          <w:szCs w:val="22"/>
        </w:rPr>
        <w:t>где человек, которому он приснился, бросается в темные воды озера, Фрейд говорит, что</w:t>
        <w:br/>
        <w:t>"сновидения такого рода являются сновидениями о рождении, и при их толковании следует</w:t>
        <w:br/>
        <w:t>рассматривать этот факт, ясно передаваемый сновидением, как прямо противоположный, а</w:t>
        <w:br/>
        <w:t>именно: вместо броска 0 воду это означает появление из воды, то есть факт рожде-&lt;йия"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Freud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Traumdeutung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.199)*.</w:t>
      </w:r>
    </w:p>
    <w:p>
      <w:pPr>
        <w:pStyle w:val="Normal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раведливость такой интерпретации, которая делает сновидение с водой эквивалентным</w:t>
        <w:br/>
        <w:t>преданию воде, опять {*се подтверждается фактом, что именно в саге о Кире, где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сутствует сновидение с водой, мотив предания воде от-Ъутствует, и только корзина,</w:t>
        <w:br/>
        <w:t>которая не фигурирует в сновидений, играет определенную роль, когда ребенка оставляют на</w:t>
        <w:br/>
        <w:t>произвол судьбы.</w:t>
      </w:r>
    </w:p>
    <w:p>
      <w:pPr>
        <w:pStyle w:val="Normal"/>
        <w:tabs>
          <w:tab w:val="clear" w:pos="720"/>
          <w:tab w:val="left" w:pos="9360" w:leader="underscore"/>
        </w:tabs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В таком толковании отвержения оставленного на произвол судьбы ребенка как рождения нас</w:t>
        <w:br/>
      </w:r>
      <w:r>
        <w:rPr>
          <w:rFonts w:cs="Times New Roman" w:ascii="Times New Roman" w:hAnsi="Times New Roman"/>
          <w:sz w:val="22"/>
          <w:szCs w:val="22"/>
        </w:rPr>
        <w:t>не должны смущать несоответствия -в последовательности отдельных элементо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символического воплощения с реальным процессом рождения. Фрейд считает, что такая</w:t>
        <w:br/>
      </w:r>
      <w:r>
        <w:rPr>
          <w:rFonts w:cs="Times New Roman" w:ascii="Times New Roman" w:hAnsi="Times New Roman"/>
          <w:sz w:val="22"/>
          <w:szCs w:val="22"/>
        </w:rPr>
        <w:t>хронологическая переструктуризация или даже полная инверсия обусловлены тем общим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еханизмом, благодаря которому воспоминания выстраиваются в фантазии; тот же самый</w:t>
        <w:br/>
        <w:t>материал появляется в фантазиях, но в совершенно новой расстановке, и естественная</w:t>
        <w:br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последовательность действий" не имеет никакого значения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7" w:before="48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;      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Symbolschichtung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Wecktraum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und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hre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Wiederkehr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m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mystischen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Denken</w:t>
      </w:r>
      <w:r>
        <w:rPr>
          <w:rFonts w:cs="Times New Roman" w:ascii="Times New Roman" w:hAnsi="Times New Roman"/>
          <w:spacing w:val="-1"/>
          <w:sz w:val="22"/>
          <w:szCs w:val="22"/>
        </w:rPr>
        <w:t>) автор пытается объяснить</w:t>
        <w:br/>
        <w:t>психологическую связь между мифом об изгнании, легендой о потопе и мифом о пожирании.</w:t>
      </w:r>
    </w:p>
    <w:p>
      <w:pPr>
        <w:pStyle w:val="Normal"/>
        <w:tabs>
          <w:tab w:val="clear" w:pos="720"/>
          <w:tab w:val="left" w:pos="370" w:leader="none"/>
        </w:tabs>
        <w:spacing w:lineRule="exact" w:line="197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Ср. с подобной перестановкой значений в интерпретации Винклером этимологии имени Моисея.</w:t>
      </w:r>
    </w:p>
    <w:p>
      <w:pPr>
        <w:pStyle w:val="Normal"/>
        <w:spacing w:lineRule="exact" w:line="202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**     То же самое верно в отношении формирования сновидения и трансформации истерических фантазий в</w:t>
        <w:br/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ипадки (ср.: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  <w:lang w:val="en-US"/>
        </w:rPr>
        <w:t>Traumdeutung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38); см.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Freud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llgemeine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ub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ysterisch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nfall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in</w:t>
      </w:r>
    </w:p>
    <w:p>
      <w:pPr>
        <w:sectPr>
          <w:headerReference w:type="default" r:id="rId34"/>
          <w:type w:val="nextPage"/>
          <w:pgSz w:w="11906" w:h="16838"/>
          <w:pgMar w:left="1276" w:right="1273" w:gutter="0" w:header="72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 w:before="734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частии, угрожающем ему в связи с ожидаемым сыном; поэтому именно отец является</w:t>
        <w:br/>
        <w:t>инициатором отвержения мальчика и всевозможными путями преследует сына, угрожая</w:t>
        <w:br/>
        <w:t>ему после его неожиданного спасения, но в конце концов уступает сыну в соответствии с</w:t>
        <w:br/>
        <w:t>пророчеством. Чтобы понять этот мотив, который поначалу может показаться нескольк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еобычным, нет необходимости отыскивать на небесах какое-либо явление, под которо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ожно было бы с трудом подогнать его. Если открыто и непредвзято посмотреть н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уществующие в действительности отношения между родителями и детьми или между</w:t>
        <w:br/>
        <w:t>братьями", — часто, если не всегда, можно обнаружить определенную напряженность</w:t>
        <w:br/>
        <w:t>между отцом и сыном, которая еще более выражена в соперничестве между братьями;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хотя эта напряженность может быть не очевидной и не постоянной, она все же таится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фере бессознательного, периодически вырываясь наружу. Особенно часто здес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бывают вовлечены эротические факторы, и, как правило, самый глубокий, обыч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ессознательный, корень неприязни между сыном и отцом или между братьями связан с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оперничеством за нежную преданность и любовь матери. Миф об Эдипе ясно, только в</w:t>
      </w:r>
    </w:p>
    <w:p>
      <w:pPr>
        <w:pStyle w:val="Normal"/>
        <w:tabs>
          <w:tab w:val="clear" w:pos="720"/>
          <w:tab w:val="left" w:pos="9389" w:leader="underscore"/>
        </w:tabs>
        <w:spacing w:lineRule="exact" w:line="254"/>
        <w:ind w:lef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нцеста с матерью — и связанная с ним неприязнь к отцу — здесь сочетается с другим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большим комплексом, который представлен эротическими отношениями между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06" w:before="38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*     Такой защитный механизм обсуждается Фрейдом в связи с анализо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Гамлета (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Traumdeutung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6"/>
          <w:sz w:val="22"/>
          <w:szCs w:val="22"/>
        </w:rPr>
        <w:t>.183; см.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акже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Jones</w:t>
      </w:r>
      <w:r>
        <w:rPr>
          <w:rFonts w:cs="Times New Roman" w:ascii="Times New Roman" w:hAnsi="Times New Roman"/>
          <w:spacing w:val="-4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Am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Jl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Psychology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4"/>
          <w:sz w:val="22"/>
          <w:szCs w:val="22"/>
        </w:rPr>
        <w:t>1911).</w:t>
      </w:r>
    </w:p>
    <w:p>
      <w:pPr>
        <w:pStyle w:val="Normal"/>
        <w:tabs>
          <w:tab w:val="clear" w:pos="720"/>
          <w:tab w:val="left" w:pos="9394" w:leader="underscore"/>
        </w:tabs>
        <w:spacing w:lineRule="exact" w:line="206"/>
        <w:ind w:lef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**    В отношении других значений фигуры деда см. работу Фрейд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Анализ фобии пятилетнего мальчика</w:t>
        <w:br/>
        <w:t>(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Jahrb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Psychoanalys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,1909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7378); см. также статьи Джонса, Абрахама и Ференци в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terne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Zeitschrif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.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  <w:lang w:val="en-US"/>
        </w:rPr>
        <w:t>arzt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  <w:lang w:val="en-US"/>
        </w:rPr>
        <w:t>Psychoanalys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u w:val="single"/>
          <w:lang w:val="en-US"/>
        </w:rPr>
        <w:t>Vol</w:t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pacing w:val="-6"/>
          <w:sz w:val="22"/>
          <w:szCs w:val="22"/>
          <w:u w:val="single"/>
          <w:lang w:val="en-US"/>
        </w:rPr>
        <w:t>l</w:t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 xml:space="preserve">, 1913. </w:t>
      </w:r>
      <w:r>
        <w:rPr>
          <w:rFonts w:cs="Times New Roman" w:ascii="Times New Roman" w:hAnsi="Times New Roman"/>
          <w:spacing w:val="-6"/>
          <w:sz w:val="22"/>
          <w:szCs w:val="22"/>
          <w:u w:val="single"/>
          <w:lang w:val="en-US"/>
        </w:rPr>
        <w:t>MaTz</w:t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50" w:before="302" w:after="0"/>
        <w:ind w:lef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тцом и дочерью. Кроме других широко распространенных сказаний* сюда относится и</w:t>
        <w:br/>
        <w:t xml:space="preserve">пересказываемая в различных вариантах история 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оворожденном мальчике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ому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едсказано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он стане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зят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следником </w:t>
      </w:r>
      <w:r>
        <w:rPr>
          <w:rFonts w:cs="Times New Roman" w:ascii="Times New Roman" w:hAnsi="Times New Roman"/>
          <w:spacing w:val="-5"/>
          <w:sz w:val="22"/>
          <w:szCs w:val="22"/>
        </w:rPr>
        <w:t>некоего правителя или монарха, что в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нечном счете и происходит, несмотря на все гонения (брошен на волю судьбы и т.д) со</w:t>
        <w:br/>
        <w:t>стороны последнего. Подробную библиографию, подтверждающую широко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аспространение этой темы можно найти у Кехлера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pacing w:val="-5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Kohler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Kleine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chriften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pacing w:val="-5"/>
          <w:sz w:val="22"/>
          <w:szCs w:val="22"/>
        </w:rPr>
        <w:t>, 357).</w:t>
        <w:br/>
        <w:t>Отец, который отказывается отдать дочь кому-либо из ее поклонников или предваря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мужество дочери определенными, трудными для выполнения условиями, поступает та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тому, что в действительности не хочет отдавать ее другим, ибо в конечном счете</w:t>
        <w:br/>
        <w:t>желает обладать ею сам, заточив ее в каком-нибудь недоступном месте, чтобы сбереч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е девственность (ср.: Персей, Гильгамеш, Телеф, Ромул), и если его воля нарушается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н преследует дочь и ее отпрыска с неутолимой ненавистью. Однако бессознательные</w:t>
        <w:br/>
        <w:t>сексуальные мотивы его враждебности, за что ему позднее мстит внук, делаю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чевидным то, что герой снова убивает в его лице просто человека, пытающегося лишить</w:t>
        <w:br/>
        <w:t>его любви своей матери: то есть — отца.</w:t>
      </w:r>
    </w:p>
    <w:p>
      <w:pPr>
        <w:pStyle w:val="Normal"/>
        <w:spacing w:lineRule="exact" w:line="250"/>
        <w:ind w:lef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ругая попытка возврата к более первичному типу прослеживается в следующей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собенности: возвращение к отцу-простолюдину, которое явилось результатом отделени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ли отца от роли царя, снова сводится на нет вторичным возвеличиванием отца-</w:t>
        <w:br/>
        <w:t>простолюдина до положения бога, как в случае Персея и других сыновей непорочны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атерей: Карны, Ионы, Ромула, Иисуса. Вторичный характер этого божественного</w:t>
        <w:br/>
        <w:t>отцовства особенно очевиден в тех мифах, где девственница, которая понесла от божест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енного зачатия, позднее выходит замуж за смертного (ср.: Иисус, Карна, Иона), который</w:t>
        <w:br/>
        <w:t>впоследствии выступает как настоящий отец, в то время как бог в качестве отца репре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ентирует лишь в высшей степени восторженную детскую идею величия, силы и</w:t>
      </w:r>
    </w:p>
    <w:p>
      <w:pPr>
        <w:pStyle w:val="Normal"/>
        <w:tabs>
          <w:tab w:val="clear" w:pos="720"/>
          <w:tab w:val="left" w:pos="9394" w:leader="underscore"/>
        </w:tabs>
        <w:spacing w:lineRule="exact" w:line="250" w:before="5" w:after="0"/>
        <w:ind w:left="3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совершенства</w:t>
      </w:r>
      <w:r>
        <w:rPr>
          <w:rFonts w:cs="Times New Roman" w:ascii="Times New Roman" w:hAnsi="Times New Roman"/>
          <w:spacing w:val="-9"/>
          <w:sz w:val="22"/>
          <w:szCs w:val="2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отца</w:t>
      </w:r>
      <w:r>
        <w:rPr>
          <w:rFonts w:cs="Times New Roman" w:ascii="Times New Roman" w:hAnsi="Times New Roman"/>
          <w:spacing w:val="-9"/>
          <w:sz w:val="22"/>
          <w:szCs w:val="22"/>
          <w:u w:val="single"/>
          <w:lang w:val="en-US"/>
        </w:rPr>
        <w:t>"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ab/>
      </w:r>
    </w:p>
    <w:p>
      <w:pPr>
        <w:pStyle w:val="Normal"/>
        <w:tabs>
          <w:tab w:val="clear" w:pos="720"/>
          <w:tab w:val="left" w:pos="9182" w:leader="none"/>
        </w:tabs>
        <w:spacing w:lineRule="exact" w:line="25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~     </w:t>
      </w:r>
      <w:r>
        <w:rPr>
          <w:rFonts w:cs="Times New Roman" w:ascii="Times New Roman" w:hAnsi="Times New Roman"/>
          <w:spacing w:val="-3"/>
          <w:sz w:val="22"/>
          <w:szCs w:val="22"/>
        </w:rPr>
        <w:t>См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 xml:space="preserve">. Otto Rank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en-US"/>
        </w:rPr>
        <w:t xml:space="preserve">Incest Book.   </w:t>
      </w:r>
      <w:r>
        <w:rPr>
          <w:rFonts w:cs="Times New Roman" w:ascii="Times New Roman" w:hAnsi="Times New Roman"/>
          <w:spacing w:val="-3"/>
          <w:sz w:val="22"/>
          <w:szCs w:val="22"/>
          <w:vertAlign w:val="superscript"/>
        </w:rPr>
        <w:t>===</w:t>
      </w:r>
      <w:r>
        <w:rPr>
          <w:rFonts w:cs="Times New Roman" w:ascii="Times New Roman" w:hAnsi="Times New Roman"/>
          <w:sz w:val="22"/>
          <w:szCs w:val="22"/>
          <w:vertAlign w:val="superscript"/>
        </w:rPr>
        <w:tab/>
      </w:r>
      <w:r>
        <w:rPr>
          <w:rFonts w:cs="Times New Roman" w:ascii="Times New Roman" w:hAnsi="Times New Roman"/>
          <w:sz w:val="22"/>
          <w:szCs w:val="22"/>
        </w:rPr>
        <w:t>~</w:t>
      </w:r>
    </w:p>
    <w:p>
      <w:pPr>
        <w:pStyle w:val="Normal"/>
        <w:ind w:left="5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**    Подобное отождествление отца с Богом (небесным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>отцом и т.п.),</w:t>
      </w:r>
    </w:p>
    <w:p>
      <w:pPr>
        <w:pStyle w:val="Normal"/>
        <w:spacing w:lineRule="exact" w:line="250" w:before="283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то же время, эти мифы строго настаивают на мотиве девственности матери, что в</w:t>
        <w:br/>
        <w:t>других местах упоминается лишь вскользь. Первой причиной этого, по-видимому, яв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яется трансцендентная тенденция, которую влечет за собой введение бога. Вместе с</w:t>
        <w:br/>
        <w:t>тем, рождение от девственницы является самым резким отречением от отца, сверше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м замысла всего мифа, как это видно по легенде о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Cap</w:t>
      </w:r>
      <w:r>
        <w:rPr>
          <w:rFonts w:cs="Times New Roman" w:ascii="Times New Roman" w:hAnsi="Times New Roman"/>
          <w:spacing w:val="-5"/>
          <w:sz w:val="22"/>
          <w:szCs w:val="22"/>
        </w:rPr>
        <w:t>-гоне, который не призна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икакого отца, а лишь свою мать, весталку.</w:t>
      </w:r>
    </w:p>
    <w:p>
      <w:pPr>
        <w:pStyle w:val="Normal"/>
        <w:spacing w:lineRule="exact" w:line="250" w:before="5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следнюю стадию этого постепенного ослабления враждебного отношения к отцу</w:t>
        <w:br/>
        <w:t>представляет та форма мифа, в которой личность царствующего преследователя ока-</w:t>
        <w:br/>
        <w:t>зывается не только полностью обособленной от фигуры отца, но теряет даже отдаленно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дство с семьей героя, против которой он выступает как злейший ее враг (в сказаниях о</w:t>
        <w:br/>
        <w:t>Фаридуне и Аврааме; царь Ирод против Иисуса и др.). Хотя от первоначального образ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ца, царя и преследователя сохраняется лишь роль царствующего преследователя или</w:t>
        <w:br/>
        <w:t>тирана, вся схема мифа создает впечатление, что ничего не изменилось, что означающ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"отец" просто заменено означающим "тиран". Такая интерпретация отца как "тирана",</w:t>
        <w:br/>
        <w:t>типичная для детских представлений*, позднее обнаруживает огромное значение дл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олкования определенных анормальных форм данного комплекса.</w:t>
      </w:r>
    </w:p>
    <w:p>
      <w:pPr>
        <w:sectPr>
          <w:headerReference w:type="default" r:id="rId35"/>
          <w:type w:val="nextPage"/>
          <w:pgSz w:w="11906" w:h="16838"/>
          <w:pgMar w:left="1222" w:right="1294" w:gutter="0" w:header="720" w:top="13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0"/>
        <w:ind w:left="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ототипом такого отождествления царя с отцом, которое регулярно встречается и в сновидения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зрослых, вероятно, является зарождение царской власти от родового патриархата, о чем такж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идетельствует использование одних и тех же слов для обозначения царя и отца в индо-согласн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Фрейду, с таким же постоянством встречается в фантазиях в рамках нормальной и патологическ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сихической деятельности в виде отождествления отца с правителем. В этой связи интерес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акже отметить, что почти все народы прослеживают свое происхождение к своему богу (</w:t>
      </w:r>
      <w:r>
        <w:rPr>
          <w:rFonts w:cs="Times New Roman" w:ascii="Times New Roman" w:hAnsi="Times New Roman"/>
          <w:sz w:val="22"/>
          <w:szCs w:val="22"/>
          <w:lang w:val="en-US"/>
        </w:rPr>
        <w:t>Abraham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370" w:leader="underscore"/>
        </w:tabs>
        <w:ind w:left="1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 xml:space="preserve">Dreams and Myths,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Monograph Series No. 15)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ab/>
      </w:r>
    </w:p>
    <w:p>
      <w:pPr>
        <w:pStyle w:val="Normal"/>
        <w:tabs>
          <w:tab w:val="clear" w:pos="720"/>
          <w:tab w:val="left" w:pos="9374" w:leader="underscore"/>
        </w:tabs>
        <w:spacing w:lineRule="exact" w:line="206" w:before="4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*      Интересный пример бессознательного детского юмора недавно приводился в прессе: политик объяснял</w:t>
        <w:br/>
        <w:t>своему маленькому сыну, что тиран — это человек, который заставляет других делать то, что он велит, не</w:t>
        <w:br/>
        <w:t xml:space="preserve">обращая внимания на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ft</w:t>
      </w:r>
      <w:r>
        <w:rPr>
          <w:rFonts w:cs="Times New Roman" w:ascii="Times New Roman" w:hAnsi="Times New Roman"/>
          <w:spacing w:val="-5"/>
          <w:sz w:val="22"/>
          <w:szCs w:val="22"/>
        </w:rPr>
        <w:t>, как они к этому относятся. "Ага, — сказал ребенок, — значит вы с мамой — тоже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тираны!"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50" w:before="27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грманских языках* (ср. немецко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Landesvater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</w:rPr>
        <w:t>отец своей граны = царь). В этом типе мифа</w:t>
        <w:br/>
        <w:t>почти полностью заверяется приведение семейного романа к реальным ус лови-</w:t>
        <w:br/>
        <w:t>Родители низкого социального положения признаются откровенностью, которая кажется</w:t>
        <w:br/>
        <w:t>прямо противоречащей знденции мифа в целом.</w:t>
      </w:r>
    </w:p>
    <w:p>
      <w:pPr>
        <w:pStyle w:val="Normal"/>
        <w:spacing w:lineRule="exact" w:line="25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менно выявление этих реальных обстоятельств, которые до этого оставались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едметом толкования, позволяет нам подтвердить правильность последнего, исходя из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амого материала. Библейская легенда о Моисее была выбрана нами как особенно</w:t>
        <w:br/>
        <w:t>подходящая для этой цели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5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Кратко обобщая для ясности результаты предшествующей интерпретации, можно сказа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ледующее: если проследить связь между образами отца и деспотичного пре-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ледователя, обе пары родителей оказываются тождественны; знатные родител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являются, так сказать, отражением преувеличенных представлений, которые</w:t>
        <w:br/>
        <w:t>первоначально складываются у ребенка относительно своих родителей. Легенда 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оисее показывает родителей героя лишенными всех выдающихся атрибутов; они —</w:t>
        <w:br/>
        <w:t>простые люди, самозабвенно привязанные к своему ребенку и неспособные причини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му вред. В то же время, здесь, как и везде, подтверждением физического родства</w:t>
        <w:br/>
        <w:t>является проявление нежных чувств к ребенку (ср.: Акки, садовник, в легенде о</w:t>
        <w:br/>
        <w:t>Гильгамеше; погонщик в истории о Карне; рыбак в мифе о Персее и т.д). Боле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лаговидное использование мотива брошенности на волю судьбы, характерное для</w:t>
        <w:br/>
        <w:t>мифов этого типа, объясняется именно таким отношением. Ребенка в корзине предаю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де, но не с тем, чтобы лишить его жизни (как, например, в случае злонамеренного</w:t>
        <w:br/>
        <w:t>предания воде Эдипа и многих других героев), а для того, чтобы спасти его (см. такж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ыше историю Авраама). Предупреждение об опасности высокопоставленному отцу</w:t>
        <w:br/>
        <w:t>становится обнадеживающим пророчеством для отца-простолюдина (ср. в истории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рождения Иисуса предсказание оракула Ироду и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spacing w:lineRule="exact" w:line="206" w:before="4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м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. Max Muller Essays, Vol.ll, Leipzig, 1869, S.20, et seq. </w:t>
      </w:r>
      <w:r>
        <w:rPr>
          <w:rFonts w:cs="Times New Roman" w:ascii="Times New Roman" w:hAnsi="Times New Roman"/>
          <w:spacing w:val="-6"/>
          <w:sz w:val="22"/>
          <w:szCs w:val="22"/>
        </w:rPr>
        <w:t>В отношении различных психологических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роятностей такого обрамления см.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ces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Book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.</w:t>
      </w:r>
    </w:p>
    <w:p>
      <w:pPr>
        <w:pStyle w:val="Normal"/>
        <w:spacing w:lineRule="exact" w:line="250" w:before="283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новидение Иосифа), полностью отвечающим ожиданиям, которые большинств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одителей питают относительно карьеры своего отпрыска.</w:t>
      </w:r>
    </w:p>
    <w:p>
      <w:pPr>
        <w:pStyle w:val="Normal"/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нимая во внимание первоначальное назначение мифа, тот факт, что дочь фараона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Битиах, вытащила ребенка из воды, то есть родила его, мы получаем знакомую нам тем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царя (по типу деда), дочь которого должна родить сына, но который, будуч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едупрежден зловещим толкованием сновидения, решает убить своего будущего внука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лужанке его дочери (которая в библейской истории по требованию принцессы доста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орзину из воды) царь поручает бросить новорожденного к корзине в воду Нила, чтобы он</w:t>
        <w:br/>
        <w:t>погиб (с точки зрения знатных родителей мотив брошенного на волю судьбы отпрыск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десь выступает в его первоначальном, роковом значении). Затем корзину с ребенком</w:t>
        <w:br/>
        <w:t>находят люди низкого положения, и бедная женщина растит его (как кормилица), а когда</w:t>
        <w:br/>
        <w:t>он вырастает, то принцесса признает его как своего сына (точно так же, как в прототип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фантазия завершается признанием со стороны знатных родителей).</w:t>
        <w:br/>
        <w:t>Если бы легенда о Моисее была представлена нам в такой, более близкой к первичной</w:t>
        <w:br/>
        <w:t>форме, восстановленной нами по имеющимся материалам*, то результатом данн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одхода к толкованию явилось бы приблизительно то же, что передает та форма мифа,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торой он фактически дошел до нас; то есть, что его настоящей матерью была не</w:t>
        <w:br/>
        <w:t>принцесса, а бедная женщина, которая представлена нам как его кормилица, а ее муж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был его отцом.</w:t>
      </w:r>
    </w:p>
    <w:p>
      <w:pPr>
        <w:sectPr>
          <w:headerReference w:type="default" r:id="rId36"/>
          <w:type w:val="nextPage"/>
          <w:pgSz w:w="11906" w:h="16838"/>
          <w:pgMar w:left="1284" w:right="124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акое толкование предлагается как предание восстановленного до первоначальн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формы мифа; тот факт, что это прослеживание постепенного изменения дает нам знако-</w:t>
        <w:br/>
        <w:t>мый тип мифа о герое, является свидетельством правильности нашей интерпретации.</w:t>
      </w:r>
    </w:p>
    <w:p>
      <w:pPr>
        <w:pStyle w:val="Normal"/>
        <w:spacing w:lineRule="exact" w:line="206"/>
        <w:ind w:left="7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м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. E.Meyer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 xml:space="preserve">Berischtd. Kgl. preuss. Akad. d. Wiss.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 xml:space="preserve">XXXI, 1905, S.640. </w:t>
      </w:r>
      <w:r>
        <w:rPr>
          <w:rFonts w:cs="Times New Roman" w:ascii="Times New Roman" w:hAnsi="Times New Roman"/>
          <w:spacing w:val="-5"/>
          <w:sz w:val="22"/>
          <w:szCs w:val="22"/>
        </w:rPr>
        <w:t>"По-видимому, Моисе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ервоначально был сыном дочери тирана (которая теперь является его приемной матерью) и,</w:t>
        <w:br/>
        <w:t>вероятно, имел божественное происхождение". Последующее развитие легенды в форму, известную</w:t>
        <w:br/>
        <w:t>нам сейчас, по-видимому, объясняется национальными мотивами.</w:t>
      </w:r>
    </w:p>
    <w:p>
      <w:pPr>
        <w:pStyle w:val="Normal"/>
        <w:spacing w:lineRule="exact" w:line="250" w:before="509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о сих пор, по счастью, нам удавалось показать правильность нашей методик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нтерпретации на самом материале, теперь же пришло время продемонстрировать</w:t>
        <w:br/>
        <w:t>логику общего подхода, на котором основывается эта методик» в целом. До настоящего</w:t>
        <w:br/>
        <w:t>времени результаты нашего толкования создавали впечатление, что в цело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формирование мифа начинается с самого героя, а именно — с юного героя. В само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чале мы заняли позицию проведения аналогии между героем мифа и эго ребенка.</w:t>
        <w:br/>
        <w:t>Теперь мы оказываемся перед необходимостью привести наши предположения и</w:t>
        <w:br/>
        <w:t>заключения в соответствие с другими концепциями формирования мифа, казалось бы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ямо противоположными.</w:t>
      </w:r>
    </w:p>
    <w:p>
      <w:pPr>
        <w:pStyle w:val="Normal"/>
        <w:tabs>
          <w:tab w:val="clear" w:pos="720"/>
          <w:tab w:val="left" w:pos="4819" w:leader="underscore"/>
        </w:tabs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ифы, конечно же, создаются не героем, и тем более не героем в детском возрасте;</w:t>
        <w:br/>
        <w:t>давно известно, что они являются творениями людей взрослых. Стимулом к их созданию,</w:t>
        <w:br/>
        <w:t>очевидно, является общее изумление вследствие появления героя, удивительна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стория жизни которого в воображении людей может начинаться только с необыч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ладенчества. Однако история удивительного детства героя создается отдельными</w:t>
        <w:br/>
        <w:t>создателями мифов — к которым в конечном итоге сводится неопределенная идея</w:t>
        <w:br/>
        <w:t>народного разума—на основе представлений о своем собственном детстве. Наделяя</w:t>
        <w:br/>
        <w:t>героя деталями истории своего собственного детства, они идентифицируют себя с ни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 сказать, претендуя на роль подобных героев в рамках своей собственной личности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этому настоящим героем создаваемой саги является эго, которое воплощается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герое, возвращаясь к тому времени, когда оно само было героем, совершившим свое</w:t>
        <w:br/>
        <w:t>первое героическое деяние — восстание против отца. Эго может отыскать св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обственный героизм только во времена детства, и поэтому оно приписывает герою свой</w:t>
        <w:br/>
        <w:t>собственный мятеж, наделяя его чертами, которые некогда сделали само эго героем. Эта</w:t>
        <w:br/>
        <w:t>цель достигается детскими мотивами и материалами, возвращением к детскому вымыслу</w:t>
        <w:br/>
        <w:t>и переносом его на героя. Следовательно, мифы создаются взрослыми на основе</w:t>
        <w:br/>
      </w:r>
      <w:r>
        <w:rPr>
          <w:rFonts w:cs="Times New Roman" w:ascii="Times New Roman" w:hAnsi="Times New Roman"/>
          <w:spacing w:val="-8"/>
          <w:sz w:val="22"/>
          <w:szCs w:val="22"/>
          <w:u w:val="single"/>
        </w:rPr>
        <w:t>ретроградных фантазий *, герою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pBdr>
          <w:bottom w:val="single" w:sz="8" w:space="1" w:color="000000"/>
        </w:pBdr>
        <w:spacing w:lineRule="exact" w:line="206" w:before="58" w:after="0"/>
        <w:ind w:left="763" w:hanging="38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•     </w:t>
      </w:r>
      <w:r>
        <w:rPr>
          <w:rFonts w:cs="Times New Roman" w:ascii="Times New Roman" w:hAnsi="Times New Roman"/>
          <w:spacing w:val="-6"/>
          <w:sz w:val="22"/>
          <w:szCs w:val="22"/>
        </w:rPr>
        <w:t>Эта идея, явившаяся результатом познаний в области невротической фантазии и структуры</w:t>
        <w:br/>
        <w:t>симптома, была использована профессором Фрейдом для толкования романтической 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ифотворческой работы</w:t>
      </w:r>
    </w:p>
    <w:p>
      <w:pPr>
        <w:pStyle w:val="Normal"/>
        <w:spacing w:lineRule="exact" w:line="240" w:before="28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одобие исторической достоверности; это неразрывно связано с формированием мифа и его</w:t>
        <w:br/>
      </w:r>
      <w:r>
        <w:rPr>
          <w:rFonts w:cs="Times New Roman" w:ascii="Times New Roman" w:hAnsi="Times New Roman"/>
          <w:sz w:val="22"/>
          <w:szCs w:val="22"/>
        </w:rPr>
        <w:t>целью. В мифе о Кире, как и в других мифах, царствующему деду, Астиагу, и его дочери с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ужем противостоят пастух и его жена. Пестрое собрание других персонажей, которые</w:t>
        <w:br/>
        <w:t>вращаются вокруг них, можно легко классифицировать: между царской родительской четой и</w:t>
        <w:br/>
      </w:r>
      <w:r>
        <w:rPr>
          <w:rFonts w:cs="Times New Roman" w:ascii="Times New Roman" w:hAnsi="Times New Roman"/>
          <w:sz w:val="22"/>
          <w:szCs w:val="22"/>
        </w:rPr>
        <w:t>ее ребенком стоит управитель Гарпаг со своей женой и сыном и знатный Артембар со своим</w:t>
        <w:br/>
        <w:t>законным отпрыском. Наш натренированный на особенностях структуры мифа взгляд 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омежуточных парах родителей сразу же распознает двойников первых родителей, все пер-</w:t>
        <w:br/>
        <w:t>сонажи видятся тождественными фигурам родителей и их отпрыска; на такое толкование</w:t>
        <w:br/>
        <w:t>наталкивают определенные черты самого мифа. Гарпаг получает от царя ребенка, чтобы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избавиться от него, после этого он ведет себя точно так же, как царствующий отец и остается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ерен своей воображаемой родительской роли в нежелании убить ребенка самому, — потому</w:t>
        <w:br/>
        <w:t>что он является ему родственником, — а вместо этого отдает его пастуху Митридату, который</w:t>
        <w:br/>
      </w:r>
      <w:r>
        <w:rPr>
          <w:rFonts w:cs="Times New Roman" w:ascii="Times New Roman" w:hAnsi="Times New Roman"/>
          <w:sz w:val="22"/>
          <w:szCs w:val="22"/>
        </w:rPr>
        <w:t>таким образом снова отождествляется с Гарпагом. Знатный Артембар, сына которого высек</w:t>
        <w:br/>
        <w:t>плетью Кир, также отождествляется с Гарпагом, так как когда Артембар предстает перед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царем со своим сыном с требованием о возмездии, Гарпаг также оказывается перед царем,</w:t>
        <w:br/>
      </w:r>
      <w:r>
        <w:rPr>
          <w:rFonts w:cs="Times New Roman" w:ascii="Times New Roman" w:hAnsi="Times New Roman"/>
          <w:sz w:val="22"/>
          <w:szCs w:val="22"/>
        </w:rPr>
        <w:t>чтобы защитить себя, и он также обязан представить своего сына царю. Таким образом, сам</w:t>
        <w:br/>
        <w:t>Артембар играет эпизодическую роль отца героя, и это полностью подтверждается в верси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Ктесия, согласно которой вельможу, усыновившего сына пастуха, Кира, как своего</w:t>
        <w:br/>
        <w:t>собственного, звали Артембар.</w:t>
      </w:r>
    </w:p>
    <w:p>
      <w:pPr>
        <w:sectPr>
          <w:headerReference w:type="default" r:id="rId37"/>
          <w:type w:val="nextPage"/>
          <w:pgSz w:w="11906" w:h="16838"/>
          <w:pgMar w:left="1195" w:right="1412" w:gutter="0" w:header="72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5" w:after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Еще более отчетливой, чем тождественность различных отцов, является тождественность их</w:t>
        <w:br/>
        <w:t>детей, что, конечно же, служит подтверждением тождественности отцов. Во-первых, — и это,</w:t>
        <w:br/>
        <w:t xml:space="preserve">по-видимому, решающее обстоятельство, — вс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дет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одног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и того же возраста. </w:t>
      </w:r>
      <w:r>
        <w:rPr>
          <w:rFonts w:cs="Times New Roman" w:ascii="Times New Roman" w:hAnsi="Times New Roman"/>
          <w:spacing w:val="-1"/>
          <w:sz w:val="22"/>
          <w:szCs w:val="22"/>
        </w:rPr>
        <w:t>Не только</w:t>
        <w:br/>
      </w:r>
      <w:r>
        <w:rPr>
          <w:rFonts w:cs="Times New Roman" w:ascii="Times New Roman" w:hAnsi="Times New Roman"/>
          <w:sz w:val="22"/>
          <w:szCs w:val="22"/>
        </w:rPr>
        <w:t>сын принцессы и ребенок пастуха, которые родились в одно время; Геродот специально</w:t>
      </w:r>
    </w:p>
    <w:p>
      <w:pPr>
        <w:pStyle w:val="Normal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дчеркивает, что Кир играл в царя с детьми одного с ним возраста, когда он высек плетью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ына Артембара. Он также, возможно намеренно, указывает на то, что сын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Гарпага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ому</w:t>
        <w:br/>
        <w:t>предстояло приветствовать узнанного царем Кира, тоже был примерно одного с ним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40" w:before="23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озраста. Кроме того, останки этого мальчика помещаются перед отцом Гарпага в корзине,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менно в корзине новорожденного Кира следовало бросить на волю судеб, что в</w:t>
        <w:br/>
        <w:t>действительности было проделано с подставленным вместо него сыном пастух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ождественность которого с Киром ясна и очевидна из изложения Юстина. В этом вариант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ира подменяют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живым </w:t>
      </w:r>
      <w:r>
        <w:rPr>
          <w:rFonts w:cs="Times New Roman" w:ascii="Times New Roman" w:hAnsi="Times New Roman"/>
          <w:spacing w:val="-6"/>
          <w:sz w:val="22"/>
          <w:szCs w:val="22"/>
        </w:rPr>
        <w:t>ребенком пастухов; но это парадоксальное родительское чувств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равновешивается сознанием того, что в действительности эта подмена ничего не изменила.</w:t>
        <w:br/>
        <w:t>Конечно, то, что жена пастуха хочет вырастить живого ребенка царя вместо сво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бственно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ертворожденного </w:t>
      </w:r>
      <w:r>
        <w:rPr>
          <w:rFonts w:cs="Times New Roman" w:ascii="Times New Roman" w:hAnsi="Times New Roman"/>
          <w:spacing w:val="-6"/>
          <w:sz w:val="22"/>
          <w:szCs w:val="22"/>
        </w:rPr>
        <w:t>мальчика, как в варианте Геродота, кажется бол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нятным; но и здесь тождественность мальчиков также очевидна, ибо так же, как сначала</w:t>
        <w:br/>
        <w:t>сын пастуха принял смерть вместо Кира, так и двенадцать лет спустя сына Гарпага (тоже в</w:t>
        <w:br/>
        <w:t>корзине) убивают за Кира, которого Гарпаг оставил в живых*.</w:t>
        <w:br/>
        <w:t>Таким образом, создается впечатление, что все двойники Кира, будучи созданы для</w:t>
        <w:br/>
        <w:t>определенной цели, по достижении этой цели снова "выводятся из игры" как лишн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элементы. Этой целью, несомненно, является идея возвеличивания, присущая семейному</w:t>
        <w:br/>
        <w:t>роману. В различных своих повторениях и повторениях своих родителей герой поднимается</w:t>
        <w:br/>
        <w:t>по социальной лестнице от пастуха Митридата, через знатного Дртембара, пользующегос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благосклонностью царя и первого управителя Гарпага, связанного родством с царем, до</w:t>
        <w:br/>
        <w:t>превращения его самого в принца. Таким образом пред-, ставлена его карьера в версии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Ктесия, где Кир от сына пастуха поднимается до царского управителя**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7" w:before="4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     Здесь прослеживается связь с мотивом близнецов. Мы имеем двух мальчиков, родившихся в одно и то же</w:t>
        <w:br/>
        <w:t>время, один из которых умирает ради другого, будь то сразу после рождения или позднее, и родители которых 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аших мифах расщепляются на две или более родительских пар. В отношении возможного значения этого туман-</w:t>
        <w:br/>
        <w:t xml:space="preserve">ного брата-близнеца как плаценты смотрите рассуждения автора в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Incest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Book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.</w:t>
      </w:r>
    </w:p>
    <w:p>
      <w:pPr>
        <w:pStyle w:val="Normal"/>
        <w:spacing w:lineRule="exact" w:line="197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анняя история Сигурда (Зигфрида), рассказываемая в Саге о Фель-зунге (см.: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Rassmann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, 99), весьма напоминает</w:t>
        <w:br/>
      </w:r>
      <w:r>
        <w:rPr>
          <w:rFonts w:cs="Times New Roman" w:ascii="Times New Roman" w:hAnsi="Times New Roman"/>
          <w:sz w:val="22"/>
          <w:szCs w:val="22"/>
        </w:rPr>
        <w:t>версию сказания о Кире у Ктесия. Она представляет собой предание об удивительном жизненном пути еще одного</w:t>
        <w:br/>
      </w:r>
      <w:r>
        <w:rPr>
          <w:rFonts w:cs="Times New Roman" w:ascii="Times New Roman" w:hAnsi="Times New Roman"/>
          <w:sz w:val="22"/>
          <w:szCs w:val="22"/>
          <w:u w:val="single"/>
        </w:rPr>
        <w:t>героя со всеми его рациональными перестановками. Библейская история об Иосифе (Бытие, 37 и далее)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50" w:before="274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 этом пути он постоянно убирает, так сказать, последние следы своего восхождения;</w:t>
        <w:br/>
        <w:t>после завершения каждой стадии его "карьеры" нижестоящий Кир отбрасывается*.</w:t>
        <w:br/>
      </w:r>
      <w:r>
        <w:rPr>
          <w:rFonts w:cs="Times New Roman" w:ascii="Times New Roman" w:hAnsi="Times New Roman"/>
          <w:sz w:val="22"/>
          <w:szCs w:val="22"/>
        </w:rPr>
        <w:t>Таким образом, этот усложненный миф с его разнородным рядом персонажей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упрощается и сводится к трем действующим лицам, а именно: к герою и его родителям.</w:t>
        <w:br/>
      </w:r>
      <w:r>
        <w:rPr>
          <w:rFonts w:cs="Times New Roman" w:ascii="Times New Roman" w:hAnsi="Times New Roman"/>
          <w:sz w:val="22"/>
          <w:szCs w:val="22"/>
        </w:rPr>
        <w:t>Абсолютно похожая картина наблюдается и в отношении "состава исполнителей" многих</w:t>
        <w:br/>
        <w:t>других мифов. Например, дублирование может касаться дочери, как в мифе о Моисее,</w:t>
        <w:br/>
        <w:t>где мать принцессы (для того, чтобы установить тождественность двух семей)**</w:t>
        <w:br/>
        <w:t>появляется среди простых людей как дочь Мириам, которая является просто двойником</w:t>
        <w:br/>
        <w:t>матери (последняя оказывается расщепленной на принцессу и бедную женщину). В</w:t>
        <w:br/>
        <w:t>случае, когда дублирование затрагивает отца, его двойник, как правило, появляется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среди родственников, чаще всего — среди братьев, как, например, в сказании о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84" w:leader="underscore"/>
        </w:tabs>
        <w:spacing w:lineRule="exact" w:line="192" w:before="4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избежать недоразумений, сейчас нам представляется уместным выделить историческое ядро некоторых</w:t>
        <w:br/>
        <w:t xml:space="preserve">мифов о героях. Как показывают обнаруженные записи (см. </w:t>
      </w:r>
      <w:r>
        <w:rPr>
          <w:rFonts w:cs="Times New Roman" w:ascii="Times New Roman" w:hAnsi="Times New Roman"/>
          <w:sz w:val="22"/>
          <w:szCs w:val="22"/>
          <w:lang w:val="en-US"/>
        </w:rPr>
        <w:t>Dunck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89; </w:t>
      </w:r>
      <w:r>
        <w:rPr>
          <w:rFonts w:cs="Times New Roman" w:ascii="Times New Roman" w:hAnsi="Times New Roman"/>
          <w:sz w:val="22"/>
          <w:szCs w:val="22"/>
          <w:lang w:val="en-US"/>
        </w:rPr>
        <w:t>Bau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cr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498), Кир был</w:t>
        <w:br/>
        <w:t>потомком древнего Царского дома. Целью мифа не могло быть возвышение происхождения Кира, не следует также</w:t>
        <w:br/>
        <w:t>рассматривать представленную выше интерпретацию как попытку установить происхождение Кира от простых</w:t>
        <w:br/>
        <w:t>людей. Подобные обстоятельства превалируют и в случае Саргона, царствующий отец которого также известен (см.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Jeremia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z w:val="22"/>
          <w:szCs w:val="22"/>
        </w:rPr>
        <w:t xml:space="preserve">.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410, </w:t>
      </w:r>
      <w:r>
        <w:rPr>
          <w:rFonts w:cs="Times New Roman" w:ascii="Times New Roman" w:hAnsi="Times New Roman"/>
          <w:sz w:val="22"/>
          <w:szCs w:val="22"/>
          <w:lang w:val="en-US"/>
        </w:rPr>
        <w:t>Annot</w:t>
      </w:r>
      <w:r>
        <w:rPr>
          <w:rFonts w:cs="Times New Roman" w:ascii="Times New Roman" w:hAnsi="Times New Roman"/>
          <w:sz w:val="22"/>
          <w:szCs w:val="22"/>
        </w:rPr>
        <w:t>). Тем не менее историк пишет о Саргоне следующее: "Очевидно, он не был</w:t>
        <w:br/>
        <w:t>благородного происхождения, иначе такое сказание не было бы сочинено вокруг его рождения и юности" (</w:t>
      </w:r>
      <w:r>
        <w:rPr>
          <w:rFonts w:cs="Times New Roman" w:ascii="Times New Roman" w:hAnsi="Times New Roman"/>
          <w:sz w:val="22"/>
          <w:szCs w:val="22"/>
          <w:lang w:val="en-US"/>
        </w:rPr>
        <w:t>Ungnad</w:t>
      </w:r>
      <w:r>
        <w:rPr>
          <w:rFonts w:cs="Times New Roman" w:ascii="Times New Roman" w:hAnsi="Times New Roman"/>
          <w:sz w:val="22"/>
          <w:szCs w:val="22"/>
        </w:rPr>
        <w:t>:</w:t>
        <w:br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nfang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Statenbildung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Babytoni</w:t>
      </w:r>
      <w:r>
        <w:rPr>
          <w:rFonts w:cs="Times New Roman" w:ascii="Times New Roman" w:hAnsi="Times New Roman"/>
          <w:i/>
          <w:iCs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Deutsch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undschau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Juli</w:t>
      </w:r>
      <w:r>
        <w:rPr>
          <w:rFonts w:cs="Times New Roman" w:ascii="Times New Roman" w:hAnsi="Times New Roman"/>
          <w:sz w:val="22"/>
          <w:szCs w:val="22"/>
        </w:rPr>
        <w:t>, 1905). Было бы большой ошибкой рас-</w:t>
        <w:br/>
        <w:t>сматривать наше толкование как аргумент в пользу этого. Видимое противоречие, которое может быть выдвинуто</w:t>
        <w:br/>
        <w:t>как довод против нашего объяснения, при другом способе толкования становится доказательством ег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авильности, если исходить из соображения, что миф создает не герой, а обыкновенный человек, желая оправдать</w:t>
        <w:br/>
      </w:r>
      <w:r>
        <w:rPr>
          <w:rFonts w:cs="Times New Roman" w:ascii="Times New Roman" w:hAnsi="Times New Roman"/>
          <w:sz w:val="22"/>
          <w:szCs w:val="22"/>
        </w:rPr>
        <w:t>себя в нем. Люди представляют героя таким образом, наделяя его собственными детскими фантазиями,</w:t>
        <w:br/>
        <w:t>независимо от их действительного соответствия или несоответствия историческим фактам. Этим объясняется</w:t>
        <w:br/>
        <w:t>также и перенос типичных мотивов как на несколько поколений семьи одного и того же героя, так и на исторические</w:t>
        <w:br/>
        <w:t xml:space="preserve">личности в целом (в отношении Цезаря, Августа и др. см. </w:t>
      </w:r>
      <w:r>
        <w:rPr>
          <w:rFonts w:cs="Times New Roman" w:ascii="Times New Roman" w:hAnsi="Times New Roman"/>
          <w:sz w:val="22"/>
          <w:szCs w:val="22"/>
          <w:lang w:val="en-US"/>
        </w:rPr>
        <w:t>Usener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he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u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, </w:t>
      </w:r>
      <w:r>
        <w:rPr>
          <w:rFonts w:cs="Times New Roman" w:ascii="Times New Roman" w:hAnsi="Times New Roman"/>
          <w:sz w:val="22"/>
          <w:szCs w:val="22"/>
          <w:lang w:val="en-US"/>
        </w:rPr>
        <w:t>LV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271). В некоторых мифах это</w:t>
        <w:br/>
        <w:t>отождествление семей соблюдается до мельчайших деталей, как, например, в мифе об Эдипе, где одна царская</w:t>
        <w:br/>
        <w:t>пара сменяется другой и где даже пастух, получающий младенца, чтобы избавиться от него, имеет свою точную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копию в пастухе, которому он поручает спасти мальчика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sectPr>
          <w:headerReference w:type="default" r:id="rId38"/>
          <w:type w:val="nextPage"/>
          <w:pgSz w:w="11906" w:h="16838"/>
          <w:pgMar w:left="1197" w:right="1328" w:gutter="0" w:header="72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4" w:before="278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Гамлете (в отличие от посторонних персонажей, создаваемых анализом). Подобным ж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образом дед, занимающий место отца, может также появиться в сопровождении брата,</w:t>
      </w:r>
    </w:p>
    <w:p>
      <w:pPr>
        <w:pStyle w:val="Normal"/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вляющегося двоюродным дедом герою и его противником, как в мифах о Ромуле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ерсее и др. Прочие дублирования, во внешне сложных мифологических структурах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аких, например, как сюжеты о Кай Хусроу, Фаридуне и др., также оказываются легко</w:t>
        <w:br/>
        <w:t>различимы, если их рассматривать под таким углом.</w:t>
      </w:r>
    </w:p>
    <w:p>
      <w:pPr>
        <w:pStyle w:val="Normal"/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Дублирование отцов или дедов их братьями может быть продолжено в следующем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колении и может касаться самого героя, приводя таким образом к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ифам о братьях,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то-\ рых в связи с нашей темой следует упомянуть лишь вскользь. Если бы прототипы</w:t>
        <w:br/>
        <w:t>мальчика, которые в саге о Кире бесследно исчезают, послужив своей цели, а именно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звышению происхождения героя, получили свое дальнейшее развитие, то они бы</w:t>
        <w:br/>
        <w:t>оказались соперниками героя с претензией на равные права, то есть его братьями.</w:t>
        <w:br/>
        <w:t>Первоначальная последовательность, наверно, лучше всего сохраняется при интерпре-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ции странных двойников героя как призрачных братьев, которые, подобно брату-</w:t>
        <w:br/>
        <w:t>близнецу, должны умереть ради героя. Не только отец, стоящий на пути взрослеющ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ына, но также и мешающий ему соперник, или брат, устраняются в наивной реализаци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тских фантазий, по той простой причине, что герой не хочет иметь семью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очетания мифа о герое с другими мифическими циклами включают наряду с только чт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помянутым мифом о враждебно настроенных братьях также и миф о фактическом</w:t>
        <w:br/>
        <w:t>кровосмешении, вроде того, что составляет ядро мифа об Эдипе. В мифе о рождени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героя мать и ее отношения с героем оказываются отодвинутыми на задний план. Но ес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ще один заметный мотив, заключающийся в том, что мать низкого положения часто</w:t>
        <w:br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представляется животным. Этот мотив оказывающих помощь животных* отчасти отно-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197" w:before="58" w:after="0"/>
        <w:ind w:left="763" w:hanging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     </w:t>
      </w:r>
      <w:r>
        <w:rPr>
          <w:rFonts w:cs="Times New Roman" w:ascii="Times New Roman" w:hAnsi="Times New Roman"/>
          <w:sz w:val="22"/>
          <w:szCs w:val="22"/>
        </w:rPr>
        <w:t xml:space="preserve">См. </w:t>
      </w:r>
      <w:r>
        <w:rPr>
          <w:rFonts w:cs="Times New Roman" w:ascii="Times New Roman" w:hAnsi="Times New Roman"/>
          <w:sz w:val="22"/>
          <w:szCs w:val="22"/>
          <w:lang w:val="en-US"/>
        </w:rPr>
        <w:t>Hartmann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ier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indogermanisch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Mytholog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iepzig</w:t>
      </w:r>
      <w:r>
        <w:rPr>
          <w:rFonts w:cs="Times New Roman" w:ascii="Times New Roman" w:hAnsi="Times New Roman"/>
          <w:sz w:val="22"/>
          <w:szCs w:val="22"/>
        </w:rPr>
        <w:t>, 1874. В отношении значения животных</w:t>
        <w:br/>
        <w:t xml:space="preserve">в мифах об изгнании см. </w:t>
      </w:r>
      <w:r>
        <w:rPr>
          <w:rFonts w:cs="Times New Roman" w:ascii="Times New Roman" w:hAnsi="Times New Roman"/>
          <w:sz w:val="22"/>
          <w:szCs w:val="22"/>
          <w:lang w:val="en-US"/>
        </w:rPr>
        <w:t>Bauer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574, </w:t>
      </w:r>
      <w:r>
        <w:rPr>
          <w:rFonts w:cs="Times New Roman" w:ascii="Times New Roman" w:hAnsi="Times New Roman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z w:val="22"/>
          <w:szCs w:val="22"/>
        </w:rPr>
        <w:t xml:space="preserve">.), </w:t>
      </w:r>
      <w:r>
        <w:rPr>
          <w:rFonts w:cs="Times New Roman" w:ascii="Times New Roman" w:hAnsi="Times New Roman"/>
          <w:sz w:val="22"/>
          <w:szCs w:val="22"/>
          <w:lang w:val="en-US"/>
        </w:rPr>
        <w:t>Goldziher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274); см. также </w:t>
      </w:r>
      <w:r>
        <w:rPr>
          <w:rFonts w:cs="Times New Roman" w:ascii="Times New Roman" w:hAnsi="Times New Roman"/>
          <w:sz w:val="22"/>
          <w:szCs w:val="22"/>
          <w:lang w:val="en-US"/>
        </w:rPr>
        <w:t>Leibrech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Zu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olkskunde</w:t>
      </w:r>
      <w:r>
        <w:rPr>
          <w:rFonts w:cs="Times New Roman" w:ascii="Times New Roman" w:hAnsi="Times New Roman"/>
          <w:i/>
          <w:iCs/>
          <w:sz w:val="22"/>
          <w:szCs w:val="22"/>
        </w:rPr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Romulus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und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die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Welfen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),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n-US"/>
        </w:rPr>
        <w:t>Heilbronn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, 1879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74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ится к ряду посторонних элементов, объяснение которых вышло бы далеко за рамки это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работы*.</w:t>
      </w:r>
    </w:p>
    <w:p>
      <w:pPr>
        <w:pStyle w:val="Normal"/>
        <w:spacing w:lineRule="exact" w:line="240"/>
        <w:ind w:lef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у животных можно включить* в схему нашей интерпретации на основании следующих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рассуждений. Как проекция на отца оправдывает враждебную позицию со стороны сына, так 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онижение матери до животного призвано оправдывать неблагодарность сына,</w:t>
        <w:br/>
      </w:r>
      <w:r>
        <w:rPr>
          <w:rFonts w:cs="Times New Roman" w:ascii="Times New Roman" w:hAnsi="Times New Roman"/>
          <w:sz w:val="22"/>
          <w:szCs w:val="22"/>
        </w:rPr>
        <w:t>отрекающегося от нее. Подобно обособлению преследующего царя от отца, здесь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аблюдается разделение матери на вынашивающую и вскармливающую, причем мать в ее</w:t>
        <w:br/>
      </w:r>
      <w:r>
        <w:rPr>
          <w:rFonts w:cs="Times New Roman" w:ascii="Times New Roman" w:hAnsi="Times New Roman"/>
          <w:sz w:val="22"/>
          <w:szCs w:val="22"/>
        </w:rPr>
        <w:t>особой роли кормилицы заменяется животным. Такое расщепление опять же служит</w:t>
        <w:br/>
        <w:t>средством возвышения, так как вынашивание ребенка предназначено знатной матери, тогда</w:t>
        <w:br/>
        <w:t>как мать низкого происхождения, которую нельзя вычеркнуть из ранней истории, должн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овольствоваться функцией кормилицы. Животные при этом являются особенно подходящей</w:t>
        <w:br/>
        <w:t>заменой, потому что сексуальные процессы здесь ясно видны ребенку, в то время как именно</w:t>
        <w:br/>
      </w:r>
      <w:r>
        <w:rPr>
          <w:rFonts w:cs="Times New Roman" w:ascii="Times New Roman" w:hAnsi="Times New Roman"/>
          <w:sz w:val="22"/>
          <w:szCs w:val="22"/>
        </w:rPr>
        <w:t>сокрытие этих процессов предположительно является корнем детского бунта против ро-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дителей. Отвержение оставленного на произвол судьбы в сундуке младенца и предание воде,</w:t>
        <w:br/>
      </w:r>
      <w:r>
        <w:rPr>
          <w:rFonts w:cs="Times New Roman" w:ascii="Times New Roman" w:hAnsi="Times New Roman"/>
          <w:sz w:val="22"/>
          <w:szCs w:val="22"/>
        </w:rPr>
        <w:t>так сказать, по-детски асек-суализирует процесс рождения; детей достает из воды аист**,</w:t>
      </w:r>
    </w:p>
    <w:p>
      <w:pPr>
        <w:pStyle w:val="Normal"/>
        <w:pBdr>
          <w:top w:val="single" w:sz="8" w:space="1" w:color="000000"/>
        </w:pBdr>
        <w:tabs>
          <w:tab w:val="clear" w:pos="720"/>
          <w:tab w:val="left" w:pos="9379" w:leader="underscore"/>
        </w:tabs>
        <w:spacing w:lineRule="exact" w:line="192" w:before="48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*       </w:t>
      </w:r>
      <w:r>
        <w:rPr>
          <w:rFonts w:cs="Times New Roman" w:ascii="Times New Roman" w:hAnsi="Times New Roman"/>
          <w:sz w:val="22"/>
          <w:szCs w:val="22"/>
        </w:rPr>
        <w:t>См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. Freud'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 xml:space="preserve">The Infantile Recurrence of Totemism (Imago,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Vol II, 1913). </w:t>
      </w:r>
      <w:r>
        <w:rPr>
          <w:rFonts w:cs="Times New Roman" w:ascii="Times New Roman" w:hAnsi="Times New Roman"/>
          <w:sz w:val="22"/>
          <w:szCs w:val="22"/>
        </w:rPr>
        <w:t>В отношении тотемической основы Римской</w:t>
        <w:br/>
        <w:t xml:space="preserve">Волчицы см. </w:t>
      </w:r>
      <w:r>
        <w:rPr>
          <w:rFonts w:cs="Times New Roman" w:ascii="Times New Roman" w:hAnsi="Times New Roman"/>
          <w:sz w:val="22"/>
          <w:szCs w:val="22"/>
          <w:lang w:val="en-US"/>
        </w:rPr>
        <w:t>Jone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Alptraum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59, </w:t>
      </w:r>
      <w:r>
        <w:rPr>
          <w:rFonts w:cs="Times New Roman" w:ascii="Times New Roman" w:hAnsi="Times New Roman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z w:val="22"/>
          <w:szCs w:val="22"/>
        </w:rPr>
        <w:t>. Дятел из сказания о Ромуле обсуждался Юнгом (</w:t>
      </w:r>
      <w:r>
        <w:rPr>
          <w:rFonts w:cs="Times New Roman" w:ascii="Times New Roman" w:hAnsi="Times New Roman"/>
          <w:sz w:val="22"/>
          <w:szCs w:val="22"/>
          <w:lang w:val="en-US"/>
        </w:rPr>
        <w:t>loc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ci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.382, </w:t>
      </w:r>
      <w:r>
        <w:rPr>
          <w:rFonts w:cs="Times New Roman" w:ascii="Times New Roman" w:hAnsi="Times New Roman"/>
          <w:sz w:val="22"/>
          <w:szCs w:val="22"/>
          <w:lang w:val="en-US"/>
        </w:rPr>
        <w:t>e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eq</w:t>
      </w:r>
      <w:r>
        <w:rPr>
          <w:rFonts w:cs="Times New Roman" w:ascii="Times New Roman" w:hAnsi="Times New Roman"/>
          <w:sz w:val="22"/>
          <w:szCs w:val="22"/>
        </w:rPr>
        <w:t>.).</w:t>
        <w:br/>
        <w:t>**    Аист как птица, приносящая детей, известен также и в мифологии. Есть указания (</w:t>
      </w:r>
      <w:r>
        <w:rPr>
          <w:rFonts w:cs="Times New Roman" w:ascii="Times New Roman" w:hAnsi="Times New Roman"/>
          <w:sz w:val="22"/>
          <w:szCs w:val="22"/>
          <w:lang w:val="en-US"/>
        </w:rPr>
        <w:t>Siecke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Leibesgesch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'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  <w:br/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Himmel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26) на то, что эту роль в некоторых регионах и странах выполняет лебедь. Спасение и - последующая</w:t>
        <w:br/>
        <w:t>защита героя птицей не редкость; ср.: Гильгамеш, Зал, наконец, Кикнос, которого мать бросает у моря, а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вскармливает , лебедь, тогда как его сын Тенес плывет в сундуке по воде Интерпретация ведущего мотива сказания</w:t>
        <w:br/>
      </w:r>
      <w:r>
        <w:rPr>
          <w:rFonts w:cs="Times New Roman" w:ascii="Times New Roman" w:hAnsi="Times New Roman"/>
          <w:sz w:val="22"/>
          <w:szCs w:val="22"/>
        </w:rPr>
        <w:t>о Лоэнгрине также попадает в поле зрения данных рассуждений. Самые важные мотивы этого сказания относятся к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ифологическому циклу: Лоэнгрин плывет в ладье по воде и попадает на берег с помощью лебедя. Никто не должен</w:t>
        <w:br/>
      </w:r>
      <w:r>
        <w:rPr>
          <w:rFonts w:cs="Times New Roman" w:ascii="Times New Roman" w:hAnsi="Times New Roman"/>
          <w:sz w:val="22"/>
          <w:szCs w:val="22"/>
        </w:rPr>
        <w:t>спрашивать, откуда он пришел: сексуальная тайна происхождения человека не должна быть открыта, она</w:t>
        <w:br/>
        <w:t>заменяется на сказку об аисте; детей вылавливает из воды лебедь и приносит родителям в корзине. Запрету на</w:t>
        <w:br/>
        <w:t xml:space="preserve">всяческие расспросы из саги о Лоэнгрине в других мифах (например, в мифе об Эдипе) соответствует </w:t>
      </w:r>
      <w:r>
        <w:rPr>
          <w:rFonts w:cs="Times New Roman" w:ascii="Times New Roman" w:hAnsi="Times New Roman"/>
          <w:i/>
          <w:iCs/>
          <w:sz w:val="22"/>
          <w:szCs w:val="22"/>
        </w:rPr>
        <w:t>приказание</w:t>
        <w:br/>
        <w:t xml:space="preserve">расследовать </w:t>
      </w:r>
      <w:r>
        <w:rPr>
          <w:rFonts w:cs="Times New Roman" w:ascii="Times New Roman" w:hAnsi="Times New Roman"/>
          <w:sz w:val="22"/>
          <w:szCs w:val="22"/>
        </w:rPr>
        <w:t>или загадка, которая должна быть разрешена. В отношении психологического значения сказки об</w:t>
        <w:br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 xml:space="preserve">аисте см статью Фрейд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Детские сексуальные теории. В </w:t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>отношении мифа о герое см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240" w:before="278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й в корзине приносит их родителям. На этом представлении строится фабула с</w:t>
      </w:r>
    </w:p>
    <w:p>
      <w:pPr>
        <w:pStyle w:val="Normal"/>
        <w:spacing w:lineRule="exact" w:line="24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животными, подчеркивая сходство рождения человека и животного.</w:t>
      </w:r>
    </w:p>
    <w:p>
      <w:pPr>
        <w:pStyle w:val="Normal"/>
        <w:spacing w:lineRule="exact" w:line="240" w:before="5" w:after="0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данного мотива можно объяснить и сточки зрения пародии, если предположить,</w:t>
      </w:r>
    </w:p>
    <w:p>
      <w:pPr>
        <w:pStyle w:val="Normal"/>
        <w:spacing w:lineRule="exact" w:line="240" w:before="5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ребенок принимает историю об аисте, симулируя незнание, и не без иронии развивает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у: если меня принесло животное, то оно могло и вскормить меня*.</w:t>
      </w:r>
    </w:p>
    <w:p>
      <w:pPr>
        <w:pStyle w:val="Normal"/>
        <w:spacing w:lineRule="exact" w:line="24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днако в конечном итоге, если расщепление проследить назад, это оказывается способом</w:t>
      </w:r>
    </w:p>
    <w:p>
      <w:pPr>
        <w:sectPr>
          <w:headerReference w:type="default" r:id="rId39"/>
          <w:type w:val="nextPage"/>
          <w:pgSz w:w="11906" w:h="16838"/>
          <w:pgMar w:left="1209" w:right="1320" w:gutter="0" w:header="72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5" w:after="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ить того, кто вынашивает ребенка, от того, кто его вскармливает, — в действительности</w:t>
      </w:r>
    </w:p>
    <w:p>
      <w:pPr>
        <w:pStyle w:val="Normal"/>
        <w:spacing w:lineRule="exact" w:line="211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Freud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 xml:space="preserve">Psychopathotogie des Altagslebens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 xml:space="preserve">Berlin, 1909; Freud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Histeris-che Phantasien und ihre Beziehung zur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Bisexualitat</w:t>
      </w:r>
    </w:p>
    <w:p>
      <w:pPr>
        <w:pStyle w:val="Normal"/>
        <w:spacing w:lineRule="exact" w:line="240" w:before="509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Эта близкая связь между мифом о герое и структурой мании у параноиков уже была точно</w:t>
        <w:br/>
        <w:t>подмечена в нашей характеристике мифа как параноидальной структуры, что всячески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подтверждается его содержанием. Становится понятен тот удивительный факт, что параноики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открыто рассказывают о всех своих иллюзиях; углубленные исследования Фрейда показали,</w:t>
        <w:br/>
        <w:t>что содержание истерических фантазий, которое с помощью психоанализа часто можно</w:t>
        <w:br/>
        <w:t>сделать осознанным, вплоть до мельчайших деталей идентично жалобам параноиков с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манией преследования; кроме того, наблюдается также идентичность этого содержания с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содержанием планов удовлетворения желаний у людей страдающих извращениями*.</w:t>
        <w:br/>
        <w:t>Эгоцентричный характер всей системы четко прослеживается у параноика, для которого</w:t>
        <w:br/>
        <w:t>возвеличивание родителей, сочиненное им, является просто средством его собственного воз-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величивания. Как правило, центральный момент всей его системы представляет собой просто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кульминацию семейного романа, которая проявляется в аподиктическом утверждении: Я</w:t>
      </w:r>
    </w:p>
    <w:p>
      <w:pPr>
        <w:pStyle w:val="Normal"/>
        <w:spacing w:lineRule="exact" w:line="250" w:before="211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царь (или бог). С точки зрения символизма сновидений и мифов, к которому сводится</w:t>
        <w:br/>
        <w:t>символизм всех фантазий, включая "больное" воображение, — все чего он эти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стигает, так это ставит себя на место отца, уподобляется герою, завершая свой мятеж</w:t>
        <w:br/>
        <w:t>против отца. И в том и в другом случае это осуществимо, потому что конфликт с отцом —</w:t>
        <w:br/>
        <w:t>который, как показывают последние открытия, относится ко времени сокровенности</w:t>
        <w:br/>
        <w:t>сексуальных процессов — разрушается в тот момент, когда возмужавший юноша сам</w:t>
        <w:br/>
        <w:t>становится отцом. Настойчивость, с которой параноик ставит себя на место отца, то есть</w:t>
        <w:br/>
        <w:t>сам становится отцом, выглядит как иллюстрация обычной реакции маленьких мальчико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 раздражение или отнекивание взрослых в ответ на их излишнее любопытство: дайте</w:t>
        <w:br/>
        <w:t>мне время, и когда я сам стану папой, я все об этом узнаю!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роме параноика необходимо также сказать и о его в равной мере асоциальном</w:t>
        <w:br/>
        <w:t>двойнике. В выражении фантазий тождественного содержания истерическому индивиду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торый подавил их, противостоит перверт, который осознает их; более того, больному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ассивному параноику — нуждающемуся в иллюзии для коррекции невыносимой для нег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еальности — противостоит активный преступник, который стремится изменит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реальность согласно своим представлениям. В этом особом смысле данный тип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едставлен анархистом. Сам герой, как это видно из его отчуждения от родителей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чинает свой жизненный путь с противостояния старшему поколению; он одновременно</w:t>
        <w:br/>
        <w:t>является бунтовщиком, призванным восстановить справедливость, и революционером.</w:t>
        <w:br/>
        <w:t>Каждый революционер изначально является непослушным сыном, бунтующим против</w:t>
        <w:br/>
        <w:t>отца* (см. соображения Фрейда относительно интерпретации "революционной мечты" —</w:t>
        <w:br/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Freud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Traumdeutung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6"/>
          <w:sz w:val="22"/>
          <w:szCs w:val="22"/>
        </w:rPr>
        <w:t>.153).</w:t>
      </w:r>
    </w:p>
    <w:p>
      <w:pPr>
        <w:pStyle w:val="Normal"/>
        <w:tabs>
          <w:tab w:val="clear" w:pos="720"/>
          <w:tab w:val="left" w:pos="9374" w:leader="underscore"/>
        </w:tabs>
        <w:spacing w:lineRule="exact" w:line="250" w:before="5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о если параноику в соответствии с его пассивным характером приходится терпеть</w:t>
        <w:br/>
      </w:r>
      <w:r>
        <w:rPr>
          <w:rFonts w:cs="Times New Roman" w:ascii="Times New Roman" w:hAnsi="Times New Roman"/>
          <w:spacing w:val="-7"/>
          <w:sz w:val="22"/>
          <w:szCs w:val="22"/>
          <w:u w:val="single"/>
        </w:rPr>
        <w:t>преследования и зло, кото-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74" w:leader="underscore"/>
        </w:tabs>
        <w:spacing w:lineRule="exact" w:line="192" w:before="53" w:after="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Это особенно хорошо видно в мифах о греческих богах, где сын (Кронос, Зевс) вначале должен убрать отца, прежде</w:t>
        <w:br/>
      </w:r>
      <w:r>
        <w:rPr>
          <w:rFonts w:cs="Times New Roman" w:ascii="Times New Roman" w:hAnsi="Times New Roman"/>
          <w:sz w:val="22"/>
          <w:szCs w:val="22"/>
        </w:rPr>
        <w:t>чем сможет взять в свои руки его власть. Форма устранения посредством кастрации — очевидно, самое сильное</w:t>
        <w:br/>
        <w:t>выражение бунта против отца — является в то же время доказательством его сексуального происхождения. В</w:t>
        <w:br/>
        <w:t xml:space="preserve">отношении мести см. работы Фрейд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етские сексуальные теории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Анализ фобий пятилетнего мальчика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Jahrbuch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f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  <w:lang w:val="en-US"/>
        </w:rPr>
        <w:t>Psychoanalyse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>).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ab/>
      </w:r>
    </w:p>
    <w:p>
      <w:pPr>
        <w:sectPr>
          <w:headerReference w:type="default" r:id="rId40"/>
          <w:type w:val="nextPage"/>
          <w:pgSz w:w="11906" w:h="16838"/>
          <w:pgMar w:left="1238" w:right="1297" w:gutter="0" w:header="720" w:top="13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0" w:before="283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ые в конечном итоге исходят от отца и которых он пытается избежать, помещая себя н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есто отца или царя, анархист, движимый своим героическим характером, становится</w:t>
        <w:br/>
        <w:t>гонителем царей и в конце концов убивает царя, подобно герою. Удивительное сходство</w:t>
        <w:br/>
        <w:t>жизненного пути некоторых преступников-анархистов, с одной стороны, и семейного</w:t>
        <w:br/>
        <w:t>романа героя и ребенка — с другой, было продемонстрировано автором на конкретных</w:t>
        <w:br/>
        <w:t>примерах (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Rank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Beleg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zu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Rettungsphantasi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Zentralblat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Psychoanalys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5"/>
          <w:sz w:val="22"/>
          <w:szCs w:val="22"/>
        </w:rPr>
        <w:t>, 1911,</w:t>
        <w:br/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.331;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i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Roll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Fa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milienroman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Psychologi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de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Attentater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nternationale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Zeitschrift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fur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arztlich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Psychoanalyse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</w:rPr>
        <w:t>1,1913). Таким образом, истинно героический момент</w:t>
        <w:br/>
        <w:t>заключается в подлинной справедливости или неотвратимой необходимости поступка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торый вследствие этого вызывает всеобщее одобрение и восхищение*, в то время как</w:t>
        <w:br/>
        <w:t>нездоровый момент, в том числе в криминальных случаях, состоит здесь в</w:t>
      </w:r>
    </w:p>
    <w:p>
      <w:pPr>
        <w:pStyle w:val="Normal"/>
        <w:spacing w:lineRule="exact" w:line="24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твечающее стремлению полностью устранить физическую мать, заменив ее на животное ил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 постороннюю кормилицу, — и не выражает ничего иного, кроме факта: женщина,</w:t>
        <w:br/>
        <w:t>вскормившая меня, является моей матерью. Это утверждение прямо символизируется 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генде о Моисее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етроерессивный </w:t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 которой мы уже рассматривали; ибо именно т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енщину, что является его собственной матерью, выбирают его кормилицей (как и в мифе 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Геракле и в египетско-финикийс-ком мифе об Осирисе-Адонисе, где Осирис, заключенный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ундук, плывет вниз по реке до Финикии, где его в конце концов под именем Адонис находи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сида, которую царица Астарта взяла кормилицей для своего собственного сына**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десь мы можем лишь коротко упомянуть о других мотивах, которые, вероятно, не так тес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язаны с мифом в целом. Такие мотивы включают: разыгрывание из себя дурака, что 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казках о животных предполагается в качестве общей детской позиции по отношению ко</w:t>
        <w:br/>
        <w:t>взрослым; или же физические недостатки некоторых героев (Зал, Эдип, Гефест), которые,</w:t>
      </w:r>
    </w:p>
    <w:p>
      <w:pPr>
        <w:pStyle w:val="Normal"/>
        <w:spacing w:before="5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обширный вклад автора в разработку мотивов и интерпретацию сказания о Лоэнгрине.</w:t>
      </w:r>
    </w:p>
    <w:p>
      <w:pPr>
        <w:pStyle w:val="Normal"/>
        <w:spacing w:before="29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*     См. также работы Фрейд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етские сексуальные теор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Анализ фобий пятилетнего мальчика</w:t>
      </w:r>
    </w:p>
    <w:p>
      <w:pPr>
        <w:pStyle w:val="Normal"/>
        <w:spacing w:lineRule="exact" w:line="197" w:before="10" w:after="0"/>
        <w:ind w:left="1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 xml:space="preserve">(Jahrbuch f. Psychoanalyse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 xml:space="preserve">. Psychopa-tologie,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Vol.1, 1900).</w:t>
      </w:r>
    </w:p>
    <w:p>
      <w:pPr>
        <w:pStyle w:val="Normal"/>
        <w:spacing w:lineRule="exact" w:line="197"/>
        <w:ind w:left="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*     Узенер (</w:t>
      </w:r>
      <w:r>
        <w:rPr>
          <w:rFonts w:cs="Times New Roman" w:ascii="Times New Roman" w:hAnsi="Times New Roman"/>
          <w:sz w:val="22"/>
          <w:szCs w:val="22"/>
          <w:lang w:val="en-US"/>
        </w:rPr>
        <w:t>Usene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foff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d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griechisch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Epo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.53) утверждает, что содержание греческих поэм свидетельствует,</w:t>
      </w:r>
    </w:p>
    <w:p>
      <w:pPr>
        <w:pStyle w:val="Normal"/>
        <w:spacing w:lineRule="exact" w:line="197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спор между ранними и поздними греческими героическими сказаниями относительно матери бога разрешался</w:t>
      </w:r>
    </w:p>
    <w:p>
      <w:pPr>
        <w:pStyle w:val="Normal"/>
        <w:spacing w:lineRule="exact" w:line="197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акой схеме, что мать в общераспространенном греческом мифе признавалась как таковая, в то время как мать</w:t>
      </w:r>
    </w:p>
    <w:p>
      <w:pPr>
        <w:pStyle w:val="Normal"/>
        <w:spacing w:lineRule="exact" w:line="197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местного предания понижалась до положения кормилицы. Поэтому здесь можно, не колеблясь, принимать в</w:t>
      </w:r>
    </w:p>
    <w:p>
      <w:pPr>
        <w:pStyle w:val="Normal"/>
        <w:tabs>
          <w:tab w:val="clear" w:pos="720"/>
          <w:tab w:val="left" w:pos="9259" w:leader="underscore"/>
        </w:tabs>
        <w:spacing w:lineRule="exact" w:line="197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качестве матери   не только кормилицу бога Ареса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50" w:before="4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озможно, предназначены служить в качестве компенсации индивидуальных недостатков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оздателей мифов, таким образом, что упреки реального отца за возможные изъяны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ефекты также вводятся в миф с соответствующей акцентуацией, и герой наделяется т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же слабостью, что обременяет чувство собственного достоинства определенного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индивида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веденное объяснение психологического смысла мифа о рождении героя было бы</w:t>
        <w:br/>
        <w:t>неполным без выявления его связей с некоторыми психическими заболеваниями. Чита-</w:t>
        <w:br/>
        <w:t>тели, не имеющие психиатрической подготовки, наверное, больше всех остальных буду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ражены этой связью. В действительности мифы о героях в своих основных чертах в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ногом соответствуют маниакальным представлениям определенных психотических</w:t>
        <w:br/>
        <w:t>индивидов, которые страдают маниями преследования или величия —так называемой</w:t>
        <w:br/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pacing w:val="-6"/>
          <w:sz w:val="22"/>
          <w:szCs w:val="22"/>
        </w:rPr>
        <w:t>-ранойей. Система их иллюзий построена, главным образом, подобно мифу о герое, и</w:t>
        <w:br/>
        <w:t>поэтому в ней просматриваются те же психогенные мотивы, что и в невротическо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емейном романе, который поддается анализу, в то время как маниакальная система</w:t>
        <w:br/>
        <w:t>сама по себе не доступна даже для психоаналитического подхода. Например, параноик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клонен утверждать, что люди, фамилию которых он носит, не являются его настоящим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родителями, что в действительности он потомок царского рода; по какой-то таинственн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ичине от него должны были избавиться и поэтому отдали его "родителям" как</w:t>
        <w:br/>
        <w:t>приемного ребенка. Однако его враги хотят сохранить фикцию его низкого</w:t>
        <w:br/>
        <w:t>происхождения, для того, чтобы пресечь его законные притязания на престол ил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есметные богатства*.</w:t>
      </w:r>
    </w:p>
    <w:p>
      <w:pPr>
        <w:pStyle w:val="Normal"/>
        <w:tabs>
          <w:tab w:val="clear" w:pos="720"/>
          <w:tab w:val="left" w:pos="9379" w:leader="underscore"/>
        </w:tabs>
        <w:spacing w:lineRule="exact" w:line="250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лучаями такого рода часто занимаются психиатры или комиссии по освобождению от</w:t>
        <w:br/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призыва в армию**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spacing w:lineRule="exact" w:line="192" w:before="58" w:after="0"/>
        <w:ind w:left="1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*Abraham, loc.cit, S.40; Riklin, loc.cit, S.74.</w:t>
      </w:r>
    </w:p>
    <w:p>
      <w:pPr>
        <w:sectPr>
          <w:headerReference w:type="default" r:id="rId41"/>
          <w:type w:val="nextPage"/>
          <w:pgSz w:w="11906" w:h="16838"/>
          <w:pgMar w:left="1224" w:right="1306" w:gutter="0" w:header="72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92" w:before="1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*3десь уместно упомянуть случай фрау фон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. — ради нескольких тонких психологических комментариев к нему</w:t>
        <w:br/>
        <w:t xml:space="preserve">А.Бергера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euilleto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der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Neu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re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ress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Nov</w:t>
      </w:r>
      <w:r>
        <w:rPr>
          <w:rFonts w:cs="Times New Roman" w:ascii="Times New Roman" w:hAnsi="Times New Roman"/>
          <w:sz w:val="22"/>
          <w:szCs w:val="22"/>
        </w:rPr>
        <w:t xml:space="preserve">. 6, 1904,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</w:rPr>
        <w:t>. 14, 441), которые частично касаются нашей</w:t>
        <w:br/>
        <w:t>интерпретации мифа о герое. Бергер пишет следующее: "Я убежден, что она действительно считает себя</w:t>
        <w:br/>
        <w:t>незаконной дочерью русской аристократки. Желание принадлежать в силу происхождения к более знатным и</w:t>
        <w:br/>
        <w:t>достойным кругам, чем ее настоящее окружение, вероятно, возникло у нее еще в юные годы; ее желание быть</w:t>
        <w:br/>
        <w:t>принцессой послужило причиной возникновения той маниакальной идеи, что она не дочь своих родителей, а</w:t>
        <w:br/>
        <w:t>ребенок дворянки, скрывшей свою незаконнорожденную дочь от мира, позволив ей вырасти ребенком фокусника.</w:t>
        <w:br/>
        <w:t>Запутавшись в своих фантазиях, она, вполне естественно, любое резкое слово, задевавшее ее, или случайное</w:t>
        <w:br/>
        <w:t>двусмысленное замечание, услышанное ею, интерпретировала как подтверждение своей романтической иллюзии,</w:t>
        <w:br/>
        <w:t>но особую роль в этом имело ее нежелание быть дочерью своих родителей. Поэтому целью своей жизни она</w:t>
        <w:br/>
        <w:t>сделала возвращение того социального положения, которого, по ее убеждению, она была лишена обманом В ее</w:t>
        <w:br/>
        <w:t>биографии прослеживается настойчивое утверждение этого убеждения, приведшее к трагическому результату"</w:t>
        <w:br/>
        <w:t>Женский тип семейного романа, имеющего в данном случае социальную направленность, в отдельных случаях</w:t>
        <w:br/>
        <w:t>также представлен и в мифе о герое. В истории о Царице Семирамиде (</w:t>
      </w:r>
      <w:r>
        <w:rPr>
          <w:rFonts w:cs="Times New Roman" w:ascii="Times New Roman" w:hAnsi="Times New Roman"/>
          <w:sz w:val="22"/>
          <w:szCs w:val="22"/>
          <w:lang w:val="en-US"/>
        </w:rPr>
        <w:t>Diodo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, 4) говорится, что ее мать, богиня</w:t>
        <w:br/>
        <w:t>деркето, стыдясь ее, бросила ее на - произвол судьбы в пустыне среди скал, где ее вскормили голуби и нашл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астухи, которые отдали младенца царскому пастуху, бездетному Симу, который вырастил ее как свою собственную</w:t>
        <w:br/>
      </w:r>
      <w:r>
        <w:rPr>
          <w:rFonts w:cs="Times New Roman" w:ascii="Times New Roman" w:hAnsi="Times New Roman"/>
          <w:sz w:val="22"/>
          <w:szCs w:val="22"/>
        </w:rPr>
        <w:t>дочь. Он назвал ее Семирамида, что на сирийском языке означает Голубь. Ее дальнейший жизненный путь к</w:t>
        <w:br/>
        <w:t>диктаторскому правлению, объясняющемуся ее мужской энергией, является вопросом истории. Другие мифы об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изгнании рассказывают об Атапанте, Кибеле и Аэропе (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Roscher</w:t>
      </w:r>
      <w:r>
        <w:rPr>
          <w:rFonts w:cs="Times New Roman" w:ascii="Times New Roman" w:hAnsi="Times New Roman"/>
          <w:spacing w:val="-1"/>
          <w:sz w:val="22"/>
          <w:szCs w:val="22"/>
        </w:rPr>
        <w:t>).</w:t>
      </w:r>
    </w:p>
    <w:p>
      <w:pPr>
        <w:pStyle w:val="Normal"/>
        <w:spacing w:lineRule="exact" w:line="250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атологическом переносе ненависти с отца на реального царя (или царей — в случае</w:t>
        <w:br/>
        <w:t>более обобщенного искаженного переноса).</w:t>
      </w:r>
    </w:p>
    <w:p>
      <w:pPr>
        <w:pStyle w:val="Normal"/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ак за такой же поступок мы восхваляем героя, не интересуясь его психической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отивацией, так и анархист заслу-. живает некоторого снисхождения или изменения меры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казания по причине того, что он убил совсем не того человека, которого хотел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ничтожить на самом деле, несмотря на внешне, пожалуй, возвышенную, например,</w:t>
        <w:br/>
        <w:t>политическую мотивацию его поступка**.</w:t>
      </w:r>
    </w:p>
    <w:p>
      <w:pPr>
        <w:pStyle w:val="Normal"/>
        <w:spacing w:lineRule="exact" w:line="25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А сейчас давайте остановимся у этой границы, где так близко соприкасаются содержание</w:t>
        <w:br/>
        <w:t>невинных детских выдумок, подавляемые и бессознательные невротические фантазии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этические мифологические структуры и, вместе с тем, некоторые формы психических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болеваний и преступлений, хотя по своим причинам и движущим силам они далеки друг</w:t>
        <w:br/>
        <w:t>от друга. Не будем поддаваться соблазну последовать по одному из расходящихся здесь</w:t>
        <w:br/>
        <w:t>путей, которые ведут в совершенно иные области и пока остаются нехожеными тропами в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еведомое.</w:t>
      </w:r>
      <w:r>
        <w:rPr/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  <w:lang w:val="en-US" w:eastAsia="en-US"/>
        </w:rPr>
        <w:drawing>
          <wp:inline distT="0" distB="0" distL="0" distR="0">
            <wp:extent cx="25400" cy="4127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8" w:space="1" w:color="000000"/>
        </w:pBdr>
        <w:spacing w:lineRule="exact" w:line="197" w:before="4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*       Сравните контраст между Теллем и Паррисидой в Шиллеровско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Вильгельме </w:t>
      </w:r>
      <w:r>
        <w:rPr>
          <w:rFonts w:cs="Times New Roman" w:ascii="Times New Roman" w:hAnsi="Times New Roman"/>
          <w:spacing w:val="-1"/>
          <w:sz w:val="22"/>
          <w:szCs w:val="22"/>
        </w:rPr>
        <w:t>Гелле, подробно</w:t>
        <w:br/>
        <w:t xml:space="preserve">обсуждавшийся автором в: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Incest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en-US"/>
        </w:rPr>
        <w:t>Book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968" w:leader="underscore"/>
          <w:tab w:val="left" w:pos="5568" w:leader="underscore"/>
        </w:tabs>
        <w:spacing w:lineRule="exact" w:line="197" w:before="5" w:after="0"/>
        <w:ind w:left="5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~*     В этой связи смотрите тонкое психологическое толкование случая Татьяны Л. и ее неудавшейся попытки</w:t>
        <w:br/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убийства (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Wittels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/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sexuelle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  <w:lang w:val="en-US"/>
        </w:rPr>
        <w:t>Not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u w:val="single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Vienna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;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/>
        </w:rPr>
        <w:t>Leipzig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>, 1909).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  <w:lang w:val="en-US" w:eastAsia="en-US"/>
        </w:rPr>
        <w:drawing>
          <wp:inline distT="0" distB="0" distL="0" distR="0">
            <wp:extent cx="25400" cy="41275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</w:t>
        <w:tab/>
      </w:r>
    </w:p>
    <w:sectPr>
      <w:headerReference w:type="default" r:id="rId44"/>
      <w:type w:val="nextPage"/>
      <w:pgSz w:w="11906" w:h="16838"/>
      <w:pgMar w:left="1119" w:right="145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3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header" Target="header40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03:00Z</dcterms:created>
  <dc:creator>а</dc:creator>
  <dc:description/>
  <cp:keywords/>
  <dc:language>en-US</dc:language>
  <cp:lastModifiedBy>Admin</cp:lastModifiedBy>
  <dcterms:modified xsi:type="dcterms:W3CDTF">2010-02-03T05:15:00Z</dcterms:modified>
  <cp:revision>4</cp:revision>
  <dc:subject/>
  <dc:title/>
</cp:coreProperties>
</file>