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0"/>
          <w:szCs w:val="30"/>
        </w:rPr>
        <w:t>Решетников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М</w:t>
      </w:r>
      <w:r>
        <w:rPr>
          <w:b/>
          <w:bCs/>
          <w:sz w:val="30"/>
          <w:szCs w:val="30"/>
        </w:rPr>
        <w:t xml:space="preserve">. </w:t>
      </w:r>
      <w:r>
        <w:rPr>
          <w:rFonts w:cs="Times New Roman"/>
          <w:b/>
          <w:bCs/>
          <w:sz w:val="30"/>
          <w:szCs w:val="30"/>
        </w:rPr>
        <w:t>М</w:t>
      </w:r>
      <w:r>
        <w:rPr>
          <w:b/>
          <w:bCs/>
          <w:sz w:val="30"/>
          <w:szCs w:val="30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8"/>
          <w:szCs w:val="38"/>
        </w:rPr>
        <w:t>Психическая</w:t>
      </w:r>
      <w:r>
        <w:rPr>
          <w:b/>
          <w:bCs/>
          <w:sz w:val="38"/>
          <w:szCs w:val="38"/>
        </w:rPr>
        <w:t xml:space="preserve"> </w:t>
      </w:r>
      <w:r>
        <w:rPr>
          <w:rFonts w:cs="Times New Roman"/>
          <w:b/>
          <w:bCs/>
          <w:sz w:val="38"/>
          <w:szCs w:val="38"/>
        </w:rPr>
        <w:t>трав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Пб</w:t>
      </w:r>
      <w:r>
        <w:rPr>
          <w:sz w:val="26"/>
          <w:szCs w:val="26"/>
        </w:rPr>
        <w:t xml:space="preserve">.: </w:t>
      </w:r>
      <w:r>
        <w:rPr>
          <w:rFonts w:cs="Times New Roman"/>
          <w:sz w:val="26"/>
          <w:szCs w:val="26"/>
        </w:rPr>
        <w:t>Восто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Европей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, 2006.      322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Монограф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вяще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рем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блематик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вм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посттравматическо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ессово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стройству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перв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ечеств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итерату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нове широ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лог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психиатриче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хо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роб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ализирую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стор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еор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атогенез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линик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иагностик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еч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вм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итически переосмыслива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ка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ор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вм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ме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ори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лечен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динамической психотерапи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вт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лагаю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лассическ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ход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блем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освеща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держ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противореч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искусс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вм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ызвавш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об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ним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атрической нау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чале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к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нализирую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ремен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ори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лассификац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иагностические критер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обща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ств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сследователь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ктиче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ы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луч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 процесс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фган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йн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участ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пасате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ерация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абилитационных мероприят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рнобыль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варии</w:t>
      </w:r>
      <w:r>
        <w:rPr>
          <w:i/>
          <w:iCs/>
          <w:sz w:val="22"/>
          <w:szCs w:val="22"/>
        </w:rPr>
        <w:t xml:space="preserve"> (1986), </w:t>
      </w:r>
      <w:r>
        <w:rPr>
          <w:rFonts w:cs="Times New Roman"/>
          <w:i/>
          <w:iCs/>
          <w:sz w:val="22"/>
          <w:szCs w:val="22"/>
        </w:rPr>
        <w:t>Армян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емлетрясения</w:t>
      </w:r>
      <w:r>
        <w:rPr>
          <w:i/>
          <w:iCs/>
          <w:sz w:val="22"/>
          <w:szCs w:val="22"/>
        </w:rPr>
        <w:t xml:space="preserve"> (1988), </w:t>
      </w:r>
      <w:r>
        <w:rPr>
          <w:rFonts w:cs="Times New Roman"/>
          <w:i/>
          <w:iCs/>
          <w:sz w:val="22"/>
          <w:szCs w:val="22"/>
        </w:rPr>
        <w:t>Уфимской железнодорож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тастрофы</w:t>
      </w:r>
      <w:r>
        <w:rPr>
          <w:i/>
          <w:iCs/>
          <w:sz w:val="22"/>
          <w:szCs w:val="22"/>
        </w:rPr>
        <w:t xml:space="preserve"> (1989)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еслан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гедии</w:t>
      </w:r>
      <w:r>
        <w:rPr>
          <w:i/>
          <w:iCs/>
          <w:sz w:val="22"/>
          <w:szCs w:val="22"/>
        </w:rPr>
        <w:t xml:space="preserve"> (2004). </w:t>
      </w:r>
      <w:r>
        <w:rPr>
          <w:rFonts w:cs="Times New Roman"/>
          <w:i/>
          <w:iCs/>
          <w:sz w:val="22"/>
          <w:szCs w:val="22"/>
        </w:rPr>
        <w:t>Заключитель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дел монограф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вящ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ническ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ссовы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ческ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вмам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Книг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сто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25 </w:t>
      </w:r>
      <w:r>
        <w:rPr>
          <w:rFonts w:cs="Times New Roman"/>
          <w:i/>
          <w:iCs/>
          <w:sz w:val="22"/>
          <w:szCs w:val="22"/>
        </w:rPr>
        <w:t>глав</w:t>
      </w:r>
      <w:r>
        <w:rPr>
          <w:i/>
          <w:iCs/>
          <w:sz w:val="22"/>
          <w:szCs w:val="22"/>
        </w:rPr>
        <w:t xml:space="preserve">, 5 </w:t>
      </w:r>
      <w:r>
        <w:rPr>
          <w:rFonts w:cs="Times New Roman"/>
          <w:i/>
          <w:iCs/>
          <w:sz w:val="22"/>
          <w:szCs w:val="22"/>
        </w:rPr>
        <w:t>таблиц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резюм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казател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усс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глийс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языках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Изд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назначе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л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атр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сихолог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сихотерапевт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рач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ей практик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едагог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циа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ботников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Введение</w:t>
      </w:r>
      <w:r>
        <w:rPr>
          <w:sz w:val="22"/>
          <w:szCs w:val="22"/>
        </w:rPr>
        <w:t xml:space="preserve">            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тогене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агност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ап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                      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. </w:t>
      </w:r>
      <w:r>
        <w:rPr>
          <w:rFonts w:cs="Times New Roman"/>
          <w:sz w:val="22"/>
          <w:szCs w:val="22"/>
        </w:rPr>
        <w:t>З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                       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Реабилит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</w:t>
      </w:r>
      <w:r>
        <w:rPr>
          <w:sz w:val="22"/>
          <w:szCs w:val="22"/>
        </w:rPr>
        <w:t xml:space="preserve">                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4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ел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вро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уга»</w:t>
      </w:r>
      <w:r>
        <w:rPr>
          <w:sz w:val="22"/>
          <w:szCs w:val="22"/>
        </w:rPr>
        <w:t xml:space="preserve">                  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5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ей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сих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ы»</w:t>
      </w:r>
      <w:r>
        <w:rPr>
          <w:sz w:val="22"/>
          <w:szCs w:val="22"/>
        </w:rPr>
        <w:t xml:space="preserve"> ... 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ей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р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(19151921) ..   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7. </w:t>
      </w:r>
      <w:r>
        <w:rPr>
          <w:rFonts w:cs="Times New Roman"/>
          <w:sz w:val="22"/>
          <w:szCs w:val="22"/>
        </w:rPr>
        <w:t>«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аждения»</w:t>
      </w:r>
      <w:r>
        <w:rPr>
          <w:sz w:val="22"/>
          <w:szCs w:val="22"/>
        </w:rPr>
        <w:t xml:space="preserve">                    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8. </w:t>
      </w:r>
      <w:r>
        <w:rPr>
          <w:rFonts w:cs="Times New Roman"/>
          <w:sz w:val="22"/>
          <w:szCs w:val="22"/>
        </w:rPr>
        <w:t>От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нихель</w:t>
      </w:r>
      <w:r>
        <w:rPr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рже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травмы</w:t>
      </w:r>
      <w:r>
        <w:rPr>
          <w:sz w:val="22"/>
          <w:szCs w:val="22"/>
        </w:rPr>
        <w:t xml:space="preserve">                       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9. </w:t>
      </w:r>
      <w:r>
        <w:rPr>
          <w:rFonts w:cs="Times New Roman"/>
          <w:sz w:val="22"/>
          <w:szCs w:val="22"/>
        </w:rPr>
        <w:t>Психоанали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а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атическ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невр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нихелю</w:t>
      </w:r>
      <w:r>
        <w:rPr>
          <w:sz w:val="22"/>
          <w:szCs w:val="22"/>
        </w:rPr>
        <w:t xml:space="preserve">                   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0.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</w:t>
      </w:r>
      <w:r>
        <w:rPr>
          <w:sz w:val="22"/>
          <w:szCs w:val="22"/>
        </w:rPr>
        <w:t xml:space="preserve">                      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1. </w:t>
      </w:r>
      <w:r>
        <w:rPr>
          <w:rFonts w:cs="Times New Roman"/>
          <w:sz w:val="22"/>
          <w:szCs w:val="22"/>
        </w:rPr>
        <w:t>Втор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</w:t>
      </w:r>
      <w:r>
        <w:rPr>
          <w:sz w:val="22"/>
          <w:szCs w:val="22"/>
        </w:rPr>
        <w:t xml:space="preserve">                     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2. </w:t>
      </w:r>
      <w:r>
        <w:rPr>
          <w:rFonts w:cs="Times New Roman"/>
          <w:sz w:val="22"/>
          <w:szCs w:val="22"/>
        </w:rPr>
        <w:t>Соб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</w:t>
      </w:r>
      <w:r>
        <w:rPr>
          <w:sz w:val="22"/>
          <w:szCs w:val="22"/>
        </w:rPr>
        <w:t xml:space="preserve">                     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3. </w:t>
      </w:r>
      <w:r>
        <w:rPr>
          <w:rFonts w:cs="Times New Roman"/>
          <w:sz w:val="22"/>
          <w:szCs w:val="22"/>
        </w:rPr>
        <w:t>Общеби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психологические законом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</w:t>
      </w:r>
      <w:r>
        <w:rPr>
          <w:sz w:val="22"/>
          <w:szCs w:val="22"/>
        </w:rPr>
        <w:t xml:space="preserve">                    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травма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с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ойство Глава</w:t>
      </w:r>
      <w:r>
        <w:rPr>
          <w:sz w:val="22"/>
          <w:szCs w:val="22"/>
        </w:rPr>
        <w:t xml:space="preserve"> 14. </w:t>
      </w:r>
      <w:r>
        <w:rPr>
          <w:rFonts w:cs="Times New Roman"/>
          <w:sz w:val="22"/>
          <w:szCs w:val="22"/>
        </w:rPr>
        <w:t>Посттравма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с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асстройство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</w:t>
      </w:r>
      <w:r>
        <w:rPr>
          <w:sz w:val="22"/>
          <w:szCs w:val="22"/>
        </w:rPr>
        <w:t>)            1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5. </w:t>
      </w:r>
      <w:r>
        <w:rPr>
          <w:rFonts w:cs="Times New Roman"/>
          <w:sz w:val="22"/>
          <w:szCs w:val="22"/>
        </w:rPr>
        <w:t>Терапев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ноз</w:t>
      </w:r>
      <w:r>
        <w:rPr>
          <w:sz w:val="22"/>
          <w:szCs w:val="22"/>
        </w:rPr>
        <w:t xml:space="preserve">            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6. </w:t>
      </w:r>
      <w:r>
        <w:rPr>
          <w:rFonts w:cs="Times New Roman"/>
          <w:sz w:val="22"/>
          <w:szCs w:val="22"/>
        </w:rPr>
        <w:t>Отда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 реабилит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      140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7. </w:t>
      </w:r>
      <w:r>
        <w:rPr>
          <w:rFonts w:cs="Times New Roman"/>
          <w:sz w:val="22"/>
          <w:szCs w:val="22"/>
        </w:rPr>
        <w:t>Эпидемиоло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стро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   1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8.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ической травм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зой</w:t>
      </w:r>
      <w:r>
        <w:rPr>
          <w:sz w:val="22"/>
          <w:szCs w:val="22"/>
        </w:rPr>
        <w:t xml:space="preserve">              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9. </w:t>
      </w:r>
      <w:r>
        <w:rPr>
          <w:rFonts w:cs="Times New Roman"/>
          <w:sz w:val="22"/>
          <w:szCs w:val="22"/>
        </w:rPr>
        <w:t>Вре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тел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     1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0. </w:t>
      </w:r>
      <w:r>
        <w:rPr>
          <w:rFonts w:cs="Times New Roman"/>
          <w:sz w:val="22"/>
          <w:szCs w:val="22"/>
        </w:rPr>
        <w:t>Криз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рифинг</w:t>
      </w:r>
      <w:r>
        <w:rPr>
          <w:sz w:val="22"/>
          <w:szCs w:val="22"/>
        </w:rPr>
        <w:t xml:space="preserve">              1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1. </w:t>
      </w:r>
      <w:r>
        <w:rPr>
          <w:rFonts w:cs="Times New Roman"/>
          <w:sz w:val="22"/>
          <w:szCs w:val="22"/>
        </w:rPr>
        <w:t>Тера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</w:t>
      </w:r>
      <w:r>
        <w:rPr>
          <w:sz w:val="22"/>
          <w:szCs w:val="22"/>
        </w:rPr>
        <w:t xml:space="preserve">     195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2.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апев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        2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н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мы Предисловие</w:t>
      </w:r>
      <w:r>
        <w:rPr>
          <w:sz w:val="22"/>
          <w:szCs w:val="22"/>
        </w:rPr>
        <w:t xml:space="preserve">              2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3. </w:t>
      </w:r>
      <w:r>
        <w:rPr>
          <w:rFonts w:cs="Times New Roman"/>
          <w:sz w:val="22"/>
          <w:szCs w:val="22"/>
        </w:rPr>
        <w:t>Психопатоло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      2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4. </w:t>
      </w:r>
      <w:r>
        <w:rPr>
          <w:rFonts w:cs="Times New Roman"/>
          <w:sz w:val="22"/>
          <w:szCs w:val="22"/>
        </w:rPr>
        <w:t>Параной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ди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ли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и межнациональных конфликтов</w:t>
      </w:r>
      <w:r>
        <w:rPr>
          <w:sz w:val="22"/>
          <w:szCs w:val="22"/>
        </w:rPr>
        <w:t>)   2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5. </w:t>
      </w:r>
      <w:r>
        <w:rPr>
          <w:rFonts w:cs="Times New Roman"/>
          <w:sz w:val="22"/>
          <w:szCs w:val="22"/>
        </w:rPr>
        <w:t>Неочев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циальные проц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ор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    249 </w:t>
      </w:r>
      <w:r>
        <w:rPr>
          <w:rFonts w:cs="Times New Roman"/>
          <w:sz w:val="22"/>
          <w:szCs w:val="22"/>
        </w:rPr>
        <w:t>Послесловие</w:t>
      </w:r>
      <w:r>
        <w:rPr>
          <w:sz w:val="22"/>
          <w:szCs w:val="22"/>
        </w:rPr>
        <w:t xml:space="preserve">  282 </w:t>
      </w:r>
      <w:r>
        <w:rPr>
          <w:rFonts w:cs="Times New Roman"/>
          <w:sz w:val="22"/>
          <w:szCs w:val="22"/>
        </w:rPr>
        <w:t>Литерату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К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блестен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ж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дать</w:t>
      </w:r>
      <w:r>
        <w:rPr>
          <w:i/>
          <w:iCs/>
          <w:sz w:val="22"/>
          <w:szCs w:val="22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И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рнее</w:t>
      </w:r>
      <w:r>
        <w:rPr>
          <w:i/>
          <w:iCs/>
          <w:sz w:val="22"/>
          <w:szCs w:val="22"/>
        </w:rPr>
        <w:t xml:space="preserve"> - </w:t>
      </w:r>
      <w:r>
        <w:rPr>
          <w:rFonts w:cs="Times New Roman"/>
          <w:i/>
          <w:iCs/>
          <w:sz w:val="22"/>
          <w:szCs w:val="22"/>
        </w:rPr>
        <w:t>замеч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данье</w:t>
      </w:r>
      <w:r>
        <w:rPr>
          <w:i/>
          <w:iCs/>
          <w:sz w:val="22"/>
          <w:szCs w:val="22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множ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изн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ою</w:t>
      </w:r>
      <w:r>
        <w:rPr>
          <w:i/>
          <w:iCs/>
          <w:sz w:val="22"/>
          <w:szCs w:val="22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Вклчи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уг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рог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изни</w:t>
      </w:r>
      <w:r>
        <w:rPr>
          <w:i/>
          <w:iCs/>
          <w:sz w:val="22"/>
          <w:szCs w:val="22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Судьб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юбим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руп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асоты</w:t>
      </w:r>
      <w:r>
        <w:rPr>
          <w:i/>
          <w:iCs/>
          <w:sz w:val="22"/>
          <w:szCs w:val="22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Судьб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т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еспомощных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ь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часть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Завис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го</w:t>
      </w:r>
      <w:r>
        <w:rPr>
          <w:i/>
          <w:iCs/>
          <w:sz w:val="22"/>
          <w:szCs w:val="22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Почувствов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лж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избеж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Занозу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разрывающ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рдце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Е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дьб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спуган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плачет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Т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училось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гиб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Дж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омсо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В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рж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рач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 професс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жить 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 травматичн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 xml:space="preserve">надеюсь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межуточны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т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 чита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т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к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ыл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к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шу 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ром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сь повтор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но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чита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с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чит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н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 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отят 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 представл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ум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рела определ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како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м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лист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и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ые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убеж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наружил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обща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чег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м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уществова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99%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тера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м психоаналитичес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лас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икла необход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лижен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разброс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числ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аучным язы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ась пред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в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 очевид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атрия 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теря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 сто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нор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ло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 популярному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ттравматическому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рессовому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сстройству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ж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страдающей</w:t>
      </w:r>
      <w:r>
        <w:rPr>
          <w:sz w:val="26"/>
          <w:szCs w:val="26"/>
        </w:rPr>
        <w:t xml:space="preserve">.   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ш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едшественн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ат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и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анис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философами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тановим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агматиками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постепен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даля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 существ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ж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рапев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лон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 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лог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трем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щего невро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и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з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н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лив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опы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зна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ильность задач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ят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начале обр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вес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ув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о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г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след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ц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цеп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ли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Санкт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Петербург</w:t>
      </w:r>
      <w:r>
        <w:rPr>
          <w:i/>
          <w:iCs/>
          <w:sz w:val="22"/>
          <w:szCs w:val="22"/>
        </w:rPr>
        <w:t>, 13.01.200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0"/>
          <w:szCs w:val="30"/>
        </w:rPr>
        <w:t>Часть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История</w:t>
      </w:r>
      <w:r>
        <w:rPr>
          <w:b/>
          <w:bCs/>
          <w:sz w:val="30"/>
          <w:szCs w:val="30"/>
        </w:rPr>
        <w:t xml:space="preserve">, </w:t>
      </w:r>
      <w:r>
        <w:rPr>
          <w:rFonts w:cs="Times New Roman"/>
          <w:b/>
          <w:bCs/>
          <w:sz w:val="30"/>
          <w:szCs w:val="30"/>
        </w:rPr>
        <w:t>теория</w:t>
      </w:r>
      <w:r>
        <w:rPr>
          <w:b/>
          <w:bCs/>
          <w:sz w:val="30"/>
          <w:szCs w:val="30"/>
        </w:rPr>
        <w:t xml:space="preserve">, </w:t>
      </w:r>
      <w:r>
        <w:rPr>
          <w:rFonts w:cs="Times New Roman"/>
          <w:b/>
          <w:bCs/>
          <w:sz w:val="30"/>
          <w:szCs w:val="30"/>
        </w:rPr>
        <w:t>патогене</w:t>
      </w:r>
      <w:r>
        <w:rPr>
          <w:b/>
          <w:bCs/>
          <w:sz w:val="30"/>
          <w:szCs w:val="30"/>
        </w:rPr>
        <w:t xml:space="preserve">, </w:t>
      </w:r>
      <w:r>
        <w:rPr>
          <w:rFonts w:cs="Times New Roman"/>
          <w:b/>
          <w:bCs/>
          <w:sz w:val="30"/>
          <w:szCs w:val="30"/>
        </w:rPr>
        <w:t>диагностика</w:t>
      </w:r>
      <w:r>
        <w:rPr>
          <w:b/>
          <w:bCs/>
          <w:sz w:val="30"/>
          <w:szCs w:val="30"/>
        </w:rPr>
        <w:t xml:space="preserve">, </w:t>
      </w:r>
      <w:r>
        <w:rPr>
          <w:rFonts w:cs="Times New Roman"/>
          <w:b/>
          <w:bCs/>
          <w:sz w:val="30"/>
          <w:szCs w:val="30"/>
        </w:rPr>
        <w:t>течение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и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терап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 </w:t>
      </w:r>
      <w:r>
        <w:rPr>
          <w:rFonts w:cs="Times New Roman"/>
          <w:b/>
          <w:bCs/>
          <w:sz w:val="26"/>
          <w:szCs w:val="26"/>
        </w:rPr>
        <w:t>Когд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сихически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ещ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было</w:t>
      </w:r>
      <w:r>
        <w:rPr>
          <w:b/>
          <w:bCs/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терату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он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зологической единиц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тяну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10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усс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к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 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ывающ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лу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анализ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и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и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б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иатр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у»</w:t>
      </w:r>
      <w:r>
        <w:rPr>
          <w:sz w:val="26"/>
          <w:szCs w:val="26"/>
        </w:rPr>
        <w:t xml:space="preserve"> [26]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и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льгел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унд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рин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еримент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 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ннаб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 бу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 поздне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ях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Учебника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им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т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чи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кора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кв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и</w:t>
      </w:r>
      <w:r>
        <w:rPr>
          <w:sz w:val="26"/>
          <w:szCs w:val="26"/>
        </w:rPr>
        <w:t xml:space="preserve">",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тере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у»</w:t>
      </w:r>
      <w:r>
        <w:rPr>
          <w:sz w:val="26"/>
          <w:szCs w:val="26"/>
        </w:rPr>
        <w:t xml:space="preserve"> [18: 462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ределенную негати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ыгр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онастро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осуществл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гр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ь медиц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ту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 нозолог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х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 естественнонау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ня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науч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диг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улиров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ую классифик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опатоген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ическую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найд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фолог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иохи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фекцион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ррелятов</w:t>
      </w:r>
      <w:r>
        <w:rPr>
          <w:sz w:val="26"/>
          <w:szCs w:val="26"/>
        </w:rPr>
        <w:t xml:space="preserve">),   </w:t>
      </w:r>
      <w:r>
        <w:rPr>
          <w:rFonts w:cs="Times New Roman"/>
          <w:sz w:val="26"/>
          <w:szCs w:val="26"/>
        </w:rPr>
        <w:t>психиатр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далять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еж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анита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гипотез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б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оказ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концептуально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у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личнос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рач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 естественнонау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ка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держ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о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ом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анитар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юче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 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окраш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симпто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сопоставлени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те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ысяч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линическ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олог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е 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 су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динствен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ьно схематизировала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хем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медици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изм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ю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офармакологического 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сутствуют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очного несуще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и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аи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атогенетические факторы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олезн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вызывать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ирусами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актер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в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ксин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щ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80-</w:t>
      </w:r>
      <w:r>
        <w:rPr>
          <w:rFonts w:cs="Times New Roman"/>
          <w:sz w:val="26"/>
          <w:szCs w:val="26"/>
        </w:rPr>
        <w:t>е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и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нежнев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 Государств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м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ру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френ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и Снежневск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пон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го творче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Ю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07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большую раб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рминированы предшеству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[86].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и дальней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лейл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вященной шизофрении</w:t>
      </w:r>
      <w:r>
        <w:rPr>
          <w:sz w:val="26"/>
          <w:szCs w:val="26"/>
        </w:rPr>
        <w:t xml:space="preserve"> [4]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 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спрост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у 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азви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лл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оп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му расшир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тертых фор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алая психиатр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й симп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мыты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нцентрические круг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сходя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к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оз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дра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епресс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раной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изофр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, </w:t>
      </w:r>
      <w:r>
        <w:rPr>
          <w:rFonts w:cs="Times New Roman"/>
          <w:sz w:val="26"/>
          <w:szCs w:val="26"/>
        </w:rPr>
        <w:t>мног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секалис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06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лин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га</w:t>
      </w:r>
      <w:r>
        <w:rPr>
          <w:sz w:val="26"/>
          <w:szCs w:val="26"/>
        </w:rPr>
        <w:t xml:space="preserve"> [128], </w:t>
      </w:r>
      <w:r>
        <w:rPr>
          <w:rFonts w:cs="Times New Roman"/>
          <w:sz w:val="26"/>
          <w:szCs w:val="26"/>
        </w:rPr>
        <w:t>где указы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и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морбидн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уществова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болезн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кла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условливающего последую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 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з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Тилин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йсе</w:t>
      </w:r>
      <w:r>
        <w:rPr>
          <w:sz w:val="26"/>
          <w:szCs w:val="26"/>
        </w:rPr>
        <w:t xml:space="preserve"> [124]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его 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ы выде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пределен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стано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со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«болезня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условл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й 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солю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чных психотравмир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ть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 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ша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азвит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з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неповтори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 коротки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золо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щи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морожен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 профилак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цент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ст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ческой корре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я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го пациент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обязан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явлени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нятий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«тревож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нитель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характер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Суханов</w:t>
      </w:r>
      <w:r>
        <w:rPr>
          <w:sz w:val="26"/>
          <w:szCs w:val="26"/>
        </w:rPr>
        <w:t xml:space="preserve">, [69]), </w:t>
      </w:r>
      <w:r>
        <w:rPr>
          <w:rFonts w:cs="Times New Roman"/>
          <w:sz w:val="26"/>
          <w:szCs w:val="26"/>
        </w:rPr>
        <w:t>«психастен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я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Жане</w:t>
      </w:r>
      <w:r>
        <w:rPr>
          <w:sz w:val="26"/>
          <w:szCs w:val="26"/>
        </w:rPr>
        <w:t xml:space="preserve">, [114]), </w:t>
      </w:r>
      <w:r>
        <w:rPr>
          <w:rFonts w:cs="Times New Roman"/>
          <w:sz w:val="26"/>
          <w:szCs w:val="26"/>
        </w:rPr>
        <w:t>«миф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ан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я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юпре</w:t>
      </w:r>
      <w:r>
        <w:rPr>
          <w:sz w:val="26"/>
          <w:szCs w:val="26"/>
        </w:rPr>
        <w:t xml:space="preserve">, [100]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а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 «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опреде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зом</w:t>
      </w:r>
      <w:r>
        <w:rPr>
          <w:sz w:val="26"/>
          <w:szCs w:val="26"/>
        </w:rPr>
        <w:t xml:space="preserve"> [117]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м 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аследова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рга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ль 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лия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яе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оперн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натом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озглавляемого Крепелино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долг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ки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Крепелина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менит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исс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исте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д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столо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ческие 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оизвод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той вре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авн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ресс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лича</w:t>
      </w:r>
      <w:r>
        <w:rPr>
          <w:sz w:val="26"/>
          <w:szCs w:val="26"/>
        </w:rPr>
        <w:t xml:space="preserve"> [123].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нато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3040 </w:t>
      </w:r>
      <w:r>
        <w:rPr>
          <w:rFonts w:cs="Times New Roman"/>
          <w:sz w:val="26"/>
          <w:szCs w:val="26"/>
        </w:rPr>
        <w:t>лет 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изофрен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крыт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ти не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с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и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оврем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ктроэнцефалограф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н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охи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амостоя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нелеп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рицать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сиходинамик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озгова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заимосвяз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бей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зависим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ле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ифили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ипп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дите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ве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ающего 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фференциру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ный мет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редоточивш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субс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ш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че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ческую ошиб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ют т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о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води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уль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ык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уровн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сс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уп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ей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 психиат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хе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]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упп</w:t>
      </w:r>
      <w:r>
        <w:rPr>
          <w:sz w:val="26"/>
          <w:szCs w:val="26"/>
        </w:rPr>
        <w:t xml:space="preserve"> [108]. </w:t>
      </w:r>
      <w:r>
        <w:rPr>
          <w:rFonts w:cs="Times New Roman"/>
          <w:sz w:val="26"/>
          <w:szCs w:val="26"/>
        </w:rPr>
        <w:t>Послед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чит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истерия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ом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г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ъявляем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жизн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й псих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од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к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ереноси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ми 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а 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нгеффера</w:t>
      </w:r>
      <w:r>
        <w:rPr>
          <w:sz w:val="26"/>
          <w:szCs w:val="26"/>
        </w:rPr>
        <w:t xml:space="preserve"> [92]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и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е обосновыв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экзогенные фактор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ак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е 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оло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фактор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рим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ек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е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вершилась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чне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ери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заимных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преко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поним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венч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уп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 главе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 xml:space="preserve">конституционального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след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расположенност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зогенн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овоцирующего момент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сочет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ообразные симптомокомплек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т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упомяну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хе</w:t>
      </w:r>
      <w:r>
        <w:rPr>
          <w:sz w:val="26"/>
          <w:szCs w:val="26"/>
        </w:rPr>
        <w:t xml:space="preserve"> [110], </w:t>
      </w:r>
      <w:r>
        <w:rPr>
          <w:rFonts w:cs="Times New Roman"/>
          <w:sz w:val="26"/>
          <w:szCs w:val="26"/>
        </w:rPr>
        <w:t>считавш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неш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внутренн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олчка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ей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 нормальну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менит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казы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и 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оро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ч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исх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о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ом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залось 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золо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черп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азатель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ерп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том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йроэндокрин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охи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гене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 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пер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 «Об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»</w:t>
      </w:r>
      <w:r>
        <w:rPr>
          <w:sz w:val="26"/>
          <w:szCs w:val="26"/>
        </w:rPr>
        <w:t xml:space="preserve"> [87] </w:t>
      </w:r>
      <w:r>
        <w:rPr>
          <w:rFonts w:cs="Times New Roman"/>
          <w:sz w:val="26"/>
          <w:szCs w:val="26"/>
        </w:rPr>
        <w:t>предлаг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иболее рациональны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орган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е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токсик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у 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лезням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провождаю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ны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зменениями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),      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втору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означал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«фазы»</w:t>
      </w:r>
      <w:r>
        <w:rPr>
          <w:sz w:val="26"/>
          <w:szCs w:val="26"/>
        </w:rPr>
        <w:t xml:space="preserve">,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ремена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лед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расположенность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тсю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ка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натомического направле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редото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ара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их исследов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жива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чувствова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внутрен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л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уп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ерц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еноменоло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пер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м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ых шко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 получ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казавш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ов естественнонау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чистая психиатр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иатр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ст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твор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офармаколог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ло разв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погран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ал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 заметн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начи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 рубеже</w:t>
      </w:r>
      <w:r>
        <w:rPr>
          <w:sz w:val="26"/>
          <w:szCs w:val="26"/>
        </w:rPr>
        <w:t xml:space="preserve"> 2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ю «психоген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виг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 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напр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нгеффе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х состоя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ах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[931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азомоторный симптомокомплек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ходи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зито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 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изиоло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 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ей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Бонгефф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 психогений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реакти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ффект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пилепс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мере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 сознания</w:t>
      </w:r>
      <w:r>
        <w:rPr>
          <w:sz w:val="26"/>
          <w:szCs w:val="26"/>
        </w:rPr>
        <w:t xml:space="preserve">,         </w:t>
      </w:r>
      <w:r>
        <w:rPr>
          <w:rFonts w:cs="Times New Roman"/>
          <w:sz w:val="26"/>
          <w:szCs w:val="26"/>
        </w:rPr>
        <w:t>индуцированны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сихозы</w:t>
      </w:r>
      <w:r>
        <w:rPr>
          <w:sz w:val="26"/>
          <w:szCs w:val="26"/>
        </w:rPr>
        <w:t xml:space="preserve">,         </w:t>
      </w:r>
      <w:r>
        <w:rPr>
          <w:rFonts w:cs="Times New Roman"/>
          <w:sz w:val="26"/>
          <w:szCs w:val="26"/>
        </w:rPr>
        <w:t>кататонически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спышки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раноидальноподоб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обходимо на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рко</w:t>
      </w:r>
      <w:r>
        <w:rPr>
          <w:sz w:val="26"/>
          <w:szCs w:val="26"/>
        </w:rPr>
        <w:t xml:space="preserve"> (1825 1893)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г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ждении истерии</w:t>
      </w:r>
      <w:r>
        <w:rPr>
          <w:sz w:val="26"/>
          <w:szCs w:val="26"/>
        </w:rPr>
        <w:t xml:space="preserve"> [97], </w:t>
      </w:r>
      <w:r>
        <w:rPr>
          <w:rFonts w:cs="Times New Roman"/>
          <w:sz w:val="26"/>
          <w:szCs w:val="26"/>
        </w:rPr>
        <w:t>иде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биуса</w:t>
      </w:r>
      <w:r>
        <w:rPr>
          <w:sz w:val="26"/>
          <w:szCs w:val="26"/>
        </w:rPr>
        <w:t xml:space="preserve"> (18531907)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лезн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ик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представлений»</w:t>
      </w:r>
      <w:r>
        <w:rPr>
          <w:sz w:val="26"/>
          <w:szCs w:val="26"/>
        </w:rPr>
        <w:t xml:space="preserve"> [120] (</w:t>
      </w:r>
      <w:r>
        <w:rPr>
          <w:rFonts w:cs="Times New Roman"/>
          <w:sz w:val="26"/>
          <w:szCs w:val="26"/>
        </w:rPr>
        <w:t>кста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д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экзоген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иологическ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актора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),    </w:t>
      </w:r>
      <w:r>
        <w:rPr>
          <w:rFonts w:cs="Times New Roman"/>
          <w:sz w:val="26"/>
          <w:szCs w:val="26"/>
        </w:rPr>
        <w:t>книгу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сновате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циональ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гнитивн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юбу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нев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»</w:t>
      </w:r>
      <w:r>
        <w:rPr>
          <w:sz w:val="26"/>
          <w:szCs w:val="26"/>
        </w:rPr>
        <w:t xml:space="preserve"> [99], </w:t>
      </w:r>
      <w:r>
        <w:rPr>
          <w:rFonts w:cs="Times New Roman"/>
          <w:sz w:val="26"/>
          <w:szCs w:val="26"/>
        </w:rPr>
        <w:t>двухтомн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се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сихастении» </w:t>
      </w:r>
      <w:r>
        <w:rPr>
          <w:sz w:val="26"/>
          <w:szCs w:val="26"/>
        </w:rPr>
        <w:t xml:space="preserve">[114]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редоточи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 исхо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остью постав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м функ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у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ждения последнего</w:t>
      </w:r>
      <w:r>
        <w:rPr>
          <w:sz w:val="26"/>
          <w:szCs w:val="26"/>
        </w:rPr>
        <w:t xml:space="preserve">     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ка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анатомическог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убстрата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ист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шеств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оксик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фекционного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 «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уществовал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илиу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ого мужчины</w:t>
      </w:r>
      <w:r>
        <w:rPr>
          <w:sz w:val="26"/>
          <w:szCs w:val="26"/>
        </w:rPr>
        <w:t xml:space="preserve">                 </w:t>
      </w:r>
      <w:r>
        <w:rPr>
          <w:rFonts w:cs="Times New Roman"/>
          <w:sz w:val="26"/>
          <w:szCs w:val="26"/>
        </w:rPr>
        <w:t>участника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Афганской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     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яркой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клини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т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ажаемых колле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у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ша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От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а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уз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зов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 </w:t>
      </w:r>
      <w:r>
        <w:rPr>
          <w:rFonts w:cs="Times New Roman"/>
          <w:b/>
          <w:bCs/>
          <w:sz w:val="26"/>
          <w:szCs w:val="26"/>
        </w:rPr>
        <w:t>Задол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писанны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бытий</w:t>
      </w:r>
      <w:r>
        <w:rPr>
          <w:b/>
          <w:bCs/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игмун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еж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 предста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ход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иатр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чении</w:t>
      </w:r>
      <w:r>
        <w:rPr>
          <w:sz w:val="26"/>
          <w:szCs w:val="26"/>
        </w:rPr>
        <w:t xml:space="preserve"> 125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мствов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значите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лиц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ологию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ращ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ротив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ессим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 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рит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крыт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ор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ревн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ллектуа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ии 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зен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оциу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игр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ы пережи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я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р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у путешеств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едуведомлении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следова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рии»</w:t>
      </w:r>
      <w:r>
        <w:rPr>
          <w:sz w:val="26"/>
          <w:szCs w:val="26"/>
        </w:rPr>
        <w:t xml:space="preserve"> [77]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а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умеетс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вматический» предполаг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 есл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а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аци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и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овоцир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уп»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 «причи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ледств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а»</w:t>
      </w:r>
      <w:r>
        <w:rPr>
          <w:sz w:val="26"/>
          <w:szCs w:val="26"/>
        </w:rPr>
        <w:t xml:space="preserve"> [77: 17]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 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жа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 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и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тож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сихическая» </w:t>
      </w:r>
      <w:r>
        <w:rPr>
          <w:sz w:val="26"/>
          <w:szCs w:val="26"/>
        </w:rPr>
        <w:t>[77: 19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емизирующ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2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 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1892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Травматическое воздей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ительное 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х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ы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уше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уме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 восприимчив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е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ка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ж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ви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травмы» </w:t>
      </w:r>
      <w:r>
        <w:rPr>
          <w:sz w:val="26"/>
          <w:szCs w:val="26"/>
        </w:rPr>
        <w:t xml:space="preserve">[77: 20]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наруживается 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з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окуп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е»</w:t>
      </w:r>
      <w:r>
        <w:rPr>
          <w:sz w:val="26"/>
          <w:szCs w:val="26"/>
        </w:rPr>
        <w:t xml:space="preserve"> [77: 21], </w:t>
      </w:r>
      <w:r>
        <w:rPr>
          <w:rFonts w:cs="Times New Roman"/>
          <w:sz w:val="26"/>
          <w:szCs w:val="26"/>
        </w:rPr>
        <w:t>при 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обид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 сч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па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й раздраж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че приобре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ют»</w:t>
      </w:r>
      <w:r>
        <w:rPr>
          <w:sz w:val="26"/>
          <w:szCs w:val="26"/>
        </w:rPr>
        <w:t>[77: 20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пецифи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болезн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пиш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збудите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имптомы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ик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с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, </w:t>
      </w:r>
      <w:r>
        <w:rPr>
          <w:rFonts w:cs="Times New Roman"/>
          <w:sz w:val="26"/>
          <w:szCs w:val="26"/>
        </w:rPr>
        <w:t>«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етя самостоятель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менным»</w:t>
      </w:r>
      <w:r>
        <w:rPr>
          <w:sz w:val="26"/>
          <w:szCs w:val="26"/>
        </w:rPr>
        <w:t xml:space="preserve"> [77: 20].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 анало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вос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жерод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проникнов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нутр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м»</w:t>
      </w:r>
      <w:r>
        <w:rPr>
          <w:sz w:val="26"/>
          <w:szCs w:val="26"/>
        </w:rPr>
        <w:t xml:space="preserve"> [77: 20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обращаяс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блюдениям</w:t>
      </w:r>
      <w:r>
        <w:rPr>
          <w:sz w:val="26"/>
          <w:szCs w:val="26"/>
        </w:rPr>
        <w:t xml:space="preserve">   1881  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Фрей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ход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ностью воскре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е у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вш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 психо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о ниже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оспоми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иш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енным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психический процес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нач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оиз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 ярч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довес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status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nascend</w:t>
      </w:r>
      <w:r>
        <w:rPr>
          <w:sz w:val="26"/>
          <w:szCs w:val="26"/>
        </w:rPr>
        <w:t xml:space="preserve">   ((</w:t>
      </w:r>
      <w:r>
        <w:rPr>
          <w:rFonts w:cs="Times New Roman"/>
          <w:sz w:val="26"/>
          <w:szCs w:val="26"/>
        </w:rPr>
        <w:t>лат</w:t>
      </w:r>
      <w:r>
        <w:rPr>
          <w:sz w:val="26"/>
          <w:szCs w:val="26"/>
        </w:rPr>
        <w:t xml:space="preserve">.)          </w:t>
      </w:r>
      <w:r>
        <w:rPr>
          <w:rFonts w:cs="Times New Roman"/>
          <w:sz w:val="26"/>
          <w:szCs w:val="26"/>
        </w:rPr>
        <w:t>момент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зарождения</w:t>
      </w:r>
      <w:r>
        <w:rPr>
          <w:sz w:val="26"/>
          <w:szCs w:val="26"/>
        </w:rPr>
        <w:t xml:space="preserve">.)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зат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ыговорить»</w:t>
      </w:r>
      <w:r>
        <w:rPr>
          <w:sz w:val="26"/>
          <w:szCs w:val="26"/>
        </w:rPr>
        <w:t xml:space="preserve"> [77: 20-21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ном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у психодинам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ж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ивительным 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тимое воздействие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 име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 значи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ек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ается 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ты пережи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дов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ч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 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е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паз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гировани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ед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ав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десятиле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дчик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 н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)   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аффек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ыва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ыплеснуть чувств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ыплакатьс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корб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е у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поми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 приш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петь»</w:t>
      </w:r>
      <w:r>
        <w:rPr>
          <w:sz w:val="26"/>
          <w:szCs w:val="26"/>
        </w:rPr>
        <w:t xml:space="preserve"> [77: 22].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 останавл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имеет </w:t>
      </w:r>
      <w:r>
        <w:rPr>
          <w:sz w:val="26"/>
          <w:szCs w:val="26"/>
        </w:rPr>
        <w:t>"</w:t>
      </w:r>
      <w:r>
        <w:rPr>
          <w:rFonts w:cs="Times New Roman"/>
          <w:sz w:val="26"/>
          <w:szCs w:val="26"/>
        </w:rPr>
        <w:t>катартическое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воздей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ей адекват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и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у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уб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 апел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язы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 суррога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уп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отреагировать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аффект»</w:t>
      </w:r>
      <w:r>
        <w:rPr>
          <w:sz w:val="26"/>
          <w:szCs w:val="26"/>
        </w:rPr>
        <w:t xml:space="preserve"> [77: 23]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3 </w:t>
      </w:r>
      <w:r>
        <w:rPr>
          <w:rFonts w:cs="Times New Roman"/>
          <w:b/>
          <w:bCs/>
          <w:sz w:val="26"/>
          <w:szCs w:val="26"/>
        </w:rPr>
        <w:t>Реабилитац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ори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ипоте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г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 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нцуз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а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ртеном Ша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1883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абота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и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885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 иде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реп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Йозеф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енькой кни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лементар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»</w:t>
      </w:r>
      <w:r>
        <w:rPr>
          <w:sz w:val="26"/>
          <w:szCs w:val="26"/>
        </w:rPr>
        <w:t xml:space="preserve"> [50]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 психо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ру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но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 предлаг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равмир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лаг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метод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винул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ых исследов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 расск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ноз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 «насиль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вод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ав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страд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рей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атарсисо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лож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истоте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чи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 трагедию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прини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ус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м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акте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н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чая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ра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ри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ищает душ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и повторн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эмоциональн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 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100-</w:t>
      </w:r>
      <w:r>
        <w:rPr>
          <w:rFonts w:cs="Times New Roman"/>
          <w:sz w:val="26"/>
          <w:szCs w:val="26"/>
        </w:rPr>
        <w:t>лет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лжны 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ффективность терапев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ли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сихоаналитическ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еансов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Фрей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ра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вы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кс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равмирующих пережива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ами совращен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етстве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лизк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одствен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чер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ц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 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емь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ягощ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мнез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 психотравмирующи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раннег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етства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дет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екс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ск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ш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чис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ула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ризнанно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 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н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ебному сообществ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р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ыву 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ю секс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ош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 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уди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отиворечи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исклю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у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 сексу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3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70% </w:t>
      </w:r>
      <w:r>
        <w:rPr>
          <w:rFonts w:cs="Times New Roman"/>
          <w:sz w:val="26"/>
          <w:szCs w:val="26"/>
        </w:rPr>
        <w:t>моих 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т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чин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ственник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т 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г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бен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л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 свет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л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 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рциссическ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евроз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болезн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оцен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щерб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нес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важен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 xml:space="preserve">На </w:t>
      </w:r>
      <w:r>
        <w:rPr>
          <w:rFonts w:cs="Times New Roman"/>
          <w:i/>
          <w:iCs/>
          <w:sz w:val="22"/>
          <w:szCs w:val="22"/>
        </w:rPr>
        <w:t>протяже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литель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рио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вит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анализ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лич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реме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ходов считалось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орм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патолог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терап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эффектив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аже невозможн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циент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ормиру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рено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стоя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рем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згляды пересмотрены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</w:rPr>
        <w:t xml:space="preserve">.: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потниц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врем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анал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шизофрениче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циент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еор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Пб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Восточн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Европей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нститу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анализа</w:t>
      </w:r>
      <w:r>
        <w:rPr>
          <w:i/>
          <w:iCs/>
          <w:sz w:val="22"/>
          <w:szCs w:val="22"/>
        </w:rPr>
        <w:t>, 2004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 историографы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звестн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ению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рансформирует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гипотезу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ела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ожида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ви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ц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извращ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 обстоятельств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нов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нередк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невозможн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тличи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стину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ымысла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гла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рак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сихоанализу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Сущ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ледующе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ексу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аш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 продук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аз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аз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женном ви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раж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н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ращенности отц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чер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азн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ц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о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уп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 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ациент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жертв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иро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иновника» 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альнос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авн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антазии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 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й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после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 реальность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аг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употреб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ых 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ужас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понят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изве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жд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яютс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аффективный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атологическ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ущ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остановиться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рансформируется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имптом</w:t>
      </w:r>
      <w:r>
        <w:rPr>
          <w:sz w:val="26"/>
          <w:szCs w:val="26"/>
        </w:rPr>
        <w:t xml:space="preserve">)    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мес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ытесн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меститель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 нанесш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Нескольк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 xml:space="preserve">забегая </w:t>
      </w:r>
      <w:r>
        <w:rPr>
          <w:rFonts w:cs="Times New Roman"/>
          <w:i/>
          <w:iCs/>
          <w:sz w:val="22"/>
          <w:szCs w:val="22"/>
        </w:rPr>
        <w:t>вперед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пробу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вес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ределенн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алоги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стояниям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аблюдаемы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 травма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ен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ремен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ы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мечен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лда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ш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ре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резвычайно опасн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итуацию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гд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тело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и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ич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мощ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бсолютно безнадежн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се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та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давало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жи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новился высокогипнабельны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гиче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пиз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нов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спроизводил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го аффективн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звучании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ипнозо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гипнабельно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падал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сматривало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 избавл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ффектив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реживан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ценивало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спе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и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яз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Шерт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ссю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сказа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положение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«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лич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обая предрасположенно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аналит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</w:t>
      </w:r>
      <w:r>
        <w:rPr>
          <w:i/>
          <w:iCs/>
          <w:sz w:val="22"/>
          <w:szCs w:val="22"/>
        </w:rPr>
        <w:t xml:space="preserve">,  </w:t>
      </w:r>
      <w:r>
        <w:rPr>
          <w:rFonts w:cs="Times New Roman"/>
          <w:i/>
          <w:iCs/>
          <w:sz w:val="22"/>
          <w:szCs w:val="22"/>
        </w:rPr>
        <w:t>к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тс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зраст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режи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травму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учи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ве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зы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мощ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последств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да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г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 прош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и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ед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имптом</w:t>
      </w:r>
      <w:r>
        <w:rPr>
          <w:i/>
          <w:iCs/>
          <w:sz w:val="22"/>
          <w:szCs w:val="22"/>
        </w:rPr>
        <w:t xml:space="preserve"> ... </w:t>
      </w:r>
      <w:r>
        <w:rPr>
          <w:rFonts w:cs="Times New Roman"/>
          <w:i/>
          <w:iCs/>
          <w:sz w:val="22"/>
          <w:szCs w:val="22"/>
        </w:rPr>
        <w:t>мож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раж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льб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мощи»</w:t>
      </w:r>
      <w:r>
        <w:rPr>
          <w:i/>
          <w:iCs/>
          <w:sz w:val="22"/>
          <w:szCs w:val="22"/>
        </w:rPr>
        <w:t xml:space="preserve"> [84: 53].) </w:t>
      </w:r>
      <w:r>
        <w:rPr>
          <w:rFonts w:cs="Times New Roman"/>
          <w:sz w:val="26"/>
          <w:szCs w:val="26"/>
        </w:rPr>
        <w:t>Пояс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тивш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30)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ического недерж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з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8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илось соблазня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олв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ц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приход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ч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овыв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е комплек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а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ч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циен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уциров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ла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неприя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аж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ерез</w:t>
      </w:r>
      <w:r>
        <w:rPr>
          <w:i/>
          <w:iCs/>
          <w:sz w:val="26"/>
          <w:szCs w:val="26"/>
        </w:rPr>
        <w:t xml:space="preserve"> 20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ишни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ет пациентк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естественн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нимал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род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вое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традания</w:t>
      </w:r>
      <w:r>
        <w:rPr>
          <w:i/>
          <w:iCs/>
          <w:sz w:val="26"/>
          <w:szCs w:val="26"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 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 недоступ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явить» вытесн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воб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раж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гара неестественност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лово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аботки 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 преодоле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ледств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импто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кт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виваленты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дчерк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й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их теоре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ают внеш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благоприят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существова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бъектив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главны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танов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уц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аз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 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внесенны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в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очарова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оль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ля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высоковари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антаз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ц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мучи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 сопровож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моц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стями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См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Куттер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Современны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анализ</w:t>
      </w:r>
      <w:r>
        <w:rPr>
          <w:i/>
          <w:iCs/>
          <w:sz w:val="26"/>
          <w:szCs w:val="26"/>
        </w:rPr>
        <w:t xml:space="preserve">. - </w:t>
      </w:r>
      <w:r>
        <w:rPr>
          <w:rFonts w:cs="Times New Roman"/>
          <w:i/>
          <w:iCs/>
          <w:sz w:val="26"/>
          <w:szCs w:val="26"/>
        </w:rPr>
        <w:t>СПб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Б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</w:rPr>
        <w:t>., 1997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 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 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нцентриров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терапев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лки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должает стереотип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во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 влеч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ойм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»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венно выс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сужд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ь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 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дипальной 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и</w:t>
      </w:r>
      <w:r>
        <w:rPr>
          <w:sz w:val="26"/>
          <w:szCs w:val="26"/>
        </w:rPr>
        <w:t xml:space="preserve"> [14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 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1895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публ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олк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й»</w:t>
      </w:r>
      <w:r>
        <w:rPr>
          <w:sz w:val="26"/>
          <w:szCs w:val="26"/>
        </w:rPr>
        <w:t xml:space="preserve"> [76]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хладел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и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за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м рабо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иш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гружатьс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итуац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ацией 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а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ч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многочис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ами психоанализ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 орга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лиц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ы психотерапи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4 </w:t>
      </w:r>
      <w:r>
        <w:rPr>
          <w:rFonts w:cs="Times New Roman"/>
          <w:b/>
          <w:bCs/>
          <w:sz w:val="26"/>
          <w:szCs w:val="26"/>
        </w:rPr>
        <w:t>Ещ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</w:t>
      </w:r>
      <w:r>
        <w:rPr>
          <w:b/>
          <w:bCs/>
          <w:sz w:val="26"/>
          <w:szCs w:val="26"/>
        </w:rPr>
        <w:t xml:space="preserve">   </w:t>
      </w:r>
      <w:r>
        <w:rPr>
          <w:rFonts w:cs="Times New Roman"/>
          <w:b/>
          <w:bCs/>
          <w:sz w:val="26"/>
          <w:szCs w:val="26"/>
        </w:rPr>
        <w:t>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репелин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«невро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спуг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0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т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 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ую клинику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23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[26]. </w:t>
      </w:r>
      <w:r>
        <w:rPr>
          <w:rFonts w:cs="Times New Roman"/>
          <w:sz w:val="26"/>
          <w:szCs w:val="26"/>
        </w:rPr>
        <w:t>Примеч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еликолепн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линическ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сследовани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збива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невр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 «травма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описан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тател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жел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ска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лантли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ис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и 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105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е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мные цит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Невр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яс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 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емлетряс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тастрофы</w:t>
      </w:r>
      <w:r>
        <w:rPr>
          <w:sz w:val="26"/>
          <w:szCs w:val="26"/>
        </w:rPr>
        <w:t xml:space="preserve">..., </w:t>
      </w:r>
      <w:r>
        <w:rPr>
          <w:rFonts w:cs="Times New Roman"/>
          <w:sz w:val="26"/>
          <w:szCs w:val="26"/>
        </w:rPr>
        <w:t>пожа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раблекрушени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о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 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упить помутнение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спутанност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сопровождаем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ссмысл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реже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ступорозно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заторможенность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л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ызва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ному восприя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мыш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омер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 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уп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а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его ми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стинк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г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ад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присоедин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р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ли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пад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ралич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ч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 наступ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око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ома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сн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 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дш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ем 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яс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ого возбужд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выш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бит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вож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авл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покой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шма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рдцеби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о д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ловокру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рожан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е врем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лес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койств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регулирова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впоследств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я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я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х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гово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ме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прия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е усло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остаточны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ыздоровлению»</w:t>
      </w:r>
      <w:r>
        <w:rPr>
          <w:sz w:val="26"/>
          <w:szCs w:val="26"/>
        </w:rPr>
        <w:t xml:space="preserve"> [26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к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е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упо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писание «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сни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нач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н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ться постоя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ва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аксив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лабово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ят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я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асстрой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ол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окру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аб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рож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яженность мыш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увер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</w:t>
      </w:r>
      <w:r>
        <w:rPr>
          <w:sz w:val="26"/>
          <w:szCs w:val="26"/>
        </w:rPr>
        <w:t xml:space="preserve"> ("</w:t>
      </w:r>
      <w:r>
        <w:rPr>
          <w:rFonts w:cs="Times New Roman"/>
          <w:sz w:val="26"/>
          <w:szCs w:val="26"/>
        </w:rPr>
        <w:t>псевдоспас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мором</w:t>
      </w:r>
      <w:r>
        <w:rPr>
          <w:sz w:val="26"/>
          <w:szCs w:val="26"/>
        </w:rPr>
        <w:t xml:space="preserve">"),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ход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обы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я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 меш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Настро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ен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акси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юм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драженно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яж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чень быст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алодуш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пеш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йчиво обращ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и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Для реализац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требност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стояще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реме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фактическ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 предоставля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зможност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ди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етод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ром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анализ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гд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рапевт гото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луша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циент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есл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требуетс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месяц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аж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оды</w:t>
      </w:r>
      <w:r>
        <w:rPr>
          <w:i/>
          <w:iCs/>
          <w:sz w:val="26"/>
          <w:szCs w:val="26"/>
        </w:rPr>
        <w:t xml:space="preserve">. - </w:t>
      </w:r>
      <w:r>
        <w:rPr>
          <w:rFonts w:cs="Times New Roman"/>
          <w:i/>
          <w:iCs/>
          <w:sz w:val="26"/>
          <w:szCs w:val="26"/>
        </w:rPr>
        <w:t>При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Решетникова</w:t>
      </w:r>
      <w:r>
        <w:rPr>
          <w:i/>
          <w:iCs/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 особен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лед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о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гоподвиж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ом восприним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кно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щ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ют 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дходя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ал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сво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упают 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 примеш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р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 боле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е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дносторон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х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атроф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пилептиформ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падк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лкого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атеросклеротическ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сстройства»</w:t>
      </w:r>
      <w:r>
        <w:rPr>
          <w:sz w:val="26"/>
          <w:szCs w:val="26"/>
        </w:rPr>
        <w:t>[26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вр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«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 послед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ет 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репляющую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ню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 приобре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нсии»</w:t>
      </w:r>
      <w:r>
        <w:rPr>
          <w:sz w:val="26"/>
          <w:szCs w:val="26"/>
        </w:rPr>
        <w:t xml:space="preserve"> [26]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рекомен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н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 вопр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знагра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 однозна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Соб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и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 заболе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лезным»</w:t>
      </w:r>
      <w:r>
        <w:rPr>
          <w:sz w:val="26"/>
          <w:szCs w:val="26"/>
        </w:rPr>
        <w:t xml:space="preserve"> [26].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 отн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подствов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благодарит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автор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еликолепн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линическо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писани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ор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а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обход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азде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г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с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е «нер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ще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вр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 совокупност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го выгора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дуцирова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шательств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провоц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н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н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ью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й»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у «психог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естанто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одозрительн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де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дражите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бунтарством</w:t>
      </w:r>
      <w:r>
        <w:rPr>
          <w:sz w:val="26"/>
          <w:szCs w:val="26"/>
        </w:rPr>
        <w:t xml:space="preserve"> [26]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рш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 «сутяжн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шательство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и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 разв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ред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ер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омерно обман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нета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шир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алоба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реувелич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ыт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ы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судебн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] </w:t>
      </w:r>
      <w:r>
        <w:rPr>
          <w:rFonts w:cs="Times New Roman"/>
          <w:sz w:val="26"/>
          <w:szCs w:val="26"/>
        </w:rPr>
        <w:t>процес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благоприя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щ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реда» </w:t>
      </w:r>
      <w:r>
        <w:rPr>
          <w:sz w:val="26"/>
          <w:szCs w:val="26"/>
        </w:rPr>
        <w:t xml:space="preserve">[26]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жа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ое 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т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5 </w:t>
      </w:r>
      <w:r>
        <w:rPr>
          <w:rFonts w:cs="Times New Roman"/>
          <w:b/>
          <w:bCs/>
          <w:sz w:val="26"/>
          <w:szCs w:val="26"/>
        </w:rPr>
        <w:t>О</w:t>
      </w:r>
      <w:r>
        <w:rPr>
          <w:b/>
          <w:bCs/>
          <w:sz w:val="26"/>
          <w:szCs w:val="26"/>
        </w:rPr>
        <w:t xml:space="preserve">. </w:t>
      </w:r>
      <w:r>
        <w:rPr>
          <w:rFonts w:cs="Times New Roman"/>
          <w:b/>
          <w:bCs/>
          <w:sz w:val="26"/>
          <w:szCs w:val="26"/>
        </w:rPr>
        <w:t>Блейлер</w:t>
      </w:r>
      <w:r>
        <w:rPr>
          <w:b/>
          <w:bCs/>
          <w:sz w:val="26"/>
          <w:szCs w:val="26"/>
        </w:rPr>
        <w:t xml:space="preserve">: </w:t>
      </w:r>
      <w:r>
        <w:rPr>
          <w:rFonts w:cs="Times New Roman"/>
          <w:b/>
          <w:bCs/>
          <w:sz w:val="26"/>
          <w:szCs w:val="26"/>
        </w:rPr>
        <w:t>«психоы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т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евратносте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удьбы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лейл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к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уковод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»</w:t>
      </w:r>
      <w:r>
        <w:rPr>
          <w:sz w:val="26"/>
          <w:szCs w:val="26"/>
        </w:rPr>
        <w:t xml:space="preserve"> [4]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16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пре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ют психичес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 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м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вроз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 времени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ю дополни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ыл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ы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допуск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клад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екулярных изменени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ервн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истемы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чв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физическог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сихиче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"</w:t>
      </w:r>
      <w:r>
        <w:rPr>
          <w:rFonts w:cs="Times New Roman"/>
          <w:sz w:val="26"/>
          <w:szCs w:val="26"/>
        </w:rPr>
        <w:t>сотрясения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ра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потребл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ыражение </w:t>
      </w:r>
      <w:r>
        <w:rPr>
          <w:sz w:val="26"/>
          <w:szCs w:val="26"/>
        </w:rPr>
        <w:t>"</w:t>
      </w:r>
      <w:r>
        <w:rPr>
          <w:rFonts w:cs="Times New Roman"/>
          <w:sz w:val="26"/>
          <w:szCs w:val="26"/>
        </w:rPr>
        <w:t>травма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флектор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лич</w:t>
      </w:r>
      <w:r>
        <w:rPr>
          <w:sz w:val="26"/>
          <w:szCs w:val="26"/>
        </w:rPr>
        <w:t xml:space="preserve">".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 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степ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»</w:t>
      </w:r>
      <w:r>
        <w:rPr>
          <w:sz w:val="26"/>
          <w:szCs w:val="26"/>
        </w:rPr>
        <w:t xml:space="preserve">  [4.  </w:t>
      </w:r>
      <w:r>
        <w:rPr>
          <w:rFonts w:cs="Times New Roman"/>
          <w:sz w:val="26"/>
          <w:szCs w:val="26"/>
        </w:rPr>
        <w:t>Курс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>.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>.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уководстве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ейл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 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авли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 «псевдодеменции»</w:t>
      </w:r>
      <w:r>
        <w:rPr>
          <w:sz w:val="26"/>
          <w:szCs w:val="26"/>
        </w:rPr>
        <w:t xml:space="preserve"> (19061909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иатр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0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опис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тс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европ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хте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Курьер</w:t>
      </w:r>
      <w:r>
        <w:rPr>
          <w:sz w:val="26"/>
          <w:szCs w:val="26"/>
        </w:rPr>
        <w:t xml:space="preserve">" 10 </w:t>
      </w:r>
      <w:r>
        <w:rPr>
          <w:rFonts w:cs="Times New Roman"/>
          <w:sz w:val="26"/>
          <w:szCs w:val="26"/>
        </w:rPr>
        <w:t>марта</w:t>
      </w:r>
      <w:r>
        <w:rPr>
          <w:sz w:val="26"/>
          <w:szCs w:val="26"/>
        </w:rPr>
        <w:t xml:space="preserve"> 1906 </w:t>
      </w:r>
      <w:r>
        <w:rPr>
          <w:rFonts w:cs="Times New Roman"/>
          <w:sz w:val="26"/>
          <w:szCs w:val="26"/>
        </w:rPr>
        <w:t>года»</w:t>
      </w:r>
      <w:r>
        <w:rPr>
          <w:sz w:val="26"/>
          <w:szCs w:val="26"/>
        </w:rPr>
        <w:t xml:space="preserve"> [116]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Речь ид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тастроф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Франц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гд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зрыв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шахт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Курьер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гибло более</w:t>
      </w:r>
      <w:r>
        <w:rPr>
          <w:i/>
          <w:iCs/>
          <w:sz w:val="26"/>
          <w:szCs w:val="26"/>
        </w:rPr>
        <w:t xml:space="preserve"> 1000 </w:t>
      </w:r>
      <w:r>
        <w:rPr>
          <w:rFonts w:cs="Times New Roman"/>
          <w:i/>
          <w:iCs/>
          <w:sz w:val="26"/>
          <w:szCs w:val="26"/>
        </w:rPr>
        <w:t>шахтеров</w:t>
      </w:r>
      <w:r>
        <w:rPr>
          <w:i/>
          <w:iCs/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м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ность происходящ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 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 лиш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рамл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ых ограниче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отменяем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атив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ани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ть уник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есс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кло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оединяющая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я позво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е 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дво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глядит «затушеванно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смазанн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мытой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являе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морф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ая специфич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возра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 убеж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едлив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С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гл</w:t>
      </w:r>
      <w:r>
        <w:rPr>
          <w:i/>
          <w:iCs/>
          <w:sz w:val="26"/>
          <w:szCs w:val="26"/>
        </w:rPr>
        <w:t xml:space="preserve">. 16 </w:t>
      </w:r>
      <w:r>
        <w:rPr>
          <w:rFonts w:cs="Times New Roman"/>
          <w:i/>
          <w:iCs/>
          <w:sz w:val="26"/>
          <w:szCs w:val="26"/>
        </w:rPr>
        <w:t>данн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зда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Отдаленны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дств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рганизация реабилитацион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ероприятий»</w:t>
      </w:r>
      <w:r>
        <w:rPr>
          <w:i/>
          <w:iCs/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евдодемен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Крепелин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ейл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 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ыду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я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характеризуе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ярки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епрессивны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явления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ормож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ш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скрупулез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рганическ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рушений обнару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ими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ся пол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ейл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 осо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треб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«намер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уляц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«рен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ормиру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уть 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т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ул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а «На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»</w:t>
      </w:r>
      <w:r>
        <w:rPr>
          <w:sz w:val="26"/>
          <w:szCs w:val="26"/>
        </w:rPr>
        <w:t xml:space="preserve"> [4]: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ют гла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нс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 тепереш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ы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д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он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е 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работоспособ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енсировано пенс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оврем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аграждением»</w:t>
      </w:r>
      <w:r>
        <w:rPr>
          <w:sz w:val="26"/>
          <w:szCs w:val="26"/>
        </w:rPr>
        <w:t xml:space="preserve"> [4: 412414]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нов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и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ейл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дорове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агра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пад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боле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обнови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ая»</w:t>
      </w:r>
      <w:r>
        <w:rPr>
          <w:sz w:val="26"/>
          <w:szCs w:val="26"/>
        </w:rPr>
        <w:t xml:space="preserve"> [4: 414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согласи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н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с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ечт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6 </w:t>
      </w:r>
      <w:r>
        <w:rPr>
          <w:rFonts w:cs="Times New Roman"/>
          <w:b/>
          <w:bCs/>
          <w:sz w:val="26"/>
          <w:szCs w:val="26"/>
        </w:rPr>
        <w:t>Фрейд</w:t>
      </w:r>
      <w:r>
        <w:rPr>
          <w:b/>
          <w:bCs/>
          <w:sz w:val="26"/>
          <w:szCs w:val="26"/>
        </w:rPr>
        <w:t xml:space="preserve">. </w:t>
      </w:r>
      <w:r>
        <w:rPr>
          <w:rFonts w:cs="Times New Roman"/>
          <w:b/>
          <w:bCs/>
          <w:sz w:val="26"/>
          <w:szCs w:val="26"/>
        </w:rPr>
        <w:t>Невроы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оенно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ремени</w:t>
      </w:r>
      <w:r>
        <w:rPr>
          <w:b/>
          <w:bCs/>
          <w:sz w:val="26"/>
          <w:szCs w:val="26"/>
        </w:rPr>
        <w:t xml:space="preserve"> (1915-192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ис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15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Свое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мерти»</w:t>
      </w:r>
      <w:r>
        <w:rPr>
          <w:sz w:val="26"/>
          <w:szCs w:val="26"/>
        </w:rPr>
        <w:t xml:space="preserve"> [80]) </w:t>
      </w:r>
      <w:r>
        <w:rPr>
          <w:rFonts w:cs="Times New Roman"/>
          <w:sz w:val="26"/>
          <w:szCs w:val="26"/>
        </w:rPr>
        <w:t>ив</w:t>
      </w:r>
      <w:r>
        <w:rPr>
          <w:sz w:val="26"/>
          <w:szCs w:val="26"/>
        </w:rPr>
        <w:t xml:space="preserve"> 1919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едисло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борн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е неврозы»</w:t>
      </w:r>
      <w:r>
        <w:rPr>
          <w:sz w:val="26"/>
          <w:szCs w:val="26"/>
        </w:rPr>
        <w:t xml:space="preserve"> [101]),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 выступ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и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й дея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т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 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ро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 ц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раз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 разделя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жд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ущую силу»</w:t>
      </w:r>
      <w:r>
        <w:rPr>
          <w:sz w:val="26"/>
          <w:szCs w:val="26"/>
        </w:rPr>
        <w:t xml:space="preserve"> [80].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ыв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 цивилизацией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и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ид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 человечества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с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разум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онфли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о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прещ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ть огром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ж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м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ревн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ним»</w:t>
      </w:r>
      <w:r>
        <w:rPr>
          <w:sz w:val="26"/>
          <w:szCs w:val="26"/>
        </w:rPr>
        <w:t xml:space="preserve"> [80].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гранич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б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ила 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дартов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 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 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р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кл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5-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нар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гр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Будапеште</w:t>
      </w:r>
      <w:r>
        <w:rPr>
          <w:sz w:val="26"/>
          <w:szCs w:val="26"/>
        </w:rPr>
        <w:t xml:space="preserve"> (2829.09.1918)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 времен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уп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рах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рн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имм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нд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ренц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е 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ом Меморанду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готовл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стрий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министерства </w:t>
      </w:r>
      <w:r>
        <w:rPr>
          <w:sz w:val="26"/>
          <w:szCs w:val="26"/>
        </w:rPr>
        <w:t>[103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ч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а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ч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психоанали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сихог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нач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уль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ег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начительное вним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а 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Конфли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ним ми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ин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тр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 ми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зн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ется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Ста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 защи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г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евроз» </w:t>
      </w:r>
      <w:r>
        <w:rPr>
          <w:sz w:val="26"/>
          <w:szCs w:val="26"/>
        </w:rPr>
        <w:t xml:space="preserve">[102]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у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и професс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ем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] </w:t>
      </w:r>
      <w:r>
        <w:rPr>
          <w:rFonts w:cs="Times New Roman"/>
          <w:sz w:val="26"/>
          <w:szCs w:val="26"/>
        </w:rPr>
        <w:t>возникнов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одтверж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й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 травмат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г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ьез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 «конфли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ми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ической прир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в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би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 альтернатив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убива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биты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г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озна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я 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 «вли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омк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 к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л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ру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ч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х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разборчиво»</w:t>
      </w:r>
      <w:r>
        <w:rPr>
          <w:sz w:val="26"/>
          <w:szCs w:val="26"/>
        </w:rPr>
        <w:t xml:space="preserve"> [103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моранду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 вр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тик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х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ть в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ункцио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толк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»</w:t>
      </w:r>
      <w:r>
        <w:rPr>
          <w:sz w:val="26"/>
          <w:szCs w:val="26"/>
        </w:rPr>
        <w:t xml:space="preserve"> [103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я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епс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ктрошок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скло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уля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ли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рапевтическ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ж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ь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тепер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... </w:t>
      </w:r>
      <w:r>
        <w:rPr>
          <w:rFonts w:cs="Times New Roman"/>
          <w:sz w:val="26"/>
          <w:szCs w:val="26"/>
        </w:rPr>
        <w:t>беж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год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е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дор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 вос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год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жд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ктрошок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 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стойчив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пита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луча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 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ици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»</w:t>
      </w:r>
      <w:r>
        <w:rPr>
          <w:sz w:val="26"/>
          <w:szCs w:val="26"/>
        </w:rPr>
        <w:t xml:space="preserve"> [103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7 </w:t>
      </w:r>
      <w:r>
        <w:rPr>
          <w:rFonts w:cs="Times New Roman"/>
          <w:b/>
          <w:bCs/>
          <w:sz w:val="26"/>
          <w:szCs w:val="26"/>
        </w:rPr>
        <w:t>«П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у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торону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нцип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слаждения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з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ес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голов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[78] </w:t>
      </w:r>
      <w:r>
        <w:rPr>
          <w:rFonts w:cs="Times New Roman"/>
          <w:sz w:val="26"/>
          <w:szCs w:val="26"/>
        </w:rPr>
        <w:t>внов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теля 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би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нумеров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назва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 посвящ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оль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тья навязчив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тверт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ят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ест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дьмая эволю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азде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освяз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обрат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Ужас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чила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вала больш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ож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ц иску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вной сист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ва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й»</w:t>
      </w:r>
      <w:r>
        <w:rPr>
          <w:sz w:val="26"/>
          <w:szCs w:val="26"/>
        </w:rPr>
        <w:t xml:space="preserve"> [78: 143-144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е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отли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рим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похонд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ланхол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тным снижение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ослаблением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равн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е нев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нением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аслу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инони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пуг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стра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язнь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дифференц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 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ши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я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м об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вест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я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связ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ша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е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отлич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спуг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стр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звивающее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гновенн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пасность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убъек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дозревал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 неожид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лен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ш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ращ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х механиз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иро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новидения 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ют бо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»</w:t>
      </w:r>
      <w:r>
        <w:rPr>
          <w:sz w:val="26"/>
          <w:szCs w:val="26"/>
        </w:rPr>
        <w:t xml:space="preserve"> [78: 144]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дрств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ть»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ед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нципа удовольствия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назнач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о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пок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ыздоровления» </w:t>
      </w:r>
      <w:r>
        <w:rPr>
          <w:sz w:val="26"/>
          <w:szCs w:val="26"/>
        </w:rPr>
        <w:t xml:space="preserve">[78: 145]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помнить мазохис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предполож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язчивом возвращ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равмир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ш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 воспомин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л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властел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пережит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допол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г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ш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ркость 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ьиру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язчи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о бесплодны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азмыш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у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тврати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 избежат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>)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рагическ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звест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скренне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ер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котор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атер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к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8 </w:t>
      </w:r>
      <w:r>
        <w:rPr>
          <w:rFonts w:cs="Times New Roman"/>
          <w:b/>
          <w:bCs/>
          <w:sz w:val="26"/>
          <w:szCs w:val="26"/>
        </w:rPr>
        <w:t>Отт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Фенихель</w:t>
      </w:r>
      <w:r>
        <w:rPr>
          <w:b/>
          <w:bCs/>
          <w:sz w:val="26"/>
          <w:szCs w:val="26"/>
        </w:rPr>
        <w:t xml:space="preserve"> - </w:t>
      </w:r>
      <w:r>
        <w:rPr>
          <w:rFonts w:cs="Times New Roman"/>
          <w:b/>
          <w:bCs/>
          <w:sz w:val="26"/>
          <w:szCs w:val="26"/>
        </w:rPr>
        <w:t>последни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верженец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ори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анали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я</w:t>
      </w:r>
      <w:r>
        <w:rPr>
          <w:sz w:val="26"/>
          <w:szCs w:val="26"/>
        </w:rPr>
        <w:t xml:space="preserve"> [73] </w:t>
      </w:r>
      <w:r>
        <w:rPr>
          <w:rFonts w:cs="Times New Roman"/>
          <w:sz w:val="26"/>
          <w:szCs w:val="26"/>
        </w:rPr>
        <w:t>была справедлив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названа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классическим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научным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трудом</w:t>
      </w:r>
      <w:r>
        <w:rPr>
          <w:sz w:val="26"/>
          <w:szCs w:val="26"/>
        </w:rPr>
        <w:t xml:space="preserve">.         </w:t>
      </w:r>
      <w:r>
        <w:rPr>
          <w:rFonts w:cs="Times New Roman"/>
          <w:sz w:val="26"/>
          <w:szCs w:val="26"/>
        </w:rPr>
        <w:t>Нача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анали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20-</w:t>
      </w:r>
      <w:r>
        <w:rPr>
          <w:rFonts w:cs="Times New Roman"/>
          <w:sz w:val="26"/>
          <w:szCs w:val="26"/>
        </w:rPr>
        <w:t>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 препода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рли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а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40-</w:t>
      </w:r>
      <w:r>
        <w:rPr>
          <w:rFonts w:cs="Times New Roman"/>
          <w:sz w:val="26"/>
          <w:szCs w:val="26"/>
        </w:rPr>
        <w:t>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 психоанали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н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Франциск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посл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лось серьез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 влечений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о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чрезм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ы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ами на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риентиру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у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рапев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ра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в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 сильн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зап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д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й</w:t>
      </w:r>
      <w:r>
        <w:rPr>
          <w:sz w:val="26"/>
          <w:szCs w:val="26"/>
        </w:rPr>
        <w:t xml:space="preserve"> . </w:t>
      </w:r>
      <w:r>
        <w:rPr>
          <w:rFonts w:cs="Times New Roman"/>
          <w:sz w:val="26"/>
          <w:szCs w:val="26"/>
        </w:rPr>
        <w:t>поток раздраж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по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то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ок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й 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ы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 авт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томи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ующее воздей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орцион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жида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и неоднокра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ью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Йор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Лондо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ск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жающей 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рядк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 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контро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евому управ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блок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лавней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ст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е адеква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ружа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х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период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у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нтролиру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и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орожны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ипадков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бессонни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и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пол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игрыва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не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аз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ослож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невр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лок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уляц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бъясняется концентр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ующей 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лынувши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дельны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озбужд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я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предотвр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актуальным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окируются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чи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ю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 кон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 регресс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з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прими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уля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у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анти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демонстр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мощ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сси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ими проявл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кс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ир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е дет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щ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ход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 покровитель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семогущи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ы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моро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щи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 стиму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д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я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 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частичными обморока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уп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оннельно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 созн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моцио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оизво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пециф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шир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ьир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раж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целенаправл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ом возбужд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и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ч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 выраж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м собы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м событи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детских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Трево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 псевдоэпилеп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еполненные возбуж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лаб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ну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ительными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менты травмир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ос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е облегч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отреагирования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вто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дрств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вязчив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учитель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змышлений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провож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лес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икообраз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оизводя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а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 причин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существлен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Адаптац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ес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ном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им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егуляц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лен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спеш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 xml:space="preserve">Эго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имптоматика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ережива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ивно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 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невр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ложн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 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днение 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ерки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енсибилизирующи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овоцирующи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фак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 патологическ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мпенс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комплекс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ют неспециф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зинтегр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тертой» дифференци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иров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его развит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оподоб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г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у мышл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ьб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ат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авни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«перви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е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иш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енихель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явля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рмин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други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едшествующи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равмат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тых сц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ладенчеств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рен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и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явля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ажется невероят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ла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азн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 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г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я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домазох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ст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 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инг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иат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иг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70%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 выраж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ж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 т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бсолютное 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ЧС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да встре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ар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 втори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формировавшего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пер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м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билиз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латентны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интрапсихическ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конфли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идентифиц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роект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ь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гу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р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ам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 выступ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ирующ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каз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анции псих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едше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езульта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м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«выгоде»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         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ощ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тализа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 наблю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 амбивален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варищу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погиб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зет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м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 об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ат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ля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г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ус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ирных обстоятельства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буж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кушает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талк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упков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и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» вынужд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ро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г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м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 опы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орон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 объедин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деформиров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г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 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пешн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психопат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антил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азуме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проек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и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ачаль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каз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нимают 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янное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разд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фре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подобных эпизо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дви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если ре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ерпи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Втор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год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те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риентаци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ьз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 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л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лин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атив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есе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уля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лу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й челове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чув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им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 ос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енс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р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инако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л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9 </w:t>
      </w:r>
      <w:r>
        <w:rPr>
          <w:rFonts w:cs="Times New Roman"/>
          <w:b/>
          <w:bCs/>
          <w:sz w:val="26"/>
          <w:szCs w:val="26"/>
        </w:rPr>
        <w:t>Психоаналитическ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рап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атически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вроо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Фенихел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нтанного преод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е тенденции</w:t>
      </w:r>
      <w:r>
        <w:rPr>
          <w:sz w:val="26"/>
          <w:szCs w:val="26"/>
        </w:rPr>
        <w:t xml:space="preserve"> [73]. </w:t>
      </w:r>
      <w:r>
        <w:rPr>
          <w:rFonts w:cs="Times New Roman"/>
          <w:sz w:val="26"/>
          <w:szCs w:val="26"/>
        </w:rPr>
        <w:t>Пер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алению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ента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рриториальному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ыхе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 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«отступл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ыл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авливается наруш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вес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ро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опившегося афф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феноме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ен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 </w:t>
      </w:r>
      <w:r>
        <w:rPr>
          <w:rFonts w:cs="Times New Roman"/>
          <w:i/>
          <w:iCs/>
          <w:sz w:val="26"/>
          <w:szCs w:val="26"/>
        </w:rPr>
        <w:t>Фенихел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ещ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потребля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тавше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перь привычны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четан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навязчив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вторение»</w:t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афф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сплесков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т «мет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око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т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ерки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ест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риен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ов восстано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регу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апелля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е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 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осред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лабл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шений успоко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довлет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ив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овать катарсис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тор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ой ситуац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ерб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с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етод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успокоение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обходи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пуга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рабо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ерпи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 болезненн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о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 говор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ых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ран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боле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ю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 вид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к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инци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тр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равильное соотнош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атарсис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спокаивающ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ероприятия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главн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задач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ч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вить восклица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меслен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бес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клицаю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ы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нейтральность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я психо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он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 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и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офармак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динера</w:t>
      </w:r>
      <w:r>
        <w:rPr>
          <w:sz w:val="26"/>
          <w:szCs w:val="26"/>
        </w:rPr>
        <w:t xml:space="preserve"> [115], </w:t>
      </w:r>
      <w:r>
        <w:rPr>
          <w:rFonts w:cs="Times New Roman"/>
          <w:sz w:val="26"/>
          <w:szCs w:val="26"/>
        </w:rPr>
        <w:t>Фених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нде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нта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ечению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ются постеп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лаб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внеш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«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 л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т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з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в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икам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е замеч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его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о ран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чин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ожили отпеча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»</w:t>
      </w:r>
      <w:r>
        <w:rPr>
          <w:sz w:val="26"/>
          <w:szCs w:val="26"/>
        </w:rPr>
        <w:t xml:space="preserve"> [73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олог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 увид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мствов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го грех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сво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от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н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е нередко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юанс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0 </w:t>
      </w:r>
      <w:r>
        <w:rPr>
          <w:rFonts w:cs="Times New Roman"/>
          <w:b/>
          <w:bCs/>
          <w:sz w:val="26"/>
          <w:szCs w:val="26"/>
        </w:rPr>
        <w:t>Внутренни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ир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у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Юн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наль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лшеда</w:t>
      </w:r>
      <w:r>
        <w:rPr>
          <w:sz w:val="26"/>
          <w:szCs w:val="26"/>
        </w:rPr>
        <w:t xml:space="preserve"> [16], </w:t>
      </w:r>
      <w:r>
        <w:rPr>
          <w:rFonts w:cs="Times New Roman"/>
          <w:sz w:val="26"/>
          <w:szCs w:val="26"/>
        </w:rPr>
        <w:t>написавшего кни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ост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жд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работ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ног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ишлос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пустить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домыслить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ниг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лше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200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с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лнить 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е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лш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ся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 псих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у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ика трансформ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ю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ю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амотравмирую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»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игнизац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malignus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лат</w:t>
      </w:r>
      <w:r>
        <w:rPr>
          <w:i/>
          <w:iCs/>
          <w:sz w:val="26"/>
          <w:szCs w:val="26"/>
        </w:rPr>
        <w:t xml:space="preserve">.) - </w:t>
      </w:r>
      <w:r>
        <w:rPr>
          <w:rFonts w:cs="Times New Roman"/>
          <w:i/>
          <w:iCs/>
          <w:sz w:val="26"/>
          <w:szCs w:val="26"/>
        </w:rPr>
        <w:t>вредный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гибельный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едици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рми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спользует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л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означе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тологически изменен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войст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лето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локачественн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пухоли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Долже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метить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 са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лшед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спользу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рми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пролиферация»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т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е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разрастан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ка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утем новообразова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леток</w:t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«озлокачествение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ы самосохра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ращ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ничтож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ужно подчерк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лш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сихики цивилизованн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примитив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«архаических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архетипиче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яем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изменени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 регрессирует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 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уднитель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ерспекти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 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становле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инимальн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оверие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         </w:t>
      </w:r>
      <w:r>
        <w:rPr>
          <w:rFonts w:cs="Times New Roman"/>
          <w:sz w:val="26"/>
          <w:szCs w:val="26"/>
        </w:rPr>
        <w:t>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ятся по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рад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им опреде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т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ю цивилизов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уцируется 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еотип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утр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а терап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емон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ре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рада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сновной 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ых защи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игниз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сстанов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ы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отрицаемых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вм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 пережи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ереноси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 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переносим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х защи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нкр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казывается недостаточ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«защи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ран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азуме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ерено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глуб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удовлетвор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ей ребенка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звивать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инникот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ми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онией»</w:t>
      </w:r>
      <w:r>
        <w:rPr>
          <w:sz w:val="26"/>
          <w:szCs w:val="26"/>
        </w:rPr>
        <w:t xml:space="preserve"> [8]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хут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«трево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зинтеграции»</w:t>
      </w:r>
      <w:r>
        <w:rPr>
          <w:sz w:val="26"/>
          <w:szCs w:val="26"/>
        </w:rPr>
        <w:t xml:space="preserve">   [24]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пом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сформул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кран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 выпол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рани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у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уществ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щи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ран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ризн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ы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яя ре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и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бат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етически предопредел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 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йш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фор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емл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 содерж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 фор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универс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ния конфлик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емл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л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я 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фор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 защ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ятся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изация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севдоразумн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ъясн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тупков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жел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мплек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циент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яж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одиноч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чис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обосн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Сл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 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ос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ртир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кция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иписыва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людя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ытесне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крыв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 соц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емлемы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мер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атк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центри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эмоциональ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холод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пособный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испытывать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искренние чувства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заявля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ис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других</w:t>
      </w:r>
      <w:r>
        <w:rPr>
          <w:sz w:val="26"/>
          <w:szCs w:val="26"/>
        </w:rPr>
        <w:t>!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иц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«отворачиваютс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яют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длых курильщ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кач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хол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привержен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ба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ышены</w:t>
      </w:r>
      <w:r>
        <w:rPr>
          <w:sz w:val="26"/>
          <w:szCs w:val="26"/>
        </w:rPr>
        <w:t xml:space="preserve">);         </w:t>
      </w:r>
      <w:r>
        <w:rPr>
          <w:rFonts w:cs="Times New Roman"/>
          <w:sz w:val="26"/>
          <w:szCs w:val="26"/>
        </w:rPr>
        <w:t>замещение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реализу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мен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це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ейств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знак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моц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восьмилет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пытыв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родител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ключ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рожденного б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т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уш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но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 бесси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ям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батыв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на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ереноси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ерерабо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емл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 психоанали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митивны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наблюд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щепл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шизофрен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ктр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ранс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i/>
          <w:iCs/>
          <w:sz w:val="26"/>
          <w:szCs w:val="26"/>
          <w:lang w:val="en-US"/>
        </w:rPr>
        <w:t>Transe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фр</w:t>
      </w:r>
      <w:r>
        <w:rPr>
          <w:i/>
          <w:iCs/>
          <w:sz w:val="26"/>
          <w:szCs w:val="26"/>
        </w:rPr>
        <w:t xml:space="preserve">.) - </w:t>
      </w:r>
      <w:r>
        <w:rPr>
          <w:rFonts w:cs="Times New Roman"/>
          <w:i/>
          <w:iCs/>
          <w:sz w:val="26"/>
          <w:szCs w:val="26"/>
        </w:rPr>
        <w:t>ужас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транс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экста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transir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цепене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зновидно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мбулаторного автоматизм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гд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циент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вершаю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к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иб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ействи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апример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аже путешестви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ате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огу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помнить</w:t>
      </w:r>
      <w:r>
        <w:rPr>
          <w:i/>
          <w:iCs/>
          <w:sz w:val="26"/>
          <w:szCs w:val="26"/>
        </w:rPr>
        <w:t xml:space="preserve"> - </w:t>
      </w:r>
      <w:r>
        <w:rPr>
          <w:rFonts w:cs="Times New Roman"/>
          <w:i/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чем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казали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й местности</w:t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нож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п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аут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 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следств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льных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у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ой 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и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 вариа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совмест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возвратн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атологически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аттерны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ерву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чер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т 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з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едотвра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нигиля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меч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адис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изли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луша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бств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 гор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тенд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гно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ц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ми механиз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абот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ш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луш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ить втор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лш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ми «диад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оя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онифиц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уществ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инфантильного состоя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гресс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 усло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 адапт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ож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сихоло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л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чнее отщеп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грессиру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» 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грессировавшую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овать но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илично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Юнгиан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опоэ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 архетип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ринят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конкрет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юже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ыв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ировав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представ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язвим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вин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аще же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озд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д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ы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огрессировавшая 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щественных 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щ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у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ржи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кну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ранств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 уязвимой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держива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ада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нес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 труд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 соглас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 </w:t>
      </w:r>
      <w:r>
        <w:rPr>
          <w:rFonts w:cs="Times New Roman"/>
          <w:sz w:val="26"/>
          <w:szCs w:val="26"/>
        </w:rPr>
        <w:t>Калшедом</w:t>
      </w:r>
      <w:r>
        <w:rPr>
          <w:sz w:val="26"/>
          <w:szCs w:val="26"/>
        </w:rPr>
        <w:t xml:space="preserve">),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мое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ык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зводи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охра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истине «легендарно»</w:t>
      </w:r>
      <w:r>
        <w:rPr>
          <w:sz w:val="26"/>
          <w:szCs w:val="26"/>
        </w:rPr>
        <w:t xml:space="preserve"> [16].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з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сопротивлени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делающее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аналитическую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работу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евозможной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демонически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[78]. </w:t>
      </w:r>
      <w:r>
        <w:rPr>
          <w:rFonts w:cs="Times New Roman"/>
          <w:sz w:val="26"/>
          <w:szCs w:val="26"/>
        </w:rPr>
        <w:t>После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аф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у эквивал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ледует отме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ел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ссим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ыми фор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луживают у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 навязчив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вторения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нов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веден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отив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иться</w:t>
      </w:r>
      <w:r>
        <w:rPr>
          <w:sz w:val="26"/>
          <w:szCs w:val="26"/>
        </w:rPr>
        <w:t>!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ся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мощ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порож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збегающег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 конкре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иль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ссоци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 «избегания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из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ком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лше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«травмиров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»</w:t>
      </w:r>
      <w:r>
        <w:rPr>
          <w:sz w:val="26"/>
          <w:szCs w:val="26"/>
        </w:rPr>
        <w:t xml:space="preserve"> [16], </w:t>
      </w:r>
      <w:r>
        <w:rPr>
          <w:rFonts w:cs="Times New Roman"/>
          <w:sz w:val="26"/>
          <w:szCs w:val="26"/>
        </w:rPr>
        <w:t>более 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з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достаточно квалифициров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ет 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ньш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сть 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и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ход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ий болезн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вязанно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переноси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щепл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оща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афф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лубине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и</w:t>
      </w:r>
      <w:r>
        <w:rPr>
          <w:sz w:val="26"/>
          <w:szCs w:val="26"/>
        </w:rPr>
        <w:t xml:space="preserve">);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блокированно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 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лок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ядро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ти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тсюда след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ш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нстру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й 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ных психодина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вобож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квидацией «блока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и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й подготов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прим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ощ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надеять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тав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 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структур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едпо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 «кавалерист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ак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ова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-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исывать 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нали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неспециалиста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р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помин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яд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учае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успехи»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риентаци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 достижение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i/>
          <w:iCs/>
          <w:sz w:val="22"/>
          <w:szCs w:val="22"/>
        </w:rPr>
        <w:t>могу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ализовать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социаль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фе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улиганств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еступность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аркоти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</w:t>
      </w:r>
      <w:r>
        <w:rPr>
          <w:i/>
          <w:iCs/>
          <w:sz w:val="22"/>
          <w:szCs w:val="22"/>
        </w:rPr>
        <w:t xml:space="preserve">. -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лава</w:t>
      </w:r>
      <w:r>
        <w:rPr>
          <w:b/>
          <w:bCs/>
          <w:sz w:val="24"/>
          <w:szCs w:val="24"/>
        </w:rPr>
        <w:t xml:space="preserve"> 11 </w:t>
      </w:r>
      <w:r>
        <w:rPr>
          <w:rFonts w:cs="Times New Roman"/>
          <w:b/>
          <w:bCs/>
          <w:sz w:val="26"/>
          <w:szCs w:val="26"/>
        </w:rPr>
        <w:t>Вторичны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сихическ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 ред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рядк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 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им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казыв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ыдлив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зглив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ед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нцуз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рок</w:t>
      </w:r>
      <w:r>
        <w:rPr>
          <w:sz w:val="26"/>
          <w:szCs w:val="26"/>
        </w:rPr>
        <w:t xml:space="preserve">[72], </w:t>
      </w:r>
      <w:r>
        <w:rPr>
          <w:rFonts w:cs="Times New Roman"/>
          <w:sz w:val="26"/>
          <w:szCs w:val="26"/>
        </w:rPr>
        <w:t>испыты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икоснов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им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упомяну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р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м французск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школы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Андр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рину</w:t>
      </w:r>
      <w:r>
        <w:rPr>
          <w:sz w:val="26"/>
          <w:szCs w:val="26"/>
        </w:rPr>
        <w:t xml:space="preserve">   [11]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Анр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ерморелю</w:t>
      </w:r>
      <w:r>
        <w:rPr>
          <w:sz w:val="26"/>
          <w:szCs w:val="26"/>
        </w:rPr>
        <w:t xml:space="preserve">   [7],   </w:t>
      </w:r>
      <w:r>
        <w:rPr>
          <w:rFonts w:cs="Times New Roman"/>
          <w:sz w:val="26"/>
          <w:szCs w:val="26"/>
        </w:rPr>
        <w:t>раб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 вли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ей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бу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атьс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аксим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ощ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ов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ик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ус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 глав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ш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 объеди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р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ирует</w:t>
      </w:r>
      <w:r>
        <w:rPr>
          <w:sz w:val="26"/>
          <w:szCs w:val="26"/>
        </w:rPr>
        <w:t xml:space="preserve">1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мый объект</w:t>
      </w:r>
      <w:r>
        <w:rPr>
          <w:sz w:val="26"/>
          <w:szCs w:val="26"/>
        </w:rPr>
        <w:t xml:space="preserve">2,   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частью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естественног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рциссизм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нтроецирует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афорического жела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глощения</w:t>
      </w:r>
      <w:r>
        <w:rPr>
          <w:sz w:val="26"/>
          <w:szCs w:val="26"/>
        </w:rPr>
        <w:t xml:space="preserve">),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асшир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можно 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ог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рог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избе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ет 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корпорации</w:t>
      </w:r>
      <w:r>
        <w:rPr>
          <w:sz w:val="26"/>
          <w:szCs w:val="26"/>
        </w:rPr>
        <w:t xml:space="preserve">4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ь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ц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ол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устот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тра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вес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рок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твого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] </w:t>
      </w:r>
      <w:r>
        <w:rPr>
          <w:rFonts w:cs="Times New Roman"/>
          <w:sz w:val="26"/>
          <w:szCs w:val="26"/>
        </w:rPr>
        <w:t>и реш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>: "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", </w:t>
      </w:r>
      <w:r>
        <w:rPr>
          <w:rFonts w:cs="Times New Roman"/>
          <w:sz w:val="26"/>
          <w:szCs w:val="26"/>
        </w:rPr>
        <w:t>скорбя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1      </w:t>
      </w:r>
      <w:r>
        <w:rPr>
          <w:rFonts w:cs="Times New Roman"/>
          <w:i/>
          <w:iCs/>
        </w:rPr>
        <w:t>Инвестировать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вкладывать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анализе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чувст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леч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энергию</w:t>
      </w:r>
      <w:r>
        <w:rPr>
          <w:i/>
          <w:iCs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 xml:space="preserve">2     </w:t>
      </w:r>
      <w:r>
        <w:rPr>
          <w:rFonts w:cs="Times New Roman"/>
          <w:i/>
          <w:iCs/>
        </w:rPr>
        <w:t>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ясн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де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анализ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нят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объект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иро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чень важ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ен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«целост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прим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ч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субъект</w:t>
      </w:r>
      <w:r>
        <w:rPr>
          <w:i/>
          <w:iCs/>
        </w:rPr>
        <w:t xml:space="preserve">); </w:t>
      </w:r>
      <w:r>
        <w:rPr>
          <w:rFonts w:cs="Times New Roman"/>
          <w:i/>
          <w:iCs/>
        </w:rPr>
        <w:t>«частичный объект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прим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н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удь</w:t>
      </w:r>
      <w:r>
        <w:rPr>
          <w:i/>
          <w:iCs/>
        </w:rPr>
        <w:t xml:space="preserve">; </w:t>
      </w:r>
      <w:r>
        <w:rPr>
          <w:rFonts w:cs="Times New Roman"/>
          <w:i/>
          <w:iCs/>
        </w:rPr>
        <w:t>«переход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прим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исходящее 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личны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исыв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ори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шени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аточ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ж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обширн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роб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кры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мечани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иве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аточ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мкое определение</w:t>
      </w:r>
      <w:r>
        <w:rPr>
          <w:i/>
          <w:iCs/>
        </w:rPr>
        <w:t xml:space="preserve"> 3. </w:t>
      </w:r>
      <w:r>
        <w:rPr>
          <w:rFonts w:cs="Times New Roman"/>
          <w:i/>
          <w:iCs/>
        </w:rPr>
        <w:t>Фрейда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объект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«е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редств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леч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и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й цели»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3      </w:t>
      </w:r>
      <w:r>
        <w:rPr>
          <w:rFonts w:cs="Times New Roman"/>
          <w:i/>
          <w:iCs/>
        </w:rPr>
        <w:t>Интроекция</w:t>
      </w:r>
      <w:r>
        <w:rPr>
          <w:i/>
          <w:iCs/>
        </w:rPr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  <w:i/>
          <w:iCs/>
        </w:rPr>
        <w:t>«переход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йст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честв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ичес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 фантазий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ровне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изв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нутр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а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 xml:space="preserve">4     </w:t>
      </w:r>
      <w:r>
        <w:rPr>
          <w:rFonts w:cs="Times New Roman"/>
          <w:i/>
          <w:iCs/>
        </w:rPr>
        <w:t>Инкорпорация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процесс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средств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бъект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ичес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нтазийном уроне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«поглощ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ностью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держи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ома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ом прорабо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ыва»</w:t>
      </w:r>
      <w:r>
        <w:rPr>
          <w:sz w:val="26"/>
          <w:szCs w:val="26"/>
        </w:rPr>
        <w:t xml:space="preserve"> [72]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 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трат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корпориров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траченный ребенок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солю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ыслуш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дресов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ча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ил так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огда паци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з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статиру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мн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опротивления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Сопротивление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анализе</w:t>
      </w:r>
      <w:r>
        <w:rPr>
          <w:i/>
          <w:iCs/>
          <w:sz w:val="26"/>
          <w:szCs w:val="26"/>
        </w:rPr>
        <w:t xml:space="preserve">) - </w:t>
      </w:r>
      <w:r>
        <w:rPr>
          <w:rFonts w:cs="Times New Roman"/>
          <w:i/>
          <w:iCs/>
          <w:sz w:val="26"/>
          <w:szCs w:val="26"/>
        </w:rPr>
        <w:t>все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зволя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циент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цес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6"/>
          <w:szCs w:val="26"/>
        </w:rPr>
        <w:t>терап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никну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в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ессознательное</w:t>
      </w:r>
      <w:r>
        <w:rPr>
          <w:i/>
          <w:iCs/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ос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дресов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р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естя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рт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ь»</w:t>
      </w:r>
      <w:r>
        <w:rPr>
          <w:sz w:val="26"/>
          <w:szCs w:val="26"/>
        </w:rPr>
        <w:t xml:space="preserve"> (1980) </w:t>
      </w:r>
      <w:r>
        <w:rPr>
          <w:rFonts w:cs="Times New Roman"/>
          <w:sz w:val="26"/>
          <w:szCs w:val="26"/>
        </w:rPr>
        <w:t>подробно анализ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ю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ь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едении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я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рт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пре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ожид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ых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дет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];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ень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ти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р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»</w:t>
      </w:r>
      <w:r>
        <w:rPr>
          <w:sz w:val="26"/>
          <w:szCs w:val="26"/>
        </w:rPr>
        <w:t xml:space="preserve"> [11]. </w:t>
      </w:r>
      <w:r>
        <w:rPr>
          <w:rFonts w:cs="Times New Roman"/>
          <w:sz w:val="26"/>
          <w:szCs w:val="26"/>
        </w:rPr>
        <w:t>Сравн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и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ич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Игнорир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 т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ю»</w:t>
      </w:r>
      <w:r>
        <w:rPr>
          <w:sz w:val="26"/>
          <w:szCs w:val="26"/>
        </w:rPr>
        <w:t xml:space="preserve"> [11]. </w:t>
      </w:r>
      <w:r>
        <w:rPr>
          <w:rFonts w:cs="Times New Roman"/>
          <w:sz w:val="26"/>
          <w:szCs w:val="26"/>
        </w:rPr>
        <w:t>Гр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ед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ось я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небре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рт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исследов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зв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мплек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твой матер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й утр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«Осно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и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]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груж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 горе»</w:t>
      </w:r>
      <w:r>
        <w:rPr>
          <w:sz w:val="26"/>
          <w:szCs w:val="26"/>
        </w:rPr>
        <w:t xml:space="preserve"> [11].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атерински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обуслов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теря любим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вра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ь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в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излечи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но гла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ребенк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 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ши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 п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ившего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 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ей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й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кидыш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борт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ри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 одномомен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«вдруг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еща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любов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трачена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яжелейш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рциссиче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Нарциссизм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ебенка</w:t>
      </w:r>
      <w:r>
        <w:rPr>
          <w:i/>
          <w:iCs/>
          <w:sz w:val="26"/>
          <w:szCs w:val="26"/>
        </w:rPr>
        <w:t xml:space="preserve">) - </w:t>
      </w:r>
      <w:r>
        <w:rPr>
          <w:rFonts w:cs="Times New Roman"/>
          <w:i/>
          <w:iCs/>
          <w:sz w:val="26"/>
          <w:szCs w:val="26"/>
        </w:rPr>
        <w:t>принят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еб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юбов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еб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образ объектн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юбви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ругому</w:t>
      </w:r>
      <w:r>
        <w:rPr>
          <w:i/>
          <w:iCs/>
          <w:sz w:val="26"/>
          <w:szCs w:val="26"/>
        </w:rPr>
        <w:t xml:space="preserve">))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в 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ообраз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тив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ва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цент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нской вселенной»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икаког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бъяснен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изошедши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еременам</w:t>
      </w:r>
      <w:r>
        <w:rPr>
          <w:sz w:val="26"/>
          <w:szCs w:val="26"/>
        </w:rPr>
        <w:t xml:space="preserve">.    </w:t>
      </w:r>
      <w:r>
        <w:rPr>
          <w:rFonts w:cs="Times New Roman"/>
          <w:sz w:val="26"/>
          <w:szCs w:val="26"/>
        </w:rPr>
        <w:t>Гр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ыс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разоча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 по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еское» объяснен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родли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вратител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рзок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 не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ть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тц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мощ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летних 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ладенец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жаты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рт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ью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доступны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цо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забоченны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стояни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ющи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едприня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пеш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ок репар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озвраще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«утраченн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реализуемые бессознатель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«прием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жит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сонни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Я ребен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е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р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жа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ого поведени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дезинвести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осознаваемая идент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т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ью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верша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вист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миним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щер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ных отно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ыр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 бесси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ру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дент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уп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«комплементарного»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Комплементарн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анн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лучае</w:t>
      </w:r>
      <w:r>
        <w:rPr>
          <w:i/>
          <w:iCs/>
          <w:sz w:val="26"/>
          <w:szCs w:val="26"/>
        </w:rPr>
        <w:t xml:space="preserve">: </w:t>
      </w:r>
      <w:r>
        <w:rPr>
          <w:rFonts w:cs="Times New Roman"/>
          <w:i/>
          <w:iCs/>
          <w:sz w:val="26"/>
          <w:szCs w:val="26"/>
        </w:rPr>
        <w:t>дополнительно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противоположн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 эмоциональном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нак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еакциям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жит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мон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 резв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елост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мметричным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еркальны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тображ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ом восстано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танов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 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м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едом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уждающий характе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т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язчи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ен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Навязчивое повторение</w:t>
      </w:r>
      <w:r>
        <w:rPr>
          <w:i/>
          <w:iCs/>
          <w:sz w:val="26"/>
          <w:szCs w:val="26"/>
        </w:rPr>
        <w:t xml:space="preserve"> - </w:t>
      </w:r>
      <w:r>
        <w:rPr>
          <w:rFonts w:cs="Times New Roman"/>
          <w:i/>
          <w:iCs/>
          <w:sz w:val="26"/>
          <w:szCs w:val="26"/>
        </w:rPr>
        <w:t>неконтролируемы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ессознательны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цесс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р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тор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 сам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злич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итуациях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относитель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ависим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стоятельств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субъек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вторя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в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ежн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веденческий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эмоциональны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 аффективный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i/>
          <w:iCs/>
          <w:sz w:val="26"/>
          <w:szCs w:val="26"/>
        </w:rPr>
        <w:t>опыт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будуч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вершен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бежденным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е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ведение полно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условле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стоящи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оментом</w:t>
      </w:r>
      <w:r>
        <w:rPr>
          <w:i/>
          <w:iCs/>
          <w:sz w:val="26"/>
          <w:szCs w:val="26"/>
        </w:rPr>
        <w:t xml:space="preserve">.^),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 послед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езинвестирова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яза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я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очар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 эдип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тори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вист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ляющ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«регресс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корпорац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дис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аш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ла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утраченны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ни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корб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стить ем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еж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ъясн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зросле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бъ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а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осхищения событ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олот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кро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удожеств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теллектуа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орчеств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хиЭ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 на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и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с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вной жиз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и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 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й вовлеч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влюбл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рач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оча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вра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вычном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 изменить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чаль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ьб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ружено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у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мерш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»</w:t>
      </w:r>
      <w:r>
        <w:rPr>
          <w:sz w:val="26"/>
          <w:szCs w:val="26"/>
        </w:rPr>
        <w:t xml:space="preserve"> [7]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ч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шей преждеврем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б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да ост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азреш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ь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ли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рт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ь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ой 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гинал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ми пациент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мендо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источник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2 </w:t>
      </w:r>
      <w:r>
        <w:rPr>
          <w:rFonts w:cs="Times New Roman"/>
          <w:b/>
          <w:bCs/>
          <w:sz w:val="26"/>
          <w:szCs w:val="26"/>
        </w:rPr>
        <w:t>Собственн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бот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ор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ются 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оеди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депресс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ыносим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 осозн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 самоубий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глав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ультуральна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итания 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тов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конеч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трав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тов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 вырабат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ы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тодом пр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ков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м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 травматич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 переж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утешите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 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нц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ген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х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лед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 сча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лед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др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рпим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радатель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з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 невынос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сихопатологии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зито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ставленны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а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ется 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веже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внезап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незапна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ипич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ло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 пережива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 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я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мертии гово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юди смерт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тво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смерт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ж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улби</w:t>
      </w:r>
      <w:r>
        <w:rPr>
          <w:sz w:val="26"/>
          <w:szCs w:val="26"/>
        </w:rPr>
        <w:t xml:space="preserve"> [5].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чен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ного</w:t>
      </w:r>
      <w:r>
        <w:rPr>
          <w:i/>
          <w:iCs/>
          <w:sz w:val="26"/>
          <w:szCs w:val="26"/>
        </w:rPr>
        <w:t xml:space="preserve"> -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очк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рения подробн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сследования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Например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име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пы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руппов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следова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 включенн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блюде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олее</w:t>
      </w:r>
      <w:r>
        <w:rPr>
          <w:i/>
          <w:iCs/>
          <w:sz w:val="26"/>
          <w:szCs w:val="26"/>
        </w:rPr>
        <w:t xml:space="preserve"> 1000 </w:t>
      </w:r>
      <w:r>
        <w:rPr>
          <w:rFonts w:cs="Times New Roman"/>
          <w:i/>
          <w:iCs/>
          <w:sz w:val="26"/>
          <w:szCs w:val="26"/>
        </w:rPr>
        <w:t>случае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ассов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ческих травм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з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е</w:t>
      </w:r>
      <w:r>
        <w:rPr>
          <w:i/>
          <w:iCs/>
          <w:sz w:val="26"/>
          <w:szCs w:val="26"/>
        </w:rPr>
        <w:t xml:space="preserve"> 30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ишни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актик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ме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его</w:t>
      </w:r>
      <w:r>
        <w:rPr>
          <w:i/>
          <w:iCs/>
          <w:sz w:val="26"/>
          <w:szCs w:val="26"/>
        </w:rPr>
        <w:t xml:space="preserve"> 6 </w:t>
      </w:r>
      <w:r>
        <w:rPr>
          <w:rFonts w:cs="Times New Roman"/>
          <w:i/>
          <w:iCs/>
          <w:sz w:val="26"/>
          <w:szCs w:val="26"/>
        </w:rPr>
        <w:t>пролонгированных случаев</w:t>
      </w:r>
      <w:r>
        <w:rPr>
          <w:i/>
          <w:iCs/>
          <w:sz w:val="26"/>
          <w:szCs w:val="26"/>
        </w:rPr>
        <w:t xml:space="preserve">      </w:t>
      </w:r>
      <w:r>
        <w:rPr>
          <w:rFonts w:cs="Times New Roman"/>
          <w:i/>
          <w:iCs/>
          <w:sz w:val="26"/>
          <w:szCs w:val="26"/>
        </w:rPr>
        <w:t>индивидуальной</w:t>
      </w:r>
      <w:r>
        <w:rPr>
          <w:i/>
          <w:iCs/>
          <w:sz w:val="26"/>
          <w:szCs w:val="26"/>
        </w:rPr>
        <w:t xml:space="preserve">      </w:t>
      </w:r>
      <w:r>
        <w:rPr>
          <w:rFonts w:cs="Times New Roman"/>
          <w:i/>
          <w:iCs/>
          <w:sz w:val="26"/>
          <w:szCs w:val="26"/>
        </w:rPr>
        <w:t>терапевтической</w:t>
      </w:r>
      <w:r>
        <w:rPr>
          <w:i/>
          <w:iCs/>
          <w:sz w:val="26"/>
          <w:szCs w:val="26"/>
        </w:rPr>
        <w:t xml:space="preserve">     </w:t>
      </w:r>
      <w:r>
        <w:rPr>
          <w:rFonts w:cs="Times New Roman"/>
          <w:i/>
          <w:iCs/>
          <w:sz w:val="26"/>
          <w:szCs w:val="26"/>
        </w:rPr>
        <w:t>работы</w:t>
      </w:r>
      <w:r>
        <w:rPr>
          <w:i/>
          <w:iCs/>
          <w:sz w:val="26"/>
          <w:szCs w:val="26"/>
        </w:rPr>
        <w:t xml:space="preserve">     </w:t>
      </w:r>
      <w:r>
        <w:rPr>
          <w:rFonts w:cs="Times New Roman"/>
          <w:i/>
          <w:iCs/>
          <w:sz w:val="26"/>
          <w:szCs w:val="26"/>
        </w:rPr>
        <w:t>после</w:t>
      </w:r>
      <w:r>
        <w:rPr>
          <w:i/>
          <w:iCs/>
          <w:sz w:val="26"/>
          <w:szCs w:val="26"/>
        </w:rPr>
        <w:t xml:space="preserve">      </w:t>
      </w:r>
      <w:r>
        <w:rPr>
          <w:rFonts w:cs="Times New Roman"/>
          <w:i/>
          <w:iCs/>
          <w:sz w:val="26"/>
          <w:szCs w:val="26"/>
        </w:rPr>
        <w:t>внезап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6"/>
          <w:szCs w:val="26"/>
        </w:rPr>
        <w:t>психическ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равмы</w:t>
      </w:r>
      <w:r>
        <w:rPr>
          <w:i/>
          <w:iCs/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ж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улб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61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ыделил нескольк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следов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1)   </w:t>
      </w:r>
      <w:r>
        <w:rPr>
          <w:rFonts w:cs="Times New Roman"/>
          <w:sz w:val="26"/>
          <w:szCs w:val="26"/>
        </w:rPr>
        <w:t>ф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цепен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провож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2)   </w:t>
      </w:r>
      <w:r>
        <w:rPr>
          <w:rFonts w:cs="Times New Roman"/>
          <w:sz w:val="26"/>
          <w:szCs w:val="26"/>
        </w:rPr>
        <w:t>ф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т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ими поведен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должающую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3)   </w:t>
      </w:r>
      <w:r>
        <w:rPr>
          <w:rFonts w:cs="Times New Roman"/>
          <w:sz w:val="26"/>
          <w:szCs w:val="26"/>
        </w:rPr>
        <w:t>ф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езорган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я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 раск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меновании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4)   </w:t>
      </w:r>
      <w:r>
        <w:rPr>
          <w:rFonts w:cs="Times New Roman"/>
          <w:sz w:val="26"/>
          <w:szCs w:val="26"/>
        </w:rPr>
        <w:t>ф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организац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 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     </w:t>
      </w:r>
      <w:r>
        <w:rPr>
          <w:rFonts w:cs="Times New Roman"/>
          <w:sz w:val="26"/>
          <w:szCs w:val="26"/>
        </w:rPr>
        <w:t>существ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лед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г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ситу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еломл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солю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д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рица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ую 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б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 выраж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ормулой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Нет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>!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 женщ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нес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вершенно спок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в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знанно избег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али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«сой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а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аракте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оятельства пол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утств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 сму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х 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т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ск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юще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покойст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лощенностью мыс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аки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не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ррацион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 отне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то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юще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авд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«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ис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улб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ться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чал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ение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 непосред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щ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рши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т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опавших»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неопознан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еря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е тще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вач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бесконеч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г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хож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гу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лефонные звон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а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стни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располо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форм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ход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присутств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пис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улб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кой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преры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ме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утрен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ы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возвра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е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рш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авл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 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мест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я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82% </w:t>
      </w:r>
      <w:r>
        <w:rPr>
          <w:rFonts w:cs="Times New Roman"/>
          <w:sz w:val="26"/>
          <w:szCs w:val="26"/>
        </w:rPr>
        <w:t>изу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ъек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ственн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щенн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р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 перенос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врем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 свидетель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е техн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обеспеч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невозмо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биче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демон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 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х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знач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ошност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пущ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ах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спол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щ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уче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шеств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 пациенток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колеб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 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н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автокатастроф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х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ы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 провоц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еш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зап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возвра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 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иру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мся 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то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то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ратим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ется объек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сихолог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язанност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 представл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х потреб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с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ру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ж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ежи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 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рен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яза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нах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яза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ч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ет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ощрение нереал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 терапевт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о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б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у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 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у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выполне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сихо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егн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 пер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я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пе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ш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мо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м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з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значного объяс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т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бализ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бирательно направл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ями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ж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ую нейтр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ж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судьб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рапев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дизмо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авни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ози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зира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м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пер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т те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акива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тир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е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еш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 пози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а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пы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вид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ув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полн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 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з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уп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едленной «проработк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 влечени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ложив 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мотр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ац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ро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рапевт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уждению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в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риним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зьям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коп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ним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сполни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р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и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сте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ерестав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н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шедш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ет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алисти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 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ддержив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довольств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благода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ится 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 когд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ышл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р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реальность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пы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вес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адеж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щ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ссивна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ыносим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 выраз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ча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учи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оч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алобную мольб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инут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м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з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ил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му ну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мосф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откры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е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поощря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низ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спосо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 выра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о «выбор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 замен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з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ся не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ющ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пособы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заглушить»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 xml:space="preserve">. 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удивительно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социу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быч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нисход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пива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орько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ь обращ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ьб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ъяс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руд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о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б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анализируютс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существ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мена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пр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овцов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з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ы 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ж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предпо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виз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индивиду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бств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 общеприня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ед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б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ланхолии</w:t>
      </w:r>
      <w:r>
        <w:rPr>
          <w:sz w:val="26"/>
          <w:szCs w:val="26"/>
        </w:rPr>
        <w:t xml:space="preserve"> [81]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 анализ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й</w:t>
      </w:r>
      <w:r>
        <w:rPr>
          <w:sz w:val="26"/>
          <w:szCs w:val="26"/>
        </w:rPr>
        <w:t xml:space="preserve"> [62]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ж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улби</w:t>
      </w:r>
      <w:r>
        <w:rPr>
          <w:sz w:val="26"/>
          <w:szCs w:val="26"/>
        </w:rPr>
        <w:t xml:space="preserve"> [5]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рите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еле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ивных наблюда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нь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 пер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ид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 закономер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еш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шн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адекват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 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ов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ксим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 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3 </w:t>
      </w:r>
      <w:r>
        <w:rPr>
          <w:rFonts w:cs="Times New Roman"/>
          <w:b/>
          <w:bCs/>
          <w:sz w:val="26"/>
          <w:szCs w:val="26"/>
        </w:rPr>
        <w:t>Общебиологическ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щепсихологические</w:t>
      </w:r>
      <w:r>
        <w:rPr>
          <w:b/>
          <w:bCs/>
          <w:sz w:val="26"/>
          <w:szCs w:val="26"/>
        </w:rPr>
        <w:t xml:space="preserve">   </w:t>
      </w:r>
      <w:r>
        <w:rPr>
          <w:rFonts w:cs="Times New Roman"/>
          <w:b/>
          <w:bCs/>
          <w:sz w:val="26"/>
          <w:szCs w:val="26"/>
        </w:rPr>
        <w:t>акономерност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а професс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т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осмыс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ши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ные 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мер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предыстор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общ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е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 попыта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ши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та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ах психо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у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им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е «травм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с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аруш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ств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н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вершающи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доров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водя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инвалидиз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ирург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р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рыт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ияющ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септ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сложн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ич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соединившейс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нфекци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живающими перви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и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тяж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ля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завершающими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елоидны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убц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щими дополн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ирур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мешательств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нес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й р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ирур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миним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лег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хностны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ются 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меченн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о аналог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ус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о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й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ий пор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арьер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арь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 первонач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афор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мен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крытия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биоло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мерност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вс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рнара</w:t>
      </w:r>
      <w:r>
        <w:rPr>
          <w:sz w:val="26"/>
          <w:szCs w:val="26"/>
        </w:rPr>
        <w:t xml:space="preserve"> [89]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ьности внутрен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ив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ьней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х Уолт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еннона</w:t>
      </w:r>
      <w:r>
        <w:rPr>
          <w:sz w:val="26"/>
          <w:szCs w:val="26"/>
        </w:rPr>
        <w:t xml:space="preserve"> [96]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меостаз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й пред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ьного состоя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ро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тторгаютс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афор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ю «вытесняются»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меч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енн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у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ширил диапаз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убо физиоло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л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Телес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ло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х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ости»</w:t>
      </w:r>
      <w:r>
        <w:rPr>
          <w:sz w:val="26"/>
          <w:szCs w:val="26"/>
        </w:rPr>
        <w:t xml:space="preserve">  [94],  </w:t>
      </w:r>
      <w:r>
        <w:rPr>
          <w:rFonts w:cs="Times New Roman"/>
          <w:sz w:val="26"/>
          <w:szCs w:val="26"/>
        </w:rPr>
        <w:t>«Травматически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шок»</w:t>
      </w:r>
      <w:r>
        <w:rPr>
          <w:sz w:val="26"/>
          <w:szCs w:val="26"/>
        </w:rPr>
        <w:t xml:space="preserve">  [95]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широ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звестная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«Мудрос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ла»</w:t>
      </w:r>
      <w:r>
        <w:rPr>
          <w:sz w:val="26"/>
          <w:szCs w:val="26"/>
        </w:rPr>
        <w:t xml:space="preserve">   [96],  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изически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физиологическ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значны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мен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меост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енн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но интерпрет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ах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бегство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а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е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принци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ан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ем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 психик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неш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ерминах</w:t>
      </w:r>
      <w:r>
        <w:rPr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«удовольств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удовольств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м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нием втор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ай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пецифи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внешн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ра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 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продуциру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е мыс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е суще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иди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 неверифициру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из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«косвенны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а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ербаль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имиче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деомото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веденческим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ла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бо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интенс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ем измер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кв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ывать т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ч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ч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 физ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в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ю психическ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боли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де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ен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зника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ожиданна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ссоциация</w:t>
      </w:r>
      <w:r>
        <w:rPr>
          <w:i/>
          <w:iCs/>
          <w:sz w:val="26"/>
          <w:szCs w:val="26"/>
        </w:rPr>
        <w:t xml:space="preserve">: </w:t>
      </w:r>
      <w:r>
        <w:rPr>
          <w:rFonts w:cs="Times New Roman"/>
          <w:i/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транн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име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дн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ам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звит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ир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хирургиче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равматологических служб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л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традавш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физиче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равм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м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ещ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аким унизительны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енебрежение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носим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равма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ческим</w:t>
      </w:r>
      <w:r>
        <w:rPr>
          <w:i/>
          <w:iCs/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ефлекторн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изическую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оль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отстранени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збегание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гст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ет н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ус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ц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 форм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защи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ля предотвраще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ксцессо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удущем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ол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акж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нформ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рапсихическом неблагополуч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едше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893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едуведомлен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след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р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112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с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ределив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 незнако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яющ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меч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й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ро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«обыд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ыт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юан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гляд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е закономер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иа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 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гализовавшей 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и 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ольствия»</w:t>
      </w:r>
      <w:r>
        <w:rPr>
          <w:sz w:val="26"/>
          <w:szCs w:val="26"/>
        </w:rPr>
        <w:t xml:space="preserve"> [78]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70-</w:t>
      </w:r>
      <w:r>
        <w:rPr>
          <w:rFonts w:cs="Times New Roman"/>
          <w:sz w:val="26"/>
          <w:szCs w:val="26"/>
        </w:rPr>
        <w:t>х год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и диагно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асстройства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д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ми достиж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т 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ц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ы воспроиз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разряд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лок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ть 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воциру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 ут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ы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имости 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л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суммировать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казыват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умулятивны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ффект</w:t>
      </w:r>
      <w:r>
        <w:rPr>
          <w:sz w:val="26"/>
          <w:szCs w:val="26"/>
        </w:rPr>
        <w:t xml:space="preserve">,        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еденное Фрей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ения обрат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к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 </w:t>
      </w:r>
      <w:r>
        <w:rPr>
          <w:sz w:val="26"/>
          <w:szCs w:val="26"/>
        </w:rPr>
        <w:t xml:space="preserve">1895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и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 Кл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рна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и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п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а примен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 от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меост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олте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Кенноном </w:t>
      </w:r>
      <w:r>
        <w:rPr>
          <w:sz w:val="26"/>
          <w:szCs w:val="26"/>
        </w:rPr>
        <w:t xml:space="preserve">[94]   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завершенн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дготовле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Фрейдом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тара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ом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чатл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зи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егативно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несущественно</w:t>
      </w:r>
      <w:r>
        <w:rPr>
          <w:sz w:val="26"/>
          <w:szCs w:val="26"/>
        </w:rPr>
        <w:t xml:space="preserve">),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величивае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нечто»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ум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й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овать механиз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реализу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рапсих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е вовн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аправ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нь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ум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х сохра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меостаз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р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з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нес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принес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егч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 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н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м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хий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и 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ч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и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 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ное внеш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очк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рения психопатолог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соб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начен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ме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ффект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торы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ог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ть отреагирован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«выплеснут»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стал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давленным</w:t>
      </w:r>
      <w:r>
        <w:rPr>
          <w:i/>
          <w:iCs/>
          <w:sz w:val="26"/>
          <w:szCs w:val="26"/>
        </w:rPr>
        <w:t>).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 извест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з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га в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о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те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констатир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внутренни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ереживаниям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единственны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эквивалент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аменител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у чрезме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реж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вину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увеличивающе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чт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100-</w:t>
      </w:r>
      <w:r>
        <w:rPr>
          <w:rFonts w:cs="Times New Roman"/>
          <w:sz w:val="26"/>
          <w:szCs w:val="26"/>
        </w:rPr>
        <w:t>лет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а психоанализ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дтверж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ставля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 веду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восприня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ептическ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я «либид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 сексу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жизненной энерг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окуп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арактеризов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«в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»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Примечательн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ере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котор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рем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 индивидуальных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т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ассов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че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рав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ексуальность потерпевших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авил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существен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величивает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дновременно «растормаживается»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роявляя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мискуитетн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веден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оявлен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6"/>
          <w:szCs w:val="26"/>
        </w:rPr>
        <w:t>рост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ституц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семей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ра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д</w:t>
      </w:r>
      <w:r>
        <w:rPr>
          <w:i/>
          <w:iCs/>
          <w:sz w:val="26"/>
          <w:szCs w:val="26"/>
        </w:rPr>
        <w:t xml:space="preserve">.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м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блюдало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 Белорусс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ернобыльск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тастрофы</w:t>
      </w:r>
      <w:r>
        <w:rPr>
          <w:i/>
          <w:iCs/>
          <w:sz w:val="26"/>
          <w:szCs w:val="26"/>
        </w:rPr>
        <w:t xml:space="preserve"> (1986), </w:t>
      </w:r>
      <w:r>
        <w:rPr>
          <w:rFonts w:cs="Times New Roman"/>
          <w:i/>
          <w:iCs/>
          <w:sz w:val="26"/>
          <w:szCs w:val="26"/>
        </w:rPr>
        <w:t>гд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диоактивное заражен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л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инимальным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равм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селе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л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начительной степе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ис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логической</w:t>
      </w:r>
      <w:r>
        <w:rPr>
          <w:i/>
          <w:iCs/>
          <w:sz w:val="26"/>
          <w:szCs w:val="26"/>
        </w:rPr>
        <w:t xml:space="preserve">),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рмен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питакского землетрясения</w:t>
      </w:r>
      <w:r>
        <w:rPr>
          <w:i/>
          <w:iCs/>
          <w:sz w:val="26"/>
          <w:szCs w:val="26"/>
        </w:rPr>
        <w:t xml:space="preserve"> (1988)). </w:t>
      </w:r>
      <w:r>
        <w:rPr>
          <w:rFonts w:cs="Times New Roman"/>
          <w:sz w:val="26"/>
          <w:szCs w:val="26"/>
        </w:rPr>
        <w:t>Трет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соврем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личностн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объектными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тнош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вящ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ивающему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чт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возрос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ум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 вербально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ач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ла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соз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ть нельзя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мнить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невозможно</w:t>
      </w:r>
      <w:r>
        <w:rPr>
          <w:sz w:val="26"/>
          <w:szCs w:val="26"/>
        </w:rPr>
        <w:t xml:space="preserve">).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функционирует»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ытеснение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ум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щи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ю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ческое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нверси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нам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еж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вестн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бъек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«нечт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 весьма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условно</w:t>
      </w:r>
      <w:r>
        <w:rPr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реобразо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р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ю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нер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нервации орг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е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ы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нерв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 «искаж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а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разряд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верс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волическое зна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екра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би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глотить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ф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отани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реварить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х заболе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удо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ише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кта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принят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лиз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ц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кализацию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 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оверб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а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мыс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вящ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и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 «отреагирования»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 парали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а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томически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границ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нервации</w:t>
      </w:r>
      <w:r>
        <w:rPr>
          <w:sz w:val="26"/>
          <w:szCs w:val="26"/>
        </w:rPr>
        <w:t xml:space="preserve"> 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а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вов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быд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уе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у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м путе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азряд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я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анции психик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п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тическо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нсформац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 энер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нт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др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ункт переключ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ссоциа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щ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 «атрибутик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ядр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активиз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отдал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ин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у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нахо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 феном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вязчи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ени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суще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тер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лизуемых бессознатель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делать бессозна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тельны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и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т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у боле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п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н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у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 xml:space="preserve">ценностью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Очен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емонстративе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мер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дн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о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циенток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тора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аходя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 полн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чаян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ор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есмотр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едпринима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каких побуждающ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е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ему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либ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нтервенций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ричал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рем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ессий</w:t>
      </w:r>
      <w:r>
        <w:rPr>
          <w:i/>
          <w:iCs/>
          <w:sz w:val="26"/>
          <w:szCs w:val="26"/>
        </w:rPr>
        <w:t xml:space="preserve">: </w:t>
      </w:r>
      <w:r>
        <w:rPr>
          <w:rFonts w:cs="Times New Roman"/>
          <w:i/>
          <w:iCs/>
          <w:sz w:val="26"/>
          <w:szCs w:val="26"/>
        </w:rPr>
        <w:t>«Не смейт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касать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и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споминаниям</w:t>
      </w:r>
      <w:r>
        <w:rPr>
          <w:i/>
          <w:iCs/>
          <w:sz w:val="26"/>
          <w:szCs w:val="26"/>
        </w:rPr>
        <w:t xml:space="preserve">! </w:t>
      </w:r>
      <w:r>
        <w:rPr>
          <w:rFonts w:cs="Times New Roman"/>
          <w:i/>
          <w:iCs/>
          <w:sz w:val="26"/>
          <w:szCs w:val="26"/>
        </w:rPr>
        <w:t>Они</w:t>
      </w:r>
      <w:r>
        <w:rPr>
          <w:i/>
          <w:iCs/>
          <w:sz w:val="26"/>
          <w:szCs w:val="26"/>
        </w:rPr>
        <w:t xml:space="preserve"> - </w:t>
      </w:r>
      <w:r>
        <w:rPr>
          <w:rFonts w:cs="Times New Roman"/>
          <w:i/>
          <w:iCs/>
          <w:sz w:val="26"/>
          <w:szCs w:val="26"/>
        </w:rPr>
        <w:t>мои</w:t>
      </w:r>
      <w:r>
        <w:rPr>
          <w:i/>
          <w:iCs/>
          <w:sz w:val="26"/>
          <w:szCs w:val="26"/>
        </w:rPr>
        <w:t>!</w:t>
      </w:r>
      <w:r>
        <w:rPr>
          <w:rFonts w:cs="Times New Roman"/>
          <w:i/>
          <w:iCs/>
          <w:sz w:val="26"/>
          <w:szCs w:val="26"/>
        </w:rPr>
        <w:t>»</w:t>
      </w:r>
      <w:r>
        <w:rPr>
          <w:i/>
          <w:iCs/>
          <w:sz w:val="26"/>
          <w:szCs w:val="26"/>
        </w:rPr>
        <w:t xml:space="preserve"> -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</w:rPr>
        <w:t>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обод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этого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уга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зк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з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иксацие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простир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у фикс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ид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ую подготовк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чки фикс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ованного есть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воя</w:t>
      </w:r>
      <w:r>
        <w:rPr>
          <w:sz w:val="26"/>
          <w:szCs w:val="26"/>
        </w:rPr>
        <w:t xml:space="preserve">     (</w:t>
      </w:r>
      <w:r>
        <w:rPr>
          <w:rFonts w:cs="Times New Roman"/>
          <w:sz w:val="26"/>
          <w:szCs w:val="26"/>
        </w:rPr>
        <w:t>предшествующая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)    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собственны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еповторимый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аффектив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о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сприят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ну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свободи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ко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ю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 читат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сходитель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м упрощ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ат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д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гумен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встрет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жечас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0"/>
          <w:szCs w:val="30"/>
        </w:rPr>
        <w:t>Часть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Посттравматическое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стрессовое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расстройст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4 </w:t>
      </w:r>
      <w:r>
        <w:rPr>
          <w:rFonts w:cs="Times New Roman"/>
          <w:b/>
          <w:bCs/>
          <w:sz w:val="26"/>
          <w:szCs w:val="26"/>
        </w:rPr>
        <w:t>Посттравматическо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трессово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сстройство</w:t>
      </w:r>
      <w:r>
        <w:rPr>
          <w:b/>
          <w:bCs/>
          <w:sz w:val="26"/>
          <w:szCs w:val="26"/>
        </w:rPr>
        <w:t xml:space="preserve"> (</w:t>
      </w:r>
      <w:r>
        <w:rPr>
          <w:rFonts w:cs="Times New Roman"/>
          <w:b/>
          <w:bCs/>
          <w:sz w:val="26"/>
          <w:szCs w:val="26"/>
        </w:rPr>
        <w:t>как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частны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луча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психическ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ы</w:t>
      </w:r>
      <w:r>
        <w:rPr>
          <w:b/>
          <w:bCs/>
          <w:sz w:val="26"/>
          <w:szCs w:val="26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и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лше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крен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и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одословную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 из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след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100 </w:t>
      </w:r>
      <w:r>
        <w:rPr>
          <w:rFonts w:cs="Times New Roman"/>
          <w:sz w:val="26"/>
          <w:szCs w:val="26"/>
        </w:rPr>
        <w:t>лет стра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нез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предмета»</w:t>
      </w:r>
      <w:r>
        <w:rPr>
          <w:sz w:val="26"/>
          <w:szCs w:val="26"/>
        </w:rPr>
        <w:t xml:space="preserve"> [16: 23]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«заимствований»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ыл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ритет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о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ним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об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вящ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знач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пуля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ьетнам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обедить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логическ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пецифик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популяр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победонос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й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олее подроб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ссказа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лаве</w:t>
      </w:r>
      <w:r>
        <w:rPr>
          <w:i/>
          <w:iCs/>
          <w:sz w:val="26"/>
          <w:szCs w:val="26"/>
        </w:rPr>
        <w:t xml:space="preserve"> 23 </w:t>
      </w:r>
      <w:r>
        <w:rPr>
          <w:rFonts w:cs="Times New Roman"/>
          <w:i/>
          <w:iCs/>
          <w:sz w:val="26"/>
          <w:szCs w:val="26"/>
        </w:rPr>
        <w:t>данн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зда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Психопатология героическ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шлого»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>. 225-237)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америк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ьетн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год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у ми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TSD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Pos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umat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r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isorder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русским эквивал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асстройство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80-</w:t>
      </w:r>
      <w:r>
        <w:rPr>
          <w:rFonts w:cs="Times New Roman"/>
          <w:sz w:val="26"/>
          <w:szCs w:val="26"/>
        </w:rPr>
        <w:t>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 своеобраз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тощ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лся 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усс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обра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он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ле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тивные 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стоя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ж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испы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а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е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щен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ым способ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ече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бро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я 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гл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 «железнодорож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железнодоро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физ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 (1876) </w:t>
      </w:r>
      <w:r>
        <w:rPr>
          <w:rFonts w:cs="Times New Roman"/>
          <w:sz w:val="26"/>
          <w:szCs w:val="26"/>
        </w:rPr>
        <w:t>поя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ерд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олдата»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та»</w:t>
      </w:r>
      <w:r>
        <w:rPr>
          <w:sz w:val="26"/>
          <w:szCs w:val="26"/>
        </w:rPr>
        <w:t xml:space="preserve">):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ерхбд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итм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уществ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 «соматически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мен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ч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ческой прир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щи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идман</w:t>
      </w:r>
      <w:r>
        <w:rPr>
          <w:sz w:val="26"/>
          <w:szCs w:val="26"/>
        </w:rPr>
        <w:t xml:space="preserve"> [106], </w:t>
      </w:r>
      <w:r>
        <w:rPr>
          <w:rFonts w:cs="Times New Roman"/>
          <w:sz w:val="26"/>
          <w:szCs w:val="26"/>
        </w:rPr>
        <w:t>стат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9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изве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он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утомле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 диагностир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60 000 </w:t>
      </w:r>
      <w:r>
        <w:rPr>
          <w:rFonts w:cs="Times New Roman"/>
          <w:sz w:val="26"/>
          <w:szCs w:val="26"/>
        </w:rPr>
        <w:t>брит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44 000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инули вооруж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 действ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алид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игала</w:t>
      </w:r>
      <w:r>
        <w:rPr>
          <w:sz w:val="26"/>
          <w:szCs w:val="26"/>
        </w:rPr>
        <w:t xml:space="preserve"> 73%!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ф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иж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 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нтуз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 мог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глоща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м 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 зара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репелина</w:t>
      </w:r>
      <w:r>
        <w:rPr>
          <w:sz w:val="26"/>
          <w:szCs w:val="26"/>
        </w:rPr>
        <w:t xml:space="preserve"> [26]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 обра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обре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ди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е</w:t>
      </w:r>
      <w:r>
        <w:rPr>
          <w:sz w:val="26"/>
          <w:szCs w:val="26"/>
        </w:rPr>
        <w:t xml:space="preserve"> 24.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лос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леч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вящ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у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ифициру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вв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е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утомлен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олда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пятств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тика «лечения»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ставалас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ежней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ремен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вод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ыл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следующ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вращ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он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обход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ассифик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етк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52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 СШ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ер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и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оч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чис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смо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семи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Diagnost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atisti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nu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nt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isorders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бл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 психиатр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52 </w:t>
      </w:r>
      <w:r>
        <w:rPr>
          <w:rFonts w:cs="Times New Roman"/>
          <w:sz w:val="26"/>
          <w:szCs w:val="26"/>
        </w:rPr>
        <w:t>году 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справочн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з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й реакци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аз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 нов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н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е</w:t>
      </w:r>
      <w:r>
        <w:rPr>
          <w:sz w:val="26"/>
          <w:szCs w:val="26"/>
        </w:rPr>
        <w:t xml:space="preserve"> [65]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ым представл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рга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 страда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носило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е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иров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атрии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Например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оди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з виднейш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ечествен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атров</w:t>
      </w:r>
      <w:r>
        <w:rPr>
          <w:i/>
          <w:iCs/>
          <w:sz w:val="26"/>
          <w:szCs w:val="26"/>
        </w:rPr>
        <w:t xml:space="preserve"> 60-</w:t>
      </w:r>
      <w:r>
        <w:rPr>
          <w:rFonts w:cs="Times New Roman"/>
          <w:i/>
          <w:iCs/>
          <w:sz w:val="26"/>
          <w:szCs w:val="26"/>
        </w:rPr>
        <w:t>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одов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XX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ек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исал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нцепция Сель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пособству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глублению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ш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нан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матиче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сновах шизофрен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ож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ъясни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ущно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олезнен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явлений</w:t>
      </w:r>
      <w:r>
        <w:rPr>
          <w:i/>
          <w:iCs/>
          <w:sz w:val="26"/>
          <w:szCs w:val="26"/>
        </w:rPr>
        <w:t>. [</w:t>
      </w:r>
      <w:r>
        <w:rPr>
          <w:rFonts w:cs="Times New Roman"/>
          <w:i/>
          <w:iCs/>
          <w:sz w:val="26"/>
          <w:szCs w:val="26"/>
        </w:rPr>
        <w:t>Увы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иль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пособствовал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че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ъяснил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е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ер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 снижа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ценно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ор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тресс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л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физиологии</w:t>
      </w:r>
      <w:r>
        <w:rPr>
          <w:i/>
          <w:iCs/>
          <w:sz w:val="26"/>
          <w:szCs w:val="26"/>
        </w:rPr>
        <w:t xml:space="preserve">. -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</w:rPr>
        <w:t>.]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68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туационных расстройств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ались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ак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реак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з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шок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генные реакции»</w:t>
      </w:r>
      <w:r>
        <w:rPr>
          <w:sz w:val="26"/>
          <w:szCs w:val="26"/>
        </w:rPr>
        <w:t xml:space="preserve"> [23: 344-345]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моциональными» невроз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шед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туационных расстройств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а 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ю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у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ход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б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бни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психиатр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зов 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зник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ясе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яжелых извест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анов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грож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 обстоятель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 называе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ю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шок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емлетряс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тастроф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аса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лищ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жа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лю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щ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)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[23: 344].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ед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ек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емлетряс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ужасающее зрелище»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Вообще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гд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еречитываеш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дивительн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лубин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нние работ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оссий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атро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ветск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ериод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еволь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зникает ощущение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демонстриру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казн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атериализ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верженность постановления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КП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б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Павловск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ессии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кадем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у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ССР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о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мели горазд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оле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широк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згляд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ческ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сстройств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оскольку говори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иса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л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безопасн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те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ше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м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восприняли тольк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верхушк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йсберга»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счита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на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е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атрия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Таким образом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следовал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знать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карательна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атрия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 тольк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«сугуб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ветское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явление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Мно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ж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мечалось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який раз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ак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ольк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прикасаем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блемам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ик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знани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м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у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же вторгаем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фер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деолог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ольк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ешени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бле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деализма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материализма</w:t>
      </w:r>
      <w:r>
        <w:rPr>
          <w:i/>
          <w:iCs/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автор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мо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лич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ак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 трав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мо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лич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 атрофиру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ча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реаг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кру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тельные спосо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тороны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еактивн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сихогенно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озбужден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Характериз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 наступи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отиче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смысл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койств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ч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вер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у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цельно размах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ич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л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ре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ен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ос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и</w:t>
      </w:r>
      <w:r>
        <w:rPr>
          <w:sz w:val="26"/>
          <w:szCs w:val="26"/>
        </w:rPr>
        <w:t xml:space="preserve">...,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вач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 психогенны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збуждением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добно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явл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зывае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аникой»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Реак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у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ется состоя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рач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нези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оковых реак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гета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хикард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кого поблед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лив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уз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оса»</w:t>
      </w:r>
      <w:r>
        <w:rPr>
          <w:sz w:val="26"/>
          <w:szCs w:val="26"/>
        </w:rPr>
        <w:t xml:space="preserve"> [23]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 ф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за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ему психиат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тод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профилак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щего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ередину </w:t>
      </w:r>
      <w:r>
        <w:rPr>
          <w:sz w:val="26"/>
          <w:szCs w:val="26"/>
        </w:rPr>
        <w:t>6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ассиф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 расстрой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ал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аук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вынужденна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вяз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ьетнам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лась</w:t>
      </w:r>
      <w:r>
        <w:rPr>
          <w:sz w:val="26"/>
          <w:szCs w:val="26"/>
        </w:rPr>
        <w:t xml:space="preserve"> (19591975,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вой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1964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1973),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З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е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ериод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йн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 xml:space="preserve">погибло </w:t>
      </w:r>
      <w:r>
        <w:rPr>
          <w:i/>
          <w:iCs/>
          <w:sz w:val="26"/>
          <w:szCs w:val="26"/>
        </w:rPr>
        <w:t xml:space="preserve">56 555 </w:t>
      </w:r>
      <w:r>
        <w:rPr>
          <w:rFonts w:cs="Times New Roman"/>
          <w:i/>
          <w:iCs/>
          <w:sz w:val="26"/>
          <w:szCs w:val="26"/>
        </w:rPr>
        <w:t>американ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еннослужащ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303 654 </w:t>
      </w:r>
      <w:r>
        <w:rPr>
          <w:rFonts w:cs="Times New Roman"/>
          <w:i/>
          <w:iCs/>
          <w:sz w:val="26"/>
          <w:szCs w:val="26"/>
        </w:rPr>
        <w:t>человек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лучил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нения</w:t>
      </w:r>
      <w:r>
        <w:rPr>
          <w:i/>
          <w:iCs/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во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пуля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поня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зглаш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 расстрой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ься более</w:t>
      </w:r>
      <w:r>
        <w:rPr>
          <w:sz w:val="26"/>
          <w:szCs w:val="26"/>
        </w:rPr>
        <w:t xml:space="preserve"> 6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ово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явивше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ой жизн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остр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ане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туацио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луж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рупн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госуда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ач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 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сти</w:t>
      </w:r>
      <w:r>
        <w:rPr>
          <w:sz w:val="26"/>
          <w:szCs w:val="26"/>
        </w:rPr>
        <w:t xml:space="preserve"> 5 (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кономический подход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й коммерци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рмакологическими компаниями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Боле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дроб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м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«Современна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лхимия»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н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Решетнико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Психодинамик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терап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епрессий</w:t>
      </w:r>
      <w:r>
        <w:rPr>
          <w:i/>
          <w:iCs/>
          <w:sz w:val="26"/>
          <w:szCs w:val="26"/>
        </w:rPr>
        <w:t xml:space="preserve">. - </w:t>
      </w:r>
      <w:r>
        <w:rPr>
          <w:rFonts w:cs="Times New Roman"/>
          <w:i/>
          <w:iCs/>
          <w:sz w:val="26"/>
          <w:szCs w:val="26"/>
        </w:rPr>
        <w:t>СПб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Восточно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Европейск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нститу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анализа</w:t>
      </w:r>
      <w:r>
        <w:rPr>
          <w:i/>
          <w:iCs/>
          <w:sz w:val="26"/>
          <w:szCs w:val="26"/>
        </w:rPr>
        <w:t xml:space="preserve">, 2003.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. 94-100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отме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 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залеченны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ств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л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ком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во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ступ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ици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ьетна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вокупност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унесл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жизней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ьетнамска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нденци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явилис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ча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объяв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(19791989)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приятны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ст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е расстройство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я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о тре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и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оч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м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очн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есено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ево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«ред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ась 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ах катастроф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Ко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з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б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ом месте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е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 переж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ющееся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следние</w:t>
      </w:r>
      <w:r>
        <w:rPr>
          <w:i/>
          <w:iCs/>
          <w:sz w:val="26"/>
          <w:szCs w:val="26"/>
        </w:rPr>
        <w:t xml:space="preserve"> 30 </w:t>
      </w:r>
      <w:r>
        <w:rPr>
          <w:rFonts w:cs="Times New Roman"/>
          <w:i/>
          <w:iCs/>
          <w:sz w:val="26"/>
          <w:szCs w:val="26"/>
        </w:rPr>
        <w:t>лет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о данным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торы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води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Карелин</w:t>
      </w:r>
      <w:r>
        <w:rPr>
          <w:i/>
          <w:iCs/>
          <w:sz w:val="26"/>
          <w:szCs w:val="26"/>
        </w:rPr>
        <w:t xml:space="preserve"> [21], </w:t>
      </w:r>
      <w:r>
        <w:rPr>
          <w:rFonts w:cs="Times New Roman"/>
          <w:i/>
          <w:iCs/>
          <w:sz w:val="26"/>
          <w:szCs w:val="26"/>
        </w:rPr>
        <w:t>преступно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е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ире возросл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4 </w:t>
      </w:r>
      <w:r>
        <w:rPr>
          <w:rFonts w:cs="Times New Roman"/>
          <w:i/>
          <w:iCs/>
          <w:sz w:val="26"/>
          <w:szCs w:val="26"/>
        </w:rPr>
        <w:t>раз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например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Ш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8 </w:t>
      </w:r>
      <w:r>
        <w:rPr>
          <w:rFonts w:cs="Times New Roman"/>
          <w:i/>
          <w:iCs/>
          <w:sz w:val="26"/>
          <w:szCs w:val="26"/>
        </w:rPr>
        <w:t>раз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Средн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ос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ировой преступност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ставляет</w:t>
      </w:r>
      <w:r>
        <w:rPr>
          <w:i/>
          <w:iCs/>
          <w:sz w:val="26"/>
          <w:szCs w:val="26"/>
        </w:rPr>
        <w:t xml:space="preserve"> 5%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од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Количеств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кологическ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тастроф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о сведениям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риведенны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нтервью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инистр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Ч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Ф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5.01.2006), </w:t>
      </w:r>
      <w:r>
        <w:rPr>
          <w:rFonts w:cs="Times New Roman"/>
          <w:i/>
          <w:iCs/>
          <w:sz w:val="26"/>
          <w:szCs w:val="26"/>
        </w:rPr>
        <w:t>только за</w:t>
      </w:r>
      <w:r>
        <w:rPr>
          <w:i/>
          <w:iCs/>
          <w:sz w:val="26"/>
          <w:szCs w:val="26"/>
        </w:rPr>
        <w:t xml:space="preserve"> 2005 </w:t>
      </w:r>
      <w:r>
        <w:rPr>
          <w:rFonts w:cs="Times New Roman"/>
          <w:i/>
          <w:iCs/>
          <w:sz w:val="26"/>
          <w:szCs w:val="26"/>
        </w:rPr>
        <w:t>год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величило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2 </w:t>
      </w:r>
      <w:r>
        <w:rPr>
          <w:rFonts w:cs="Times New Roman"/>
          <w:i/>
          <w:iCs/>
          <w:sz w:val="26"/>
          <w:szCs w:val="26"/>
        </w:rPr>
        <w:t>раза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чита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едущих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ойн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лавины техногенны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атастроф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еждународн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рроризма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раг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обыти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ыт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насил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хий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обяз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зир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с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(1994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ходит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бр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кл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 трансформиру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озр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эконо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атив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каз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54% </w:t>
      </w:r>
      <w:r>
        <w:rPr>
          <w:rFonts w:cs="Times New Roman"/>
          <w:sz w:val="26"/>
          <w:szCs w:val="26"/>
        </w:rPr>
        <w:t>изнасил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нщин</w:t>
      </w:r>
      <w:r>
        <w:rPr>
          <w:sz w:val="26"/>
          <w:szCs w:val="26"/>
        </w:rPr>
        <w:t xml:space="preserve">, 91% </w:t>
      </w:r>
      <w:r>
        <w:rPr>
          <w:rFonts w:cs="Times New Roman"/>
          <w:sz w:val="26"/>
          <w:szCs w:val="26"/>
        </w:rPr>
        <w:t>поп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происше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 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учас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аточным услови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ическим фак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неш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перв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ул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вож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одоли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помощ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вра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езамеченным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психи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первые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в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авыч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лиссу 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оло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ов 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ти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а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оль </w:t>
      </w:r>
      <w:r>
        <w:rPr>
          <w:sz w:val="26"/>
          <w:szCs w:val="26"/>
        </w:rPr>
        <w:t xml:space="preserve">[104];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му вы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сщеп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ая ситу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ш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г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й часто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окупности характериз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ую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у заболе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етс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 синони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ом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 расстройств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рес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 пояс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у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 извест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ценкоКушин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нару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р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м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оз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лунообраз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лст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лови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ып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о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з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багр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р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омк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уш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ос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нщ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ж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й моз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дпочеч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ич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предполаг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х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акт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азли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ост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ражаясь медицинским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языком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«заболеваниях»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особен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болеваниях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полаг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х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 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дпочеч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яичн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редста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ологическим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оч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риня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г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себе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сти конвенциальным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ес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—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оговорны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Боле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дробн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м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«Методологическ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начен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лассификац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онят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орм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тологии»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В кн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Решетнико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Психодинамик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терап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епрессий</w:t>
      </w:r>
      <w:r>
        <w:rPr>
          <w:i/>
          <w:iCs/>
          <w:sz w:val="26"/>
          <w:szCs w:val="26"/>
        </w:rPr>
        <w:t xml:space="preserve">. - </w:t>
      </w:r>
      <w:r>
        <w:rPr>
          <w:rFonts w:cs="Times New Roman"/>
          <w:i/>
          <w:iCs/>
          <w:sz w:val="26"/>
          <w:szCs w:val="26"/>
        </w:rPr>
        <w:t>СПб</w:t>
      </w:r>
      <w:r>
        <w:rPr>
          <w:i/>
          <w:iCs/>
          <w:sz w:val="26"/>
          <w:szCs w:val="26"/>
        </w:rPr>
        <w:t xml:space="preserve">.: </w:t>
      </w:r>
      <w:r>
        <w:rPr>
          <w:rFonts w:cs="Times New Roman"/>
          <w:i/>
          <w:iCs/>
          <w:sz w:val="26"/>
          <w:szCs w:val="26"/>
        </w:rPr>
        <w:t>Восточно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Европейский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нститу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анализа</w:t>
      </w:r>
      <w:r>
        <w:rPr>
          <w:i/>
          <w:iCs/>
          <w:sz w:val="26"/>
          <w:szCs w:val="26"/>
        </w:rPr>
        <w:t xml:space="preserve">, 2003.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. 206-221)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каж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валифициров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 стандартны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хемы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нтенсив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едикаментоз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вре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ротяженны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сстройств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аном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лезн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они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требля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ообщ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му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терми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болезнь»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толь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расстройств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а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мунизм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«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шизм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азде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дчерк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т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овое 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ментом рубр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болевание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высказ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ыду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за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епси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пози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овой медиц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лифицирова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доступ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овать подготов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уществовала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иагностировалас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ответственн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ребова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ик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ьзуем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 американ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ы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сиходинамическог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направления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яющ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ях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рив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интерес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а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ВОЗов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ци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 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п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 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ягали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ес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 ограниче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ыми травмат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ходя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ой 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оруж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б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хв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насило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ног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хий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ыч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й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дач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вергну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«расстройст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ации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при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ши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свя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репроизводство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нтересова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ем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инцип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ционально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зерн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 незамеченны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 психопатолог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шуюся жизн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безоснова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е америк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реодоле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обращен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пециалиста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сихиатра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психотерапевт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лог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жел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фор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онкость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 предъя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й диагн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ц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 нуж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лифициров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 случаях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иагностически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ритерия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катастроф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вивал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трое стресс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 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аракте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ТСР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овторн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збега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ипервозбуждения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см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ниже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пецифи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соци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а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 разуме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избежно разв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нега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роч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 развития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употребля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наш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чит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иваем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 присутств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е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блю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ки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ьез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овреждени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па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ружественны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о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ином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рак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ре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н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хв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з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замин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роге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по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толе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вергающ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релу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прыж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шю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оря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 сем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анды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иде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 повреж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нита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ой опе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олог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ени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сталки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осом 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рт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чле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иде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неизве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блю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би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нщи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верга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) 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 вклю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ы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х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помощ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ужас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1 </w:t>
      </w:r>
      <w:r>
        <w:rPr>
          <w:rFonts w:cs="Times New Roman"/>
          <w:sz w:val="26"/>
          <w:szCs w:val="26"/>
        </w:rPr>
        <w:t xml:space="preserve">сентября </w:t>
      </w:r>
      <w:r>
        <w:rPr>
          <w:sz w:val="26"/>
          <w:szCs w:val="26"/>
        </w:rPr>
        <w:t xml:space="preserve">200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захва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нновс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канал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 развив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тин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пизодо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 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кращ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и дополня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е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вид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ломе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апелл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условл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лько 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гляд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монстратив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ресс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ы опы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гл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т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де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 симптомов</w:t>
      </w:r>
      <w:r>
        <w:rPr>
          <w:sz w:val="26"/>
          <w:szCs w:val="26"/>
        </w:rPr>
        <w:t xml:space="preserve"> [19; 106; 113]: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имптомы избегани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дим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скро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еб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вторя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м событ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ыв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производя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 собы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ыв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пытыв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аем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flashback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 возник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оночном состоян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у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ыпание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оксик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 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матик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я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внутрен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имволизир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инающ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ссоциатив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тивн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крас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поблед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ж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ч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ль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ы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лив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м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имволизир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апомин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ассоциирую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замира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цеп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их вариантах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м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разговоров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кинофильмов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итерату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 пытает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част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ивязанн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л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если старает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оват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ае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полн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е счастливы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кольку опасает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м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вы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ат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сле 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орд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Ос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ск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2002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); </w:t>
      </w:r>
      <w:r>
        <w:rPr>
          <w:rFonts w:cs="Times New Roman"/>
          <w:sz w:val="26"/>
          <w:szCs w:val="26"/>
        </w:rPr>
        <w:t>на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и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места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ри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так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я</w:t>
      </w:r>
      <w:r>
        <w:rPr>
          <w:sz w:val="26"/>
          <w:szCs w:val="26"/>
        </w:rPr>
        <w:t xml:space="preserve"> 1988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ыло </w:t>
      </w:r>
      <w:r>
        <w:rPr>
          <w:sz w:val="26"/>
          <w:szCs w:val="26"/>
        </w:rPr>
        <w:t xml:space="preserve">26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ж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гиб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3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ось всего</w:t>
      </w:r>
      <w:r>
        <w:rPr>
          <w:sz w:val="26"/>
          <w:szCs w:val="26"/>
        </w:rPr>
        <w:t xml:space="preserve"> 15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з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бб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ота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переключ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рам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ль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ды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збе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ветера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варищ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ью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спы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отно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ц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пред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отвра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посо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сло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нов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гиб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лучи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вре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</w:t>
      </w:r>
      <w:r>
        <w:rPr>
          <w:sz w:val="26"/>
          <w:szCs w:val="26"/>
        </w:rPr>
        <w:t>.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11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офесс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рь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ор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леч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ение худож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тера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у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пит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ъединя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ую мотив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);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вирту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во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 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ш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трел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образный 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родяжничеств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ц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иц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бег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ш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ят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иц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или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страненност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чужденност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за которым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к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 каков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ережи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ако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ощущ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п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ругую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орону»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й окруж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ой неспосо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д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г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ак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тра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); </w:t>
      </w:r>
      <w:r>
        <w:rPr>
          <w:rFonts w:cs="Times New Roman"/>
          <w:sz w:val="26"/>
          <w:szCs w:val="26"/>
        </w:rPr>
        <w:t>преоблада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ой перспектив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н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ье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ра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е наблюд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ое в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ком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аких проя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ами спор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м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 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сознаваем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сокоинтеллекту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успев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 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арактериз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лос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уд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чаться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е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е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о </w:t>
      </w:r>
      <w:r>
        <w:rPr>
          <w:sz w:val="26"/>
          <w:szCs w:val="26"/>
        </w:rPr>
        <w:t>"</w:t>
      </w:r>
      <w:r>
        <w:rPr>
          <w:rFonts w:cs="Times New Roman"/>
          <w:sz w:val="26"/>
          <w:szCs w:val="26"/>
        </w:rPr>
        <w:t>сплош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евой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оль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разбегающихся</w:t>
      </w:r>
      <w:r>
        <w:rPr>
          <w:sz w:val="26"/>
          <w:szCs w:val="26"/>
        </w:rPr>
        <w:t xml:space="preserve">" </w:t>
      </w:r>
      <w:r>
        <w:rPr>
          <w:rFonts w:cs="Times New Roman"/>
          <w:sz w:val="26"/>
          <w:szCs w:val="26"/>
        </w:rPr>
        <w:t>машин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зн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лост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исти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Симптом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ипервозбудимости»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ажно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вш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нниц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уд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ыпа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рывист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н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обу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ч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нуть вновь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еприя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ыха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раж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ыш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 осо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н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читан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ид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ышан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руч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амеченн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язательн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ыполнения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остоян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абывается</w:t>
      </w:r>
      <w:r>
        <w:rPr>
          <w:sz w:val="26"/>
          <w:szCs w:val="26"/>
        </w:rPr>
        <w:t xml:space="preserve">;   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ц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лухи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лепы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аме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згля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ий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ато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ален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ссоциатив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вяз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сенсорные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ходы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находятся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«преднастроечном»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д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сл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объяс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рхбдитель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е повто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повыш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еадекватность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дельнос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ы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беспок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общаться»</w:t>
      </w:r>
      <w:r>
        <w:rPr>
          <w:sz w:val="26"/>
          <w:szCs w:val="26"/>
        </w:rPr>
        <w:t xml:space="preserve">); </w:t>
      </w:r>
      <w:r>
        <w:rPr>
          <w:rFonts w:cs="Times New Roman"/>
          <w:sz w:val="26"/>
          <w:szCs w:val="26"/>
        </w:rPr>
        <w:t>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ебных помеще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инотеатр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стора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лон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с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избег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 причи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за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сты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иц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стниц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идо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 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12; </w:t>
      </w:r>
      <w:r>
        <w:rPr>
          <w:rFonts w:cs="Times New Roman"/>
          <w:sz w:val="26"/>
          <w:szCs w:val="26"/>
        </w:rPr>
        <w:t>повыш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ые раздражит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а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ыва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лоп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ор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ом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каки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коснов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 напа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я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94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 случа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ской 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м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черин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д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стни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этаж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оследни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би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скольки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дар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очи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жа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рхбд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 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нестрельное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лод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уж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на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«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ушкой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регуля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р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ра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е достато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припас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утств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соматические нарушения</w:t>
      </w:r>
      <w:r>
        <w:rPr>
          <w:sz w:val="26"/>
          <w:szCs w:val="26"/>
        </w:rPr>
        <w:t xml:space="preserve">,        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серде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осудистой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ищевар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докри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 груп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вестн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Что дела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дти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матически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акция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ращаю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рач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общ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ерным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я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осведомл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б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 [43; 58; 62]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а 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илас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ви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е выра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 поло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ед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субъ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аг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г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ч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 душ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чув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ц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луд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ен 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мат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оль 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орф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сня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и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{</w:t>
      </w:r>
      <w:r>
        <w:rPr>
          <w:rFonts w:cs="Times New Roman"/>
          <w:i/>
          <w:iCs/>
          <w:sz w:val="26"/>
          <w:szCs w:val="26"/>
        </w:rPr>
        <w:t>Единственны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траны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гд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этому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еально уделяет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собо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ниман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д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ациент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ерапевтическ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офил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ак правило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оступаю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сихосоматически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тделе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л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анатор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торых работают</w:t>
      </w:r>
      <w:r>
        <w:rPr>
          <w:i/>
          <w:iCs/>
          <w:sz w:val="26"/>
          <w:szCs w:val="26"/>
        </w:rPr>
        <w:t xml:space="preserve"> 2-3 </w:t>
      </w:r>
      <w:r>
        <w:rPr>
          <w:rFonts w:cs="Times New Roman"/>
          <w:i/>
          <w:iCs/>
          <w:sz w:val="26"/>
          <w:szCs w:val="26"/>
        </w:rPr>
        <w:t>врача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терапевта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н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ю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линику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8-10 </w:t>
      </w:r>
      <w:r>
        <w:rPr>
          <w:rFonts w:cs="Times New Roman"/>
          <w:i/>
          <w:iCs/>
          <w:sz w:val="26"/>
          <w:szCs w:val="26"/>
        </w:rPr>
        <w:t>психотерапевтов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 xml:space="preserve">на </w:t>
      </w:r>
      <w:r>
        <w:rPr>
          <w:i/>
          <w:iCs/>
          <w:sz w:val="26"/>
          <w:szCs w:val="26"/>
        </w:rPr>
        <w:t xml:space="preserve">30-40 </w:t>
      </w:r>
      <w:r>
        <w:rPr>
          <w:rFonts w:cs="Times New Roman"/>
          <w:i/>
          <w:iCs/>
          <w:sz w:val="26"/>
          <w:szCs w:val="26"/>
        </w:rPr>
        <w:t>пациентов</w:t>
      </w:r>
      <w:r>
        <w:rPr>
          <w:i/>
          <w:iCs/>
          <w:sz w:val="26"/>
          <w:szCs w:val="26"/>
        </w:rPr>
        <w:t xml:space="preserve">), - </w:t>
      </w:r>
      <w:r>
        <w:rPr>
          <w:rFonts w:cs="Times New Roman"/>
          <w:i/>
          <w:iCs/>
          <w:sz w:val="26"/>
          <w:szCs w:val="26"/>
        </w:rPr>
        <w:t>э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ерман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Австрия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Там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же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частност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Германи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м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первы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шло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стретить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итуацией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когд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</w:t>
      </w:r>
      <w:r>
        <w:rPr>
          <w:i/>
          <w:iCs/>
          <w:sz w:val="26"/>
          <w:szCs w:val="26"/>
        </w:rPr>
        <w:t xml:space="preserve"> 100-</w:t>
      </w:r>
      <w:r>
        <w:rPr>
          <w:rFonts w:cs="Times New Roman"/>
          <w:i/>
          <w:iCs/>
          <w:sz w:val="26"/>
          <w:szCs w:val="26"/>
        </w:rPr>
        <w:t>летие Германск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ществ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рачей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бе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гласи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тор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може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т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риня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 оди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ако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ласт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дравоохранени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включа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акон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б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оплате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деятельности медперсонала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i/>
          <w:iCs/>
          <w:sz w:val="26"/>
          <w:szCs w:val="26"/>
        </w:rPr>
        <w:t>пришел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е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оста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ундестага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а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сво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ыступлениях депутат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подчеркивали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2/3 </w:t>
      </w:r>
      <w:r>
        <w:rPr>
          <w:rFonts w:cs="Times New Roman"/>
          <w:i/>
          <w:iCs/>
          <w:sz w:val="26"/>
          <w:szCs w:val="26"/>
        </w:rPr>
        <w:t>и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их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хот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бы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раз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жизн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лечилис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 психотерапевта</w:t>
      </w:r>
      <w:r>
        <w:rPr>
          <w:i/>
          <w:iCs/>
          <w:sz w:val="26"/>
          <w:szCs w:val="26"/>
        </w:rPr>
        <w:t xml:space="preserve">. </w:t>
      </w:r>
      <w:r>
        <w:rPr>
          <w:rFonts w:cs="Times New Roman"/>
          <w:i/>
          <w:iCs/>
          <w:sz w:val="26"/>
          <w:szCs w:val="26"/>
        </w:rPr>
        <w:t>Хочетс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деяться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чт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огда</w:t>
      </w:r>
      <w:r>
        <w:rPr>
          <w:i/>
          <w:iCs/>
          <w:sz w:val="26"/>
          <w:szCs w:val="26"/>
        </w:rPr>
        <w:t>-</w:t>
      </w:r>
      <w:r>
        <w:rPr>
          <w:rFonts w:cs="Times New Roman"/>
          <w:i/>
          <w:iCs/>
          <w:sz w:val="26"/>
          <w:szCs w:val="26"/>
        </w:rPr>
        <w:t>нибудь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наш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законодатели достигнут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такого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уровня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культуры</w:t>
      </w:r>
      <w:r>
        <w:rPr>
          <w:i/>
          <w:iCs/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квалифиц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 присутству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ясь кли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ми</w:t>
      </w:r>
      <w:r>
        <w:rPr>
          <w:sz w:val="26"/>
          <w:szCs w:val="26"/>
        </w:rPr>
        <w:t xml:space="preserve">!) </w:t>
      </w:r>
      <w:r>
        <w:rPr>
          <w:rFonts w:cs="Times New Roman"/>
          <w:sz w:val="26"/>
          <w:szCs w:val="26"/>
        </w:rPr>
        <w:t>страданиями 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руш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 об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ю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тав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клица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 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ереносим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енно 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ным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зволяют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е запр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лаг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ат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ли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ые страдани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острада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веици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й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 установл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 имеюще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е стресс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он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ких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раз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межу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иагностируется пост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роч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ска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ж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роговог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6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 примеч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6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тяже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авл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исключ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цировать наблюд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сессив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омпульс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зод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ну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ких»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массова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 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нкционировано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щение му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го 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кладываетс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а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умасшедши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уч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НД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 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 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ъясн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име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икак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безумию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оборот</w:t>
      </w:r>
      <w:r>
        <w:rPr>
          <w:sz w:val="26"/>
          <w:szCs w:val="26"/>
        </w:rPr>
        <w:t xml:space="preserve">: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ормальн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елове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орм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ходя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ы челове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е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поздал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ы личнос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стощ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едела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ерех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е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а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яж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дополните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зитель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м случае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яв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едицински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процедурами»</w:t>
      </w:r>
      <w:r>
        <w:rPr>
          <w:sz w:val="26"/>
          <w:szCs w:val="26"/>
        </w:rPr>
        <w:t xml:space="preserve">.   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Ш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епартам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ть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едоставляющего сущ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жизн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ьгот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ых 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ве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аз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инской служб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ж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аграждени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рденам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помян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пис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жен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ых объ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ом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р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 ча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стя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ря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 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ыв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 мог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ьте счастли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 счастлив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т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ка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ет матери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ед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очн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приним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ледова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ердиагностик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Дифферен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фор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ыш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пресс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забоч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м 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еспособ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удовлетвор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ей 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комплек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работног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иц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нтанного выздоро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он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од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ойчивым измен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ть 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нт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доро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а 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дор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и характероло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енсированн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име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ива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фиците профессиона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я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вин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ос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ла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ж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эффек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са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х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 достато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нци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 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ы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пециалис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 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гад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тановл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 симптом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TCPJ</w:t>
      </w:r>
      <w:r>
        <w:rPr>
          <w:sz w:val="26"/>
          <w:szCs w:val="26"/>
        </w:rPr>
        <w:t>?-</w:t>
      </w:r>
      <w:r>
        <w:rPr>
          <w:sz w:val="26"/>
          <w:szCs w:val="26"/>
          <w:lang w:val="en-US"/>
        </w:rPr>
        <w:t>Monio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иста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итакского землетряс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фим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езнодор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 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Мог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ключая психотерап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у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спра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мо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б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унижен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ы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уден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зь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ис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везл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схо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ь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же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 переж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м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до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ист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нинакане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ф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стигну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ье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дру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г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пи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б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град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 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редн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 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сти 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гранич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 были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5 </w:t>
      </w:r>
      <w:r>
        <w:rPr>
          <w:rFonts w:cs="Times New Roman"/>
          <w:b/>
          <w:bCs/>
          <w:sz w:val="26"/>
          <w:szCs w:val="26"/>
        </w:rPr>
        <w:t>Терапевтически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жиненны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г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раженность 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ь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 стра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алид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 полноц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и квалифицирова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ую психотерапев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рыв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годы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мисси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р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обострения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у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рывами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рыв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лики 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зо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воциру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йскими разочаров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дач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 самоубийст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нтерес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ости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мисс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ся адеква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др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 доступ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ющих 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ач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е коллег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мисс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тме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обще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 ти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ноним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иков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и распростра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упомин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пециф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расска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явля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тради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лек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идманом</w:t>
      </w:r>
      <w:r>
        <w:rPr>
          <w:sz w:val="26"/>
          <w:szCs w:val="26"/>
        </w:rPr>
        <w:t xml:space="preserve"> [105; 106] </w:t>
      </w:r>
      <w:r>
        <w:rPr>
          <w:rFonts w:cs="Times New Roman"/>
          <w:sz w:val="26"/>
          <w:szCs w:val="26"/>
        </w:rPr>
        <w:t>выде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 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 представл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клин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пострада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ностью сохра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олей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мотивации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ущест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удите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спешны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2.   </w:t>
      </w:r>
      <w:r>
        <w:rPr>
          <w:rFonts w:cs="Times New Roman"/>
          <w:sz w:val="26"/>
          <w:szCs w:val="26"/>
        </w:rPr>
        <w:t>Прогредиентно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progreditor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лат</w:t>
      </w:r>
      <w:r>
        <w:rPr>
          <w:i/>
          <w:iCs/>
          <w:sz w:val="26"/>
          <w:szCs w:val="26"/>
        </w:rPr>
        <w:t xml:space="preserve">.) - </w:t>
      </w:r>
      <w:r>
        <w:rPr>
          <w:rFonts w:cs="Times New Roman"/>
          <w:i/>
          <w:iCs/>
          <w:sz w:val="26"/>
          <w:szCs w:val="26"/>
        </w:rPr>
        <w:t>идти</w:t>
      </w:r>
      <w:r>
        <w:rPr>
          <w:i/>
          <w:iCs/>
          <w:sz w:val="26"/>
          <w:szCs w:val="26"/>
        </w:rPr>
        <w:t xml:space="preserve"> </w:t>
      </w:r>
      <w:r>
        <w:rPr>
          <w:rFonts w:cs="Times New Roman"/>
          <w:i/>
          <w:iCs/>
          <w:sz w:val="26"/>
          <w:szCs w:val="26"/>
        </w:rPr>
        <w:t>вперед</w:t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инкурабельно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 xml:space="preserve">От </w:t>
      </w:r>
      <w:r>
        <w:rPr>
          <w:i/>
          <w:iCs/>
          <w:sz w:val="26"/>
          <w:szCs w:val="26"/>
          <w:lang w:val="en-US"/>
        </w:rPr>
        <w:t>incurabilis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лат</w:t>
      </w:r>
      <w:r>
        <w:rPr>
          <w:i/>
          <w:iCs/>
          <w:sz w:val="26"/>
          <w:szCs w:val="26"/>
        </w:rPr>
        <w:t xml:space="preserve">.) - </w:t>
      </w:r>
      <w:r>
        <w:rPr>
          <w:rFonts w:cs="Times New Roman"/>
          <w:i/>
          <w:iCs/>
          <w:sz w:val="26"/>
          <w:szCs w:val="26"/>
        </w:rPr>
        <w:t>неизлечимый</w:t>
      </w:r>
      <w:r>
        <w:rPr>
          <w:i/>
          <w:iCs/>
          <w:sz w:val="26"/>
          <w:szCs w:val="26"/>
        </w:rPr>
        <w:t xml:space="preserve">))  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жалению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  40%  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подчеркнем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10% </w:t>
      </w:r>
      <w:r>
        <w:rPr>
          <w:rFonts w:cs="Times New Roman"/>
          <w:sz w:val="26"/>
          <w:szCs w:val="26"/>
        </w:rPr>
        <w:t>от подверг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у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еж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х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 период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уч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 выраж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он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преры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3.    </w:t>
      </w:r>
      <w:r>
        <w:rPr>
          <w:rFonts w:cs="Times New Roman"/>
          <w:sz w:val="26"/>
          <w:szCs w:val="26"/>
        </w:rPr>
        <w:t>Интермиттирующе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/>
          <w:i/>
          <w:iCs/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intermitto</w:t>
      </w:r>
      <w:r>
        <w:rPr>
          <w:i/>
          <w:iCs/>
          <w:sz w:val="26"/>
          <w:szCs w:val="26"/>
        </w:rPr>
        <w:t xml:space="preserve"> (</w:t>
      </w:r>
      <w:r>
        <w:rPr>
          <w:rFonts w:cs="Times New Roman"/>
          <w:i/>
          <w:iCs/>
          <w:sz w:val="26"/>
          <w:szCs w:val="26"/>
        </w:rPr>
        <w:t>лат</w:t>
      </w:r>
      <w:r>
        <w:rPr>
          <w:i/>
          <w:iCs/>
          <w:sz w:val="26"/>
          <w:szCs w:val="26"/>
        </w:rPr>
        <w:t xml:space="preserve">.) - </w:t>
      </w:r>
      <w:r>
        <w:rPr>
          <w:rFonts w:cs="Times New Roman"/>
          <w:i/>
          <w:iCs/>
          <w:sz w:val="26"/>
          <w:szCs w:val="26"/>
        </w:rPr>
        <w:t>пересекать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еремежать</w:t>
      </w:r>
      <w:r>
        <w:rPr>
          <w:i/>
          <w:iCs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прерывать</w:t>
      </w:r>
      <w:r>
        <w:rPr>
          <w:i/>
          <w:iCs/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зы реми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ыв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нта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активизиру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бор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трения провоц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торяющи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а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ли напомина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ю страд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ла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работк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жив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8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рти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ро 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н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авлив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ие колеб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ходя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ездов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колеб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мечаемы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сполн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ой близ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катастроф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о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 паци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тр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ост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выраж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р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п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стояния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4.    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роч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шие травма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Т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х случаях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понтанн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х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 травмат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начитель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«моделирующих»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дельны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омпонент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ервоначаль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еряв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 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аг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знес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тя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ась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щен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лоть 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таз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 бы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й функцио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 класс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ожиданн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 обрет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п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й перспек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зне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аньон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 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ж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6 </w:t>
      </w:r>
      <w:r>
        <w:rPr>
          <w:rFonts w:cs="Times New Roman"/>
          <w:b/>
          <w:bCs/>
          <w:sz w:val="26"/>
          <w:szCs w:val="26"/>
        </w:rPr>
        <w:t>Отдаленны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следств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иац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еабилитацио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мероприят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1 </w:t>
      </w:r>
      <w:r>
        <w:rPr>
          <w:rFonts w:cs="Times New Roman"/>
          <w:sz w:val="26"/>
          <w:szCs w:val="26"/>
        </w:rPr>
        <w:t>сентября</w:t>
      </w:r>
      <w:r>
        <w:rPr>
          <w:sz w:val="26"/>
          <w:szCs w:val="26"/>
        </w:rPr>
        <w:t xml:space="preserve"> 2004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стрем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редел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постро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слан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б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больш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 з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лижайш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так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е</w:t>
      </w:r>
      <w:r>
        <w:rPr>
          <w:sz w:val="26"/>
          <w:szCs w:val="26"/>
        </w:rPr>
        <w:t xml:space="preserve"> 1988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 реабилита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аг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 м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д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н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олонгированно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сслед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лу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у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ослед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дж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ряна</w:t>
      </w:r>
      <w:r>
        <w:rPr>
          <w:sz w:val="26"/>
          <w:szCs w:val="26"/>
        </w:rPr>
        <w:t xml:space="preserve"> [122] </w:t>
      </w:r>
      <w:r>
        <w:rPr>
          <w:rFonts w:cs="Times New Roman"/>
          <w:sz w:val="26"/>
          <w:szCs w:val="26"/>
        </w:rPr>
        <w:t>и позво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ментар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рам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иници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9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я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д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Армен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1988 </w:t>
      </w:r>
      <w:r>
        <w:rPr>
          <w:rFonts w:cs="Times New Roman"/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1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25 </w:t>
      </w:r>
      <w:r>
        <w:rPr>
          <w:rFonts w:cs="Times New Roman"/>
          <w:sz w:val="26"/>
          <w:szCs w:val="26"/>
        </w:rPr>
        <w:t>специализиру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 xml:space="preserve">на </w:t>
      </w:r>
      <w:r>
        <w:rPr>
          <w:sz w:val="26"/>
          <w:szCs w:val="26"/>
        </w:rPr>
        <w:t xml:space="preserve">3,54 </w:t>
      </w:r>
      <w:r>
        <w:rPr>
          <w:rFonts w:cs="Times New Roman"/>
          <w:sz w:val="26"/>
          <w:szCs w:val="26"/>
        </w:rPr>
        <w:t>мл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1),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ы 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дающими шизофрени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лепси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 явл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ой 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м стресс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ова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 п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менила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реди «фонов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силив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го синдр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джаря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ян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ристи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30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р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уще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е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р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Азербайджана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являлис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разделенны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родом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имее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ид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зербайджан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абах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 Севе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ет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с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пециали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23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челове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ря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ет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итуаци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сс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 цел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ме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йча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коло</w:t>
      </w:r>
      <w:r>
        <w:rPr>
          <w:i/>
          <w:iCs/>
          <w:sz w:val="22"/>
          <w:szCs w:val="22"/>
        </w:rPr>
        <w:t xml:space="preserve"> 15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17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иатр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около</w:t>
      </w:r>
      <w:r>
        <w:rPr>
          <w:i/>
          <w:iCs/>
          <w:sz w:val="22"/>
          <w:szCs w:val="22"/>
        </w:rPr>
        <w:t xml:space="preserve"> 2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4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ипломированных психотерапевт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коло</w:t>
      </w:r>
      <w:r>
        <w:rPr>
          <w:i/>
          <w:iCs/>
          <w:sz w:val="22"/>
          <w:szCs w:val="22"/>
        </w:rPr>
        <w:t xml:space="preserve"> 8-10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ологов</w:t>
      </w:r>
      <w:r>
        <w:rPr>
          <w:i/>
          <w:iCs/>
          <w:sz w:val="22"/>
          <w:szCs w:val="22"/>
        </w:rPr>
        <w:t xml:space="preserve"> -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окупнос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коло</w:t>
      </w:r>
      <w:r>
        <w:rPr>
          <w:i/>
          <w:iCs/>
          <w:sz w:val="22"/>
          <w:szCs w:val="22"/>
        </w:rPr>
        <w:t xml:space="preserve"> 30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пециалистов на</w:t>
      </w:r>
      <w:r>
        <w:rPr>
          <w:i/>
          <w:iCs/>
          <w:sz w:val="22"/>
          <w:szCs w:val="22"/>
        </w:rPr>
        <w:t xml:space="preserve"> 130 </w:t>
      </w:r>
      <w:r>
        <w:rPr>
          <w:rFonts w:cs="Times New Roman"/>
          <w:i/>
          <w:iCs/>
          <w:sz w:val="22"/>
          <w:szCs w:val="22"/>
        </w:rPr>
        <w:t>мл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селен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редн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пециали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4300 </w:t>
      </w:r>
      <w:r>
        <w:rPr>
          <w:rFonts w:cs="Times New Roman"/>
          <w:i/>
          <w:iCs/>
          <w:sz w:val="22"/>
          <w:szCs w:val="22"/>
        </w:rPr>
        <w:t>челове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селени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ля сравнения</w:t>
      </w:r>
      <w:r>
        <w:rPr>
          <w:i/>
          <w:iCs/>
          <w:sz w:val="22"/>
          <w:szCs w:val="22"/>
        </w:rPr>
        <w:t xml:space="preserve"> -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ША</w:t>
      </w:r>
      <w:r>
        <w:rPr>
          <w:i/>
          <w:iCs/>
          <w:sz w:val="22"/>
          <w:szCs w:val="22"/>
        </w:rPr>
        <w:t xml:space="preserve"> 40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иатр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80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отерапевт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юс</w:t>
      </w:r>
      <w:r>
        <w:rPr>
          <w:i/>
          <w:iCs/>
          <w:sz w:val="22"/>
          <w:szCs w:val="22"/>
        </w:rPr>
        <w:t xml:space="preserve"> 225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олог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пециализирова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дицин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сте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циаль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ботник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сш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разованием</w:t>
      </w:r>
      <w:r>
        <w:rPr>
          <w:i/>
          <w:iCs/>
          <w:sz w:val="22"/>
          <w:szCs w:val="22"/>
        </w:rPr>
        <w:t xml:space="preserve"> -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пециали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800-1000 </w:t>
      </w:r>
      <w:r>
        <w:rPr>
          <w:rFonts w:cs="Times New Roman"/>
          <w:i/>
          <w:iCs/>
          <w:sz w:val="22"/>
          <w:szCs w:val="22"/>
        </w:rPr>
        <w:t>человек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о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х 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роживало </w:t>
      </w:r>
      <w:r>
        <w:rPr>
          <w:sz w:val="26"/>
          <w:szCs w:val="26"/>
        </w:rPr>
        <w:t xml:space="preserve">26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5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: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2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зрос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1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ваку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разруш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юз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о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вак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ход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 реги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9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о восстанавл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игло</w:t>
      </w:r>
      <w:r>
        <w:rPr>
          <w:sz w:val="26"/>
          <w:szCs w:val="26"/>
        </w:rPr>
        <w:t xml:space="preserve"> 8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199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15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 д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к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е дей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9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1 </w:t>
      </w:r>
      <w:r>
        <w:rPr>
          <w:rFonts w:cs="Times New Roman"/>
          <w:sz w:val="26"/>
          <w:szCs w:val="26"/>
        </w:rPr>
        <w:t>специализиро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ой 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100 </w:t>
      </w:r>
      <w:r>
        <w:rPr>
          <w:rFonts w:cs="Times New Roman"/>
          <w:sz w:val="26"/>
          <w:szCs w:val="26"/>
        </w:rPr>
        <w:t>ме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 разруш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давш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циона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рева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9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о</w:t>
      </w:r>
      <w:r>
        <w:rPr>
          <w:sz w:val="26"/>
          <w:szCs w:val="26"/>
        </w:rPr>
        <w:t xml:space="preserve"> 40-</w:t>
      </w:r>
      <w:r>
        <w:rPr>
          <w:rFonts w:cs="Times New Roman"/>
          <w:sz w:val="26"/>
          <w:szCs w:val="26"/>
        </w:rPr>
        <w:t>кое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91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30-</w:t>
      </w:r>
      <w:r>
        <w:rPr>
          <w:rFonts w:cs="Times New Roman"/>
          <w:sz w:val="26"/>
          <w:szCs w:val="26"/>
        </w:rPr>
        <w:t>кое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страд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френ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 француз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е зарубеж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ян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дчик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прави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б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ультир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оставля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учител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68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асска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и 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образ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ческую сред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аполя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Беслан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23 </w:t>
      </w:r>
      <w:r>
        <w:rPr>
          <w:rFonts w:cs="Times New Roman"/>
          <w:sz w:val="26"/>
          <w:szCs w:val="26"/>
        </w:rPr>
        <w:t>групп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ел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йти краткосроч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45 </w:t>
      </w:r>
      <w:r>
        <w:rPr>
          <w:rFonts w:cs="Times New Roman"/>
          <w:sz w:val="26"/>
          <w:szCs w:val="26"/>
        </w:rPr>
        <w:t>мин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овод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обо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учащими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индивиду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лась фокус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аправл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я 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треаг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не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тесненных чувст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30% </w:t>
      </w:r>
      <w:r>
        <w:rPr>
          <w:rFonts w:cs="Times New Roman"/>
          <w:sz w:val="26"/>
          <w:szCs w:val="26"/>
        </w:rPr>
        <w:t>опрош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ами счит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зид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бач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землетряс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8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дици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а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нинак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так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аналоги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казыва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х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домыс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ус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ного яде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ы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вказ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рци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дрес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2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 патриарх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е чув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ной 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о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ъяс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ы избег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ения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ов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становление конт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ксимально подроб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тимуля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тивопостав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азвива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рабо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нварю</w:t>
      </w:r>
      <w:r>
        <w:rPr>
          <w:sz w:val="26"/>
          <w:szCs w:val="26"/>
        </w:rPr>
        <w:t xml:space="preserve"> 1990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уб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онтеров 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еабилита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лек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даго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дч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психодинам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ни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нтябре</w:t>
      </w:r>
      <w:r>
        <w:rPr>
          <w:sz w:val="26"/>
          <w:szCs w:val="26"/>
        </w:rPr>
        <w:t xml:space="preserve"> 1990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нин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2 </w:t>
      </w:r>
      <w:r>
        <w:rPr>
          <w:rFonts w:cs="Times New Roman"/>
          <w:i/>
          <w:iCs/>
          <w:sz w:val="22"/>
          <w:szCs w:val="22"/>
        </w:rPr>
        <w:t>Бол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роб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Решетник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времен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ссий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нтальность</w:t>
      </w:r>
      <w:r>
        <w:rPr>
          <w:i/>
          <w:iCs/>
          <w:sz w:val="22"/>
          <w:szCs w:val="22"/>
        </w:rPr>
        <w:t>. -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Российск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сти</w:t>
      </w:r>
      <w:r>
        <w:rPr>
          <w:i/>
          <w:iCs/>
          <w:sz w:val="22"/>
          <w:szCs w:val="22"/>
        </w:rPr>
        <w:t>, 199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джаря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еспечи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онных меропри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дали соб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 факторо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извес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наслышке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шедших вышеупомянут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ир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рабо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е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гопе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е 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3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их психи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дминистрат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ретар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ротяжении </w:t>
      </w:r>
      <w:r>
        <w:rPr>
          <w:sz w:val="26"/>
          <w:szCs w:val="26"/>
        </w:rPr>
        <w:t xml:space="preserve">1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ь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ультаты 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м 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налогичные 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б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тодически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центр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сиходинамическ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.  </w:t>
      </w:r>
      <w:r>
        <w:rPr>
          <w:rFonts w:cs="Times New Roman"/>
          <w:sz w:val="26"/>
          <w:szCs w:val="26"/>
        </w:rPr>
        <w:t>Учеб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цес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ключ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изу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 психопатологических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индромов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             </w:t>
      </w:r>
      <w:r>
        <w:rPr>
          <w:rFonts w:cs="Times New Roman"/>
          <w:sz w:val="26"/>
          <w:szCs w:val="26"/>
        </w:rPr>
        <w:t>депрессий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личност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изофр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когол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инципа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ервичн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нтервью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сследова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ндивидуаль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перено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становление терапев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ьян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просы диагнос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те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ти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 уделя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виз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го взаимо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ос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психиат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в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тнерами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 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совет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ра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 времен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ит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образ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лечены</w:t>
      </w:r>
      <w:r>
        <w:rPr>
          <w:sz w:val="26"/>
          <w:szCs w:val="26"/>
        </w:rPr>
        <w:t xml:space="preserve"> 20 </w:t>
      </w:r>
      <w:r>
        <w:rPr>
          <w:rFonts w:cs="Times New Roman"/>
          <w:sz w:val="26"/>
          <w:szCs w:val="26"/>
        </w:rPr>
        <w:t>уч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 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джаря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 псих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ульт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рев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версите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ьмидесят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динам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игмун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 приз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олог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нсульт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учас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ксировали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 назна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примен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пре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 распростран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я медикаментоз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обоснованн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значения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золиров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контро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осущест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ого конт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у</w:t>
      </w:r>
      <w:r>
        <w:rPr>
          <w:sz w:val="26"/>
          <w:szCs w:val="26"/>
        </w:rPr>
        <w:t xml:space="preserve"> 1990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39 </w:t>
      </w:r>
      <w:r>
        <w:rPr>
          <w:rFonts w:cs="Times New Roman"/>
          <w:sz w:val="26"/>
          <w:szCs w:val="26"/>
        </w:rPr>
        <w:t>добровольц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т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т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уб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онте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об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дели армян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ход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подготов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 психодинам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ональный анализ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дготовленны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моциональны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1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травм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ь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в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агае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й матери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черкив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ин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онте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о взаимодействов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тив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льтур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религиоз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а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траня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ых труд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билит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вижения 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ье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ч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ыт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 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явля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о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ким образ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тив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итерием от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онте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из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многолетних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наблюдений</w:t>
      </w:r>
      <w:r>
        <w:rPr>
          <w:sz w:val="24"/>
          <w:szCs w:val="24"/>
        </w:rPr>
        <w:t xml:space="preserve">,     </w:t>
      </w:r>
      <w:r>
        <w:rPr>
          <w:rFonts w:cs="Times New Roman"/>
          <w:sz w:val="24"/>
          <w:szCs w:val="24"/>
        </w:rPr>
        <w:t>выполненных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под руково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джаря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стато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гля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ах</w:t>
      </w:r>
      <w:r>
        <w:rPr>
          <w:sz w:val="24"/>
          <w:szCs w:val="24"/>
        </w:rPr>
        <w:t xml:space="preserve"> 1 2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полни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ента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ерв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ращ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 посттравма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 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ладенцев</w:t>
      </w:r>
      <w:r>
        <w:rPr>
          <w:sz w:val="24"/>
          <w:szCs w:val="24"/>
        </w:rPr>
        <w:t xml:space="preserve"> (05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еобладаю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и нару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окуп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ми проя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ТС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вролог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ндром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гативизмом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урез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окрывали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аблица</w:t>
      </w:r>
      <w:r>
        <w:rPr>
          <w:i/>
          <w:iCs/>
          <w:sz w:val="24"/>
          <w:szCs w:val="24"/>
        </w:rPr>
        <w:t xml:space="preserve"> 1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возра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о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и 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лед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мерикан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т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м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 Спитак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трясения</w:t>
      </w:r>
      <w:r>
        <w:rPr>
          <w:sz w:val="24"/>
          <w:szCs w:val="24"/>
        </w:rPr>
        <w:t xml:space="preserve"> 198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1.10.1990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31.08.1991 (</w:t>
      </w:r>
      <w:r>
        <w:rPr>
          <w:rFonts w:cs="Times New Roman"/>
          <w:sz w:val="24"/>
          <w:szCs w:val="24"/>
        </w:rPr>
        <w:t>по материал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джаряна</w:t>
      </w:r>
      <w:r>
        <w:rPr>
          <w:sz w:val="24"/>
          <w:szCs w:val="24"/>
          <w:vertAlign w:val="superscript"/>
        </w:rPr>
        <w:t>3</w:t>
      </w:r>
      <w:r>
        <w:rPr/>
        <w:t>,2004)</w:t>
      </w:r>
    </w:p>
    <w:tbl>
      <w:tblPr>
        <w:tblW w:w="8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778"/>
        <w:gridCol w:w="480"/>
        <w:gridCol w:w="634"/>
        <w:gridCol w:w="470"/>
        <w:gridCol w:w="634"/>
        <w:gridCol w:w="470"/>
        <w:gridCol w:w="634"/>
        <w:gridCol w:w="480"/>
        <w:gridCol w:w="634"/>
        <w:gridCol w:w="480"/>
        <w:gridCol w:w="634"/>
        <w:gridCol w:w="490"/>
      </w:tblGrid>
      <w:tr>
        <w:trPr>
          <w:trHeight w:val="88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именова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оказателей</w:t>
            </w:r>
          </w:p>
        </w:tc>
        <w:tc>
          <w:tcPr>
            <w:tcW w:w="5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оловозрастн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характеристика обследован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онтингенто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астота различ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фор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атологи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зличны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33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озраст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0-5 </w:t>
            </w:r>
            <w:r>
              <w:rPr>
                <w:rFonts w:cs="Times New Roman"/>
                <w:sz w:val="18"/>
                <w:szCs w:val="18"/>
              </w:rPr>
              <w:t>лет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6-12 </w:t>
            </w:r>
            <w:r>
              <w:rPr>
                <w:rFonts w:cs="Times New Roman"/>
                <w:sz w:val="18"/>
                <w:szCs w:val="18"/>
              </w:rPr>
              <w:t>лет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13-18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лет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19-30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лет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31-50 </w:t>
            </w:r>
            <w:r>
              <w:rPr>
                <w:rFonts w:cs="Times New Roman"/>
                <w:sz w:val="18"/>
                <w:szCs w:val="18"/>
              </w:rPr>
              <w:t>лет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0-50 </w:t>
            </w:r>
            <w:r>
              <w:rPr>
                <w:rFonts w:cs="Times New Roman"/>
                <w:sz w:val="18"/>
                <w:szCs w:val="18"/>
              </w:rPr>
              <w:t>лет</w:t>
            </w:r>
          </w:p>
        </w:tc>
      </w:tr>
      <w:tr>
        <w:trPr>
          <w:trHeight w:val="33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бщ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личество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34</w:t>
            </w:r>
          </w:p>
        </w:tc>
      </w:tr>
      <w:tr>
        <w:trPr>
          <w:trHeight w:val="33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98</w:t>
            </w:r>
          </w:p>
        </w:tc>
      </w:tr>
      <w:tr>
        <w:trPr>
          <w:trHeight w:val="33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65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именование форм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 случа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 случа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 случае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 случае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 случае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 случае</w:t>
            </w:r>
          </w:p>
        </w:tc>
      </w:tr>
      <w:tr>
        <w:trPr>
          <w:trHeight w:val="46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атолог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ла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л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% 28,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л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% 27,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л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2,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л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4,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442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ТС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34" w:hRule="atLeast"/>
        </w:trPr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Расстрой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ч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19,3 </w:t>
            </w:r>
            <w:r>
              <w:rPr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17,7 </w:t>
            </w: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16,3 </w:t>
            </w:r>
            <w:r>
              <w:rPr>
                <w:b/>
                <w:bCs/>
                <w:sz w:val="18"/>
                <w:szCs w:val="18"/>
              </w:rPr>
              <w:t>7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1,2 </w:t>
            </w:r>
            <w:r>
              <w:rPr>
                <w:sz w:val="18"/>
                <w:szCs w:val="18"/>
              </w:rPr>
              <w:t>30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6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Депресс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2</w:t>
      </w:r>
    </w:p>
    <w:tbl>
      <w:tblPr>
        <w:tblW w:w="8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778"/>
        <w:gridCol w:w="480"/>
        <w:gridCol w:w="624"/>
        <w:gridCol w:w="480"/>
        <w:gridCol w:w="624"/>
        <w:gridCol w:w="480"/>
        <w:gridCol w:w="634"/>
        <w:gridCol w:w="480"/>
        <w:gridCol w:w="634"/>
        <w:gridCol w:w="480"/>
        <w:gridCol w:w="634"/>
        <w:gridCol w:w="509"/>
      </w:tblGrid>
      <w:tr>
        <w:trPr>
          <w:trHeight w:val="26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Энуре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8,1 </w:t>
            </w:r>
            <w:r>
              <w:rPr>
                <w:b/>
                <w:bCs/>
                <w:sz w:val="18"/>
                <w:szCs w:val="18"/>
              </w:rPr>
              <w:t>14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,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,4 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,0 8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,7 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,4 3,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,1 6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,2 1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6,5 </w:t>
            </w: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,1 17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,2 2,4 1,2 3,5 2,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,1 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,7 12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,4 2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7,4 </w:t>
            </w: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,0 7,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,8 4,5 3,4 3,1 2,9 2,6 2,3 1,6 1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еврологическ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Эпилепс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Шизофр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егативиз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Т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Фоб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Тревожно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агноз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Алкоголиз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оматическ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Другие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де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Другие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клче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асто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ее</w:t>
      </w:r>
      <w:r>
        <w:rPr>
          <w:i/>
          <w:iCs/>
        </w:rPr>
        <w:t xml:space="preserve"> 1%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ности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болезнь Альцгей</w:t>
      </w:r>
      <w:r>
        <w:rPr>
          <w:i/>
          <w:iCs/>
        </w:rPr>
        <w:t>-</w:t>
      </w:r>
      <w:r>
        <w:rPr>
          <w:rFonts w:cs="Times New Roman"/>
          <w:i/>
          <w:iCs/>
        </w:rPr>
        <w:t>мер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ет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з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стериче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вроз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едикаментоз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з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игрен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руш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х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руш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щев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ед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руш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н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ч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шмар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аниче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акц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араной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аркинсониз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веденче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акц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еактив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з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рихотиллома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хоре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энкопрез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энцефалопатии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джаря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од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я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блиц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бсолт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фрах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гляд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форматив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л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д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блиц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ота случаев 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центах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</w:t>
      </w:r>
      <w:r>
        <w:rPr>
          <w:i/>
          <w:iCs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аблица</w:t>
      </w:r>
      <w:r>
        <w:rPr>
          <w:i/>
          <w:iCs/>
          <w:sz w:val="24"/>
          <w:szCs w:val="24"/>
        </w:rPr>
        <w:t xml:space="preserve"> 2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щ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т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м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такского землетрясения</w:t>
      </w:r>
      <w:r>
        <w:rPr>
          <w:sz w:val="24"/>
          <w:szCs w:val="24"/>
        </w:rPr>
        <w:t xml:space="preserve"> 198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ев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ч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вед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циен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1992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2000 </w:t>
      </w:r>
      <w:r>
        <w:rPr>
          <w:rFonts w:cs="Times New Roman"/>
          <w:sz w:val="24"/>
          <w:szCs w:val="24"/>
        </w:rPr>
        <w:t>год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джаряна</w:t>
      </w:r>
      <w:r>
        <w:rPr>
          <w:sz w:val="24"/>
          <w:szCs w:val="24"/>
          <w:vertAlign w:val="superscript"/>
        </w:rPr>
        <w:t>5</w:t>
      </w:r>
      <w:r>
        <w:rPr/>
        <w:t>, 2004)</w:t>
      </w:r>
    </w:p>
    <w:tbl>
      <w:tblPr>
        <w:tblW w:w="8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219"/>
        <w:gridCol w:w="1334"/>
        <w:gridCol w:w="10"/>
        <w:gridCol w:w="1324"/>
        <w:gridCol w:w="10"/>
        <w:gridCol w:w="1324"/>
        <w:gridCol w:w="10"/>
        <w:gridCol w:w="1334"/>
        <w:gridCol w:w="10"/>
        <w:gridCol w:w="1363"/>
        <w:gridCol w:w="10"/>
      </w:tblGrid>
      <w:tr>
        <w:trPr>
          <w:trHeight w:val="485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сследуем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казатели</w:t>
            </w:r>
          </w:p>
        </w:tc>
      </w:tr>
      <w:tr>
        <w:trPr>
          <w:trHeight w:val="1070" w:hRule="atLeas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личество первичных обращений</w:t>
            </w:r>
          </w:p>
        </w:tc>
        <w:tc>
          <w:tcPr>
            <w:tcW w:w="2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Обще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вед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сихотерапевтических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Обще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вед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сихотерапевтических</w:t>
            </w:r>
          </w:p>
        </w:tc>
      </w:tr>
      <w:tr>
        <w:trPr>
          <w:trHeight w:val="874" w:hRule="atLeas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Абсолюты 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л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ост показател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</w:t>
            </w: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  <w:t>к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Абсолютны 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ла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ост показател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Абсолютны 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л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ост показател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62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44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064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7848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652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912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35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2,8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5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33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7,4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8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6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</w:tr>
      <w:tr>
        <w:trPr>
          <w:trHeight w:val="33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9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77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>
          <w:trHeight w:val="37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09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657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/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бл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полне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аф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рос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казател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центах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</w:rPr>
        <w:t>.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70% </w:t>
      </w:r>
      <w:r>
        <w:rPr>
          <w:rFonts w:cs="Times New Roman"/>
          <w:sz w:val="24"/>
          <w:szCs w:val="24"/>
        </w:rPr>
        <w:t>в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толог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612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у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овятся ПТС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урез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полняе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тройст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врологическими наруш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кам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окуп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ватывали</w:t>
      </w:r>
      <w:r>
        <w:rPr>
          <w:sz w:val="24"/>
          <w:szCs w:val="24"/>
        </w:rPr>
        <w:t xml:space="preserve"> 78% </w:t>
      </w:r>
      <w:r>
        <w:rPr>
          <w:rFonts w:cs="Times New Roman"/>
          <w:sz w:val="24"/>
          <w:szCs w:val="24"/>
        </w:rPr>
        <w:t>патологии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оги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ало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ростков</w:t>
      </w:r>
      <w:r>
        <w:rPr>
          <w:sz w:val="24"/>
          <w:szCs w:val="24"/>
        </w:rPr>
        <w:t xml:space="preserve"> (1318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одна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4-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овится веду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ндро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росл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циентов</w:t>
      </w:r>
      <w:r>
        <w:rPr>
          <w:sz w:val="24"/>
          <w:szCs w:val="24"/>
        </w:rPr>
        <w:t xml:space="preserve"> (1930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3150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росл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адавших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следуют ПТС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изофр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лкоголиз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пилепс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 подтвержд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вест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и завис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иру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 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х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атог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ейств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ог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гр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отсутств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возра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намик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полов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диморфизму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толог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в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Фридман</w:t>
      </w:r>
      <w:r>
        <w:rPr>
          <w:sz w:val="24"/>
          <w:szCs w:val="24"/>
        </w:rPr>
        <w:t xml:space="preserve"> [105];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ч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яжел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чет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ПТСР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орбид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тройств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встреч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48% </w:t>
      </w:r>
      <w:r>
        <w:rPr>
          <w:rFonts w:cs="Times New Roman"/>
          <w:sz w:val="24"/>
          <w:szCs w:val="24"/>
        </w:rPr>
        <w:t>случае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б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30%, </w:t>
      </w:r>
      <w:r>
        <w:rPr>
          <w:rFonts w:cs="Times New Roman"/>
          <w:sz w:val="24"/>
          <w:szCs w:val="24"/>
        </w:rPr>
        <w:t>соци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бии</w:t>
      </w:r>
      <w:r>
        <w:rPr>
          <w:sz w:val="24"/>
          <w:szCs w:val="24"/>
        </w:rPr>
        <w:t xml:space="preserve"> 28%, </w:t>
      </w:r>
      <w:r>
        <w:rPr>
          <w:rFonts w:cs="Times New Roman"/>
          <w:sz w:val="24"/>
          <w:szCs w:val="24"/>
        </w:rPr>
        <w:t>дистимии</w:t>
      </w:r>
      <w:r>
        <w:rPr>
          <w:sz w:val="24"/>
          <w:szCs w:val="24"/>
        </w:rPr>
        <w:t xml:space="preserve"> 22%, </w:t>
      </w:r>
      <w:r>
        <w:rPr>
          <w:rFonts w:cs="Times New Roman"/>
          <w:sz w:val="24"/>
          <w:szCs w:val="24"/>
        </w:rPr>
        <w:t>тревожные расстройства</w:t>
      </w:r>
      <w:r>
        <w:rPr>
          <w:sz w:val="24"/>
          <w:szCs w:val="24"/>
        </w:rPr>
        <w:t xml:space="preserve"> 16%; </w:t>
      </w:r>
      <w:r>
        <w:rPr>
          <w:rFonts w:cs="Times New Roman"/>
          <w:sz w:val="24"/>
          <w:szCs w:val="24"/>
        </w:rPr>
        <w:t>пан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кции</w:t>
      </w:r>
      <w:r>
        <w:rPr>
          <w:sz w:val="24"/>
          <w:szCs w:val="24"/>
        </w:rPr>
        <w:t xml:space="preserve">: 12,6%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нщ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7,3%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жчин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агорафобия</w:t>
      </w:r>
      <w:r>
        <w:rPr>
          <w:sz w:val="24"/>
          <w:szCs w:val="24"/>
        </w:rPr>
        <w:t xml:space="preserve">: 22,4%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нщ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16,1%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жчин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алкого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ь</w:t>
      </w:r>
      <w:r>
        <w:rPr>
          <w:sz w:val="24"/>
          <w:szCs w:val="24"/>
        </w:rPr>
        <w:t xml:space="preserve">: 51,9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жч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27,9%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нщин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аркомании</w:t>
      </w:r>
      <w:r>
        <w:rPr>
          <w:sz w:val="24"/>
          <w:szCs w:val="24"/>
        </w:rPr>
        <w:t xml:space="preserve">: 34,5%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жч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26,9% </w:t>
      </w:r>
      <w:r>
        <w:rPr>
          <w:rFonts w:cs="Times New Roman"/>
          <w:sz w:val="24"/>
          <w:szCs w:val="24"/>
        </w:rPr>
        <w:t>у женщи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ративш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блик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рабриной</w:t>
      </w:r>
      <w:r>
        <w:rPr>
          <w:sz w:val="24"/>
          <w:szCs w:val="24"/>
        </w:rPr>
        <w:t xml:space="preserve"> [70], </w:t>
      </w:r>
      <w:r>
        <w:rPr>
          <w:rFonts w:cs="Times New Roman"/>
          <w:sz w:val="24"/>
          <w:szCs w:val="24"/>
        </w:rPr>
        <w:t>дополн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 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ицида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располож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38% </w:t>
      </w:r>
      <w:r>
        <w:rPr>
          <w:rFonts w:cs="Times New Roman"/>
          <w:sz w:val="24"/>
          <w:szCs w:val="24"/>
        </w:rPr>
        <w:t>ветер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к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нд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утр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спективы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яв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71% </w:t>
      </w:r>
      <w:r>
        <w:rPr>
          <w:rFonts w:cs="Times New Roman"/>
          <w:sz w:val="24"/>
          <w:szCs w:val="24"/>
        </w:rPr>
        <w:t>ликвидато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а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Чернобы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Э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Возвраща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джаря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пытае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ый выво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сто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 пострадав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яже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оятность 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тройст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жал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ем анамнес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менно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сих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ичн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те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ировать 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ли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 патологииб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 «погрешности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ассификации 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 важ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лекса долг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илак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онных мероприят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М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ализиру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де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веденческ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еномен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отор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резвычай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ариативн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неред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радоксальны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апример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ол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кан</w:t>
      </w:r>
      <w:r>
        <w:rPr>
          <w:i/>
          <w:iCs/>
          <w:sz w:val="22"/>
          <w:szCs w:val="22"/>
        </w:rPr>
        <w:t xml:space="preserve"> [130] </w:t>
      </w:r>
      <w:r>
        <w:rPr>
          <w:rFonts w:cs="Times New Roman"/>
          <w:i/>
          <w:iCs/>
          <w:sz w:val="22"/>
          <w:szCs w:val="22"/>
        </w:rPr>
        <w:t>отмечае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йн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узи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 Осет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ществен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зрос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личеств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вод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ужчин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бира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честве нов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чен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лод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ен</w:t>
      </w:r>
      <w:r>
        <w:rPr>
          <w:i/>
          <w:iCs/>
          <w:sz w:val="22"/>
          <w:szCs w:val="22"/>
        </w:rPr>
        <w:t xml:space="preserve"> (13-14 </w:t>
      </w:r>
      <w:r>
        <w:rPr>
          <w:rFonts w:cs="Times New Roman"/>
          <w:i/>
          <w:iCs/>
          <w:sz w:val="22"/>
          <w:szCs w:val="22"/>
        </w:rPr>
        <w:t>лет</w:t>
      </w:r>
      <w:r>
        <w:rPr>
          <w:i/>
          <w:iCs/>
          <w:sz w:val="22"/>
          <w:szCs w:val="22"/>
        </w:rPr>
        <w:t xml:space="preserve">), </w:t>
      </w:r>
      <w:r>
        <w:rPr>
          <w:rFonts w:cs="Times New Roman"/>
          <w:i/>
          <w:iCs/>
          <w:sz w:val="22"/>
          <w:szCs w:val="22"/>
        </w:rPr>
        <w:t>котор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вози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имуществен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уг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с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 женщин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хранивших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мья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чина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ж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ш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тей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носилось преимуществен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енщина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отор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теря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т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цесс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оружен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конфликта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хот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азало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олж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оборот</w:t>
      </w:r>
      <w:r>
        <w:rPr>
          <w:i/>
          <w:iCs/>
          <w:sz w:val="22"/>
          <w:szCs w:val="22"/>
        </w:rPr>
        <w:t xml:space="preserve">). </w:t>
      </w:r>
      <w:r>
        <w:rPr>
          <w:rFonts w:cs="Times New Roman"/>
          <w:i/>
          <w:iCs/>
          <w:sz w:val="22"/>
          <w:szCs w:val="22"/>
        </w:rPr>
        <w:t>Об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силе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риминоген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о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 «травмирова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обществах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явлен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н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ществовавш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идов преступлен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рош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вестно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треб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олговременных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перв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р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сихолог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бл</w:t>
      </w:r>
      <w:r>
        <w:rPr>
          <w:sz w:val="26"/>
          <w:szCs w:val="26"/>
        </w:rPr>
        <w:t xml:space="preserve">. 2) </w:t>
      </w:r>
      <w:r>
        <w:rPr>
          <w:rFonts w:cs="Times New Roman"/>
          <w:sz w:val="26"/>
          <w:szCs w:val="26"/>
        </w:rPr>
        <w:t>нагля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о перв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 последов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ас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ед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еличивш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 демонстриру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успокаиваю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л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 вытесн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чезают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ьней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номного «разреше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 уд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ближай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ени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ре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джаря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ент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а ориентиров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динам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 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о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с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ач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6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долгосро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 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дапт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рганиз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 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терапев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даго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ник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 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х компак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разила циф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ед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ж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б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бл</w:t>
      </w:r>
      <w:r>
        <w:rPr>
          <w:sz w:val="26"/>
          <w:szCs w:val="26"/>
        </w:rPr>
        <w:t xml:space="preserve">. 2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12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вед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ень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я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к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 циф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опомра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126 576 </w:t>
      </w:r>
      <w:r>
        <w:rPr>
          <w:rFonts w:cs="Times New Roman"/>
          <w:sz w:val="26"/>
          <w:szCs w:val="26"/>
        </w:rPr>
        <w:t>ча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9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14 064 </w:t>
      </w:r>
      <w:r>
        <w:rPr>
          <w:rFonts w:cs="Times New Roman"/>
          <w:sz w:val="26"/>
          <w:szCs w:val="26"/>
        </w:rPr>
        <w:t>с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38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жедневной работ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я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 пациен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ец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б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тод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онсульта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о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европей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ту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 пров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жедне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70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00)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4 </w:t>
      </w:r>
      <w:r>
        <w:rPr>
          <w:rFonts w:cs="Times New Roman"/>
          <w:sz w:val="26"/>
          <w:szCs w:val="26"/>
        </w:rPr>
        <w:t>кабинетах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ч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о оборуд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бинет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7 </w:t>
      </w:r>
      <w:r>
        <w:rPr>
          <w:rFonts w:cs="Times New Roman"/>
          <w:b/>
          <w:bCs/>
          <w:sz w:val="26"/>
          <w:szCs w:val="26"/>
        </w:rPr>
        <w:t>Эпидемиолог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тастрофически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быт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50%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дверг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ми являютс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дорож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ранспор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ше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ва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вод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техног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штаб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ипа Чернобыльско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стихий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емлетряс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цун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мерч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вод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с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жа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, </w:t>
      </w:r>
      <w:r>
        <w:rPr>
          <w:rFonts w:cs="Times New Roman"/>
          <w:sz w:val="26"/>
          <w:szCs w:val="26"/>
        </w:rPr>
        <w:t>со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лок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ад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ксу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домаш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ющие пр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тепен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ну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 значи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0%)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>.</w:t>
      </w:r>
      <w:r>
        <w:rPr>
          <w:rFonts w:cs="Times New Roman"/>
          <w:sz w:val="26"/>
          <w:szCs w:val="26"/>
        </w:rPr>
        <w:t>неотл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о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йких пост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мей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кс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е</w:t>
      </w:r>
      <w:r>
        <w:rPr>
          <w:sz w:val="26"/>
          <w:szCs w:val="26"/>
        </w:rPr>
        <w:t xml:space="preserve"> 100 </w:t>
      </w:r>
      <w:r>
        <w:rPr>
          <w:rFonts w:cs="Times New Roman"/>
          <w:sz w:val="26"/>
          <w:szCs w:val="26"/>
        </w:rPr>
        <w:t>пострадавших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100 </w:t>
      </w:r>
      <w:r>
        <w:rPr>
          <w:rFonts w:cs="Times New Roman"/>
          <w:sz w:val="26"/>
          <w:szCs w:val="26"/>
        </w:rPr>
        <w:t>не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до</w:t>
      </w:r>
      <w:r>
        <w:rPr>
          <w:sz w:val="26"/>
          <w:szCs w:val="26"/>
        </w:rPr>
        <w:t xml:space="preserve"> 10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з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произ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ч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я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рабрина</w:t>
      </w:r>
      <w:r>
        <w:rPr>
          <w:sz w:val="26"/>
          <w:szCs w:val="26"/>
        </w:rPr>
        <w:t xml:space="preserve"> [70], </w:t>
      </w:r>
      <w:r>
        <w:rPr>
          <w:rFonts w:cs="Times New Roman"/>
          <w:sz w:val="26"/>
          <w:szCs w:val="26"/>
        </w:rPr>
        <w:t>ссыл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к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ессл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оавторами </w:t>
      </w:r>
      <w:r>
        <w:rPr>
          <w:sz w:val="26"/>
          <w:szCs w:val="26"/>
        </w:rPr>
        <w:t xml:space="preserve">[118], </w:t>
      </w:r>
      <w:r>
        <w:rPr>
          <w:rFonts w:cs="Times New Roman"/>
          <w:sz w:val="26"/>
          <w:szCs w:val="26"/>
        </w:rPr>
        <w:t>при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те 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презента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борке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вн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блицу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х 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гляд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формат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блиц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сполож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ран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ь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г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 изнасило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час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ох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енебре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огательст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ых трав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ы 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еррорис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ы преимуществен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«случайными»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бытия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быд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87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нос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намер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лодея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о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обозри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вропе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у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ррорис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ака</w:t>
      </w:r>
      <w:r>
        <w:rPr>
          <w:sz w:val="24"/>
          <w:szCs w:val="24"/>
        </w:rPr>
        <w:t xml:space="preserve"> 11 </w:t>
      </w:r>
      <w:r>
        <w:rPr>
          <w:rFonts w:cs="Times New Roman"/>
          <w:sz w:val="24"/>
          <w:szCs w:val="24"/>
        </w:rPr>
        <w:t>сентября</w:t>
      </w:r>
      <w:r>
        <w:rPr>
          <w:sz w:val="24"/>
          <w:szCs w:val="24"/>
        </w:rPr>
        <w:t xml:space="preserve"> 2001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Ш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бы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бров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 Буденновс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сла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</w:t>
      </w:r>
      <w:r>
        <w:rPr>
          <w:sz w:val="24"/>
          <w:szCs w:val="24"/>
        </w:rPr>
        <w:t xml:space="preserve">.).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т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Случай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ы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хног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ые кризис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так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волю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теж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адавш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се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рет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оне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ач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н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сознате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завис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лигио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зрен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клю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еизм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е приобрет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н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адав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ичного защи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зис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«Бо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л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ытания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ы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связа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ов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льзя 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твра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воз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еж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ерш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псих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рет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авторство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е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аса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им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шиб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петче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иалинии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а пострадав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лодея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астроф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азы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ая групп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и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чало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учайно «оказавш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об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х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е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есто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ничтожение безвинных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террористами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случайная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смерть</w:t>
      </w:r>
      <w:r>
        <w:rPr>
          <w:sz w:val="24"/>
          <w:szCs w:val="24"/>
        </w:rPr>
        <w:t xml:space="preserve">,     </w:t>
      </w:r>
      <w:r>
        <w:rPr>
          <w:rFonts w:cs="Times New Roman"/>
          <w:sz w:val="24"/>
          <w:szCs w:val="24"/>
        </w:rPr>
        <w:t>особенно</w:t>
      </w:r>
      <w:r>
        <w:rPr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детей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«вслед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ьей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шиб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латности»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адав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цион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яс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д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редельной унизительность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воциру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чи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ж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щ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 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изки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Част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злич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сихическ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травм </w:t>
      </w:r>
      <w:r>
        <w:rPr>
          <w:b/>
          <w:bCs/>
          <w:sz w:val="24"/>
          <w:szCs w:val="24"/>
        </w:rPr>
        <w:t>(</w:t>
      </w: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едущем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изнаку</w:t>
      </w:r>
      <w:r>
        <w:rPr>
          <w:b/>
          <w:bCs/>
          <w:sz w:val="24"/>
          <w:szCs w:val="24"/>
        </w:rPr>
        <w:t xml:space="preserve">)'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гностическ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на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тносительн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звития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ТСР</w:t>
      </w:r>
    </w:p>
    <w:tbl>
      <w:tblPr>
        <w:tblW w:w="5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1699"/>
        <w:gridCol w:w="1872"/>
      </w:tblGrid>
      <w:tr>
        <w:trPr>
          <w:trHeight w:val="691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Характер психическ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Частота травм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b/>
                <w:bCs/>
              </w:rPr>
              <w:t xml:space="preserve"> % </w:t>
            </w:r>
            <w:r>
              <w:rPr>
                <w:rFonts w:cs="Times New Roman"/>
                <w:b/>
                <w:bCs/>
              </w:rPr>
              <w:t>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Частота развит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ТСР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--------------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8</w:t>
      </w:r>
    </w:p>
    <w:tbl>
      <w:tblPr>
        <w:tblW w:w="5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778"/>
        <w:gridCol w:w="922"/>
        <w:gridCol w:w="922"/>
        <w:gridCol w:w="950"/>
      </w:tblGrid>
      <w:tr>
        <w:trPr>
          <w:trHeight w:val="466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н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част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нг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знасил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I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55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час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ев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лох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ращ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 ребе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тств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ренебрежение ребе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тств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ексуаль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гро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мен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Физическ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сил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I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есчас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луча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II</w:t>
            </w:r>
          </w:p>
        </w:tc>
      </w:tr>
      <w:tr>
        <w:trPr>
          <w:trHeight w:val="58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Друг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грожающие жиз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иту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X</w:t>
            </w:r>
          </w:p>
        </w:tc>
      </w:tr>
      <w:tr>
        <w:trPr>
          <w:trHeight w:val="576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блюд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силия 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счастн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37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ожа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тихий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I</w:t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Друг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ав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vertAlign w:val="superscript"/>
        </w:rPr>
        <w:t>1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чет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иче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авм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деля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дущ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авматиче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кто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о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лбц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вышают</w:t>
      </w:r>
      <w:r>
        <w:rPr>
          <w:i/>
          <w:iCs/>
        </w:rPr>
        <w:t xml:space="preserve"> 10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ак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 социу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гм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провоцированному напад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ен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ков показ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 террор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ов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иру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 эквивал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з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5070%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наблю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ломе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визор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ла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ст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ичн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 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тастрофические события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дкость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роведенн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а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полу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з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60,7% </w:t>
      </w:r>
      <w:r>
        <w:rPr>
          <w:rFonts w:cs="Times New Roman"/>
          <w:sz w:val="26"/>
          <w:szCs w:val="26"/>
        </w:rPr>
        <w:t>муж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51,2% </w:t>
      </w:r>
      <w:r>
        <w:rPr>
          <w:rFonts w:cs="Times New Roman"/>
          <w:sz w:val="26"/>
          <w:szCs w:val="26"/>
        </w:rPr>
        <w:t>женщ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лись катастроф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ю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вар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жа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ад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аб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ксу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.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 странах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ходя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ереживаю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циальн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ризи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оци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получных тоталита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цейск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и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е насил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семест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уют 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оре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так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 (1988)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Бесл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(2004),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100%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ъясн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 привес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нешн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презент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ло отра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ассификацио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диагно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ом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дкое внеш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S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лог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у индиви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я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иц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тор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н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вергшегося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реть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ую 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гр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лигиоз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минир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оциум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у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ост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кабре</w:t>
      </w:r>
      <w:r>
        <w:rPr>
          <w:sz w:val="26"/>
          <w:szCs w:val="26"/>
        </w:rPr>
        <w:t xml:space="preserve"> 2004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вед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диз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ечествен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рением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 четверт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ровень психо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вшемся го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р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рмени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олго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ов 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реб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734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зросл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ьм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 около</w:t>
      </w:r>
      <w:r>
        <w:rPr>
          <w:sz w:val="26"/>
          <w:szCs w:val="26"/>
        </w:rPr>
        <w:t xml:space="preserve"> 1,5%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е</w:t>
      </w:r>
      <w:r>
        <w:rPr>
          <w:sz w:val="26"/>
          <w:szCs w:val="26"/>
        </w:rPr>
        <w:t xml:space="preserve"> 1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й составило</w:t>
      </w:r>
      <w:r>
        <w:rPr>
          <w:sz w:val="26"/>
          <w:szCs w:val="26"/>
        </w:rPr>
        <w:t xml:space="preserve"> 3600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2,4% [122]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енно ни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ющих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 учиты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ян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у 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х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 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ипич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ян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ет патриарх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л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чис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кие «вертикаль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оризонталь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ственник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р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младш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о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 европейско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емьи</w:t>
      </w:r>
      <w:r>
        <w:rPr>
          <w:sz w:val="26"/>
          <w:szCs w:val="26"/>
        </w:rPr>
        <w:t xml:space="preserve">)    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сохраняет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традиционные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функци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глав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нт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жел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ульту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алидно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м пособием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Общие</w:t>
      </w:r>
      <w:r>
        <w:rPr>
          <w:b/>
          <w:bCs/>
          <w:sz w:val="26"/>
          <w:szCs w:val="26"/>
        </w:rPr>
        <w:t xml:space="preserve">   </w:t>
      </w:r>
      <w:r>
        <w:rPr>
          <w:rFonts w:cs="Times New Roman"/>
          <w:b/>
          <w:bCs/>
          <w:sz w:val="26"/>
          <w:szCs w:val="26"/>
        </w:rPr>
        <w:t>акономерност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стоян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веден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люде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ассов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психическ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итальн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гро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х 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т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ую озабоч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 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изучение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меди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их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коном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оли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воздей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ст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 спас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террор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 насто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м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 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тр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мн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те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т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террор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асатель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диц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непосред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аг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я состоя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 лю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верг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 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вед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войск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Афганистане</w:t>
      </w:r>
      <w:r>
        <w:rPr>
          <w:sz w:val="26"/>
          <w:szCs w:val="26"/>
        </w:rPr>
        <w:t xml:space="preserve"> (1986)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нобыль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ы</w:t>
      </w:r>
      <w:r>
        <w:rPr>
          <w:sz w:val="26"/>
          <w:szCs w:val="26"/>
        </w:rPr>
        <w:t xml:space="preserve"> (1986), </w:t>
      </w:r>
      <w:r>
        <w:rPr>
          <w:rFonts w:cs="Times New Roman"/>
          <w:sz w:val="26"/>
          <w:szCs w:val="26"/>
        </w:rPr>
        <w:t>Спитакского землетряс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 (1988), </w:t>
      </w:r>
      <w:r>
        <w:rPr>
          <w:rFonts w:cs="Times New Roman"/>
          <w:sz w:val="26"/>
          <w:szCs w:val="26"/>
        </w:rPr>
        <w:t>к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ажи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ез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ы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фой</w:t>
      </w:r>
      <w:r>
        <w:rPr>
          <w:sz w:val="26"/>
          <w:szCs w:val="26"/>
        </w:rPr>
        <w:t xml:space="preserve"> (1989), </w:t>
      </w:r>
      <w:r>
        <w:rPr>
          <w:rFonts w:cs="Times New Roman"/>
          <w:sz w:val="26"/>
          <w:szCs w:val="26"/>
        </w:rPr>
        <w:t>спас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ипаж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дки «Комсомолец»</w:t>
      </w:r>
      <w:r>
        <w:rPr>
          <w:sz w:val="26"/>
          <w:szCs w:val="26"/>
        </w:rPr>
        <w:t xml:space="preserve"> (1989), </w:t>
      </w:r>
      <w:r>
        <w:rPr>
          <w:rFonts w:cs="Times New Roman"/>
          <w:sz w:val="26"/>
          <w:szCs w:val="26"/>
        </w:rPr>
        <w:t>захв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 (2004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 обследования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военнослужащих</w:t>
      </w:r>
      <w:r>
        <w:rPr>
          <w:sz w:val="26"/>
          <w:szCs w:val="26"/>
        </w:rPr>
        <w:t xml:space="preserve">,           </w:t>
      </w:r>
      <w:r>
        <w:rPr>
          <w:rFonts w:cs="Times New Roman"/>
          <w:sz w:val="26"/>
          <w:szCs w:val="26"/>
        </w:rPr>
        <w:t>спасателей</w:t>
      </w:r>
      <w:r>
        <w:rPr>
          <w:sz w:val="26"/>
          <w:szCs w:val="26"/>
        </w:rPr>
        <w:t xml:space="preserve">,           </w:t>
      </w:r>
      <w:r>
        <w:rPr>
          <w:rFonts w:cs="Times New Roman"/>
          <w:sz w:val="26"/>
          <w:szCs w:val="26"/>
        </w:rPr>
        <w:t>враче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терапев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ходя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е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террор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й</w:t>
      </w:r>
      <w:r>
        <w:rPr>
          <w:sz w:val="26"/>
          <w:szCs w:val="26"/>
        </w:rPr>
        <w:t>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го стрес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терату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 изве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ридмана</w:t>
      </w:r>
      <w:r>
        <w:rPr>
          <w:sz w:val="26"/>
          <w:szCs w:val="26"/>
        </w:rPr>
        <w:t xml:space="preserve"> [105; 106]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оровица</w:t>
      </w:r>
      <w:r>
        <w:rPr>
          <w:sz w:val="26"/>
          <w:szCs w:val="26"/>
        </w:rPr>
        <w:t xml:space="preserve"> [111; 112; 113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Исследова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водили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мест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и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трудниками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кандида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логических нау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тарш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учны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трудни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арановы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окт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логиче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у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кандида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дицин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у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офесс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рзунины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андида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логических нау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ухановой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окт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илософ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у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офесс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ухины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октором педагогиче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у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офесс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ауменк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октор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дицин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у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офессором 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Чермянины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рачом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психиатром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психотерапев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Федоровы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логом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консультан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митриевой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да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ет 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 опреде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убежных колле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й 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золированны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исследованиях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ногенными катастроф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коло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 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 немногочислен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пара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ены вре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го проживания</w:t>
      </w:r>
      <w:r>
        <w:rPr>
          <w:sz w:val="26"/>
          <w:szCs w:val="26"/>
        </w:rPr>
        <w:t xml:space="preserve">,         </w:t>
      </w:r>
      <w:r>
        <w:rPr>
          <w:rFonts w:cs="Times New Roman"/>
          <w:sz w:val="26"/>
          <w:szCs w:val="26"/>
        </w:rPr>
        <w:t>имели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адекватные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олуч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валифиц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 интакт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доров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е ограни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нновс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Беслан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ос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 феноменоло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мысленн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заруб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националь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лигиоз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«враждебн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групп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аложн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домо недостиж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еч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чтожение 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гово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мертников перегов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атриваютс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ме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 из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пасат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их служб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в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зн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бщ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нстру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ение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провед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9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а</w:t>
      </w:r>
      <w:r>
        <w:rPr>
          <w:sz w:val="26"/>
          <w:szCs w:val="26"/>
        </w:rPr>
        <w:t xml:space="preserve">)2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 удиви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ус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и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асс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ыл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нстру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 наблю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вед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хийного бед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ол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ебных брига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обслед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лек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певш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еннослужащие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тл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ской помощ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ними степен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ен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1991 </w:t>
      </w:r>
      <w:r>
        <w:rPr>
          <w:rFonts w:cs="Times New Roman"/>
          <w:i/>
          <w:iCs/>
          <w:sz w:val="22"/>
          <w:szCs w:val="22"/>
        </w:rPr>
        <w:t>год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д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ключе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ллективн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убликаци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крыт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печати </w:t>
      </w:r>
      <w:r>
        <w:rPr>
          <w:i/>
          <w:iCs/>
          <w:sz w:val="22"/>
          <w:szCs w:val="22"/>
        </w:rPr>
        <w:t xml:space="preserve">- </w:t>
      </w:r>
      <w:r>
        <w:rPr>
          <w:rFonts w:cs="Times New Roman"/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Решетник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, </w:t>
      </w:r>
      <w:r>
        <w:rPr>
          <w:rFonts w:cs="Times New Roman"/>
          <w:i/>
          <w:iCs/>
          <w:sz w:val="22"/>
          <w:szCs w:val="22"/>
        </w:rPr>
        <w:t>Баран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ух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, </w:t>
      </w:r>
      <w:r>
        <w:rPr>
          <w:rFonts w:cs="Times New Roman"/>
          <w:i/>
          <w:iCs/>
          <w:sz w:val="22"/>
          <w:szCs w:val="22"/>
        </w:rPr>
        <w:t>Чермян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офизиологические аспект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стоян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веде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еятельнос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юд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чага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ихий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едств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катастроф </w:t>
      </w:r>
      <w:r>
        <w:rPr>
          <w:i/>
          <w:iCs/>
          <w:sz w:val="22"/>
          <w:szCs w:val="22"/>
        </w:rPr>
        <w:t xml:space="preserve">// </w:t>
      </w:r>
      <w:r>
        <w:rPr>
          <w:rFonts w:cs="Times New Roman"/>
          <w:i/>
          <w:iCs/>
          <w:sz w:val="22"/>
          <w:szCs w:val="22"/>
        </w:rPr>
        <w:t>Военн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медицин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урнал</w:t>
      </w:r>
      <w:r>
        <w:rPr>
          <w:i/>
          <w:iCs/>
          <w:sz w:val="22"/>
          <w:szCs w:val="22"/>
        </w:rPr>
        <w:t xml:space="preserve">. 1991. </w:t>
      </w:r>
      <w:r>
        <w:rPr>
          <w:rFonts w:cs="Times New Roman"/>
          <w:i/>
          <w:iCs/>
          <w:sz w:val="22"/>
          <w:szCs w:val="22"/>
        </w:rPr>
        <w:t>№</w:t>
      </w:r>
      <w:r>
        <w:rPr>
          <w:i/>
          <w:iCs/>
          <w:sz w:val="22"/>
          <w:szCs w:val="22"/>
        </w:rPr>
        <w:t xml:space="preserve"> 9.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>. 11 - 1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овалось опреде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гментарн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отмеч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ормиро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о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оголет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 пострадав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верг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х экстре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rFonts w:cs="Times New Roman"/>
          <w:sz w:val="26"/>
          <w:szCs w:val="26"/>
        </w:rPr>
        <w:t>«Ста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т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ун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515 </w:t>
      </w:r>
      <w:r>
        <w:rPr>
          <w:rFonts w:cs="Times New Roman"/>
          <w:sz w:val="26"/>
          <w:szCs w:val="26"/>
        </w:rPr>
        <w:t>мину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и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ативу сохра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ж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дукци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ор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уш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ых интерва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ражител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 психог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</w:t>
      </w:r>
      <w:r>
        <w:rPr>
          <w:sz w:val="26"/>
          <w:szCs w:val="26"/>
        </w:rPr>
        <w:t xml:space="preserve">-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ге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вшихся перело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н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огах</w:t>
      </w:r>
      <w:r>
        <w:rPr>
          <w:sz w:val="26"/>
          <w:szCs w:val="26"/>
        </w:rPr>
        <w:t xml:space="preserve"> 12-</w:t>
      </w:r>
      <w:r>
        <w:rPr>
          <w:rFonts w:cs="Times New Roman"/>
          <w:sz w:val="26"/>
          <w:szCs w:val="26"/>
        </w:rPr>
        <w:t>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40% </w:t>
      </w:r>
      <w:r>
        <w:rPr>
          <w:rFonts w:cs="Times New Roman"/>
          <w:sz w:val="26"/>
          <w:szCs w:val="26"/>
        </w:rPr>
        <w:t>поверхности тел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нктивных 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я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временн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енее</w:t>
      </w:r>
      <w:r>
        <w:rPr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широко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ариативностью</w:t>
      </w:r>
      <w:r>
        <w:rPr>
          <w:sz w:val="26"/>
          <w:szCs w:val="26"/>
        </w:rPr>
        <w:t xml:space="preserve">)    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цепен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л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т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 завис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 внезап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зем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чк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етряс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Арм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ы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ез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ф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ажи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лиз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нкт самосохра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рыги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т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ящих ваго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унд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«забыва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режд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уля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авливала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 брос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ушива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л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г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ение 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удав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ецифику 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след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убе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нктивным фор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сто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эффектив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е метод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пелл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ав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ет 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го взры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и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зап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лонгиров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 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ия вит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д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ются 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ающие императи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ованы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ктивны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2.       </w:t>
      </w:r>
      <w:r>
        <w:rPr>
          <w:rFonts w:cs="Times New Roman"/>
          <w:sz w:val="26"/>
          <w:szCs w:val="26"/>
        </w:rPr>
        <w:t>«Стадия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острого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психоэмоционального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шока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явления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верхмобилизаци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в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«завершающи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ит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врем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м оцепе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л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5 </w:t>
      </w:r>
      <w:r>
        <w:rPr>
          <w:rFonts w:cs="Times New Roman"/>
          <w:sz w:val="26"/>
          <w:szCs w:val="26"/>
        </w:rPr>
        <w:t>ча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 напряж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билиз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ерв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остр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явл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рассу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ло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 одн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ении спосо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 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я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провождающе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ями головокру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цеби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х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аж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удн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ыхани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и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 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ати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ей 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ессион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еб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ключая подверг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ых структур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он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 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 окружающ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лож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 операц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30% </w:t>
      </w:r>
      <w:r>
        <w:rPr>
          <w:rFonts w:cs="Times New Roman"/>
          <w:sz w:val="26"/>
          <w:szCs w:val="26"/>
        </w:rPr>
        <w:t>обслед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удшения 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аботоспосо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,52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конч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пролонгирова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аст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аступ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гно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 оказ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из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упо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моро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ситу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3. </w:t>
      </w:r>
      <w:r>
        <w:rPr>
          <w:rFonts w:cs="Times New Roman"/>
          <w:sz w:val="26"/>
          <w:szCs w:val="26"/>
        </w:rPr>
        <w:t>«Ста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билизац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суток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солю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уп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и связы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штаб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стр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знания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 контак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ь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и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ы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е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ига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ми 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уд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чув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оэмо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астерянности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образ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рац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нических реакц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рр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у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 ка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е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нциал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о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й нормативност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отк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отиваци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трад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е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полняются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Я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ед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лив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м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чност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ал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ись тошно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тяжес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искомфор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удо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ишечного трак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в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ре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ол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пети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к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пищ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рез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б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мед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уд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ых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приступ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ушь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ыс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о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социального 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лизу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усклог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ами неадеква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4. </w:t>
      </w:r>
      <w:r>
        <w:rPr>
          <w:rFonts w:cs="Times New Roman"/>
          <w:sz w:val="26"/>
          <w:szCs w:val="26"/>
        </w:rPr>
        <w:t>Последу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чув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мн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л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билизацией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и 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ти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ством наблю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4-</w:t>
      </w:r>
      <w:r>
        <w:rPr>
          <w:rFonts w:cs="Times New Roman"/>
          <w:sz w:val="26"/>
          <w:szCs w:val="26"/>
        </w:rPr>
        <w:t>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та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ешения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2 </w:t>
      </w:r>
      <w:r>
        <w:rPr>
          <w:rFonts w:cs="Times New Roman"/>
          <w:sz w:val="26"/>
          <w:szCs w:val="26"/>
        </w:rPr>
        <w:t>суток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 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изировались настро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чувств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ключ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солю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ледованных сохран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ж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ани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окружающ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ипомим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она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а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медл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пети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 психосо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ечнососудис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лудо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ише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докри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К конц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е «выговоритьс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лизу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 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ц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вождавшееся не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житаци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ходя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х механиз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оттор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вербализации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о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е облегч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Одновременно восстанавли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сутствов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е пери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 вариан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иров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чат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уч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 объе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ьней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езервов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ерактивац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рогресс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а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утом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ньш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ственной работоспособ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5.   </w:t>
      </w:r>
      <w:r>
        <w:rPr>
          <w:rFonts w:cs="Times New Roman"/>
          <w:sz w:val="26"/>
          <w:szCs w:val="26"/>
        </w:rPr>
        <w:t>«Ста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лась 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нач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х реакциях</w:t>
      </w:r>
      <w:r>
        <w:rPr>
          <w:sz w:val="26"/>
          <w:szCs w:val="26"/>
        </w:rPr>
        <w:t xml:space="preserve">:         </w:t>
      </w:r>
      <w:r>
        <w:rPr>
          <w:rFonts w:cs="Times New Roman"/>
          <w:sz w:val="26"/>
          <w:szCs w:val="26"/>
        </w:rPr>
        <w:t>активизиро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личнос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инала нормализ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а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ервые поя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ут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ыв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сстанавли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ледованн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 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был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ли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зито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итуа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тры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л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 экстрем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ос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нов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зиторной психопатолог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у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астенодепресс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56%; </w:t>
      </w:r>
      <w:r>
        <w:rPr>
          <w:rFonts w:cs="Times New Roman"/>
          <w:sz w:val="26"/>
          <w:szCs w:val="26"/>
        </w:rPr>
        <w:t>психог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упор</w:t>
      </w:r>
      <w:r>
        <w:rPr>
          <w:sz w:val="26"/>
          <w:szCs w:val="26"/>
        </w:rPr>
        <w:t xml:space="preserve"> 23%; </w:t>
      </w:r>
      <w:r>
        <w:rPr>
          <w:rFonts w:cs="Times New Roman"/>
          <w:sz w:val="26"/>
          <w:szCs w:val="26"/>
        </w:rPr>
        <w:t>об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мото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ждение</w:t>
      </w:r>
      <w:r>
        <w:rPr>
          <w:sz w:val="26"/>
          <w:szCs w:val="26"/>
        </w:rPr>
        <w:t xml:space="preserve">           11%; </w:t>
      </w:r>
      <w:r>
        <w:rPr>
          <w:rFonts w:cs="Times New Roman"/>
          <w:sz w:val="26"/>
          <w:szCs w:val="26"/>
        </w:rPr>
        <w:t>выраж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явл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тизации</w:t>
      </w:r>
      <w:r>
        <w:rPr>
          <w:sz w:val="26"/>
          <w:szCs w:val="26"/>
        </w:rPr>
        <w:t xml:space="preserve"> 4%; </w:t>
      </w:r>
      <w:r>
        <w:rPr>
          <w:rFonts w:cs="Times New Roman"/>
          <w:sz w:val="26"/>
          <w:szCs w:val="26"/>
        </w:rPr>
        <w:t>бредо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галлюцинато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еакции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оно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) 3%; </w:t>
      </w:r>
      <w:r>
        <w:rPr>
          <w:rFonts w:cs="Times New Roman"/>
          <w:sz w:val="26"/>
          <w:szCs w:val="26"/>
        </w:rPr>
        <w:t>неадекват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 xml:space="preserve">эйфория </w:t>
      </w:r>
      <w:r>
        <w:rPr>
          <w:sz w:val="26"/>
          <w:szCs w:val="26"/>
        </w:rPr>
        <w:t>3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6.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1222%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ялись стой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мотив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торя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ные снови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вязчив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редо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галлюцинато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 друг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теноневро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сихосомат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удо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ише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рдеч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осудис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докри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75% </w:t>
      </w:r>
      <w:r>
        <w:rPr>
          <w:rFonts w:cs="Times New Roman"/>
          <w:sz w:val="26"/>
          <w:szCs w:val="26"/>
        </w:rPr>
        <w:t xml:space="preserve">пострадавших </w:t>
      </w:r>
      <w:r>
        <w:rPr>
          <w:sz w:val="26"/>
          <w:szCs w:val="26"/>
        </w:rPr>
        <w:t>{</w:t>
      </w:r>
      <w:r>
        <w:rPr>
          <w:rFonts w:cs="Times New Roman"/>
          <w:sz w:val="26"/>
          <w:szCs w:val="26"/>
        </w:rPr>
        <w:t>«ста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ав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 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0%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манифес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аст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яя конфликтог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тдаленные послед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дьм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д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али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вящена</w:t>
      </w:r>
      <w:r>
        <w:rPr>
          <w:sz w:val="26"/>
          <w:szCs w:val="26"/>
        </w:rPr>
        <w:t xml:space="preserve"> 17-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прив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ав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 ин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сте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эт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горько</w:t>
      </w:r>
      <w:r>
        <w:rPr>
          <w:sz w:val="26"/>
          <w:szCs w:val="26"/>
        </w:rPr>
        <w:t xml:space="preserve">,    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ответствует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быденным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редставлениям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теств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ир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кн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ой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навсег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19 </w:t>
      </w:r>
      <w:r>
        <w:rPr>
          <w:rFonts w:cs="Times New Roman"/>
          <w:b/>
          <w:bCs/>
          <w:sz w:val="26"/>
          <w:szCs w:val="26"/>
        </w:rPr>
        <w:t>Временн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администрация</w:t>
      </w:r>
      <w:r>
        <w:rPr>
          <w:b/>
          <w:bCs/>
          <w:sz w:val="26"/>
          <w:szCs w:val="26"/>
        </w:rPr>
        <w:t xml:space="preserve">, </w:t>
      </w:r>
      <w:r>
        <w:rPr>
          <w:rFonts w:cs="Times New Roman"/>
          <w:b/>
          <w:bCs/>
          <w:sz w:val="26"/>
          <w:szCs w:val="26"/>
        </w:rPr>
        <w:t>бригады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пасателе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щест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8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нов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руп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кт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ак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ется сро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ед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десант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ремен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ризисн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администр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 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ы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тремальных фа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суток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у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уководителей подразде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В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диц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реж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нинакан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одчи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кономерност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 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зыс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орот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ыск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ваку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состо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ш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чис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редставит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ьствов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х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 способ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торс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билизационной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рган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таба 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ствен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и заложник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йность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ига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су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гмен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е психопа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ой демоби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50% </w:t>
      </w:r>
      <w:r>
        <w:rPr>
          <w:rFonts w:cs="Times New Roman"/>
          <w:sz w:val="26"/>
          <w:szCs w:val="26"/>
        </w:rPr>
        <w:t>спасател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ет разработ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и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к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рофилакт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еабилит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з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т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 спаса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ск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им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 спасат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иат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ига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50% </w:t>
      </w:r>
      <w:r>
        <w:rPr>
          <w:rFonts w:cs="Times New Roman"/>
          <w:sz w:val="26"/>
          <w:szCs w:val="26"/>
        </w:rPr>
        <w:t>женщ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вер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жчи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истен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25 3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еабилита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ной групп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бота клиници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етическ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их кругов</w:t>
      </w:r>
      <w:r>
        <w:rPr>
          <w:sz w:val="26"/>
          <w:szCs w:val="26"/>
        </w:rPr>
        <w:t xml:space="preserve">,          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цедура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упервизия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несен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в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онных психо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тра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раиль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аа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аки</w:t>
      </w:r>
      <w:r>
        <w:rPr>
          <w:sz w:val="26"/>
          <w:szCs w:val="26"/>
        </w:rPr>
        <w:t xml:space="preserve"> 11 </w:t>
      </w:r>
      <w:r>
        <w:rPr>
          <w:rFonts w:cs="Times New Roman"/>
          <w:sz w:val="26"/>
          <w:szCs w:val="26"/>
        </w:rPr>
        <w:t>сентяб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 общенацион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акт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али обсужда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алч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равм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монстр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ж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ую нейтральнос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ог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ой неискр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е 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ув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дьбой ро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р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ть физ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пожа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коснов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раскр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ыдающег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у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вершили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серьезн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ноше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звестному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зису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Ш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еренц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астич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анали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терапевтов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травмирован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одифициру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мым нега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и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ться реш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принадлеж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пациен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с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азуме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й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жет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 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и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 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реп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мощ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яет психолог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чув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дпитк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ресур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безгранич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ер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мплексом Спасител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ж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ра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ый эмо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ли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я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щу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ил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пережи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 ужа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яс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нов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специали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торг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част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 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я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ид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ющихся безусловным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свидетельством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опосредованной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травматизации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фесс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утом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яду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гор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оедин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женные контртрансфе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лек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й травма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ю заведо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е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дач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виз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нятным причи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лек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огущества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чи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 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стниц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изм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 период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о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котизац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коллег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ат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х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регуля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ви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тторж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ая взаим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х челове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ад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 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статиру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капл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бинет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л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улуа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динато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еренц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ре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умное ограни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ним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рог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им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це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6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е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ум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леч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евро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г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жадности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пр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оч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 случаях</w:t>
      </w:r>
      <w:r>
        <w:rPr>
          <w:sz w:val="26"/>
          <w:szCs w:val="26"/>
        </w:rPr>
        <w:t xml:space="preserve"> 10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д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преде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ых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 огранич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ксимум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нед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ей специалистов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амостоя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 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 многогр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 при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жива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ах 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риорите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личност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мей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упруж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луч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совм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н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бб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нируемая спосо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ключ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я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урен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 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ат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улярных путеше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езд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е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ав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нисаж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и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.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ж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щунстве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 операци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ассовы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теря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екомендова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мандирам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страива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смот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едий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ль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 не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л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 наз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гля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коне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ин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держи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хо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ю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йму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й разряд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с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иг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х пострадавши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иф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щенациональ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си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с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уд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я людей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ходящих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ысяча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илометро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,           </w:t>
      </w:r>
      <w:r>
        <w:rPr>
          <w:rFonts w:cs="Times New Roman"/>
          <w:sz w:val="26"/>
          <w:szCs w:val="26"/>
        </w:rPr>
        <w:t>э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щеизве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е психоэмоцион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то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особ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наблюдение»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визуальны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ряд»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рансля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о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озирова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е полног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содержательног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освещения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).           </w:t>
      </w:r>
      <w:r>
        <w:rPr>
          <w:rFonts w:cs="Times New Roman"/>
          <w:sz w:val="26"/>
          <w:szCs w:val="26"/>
        </w:rPr>
        <w:t>Неизбежно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эмоцион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участ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след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но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ном со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провоц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ливые психопа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й 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бессознате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дент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ором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туп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силивается сплоч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ют 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х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ме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агоро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крен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ые обяз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ы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и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зд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онифиц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щих конкре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вторств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ие срок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государством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прав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анкционированно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сил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каз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ло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х вариа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зд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ч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швейцар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иадиспетчер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рат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ов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отмет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 «поврежденны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 общ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а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ональ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религиоз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нта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аспростра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доподоб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х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и психолог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ов ПТСР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а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икновения 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уц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провоцируютс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ют лавин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я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дрост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ш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оборот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др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нушаем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ет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ош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 эпи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а подоб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й «кресто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дрост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м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прав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обо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ли 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гиб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же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астыр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ахи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незапн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ержимыми бес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ста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зг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ов» неэффекти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м терапев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ъедин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золя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держим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у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ав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кабре</w:t>
      </w:r>
      <w:r>
        <w:rPr>
          <w:sz w:val="26"/>
          <w:szCs w:val="26"/>
        </w:rPr>
        <w:t xml:space="preserve"> 2005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кавказ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вуш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г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ыхания леч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алат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г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абы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й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у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блюдателе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чис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далены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помяну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е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мещ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ме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ям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кализ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приобре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енич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тельны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ычно привнесенны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полн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чн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е зараж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дем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обще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атен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соотве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иров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ие эпиде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о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ндукторо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ческим соображ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одят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ания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сн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многом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едела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еловеческог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мыс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рж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0 </w:t>
      </w:r>
      <w:r>
        <w:rPr>
          <w:rFonts w:cs="Times New Roman"/>
          <w:b/>
          <w:bCs/>
          <w:sz w:val="26"/>
          <w:szCs w:val="26"/>
        </w:rPr>
        <w:t>Криисн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нтервенц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ебрифинг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сихическ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з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ен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 несуществен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ов кризис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е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отл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щепризн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рофилак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центрирован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 акт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пол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о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ж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груп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имств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авл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циен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ения 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й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ож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 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ак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 по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бл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центрированност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е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да 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олним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 провоц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гресс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едшествующи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равма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ую псих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им лично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ть групп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ик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ы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глубоко индивидуальны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 сущ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!).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 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т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 акту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вплетен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ную ситуацию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рганизацион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аспре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предъяв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бсуждение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щ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индивидуаль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но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ругую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ует терапев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из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 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концепцию </w:t>
      </w:r>
      <w:r>
        <w:rPr>
          <w:sz w:val="26"/>
          <w:szCs w:val="26"/>
        </w:rPr>
        <w:t xml:space="preserve">3. </w:t>
      </w:r>
      <w:r>
        <w:rPr>
          <w:rFonts w:cs="Times New Roman"/>
          <w:sz w:val="26"/>
          <w:szCs w:val="26"/>
        </w:rPr>
        <w:t>Фрей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ича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ий тысячекратно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подтверждено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практик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снов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е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уще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ие закон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хране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нерги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сихику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хран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е содерж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ж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шед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чез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нс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нсформ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соматические феноме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твра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 трансформ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р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бализ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ногокра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ысоковариатив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ор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чит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тим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48 </w:t>
      </w:r>
      <w:r>
        <w:rPr>
          <w:rFonts w:cs="Times New Roman"/>
          <w:sz w:val="26"/>
          <w:szCs w:val="26"/>
        </w:rPr>
        <w:t>часов 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сть организацио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тор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пострадавш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ополни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установ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ропсихолог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оя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форм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 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е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изменени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>/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р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пя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с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м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 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ифик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ости афф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леду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дивиду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ления объективной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оследовательности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объективного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содерж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Мы работ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благодаря 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у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отра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 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ие ист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б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ост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боль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блем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р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 осуществлялос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юан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творятся» пря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бъективна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м открыт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х внутрен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ышлен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законом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рмин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ы говорящег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ч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нать «дирижеру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казать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с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або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структурирования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лак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квалифициров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 кратким</w:t>
      </w:r>
      <w:r>
        <w:rPr>
          <w:sz w:val="26"/>
          <w:szCs w:val="26"/>
        </w:rPr>
        <w:t xml:space="preserve"> (610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ь по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ями вр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чай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роти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й психопрофилак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орной увер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инд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гора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рофессиональное истощ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щущ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жно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преде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осход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лекае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леч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аб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чаг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опротивлению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ез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лл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у 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ина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ъясня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рофилак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атр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ось использ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вн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дав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рофилак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диоак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гряз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 опа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ек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й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ди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аг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А 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чи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й последую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чали утвердитель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оси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ециалис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жения</w:t>
      </w:r>
      <w:r>
        <w:rPr>
          <w:sz w:val="26"/>
          <w:szCs w:val="26"/>
        </w:rPr>
        <w:t>"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 результ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3 </w:t>
      </w:r>
      <w:r>
        <w:rPr>
          <w:rFonts w:cs="Times New Roman"/>
          <w:sz w:val="26"/>
          <w:szCs w:val="26"/>
        </w:rPr>
        <w:t>группы симптом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аракте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ост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аблю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100%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ум меся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л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дикавказ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 неде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дебрифинга»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нтактировавш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страдавшими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а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я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е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ьствует 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ступенча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ря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ы счи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4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полу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роченного дебрифинг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ежней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отторж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меньш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оя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ав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а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достиг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б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е 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но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лож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ей 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[115].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 вклю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иближ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ерат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ксималь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географическ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бли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у пол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ущест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стояние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«боево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стощение»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являе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ормаль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ходяще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 стихий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ст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н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ботаны 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привед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е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х составл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опри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ными пациентами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лада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яд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пецифическ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честв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располаг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ответств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б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пособ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презен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ъясняет ц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оя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отве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те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ультур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груп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и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онфиденци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 чув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ссоци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казы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о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ю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ускатьс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ни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неш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тел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ообщ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й ситу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леду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целесообразно крат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ел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ощр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 аналог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чень ва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еран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пе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лушать кажд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ебриф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иру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 г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х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спомощ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 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н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ви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н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кажд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ых 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дел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ходя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пом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310%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би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 поддержк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 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знаком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литерату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ются 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сс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ов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мендуетс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жи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препровождение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бсуж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присутствовать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ксим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з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группового об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спис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едицин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здоров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лекающ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ероприя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лотным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стетотерап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узык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о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р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ый регресс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личностным</w:t>
      </w:r>
      <w:r>
        <w:rPr>
          <w:sz w:val="26"/>
          <w:szCs w:val="26"/>
        </w:rPr>
        <w:t xml:space="preserve">     (</w:t>
      </w:r>
      <w:r>
        <w:rPr>
          <w:rFonts w:cs="Times New Roman"/>
          <w:sz w:val="26"/>
          <w:szCs w:val="26"/>
        </w:rPr>
        <w:t>дотравматическим</w:t>
      </w:r>
      <w:r>
        <w:rPr>
          <w:sz w:val="26"/>
          <w:szCs w:val="26"/>
        </w:rPr>
        <w:t xml:space="preserve">)     </w:t>
      </w:r>
      <w:r>
        <w:rPr>
          <w:rFonts w:cs="Times New Roman"/>
          <w:sz w:val="26"/>
          <w:szCs w:val="26"/>
        </w:rPr>
        <w:t>проблемам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рекомендую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ралл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ется информ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 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 пр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полож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 недел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прежд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симпт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 пол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овед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оя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 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ней</w:t>
      </w:r>
      <w:r>
        <w:rPr>
          <w:sz w:val="26"/>
          <w:szCs w:val="26"/>
        </w:rPr>
        <w:t xml:space="preserve"> (310%)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 целесообраз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тл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х</w:t>
      </w:r>
      <w:r>
        <w:rPr>
          <w:sz w:val="26"/>
          <w:szCs w:val="26"/>
        </w:rPr>
        <w:t xml:space="preserve"> [91] </w:t>
      </w:r>
      <w:r>
        <w:rPr>
          <w:rFonts w:cs="Times New Roman"/>
          <w:sz w:val="26"/>
          <w:szCs w:val="26"/>
        </w:rPr>
        <w:t>указыв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50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90% </w:t>
      </w:r>
      <w:r>
        <w:rPr>
          <w:rFonts w:cs="Times New Roman"/>
          <w:sz w:val="26"/>
          <w:szCs w:val="26"/>
        </w:rPr>
        <w:t>участвов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ебрифин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обожд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эмо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ю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арительное заклю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ф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клинических 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прак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1 </w:t>
      </w:r>
      <w:r>
        <w:rPr>
          <w:rFonts w:cs="Times New Roman"/>
          <w:b/>
          <w:bCs/>
          <w:sz w:val="26"/>
          <w:szCs w:val="26"/>
        </w:rPr>
        <w:t>Терап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сихическ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в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тенд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пис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летняя теоре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приме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пек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надлеж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ето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ш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ешталь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еден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приме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ни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овавш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ь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чис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шн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в 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ей подготов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ав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оворку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ции психотерап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ъез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(15.1118.11.2005)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искрен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аж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 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згла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вторно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рансово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ереживание 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ноз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э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ражения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ерявшей ребенк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целесообра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ор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тресс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ог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«кодирования» псих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польз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обходи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 о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злом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алкоголиз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комания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до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тся людь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но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речен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д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чи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да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 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бир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 этап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а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итате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гадал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пол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тыся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х рефор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ть «операцию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чне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ы призн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ониф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ерех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гистр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ическом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Афганист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ч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бри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ф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ереструктурир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зн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е 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др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9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ла огром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а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е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о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тод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снов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 8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ед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 облад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чью констатир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экономлен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 вете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 последних</w:t>
      </w:r>
      <w:r>
        <w:rPr>
          <w:sz w:val="26"/>
          <w:szCs w:val="26"/>
        </w:rPr>
        <w:t xml:space="preserve"> 2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ж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а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е</w:t>
      </w:r>
      <w:r>
        <w:rPr>
          <w:sz w:val="26"/>
          <w:szCs w:val="26"/>
        </w:rPr>
        <w:t xml:space="preserve"> 5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ня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государствен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об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штаб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аж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к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лифицированная психиатрическ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сихологическ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мощь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край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едк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ыч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нциальный пациен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необход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 семь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оссийской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вропейск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ейств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ние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з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ла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уренту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 разли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вн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лон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нализ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валить 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спец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 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уществ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ющи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 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ртнов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рео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ым лечеб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а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х мет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танцио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овлюсь 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 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ой 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ештальт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ни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грати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льтимод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динам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ый терм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едине</w:t>
      </w:r>
      <w:r>
        <w:rPr>
          <w:sz w:val="26"/>
          <w:szCs w:val="26"/>
        </w:rPr>
        <w:t xml:space="preserve"> 5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 прив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обия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еч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й 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речивы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визии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ыша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Почему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10 </w:t>
      </w:r>
      <w:r>
        <w:rPr>
          <w:rFonts w:cs="Times New Roman"/>
          <w:sz w:val="26"/>
          <w:szCs w:val="26"/>
        </w:rPr>
        <w:t>сессий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агае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 метод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я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о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тъемле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рибутами 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шет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риен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ы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тин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никнов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глубо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и терапев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рибуты психоанализа</w:t>
      </w:r>
      <w:r>
        <w:rPr>
          <w:sz w:val="26"/>
          <w:szCs w:val="26"/>
        </w:rPr>
        <w:t xml:space="preserve">,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действительности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главное</w:t>
      </w:r>
      <w:r>
        <w:rPr>
          <w:sz w:val="26"/>
          <w:szCs w:val="26"/>
        </w:rPr>
        <w:t xml:space="preserve">                 </w:t>
      </w:r>
      <w:r>
        <w:rPr>
          <w:rFonts w:cs="Times New Roman"/>
          <w:sz w:val="26"/>
          <w:szCs w:val="26"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динам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й 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ход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х фактор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кт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ьиров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ой 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 матери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ражения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сиходинамический терапев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гра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льтимодальн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е выбир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е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Метод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етодологи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 психодинамическа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 определяет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ерапевтическую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ехнику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актику</w:t>
      </w:r>
      <w:r>
        <w:rPr>
          <w:sz w:val="26"/>
          <w:szCs w:val="26"/>
        </w:rPr>
        <w:t xml:space="preserve">.     </w:t>
      </w:r>
      <w:r>
        <w:rPr>
          <w:rFonts w:cs="Times New Roman"/>
          <w:sz w:val="26"/>
          <w:szCs w:val="26"/>
        </w:rPr>
        <w:t>Краткосрочная психодинам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тик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никнов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 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 интер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икт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боль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ужда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з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у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гранич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о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ерапев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 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ас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значительн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кор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ет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ма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инансир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6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2 </w:t>
      </w:r>
      <w:r>
        <w:rPr>
          <w:rFonts w:cs="Times New Roman"/>
          <w:sz w:val="26"/>
          <w:szCs w:val="26"/>
        </w:rPr>
        <w:t>сессий психотерапи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о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 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3.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ую терап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бласти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выполн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каг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ту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нцу Александе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аи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теллектуальной реконстру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анти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ены со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труктур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[1]. </w:t>
      </w:r>
      <w:r>
        <w:rPr>
          <w:rFonts w:cs="Times New Roman"/>
          <w:sz w:val="26"/>
          <w:szCs w:val="26"/>
        </w:rPr>
        <w:t>Александ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ку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ерки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б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опреде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ий Александ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«корректир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 психодинам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ла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ександ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поддерж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 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 запр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психоаналит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ах 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лександ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 предпо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и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ный 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аме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анич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ыми рамк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о</w:t>
      </w:r>
      <w:r>
        <w:rPr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ровень професс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ледова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пациен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а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тиму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 избега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у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сты проб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агив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ую дл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чит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снен 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ар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ь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аст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онной психо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налитик 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ник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имос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 опы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верхност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коростью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р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оме соб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 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лас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 непереноси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ет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х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ст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ой 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бе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ме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динам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арительное интерв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ость сеттин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зкой</w:t>
      </w:r>
      <w:r>
        <w:rPr>
          <w:sz w:val="26"/>
          <w:szCs w:val="26"/>
        </w:rPr>
        <w:t xml:space="preserve"> (23 </w:t>
      </w:r>
      <w:r>
        <w:rPr>
          <w:rFonts w:cs="Times New Roman"/>
          <w:sz w:val="26"/>
          <w:szCs w:val="26"/>
        </w:rPr>
        <w:t>р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елю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аг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бодные ассоци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р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ивается</w:t>
      </w:r>
      <w:r>
        <w:rPr>
          <w:sz w:val="26"/>
          <w:szCs w:val="26"/>
        </w:rPr>
        <w:t xml:space="preserve"> 101215 </w:t>
      </w:r>
      <w:r>
        <w:rPr>
          <w:rFonts w:cs="Times New Roman"/>
          <w:sz w:val="26"/>
          <w:szCs w:val="26"/>
        </w:rPr>
        <w:t>сесси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лич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3040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протя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2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9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емонст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мпа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ацион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гументац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уе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снове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сихоаналитическо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концепции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             </w:t>
      </w:r>
      <w:r>
        <w:rPr>
          <w:rFonts w:cs="Times New Roman"/>
          <w:sz w:val="26"/>
          <w:szCs w:val="26"/>
        </w:rPr>
        <w:t>бе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нтерпрета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ент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ре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центрированный 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к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едм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ова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у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м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целенаправл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бивален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ла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ип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трять патолог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ц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р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из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е лично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ервы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ущ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ик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ар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иня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ы 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ым противопоказа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 особен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жаютс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констру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 акт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ун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е 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реш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апелл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я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 использ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стано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е равновес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пол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с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ери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пригод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направл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н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демонстр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перенос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показ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м пациентом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ощ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его родите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в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актуальной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ре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им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гроз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ются ключе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м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ча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во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у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юб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б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азумевает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торо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кр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иру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 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ать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зможна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вязь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ям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лечениями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б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вяза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Эго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косвенно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поощряются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едоставл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«возвращения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го 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меч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заимосвяз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ак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ует интег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реп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си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ости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стир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ет при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истики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печ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 этапа</w:t>
      </w:r>
      <w:r>
        <w:rPr>
          <w:sz w:val="26"/>
          <w:szCs w:val="26"/>
        </w:rPr>
        <w:t xml:space="preserve">: 1) </w:t>
      </w:r>
      <w:r>
        <w:rPr>
          <w:rFonts w:cs="Times New Roman"/>
          <w:sz w:val="26"/>
          <w:szCs w:val="26"/>
        </w:rPr>
        <w:t>устано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 безопас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бального материала</w:t>
      </w:r>
      <w:r>
        <w:rPr>
          <w:sz w:val="26"/>
          <w:szCs w:val="26"/>
        </w:rPr>
        <w:t xml:space="preserve">; 2)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центриров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ивающей терапией</w:t>
      </w:r>
      <w:r>
        <w:rPr>
          <w:sz w:val="26"/>
          <w:szCs w:val="26"/>
        </w:rPr>
        <w:t xml:space="preserve">; 3) </w:t>
      </w:r>
      <w:r>
        <w:rPr>
          <w:rFonts w:cs="Times New Roman"/>
          <w:sz w:val="26"/>
          <w:szCs w:val="26"/>
        </w:rPr>
        <w:t>интегр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ослед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пектив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ьез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1215 </w:t>
      </w:r>
      <w:r>
        <w:rPr>
          <w:rFonts w:cs="Times New Roman"/>
          <w:sz w:val="26"/>
          <w:szCs w:val="26"/>
        </w:rPr>
        <w:t>сесс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еши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ра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моментный отк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щ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тег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ыноси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й аффек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 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к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уг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зволн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яс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ает растеря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езглив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е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обви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ви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 му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ыд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ыш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противополо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иц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льзя про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и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еша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й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слов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Афф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знагражден» приня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имающ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зи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зл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крича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ри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.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вин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р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ащ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ко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икатно объяс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ую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с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меримо 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лош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и 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чувства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типичных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ое множе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у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кация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 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вестным 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ов психо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созна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тель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 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 принцип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 терапев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у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разре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усп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ш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 усил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прета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тивно выя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проработ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або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роки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по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оры 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егчение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 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г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я психоанали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докс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терапев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ло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у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ущ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ще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егчен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т 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тер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лизуемым бессозн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степ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 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з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оплак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е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гест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 по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еализаци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е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ютс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глубо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аналитическ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ек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дру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ближ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р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ме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продол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апсих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ставл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е псих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ессознательно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сопротивление»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щит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дина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ренос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отреагиров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оплакивание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катарсис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интерпретац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ин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айт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нитив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ир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протяж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р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нсив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тин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мес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й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ьш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ся краткосроч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ш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 корригир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ного терапев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док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срочной психодинамическ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2 </w:t>
      </w:r>
      <w:r>
        <w:rPr>
          <w:rFonts w:cs="Times New Roman"/>
          <w:b/>
          <w:bCs/>
          <w:sz w:val="26"/>
          <w:szCs w:val="26"/>
        </w:rPr>
        <w:t>Новы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рапевтическ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хн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 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ерсонализацию отно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осред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щит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 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ощр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ут глав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дним 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сть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риме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омплекс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 н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вш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а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ей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  <w:lang w:val="en-US"/>
        </w:rPr>
        <w:t>EMD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ь сле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жида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Западе</w:t>
      </w:r>
      <w:r>
        <w:rPr>
          <w:sz w:val="26"/>
          <w:szCs w:val="26"/>
        </w:rPr>
        <w:t xml:space="preserve">  (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лечени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епресси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)  </w:t>
      </w:r>
      <w:r>
        <w:rPr>
          <w:rFonts w:cs="Times New Roman"/>
          <w:sz w:val="26"/>
          <w:szCs w:val="26"/>
        </w:rPr>
        <w:t>терапев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у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en-US"/>
        </w:rPr>
        <w:t>Ey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  <w:lang w:val="en-US"/>
        </w:rPr>
        <w:t>Movemen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sensitiza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processing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EMDR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аз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сский переводи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нтригующе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Десенситизац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работ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виже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»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сским язы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ительности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ensitivity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ении спосо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работке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r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rocessing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 кос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динамик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й глаз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с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вивален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бревиату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а «ПДГ»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«психотерап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вижения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глаз»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вмес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лучивш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спрост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альки»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ЕМДР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1 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стоя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рем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терапи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мечалось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уществу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се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я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тод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 которы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ъявля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я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езуслов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ебований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азиру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нкрет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ории личнос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ответствующ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де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патологи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разработа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тодологи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етодик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терапевт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мею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ственн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теги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тику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реализуем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 рамка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ог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евт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и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носитель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ндартизирова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цедур терапевтиче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заимодейств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циен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лиенто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одготов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пециалист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 конкретно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тод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полаг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оретиче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урс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3 </w:t>
      </w:r>
      <w:r>
        <w:rPr>
          <w:rFonts w:cs="Times New Roman"/>
          <w:i/>
          <w:iCs/>
          <w:sz w:val="22"/>
          <w:szCs w:val="22"/>
        </w:rPr>
        <w:t>до</w:t>
      </w:r>
      <w:r>
        <w:rPr>
          <w:i/>
          <w:iCs/>
          <w:sz w:val="22"/>
          <w:szCs w:val="22"/>
        </w:rPr>
        <w:t xml:space="preserve"> 5 </w:t>
      </w:r>
      <w:r>
        <w:rPr>
          <w:rFonts w:cs="Times New Roman"/>
          <w:i/>
          <w:iCs/>
          <w:sz w:val="22"/>
          <w:szCs w:val="22"/>
        </w:rPr>
        <w:t>лет</w:t>
      </w:r>
      <w:r>
        <w:rPr>
          <w:i/>
          <w:iCs/>
          <w:sz w:val="22"/>
          <w:szCs w:val="22"/>
        </w:rPr>
        <w:t xml:space="preserve">), </w:t>
      </w:r>
      <w:r>
        <w:rPr>
          <w:rFonts w:cs="Times New Roman"/>
          <w:i/>
          <w:iCs/>
          <w:sz w:val="22"/>
          <w:szCs w:val="22"/>
        </w:rPr>
        <w:t>«позна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аниц собств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ичности»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апробаци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то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б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работк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ствен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бле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бы 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вноси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т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ию</w:t>
      </w:r>
      <w:r>
        <w:rPr>
          <w:i/>
          <w:iCs/>
          <w:sz w:val="22"/>
          <w:szCs w:val="22"/>
        </w:rPr>
        <w:t xml:space="preserve">), </w:t>
      </w:r>
      <w:r>
        <w:rPr>
          <w:rFonts w:cs="Times New Roman"/>
          <w:i/>
          <w:iCs/>
          <w:sz w:val="22"/>
          <w:szCs w:val="22"/>
        </w:rPr>
        <w:t>нача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кти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первизорск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готовк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 руководств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ыт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ллег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следующ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еств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ккредитацией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признанием специалис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честв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ов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фессиональны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обществом</w:t>
      </w:r>
      <w:r>
        <w:rPr>
          <w:i/>
          <w:iCs/>
          <w:sz w:val="22"/>
          <w:szCs w:val="22"/>
        </w:rPr>
        <w:t xml:space="preserve">).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тода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носятся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бихевиоральная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поведенческая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i/>
          <w:iCs/>
          <w:sz w:val="22"/>
          <w:szCs w:val="22"/>
        </w:rPr>
        <w:t>терап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гештальт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терап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сиходинамиче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терапия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психоанализ</w:t>
      </w:r>
      <w:r>
        <w:rPr>
          <w:i/>
          <w:iCs/>
          <w:sz w:val="22"/>
          <w:szCs w:val="22"/>
        </w:rPr>
        <w:t xml:space="preserve">), </w:t>
      </w:r>
      <w:r>
        <w:rPr>
          <w:rFonts w:cs="Times New Roman"/>
          <w:i/>
          <w:iCs/>
          <w:sz w:val="22"/>
          <w:szCs w:val="22"/>
        </w:rPr>
        <w:t>рациональная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когнитивная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i/>
          <w:iCs/>
          <w:sz w:val="22"/>
          <w:szCs w:val="22"/>
        </w:rPr>
        <w:t>психотерапи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нушением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гипноз 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арианты</w:t>
      </w:r>
      <w:r>
        <w:rPr>
          <w:i/>
          <w:iCs/>
          <w:sz w:val="22"/>
          <w:szCs w:val="22"/>
        </w:rPr>
        <w:t xml:space="preserve">). </w:t>
      </w:r>
      <w:r>
        <w:rPr>
          <w:rFonts w:cs="Times New Roman"/>
          <w:i/>
          <w:iCs/>
          <w:sz w:val="22"/>
          <w:szCs w:val="22"/>
        </w:rPr>
        <w:t>Иног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деляю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уманистическ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терапию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отор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являлась попыт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интез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ихевиораль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динамиче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ходо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ечеств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ктике оста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широ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простран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нтегративная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мультимодальная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i/>
          <w:iCs/>
          <w:sz w:val="22"/>
          <w:szCs w:val="22"/>
        </w:rPr>
        <w:t>психотерапия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се осталь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ариант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терап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ж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нест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апевтическ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а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или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i/>
          <w:iCs/>
          <w:sz w:val="22"/>
          <w:szCs w:val="22"/>
        </w:rPr>
        <w:t>техническ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емам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стоя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рем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иса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ее</w:t>
      </w:r>
      <w:r>
        <w:rPr>
          <w:i/>
          <w:iCs/>
          <w:sz w:val="22"/>
          <w:szCs w:val="22"/>
        </w:rPr>
        <w:t xml:space="preserve"> 20 </w:t>
      </w:r>
      <w:r>
        <w:rPr>
          <w:rFonts w:cs="Times New Roman"/>
          <w:i/>
          <w:iCs/>
          <w:sz w:val="22"/>
          <w:szCs w:val="22"/>
        </w:rPr>
        <w:t>ты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а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2  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пециаль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итерату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усс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язык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учи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пространи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ой перев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зва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хни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Десенсибилизац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работ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рав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вижения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лаз»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 разрабаты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т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ктрошок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т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з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ктрического разря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а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образный «эпилеп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ус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 отве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илеп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фр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зг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я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арвар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о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ые люд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шам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ыхают»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диви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етод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ервизиро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Федоро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а</w:t>
      </w:r>
      <w:r>
        <w:rPr>
          <w:sz w:val="26"/>
          <w:szCs w:val="26"/>
        </w:rPr>
        <w:t xml:space="preserve"> 15 </w:t>
      </w:r>
      <w:r>
        <w:rPr>
          <w:rFonts w:cs="Times New Roman"/>
          <w:sz w:val="26"/>
          <w:szCs w:val="26"/>
        </w:rPr>
        <w:t>сеан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ектрош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фр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эффектив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 подвергну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рмакотерап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 выпис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лучш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 провед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ративш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циен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и психофармак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л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левыва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 вызыв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воту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Кста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лин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гно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ифиц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еч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ы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 пациен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рнувш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 жизн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з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Д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ыч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ачале вызвав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усс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ткр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Шапи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дц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азад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7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Гул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жида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коившие 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чез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алась верну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лее колле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остав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ые мыс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г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 не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рек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х переживаний</w:t>
      </w:r>
      <w:r>
        <w:rPr>
          <w:sz w:val="26"/>
          <w:szCs w:val="26"/>
        </w:rPr>
        <w:t xml:space="preserve"> [127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ет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ан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ка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едмет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ук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еремещаем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лаза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имитиро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л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дл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зирова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па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дающие рит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в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ц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почти</w:t>
      </w:r>
      <w:r>
        <w:rPr>
          <w:sz w:val="26"/>
          <w:szCs w:val="26"/>
        </w:rPr>
        <w:t xml:space="preserve"> 70% </w:t>
      </w:r>
      <w:r>
        <w:rPr>
          <w:rFonts w:cs="Times New Roman"/>
          <w:sz w:val="26"/>
          <w:szCs w:val="26"/>
        </w:rPr>
        <w:t>успеш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Biofeedba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rapy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Лобз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ы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 </w:t>
      </w:r>
      <w:r>
        <w:rPr>
          <w:sz w:val="26"/>
          <w:szCs w:val="26"/>
        </w:rPr>
        <w:t xml:space="preserve">1986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утог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нировка»</w:t>
      </w:r>
      <w:r>
        <w:rPr>
          <w:sz w:val="26"/>
          <w:szCs w:val="26"/>
        </w:rPr>
        <w:t xml:space="preserve"> [30], </w:t>
      </w:r>
      <w:r>
        <w:rPr>
          <w:rFonts w:cs="Times New Roman"/>
          <w:sz w:val="26"/>
          <w:szCs w:val="26"/>
        </w:rPr>
        <w:t>изданной небывал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ражом</w:t>
      </w:r>
      <w:r>
        <w:rPr>
          <w:sz w:val="26"/>
          <w:szCs w:val="26"/>
        </w:rPr>
        <w:t xml:space="preserve"> 250 </w:t>
      </w:r>
      <w:r>
        <w:rPr>
          <w:rFonts w:cs="Times New Roman"/>
          <w:sz w:val="26"/>
          <w:szCs w:val="26"/>
        </w:rPr>
        <w:t>ты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кз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 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 п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ой 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ифицировалас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иоло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 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 физи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е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ую физиологическую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нформацию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сточником</w:t>
      </w:r>
      <w:r>
        <w:rPr>
          <w:sz w:val="26"/>
          <w:szCs w:val="26"/>
        </w:rPr>
        <w:t xml:space="preserve">).   </w:t>
      </w:r>
      <w:r>
        <w:rPr>
          <w:rFonts w:cs="Times New Roman"/>
          <w:sz w:val="26"/>
          <w:szCs w:val="26"/>
        </w:rPr>
        <w:t>Внача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пост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ло приме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етекто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ж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 с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тенд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оказ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ологических функция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ртери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ле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уль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иоэлектрической акти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йкоци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иться упра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едине</w:t>
      </w:r>
      <w:r>
        <w:rPr>
          <w:sz w:val="26"/>
          <w:szCs w:val="26"/>
        </w:rPr>
        <w:t xml:space="preserve"> 8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пектив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нцеп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оизволивани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щность 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л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тельному контролю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енаправ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оизвол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иж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а»</w:t>
      </w:r>
      <w:r>
        <w:rPr>
          <w:sz w:val="26"/>
          <w:szCs w:val="26"/>
        </w:rPr>
        <w:t xml:space="preserve"> [30]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м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формирования 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ы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из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тим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техническ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етодов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не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тимуляцию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электроэнцефалографических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оказателе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польз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к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раж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родинамик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тимуляц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лаксация» мозг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т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хности тел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п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мосф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анже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зеле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яр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я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зы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има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чего плох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ледов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ее пит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ина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ни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 эфф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й 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ц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 име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хим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ст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2003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урн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  <w:lang w:val="en-US"/>
        </w:rPr>
        <w:t>AB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cien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nline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израиль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йзенбер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живо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з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ал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 де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 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ирур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чреват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а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канями</w:t>
      </w:r>
      <w:r>
        <w:rPr>
          <w:sz w:val="26"/>
          <w:szCs w:val="26"/>
        </w:rPr>
        <w:t xml:space="preserve"> [125].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ысах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ыб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армак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ой метод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зволя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еримент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жд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пад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д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зревания»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омнилос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ывае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нсолидации»</w:t>
      </w:r>
      <w:r>
        <w:rPr>
          <w:sz w:val="26"/>
          <w:szCs w:val="26"/>
        </w:rPr>
        <w:t xml:space="preserve">) </w:t>
      </w:r>
      <w:r>
        <w:rPr>
          <w:i/>
          <w:iCs/>
          <w:sz w:val="22"/>
          <w:szCs w:val="22"/>
        </w:rPr>
        <w:t>{</w:t>
      </w:r>
      <w:r>
        <w:rPr>
          <w:rFonts w:cs="Times New Roman"/>
          <w:i/>
          <w:iCs/>
          <w:sz w:val="22"/>
          <w:szCs w:val="22"/>
        </w:rPr>
        <w:t>Напомни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лич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анализ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читаетс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юб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быти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хот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 однажд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павш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знани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иког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бываетс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т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ногократно подтвержде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ыта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нушенны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зрасто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мыс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азд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лиз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не явля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де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о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лове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общ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иче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бывае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частью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с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жет вспомнить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верженно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ипотез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ниж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е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нтерес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 исследования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базирущим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стижения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ласс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кспериментальной психологии</w:t>
      </w:r>
      <w:r>
        <w:rPr>
          <w:i/>
          <w:iCs/>
          <w:sz w:val="22"/>
          <w:szCs w:val="22"/>
        </w:rPr>
        <w:t>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ы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еримент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польз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а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да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ж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кн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дву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 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онсолидировалось»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вину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зволя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«ок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р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 отк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всплывает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 ур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ериментального подтвер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табиль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 стирали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помянут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раиль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ей сообща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и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е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физиолог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ей 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соци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чках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аппетитный рисун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ю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у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х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кре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и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ятн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прия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ндифферен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екст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ир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 дост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оль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жида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гновенно всплывают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оминирующа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социац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пределя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лажд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ж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лыбнемся 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 основ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соци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йзенбер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ь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к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ть усло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оминирующие» воспомин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ня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ражи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ыс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ыш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ыб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словнорефлекто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лох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еримента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 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вис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было установл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инир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а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их 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изиро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ю авто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ов стир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жел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ч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 ви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лис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ммент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встралий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ки Рикар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з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и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инирующие воспоминан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крыты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одификации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ысказа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мнен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идо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леч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освязанных ассоци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вероя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ара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лох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тель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кард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ос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 примен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р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а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 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ять»</w:t>
      </w:r>
      <w:r>
        <w:rPr>
          <w:sz w:val="26"/>
          <w:szCs w:val="26"/>
        </w:rPr>
        <w:t xml:space="preserve"> [125]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р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ческих пробл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у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к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ониров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ст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дсм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л сво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ын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лнен гореч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шую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 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л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сполн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 ме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щ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ься 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мучитель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утраче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ов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 по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ро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мся людь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д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м представлениям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следнем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лича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елове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30"/>
          <w:szCs w:val="30"/>
        </w:rPr>
        <w:t>Часть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Исторические</w:t>
      </w:r>
      <w:r>
        <w:rPr>
          <w:b/>
          <w:bCs/>
          <w:sz w:val="30"/>
          <w:szCs w:val="30"/>
        </w:rPr>
        <w:t xml:space="preserve">, </w:t>
      </w:r>
      <w:r>
        <w:rPr>
          <w:rFonts w:cs="Times New Roman"/>
          <w:b/>
          <w:bCs/>
          <w:sz w:val="30"/>
          <w:szCs w:val="30"/>
        </w:rPr>
        <w:t>социальные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и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этнические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трав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Courier New" w:hAnsi="Courier New"/>
          <w:b/>
          <w:bCs/>
          <w:sz w:val="30"/>
          <w:szCs w:val="30"/>
        </w:rPr>
        <w:t>Предислов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динам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й»</w:t>
      </w:r>
      <w:r>
        <w:rPr>
          <w:sz w:val="26"/>
          <w:szCs w:val="26"/>
        </w:rPr>
        <w:t xml:space="preserve"> [62] </w:t>
      </w:r>
      <w:r>
        <w:rPr>
          <w:rFonts w:cs="Times New Roman"/>
          <w:sz w:val="26"/>
          <w:szCs w:val="26"/>
        </w:rPr>
        <w:t>был 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епресс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рассматри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обализ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лам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стоя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ци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ефор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одн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лле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 недоумевал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зачем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ин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циального здоровья»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циально</w:t>
      </w:r>
      <w:r>
        <w:rPr>
          <w:sz w:val="26"/>
          <w:szCs w:val="26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морфоз</w:t>
      </w:r>
      <w:r>
        <w:rPr>
          <w:sz w:val="26"/>
          <w:szCs w:val="26"/>
        </w:rPr>
        <w:t xml:space="preserve">1 </w:t>
      </w:r>
      <w:r>
        <w:rPr>
          <w:rFonts w:cs="Times New Roman"/>
          <w:sz w:val="26"/>
          <w:szCs w:val="26"/>
        </w:rPr>
        <w:t>современной психопат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кратно убежда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сти 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ребован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икат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 закономерност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нкцио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я мно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понятны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Патоморфоз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греч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мен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линиче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явлен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да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равнени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х классическ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исани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лияни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личн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актор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нешн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реды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биологиче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социальных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 дополн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тенден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тивореч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тор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вящ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оящей утр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 неодн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динамика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й»</w:t>
      </w:r>
      <w:r>
        <w:rPr>
          <w:sz w:val="26"/>
          <w:szCs w:val="26"/>
        </w:rPr>
        <w:t xml:space="preserve"> [62]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 т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ак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нач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у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 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дею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д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тател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ла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наро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ерен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 </w:t>
      </w:r>
      <w:r>
        <w:rPr>
          <w:sz w:val="26"/>
          <w:szCs w:val="26"/>
        </w:rPr>
        <w:t xml:space="preserve">20042005 </w:t>
      </w:r>
      <w:r>
        <w:rPr>
          <w:rFonts w:cs="Times New Roman"/>
          <w:sz w:val="26"/>
          <w:szCs w:val="26"/>
        </w:rPr>
        <w:t>год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рабатыва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убликации </w:t>
      </w:r>
      <w:r>
        <w:rPr>
          <w:sz w:val="26"/>
          <w:szCs w:val="26"/>
        </w:rPr>
        <w:t xml:space="preserve">(1995) </w:t>
      </w:r>
      <w:r>
        <w:rPr>
          <w:rFonts w:cs="Times New Roman"/>
          <w:sz w:val="26"/>
          <w:szCs w:val="26"/>
        </w:rPr>
        <w:t>рабо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сихопат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о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граф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ла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у изло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пис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ящих пере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тверж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стической значим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к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краще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дею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та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ши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 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ме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исходя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 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ным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3 </w:t>
      </w:r>
      <w:r>
        <w:rPr>
          <w:rFonts w:cs="Times New Roman"/>
          <w:b/>
          <w:bCs/>
          <w:sz w:val="26"/>
          <w:szCs w:val="26"/>
        </w:rPr>
        <w:t>Психопатолог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ероическо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шл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радицио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о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 подверг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ац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ой поли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рав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че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ах Гражд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а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героизация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дел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бедонос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йн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нач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енсатор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ра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 мораль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х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мпан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з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ек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ир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шую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89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верчив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яса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 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ирого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пидем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оральности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1 </w:t>
      </w:r>
      <w:r>
        <w:rPr>
          <w:rFonts w:cs="Times New Roman"/>
          <w:i/>
          <w:iCs/>
          <w:sz w:val="22"/>
          <w:szCs w:val="22"/>
        </w:rPr>
        <w:t>Вперв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убликова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голов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Психопатолог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ероическ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шл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будущ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колен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н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Актуаль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прос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оенн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кологиче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иатрии</w:t>
      </w:r>
      <w:r>
        <w:rPr>
          <w:i/>
          <w:iCs/>
          <w:sz w:val="22"/>
          <w:szCs w:val="22"/>
        </w:rPr>
        <w:t xml:space="preserve">. - </w:t>
      </w:r>
      <w:r>
        <w:rPr>
          <w:rFonts w:cs="Times New Roman"/>
          <w:i/>
          <w:iCs/>
          <w:sz w:val="22"/>
          <w:szCs w:val="22"/>
        </w:rPr>
        <w:t>СПб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Военн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медицинск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кадемия</w:t>
      </w:r>
      <w:r>
        <w:rPr>
          <w:i/>
          <w:iCs/>
          <w:sz w:val="22"/>
          <w:szCs w:val="22"/>
        </w:rPr>
        <w:t xml:space="preserve">, 1995.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>. 38-4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н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уж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д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» маргин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иссеры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те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ло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оральн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равственных императив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ое уничт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ни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правдыва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ходи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сихот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вед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 непрос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я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оизм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заимовыруч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е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ат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ой атрибут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беж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борок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средневек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ращ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сили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чуж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ерритории</w:t>
      </w:r>
      <w:r>
        <w:rPr>
          <w:sz w:val="26"/>
          <w:szCs w:val="26"/>
        </w:rPr>
        <w:t>)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оруж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роде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тъемле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 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ич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дей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ю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язычн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тивни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редственных 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ц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нижением пле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простите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зд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янно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зглашаемых геро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ча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ц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личност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исемей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авл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эмо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ой уж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к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носящими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шмар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ой литерату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пат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вивал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неизбы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г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а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зад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ред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и 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вязчи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биче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)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 очевид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ай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циру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ами 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намнез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ительные 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отпуска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 глубо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онифиц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зь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сег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черк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пер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чатель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с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обманут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лева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в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руга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енное достоинст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рагив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болезн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адеква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 потряс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отив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сть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уч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«обычно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корб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фганца» незамедл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аралось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ю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жд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убившим</w:t>
      </w:r>
      <w:r>
        <w:rPr>
          <w:sz w:val="26"/>
          <w:szCs w:val="26"/>
        </w:rPr>
        <w:t xml:space="preserve">   17-</w:t>
      </w:r>
      <w:r>
        <w:rPr>
          <w:rFonts w:cs="Times New Roman"/>
          <w:sz w:val="26"/>
          <w:szCs w:val="26"/>
        </w:rPr>
        <w:t>летн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юнош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назвал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козлом»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инитьс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жд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задуши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оры 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небреж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озвавшего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градах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броси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а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и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важения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В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нанес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ч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м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уск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стниц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почит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а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блюд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це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 роди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гл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хо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ь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всегд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украш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ир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к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 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ят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 на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н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ей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г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Герм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ослед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оди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 прича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прессиям</w:t>
      </w:r>
      <w:r>
        <w:rPr>
          <w:sz w:val="26"/>
          <w:szCs w:val="26"/>
        </w:rPr>
        <w:t xml:space="preserve"> 3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сно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е участник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   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квалифицированных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ка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ест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 вербализова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- </w:t>
      </w:r>
      <w:r>
        <w:rPr>
          <w:rFonts w:cs="Times New Roman"/>
          <w:sz w:val="26"/>
          <w:szCs w:val="26"/>
        </w:rPr>
        <w:t>отторгну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мучи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фг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друг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ина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а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ем 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ьшинст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шагнуть барь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ициати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ь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жар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кост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ц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найп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оль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с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бив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сельчани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бро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тол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ч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го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ьчиш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в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летню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вчушк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фган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ели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мб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посел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кроти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я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 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стовер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 сомнений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вящ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та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сторо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я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меч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овал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чи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едшествовали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 противостоя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оруженный совет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ук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еля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жахед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кажд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кол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резаны звез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д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ре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ав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т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оев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едне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ви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ценарию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гово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во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с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упает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с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афо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сам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еле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зловонн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бульон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длежащ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б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а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ру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й психопатолог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наж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 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г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лас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лично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еме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невыноси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о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боево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пы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ы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терапев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кну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вест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епонят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вш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д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ыш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 существен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полукриминальны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риминальный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гру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ыносим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м данны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ьетнамце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онч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 самоубийст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 «непопулярн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ст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би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фганцев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чис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ед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анализируе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 исто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аве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олч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 транс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хо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руг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ыш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триц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е 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мерз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вающая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года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дукци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омпенсатор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героизме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вечн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илем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ш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ределя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бивален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ошло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во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 художественно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учно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ифотворчеств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инувших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бытиях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руз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уч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ньшает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радицио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 сакрал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рими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криминальн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 числ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окад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ах 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ите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ысходн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ер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тторжимос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оспомин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бий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рабеж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ыт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ш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м 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ьны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тенциаль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окорректор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валифицирова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а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да 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ним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ь отрав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крими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ую угро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жа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исти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режн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ьствуют 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ком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ступл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вод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мей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исгармони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кальных вой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 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23 </w:t>
      </w:r>
      <w:r>
        <w:rPr>
          <w:rFonts w:cs="Times New Roman"/>
          <w:sz w:val="26"/>
          <w:szCs w:val="26"/>
        </w:rPr>
        <w:t>миллиар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ла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т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жег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реабилит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служащи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олирова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икаментозных мет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го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глуб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асающих об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туп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к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рав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ативов 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о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офиц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еч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ю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бо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ни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друг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 освободительн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ярк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явл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циональ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динства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к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итуация принцип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п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частье» дор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ы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ош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а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йню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леду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с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докс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з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изац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в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ми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лод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отивирова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чест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агород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кренн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 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оча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уп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стр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ам развенч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с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Характе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те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ультивируемое» пренебре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ь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выжи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н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г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я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Ц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вто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ставшей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астлив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реб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 меньш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раш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мор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л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я 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ели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 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сю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х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крими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крими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удн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ов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шаг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ж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рь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лонгиров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и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т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ое мироощущ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чевид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ерой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еступление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ульту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с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ус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рхитектуры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терату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орч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оргаем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ождая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 социа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иня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а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ьски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сваивая наря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леч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льз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екрасив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екультурн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стыдно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ным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иса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опре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ауч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й прир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ы подчи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ы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 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да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е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иня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равственности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заву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сво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ж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су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ень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упл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 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ямохожд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еч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ерсексуа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ерагрессивность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 дру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аг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чт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 крова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ивид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кнов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ств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рритор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сточ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ды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ще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ур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оя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верш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г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ник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би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олог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д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м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сексуа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лажд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шаг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рье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анич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арив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иперсексуа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естеств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пон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 челове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ять 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р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е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меня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е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 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лека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яти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2%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 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истан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ыборка</w:t>
      </w:r>
      <w:r>
        <w:rPr>
          <w:sz w:val="26"/>
          <w:szCs w:val="26"/>
        </w:rPr>
        <w:t xml:space="preserve"> 1991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2000 </w:t>
      </w:r>
      <w:r>
        <w:rPr>
          <w:rFonts w:cs="Times New Roman"/>
          <w:sz w:val="26"/>
          <w:szCs w:val="26"/>
        </w:rPr>
        <w:t>чел</w:t>
      </w:r>
      <w:r>
        <w:rPr>
          <w:sz w:val="26"/>
          <w:szCs w:val="26"/>
        </w:rPr>
        <w:t xml:space="preserve">.) </w:t>
      </w:r>
      <w:r>
        <w:rPr>
          <w:rFonts w:cs="Times New Roman"/>
          <w:sz w:val="26"/>
          <w:szCs w:val="26"/>
        </w:rPr>
        <w:t>хо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вятить 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ак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ю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доставив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война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в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еступл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ти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стройк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 прим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ак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ако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личную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 показ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ганист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теллектуа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ают первыми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,     </w:t>
      </w:r>
      <w:r>
        <w:rPr>
          <w:rFonts w:cs="Times New Roman"/>
          <w:sz w:val="26"/>
          <w:szCs w:val="26"/>
        </w:rPr>
        <w:t>являясь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определенном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смысле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искусственны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целенаправл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вае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тип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 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штрихов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 непосред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а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75% </w:t>
      </w:r>
      <w:r>
        <w:rPr>
          <w:rFonts w:cs="Times New Roman"/>
          <w:sz w:val="26"/>
          <w:szCs w:val="26"/>
        </w:rPr>
        <w:t>боекомплек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шок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ученных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расстреливае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здух»</w:t>
      </w:r>
      <w:r>
        <w:rPr>
          <w:sz w:val="26"/>
          <w:szCs w:val="26"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е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лд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л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ви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отивн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во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гик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уб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ь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б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предшествую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н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туз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б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варища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уч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ество 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билит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ц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ъя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тен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ользование 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ы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ирных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ыд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орач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сыл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преде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услов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ом афг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че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перац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це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ид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у нехарактер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о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ет стар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ме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ич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ращенность» исследова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запре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дея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ш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ве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тветн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 ничег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рес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ьст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 респонд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жа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онно 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ве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убеж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92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 Берли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нофестив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умент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ль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виде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45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олд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и изнасил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2 </w:t>
      </w:r>
      <w:r>
        <w:rPr>
          <w:rFonts w:cs="Times New Roman"/>
          <w:sz w:val="26"/>
          <w:szCs w:val="26"/>
        </w:rPr>
        <w:t>милли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нщ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ман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которые свидетельниц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1516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ссказыв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 изнасил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100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бунал 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не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лева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руг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вочек т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еливал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и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 угрыз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родитель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1516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ля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 подраст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чер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ин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ч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ь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к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 предпола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ите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из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лн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участ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е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 методическ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основанн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реабилитацион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оральн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еви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значит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щ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я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яции скры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крими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Параной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эпоху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асс</w:t>
      </w:r>
      <w:r>
        <w:rPr>
          <w:b/>
          <w:bCs/>
          <w:sz w:val="26"/>
          <w:szCs w:val="26"/>
        </w:rPr>
        <w:t>-</w:t>
      </w:r>
      <w:r>
        <w:rPr>
          <w:rFonts w:cs="Times New Roman"/>
          <w:b/>
          <w:bCs/>
          <w:sz w:val="26"/>
          <w:szCs w:val="26"/>
        </w:rPr>
        <w:t>меди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6"/>
          <w:szCs w:val="26"/>
        </w:rPr>
        <w:t>(</w:t>
      </w:r>
      <w:r>
        <w:rPr>
          <w:rFonts w:cs="Times New Roman"/>
          <w:b/>
          <w:bCs/>
          <w:sz w:val="26"/>
          <w:szCs w:val="26"/>
        </w:rPr>
        <w:t>Клинически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тод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учени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решени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жнациона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конфликтов</w:t>
      </w:r>
      <w:r>
        <w:rPr>
          <w:b/>
          <w:bCs/>
          <w:sz w:val="26"/>
          <w:szCs w:val="26"/>
        </w:rPr>
        <w:t xml:space="preserve">) 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ш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ровергнуты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тран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ы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понятым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а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едине</w:t>
      </w:r>
      <w:r>
        <w:rPr>
          <w:sz w:val="26"/>
          <w:szCs w:val="26"/>
        </w:rPr>
        <w:t xml:space="preserve"> 1990-</w:t>
      </w:r>
      <w:r>
        <w:rPr>
          <w:rFonts w:cs="Times New Roman"/>
          <w:sz w:val="26"/>
          <w:szCs w:val="26"/>
        </w:rPr>
        <w:t>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глаш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ссии Фон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зид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ж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рт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егулирова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стонского конфликт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арве</w:t>
      </w:r>
      <w:r>
        <w:rPr>
          <w:sz w:val="26"/>
          <w:szCs w:val="26"/>
        </w:rPr>
        <w:t xml:space="preserve">.   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оллег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руг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известн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мерикан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т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м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к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орченный непримир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национальные конфли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цена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и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1 </w:t>
      </w:r>
      <w:r>
        <w:rPr>
          <w:rFonts w:cs="Times New Roman"/>
          <w:i/>
          <w:iCs/>
          <w:sz w:val="22"/>
          <w:szCs w:val="22"/>
        </w:rPr>
        <w:t>Вперв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убликова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борник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т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Психолог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патолог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рроризм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Гуманитар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тег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титеррора»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СПб</w:t>
      </w:r>
      <w:r>
        <w:rPr>
          <w:i/>
          <w:iCs/>
          <w:sz w:val="22"/>
          <w:szCs w:val="22"/>
        </w:rPr>
        <w:t xml:space="preserve">.: </w:t>
      </w:r>
      <w:r>
        <w:rPr>
          <w:rFonts w:cs="Times New Roman"/>
          <w:i/>
          <w:iCs/>
          <w:sz w:val="22"/>
          <w:szCs w:val="22"/>
        </w:rPr>
        <w:t>Восточно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Европей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нститу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сихоанализа</w:t>
      </w:r>
      <w:r>
        <w:rPr>
          <w:i/>
          <w:iCs/>
          <w:sz w:val="22"/>
          <w:szCs w:val="22"/>
        </w:rPr>
        <w:t xml:space="preserve">, 2004.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>. 37-63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осмыс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дум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ыс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олкан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ла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ажаемым коллег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клиник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к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национальные конфликт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раной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араной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носимптомат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 расстройствам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ложн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ыс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мею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ыденно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тражают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стречаю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ациен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у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маныв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мен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ы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з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еркн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неполноцен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р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з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чтожи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уз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кусированног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ллекту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у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ан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причудливос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ред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е достиж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призн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 бред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социаль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ми провоцирую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мен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сих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енно случа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из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сток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мерная требовате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ен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си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иж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с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ир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е вражд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жай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 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ас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«специфическ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 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цел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врем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ин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хематизировала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е исхо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т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че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 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омн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лось установлен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совершенно также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клад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 завер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ели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ковать жизн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во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й 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в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пасениями» </w:t>
      </w:r>
      <w:r>
        <w:rPr>
          <w:sz w:val="26"/>
          <w:szCs w:val="26"/>
        </w:rPr>
        <w:t xml:space="preserve">[26]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лигиоз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с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т</w:t>
      </w:r>
      <w:r>
        <w:rPr>
          <w:sz w:val="26"/>
          <w:szCs w:val="26"/>
        </w:rPr>
        <w:t xml:space="preserve"> ...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избра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единяющему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поведовать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о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»</w:t>
      </w:r>
      <w:r>
        <w:rPr>
          <w:sz w:val="26"/>
          <w:szCs w:val="26"/>
        </w:rPr>
        <w:t xml:space="preserve"> [26]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зненных расстрой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н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дуцированным помешательство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 сом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ращ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непоколеби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 пред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ди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пис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пис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 впечатл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ратно тиражиров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нематограф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атично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коль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ат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ам изу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асс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Рольфин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агн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реб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епели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ейл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реб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 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лед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праведлив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ести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зд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ализуе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ий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ст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ови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ая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ередко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аз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деяни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сиан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ртв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учен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 прибли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о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групп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и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асс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»</w:t>
      </w:r>
      <w:r>
        <w:rPr>
          <w:sz w:val="26"/>
          <w:szCs w:val="26"/>
        </w:rPr>
        <w:t xml:space="preserve"> [79] </w:t>
      </w:r>
      <w:r>
        <w:rPr>
          <w:rFonts w:cs="Times New Roman"/>
          <w:sz w:val="26"/>
          <w:szCs w:val="26"/>
        </w:rPr>
        <w:t>Фрейд выс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волюцио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боснованности противоп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дчерки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постав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мног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р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ближай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отр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яет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 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ей социальной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ей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необход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исто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ая психолог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атри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самостоя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бъе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ме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с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ло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ституции</w:t>
      </w:r>
      <w:r>
        <w:rPr>
          <w:sz w:val="26"/>
          <w:szCs w:val="26"/>
        </w:rPr>
        <w:t>...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асс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р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ем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мпульсив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менчи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будима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мпуль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ин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обстоятельств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лагород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и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еро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слив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литель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нк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охранения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[</w:t>
      </w:r>
      <w:r>
        <w:rPr>
          <w:rFonts w:cs="Times New Roman"/>
          <w:sz w:val="26"/>
          <w:szCs w:val="26"/>
        </w:rPr>
        <w:t>масса</w:t>
      </w:r>
      <w:r>
        <w:rPr>
          <w:sz w:val="26"/>
          <w:szCs w:val="26"/>
        </w:rPr>
        <w:t xml:space="preserve">] </w:t>
      </w:r>
      <w:r>
        <w:rPr>
          <w:rFonts w:cs="Times New Roman"/>
          <w:sz w:val="26"/>
          <w:szCs w:val="26"/>
        </w:rPr>
        <w:t>чув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огущ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чезает 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ого»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обнаружи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 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огуществ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пол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ага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опыт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патолог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ыду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формулировать предст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 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яз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ж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 длите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ызре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ж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 отношени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у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ополнительных нег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тем превращ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колеби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эт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бра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ой мессиан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д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е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амопожертв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 мессиан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язви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ном 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ну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ощадной крит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ад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номенолог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 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я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л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ним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лон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колон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рована своб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у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о ощу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ч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е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мика Волка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ав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равматиз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[130]. </w:t>
      </w:r>
      <w:r>
        <w:rPr>
          <w:rFonts w:cs="Times New Roman"/>
          <w:sz w:val="26"/>
          <w:szCs w:val="26"/>
        </w:rPr>
        <w:t>Волк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ых аффек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нес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ждеб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лагер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 мир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ы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ям пере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в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фекты депресс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ниак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е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ши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гораз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же идентифиц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носящ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ошлому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видет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я «идентификаци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предел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ла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еп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ш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лой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ложи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зирова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ющую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ятся носите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щерб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ь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с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ьиро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пу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ч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ыз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ждеб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ыся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лли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ад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з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муля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т псих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«влож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социа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им событие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 сохра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мя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ла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реаг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ун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етс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томс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мя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ующих поколен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но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т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 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укрепл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ам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лка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т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збр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» больш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й этническ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циональн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кономическ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ит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лигиозный кризис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ы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интуитивн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сознанно</w:t>
      </w:r>
      <w:r>
        <w:rPr>
          <w:sz w:val="26"/>
          <w:szCs w:val="26"/>
        </w:rPr>
        <w:t xml:space="preserve">)  </w:t>
      </w:r>
      <w:r>
        <w:rPr>
          <w:rFonts w:cs="Times New Roman"/>
          <w:sz w:val="26"/>
          <w:szCs w:val="26"/>
        </w:rPr>
        <w:t>обращаютс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избранн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равме»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обладающе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собы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тенциал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достижения эмо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олид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м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а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гослав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таби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овод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ско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луат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мя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о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ен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убий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т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енда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язя Лазар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сний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ельно ми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госла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али виновни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егитимн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шен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ви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ом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о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лась</w:t>
      </w:r>
      <w:r>
        <w:rPr>
          <w:sz w:val="26"/>
          <w:szCs w:val="26"/>
        </w:rPr>
        <w:t xml:space="preserve"> 28 </w:t>
      </w:r>
      <w:r>
        <w:rPr>
          <w:rFonts w:cs="Times New Roman"/>
          <w:sz w:val="26"/>
          <w:szCs w:val="26"/>
        </w:rPr>
        <w:t>июня</w:t>
      </w:r>
      <w:r>
        <w:rPr>
          <w:sz w:val="26"/>
          <w:szCs w:val="26"/>
        </w:rPr>
        <w:t xml:space="preserve"> 1389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Через</w:t>
      </w:r>
      <w:r>
        <w:rPr>
          <w:sz w:val="26"/>
          <w:szCs w:val="26"/>
        </w:rPr>
        <w:t xml:space="preserve"> 600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бит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гумиров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ки легенда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я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азар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хвач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Косо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ербс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боснийской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об перевоз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рев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ло не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ремо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реб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оби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ту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з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дви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»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ацио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Лазар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че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оизош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анализ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 опреде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гу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рес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ранним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сторическ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ид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ров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тог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сний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банц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овники 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б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егитимизировало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ер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раб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сил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невековой жестокость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я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р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юсь пря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свен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ъяснитель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прав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ее выра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на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пособ борь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бог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и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овать миним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в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зволяющих лиши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сихологическ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дпитк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азы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из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п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ник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о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ьч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воч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годня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че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т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но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 принадлеж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жд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яции крими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крими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ополн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ае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олниеносн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аш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р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 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ранойя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олог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ррациональной трансформ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ла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предсказ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ррацион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м сконстру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и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н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мир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ает ненави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н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 во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ен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у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рхдерж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и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5 </w:t>
      </w:r>
      <w:r>
        <w:rPr>
          <w:rFonts w:cs="Times New Roman"/>
          <w:b/>
          <w:bCs/>
          <w:sz w:val="26"/>
          <w:szCs w:val="26"/>
        </w:rPr>
        <w:t>Неочевидны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ра</w:t>
      </w:r>
      <w:r>
        <w:rPr>
          <w:b/>
          <w:bCs/>
          <w:sz w:val="26"/>
          <w:szCs w:val="26"/>
        </w:rPr>
        <w:t xml:space="preserve">   </w:t>
      </w:r>
      <w:r>
        <w:rPr>
          <w:rFonts w:cs="Times New Roman"/>
          <w:b/>
          <w:bCs/>
          <w:sz w:val="26"/>
          <w:szCs w:val="26"/>
        </w:rPr>
        <w:t>будущего</w:t>
      </w:r>
      <w:r>
        <w:rPr>
          <w:b/>
          <w:bCs/>
          <w:sz w:val="26"/>
          <w:szCs w:val="26"/>
        </w:rPr>
        <w:t xml:space="preserve">: </w:t>
      </w:r>
      <w:r>
        <w:rPr>
          <w:rFonts w:cs="Times New Roman"/>
          <w:b/>
          <w:bCs/>
          <w:sz w:val="26"/>
          <w:szCs w:val="26"/>
        </w:rPr>
        <w:t>социальны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цессы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ррорим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Евро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Цивилизации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становя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ертва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моубийст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бийств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Дж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Тойнб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вед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гма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ат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ор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 достаточ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ат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ра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 об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ходя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 представляется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адекватн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верш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ек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анатиз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до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обращ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ррациональ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аль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гл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вивале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 присут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семест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1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нов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териал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ожен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оклад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редставлен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2-</w:t>
      </w:r>
      <w:r>
        <w:rPr>
          <w:rFonts w:cs="Times New Roman"/>
          <w:i/>
          <w:iCs/>
          <w:sz w:val="22"/>
          <w:szCs w:val="22"/>
        </w:rPr>
        <w:t>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сероссийской конференц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Гуманитар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тег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титеррор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сихолог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анатизм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трах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 ненависти»</w:t>
      </w:r>
      <w:r>
        <w:rPr>
          <w:i/>
          <w:iCs/>
          <w:sz w:val="22"/>
          <w:szCs w:val="22"/>
        </w:rPr>
        <w:t xml:space="preserve"> (28.05.2005)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ступл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сс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ветник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Россия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 xml:space="preserve">НАТО» </w:t>
      </w:r>
      <w:r>
        <w:rPr>
          <w:i/>
          <w:iCs/>
          <w:sz w:val="22"/>
          <w:szCs w:val="22"/>
        </w:rPr>
        <w:t>(23.06.2005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ход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2003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вемло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акко</w:t>
      </w:r>
      <w:r>
        <w:rPr>
          <w:sz w:val="26"/>
          <w:szCs w:val="26"/>
        </w:rPr>
        <w:t xml:space="preserve"> [129] </w:t>
      </w:r>
      <w:r>
        <w:rPr>
          <w:rFonts w:cs="Times New Roman"/>
          <w:sz w:val="26"/>
          <w:szCs w:val="26"/>
        </w:rPr>
        <w:t>высказ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соци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из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анат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чен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ен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п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т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ци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изм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в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мином «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ь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ати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ен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еркива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трукти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у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ышеупомянутыми автор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оте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собых 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вет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формул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звол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осмыс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бликациях</w:t>
      </w:r>
      <w:r>
        <w:rPr>
          <w:sz w:val="26"/>
          <w:szCs w:val="26"/>
        </w:rPr>
        <w:t xml:space="preserve"> [53; 54; 55; 57; 62]. </w:t>
      </w:r>
      <w:r>
        <w:rPr>
          <w:rFonts w:cs="Times New Roman"/>
          <w:sz w:val="26"/>
          <w:szCs w:val="26"/>
        </w:rPr>
        <w:t>Главн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варительн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аю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тези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о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х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серьез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я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мусульман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еждунаро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иш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омн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ед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междунар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аздо 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кив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атиз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лукрими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ражда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пный междунаро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окальных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ычно квалифицируемы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«хулиганство»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ысячи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икак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валифицируемых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у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в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ид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различаю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ль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асштаб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р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еб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ещ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меч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раллелей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ви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ю ря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рмоз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недомысли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говаривае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лестин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семест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го мировоз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 немусульм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ыд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еркиваем национ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адле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ытесняе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ражда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одивших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и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ит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«добропорядоч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е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з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народный терроризм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собо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явление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ключает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так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пециф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олог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ордин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ан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ланируем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инхе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иров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 террор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соверш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кты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 однозна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н «Палестиниз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каз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ж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н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лигиоз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эконом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лик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рьб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 мент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ра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ьного выраж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Феном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чегеваризм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бще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ы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фана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ые люд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ззр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иров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чась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аг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сыл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мировоз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стк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нтиф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ителя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ережи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ри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оцен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твержде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чет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ношеск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грессив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пыты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 устоявшие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жд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ор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ой 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олидиров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ольшинства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би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й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одитель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и 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ив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 ситу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осл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 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кризи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оценк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ересмот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оявшихся н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вшего «социали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агеря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ую эпох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диг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 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их 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ественна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озрастна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агрессив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р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катализ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 уходящ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я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ций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з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ми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ж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 актив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тал 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ы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тато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2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упивший проти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нижени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школьны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чителе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врач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разованию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еволюционе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м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торый характериз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е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т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примерной самоотверженност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е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ет подража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й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уренты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«Род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ес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голов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 xml:space="preserve">то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не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еннос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плохим</w:t>
      </w:r>
      <w:r>
        <w:rPr>
          <w:sz w:val="26"/>
          <w:szCs w:val="26"/>
        </w:rPr>
        <w:t>!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им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аракт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од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 какая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т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арод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ит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нос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ми фактор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тани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алич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ищ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ррито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есуществен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важ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стиж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ув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стоин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лич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пекти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 (</w:t>
      </w:r>
      <w:r>
        <w:rPr>
          <w:rFonts w:cs="Times New Roman"/>
          <w:sz w:val="26"/>
          <w:szCs w:val="26"/>
        </w:rPr>
        <w:t>причин 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 достаточно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ня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ф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 присутствую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к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н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если ч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влетво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аммы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 жизн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ей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ов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 кт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нородц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ов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ш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к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ижи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аз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иновны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ломе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ыхода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ситуацио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би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оятность «наказан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ин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в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числен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 беззащит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ерпимос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ж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еж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отмеч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ыш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 жестк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жесто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компромиссная ненави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шен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ход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кив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од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ндо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Париже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Вез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алобы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в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ын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остиниц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рговл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ими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изн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 спрашиваю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е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хватывали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ест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не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сионар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умилев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уду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ви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и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ывало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и находя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яж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тагнаци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ом 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намичным пример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й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национальных государства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внес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я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едл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рантирова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ей вс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бода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охран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алита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оз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обую «питате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но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ру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ол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ран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вер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м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рье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разе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тради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аг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фекци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остра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у ми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ереда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е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тком вариан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о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женной зараж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ру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ег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 активистов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одозр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ссивную личность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м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 развивать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«нетрадиционных»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ради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демократиях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их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и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емокр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цем 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я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кло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тущую европей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лой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игра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г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р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глия 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яты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ветш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кредит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 паф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лекате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ррикад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мет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г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ме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г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христианского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гуман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ег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высо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 приумнож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еж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р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ч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 убеди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гляде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ркало соврем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нематографа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рели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ож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дов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у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езр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еаги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р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тра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туп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ийц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пособ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я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мол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ладенце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поха мас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еди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ес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зрач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ткр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й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вонных закоул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шнотвор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ку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смотримся вниматель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нематограф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ательно удовлетворя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й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ытается убе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я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шно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 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р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праведли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ч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рупп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е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ктивные европейские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сопоставимы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ными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Наши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лавны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еро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уж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жедне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и выстре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ь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ран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нониз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аки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ески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основание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ан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оммунизм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«уч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арк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сеси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ок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одарить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ь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аянное сопротивл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ь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фетиш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вист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рот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верш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ман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ь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ательств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финанс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а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раз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 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ассо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пно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рж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 дел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кт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с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настойч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жд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инны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з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 предал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идели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у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щение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з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ничтоже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лох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бят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ош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 доб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и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острел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экономиче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рхдержа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 терри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ы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 чист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«техническая»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задач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чинил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 изв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м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тербр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жин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рседесы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цисс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вере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вропей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 эмигра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ок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тра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чт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оедин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 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верд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ж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у образ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тъемлемую 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а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лиш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и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вно 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дар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ллионов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ри сам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аж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жал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гиб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калеченны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ить</w:t>
      </w:r>
      <w:r>
        <w:rPr>
          <w:sz w:val="26"/>
          <w:szCs w:val="26"/>
        </w:rPr>
        <w:t xml:space="preserve">: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зову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реленн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деалы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ра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редлагайт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беждайт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оказывайт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чему 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ают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в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фиксиров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влени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наро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штаб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«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требления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ьнейш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ю гражд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Сомневаюс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ир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и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е боя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име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ф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ни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ч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л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услов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ж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ют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ульту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адстройка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чез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ж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фундамент» об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отных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ета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ф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пекти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хозяйственных нужд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ерриторий</w:t>
      </w:r>
      <w:r>
        <w:rPr>
          <w:sz w:val="26"/>
          <w:szCs w:val="26"/>
        </w:rPr>
        <w:t xml:space="preserve">    (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теплени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холодание</w:t>
      </w:r>
      <w:r>
        <w:rPr>
          <w:sz w:val="26"/>
          <w:szCs w:val="26"/>
        </w:rPr>
        <w:t xml:space="preserve">)   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зможны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арианто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удущег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деюс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лек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ла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а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обсуж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рг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н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го активис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лич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нибу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й объясн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формироваться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ати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а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котор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опомешательств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Бердя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л фанатиз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20042005 </w:t>
      </w:r>
      <w:r>
        <w:rPr>
          <w:rFonts w:cs="Times New Roman"/>
          <w:sz w:val="26"/>
          <w:szCs w:val="26"/>
        </w:rPr>
        <w:t>г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одеж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 стр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разовавших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а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й 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рыв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клизм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дел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днознач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ценок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беди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ис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зглаш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еро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ежденные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тупник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ы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низ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а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 кажда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эпох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едлагала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арианты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потому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видетельству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тор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мыс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я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носятся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го чело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ая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бла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ь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ходя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 повседне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и смыс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олн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Ра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 потерпе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ть лучш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дух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очевид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итим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советском простра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р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зиат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о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з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ется кри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итим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 институ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ним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у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 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экологическ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ноген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минального происхож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и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 котор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защитной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е постеп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реориентируют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яль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е институты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точнее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стихийн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организаци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амозащиты»</w:t>
      </w:r>
      <w:r>
        <w:rPr>
          <w:sz w:val="26"/>
          <w:szCs w:val="26"/>
        </w:rPr>
        <w:t xml:space="preserve">):   </w:t>
      </w:r>
      <w:r>
        <w:rPr>
          <w:rFonts w:cs="Times New Roman"/>
          <w:sz w:val="26"/>
          <w:szCs w:val="26"/>
        </w:rPr>
        <w:t>этническ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рупп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с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лиг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 (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лоч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тбольных фана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ходя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щ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дновременно 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н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зволя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х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и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Госуда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ь усили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син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лох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и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 начин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синг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ралл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 демократии</w:t>
      </w:r>
      <w:r>
        <w:rPr>
          <w:sz w:val="26"/>
          <w:szCs w:val="26"/>
        </w:rPr>
        <w:t xml:space="preserve">?) </w:t>
      </w:r>
      <w:r>
        <w:rPr>
          <w:rFonts w:cs="Times New Roman"/>
          <w:sz w:val="26"/>
          <w:szCs w:val="26"/>
        </w:rPr>
        <w:t>раст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охран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пара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ч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этого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се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ваю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уж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ст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люз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шед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истор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оло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сто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рхдержа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стояние 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окально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екторное»</w:t>
      </w:r>
      <w:r>
        <w:rPr>
          <w:sz w:val="26"/>
          <w:szCs w:val="26"/>
        </w:rPr>
        <w:t xml:space="preserve">;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ериметру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 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еств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рой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 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адекв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ос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остей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 леж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хност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На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реп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о</w:t>
      </w:r>
      <w:r>
        <w:rPr>
          <w:sz w:val="26"/>
          <w:szCs w:val="26"/>
        </w:rPr>
        <w:t>!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 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омни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ей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гло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вящ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ения государстве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охран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пар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е чув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защитны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йности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тся следующи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мя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приятны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ывод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госуда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ко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 защи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ута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э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анки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изнесме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лигарх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уберна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охран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бивают десят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ъезде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я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к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е демократии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«свящ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ова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ралл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ей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их европе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нден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лорад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лаб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иту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остью ви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ех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циональ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звест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Госуда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аси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з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осудар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да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ьез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ышл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и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следова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опера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 государ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 общест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гов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реде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люче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люче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ств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многона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конфессиональ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о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я Европ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я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дул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иру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ност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 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позицио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стр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ю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лючев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 адеква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яд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шеупомяну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ые цел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из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>)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маргинализирую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инимаю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ормы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вплоть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ат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зкона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дей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нат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тесто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очек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кр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идентифик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олид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ничтожим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нацист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 м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учены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тыдли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межев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неприлич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чез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й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 реш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ь поощр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из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гресси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индивиду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негати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з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горячи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сто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фи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нях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у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иарим»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ш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ин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 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гры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правд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 фактичес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игра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 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рывать 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зи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чи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х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ни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озвученные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эмоциональ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охновен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и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редневековыми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)   </w:t>
      </w:r>
      <w:r>
        <w:rPr>
          <w:rFonts w:cs="Times New Roman"/>
          <w:sz w:val="26"/>
          <w:szCs w:val="26"/>
        </w:rPr>
        <w:t>призывам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сил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лушайт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 лидер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в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охнов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а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рат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хов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о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роек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й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п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оан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ве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титу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ристиан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нях буду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ства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уда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объединением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у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распавшегося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христи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приним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 трагичес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жающе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здум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ивелирова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й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ульта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м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к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си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ред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алчив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прав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манипуляц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ыв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ав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ировалось все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ллюзия</w:t>
      </w:r>
      <w:r>
        <w:rPr>
          <w:sz w:val="26"/>
          <w:szCs w:val="26"/>
        </w:rPr>
        <w:t xml:space="preserve">.  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ниматель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глядеть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держ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нал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рхдержа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к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 вс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т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иари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еб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европейце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п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миллиар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мп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миро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штаб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21%)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екра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лиров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р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сть 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и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уж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распиа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о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ы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Послед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 исследова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ел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уч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ите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спер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ц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фроазиат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8590% </w:t>
      </w:r>
      <w:r>
        <w:rPr>
          <w:rFonts w:cs="Times New Roman"/>
          <w:sz w:val="26"/>
          <w:szCs w:val="26"/>
        </w:rPr>
        <w:t>планета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 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2001 2050 </w:t>
      </w:r>
      <w:r>
        <w:rPr>
          <w:rFonts w:cs="Times New Roman"/>
          <w:sz w:val="26"/>
          <w:szCs w:val="26"/>
        </w:rPr>
        <w:t>годо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ставит</w:t>
      </w:r>
      <w:r>
        <w:rPr>
          <w:sz w:val="26"/>
          <w:szCs w:val="26"/>
        </w:rPr>
        <w:t xml:space="preserve">  4%,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«пограничной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экономикой»</w:t>
      </w:r>
      <w:r>
        <w:rPr>
          <w:sz w:val="26"/>
          <w:szCs w:val="26"/>
        </w:rPr>
        <w:t xml:space="preserve">         58%,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еднейших</w:t>
      </w:r>
      <w:r>
        <w:rPr>
          <w:sz w:val="26"/>
          <w:szCs w:val="26"/>
        </w:rPr>
        <w:t xml:space="preserve">      12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ем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ей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наро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ет 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йн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чет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ечные массиров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р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щ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о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олог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 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а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щней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уж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бросанным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на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лу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ер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действием посред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 устаревшим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тегичес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тическ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етод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ш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ячелет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дав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ализ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н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ле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 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1945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ставл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к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бл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днозаряд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нтов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информацио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ежд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н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н жи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ни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е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р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м загуб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ия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Суд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воинств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тори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 xml:space="preserve">мы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бъедин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ц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уп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бежд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и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ей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ишком 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к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Умирать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>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аш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крас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тери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ховную культур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ивш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имен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динственна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 послед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технически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грессом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чуть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озднее</w:t>
      </w:r>
      <w:r>
        <w:rPr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технически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гресс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цивилизацио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о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луждения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а заблуждений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европей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чтает присоедин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имущ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агоухающ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 дур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ахнущей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аркотикам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алкоголем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безвери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одажностью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ят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К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каз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комысля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 стор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аив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акомысли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лчали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ложног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тыда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открыт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ризнали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живе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бществ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требл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а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 широ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л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орец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ши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лли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ллиард</w:t>
      </w:r>
      <w:r>
        <w:rPr>
          <w:sz w:val="26"/>
          <w:szCs w:val="26"/>
        </w:rPr>
        <w:t xml:space="preserve">...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и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ми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зов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мерик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еств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Расп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рес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олид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ю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о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ниц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открыты» 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ерну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желез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навесом»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лаг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им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гражданст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щ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зы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ди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а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щ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 внача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много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зык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ульту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ради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нужд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о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а толеран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клариру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ост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й привлекатель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лигиоз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 ост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азложение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 бояться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м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стр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енг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ой ошиб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а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рессом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ях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шумерс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гипетск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едиземноморской</w:t>
      </w:r>
      <w:r>
        <w:rPr>
          <w:sz w:val="26"/>
          <w:szCs w:val="26"/>
        </w:rPr>
        <w:t xml:space="preserve">..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 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в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ртуаль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пер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стр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ТО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ичество мусульман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раста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р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ж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 относ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Гроз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нацио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пом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энси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укуямы 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я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ртов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я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менталитета </w:t>
      </w:r>
      <w:r>
        <w:rPr>
          <w:sz w:val="26"/>
          <w:szCs w:val="26"/>
        </w:rPr>
        <w:t xml:space="preserve">[107]. </w:t>
      </w:r>
      <w:r>
        <w:rPr>
          <w:rFonts w:cs="Times New Roman"/>
          <w:sz w:val="26"/>
          <w:szCs w:val="26"/>
        </w:rPr>
        <w:t>Фра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к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ти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ретному случ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пелл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тируем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прим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белых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ных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циссически восприним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ных ценностей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аи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ации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 снисход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глас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аздел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ским меньшинство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вропейски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?   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меньшинством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ж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достаточ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 появил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треб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ту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и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с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о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ьезно по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она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цион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лигиоз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аптированного законод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национ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конфессиональных государств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ю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меньшинств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реп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рдц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 внешн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ин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хра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дицио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лад повседнев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ь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сульманским насе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ом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тов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ь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ом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нцуз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йчивост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служива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уч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раж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плат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ьниц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мусульмано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а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чиня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положе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с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ел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казываю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кку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опуля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тябрьс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вид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едатель Со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ир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о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око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бщи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еч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граф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2080 </w:t>
      </w:r>
      <w:r>
        <w:rPr>
          <w:rFonts w:cs="Times New Roman"/>
          <w:sz w:val="26"/>
          <w:szCs w:val="26"/>
        </w:rPr>
        <w:t>г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и состав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40 </w:t>
      </w:r>
      <w:r>
        <w:rPr>
          <w:rFonts w:cs="Times New Roman"/>
          <w:sz w:val="26"/>
          <w:szCs w:val="26"/>
        </w:rPr>
        <w:t>милли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жаса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фр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дополнительны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опросом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тмечено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редположитель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том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20 </w:t>
      </w:r>
      <w:r>
        <w:rPr>
          <w:rFonts w:cs="Times New Roman"/>
          <w:sz w:val="26"/>
          <w:szCs w:val="26"/>
        </w:rPr>
        <w:t>милли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игран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е трудно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поверить</w:t>
      </w:r>
      <w:r>
        <w:rPr>
          <w:sz w:val="26"/>
          <w:szCs w:val="26"/>
        </w:rPr>
        <w:t xml:space="preserve">.          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          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учетом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территории</w:t>
      </w:r>
      <w:r>
        <w:rPr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еренаселен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е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мигра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ум</w:t>
      </w:r>
      <w:r>
        <w:rPr>
          <w:sz w:val="26"/>
          <w:szCs w:val="26"/>
        </w:rPr>
        <w:t xml:space="preserve"> 40 50 </w:t>
      </w:r>
      <w:r>
        <w:rPr>
          <w:rFonts w:cs="Times New Roman"/>
          <w:sz w:val="26"/>
          <w:szCs w:val="26"/>
        </w:rPr>
        <w:t>миллион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нач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ичейна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 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тег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пробле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и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 вче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ключ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ф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иг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о н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теллекту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ли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га предпочит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иж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30%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игран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ст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г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верш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име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скв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12%.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ябрь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(2005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н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Дени показыв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ал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омянутым опы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ранцузских правитель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отовлены французским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гражданам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неевропейц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грировать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льтуру»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Аналог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должа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 европей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игран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овательно ра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о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ых професс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ир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елями титу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ч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ссанд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корее все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с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плох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цисс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гиров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д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ипетской циви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тр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ох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избеж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ре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ц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мерзительн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ис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ть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>?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ерн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ав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н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 неизбе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лениях</w:t>
      </w:r>
      <w:r>
        <w:rPr>
          <w:sz w:val="26"/>
          <w:szCs w:val="26"/>
        </w:rPr>
        <w:t xml:space="preserve"> (15-18-</w:t>
      </w:r>
      <w:r>
        <w:rPr>
          <w:rFonts w:cs="Times New Roman"/>
          <w:sz w:val="26"/>
          <w:szCs w:val="26"/>
        </w:rPr>
        <w:t>летних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откуда террор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я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сятилет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рп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ни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у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ррористическое мировоззрение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ожалению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татистик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ерьезных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сихологическ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сследов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стк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квально захлестну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уп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ктов</w:t>
      </w:r>
      <w:r>
        <w:rPr>
          <w:sz w:val="26"/>
          <w:szCs w:val="26"/>
        </w:rPr>
        <w:t xml:space="preserve"> (20012004). </w:t>
      </w:r>
      <w:r>
        <w:rPr>
          <w:rFonts w:cs="Times New Roman"/>
          <w:sz w:val="26"/>
          <w:szCs w:val="26"/>
        </w:rPr>
        <w:t>Но м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ан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деливш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онк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р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убийств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верш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ст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нтября</w:t>
      </w:r>
      <w:r>
        <w:rPr>
          <w:sz w:val="26"/>
          <w:szCs w:val="26"/>
        </w:rPr>
        <w:t xml:space="preserve"> 200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таль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им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л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ведущ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тив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алолет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лис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оте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 д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юнош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подавательских организац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цени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Раз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факторы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вскидку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ро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ел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луживц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рмейской сред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и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роте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ла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бесцени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лове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им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ы о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оби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аж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сть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бужд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тив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 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оним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оно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имом миниров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е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класс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та заложников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Колич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ы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 мотив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ступ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ствовав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ов</w:t>
      </w:r>
      <w:r>
        <w:rPr>
          <w:sz w:val="26"/>
          <w:szCs w:val="26"/>
        </w:rPr>
        <w:t xml:space="preserve">)?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е 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вящ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ест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 подчеркну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тн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нанес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й этн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мыс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оследствия</w:t>
      </w:r>
      <w:r>
        <w:rPr>
          <w:sz w:val="26"/>
          <w:szCs w:val="26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то вст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ятн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б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овь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р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рн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и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ш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тимизм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ло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либо механиз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илак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з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леду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я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роко распространен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террор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ие 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блуж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 точ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ник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ств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овоззрения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мысленны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умать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зд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е услови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оциальны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активисты</w:t>
      </w:r>
      <w:r>
        <w:rPr>
          <w:sz w:val="26"/>
          <w:szCs w:val="26"/>
        </w:rPr>
        <w:t xml:space="preserve">   (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молоды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м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ож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зрени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како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)? </w:t>
      </w:r>
      <w:r>
        <w:rPr>
          <w:rFonts w:cs="Times New Roman"/>
          <w:sz w:val="26"/>
          <w:szCs w:val="26"/>
        </w:rPr>
        <w:t>Существу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х дей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ханиз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я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д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ессиональ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лигиоз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цио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 услышанными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 побуж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удничеству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пе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опас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ветственн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деж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гнозиру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мосфе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огут актуализиро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бег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 ид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щемле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бод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дн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лозунго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Ч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 жер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ймут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лов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низ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 фраз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положи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г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хо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Террорист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мертн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ысли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сток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варств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а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навист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мож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р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онос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ани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спросит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>?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ипич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жение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«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гда 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зы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гроз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язык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ет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имул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е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гля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мер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грессив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и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временно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стояте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лизатор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таби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нстрир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зр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ою ненавис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рен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он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ени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 послед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иентаци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оды уничтожи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в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гресс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 рожд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н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мер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дову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йп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клано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уктур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м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вращ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стокам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начин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цикл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ру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кнул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р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енно 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ли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леч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невековь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же требуетс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ко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ереосмысление</w:t>
      </w:r>
      <w:r>
        <w:rPr>
          <w:sz w:val="26"/>
          <w:szCs w:val="26"/>
        </w:rPr>
        <w:t xml:space="preserve">?   </w:t>
      </w:r>
      <w:r>
        <w:rPr>
          <w:rFonts w:cs="Times New Roman"/>
          <w:sz w:val="26"/>
          <w:szCs w:val="26"/>
        </w:rPr>
        <w:t>Страдания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жерт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ненависти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обе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тор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уж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неэконом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ор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же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вле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он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ти 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оценив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 идей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руд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ди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и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т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зма 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бъедин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с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ро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кол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ысл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ра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зво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чатление 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роен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ушающего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уманита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ц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ж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ени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 э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йч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верг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оцен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есцениваю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смотр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семест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кларац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ч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леду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д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уг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мократию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процес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лубок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зн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еусп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н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уитив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е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 приш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речив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 осмысле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гаж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мо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с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бла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 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ход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втор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уманита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ерж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«каркас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рка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 бесконе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рясающем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в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ой купо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омками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де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осход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ко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формулирован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уаль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цивилиз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цио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осходств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 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м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ув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ел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ве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ти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род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роси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роб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а професс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рамник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езуслов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ле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му анализу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зап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ер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звол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 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еква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вит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олне уместным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жести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ли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дей религиоз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циона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осходств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нависть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социальных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фанатиков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своему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собственному</w:t>
      </w:r>
      <w:r>
        <w:rPr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оседствующ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тологиче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ш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извращ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лог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к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чи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ой степе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яза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о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замеч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ч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ч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ча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матриваться 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рка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и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коном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зи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терро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Эконом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яющ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реме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ег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ыв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льз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иму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ых совпад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усло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веков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технического доми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иви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друг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ви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й претенден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цион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осходств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террит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 xml:space="preserve">). </w:t>
      </w:r>
      <w:r>
        <w:rPr>
          <w:rFonts w:cs="Times New Roman"/>
          <w:sz w:val="26"/>
          <w:szCs w:val="26"/>
        </w:rPr>
        <w:t>Оп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претендент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тепер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р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иторий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оказал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ным владельц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ро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оноси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идетельствуют эксперт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ст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2040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ейской цивил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ч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инирую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сь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тич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 следов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оносител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жизнен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ажным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прежде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евр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американског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планетар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еньшинств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ффектив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едле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и источни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атывать гуманитар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тег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титеррористической операции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ожн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носу»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ку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енне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овре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вид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ов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логический планетар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ризи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р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о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в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ь северн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мери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се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о приспособлен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существованию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условиях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выживания</w:t>
      </w:r>
      <w:r>
        <w:rPr>
          <w:sz w:val="26"/>
          <w:szCs w:val="26"/>
        </w:rPr>
        <w:t xml:space="preserve">,  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п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отсу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нерги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имечательно</w:t>
      </w:r>
      <w:r>
        <w:rPr>
          <w:sz w:val="26"/>
          <w:szCs w:val="26"/>
        </w:rPr>
        <w:t xml:space="preserve">,         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Россия</w:t>
      </w:r>
      <w:r>
        <w:rPr>
          <w:sz w:val="26"/>
          <w:szCs w:val="26"/>
        </w:rPr>
        <w:t xml:space="preserve">,          </w:t>
      </w:r>
      <w:r>
        <w:rPr>
          <w:rFonts w:cs="Times New Roman"/>
          <w:sz w:val="26"/>
          <w:szCs w:val="26"/>
        </w:rPr>
        <w:t>поддерживая</w:t>
      </w:r>
      <w:r>
        <w:rPr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международну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антитеррорист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тическ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уе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ось 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я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вов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губ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оект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зглаш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енар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сед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нкт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етербург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ло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утинШредер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амбурге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ентябрь</w:t>
      </w:r>
      <w:r>
        <w:rPr>
          <w:sz w:val="26"/>
          <w:szCs w:val="26"/>
        </w:rPr>
        <w:t xml:space="preserve"> 2004), </w:t>
      </w:r>
      <w:r>
        <w:rPr>
          <w:rFonts w:cs="Times New Roman"/>
          <w:sz w:val="26"/>
          <w:szCs w:val="26"/>
        </w:rPr>
        <w:t>«это 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вроп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а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г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предвидится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облем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природными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энергоносителями</w:t>
      </w:r>
      <w:r>
        <w:rPr>
          <w:sz w:val="26"/>
          <w:szCs w:val="26"/>
        </w:rPr>
        <w:t xml:space="preserve">.   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значит</w:t>
      </w:r>
      <w:r>
        <w:rPr>
          <w:sz w:val="26"/>
          <w:szCs w:val="26"/>
        </w:rPr>
        <w:t xml:space="preserve">,    </w:t>
      </w:r>
      <w:r>
        <w:rPr>
          <w:rFonts w:cs="Times New Roman"/>
          <w:sz w:val="26"/>
          <w:szCs w:val="26"/>
        </w:rPr>
        <w:t>е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озмож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дум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ладывающую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туац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и 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пуще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мног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с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теств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г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зя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сторонний анал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отр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лиз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пе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ни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чере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е формировались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пол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ясним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ч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травматического синдрома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масс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б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и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тр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ьзова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тр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амоле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езда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правл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кол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ещен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улярных курор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ат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ф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м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ланирова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ек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нижение работоспособ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руш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счи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ральный ущерб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проч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еде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хо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че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ад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ллег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не системат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б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пресси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явления приводя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рно</w:t>
      </w:r>
      <w:r>
        <w:rPr>
          <w:sz w:val="26"/>
          <w:szCs w:val="26"/>
        </w:rPr>
        <w:t xml:space="preserve"> 1000 </w:t>
      </w:r>
      <w:r>
        <w:rPr>
          <w:rFonts w:cs="Times New Roman"/>
          <w:sz w:val="26"/>
          <w:szCs w:val="26"/>
        </w:rPr>
        <w:t>долла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и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ущ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 неполуче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годы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радавш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 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льными участни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ед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ра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левиз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ысяч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илометро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ер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р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и работаю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еменно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36 </w:t>
      </w:r>
      <w:r>
        <w:rPr>
          <w:rFonts w:cs="Times New Roman"/>
          <w:sz w:val="26"/>
          <w:szCs w:val="26"/>
        </w:rPr>
        <w:t>месяце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усте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эропор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кзал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ф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пуля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урор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множ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миллио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ациенто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ум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труд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чита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тен миллиард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ходи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кт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б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стоим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работ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др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щ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эропор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инотеатр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ко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уз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ф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сторан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газин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лю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готов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е содерж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сонал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ума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ум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воитс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 учиты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тра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мезд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2      </w:t>
      </w:r>
      <w:r>
        <w:rPr>
          <w:i/>
          <w:iCs/>
          <w:lang w:val="en-US"/>
        </w:rPr>
        <w:t>Cost</w:t>
      </w:r>
      <w:r>
        <w:rPr>
          <w:i/>
          <w:iCs/>
        </w:rPr>
        <w:t>-</w:t>
      </w:r>
      <w:r>
        <w:rPr>
          <w:i/>
          <w:iCs/>
          <w:lang w:val="en-US"/>
        </w:rPr>
        <w:t>Effectivenes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sychotherapy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Ed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b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anc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Mill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ath</w:t>
      </w:r>
      <w:r>
        <w:rPr>
          <w:i/>
          <w:iCs/>
        </w:rPr>
        <w:t>-</w:t>
      </w:r>
      <w:r>
        <w:rPr>
          <w:i/>
          <w:iCs/>
          <w:lang w:val="en-US"/>
        </w:rPr>
        <w:t>ry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Magrude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Oxfor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niversit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ess</w:t>
      </w:r>
      <w:r>
        <w:rPr>
          <w:i/>
          <w:iCs/>
        </w:rPr>
        <w:t xml:space="preserve">, 1999. </w:t>
      </w:r>
      <w:r>
        <w:rPr>
          <w:rFonts w:cs="Times New Roman"/>
          <w:i/>
          <w:iCs/>
        </w:rPr>
        <w:t>С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Решет ни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кономиче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изационно</w:t>
      </w:r>
      <w:r>
        <w:rPr>
          <w:i/>
          <w:iCs/>
        </w:rPr>
        <w:t>-</w:t>
      </w:r>
      <w:r>
        <w:rPr>
          <w:rFonts w:cs="Times New Roman"/>
          <w:i/>
          <w:iCs/>
        </w:rPr>
        <w:t>методиче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 блем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терапии</w:t>
      </w:r>
      <w:r>
        <w:rPr>
          <w:i/>
          <w:iCs/>
        </w:rPr>
        <w:t xml:space="preserve"> // </w:t>
      </w:r>
      <w:r>
        <w:rPr>
          <w:rFonts w:cs="Times New Roman"/>
          <w:i/>
          <w:iCs/>
        </w:rPr>
        <w:t>Решетни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сиходинам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 хотерап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пресси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Пб</w:t>
      </w:r>
      <w:r>
        <w:rPr>
          <w:i/>
          <w:iCs/>
        </w:rPr>
        <w:t xml:space="preserve">.: </w:t>
      </w:r>
      <w:r>
        <w:rPr>
          <w:rFonts w:cs="Times New Roman"/>
          <w:i/>
          <w:iCs/>
        </w:rPr>
        <w:t>Восточно</w:t>
      </w:r>
      <w:r>
        <w:rPr>
          <w:i/>
          <w:iCs/>
        </w:rPr>
        <w:t>-</w:t>
      </w:r>
      <w:r>
        <w:rPr>
          <w:rFonts w:cs="Times New Roman"/>
          <w:i/>
          <w:iCs/>
        </w:rPr>
        <w:t>Европей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ститу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 хоанализа</w:t>
      </w:r>
      <w:r>
        <w:rPr>
          <w:i/>
          <w:iCs/>
        </w:rPr>
        <w:t xml:space="preserve">, 2003. </w:t>
      </w:r>
      <w:r>
        <w:rPr>
          <w:rFonts w:cs="Times New Roman"/>
          <w:i/>
          <w:iCs/>
        </w:rPr>
        <w:t>С</w:t>
      </w:r>
      <w:r>
        <w:rPr>
          <w:i/>
          <w:iCs/>
        </w:rPr>
        <w:t>. 221-24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</w:rPr>
        <w:t xml:space="preserve">3    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ступле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</w:t>
      </w:r>
      <w:r>
        <w:rPr>
          <w:i/>
          <w:iCs/>
        </w:rPr>
        <w:t xml:space="preserve"> 11 </w:t>
      </w:r>
      <w:r>
        <w:rPr>
          <w:rFonts w:cs="Times New Roman"/>
          <w:i/>
          <w:iCs/>
        </w:rPr>
        <w:t>сентября</w:t>
      </w:r>
      <w:r>
        <w:rPr>
          <w:i/>
          <w:iCs/>
        </w:rPr>
        <w:t xml:space="preserve"> 2001 </w:t>
      </w:r>
      <w:r>
        <w:rPr>
          <w:rFonts w:cs="Times New Roman"/>
          <w:i/>
          <w:iCs/>
        </w:rPr>
        <w:t>г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</w:rPr>
        <w:t>Лад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ифры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террорис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рат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ражение все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кт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цес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нтябрь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акта</w:t>
      </w:r>
      <w:r>
        <w:rPr>
          <w:i/>
          <w:iCs/>
        </w:rPr>
        <w:t xml:space="preserve"> (2001)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США </w:t>
      </w:r>
      <w:r>
        <w:rPr>
          <w:i/>
          <w:iCs/>
        </w:rPr>
        <w:t xml:space="preserve">500 </w:t>
      </w:r>
      <w:r>
        <w:rPr>
          <w:rFonts w:cs="Times New Roman"/>
          <w:i/>
          <w:iCs/>
        </w:rPr>
        <w:t>ты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олла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нес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щер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цен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500 </w:t>
      </w:r>
      <w:r>
        <w:rPr>
          <w:rFonts w:cs="Times New Roman"/>
          <w:i/>
          <w:iCs/>
        </w:rPr>
        <w:t>млр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 ла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ть</w:t>
      </w:r>
      <w:r>
        <w:rPr>
          <w:i/>
          <w:iCs/>
        </w:rPr>
        <w:t xml:space="preserve"> - 1 </w:t>
      </w:r>
      <w:r>
        <w:rPr>
          <w:rFonts w:cs="Times New Roman"/>
          <w:i/>
          <w:iCs/>
        </w:rPr>
        <w:t>мл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жд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ла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тра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ористов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м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яльной настойчивост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а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рав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точному принцип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иру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ллекту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ил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пыт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я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исходит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уж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о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 проблемы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Вме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ег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казыв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 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говор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хвач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зыв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вест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урналисты 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втор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ход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влия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де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ст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уж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дительные аргументы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ч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в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ще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т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 двум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об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ранойя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ы</w:t>
      </w:r>
      <w:r>
        <w:rPr>
          <w:sz w:val="26"/>
          <w:szCs w:val="26"/>
        </w:rPr>
        <w:t xml:space="preserve">? </w:t>
      </w:r>
      <w:r>
        <w:rPr>
          <w:rFonts w:cs="Times New Roman"/>
          <w:sz w:val="26"/>
          <w:szCs w:val="26"/>
        </w:rPr>
        <w:t>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ем подумат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собен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хра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жд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м мир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ече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фронтац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ало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ниман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Послеслов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Большин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писанным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енном этап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зна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каза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чин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щущ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е пресыщ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знатель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сознатель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пасает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 чув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т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тател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лючение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Я 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ов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дел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ы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мож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д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пис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м м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вторам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Не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рыт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обще 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лись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соци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ифференциальная диагности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ттравматическая депресс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шизофр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сттравма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ибли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цие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кста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ч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жная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подробн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исание метод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х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структур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оциальная реабилитац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держива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пецифи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редваритель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в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евти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льян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фессиональ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с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группова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мей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жеская психо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мплексн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ап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включая психофармакологиче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держку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коморбид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ндромы пр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метр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струментар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 проя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яж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мпт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С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т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я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 раскры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у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рабриной</w:t>
      </w:r>
      <w:r>
        <w:rPr>
          <w:sz w:val="26"/>
          <w:szCs w:val="26"/>
        </w:rPr>
        <w:t xml:space="preserve"> [70]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сались специф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лич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риан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посттравма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тройствах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уппов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емей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истанцио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я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и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ероят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ле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ень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э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ч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ивительн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уч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и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следования 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ль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инаетс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Поя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нечн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ы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йным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же</w:t>
      </w:r>
      <w:r>
        <w:rPr>
          <w:sz w:val="26"/>
          <w:szCs w:val="26"/>
        </w:rPr>
        <w:t xml:space="preserve"> 20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ним л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а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ер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ш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кну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иче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о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ы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резвычай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вматич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з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возможны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г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ыт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ялис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днак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дущ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овергл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 ожида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чала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пох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ых кризисо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ехног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тастро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рроризм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ндивидуаль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сихолог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«благодар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МИ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кономически развит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ран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ало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бе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ом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звращая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профессиональ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ш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щ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еч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втор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ин 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н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позити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водов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бе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бо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к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сихотерапев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ближайш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ле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танетс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те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еятьс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надлежит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 категор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ст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э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лень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ниг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аж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ез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ваш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ыд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зн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одол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ых трав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л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оч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д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х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6"/>
          <w:szCs w:val="26"/>
        </w:rPr>
        <w:t>Литерату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rFonts w:cs="Times New Roman"/>
          <w:sz w:val="26"/>
          <w:szCs w:val="26"/>
        </w:rPr>
        <w:t>Александе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Ф</w:t>
      </w:r>
      <w:r>
        <w:rPr>
          <w:sz w:val="26"/>
          <w:szCs w:val="26"/>
        </w:rPr>
        <w:t xml:space="preserve">., </w:t>
      </w:r>
      <w:r>
        <w:rPr>
          <w:rFonts w:cs="Times New Roman"/>
          <w:sz w:val="26"/>
          <w:szCs w:val="26"/>
        </w:rPr>
        <w:t>Селесник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Ш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Челове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ша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позн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ачевание 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ев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ей</w:t>
      </w:r>
      <w:r>
        <w:rPr>
          <w:sz w:val="26"/>
          <w:szCs w:val="26"/>
        </w:rPr>
        <w:t xml:space="preserve"> / </w:t>
      </w:r>
      <w:r>
        <w:rPr>
          <w:rFonts w:cs="Times New Roman"/>
          <w:sz w:val="26"/>
          <w:szCs w:val="26"/>
        </w:rPr>
        <w:t>Пер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нг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</w:t>
      </w:r>
      <w:r>
        <w:rPr>
          <w:sz w:val="26"/>
          <w:szCs w:val="26"/>
        </w:rPr>
        <w:t xml:space="preserve">.: </w:t>
      </w:r>
      <w:r>
        <w:rPr>
          <w:rFonts w:cs="Times New Roman"/>
          <w:sz w:val="26"/>
          <w:szCs w:val="26"/>
        </w:rPr>
        <w:t>Прогресс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Культура</w:t>
      </w:r>
      <w:r>
        <w:rPr>
          <w:sz w:val="26"/>
          <w:szCs w:val="26"/>
        </w:rPr>
        <w:t xml:space="preserve">, 1995. 608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.  </w:t>
      </w:r>
      <w:r>
        <w:rPr>
          <w:rFonts w:cs="Times New Roman"/>
          <w:sz w:val="24"/>
          <w:szCs w:val="24"/>
        </w:rPr>
        <w:t>Арье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рти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гресс</w:t>
      </w:r>
      <w:r>
        <w:rPr>
          <w:sz w:val="24"/>
          <w:szCs w:val="24"/>
        </w:rPr>
        <w:t xml:space="preserve">, 1992. -52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.  </w:t>
      </w:r>
      <w:r>
        <w:rPr>
          <w:rFonts w:cs="Times New Roman"/>
          <w:sz w:val="24"/>
          <w:szCs w:val="24"/>
        </w:rPr>
        <w:t>Бинсванг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ытие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истенциа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Ювента</w:t>
      </w:r>
      <w:r>
        <w:rPr>
          <w:sz w:val="24"/>
          <w:szCs w:val="24"/>
        </w:rPr>
        <w:t xml:space="preserve">, 1999.      300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.   </w:t>
      </w:r>
      <w:r>
        <w:rPr>
          <w:rFonts w:cs="Times New Roman"/>
          <w:sz w:val="24"/>
          <w:szCs w:val="24"/>
        </w:rPr>
        <w:t>Блейл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уковод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ерлин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варищества «Врач»</w:t>
      </w:r>
      <w:r>
        <w:rPr>
          <w:sz w:val="24"/>
          <w:szCs w:val="24"/>
        </w:rPr>
        <w:t xml:space="preserve">, 1920.      542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.  </w:t>
      </w:r>
      <w:r>
        <w:rPr>
          <w:rFonts w:cs="Times New Roman"/>
          <w:sz w:val="24"/>
          <w:szCs w:val="24"/>
        </w:rPr>
        <w:t>Боулб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ж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зд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у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моцион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ей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аровойто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Академ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ект</w:t>
      </w:r>
      <w:r>
        <w:rPr>
          <w:sz w:val="24"/>
          <w:szCs w:val="24"/>
        </w:rPr>
        <w:t xml:space="preserve">, 2004. - 232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.   </w:t>
      </w:r>
      <w:r>
        <w:rPr>
          <w:rFonts w:cs="Times New Roman"/>
          <w:sz w:val="24"/>
          <w:szCs w:val="24"/>
        </w:rPr>
        <w:t>Буш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о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гля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тиче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ап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5.- 19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7.    </w:t>
      </w:r>
      <w:r>
        <w:rPr>
          <w:rFonts w:cs="Times New Roman"/>
          <w:sz w:val="24"/>
          <w:szCs w:val="24"/>
        </w:rPr>
        <w:t>Верморелъ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ир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ытий дет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чения</w:t>
      </w:r>
      <w:r>
        <w:rPr>
          <w:sz w:val="24"/>
          <w:szCs w:val="24"/>
        </w:rPr>
        <w:t xml:space="preserve">. // </w:t>
      </w:r>
      <w:r>
        <w:rPr>
          <w:rFonts w:cs="Times New Roman"/>
          <w:sz w:val="24"/>
          <w:szCs w:val="24"/>
        </w:rPr>
        <w:t>Французская психоанали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ох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итер</w:t>
      </w:r>
      <w:r>
        <w:rPr>
          <w:sz w:val="24"/>
          <w:szCs w:val="24"/>
        </w:rPr>
        <w:t xml:space="preserve">, 200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62-38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8.  </w:t>
      </w:r>
      <w:r>
        <w:rPr>
          <w:rFonts w:cs="Times New Roman"/>
          <w:sz w:val="24"/>
          <w:szCs w:val="24"/>
        </w:rPr>
        <w:t>Винникот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емь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т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Литур</w:t>
      </w:r>
      <w:r>
        <w:rPr>
          <w:sz w:val="24"/>
          <w:szCs w:val="24"/>
        </w:rPr>
        <w:t>, 2004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9.     </w:t>
      </w:r>
      <w:r>
        <w:rPr>
          <w:rFonts w:cs="Times New Roman"/>
          <w:sz w:val="24"/>
          <w:szCs w:val="24"/>
        </w:rPr>
        <w:t>Выру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нез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вро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воги комбинирова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п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налит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ом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Класс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сского психоанали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1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А</w:t>
      </w:r>
      <w:r>
        <w:rPr>
          <w:sz w:val="24"/>
          <w:szCs w:val="24"/>
        </w:rPr>
        <w:t xml:space="preserve">, 200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72-81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0.</w:t>
      </w:r>
      <w:r>
        <w:rPr>
          <w:rFonts w:cs="Times New Roman"/>
          <w:sz w:val="24"/>
          <w:szCs w:val="24"/>
        </w:rPr>
        <w:t>Трон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Filiations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Буду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дип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лекс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1.-344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1. </w:t>
      </w:r>
      <w:r>
        <w:rPr>
          <w:rFonts w:cs="Times New Roman"/>
          <w:sz w:val="24"/>
          <w:szCs w:val="24"/>
        </w:rPr>
        <w:t>Гри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ерт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Француз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од 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ох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итер</w:t>
      </w:r>
      <w:r>
        <w:rPr>
          <w:sz w:val="24"/>
          <w:szCs w:val="24"/>
        </w:rPr>
        <w:t xml:space="preserve">, 200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33-36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2.</w:t>
      </w:r>
      <w:r>
        <w:rPr>
          <w:rFonts w:cs="Times New Roman"/>
          <w:sz w:val="24"/>
          <w:szCs w:val="24"/>
        </w:rPr>
        <w:t>Гринсо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ех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ронеж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Модэк</w:t>
      </w:r>
      <w:r>
        <w:rPr>
          <w:sz w:val="24"/>
          <w:szCs w:val="24"/>
        </w:rPr>
        <w:t>, 1994.-491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3.</w:t>
      </w:r>
      <w:r>
        <w:rPr>
          <w:rFonts w:cs="Times New Roman"/>
          <w:sz w:val="24"/>
          <w:szCs w:val="24"/>
        </w:rPr>
        <w:t>Джон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з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игмун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рейд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Гуманитарий</w:t>
      </w:r>
      <w:r>
        <w:rPr>
          <w:sz w:val="24"/>
          <w:szCs w:val="24"/>
        </w:rPr>
        <w:t xml:space="preserve">, 1996.      44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4.</w:t>
      </w:r>
      <w:r>
        <w:rPr>
          <w:rFonts w:cs="Times New Roman"/>
          <w:sz w:val="24"/>
          <w:szCs w:val="24"/>
        </w:rPr>
        <w:t>Жи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Рабо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я»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Французская психоанали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ох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итер</w:t>
      </w:r>
      <w:r>
        <w:rPr>
          <w:sz w:val="24"/>
          <w:szCs w:val="24"/>
        </w:rPr>
        <w:t xml:space="preserve">, 200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15-317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5.</w:t>
      </w:r>
      <w:r>
        <w:rPr>
          <w:rFonts w:cs="Times New Roman"/>
          <w:sz w:val="24"/>
          <w:szCs w:val="24"/>
        </w:rPr>
        <w:t>Дмитри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>. (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Клин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едицина</w:t>
      </w:r>
      <w:r>
        <w:rPr>
          <w:sz w:val="24"/>
          <w:szCs w:val="24"/>
        </w:rPr>
        <w:t>, 1998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6.</w:t>
      </w:r>
      <w:r>
        <w:rPr>
          <w:rFonts w:cs="Times New Roman"/>
          <w:sz w:val="24"/>
          <w:szCs w:val="24"/>
        </w:rPr>
        <w:t>Калше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нутрен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ы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Академический проект</w:t>
      </w:r>
      <w:r>
        <w:rPr>
          <w:sz w:val="24"/>
          <w:szCs w:val="24"/>
        </w:rPr>
        <w:t xml:space="preserve">, 2001.      36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7.</w:t>
      </w:r>
      <w:r>
        <w:rPr>
          <w:rFonts w:cs="Times New Roman"/>
          <w:sz w:val="24"/>
          <w:szCs w:val="24"/>
        </w:rPr>
        <w:t>Каннаб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тор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ЦТ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</w:t>
      </w:r>
      <w:r>
        <w:rPr>
          <w:sz w:val="24"/>
          <w:szCs w:val="24"/>
        </w:rPr>
        <w:t xml:space="preserve">, 1994. - 527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8.</w:t>
      </w:r>
      <w:r>
        <w:rPr>
          <w:rFonts w:cs="Times New Roman"/>
          <w:sz w:val="24"/>
          <w:szCs w:val="24"/>
        </w:rPr>
        <w:t>Каннаб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волю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ев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ке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Класс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с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 1. 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А</w:t>
      </w:r>
      <w:r>
        <w:rPr>
          <w:sz w:val="24"/>
          <w:szCs w:val="24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04. С. 45-51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9.</w:t>
      </w:r>
      <w:r>
        <w:rPr>
          <w:rFonts w:cs="Times New Roman"/>
          <w:sz w:val="24"/>
          <w:szCs w:val="24"/>
        </w:rPr>
        <w:t>Капл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Сэд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лин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12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едицина</w:t>
      </w:r>
      <w:r>
        <w:rPr>
          <w:sz w:val="24"/>
          <w:szCs w:val="24"/>
        </w:rPr>
        <w:t>, 1994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0.          </w:t>
      </w:r>
      <w:r>
        <w:rPr>
          <w:rFonts w:cs="Times New Roman"/>
          <w:sz w:val="24"/>
          <w:szCs w:val="24"/>
        </w:rPr>
        <w:t>Карвасар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вроз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едицина</w:t>
      </w:r>
      <w:r>
        <w:rPr>
          <w:sz w:val="24"/>
          <w:szCs w:val="24"/>
        </w:rPr>
        <w:t xml:space="preserve">, 1990.      57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1.</w:t>
      </w:r>
      <w:r>
        <w:rPr>
          <w:rFonts w:cs="Times New Roman"/>
          <w:sz w:val="24"/>
          <w:szCs w:val="24"/>
        </w:rPr>
        <w:t>Карел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>.//</w:t>
      </w:r>
      <w:r>
        <w:rPr>
          <w:rFonts w:cs="Times New Roman"/>
          <w:sz w:val="24"/>
          <w:szCs w:val="24"/>
        </w:rPr>
        <w:t>Инновации</w:t>
      </w:r>
      <w:r>
        <w:rPr>
          <w:sz w:val="24"/>
          <w:szCs w:val="24"/>
        </w:rPr>
        <w:t xml:space="preserve">. 2001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-10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15-11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2.</w:t>
      </w:r>
      <w:r>
        <w:rPr>
          <w:rFonts w:cs="Times New Roman"/>
          <w:sz w:val="24"/>
          <w:szCs w:val="24"/>
        </w:rPr>
        <w:t>Кернбер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гресс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тройств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ерсиях</w:t>
      </w:r>
      <w:r>
        <w:rPr>
          <w:sz w:val="24"/>
          <w:szCs w:val="24"/>
        </w:rPr>
        <w:t xml:space="preserve">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 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Класс</w:t>
      </w:r>
      <w:r>
        <w:rPr>
          <w:sz w:val="24"/>
          <w:szCs w:val="24"/>
        </w:rPr>
        <w:t xml:space="preserve">, 1998.      36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3.</w:t>
      </w:r>
      <w:r>
        <w:rPr>
          <w:rFonts w:cs="Times New Roman"/>
          <w:sz w:val="24"/>
          <w:szCs w:val="24"/>
        </w:rPr>
        <w:t>Керб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Корк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Наджа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Снежневский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иатр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едицина</w:t>
      </w:r>
      <w:r>
        <w:rPr>
          <w:sz w:val="24"/>
          <w:szCs w:val="24"/>
        </w:rPr>
        <w:t xml:space="preserve">, 1968.      44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4.</w:t>
      </w:r>
      <w:r>
        <w:rPr>
          <w:rFonts w:cs="Times New Roman"/>
          <w:sz w:val="24"/>
          <w:szCs w:val="24"/>
        </w:rPr>
        <w:t>Коху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сстано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Когит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Центр</w:t>
      </w:r>
      <w:r>
        <w:rPr>
          <w:sz w:val="24"/>
          <w:szCs w:val="24"/>
        </w:rPr>
        <w:t>, 200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5.</w:t>
      </w:r>
      <w:r>
        <w:rPr>
          <w:rFonts w:cs="Times New Roman"/>
          <w:sz w:val="24"/>
          <w:szCs w:val="24"/>
        </w:rPr>
        <w:t>Крас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Юрк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Войц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ав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ические расстрой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квид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а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нобыльской АЭС</w:t>
      </w:r>
      <w:r>
        <w:rPr>
          <w:sz w:val="24"/>
          <w:szCs w:val="24"/>
        </w:rPr>
        <w:t xml:space="preserve">// </w:t>
      </w:r>
      <w:r>
        <w:rPr>
          <w:rFonts w:cs="Times New Roman"/>
          <w:sz w:val="24"/>
          <w:szCs w:val="24"/>
        </w:rPr>
        <w:t>Социа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ничес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я</w:t>
      </w:r>
      <w:r>
        <w:rPr>
          <w:sz w:val="24"/>
          <w:szCs w:val="24"/>
        </w:rPr>
        <w:t xml:space="preserve">. 1993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51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6.</w:t>
      </w:r>
      <w:r>
        <w:rPr>
          <w:rFonts w:cs="Times New Roman"/>
          <w:sz w:val="24"/>
          <w:szCs w:val="24"/>
        </w:rPr>
        <w:t>Крепел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че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нику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Народ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ари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равоохранения</w:t>
      </w:r>
      <w:r>
        <w:rPr>
          <w:sz w:val="24"/>
          <w:szCs w:val="24"/>
        </w:rPr>
        <w:t xml:space="preserve">, 1923.      45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7.</w:t>
      </w:r>
      <w:r>
        <w:rPr>
          <w:rFonts w:cs="Times New Roman"/>
          <w:sz w:val="24"/>
          <w:szCs w:val="24"/>
        </w:rPr>
        <w:t>Кутт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   </w:t>
      </w:r>
      <w:r>
        <w:rPr>
          <w:rFonts w:cs="Times New Roman"/>
          <w:sz w:val="24"/>
          <w:szCs w:val="24"/>
        </w:rPr>
        <w:t>Современный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.     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  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, 1997. - 34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8.</w:t>
      </w:r>
      <w:r>
        <w:rPr>
          <w:rFonts w:cs="Times New Roman"/>
          <w:sz w:val="24"/>
          <w:szCs w:val="24"/>
        </w:rPr>
        <w:t>Кутт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юбов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нави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ви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внос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стей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, 1998.      115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9.</w:t>
      </w:r>
      <w:r>
        <w:rPr>
          <w:rFonts w:cs="Times New Roman"/>
          <w:sz w:val="24"/>
          <w:szCs w:val="24"/>
        </w:rPr>
        <w:t>Кэхе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Нойбург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Пайн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Рез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,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Роз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Стер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Стоу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Хейн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ж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й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С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атей 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шетнико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 Психоанализа</w:t>
      </w:r>
      <w:r>
        <w:rPr>
          <w:sz w:val="24"/>
          <w:szCs w:val="24"/>
        </w:rPr>
        <w:t xml:space="preserve">, 2005.      164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ЗО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Лобз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утог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ров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едицина</w:t>
      </w:r>
      <w:r>
        <w:rPr>
          <w:sz w:val="24"/>
          <w:szCs w:val="24"/>
        </w:rPr>
        <w:t xml:space="preserve">, 1986. - 280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1.</w:t>
      </w:r>
      <w:r>
        <w:rPr>
          <w:rFonts w:cs="Times New Roman"/>
          <w:sz w:val="24"/>
          <w:szCs w:val="24"/>
        </w:rPr>
        <w:t>Москови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п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тор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кт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</w:t>
      </w:r>
      <w:r>
        <w:rPr>
          <w:sz w:val="24"/>
          <w:szCs w:val="24"/>
        </w:rPr>
        <w:t xml:space="preserve">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 ф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Цент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ии</w:t>
      </w:r>
      <w:r>
        <w:rPr>
          <w:sz w:val="24"/>
          <w:szCs w:val="24"/>
        </w:rPr>
        <w:t xml:space="preserve">, 1996.      47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2.   </w:t>
      </w:r>
      <w:r>
        <w:rPr>
          <w:rFonts w:cs="Times New Roman"/>
          <w:sz w:val="24"/>
          <w:szCs w:val="24"/>
        </w:rPr>
        <w:t>Нюрберг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  </w:t>
      </w:r>
      <w:r>
        <w:rPr>
          <w:rFonts w:cs="Times New Roman"/>
          <w:sz w:val="24"/>
          <w:szCs w:val="24"/>
        </w:rPr>
        <w:t>Принципы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именение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лечению неврозов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уманита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й</w:t>
      </w:r>
      <w:r>
        <w:rPr>
          <w:sz w:val="24"/>
          <w:szCs w:val="24"/>
        </w:rPr>
        <w:t xml:space="preserve">, 1999. 360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3.   </w:t>
      </w:r>
      <w:r>
        <w:rPr>
          <w:rFonts w:cs="Times New Roman"/>
          <w:sz w:val="24"/>
          <w:szCs w:val="24"/>
        </w:rPr>
        <w:t>Осип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е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Класс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с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сихотерап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1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А</w:t>
      </w:r>
      <w:r>
        <w:rPr>
          <w:sz w:val="24"/>
          <w:szCs w:val="24"/>
        </w:rPr>
        <w:t xml:space="preserve">, 2004.    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52-7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4.    </w:t>
      </w:r>
      <w:r>
        <w:rPr>
          <w:rFonts w:cs="Times New Roman"/>
          <w:sz w:val="24"/>
          <w:szCs w:val="24"/>
        </w:rPr>
        <w:t>Псих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оризм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уманитар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тегии антитеррор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С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а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шетнико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4. - 352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4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5.  </w:t>
      </w:r>
      <w:r>
        <w:rPr>
          <w:rFonts w:cs="Times New Roman"/>
          <w:sz w:val="24"/>
          <w:szCs w:val="24"/>
        </w:rPr>
        <w:t>Рай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арактероанализ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х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их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тиков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Республика</w:t>
      </w:r>
      <w:r>
        <w:rPr>
          <w:sz w:val="24"/>
          <w:szCs w:val="24"/>
        </w:rPr>
        <w:t xml:space="preserve">, 1999. - 461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6.  </w:t>
      </w:r>
      <w:r>
        <w:rPr>
          <w:rFonts w:cs="Times New Roman"/>
          <w:sz w:val="24"/>
          <w:szCs w:val="24"/>
        </w:rPr>
        <w:t>Ра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бот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н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ст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вм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атериалы Российск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мерикан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ференции</w:t>
      </w:r>
      <w:r>
        <w:rPr>
          <w:sz w:val="24"/>
          <w:szCs w:val="24"/>
        </w:rPr>
        <w:t xml:space="preserve">, 200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6910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7.     </w:t>
      </w:r>
      <w:r>
        <w:rPr>
          <w:rFonts w:cs="Times New Roman"/>
          <w:sz w:val="24"/>
          <w:szCs w:val="24"/>
        </w:rPr>
        <w:t>Рез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ерка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ридо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езы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Рез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ентальное пространств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иев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УАП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МИГП</w:t>
      </w:r>
      <w:r>
        <w:rPr>
          <w:sz w:val="24"/>
          <w:szCs w:val="24"/>
        </w:rPr>
        <w:t xml:space="preserve">, 200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97.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Бар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Мух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Чермя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8.   </w:t>
      </w:r>
      <w:r>
        <w:rPr>
          <w:rFonts w:cs="Times New Roman"/>
          <w:sz w:val="24"/>
          <w:szCs w:val="24"/>
        </w:rPr>
        <w:t>Психофиз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спек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 пострадав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аг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хий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дств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питак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трясение</w:t>
      </w:r>
      <w:r>
        <w:rPr>
          <w:sz w:val="24"/>
          <w:szCs w:val="24"/>
        </w:rPr>
        <w:t xml:space="preserve">) // </w:t>
      </w:r>
      <w:r>
        <w:rPr>
          <w:rFonts w:cs="Times New Roman"/>
          <w:sz w:val="24"/>
          <w:szCs w:val="24"/>
        </w:rPr>
        <w:t>Психолог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урн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ССР</w:t>
      </w:r>
      <w:r>
        <w:rPr>
          <w:sz w:val="24"/>
          <w:szCs w:val="24"/>
        </w:rPr>
        <w:t xml:space="preserve">. 1989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10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25-129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9.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Бар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Мух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Чермя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фимская катастроф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Психолог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урн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ССР</w:t>
      </w:r>
      <w:r>
        <w:rPr>
          <w:sz w:val="24"/>
          <w:szCs w:val="24"/>
        </w:rPr>
        <w:t xml:space="preserve">. 1990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95-101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0. 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Бар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Мух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Чермя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физ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спек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очаг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хий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дст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астроф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Воен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медицин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урн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 СССР</w:t>
      </w:r>
      <w:r>
        <w:rPr>
          <w:sz w:val="24"/>
          <w:szCs w:val="24"/>
        </w:rPr>
        <w:t xml:space="preserve">. 1991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1-16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1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л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рти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Рязанц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натолог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учение 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рти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ЕИП</w:t>
      </w:r>
      <w:r>
        <w:rPr>
          <w:sz w:val="24"/>
          <w:szCs w:val="24"/>
        </w:rPr>
        <w:t xml:space="preserve">, 199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5-1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2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пат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ро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шл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щие поколения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Акту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ен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медицин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адемия</w:t>
      </w:r>
      <w:r>
        <w:rPr>
          <w:sz w:val="24"/>
          <w:szCs w:val="24"/>
        </w:rPr>
        <w:t xml:space="preserve">, 199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8-45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3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рем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тальность</w:t>
      </w:r>
      <w:r>
        <w:rPr>
          <w:sz w:val="24"/>
          <w:szCs w:val="24"/>
        </w:rPr>
        <w:t>. 2-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Россий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ти</w:t>
      </w:r>
      <w:r>
        <w:rPr>
          <w:sz w:val="24"/>
          <w:szCs w:val="24"/>
        </w:rPr>
        <w:t xml:space="preserve">, 1996.      102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4.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о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у антикризи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Психолог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зета</w:t>
      </w:r>
      <w:r>
        <w:rPr>
          <w:sz w:val="24"/>
          <w:szCs w:val="24"/>
        </w:rPr>
        <w:t xml:space="preserve">. 1998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0 (37)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2-15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5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етодолог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ифик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нятий н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тологии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Вест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. 1999.         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.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56-71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6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нтерперсон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лливана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Саллив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нтерперсона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и</w:t>
      </w:r>
      <w:r>
        <w:rPr>
          <w:sz w:val="24"/>
          <w:szCs w:val="24"/>
        </w:rPr>
        <w:t xml:space="preserve">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Ювента</w:t>
      </w:r>
      <w:r>
        <w:rPr>
          <w:sz w:val="24"/>
          <w:szCs w:val="24"/>
        </w:rPr>
        <w:t xml:space="preserve">, 1999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62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7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«Психологические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спек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к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н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Росс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Кавказ</w:t>
      </w:r>
      <w:r>
        <w:rPr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сквоз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ет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Звезда</w:t>
      </w:r>
      <w:r>
        <w:rPr>
          <w:sz w:val="24"/>
          <w:szCs w:val="24"/>
        </w:rPr>
        <w:t xml:space="preserve">, 2001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269-277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8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лиации</w:t>
      </w:r>
      <w:r>
        <w:rPr>
          <w:sz w:val="24"/>
          <w:szCs w:val="24"/>
        </w:rPr>
        <w:t xml:space="preserve"> ..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одарностью</w:t>
      </w:r>
      <w:r>
        <w:rPr>
          <w:sz w:val="24"/>
          <w:szCs w:val="24"/>
        </w:rPr>
        <w:t xml:space="preserve">// </w:t>
      </w:r>
      <w:r>
        <w:rPr>
          <w:rFonts w:cs="Times New Roman"/>
          <w:sz w:val="24"/>
          <w:szCs w:val="24"/>
        </w:rPr>
        <w:t>Гр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5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Filiations</w:t>
      </w:r>
      <w:r>
        <w:rPr>
          <w:sz w:val="24"/>
          <w:szCs w:val="24"/>
        </w:rPr>
        <w:t xml:space="preserve">:  </w:t>
      </w:r>
      <w:r>
        <w:rPr>
          <w:rFonts w:cs="Times New Roman"/>
          <w:sz w:val="24"/>
          <w:szCs w:val="24"/>
        </w:rPr>
        <w:t>Буду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дип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лекса</w:t>
      </w:r>
      <w:r>
        <w:rPr>
          <w:sz w:val="24"/>
          <w:szCs w:val="24"/>
        </w:rPr>
        <w:t>/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 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1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71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9.        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лобализация</w:t>
      </w:r>
      <w:r>
        <w:rPr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са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гляд</w:t>
      </w:r>
      <w:r>
        <w:rPr>
          <w:sz w:val="24"/>
          <w:szCs w:val="24"/>
        </w:rPr>
        <w:t xml:space="preserve"> //</w:t>
      </w:r>
      <w:r>
        <w:rPr>
          <w:rFonts w:cs="Times New Roman"/>
          <w:sz w:val="24"/>
          <w:szCs w:val="24"/>
        </w:rPr>
        <w:t>Телескоп</w:t>
      </w:r>
      <w:r>
        <w:rPr>
          <w:sz w:val="24"/>
          <w:szCs w:val="24"/>
        </w:rPr>
        <w:t xml:space="preserve">. 2002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-9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0.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лемент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3.      152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1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ед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ре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Нау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экспер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едате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 Федер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sz w:val="24"/>
          <w:szCs w:val="24"/>
        </w:rPr>
        <w:t xml:space="preserve">, 2003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31-14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2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рем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мократ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нден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тивореч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рические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ллюзии</w:t>
      </w:r>
      <w:r>
        <w:rPr>
          <w:sz w:val="24"/>
          <w:szCs w:val="24"/>
        </w:rPr>
        <w:t>//</w:t>
      </w:r>
      <w:r>
        <w:rPr>
          <w:rFonts w:cs="Times New Roman"/>
          <w:sz w:val="24"/>
          <w:szCs w:val="24"/>
        </w:rPr>
        <w:t>Телескоп</w:t>
      </w:r>
      <w:r>
        <w:rPr>
          <w:sz w:val="24"/>
          <w:szCs w:val="24"/>
        </w:rPr>
        <w:t xml:space="preserve">.   2004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.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-13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3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оризм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ать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4.      34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54.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мер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нам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тремальныхситуац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тальной угроз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дал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реабилит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адавших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Метод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об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ач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сихоло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дагог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4.      2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5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брос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тре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ориста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Псих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оризм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  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4-37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6.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Федо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егово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 xml:space="preserve"> //</w:t>
      </w:r>
      <w:r>
        <w:rPr>
          <w:rFonts w:cs="Times New Roman"/>
          <w:sz w:val="24"/>
          <w:szCs w:val="24"/>
        </w:rPr>
        <w:t>Общие закономер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нам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экстрем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т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роз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дел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реабилит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адавших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Метод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об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ач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сихоло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едагог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25-26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7. 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рем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мократ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нден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тивореч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р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люзии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Псих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а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тери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народной конферен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сих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асти»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ф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Юрье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бГУ</w:t>
      </w:r>
      <w:r>
        <w:rPr>
          <w:sz w:val="24"/>
          <w:szCs w:val="24"/>
        </w:rPr>
        <w:t xml:space="preserve">, 2004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68-76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8. 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динам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и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й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а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ф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шетнико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 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3-3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9.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ап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й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Т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40-159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0. 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еп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те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рь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кома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Росс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5.      39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1.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очевид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щего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оци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террориз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вроп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5.      4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2.    </w:t>
      </w:r>
      <w:r>
        <w:rPr>
          <w:rFonts w:cs="Times New Roman"/>
          <w:sz w:val="24"/>
          <w:szCs w:val="24"/>
        </w:rPr>
        <w:t>Реше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динам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ресс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>, 2003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3.   </w:t>
      </w:r>
      <w:r>
        <w:rPr>
          <w:rFonts w:cs="Times New Roman"/>
          <w:sz w:val="24"/>
          <w:szCs w:val="24"/>
        </w:rPr>
        <w:t>Роджер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згля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терап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ано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 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гресс</w:t>
      </w:r>
      <w:r>
        <w:rPr>
          <w:sz w:val="24"/>
          <w:szCs w:val="24"/>
        </w:rPr>
        <w:t xml:space="preserve">, 1994.      480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4.   </w:t>
      </w:r>
      <w:r>
        <w:rPr>
          <w:rFonts w:cs="Times New Roman"/>
          <w:sz w:val="24"/>
          <w:szCs w:val="24"/>
        </w:rPr>
        <w:t>Саллив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нтерперсона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атрии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Ювента</w:t>
      </w:r>
      <w:r>
        <w:rPr>
          <w:sz w:val="24"/>
          <w:szCs w:val="24"/>
        </w:rPr>
        <w:t xml:space="preserve">, 1999. - 347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5.  </w:t>
      </w:r>
      <w:r>
        <w:rPr>
          <w:rFonts w:cs="Times New Roman"/>
          <w:sz w:val="24"/>
          <w:szCs w:val="24"/>
        </w:rPr>
        <w:t>Сель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тр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тресса</w:t>
      </w:r>
      <w:r>
        <w:rPr>
          <w:sz w:val="24"/>
          <w:szCs w:val="24"/>
        </w:rPr>
        <w:t xml:space="preserve"> /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гресс</w:t>
      </w:r>
      <w:r>
        <w:rPr>
          <w:sz w:val="24"/>
          <w:szCs w:val="24"/>
        </w:rPr>
        <w:t xml:space="preserve">, 1979.-124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66.          </w:t>
      </w:r>
      <w:r>
        <w:rPr>
          <w:rFonts w:cs="Times New Roman"/>
          <w:sz w:val="24"/>
          <w:szCs w:val="24"/>
        </w:rPr>
        <w:t>Сель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ч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ым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: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Прогресс</w:t>
      </w:r>
      <w:r>
        <w:rPr>
          <w:sz w:val="24"/>
          <w:szCs w:val="24"/>
        </w:rPr>
        <w:t>, 1987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7.</w:t>
      </w:r>
      <w:r>
        <w:rPr>
          <w:rFonts w:cs="Times New Roman"/>
          <w:sz w:val="24"/>
          <w:szCs w:val="24"/>
        </w:rPr>
        <w:t>Спотниц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рем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изофрен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циен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4. - 29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8.</w:t>
      </w:r>
      <w:r>
        <w:rPr>
          <w:rFonts w:cs="Times New Roman"/>
          <w:sz w:val="24"/>
          <w:szCs w:val="24"/>
        </w:rPr>
        <w:t>Сукиася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тор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ивилизаци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иагно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ориз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реван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Асогик</w:t>
      </w:r>
      <w:r>
        <w:rPr>
          <w:sz w:val="24"/>
          <w:szCs w:val="24"/>
        </w:rPr>
        <w:t xml:space="preserve">, 2005.      26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9.</w:t>
      </w:r>
      <w:r>
        <w:rPr>
          <w:rFonts w:cs="Times New Roman"/>
          <w:sz w:val="24"/>
          <w:szCs w:val="24"/>
        </w:rPr>
        <w:t>Сух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т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х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Практику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ач</w:t>
      </w:r>
      <w:r>
        <w:rPr>
          <w:sz w:val="24"/>
          <w:szCs w:val="24"/>
        </w:rPr>
        <w:t xml:space="preserve">. 1907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41-4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0.</w:t>
      </w:r>
      <w:r>
        <w:rPr>
          <w:rFonts w:cs="Times New Roman"/>
          <w:sz w:val="24"/>
          <w:szCs w:val="24"/>
        </w:rPr>
        <w:t>Тарабр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актику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травма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сс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итер</w:t>
      </w:r>
      <w:r>
        <w:rPr>
          <w:sz w:val="24"/>
          <w:szCs w:val="24"/>
        </w:rPr>
        <w:t xml:space="preserve">, 2001.      272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1.</w:t>
      </w:r>
      <w:r>
        <w:rPr>
          <w:rFonts w:cs="Times New Roman"/>
          <w:sz w:val="24"/>
          <w:szCs w:val="24"/>
        </w:rPr>
        <w:t>Томэ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Кэхел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врем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исследова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лучай Амал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)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1. 304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2.</w:t>
      </w:r>
      <w:r>
        <w:rPr>
          <w:rFonts w:cs="Times New Roman"/>
          <w:sz w:val="24"/>
          <w:szCs w:val="24"/>
        </w:rPr>
        <w:t>Тор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олез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у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нтаз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де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па</w:t>
      </w:r>
      <w:r>
        <w:rPr>
          <w:sz w:val="24"/>
          <w:szCs w:val="24"/>
        </w:rPr>
        <w:t>//</w:t>
      </w:r>
      <w:r>
        <w:rPr>
          <w:rFonts w:cs="Times New Roman"/>
          <w:sz w:val="24"/>
          <w:szCs w:val="24"/>
        </w:rPr>
        <w:t>Французская психоанали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ох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итер</w:t>
      </w:r>
      <w:r>
        <w:rPr>
          <w:sz w:val="24"/>
          <w:szCs w:val="24"/>
        </w:rPr>
        <w:t xml:space="preserve">, 2005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17-33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3.</w:t>
      </w:r>
      <w:r>
        <w:rPr>
          <w:rFonts w:cs="Times New Roman"/>
          <w:sz w:val="24"/>
          <w:szCs w:val="24"/>
        </w:rPr>
        <w:t>Фених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анали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врозов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г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ав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Академ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ект</w:t>
      </w:r>
      <w:r>
        <w:rPr>
          <w:sz w:val="24"/>
          <w:szCs w:val="24"/>
        </w:rPr>
        <w:t xml:space="preserve">, 2004.      84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4.</w:t>
      </w:r>
      <w:r>
        <w:rPr>
          <w:rFonts w:cs="Times New Roman"/>
          <w:sz w:val="24"/>
          <w:szCs w:val="24"/>
        </w:rPr>
        <w:t>Француз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а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ох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итер</w:t>
      </w:r>
      <w:r>
        <w:rPr>
          <w:sz w:val="24"/>
          <w:szCs w:val="24"/>
        </w:rPr>
        <w:t xml:space="preserve">, 2005. - 57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5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3. </w:t>
      </w:r>
      <w:r>
        <w:rPr>
          <w:rFonts w:cs="Times New Roman"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екц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Наука</w:t>
      </w:r>
      <w:r>
        <w:rPr>
          <w:sz w:val="24"/>
          <w:szCs w:val="24"/>
        </w:rPr>
        <w:t xml:space="preserve">, 1991.-45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</w:rPr>
        <w:t>167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6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3. </w:t>
      </w:r>
      <w:r>
        <w:rPr>
          <w:rFonts w:cs="Times New Roman"/>
          <w:sz w:val="24"/>
          <w:szCs w:val="24"/>
        </w:rPr>
        <w:t>Толк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овид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при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 xml:space="preserve">. 1913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реван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Камар</w:t>
      </w:r>
      <w:r>
        <w:rPr>
          <w:sz w:val="24"/>
          <w:szCs w:val="24"/>
        </w:rPr>
        <w:t xml:space="preserve">, 1991.      44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7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3. </w:t>
      </w:r>
      <w:r>
        <w:rPr>
          <w:rFonts w:cs="Times New Roman"/>
          <w:sz w:val="24"/>
          <w:szCs w:val="24"/>
        </w:rPr>
        <w:t>Исслед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ерии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анкова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научная редак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шетник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зина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Соб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ч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26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1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, 2005.      464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8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3.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лаждения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руды ра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билис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Мерани</w:t>
      </w:r>
      <w:r>
        <w:rPr>
          <w:sz w:val="24"/>
          <w:szCs w:val="24"/>
        </w:rPr>
        <w:t xml:space="preserve">, 1991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43-199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9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3. </w:t>
      </w:r>
      <w:r>
        <w:rPr>
          <w:rFonts w:cs="Times New Roman"/>
          <w:sz w:val="24"/>
          <w:szCs w:val="24"/>
        </w:rPr>
        <w:t>Массо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Я»</w:t>
      </w:r>
      <w:r>
        <w:rPr>
          <w:sz w:val="24"/>
          <w:szCs w:val="24"/>
        </w:rPr>
        <w:t xml:space="preserve"> // 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овольств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грес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итера</w:t>
      </w:r>
      <w:r>
        <w:rPr>
          <w:sz w:val="24"/>
          <w:szCs w:val="24"/>
        </w:rPr>
        <w:t>, 1992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0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3. </w:t>
      </w:r>
      <w:r>
        <w:rPr>
          <w:rFonts w:cs="Times New Roman"/>
          <w:sz w:val="24"/>
          <w:szCs w:val="24"/>
        </w:rPr>
        <w:t>Своеврем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рти</w:t>
      </w:r>
      <w:r>
        <w:rPr>
          <w:sz w:val="24"/>
          <w:szCs w:val="24"/>
        </w:rPr>
        <w:t xml:space="preserve"> //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mago</w:t>
      </w:r>
      <w:r>
        <w:rPr>
          <w:sz w:val="24"/>
          <w:szCs w:val="24"/>
        </w:rPr>
        <w:t xml:space="preserve">-2001. </w:t>
      </w:r>
      <w:r>
        <w:rPr>
          <w:rFonts w:cs="Times New Roman"/>
          <w:sz w:val="24"/>
          <w:szCs w:val="24"/>
        </w:rPr>
        <w:t>Исслед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з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Алетейя</w:t>
      </w:r>
      <w:r>
        <w:rPr>
          <w:sz w:val="24"/>
          <w:szCs w:val="24"/>
        </w:rPr>
        <w:t xml:space="preserve">, 2002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30-48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1.</w:t>
      </w:r>
      <w:r>
        <w:rPr>
          <w:rFonts w:cs="Times New Roman"/>
          <w:sz w:val="24"/>
          <w:szCs w:val="24"/>
        </w:rPr>
        <w:t>Фрейд</w:t>
      </w:r>
      <w:r>
        <w:rPr>
          <w:sz w:val="24"/>
          <w:szCs w:val="24"/>
        </w:rPr>
        <w:t xml:space="preserve">,   3.   </w:t>
      </w:r>
      <w:r>
        <w:rPr>
          <w:rFonts w:cs="Times New Roman"/>
          <w:sz w:val="24"/>
          <w:szCs w:val="24"/>
        </w:rPr>
        <w:t>Скорбь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меланхолия</w:t>
      </w:r>
      <w:r>
        <w:rPr>
          <w:sz w:val="24"/>
          <w:szCs w:val="24"/>
        </w:rPr>
        <w:t xml:space="preserve">   //   </w:t>
      </w:r>
      <w:r>
        <w:rPr>
          <w:rFonts w:cs="Times New Roman"/>
          <w:sz w:val="24"/>
          <w:szCs w:val="24"/>
        </w:rPr>
        <w:t>Вестник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.         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>.: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Институт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сихоанализа</w:t>
      </w:r>
      <w:r>
        <w:rPr>
          <w:sz w:val="24"/>
          <w:szCs w:val="24"/>
        </w:rPr>
        <w:t xml:space="preserve">. 2002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.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 13-3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2.</w:t>
      </w:r>
      <w:r>
        <w:rPr>
          <w:rFonts w:cs="Times New Roman"/>
          <w:sz w:val="24"/>
          <w:szCs w:val="24"/>
        </w:rPr>
        <w:t>Фром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Республика</w:t>
      </w:r>
      <w:r>
        <w:rPr>
          <w:sz w:val="24"/>
          <w:szCs w:val="24"/>
        </w:rPr>
        <w:t xml:space="preserve">, 1993.      415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3.</w:t>
      </w:r>
      <w:r>
        <w:rPr>
          <w:rFonts w:cs="Times New Roman"/>
          <w:sz w:val="24"/>
          <w:szCs w:val="24"/>
        </w:rPr>
        <w:t>Хор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ен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Вост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Европей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итут Психоанализа</w:t>
      </w:r>
      <w:r>
        <w:rPr>
          <w:sz w:val="24"/>
          <w:szCs w:val="24"/>
        </w:rPr>
        <w:t xml:space="preserve">, 1993.      221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4.</w:t>
      </w:r>
      <w:r>
        <w:rPr>
          <w:rFonts w:cs="Times New Roman"/>
          <w:sz w:val="24"/>
          <w:szCs w:val="24"/>
        </w:rPr>
        <w:t>Шерт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сю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о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аналити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огресс</w:t>
      </w:r>
      <w:r>
        <w:rPr>
          <w:sz w:val="24"/>
          <w:szCs w:val="24"/>
        </w:rPr>
        <w:t xml:space="preserve">, 1991.-288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5.</w:t>
      </w:r>
      <w:r>
        <w:rPr>
          <w:rFonts w:cs="Times New Roman"/>
          <w:sz w:val="24"/>
          <w:szCs w:val="24"/>
        </w:rPr>
        <w:t>Ярошев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тор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Мысль</w:t>
      </w:r>
      <w:r>
        <w:rPr>
          <w:sz w:val="24"/>
          <w:szCs w:val="24"/>
        </w:rPr>
        <w:t xml:space="preserve">, 1966.      565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86. </w:t>
      </w:r>
      <w:r>
        <w:rPr>
          <w:rFonts w:cs="Times New Roman"/>
          <w:sz w:val="24"/>
          <w:szCs w:val="24"/>
        </w:rPr>
        <w:t>Юн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сихо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б</w:t>
      </w:r>
      <w:r>
        <w:rPr>
          <w:sz w:val="24"/>
          <w:szCs w:val="24"/>
        </w:rPr>
        <w:t>., 1909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7.</w:t>
      </w:r>
      <w:r>
        <w:rPr>
          <w:rFonts w:cs="Times New Roman"/>
          <w:sz w:val="24"/>
          <w:szCs w:val="24"/>
        </w:rPr>
        <w:t>Яспер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патология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Практика</w:t>
      </w:r>
      <w:r>
        <w:rPr>
          <w:sz w:val="24"/>
          <w:szCs w:val="24"/>
        </w:rPr>
        <w:t xml:space="preserve">, 1997. - 1056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8.</w:t>
      </w:r>
      <w:r>
        <w:rPr>
          <w:rFonts w:cs="Times New Roman"/>
          <w:sz w:val="24"/>
          <w:szCs w:val="24"/>
        </w:rPr>
        <w:t>Яспер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мыс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на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 / </w:t>
      </w:r>
      <w:r>
        <w:rPr>
          <w:rFonts w:cs="Times New Roman"/>
          <w:sz w:val="24"/>
          <w:szCs w:val="24"/>
        </w:rPr>
        <w:t>Пе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: </w:t>
      </w:r>
      <w:r>
        <w:rPr>
          <w:rFonts w:cs="Times New Roman"/>
          <w:sz w:val="24"/>
          <w:szCs w:val="24"/>
        </w:rPr>
        <w:t>Республика</w:t>
      </w:r>
      <w:r>
        <w:rPr>
          <w:sz w:val="24"/>
          <w:szCs w:val="24"/>
        </w:rPr>
        <w:t xml:space="preserve">, 1994.      527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9.          </w:t>
      </w:r>
      <w:r>
        <w:rPr>
          <w:sz w:val="24"/>
          <w:szCs w:val="24"/>
          <w:lang w:val="en-US"/>
        </w:rPr>
        <w:t>Bernard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lang w:val="en-US"/>
        </w:rPr>
        <w:t>Lecons sur la  Physiologie et la  Pathologie du  Systeme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Nerveux. Elibron Classics, 2001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 xml:space="preserve">90.Bernard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Principes de medecine experimentale / Ed. by Delhoume L. Paris: Presses Universitaires, 1947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1.Bisson, J., McFarlane A., Rose 5. Psychological Debriefing//Foa E. Keane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  <w:lang w:val="en-US"/>
        </w:rPr>
        <w:t>., Friedman M. Effective Treatments for PTSD: Practical Guidelines from the International Society for Traumatic Stress Studies. NY: Guilford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92.Bonhoeffer, K. Zur Frage der exogenen Psychosen // Zentralbl. Nervenheilkd., 1909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3.Bonhoeffer, K. Die Psychosen im Gefolge von akuten Infektionen, Allgemeinerkrankungen   und   inneren   Erkrankerungen.   Franz   Deuticke.   Leipzig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168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ien, 1911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94.Cannon, W. B. Bodily Changes in Pain, Hunger, Fear and Rage. New York: Appleton, 1915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95.Cannon, W. B. Traumatic Shock. New York; London: D. Appleton and Co., 1923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96.Cannon, W. B. The Wisdom of the Body. New York: Norton, 1932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97.Charcot,J.-M. Lecons sur les maladies du systeme nerveux. Ed. Progres Medical, 1890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98. Davidson, J., Smith R., Kudler H. Validity and reliability of the DSM-HI criteria for PTSD//Journ. of Nervous and Mental Disease. 1989. Vol. 177. P. 336-341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 xml:space="preserve">99. Dubois, P. Les psychonevroses et leur traitement moral. Lecons faites a I'Universite de Berne. Paris: Masson, </w:t>
      </w:r>
      <w:r>
        <w:rPr>
          <w:sz w:val="24"/>
          <w:szCs w:val="24"/>
        </w:rPr>
        <w:t>1904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1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03:00Z</dcterms:created>
  <dc:creator>Alexandr</dc:creator>
  <dc:description/>
  <dc:language>en-US</dc:language>
  <cp:lastModifiedBy>admin</cp:lastModifiedBy>
  <dcterms:modified xsi:type="dcterms:W3CDTF">2007-01-21T22:03:00Z</dcterms:modified>
  <cp:revision>2</cp:revision>
  <dc:subject/>
  <dc:title>Untitled-17</dc:title>
</cp:coreProperties>
</file>