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эниел Н. Робинсон</w:t>
      </w:r>
    </w:p>
    <w:p>
      <w:pPr>
        <w:pStyle w:val="Normal"/>
        <w:rPr/>
      </w:pPr>
      <w:r>
        <w:rPr/>
        <w:t>ИНТЕЛЛЕКТУАЛЬНАЯ ИСТОРИЯ ПСИХОЛОГИИ</w:t>
      </w:r>
    </w:p>
    <w:p>
      <w:pPr>
        <w:pStyle w:val="Normal"/>
        <w:rPr/>
      </w:pPr>
      <w:r>
        <w:rPr/>
        <w:t>Перевод М.Тимофеевой</w:t>
      </w:r>
    </w:p>
    <w:p>
      <w:pPr>
        <w:pStyle w:val="Normal"/>
        <w:rPr/>
      </w:pPr>
      <w:r>
        <w:rPr/>
        <w:t xml:space="preserve">Daniel N.Robinson. An Intellectual History of Psychology. </w:t>
        <w:br/>
        <w:t xml:space="preserve">The University of Wisconsin Press, 1986 </w:t>
        <w:br/>
        <w:t>М.: Институт философии, теологии и истории св.Фомы, 2005</w:t>
      </w:r>
    </w:p>
    <w:p>
      <w:pPr>
        <w:pStyle w:val="Normal"/>
        <w:rPr/>
      </w:pPr>
      <w:r>
        <w:rPr/>
      </w:r>
    </w:p>
    <w:p>
      <w:pPr>
        <w:pStyle w:val="Normal"/>
        <w:rPr/>
      </w:pPr>
      <w:hyperlink r:id="rId2">
        <w:r>
          <w:rPr>
            <w:rStyle w:val="InternetLink"/>
            <w:color w:val="000000"/>
          </w:rPr>
          <w:t>Предисловие переводчика</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0.htm" \l "1"</w:instrText>
      </w:r>
      <w:r>
        <w:rPr>
          <w:rStyle w:val="InternetLink"/>
          <w:color w:val="000000"/>
        </w:rPr>
        <w:fldChar w:fldCharType="separate"/>
      </w:r>
      <w:r>
        <w:rPr>
          <w:rStyle w:val="InternetLink"/>
          <w:color w:val="000000"/>
        </w:rPr>
        <w:t>Предисловие автора.</w:t>
      </w:r>
      <w:r>
        <w:rPr>
          <w:rStyle w:val="InternetLink"/>
          <w:color w:val="000000"/>
        </w:rPr>
        <w:fldChar w:fldCharType="end"/>
      </w:r>
      <w:r>
        <w:rPr/>
        <w:t xml:space="preserve"> </w:t>
      </w:r>
    </w:p>
    <w:p>
      <w:pPr>
        <w:pStyle w:val="Normal"/>
        <w:rPr/>
      </w:pPr>
      <w:r>
        <w:rPr/>
        <w:t>Часть Первая</w:t>
        <w:br/>
        <w:t>ФИЛОСОФСКАЯ ПСИХОЛОГИЯ</w:t>
      </w:r>
    </w:p>
    <w:p>
      <w:pPr>
        <w:pStyle w:val="Normal"/>
        <w:rPr/>
      </w:pPr>
      <w:r>
        <w:rPr/>
        <w:t xml:space="preserve">Глава 1. </w:t>
      </w:r>
      <w:hyperlink r:id="rId3">
        <w:r>
          <w:rPr>
            <w:rStyle w:val="InternetLink"/>
            <w:color w:val="000000"/>
          </w:rPr>
          <w:t>ОПРЕДЕЛЕНИЕ ПРЕДМЕТА</w:t>
        </w:r>
      </w:hyperlink>
      <w:r>
        <w:rPr/>
        <w:t xml:space="preserve"> </w:t>
      </w:r>
    </w:p>
    <w:p>
      <w:pPr>
        <w:pStyle w:val="Normal"/>
        <w:rPr/>
      </w:pP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1.htm" \l "1"</w:instrText>
      </w:r>
      <w:r>
        <w:rPr>
          <w:rStyle w:val="InternetLink"/>
          <w:color w:val="000000"/>
        </w:rPr>
        <w:fldChar w:fldCharType="separate"/>
      </w:r>
      <w:r>
        <w:rPr>
          <w:rStyle w:val="InternetLink"/>
          <w:color w:val="000000"/>
        </w:rPr>
        <w:t>Идея истории</w:t>
      </w:r>
      <w:r>
        <w:rPr>
          <w:rStyle w:val="InternetLink"/>
          <w:color w:val="000000"/>
        </w:rPr>
        <w:fldChar w:fldCharType="end"/>
      </w:r>
    </w:p>
    <w:p>
      <w:pPr>
        <w:pStyle w:val="Normal"/>
        <w:rPr/>
      </w:pPr>
      <w:r>
        <w:rPr/>
        <w:t xml:space="preserve">Глава 2. </w:t>
      </w:r>
      <w:hyperlink r:id="rId4">
        <w:r>
          <w:rPr>
            <w:rStyle w:val="InternetLink"/>
            <w:color w:val="000000"/>
          </w:rPr>
          <w:t>ПСИХОЛОГИЯ ЭЛЛИНСКОЙ ЭПОХИ: ОТ ДОСОКРАТИКОВ ДО ДИАЛОГОВ</w:t>
        </w:r>
      </w:hyperlink>
      <w:r>
        <w:rPr/>
        <w:t xml:space="preserve"> </w:t>
      </w:r>
    </w:p>
    <w:p>
      <w:pPr>
        <w:pStyle w:val="Normal"/>
        <w:rPr/>
      </w:pP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1"</w:instrText>
      </w:r>
      <w:r>
        <w:rPr>
          <w:rStyle w:val="InternetLink"/>
          <w:color w:val="000000"/>
        </w:rPr>
        <w:fldChar w:fldCharType="separate"/>
      </w:r>
      <w:r>
        <w:rPr>
          <w:rStyle w:val="InternetLink"/>
          <w:color w:val="000000"/>
        </w:rPr>
        <w:t>Условия зарожде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2"</w:instrText>
      </w:r>
      <w:r>
        <w:rPr>
          <w:rStyle w:val="InternetLink"/>
          <w:color w:val="000000"/>
        </w:rPr>
        <w:fldChar w:fldCharType="separate"/>
      </w:r>
      <w:r>
        <w:rPr>
          <w:rStyle w:val="InternetLink"/>
          <w:color w:val="000000"/>
        </w:rPr>
        <w:t>Философия – ионийское изобретени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3"</w:instrText>
      </w:r>
      <w:r>
        <w:rPr>
          <w:rStyle w:val="InternetLink"/>
          <w:color w:val="000000"/>
        </w:rPr>
        <w:fldChar w:fldCharType="separate"/>
      </w:r>
      <w:r>
        <w:rPr>
          <w:rStyle w:val="InternetLink"/>
          <w:color w:val="000000"/>
        </w:rPr>
        <w:t>Досократовская психолог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4"</w:instrText>
      </w:r>
      <w:r>
        <w:rPr>
          <w:rStyle w:val="InternetLink"/>
          <w:color w:val="000000"/>
        </w:rPr>
        <w:fldChar w:fldCharType="separate"/>
      </w:r>
      <w:r>
        <w:rPr>
          <w:rStyle w:val="InternetLink"/>
          <w:color w:val="000000"/>
        </w:rPr>
        <w:t>Космоцентризм и антропоцентр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5"</w:instrText>
      </w:r>
      <w:r>
        <w:rPr>
          <w:rStyle w:val="InternetLink"/>
          <w:color w:val="000000"/>
        </w:rPr>
        <w:fldChar w:fldCharType="separate"/>
      </w:r>
      <w:r>
        <w:rPr>
          <w:rStyle w:val="InternetLink"/>
          <w:color w:val="000000"/>
        </w:rPr>
        <w:t>Психология Платон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6"</w:instrText>
      </w:r>
      <w:r>
        <w:rPr>
          <w:rStyle w:val="InternetLink"/>
          <w:color w:val="000000"/>
        </w:rPr>
        <w:fldChar w:fldCharType="separate"/>
      </w:r>
      <w:r>
        <w:rPr>
          <w:rStyle w:val="InternetLink"/>
          <w:color w:val="000000"/>
        </w:rPr>
        <w:t>Проблема познания и познаваемого</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7"</w:instrText>
      </w:r>
      <w:r>
        <w:rPr>
          <w:rStyle w:val="InternetLink"/>
          <w:color w:val="000000"/>
        </w:rPr>
        <w:fldChar w:fldCharType="separate"/>
      </w:r>
      <w:r>
        <w:rPr>
          <w:rStyle w:val="InternetLink"/>
          <w:color w:val="000000"/>
        </w:rPr>
        <w:t>Проблема поведе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8"</w:instrText>
      </w:r>
      <w:r>
        <w:rPr>
          <w:rStyle w:val="InternetLink"/>
          <w:color w:val="000000"/>
        </w:rPr>
        <w:fldChar w:fldCharType="separate"/>
      </w:r>
      <w:r>
        <w:rPr>
          <w:rStyle w:val="InternetLink"/>
          <w:color w:val="000000"/>
        </w:rPr>
        <w:t>Проблема власти</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9"</w:instrText>
      </w:r>
      <w:r>
        <w:rPr>
          <w:rStyle w:val="InternetLink"/>
          <w:color w:val="000000"/>
        </w:rPr>
        <w:fldChar w:fldCharType="separate"/>
      </w:r>
      <w:r>
        <w:rPr>
          <w:rStyle w:val="InternetLink"/>
          <w:color w:val="000000"/>
        </w:rPr>
        <w:t>Гиппократ</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2.htm" \l "10"</w:instrText>
      </w:r>
      <w:r>
        <w:rPr>
          <w:rStyle w:val="InternetLink"/>
          <w:color w:val="000000"/>
        </w:rPr>
        <w:fldChar w:fldCharType="separate"/>
      </w:r>
      <w:r>
        <w:rPr>
          <w:rStyle w:val="InternetLink"/>
          <w:color w:val="000000"/>
        </w:rPr>
        <w:t>Резюме</w:t>
      </w:r>
      <w:r>
        <w:rPr>
          <w:rStyle w:val="InternetLink"/>
          <w:color w:val="000000"/>
        </w:rPr>
        <w:fldChar w:fldCharType="end"/>
      </w:r>
    </w:p>
    <w:p>
      <w:pPr>
        <w:pStyle w:val="Normal"/>
        <w:rPr/>
      </w:pPr>
      <w:r>
        <w:rPr/>
        <w:t xml:space="preserve">Глава 3. </w:t>
      </w:r>
      <w:hyperlink r:id="rId5">
        <w:r>
          <w:rPr>
            <w:rStyle w:val="InternetLink"/>
            <w:color w:val="000000"/>
          </w:rPr>
          <w:t>ЭЛЛИНИСТИЧЕСКИЙ ВЕК: АРИСТОТЕЛЬ, ЭПИКУРЕЙЦЫ, СТОИКИ</w:t>
        </w:r>
      </w:hyperlink>
      <w:r>
        <w:rPr/>
        <w:t xml:space="preserve"> </w:t>
      </w:r>
    </w:p>
    <w:p>
      <w:pPr>
        <w:pStyle w:val="Normal"/>
        <w:rPr/>
      </w:pPr>
      <w:hyperlink r:id="rId6">
        <w:r>
          <w:rPr>
            <w:rStyle w:val="InternetLink"/>
            <w:color w:val="000000"/>
          </w:rPr>
          <w:t>Аристотель (385-322 гг. до н.э.): его философская эволюция</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1"</w:instrText>
      </w:r>
      <w:r>
        <w:rPr>
          <w:rStyle w:val="InternetLink"/>
          <w:color w:val="000000"/>
        </w:rPr>
        <w:fldChar w:fldCharType="separate"/>
      </w:r>
      <w:r>
        <w:rPr>
          <w:rStyle w:val="InternetLink"/>
          <w:color w:val="000000"/>
        </w:rPr>
        <w:t>Аристотель о душ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2"</w:instrText>
      </w:r>
      <w:r>
        <w:rPr>
          <w:rStyle w:val="InternetLink"/>
          <w:color w:val="000000"/>
        </w:rPr>
        <w:fldChar w:fldCharType="separate"/>
      </w:r>
      <w:r>
        <w:rPr>
          <w:rStyle w:val="InternetLink"/>
          <w:color w:val="000000"/>
        </w:rPr>
        <w:t>Аристотель об обучении и памяти</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3"</w:instrText>
      </w:r>
      <w:r>
        <w:rPr>
          <w:rStyle w:val="InternetLink"/>
          <w:color w:val="000000"/>
        </w:rPr>
        <w:fldChar w:fldCharType="separate"/>
      </w:r>
      <w:r>
        <w:rPr>
          <w:rStyle w:val="InternetLink"/>
          <w:color w:val="000000"/>
        </w:rPr>
        <w:t>Аристотель о проблеме позна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4"</w:instrText>
      </w:r>
      <w:r>
        <w:rPr>
          <w:rStyle w:val="InternetLink"/>
          <w:color w:val="000000"/>
        </w:rPr>
        <w:fldChar w:fldCharType="separate"/>
      </w:r>
      <w:r>
        <w:rPr>
          <w:rStyle w:val="InternetLink"/>
          <w:color w:val="000000"/>
        </w:rPr>
        <w:t>Аристотель об универсалиях</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5"</w:instrText>
      </w:r>
      <w:r>
        <w:rPr>
          <w:rStyle w:val="InternetLink"/>
          <w:color w:val="000000"/>
        </w:rPr>
        <w:fldChar w:fldCharType="separate"/>
      </w:r>
      <w:r>
        <w:rPr>
          <w:rStyle w:val="InternetLink"/>
          <w:color w:val="000000"/>
        </w:rPr>
        <w:t>Аристотель и платон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6"</w:instrText>
      </w:r>
      <w:r>
        <w:rPr>
          <w:rStyle w:val="InternetLink"/>
          <w:color w:val="000000"/>
        </w:rPr>
        <w:fldChar w:fldCharType="separate"/>
      </w:r>
      <w:r>
        <w:rPr>
          <w:rStyle w:val="InternetLink"/>
          <w:color w:val="000000"/>
        </w:rPr>
        <w:t>Проблема поведе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7"</w:instrText>
      </w:r>
      <w:r>
        <w:rPr>
          <w:rStyle w:val="InternetLink"/>
          <w:color w:val="000000"/>
        </w:rPr>
        <w:fldChar w:fldCharType="separate"/>
      </w:r>
      <w:r>
        <w:rPr>
          <w:rStyle w:val="InternetLink"/>
          <w:color w:val="000000"/>
        </w:rPr>
        <w:t>Наследие Аристотел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3.htm" \l "8"</w:instrText>
      </w:r>
      <w:r>
        <w:rPr>
          <w:rStyle w:val="InternetLink"/>
          <w:color w:val="000000"/>
        </w:rPr>
        <w:fldChar w:fldCharType="separate"/>
      </w:r>
      <w:r>
        <w:rPr>
          <w:rStyle w:val="InternetLink"/>
          <w:color w:val="000000"/>
        </w:rPr>
        <w:t>Психология стоиков и эпикурейцев</w:t>
      </w:r>
      <w:r>
        <w:rPr>
          <w:rStyle w:val="InternetLink"/>
          <w:color w:val="000000"/>
        </w:rPr>
        <w:fldChar w:fldCharType="end"/>
      </w:r>
      <w:r>
        <w:rPr/>
        <w:t xml:space="preserve"> </w:t>
      </w:r>
    </w:p>
    <w:p>
      <w:pPr>
        <w:pStyle w:val="Normal"/>
        <w:rPr/>
      </w:pPr>
      <w:r>
        <w:rPr/>
        <w:t xml:space="preserve">Глава 4. </w:t>
      </w:r>
      <w:hyperlink r:id="rId7">
        <w:r>
          <w:rPr>
            <w:rStyle w:val="InternetLink"/>
            <w:color w:val="000000"/>
          </w:rPr>
          <w:t>ПАТРИСТИЧЕСКАЯ ПСИХОЛОГИЯ: АВТОРИТЕТ ВЕРЫ</w:t>
        </w:r>
      </w:hyperlink>
      <w:r>
        <w:rPr/>
        <w:t xml:space="preserve"> </w:t>
      </w:r>
    </w:p>
    <w:p>
      <w:pPr>
        <w:pStyle w:val="Normal"/>
        <w:rPr/>
      </w:pPr>
      <w:hyperlink r:id="rId8">
        <w:r>
          <w:rPr>
            <w:rStyle w:val="InternetLink"/>
            <w:color w:val="000000"/>
          </w:rPr>
          <w:t>Темные века?</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4.htm" \l "1"</w:instrText>
      </w:r>
      <w:r>
        <w:rPr>
          <w:rStyle w:val="InternetLink"/>
          <w:color w:val="000000"/>
        </w:rPr>
        <w:fldChar w:fldCharType="separate"/>
      </w:r>
      <w:r>
        <w:rPr>
          <w:rStyle w:val="InternetLink"/>
          <w:color w:val="000000"/>
        </w:rPr>
        <w:t>От эллинистики к патристик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4.htm" \l "2"</w:instrText>
      </w:r>
      <w:r>
        <w:rPr>
          <w:rStyle w:val="InternetLink"/>
          <w:color w:val="000000"/>
        </w:rPr>
        <w:fldChar w:fldCharType="separate"/>
      </w:r>
      <w:r>
        <w:rPr>
          <w:rStyle w:val="InternetLink"/>
          <w:color w:val="000000"/>
        </w:rPr>
        <w:t>Проблема позна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4.htm" \l "3"</w:instrText>
      </w:r>
      <w:r>
        <w:rPr>
          <w:rStyle w:val="InternetLink"/>
          <w:color w:val="000000"/>
        </w:rPr>
        <w:fldChar w:fldCharType="separate"/>
      </w:r>
      <w:r>
        <w:rPr>
          <w:rStyle w:val="InternetLink"/>
          <w:color w:val="000000"/>
        </w:rPr>
        <w:t>Проблема поведе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4.htm" \l "4"</w:instrText>
      </w:r>
      <w:r>
        <w:rPr>
          <w:rStyle w:val="InternetLink"/>
          <w:color w:val="000000"/>
        </w:rPr>
        <w:fldChar w:fldCharType="separate"/>
      </w:r>
      <w:r>
        <w:rPr>
          <w:rStyle w:val="InternetLink"/>
          <w:color w:val="000000"/>
        </w:rPr>
        <w:t>Патристическое наследи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4.htm" \l "5"</w:instrText>
      </w:r>
      <w:r>
        <w:rPr>
          <w:rStyle w:val="InternetLink"/>
          <w:color w:val="000000"/>
        </w:rPr>
        <w:fldChar w:fldCharType="separate"/>
      </w:r>
      <w:r>
        <w:rPr>
          <w:rStyle w:val="InternetLink"/>
          <w:color w:val="000000"/>
        </w:rPr>
        <w:t>Гален (ок. 130-200 н.э.) и научная альтернатива</w:t>
      </w:r>
      <w:r>
        <w:rPr>
          <w:rStyle w:val="InternetLink"/>
          <w:color w:val="000000"/>
        </w:rPr>
        <w:fldChar w:fldCharType="end"/>
      </w:r>
      <w:r>
        <w:rPr/>
        <w:t xml:space="preserve"> </w:t>
      </w:r>
    </w:p>
    <w:p>
      <w:pPr>
        <w:pStyle w:val="Normal"/>
        <w:rPr/>
      </w:pPr>
      <w:r>
        <w:rPr/>
        <w:t xml:space="preserve">Глава 5. </w:t>
      </w:r>
      <w:hyperlink r:id="rId9">
        <w:r>
          <w:rPr>
            <w:rStyle w:val="InternetLink"/>
            <w:color w:val="000000"/>
          </w:rPr>
          <w:t>СХОЛАСТИЧЕСКАЯ ПСИХОЛОГИЯ: АВТОРИТЕТ АРИСТОТЕЛЯ</w:t>
        </w:r>
      </w:hyperlink>
      <w:r>
        <w:rPr/>
        <w:t xml:space="preserve"> </w:t>
      </w:r>
    </w:p>
    <w:p>
      <w:pPr>
        <w:pStyle w:val="Normal"/>
        <w:rPr/>
      </w:pPr>
      <w:hyperlink r:id="rId10">
        <w:r>
          <w:rPr>
            <w:rStyle w:val="InternetLink"/>
            <w:color w:val="000000"/>
          </w:rPr>
          <w:t>Задача историка</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1"</w:instrText>
      </w:r>
      <w:r>
        <w:rPr>
          <w:rStyle w:val="InternetLink"/>
          <w:color w:val="000000"/>
        </w:rPr>
        <w:fldChar w:fldCharType="separate"/>
      </w:r>
      <w:r>
        <w:rPr>
          <w:rStyle w:val="InternetLink"/>
          <w:color w:val="000000"/>
        </w:rPr>
        <w:t>Страх и маг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2"</w:instrText>
      </w:r>
      <w:r>
        <w:rPr>
          <w:rStyle w:val="InternetLink"/>
          <w:color w:val="000000"/>
        </w:rPr>
        <w:fldChar w:fldCharType="separate"/>
      </w:r>
      <w:r>
        <w:rPr>
          <w:rStyle w:val="InternetLink"/>
          <w:color w:val="000000"/>
        </w:rPr>
        <w:t>Карл Великий и прелюдия к обновлению</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3"</w:instrText>
      </w:r>
      <w:r>
        <w:rPr>
          <w:rStyle w:val="InternetLink"/>
          <w:color w:val="000000"/>
        </w:rPr>
        <w:fldChar w:fldCharType="separate"/>
      </w:r>
      <w:r>
        <w:rPr>
          <w:rStyle w:val="InternetLink"/>
          <w:color w:val="000000"/>
        </w:rPr>
        <w:t>Возрождение (аристотелевского) рационализм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4"</w:instrText>
      </w:r>
      <w:r>
        <w:rPr>
          <w:rStyle w:val="InternetLink"/>
          <w:color w:val="000000"/>
        </w:rPr>
        <w:fldChar w:fldCharType="separate"/>
      </w:r>
      <w:r>
        <w:rPr>
          <w:rStyle w:val="InternetLink"/>
          <w:color w:val="000000"/>
        </w:rPr>
        <w:t>Схоластическая психолог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5"</w:instrText>
      </w:r>
      <w:r>
        <w:rPr>
          <w:rStyle w:val="InternetLink"/>
          <w:color w:val="000000"/>
        </w:rPr>
        <w:fldChar w:fldCharType="separate"/>
      </w:r>
      <w:r>
        <w:rPr>
          <w:rStyle w:val="InternetLink"/>
          <w:color w:val="000000"/>
        </w:rPr>
        <w:t>Экспериментальная наук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6"</w:instrText>
      </w:r>
      <w:r>
        <w:rPr>
          <w:rStyle w:val="InternetLink"/>
          <w:color w:val="000000"/>
        </w:rPr>
        <w:fldChar w:fldCharType="separate"/>
      </w:r>
      <w:r>
        <w:rPr>
          <w:rStyle w:val="InternetLink"/>
          <w:color w:val="000000"/>
        </w:rPr>
        <w:t>Психологический синтез Оккам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7"</w:instrText>
      </w:r>
      <w:r>
        <w:rPr>
          <w:rStyle w:val="InternetLink"/>
          <w:color w:val="000000"/>
        </w:rPr>
        <w:fldChar w:fldCharType="separate"/>
      </w:r>
      <w:r>
        <w:rPr>
          <w:rStyle w:val="InternetLink"/>
          <w:color w:val="000000"/>
        </w:rPr>
        <w:t>Рыцарство, честь и идеальная жизнь</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5.htm" \l "8"</w:instrText>
      </w:r>
      <w:r>
        <w:rPr>
          <w:rStyle w:val="InternetLink"/>
          <w:color w:val="000000"/>
        </w:rPr>
        <w:fldChar w:fldCharType="separate"/>
      </w:r>
      <w:r>
        <w:rPr>
          <w:rStyle w:val="InternetLink"/>
          <w:color w:val="000000"/>
        </w:rPr>
        <w:t>Схоластическая психология и ее следствия</w:t>
      </w:r>
      <w:r>
        <w:rPr>
          <w:rStyle w:val="InternetLink"/>
          <w:color w:val="000000"/>
        </w:rPr>
        <w:fldChar w:fldCharType="end"/>
      </w:r>
      <w:r>
        <w:rPr/>
        <w:t xml:space="preserve"> </w:t>
      </w:r>
    </w:p>
    <w:p>
      <w:pPr>
        <w:pStyle w:val="Normal"/>
        <w:rPr/>
      </w:pPr>
      <w:r>
        <w:rPr/>
        <w:t xml:space="preserve">Глава 6. </w:t>
      </w:r>
      <w:hyperlink r:id="rId11">
        <w:r>
          <w:rPr>
            <w:rStyle w:val="InternetLink"/>
            <w:color w:val="000000"/>
          </w:rPr>
          <w:t>ПРИРОДА И ДУХ В ЭПОХУ ВОЗРОЖДЕНИЯ</w:t>
        </w:r>
      </w:hyperlink>
      <w:r>
        <w:rPr/>
        <w:t xml:space="preserve"> </w:t>
      </w:r>
    </w:p>
    <w:p>
      <w:pPr>
        <w:pStyle w:val="Normal"/>
        <w:rPr/>
      </w:pPr>
      <w:hyperlink r:id="rId12">
        <w:r>
          <w:rPr>
            <w:rStyle w:val="InternetLink"/>
            <w:color w:val="000000"/>
          </w:rPr>
          <w:t>Было ли Возрождение?</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1"</w:instrText>
      </w:r>
      <w:r>
        <w:rPr>
          <w:rStyle w:val="InternetLink"/>
          <w:color w:val="000000"/>
        </w:rPr>
        <w:fldChar w:fldCharType="separate"/>
      </w:r>
      <w:r>
        <w:rPr>
          <w:rStyle w:val="InternetLink"/>
          <w:color w:val="000000"/>
        </w:rPr>
        <w:t>Гуманизм, индивидуализм и город Возрожден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2"</w:instrText>
      </w:r>
      <w:r>
        <w:rPr>
          <w:rStyle w:val="InternetLink"/>
          <w:color w:val="000000"/>
        </w:rPr>
        <w:fldChar w:fldCharType="separate"/>
      </w:r>
      <w:r>
        <w:rPr>
          <w:rStyle w:val="InternetLink"/>
          <w:color w:val="000000"/>
        </w:rPr>
        <w:t>Петрарка (1304-1374)</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3"</w:instrText>
      </w:r>
      <w:r>
        <w:rPr>
          <w:rStyle w:val="InternetLink"/>
          <w:color w:val="000000"/>
        </w:rPr>
        <w:fldChar w:fldCharType="separate"/>
      </w:r>
      <w:r>
        <w:rPr>
          <w:rStyle w:val="InternetLink"/>
          <w:color w:val="000000"/>
        </w:rPr>
        <w:t>Марсилио Фичино (1433-1499) и гермет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4"</w:instrText>
      </w:r>
      <w:r>
        <w:rPr>
          <w:rStyle w:val="InternetLink"/>
          <w:color w:val="000000"/>
        </w:rPr>
        <w:fldChar w:fldCharType="separate"/>
      </w:r>
      <w:r>
        <w:rPr>
          <w:rStyle w:val="InternetLink"/>
          <w:color w:val="000000"/>
        </w:rPr>
        <w:t>Джованни Пико делла Мирандола (1463-1494)</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5"</w:instrText>
      </w:r>
      <w:r>
        <w:rPr>
          <w:rStyle w:val="InternetLink"/>
          <w:color w:val="000000"/>
        </w:rPr>
        <w:fldChar w:fldCharType="separate"/>
      </w:r>
      <w:r>
        <w:rPr>
          <w:rStyle w:val="InternetLink"/>
          <w:color w:val="000000"/>
        </w:rPr>
        <w:t>Природа и Дух</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6"</w:instrText>
      </w:r>
      <w:r>
        <w:rPr>
          <w:rStyle w:val="InternetLink"/>
          <w:color w:val="000000"/>
        </w:rPr>
        <w:fldChar w:fldCharType="separate"/>
      </w:r>
      <w:r>
        <w:rPr>
          <w:rStyle w:val="InternetLink"/>
          <w:color w:val="000000"/>
        </w:rPr>
        <w:t>Благочестие вновь утверждено: Лютер и Савонарол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7"</w:instrText>
      </w:r>
      <w:r>
        <w:rPr>
          <w:rStyle w:val="InternetLink"/>
          <w:color w:val="000000"/>
        </w:rPr>
        <w:fldChar w:fldCharType="separate"/>
      </w:r>
      <w:r>
        <w:rPr>
          <w:rStyle w:val="InternetLink"/>
          <w:color w:val="000000"/>
        </w:rPr>
        <w:t>Психология и процессы над ведьмами</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8"</w:instrText>
      </w:r>
      <w:r>
        <w:rPr>
          <w:rStyle w:val="InternetLink"/>
          <w:color w:val="000000"/>
        </w:rPr>
        <w:fldChar w:fldCharType="separate"/>
      </w:r>
      <w:r>
        <w:rPr>
          <w:rStyle w:val="InternetLink"/>
          <w:color w:val="000000"/>
        </w:rPr>
        <w:t>Разум в ожидании</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9"</w:instrText>
      </w:r>
      <w:r>
        <w:rPr>
          <w:rStyle w:val="InternetLink"/>
          <w:color w:val="000000"/>
        </w:rPr>
        <w:fldChar w:fldCharType="separate"/>
      </w:r>
      <w:r>
        <w:rPr>
          <w:rStyle w:val="InternetLink"/>
          <w:color w:val="000000"/>
        </w:rPr>
        <w:t>Леонардо да Винчи (1452-1519)</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10"</w:instrText>
      </w:r>
      <w:r>
        <w:rPr>
          <w:rStyle w:val="InternetLink"/>
          <w:color w:val="000000"/>
        </w:rPr>
        <w:fldChar w:fldCharType="separate"/>
      </w:r>
      <w:r>
        <w:rPr>
          <w:rStyle w:val="InternetLink"/>
          <w:color w:val="000000"/>
        </w:rPr>
        <w:t>Было ли Возрождени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6.htm" \l "11"</w:instrText>
      </w:r>
      <w:r>
        <w:rPr>
          <w:rStyle w:val="InternetLink"/>
          <w:color w:val="000000"/>
        </w:rPr>
        <w:fldChar w:fldCharType="separate"/>
      </w:r>
      <w:r>
        <w:rPr>
          <w:rStyle w:val="InternetLink"/>
          <w:color w:val="000000"/>
        </w:rPr>
        <w:t>Город (еще раз)</w:t>
      </w:r>
      <w:r>
        <w:rPr>
          <w:rStyle w:val="InternetLink"/>
          <w:color w:val="000000"/>
        </w:rPr>
        <w:fldChar w:fldCharType="end"/>
      </w:r>
      <w:r>
        <w:rPr/>
        <w:t xml:space="preserve"> </w:t>
      </w:r>
    </w:p>
    <w:p>
      <w:pPr>
        <w:pStyle w:val="Normal"/>
        <w:rPr/>
      </w:pPr>
      <w:r>
        <w:rPr/>
        <w:t>Часть Вторая</w:t>
        <w:br/>
        <w:t>ОТ ФИЛОСОФИИ К ПСИХОЛОГИИ</w:t>
      </w:r>
    </w:p>
    <w:p>
      <w:pPr>
        <w:pStyle w:val="Normal"/>
        <w:rPr/>
      </w:pPr>
      <w:r>
        <w:rPr/>
        <w:t xml:space="preserve">Глава 7. </w:t>
      </w:r>
      <w:hyperlink r:id="rId13">
        <w:r>
          <w:rPr>
            <w:rStyle w:val="InternetLink"/>
            <w:color w:val="000000"/>
          </w:rPr>
          <w:t>ЭМПИРИЗМ: АВТОРИТЕТ ОПЫТА</w:t>
        </w:r>
      </w:hyperlink>
      <w:r>
        <w:rPr/>
        <w:t xml:space="preserve"> </w:t>
      </w:r>
    </w:p>
    <w:p>
      <w:pPr>
        <w:pStyle w:val="Normal"/>
        <w:rPr/>
      </w:pPr>
      <w:hyperlink r:id="rId14">
        <w:r>
          <w:rPr>
            <w:rStyle w:val="InternetLink"/>
            <w:color w:val="000000"/>
          </w:rPr>
          <w:t>О терминах</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1"</w:instrText>
      </w:r>
      <w:r>
        <w:rPr>
          <w:rStyle w:val="InternetLink"/>
          <w:color w:val="000000"/>
        </w:rPr>
        <w:fldChar w:fldCharType="separate"/>
      </w:r>
      <w:r>
        <w:rPr>
          <w:rStyle w:val="InternetLink"/>
          <w:color w:val="000000"/>
        </w:rPr>
        <w:t>Фрэнсис Бэкон (1561-1626)</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2"</w:instrText>
      </w:r>
      <w:r>
        <w:rPr>
          <w:rStyle w:val="InternetLink"/>
          <w:color w:val="000000"/>
        </w:rPr>
        <w:fldChar w:fldCharType="separate"/>
      </w:r>
      <w:r>
        <w:rPr>
          <w:rStyle w:val="InternetLink"/>
          <w:color w:val="000000"/>
        </w:rPr>
        <w:t>Джон Локк (1632-1704)</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3"</w:instrText>
      </w:r>
      <w:r>
        <w:rPr>
          <w:rStyle w:val="InternetLink"/>
          <w:color w:val="000000"/>
        </w:rPr>
        <w:fldChar w:fldCharType="separate"/>
      </w:r>
      <w:r>
        <w:rPr>
          <w:rStyle w:val="InternetLink"/>
          <w:color w:val="000000"/>
        </w:rPr>
        <w:t>Джордж Беркли (1685-1783)</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4"</w:instrText>
      </w:r>
      <w:r>
        <w:rPr>
          <w:rStyle w:val="InternetLink"/>
          <w:color w:val="000000"/>
        </w:rPr>
        <w:fldChar w:fldCharType="separate"/>
      </w:r>
      <w:r>
        <w:rPr>
          <w:rStyle w:val="InternetLink"/>
          <w:color w:val="000000"/>
        </w:rPr>
        <w:t>Дэвид Юм (1711-1776)</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5"</w:instrText>
      </w:r>
      <w:r>
        <w:rPr>
          <w:rStyle w:val="InternetLink"/>
          <w:color w:val="000000"/>
        </w:rPr>
        <w:fldChar w:fldCharType="separate"/>
      </w:r>
      <w:r>
        <w:rPr>
          <w:rStyle w:val="InternetLink"/>
          <w:color w:val="000000"/>
        </w:rPr>
        <w:t>Томас Рид ( 1770-1796) и движение "здравого смысл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7.htm" \l "6"</w:instrText>
      </w:r>
      <w:r>
        <w:rPr>
          <w:rStyle w:val="InternetLink"/>
          <w:color w:val="000000"/>
        </w:rPr>
        <w:fldChar w:fldCharType="separate"/>
      </w:r>
      <w:r>
        <w:rPr>
          <w:rStyle w:val="InternetLink"/>
          <w:color w:val="000000"/>
        </w:rPr>
        <w:t>Утилитаризм и эмпиризм</w:t>
      </w:r>
      <w:r>
        <w:rPr>
          <w:rStyle w:val="InternetLink"/>
          <w:color w:val="000000"/>
        </w:rPr>
        <w:fldChar w:fldCharType="end"/>
      </w:r>
      <w:r>
        <w:rPr/>
        <w:t xml:space="preserve"> </w:t>
      </w:r>
    </w:p>
    <w:p>
      <w:pPr>
        <w:pStyle w:val="Normal"/>
        <w:rPr/>
      </w:pPr>
      <w:r>
        <w:rPr/>
        <w:t xml:space="preserve">Глава 8. </w:t>
      </w:r>
      <w:hyperlink r:id="rId15">
        <w:r>
          <w:rPr>
            <w:rStyle w:val="InternetLink"/>
            <w:color w:val="000000"/>
          </w:rPr>
          <w:t>РАЦИОНАЛИЗМ: ГЕОМЕТРИЯ УМА</w:t>
        </w:r>
      </w:hyperlink>
      <w:r>
        <w:rPr/>
        <w:t xml:space="preserve"> </w:t>
      </w:r>
    </w:p>
    <w:p>
      <w:pPr>
        <w:pStyle w:val="Normal"/>
        <w:rPr/>
      </w:pPr>
      <w:hyperlink r:id="rId16">
        <w:r>
          <w:rPr>
            <w:rStyle w:val="InternetLink"/>
            <w:color w:val="000000"/>
          </w:rPr>
          <w:t>Врожденные идеи</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2"</w:instrText>
      </w:r>
      <w:r>
        <w:rPr>
          <w:rStyle w:val="InternetLink"/>
          <w:color w:val="000000"/>
        </w:rPr>
        <w:fldChar w:fldCharType="separate"/>
      </w:r>
      <w:r>
        <w:rPr>
          <w:rStyle w:val="InternetLink"/>
          <w:color w:val="000000"/>
        </w:rPr>
        <w:t>Методологический рационал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3"</w:instrText>
      </w:r>
      <w:r>
        <w:rPr>
          <w:rStyle w:val="InternetLink"/>
          <w:color w:val="000000"/>
        </w:rPr>
        <w:fldChar w:fldCharType="separate"/>
      </w:r>
      <w:r>
        <w:rPr>
          <w:rStyle w:val="InternetLink"/>
          <w:color w:val="000000"/>
        </w:rPr>
        <w:t>Рене Декарт</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4"</w:instrText>
      </w:r>
      <w:r>
        <w:rPr>
          <w:rStyle w:val="InternetLink"/>
          <w:color w:val="000000"/>
        </w:rPr>
        <w:fldChar w:fldCharType="separate"/>
      </w:r>
      <w:r>
        <w:rPr>
          <w:rStyle w:val="InternetLink"/>
          <w:color w:val="000000"/>
        </w:rPr>
        <w:t>Декарт и животны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5"</w:instrText>
      </w:r>
      <w:r>
        <w:rPr>
          <w:rStyle w:val="InternetLink"/>
          <w:color w:val="000000"/>
        </w:rPr>
        <w:fldChar w:fldCharType="separate"/>
      </w:r>
      <w:r>
        <w:rPr>
          <w:rStyle w:val="InternetLink"/>
          <w:color w:val="000000"/>
        </w:rPr>
        <w:t>Бенедикт Спиноза (1632-1677)</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6"</w:instrText>
      </w:r>
      <w:r>
        <w:rPr>
          <w:rStyle w:val="InternetLink"/>
          <w:color w:val="000000"/>
        </w:rPr>
        <w:fldChar w:fldCharType="separate"/>
      </w:r>
      <w:r>
        <w:rPr>
          <w:rStyle w:val="InternetLink"/>
          <w:color w:val="000000"/>
        </w:rPr>
        <w:t>Готфрид Вильгельм фон Лейбниц (1646-1716)</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7"</w:instrText>
      </w:r>
      <w:r>
        <w:rPr>
          <w:rStyle w:val="InternetLink"/>
          <w:color w:val="000000"/>
        </w:rPr>
        <w:fldChar w:fldCharType="separate"/>
      </w:r>
      <w:r>
        <w:rPr>
          <w:rStyle w:val="InternetLink"/>
          <w:color w:val="000000"/>
        </w:rPr>
        <w:t>Иммануил Кант (1724-1804)</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8.htm" \l "8"</w:instrText>
      </w:r>
      <w:r>
        <w:rPr>
          <w:rStyle w:val="InternetLink"/>
          <w:color w:val="000000"/>
        </w:rPr>
        <w:fldChar w:fldCharType="separate"/>
      </w:r>
      <w:r>
        <w:rPr>
          <w:rStyle w:val="InternetLink"/>
          <w:color w:val="000000"/>
        </w:rPr>
        <w:t>Наследие рационалистов</w:t>
      </w:r>
      <w:r>
        <w:rPr>
          <w:rStyle w:val="InternetLink"/>
          <w:color w:val="000000"/>
        </w:rPr>
        <w:fldChar w:fldCharType="end"/>
      </w:r>
      <w:r>
        <w:rPr/>
        <w:t xml:space="preserve"> </w:t>
      </w:r>
    </w:p>
    <w:p>
      <w:pPr>
        <w:pStyle w:val="Normal"/>
        <w:rPr/>
      </w:pPr>
      <w:r>
        <w:rPr/>
        <w:t xml:space="preserve">Глава 9. </w:t>
      </w:r>
      <w:hyperlink r:id="rId17">
        <w:r>
          <w:rPr>
            <w:rStyle w:val="InternetLink"/>
            <w:color w:val="000000"/>
          </w:rPr>
          <w:t>МАТЕРИАЛИЗМ: ПРОСВЕЩЕННАЯ МАШИНА</w:t>
        </w:r>
      </w:hyperlink>
      <w:r>
        <w:rPr/>
        <w:t xml:space="preserve"> </w:t>
      </w:r>
    </w:p>
    <w:p>
      <w:pPr>
        <w:pStyle w:val="Normal"/>
        <w:rPr/>
      </w:pPr>
      <w:hyperlink r:id="rId18">
        <w:r>
          <w:rPr>
            <w:rStyle w:val="InternetLink"/>
            <w:color w:val="000000"/>
          </w:rPr>
          <w:t>Досаждающая альтернатива</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1"</w:instrText>
      </w:r>
      <w:r>
        <w:rPr>
          <w:rStyle w:val="InternetLink"/>
          <w:color w:val="000000"/>
        </w:rPr>
        <w:fldChar w:fldCharType="separate"/>
      </w:r>
      <w:r>
        <w:rPr>
          <w:rStyle w:val="InternetLink"/>
          <w:color w:val="000000"/>
        </w:rPr>
        <w:t>Метафора машины</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2"</w:instrText>
      </w:r>
      <w:r>
        <w:rPr>
          <w:rStyle w:val="InternetLink"/>
          <w:color w:val="000000"/>
        </w:rPr>
        <w:fldChar w:fldCharType="separate"/>
      </w:r>
      <w:r>
        <w:rPr>
          <w:rStyle w:val="InternetLink"/>
          <w:color w:val="000000"/>
        </w:rPr>
        <w:t>От дуализма к монизму</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3"</w:instrText>
      </w:r>
      <w:r>
        <w:rPr>
          <w:rStyle w:val="InternetLink"/>
          <w:color w:val="000000"/>
        </w:rPr>
        <w:fldChar w:fldCharType="separate"/>
      </w:r>
      <w:r>
        <w:rPr>
          <w:rStyle w:val="InternetLink"/>
          <w:color w:val="000000"/>
        </w:rPr>
        <w:t>Томас Гоббс (1588-1679) и социальная машин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4"</w:instrText>
      </w:r>
      <w:r>
        <w:rPr>
          <w:rStyle w:val="InternetLink"/>
          <w:color w:val="000000"/>
        </w:rPr>
        <w:fldChar w:fldCharType="separate"/>
      </w:r>
      <w:r>
        <w:rPr>
          <w:rStyle w:val="InternetLink"/>
          <w:color w:val="000000"/>
        </w:rPr>
        <w:t>Рефлекс</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5"</w:instrText>
      </w:r>
      <w:r>
        <w:rPr>
          <w:rStyle w:val="InternetLink"/>
          <w:color w:val="000000"/>
        </w:rPr>
        <w:fldChar w:fldCharType="separate"/>
      </w:r>
      <w:r>
        <w:rPr>
          <w:rStyle w:val="InternetLink"/>
          <w:color w:val="000000"/>
        </w:rPr>
        <w:t>"Человек-машин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09.htm" \l "6"</w:instrText>
      </w:r>
      <w:r>
        <w:rPr>
          <w:rStyle w:val="InternetLink"/>
          <w:color w:val="000000"/>
        </w:rPr>
        <w:fldChar w:fldCharType="separate"/>
      </w:r>
      <w:r>
        <w:rPr>
          <w:rStyle w:val="InternetLink"/>
          <w:color w:val="000000"/>
        </w:rPr>
        <w:t>Научный контекст</w:t>
      </w:r>
      <w:r>
        <w:rPr>
          <w:rStyle w:val="InternetLink"/>
          <w:color w:val="000000"/>
        </w:rPr>
        <w:fldChar w:fldCharType="end"/>
      </w:r>
      <w:r>
        <w:rPr/>
        <w:t xml:space="preserve"> </w:t>
      </w:r>
    </w:p>
    <w:p>
      <w:pPr>
        <w:pStyle w:val="Normal"/>
        <w:rPr/>
      </w:pPr>
      <w:r>
        <w:rPr/>
        <w:t>Часть Третья</w:t>
        <w:br/>
        <w:t>НАУЧНАЯ ПСИХОЛОГИЯ</w:t>
      </w:r>
    </w:p>
    <w:p>
      <w:pPr>
        <w:pStyle w:val="Normal"/>
        <w:rPr/>
      </w:pPr>
      <w:r>
        <w:rPr/>
        <w:t xml:space="preserve">Глава 10. </w:t>
      </w:r>
      <w:hyperlink r:id="rId19">
        <w:r>
          <w:rPr>
            <w:rStyle w:val="InternetLink"/>
            <w:color w:val="000000"/>
          </w:rPr>
          <w:t>ДЕВЯТНАДЦАТОЕ СТОЛЕТИЕ: АВТОРИТЕТ НАУКИ</w:t>
        </w:r>
      </w:hyperlink>
      <w:r>
        <w:rPr/>
        <w:t xml:space="preserve"> </w:t>
      </w:r>
    </w:p>
    <w:p>
      <w:pPr>
        <w:pStyle w:val="Normal"/>
        <w:rPr/>
      </w:pPr>
      <w:hyperlink r:id="rId20">
        <w:r>
          <w:rPr>
            <w:rStyle w:val="InternetLink"/>
            <w:color w:val="000000"/>
          </w:rPr>
          <w:t>Замечания о долге девятнадцатому столетию</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1"</w:instrText>
      </w:r>
      <w:r>
        <w:rPr>
          <w:rStyle w:val="InternetLink"/>
          <w:color w:val="000000"/>
        </w:rPr>
        <w:fldChar w:fldCharType="separate"/>
      </w:r>
      <w:r>
        <w:rPr>
          <w:rStyle w:val="InternetLink"/>
          <w:color w:val="000000"/>
        </w:rPr>
        <w:t>Наследие философов</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2"</w:instrText>
      </w:r>
      <w:r>
        <w:rPr>
          <w:rStyle w:val="InternetLink"/>
          <w:color w:val="000000"/>
        </w:rPr>
        <w:fldChar w:fldCharType="separate"/>
      </w:r>
      <w:r>
        <w:rPr>
          <w:rStyle w:val="InternetLink"/>
          <w:color w:val="000000"/>
        </w:rPr>
        <w:t>Наследие Кант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3"</w:instrText>
      </w:r>
      <w:r>
        <w:rPr>
          <w:rStyle w:val="InternetLink"/>
          <w:color w:val="000000"/>
        </w:rPr>
        <w:fldChar w:fldCharType="separate"/>
      </w:r>
      <w:r>
        <w:rPr>
          <w:rStyle w:val="InternetLink"/>
          <w:color w:val="000000"/>
        </w:rPr>
        <w:t>Эмпиризм девятнадцатого столет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4"</w:instrText>
      </w:r>
      <w:r>
        <w:rPr>
          <w:rStyle w:val="InternetLink"/>
          <w:color w:val="000000"/>
        </w:rPr>
        <w:fldChar w:fldCharType="separate"/>
      </w:r>
      <w:r>
        <w:rPr>
          <w:rStyle w:val="InternetLink"/>
          <w:color w:val="000000"/>
        </w:rPr>
        <w:t>Дарвин и идея прогресс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5"</w:instrText>
      </w:r>
      <w:r>
        <w:rPr>
          <w:rStyle w:val="InternetLink"/>
          <w:color w:val="000000"/>
        </w:rPr>
        <w:fldChar w:fldCharType="separate"/>
      </w:r>
      <w:r>
        <w:rPr>
          <w:rStyle w:val="InternetLink"/>
          <w:color w:val="000000"/>
        </w:rPr>
        <w:t>Материализм девятнадцатого столет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6"</w:instrText>
      </w:r>
      <w:r>
        <w:rPr>
          <w:rStyle w:val="InternetLink"/>
          <w:color w:val="000000"/>
        </w:rPr>
        <w:fldChar w:fldCharType="separate"/>
      </w:r>
      <w:r>
        <w:rPr>
          <w:rStyle w:val="InternetLink"/>
          <w:color w:val="000000"/>
        </w:rPr>
        <w:t>Еще раз обращаясь к рефлексу</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7"</w:instrText>
      </w:r>
      <w:r>
        <w:rPr>
          <w:rStyle w:val="InternetLink"/>
          <w:color w:val="000000"/>
        </w:rPr>
        <w:fldChar w:fldCharType="separate"/>
      </w:r>
      <w:r>
        <w:rPr>
          <w:rStyle w:val="InternetLink"/>
          <w:color w:val="000000"/>
        </w:rPr>
        <w:t>"Идеалистическая" альтернатив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8"</w:instrText>
      </w:r>
      <w:r>
        <w:rPr>
          <w:rStyle w:val="InternetLink"/>
          <w:color w:val="000000"/>
        </w:rPr>
        <w:fldChar w:fldCharType="separate"/>
      </w:r>
      <w:r>
        <w:rPr>
          <w:rStyle w:val="InternetLink"/>
          <w:color w:val="000000"/>
        </w:rPr>
        <w:t>Карл Маркс (1818-1883)</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9"</w:instrText>
      </w:r>
      <w:r>
        <w:rPr>
          <w:rStyle w:val="InternetLink"/>
          <w:color w:val="000000"/>
        </w:rPr>
        <w:fldChar w:fldCharType="separate"/>
      </w:r>
      <w:r>
        <w:rPr>
          <w:rStyle w:val="InternetLink"/>
          <w:color w:val="000000"/>
        </w:rPr>
        <w:t>Ницше и иррационал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0.htm" \l "10"</w:instrText>
      </w:r>
      <w:r>
        <w:rPr>
          <w:rStyle w:val="InternetLink"/>
          <w:color w:val="000000"/>
        </w:rPr>
        <w:fldChar w:fldCharType="separate"/>
      </w:r>
      <w:r>
        <w:rPr>
          <w:rStyle w:val="InternetLink"/>
          <w:color w:val="000000"/>
        </w:rPr>
        <w:t>Резюме</w:t>
      </w:r>
      <w:r>
        <w:rPr>
          <w:rStyle w:val="InternetLink"/>
          <w:color w:val="000000"/>
        </w:rPr>
        <w:fldChar w:fldCharType="end"/>
      </w:r>
      <w:r>
        <w:rPr/>
        <w:t xml:space="preserve"> </w:t>
      </w:r>
    </w:p>
    <w:p>
      <w:pPr>
        <w:pStyle w:val="Normal"/>
        <w:rPr/>
      </w:pPr>
      <w:r>
        <w:rPr/>
        <w:t xml:space="preserve">Глава 11. </w:t>
      </w:r>
      <w:hyperlink r:id="rId21">
        <w:r>
          <w:rPr>
            <w:rStyle w:val="InternetLink"/>
            <w:color w:val="000000"/>
          </w:rPr>
          <w:t>ОТ СИСТЕМ К СПЕЦИАЛЬНОСТЯМ: КРИТИЧЕСКИЕ ПОЛСТОЛЕТИЯ (1870-1920)</w:t>
        </w:r>
      </w:hyperlink>
      <w:r>
        <w:rPr/>
        <w:t xml:space="preserve"> </w:t>
      </w:r>
    </w:p>
    <w:p>
      <w:pPr>
        <w:pStyle w:val="Normal"/>
        <w:rPr/>
      </w:pP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1.htm" \l "1"</w:instrText>
      </w:r>
      <w:r>
        <w:rPr>
          <w:rStyle w:val="InternetLink"/>
          <w:color w:val="000000"/>
        </w:rPr>
        <w:fldChar w:fldCharType="separate"/>
      </w:r>
      <w:r>
        <w:rPr>
          <w:rStyle w:val="InternetLink"/>
          <w:color w:val="000000"/>
        </w:rPr>
        <w:t>Сравнительная психология – от антропоморфизма к бихевиоризму</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1.htm" \l "2"</w:instrText>
      </w:r>
      <w:r>
        <w:rPr>
          <w:rStyle w:val="InternetLink"/>
          <w:color w:val="000000"/>
        </w:rPr>
        <w:fldChar w:fldCharType="separate"/>
      </w:r>
      <w:r>
        <w:rPr>
          <w:rStyle w:val="InternetLink"/>
          <w:color w:val="000000"/>
        </w:rPr>
        <w:t>Определение психологии: естественная наука, наука о сознании, социальная наук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1.htm" \l "3"</w:instrText>
      </w:r>
      <w:r>
        <w:rPr>
          <w:rStyle w:val="InternetLink"/>
          <w:color w:val="000000"/>
        </w:rPr>
        <w:fldChar w:fldCharType="separate"/>
      </w:r>
      <w:r>
        <w:rPr>
          <w:rStyle w:val="InternetLink"/>
          <w:color w:val="000000"/>
        </w:rPr>
        <w:t>Клиническая психология и бессознательное</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1.htm" \l "4"</w:instrText>
      </w:r>
      <w:r>
        <w:rPr>
          <w:rStyle w:val="InternetLink"/>
          <w:color w:val="000000"/>
        </w:rPr>
        <w:fldChar w:fldCharType="separate"/>
      </w:r>
      <w:r>
        <w:rPr>
          <w:rStyle w:val="InternetLink"/>
          <w:color w:val="000000"/>
        </w:rPr>
        <w:t>Изобретение девятнадцатого столетия</w:t>
      </w:r>
      <w:r>
        <w:rPr>
          <w:rStyle w:val="InternetLink"/>
          <w:color w:val="000000"/>
        </w:rPr>
        <w:fldChar w:fldCharType="end"/>
      </w:r>
      <w:r>
        <w:rPr/>
        <w:t xml:space="preserve"> </w:t>
      </w:r>
    </w:p>
    <w:p>
      <w:pPr>
        <w:pStyle w:val="Normal"/>
        <w:rPr/>
      </w:pPr>
      <w:r>
        <w:rPr/>
        <w:t xml:space="preserve">Глава 12. </w:t>
      </w:r>
      <w:hyperlink r:id="rId22">
        <w:r>
          <w:rPr>
            <w:rStyle w:val="InternetLink"/>
            <w:color w:val="000000"/>
          </w:rPr>
          <w:t>СОВРЕМЕННЫЕ ФОРМУЛИРОВКИ</w:t>
        </w:r>
      </w:hyperlink>
      <w:r>
        <w:rPr/>
        <w:t xml:space="preserve"> </w:t>
      </w:r>
    </w:p>
    <w:p>
      <w:pPr>
        <w:pStyle w:val="Normal"/>
        <w:rPr/>
      </w:pPr>
      <w:hyperlink r:id="rId23">
        <w:r>
          <w:rPr>
            <w:rStyle w:val="InternetLink"/>
            <w:color w:val="000000"/>
          </w:rPr>
          <w:t>Метод как метафизика</w:t>
        </w:r>
      </w:hyperlink>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2.htm" \l "1"</w:instrText>
      </w:r>
      <w:r>
        <w:rPr>
          <w:rStyle w:val="InternetLink"/>
          <w:color w:val="000000"/>
        </w:rPr>
        <w:fldChar w:fldCharType="separate"/>
      </w:r>
      <w:r>
        <w:rPr>
          <w:rStyle w:val="InternetLink"/>
          <w:color w:val="000000"/>
        </w:rPr>
        <w:t>Бихевиоризм</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2.htm" \l "2"</w:instrText>
      </w:r>
      <w:r>
        <w:rPr>
          <w:rStyle w:val="InternetLink"/>
          <w:color w:val="000000"/>
        </w:rPr>
        <w:fldChar w:fldCharType="separate"/>
      </w:r>
      <w:r>
        <w:rPr>
          <w:rStyle w:val="InternetLink"/>
          <w:color w:val="000000"/>
        </w:rPr>
        <w:t>Современный бихевиоризм: Б.Ф.Скиннер</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2.htm" \l "3"</w:instrText>
      </w:r>
      <w:r>
        <w:rPr>
          <w:rStyle w:val="InternetLink"/>
          <w:color w:val="000000"/>
        </w:rPr>
        <w:fldChar w:fldCharType="separate"/>
      </w:r>
      <w:r>
        <w:rPr>
          <w:rStyle w:val="InternetLink"/>
          <w:color w:val="000000"/>
        </w:rPr>
        <w:t>Гештальт-психология (ответ континента)</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2.htm" \l "4"</w:instrText>
      </w:r>
      <w:r>
        <w:rPr>
          <w:rStyle w:val="InternetLink"/>
          <w:color w:val="000000"/>
        </w:rPr>
        <w:fldChar w:fldCharType="separate"/>
      </w:r>
      <w:r>
        <w:rPr>
          <w:rStyle w:val="InternetLink"/>
          <w:color w:val="000000"/>
        </w:rPr>
        <w:t>Физиологическая психология</w:t>
      </w:r>
      <w:r>
        <w:rPr>
          <w:rStyle w:val="InternetLink"/>
          <w:color w:val="000000"/>
        </w:rPr>
        <w:fldChar w:fldCharType="end"/>
      </w:r>
      <w:r>
        <w:rPr/>
        <w:t xml:space="preserve"> </w:t>
        <w:br/>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txt12.htm" \l "5"</w:instrText>
      </w:r>
      <w:r>
        <w:rPr>
          <w:rStyle w:val="InternetLink"/>
          <w:color w:val="000000"/>
        </w:rPr>
        <w:fldChar w:fldCharType="separate"/>
      </w:r>
      <w:r>
        <w:rPr>
          <w:rStyle w:val="InternetLink"/>
          <w:color w:val="000000"/>
        </w:rPr>
        <w:t>Определяя психологию</w:t>
      </w:r>
      <w:r>
        <w:rPr>
          <w:rStyle w:val="InternetLink"/>
          <w:color w:val="000000"/>
        </w:rPr>
        <w:fldChar w:fldCharType="end"/>
      </w:r>
      <w:r>
        <w:rPr/>
        <w:t xml:space="preserve"> </w:t>
      </w:r>
    </w:p>
    <w:p>
      <w:pPr>
        <w:pStyle w:val="Normal"/>
        <w:rPr/>
      </w:pPr>
      <w:r>
        <w:rPr/>
        <w:t xml:space="preserve">Послесловие. </w:t>
      </w:r>
      <w:hyperlink r:id="rId24">
        <w:r>
          <w:rPr>
            <w:rStyle w:val="InternetLink"/>
            <w:color w:val="000000"/>
          </w:rPr>
          <w:t>ФОРУМ ПСИХОЛОГИЧЕСКИХ ПОКОЛЕНИЙ</w:t>
        </w:r>
      </w:hyperlink>
      <w:r>
        <w:rPr/>
        <w:t xml:space="preserve"> </w:t>
      </w:r>
    </w:p>
    <w:p>
      <w:pPr>
        <w:pStyle w:val="Normal"/>
        <w:rPr/>
      </w:pPr>
      <w:hyperlink r:id="rId25" w:tgtFrame="_blank">
        <w:r>
          <w:rPr>
            <w:rStyle w:val="InternetLink"/>
            <w:color w:val="000000"/>
          </w:rPr>
          <w:t>Примечания</w:t>
        </w:r>
      </w:hyperlink>
      <w:r>
        <w:rPr/>
        <w:t xml:space="preserve"> </w:t>
      </w:r>
      <w:r>
        <w:br w:type="page"/>
      </w:r>
    </w:p>
    <w:p>
      <w:pPr>
        <w:pStyle w:val="Normal"/>
        <w:rPr/>
      </w:pPr>
      <w:r>
        <w:rPr/>
        <w:t>Предисловие переводчика</w:t>
      </w:r>
    </w:p>
    <w:p>
      <w:pPr>
        <w:pStyle w:val="Normal"/>
        <w:rPr/>
      </w:pPr>
      <w:r>
        <w:rPr/>
        <w:t xml:space="preserve">Содержательность предлагаемой читателю книги можно оценить уже по ее оглавлению. Интеллектуальная история психологии – исследование основных эпох развития психологических идей от периода досократиков до современности. Реконструируются, насколько это возможно, взгляды на проблемы знания, памяти, разума, поведения, управления. Особенности психологических концепций соотносятся с политическими, экономическими, научными, религиозными, культурными обстоятельствами соответствующего времени. Фактически выявляется тот круг идей, который смог бы составить основание психологии, случись ей выделиться в отдельную дисциплину раньше – во времена Платона, Аристотеля, схоластов, в эпоху патристики или Возрождения, – и тот круг идей, который в действительности составил основание современной психологии. Исследуя исторические противостояния различных тенденций, Робинсон оценивает убедительность позиции каждой из сторон. </w:t>
      </w:r>
    </w:p>
    <w:p>
      <w:pPr>
        <w:pStyle w:val="Normal"/>
        <w:rPr/>
      </w:pPr>
      <w:r>
        <w:rPr/>
        <w:t xml:space="preserve">Данная книга – итог длительных размышлений автора о взглядах на природу человека. Дэниел Н. Робинсон – профессор психологии Джорджтаунского университета. В число его многочисленных трудов входят: Systems of Modern Psychology: A Critical Sketch (Columbia University Press, New York, 1979); Toward a Science of Human Nature: Essays on the Psychologies of Hegel, Mill, Wundt and James (Columbia University Press, New York, 1982); Philosophy of Psychology (Columbia University Press, New York, 1985). Под редакцией Д.Н.Робинсона вышло 28-томное издание Significant Contributions to the History of Psychology (University Publications of America, Washington, D.C., 1978). Предисловие к этим томам, занимающее более 500 страниц, напечатано отдельно под названием The Mind Unfolded: Essays on Psychology's Historic Texts (University Publications of America, Washington, D.C, 1978). Д.Н.Робинсон был главным консультантом телевизионных серий The Brain (Мозг) и The Mind (Ум). Интеллектуальная история психологии – книга, уже ставшая популярной в своей области, она трижды переиздавалась в США и используется в стандартных программах ведущих образовательных учреждений США, в частности, в Джорджтаунском университете. О благоприятной реакции на эту книгу свидетельствуют многочисленные положительные отзывы, полученные автором от ведущих специалистов в данной области. Вот некоторые из отзывов, приведенных в предыдущем издании.* </w:t>
      </w:r>
    </w:p>
    <w:p>
      <w:pPr>
        <w:pStyle w:val="Normal"/>
        <w:rPr/>
      </w:pPr>
      <w:r>
        <w:rPr/>
        <w:t xml:space="preserve">* Robinson Daniel N. An Intellectual History of Psychology. – The University of Wisconsin Press, 1986. </w:t>
      </w:r>
    </w:p>
    <w:p>
      <w:pPr>
        <w:pStyle w:val="Normal"/>
        <w:rPr/>
      </w:pPr>
      <w:r>
        <w:rPr/>
        <w:t xml:space="preserve">Эта амбициозная попытка выводит автора за пределы истории науки и философии в область истории религии, политики, искусства и литературы. ...рассматривая вопросы, не ставящиеся другими историками психологии, Робинсон предлагает нам оригинальный и в высшей степени стимулирующий взгляд на прошлое психологии (Journal of the History of the Behavioral Sciences). </w:t>
      </w:r>
    </w:p>
    <w:p>
      <w:pPr>
        <w:pStyle w:val="Normal"/>
        <w:rPr/>
      </w:pPr>
      <w:r>
        <w:rPr/>
        <w:t xml:space="preserve">Данная книга уникальна: это единственное исследование "истории идей" в психологии, прослеживающее основные пути влияний, связывающих "современную" психологию с ее истоками в классической философии... Она кратка, разумно избирательна и логична в своих философских и психологических рассуждениях (Зигмунд Кох, профессор психологии и философии, Бостонский университет). </w:t>
      </w:r>
    </w:p>
    <w:p>
      <w:pPr>
        <w:pStyle w:val="Normal"/>
        <w:rPr/>
      </w:pPr>
      <w:r>
        <w:rPr/>
        <w:t xml:space="preserve">Книга не следует принятому обычаю прославления великих людей одного за другим в хронологическом порядке, а вместо этого прослеживает развитие идей, порождающих альтернативные взгляды на природу ума. Читатель, таким образом, вовлекается в настоящее интеллектуальное приключение (Эрнст Р.Хилгард, профессор психологии, Стенфордский университет). </w:t>
      </w:r>
    </w:p>
    <w:p>
      <w:pPr>
        <w:pStyle w:val="Normal"/>
        <w:rPr/>
      </w:pPr>
      <w:r>
        <w:rPr/>
        <w:t xml:space="preserve">Психология – непростая дисциплина. Область значимых для нее вопросов очень широка, она призвана раскрыть основы всех проявлений человеческих способностей – науки, искусства, религии, воспитания, образования. Ей одной удается найти отклик в душе любого человека. Как говорил Освальд Кюльпе, психолог может сказать каждому res tua agitur ("тебя это касается").* </w:t>
      </w:r>
    </w:p>
    <w:p>
      <w:pPr>
        <w:pStyle w:val="Normal"/>
        <w:rPr/>
      </w:pPr>
      <w:r>
        <w:rPr/>
        <w:t xml:space="preserve">* Кюльпе О. Современная психология мышления. – Новые идеи в философии. (Под ред. Н.О.Лосского, Э.Л.Радлова.) Сборник №16. Психология мышления. СПб, Образование, 1914. С.43-83. </w:t>
      </w:r>
    </w:p>
    <w:p>
      <w:pPr>
        <w:pStyle w:val="Normal"/>
        <w:rPr/>
      </w:pPr>
      <w:r>
        <w:rPr/>
        <w:t xml:space="preserve">Однако общего согласия относительно того, что же составляет собственный предмет психологии и является ли она наукой, так до сих пор и нет. Это обусловлено не только сложностью предмета, но и спецификой истории психологии. </w:t>
      </w:r>
    </w:p>
    <w:p>
      <w:pPr>
        <w:pStyle w:val="Normal"/>
        <w:rPr/>
      </w:pPr>
      <w:r>
        <w:rPr/>
        <w:t xml:space="preserve">Психологию принято считать молодой дисциплиной. Не так давно, в 1979г., праздновалось столетие ее образования, отсчитывающееся со времени создания Вильгельмом Вундтом первой в мире лаборатории экспериментальной психологии в Лейпциге. Зигмунд Кох, первый в англоязычном мире взявшийся за изучение философской истории психологии, в своем обращении к членам Американской Психологической Ассоциации по поводу векового юбилея психологии, не смог порадоваться ее превращению в оформившуюся дисциплину. В значительной степени это обусловлено самим способом ее возникновения. Кох отметил, что до XIX в. история идей не имела прецедентов создания новых областей знания посредством эдикта. Дисциплины оформлялись и приобретали независимость постепенно, накапливая знания, достаточные для своего превращения в отдельную науку с узнаваемыми границами. Но это – в точности то, что не произошло с психологией.* </w:t>
      </w:r>
    </w:p>
    <w:p>
      <w:pPr>
        <w:pStyle w:val="Normal"/>
        <w:rPr/>
      </w:pPr>
      <w:r>
        <w:rPr/>
        <w:t xml:space="preserve">* Koch Z. "The Nature and Limits of Psychological Knowledge: Lessons of a Century qua Science". – American Psychologist, 36 (Mar. 1981). </w:t>
      </w:r>
    </w:p>
    <w:p>
      <w:pPr>
        <w:pStyle w:val="Normal"/>
        <w:rPr/>
      </w:pPr>
      <w:r>
        <w:rPr/>
        <w:t xml:space="preserve">Как прослеживается в последних двух главах Интеллектуальной истории психологии, ее появление не было обусловлено никаким открытием, расширившим имеющиеся у нас знания и продемонстрировавшим специфику и независимость нового направления. Беспрецедентное создание дисциплины посредством эдикта опередило образование у нее четких границ, методов и задач. Не успев создать собственные внутренние основания для самостоятельного развития, психология была вынуждена искать убежище в логике развития какой-либо из уже существующих дисциплин. Наиболее удобными в этом отношении оказались естественные науки, в особенности биология. Но такое убежище могло быть предоставлено психологии только ценой принятия последней определенных обязательств, в частности – ценой отмежевания от своих истоков в философии и ценой жесткого ограничения множества допустимых методов и задач. </w:t>
      </w:r>
    </w:p>
    <w:p>
      <w:pPr>
        <w:pStyle w:val="Normal"/>
        <w:rPr/>
      </w:pPr>
      <w:r>
        <w:rPr/>
        <w:t xml:space="preserve">В чем суть произведенного изменения проблематики психологических исследований? О противоречивости пути развития психологии свидетельствует уже само ее название. Древнегреческое слово psyche, от которого произошел термин "психология", переводится как душа, сознание; Психея в греческой мифологии – олицетворение души, дыхания. То есть, буквально, "психология" – "наука о душе" или "наука о сознании". Проблематика психологических по своей сути исследований, предшествовавших выделению психологии в самостоятельную дисциплину, можно сказать, отвечал а такому названию. Об этом свидетельствует и следующий перечень вопросов, обсуждавшихся авторами конца XIX – начала XX вв. в связи с определением альтернативных путей развития новой дисциплины. Допустимы ли в рамках психологии метафизические утверждения или же ей следует ограничиваться только опытным наблюдением? Должна ли психология включать в свой состав нормативные науки (логику, этику, эстетику, теорию познания) или ей надлежит быть по существу ненормативной дисциплиной? Как с позиции науки следует рассматривать соотношение между физическим и психическим? Что для нас является непосредственно наблюдаемыми данными: состояния или процессы сознания? Целостно ли сознание или же его можно представить в виде структуры, составленной из "элементов", подобных атомам? Можно ли считать интроспекцию (самонаблюдение) допустимым методом психологического познания? Оправдывают ли психологические данные рассмотрение бессознательного как уровня, принципиально недоступного для обычного сознания индивидуума? И, наконец: следует ли считать сознание приемлемым предметом психологического исследования, если психология претендует на статус науки? Варианты ответов на те или иные из перечисленных вопросов обсуждаются в работах Т.Липпса, В.Штумпфа, В.Шуппе, У.Джемса, Э.Маха, Ф.Брентано, О.Кюльпе, Э.Торндайка, Дж.Б.Уотсона и других.* Можно было бы дополнить этот список темами, обсуждение которых в рамках философии и теологии началось задолго до выделения психологии в отдельную дисциплину. "Разделен ли мир на дух и материю, а если да, то что такое дух и что такое материя? Подчинен ли дух материи или он обладает независимыми способностями?..."** Оба эти перечня вопросов к современной психологии, можно сказать, имеют мало отношения. Не потому, что они были как-то решены, а потому, что они были объявлены неподходящими для научного исследования. Теоретические проблемы из исторического наследия психологии не вписались в выбранную ею стратегию развития. Интеллектуальный багаж, накопленный психологией за много веков ее существования в рамках других сфер интересов, таким образом, оказался практически невостребованным. Еще раз подчеркнем, что это решение было продиктовано не логикой развития самой психологии, не возрастанием знаний о человеке, а требованиями выбранного пути ее развития как естественной науки. Последствия такой теоретической небрежности пока в достаточной степени не проанализированы. </w:t>
      </w:r>
    </w:p>
    <w:p>
      <w:pPr>
        <w:pStyle w:val="Normal"/>
        <w:rPr/>
      </w:pPr>
      <w:r>
        <w:rPr/>
        <w:t xml:space="preserve">* Интересные размышления на эту тему можно найти в серии непериодических сборников с общим названием "Новые идеи в философии" (под ред. Н.О.Лосского, Э.Л.Радлова). СПб, Образование. Например, сборник №4. Что такое психология? (1913), сборник №15. Бессознательное (1914), уже упоминавшийся выше сборник №16. Психология мышления (1914) и др. </w:t>
      </w:r>
    </w:p>
    <w:p>
      <w:pPr>
        <w:pStyle w:val="Normal"/>
        <w:rPr/>
      </w:pPr>
      <w:r>
        <w:rPr/>
        <w:t xml:space="preserve">** Рассел Б. История западной философии. М., "МИФ", 1993. Введение. с. 7-8. </w:t>
      </w:r>
    </w:p>
    <w:p>
      <w:pPr>
        <w:pStyle w:val="Normal"/>
        <w:rPr/>
      </w:pPr>
      <w:r>
        <w:rPr/>
        <w:t xml:space="preserve">К сожалению, несмотря на резкое ограничение проблематики, психологии не удалось ни стать единой дисциплиной, ни приобрести отчетливо научный статус. В уже упоминавшемся докладе по случаю векового юбилея психологии 3. Кох был резок в отношении ее будущего. Он предположил, что ей не следует претендовать ни на независимость, ни на научность. Она может остаться независимой лишь институционально: иметь независимые факультеты, журналы, профессиональные организации и т.д. По своему же содержанию ее интересы слишком разбросаны, чтобы их можно было когда-либо объединить под единой дисциплинарной рубрикой. </w:t>
      </w:r>
    </w:p>
    <w:p>
      <w:pPr>
        <w:pStyle w:val="Normal"/>
        <w:rPr/>
      </w:pPr>
      <w:r>
        <w:rPr/>
        <w:t xml:space="preserve">Отсутствие собственных теоретических оснований на "старте" привело к сосредоточенности психологии в большей степени на прикладных, а не на теоретических проблемах. Эта дисциплина все в большей степени ориентируется на рынок, на более простой способ ухода от тяжелых вопросов о человеческой природе. Эти вопросы так и остаются законсервированными. Основная часть проблем современной психологии, как отмечает Д.Робинсон, заимствована ею из предыдущего столетия, к которому она является во многом лишь "примечанием" (см. главу 11 настоящего издания). </w:t>
      </w:r>
    </w:p>
    <w:p>
      <w:pPr>
        <w:pStyle w:val="Normal"/>
        <w:rPr/>
      </w:pPr>
      <w:r>
        <w:rPr/>
        <w:t xml:space="preserve">Однако ни построение теории, ни выбор метода теоретического или практического исследования в психологии невозможны без принятия философских предположений относительно человеческой природы. Поэтому отмежевание психологии от философии может быть лишь кажущимся. Тем более что философские корни психологии неизбежно присутствуют уже в самой ее терминологии. Даже номенклатура направлений психологии ("ощущения", "восприятия", "мотивация", "эмоции", "память" и т.д.) происходит из философии. При таких обстоятельствах пренебрегать накопленным за 26 веков багажом, как минимум, неразумно. Тем более что существуют очевидные причины полезности изучения истории психологии. На ряд таких причин указывает автор этой книги. </w:t>
      </w:r>
    </w:p>
    <w:p>
      <w:pPr>
        <w:pStyle w:val="Normal"/>
        <w:rPr/>
      </w:pPr>
      <w:r>
        <w:rPr/>
        <w:t xml:space="preserve">В предисловии к данному изданию он, сравнивая историю фактов и историю идей, отмечает, что первая сильно привязана к конкретным историческим обстоятельствам, каковые в неизменном виде никогда не повторяются. Поэтому историю фактов если и можно назвать пророческой, то лишь с серьезными оговорками. Историю же идей можно назвать пророческой с гораздо большим основанием, поскольку логически приемлемые направления мышления не столь изменчивы. Логические проблемы и тупики, встреченные при некотором способе рассуждения, скажем, десять веков тому назад, возникнут снова, при воспроизведении этой же логики рассуждения в наше время. Очень настоятельно отстаивая свою молодость и независимость, отказываясь заняться адаптацией многовекового опыта к современным обстоятельствам, психология получает тем самым постоянную индульгенцию на переоткрытие уже известного. Имеющиеся сейчас направления психологии на самом деле не так уж и новы. Например, во всех главах данной книги, в учениях предыдущих веков можно найти переформулировки так называемого "закона эффекта" – основного закона бихевиоризма, одного из доминирующих направлений современной психологии. Полезность применения бихевиористского принципа поощрений и наказаний отмечалась еще Аристотелем. </w:t>
      </w:r>
    </w:p>
    <w:p>
      <w:pPr>
        <w:pStyle w:val="Normal"/>
        <w:rPr/>
      </w:pPr>
      <w:r>
        <w:rPr/>
        <w:t xml:space="preserve">В главе 1 приводится еще один аргумент в пользу полезности изучения истории психологии. Построение общей концепции человека начинается с наблюдения. Наблюдение в своей основе избирательно и ограничено. Поэтому анализ разных концепций зачастую позволяет извлечь многое о самой человеческой природе. Можно сказать, что каждая система психологии отражает "одну из постоянных возможностей ума". В этом смысле история психологии представляет собой лабораторию, богаче которой трудно себе вообразить. Работа в этой своеобразной "лаборатории" – уникальная возможность тренировки своей наблюдательности и проницательности. Более того, такая работа необходима, поскольку понимание любых исторических событий социального, политического, нравственного, интеллектуального или культурного значения требует установления связи между разумом (знаниями, верованиями, мотивами поведения, настроениями) и действиями участников этих событий. </w:t>
      </w:r>
    </w:p>
    <w:p>
      <w:pPr>
        <w:pStyle w:val="Normal"/>
        <w:rPr/>
      </w:pPr>
      <w:r>
        <w:rPr/>
        <w:t xml:space="preserve">Еще одна, менее очевидная, причина приводится в предыдущем, втором, издании Интеллектуальной истории (в главе 13, не включенной автором в данное, третье, издание). Она – такова. Каждой эпохе присущ своего рода Zeitgeist – "дух времени", определяющий способ чувствования людьми того мира, в котором им довелось жить. Зависимость этого "духа времени" от появляющихся новых идей и масштабность его влияния на людей определяют степень ответственности за выдвижение новых научных концепций. Суть дела – в том, что в наше время таковая ответственность многократно возрастает, поэтому было бы неразумно пренебрегать каким бы то ни было опытом, в частности опытом психологического исследования, без достаточных к тому оснований. Поясним это утверждение, воспользовавшись некоторыми рассуждениями из Интеллектуальной истории психологии. </w:t>
      </w:r>
    </w:p>
    <w:p>
      <w:pPr>
        <w:pStyle w:val="Normal"/>
        <w:rPr/>
      </w:pPr>
      <w:r>
        <w:rPr/>
        <w:t xml:space="preserve">На протяжении истории человек по-разному рисовал свой собственный психологический портрет. В эпоху античности эталонами человеческой жизни были олимпийские боги, во многом подобные людям: они так же должны были рисковать и подчиняться судьбе. Отвага греческого героя, сражающегося с неравными силами или восстающего против судьбы, сочеталась с известным ему фактом, согласно которому в конечном счете случай и судьба победят. В течение периода, начавшегося с патристики и продолжавшегося до XVIII в., совершенный образец для человека – Бог. Произошло кардинальное преобразование взглядов людей на самих себя. Если смелость греческого героя была демонстрацией его мужественности, то странствующий рыцарь проявлял таким образом свою набожность. Героические элементы средневековой рыцарской жизни были вторичны по отношению к идее долга. Рыцарь мог проиграть сколько угодно битв, но заключительная победа Бога была гарантирована. Согласно Платону и Аристотелю люди изначально могут быть разными: есть рабы по природе, они должны подчиняться, другие же должны править. Согласно христианскому взгляду все люди одинаково наделены Божественной благодатью, то есть некоторым внесенсорным знанием истины. Все люди, таким образом, равны между собой, причем равны по трансцендентным основаниям, в силу божественного вмешательства. Бог не только наделяет людей своей благодатью, ему доступно также и все, происходящее в человеческой душе. Тем самым вводится в рассмотрение проблема мотивации. Простой анализ поведения уже не считается достаточным для понимания человеческой психики. </w:t>
      </w:r>
    </w:p>
    <w:p>
      <w:pPr>
        <w:pStyle w:val="Normal"/>
        <w:rPr/>
      </w:pPr>
      <w:r>
        <w:rPr/>
        <w:t xml:space="preserve">Спустя несколько веков после появления христианства ученые и философы, решающую роль среди которых сыграл Юм, усомнились в том, что для науки приемлемо такое видение природы человека. Но способ чувствования этой природы жившими в то время людьми сохранился прежним. Дарвиновская же биология изменила и это. Она превратила гордость и открытое неповиновение, отвагу и милосердие в простые выражения неизменных законов природы. Она отвергла "внутренний свет", управляющий человеческим поведением; осмысленность совершения рыцарского поступка, способного приостановить справедливость джунглей. "Если Платон находил наши особые свойства в характере правильного государства, а схоласты – в сущности самого Бога, то современные психологи с этого момента будут находить их в природе. Душа превратится в просвещенную машину, где "просвещение" будет пониматься просто как синоним возможности адаптации. Впредь рыцарство будет... нелепо".* </w:t>
      </w:r>
    </w:p>
    <w:p>
      <w:pPr>
        <w:pStyle w:val="Normal"/>
        <w:rPr/>
      </w:pPr>
      <w:r>
        <w:rPr/>
        <w:t xml:space="preserve">* Robinson Daniel N. An Intellectual History of Psychology. – The University of Wisconsin Press, 1986. P. 428. </w:t>
      </w:r>
    </w:p>
    <w:p>
      <w:pPr>
        <w:pStyle w:val="Normal"/>
        <w:rPr/>
      </w:pPr>
      <w:r>
        <w:rPr/>
        <w:t xml:space="preserve">Изменение взглядов людей на самих себя происходило на всем протяжении истории, но современность внесла в этот процесс черты, ранее не виданные. Двадцатое столетие – столетие совершенно беспрецедентных перемен, никак не отражаемых современными психологами. Идеи более не являются достоянием только лишь ограниченного узкого круга ученых, достаточно компетентных для определения значимости этих идей в рамках общей системы мыслей. Чем смелее идея, тем более вероятно то, что она станет мгновенно доступна многим. Создана быстрая система распространения информации, осуществляемая средствами глобальной и мгновенной коммуникации. Возможности политических вмешательств в этот процесс ограничены. Сам "механизм" века позволяет отдельным людям изменять свои собственные жизни и жизни многих других с вызывающей тревогу скоростью и необратимостью. Следствия этого – возможность гомогенизировать имеющиеся взгляды; возникновение общих потребностей, способных провоцировать огромные по масштабу и доступные всем реакции; создание технологических средств, проявления эффектов которых могут значительно опередить возможность их пересмотра заново. В этих обстоятельствах то, во что человек верит как в истину о самом себе, то, что человеческий род принимает за свою базовую сущность, – уже не только академические вопросы. Это – вопросы исторического масштаба. Они определяют, что люди будут делать, что они будут испытывать, что они будут требовать и чему подчиняться. Значительные идеи всегда имели следствия, но в условиях современной жизни эти следствия укрупнены до неопределенной степени. </w:t>
      </w:r>
    </w:p>
    <w:p>
      <w:pPr>
        <w:pStyle w:val="Normal"/>
        <w:rPr/>
      </w:pPr>
      <w:r>
        <w:rPr/>
        <w:t xml:space="preserve">Какие же идеи людей о своей собственной природе доминируют в наше время? Прежде чем обратиться к мнению Робинсона по этому поводу, посмотрим, какие альтернативы предлагает современное видение психики человека. </w:t>
      </w:r>
    </w:p>
    <w:p>
      <w:pPr>
        <w:pStyle w:val="Normal"/>
        <w:rPr/>
      </w:pPr>
      <w:r>
        <w:rPr/>
        <w:t xml:space="preserve">Если обобщить мнения многих современных авторов, то можно составить такой перечень доминирующих тенденций: натурализм, материализм, редукционизм, детерминизм, эволюционизм, эмпиризм, релятивизм. </w:t>
      </w:r>
    </w:p>
    <w:p>
      <w:pPr>
        <w:pStyle w:val="Normal"/>
        <w:rPr/>
      </w:pPr>
      <w:r>
        <w:rPr/>
        <w:t xml:space="preserve">На протяжении всей истории люди отмечали двойственность своего опыта. С одной стороны, имеются свойства обычных физических объектов: масса, размер, цвет и т.д. С другой стороны – психические свойства, присущие существам, обладающим сознанием. Проблема соотношения ума и мозга (mind-brain problem, более традиционные названия – "психофизическая проблема", mind-body problem) по существу сводится к вопросу о соотношении физического и психического. Ответ на этот вопрос может предлагаться монистический (есть только одна реальность – физическая или психическая) или дуалистический (есть две несводимые друг к другу реальности). </w:t>
      </w:r>
    </w:p>
    <w:p>
      <w:pPr>
        <w:pStyle w:val="Normal"/>
        <w:rPr/>
      </w:pPr>
      <w:r>
        <w:rPr/>
        <w:t xml:space="preserve">Существует и третья позиция (претендующая на нейтральность по отношению к двум первым) – функционализм. Защитники этого направления утверждают, что нельзя отождествлять состояния ума с определенными, фиксированными, физическими состояниями. Значим способ функционирования, а не сама по себе физическая субстанция. Такой взгляд восходит еще к Аристотелю, рассматривавшему предметы как сочетания формы и материи, и полагавшему, что во многих случаях форма значима, а материя – нет. Одна и та же форма может реализовываться в разных субстанциях, ей свойственна так называемая множественная реализуемость (multiple instantiation). Предполагается, что, в принципе, можно устранить все психологические термины, но не единственным, а, вообще говоря, неограниченным числом способов. Одни и те же функциональные характеристики могут проявляться организмами, устроенными совершенно по-разному, например имеющими разные нервные системы или вообще таковых не имеющими. </w:t>
      </w:r>
    </w:p>
    <w:p>
      <w:pPr>
        <w:pStyle w:val="Normal"/>
        <w:rPr/>
      </w:pPr>
      <w:r>
        <w:rPr/>
        <w:t xml:space="preserve">Для современной психологии наиболее характерно монистическое материалистическое решение. Основоположник бихевиоризма Уотсон полагал, что сознание вообще не может служить предметом исследования научной психологии. Высказанные им в начале нашего века аргументы были очень влиятельны среди психологов, особенно американских. В течение многих лет сознание ими просто игнорировалось, а психофизическая проблема объявлялась выходящей за пределы науки. Человек согласно такому взгляду – всего лишь физическая сущность, развитое животное, детерминируемое предшествующим обучением, внутренним физическим состоянием и средой. Все его переживания в конечном итоге объясняются процессами, происходящими в мозге; ум не воздействует на мозг. Современные бихевиористы, оставляющие психофизическую проблему вне сферы своих интересов, тоже, как правило, придерживаются позиции монистического материализма. </w:t>
      </w:r>
    </w:p>
    <w:p>
      <w:pPr>
        <w:pStyle w:val="Normal"/>
        <w:rPr/>
      </w:pPr>
      <w:r>
        <w:rPr/>
        <w:t xml:space="preserve">Редукция психического к физическому – редуктивный материализм – остается доминирующим взглядом на человеческую природу. Утверждение о том, что сознание в конечном итоге можно описать в материалистических терминах, – одно из самых устойчивых. </w:t>
      </w:r>
    </w:p>
    <w:p>
      <w:pPr>
        <w:pStyle w:val="Normal"/>
        <w:rPr/>
      </w:pPr>
      <w:r>
        <w:rPr/>
        <w:t xml:space="preserve">Редуктивный материализм как научная теория фигурирует не только в психологии. В общем случае это есть утверждение о том, что явления некоторого уровня можно объяснить путем его сведения к более низкому или более элементарному уровню. Например, согласно научному редукционизму предполагается, что химические реакции можно объяснить, апеллируя к свойствам молекул и атомов. В психологии это есть допущение о том, что поведенческие и психические явления можно объяснить в терминах физического мира. Языку физиологии, таким образом, приписывается привилегированное положение в психологическом объяснении. </w:t>
      </w:r>
    </w:p>
    <w:p>
      <w:pPr>
        <w:pStyle w:val="Normal"/>
        <w:rPr/>
      </w:pPr>
      <w:r>
        <w:rPr/>
        <w:t xml:space="preserve">Можно различать методологический и метафизический редукционизм. Первый состоит в ограничении языка психологии выражениями, в принципе сводимыми к науке вроде физиологической психологии. Второй равносилен утверждению о том, что теоретические вопросы психологии следует решать посредством физиологических объяснений и такое объяснение предполагается существующим, в принципе, для любого аспекта сознания. Как заметил еще Дж.С.Милль в своей Системе Логики, метафизический редукционизм как онтологическая гипотеза не требует однозначного принятия методологического редукционизма, так как мозг настолько сложен и настолько в малой степени нами понят, что не следует пренебрегать умственными регулярностями, их надо изучать независимо от исследований мозга.* Один из самых строгих пропонентов метафизического редукционизма современности – представитель необихевиористской традиции Б.Ф.Скиннер. </w:t>
      </w:r>
    </w:p>
    <w:p>
      <w:pPr>
        <w:pStyle w:val="Normal"/>
        <w:rPr/>
      </w:pPr>
      <w:r>
        <w:rPr/>
        <w:t xml:space="preserve">* Милль Дж.С. Система логики силлогистической и индуктивной. – М.: 1914. Кн. VI, глава IV, параграф 1. </w:t>
      </w:r>
    </w:p>
    <w:p>
      <w:pPr>
        <w:pStyle w:val="Normal"/>
        <w:rPr/>
      </w:pPr>
      <w:r>
        <w:rPr/>
        <w:t xml:space="preserve">Одна из основных проблем редукционизма – выбор подходящего уровня описания, то есть того уровня, к которому сводятся психические процессы. Почему для этого следует использовать уровень организации нейронов, а не биохимические процессы или процессы, действующие на субатомном уровне? Даже если принять функционалистскую точку зрения и считать, что каждое психическое явление сводимо не к определенному, фиксированному, а к какому-нибудь физическому явлению, все равно неясно, как провести границу между функциями и структурами мозга. Неизвестно, на каком уровне изменение физического воплощения не влечет за собой изменение психических способностей. Мы не знаем, на каком уровне биология перестает иметь значение. В принципе любое биологическое различие может проявляться функционально. </w:t>
      </w:r>
    </w:p>
    <w:p>
      <w:pPr>
        <w:pStyle w:val="Normal"/>
        <w:rPr/>
      </w:pPr>
      <w:r>
        <w:rPr/>
        <w:t xml:space="preserve">Редуктивистский взгляд, хотя и является преобладающим, не исчерпывает весь спектр решений психофизической проблемы, допускаемый нашим временем. Противники игнорирования умственных событий есть и сейчас. Вопрос о том, являются ли состояния ума состояниями мозга (теория идентичности, identity theory); функциональными состояниями (функционализм); полностью разделенными, но взаимодействующими сущностями (интеракционизм, interactionism), все еще обсуждается. Причем ирредукционистская позиция не требует обязательного принятия дуалистических взглядов. </w:t>
      </w:r>
    </w:p>
    <w:p>
      <w:pPr>
        <w:pStyle w:val="Normal"/>
        <w:rPr/>
      </w:pPr>
      <w:r>
        <w:rPr/>
        <w:t xml:space="preserve">Дуалистический взгляд на психофизическую проблему восходит, как минимум, к Платону. Классическая его формулировка принадлежит Декарту, который предположил, что ум и мозг – две взаимодействующие реальности, ни одна из которых не сводится к другой. Основная трудность, возникающая на таком пути рассуждения, – определить, как взаимодействуют ум и мозг. Один ряд аргументов в защиту такой позиции – наличие фактов, трудно поддающихся чисто материалистическому объяснению. Ряд таких фактов привлек интерес Джона Экклза, лауреата Нобелевской премии по физиологии и медицине 1963 г. Концепция, выдвинутая Экклзом и Поппером* – по существу дуалистическая, но, в отличие от Декарта, они предположили, что взаимодействие ума и тела происходит не в одном определенном месте, а, скорее, во множестве точек по всей нервной системе. </w:t>
      </w:r>
    </w:p>
    <w:p>
      <w:pPr>
        <w:pStyle w:val="Normal"/>
        <w:rPr/>
      </w:pPr>
      <w:r>
        <w:rPr/>
        <w:t xml:space="preserve">* Sir John Eccles and Sir Karl Popper. The Self and Its Brain. – New York: Springer International, 1977. </w:t>
      </w:r>
    </w:p>
    <w:p>
      <w:pPr>
        <w:pStyle w:val="Normal"/>
        <w:rPr/>
      </w:pPr>
      <w:r>
        <w:rPr/>
        <w:t xml:space="preserve">Еще один взгляд, не сводящий психические сущности к физическим – эпифеноменализм; классическую формулировку этого взгляда дал в прошлом веке Томас Гексли. Здесь предполагается, что психические события, будучи реальными, не обладают каузальной силой: то есть физические события могут обусловливать психические, но наше впечатление о якобы имеющих место воздействиях психических событий на физические – всего лишь иллюзия. Сознание – эпифеномен состояний мозга, оно подобно тени, сопровождающей предмет, но не способной каким-то образом на него воздействовать. В число современных приверженцев подобной точки зрения входит, например, Френк Джексон.* </w:t>
      </w:r>
    </w:p>
    <w:p>
      <w:pPr>
        <w:pStyle w:val="Normal"/>
        <w:rPr/>
      </w:pPr>
      <w:r>
        <w:rPr/>
        <w:t xml:space="preserve">* Jackson, Frank. "Epiphenomenal Qualia", Philosophical Quarterly, №32, 1982. P. 127-136. </w:t>
      </w:r>
    </w:p>
    <w:p>
      <w:pPr>
        <w:pStyle w:val="Normal"/>
        <w:rPr/>
      </w:pPr>
      <w:r>
        <w:rPr/>
        <w:t xml:space="preserve">Следующая теория такого рода – эмерджентизм (emergentism) – предполагает, что физическое и психическое действительно различны, но психическое в своей основе зависит (или произ-водно) от физического. Аналогичное соотношение имеется между магнитом и магнитным полем, землей и гравитационным полем. В обоих случаях поля реальны и возникающие явления не существуют отдельно от породившей их физической сущности. Некоторые эмерджентисты, например, Р.В.Сперри (еще один Нобелевский лауреат), полагают, что психические события могут обусловливать физические события. То есть ум, возникновение которого обусловлено функционированием мозга, становится отдельным и причинно действенным фактором.* Другие, например, Д.М.Мак-Кей, придерживаясь сходной позиции относительно ума и мозга, не считают, что умственные события могут воздействовать на физические, полагая, что для умственного и физического уровней требуются разные типы анализа, а детерминизм на физическом уровне не противоречит ответственности на психическом уровне. </w:t>
      </w:r>
    </w:p>
    <w:p>
      <w:pPr>
        <w:pStyle w:val="Normal"/>
        <w:rPr/>
      </w:pPr>
      <w:r>
        <w:rPr/>
        <w:t xml:space="preserve">* Sperry, Roger. Mind and Moral Priority: Merging Mind, Brain and Human Values, New York, Columbia University Press, 1983. </w:t>
      </w:r>
    </w:p>
    <w:p>
      <w:pPr>
        <w:pStyle w:val="Normal"/>
        <w:rPr/>
      </w:pPr>
      <w:r>
        <w:rPr/>
        <w:t xml:space="preserve">Таким образом, современный взгляд на соотношение физического и психического, вообще говоря, предоставляет пространство для разных решений. Материализм обычно обосновывает свои претензии на приоритетность некоторого рода пророчеством, утверждая, что развитие нейронауки разрешит психофизическую проблему, продемонстрировав, что не существует таких самостоятельных сущностей, как наши психологические переживания. </w:t>
      </w:r>
    </w:p>
    <w:p>
      <w:pPr>
        <w:pStyle w:val="Normal"/>
        <w:rPr/>
      </w:pPr>
      <w:r>
        <w:rPr/>
        <w:t xml:space="preserve">Вернувшись к позиции Робинсона, посмотрим, что он говорит по поводу такой предрекаемой идентификации конкретных мозговых процессов с конкретными умственными процессами. Он полагает, что таким образом вряд ли вообще можно оправдать материалистический монизм, так как дуализм и не требует, чтобы мозг не существовал. Дуализм утверждает, что есть две не сводимые друг к другу реальности, он даже не обязательно требует, чтобы умственные события не были следствиями физиологических процессов. </w:t>
      </w:r>
    </w:p>
    <w:p>
      <w:pPr>
        <w:pStyle w:val="Normal"/>
        <w:rPr/>
      </w:pPr>
      <w:r>
        <w:rPr/>
        <w:t xml:space="preserve">Успехи нейробиологии не могут служить основанием предпочтения монизма дуализму и логически не поддерживают первый. </w:t>
      </w:r>
    </w:p>
    <w:p>
      <w:pPr>
        <w:pStyle w:val="Normal"/>
        <w:rPr/>
      </w:pPr>
      <w:r>
        <w:rPr/>
        <w:t xml:space="preserve">В главе 13 из предыдущего издания Интеллектуальной истории психологии обсуждались доминирующие идеи современной психологии, к каковым Робинсон отнес две: тезис идентичности и бихевиористский тезис. Кратко он их сформулировал так: "ум есть мозг" и "всякое поведение, отличное от случайного, является обусловленным". </w:t>
      </w:r>
    </w:p>
    <w:p>
      <w:pPr>
        <w:pStyle w:val="Normal"/>
        <w:rPr/>
      </w:pPr>
      <w:r>
        <w:rPr/>
        <w:t xml:space="preserve">Как показывает Интеллектуальная история психологии, оба эти тезиса неоднократно появлялись в разных вариантах, более или менее радикальных; оба отрицают значимость всех предыдущих философских альтернатив и апеллируют к авторитету науки. Каким видится статус подобных утверждений? Признание их истинности (так же, как и истинности утверждений типа "наука – единственная дорога к позитивному знанию", "человек рожден свободным" и т.д.) основывается не на экспериментальной проверке, а на тех же рассуждениях, которые ведут к вере в этические, моральные, религиозные утверждения. Соответственно, выбор, который здесь производится, – в большей степени этический и управляется некоторой, неявно выраженной, метафизикой. (Здесь можно заметить, что существует позиция, согласно которой все варианты решения психофизической проблемы рассматриваются как эмпирические гипотезы, подлежащие, соответственно, эмпирической проверке.*) </w:t>
      </w:r>
    </w:p>
    <w:p>
      <w:pPr>
        <w:pStyle w:val="Normal"/>
        <w:rPr/>
      </w:pPr>
      <w:r>
        <w:rPr/>
        <w:t xml:space="preserve">* Foss, Jeffrey. "Is The Mind-Body Problem Empirical?" Canadian Journal of Philosophy. Vol. 17, №3, 1987. P. 505-532. </w:t>
      </w:r>
    </w:p>
    <w:p>
      <w:pPr>
        <w:pStyle w:val="Normal"/>
        <w:rPr/>
      </w:pPr>
      <w:r>
        <w:rPr/>
        <w:t xml:space="preserve">Современные психологи редко проявляют согласие. Отношение к возможности сведения психического к физическому – редкое тому исключение. Удивляясь этому, Робинсон, кроме уже упоминавшихся упований психологов на будущее развитие нейронаук, указывает еще на два положения, служащие типичными основаниями для сторонников "тезиса идентичности". </w:t>
      </w:r>
    </w:p>
    <w:p>
      <w:pPr>
        <w:pStyle w:val="Normal"/>
        <w:rPr/>
      </w:pPr>
      <w:r>
        <w:rPr/>
        <w:t xml:space="preserve">Часто они апеллируют к так называемому единству наук, провозглашенному Гельмгольцем. Аргументация здесь по существу опирается на предписания Уильяма Оккама против чрезмерного усложнения причин событий, обычно этот довод объявляет универсальным принцип экономии. Однако использование такой аргументации для защиты монистической позиции – пример ошибки вида petitio principii (предвосхищение основания). Согласно дуалистической гипотезе, в реальном мире имеется сущность, не являющаяся физической. Следовательно, опровержение этой гипотезы должно апеллировать к какому-либо утверждению, отличному от утверждения о том, что все сущности – физические. Именно явление сознания – наиболее непреодолимый довод против тезиса о единстве наук, поэтому последний нельзя использовать в качестве аргумента против того, что служит его отрицанием. </w:t>
      </w:r>
    </w:p>
    <w:p>
      <w:pPr>
        <w:pStyle w:val="Normal"/>
        <w:rPr/>
      </w:pPr>
      <w:r>
        <w:rPr/>
        <w:t xml:space="preserve">Еще одно основание предлагают некоторые аналитические философы, считающие дуализм не столько метафизическим утверждением, сколько набором семантических и логических ошибок. Они полагают, что различия между умом и мозгом – лишь терминологические. Это есть разные способы обсуждения одного и того же. Существуют только физические события, но для некоторых из них используются менталистичесеие термины. Таким образом, дуализм можно устранить посредством лингвистического анализа. Для этого надо устранить категориальные ошибки, то есть неправильные предположения о том, что всякой лингвистической категории соответствует некоторая сущность (например, что названию "Оксфордский университет" соответствует некоторая отдельная сущность, отличная от совокупности учебных зданий, библиотек, общежитий, лекций и т.д.). Дуалисты говорят не только о мозге, но и о мыслях, переживаниях, чувствах, откуда возникает предположение, что и существует тоже два ряда категорий. Один из защитников этой позиции, Г.Райл, полагает, что вместо этого надо говорить о действиях и предрасположениях к действиям. Позиция Райла бихевиористская в том смысле, что он требует использовать бихевиористский критерий при определении психологических терминов. В использовании же небихевиористских терминов он видит источник появления категориальных ошибок. </w:t>
      </w:r>
    </w:p>
    <w:p>
      <w:pPr>
        <w:pStyle w:val="Normal"/>
        <w:rPr/>
      </w:pPr>
      <w:r>
        <w:rPr/>
        <w:t xml:space="preserve">Называя Райла одним из самых ярких ученых современности, Робинсон не находит его решение данного вопроса успешным. Добавляя категорию предрасположения, Райл также допускает категориальную ошибку. Мы никак не можем узнать, что собирается предпринять некоторый человек до тех пор, пока он не проявит это посредством действия. Сознанию приписывается свойство, не являющееся наблюдаемым. Курящий человек может, например, и не быть предрасположен курить: он может зажечь сигарету под воздействием гипнотического внушения, полагая, что сигареты – это трубочки, а спички – раствор для мыльных пузырей. </w:t>
      </w:r>
    </w:p>
    <w:p>
      <w:pPr>
        <w:pStyle w:val="Normal"/>
        <w:rPr/>
      </w:pPr>
      <w:r>
        <w:rPr/>
        <w:t xml:space="preserve">Какой вообще тип идентичности имеется в виду в утверждении "ум есть мозг"? Это – не аналитическое утверждение типа "все холостяки не женаты", то есть не предполагается, что само понятие "ум" включено в понятие "мозг". Здесь утверждается "окказиональное" или "случайное" тождество, то есть тождество такого же типа, как, например, в предложении "тот человек, который сейчас говорит по телефону, оказался доктором Смитом". (Если обозначить через А "тот человек, который сейчас говорит по телефону", а через В "доктор Смит", то все предложение в целом утверждает, что А=В.) </w:t>
      </w:r>
    </w:p>
    <w:p>
      <w:pPr>
        <w:pStyle w:val="Normal"/>
        <w:rPr/>
      </w:pPr>
      <w:r>
        <w:rPr/>
        <w:t xml:space="preserve">Робинсон указывает (вынося соответствующее обсуждение за рамки тематики данной книги) на две трудности, с которыми сталкивается тезис идентичности. Первая из них – метафизическая: к чему отнести "случайность"? Например, в приведенном примере ее можно отнести к использованию телефонов (по каждому из которых могут разговаривать многие) или к идентификации данного пользователя телефоном (довольно неясный смысл этого понимания случайности можно выразить примерно так: "из данного человека могло бы получиться много разных людей, просто так случилось, что он стал доктором Смитом"). </w:t>
      </w:r>
    </w:p>
    <w:p>
      <w:pPr>
        <w:pStyle w:val="Normal"/>
        <w:rPr/>
      </w:pPr>
      <w:r>
        <w:rPr/>
        <w:t xml:space="preserve">Вторая трудность относится к предположению об универсальной замещаемости тождественных утверждений А и В: если замена А на В в любом истинном высказывании об А не меняет истинности этого высказывания и наоборот (замена В на А в любом истинном высказывании о В не меняет истинности этого высказывания), то А и В тождественны. В рассматриваемом случае все правильные высказывания об уме следует преобразовывать в правильные высказывания о мозге, заменяя в них слово "ум" на слово "мозг". Однако нашим личным ощущениям присущ особый статус: для того чтобы быть уверенными в их наличии, нам не нужно никаких подтверждений извне. Если мы что-то ощущаем, то никто не сможет опровергнуть наше утверждение об этом ощущении как доказуемо ложное. Утверждения о том, что каждый из нас чувствует и думает, не похожи ни на какие другие утверждения о фактах. Иначе говоря, сообщения об ощущениях, в отличие от сообщений о мозговых процессах, уникальным образом неопровержимы, и мы можем правильным образом отстаивать такое свойство утверждений об ощущениях (свойство неопровержимости), которое нельзя приписать утверждениям о мозговых процессах. </w:t>
      </w:r>
    </w:p>
    <w:p>
      <w:pPr>
        <w:pStyle w:val="Normal"/>
        <w:rPr/>
      </w:pPr>
      <w:r>
        <w:rPr/>
        <w:t xml:space="preserve">Материалистический тезис, как заключает автор Интеллектуальной истории психологии, не подтверждается никакими открытиями и не занимает никакой привилегированной позиции в иерархии логически правдоподобного. Тем не менее современная психология вложила очень большую часть своих средств и своей репутации в исследование соотношения между мозговыми процессами и поведением. Возможно, это произошло из-за того, что мозг интересен и гарантирует внимание науки, но тогда следовало бы задуматься над тем, чем психология должна отличаться от нейрофизиологии. Иначе психология будет ассимилирована биологией. Как уже говорилось, психология старается достичь желаемого научного статуса путем ухода от своих исторических проблем. </w:t>
      </w:r>
    </w:p>
    <w:p>
      <w:pPr>
        <w:pStyle w:val="Normal"/>
        <w:rPr/>
      </w:pPr>
      <w:r>
        <w:rPr/>
        <w:t xml:space="preserve">Вторая из выделяемых Робинсоном доминирующих идей современной психологии – "бихевиористский тезис" – обсуждается в последней главе настоящего издания достаточно подробно, и вряд ли есть смысл добавлять что-то к этому обсуждению. Обратимся вместо этого к другому вопросу: как описывать историю психологии? </w:t>
      </w:r>
    </w:p>
    <w:p>
      <w:pPr>
        <w:pStyle w:val="Normal"/>
        <w:rPr/>
      </w:pPr>
      <w:r>
        <w:rPr/>
        <w:t xml:space="preserve">Если психология – наука, то и истоки ее следует искать в истории науки. Если же психологию называют наукой по ошибке, то надо найти подлинные корни этой дисциплины и раскрыть причины данной ошибочной иллюзии. Что мы должны ожидать от исторических исследований природы науки? Что мы должны ожидать от изучения истории психологии? Что мы должны извлечь из истории психологии? Если она научна, то что ее роднит с другими направлениями науки? Если не научна, то что в ее предмете и истории разумного? Что в ее истории убедило многих в том, что она должна быть научной? Коротко говоря, какие идеи оживляли и направляли ее развитие? Вот перечень вопросов, которыми задается Д.Робинсон. </w:t>
      </w:r>
    </w:p>
    <w:p>
      <w:pPr>
        <w:pStyle w:val="Normal"/>
        <w:rPr/>
      </w:pPr>
      <w:r>
        <w:rPr/>
        <w:t xml:space="preserve">Вопрос о том, как описывать историю психологии, обсуждается в главе 1. В предыдущем издании эта глава обширнее, основные высказанные в ней соображения стоит привести. </w:t>
      </w:r>
    </w:p>
    <w:p>
      <w:pPr>
        <w:pStyle w:val="Normal"/>
        <w:rPr/>
      </w:pPr>
      <w:r>
        <w:rPr/>
        <w:t xml:space="preserve">Из разных принципов отделения науки от прочих видов деятельности человека здесь выбирается критерий объяснения, то есть наукой считается то, что обладает объяснительной силой. История – тоже разновидность объяснения. Но что такое "объяснение"? Если психология – наука, то ее объяснения должны удовлетворять тем же критериям, которые управляют другими науками. </w:t>
      </w:r>
    </w:p>
    <w:p>
      <w:pPr>
        <w:pStyle w:val="Normal"/>
        <w:rPr/>
      </w:pPr>
      <w:r>
        <w:rPr/>
        <w:t xml:space="preserve">Согласно одному из мнений, наиболее активным защитником которого является Томас Кун, научные достижения – всего лишь следствия социальных перемен. Наука есть, по существу, создание культуры, трактовать которое надлежит в психологических и мотивационных терминах. Научное предприятие – в большей степени консервативное, чем революционное, и о его исполнителях судят, скорее, по их способности соответствовать, чем по их способности выделяться. </w:t>
      </w:r>
    </w:p>
    <w:p>
      <w:pPr>
        <w:pStyle w:val="Normal"/>
        <w:rPr/>
      </w:pPr>
      <w:r>
        <w:rPr/>
        <w:t xml:space="preserve">Работа Куна Структура научных революций – один из полюсов устойчивых противоречий, известных как дебаты между Куном и Поппером. Если Кун настаивал на интерпретации науки в психологических терминах, то сэр Карл Поппер настаивал на том, что ее можно понимать только логически. То, что Кун считает "нормальной" наукой, Поппер не считает наукой вообще. Если ученый занимается работой, которую можно понять только в пределах данного культурного и социального контекста; если он пытается просто согласовать свое исследование с тем, что является общепринятым в научном сообществе; если исследование лишено революционного потенциала, то здесь нет места для попперовской науки. </w:t>
      </w:r>
    </w:p>
    <w:p>
      <w:pPr>
        <w:pStyle w:val="Normal"/>
        <w:rPr/>
      </w:pPr>
      <w:r>
        <w:rPr/>
        <w:t xml:space="preserve">В целях примирения этих позиций можно было бы предположить, что расхождение между концепциями Куна и Поппера исчезнет, если считать, что Кун описывает науку исторически, а Поппер – такой, какой ей надлежит быть. Но напряжение между этими подходами так просто не ослабляется. Куновское утверждение сильнее: оно говорит о том, что, поскольку науку осуществляют ученые, являющиеся психологическими, а не только логическими сущностями, она должна быть в своей основе психологическим предприятием. Успешная научная революция, соответственно, может произойти только после того, как теория, которая должна быть замещена, оказалась неспособной удовлетворять потребностям внелогической природы – экономическим, политическим, духовным. Огромное большинство ученых составляют "практики", выполняющие социально значимую работу по построению новых доказательств, утверждений и прочих способов почитания великих научных достижений прошлого, определяющих для них науку. Эти достижения, называемые Куном парадигмами, составляют интеллектуальные границы, внутри которых развивается научное исследование. Без парадигм нет места для работы практиков. </w:t>
      </w:r>
    </w:p>
    <w:p>
      <w:pPr>
        <w:pStyle w:val="Normal"/>
        <w:rPr/>
      </w:pPr>
      <w:r>
        <w:rPr/>
        <w:t xml:space="preserve">По мнению Куна, наука формирует свой собственный культ, своих священнослужителей, свои заповеди. Она не избавляет человечество от препятствий, предрассудков и неразумной власти, а становится лишь другой формой власти. Научные предрассудки разрушаются не посредством вторжений логики, а изнутри – только тогда, когда они оказываются неспособными формировать науку, отвечающую ожиданиям общества. </w:t>
      </w:r>
    </w:p>
    <w:p>
      <w:pPr>
        <w:pStyle w:val="Normal"/>
        <w:rPr/>
      </w:pPr>
      <w:r>
        <w:rPr/>
        <w:t xml:space="preserve">Взгляд Поппера приемлет малую часть этого. Поппер считает, что обоснованность научных" утверждений надо оценивать в терминах совершенно чуждых "социологическому" анализу. Он вводит принцип фальсификации – тест для оценки научности утверждения. Таковая имеет место, если формулировка утверждения позволяет определить процедуры, однозначно демонстрирующие его ложность в том случае, когда оно действительно ложно. К "процедурам" Поппер относит механические и методологические действия, а также логические, синтаксические процедуры, использующиеся для формулировки этого утверждения и для связывания его с той областью наблюдения, к которой оно относится. Правила силлогизма не зависят от желания общества, логика развития науки не базируется на вкусе. Научная теория либо объясняет то, что можно наблюдать, причем объясняет точно и достоверно, либо не делает этого. Она либо проверяема, либо нет. Поппер тоже допускает существование догм, но это – не догмы условной власти, а догмы, имеющиеся в виду в предложениях типа "Для удобства разговора, предположим, что...". В противоположность куновским парадигмам, такие догмы вводятся для облегчения обсуждения и размышления. Если они окажутся в этом отношении неудобными, их можно отбросить в любой момент. Исследование всегда производится в определенных пределах, но эти пределы истинная наука тоже может подвергнуть сомнению и проверке. </w:t>
      </w:r>
    </w:p>
    <w:p>
      <w:pPr>
        <w:pStyle w:val="Normal"/>
        <w:rPr/>
      </w:pPr>
      <w:r>
        <w:rPr/>
        <w:t xml:space="preserve">"На поверхностном уровне рассмотрения наука является куновской и понимание ее характера требует социологической техники. Ученый должен балансировать между двумя во всех отношениях противоположными обязанностями: обязанностью придерживаться истины, когда она обнаружена, и обязанностью обнаруживать ошибку... Должным образом понимаемый эксперимент всегда потенциально "революционен"... Не следует ждать от каждого входящего в лабораторию, что он окажется Галилеем, но это ни в коем случае не сводит науку к игре с принятыми обществом задачами... В конечном итоге природа научного открытия такова: когда оно происходит, мы знаем, что мы знаем".* </w:t>
      </w:r>
    </w:p>
    <w:p>
      <w:pPr>
        <w:pStyle w:val="Normal"/>
        <w:rPr/>
      </w:pPr>
      <w:r>
        <w:rPr/>
        <w:t xml:space="preserve">* Robinson Daniel N. An Intellectual History of Psychology. – The University of Wisconsin Press, 1986. P. 26-27. </w:t>
      </w:r>
    </w:p>
    <w:p>
      <w:pPr>
        <w:pStyle w:val="Normal"/>
        <w:rPr/>
      </w:pPr>
      <w:r>
        <w:rPr/>
        <w:t xml:space="preserve">Вернемся теперь к психологии. Как будет показано в книге, она более чувствительна к социальным и политическим процессам, чем любая из установившихся наук. Можно рассматривать это как слабость данной дисциплины, можно – как знак того, что это – вообще не наука. Одно очевидно: сам процесс развития психологии, сам способ ее возникновения как "самопровозглашенной" самостоятельной дисциплины демонстрируют сильное преобладание в ней "куновских" черт. Поэтому Д.Робинсон, будучи приверженцем "попперовской науки", тем не менее, при обсуждении истории психологии, вынужден отдавать должное "куновской" линии рассуждения. </w:t>
      </w:r>
    </w:p>
    <w:p>
      <w:pPr>
        <w:pStyle w:val="Normal"/>
        <w:rPr/>
      </w:pPr>
      <w:r>
        <w:rPr/>
        <w:t xml:space="preserve">Завершая это предисловие, мне хочется выразить надежду на то, что богатое по содержанию, тщательно продуманное и взвешенное исследование Истории интеллектуальной психологии будет полезно не только интересующимся историей психологии (что с моей точки зрения очевидно), но и тем, кого, как и автора этого исследования, тревожит теперешнее состояние психологии, кто способен и готов принять участие в компетентном его обсуждении. Данная книга вполне может послужить толчком для продуктивной работы в этом направлении. Научный потенциал психологии богаче проявляемых ею возможностей. Период расцвета этой дисциплины как действительно самостоятельной и очень значительной науки еще впереди. </w:t>
      </w:r>
    </w:p>
    <w:p>
      <w:pPr>
        <w:pStyle w:val="Normal"/>
        <w:rPr/>
      </w:pPr>
      <w:r>
        <w:rPr/>
        <w:t xml:space="preserve">Я благодарю автора Интеллектуальной истории психологии, профессора Д.Робинсона, за то, что, разрешив осуществить издание своей книги, он дал возможность сделать ее доступной для русского читателя. </w:t>
      </w:r>
      <w:bookmarkStart w:id="0" w:name="1"/>
      <w:bookmarkEnd w:id="0"/>
    </w:p>
    <w:p>
      <w:pPr>
        <w:pStyle w:val="Normal"/>
        <w:rPr/>
      </w:pPr>
      <w:r>
        <w:rPr/>
        <w:t>Предисловие автора</w:t>
      </w:r>
    </w:p>
    <w:p>
      <w:pPr>
        <w:pStyle w:val="Normal"/>
        <w:rPr/>
      </w:pPr>
      <w:r>
        <w:rPr/>
        <w:t xml:space="preserve">Эта книга – возможно, последний вариант работы, начатой около двадцати лет тому назад. Как и сейчас, в то время она была нацелена на восполнение пробела в литературе по истории психологии. Невозможно приняться за такой проект, не испытывая противоречивую смесь уважения и разочарования по отношению к другим авторам, пишущим на эту тему, и я подозреваю, что некоторые из них подобным же образом реагировали на предыдущие издания данной книги. Здесь существует достаточно возможностей для различий в акцентах и интерпретациях, в авторских оценках важности, значения, зрелости тех или иных взглядов и методов. </w:t>
      </w:r>
    </w:p>
    <w:p>
      <w:pPr>
        <w:pStyle w:val="Normal"/>
        <w:rPr/>
      </w:pPr>
      <w:r>
        <w:rPr/>
        <w:t xml:space="preserve">Что касается меня, то мне уже очень давно казалось, а сейчас стало еще более очевидным то, что общие контуры систематической психологии были очерчены во времена эллинской и эллинистической Греции. Если признать, что Уайтхед был в определенном смысле прав, называя всю философию примечанием к Платону, то большая часть истории психологии представляет собой примечание к Аристотелю. Если в настоящее время это не совсем очевидно, то только из-за нежелания современных авторов попытаться включить нравственные и политические стороны жизни в существующие теории и подходы. Само это нежелание базируется на прочно укоренившейся традиции рассматривать психологию как естественную науку (это – еще один долг Аристотелю), но затем представлять себе эту науку как занятие с гораздо более узкими целями и методами, чем собственно наука Аристотеля. </w:t>
      </w:r>
    </w:p>
    <w:p>
      <w:pPr>
        <w:pStyle w:val="Normal"/>
        <w:rPr/>
      </w:pPr>
      <w:r>
        <w:rPr/>
        <w:t xml:space="preserve">Если общие контуры этой дисциплины очерчены античными греческими философами и учеными, то ее более специфические и детальные черты были завещаны эпохой Бэкона, Ньютона, Галилея и Декарта. Именно к этим фигурам впоследствии обратится Локк, а также философы восемнадцатого столетия и выдающиеся деятели Просвещения, столь убежденные в том, что наука об уме находится в пределах досягаемости. Когда в девятнадцатом веке методология отделилась от метафизики, главные черты того, что мы относим к "современной психологии", были уже налицо. Таким образом, мы всего лишь выполняем программу, выдвинутую психологией девятнадцатого столетия. Если бихевиоризм, или "когнитивная революция", или психобиологическая перспектива кажутся в чем-то новым, то лишь из-за того, что мы забыли или никогда не изучали историю этого предмета. Будучи в этом отношении неискушенными, мы рискуем прийти к тем же тупикам, которые тормозили прогресс в прежние времена. Политическая и социальная история не может давать прогнозы, так как политические и социальные события уникальны и, по существу, не повторяются. Интеллектуальная же история имеет прогностическую ценность. Неудачно построенная аргументация, ведущая к сомнительным или сбивающим с толку выводам, сохранит эти свойства в любом и каждом своем воплощении. Я предпринял первое и последующие издания этой работы для того, чтобы познакомить читателя с основными аргументами и выводами, направлявшими психологическую мысль на протяжении важных периодов западной интеллектуальной истории. Задача читателя – судить, какие из них здравые и требуют воплощения, а какие – не более чем заблуждения или даже ложь. </w:t>
      </w:r>
    </w:p>
    <w:p>
      <w:pPr>
        <w:pStyle w:val="Normal"/>
        <w:rPr/>
      </w:pPr>
      <w:r>
        <w:rPr/>
        <w:t xml:space="preserve">Я глубоко признателен Университету Висконсина за оказанную мне неординарную поддержку. Я могу лишь надеяться на то, что оправдал доверие Аллена Фитчена (Allen Fitchen) к этому и предыдущим изданиям. Редакторская помощь Элизабет Стейнберг (Elizabeth Steinberg), тщательное и внимательное редактирование текста Сильваном Эшем (Sylvan Esh) улучшили эту книгу во многих отношениях. Все ее оставшиеся недостатки – мои. </w:t>
      </w:r>
    </w:p>
    <w:p>
      <w:pPr>
        <w:pStyle w:val="Normal"/>
        <w:rPr/>
      </w:pPr>
      <w:r>
        <w:rPr/>
        <w:t xml:space="preserve">Уже двадцать лет, как я в долгу у моей жены и самого дорогого друга Франсин за атмосферу любви и тепла, созданную ею для нас обоих. Эта книга, как и труд ее автора, посвящается ей. </w:t>
      </w:r>
      <w:r>
        <w:br w:type="page"/>
      </w:r>
    </w:p>
    <w:p>
      <w:pPr>
        <w:pStyle w:val="Normal"/>
        <w:rPr/>
      </w:pPr>
      <w:r>
        <w:rPr/>
        <w:t xml:space="preserve">Часть Первая </w:t>
        <w:br/>
        <w:t>ФИЛОСОФСКАЯ ПСИХОЛОГИЯ</w:t>
      </w:r>
    </w:p>
    <w:p>
      <w:pPr>
        <w:pStyle w:val="Normal"/>
        <w:rPr/>
      </w:pPr>
      <w:r>
        <w:rPr/>
        <w:t>Глава 1</w:t>
      </w:r>
    </w:p>
    <w:p>
      <w:pPr>
        <w:pStyle w:val="Normal"/>
        <w:rPr/>
      </w:pPr>
      <w:r>
        <w:rPr/>
        <w:t>ОПРЕДЕЛЕНИЕ ПРЕДМЕТА</w:t>
      </w:r>
    </w:p>
    <w:p>
      <w:pPr>
        <w:pStyle w:val="Normal"/>
        <w:rPr/>
      </w:pPr>
      <w:r>
        <w:rPr/>
        <w:t xml:space="preserve">Не так давно одной из общепризнанных истин было то, что история научных или философских дисциплин – это совсем не то, что представляют собой сами по себе эти дисциплины: одно дело – содержание психологии, социологии, экономики, физики и так далее, а другое – история этих областей знания. Сейчас мы стали мудрее. Хотя эти важные различия остаются в силе, мы в большей степени готовы признать, что все интеллектуальные устремления возникают в своих исторических и культурных контекстах, в той или иной степени неся на себе их отпечатки. И это не только по той очевидной причине, что большая часть научной тематики наследуется от прошлого, а не рождается неожиданно, но еще и потому, что построение знания в целом" и решение конкретных проблем само по себе является непрерывной традицией, культурой во всех ее правах. Это не мешает появлению новых областей и методов исследования, равно как и не исключает возможности для редкого гения придать форму непредвиденному. Скорее именно культура знания, культура мышления призваны устанавливать сами стандарты новизны и полезности и впоследствии придают осмысленность и значимость как раз таким попыткам. </w:t>
      </w:r>
    </w:p>
    <w:p>
      <w:pPr>
        <w:pStyle w:val="Normal"/>
        <w:rPr/>
      </w:pPr>
      <w:r>
        <w:rPr/>
        <w:t xml:space="preserve">Обращение к "культуре знания" означает введение ряда традиций, преодолевающих этнические, национальные, религиозные или расовые различия, – традиций, которые, можно сказать, весьма близки тому, что составляет суть нашей человеческой природы. Действительно, свободное и богатое воображением исследование, праздное, казалось бы, размышление, спор и вдохновенная речь, игра ума – все это настолько важно для того, что мы считаем составляющей процветающей жизни, что мы порицаем или выносим приговор обществам и правительствам, не желающим разрешать или поддерживать такие виды деятельности. </w:t>
      </w:r>
    </w:p>
    <w:p>
      <w:pPr>
        <w:pStyle w:val="Normal"/>
        <w:rPr/>
      </w:pPr>
      <w:r>
        <w:rPr/>
        <w:t xml:space="preserve">Психология как дисциплина и как профессия является одним из творений культуры мышления. То, как именно она возникла, как психология индивидов была объективирована и экстериоризирована, благодаря чему она стала предметом исследования, образует важную главу в беспорядочной книге человеческих начинаний. Но современная психология столь разнообразна, столь раздроблена на отдельные области, что для неспециалиста было бы простительно заключить, что единый предмет здесь вообще отсутствует. Это состояние дел также является результатом исторического развития. </w:t>
      </w:r>
    </w:p>
    <w:p>
      <w:pPr>
        <w:pStyle w:val="Normal"/>
        <w:rPr/>
      </w:pPr>
      <w:r>
        <w:rPr/>
        <w:t xml:space="preserve">Предмет исследования неизбежно определяется своей историей, и это, возможно, особенно применимо к психологии, которую Уильям Джемс в шутку назвал "таким трудным детенышем". С древних времен она находилась в центре размышлений и исследований. Вопреки чересчур распространенному суждению, психологию ни в каком смысле не следует считать "молодой дисциплиной", хотя ее обширные экспериментальные программы и появились сравнительно недавно. В связи с последним замечанием, следует также иметь в виду, что в университетской среде экспериментальная наука во всех предметных областях появилась совсем недавно. Лишь с первой половины девятнадцатого столетия университеты стали обеспечиваться специальным оборудованием для проведения исследований по химии; первопроходцем в этой области был Либих из Германии. Конечно, академические философы и ученые занимались исследованиями задолго до этого, но лишь в девятнадцатом столетии мы действительно обнаруживаем зарождение традиции, в рамках которой экспериментальная наука рассматривается как признанная и официальная составляющая университетских функций. Таким образом, первая психологическая лаборатория, основанная Вундтом в Лейпциге в 1879 году, возникла лишь немногим позже подобных лабораторий в других дисциплинах. </w:t>
      </w:r>
    </w:p>
    <w:p>
      <w:pPr>
        <w:pStyle w:val="Normal"/>
        <w:rPr/>
      </w:pPr>
      <w:r>
        <w:rPr/>
        <w:t xml:space="preserve">Могла бы психология, тем не менее, рассматриваться как молодая хотя бы в каком-нибудь ином смысле? Разве в области медицины и в естественных науках исследования не велись еще с древних времен, пусть даже и не в контексте университетского образования? Это – более сложный вопрос, так как он относится к деятельности, нелегко датируемой, и к деятельности, нелегко определяемой. Что именно, в конечном счете, следует рассматривать как научное исследование? И каким должен быть предмет исследования, чтобы его квалифицировать как психологический? Многое в сохранившихся работах Аристотеля позволяет установить, что он занимался систематическим исследованием восприятия, эмоций и поведения в животном царстве. Его работы в области психологии часто детальны, содержат технические подробности и относятся к тем процессам, которые сейчас, согласно установившейся практике, составляют характерную черту психологических экспериментов и лекционных курсов. Соответственно, было бы совершенно правильно датировать начало психологических исследований и появление научных теорий о психологических процессах временем Аристотеля, отодвинув таким образом рождение этого раздела психологии к четвертому столетию до нашей эры. То же самое можно было бы проделать и с большей Частью последующих столетий, так как почти во всех из них можно найти данные о научном или медицинском исследовании, имеющем отношение к психологическим состояниям, процессам или свойствам. </w:t>
      </w:r>
    </w:p>
    <w:p>
      <w:pPr>
        <w:pStyle w:val="Normal"/>
        <w:rPr/>
      </w:pPr>
      <w:r>
        <w:rPr/>
        <w:t xml:space="preserve">Тенденция рассматривать предмет психологии как новый или недостаточно развившийся, распространенная в литературе по истории психологии, происходит из некритически принятых взглядов на саму сущность психологии. Если бы в результате беспристрастных соображений мы пришли к (маловероятному) выводу, что вопросы, составляющие центральный интерес психологии, совершенно не подходят для экспериментальных методов исследования, то, конечно, не было бы никакого основания изучать ранние экспериментальные проекты для датировки ее рождения. Лишь заняв определенную позицию в отношении того, что есть предмет психологии, имеет смысл сосредоточиться на Вундте и Лейпцигской лаборатории или же на диалогах Платона. </w:t>
      </w:r>
    </w:p>
    <w:p>
      <w:pPr>
        <w:pStyle w:val="Normal"/>
        <w:rPr/>
      </w:pPr>
      <w:r>
        <w:rPr/>
        <w:t xml:space="preserve">Однако тенденция рассматривать психологию как молодую дисциплину возникает также из некритической веры в то, что похожие друг на друга действия, происходящие в совершенно разные эпохи, можно истолковать как проистекающие из похожих намерений и похожих точек зрения. Древние астрологи создавали звездные карты и модели движения небесных светил, что не так уж отличается от того, что мы находим в космологии и астрофизике нашего времени. Древние астрологи, однако, основывались на точках зрения и предположениях, которые сейчас рассматриваются не иначе, как суеверия. Всякое определение, в котором психология приравнивается к тому, чем могли бы заниматься психологи данной эпохи, неизбежно вводит в заблуждение и трудно понимаемо. Во-первых, при отсутствии более фундаментального определения нет никакого способа идентифицировать действующих лиц как психологов прежде всего. Во-вторых, если их занятия и исследования – это лишь отражения личных интересов, в том числе и причудливых, тогда все то, что предпринимают психологи, должно быть адресовано той тематике и проблемам, которые унаследованы от их предшественников. Ясно, что нельзя полностью понять важные области исследования, ограничившись исключительно терминами текущей практики или описывая внешне похожие исследования, которые проводились на протяжении больших периодов времени. Для того чтобы понять природу психологии и найти определение, отражающее как ее уникальность, так и ее взаимоотношения с другими дисциплинами, очень важным становится изучение ее истории. </w:t>
      </w:r>
    </w:p>
    <w:p>
      <w:pPr>
        <w:pStyle w:val="Normal"/>
        <w:rPr/>
      </w:pPr>
      <w:r>
        <w:rPr/>
        <w:t>Идея истории</w:t>
      </w:r>
    </w:p>
    <w:p>
      <w:pPr>
        <w:pStyle w:val="Normal"/>
        <w:rPr/>
      </w:pPr>
      <w:r>
        <w:rPr/>
        <w:t xml:space="preserve">"Принято считать, что человеку важно познать себя, причем под познанием себя понимается не только познание человеком его личных особенностей, его отличий от других людей, но и познание им своей человеческой природы... Познание себя означает познание того, что вы можете делать, а так как никто не может знать этого, не пытаясь действовать, то единственный ключ к ответу на вопрос, что может сделать человек, лежит в том, что он сделал". </w:t>
      </w:r>
    </w:p>
    <w:p>
      <w:pPr>
        <w:pStyle w:val="Normal"/>
        <w:rPr/>
      </w:pPr>
      <w:r>
        <w:rPr/>
        <w:t>Так писал Р.Дж. Коллингвуд во введении к своей Идее истор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Следуя его словам, можно было бы сказать, что наилучшее понимание того, что есть психология, и наиболее поучительные предположения насчет того, чем она могла бы стать, развиваются в свете ее истории, в свете данных о том, что было сделано под ее именем (или вне ее имени). Однако, как продолжает объяснять Коллингвуд, в изучении истории содержится нечто большее, чем простое фиксирование имен и дат. Для Коллингвуда история есть некоторая разновидность науки; она отвечает на вопросы, устанавливая причины и условия, в силу которых происходят исторические события: </w:t>
      </w:r>
    </w:p>
    <w:p>
      <w:pPr>
        <w:pStyle w:val="Normal"/>
        <w:rPr/>
      </w:pPr>
      <w:r>
        <w:rPr/>
        <w:t>"Наука вообще...не заключается в коллекционировании приобретенного знания и в той или иной его систематизации. Она состоит в фиксации чего-то такого, чего мы еще не знаем, и в попытке это позна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Normal"/>
        <w:rPr/>
      </w:pPr>
      <w:r>
        <w:rPr/>
        <w:t xml:space="preserve">Следовательно, знать, что у Вундта имелись денежные средства для организации лаборатории в Лейпциге в 1879-м или что Фрейд в конце того же самого столетия очень многословно писал об интерпретации сновидений, означает иметь факты, а не объяснения, придающие этим фактам смысл. Это означает отсутствие знания о логическом обосновании, о побуждениях, стоящих за делами этих людей; знания тех оснований, по которым каждая из этих значимых для истории психологии фигур выбирала себе предмет исследования или бралась за такой важный проект. Ничто из этого, однако, не призывает обращаться к мемуарам (иногда очень важным). Только если бы память была совершенна и беспристрастна и если бы комментаторы были точны и находились в согласии друг с другом, миссия историка стала бы менее значительной или ненужной, и ее можно было бы с полным успехом заменить воспоминаниями. Воспоминания несовершенны и неполны, иногда избирательны, часто риторичны. Даже безукоризненная память кинокамеры регистрирует лишь то, что видно с одного-единственного направления. Камера иногда не направлена на реальное действие, и в любом случае ее поле видения не настолько широко, чтобы охватить весь контекст, придающий смысл отдельным деталям. </w:t>
      </w:r>
    </w:p>
    <w:p>
      <w:pPr>
        <w:pStyle w:val="Normal"/>
        <w:rPr/>
      </w:pPr>
      <w:r>
        <w:rPr/>
        <w:t xml:space="preserve">Коротко говоря, стремясь понять сложные, зарождающиеся, незавершенные события и идеи, мы не можем обойтись без интерпретации. При рассмотрении интеллектуальной истории относящиеся к делу контексты находятся вне диапазона памяти наблюдателя. Такая история описывается словами, а они, в отличие от мечей, танков и курса обмена валют, применяются по-разному в разные времена, и часто подразумеваемого в них оказывается больше, чем того, что они обозначают. Интеллектуальные истории встречаются с теми же препятствиями, с которыми сталкиваются другие формы исторических исследований, и даже более того. Тонкие линии свидетельств расходятся, ибо фактические очевидцы, даже если они не невежды, не одержимы страхом, не подвержены лени и не пребывают в замешательстве, не могут точно отразить идеи своего периода. Таким образом, сами слова затрудняют последующее рассмотрение дел; кроме того, современные аналитики вносят свои собственные предубеждения и путаницу, еще более затемняя имеющиеся данные. </w:t>
      </w:r>
    </w:p>
    <w:p>
      <w:pPr>
        <w:pStyle w:val="Normal"/>
        <w:rPr/>
      </w:pPr>
      <w:r>
        <w:rPr/>
        <w:t>Эти предубеждения описал проницательный Джованни Баттиста Вико (1668-1744)</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один из первых великих историков современной эры. Он предостерегал против постоянных попыток превозносить античность, не соблюдая при этом чувства меры. Это предубеждение не только окрашивает наши оценки, но может, кроме этого, привести даже к количественным ошибкам, ошибкам в оценке благосостояния, или численности населения, или продолжительности рассматриваемого периода. Он распознал также одного утонченного шовиниста, который превозносил свой народ. </w:t>
      </w:r>
    </w:p>
    <w:p>
      <w:pPr>
        <w:pStyle w:val="Normal"/>
        <w:rPr/>
      </w:pPr>
      <w:r>
        <w:rPr/>
        <w:t xml:space="preserve">Как заметил Вико, наиболее распространенная из всех грубых ошибок – это тенденция определять характер века посредством изучения мыслей ученых, живших в то время. Вико – один из первых историков, понявших, что ученые часто не являются представителями того времени, в котором они живут. Они отличаются от своих современников по интересам, образованию, даже по базовым ценностям. Важность изучения теории души Аристотеля или концепции истины Сократа не может состоять в том, чтобы выяснить, как представляли себе эти понятия "афиняне". Обычный афинянин, скорее всего, редко задумывался над такими вопросами, и, если бы ему была предоставлена привилегия обсудить их с Аристотелем или Сократом, он вполне мог бы счесть рассуждения философов странными. Чтобы узнать, каковы были общепринятые взгляды на предметы подобного рода, мы были бы вынуждены обратиться к мифам и ритуалам античности, поэмам, письмам и драматическим произведениям того века. Выяснив таким образом, каковы эти взгляды у простолюдина, мы наверняка обнаружили бы их отличие от взглядов мудреца. </w:t>
      </w:r>
    </w:p>
    <w:p>
      <w:pPr>
        <w:pStyle w:val="Normal"/>
        <w:rPr/>
      </w:pPr>
      <w:r>
        <w:rPr/>
        <w:t xml:space="preserve">Вико также предостерегал против слишком большого доверия к тем, кто ссылается на мнения очевидцев. Тот факт, что Тацит писал о событиях своего времени, не означает, что он был концептуально ближе к ним. Он смотрел через искажающие линзы своей эпохи. Его путешествия были ограниченными. Он говорил и писал только на двух языках. Его изобретательность сдерживалась примитивной технологией. При отсутствии методов современной науки (методов, лишь недавно разработанных лингвистами, археологами, физиками и др.) какой-нибудь Тацит, или Геродот, или Ливии мог изучать более ранние эпохи, только пользуясь глазами и изобретениями своих предшественников. </w:t>
      </w:r>
    </w:p>
    <w:p>
      <w:pPr>
        <w:pStyle w:val="Normal"/>
        <w:rPr/>
      </w:pPr>
      <w:r>
        <w:rPr/>
        <w:t xml:space="preserve">Наконец, Вико указывает на распространенную ошибку scholastica successions civitatium – "формальная межгосударственная преемственность (или наследование)". Эта ошибка склоняет нас к вере в то, что если некоторое интеллектуальное достижение встречается последовательно в двух разных странах, то во второй оно возникает через непосредственное влияние первой. Например, Аделард в двенадцатом веке говорил о движении Земли, а Коперник был заядлым и активным читателем, поэтому Коперник должен был получить эту идею от Аделарда (или Цицерона, или Аристарха, или Николая д'Орезма и т.д.). Согласно этому взгляду, идея подобна камешку, заброшенному философами просвещенного времени в спокойное озеро дремлющих умов. Эта идея будоражит сначала одну культуру, затем другую, seriatum.* Миссия историка состоит в том, чтобы, прослеживая в обратном порядке движение волн, добраться до первоисточника всей нашей мудрости. Вико, как ранее и Аристотель, знал, что такого рода преемственность встречается редко. Мы принадлежим к особям того вида, которому свойственно без конца задавать вопросы и теоретизировать. Вряд ли существует такое понятие, которое, считаясь достижением какой-либо эпохи, не находилось бы в разные далекие периоды прошлого в поле внимания многих других, работавших совершенно независимо друг от друга. Соответственно, простая хронология идей не только не может быть историей, но и не может быть истиной. Поэтому с известной уверенностью мы можем сказать, что такое-то событие встретилось впервые или, по крайней мере, что не найдено каких-либо более ранних упоминаний о нем. Мы не можем, однако, с подобной определенностью датировать первое появление той или иной мысли или точки зрения. </w:t>
      </w:r>
    </w:p>
    <w:p>
      <w:pPr>
        <w:pStyle w:val="Normal"/>
        <w:rPr/>
      </w:pPr>
      <w:r>
        <w:rPr/>
        <w:t xml:space="preserve">* Seriatum, лат. – пункт за пунктом. (Здесь и далее – подстрочные примечания переводчика.) </w:t>
      </w:r>
    </w:p>
    <w:p>
      <w:pPr>
        <w:pStyle w:val="Normal"/>
        <w:rPr/>
      </w:pPr>
      <w:r>
        <w:rPr/>
        <w:t xml:space="preserve">Греки создали философию как некоторую дисциплину, как форму исследования, регулируемого правилами и сосредоточенного на некотором круге вопросов. Они были, в этом узком смысле, первыми философами. Но было бы нелепо утверждать, что Фалес был первым человеческим существом, осознавшим, что "трудно быть добрым". Мы исследуем историю идей, чтобы понять, как другие справлялись с теми проблемами, с которыми встречаемся мы; что другие считали важным; какие факторы могли послужить причиной последующих событий. Один из неизбежных продуктов нашего исследования – хронология, но она, разумеется, не есть цель. Мы ждем от историка рассказа о том, когда происходили события, так же, как мы ждем от современного астронома описания расположения планет в тот день, когда был убит Цезарь. Но мы ожидаем и намного большего. Мы верим астроному, так как его вычисления основаны на законах – законах, подвергавшихся критическому анализу, объективному измерению и многократным наблюдениям; того же мы ожидаем и от историка. Не того, что объяснения будут необходимо вытекать из твердых "законов" истории, а того, что эти объяснения будут строиться в соответствии с наилучшим из имеющихся свидетельств и, следовательно, дадут самую правдивую картину произошедшего и того, почему это случилось. </w:t>
      </w:r>
    </w:p>
    <w:p>
      <w:pPr>
        <w:pStyle w:val="Normal"/>
        <w:rPr/>
      </w:pPr>
      <w:r>
        <w:rPr/>
        <w:t xml:space="preserve">В эпилоге к Идее истории Коллингвуд с типичной для него решимостью предпринимает попытку найти место психологии в исторической перспективе. Он утверждает, что главная ошибка психологии – в том, что она отождествила себя с физическими науками и, согласно этому, приняла методы, совершенно не подходящие и даже бесполезные для своих деяний. Психология, настаивает Коллингвуд, может ответить на свои вопросы, только преобразовав свои методы в методы истории: </w:t>
      </w:r>
    </w:p>
    <w:p>
      <w:pPr>
        <w:pStyle w:val="Normal"/>
        <w:rPr/>
      </w:pPr>
      <w:r>
        <w:rPr/>
        <w:t>"Считать [психологию] чем-то возвышающимся над сферой исторического и устанавливающей вечные и неизменные законы человеческой природы может поэтому только тот, кто ошибочно принимает некоторые преходящие условия определенного исторического периода за вечные условия человеческой жиз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 xml:space="preserve">Можно не принимать эти пожелания в адрес психологии, но нельзя не увидеть в них более тонкую мысль. Наука, занимающаяся детерминантами человеческого поведения, свойствами человеческого восприятия и эмоций, может найти в анналах цивилизации самые разнообразные лаборатории, более богатые, чем любая, которую можно надеяться воссоздать. Эта часть наставления Коллингвуда безупречна, и именно она побуждает нас изучать историю, если мы хотим изучать психологию. </w:t>
      </w:r>
    </w:p>
    <w:p>
      <w:pPr>
        <w:pStyle w:val="Normal"/>
        <w:rPr/>
      </w:pPr>
      <w:r>
        <w:rPr/>
        <w:t xml:space="preserve">Итак, приступая к тому, что было названо интеллектуальной историей, мы должны быть привержены какому-то иному принципу, чем принцип хронологии. А уж если браться за интеллектуальную историю психологии, то нужно иметь дело с гораздо более широкой областью, чем академическая психология. Может показаться, что посылка, содержащаяся в этих словах, опровергается содержанием последующих страниц данной книги, так как в действительности в ней выдержана хронологическая последовательность. Это, однако, – дань традиции и делается из соображений удобства, что не должно рассматриваться как ошибка scholastica successions civitatium. Один век не передает импульс другому подобно паре сталкивающихся бильярдных шаров, хотя культура мышления, на самом деле, имеет своих основателей и последователей. Идеи продолжают жить, они не только заявляют о себе. А когда речь идет о значительных идеях – тех, которые разрабатывались в плодотворные периоды, то даже сама мысль о том, что та эпоха умерла, уже вводит в заблуждение. </w:t>
      </w:r>
    </w:p>
    <w:p>
      <w:pPr>
        <w:pStyle w:val="Normal"/>
        <w:rPr/>
      </w:pPr>
      <w:r>
        <w:rPr/>
        <w:t xml:space="preserve">Без сомнения, психологические исследования на протяжении всех времен, начиная с Сократа, испытывали влияние греческой мысли. Тем не менее изучение сократиков недостаточно. Последующие поколения принимали диалоги Платона не пассивно, они интерпретировали их в разных контекстах и для самых разных целей. Часто бывает, что какой-то современник развивает "греческий взгляд" и лишь позже обнаруживает, что кто-то другой уже сказал нечто очень похожее. Казалось бы, что проще всего было бы расположить последующие главы не в порядке следования эпох, а в виде ряда проблем; например, проблема познания, проблема поведения, проблема ценностей. И в самом деле, если есть нечто, что одна эпоха может, так сказать, прямо унаследовать от предыдущей, то это как раз такие проблемы, и хронологический анализ воздаст им должное даже в том случае, если он выявит периоды, в течение которых на самом деле не происходило никакого реального прогресса вообще. </w:t>
      </w:r>
    </w:p>
    <w:p>
      <w:pPr>
        <w:pStyle w:val="Normal"/>
        <w:rPr/>
      </w:pPr>
      <w:r>
        <w:rPr/>
        <w:t xml:space="preserve">Имеются, однако, по крайней мере два неудобства, сопутствующие модели "великих проблем". Во-первых, она ведет к утомительной избыточности, так как почти каждый век предлагал один и тот же рад ответов на одни и те же великие вопросы. Один из примеров: просвещенные мнения о проблеме человеческого добра и зла в современных исследованиях не шире и не ярче, чем во времена Аристотеля. Тем не менее, хотя со временем содержание взглядов может и не углубиться, появляются новые факты и совершенствуются правила доказательств, пусть даже это происходит медленно. В конечном итоге в некоторых областях знание накапливается, и здесь уместно хронологическое рассмотрение. Более всего знание накапливается в науках, и в той степени, в какой современная психология стремится войти в семейство наук, нам полезно изучать развитие тех наук, от которых зависела психология. </w:t>
      </w:r>
    </w:p>
    <w:p>
      <w:pPr>
        <w:pStyle w:val="Normal"/>
        <w:rPr/>
      </w:pPr>
      <w:r>
        <w:rPr/>
        <w:t xml:space="preserve">Пожалуй, самым сильным доводом для принятия хронологической модели (и здесь с ленивого автора сбрасываются все маски) является просто то, что компилировать и интерпретировать данные легче внутри одного периода времени. Мы можем однажды заявить, что важные вопросы и смелые ответы на них появлялись повторно и часто независимо в каждом периоде развития цивилизации. Мы можем это сказать, но мы не можем это показать до тех пор, пока книги не пишутся как партитура для симфоний и пока читатели не могут читать с листа одновременные звучания струнных, медных, деревянных духовых инструментов и барабана. </w:t>
      </w:r>
    </w:p>
    <w:p>
      <w:pPr>
        <w:pStyle w:val="Normal"/>
        <w:rPr/>
      </w:pPr>
      <w:r>
        <w:rPr/>
        <w:t xml:space="preserve">Если мы примем, неважно насколько неохотно, принцип последовательности, зная, что никто не будет обращать внимания ни на какие предостережения, останется еще одна проблема – проблема идентификации более или менее раздельных периодов интеллектуальной истории. Например, действительно ли когда-то закончилась эллинская эпоха? В мире мысли и науки все еще говорят о справедливости, ищут правду, вводят всевозможные виды демократии. Лишь наиболее педантичные умы могли бы потребовать, чтобы "эллинизм" оставался в Афинах и изъяснялся на древнегреческом. Но поскольку все формы римского искусства и литературы в большой степени были охвачены этим самым эллинизмом, то на каком концептуальном основании мы можем отстаивать такие выражения, как Римская цивилизация или эпоха Августа? Является ли Американская конституция американской или это – взгляд Джона Локка на государство? Является ли она, следовательно, английской конституцией или модифицированной формой римского республиканизма? </w:t>
      </w:r>
    </w:p>
    <w:p>
      <w:pPr>
        <w:pStyle w:val="Normal"/>
        <w:rPr/>
      </w:pPr>
      <w:r>
        <w:rPr/>
        <w:t xml:space="preserve">Подобные вопросы бросают вызов любому предположению о дискретности истории, и эти вопросы правомерны. Общая картина может быть проиллюстрирована известным примером. Предположим, мы хотим идентифицировать некоторый период времени как "итальянское Возрождение", принимая традиционные его даты от 1350-го до 1600 г. Поступая таким образом, мы неявным образом принимаем как минимум четыре утверждения: первое говорит о том, что в некоторое более раннее время существовало классическое мировоззрение, которое затей было вновь открыто и возрождено; согласно второму утверждению, эта более древняя эпоха исчезла или вступила в период длительной зимней спячки; согласно третьему, к определенному времени эта зимняя спячка завершилась, произошло возрождение взглядов и достижений; четвертое говорит о том, что это возрождение само длилось определенный период, уступив место чему-то совершенно иному. </w:t>
      </w:r>
    </w:p>
    <w:p>
      <w:pPr>
        <w:pStyle w:val="Normal"/>
        <w:rPr/>
      </w:pPr>
      <w:r>
        <w:rPr/>
        <w:t>Эти утверждения можно поддержать или отклонить в зависимости от того, чем мы решим воспользоваться, давая определение "эпохи". В религиозном отношении взгляды эпохи Возрождения были, пожалуй, ближе к неоплатонизму раннего средневековья, чем к томистскому аристотелизму позднего средневековья. Если мы понимаем "ренессанс" как возрождение того, что сделало классические Афины знаменитыми, то нас должен беспокоить тот факт, что итальянское Возрождение не произвело ни одного философа, сохранившего свое влияние в течение продолжительного време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Что же касается превозносимого гуманизма этого периода, то лишь редкие греческие философы нашли бы в нем многое из того, что заслуживало бы их похвалы. Здесь мы, однако, забегаем вперед. Следует отметить один момент (с должным уважением к Вико, Гегелю и Шпенглеру): история не циклична, а то, что иногда делает ее похожей на таковую, есть просто повторяемость определенных политических и философских диспозиций. Условия, ответственные за это, всегда различны во второй (третий, четвертый и т.д.) раз. Поэтому нет никакого исторического оправдания для трактовки Возрождения как воссоздания афинского Zeitgeist* или для определения колонизации Виргинии в восемнадцатом столетии как "средневековой". Подобные описания – не более чем метафоры и могут привести к нелепым выводам. </w:t>
      </w:r>
    </w:p>
    <w:p>
      <w:pPr>
        <w:pStyle w:val="Normal"/>
        <w:rPr/>
      </w:pPr>
      <w:r>
        <w:rPr/>
        <w:t xml:space="preserve">* Zeitgeist, нем. – дух времени. </w:t>
      </w:r>
    </w:p>
    <w:p>
      <w:pPr>
        <w:pStyle w:val="Normal"/>
        <w:rPr/>
      </w:pPr>
      <w:r>
        <w:rPr/>
        <w:t xml:space="preserve">Ясно понимая искусственность резких исторических переходов, мы можем воспользоваться преимуществом, даваемым подобными ярлыками нашей памяти, не отягчая ее тем бременем, которое они накладывают на суждения. Так как история ни неизменна, ни циклична, мы должны быть готовы к тому, что обнаружим изменение без ожидаемого повторения, закономерность без исторической необходимости. Второй бильярдный шар должен прийти в движение (при условии, что наши законы физики остаются в силе), но Король может не делать этого. Он может, например, спать. Относя людей и события к пресловутым общим категориям, мы не должны забывать, что эти люди скорее похожи на нас самих, а не отличаются от нас. Мы не имеем оснований полагать, что поскольку они думали о других вещах, они мыслили иначе, или поскольку они воспринимали условия своей жизни по-разному, у них или вообще не было восприятия или отсутствовало то, которое можно было бы отстаивать. В конце концов, "они" есть "мы", в противном случае наше исследование было бы сведено к некоторой разновидности сравнительной анатомии. </w:t>
      </w:r>
    </w:p>
    <w:p>
      <w:pPr>
        <w:pStyle w:val="Normal"/>
        <w:rPr/>
      </w:pPr>
      <w:r>
        <w:rPr/>
        <w:t xml:space="preserve">Можно было бы воспользоваться метафорой семьи, если не считать это слишком большим упрощением: некоторые эпохи похожи на родственников, у каждого из которых есть множество отличительных признаков, и каждый, тем не менее, родственен всем другим, но родственен не механическим образом. Некоторые родственники оставляют дневники, портреты, фотографии и даже богатые наследства. Другие оставляют только данные о добрых намерениях и терпимости. Прочие же навсегда остаются загадкой. Они сказали мало, еще меньше путешествовали, ничего не написали. У дальних родственников бывает больше общих черт, чем у братьев, а некоторые дети кажутся совсем не похожими ни на одного из родителей. </w:t>
      </w:r>
    </w:p>
    <w:p>
      <w:pPr>
        <w:pStyle w:val="Normal"/>
        <w:rPr/>
      </w:pPr>
      <w:r>
        <w:rPr/>
        <w:t xml:space="preserve">Рассматривая историческое исследование как некоторую разновидность генеалогии, мы не только возбуждаем наш интеллектуальный аппетит смесью фантазии и суетности, но и устанавливаем определенные ловушки. Мы провоцируем ошибку scholastica successionis. Нет гена, ответственного за сочинение стихотворным ямбом, за двенадцатитоновую гармонию или за рисование мадонн. Мы не догадаемся о богатстве дядюшки Джона и бедности его брата, изучая их родословную. Доводя эту метафору до предела, скажем, что мы не объясняем различия между эпохами, оценивая принятые ими обычаи деторождения. Поэтому следующие главы посвящены различным эпохам западной цивилизации лишь в географическом смысле. В самом деле, глава, излагающая психологические теории Аристотеля, могла бы занимать менее страницы, не будь средневековых ученых арабского мира. </w:t>
      </w:r>
    </w:p>
    <w:p>
      <w:pPr>
        <w:pStyle w:val="Normal"/>
        <w:rPr/>
      </w:pPr>
      <w:r>
        <w:rPr/>
        <w:t xml:space="preserve">В свете всего сказанного должно быть ясно, что идея истории есть разновидность теории объяснения. Она относится к фактам истории так же, как относится, например, понятие или научный закон к опытным данным. Если вообразить существо, снабженное человеческими органами чувств, но не обладающее человеческими понятиями, то оно было бы наводнено разными образами и звуками, между которыми не существовало бы не то что осмысленных, но даже просто соотносимых связей. Представьте, например, какими покажутся события, происходящие в мире, какому-то существу, не имеющему совершенно никакого понятия о причинности. Именно благодаря нашим теоретическим способностям, события, во всех других отношениях не связанные, становятся в конечном итоге объяснимыми. Мы способны различать просто коррелированные и причинно-связанные события; случайные и детерминированные события; случайные совпадения и закономерности. Мы рассматриваем историю как совокупность понятий и законов или, по крайней мере, как убежденность в том, что значимые исторические события можно объяснить только посредством такого рода рационально-когнитивного анализа. </w:t>
      </w:r>
    </w:p>
    <w:p>
      <w:pPr>
        <w:pStyle w:val="Normal"/>
        <w:rPr/>
      </w:pPr>
      <w:r>
        <w:rPr/>
        <w:t xml:space="preserve">В корневой основе идеи истории лежит суждение о том, чтó, прежде всего, делает событие историческим. Мы не считаем каждый падающий лист, каждый ночной крик "историческим", хотя эти события можно датировать и определить их причины. Мы отказываемся считать падающие листья историческим событием потому, что понятие истории исключает чисто физические преобразования, происходящие между частями неживой материи, а охватывает те случаи, для которых требуется человеческое участие, человеческое устремление. В самом деле, обычный смысл слова "история" исключает все, что является просто физическим. Даже крики среди ночи обладают историческим смыслом только в той степени, в какой они значимы по отношению к людям, обществам или целым нациям. Идея истории как теория объяснения происходит из признания того, что события социального, политического, морального или интеллектуального значения можно истолковать, только приняв во внимание восприятия, размышления, намерения, мотивы и понимание, свойственные тем, кто жил во время обсуждаемых событий. Более того, в этом признании люди видятся как достаточное основание для свершения данных событий. Иначе говоря, будь у людей другие восприятия, намерения, мотивы, понятия, то же самое событие могло бы не случиться. </w:t>
      </w:r>
    </w:p>
    <w:p>
      <w:pPr>
        <w:pStyle w:val="Normal"/>
        <w:rPr/>
      </w:pPr>
      <w:r>
        <w:rPr/>
        <w:t xml:space="preserve">Сказанное, однако, не есть некий бесполезный трюизм. Конечно, тривиально истинно, что будь все другим, вещи были бы другими. Однако в рассуждении, из которого вытекает идея истории, говорится не обо "всем", а только о некоторых вещах – конкретно: о вещах чисто человеческих. В нем допускается, что история – это нечто, порождаемое человеческой деятельностью; нечто, приобретающее свои основные черты в соответствии с определенными моральными, психологическими и интеллектуальными качествами реальных личностей. Заметим, что за этим не скрывается ни одобрение теории "великих людей" в истории, ни защита "психо-истории". </w:t>
      </w:r>
    </w:p>
    <w:p>
      <w:pPr>
        <w:pStyle w:val="Normal"/>
        <w:rPr/>
      </w:pPr>
      <w:r>
        <w:rPr/>
        <w:t xml:space="preserve">Сказать, что события считаются историческими только тогда, когда они предполагают человеческую деятельность, не означает сказать, что это – деятельность "великих" личностей или даже людей с общеизвестными именами. Еще менее это означает сказать, что историческое событие следует рассматривать на некотором "психологическом фоне", таком, как опыт раннего детства, комплексы неполноценности, водобоязнь. Нет, здесь допускается (по крайней мере, в виде рабочей гипотезы), что события человеческой истории проистекают из человеческих действий, что последние вытекают из человеческих мнений и что события становятся понятными для последующих поколений только тогда, когда можно установить связи между пониманиями и действиями самих участников исторических событий. История, как известно, – это воспитание эмпатии через эрудицию. </w:t>
      </w:r>
    </w:p>
    <w:p>
      <w:pPr>
        <w:pStyle w:val="Normal"/>
        <w:rPr/>
      </w:pPr>
      <w:r>
        <w:rPr/>
        <w:t xml:space="preserve">Предмет психологии так же древен, как и способность размышлять. Ее широкие практические устремления датируются тем же временем, что и человеческие общества. Во все времена людям была небезразлична достоверность их знания, они не были равнодушны к причинам своего поведения или причинам поведения своей жертвы и хищников. Наши отдаленные предшественники не менее, чем мы, сталкивались с проблемами общественной организации, воспитания детей, соперничества, власти, индивидуальных различий и личной безопасности, Решение этих проблем требовало проникновений, пусть даже по-разному наивных, в психологические измерения жизни. </w:t>
      </w:r>
    </w:p>
    <w:p>
      <w:pPr>
        <w:pStyle w:val="Normal"/>
        <w:rPr/>
      </w:pPr>
      <w:r>
        <w:rPr/>
        <w:t xml:space="preserve">Если следовать общепринятому подходу, в котором психология рассматривается как молодая дисциплина, то мы должны иметь в виду нечто другое, чем ее предмет. Мы должны называть ее молодой в том смысле, в каком мы называем молодой физику во времена Архимеда, или в том смысле, в каком геометрия была "основана" Евклидом и ведет свое "происхождение" от Фалеса. Плавающие корабли спускались на воду задолго до того, как Архимед открыл свои законы о выталкивающей силе. Колонны с одинаковой длиной окружности строились до того, как кто-либо узнал, что {неразб.}. Мы не считаем строителей кораблей и резчиков камня античными физиками и геометрами. Аналогичным образом древние жители пещер, хотя они и поощряли своих детей за хорошее поведение, психологами не являлись. Архивы народной мудрости содержат множество достижений, однако ремесло – неважно, насколько совершенное – не является наукой, не является таковой и молебен об успешном ходе событий. Если психология молода, то она молода как научная дисциплина, но далеко не ясно, достигла ли она этого статуса и должна ли стремиться его достигнуть. Основы ее – философские, и именно к ним мы обратимся в поисках ее истоков. </w:t>
      </w:r>
      <w:r>
        <w:br w:type="page"/>
      </w:r>
    </w:p>
    <w:p>
      <w:pPr>
        <w:pStyle w:val="Normal"/>
        <w:rPr/>
      </w:pPr>
      <w:r>
        <w:rPr/>
        <w:t>Глава 2</w:t>
      </w:r>
    </w:p>
    <w:p>
      <w:pPr>
        <w:pStyle w:val="Normal"/>
        <w:rPr/>
      </w:pPr>
      <w:r>
        <w:rPr/>
        <w:t xml:space="preserve">ПСИХОЛОГИЯ ЭЛЛИНСКОЙ ЭПОХИ: </w:t>
        <w:br/>
        <w:t>от досократиков до Диалогов</w:t>
      </w:r>
    </w:p>
    <w:p>
      <w:pPr>
        <w:pStyle w:val="Normal"/>
        <w:rPr/>
      </w:pPr>
      <w:r>
        <w:rPr/>
        <w:t xml:space="preserve">На территории земли, примерно равной размеру Монтаны, на протяжении периода, меньшего трех сотен лет, греко-язычное население древнего мира породило философов Фалеса, Анаксагора, Эмпедокла, Парменида, Зенона, Пифагора, Протагора, Сократа, Платона и Аристотеля; драматургов Эсхила, Софокла, Еврипида и Аристофана; историков Геродота, Фукидида и Ксенофонта; врача Гиппократа; политического лидера Перикла; скульптора Фидия; а также различные школы и традиции, которые стали ассоциироваться с этими именами. Этот период простирается приблизительно от возникновения школы или секты пифагорейцев в 530 г. до н.э. и до расцвета аристотелевой науки двумя столетиями позже; он и образует эллинскую эпоху классической Греции – эпоху, не предсказуемую ни по одному из предшествующих ей периодов. </w:t>
      </w:r>
    </w:p>
    <w:p>
      <w:pPr>
        <w:pStyle w:val="Normal"/>
        <w:rPr/>
      </w:pPr>
      <w:r>
        <w:rPr/>
        <w:t xml:space="preserve">Сделав роковой шаг к воскрешению этого знаменитого круга "отживших белых европейцев", как говорят некоторые в сегодняшнем мире, скажу несколько слов относительно воздаяния должного эллинизму вообще. Прежде всего нужно отметить, что хотя античные греки с подозрением относились к чужестранцам и были в большей или меньшей степени убеждены в превосходстве своей j культуры, ведущие мыслители того времени не рассматривали свои j достижения с расовых или этнических позиций. Благодаря стремлению к объединению и энергии Александра Великого, эллинизм j распространялся по всем завоеванным территориям, но многие из | этих территорий мало нуждались в принуждении. Более того, наиболее просвещенные греки понимали сам эллинизм как систему ценностей и ориентации, относящихся к культуре и цивилизации, красоте, познанию и образованию, нормам жизни семей и государства. Как выразит это в своем Панегирике Исократ (436-338 г. до н.э.), все, кто разделял эллинскую концепцию культуры (paideia*), являлись "греками" в наиболее точном смысле этого слова. Античные римляне до такой степени стали приверженцами этой концепции, что Плиний впоследствии объявил Рим греческим городом! Много столетий спустя англичане и европейцы у себя на родине и в своих крупных поселениях принимали и развивали нечто подобное этой объединяющей и общей для всех культуре. И эта культура столь многим была обязана эллинизму, что англо-европейскую цивилизацию, по крайней мере в ее основе, можно было бы также назвать "греческой". </w:t>
      </w:r>
    </w:p>
    <w:p>
      <w:pPr>
        <w:pStyle w:val="Normal"/>
        <w:rPr/>
      </w:pPr>
      <w:r>
        <w:rPr/>
        <w:t xml:space="preserve">* Paideia, греч. – воспитание, образование, культура. </w:t>
      </w:r>
    </w:p>
    <w:p>
      <w:pPr>
        <w:pStyle w:val="Normal"/>
        <w:rPr/>
      </w:pPr>
      <w:r>
        <w:rPr/>
        <w:t xml:space="preserve">Поэтому то внимание, которое студенты, изучающие практически любой академический предмет, по заведенному порядку уделяют античному греческому миру, должно рассматриваться не как разновидность западного шовинизма, а как необходимое средство познания источников глубоко проникающей интеллектуальной традиции. Лишь благодаря таким экскурсам стало возможным понимание того, как, передаваясь через культуру, развивались и модифицировались различные образы мыслей, приводя к хорошо известным достижениям или сдерживая развитие цивилизаций пост-классического периода. Сама же римская цивилизация, будучи истинным образцом для многих событий европейской истории, во многих своих главных чертах была по-скромному "эллинской". До наших дней деятельность всевозможных ученых, учащихся и интеллектуалов являлась и является наследием эллинской цивилизации, и это относится также к тем деятелям, которые весьма придирчивы к ней. </w:t>
      </w:r>
    </w:p>
    <w:p>
      <w:pPr>
        <w:pStyle w:val="Normal"/>
        <w:rPr/>
      </w:pPr>
      <w:r>
        <w:rPr/>
        <w:t xml:space="preserve">Тем не менее на исследование эллинизма нельзя смотреть как на провинциальный "Запад". Эллинское и эллинистическое влияния пересекали границы Рима, широко и интенсивно распространялись во времени и пространстве, достигнув индийского субконтинента и выйдя за его пределы. Эти влияния явно прослеживаются в искусстве, в философии и в общей культуре много времени спустя после исчезновения в ближневосточном мире последних следов александрийского и римского военного могущества. Например, многие представители ближневосточной Азии продолжали ориентироваться на эллинистическое декоративное искусство вплоть до четвертого столетия нашей эры. Одним словом, эллинская цивилизация региональна только по месту ее зарождения, а та ее часть, которая сохранилась до настоящего времени, имеет на удивление мало производных. Поэтому для историка, и особенно для историка идей постижение именно этой конкретной цивилизации должно стать центральной задачей, не имеющей каких-либо альтернатив равной значимости. Суть этой центральной задачи – возникновение философии и тот огромный круг вопросов и предметов исследования, которые она порождала. Мы воздаем должное этой несравнимой ни с чем по продуктивности цивилизации тем, что уделяем внимание факторам, ее питавшим. </w:t>
      </w:r>
    </w:p>
    <w:p>
      <w:pPr>
        <w:pStyle w:val="Normal"/>
        <w:rPr/>
      </w:pPr>
      <w:r>
        <w:rPr/>
        <w:t>Условия зарождения</w:t>
      </w:r>
    </w:p>
    <w:p>
      <w:pPr>
        <w:pStyle w:val="Normal"/>
        <w:rPr/>
      </w:pPr>
      <w:r>
        <w:rPr/>
        <w:t xml:space="preserve">Пока не было письменности, общества увековечивали себя, создавая неписьменные средства памяти – картины и архитектурные произведения, песни и символы, поэмы и танцы. Как и во многих других подобных обществах, те люди, которым предстояло стать греческими ораторами античного мира, были вынуждены пользоваться именно этими средствами для того, чтобы описать историю и выработать устойчивый метод передачи обычаев и верований более поздним поколениям. В таком мире танец мог развиться в поэму, поэма – в хор, хор – в драму и драма – в диалог. В греческом мире драматические и поэтические изображения проблем и событий жизни превратились ни больше ни меньше чем в саму философию. Основания этому можно увидеть в эпосе Гомера восьмого века, очертившем контуры греческой мысли и фантазии на столетия вперед. </w:t>
      </w:r>
    </w:p>
    <w:p>
      <w:pPr>
        <w:pStyle w:val="Normal"/>
        <w:rPr/>
      </w:pPr>
      <w:r>
        <w:rPr/>
        <w:t xml:space="preserve">В Илиаде и Одиссее Гомер представляет уже развитую концепцию человеческой природы и детерминанты человеческой жизни. Мы видим, что поступки героев объясняются специфическими эмоциями внутреннего происхождения, которые контролируют различные участки тела (сердце, грудную клетку, брюшную полость); остальное поведение все же приписывается богам, которые способны посылать демонов для того, чтобы нарушить сон, вызвать сновидения или выдать себя за смертных. Особенно отчетливо проявляется в этих эпических поэмах потребность познать себя, так экстериоризировать наши мысли, образы и страсти, чтобы можно было исследовать все это почти в клиническом стиле. Характерна для этих сочинений и их экспериментальность (tentativeness), сопровождаемая самыми разноплановыми объяснениями. Они не претендуют ни на определенность, ни на безошибочность, не являют собой никакого последнего слова. Рассмотрим для примера гомеровскую трактовку причин войны с Троей. Была ли она результатом неблагоразумного поступка Елены? Явился ли причиной Парис, который предпочел Афродиту остальным претенденткам на приз, предназначенный "наипрекраснейшей", или же причиной послужила обида, нанесенная Дискордии прежде всего тем, что ее не пригласили на праздник? Произошло ли это из-за чрезмерного гнева опозоренных эллинцев, ищущих отмщения любой ценой? Были ли причиной личные черты характера таких людей, как Агамемнон и его брат Менелай, муж Елены, – черты, свойственные их отцу Атрею, совершавшему свои корыстные поступки за счет простодушия других? От стиха к стиху перед читателем разворачивается сложная цепочка событий, которые происходят из самых простых и невинных начинаний; он видит, каким образом случай или Всевышний нарушает наши наиболее тщательно продуманные направления действий. </w:t>
      </w:r>
    </w:p>
    <w:p>
      <w:pPr>
        <w:pStyle w:val="Normal"/>
        <w:rPr/>
      </w:pPr>
      <w:r>
        <w:rPr/>
        <w:t xml:space="preserve">В заключении этой эпической поэмы указывается на важность государственного устройства, необходимость применения разумных методов для разрешения споров, проявления характера и стойкости во всем, что мы делаем. И хотя Гомер уделяет должное внимание богам и судьбе, человеческое поведение он трактует типично натуралистически, даже биологически. Люди действуют благодаря импульсам, возникающим в теле. Умирают они тогда, когда повреждаются их жизненные органы. После их смерти сохраняется некий призрачный остаток, у которого нет (за исключением редчайших случаев) разума и который можно оживить на непродолжительное время с помощью свежей крови животных; вскоре он снова возвращается к существованию как бы в виде двойника, полностью пребывающего по ту сторону человеческой жизни. Истинным бессмертием обладают только боги, и это происходит благодаря наличию у них особой субстанции, ichor,* текущей в их венах. Кроме того, они отличаются от смертных тем, что обладают чрезвычайной, хотя и не абсолютной, властью над естественными событиями, а также силой, хитростью, мастерством. </w:t>
      </w:r>
    </w:p>
    <w:p>
      <w:pPr>
        <w:pStyle w:val="Normal"/>
        <w:rPr/>
      </w:pPr>
      <w:r>
        <w:rPr/>
        <w:t xml:space="preserve">* Ichor, греч. – сукровица. </w:t>
      </w:r>
    </w:p>
    <w:p>
      <w:pPr>
        <w:pStyle w:val="Normal"/>
        <w:rPr/>
      </w:pPr>
      <w:r>
        <w:rPr/>
        <w:t xml:space="preserve">У богов Гомера есть свои любимцы среди смертных, с которыми они время от времени даже вступают в браки, но вообще говоря, жители Олимпа, занятые своими собственными делами, часто проявляют безразличие и даже презрение по отношению к жизни и недостаткам человека. Поэтому их надо ублажать и никогда не доводить до гнева или зависти. У них не следует искать ответов на вечные вопросы или решения проблем жизни и ума. В том, что касается фундаментальных истин и их следствий, мы остаемся наедине с нашими собственными способностями, поскольку в таких делах и сами боги ограничены. Даже могущественный Зевс должен советоваться с судьбой для того, чтобы узнать, чем завершатся его планы. В этом и других отношениях огромный вклад Гомера в возникновение культуры эллинизма был до-философским, однако он вполне сопоставим с по-настоящему философским мировоззрением. </w:t>
      </w:r>
    </w:p>
    <w:p>
      <w:pPr>
        <w:pStyle w:val="Normal"/>
        <w:rPr/>
      </w:pPr>
      <w:r>
        <w:rPr/>
        <w:t xml:space="preserve">Здесь возникает единственное сомнение: действительно ли именно эти работы служили источником вдохновения, формировавшего интеллектуальный стиль и основу жизни Греции с седьмого по четвертое столетие? Конечно, литературное влияние Гомера не было единственным. Оно дополнялось работами Гесиода, появившимися немного позже в том же столетии. Его Труды и дни описывают жизнь самых скромных земледельцев, которые, трудясь на природе и выполняя сезонные работы, создают этику, в основе которой лежит систематический и полезный труд на земле, правильно обрабатываемой и почитаемой. Тематика Трудов и дней – это не сам по себе итог аграрной жизни, а восхваление ее социального и этического качества. Точки зрения Гомера и Гесиода, взятые вместе, вносили в греческую мысль консервативность и размеренность, мировоззрение, в котором человеческая жизнь протекала в более широком контексте всего живого, природных стихий и богов. После того как Ахиллес, наконец, преодолевает свое негодование и готовится отомстить за смерть своего дорогого друга Патрокла, он уговаривает своих лошадей послужить ему и слышит от одной из них, что они его не подведут. Если речь – это дар богов, то кто кому должен говорить и о чем? В этом свете человеческая жизнь и наши индивидуальные способности не возвышаются над природой, а неразрывно с ней связаны. Столетиями позже Аристотель будет настаивать на том, что политическое устройство, polis, – это целиком естественная организация, свойственная тому виду животных, которые социальны по своей природе. Эта его философская позиция полностью совпадает с гомеровской. </w:t>
      </w:r>
    </w:p>
    <w:p>
      <w:pPr>
        <w:pStyle w:val="Normal"/>
        <w:rPr/>
      </w:pPr>
      <w:r>
        <w:rPr/>
        <w:t xml:space="preserve">Греки почитали олимпийских богов и верили в пророческую силу оракулов, но у них не было того, кого в восточном мире называют "Аллахом" , не претендовали они также на обладание сводом божественных и непоколебимых истин. Эпическая поэзия была достаточно богата метафорами для того, чтобы служить повседневным путеводителем в жизни. В отличие от еврейских современников или их христианских последователей, у греков античного мира не было истин откровения или кодекса бесспорных нравственных предписаний. Правила, по которым они жили, имели силу авторитета истории и подкреплялись авторитетом природы: жить в согласии с моделью природы было истиной для человеческой натуры, поскольку вторая составляет лишь некоторую часть первой. </w:t>
      </w:r>
    </w:p>
    <w:p>
      <w:pPr>
        <w:pStyle w:val="Normal"/>
        <w:rPr/>
      </w:pPr>
      <w:r>
        <w:rPr/>
        <w:t xml:space="preserve">Из этого вытекали одновременно и положительные, и отрицательные следствия. Положительном было то, что отсутствие такого божественного откровения допускало свободу интерпретации и творческий подход к духовным измерениям жизни. Это, безусловно, сыграло вначале незаметную, а затем все возрастающую роль в эволюции философии, воспитании пытливого или даже скептического ума. </w:t>
      </w:r>
    </w:p>
    <w:p>
      <w:pPr>
        <w:pStyle w:val="Normal"/>
        <w:rPr/>
      </w:pPr>
      <w:r>
        <w:rPr/>
        <w:t xml:space="preserve">Отрицательная сторона состояла в том, что отсутствие кодифицированного свода религиозных принципов не только усложняло все более обостряющуюся проблему политического единства греков, но еще и поддерживало множество суеверных убеждений, распространенных внутри различных сообществ. Даже после того как расцвет классики стал достоянием истории, многим грекам по-прежнему были не чужды понятия колдовства, предсказаний, предзнаменований и проклятий. Лучшие умы того времени отвечали на все это лишь своим презрением, как явствует из платоновских упреков, приведенных в Государстве (Книга II, 364) и в Законах (Книга X, 909b; XI, 933а). Тем не менее и здесь (как и во многих других отношениях) философы находились вне общепринятой культуры. </w:t>
      </w:r>
    </w:p>
    <w:p>
      <w:pPr>
        <w:pStyle w:val="Normal"/>
        <w:rPr/>
      </w:pPr>
      <w:r>
        <w:rPr/>
        <w:t>У этой истории есть и другая сторона, достойная краткого упоминания. Часто отмечалось, что хотя греческий мир не располагал официальной и кодифицированной религией, он никогда не был и полностью светским. Для периода, который мы назвали "классическим", была характерна интеграция, проявлявшая себя в самых разнообразных формах: интеграция религии, политики, морали и эстетики. В тех случаях, когда в игру вступала строгая религиозная ортодоксия, это часто было ответом на философские вызовы. Однако в основном античные греки строили свои убеждения на очень широкой базе, в которую входили религия и этика, семейная жизнь и благосостояние государства, – все это были взаимозаменяемые понятия, взаимозависимые атрибуты жизни. Соответственно, религиозная атмосфера Греции шестого столетия до н.э. не имела ни спекулятивной, ни личностной направленности. Пожалуй, она была гражданск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Философия, когда она появилась, была скорее не угрозой для нее, а выражением той благоговейной и натуралистической теологии, которая уже заняла свое место на долгие века. </w:t>
      </w:r>
      <w:bookmarkStart w:id="1" w:name="2"/>
      <w:bookmarkEnd w:id="1"/>
    </w:p>
    <w:p>
      <w:pPr>
        <w:pStyle w:val="Normal"/>
        <w:rPr/>
      </w:pPr>
      <w:r>
        <w:rPr/>
        <w:t>Философия – ионийское изобретение</w:t>
      </w:r>
    </w:p>
    <w:p>
      <w:pPr>
        <w:pStyle w:val="Normal"/>
        <w:rPr/>
      </w:pPr>
      <w:r>
        <w:rPr/>
        <w:t xml:space="preserve">Положение ионийцев в седьмом столетии до н.э. было уникальным для греческого мира. Их поселение на Эгейских островах и в прибрежных городах Малой Азии изначально было обусловлено недостатком ресурсов на материке и привлекательными торговыми перспективами. Большинство из них было родом из Аттики, и это означало, что Афины были их родным городом. Если применить к данному случаю современный опыт иммиграции, то можно предположить, что ионийцам была свойственна та же самая "национальная гордость", которую мы наблюдаем в среде перемещенных жителей современного мира. Страх перед ассимиляцией, по-видимому, является постоянным состоянием странствующих людей. Так что появление самых первых последователей Гомера именно в Ионии вполне согласуется с этой традицией. Чем больше люди отдаляются от культуры своего детства, тем активнее они утверждают ее достоинство и защищают ее уникальность. Вполне вероятно, что ионийцы седьмого столетия были в большей степени "греками", чем их афинские родичи. </w:t>
      </w:r>
    </w:p>
    <w:p>
      <w:pPr>
        <w:pStyle w:val="Normal"/>
        <w:rPr/>
      </w:pPr>
      <w:r>
        <w:rPr/>
        <w:t xml:space="preserve">На этом общем культурном фоне к занятиям философией ионийских греков побуждали уже сами повседневные контакты с радикально иными культурами, базировавшимися на совершенно других понятиях и традициях. Благодаря торговле, они познакомились с иностранными товарами и иностранными верованиями. Отношения с Египтом, безусловно, послужили источником последующего развития их монументальной архитектуры, они же вполне могли способствовать передаче определенных религиозных доктрин, которые философски настроенные греки преобразовали затем в спекулятивную науку. Не удивительно поэтому, что в ионийских колониях и в колониях, учрежденных в Италии, появились многие талантливые первопроходцы в области философии: Фалес, Анаксимандр и Анаксимен были из Милета; Гераклит из Эфеса; Анаксагор из Клазомен; Пифагор из Самоса; Ксенофан из Колофона. В итальянской сфере ионийского влияния мы отмечаем Филолая из Тарента; Эмпедокла из Агригента; Зенона и Парменида из Элей. Северная часть ионийских городов во Фракии и центры, расположенные вдоль побережья Черного моря, добавляют к этому перечню имена Протагора, Демокрита и Левкиппа. Эти люди наметили в общих чертах те вопросы, с которыми потом столкнутся Платон и Аристотель и которые пленили воображение и волновали умы ученых на протяжении двух тысячелетий. Это движение достигло своей кульминации, безусловно, в Афинах, которые, как мы знаем, по велению самой Афины боги выберут в качестве места своего обитания, предпочтя его всем прочим местам, за исключением Олимпа. </w:t>
      </w:r>
      <w:bookmarkStart w:id="2" w:name="3"/>
      <w:bookmarkEnd w:id="2"/>
    </w:p>
    <w:p>
      <w:pPr>
        <w:pStyle w:val="Normal"/>
        <w:rPr/>
      </w:pPr>
      <w:r>
        <w:rPr/>
        <w:t>Досократовская психология</w:t>
      </w:r>
    </w:p>
    <w:p>
      <w:pPr>
        <w:pStyle w:val="Normal"/>
        <w:rPr/>
      </w:pPr>
      <w:r>
        <w:rPr/>
        <w:t>Пытаясь разобраться в мировоззрении и влиянии досократиков, особенно важно иметь в виду два обстоятельства. Во-первых, до нашего времени сохранилось очень мало их работ (тех из них, кто действительно зафиксировал свои мысли), и, во-вторых, многие из более поздних комментаторов, на которых мы должны полагаться, далеко не безупречны. Нет никаких доказательств того, что Фалес или Пифагор когда-либо запечатлевали свои мысли на бумаге. Из учения Анаксимандра сохранилось лишь около пяти предложений, из учения Анаксимена – только одно. У нас есть около 140 фрагментов из работ Гераклита, среди них, возможно, несколько дюжин заслуживают серьезного внимания. Больше повезло нам в отношении Эмпедокла и Демокрита, меньше – в случае Пифагора. Короче говоря, основных авторов досократовских трудов можно изучать непосредственно по менее чем двумстам страницам современного текста. Непрямые свидетельства, однако, наводят на мысль о том, что эти люди могли быть авторами такого же количества целых книг. В общем, к нашему рассмотрению предоставлен лишь один процент от их вклад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Восстановить баланс наших знаний можно лишь на основании того, что говорили об этих авторах более поздние философы, часто жестко их критиковавшие, пытаясь сформировать свои собственные противоположные системы. В данном контексте при рассмотрении досократиков мы ограничимся их определением части того круга вопросов, которые обсуждаются в психологических теориях и исследованиях сократиков и более поздних направлений. </w:t>
      </w:r>
      <w:bookmarkStart w:id="3" w:name="4"/>
      <w:bookmarkEnd w:id="3"/>
    </w:p>
    <w:p>
      <w:pPr>
        <w:pStyle w:val="Normal"/>
        <w:rPr/>
      </w:pPr>
      <w:r>
        <w:rPr/>
        <w:t>Космоцентризм и антропоцентризм</w:t>
      </w:r>
    </w:p>
    <w:p>
      <w:pPr>
        <w:pStyle w:val="Normal"/>
        <w:rPr/>
      </w:pPr>
      <w:r>
        <w:rPr/>
        <w:t xml:space="preserve">Часто говорят (это утверждали сам Сократ и другие античные комментаторы), что Сократ, в отличие от своих предшественников, переориентировал философское исследование с небес на человеческие заботы: он переключил внимание с космоса на человека. Хотя нельзя отрицать, что глубоко развитые психологические теории, которые оставил после себя Платон, не имеют прецедентов, они и не совсем разошлись с более ранней философской традицией. Эта традиция, обязанная своим существованием значительно более древним восточным мифологиям, фокусировалась на сотворенном космосе, источнике всего существующего, на соединениях простейших элементов, из которых возникают более сложные сущности. Она представлена в учениях Пифагора и Парменида. Краткое рассмотрение их философий позволяет увидеть смысл дискуссий и методов, переданных в наследство сократикам. Но прежде стоит остановиться на том, что вынудило Сократа и его окружение отойти от рассмотрения космологических вопросов. Основания здесь не были чисто интеллектуальными. </w:t>
      </w:r>
    </w:p>
    <w:p>
      <w:pPr>
        <w:pStyle w:val="Normal"/>
        <w:rPr/>
      </w:pPr>
      <w:r>
        <w:rPr/>
        <w:t xml:space="preserve">Среди досократовских философов двое – Протагор и Анаксагор – испытали на себе гнев Афинской ортодоксии, постигший их за исследование небесных тайн. Афинский обыватель готов был терпеть философские рассуждения до тех пор, пока дела обстояли хорошо, но как только политические, финансовые или военные дела города становились неопределенными, он быстро находил козлов отпущения. Поэтому то, что Фрагменты досократиков часто неоднозначны, то, что пифагорейцы предпочли сохранять свою мудрость при себе, и то, что сама эпоха Перикла изобиловала цензорством, – все это в достаточной степени доказывает, что эллинская эпоха никогда не отличалась настоящей терпимостью или, если и была таковой, то никогда не благоволила к теоретизированию. </w:t>
      </w:r>
    </w:p>
    <w:p>
      <w:pPr>
        <w:pStyle w:val="Normal"/>
        <w:rPr/>
      </w:pPr>
      <w:r>
        <w:rPr/>
        <w:t xml:space="preserve">Об этом можно судить по отрывку из Жизнеописаний Плутарха, взятому из биографии Никия: </w:t>
      </w:r>
    </w:p>
    <w:p>
      <w:pPr>
        <w:pStyle w:val="Normal"/>
        <w:rPr/>
      </w:pPr>
      <w:r>
        <w:rPr/>
        <w:t>"В то время не терпели естествоиспытателей и теоретиков, как их называли, рассуждавших о "законах небес"; они умаляют силы божества, давая причинное объяснение его действиям... за это подвергся изгнанию Протагор, Анаксагор был заключен в тюрьму.... а Сократ, хотя он и не имел ничего общего с такими теориями, был умерщвлен. Лишь много времени спустя [стала возможной] великая слава Платона..., потому что он подчинил естественную необходимость божественным и более высоким началам, [предложив] для таких исследований путь, широко признанный всеми людь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Normal"/>
        <w:rPr/>
      </w:pPr>
      <w:r>
        <w:rPr/>
        <w:t xml:space="preserve">Интересы досократиков возникают на почве самой общей тематики. Их внимание привлекали, вообще говоря, метафизические проблемы, относящиеся прямо-таки к вопросам реального бытия. Почему нечто существует и каков источник такого существования? Поучительно хотя бы бегло взглянуть на то, как Пифагор и Парменид подходили к решению подобных вопросов. </w:t>
      </w:r>
    </w:p>
    <w:p>
      <w:pPr>
        <w:pStyle w:val="Normal"/>
        <w:rPr/>
      </w:pPr>
      <w:r>
        <w:rPr/>
        <w:t xml:space="preserve">Рискуя вложить слова в уста философа, вся секта которого поклялась хранить публичное молчание, можно все же с некоторой уверенностью полагать, что вначале Пифагора воодушевила удивительная связь между математическими абстракциями и реально существующими и наблюдаемыми событиями и вещами. Наиболее общеизвестная из этих связей – теорема Пифагора, являющаяся одновременно и абстрактной аксиомой планиметрии, и соотношением, применимым ко всем реальным треугольникам. </w:t>
      </w:r>
    </w:p>
    <w:p>
      <w:pPr>
        <w:pStyle w:val="Normal"/>
        <w:rPr/>
      </w:pPr>
      <w:r>
        <w:rPr/>
        <w:t xml:space="preserve">Более тонкая форма этой связи встречается в музыке – особенно соотношение между числами и музыкальными звуками. Хотя Пифагору и приписывают теорию музыкальной гармонии, он явно интересовался ею меньше, чем более значительными следствиями, проистекающими из нее. Действительно, если весь диапазон музыкальных восприятий, переживаемых как гармоничные, порождается звуками, которые находятся в строгих числовых соотношениях, то отсюда следует, что и другие – даже все – стороны наблюдаемой природы имеют подобное происхождение. Выделив первые четыре целых числа (tetraktys) l, 2, 3 и 4 как основные, Пифагор в своем учении предположил, что первое число соответствует точке, второе – линии, третье – плоскости и четвертое – физическому телу. Будучи абстракциями, эти четыре целых числа некоторым образом производны от мира физических объектов. Это достигается средствами, которые не могут быть физическими, так как подобными средствами произведен и сам физический мир. Таким образом, эти абстрактные числа должны, так сказать, поглощаться в сфере души и использоваться для производства материального мира. Затем, следуя этой линии рассуждений, подобные созидательные силы будут присвоены душам, временно заключенным в живых людях; это не следует понимать так, что физический мир действительно создается ментальной или духовной стороной человеческой природы: изменчивые и несовершенные объекты природы начинают истолковываться в терминах тех абстрактных понятий, которыми обладает душа. Такое противостояние абстрактного и вещественного, идеального и "реального", духовного и материального будет снова и снова встречаться в истории психологии и станет центральным в философской психологии Платона. </w:t>
      </w:r>
    </w:p>
    <w:p>
      <w:pPr>
        <w:pStyle w:val="Normal"/>
        <w:rPr/>
      </w:pPr>
      <w:r>
        <w:rPr/>
        <w:t xml:space="preserve">Рассмотрим далее Парменида из Элей (род. 515г. до н.э.?), на примере которого можно проиллюстрировать наиболее оригинальный для того времени способ мышления; правда, доступные записи здесь тоже фрагментарны и могут интерпретироваться по-разному. Избрав для изложения своих теорий поэтическую форму, Парменид развил свою философию в работе, которая могла первоначально называться О природе и в которой он критически исследует разные пути к истине. </w:t>
      </w:r>
    </w:p>
    <w:p>
      <w:pPr>
        <w:pStyle w:val="Normal"/>
        <w:rPr/>
      </w:pPr>
      <w:r>
        <w:rPr/>
        <w:t xml:space="preserve">Функция критика в этой поэме возложена на богиню, ведущую Парменида к истине путем диалектического метода. Наиболее важные выводы, получаемые Парменидом посредством строгого анализа, гласят: все, что пребывает в реальном бытии, – все, что реально есть, – должно быть вечным и неизменным, и такое реально существующее никогда не может быть познано посредством органов чувств. В основе этого тезиса, по-видимому, лежит положение о том, что приписывать существование тому, что никогда не является одним и тем же в разное время, – значит впасть в противоречие; непоследовательно также утверждать, что любая существующая вещь возникает из ничего. Если действительно дело обстоит так, как настаивал Гераклит, и никто не может дважды войти в одну и ту же реку (то есть повсюду все находится в состоянии непрекращающегося изменения), то мы не можем сказать, что что-то реально существует, ибо что бы мы ни выдвинули в данном случае в качестве претендента на существование, оно будет изменяться даже в то время, когда мы говорим о нем. Оно, так сказать, пропадет до того, как будет замечено. Но тогда мы должны были бы заключить, что все, что существует, произошло из той самой не-вещи, несуществование которой гарантировано ее непрерывным изменением. Для того чтобы избавиться от этого тупика, надо прежде всего вывести чувственную реальность из сферы реального существования, так как лишь ощущаемое проявляет такое непостоянство. То, что останется после отбрасывания всего ощущаемого, есть сфера абстракций – непоколебимых и вечных истин, если и являющихся доступными, то только для разума. </w:t>
      </w:r>
    </w:p>
    <w:p>
      <w:pPr>
        <w:pStyle w:val="Normal"/>
        <w:rPr/>
      </w:pPr>
      <w:r>
        <w:rPr/>
        <w:t xml:space="preserve">Из последующей части данной главы станет очевидным, что и Платон воздал должное этой линии рассуждений. Здесь достаточно сослаться на Парменида, а также на Пифагора, Анаксагора, Гераклита, Анаксимандра и других, как на основателей нового интеллектуального движения, образовавшегося в греческом мире в шестом и в конце пятого столетия до нашей эры. Их учения станут объектами тщательного анализа и исследования сократиков, а позднее – Аристотеля. На всем протяжении развития этого интеллектуального движения наиболее общими предметами спора останутся вопросы о "реальном бытии". В своей исходной парменидовой (элеатской) форме данный предмет дискуссий был связан с имплицитной теорией человеческой психологии. Эта теория, которую позже будет отстаивать Платон, состоит в том, что человеческие чувства ограничены областью явлений, тогда как то, что истинно, находится за пределами чувственного опыта. </w:t>
      </w:r>
    </w:p>
    <w:p>
      <w:pPr>
        <w:pStyle w:val="Normal"/>
        <w:rPr/>
      </w:pPr>
      <w:r>
        <w:rPr/>
        <w:t xml:space="preserve">Несмотря на различие учений досократиков и даже их методов философствования, у них было очень много общих интересов, которые можно было бы свести к четырем – тем самым четырем, которые и направляли теоретическую мысль с той поры. При самом широком понимании терминов это были: теология, физика, этика и психология. Миссия философа понималась как выявление тех всеобщих законов, которые прояснят и решат самые разные проблемы, связанные с этими четырьмя сферами интересов. В диалогах Платона просматриваются методичные попытки интегрировать все четыре области в одну самую общую теорию, рассматривающую не только реальное бытие, но и собственно сам вопрос существования, в особенности человеческого существования. </w:t>
      </w:r>
      <w:bookmarkStart w:id="4" w:name="5"/>
      <w:bookmarkEnd w:id="4"/>
    </w:p>
    <w:p>
      <w:pPr>
        <w:pStyle w:val="Normal"/>
        <w:rPr/>
      </w:pPr>
      <w:r>
        <w:rPr/>
        <w:t>Психология Платона</w:t>
      </w:r>
    </w:p>
    <w:p>
      <w:pPr>
        <w:pStyle w:val="Normal"/>
        <w:rPr/>
      </w:pPr>
      <w:r>
        <w:rPr/>
        <w:t xml:space="preserve">Круг философов, формировавшийся вокруг Сократа (469-399 гг. до н.э.), положил начало самым фундаментальным по своему содержанию дискуссиям и тем самым дал импульс большей части того, что составит последующую историю философии. Эта группа философов образовалась в период развертывания той разрушительной войны, которую Афины проиграли Спарте. Надо напомнить, что философы, объединившиеся вокруг Сократа, относились к стороне, проигравшей эту войну. Не удивительно, что они уделяли так много внимания вопросам этики, политики и добродетельной жизни. Даже если бы не было никакого общественного давления, направленного против космологических размышлений, происходившие исторические события сами по себе способствовали бы обращению этих деятельных умов к упомянутым гуманитарным вопросам. </w:t>
      </w:r>
    </w:p>
    <w:p>
      <w:pPr>
        <w:pStyle w:val="Normal"/>
        <w:rPr/>
      </w:pPr>
      <w:r>
        <w:rPr/>
        <w:t xml:space="preserve">Мы обнаруживаем, что именно после второй и решающей Пелопоннесской войны (431-404 гг. до н.э.) молодые и не столь молодые афинские интеллектуалы стали задумываться над тем, в какой момент события совершили неверный поворот – поворот прочь от (прославленного?) гуманизма эпохи Перикла. Большая часть сведений об их интересах дошла до нас благодаря диалогам, составленным Платоном, – он был основателем знаменитой Академии и написал свои работы после смерти Сократа. Но так же, как это происходит с Вечерней Звездой и Утренней Звездой, индивидуальности Сократа и Платона растворяются друг в друге, если каждую из них рассматривать достаточно долго. </w:t>
      </w:r>
    </w:p>
    <w:p>
      <w:pPr>
        <w:pStyle w:val="Normal"/>
        <w:rPr/>
      </w:pPr>
      <w:r>
        <w:rPr/>
        <w:t xml:space="preserve">Сократ был учителем и, по его собственному признанию, "оводом", летающим над афинскими рынками и собраниями и жалящим сознание благодушных. Похоже на то, что Платон не только знал его с детства, но и был вхож ко многим представителям сократовского окружения. Если не считать дружеских комментариев, составленных на поколение позже Ксенофонтом, то единственные имеющиеся у нас данные о жизни и идеях Сократа записаны в монументальных диалогах Платона. Никак нельзя, однако, быть уверенным в том, что Платон в этой ситуации выступил в роли преданного ученика, что бы он ни заявлял о себе в своем Втором Письме: </w:t>
      </w:r>
    </w:p>
    <w:p>
      <w:pPr>
        <w:pStyle w:val="Normal"/>
        <w:rPr/>
      </w:pPr>
      <w:r>
        <w:rPr/>
        <w:t>"Нет и никогда не будет какого-либо произведения Платона; а те труды, которые теперь выходят под его именем, – это украшенные и отреставрированные речи Сокра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 xml:space="preserve">В диалогах Платона многое следует рассматривать как его собственное изобретение, о чем достаточно определенно говорят весьма кардинальные изменения точек зрения в промежутке между самыми ранними и самыми поздними датами. Поэтому когда мы ищем и находим в диалогах неизбежные обобщения, они, конечно, оказываются спорными. Ясно лишь то, что столь очевидные неудачи государства и моральный упадок, просматриваемые в кильватере эпохи Перикла, помогают объяснить консервативный тон учений и нежелание, по крайней мере со стороны Платона, оказаться втянутым во внефилософские мирские дела. Дитя изобилия, воспитанное для лидерства, Платон так рассказывает о своем решении отказаться от любых и всех политических решений: </w:t>
      </w:r>
    </w:p>
    <w:p>
      <w:pPr>
        <w:pStyle w:val="Normal"/>
        <w:rPr/>
      </w:pPr>
      <w:r>
        <w:rPr/>
        <w:t>"Наш город уже более не управлялся согласно обычаям и установлениям наших отцов... Буква закона и наши обычаи давали дорогу еще большей коррупции и неуважению... Когда я анализировал эти вещи, видя, что все движется как попало, у меня кружилась голова... Я обнаружил, что у всех существующих государств безнадежно плохие конституции... Поэтому, восхваляя истинную философию, я обязан был сказать, что лишь посредством нее мы можем распознать то, что является правильным как для государства, так и для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 xml:space="preserve">Интеллектуальный диапазон Диалогов универсален. В них анализируются проблемы, сформулированные досократиками, и одновременно выдвигаются другие проблемы, которые были до конца осознаны, по-видимому, лишь сократиками. Мы рассмотрим только малую часть этих тем – те из них, которые принадлежат к числу влияющих на историю психологии и сохранили свою актуальность в современных психологических исследованиях. В общих чертах к ним относятся четыре основные проблемы: (1) проблема познаваемого, (2) проблема познания, (3) проблема поведения, (4) проблема власти. К первой из них имеют отношение взгляды Платона на истинно существующее. Вторая связана с выяснением роли и ограниченности ощущений, восприятия и памяти в их отношении к познаваемому. Третья посвящена психологическому и психосоциальному развитию, детерминантам поведения и противостоянию между рациональными и эмоциональными установками. К четвертой относятся исследования основ общества, семьи и нравственных измерений межличностных отношений. </w:t>
      </w:r>
      <w:bookmarkStart w:id="5" w:name="6"/>
      <w:bookmarkEnd w:id="5"/>
    </w:p>
    <w:p>
      <w:pPr>
        <w:pStyle w:val="Normal"/>
        <w:rPr/>
      </w:pPr>
      <w:r>
        <w:rPr/>
        <w:t>Проблема познания и познаваемого</w:t>
      </w:r>
    </w:p>
    <w:p>
      <w:pPr>
        <w:pStyle w:val="Normal"/>
        <w:rPr/>
      </w:pPr>
      <w:r>
        <w:rPr/>
        <w:t xml:space="preserve">Лишь немногие из Диалогов узко ограничены некоторой одной проблемой. Те же, которые являются таковыми, – например, Хармид (воздержание), Лисид (дружба) и Лахет (храбрость), – как правило, короткие и даже несерьезные. Большинство работ насыщены и разнонаправлены по содержанию. Почти все они так или иначе затрагивают проблему истины и вопрос о том, что может быть истинно сказано о чем-либо. </w:t>
      </w:r>
    </w:p>
    <w:p>
      <w:pPr>
        <w:pStyle w:val="Normal"/>
        <w:rPr/>
      </w:pPr>
      <w:r>
        <w:rPr/>
        <w:t xml:space="preserve">В своей наиболее простой и непрестанно обсуждаемой форме проблема знания такова: как мы можем определить, что познается, не утверждая неявным образом то, что оно нам уже известно? Как можем мы искренне претендовать на поиск того, что мы еще не идентифицировали как познаваемое? И даже если мы действительно определили некоторую область как потенциально познаваемую, то какие источники знания являются наиболее достоверными, а каких лучше избегать? Каким образом, наконец, мы вообще можем быть уверены в том, что мы что-то знаем? Возможно, что полный скептицизм является наиболее философски защищенной позицией (если предположить, что такой скептицизм еще оставляет место для обоснования какой-либо позиции!). </w:t>
      </w:r>
    </w:p>
    <w:p>
      <w:pPr>
        <w:pStyle w:val="Normal"/>
        <w:rPr/>
      </w:pPr>
      <w:r>
        <w:rPr/>
        <w:t xml:space="preserve">Для философии, посвященной, подобно философии Сократа, истине, государству и социальной организации, очевидно, что эти онтологические и эпистемологические проблемы необходимо исследовать. Бессмысленно, например, заниматься вопросами справедливости, смелости или любви, пока мы не установили, что исследование само по себе правильно и что его результаты истинны. Следовательно, для того, чтобы выполнить более обширную миссию Сократа, нужно сначала построить работоспособную эпистемологию. Именно эта эпистемология и позволит отличить познаваемое от непознаваемого, истину от простого мнения, реальность от иллюзии. </w:t>
      </w:r>
    </w:p>
    <w:p>
      <w:pPr>
        <w:pStyle w:val="Normal"/>
        <w:rPr/>
      </w:pPr>
      <w:r>
        <w:rPr/>
        <w:t xml:space="preserve">Та позиция, которую заняли сократики по вопросу о знании, была отчасти изобретением и отчасти ответной реакцией. Реакцией был ответ на учения главных софистов. В наиболее живой форме мы видим это в начальной сцене диалога Менон, названном так по имени молодого аристократа, недавно вернувшегося в Афины из Фессалии, где пользуется влиянием софист Горгий. Его сопровождает слуга, который оказывается центральной фигурой диалога. </w:t>
      </w:r>
    </w:p>
    <w:p>
      <w:pPr>
        <w:pStyle w:val="Normal"/>
        <w:rPr/>
      </w:pPr>
      <w:r>
        <w:rPr/>
        <w:t xml:space="preserve">Слегка поддразнивая, Менон говорит Сократу, что хотел бы вернуться в Фессалию умеющим учить своих фессалийских друзей добродетельной жизни и, соответственно, хотел бы надеяться на то, что Сократ сможет поделиться с ним истиной. Сократ, как всегда занимая оборонительную позицию, объясняет, что, пока он не узнает, как Менон истолковывает добродетель, он, Сократ, безусловно, не сможет дать рекомендации по поводу добродетельной жизни. Менон, как мы могли бы предположить, обучился одному-двум трюкам у Горгия и теперь приводит типичный парадокс софистов: </w:t>
      </w:r>
    </w:p>
    <w:p>
      <w:pPr>
        <w:pStyle w:val="Normal"/>
        <w:rPr/>
      </w:pPr>
      <w:r>
        <w:rPr/>
        <w:t>"А как ты спросишь, Сократ, о том, чего ты не знаешь? Что ты поставишь на место предмета, о котором спрашиваешь? А если ты узнаешь то, что ты хочешь, как сможешь когда-либо узнать, что это – та вещь, которую ты не знал?" (80)</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 xml:space="preserve">Сомнение Менона основано на убеждении в том, что любой вопрос невозможен, так как (1) если мы ничего не знаем, то мы не имеем и исходного пункта для вопроса, и (2) если мы уже информированы, то нам не надо задавать никаких вопросов. В ответе Сократа используется преимущество того факта, что слуга Менона – молодой, необразованный "варвар". Сократ начинает спрашивать слугу о геометрических фигурах, рисуя их на песке. Мальчик дает ответы типа "да" или "нет" до тех пор, пока Сократ не подводит его к некоторой версии теоремы Пифагора. Понемногу и не обойдясь без нескольких концептуальных ошибок, слуга Менона приближается к пониманию соотношения между диагональю квадрата и его площадью и в конце концов достигает такого понимания. Сократ нигде реально не сообщает этого слуге. Он лишь вынуждает его производить последовательные логико-математические умозаключения до тех пор, пока у того не возникает понимание. Назначение этого упражнения – доказать первый принцип теории познания Сократа – то, что знание есть воспоминание. Познающий уже обладает истиной, он не узнаёт ее: скорее он способен вспомнить ее, руководствуясь философией. </w:t>
      </w:r>
    </w:p>
    <w:p>
      <w:pPr>
        <w:pStyle w:val="Normal"/>
        <w:rPr/>
      </w:pPr>
      <w:r>
        <w:rPr/>
        <w:t xml:space="preserve">Невозможно переоценить важность этого положения для всей сократовской психологии (и эпистемологии), так как, если мы убеждены, что знание есть память, то мы принимаем диалектический метод его раскрытия. Более того, мы отведем опыту не особо значимое место, а размышлению – место, несравнимое ни с чем по своей значимости. Диалектический метод в конечном итоге – не просто способ ведения беседы. Скорее, это тщательное описание и критика посылок, анализ их смыслов, оценка следствий. Продвигаясь по этому пути, обучаемый сможет не только узнать, что есть истина, но и почему у него не получалось разглядеть эту истину ранее. "Научение", безусловно, есть только воспоминание. </w:t>
      </w:r>
    </w:p>
    <w:p>
      <w:pPr>
        <w:pStyle w:val="Normal"/>
        <w:rPr/>
      </w:pPr>
      <w:r>
        <w:rPr/>
        <w:t xml:space="preserve">Едва ли можно быть более последовательным, чем в диалогах, когда в них обсуждается место опыта в процессе поиска знания. Под косвенным влиянием Пифагора и прямым влиянием Парменида и Зенона Сократ отрицает, что истина коренится в чувствах. И в Тэетете (161), и в Тимее (43), и затем снова в "аллегории пещеры" из Государства мы обнаруживаем, что, согласно определению Сократа, главная миссия философии состоит в том, чтобы отвергать мир чувственных явлений. </w:t>
      </w:r>
    </w:p>
    <w:p>
      <w:pPr>
        <w:pStyle w:val="Normal"/>
        <w:rPr/>
      </w:pPr>
      <w:r>
        <w:rPr/>
        <w:t xml:space="preserve">Чтобы полнее понять теорию, развитую в диалогах, полезно рассмотреть одну влиятельную конкурирующую точку зрения. Знаменитый софист Протагор утверждал, что "человек есть мера всех вещей" – утверждение, скептическое по отношению к самому вопросу о существовании определенного знания. Знание он свел к почти необузданному субъективизму. Если человеческое знание ограничено нашим текущим и возможным опытом (ощущениями, восприятиями и воспоминаниями о них) и если этот опыт к тому же у каждого индивидуален и уникален, то не только абстрактный человек является мерой всех вещей, но и любой конкретный индивид. </w:t>
      </w:r>
    </w:p>
    <w:p>
      <w:pPr>
        <w:pStyle w:val="Normal"/>
        <w:rPr/>
      </w:pPr>
      <w:r>
        <w:rPr/>
        <w:t xml:space="preserve">Именно в Тэетете Сократ делает прямой вызов максиме Протагора: </w:t>
      </w:r>
    </w:p>
    <w:p>
      <w:pPr>
        <w:pStyle w:val="Normal"/>
        <w:rPr/>
      </w:pPr>
      <w:r>
        <w:rPr/>
        <w:t>"Те его слова, что каждому представляется что-то свое, мне очень нравятся. Но я удивляюсь: почему бы ему не сказать в начале своей книги об Истине, что мера всех вещей – свинья, или кинокефал, или что-нибудь еще более нелепое, способное ощущать; он мог бы показать свое большее презрение к нашему мнению о нем, сказав в самом начале, что вот мы ему чуть ли не как богу дивимся за его мудрость, а он ничуть не лучше головастика... Ведь если истинно то, что дано в ощущении, если ни один человек не может лучше судить о чувствах другого, чем он сам, и если каждому дано высшее право решать, истинно ли его мнение или ложно, если – как мы уже повторяли не один раз – каждый сам себе единственный судья и все, о чем он говорит, истинно и правильно, то почему, друг мой, Протагор оказывается мудрецом и учителем, получая за это большую плату, мы же оказываемся невеждами, которые во всем должны следовать за ним, – почему, если каждый из нас есть мера своей мудрости?" (161)</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Далее в этом диалоге Сократ приводит примеры слабости сенсуалистской позиции. Острота чувств свойственна не только грубым животным, но и маленькому ребенку. И все же нельзя сказать, что эти существа обладают знанием просто в силу того, что они способны видеть. Или, иначе говоря, что мы сохраняем знание о том, что уже более не является видимым. Если бы знание было всегда только восприятием, оно бы исчезало при устранении объектов восприятия. Более того, наше знание представляло бы собой непрерывно меняющийся поток, так как мир чувств все время изменяется. </w:t>
      </w:r>
    </w:p>
    <w:p>
      <w:pPr>
        <w:pStyle w:val="Normal"/>
        <w:rPr/>
      </w:pPr>
      <w:r>
        <w:rPr/>
        <w:t>Следовательно, больной Сократ, стоящий Сократ, облокотившийся Сократ – все они были бы различны. Однако люди, знающие Сократа, в действительности не путаются в этих переменчивых явлениях. Скорее, душа, а не чувства, способна посмотреть сквозь эти изменяющиеся свойства и обнаружить реального, неизменного, во всей своей сути Сократа, то есть истинную форму Сократа, сохраняющуюся при любых изменениях: "Значит, не в чувственных впечатлениях заключено знание, а в умозаключениях о них." (186)</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 xml:space="preserve">Неудача Тэетета зависит от того, насколько успешным или неуспешным может оказаться метод диалектического анализа. Действительно, в конце диалога Сократ все еще обеспокоен тем, что не может показать, в чем состоит знание в отличие от незнания. Ему хорошо удается провести различие между частным фактическим знанием, получаемым посредством чувств, и более существенными общими принципами, известными уму (185). Он также отмечает разницу между мнением, которое может быть и часто оказывается ложным, и знанием, которое, по определению, не может быть ложным (188). В Тэетете Сократ представляет также свою теорию памяти, согласно которой данные опыта записываются наподобие отпечатков на воске. Длительность сохранения отпечатков зависит от частоты опыта и чистоты воска (191-195). Первое положение, конечно, представляет собой традиционный ассоцианизм, тогда как второе есть всего лишь еще одна форма выражения особого внимания Сократа к наследственным различиям между людьми в отношении характера и качества их ума. Несмотря на оригинальность этих идей, Тэетет все же несовершенен в тех его частях, где содержится попытка развить психологию познавательной деятельности. Однако там, где оказывается несостоятельным Тэетет, Государство добивается успеха в ясности и в размахе изложения. </w:t>
      </w:r>
    </w:p>
    <w:p>
      <w:pPr>
        <w:pStyle w:val="Normal"/>
        <w:rPr/>
      </w:pPr>
      <w:r>
        <w:rPr/>
        <w:t xml:space="preserve">Государство Платона обычно считается основополагающей работой в области политической науки, и это действительно так, однако в другом отношении ее следует истолковывать как вполне развитую и систематическую психологию. Вспомните, как в Книге II, когда некоторые из собравшихся (Главкон, Фрасимах и Адимант) умоляют Сократа проанализировать основные свойства справедливости и установить, почему справедливый человек всегда оказывается счастливее несправедливого, Сократ предупреждает их о том, что такая задача требует "очень хороших глаз" (368). Для объяснения своего замечания он использует следующее метафорическое сравнение: близорукий человек может читать буквы, находящиеся на расстоянии, только в том случае, если они сильно увеличены. Следовательно, для изучения природы и функций индивидуума философ, чье зрение далеко несовершенно, должен увеличить объект изучения. Соответственно, Государство (polis) есть укрупнение личностной сущности человека, и именно его надлежит изучать в том случае, когда требуется прояснить картину человеческой природы. Строя совершенное Государство, философ непременно разберется и с тем, какие качества необходимы, чтобы получить совершенное человеческое существо (Книга II, 368-369). </w:t>
      </w:r>
    </w:p>
    <w:p>
      <w:pPr>
        <w:pStyle w:val="Normal"/>
        <w:rPr/>
      </w:pPr>
      <w:r>
        <w:rPr/>
        <w:t xml:space="preserve">При попытке подытожить психологические стороны этого диалога возникает соблазн подобрать группу удобных цитат и, пользуясь ими, утверждать, что Платон предвосхитил все современные школы психологической науки, или, с другой стороны, что он рьяно соглашался с некоторым ограниченным взглядом на человеческую жизнь внутри столь же ограниченного общества. Мы могли бы, например, привести те разделы Книги III, где граждане подразделяются на тех, которые сделаны из золота, серебра, меди и железа; боги создали их такими разными для того, чтобы одни обязательно стали управлять, а другие – служить (415). В одном из отрывков (кстати, Сократ вводит его в качестве одного из тех удобных вымыслов, которые лидер может навязывать народу), хорошо согласующемся с Книгой V (459-460), предлагается использовать планирование свадеб и контролирование рождаемости для создания класса стражей. Здесь Сократ проявляет себя приверженцем практики выведения охотничьих собак! </w:t>
      </w:r>
    </w:p>
    <w:p>
      <w:pPr>
        <w:pStyle w:val="Normal"/>
        <w:rPr/>
      </w:pPr>
      <w:r>
        <w:rPr/>
        <w:t>Остается лишь один вопрос: нативистичны ли психологические теории Сократа, выдвинутые в Государстве? В их основе лежит предположение о существовании сильных наследственных влияний, оказываемых на формирование характера и ума человека. Нативистичность сократовской психологии – по крайней мере в ранних диалогах – проявляется также в том, что он полагает "истинные формы" присутствующими в душе до всякого опыта и, очевидно, до самого нашего рождения (Федон, 73-76)</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Однако можно сослаться на такое же число отрывков, в которых особое внимание уделяется образованию, опыту и общению с достойными и мыслящими друзьями. Слуга Менона, по сократовским стандартам, безусловно, не являющийся человеком из золота, все же раскрывает (вспоминает) свое знание "истинной формы" прямоугольного треугольника. </w:t>
      </w:r>
    </w:p>
    <w:p>
      <w:pPr>
        <w:pStyle w:val="Normal"/>
        <w:rPr/>
      </w:pPr>
      <w:r>
        <w:rPr/>
        <w:t xml:space="preserve">Подобно тому как сам Сократ нуждается в укрупнении человеческой природы для того, чтобы яснее рассмотреть ее, нам также следует несколько отдалиться от строк этих диалогов для того, чтобы понять их смысл. Для лучшего понимания Государства следует еще раз рассмотреть условия, сопутствующие его написанию. Прежние Афины времен Перикла были разобщены и покорены спартанцами. В диалоге Законы утверждается, что Греция пережила атаки Персии не из-за победы Афин при Саламине и Артемисии, а из-за преобладания спартанцев при Марафоне и Платеях (IV, 707). В том же диалоге Платон обеспокоен тем, что морские войны (те, на которых основывалась безопасность Афин) поощряют некоторую форму трусости. Ко времени написания Государства спартанцы, способные на самоотречение, организованные, пунктуальные, соблюдающие обычаи, превратились в образцовую модель. </w:t>
      </w:r>
    </w:p>
    <w:p>
      <w:pPr>
        <w:pStyle w:val="Normal"/>
        <w:rPr/>
      </w:pPr>
      <w:r>
        <w:rPr/>
        <w:t xml:space="preserve">У нас нет необходимости разыскивать корни платоновского аскетизма и пуританства в анналах Орфизма или в мистических культах Сицилии. В своем Седьмом письме и в Законах Платон высказывает явное уважение по отношению к политическому порядку и военным достижениям Спарты пятого столетия. Он только и может пытаться достичь ослабления напряженности в отношениях между Афинами и Спартой в сферах общей культуры и морали: напряженности между законом и свободой, прагматизмом и моральным абсолютизмом, фактом и оценкой, страстью и разумом, властью и справедливостью. Одновременно с появлением различных учреждений и действий совершенного Государства мы видим группу отважных ученых, стремящихся найти для себя место в мощном гуле приходящей в упадок эпохи, найти обнадеживающий и разумный порядок в своем разрушающемся карточном домике. Они уже более не уверены в себе, в своей лояльности, в своих обязанностях. Их, в отличие от самоуверенных ионийцев предыдущего столетия, как будто бы покинули боги Гомера. Притчи Фалеса и оптимизм Анаксагора, на которые в свои последние часы Сократ смотрит с искренней тоской и разочарованием (Федон, 97), кажутся слишком простыми. На таком фоне Государство превращается в манифест недовольных и обиженных, тех, кто отвергает этот мир до той поры, </w:t>
      </w:r>
    </w:p>
    <w:p>
      <w:pPr>
        <w:pStyle w:val="Normal"/>
        <w:rPr/>
      </w:pPr>
      <w:r>
        <w:rPr/>
        <w:t xml:space="preserve">"...пока в государствах не будут царствовать философы, либо нынешние так называемые цари и владыки не станут благородно и основательно философствовать, и это не сольется воедино – государственная власть и философия, пока не будут в обязательном порядке отстранены те люди – а их много, – которые ныне стремятся порознь либо к власти, либо к философии..." (Государство, Книга V, 473) </w:t>
      </w:r>
    </w:p>
    <w:p>
      <w:pPr>
        <w:pStyle w:val="Normal"/>
        <w:rPr/>
      </w:pPr>
      <w:r>
        <w:rPr/>
        <w:t xml:space="preserve">Назвать сократиков недовольными и обиженными не означает назвать их угрюмыми или даже пессимистичными. Хорошее настроение присуще даже самому печальному из диалогов, Федону. Скорее, нам следует рассматривать Сократа и его учеников как просвещенных и мыслящих критиков века, понимая при этом, что таким философам в любое время будет казаться, что их не слушают и даже не слышат "эти люди из народа". Как критики они видели, что власть оказывается в руках тех участников полемики, единственный талант которых состоит в их способности сказать массам то, что эти массы хотят услышать. Видя, что всех граждан сильнее вводят в заблуждение внешние парадные украшения, а не сущность величия людей, они пришли к отрицанию того, что восприятие может служить средством достижения знания. Наблюдая мир, мечущийся в море изменений, они искали то, что не изменялось никогда, и называли это истиной. Отметив печальную судьбу людей, движимых страстью, они посвятили себя внеличностному разуму, создавая основание того, что впоследствии стало известно как рационализм, и делая это достаточно успешно для превращения данного направления в доминирующую философию вплоть до семнадцатого столетия. </w:t>
      </w:r>
    </w:p>
    <w:p>
      <w:pPr>
        <w:pStyle w:val="Normal"/>
        <w:rPr/>
      </w:pPr>
      <w:r>
        <w:rPr/>
        <w:t>Polis, описанный Платоном, – это то, чем должны управлять и чему должны служить люди, обладающие такими добродетелями, как сдержанность, храбрость, справедливость. Свойства этих людей гарантируются наследственностью и обучением. Закон, в общепринятом смысле, слеп, а правосудие поспешно. Народонаселение должно строго регулироваться таким образом, чтобы в каждом городе проживало не более 5040 граждан (выбор этого числа обоснован тем, что оно делится без остатка на любое целое от 1 до 10). Платон не упоминает чуму 430 г., но, вероятно, что рекомендации против перенаселенности отчасти возникли по этой причине. В этом особом внимании к законам деления мы видим также ретроспективную высокую оценку земельных реформ Перикла, а, возможно, и затянувшуюся привязанность к нумерологии Пифагора. Система образования в Государстве организуется с наибольшей тщательностью. Под запретом находятся эпические поэмы, раскрывающие недостаток добродетели среди богов, запрещены также романы и "пангармоническая" музыка. Не удивительно, что лорд Рассел, размышляя в 1940-х гг. над таким Государством, полностью отвергнет это предприятие как беззастенчивый тоталитариз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Как и во всех последующих утопиях, в Государстве Платона для решения вечных проблем предлагается использовать тщательно составленные рецепты и действия, пусть даже в конечном итоге всем грозила бы смерть от скуки. </w:t>
      </w:r>
    </w:p>
    <w:p>
      <w:pPr>
        <w:pStyle w:val="Normal"/>
        <w:rPr/>
      </w:pPr>
      <w:r>
        <w:rPr/>
        <w:t xml:space="preserve">В данной книге нас больше интересуют не платоновские утопии, а теория знания, выдвинутая в Государстве. Наиболее ясная иллюстрация этой теории – "аллегория пещеры" из Книги VII, где Сократ говорит о заключенных, скованных в недрах глубокой пещеры и сидящих напротив стены, на которую проецируются неведомые для них тени. С точки зрения заключенных, тени реальны и контролируют свои движения. Однако, воспользовавшись удобным случаем, один из заключенных убегает и выходит к дневному свету. Здесь он впервые видит реальность и обнаруживает, что все его предыдущее понимание было всего лишь иллюзией. Когда этот "философ" возвращается обратно для того, чтобы поделиться своим открытием, его упрекают за то, что он ослеп во время своего путешествия и более не способен наслаждаться жизнью в пещере. </w:t>
      </w:r>
    </w:p>
    <w:p>
      <w:pPr>
        <w:pStyle w:val="Normal"/>
        <w:rPr/>
      </w:pPr>
      <w:r>
        <w:rPr/>
        <w:t xml:space="preserve">Теперь мы можем очертить основные свойства теории знания Сократа, комбинируя аллегорию пещеры с атаками на Протагора в Тэетете и с уроками для слуги в Меноне. Во-первых, истинное знание – это знание неизменных законов реальности, а не изменчивых явлений; во-вторых, это знание приобретается не посредством чувств, а посредством анализирующего опыт разума. Для удобства мы будем называть данную теорию "рационализмом" и истолковывать ее как теорию, утверждающую скорее когнитивную, чем перцептивную природу знания о мире. </w:t>
      </w:r>
    </w:p>
    <w:p>
      <w:pPr>
        <w:pStyle w:val="Normal"/>
        <w:rPr/>
      </w:pPr>
      <w:r>
        <w:rPr/>
        <w:t xml:space="preserve">В этом смысле все истинное знание есть воспоминание. Если знанием обладают, но оно получено не через восприятие, то оно не приобретено, а извлечено (unearthed). Другими словами, как это показано в случае со слугой Менона, мы обладаем вечными истинами до опыта. Они заключены внутри души и становятся доступными для нашего сознания только через обучение философии (диалектике). Эта теория есть разновидность нативизма, так как, согласно ее предположению, философия раскрывает то, что присутствовало в душе всегда. Более того, эта теория предполагает наличие значительных врожденных различий между человеческими существами, вроде тех, благодаря которым определенные умы, независимо от того окружения, в котором они выросли, окажутся не столь быстрыми, как другие, а определенные характеры – не столь добродетельными. Превосходство одних над другими в отношении ума и добродетели в большой степени естественно и неустранимо. Такие люди обязательно будут должным образом управлять менее удачливыми и защищать их. Это следствие нативизма мы будем называть иногда элитаризмом. Конечно, полная программа обучения в Академии Платона составлена не как форма общедоступного образования hoi polloi,* a предназначена для образования, ориентированного лишь на относительно небольшое число лучших людей – kaloi kagathoi.** Наконец, поскольку вечные истины не зависят от материальных чувств, присутствуют в душе до рождения и сохраняются в ней после смерти, то природа этих вечных истин – не физическая. Это – абстрактные отношения, идеи особого вида, они и составляют подлинную реальность Вселенной. Данная теория представляет собой один из вариантов философского идеализма, привлекавшего внимание почти каждого значительного философа последних двадцати трех столетий. </w:t>
      </w:r>
    </w:p>
    <w:p>
      <w:pPr>
        <w:pStyle w:val="Normal"/>
        <w:rPr/>
      </w:pPr>
      <w:r>
        <w:rPr/>
        <w:t xml:space="preserve">* Hoi polloi, греч. – для многих. </w:t>
        <w:br/>
        <w:t xml:space="preserve">** Kaloi kagathoi, греч. – для благородных. </w:t>
      </w:r>
    </w:p>
    <w:p>
      <w:pPr>
        <w:pStyle w:val="Normal"/>
        <w:rPr/>
      </w:pPr>
      <w:r>
        <w:rPr/>
        <w:t>Что можно сказать насчет этих платоновских "идей"? Возможно, ни один из аспектов сочинений Платона не подвергался столь тщательному исследованию, как так называемая теория идей, причем так происходило даже вопреки предостережению известного переводчика Диалогов Бенджамена Джоветта (Benjamin Jowett), который указывал на отсутствие ясного изложения платоновской "теории", на ее изменение с течением времени и на ее трактовку самим Платоном как некоторого рода предполож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1" \n _blank</w:instrText>
      </w:r>
      <w:r>
        <w:rPr>
          <w:rStyle w:val="InternetLink"/>
          <w:color w:val="000000"/>
        </w:rPr>
        <w:fldChar w:fldCharType="separate"/>
      </w:r>
      <w:r>
        <w:rPr>
          <w:rStyle w:val="InternetLink"/>
          <w:color w:val="000000"/>
        </w:rPr>
        <w:t>11</w:t>
      </w:r>
      <w:r>
        <w:rPr>
          <w:rStyle w:val="InternetLink"/>
          <w:color w:val="000000"/>
        </w:rPr>
        <w:fldChar w:fldCharType="end"/>
      </w:r>
      <w:r>
        <w:rPr/>
        <w:t>. Поэтому, полагаясь на заслуженный авторитет Джоветта, мы не будем пытаться навязывать Платону унифицированную теорию, учитывая и то, что в разные периоды времени, начиная от ранних и кончая более поздними диалогами, он выдвигал различные философские позиции. Однако из диалогов явствует и нигде им не противоречит следующее: "идеи" Платона не относятся к фактам, не говорят о фактах, не возникают внутри самого тела и не умирают с ним. Анализируя языковые источники, Сократ настаивает на том, что мы не могли бы изобретать имена вещей и соглашаться относительно них, если бы мы все одинаково не обладали неким видом интуитивных идей об этих вещах (Кратил, 389)</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2" \n _blank</w:instrText>
      </w:r>
      <w:r>
        <w:rPr>
          <w:rStyle w:val="InternetLink"/>
          <w:color w:val="000000"/>
        </w:rPr>
        <w:fldChar w:fldCharType="separate"/>
      </w:r>
      <w:r>
        <w:rPr>
          <w:rStyle w:val="InternetLink"/>
          <w:color w:val="000000"/>
        </w:rPr>
        <w:t>12</w:t>
      </w:r>
      <w:r>
        <w:rPr>
          <w:rStyle w:val="InternetLink"/>
          <w:color w:val="000000"/>
        </w:rPr>
        <w:fldChar w:fldCharType="end"/>
      </w:r>
      <w:r>
        <w:rPr/>
        <w:t>. Поскольку такие идеи постоянны, они должны брать начало в уме Бога (Тимей, 28)</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3" \n _blank</w:instrText>
      </w:r>
      <w:r>
        <w:rPr>
          <w:rStyle w:val="InternetLink"/>
          <w:color w:val="000000"/>
        </w:rPr>
        <w:fldChar w:fldCharType="separate"/>
      </w:r>
      <w:r>
        <w:rPr>
          <w:rStyle w:val="InternetLink"/>
          <w:color w:val="000000"/>
        </w:rPr>
        <w:t>13</w:t>
      </w:r>
      <w:r>
        <w:rPr>
          <w:rStyle w:val="InternetLink"/>
          <w:color w:val="000000"/>
        </w:rPr>
        <w:fldChar w:fldCharType="end"/>
      </w:r>
      <w:r>
        <w:rPr/>
        <w:t>, к которому очищенная душа присоединится после того, как она покинет умершее тело (Федон, 81)</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В отличие от атрибутов объектов (например, добрый или справедливый), эти идеи созерцают сами объекты (например, доброту или справедливость), и это есть лишь иной способ устранения их (идей) из области восприятия. Сократ из Парменида уклоняется от трактовки всей реальности как не выходящей за пределы идеи, поскольку сделать иначе значило бы для него "потонуть в бездонной пучине пустословия" (130). Однако в менее нервозные моменты он "иногда начинает думать, что нет ничего, лишенного идеи" (130). Сократ из Федона научился, как уже ранее предписывал Парменид, не бояться таких бездонных ям, и теперь он, по-видимому, полностью готов отклонить все, что не есть идея. </w:t>
      </w:r>
    </w:p>
    <w:p>
      <w:pPr>
        <w:pStyle w:val="Normal"/>
        <w:rPr/>
      </w:pPr>
      <w:r>
        <w:rPr/>
        <w:t xml:space="preserve">С психологической точки зрения, в отличие от точки зрения метафизической, мы не должны пытаться достичь согласованности между теориями так называемых платоновских идей. Нам следует лишь понять, что по своему происхождению эти идеи должны быть врожденными, поскольку те истины, которые в них содержатся, не могут быть переданы посредством переменчивых и зачастую обманчивых данных чувственного опыта. Мы могли бы сказать, что в то время, как "люди из народа" знают только то, что они видят, философы видят то, что они знают априори. </w:t>
      </w:r>
    </w:p>
    <w:p>
      <w:pPr>
        <w:pStyle w:val="Normal"/>
        <w:rPr/>
      </w:pPr>
      <w:r>
        <w:rPr/>
        <w:t xml:space="preserve">Хотя платоновские идеи в этом смысле врожденны, полная теория знания не является статической. Мы уже отмечали то внимание, которое уделялось образованию; когда же мы смотрим на конкретную программу образования, рекомендованную для сословия стражей, мы видим, что сократики явным образом выражали свою приверженность стадийной теории когнитивного развития. Афинский чужестранец, выступающий в Законах в роли учителя, замечает, что добродетель и порок в детстве известны только как удовольствие и боль (II, 653). Поскольку дети интуитивно любят то, что приносит удовольствие, и ненавидят то, что доставляет боль, основная задача учителя – удостовериться в том, что истинная добродетель становится объектом любви, а порок – объектом ненависти. Более того, имеются критические периоды развития, когда уроки добродетели эффективнее всего можно дать через музыку, так как добродетель в своей основе – это отношение гармонии между телом и умом (Законы, II, 653-654; VII, 790-791). Дальнейшее продвижение к этой цели достигается через тесный контакт между родителями и ребенком, через ритмическое колебание юного существа: </w:t>
      </w:r>
    </w:p>
    <w:p>
      <w:pPr>
        <w:pStyle w:val="Normal"/>
        <w:rPr/>
      </w:pPr>
      <w:r>
        <w:rPr/>
        <w:t xml:space="preserve">"Кормление грудью и движения, совершаемые по возможности в течение всей ночи и дня, полезны всем детям; более всего это хорошо для самых младших, – так, чтобы они постоянно жили, если это возможно, словно на море" (Законы, VII, 790). </w:t>
      </w:r>
    </w:p>
    <w:p>
      <w:pPr>
        <w:pStyle w:val="Normal"/>
        <w:rPr/>
      </w:pPr>
      <w:r>
        <w:rPr/>
        <w:t xml:space="preserve">Эта же тема звучит и в Государстве (II, 377; 441-442). Молодые находятся, так сказать, за пределами гармонии. Разум и страсть еще только должны достичь того уникального согласия, которое составляет добродетель. При этом следует использовать музыку, танец и другие гимнастические упражнения, так как очень юный ум еще не способен усваивать рациональные принципы непосредственным образом. Поэтому раннее обучение опирается на метафору, а не на формальные уроки. Успех образования, конечно, зависит от "качества воска" и лишь при редких обстоятельствах дети низшего класса будут готовы для жизни стража (Государство, II, 375-376). Несмотря на обучение, унаследованные различия преобладают, они же предопределяют восприимчивость к образованию и достигаемый благодаря этому образованию образ жизни. </w:t>
      </w:r>
    </w:p>
    <w:p>
      <w:pPr>
        <w:pStyle w:val="Normal"/>
        <w:rPr/>
      </w:pPr>
      <w:r>
        <w:rPr/>
        <w:t xml:space="preserve">Такое особое внимание к наследуемости полностью согласуется с платоновской эпистемологией вообще. Установив, к своему удовлетворению, что знание законов не может быть результатом восприятия, он должен был искать истоки добродетели за пределами опыта. Если отвергнуть опыт, то останется только наследственность. Последующее обучение само в достаточной степени использует генетические задатки, в противном случае это обучение не будет успешным. Однако, обладая правильной конституцией, индивидуум пройдет через стадии восприимчивости, кульминирующие в том периоде зрелого возраста, когда философия может взывать к скрытому знанию души. </w:t>
      </w:r>
    </w:p>
    <w:p>
      <w:pPr>
        <w:pStyle w:val="Normal"/>
        <w:rPr/>
      </w:pPr>
      <w:r>
        <w:rPr/>
        <w:t xml:space="preserve">Неоднозначность, окутывающую такие понятия, можно смягчить, рассмотрев сократовский подход к конкретному и существенному элементу знания – к нашему знанию пространства. В диалоге Тимей оратор с тем же именем стоит перед задачей прочитать лекцию о происхождении Вселенной и сотворении живых существ, включая человека. Тимей задает вопрос о реальности идей (51) и говорит далее об отличии истинных мнений, формируемых восприятием, от идей, созерцаемых умом, но не получаемых посредством чувств и не подтверждаемых ими. Рассмотрев то, что обращено к чувствам, и то, что понимается только умом, он переходит к третьей "природе", которую составляет пространство: </w:t>
      </w:r>
    </w:p>
    <w:p>
      <w:pPr>
        <w:pStyle w:val="Normal"/>
        <w:rPr/>
      </w:pPr>
      <w:r>
        <w:rPr/>
        <w:t xml:space="preserve">"оно...постигается без помощи ощущения, посредством некоего незаконного умозаключения, и едва ли оно реально. Мы видим его как бы во сне и утверждаем, что все существующее непременно должно быть где-то, в каком-то месте и занимать какое-то пространство" (Тимей, 53). </w:t>
      </w:r>
    </w:p>
    <w:p>
      <w:pPr>
        <w:pStyle w:val="Normal"/>
        <w:rPr/>
      </w:pPr>
      <w:r>
        <w:rPr/>
        <w:t xml:space="preserve">С более широким обсуждением этой теории восприятия пространства мы встретимся в философии Канта, центральный тезис которой состоит в утверждении несенсорной природы пространства. Однако здесь, в античном диалоге, мы видим, как Тимей настаивает на том, что пространство не есть объект, находящийся вне, это также не есть простое понятие, то есть мнение или верование. Оно, безусловно, не узнается в процессе научения, и никакое свойство объектов, размещаемых нами в пространстве, не позволяет сделать о нем какие-либо выводы. Попросту говоря, оно не есть нечто, что можно назвать это, оно есть некоторый вид интуитивного знания или, в терминах Тимея, "некий вид незаконного умозаключения". </w:t>
      </w:r>
    </w:p>
    <w:p>
      <w:pPr>
        <w:pStyle w:val="Normal"/>
        <w:rPr/>
      </w:pPr>
      <w:r>
        <w:rPr/>
        <w:t xml:space="preserve">Ребенок, обученный подходящим образом и обладающий опытом, конечно, будет более точно воспринимать пространство, например, став более совершенным стрелком. Однако мы все-таки не скажем, что обучение и опыт каким-то образом передают само восприятие пространства. Это восприятие существовало априори как природный дар. Опыт, приобретаемый в мире видимых объектов, нуждается в таком даре даже для того, чтобы пробудить способности, во всех прочих отношениях скрытые. Поэтому сказать, что рассматриваемая теория нативистична и одновременно отводит главную роль образованию, – это все равно что назвать рациональность подобной в этом отношении восприятию пространства. Ум рационален по природе и обладает интуитивными истинами. Путь к ним, однако, указывает философское исследование. </w:t>
      </w:r>
    </w:p>
    <w:p>
      <w:pPr>
        <w:pStyle w:val="Normal"/>
        <w:rPr/>
      </w:pPr>
      <w:r>
        <w:rPr/>
        <w:t>Можно ли в таком коротком изложении воздать должное платоновской теории знания и содержащейся в ней психологической теории? Увы, нет, так как здесь нет единой теории или же теории, находящейся вне полемики. До сих пор ученые, как правило, не согласны и относительно самой природы "истинных форм" в концепции Платона, и относительно того, полагали ли члены Академии эти формы реально существующими. Более того, хотя в соответствующих частях диалогов высказывается скептическое отношение к восприятию и миру явлений, в то же время ясно, что Сократ и его соратники были практичными и реалистичными людьми, считавшими, что свидетельства восприятия все же чего-то стоят. Восприятие, как они полагали, дает знание конкретных фактов. Оно не способно дать знание общих понятий. Поэтому восприятие может служить основанием верования и данное верование даже может быть истинным. Но философское знание (мудрость) не является видом мнения или верования. Например, врач, основываясь на определенных симптомах, может верить в то, что у его пациента диабет. Мистик может верить в то, что у того же пациента диабет, основываясь на восприятии того, что он видит в кристаллическом шаре. Если этот пациент действительно диабетик, то мы можем сказать, что и врач, и мистик оба имеют "истинные верования", но очевидно, что их знание различно. По мнению Сократа, философское знание отличается и от первого, и от второго из этих случаев. Философское знание не похоже на знание врача, так как оно имеет дело не с вероятностями, а с несомненностями. Философское знание не похоже на знание мистика, так как оно происходит из рациональных первичных принципов – дара логоса (logos).</w:t>
      </w:r>
      <w:bookmarkStart w:id="6" w:name="7"/>
      <w:bookmarkEnd w:id="6"/>
      <w:r>
        <w:rPr/>
        <w:t xml:space="preserve"> </w:t>
      </w:r>
    </w:p>
    <w:p>
      <w:pPr>
        <w:pStyle w:val="Normal"/>
        <w:rPr/>
      </w:pPr>
      <w:r>
        <w:rPr/>
        <w:t>Проблема поведения</w:t>
      </w:r>
    </w:p>
    <w:p>
      <w:pPr>
        <w:pStyle w:val="Normal"/>
        <w:rPr/>
      </w:pPr>
      <w:r>
        <w:rPr/>
        <w:t xml:space="preserve">"Ты думаешь, будто пастухи или волопасы заботятся о благе овец или волов ради них самих, а не ради блага владельца и своего собственного... будто и в государстве правители... днем и ночью вовсе не думают о своей выгоде... "справедливое", "справедливость", "несправедливое", "несправедливость" – ты так заблуждаешься в своих представлениях обо всем этом, что даже не знаешь... что справедливый человек везде проигрывает сравнительно с несправедливым" (Государство, I, 343). </w:t>
      </w:r>
    </w:p>
    <w:p>
      <w:pPr>
        <w:pStyle w:val="Normal"/>
        <w:rPr/>
      </w:pPr>
      <w:r>
        <w:rPr/>
        <w:t xml:space="preserve">Такой вызов бросает Фрасимах сократовской теории добра. В почти современных терминах Фрасимах указывает на то, что богатые хитростью избегают обложения налогом, в то время как бедный и справедливый человек еще дальше погрязает в долгах. Тирана, которого, будь он простым гражданином, заключили бы в тюрьму за его поведение, восхваляют за приносимые им могущество, изобилие, свободу времяпровождения и преданность, которые он приносит. Несправедливый партнер также получает преимущество над справедливым. В любой сфере </w:t>
      </w:r>
    </w:p>
    <w:p>
      <w:pPr>
        <w:pStyle w:val="Normal"/>
        <w:rPr/>
      </w:pPr>
      <w:r>
        <w:rPr/>
        <w:t xml:space="preserve">"несправедливость, когда ее масштаб достаточно велик, сильнее справедливости, в ней больше свободы и властности..." (Государство, I, 344) </w:t>
      </w:r>
    </w:p>
    <w:p>
      <w:pPr>
        <w:pStyle w:val="Normal"/>
        <w:rPr/>
      </w:pPr>
      <w:r>
        <w:rPr/>
        <w:t xml:space="preserve">Позже, в Книге II, Главкон подводит итог этой атаке, приводя легенду о кольце Гига. Эта история заимствована из лидийского учения и повествует о Гиге (считающемся предшественником Креза), нашедшем магический перстень, благодаря которому он может становиться невидимым. Вскоре он использует этот перстень для того, чтобы по-своему перестроить реальность, убив короля и совратив королеву. Он поступает так, как ему нравится, поскольку он уверен в том, что его никогда не смогут разоблачить, и это, как утверждает Главкон, именно то, что стал бы делать каждый при отсутствии страха наказания. </w:t>
      </w:r>
    </w:p>
    <w:p>
      <w:pPr>
        <w:pStyle w:val="Normal"/>
        <w:rPr/>
      </w:pPr>
      <w:r>
        <w:rPr/>
        <w:t xml:space="preserve">Задача Сократа не проста. Ему следует доказать, во-первых, что то, каковы вещи есть – то есть наиболее ожидаемый способ поведения большинства людей, – отличается от того, каковыми они должны быть; во-вторых, что разрыв между тем, что есть, и тем, что должно быть, образовался из-за недостаточности разума. Он начинает рассуждение с уподобления души государству. Если государство содержит три класса (торговцы, стражи, правители), то душой владеют три принципа: рациональности, влечений и страстей (Книга IV, 441). Справедливый человек – тот, кто привел эти три принципа в состояние гармонии таким образом, что разум контролирует влечения, а страсти, как помощники разума, укрепляют решительность (Книга IV, 443). Этот взгляд на разум и влечения как на противостоящие друг другу силы столь же стар, как и эпос Гомера, и столь же современен, как психоаналитические теории. Гармония составляет постоянную тему платоновской философии и в Государстве часто приводятся музыкальные метафоры. Древнегреческая медицина использовала музыку как терапевтическое средство, и спартанские эфоры очень тщательно следили за тем, какого стиля музыку слушают их граждане. </w:t>
      </w:r>
    </w:p>
    <w:p>
      <w:pPr>
        <w:pStyle w:val="Normal"/>
        <w:rPr/>
      </w:pPr>
      <w:r>
        <w:rPr/>
        <w:t xml:space="preserve">Здесь и во всех прочих местах, где Платон пытается исследовать правильный образ жизни, достаточно заметно влияние Пифагора. Цель пифагорейцев, в широком смысле, состояла в очищении души. Сократовский упор на гармонию и музыку – это не чрезмерно частое применение чистой метафоры или знак некритически принятого суеверия, а интегральное свойство общей космологической теории. Мир явлений, согласно этому пониманию, есть метафора, тогда как высшие сущности располагаются в сфере абстрактных отношений. Точно так же, как истинная форма прямоугольного треугольника задана не посредством некоторой графической демонстрации конкретных треугольников, истинная форма человека задана математическим (гармоническим) отношением между тремя принципами: рациональности, влечений, страстей. </w:t>
      </w:r>
    </w:p>
    <w:p>
      <w:pPr>
        <w:pStyle w:val="Normal"/>
        <w:rPr/>
      </w:pPr>
      <w:r>
        <w:rPr/>
        <w:t xml:space="preserve">Душа, элементы которой не находятся в состоянии гармонии, больна и умирает. Вопрос о "счастье" в таких условиях совершенно не по существу. Никто не выпьет дозу яда, вне зависимости от того, насколько он прохладен и сладок, если ему заранее известно, что эта доза смертельна. Получаемое в этот момент удовольствие, не будет служить рациональным оправданием самоубийства, альтернативное же мнение, как мы полагаем, мог бы счесть убедительным лишь сумасшедший. Следовательно, тот, кто выпивает дозу яда, – либо сумасшедший, либо не имеет представления о последствиях. Такие люди подобны Гигу, чей разум является рабом влечения, они попросту ведут тот образ жизни, в котором не выражается природа разумного существа. </w:t>
      </w:r>
    </w:p>
    <w:p>
      <w:pPr>
        <w:pStyle w:val="Normal"/>
        <w:rPr/>
      </w:pPr>
      <w:r>
        <w:rPr/>
        <w:t xml:space="preserve">Несправедливое или ошибочное действие совершается лишь сумасшедшими или неведающими. Как установлено в Тимее (86), и сумасшествие, и неведение – болезни души. Следовательно, спрашивать, является ли несправедливый более счастливым, нежели справедливый, столь же нелепо (Государство, IV, 445), как спрашивать, более ли счастливы больные по сравнению со здоровыми. Если они счастливее, то они либо не в своем уме, либо глупы, либо несведущи, либо являются детьми. Мы видим, следовательно, что проблема поведения есть всего лишь другая сторона проблемы знания. Несправедливый человек – тот, у кого влечения управляют разумом. Точно так же, как людям, обладающим только восприятием, не удается узнать то, что они должны узнать, человек, движимый чувственными удовольствиями, не способен делать то, что он должен делать. Нравственный релятивизм мог бы быть истинным только в том случае, если бы была правильна эпистемология Протагора, так как если бы человек каким-либо образом являлся мерой всех вещей, то из этого следовало бы, что поведение всякого человека следует расценивать на основе его личных пристрастий и неприязней. Слуга Менона имел бы одинаковое право судить о треугольниках как до, так и после обучения, даже несмотря на то что его суждения противоречили бы друг другу. Если Сократ должен отвергнуть эпистемологический релятивизм Протагора, то он должен также отвергнуть нравственный релятивизм Фрасимаха, Главкона и Адиманта, причем на том же самом основании. Истинность теоремы Пифагора не основывается на общем мнении. Законы гармонии не являются предметами желания человека. И то, и другое становится доступным благодаря философскому исследованию, которое также приведет, причем неизбежно, к умеренной, справедливой жизни и к духовному здоровью. Слуга Менона нуждался в обучении, то же самое требуется и для всех граждан государства. Эта линия аргументации, следовательно, устанавливает рамки сократовской теории власти. </w:t>
      </w:r>
      <w:bookmarkStart w:id="7" w:name="8"/>
      <w:bookmarkEnd w:id="7"/>
    </w:p>
    <w:p>
      <w:pPr>
        <w:pStyle w:val="Normal"/>
        <w:rPr/>
      </w:pPr>
      <w:r>
        <w:rPr/>
        <w:t>Проблема власти</w:t>
      </w:r>
    </w:p>
    <w:p>
      <w:pPr>
        <w:pStyle w:val="Normal"/>
        <w:rPr/>
      </w:pPr>
      <w:r>
        <w:rPr/>
        <w:t xml:space="preserve">В своей Истории западной философии Бертран Рассел попробовал развеять миф о высоком статусе Платона: </w:t>
      </w:r>
    </w:p>
    <w:p>
      <w:pPr>
        <w:pStyle w:val="Normal"/>
        <w:rPr/>
      </w:pPr>
      <w:r>
        <w:rPr/>
        <w:t>"Всегда считалось правильным хвалить Платона, а не понимать его. Это – общая судьба всех великих людей. Моей задачей является обратное. Я хочу понять Платона, но обращаться с ним так же непочтительно, как если бы он был современным английским или американским адвокатом тоталитариз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Normal"/>
        <w:rPr/>
      </w:pPr>
      <w:r>
        <w:rPr/>
        <w:t>Рассел совершенно прав, следуя традиционному описанию платоновского государства как тоталитарного, но это приводит его к тем же самым трудностям, с которыми сталкиваются все несгибаемые оппоненты патерналистских правительств. Платон не пребывал в неведении относительно достоинств демократии. Мы можем утверждать, что он вырос в условиях демократии, значительно более облагораживающей, чем сам Рассел</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Он также прекрасно понимал, насколько сходным образом протекает человеческая жизнь при формах правления, различающихся лишь своими именами. Платоновское уважительное отношение к Спарте и большие надежды, возлагавшиеся им на тиранов из Сиракуз, нельзя однозначно свести к фашистскому характеру. Скорее, наделяя Государство полной властью, Платон тем самым лишь выводит очевидные следствия из своих психологических и метафизических теорий. Polis подобен душе, которая движима способностями разума, влечений и страстей. </w:t>
      </w:r>
    </w:p>
    <w:p>
      <w:pPr>
        <w:pStyle w:val="Normal"/>
        <w:rPr/>
      </w:pPr>
      <w:r>
        <w:rPr/>
        <w:t xml:space="preserve">Так как же Платон отвечает лорду Расселу? Для начала мы отметим, что справедливый человек и справедливое государство – это то, что живет под управлением разума; то, что способно контролировать влечения и приводить их в состояние гармонии с мудростью интеллекта. Хотя люди и государства обладают врожденной способностью к такой гармонии, эта способность актуализируется только под управлением и руководством людей, просвещенных в философии. Без такого управления удовольствия и боль плоти, являющиеся единственными источниками добродетели в детстве, продолжают доминировать и во взрослой жизни. Простой чувственный опыт, получаемый в этом мире явлений, лишь укрепляет власть тела над душой, утверждает тело как тюрьму для души (desmoterion*). </w:t>
      </w:r>
    </w:p>
    <w:p>
      <w:pPr>
        <w:pStyle w:val="Normal"/>
        <w:rPr/>
      </w:pPr>
      <w:r>
        <w:rPr/>
        <w:t xml:space="preserve">* Desmoterion, греч. – тюрьма. </w:t>
      </w:r>
    </w:p>
    <w:p>
      <w:pPr>
        <w:pStyle w:val="Normal"/>
        <w:rPr/>
      </w:pPr>
      <w:r>
        <w:rPr/>
        <w:t xml:space="preserve">Еще одна иллюстрация конфликта между телом и душой дается в платоновском Филебе, где обсуждаются три разных типа приятного и болезненного опыта. Существуют чувствования всецело телесной природы, подобные зуду, который можно успокоить чесанием; существуют чувствования, в которых участвуют как тело, так и душа, подобно тому, как мучительный голод успешно облегчается предвкушением еды; существуют разные чувствования, образующиеся внутри самой души, вроде страстного стремления и любви (Филеб, 46b). В тех случаях, когда заняты и тело, и душа одновременно, в эмоции присутствует сильный познавательный элемент, но возможны и такие чувствования тела, которые не содержат этого элемента. </w:t>
      </w:r>
    </w:p>
    <w:p>
      <w:pPr>
        <w:pStyle w:val="Normal"/>
        <w:rPr/>
      </w:pPr>
      <w:r>
        <w:rPr/>
        <w:t xml:space="preserve">Душой будет править либо гармония способностей, либо тирания одной из них. Государство тоже таково. Вопрос, следовательно, состоит в том, как, кто и в какой степени должен организовывать политические сообщества и управлять ими. Ответить на него в "демократическом" духе – "людьми" и "для их счастья" – означает упустить целиком всю суть платоновского социального и философского анализа. Прежде всего, невозможно представить себе государство, в котором можно было бы уважать волю каждого отдельного гражданина. Нельзя руководствоваться советами младенцев, немых, сумасшедших или преступников. Даже если бы мы опросили всех, то нашли бы лишь очень малое число решений, одобренных единогласно. Следовательно, возможность тирании большинства неизбежна. Какова же тогда польза для меньшинства от того, что они имеют голос, которому не станут следовать, даже если его услышат? Это может лишь посеять семена восстания. Более того, история предлагает немногое в поддержку любого проекта "истины большинства". То же самое большинство, на которое была ориентирована власть Перикла, не замедлило обернуться против него, обвинив его в продажности и совершении отвратительных поступков. Лорду Расселу Платон мог бы напомнить о том, что с такой же быстротой большинство приговорило к смерти Сократа – </w:t>
      </w:r>
    </w:p>
    <w:p>
      <w:pPr>
        <w:pStyle w:val="Normal"/>
        <w:rPr/>
      </w:pPr>
      <w:r>
        <w:rPr/>
        <w:t xml:space="preserve">"...человека – мы вправе это сказать – самого лучшего из всех, кого нам довелось узнать на нашем веку, да и вообще самого разумного и самого справедливого" (Федон, 118). </w:t>
      </w:r>
    </w:p>
    <w:p>
      <w:pPr>
        <w:pStyle w:val="Normal"/>
        <w:rPr/>
      </w:pPr>
      <w:r>
        <w:rPr/>
        <w:t xml:space="preserve">В своих советах царям Платон выражал интересы большинства, и его рекомендации, как он настаивает, были бы одними и теми же вне зависимости от формы правления. Однако он был убежден в том, что существует разница между самыми лучшими стремлениями людей и их знанием об этих стремлениях. Люди могут быть "счастливы" в своем пороке, в своем сумасшествии, в своем неведении, даже в своем рабском положении. По мнению Платона, удовлетворенность своим положением может и не быть критерием добродетели для государства или для гражданина. Если граждане должны обладать истинным счастьем, той гармонией способностей души, которая приводит к справедливой и умеренной жизни, то к такой гармонии их следует вести. Эта гармония не будет найдена случайно. Такова истинная цель всех справедливых государств. Поскольку такого состояния можно достичь только при условии мира в своей собственной стране и достаточной защищенности от вздорных соседей, правление закона и мощь армий должны быть неоспоримыми. Только образование может вести к просвещению и только закон может заставить граждан воспринимать предписания. Если молодежи надлежит пользоваться выгодами философского правления, то их жилища и развлечения, имеющиеся у них образцы взрослых и лидеров должны быть достойны подражания. Поэтому ребенка, обучаемого идее справедливости, не следует допускать в тот город, в котором взрослыми движет вожделение, поэты унижают добродетель, вожди живут, пользуясь обманом и ловкостью. Если целью является гармония, то источники диссонанса должны быть устранены. Некоторые из них – это генетические случайности природы (то есть врожденные дефекты), и их следует "раскрыть" (то есть установить их составляющие). Регулирование рождаемости может свести такие случаи к минимуму. </w:t>
      </w:r>
    </w:p>
    <w:p>
      <w:pPr>
        <w:pStyle w:val="Normal"/>
        <w:rPr/>
      </w:pPr>
      <w:r>
        <w:rPr/>
        <w:t xml:space="preserve">По стандартам современных демократий, платоновское гипотетическое государство, конечно, кажется суровым. И все же даже в Америке имелись законы, осуждающие браки между родственниками, браки умственно неполноценных, даже браки тех, кто имеет определенные наследственные "дефекты". Образование обязательно для всех, программу определяют государственные органы образования, религиозные обряды запрещены, широко распространено консультирование в области генетики, в случае дефектного плода разрешен аборт. Список* можно существенно продолжить. Сейчас это – элементы традиционной практики республиканской демократии, более либеральной, чем когда-либо в истории. Здесь есть также законы против порнографии, клеветы, измены, непристойных экспозиций, дискриминации по расовому, половому или религиозному признаку. Каждое из таких предписаний ограничивает степень личной свободы, и некоторые из них явно основываются на патерналистских и нравственных положениях. </w:t>
      </w:r>
    </w:p>
    <w:p>
      <w:pPr>
        <w:pStyle w:val="Normal"/>
        <w:rPr/>
      </w:pPr>
      <w:r>
        <w:rPr/>
        <w:t xml:space="preserve">Платон одним из первых заметил, что тоталитаризм не есть система, привязанная к особой форме государства. Напротив – это та система, которая дает всякому человеку и всякому корпоративному сообществу власть для контролирования религиозных, эстетических, интеллектуальных и нравственных проявлений остальных граждан. Поскольку, согласно такому взгляду, освободить людей от всех ограничений, подобных указанным, может лишь анархия, любая форма государственного контроля является диктаторской, по крайней мере, в пределах тех сфер, в которых этот контроль осуществляется принудительно. </w:t>
      </w:r>
    </w:p>
    <w:p>
      <w:pPr>
        <w:pStyle w:val="Normal"/>
        <w:rPr/>
      </w:pPr>
      <w:r>
        <w:rPr/>
        <w:t xml:space="preserve">При любой форме государства имеется явное или неявное соглашение между гражданами и должностными лицами данного государства, так как "Государство... возникает... когда каждый из нас не может удовлетворить сам себя, но во многом еще нуждается" (Государство, II, 369). Платон, как мы видим, выдвигает своего рода теорию общественного договора и, безусловно, осознает, какие факторы изначально делают людей членами сообщества. Если какое-либо последующее государственное правление будет игнорировать или разрушать такую мотивацию, то либо это государство будет смещено, либо распадется на части имеющаяся социальная организация. Следовательно, его "тоталитаризм" не игнорирует это неявное соглашение, а пытается его расширить, увеличивая сферу возможных вкладов государства в жизнь каждого гражданина таким образом, чтобы оно в то же время все еще оставалось государством. То, что Платон никогда не встречал государство, контролирующее каждую деталь повседневной жизни, ясно из его обсуждения роли начального образования в последующей жизни благовоспитанных граждан: </w:t>
      </w:r>
    </w:p>
    <w:p>
      <w:pPr>
        <w:pStyle w:val="Normal"/>
        <w:rPr/>
      </w:pPr>
      <w:r>
        <w:rPr/>
        <w:t xml:space="preserve">"Если же дети с самого начала будут играть как следует, то благодаря мусическому искусству они привыкнут к законности...эта привычка будет сопровождать их и сказываться во всем, она станет законом их роста... И во всем, что считается мелочами, они найдут нормы поведения; между тем это умение совершенно утрачено теми, о ком мы упоминали сначала" (Государство, IV, 425). </w:t>
      </w:r>
    </w:p>
    <w:p>
      <w:pPr>
        <w:pStyle w:val="Normal"/>
        <w:rPr/>
      </w:pPr>
      <w:r>
        <w:rPr/>
        <w:t xml:space="preserve">Еще более ясно то, что он не рекомендовал какого-либо обязательного дискриминирующего кодекса, основанного на классовых различиях: </w:t>
      </w:r>
    </w:p>
    <w:p>
      <w:pPr>
        <w:pStyle w:val="Normal"/>
        <w:rPr/>
      </w:pPr>
      <w:r>
        <w:rPr/>
        <w:t xml:space="preserve">"... создавая государство, мы никогда не думали, что противопоставления типов людей будут означать различия во всем; мы имели в виду только те различия, которые влияют на профессиональные занятия индивида..." (Государство, V, 454). </w:t>
      </w:r>
    </w:p>
    <w:p>
      <w:pPr>
        <w:pStyle w:val="Normal"/>
        <w:rPr/>
      </w:pPr>
      <w:r>
        <w:rPr/>
        <w:t xml:space="preserve">Именно проблема власти в конечном итоге нуждается в теории знания, базирующейся на вечных воспоминаниях. Об этом ясно свидетельствует обсуждение, приводимое в Протагоре, однако лишь в Государстве Сократ наконец высвобождает свои доводы из паутины утомительных противоречий. На самых ранних стадиях его дебатов с Протагором Сократу удается сдерживать великого софиста. Представляя интересы своего молодого друга Гиппократа, Сократ рассуждает о том, на каком основании человек обучается у того или иного учителя. Если бы, например, Гиппократ стремился стать скульптором, он захотел бы обучаться у Фидия. Если же его целью была бы медицина, то подходящим учителем стал бы Асклепий. Тогда кем же должен был бы стремиться стать Гиппократ, чтобы для достижения этого ему надлежало подчинить свой ум влиянию Протагора? Когда Протагор отвечает, что в этом случае Гиппократ должен был бы хотеть совершенствоваться в добродетели, Сократ вопрошает: да, но можно ли обучить добродетели? </w:t>
      </w:r>
    </w:p>
    <w:p>
      <w:pPr>
        <w:pStyle w:val="Normal"/>
        <w:rPr/>
      </w:pPr>
      <w:r>
        <w:rPr/>
        <w:t xml:space="preserve">Неубедительный диалог Сократа с Протагором – это результат скептицизма, отсутствующего в Государстве, написанном позднее, в течение среднего периода творчества. В более ранней работе Сократ, так сказать, попадает в свою собственную ловушку, когда он подвергает сомнению педагогический подход к добродетели, так как если добродетели нельзя обучить, то философское развитие полностью теряет смысл. В Государстве, однако, мы обнаруживаем более развитый подход к данной проблеме. Если добродетель рассматривать как некоторого вида гармонию внутри души, то ей обучаются не более, чем звуковой гармонии. Способность распознать гармонию и отличить ее от диссонанса есть существенное свойство здоровых чувств. Однако, если это природное свойство должно реализоваться и стать полезным для слушателя, то необходим музыкальный опыт. То же самое с добродетелью. Каждый человек, за исключением жертв упомянутых выше "случайностей природы", вступает в этот мир, обладая душой, способной понимать добро. Под руководством просвещенной части общества нравственное развитие ребенка должно проходить через последовательные стадии просвещенности, кульминацией которых является любовь к добродетели и ее признание. Такое представление, лишь затрагивавшееся в Тимее в связи с восприятием пространства и в Меноне – в связи с геометрией, находит самое полное выражение в Государстве и Законах. Философ – это не столько наставник или руководитель, сколько педагог – тот, кто ведет ученика навстречу истинам вечной Вселенной, которые во всех прочих отношениях замаскированы. Такое паломничество можно начать, лишь отказавшись от мира чувств, лишь выявив посредством диалектического метода противоречия и софистику, до той поры считавшиеся мудростью. Следовательно, в наиболее существенных отношениях решением проблемы власти является образование (paideia*), понимаемое как распространение культуры. Характер государства и всех его граждан полностью определяется природой такой системы образования. Образование не может быть необязательным, и им не могут управлять люди случайные. </w:t>
      </w:r>
    </w:p>
    <w:p>
      <w:pPr>
        <w:pStyle w:val="Normal"/>
        <w:rPr/>
      </w:pPr>
      <w:r>
        <w:rPr/>
        <w:t xml:space="preserve">* Paideia, греч. – воспитание, образование, культура. </w:t>
      </w:r>
      <w:bookmarkStart w:id="8" w:name="9"/>
      <w:bookmarkEnd w:id="8"/>
    </w:p>
    <w:p>
      <w:pPr>
        <w:pStyle w:val="Normal"/>
        <w:rPr/>
      </w:pPr>
      <w:r>
        <w:rPr/>
        <w:t>Гиппократ</w:t>
      </w:r>
    </w:p>
    <w:p>
      <w:pPr>
        <w:pStyle w:val="Normal"/>
        <w:rPr/>
      </w:pPr>
      <w:r>
        <w:rPr/>
        <w:t xml:space="preserve">Личности Сократа и его учеников вырисовываются на фоне истории столь внушительно, что мы часто пренебрегаем другими творческими начинаниями эллинской эпохи. Среди них – греческая медицина; она заслуживает столь же высокой оценки, как и греческая драма, поскольку в своих главных чертах метод Гиппократа был таким же оригинальным, как и литературные методы Софокла, Эсхила и Эврипида. Действительно, когда мы начинаем исследовать поворот в сторону биологии, совершенный натурфилософией Аристотеля, нам следует помнить о неявном влиянии на нее школы Гиппократа и греческой науки вообще. </w:t>
      </w:r>
    </w:p>
    <w:p>
      <w:pPr>
        <w:pStyle w:val="Normal"/>
        <w:rPr/>
      </w:pPr>
      <w:r>
        <w:rPr/>
        <w:t xml:space="preserve">Несмотря на всего лишь мимолетные упоминания последователей Гиппократа в диалогах, по многим отрывкам из трудов Аристотеля можно видеть, как в натурализм Аристотеля вторгается медицинское учение античной Греции. По дискуссии досократиков мы видели, что не существует никакой строгой границы, разделяющей философскую и научную стороны изложения. Философия и физика, мораль и космология были всего лишь разными аспектами одного и того же логоса, лежащего в их основании. Пифагорейцы в такой степени принимали это положение, что их этика и теология были основательно перемешаны с их же геометрией. Создается впечатление, что и медики тоже приняли такую целостную концепцию природы. До того как усилиями членов платоновской Академии диалектические и умозрительные элементы философии стали доминирующими и до того как "истинные формы" заменили наблюдаемую природу, став предметом философского значения, медицина и философия служили друг другу. Платоновский идеализм, центральной темой которого был скептицизм по отношению к данным опыта, оказался более чем не совместим как с медицинской практикой, так и с теми открытиями, которые ежедневно делались в медицинских клиниках множеством практически работающих людей. </w:t>
      </w:r>
    </w:p>
    <w:p>
      <w:pPr>
        <w:pStyle w:val="Normal"/>
        <w:rPr/>
      </w:pPr>
      <w:r>
        <w:rPr/>
        <w:t>Трудно датировать деятельность самого Гиппократа. Ссылки на последователей Гиппократа в диалогах Платона наводят на мысль о том, что Гиппократ был старше Диалогов. Обычно период его деятельности относят примерно к 400 г. до н.э. Имеющимся у нас его научным трудам мы обязаны в основном Галену (ок. 130-200 гг. н.э.), но самые старые из доступных рукописей, якобы являющиеся переводами работ Галена, написаны авторами, жившими на восемь столетий позже Гале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Хотя это и усложняет задачу установления подлинности различных*произведений, приписываемых Гиппократу, мы можем реконструировать главную суть теории Гиппократа и его подход в целом на основе достаточно большого числа существующих свидетельств из разных источников, в том числе античных. </w:t>
      </w:r>
    </w:p>
    <w:p>
      <w:pPr>
        <w:pStyle w:val="Normal"/>
        <w:rPr/>
      </w:pPr>
      <w:r>
        <w:rPr/>
        <w:t xml:space="preserve">Этот подход – бескомпромиссно эмпирический. В то время как философия становилась более умозрительной, эллинские врачи все меньше интересовались философскими представлениями о здоровье и болезни. В греческой медицине сохранилась именно та философия, которая являла собой остатки пифагореизма, рассматривавшего болезнь как отсутствие гармонии. Гиппократ и знаменитая клятва, носящая его имя, вполне возможно были многим обязаны учению Пифагора. Практические биологи, последователи Гиппократа, убеждали в том, что само тело и особенно телесные жидкости должны пребывать в хрупком и гармоничном равновесии. Бред и припадки нередко лечат посредством сочетания определенной пищи и музыки. Для терапии диета была особенно существенна. В работе Гиппократа Эпидемии (Epidemics) мы находим частые ссылки на жар и холод, на "приливы" или бурные потоки жидкостей. Подобным образом, лекарственные средства ориентированы в основном на сон и отдых, спокойствие и умеренность. В следующей главе мы увидим, что теории памяти и восприятия Аристотеля также обращаются к понятиям нетерпеливости или спокойствия ума и способностей восприятия. Однако еще важнее этих конкретных соображений, сделанных последователями Гиппократа, была их приверженность наблюдению. Греческая медицина была вполне развитой. Она служила постоянным напоминанием о том, что отстраниться от мира чувств и отказаться от эмпирического метода собирания фактов могут осмелиться только те, кто стремится что-то узнать и понять. </w:t>
      </w:r>
    </w:p>
    <w:p>
      <w:pPr>
        <w:pStyle w:val="Normal"/>
        <w:rPr/>
      </w:pPr>
      <w:r>
        <w:rPr/>
        <w:t>Гиппократ (или кто бы то ни был, ответственный за приписываемые ему учения) обнаружил тот факт, что повреждения любой из сторон головы обусловливают спазмы на противоположной сторон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2-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Имеются также трактаты Гиппократа, посвященные кровоснабжению мозга, и высказывается почти современное уважение к роли этого органа в восприятии, движении и ряде психологических процессов и функций. Его теория темпераментов, то есть типов психологических предрасположений, приписывала неизменно флегматическую природу одним людям (и, соответственно, их детям), желчную – другим, холерическую – третьим. Оправдание таких определений не было строго эмпирическим, но, безусловно, базировалось на фамильных сходствах в темпераменте. Косвенным образом такая генетическая теория типов личностей поддерживала евгенические теории платоновской Академии. Все же в основном Гиппократ и его последователи близко подошли к духу современной экспериментальной науки и клинического наблюдения. Более всего они отвергали ту версию платоновской "гипотезы", согласно которой рассуждение следует начинать с самоочевидных истин, относясь к такой гипотезе как к антитетической для хорошего лечения пациентов и понимания их болезней. Вместо этого последователи Гиппократа составили настоящий справочник по симптомам, терапии и диагнозам. Благодаря этой работе, а также переводам и влиянию Галена, их влияние на практику и теорию медицины длилось более двух тысяч лет. Выражаясь более мягко, но столь же уверенно, можно сказать, что они требовали, чтобы всякая психологическая философия принимала во внимание биологические факты человеческой жизни и соотносила эти факты с любой теорией, которую можно было бы выдвинуть для объяснения психологического процесса. </w:t>
      </w:r>
      <w:bookmarkStart w:id="9" w:name="10"/>
      <w:bookmarkEnd w:id="9"/>
    </w:p>
    <w:p>
      <w:pPr>
        <w:pStyle w:val="Normal"/>
        <w:rPr/>
      </w:pPr>
      <w:r>
        <w:rPr/>
        <w:t>Резюме</w:t>
      </w:r>
    </w:p>
    <w:p>
      <w:pPr>
        <w:pStyle w:val="Normal"/>
        <w:rPr/>
      </w:pPr>
      <w:r>
        <w:rPr/>
        <w:t xml:space="preserve">Философы-сократики, достижения которых были увековечены и "реанимированы" Платоном, выдвинули многие из тех основных проблем, с которыми сталкивались все последующие философские учения. Они настаивали на разделении фактического знания, получаемого посредством несовершенного восприятия, и того знания общих законов, которое становится возможным только благодаря разуму. Это дополнялось утверждением о том, что знание, при правильном его понимании, есть воспоминание того, что свойственно естественному состоянию души (ума). Данные теории имеют современные аналоги в виде теорий познания и генетических теорий интеллекта и эмоций. Сократики в гораздо большей степени, чем это характерно для современной психологии, подчеркивали ту роль, которую играли политические и нравственные измерения государства в формировании характера молодых людей. Признание ими взаимозависимости политики, нравственности, искусства и психологии еще ожидает своего возрождения. Одновременно с этим развитием идеалистических философий, греческая медицина развивалась в строго практическом направлении, опираясь на метод наблюдения. </w:t>
      </w:r>
      <w:r>
        <w:br w:type="page"/>
      </w:r>
    </w:p>
    <w:p>
      <w:pPr>
        <w:pStyle w:val="Normal"/>
        <w:rPr/>
      </w:pPr>
      <w:r>
        <w:rPr/>
        <w:t>Глава 3</w:t>
      </w:r>
    </w:p>
    <w:p>
      <w:pPr>
        <w:pStyle w:val="Normal"/>
        <w:rPr/>
      </w:pPr>
      <w:r>
        <w:rPr/>
        <w:t xml:space="preserve">ЭЛЛИНИСТИЧЕСКИЙ ВЕК: </w:t>
        <w:br/>
        <w:t>Аристотель, эпикурейцы, стоики</w:t>
      </w:r>
    </w:p>
    <w:p>
      <w:pPr>
        <w:pStyle w:val="Normal"/>
        <w:rPr/>
      </w:pPr>
      <w:r>
        <w:rPr/>
        <w:t>Аристотель (385-322 гг. до н.э.): его философская эволюция</w:t>
      </w:r>
    </w:p>
    <w:p>
      <w:pPr>
        <w:pStyle w:val="Normal"/>
        <w:rPr/>
      </w:pPr>
      <w:r>
        <w:rPr/>
        <w:t xml:space="preserve">Предостережение Вико против прославления античности рискует остаться неуслышанным, когда перед нами раскрывается весь спектр достижений Аристотеля. Этот ученый-философ оказал более непосредственное и продолжительное влияние на большинство научных направлений, чем какая-либо другая личность. Не один исполненный благоговения историк характеризовал его как последнего человека, знавшего все, известное в его эпоху. </w:t>
      </w:r>
    </w:p>
    <w:p>
      <w:pPr>
        <w:pStyle w:val="Normal"/>
        <w:rPr/>
      </w:pPr>
      <w:r>
        <w:rPr/>
        <w:t xml:space="preserve">Нам известны лишь отдельные периоды его жизни. Он был преданным учеником Платона в течение примерно двадцати лет – возможно, со времени основания Академии (367 г. до н.э.) и до смерти ученого (347 г.), – хотя фигурирует он только в одном диалоге, в Пармениде. Он родился в Стагире, на восточной границе Халкидики, и был ионийцем по происхождению. Его отец был личным врачом Македонского царя, Аминты II, отца Филиппа II и деда Александра Великого. Таким образом, степень престижности Академии можно оценить по тому факту, что семья, обладавшая средствами и связями, именно туда направила учиться своего семнадцатилетнего сына. </w:t>
      </w:r>
    </w:p>
    <w:p>
      <w:pPr>
        <w:pStyle w:val="Normal"/>
        <w:rPr/>
      </w:pPr>
      <w:r>
        <w:rPr/>
        <w:t>Следуя Вернеру Джегеру (Werner Jaeger), философское развитие Аристотеля обычно подразделяют на три период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В течение первого он – по сути последователь Платона, автор утерянных теперь диалогов, слушатель учения об "идеях". Следующий период его жизни начался тогда, когда руководство Академией в 347 г. перешло к родственнику Платона, Спевсиппу. Это событие явилось причиной или просто сопутствующим обстоятельством отъезда Аристотеля из Афин. В течение следующих двенадцати лет своей беспокойной жизни (347-335) он женился на Пифиаде, обучал Александра (342-336), руководил группой последователей Платона в Ассе, а также был занят переоценкой своей собственной позиции по фундаментальным вопросам философии и науки. Третий период начался со смерти Филиппа II и прихода к власти Александра (335). В это время Аристотель вернулся в Афины, основал свою школу под названием Ликей и завершающие тринадцать лет жизни посвятил тому учению, которое последующие поколения назовут "аристотелизмом" (хотя к нему будут относить и многое из того, чего нельзя встретить в сохранившихся работах самого Аристотеля). Получив в 323 г. весть о смерти Александра, Аристотель вернулся в Халкиду, в Эвбее, так как понял, что теперь афиняне будут свободно выражать свой пылкий национализм, преследуя всех, кто симпатизирует Македонии. Говорят, что, поскольку он оставил Афины, этот город "не согрешил против Философии во второй раз". </w:t>
      </w:r>
    </w:p>
    <w:p>
      <w:pPr>
        <w:pStyle w:val="Normal"/>
        <w:rPr/>
      </w:pPr>
      <w:r>
        <w:rPr/>
        <w:t>По косвенным данным можно предположить, что Аристотель прибыл в Академию после того, как в платоновском кружке была завершена работа над Тэететом и он был занят Парменидом. Вернер Джегер убедительно показал маловероятность того, что сомнения Аристотеля, изложенные в этом диалоге, на самом деле были произнесены юношей из Стагир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 \n _blank</w:instrText>
      </w:r>
      <w:r>
        <w:rPr>
          <w:rStyle w:val="InternetLink"/>
          <w:color w:val="000000"/>
        </w:rPr>
        <w:fldChar w:fldCharType="separate"/>
      </w:r>
      <w:r>
        <w:rPr>
          <w:rStyle w:val="InternetLink"/>
          <w:color w:val="000000"/>
        </w:rPr>
        <w:t>2</w:t>
      </w:r>
      <w:r>
        <w:rPr>
          <w:rStyle w:val="InternetLink"/>
          <w:color w:val="000000"/>
        </w:rPr>
        <w:fldChar w:fldCharType="end"/>
      </w:r>
      <w:r>
        <w:rPr/>
        <w:t>. Действительно, хотя у нас и нет ранних диалогов самого Аристотеля, обстоятельства того времени дают важные свидетельства в пользу того, что эти диалоги были созвучны доминирующим теориям Академии. Некоторые из них были, по-видимому, просто модернизациями поздних работ Платона (таковы, например, Эвдем, сравнимый с Федоном Платона, и Грилл, сравнимый с Гореием Плато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3" \n _blank</w:instrText>
      </w:r>
      <w:r>
        <w:rPr>
          <w:rStyle w:val="InternetLink"/>
          <w:color w:val="000000"/>
        </w:rPr>
        <w:fldChar w:fldCharType="separate"/>
      </w:r>
      <w:r>
        <w:rPr>
          <w:rStyle w:val="InternetLink"/>
          <w:color w:val="000000"/>
        </w:rPr>
        <w:t>3</w:t>
      </w:r>
      <w:r>
        <w:rPr>
          <w:rStyle w:val="InternetLink"/>
          <w:color w:val="000000"/>
        </w:rPr>
        <w:fldChar w:fldCharType="end"/>
      </w:r>
      <w:r>
        <w:rPr/>
        <w:t>. Среди этих самых ранних работ мы находим и фрагменты из Протрептика (Protrepticus)</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 это произведение, хотя оно и не является диалогом, представляет собой почти ортодоксальный платонизм. Именно в данной работе мы обнаруживаем оправдание приверженности Анаксагора к "созерцанию небес" и обращение к авторитету Пифагора. Мир чувств уважается, однако наиболее важным провозглашается мир идей: </w:t>
      </w:r>
    </w:p>
    <w:p>
      <w:pPr>
        <w:pStyle w:val="Normal"/>
        <w:rPr/>
      </w:pPr>
      <w:r>
        <w:rPr/>
        <w:t>"Следовательно, мы должны делать все во имя добродетелей, присущих самому человеку, и среди них то, что является телесным благом, нам следует делать ради того, что является душевным благом... Мудрость есть высшая цел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Мы должны либо заниматься философией, либо попрощаться с жизнью... потому что все прочие вещи кажутся всего лишь крайней бессмыслицей и глупость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 xml:space="preserve">Однако его увлечение душой и ее идеями смешивается с тонкими намеками на грядущий переворот: </w:t>
      </w:r>
    </w:p>
    <w:p>
      <w:pPr>
        <w:pStyle w:val="Normal"/>
        <w:rPr/>
      </w:pPr>
      <w:r>
        <w:rPr/>
        <w:t>"...если жизненные предпочтения и жизненный смысл устанавливаются за счет чувственного восприятия, и если чувственное восприятие есть некоторый вид зн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Ясно, что самые ранние интеллектуальные приверженности Аристотеля, в целом, были платоновскими. Переворот, предпринятый им в зрелые годы, можно было бы считать не столько атакой на платонизм, сколько уникальным критическим синтезом. В течение столетий, последовавших за смертью Платона и Аристотеля, философы обычно рассматривали две их школы как дополняющие друг друга и сходные, а вовсе не как противостоящие на самом высоком уровне. </w:t>
      </w:r>
    </w:p>
    <w:p>
      <w:pPr>
        <w:pStyle w:val="Normal"/>
        <w:rPr/>
      </w:pPr>
      <w:r>
        <w:rPr/>
        <w:t xml:space="preserve">Тем не менее заслуживают упоминания различия между Аристотелем – автором утерянных диалогов, и Аристотелем, известным по сохранившимся работам 335-322 гг. Во-первых, самый ранний Аристотель – слушатель Академии, который столкнулся со ставшими уже традиционными проблемами философии, но смотрел на них через призму мировоззрения, которое не так-то легко приписать эллинистическому периоду. Аристотель, считающийся как со своими собственными интересами, так и со склонностью Александра распространять и внедрять греческую культуру по всей империи, должен был понять, что диалектический метод был здесь бесполезен. Материалы, готовившиеся для преподавания в Ликее, представляли собой скорее лекторские конспекты, а не плоды поздних ночных диалогов. </w:t>
      </w:r>
    </w:p>
    <w:p>
      <w:pPr>
        <w:pStyle w:val="Normal"/>
        <w:rPr/>
      </w:pPr>
      <w:r>
        <w:rPr/>
        <w:t xml:space="preserve">Аристотель отошел от платоновской традиции также в самом круге и в деталях обсуждаемых им вопросов. По глубине исследования диалоги Платона не имеют равных себе, но им часто недостает того фактического содержания, которое в настоящее время считается (благодаря Аристотелю!) главным в научных и учебных делах. Учение Аристотеля стремилось заполнить этот провал между общими принципами и фактической информацией. Если приверженцы Платона в Государстве спокойно спорили по поводу конституции, то Аристотель изучил около 158 разных существовавших тогда конституций, анализируя их предпосылки и подтверждающие фактические данные. Найдена лишь одна из этих работ – Конституция Афин. Доскональное ее изучение, проведенное Аристотелем и его учениками, позволяет судить о том, насколько грандиозными были исследовательские усилия, прилагавшиеся к анализу других конституций. И еще: в то время как Тимей в платоновском диалоге удовлетворяется объяснением восприятия пространства, ссылаясь на какое-то "незаконное умозаключение", Аристотель посвящает целые книги вопросам зрения, осязания, вкуса, сенсорной интеграции, а также чувствований у нечеловекоподобных животных. </w:t>
      </w:r>
    </w:p>
    <w:p>
      <w:pPr>
        <w:pStyle w:val="Normal"/>
        <w:rPr/>
      </w:pPr>
      <w:r>
        <w:rPr/>
        <w:t>Наконец, платоники были готовы отвергать все, кроме абстракций, считая остальное неважным. Ни Аристотель, ни его современники не могли позволить себе такую роскошь. Те немногие пассажи из текстов Аристотеля, в которых о платонизме говорится в пренебрежительном тоне, неизменно направлены на весьма определенные элементы платоновской программы. На это намекают две версии Метафизики Аристотеля: более ранняя, в которой при обсуждении идей используется местоимение от первого лица во множественном числе, и более поздняя версия, в которой используется местоимение от третьего лица во множественном числ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Этот грамматический сдвиг весьма примечателен. В указанной поздней версии все приверженцы особой реальности – сферы идей, – которые рассматривают область явлений лишь как искажение истины, обозначаются местоимением "они", в то время как раньше для этого употреблялось местоимение "мы". </w:t>
      </w:r>
    </w:p>
    <w:p>
      <w:pPr>
        <w:pStyle w:val="Normal"/>
        <w:rPr/>
      </w:pPr>
      <w:r>
        <w:rPr/>
        <w:t>В Метафизике Аристотель хвалит Сократа за разработку индуктивного рассуждения и за развитие теории и проблемы универсал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В Тэетете и Меноне Сократ проводит различие между восприятием частных случаев и общими идеями, которые не могут быть получены посредством восприятия. Иллюстрацией служит общая идея "кота". Мы можем видеть определенного кота, но мы лишь тогда знаем (когнитивно), что это кот, когда он отвечает описанию, данному нашей общей идеей кота. Говоря предельно просто, проблема универсалий такова: ни один отдельно взятый кот не может быть идентифицирован как таковой, если отсутствует некоторый сверхиндивидуальный класс (то есть универсалия), частным случаем которой этот кот является; следует ли из этого, что универсальный кот реален? </w:t>
      </w:r>
    </w:p>
    <w:p>
      <w:pPr>
        <w:pStyle w:val="Normal"/>
        <w:rPr/>
      </w:pPr>
      <w:r>
        <w:rPr/>
        <w:t xml:space="preserve">В более поздней схоластической философии те, которые наделяли подобные универсалии реальным существованием, были известны как реалисты, те же, кто настаивал, что названия, вроде слова "кот", служат всего лишь именами, которые присваиваются конкретным вещам, были известны как "номиналисты". Далее, Сократ не утверждал, что где-то в космосе некий совершенный четырехлапый мурлыкающий идеальный кот сидит, потягивая идеальное молоко. Он никоим образом не был такого рода реалистом. Но он полагал, что истинное знание о коте зависит от истинной идеи кота, которая есть универсалия; истинная форма кота – это не то, с чем сравним конкретный кот. Поскольку всякий конкретный кот может быть лишь приближением к идеальному, наше перцептивное знание котов может быть лишь приближением к истинному знанию о коте. В восприятии, однако, даны лишь определенные свойства, поэтому само по себе оно не способно раскрыть идеал. Идеал же, безусловно, есть идея: это – то, в чем присутствует доля каждого конкретного случая, но это долевое участие несовершенно и неполно. </w:t>
      </w:r>
    </w:p>
    <w:p>
      <w:pPr>
        <w:pStyle w:val="Normal"/>
        <w:rPr/>
      </w:pPr>
      <w:r>
        <w:rPr/>
        <w:t xml:space="preserve">По мнению Аристотеля, Сократ был убежден, что в памяти сохраняется связь между универсальным классом и его воспринимаемыми экземплярами, а более поздних платоников он критиковал за разрыв этой связи: </w:t>
      </w:r>
    </w:p>
    <w:p>
      <w:pPr>
        <w:pStyle w:val="Normal"/>
        <w:rPr/>
      </w:pPr>
      <w:r>
        <w:rPr/>
        <w:t>"Сократ не считал, что универсалии или определения существуют отдельно; они, однако, придали им самостоятельное существование, и это стало тем, что они назвали идея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rPr/>
      </w:pPr>
      <w:r>
        <w:rPr/>
        <w:t xml:space="preserve">Аристотель противостоял таким идеалистическим представлениям, пытаясь основать свою собственную систему философии на наблюдаемых фактах живой и неживой природы. </w:t>
      </w:r>
    </w:p>
    <w:p>
      <w:pPr>
        <w:pStyle w:val="Normal"/>
        <w:rPr/>
      </w:pPr>
      <w:r>
        <w:rPr/>
        <w:t>Аристотель о душе</w:t>
      </w:r>
    </w:p>
    <w:p>
      <w:pPr>
        <w:pStyle w:val="Normal"/>
        <w:rPr/>
      </w:pPr>
      <w:r>
        <w:rPr/>
        <w:t xml:space="preserve">Наиболее основательное обсуждение психологических процессов, свойственных человеку и другим живым существам, проведено Аристотелем в его трактате О душе (De Anima), трактате, положения которого выверялись так, чтобы быть полностью "совместимыми с опытом" (402b). Чего следовало избегать, так это метода исследования, который основывается только на доказательстве (dialectikos), – в этом еще один признак удаления Аристотеля от традиций Академии. </w:t>
      </w:r>
    </w:p>
    <w:p>
      <w:pPr>
        <w:pStyle w:val="Normal"/>
        <w:rPr/>
      </w:pPr>
      <w:r>
        <w:rPr/>
        <w:t xml:space="preserve">В самой первой главе трактата он определяет эмоции (гнев, отвагу, желание) и ощущения как состояния души и настаивает на том, что они могут существовать только через посредничество тела. Все подобные "аффекции" ("affections") души должны пониматься как "материализовавшиеся духи", что иногда более понятно переводится как "свойства, производные от тела". Целиком все предложение, содержащее эту мысль, переводится так: "Отсюда с очевидностью следует, что эмпатические чувства души следует понимать как свойства, производные от материального тела" (О душе, Кн. I, гл. 1, 403а; 24-25). Попросту говоря, Аристотель настаивает на том, что понимание психологии человека и животного зависит от и проистекает от нашего знания материальных (биологических) условий жизни. </w:t>
      </w:r>
    </w:p>
    <w:p>
      <w:pPr>
        <w:pStyle w:val="Normal"/>
        <w:rPr/>
      </w:pPr>
      <w:r>
        <w:rPr/>
        <w:t>Физиологический по существу характер психологических воззрений Аристотеля часто проявляется в тех его работах, которые не посвящены непосредственно психологическим вопросам. Например, в своей Физике он утверждает, что дела души совершаются посредством "изменений чего-либо в теле" (248а). В этой же работе он возражает против платонического понимания интеллектуальных процессов как бурно текущих (turbulent) и выдвигает вместо этого теорию покоя (quiescence): чтобы восприятие и интеллект были точными и организованными, необходимо, чтобы душа достигала состояния покоя. Недостаточно совершенное восприятие у детей и пожилых людей он связывает с "большим количеством беспокойства", и все подобные недостатки должны объясняться как своего рода изменения "чего-то в тел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1" \n _blank</w:instrText>
      </w:r>
      <w:r>
        <w:rPr>
          <w:rStyle w:val="InternetLink"/>
          <w:color w:val="000000"/>
        </w:rPr>
        <w:fldChar w:fldCharType="separate"/>
      </w:r>
      <w:r>
        <w:rPr>
          <w:rStyle w:val="InternetLink"/>
          <w:color w:val="000000"/>
        </w:rPr>
        <w:t>11</w:t>
      </w:r>
      <w:r>
        <w:rPr>
          <w:rStyle w:val="InternetLink"/>
          <w:color w:val="000000"/>
        </w:rPr>
        <w:fldChar w:fldCharType="end"/>
      </w:r>
      <w:r>
        <w:rPr/>
        <w:t>.В своем трактате о сне и сновидениях (De Somniis) он снова рассматривает это явление, обращаясь к сенсорно-биологическим процессам, и предлагает необыкновенно современную гипотезу о том, что сновидения являются результатом нашего сознаваемого опыта и наших эмоц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Даже наиболее сложное из психологических свойств – память – трактуется чисто биологически. В работе De Memona et Reminiscentia (О памяти и воспоминании), которую мы снова кратко упомянем, он рассматривает воспроизведение как "поиск образа в телесном субстрате" (453а) и снова объясняет нарушения памяти у детей, престарелых и больных наличием биологических аномалий. </w:t>
      </w:r>
    </w:p>
    <w:p>
      <w:pPr>
        <w:pStyle w:val="Normal"/>
        <w:rPr/>
      </w:pPr>
      <w:r>
        <w:rPr/>
        <w:t xml:space="preserve">Изучая труды философов-предшественников Аристотеля, мы можем во многих местах обнаружить психологическую ориентацию, являющуюся по своему характеру натуралистической или биологической. Это, безусловно, верно по отношению к ряду досократиков и по отношению к некоторым отрывкам из Тимея. Однако ни один из предшественников не может претендовать на титул физиологического психолога. Аристотель был первым, кто очертил область, охватывающую предмет психологии, и внутри этой области строил свои объяснения в терминах предполагаемой биологии организмов. Ясно, что ко всей психологической концепции Аристотеля, не говоря уже о его философии, нельзя применить радикально материалистический шаблон, – философ сам, до известной степени, это доказывает. Однако в более узких вопросах обучения, памяти, сна и сновидений, обычного восприятия, поведения животных, эмоций, мотивации подход Аристотеля является натуралистическим, физиологическим и эмпирическим. </w:t>
      </w:r>
    </w:p>
    <w:p>
      <w:pPr>
        <w:pStyle w:val="Normal"/>
        <w:rPr/>
      </w:pPr>
      <w:r>
        <w:rPr/>
        <w:t xml:space="preserve">В то же время он отвергал крайний материализм Демокрита, который полагал, что душа и разум (nous) – одно и то же, и утверждал, что и то, и другое сводимо к атомам (О душе, 405а). В 404b он отклоняет платоновскую теорию души как гармонии или пропорции, поскольку такая гипотетическая гармония не обнаруживается в биологических системах. А в 408b он своеобразно разграничивает душу и разум: последний обитает каким-то образом внутри души, однако, в отличие от души, является вечным. То, что разум как таковой – не просто определенные умственные способности, ясно из его рассмотрения процесса старения: </w:t>
      </w:r>
    </w:p>
    <w:p>
      <w:pPr>
        <w:pStyle w:val="Normal"/>
        <w:rPr/>
      </w:pPr>
      <w:r>
        <w:rPr/>
        <w:t xml:space="preserve">"В старости активность ума и интеллектуальная способность понимания ухудшаются только из-за распада какой-то другой части души; сам же разум неуязвим" [408b]. </w:t>
      </w:r>
    </w:p>
    <w:p>
      <w:pPr>
        <w:pStyle w:val="Normal"/>
        <w:rPr/>
      </w:pPr>
      <w:r>
        <w:rPr/>
        <w:t xml:space="preserve">Аристотель не был удовлетворен ни одной из традиционных теорий души и посвятил Книгу I их критике. Он сделал вывод, что недостатки этих теорий обусловлены ошибочной верой в то, что существует лишь одна функция души. Он, напротив, отметил, что существуют биологические системы разных степеней сложности, и предположил, что каждой из основных функций должен соответствовать свой психический (то есть мотивационный) принцип. Аристотель выделяет такие функции: пищевая, перцептивная, локомоторная, и, свойственная только человеку, способность к "универсализации" (epistemonicon), благодаря которой могут постигаться абстрактные принципы. Любое животное, обладающее некоторой более совершенной функцией (например, интеллектом), будет также иметь менее совершенные функции (восприятие, локомоции, пищеварение). Каждая из этих функций может проявлять себя в одной способности или нескольких способностях. Восприятие, например, может быть ограничено осязанием, или же в нем могут быть развиты все пять чувств (Книга II, гл. 3). Даже в случае рациональности некто может иметь только лишь простое воображение, или же он может оказаться также способным к сложным вычислениям. </w:t>
      </w:r>
    </w:p>
    <w:p>
      <w:pPr>
        <w:pStyle w:val="Normal"/>
        <w:rPr/>
      </w:pPr>
      <w:r>
        <w:rPr/>
        <w:t xml:space="preserve">Ставя в начало Метафизики свое наблюдение того, что "все люди от природы стремятся к знанию", Аристотель сразу же добавляет, что примером тому является "наслаждение, испытываемое ими при восприятии"; и мы сразу же начинаем понимать, какое значение будет придаваться перцептивным формам познания. Из трактата О душе мы узнаем, что ощущение можно рассматривать как неотъемлемую часть определения "животного", поскольку предполагается, что всякий представитель царства животных обладает сенсорным опытом. Это – главная черта общей психологической концепции Аристотеля. Природа не делает ничего без некоторой цели; все виды животных имеют особые органы чувств; все виды животных должны иметь тот опыт, для которого эти органы явным образом предназначены. </w:t>
      </w:r>
    </w:p>
    <w:p>
      <w:pPr>
        <w:pStyle w:val="Normal"/>
        <w:rPr/>
      </w:pPr>
      <w:r>
        <w:rPr/>
        <w:t xml:space="preserve">В перцептивной теории Аристотеля особое внимание уделяется интеграции ощущений – процессу, самому по себе не являющемуся сенсорным. Рассмотрим чашку кофе. Это – горячая, слегка подслащенная, темно-коричневая жидкость. Имеются различные специализированные органы чувств, отвечающие за каждое из этих свойств: температуру, вкус, цвет и консистенцию. Но опыт не состоит из этих отдельных свойств. Скорее, имеется некое целое, полностью интегрированный опыт, благодаря которому мы отличим кофе от любых других стимулов, которые также могут оказаться темными, горячими, сладкими жидкостями. Поэтому, в дополнение к "пяти чувствам", описанном Аристотелем, в его теории имеется еще и общее чувство (koine aisthesis, sensus communis}. Последнее должно рассматриваться не как особое чувство, а как некий общий для всех чувств процесс, посредством которого опыт строится из отдельных вкладов, доставляемых различными органами чувств. </w:t>
      </w:r>
    </w:p>
    <w:p>
      <w:pPr>
        <w:pStyle w:val="Normal"/>
        <w:rPr/>
      </w:pPr>
      <w:r>
        <w:rPr/>
        <w:t xml:space="preserve">После описания в трактате О душе (Книга II) общих и специальных свойств пяти чувств Аристотель обращается к разуму и к вопросу о том, как вообще впервые возникает просвещенная мысль, если она, конечно, не является врожденной, как это предполагается в теории идей. Решение его состояло в разграничении действительного и потенциального: разум потенциально способен к мышлению, но для актуализации этой способности на него должно быть оказано воздействие со стороны мира. Одним предложением, которое мог бы произнести в семнадцатом столетии Джон Локк, Аристотель так описывает разум, предшествующий опыту и обучению: </w:t>
      </w:r>
    </w:p>
    <w:p>
      <w:pPr>
        <w:pStyle w:val="Normal"/>
        <w:rPr/>
      </w:pPr>
      <w:r>
        <w:rPr/>
        <w:t xml:space="preserve">"О том, что в нем должно быть, можно сказать так: это буквы, которые пишут на доске, но актуально на ней еще ничего не написано; это в точности то, что происходит с разумом" [429b-430а]. </w:t>
      </w:r>
    </w:p>
    <w:p>
      <w:pPr>
        <w:pStyle w:val="Normal"/>
        <w:rPr/>
      </w:pPr>
      <w:r>
        <w:rPr/>
        <w:t xml:space="preserve">Здесь разум рассматривается как совокупность сложных процессов, которые получают от органов чувств информацию из внешнего мира. Без таких механизмов и процессов перцептивно-познавательным процессам не над чем было бы работать. Таким образом, внешний мир вызывает физические реакции в органах чувств, и эти реакции начинают отображать, представлять или кодировать те объекты, которые их вызвали. </w:t>
      </w:r>
    </w:p>
    <w:p>
      <w:pPr>
        <w:pStyle w:val="Normal"/>
        <w:rPr/>
      </w:pPr>
      <w:r>
        <w:rPr/>
        <w:t xml:space="preserve">По сей день ученые спорят о том, насколько Аристотель был приверженцем по сути материалистической психологии. Действительно ли его позиция заключалась в том, что все аспекты ума можно в конечном счете свести к свойствам тела, о которых только что говорилось. Многое в трактате О душе, конечно, дает основание для такого вывода, но есть и говорящие о многом исключения или, по крайней мере, неоднозначные высказывания, наводящие на размышления. Содержание теории, которую мы приписываем Аристотелю, отчасти определяется тем, как мы понимаем его психологическую систему в целом, а также тем, как мы переводим некоторые из важнейших терминов, используемых им в своем анализе. Например, в рассуждениях о разуме употреблялись такие слова, как nous (нус), psyche (душа), epistemonicon (универсализация), а это – не синонимы. Как явствует из трактата О душе и из работ Аристотеля по естественной истории, он признавал наличие интеллектуальных способностей у некоторых развитых видов. Его тщательные этологические наблюдения привели его к заключению, к которому столетиями позже пришел Дарвин, и согласно которому, многие животные, без сомнения, обладают не только "психическими" способностями роста, размножения, ощущения и движения, но также и интеллектом, чувствами и мотивами. Человеку же отведена та сила или способность, которая превышает способность обучаться и запоминать определенные вещи, – способность, позволяющая схватывать универсальные понятия. Это и есть признак собственно разума (nous) – способность к абстрактной рациональности. </w:t>
      </w:r>
    </w:p>
    <w:p>
      <w:pPr>
        <w:pStyle w:val="Normal"/>
        <w:rPr/>
      </w:pPr>
      <w:r>
        <w:rPr/>
        <w:t xml:space="preserve">Термин для обозначения этого понятия, epistemonikon, в том виде, в каком он используется в работе О душе, не поддается простому переводу. Лучше всего его значение передается фразой "то, посредством чего схватываются универсалии". Наиболее интересно здесь то, что, согласно предположению Аристотеля, обсуждаемая способность не меняется: "epistemonikon ou kinettai". Вспомним, что, по мнению Аристотеля, само понятие материи приравнивается к движению. Все это подводит нас к заключению, что </w:t>
      </w:r>
    </w:p>
    <w:p>
      <w:pPr>
        <w:pStyle w:val="Normal"/>
        <w:rPr/>
      </w:pPr>
      <w:r>
        <w:rPr/>
        <w:t xml:space="preserve">Аристотель предполагает наличие особой способности души; этой способностью обладает человеческая душа, и эта способность не совместима с самой сущностью материи. При таком истолковании можно утверждать, что у Аристотеля теория разума не полностью материалистична; она дуалистична при рассмотрении самого высшего уровня рациональной деятельности. Решение этого вопроса остается в учении Аристотеля противоречивым, так же как и в целом проблема соотношения души и тела, – проблема, которая часто будет встречаться в последующих главах. </w:t>
      </w:r>
    </w:p>
    <w:p>
      <w:pPr>
        <w:pStyle w:val="Normal"/>
        <w:rPr/>
      </w:pPr>
      <w:r>
        <w:rPr/>
        <w:t>Аристотель об обучении и памяти</w:t>
      </w:r>
    </w:p>
    <w:p>
      <w:pPr>
        <w:pStyle w:val="Normal"/>
        <w:rPr/>
      </w:pPr>
      <w:r>
        <w:rPr/>
        <w:t xml:space="preserve">Если исключить способность к абстрактной рациональности и создаваемые ею социальные и моральные предпосылки, то аристотелевы теории человеческой психологии и психологии других существ являются совершенно натуралистическими и биологическими. "Натуралистическими" в том смысле, что процессы и принципы, которые предположительно управляют психологической динамикой, выводятся из процессов и принципов, действующих во всем биологическом мире. Для объяснения этого явления не надо привлекать ничего "сверхъестественного" или духовного. Подход Аристотеля является также этологическим в широком смысле этого слова. Объяснить следует то, каким образом физическое строение живых существ приводит к появлению у них таких способностей и функций, которые делают их приспособленными к типичным для них условиям жизни. У Аристотеля была страсть к наблюдению и классификации. Его всеобъемлющая концепция природы была телеологической, поскольку он рассматривал происходящее в естественном мире как преследующее некоторую цель, или telos. Соответственно, его объяснения природных явлений обычно даются на языке и в логике телеологии. Животные и человеческие существа совершают действия ради установления чего-то или для достижения заданной цели. Аналогичным образом неживым миром правят законы, и сам этот факт служит признаком рационального плана или цели. Различные процессы и функции понимаются, таким образом, согласно более обширным стремлениям или целям, которым они служат. </w:t>
      </w:r>
    </w:p>
    <w:p>
      <w:pPr>
        <w:pStyle w:val="Normal"/>
        <w:rPr/>
      </w:pPr>
      <w:r>
        <w:rPr/>
        <w:t xml:space="preserve">Основные принципы обучения изложены в одной из уже цитированных более коротких работ Аристотеля О памяти и воспоминаниях. В этой работе Аристотель указал на повторение как условие прочности запоминания и предположил наличие ассоциативного механизма, посредством которого отдельные заучиваемые элементы объединяются вместе. Согласно этой теории, ощущения вызывают определенные движения внутри души. Эти ощущения со временем ослабевают, однако, если они появлялись достаточно часто, то в будущем они могут быть воспроизведены или, по крайней мере, нечто похожее на них может быть воспроизведено при наличии аналогичных условий. Повторяясь (в силу привычки или обычая), определенные действия с большой вероятностью следуют за другими или предшествуют им. Наши попытки воспроизвести прошлые события есть не что иное, как попытки инициировать соответствующие внутренние события. Поэтому, пытаясь вспомнить последовательность событий и объектов, нам следует найти начало соответствующих рядов. Стоит нам это сделать, как вся цепочка ранее установленных ассоциаций приходит в движение. </w:t>
      </w:r>
    </w:p>
    <w:p>
      <w:pPr>
        <w:pStyle w:val="Normal"/>
        <w:rPr/>
      </w:pPr>
      <w:r>
        <w:rPr/>
        <w:t xml:space="preserve">Подобные понятия Аристотель развил в своем трактате по естественной науке (Физика), где он заявляет, что все чувства в конечном счете сводятся к сенсорному опыту, и заходит столь далеко, что ставит под контроль биологических процессов и нравственные чувства: "Всякое нравственное достоинство имеет отношение к телесным наслаждениям и страданиям" (247а). Таким образом, к принципу ассоцианизма он добавляет "принцип удовольствия", тем самым еще больше отдаляя даже свою философию нравственности от традиционных учений Академии. </w:t>
      </w:r>
    </w:p>
    <w:p>
      <w:pPr>
        <w:pStyle w:val="Normal"/>
        <w:rPr/>
      </w:pPr>
      <w:r>
        <w:rPr/>
        <w:t xml:space="preserve">Если бы из всех работ Аристотеля мы имели только работы о душе, о памяти и воспоминаниях, мы заключили бы, что теория познания Аристотеля – эмпирическая, его теория обучения – ассоцианистская, его психология – по существу, некоторая форма поведенческой биологии. Словом, его психологию можно было бы считать более или менее современной. То, что это не так, доказывается другими его работами по логике, политике, этике и риторике. Именно в этих работах мы находим сужение различий между его эпистемологией и платоновской. Мы поймем этот аспект его психологической теории, исследуя его собственный подход к проблеме познания и познаваемого. </w:t>
      </w:r>
    </w:p>
    <w:p>
      <w:pPr>
        <w:pStyle w:val="Normal"/>
        <w:rPr/>
      </w:pPr>
      <w:r>
        <w:rPr/>
        <w:t>Аристотель о проблеме познания</w:t>
      </w:r>
    </w:p>
    <w:p>
      <w:pPr>
        <w:pStyle w:val="Normal"/>
        <w:rPr/>
      </w:pPr>
      <w:r>
        <w:rPr/>
        <w:t xml:space="preserve">При рассмотрении разных работ Аристотеля его взгляды могут показаться противоречивыми, поскольку в части работ он делает упор на опыт и практику, в других – на определенные врожденные предрасположенности ума. Однако задачи разных трактатов не одинаковы. Например, в работе О душе, где утверждается, что, не будь восприятия, не было бы вовсе и познания(423а 3-10), Аристотель исследует вопросы, имеющие по существу психологическое и психобиологическое содержание. Особое внимание здесь уделяется перцептивному знанию. Предмет же Второй аналитики – научная методология. Если трактат О душе посвящен естественным процессам, то Вторая аналитика – правилам доказательства и аргументации. В работе О душе внимание фокусируется на механизмах восприятия и обучения, мотивации и эмоций. Во Второй аналитике мы узнаем о том, как постоянно изменяющийся мир все-таки может быть познан достоверно. </w:t>
      </w:r>
    </w:p>
    <w:p>
      <w:pPr>
        <w:pStyle w:val="Normal"/>
        <w:rPr/>
      </w:pPr>
      <w:r>
        <w:rPr/>
        <w:t xml:space="preserve">Аристотель был достаточно осведомлен о теории потоков (theory of fluxes) Гераклита. Он знал также, что Академия отвергала чувства частично из-за этой теории. Гераклит заострял внимание на вечно меняющейся природе чувственного мира и ратовал за релятивистское отношение к знанию. Сократики, однако, находили мало достоинств в жизни* посвященной изучению того, с чем связано только нечто возможное. Поэтому они выходили за пределы меняющегося мира Гераклита, в котором "никто не входит в одну и ту же реку дважды", и обнаруживали там "идеальный" мир истинных форм и вечных математических законов. </w:t>
      </w:r>
    </w:p>
    <w:p>
      <w:pPr>
        <w:pStyle w:val="Normal"/>
        <w:rPr/>
      </w:pPr>
      <w:r>
        <w:rPr/>
        <w:t xml:space="preserve">Во Второй аналитике Аристотель тоже пытается найти место для вечных истин, не принимая, однако, теорий, с которыми он познакомился в Академии. Занятая им позиция начинает раскрываться к концу Книги I: </w:t>
      </w:r>
    </w:p>
    <w:p>
      <w:pPr>
        <w:pStyle w:val="Normal"/>
        <w:rPr/>
      </w:pPr>
      <w:r>
        <w:rPr/>
        <w:t>"Научное познание невозможно через восприятие... восприятие [предметов] происходит в определенном месте и в настоящем времени; но то, что сопоставимо со всеобщим и истинным во всех случаях, нельзя воспринимать" [87b]</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 xml:space="preserve">Теперь для того, чтобы узнать, что "сопоставимо со всеобщим и истинным", нам надо иметь определенные стандарты истины, стандарты по сути когнитивного содержания, позволяющие нам организовывать многочисленные и меняющиеся факты физического мира. Это означает, что для того, чтобы быть познаваемым, всякий физический объект или событие должны подключить или запустить некоторую диспозицию или способность ума, которая придаст объекту или событию когнитивно значимые свойства. Аристотель не предполагал, что объекты или события лишены подобных свойств и что разум изобретает их. Скорее, он утверждает, что для того, чтобы быть познаваемыми и знаемыми, эти объекты или события должны иметь свойства, каким-либо образом совместимые с самими нашими методами познания. </w:t>
      </w:r>
    </w:p>
    <w:p>
      <w:pPr>
        <w:pStyle w:val="Normal"/>
        <w:rPr/>
      </w:pPr>
      <w:r>
        <w:rPr/>
        <w:t>Свойства внешнего мира, которые могут быть познаны, делятся на десять категор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1) субстанция (соответствует тому, что есть предмет); 2) качество (предмет – белый); 3)количество (белый предмет высотой в три фута); 4) отношение (белый предмет выше красного); 5) место (предмет находится здесь); 6) время (это было здесь вчера); 7) положение (это стоит в углу); 8) состояние (лошадь подкована); 9) действие (он вскрыл скальпелем нарыв); 10) аффекция (affection) (его вскрыли скальпелем, то есть на него воздействовали посредством скальпеля). Эти десять категорий применяются к объектам и событиям для того, чтобы последние можно было классифицировать, оценивать, сравнивать, приписывать им место и время. Это – исчерпывающие категории, посредством которых может быть познан любой объект или событие. Наши перцепции производны от этих категорий, но не являются сами этими категориями. В самом деле, если бы эти категории не существовали до акта восприятия, то объекты восприятия не могли бы быть классифицированы согласно, например, времени, месту, качеству и прочему. </w:t>
      </w:r>
    </w:p>
    <w:p>
      <w:pPr>
        <w:pStyle w:val="Normal"/>
        <w:rPr/>
      </w:pPr>
      <w:r>
        <w:rPr/>
        <w:t xml:space="preserve">Аристотелевы Категории задумывались как работа по логике. Здесь не преследовалась цель написать трактат о познании или психологии. Но даже в том непсихологическом контексте, в который их вводит Аристотель, категории выступают как предрасположения разума, как принципы, согласно которым мир вещей и мир знаний соединяются или, по крайней мере, получают возможность стать объединенными. Категории же есть в точности следующее: это – категории познания, а не научное знание того, что "сопоставимо со всеобщим и истинным". </w:t>
      </w:r>
    </w:p>
    <w:p>
      <w:pPr>
        <w:pStyle w:val="Normal"/>
        <w:rPr/>
      </w:pPr>
      <w:r>
        <w:rPr/>
        <w:t>Научное знание, по Аристотелю, достижимо только посредством того, что он называет демонстрацией. Поскольку термин "демонстрация" используется в наше время, может возникнуть искушение предположить, что Аристотель разрабатывал чисто эмпирический метод получения истинного знания. Это не так. Научное знание, по Аристотелю, есть демонстративное знание, не в современном смысле экспериментальной демонстрации, а в смысле рационального или логического доказательства. На первый взгляд, эта позиция кажется наивной и типично античной. Но Аристотель был неутомимым наблюдателем. Вспомним о том, что он изобрел эмбриологию, разбивая куриные яйца на разных стадиях разви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5" \n _blank</w:instrText>
      </w:r>
      <w:r>
        <w:rPr>
          <w:rStyle w:val="InternetLink"/>
          <w:color w:val="000000"/>
        </w:rPr>
        <w:fldChar w:fldCharType="separate"/>
      </w:r>
      <w:r>
        <w:rPr>
          <w:rStyle w:val="InternetLink"/>
          <w:color w:val="000000"/>
        </w:rPr>
        <w:t>15</w:t>
      </w:r>
      <w:r>
        <w:rPr>
          <w:rStyle w:val="InternetLink"/>
          <w:color w:val="000000"/>
        </w:rPr>
        <w:fldChar w:fldCharType="end"/>
      </w:r>
      <w:r>
        <w:rPr/>
        <w:t>, или о том, что он установил очертания Земли, наблюдая ее тень на Луне во время затме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Он не относился к числу ученых, считавших, что логика заменяет тяжелую работу собирания фактов. Он был одаренным ученым, но в первую очередь он был философом, и, как таковой, он знал разницу между простыми фактами и убедительными доказательствами. </w:t>
      </w:r>
    </w:p>
    <w:p>
      <w:pPr>
        <w:pStyle w:val="Normal"/>
        <w:rPr/>
      </w:pPr>
      <w:r>
        <w:rPr/>
        <w:t xml:space="preserve">Искомые им доказательства должны были основываться на изобретенных им силлогических видах аргументации. Большая посылка в такой аргументации может быть законом природы, меньшая посылка – фактом природы, а вывод – необходимое и неопровержимое заключение. О Сократе нельзя сказать, что он смертен, исходя всего лишь из того факта, что он умер. То, что он смертен, было известно и пока он жил. Все люди смертны, и Сократ – человек. Его смерть в этом отношении не просто факт, а аргументированный факт. Научное познание поэтому отличается от восприятия тем, что обладает общими (универсальными) принципами, охватывающими всякий и все частные случаи. </w:t>
      </w:r>
    </w:p>
    <w:p>
      <w:pPr>
        <w:pStyle w:val="Normal"/>
        <w:rPr/>
      </w:pPr>
      <w:r>
        <w:rPr/>
        <w:t xml:space="preserve">Поиск общих законов направляется другим, телеологическим принципом, который занимает центральное место в теории познания Аристотеля. Объяснение некоторого явления требует большего, чем установления предшествующей ему причины. Оно требует установления цели этого явления, самой его сути, того, как это явление вписывается в более широкий строй вещей. Аристотель замечает в своей Физике: </w:t>
      </w:r>
    </w:p>
    <w:p>
      <w:pPr>
        <w:pStyle w:val="Normal"/>
        <w:rPr/>
      </w:pPr>
      <w:r>
        <w:rPr/>
        <w:t xml:space="preserve">"Абсурдно предполагать отсутствие цели на том основании, что мы не наблюдаем размышляющего деятеля. Искусство не размышляет. Если бы искусство кораблестроения было присуще лесу, оно дало бы те же результаты согласно природе" (Физика, 199b). </w:t>
      </w:r>
    </w:p>
    <w:p>
      <w:pPr>
        <w:pStyle w:val="Normal"/>
        <w:rPr/>
      </w:pPr>
      <w:r>
        <w:rPr/>
        <w:t xml:space="preserve">Физический закон причинности не может полностью объяснить некоторое событие, поскольку закон причинности не раскрывает цель, план или намерение, то есть то, что должно быть реализовано посредством этих закономерных соотношений. Наиболее развитые формы человеческого познания, следовательно, не ограничиваются научным раскрытием общих законов, но должны выходить за их пределы по сути к метафизическому исследованию причин и целей. Природа не расточительна и не бесцельна. Совершенный порядок небес, циклическое повторение сезонов, последовательность, состоящая из рождения, роста, смерти и упадка, – весь спектакль, даваемый природой, свидетельствует о разумности ее проекта. Поэтому объяснить нечто полностью – значит продемонстрировать способ его включения в большую схему, а это требует рациональных способностей и методов, выходящих за пределы простого наблюдения и достигающих универсальных принципов. </w:t>
      </w:r>
    </w:p>
    <w:p>
      <w:pPr>
        <w:pStyle w:val="Normal"/>
        <w:rPr/>
      </w:pPr>
      <w:r>
        <w:rPr/>
        <w:t>Аристотель об универсалиях</w:t>
      </w:r>
    </w:p>
    <w:p>
      <w:pPr>
        <w:pStyle w:val="Normal"/>
        <w:rPr/>
      </w:pPr>
      <w:r>
        <w:rPr/>
        <w:t xml:space="preserve">Проблема универсалий – это неувядающая проблема, "решаемая на все времена" в каждый из периодов активных философских размышлений. Аристотель увидел, что она, по крайней мере с одной из своих сторон, – семантическая проблема. (Начиная с тринадцатого столетия были философы, заявлявшие, что она – только семантическая проблема.) Тем не менее имеются также перцептивные и когнитивные аспекты этой проблемы, причем, довольно много психологов делали ставку на свои исследования и теории, исходя из предпосылки, что эта проблема представляет собой нечто большее, чем просто игру слов. Мы можем мельком взглянуть на эти перцептивные и когнитивные элементы, вспомнив "универсального кота" и определив, как именно можно было бы успешно обучить трехлетнего ребенка тому, что такое кот. </w:t>
      </w:r>
    </w:p>
    <w:p>
      <w:pPr>
        <w:pStyle w:val="Normal"/>
        <w:rPr/>
      </w:pPr>
      <w:r>
        <w:rPr/>
        <w:t xml:space="preserve">Каких животных следует называть "кот", "собака", "волк", "лев" и т.д.? Первый и самый простой шаг – принести в семью звереныша (в данном случае кота), показать его ребенку и сказать: "кот". Если это делается часто, то у нас есть все основания утверждать, что большинство детей научатся говорить "кот", когда им показывают этого пестрого кота. Предположим, однако, что этот самый зверек, большой серый кот, заменен на сиамского. Скажет ли все-таки ребенок: "кот"? Если да, то что же было выучено первоначально? Спустя совсем немного лет тот же ребенок будет правильно идентифицировать все виды вещей, несмотря на большое число внутривидовых различий в размере, весе, цвете, темпераменте, состоянии здоровья. Конечно, возникает искушение объяснить этот успех "генерализацией стимула" (или индукции, как сказал бы Аристотель). Однако для того, чтобы сделать обобщение, ум ребенка должен обладать понятием некоторого класса или вида, под которое можно подвести частный случай. Иначе говоря, мы рискуем построить объяснение этого явления, допустив ту самую "универсалию", которую мы намереваемся устранить. </w:t>
      </w:r>
    </w:p>
    <w:p>
      <w:pPr>
        <w:pStyle w:val="Normal"/>
        <w:rPr/>
      </w:pPr>
      <w:r>
        <w:rPr/>
        <w:t xml:space="preserve">Для того чтобы уяснить подход Аристотеля к данной проблеме, возвратимся ко Второй аналитике. Этот трактат начинается со следующего заявления: "Всякое обучение, даваемое или получаемое путем размышления, исходит из предсуществующего знания" (71а). Заканчивается эта работа разъяснением того, что подразумевается под предсуществующим знанием. Именно в последней главе Аристотель выступает как защитник нативистской теории знания, хотя и возникает впечатление, что он ее отвергает. Сначала он насмехается над нативистской трактовкой, но затем отмечает присущий ей элемент неопровержимости: </w:t>
      </w:r>
    </w:p>
    <w:p>
      <w:pPr>
        <w:pStyle w:val="Normal"/>
        <w:rPr/>
      </w:pPr>
      <w:r>
        <w:rPr/>
        <w:t xml:space="preserve">"Странно, если мы обладаем ими [состояниями знания] от рождения, ибо это означает, что мы обладаем способностями постигать, более точными, чем доказательство, и не замечаем их. С другой стороны, если мы приобретаем эти способности, не имея их раньше, то как мы можем познавать и научаться чему-нибудь, не имея предсуществующего знания?" (99b) </w:t>
      </w:r>
    </w:p>
    <w:p>
      <w:pPr>
        <w:pStyle w:val="Normal"/>
        <w:rPr/>
      </w:pPr>
      <w:r>
        <w:rPr/>
        <w:t>Единственный его ответ состоит в том, что мы не обладаем знанием при рождении (тем самым он отвергает нативистскую теорию идей), но все же мы обладаем способностью, которая впоследствии актуализируется посредством чувственного восприятия. При этом, хотя чувства сами по себе обнаруживают лишь частности, их "содержание универсально" [l00b], и это означает, что разум способен создавать универсалию из данных опыта. Это вовсе не ортодоксальный платонизм. И все же, будучи одним из решений вопроса о соотношении общего и конкретного в проблеме познания, это – компромисс того же рода, что и содержащийся в Тэетет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Чувства не дают знания per se,* но они дают то, из чего мыслящий может извлечь знание. </w:t>
      </w:r>
    </w:p>
    <w:p>
      <w:pPr>
        <w:pStyle w:val="Normal"/>
        <w:rPr/>
      </w:pPr>
      <w:r>
        <w:rPr/>
        <w:t xml:space="preserve">* Per se, лат. – само по себе, в чистом виде. </w:t>
      </w:r>
    </w:p>
    <w:p>
      <w:pPr>
        <w:pStyle w:val="Normal"/>
        <w:rPr/>
      </w:pPr>
      <w:r>
        <w:rPr/>
        <w:t>Аристотель и платонизм</w:t>
      </w:r>
    </w:p>
    <w:p>
      <w:pPr>
        <w:pStyle w:val="Normal"/>
        <w:rPr/>
      </w:pPr>
      <w:r>
        <w:rPr/>
        <w:t>Из Никомаховой эти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и из Ритори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ясно, что Аристотель рассматривал человеческую психологию как эволюционирующий процесс. В своих трактатах о разуме платоники выдвигали двухстадийную теорию. Это естественным образом следовало из теории идей. Поскольку идеи вечны и присутствуют в душе до рождения, возможны только два психических состояния: то, в котором индивид является несведущим или сумасшедшим, и то, в котором он является просвещенным. Чувства не привносят ничего в истинное знание, и, следовательно, приобретая в течение жизни обычный опыт, старый человек может с таким же успехом остаться на пещерном уровне, как и ребенок. Аристотель, отвергая такую бинарную концепцию и желая учитывать факты повседневного опыта, развил динамическую теорию психического развития. Как ассоцианист он подчеркивал роль упражнений, поощрений и наказаний в процессах научения и памяти. Как специалист по социальным вопросам он отмечал различия между молодыми, зрелыми и пожилыми людьми, касающиеся эмоций, разума, отваги, преданности, мотивации. Он знал, что в старости способности восприятия ухудшаются, и это, в соответствии с его более общей теорией, необходимо приводит к изменениям во всех сферах интеллектуальной деятельности. С точки зрения Аристотеля, развитие и распад – постоянные корреляты естественного мира, в том числе и психологических способностей человека. Если рациональный принцип может сохраняться и после смерти, то для индивидуальной души и ее более прозаических способностей это невозможно. </w:t>
      </w:r>
    </w:p>
    <w:p>
      <w:pPr>
        <w:pStyle w:val="Normal"/>
        <w:rPr/>
      </w:pPr>
      <w:r>
        <w:rPr/>
        <w:t xml:space="preserve">Ростки мышления переплетаются с нашим биологическим характером, с нашим прогрессирующим развитием, они проникают и в непрерывное взаимодействие между разумом и чувством. Все, что существует, существует для некоторой цели, наша же цель состоит в том, чтобы жить, становиться, рассуждать и умирать. То, что существует некий "перводвигатель", ответственный за приведение механизма в движение, некий "космический разум", дающий реальности всеобъемлющие планы и цели, принималось Аристотелем как установленное самим порядком небес. Однако, при всем этом, Аристотелю никогда не был свойственен оптимизм Сократа из Федона. Для Аристотеля дела человека и перводвигателя разделены непреодолимой пропастью. Некий план существует, но он, вероятно, таков, что не способен раскрыть себя полностью. Разум развивается, опыт учит, общества приходят и уходят. Самая лучшая стратегия – жить рациональной жизнью и реализовывать те возможности, которые являются частью вашей сущностной природы. На горизонте возникает стоицизм. </w:t>
      </w:r>
    </w:p>
    <w:p>
      <w:pPr>
        <w:pStyle w:val="Normal"/>
        <w:rPr/>
      </w:pPr>
      <w:r>
        <w:rPr/>
        <w:t>Проблема поведения</w:t>
      </w:r>
    </w:p>
    <w:p>
      <w:pPr>
        <w:pStyle w:val="Normal"/>
        <w:rPr/>
      </w:pPr>
      <w:r>
        <w:rPr/>
        <w:t>В Книге VII Политики Аристотель формулирует принципы искусства управления государством, которые фактически не отличаются от принципов индивидуального совершенств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Платон рассматривал свое государство как увеличенную модель личности, внимание же Аристотеля к индивидууму – это скорее предварительный шаг, ведущий к обсуждению проблем государства. В его Никомаховой этике человек есть, прежде всего, "гражданин, сущность которого в том, чтобы жить с другими" (1169b). Целью каждого действия индивида (1094а) и государства (Политика, 1252а) является достижение некоего блага; в противном случае действие является непреднамеренным и, следовательно, должно быть расценено либо как случайное, либо как совершённое по неведению (Никомахова этика, lll0b). </w:t>
      </w:r>
    </w:p>
    <w:p>
      <w:pPr>
        <w:pStyle w:val="Normal"/>
        <w:rPr/>
      </w:pPr>
      <w:r>
        <w:rPr/>
        <w:t xml:space="preserve">Такая позиция, согласно которой все волевые действия имеют в качестве своей цели некое благо, является всего лишь проявлением общей телеологической теории природы Аристотеля. Проходя сквозь столетия, эта теория переживала трудные времена, что случалось зачастую из-за неудачного понимания либо формулировки, данной Аристотелем, либо тех фактов природы, для объяснения которых она предназначалась. Данная теория, поскольку она – центральный аспект политических, социальных и психологических рассуждений Аристотеля, заслуживает более пристального внимания. </w:t>
      </w:r>
    </w:p>
    <w:p>
      <w:pPr>
        <w:pStyle w:val="Normal"/>
        <w:rPr/>
      </w:pPr>
      <w:r>
        <w:rPr/>
        <w:t xml:space="preserve">Свою позицию по вопросу о причинности и теории необходимости Аристотель сформулировал во Второй аналитике (особенно [73а-75b]), в Книге II из Физики [196а-197b], в Книге I из Метафизики (во всей полностью). Поскольку он приходит к своей позиции последовательно, то для удобства рассмотрим версию, предложенную в Физике. Начнем со второй главы Книги II, где появляется как бы само собою разумеющееся положение о том, что вещи могут считаться понятыми только тогда, когда известны их причины. Аристотель предлагает проводить различие между знанием что и знанием почему [194b], после чего идет дальше и обсуждает вопрос о том, в каких различных смыслах мы можем знать, "почему" произошло некоторое событие. В тех объяснениях, которые мы предлагаем, имеются четыре общих смысла "почему", которые иллюстрируются на примере статуи Бернини "Фонтан Рек": </w:t>
      </w:r>
    </w:p>
    <w:p>
      <w:pPr>
        <w:pStyle w:val="Normal"/>
        <w:rPr/>
      </w:pPr>
      <w:r>
        <w:rPr/>
        <w:t xml:space="preserve">Если мы изучаем статую, то в некотором смысле мы приписываем ее причину тому материалу, из которого она сделана, на пример, камню. Это – то, о чем Аристотель говорит как о "материальной причине". </w:t>
      </w:r>
    </w:p>
    <w:p>
      <w:pPr>
        <w:pStyle w:val="Normal"/>
        <w:rPr/>
      </w:pPr>
      <w:r>
        <w:rPr/>
        <w:t xml:space="preserve">Разница между куском камня и статуей – в том, что последняя имеет определенную форму – не какую-то отдельную, обычную форму, а форму, не являющуюся случайной. Если мы будем говорить об этом как о причине статуи, то это будет соответствовать аристотелеву понятию формальной причины (formal cause). То же произойдет в тех случаях, когда мы будем отвечать на вопросы вроде: "Почему сумма углов треугольника равна 180 градусам?" Ответ здесь таков: треугольник определен как фигура, содержащая 180 градусов, это есть сущность треугольника или его "формальная причина". </w:t>
      </w:r>
    </w:p>
    <w:p>
      <w:pPr>
        <w:pStyle w:val="Normal"/>
        <w:rPr/>
      </w:pPr>
      <w:r>
        <w:rPr/>
        <w:t xml:space="preserve">Снова рассматривая статую, можно было бы приписать ее причину тем изменениям, которые производились с помощью молотка и резца. Удар за ударом эти изменения вели к законченной работе. Причинное объяснение, базирующееся на таких действиях, выражает то, что Аристотель называл "действующей причиной" (efficient cause). </w:t>
      </w:r>
    </w:p>
    <w:p>
      <w:pPr>
        <w:pStyle w:val="Normal"/>
        <w:rPr/>
      </w:pPr>
      <w:r>
        <w:rPr/>
        <w:t xml:space="preserve">Однако, если мы стоим на площади Навона и спрашиваем кого-то, какова причина "Фонтана Рек", ответ вряд ли будет содержать ссылки на камень, определения или удары молотка. Скорее, будет дан однословный ответ: Бернини. Причина этих статуй – гений или провидение скульптора, то, что он намеревался сделать даже еще до выбора камня, места или режущих инструментов. В этом смысле причиной "Фонтана Рек" является цель или конечный результат работы художника. </w:t>
      </w:r>
    </w:p>
    <w:p>
      <w:pPr>
        <w:pStyle w:val="Normal"/>
        <w:rPr/>
      </w:pPr>
      <w:r>
        <w:rPr/>
        <w:t xml:space="preserve">Это последнее и есть то, что Аристотель понимал под "конечной причиной" (final cause). Понятие конечной причины – телеологический элемент теории причинности Аристотеля, элемент, который средневековые теологи и философы использовали, придавая христианской вере наукообразный вид. Наука, по крайней мере, со времени влияния Д.Юма (см. гл. 7 и 10 ниже) в большей или меньшей степени ограничивалась изучением действующих причин и расценивала любые формы телеологического объяснения как метафизические или суеверные. И все же здесь нам приходится бороться с конечными причинами, так же как мы вынуждены это делать в жизни почти на каждом шагу, даже в экспериментальной науке, тоже понимаемой в терминах ее целей и намерений. Фактически, мы принимаем аристотелево понятие конечной причины в той степени, в какой мы считаем самих себя и других ответственными за свои поступки. Причина действия, достойного похвалы или порицания, рассматривается как скрытая цель или намерение. Благо не является каким-то объективным или неоспоримым атрибутом самой цели. Иногда утверждается, что конечные причины Аристотеля относятся только к благим намерениям, но в ряде мест он разъясняет, что конечные причины, "то, для чего нечто сделано, может быть благом или только казаться благом" (Никомахова этика, Книга III, гл. 6). </w:t>
      </w:r>
    </w:p>
    <w:p>
      <w:pPr>
        <w:pStyle w:val="Normal"/>
        <w:rPr/>
      </w:pPr>
      <w:r>
        <w:rPr/>
        <w:t xml:space="preserve">Аристотель рассуждал, что поскольку конечные причины – общее правило для мира людей, который сам является частью природы, то и природа тоже, следовательно, должна иметь конечные причины. Поэтому птицы строят гнезда для того, чтобы заботиться о птенцах, слоны же становятся на колени в присутствии королей в знак уважения. С современной точки зрения, Аристотель может показаться (снова) наивным. Мы испытываем искушение снисходительно простить его за то, что он не обнаружил причинной (действенной) связи между самими мотивами и намерениями и непосредственно предшествующими им факторами. Видение Бернини можно, в конечном итоге, связать с его обучением, его религиозными убеждениями, стоимостью камня и т.д. Однако в работах О душе и Политике Аристотель вполне осознавал возможность "обуславливания" и "модификации поведения" и, конечно, он вполне мог бы утверждать, что они не имеют отношения к рассматриваемому вопросу. Проблема состоит не в том, как возникла данная цель или данное намерение. Все дело в том, что можно выразить в следующем высказывании: результаты никогда не бывают полностью понятны до тех пор, пока не найдена конечная причина, независимо от того, чем она "вызвана". Существование причин, которые "обуславливают" наше предпочтение Баха Берлиозу, не исключает самого факта этого предпочтения. Не вдаваясь в плюсы и минусы телеологических объяснений, достаточно лишь познакомиться с современной дискуссией об эмбриональном развитии или эволюционной теорией, или космологией, чтобы выяснить, изгнала ли наука конечные причины из своего концептуального аппарата. </w:t>
      </w:r>
    </w:p>
    <w:p>
      <w:pPr>
        <w:pStyle w:val="Normal"/>
        <w:rPr/>
      </w:pPr>
      <w:r>
        <w:rPr/>
        <w:t xml:space="preserve">Аристотель обращается к телеологии, но отвергает теории необходимости. Последняя не может объяснить ни заблуждение, ни гениальность. Все события будут казаться необходимыми, пока не встретятся исключения. Поэтому приверженец понятия необходимости, отрицая наличие цели, должен будет обнаружить корабль в лесу, то есть корабль, образовавшийся в отсутствие корабельного мастера. В конце концов, утверждения, основывающиеся на понятии необходимости, смешаны с телеологическими утверждениями. Являются ли вещи такими, какие они есть, в силу необходимости или согласно задуманному плану, – конечный исход никогда не подвергается сомнению. Мы можем не знать, в чем он состоит, но в любом случае мы можем быть уверены в том, что он существует. Поэтому даже в своей Физике, делая свои выпады против понятия необходимости, Аристотель закладывает основания для грядущего века стоической покорности. </w:t>
      </w:r>
    </w:p>
    <w:p>
      <w:pPr>
        <w:pStyle w:val="Normal"/>
        <w:rPr/>
      </w:pPr>
      <w:r>
        <w:rPr/>
        <w:t xml:space="preserve">Теперь мы можем вернуться к аристотелеву анализу поведения и управления, анализу, освобожденному от многих платоновских составляющих. Отказываясь от теории необходимости, Аристотель получал возможность отказаться от нативистской теории добродетели. "Ни одна из нравственных добродетелей не врождена нам по природе" (Никомахова этика, Кн. II, гл. 1, 1103а). Вместо этого он предложил эмпирическую альтернативу. "Мы совершенствуемся посредством привыкания" (1103а). Здесь идет речь о том совершенстве, которое есть благо, определяемое как "деятельность души сообразно добродетели". (Кн. I, гл. 6, 1098а). Добродетель в системе Аристотеля заключается в интеллектуальных и нравственных предрасположенностях. Первая подразделяется на философскую мудрость и интеллект. К нравственным предрасположенностям он относит те, что ведут к либерализму и терпимости (Кн. 1, гл. 7, 1098а, 1103а). Оба класса добродетелей проистекают из "размышления и усердия" (1199b), a также обучения, взросления и привычки. </w:t>
      </w:r>
    </w:p>
    <w:p>
      <w:pPr>
        <w:pStyle w:val="Normal"/>
        <w:rPr/>
      </w:pPr>
      <w:r>
        <w:rPr/>
        <w:t xml:space="preserve">Аристотель даже обращается к истокам этики, заключенным в слове ethos, означающем привычку или натренированное мастерство. (1103а). В противовес центральной роли, отводимой страстям членами Академии, Аристотель настаивал на том, что в основе всякой добродетели лежат намерение и выбор; а так как действия, вызываемые страстями, носят непроизвольный характер, то при рассмотрении добродетели страсти не следует принимать во внимание (1106а). Это было одним из оснований, по которому он полагал, что у животных, в отличие от человека, нет таких добродетелей, как отвага и сдержанность. Поведение, контролируемое страстями, лишено элемента рациональности. Таков же праздно рассуждающий человек, являющий собой мнимую форму добродетели. Добродетельный человек – тот, кто поступает добродетельно в силу того, что он намерен действовать таким образом; то есть добродетель – его цель и является, следовательно, конечной причиной его поведения (1105b). </w:t>
      </w:r>
    </w:p>
    <w:p>
      <w:pPr>
        <w:pStyle w:val="Normal"/>
        <w:rPr/>
      </w:pPr>
      <w:r>
        <w:rPr/>
        <w:t xml:space="preserve">С этим поведенческим критерием согласуется и убежденность Аристотеля в том, что действия нацелены на получение удовольствия и избежание страдания (1104b). Такая модель формируется в детстве, и поэтому ее трудно изменить (1105а). Лишь строгое образование может помочь преобразовать поведение, стремящееся к удовольствию, в поведение, стремящееся к добродетели (гл. 10, 1179b-1180а). Следы платонизма можно найти не только в определении блага как согласия между душой и добродетелью (то есть как некоторой разновидности гармонии), но также и в том, что Аристотель делает упор на воздержание. Добродетель, как он утверждает, является "серединой... между двумя пороками" (1107а): избытка и недостатка. Добродетельная жизнь – это жизнь, управляемая аристотелевой золотой серединой. Порок в человеке и государстве всегда является выражением избытка или недостатка, крайним выражением того, что, присутствуя в умеренной степени, представляет собой абсолютное благо. Полезная царская власть, изменившаяся вследствие избытка, превращается в тиранию; аристократия становится олигархией; тимократия, в которой политическая сила базируется на собственности, преобразуется в демократию. (1160b). </w:t>
      </w:r>
    </w:p>
    <w:p>
      <w:pPr>
        <w:pStyle w:val="Normal"/>
        <w:rPr/>
      </w:pPr>
      <w:r>
        <w:rPr/>
        <w:t>Наследие Аристотеля</w:t>
      </w:r>
    </w:p>
    <w:p>
      <w:pPr>
        <w:pStyle w:val="Normal"/>
        <w:rPr/>
      </w:pPr>
      <w:r>
        <w:rPr/>
        <w:t xml:space="preserve">За время от античности до семнадцатого столетия ни одна фигура не была столь значима для истории психологии, как Аристотель. Его главным вкладом было отнесение интеллектуальных и мотивационных характеристик души к области естественных наук, тогда как нравственные и политические измерения человеческой жизни он отнес к значительно расширенной концепции природы. На уровне базовых процессов его психология являлась биологической и этологической, она основывалась на соображениях, сходных с теми, которые столетиями позже разовьет Дарвин. Хотя его собственная версия эмпиризма не зашла так далеко, чтобы подчинить научные истины исключительно свидетельствам органов чувств, в ней была признана достоверность и важность мира чувств. Разрабатывая ее, Аристотель и сами чувства представил как объект для изучения. </w:t>
      </w:r>
    </w:p>
    <w:p>
      <w:pPr>
        <w:pStyle w:val="Normal"/>
        <w:rPr/>
      </w:pPr>
      <w:r>
        <w:rPr/>
        <w:t xml:space="preserve">В том же эмпирическом духе Аристотель сформулировал первые законы обучения, в общем основывающиеся на принципе ассоциации и поддерживаемые принципом подкрепления. Если исключить его отход к несколько фаталистической концепции наследуемости в Политике, то он постоянно подчеркивал, какую важную роль в формировании психологических диспозиций играют ранний опыт, образование, практика, привычка и жизнь в самом полисе (polis). Тем самым он представлял человеческую психологию как развивающийся предмет, науками-предшественницами которого были одновременно и гражданская, и нравственная философии. </w:t>
      </w:r>
    </w:p>
    <w:p>
      <w:pPr>
        <w:pStyle w:val="Normal"/>
        <w:rPr/>
      </w:pPr>
      <w:r>
        <w:rPr/>
        <w:t xml:space="preserve">Влияние Аристотеля на науку в целом вызвало много размышлений и было, до некоторой степени, смешанным. Последующие ученые приписали его трудам неоспоримый авторитет, за что самого Аристотеля упрекать, безусловно, не следует. Он стимулировал рационалистическую установку тех, кто искал первопричины всего сущего, и за это история науки должна оправдать его. Такая установка, однако, вскоре распространилась на вопросы, которые сам Аристотель трактовал эмпирически и считал их выходящими за пределы логических определенностей. Его этическое учение ссылается на круг условий и суждений, достижимых "в общем", "более или менее" и "по большей части". Будучи склонным считать, что нравственные и политические элементы жизни должны контролироваться всеобщими принципами, он все же понимает сложности жизни и проистекающую из этого невозможность навязать ей что-то заранее. Несмотря на то что его концепция конечных причин стала центральной темой религиозной полемики, его четырехкомпонентная теория причинности имела бесспорную ценность для поколений ученых. При свободной же интерпретации, даже конечные причины не чужды теоретической науке, пока они остаются теологически нейтральными. </w:t>
      </w:r>
    </w:p>
    <w:p>
      <w:pPr>
        <w:pStyle w:val="Normal"/>
        <w:rPr/>
      </w:pPr>
      <w:r>
        <w:rPr/>
        <w:t>Аристотель жил в конце классического греческого периода, и его работы – надлежащая дань именам, сделавшим этот век тем, чем он был. А этот век на самом деле был веком зарождения западной цивилизации. Аристотель старался собрать и критически разобраться во всем, что было познано и познаваемо. Будь его влияние на нас меньшим, мы не гордились бы так, обнаруживая его ошибки. Возможно, верно то, на чем настаивал один критик: "почти каждый серьезный шаг в интеллектуальном прогрессе должен был начинаться с нападок на какую-либо аристотелевскую доктрин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Однако без него не просто понять ни науку, ни логику, ни философию. </w:t>
      </w:r>
    </w:p>
    <w:p>
      <w:pPr>
        <w:pStyle w:val="Normal"/>
        <w:rPr/>
      </w:pPr>
      <w:r>
        <w:rPr/>
        <w:t xml:space="preserve">Мы могли бы присоединиться к тем, кто критикует его политические работы за отступление от здоровой эмпирической перспективы, за поддержку наиболее жестоких форм подчинения и элитаризма. Только посмотрите его комментарии о "естественных рабах" и женщинах. Однако обычно менее добросовестно отмечается роль его Политики в развитии того самого конституционализма, посредством которого завоевывались и сохранялись свободы. Как в Политике, так и в Никомаховой этике он стремился установить равновесие между правами граждан и нуждами государства. То особое равновесие, которого он добивался, зависело, конечно, от его взгляда на базовую природу человека и основную функцию государства. Считая, что людям врожденны рациональность, любознательность и социальность, он стал полагать, что дисциплина, самопожертвование и твердые устои авторитаризма встретят всеобщее одобрение. Сопротивление будут оказывать только те, у кого недостает рассудка (например, "естественные рабы", дети и безумные). Аристотель был непреклонен в своей поддержке общества, управляемого законом, но самим этим законом правила этика, первым принципом которой являлось благосостояние граждан, понимаемое как полная реализации ими своих человеческих возможностей. Конституционализм охватывает именно эти взаимосвязи между обществом, законом, этикой и общественным благом, и это делает аристотелевскую психологию, пожалуй, наиболее полной и систематизированной из когда-либо созданных. </w:t>
      </w:r>
    </w:p>
    <w:p>
      <w:pPr>
        <w:pStyle w:val="Normal"/>
        <w:rPr/>
      </w:pPr>
      <w:r>
        <w:rPr/>
        <w:t>Психология стоиков и эпикурейцев</w:t>
      </w:r>
    </w:p>
    <w:p>
      <w:pPr>
        <w:pStyle w:val="Normal"/>
        <w:rPr/>
      </w:pPr>
      <w:r>
        <w:rPr/>
        <w:t xml:space="preserve">В качестве общего введения к пост-аристотелевским философиям уместно упомянуть о том, что заимствования из Аристотеля обнаруживаются почти в каждой из них, в том числе и в тех частях, которые посвящены критике Аристотеля. Дж.Р.Рист (J.R.Rist) в своей Философии стоиков (1969) заметил, что саму фразу "пост-аристотелевский" на самом деле следует рассматривать как относящуюся к философиям, находящимся под влиянием работ Аристотеля. </w:t>
      </w:r>
    </w:p>
    <w:p>
      <w:pPr>
        <w:pStyle w:val="Normal"/>
        <w:rPr/>
      </w:pPr>
      <w:r>
        <w:rPr/>
        <w:t xml:space="preserve">В предыдущей главе мы отметили интерес досократиков к физическим свойствам мира и противопоставили этот интерес ценностно-ориентированной философии Сократа и его учеников. Досократики из Ионии развивали свои философские системы в обстановке коммерции и растущего процветания. Благоденствие Сократа и Академии Платона следовали за унизительным поражением, нанесенным Афинам силами Спарты. Хотя мы и должны противостоять чарам механистических законов причинности в истории, нам следует также признать ту закономерность, с какой философы-материалисты процветали в периоды империй, а спиритуалистические и идеалистические философии всплывали на поверхность в периоды начинающегося разрушения. Интеллектуалы, хотя тому и бывали немаловажные исключения, выступают в роли апологетов столь же успешно, как и в роли критиков, а так называемые системы мысли очень часто представляют собой немногим более, чем рационалистические объяснения фактов, преобладающих в жизни. Влияние происходит в обоих направлениях: политические и экономические силы влияют на характер философии, а последняя содействует поддержке или модификации взглядов и институтов, определяющих данный период. </w:t>
      </w:r>
    </w:p>
    <w:p>
      <w:pPr>
        <w:pStyle w:val="Normal"/>
        <w:rPr/>
      </w:pPr>
      <w:r>
        <w:rPr/>
        <w:t xml:space="preserve">Основными представителями стоической философии были Зенон из Китиона (Кипр), живший между 336-м и 265 г. до н.э., Клеанф (ок. 331 – ок. 232 г. до н.э.) и Хрисипп (ок. 280 – ок. 206 г. до н.э.), оба из Малой Азии. К поздним стоикам христианской веры причисляют Сенеку (ок. 4 до н.э. – 65 г. н.э.), Эпиктета (ок. 50 – ок. 138 г. н.э.) и императора Марка Аврелия (121-180 гг. н.э.). Эпикур (341-270 гг. до н.э.) родился на Самосе, и, хотя его родителями были афиняне, свое раннее образование он получил в Малой Азии у учителей, знавших философии Длатона и Демокрита. Его самым знаменитым духовным преемником был поэт Лукреций (99-55 гг. до н.э.), чье сочинение О природе вещей является стихотворным переложением принципов эпикурейской мысли. </w:t>
      </w:r>
    </w:p>
    <w:p>
      <w:pPr>
        <w:pStyle w:val="Normal"/>
        <w:rPr/>
      </w:pPr>
      <w:r>
        <w:rPr/>
        <w:t xml:space="preserve">Стоицизм и эпикуреизм, хотя они и были конкурирующими философскими концепциями, обладали, особенно на раннем этапе своего развития, общими признаками, заслуживающими того, чтобы их отметить. Обе эти философии были движимы потребностью ответить на все более влиятельные школы киников и скептиков. Эти школы возвели сократовское сдержанное признание неведения до метафизической высоты и создали хитроумнейшую аргументацию для доказательства того, что ни о чем ничто не может быть известно. Итак, исходным мотивом и для Зенона, и для Эпикура была потребность реставрировать респектабельность философии. Далее, хотя стоицизм никогда, на всем протяжении истории не принимал радикального материализма эпикурейцев, обе системы базировались на точке зрения натуралистической науки, которую можно, с оговорками, назвать физикализмом. И та, и другая философии были монистическими в своем рассмотрении Вселенной как сводимой в конечном итоге к отдельному единичному фактору, силе, элементу или "материи". Для эпикурейцев это был атом, для ранних стоиков – нечто вроде огня или эфира. Стоики часто называли этот "созидательный огонь" логосом и размышляли о божественном в столь же физикалистских терминах. Logos, что можно перевести как "слово" (как в выражении "В начале было Слово") или "план", подходит также для обозначения смысла или "сути", как, например, в выражении "в самой сути чего-либо". </w:t>
      </w:r>
    </w:p>
    <w:p>
      <w:pPr>
        <w:pStyle w:val="Normal"/>
        <w:rPr/>
      </w:pPr>
      <w:r>
        <w:rPr/>
        <w:t xml:space="preserve">И стоики, и эпикурейцы также склонялись к тому, чтобы взять на себя обязательство развивать всеохватывающую систему философии, базовые принципы которой были бы применимы и к физическим явлениям, и к явлениям, проистекающим из политических или нравственных интересов. Если Сократ старался игнорировать материальный мир и фокусироваться на абстрактных проблемах эпистемологии и этики, если Аристотель отделил свои политические и нравственные теории от точных наук, этики и политики, то стоицизм и эпикуреизм рассматривали такие границы как искусственные. </w:t>
      </w:r>
    </w:p>
    <w:p>
      <w:pPr>
        <w:pStyle w:val="Normal"/>
        <w:rPr/>
      </w:pPr>
      <w:r>
        <w:rPr/>
        <w:t xml:space="preserve">Однако для своей успешной разработки эта точка зрения нуждалась в благоприятном климате. Демокрит (ок. 460-370 гг. до н.э.), влиятельный современник Платона, пытался выдвинуть радикальную материалистическую философию в период, следующий за трудным Пелопоннесским испытанием. Это был один из отцов атомизма, учивший, что всё в природе – не более чем скопления частиц материи, разбросанные в бесконечном пространстве. В этот период Демокрит рассматривался как скептик. То, что сократики не сумели принять его всерьез, объяснялось не тем, что он оказался неправ, а тем, что он оказался неуместен. Основной вызов, бросавшийся в адрес афинского философа в 404-350 гг. до н.э., – объяснить упадок афинского могущества и создать основу для возрождения Афин. Атомизм в этой ситуации был бесполезен. Аналогично, к 300 г. до н.э. мир не увидел ни пользы, ни готовых примеров платоновских "идей" или истинных форм. Александр был первым bona fide potentate* Запада, за ним следовали люди с еще большим организаторским талантом. С 300 г. до н.э. по I столетие христианской эры западный мир был имперским. Его определяла этика экспансионизма. Соответственно, его языком был язык закона, управления и денег. Философы этого периода говорили голосами стоиков и эпикурейцев. </w:t>
      </w:r>
    </w:p>
    <w:p>
      <w:pPr>
        <w:pStyle w:val="Normal"/>
        <w:rPr/>
      </w:pPr>
      <w:r>
        <w:rPr/>
        <w:t xml:space="preserve">* Bona fide potentate, лат. – поверенным добрых дел. </w:t>
      </w:r>
    </w:p>
    <w:p>
      <w:pPr>
        <w:pStyle w:val="Normal"/>
        <w:rPr/>
      </w:pPr>
      <w:r>
        <w:rPr/>
        <w:t xml:space="preserve">Философия Эпикура начинается с психологического тезиса: все знание происходит из ощущений. Аристотель не стал бы отрицать этого утверждения, хотя, вместе с тем, он и не подразумевал бы под ним того же самого. Для Эпикура материальная организация тела такова, что опыт запечатлевается в памяти и может быть восстановлен в форме понятий. Посредством ассоциации эти понятия начинают замещать предметы, первоначально данные в опыте. Так, результатом частого соединения реального яблока и слова "яблоко" является ожидание (prolepsis) появления яблока после того, как было услышано слово. Поскольку эксперимент – единственная из имеющихся у нас возможностей проверки, нет смысла ставить вопросы относительно истинности или обоснованности эксперимента. Любой опыт есть результат взаимодействия (столкновения) материальных сущностей – материи мира и материи органов чувств. Случайные взаимодействия могут давать случайные результаты, подобно тому как болезнь может производить патологические результаты. Тем не менее орган чувств, правильным образом функционирующий, реагирует на то, что имеет место. Собственно душа есть некий тип материальной организации, произведенный из простых элементов (огонь, ветер, воздух) и некоторого четвертого безымянного элемента, который дает стимулу возможность распространиться по всему телу. Этот последний элемент наиболее тонок, но, тем не менее, материален. В результате его активности мы обладаем способностью испытывать удовольствие и страдание. Дело жизни, как и само сохранение жизни, находится в центре этих событий и функций. </w:t>
      </w:r>
    </w:p>
    <w:p>
      <w:pPr>
        <w:pStyle w:val="Normal"/>
        <w:rPr/>
      </w:pPr>
      <w:r>
        <w:rPr/>
        <w:t xml:space="preserve">Те, кто настроен на то, чтобы минимизировать страдание, с необходимостью будут отказываться от некоторого числа удовольствий. Они будут придерживаться законов, чтобы избежать наказания, и будут делать то, что "правильно", чтобы заслужить больше похвал. Им, однако, благоразумно держаться дальше от политической и социальной арен, так как здесь велика вероятность опасности и разочарования. Счастье, как оказывается, есть спокойствие, отсутствие беспорядка (apatheia), охраняемое дружбой, терпением и отказом от тщетных амбиций. Человеческая жизнь – только короткий эпизод в вечной истории столкновений атомов. Подобно всем другим формам существования, эта жизнь просто отражает одну из бесконечного числа возможных конфигураций атомов. Если время не ограничено, то все возможные конфигурации встретятся хотя бы на один момент. (Следовательно, эпикуровское убеждение в существовании других миров не очень отличалось от нашего собственного.) При таких обстоятельствах единственная благоразумная цель жизни – выяснить, какие удовольствия дозволены временем, и выработать степень терпимости, согласованную с минимизацией боли и страданий. </w:t>
      </w:r>
    </w:p>
    <w:p>
      <w:pPr>
        <w:pStyle w:val="Normal"/>
        <w:rPr/>
      </w:pPr>
      <w:r>
        <w:rPr/>
        <w:t xml:space="preserve">Насколько отличается от этого мировоззрение стоиков? В деталях эти две системы часто радикально противопоставлены друг другу. Стоики приняли взгляд, согласно которому рациональный принцип (logos) управляет Вселенной, в то время как эпикурейцы придерживаются мнения, что все это дело – целиком статистическое. Сюда же относится то, что основные представители стоиков приняли циклическую теорию общей истории; теорию бесконечно повторяющихся фаз созидания и разрушения, проистекающих из жизнепорождающего принципа Вселенной (logos spermaticos). Эпикурейцы, конечно, не встречали в опыте ничего, что подтверждало бы подобный взгляд. Стоики же, поскольку они находили выражение этого рационального принципа в человеческой жизни, делали вывод, что у каждого человека есть долг (kathekon) способствовать делу разума в жизни общества и государства. Это, заметим, – тот долг, без которого эпикурейцы вполне могли обойтись. </w:t>
      </w:r>
    </w:p>
    <w:p>
      <w:pPr>
        <w:pStyle w:val="Normal"/>
        <w:rPr/>
      </w:pPr>
      <w:r>
        <w:rPr/>
        <w:t xml:space="preserve">Однако на более общем уровне сходство этих двух мировоззрений становится гораздо более очевидным, что объясняется источниками их появления в античном римском мире. Оба в конечном итоге ведут к жизни порядка, гармонии, цивилизованности и умеренности. Оба основывают эту этику на космологической теории, базирующейся на физических законах. Таким образом, оба изображают природу в виде модели для жизни и государства. Даже в деталях соответствующих им психологии стоики и эпикурейцы проявляют столько же согласия, сколько и соперничества. Знание, по мнению эпикурейцев, начинается с ощущений. Согласно взглядам стоиков, оно тоже начинается с умственного образа (phantasia) чувственного события. Обе теории подписываются под некоторой формой ассоцианизма, и обе предполагают, что элементарные ощущения дают начало общим понятиям (katalepseis). Конечно, пытаясь установить критерий достоверности наших восприятий, стоики часто выступали защитниками своего рода статистической проверки, базирующейся на ясности и полезности. Они не доходили до утверждения статистического характера функционирования природы, как поступали эпикурейцы, но часто соглашались признать, что наше знание природы не поднимается выше уровня вероятности. </w:t>
      </w:r>
    </w:p>
    <w:p>
      <w:pPr>
        <w:pStyle w:val="Normal"/>
        <w:rPr/>
      </w:pPr>
      <w:r>
        <w:rPr/>
        <w:t xml:space="preserve">Ядро мысли стоиков, безусловно, составляет этика рациональности; этика, в которой эмоциональная сторона объявляется силой, противостоящей силам размышления и самоконтроля. Даже слово pathos, которое обычно можно считать относящимся к страсти или эмоции, в контексте стоицизма, как правило, предназначается для рассмотрения той или иной болезни души или чего-то, приближающегося к психопатологии. Платон и Аристотель оба уделяли особое внимание природе противостояния рациональных и импульсивных сил. Аристотель, однако, обнаружил, что и то, и другое составляет часть животной жизни и что для рациональных существ значимо в конечном итоге то, как они предрасположены выражать свои страсти. На греческом "предрасположение" обозначается словом hexis (множественное число hexeis), и человека можно назвать обладающим хорошим или плохим hexis по отношению к гневу, любви и т.д. Сам характер человека выражается в значительной степени его предрасположением (hexis} к выражению данной эмоции (pathos}. Именно стоицизм завершает свою линию аргументации отказом от самих эмоций! И здесь снова движения мысли стоиков и эпикурейцев проявляют еще больше совпадений, несмотря на то что их базовые доводы различаются. </w:t>
      </w:r>
    </w:p>
    <w:p>
      <w:pPr>
        <w:pStyle w:val="Normal"/>
        <w:rPr/>
      </w:pPr>
      <w:r>
        <w:rPr/>
        <w:t xml:space="preserve">В свете сказанного выше, остается только одна тема, в отношении которой психологии стоиков и эпикурейцев остаются несравнимыми, – это тема материализма. Нам следует прежде всего отметить, что античные комментаторы приписывали самому Зенону некую разновидность материалистической психологии и что трансцендентные мотивы стоицизма вошли в нее в ходе ее эволюции несколько позднее. Это, однако, выходит за рамки рассматриваемого вопроса. Обсуждение материализма гораздо значимее, скорее, для сравнения космологических и теологических взглядов стоиков и эпикурейцев, чем для сравнения их психологических теорий. То, что стоики высказывались в пользу рациональной первопричины, которую эпикурейцы обычно отрицали, не имеет отношения к тому факту, что обе философии считали рациональные способности человека само собой разумеющимися. Аналогичным образом, обе философии основывали свои этические каноны на поиске счастья. Эпикур и Лукреций более явным образом, чем Зенон, сводили удовольствия и страдания к нашей материальной организации, но обе школы принимали "принцип удовольствия" как полностью естественный и управляемый законами самой нашей природы. Следовательно, на обобщенном уровне анализа, ранняя (дохристианская) эпикурейская и стоическая психологии обе изображают умственную жизнь человека как нечто, исходящее в первую очередь из данных опыта и переходящее от этих данных к формированию общих понятий таким образом, чтобы организовать поведение вокруг целей достижения счастья и наслаждения гармонией. Для обеих, хотя и по-разному, человеческая натура есть отражение природы и должна пониматься в тех же самых терминах, которые используются при описании природы. </w:t>
      </w:r>
    </w:p>
    <w:p>
      <w:pPr>
        <w:pStyle w:val="Normal"/>
        <w:rPr/>
      </w:pPr>
      <w:r>
        <w:rPr/>
        <w:t xml:space="preserve">Философии, которым учили Зенон и Эпикур в Афинах, стали оказывать наибольшее влияние не на греческое, а на римское мировоззрение. Действительно, хотя эти две философии появились в Афинах, по своим базовым философским принципам они не были афинскими. Разумеется, каждая восходила к платоновскому и аристотелевскому влиянию, в частности, к Платону в Законе и Аристотелю в этических трактатах. Зенон и Эпикур были этиками даже в большей степени, чем натурфилософами. Однако, в отличие от Аристотеля, который успешно отделил физику от этики, Зенон, Эпикур и их ученики предлагали философское единство, невиданное со времен досократиков. Согласно тому вдохновению, которое их философии черпали из природы, государство, разум, восприятие и вся человеческая организация должны были пониматься полностью в терминах естественного закона. По такому же образцу должны были строиться и человеческие законы. </w:t>
      </w:r>
    </w:p>
    <w:p>
      <w:pPr>
        <w:pStyle w:val="Normal"/>
        <w:rPr/>
      </w:pPr>
      <w:r>
        <w:rPr/>
        <w:t>Стоические и эпикурейские философии, хотя они и не были афинскими, действительно отразили эволюцию греческих теологических установок, которые, как мы уже отмечали, были только слегка затронуты Академией и Ликеем. Развитию греческой экономики и философии сопутствовало развитие греческих религиозных точек зрения. В работе От религии к философ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Ф.М.Корнфорд проследил эту эволюцию, начиная с раннего гомеровского периода, в котором боги подчинялись судьбе (мойре) и власти случая (лахесис), до века Перикла, ко времени которого разум заменил судьбу и Зевс присвоил себе абсолютную власть над делами людей и богов. В ходе этого же процесса развития самое раннее понимание закона (nomos) как распределителя (nomeus) чьих-то долей на ярмарке или как всего лишь пропорции, преобразовалось в убеждение, что желание Зевса само составляет закон природы. Даже обрисовав таким образом, очень поверхностно, изменения, происшедшие в общепринятых религиозных взглядах между шестым и четвертым столетиями, мы можем заметить здесь фундаменталистский или возрожденческий тон стоицизма. Философы-стоики смотрели на своих современников как на отдалившихся слишком далеко от более старого и простого почтения к мойре, лахесис, nomos. Сохраняя общепринятое акцентирование воли, они настаивали на том, что ее свобода ограничена: мы свободны лишь настолько, насколько наше желание согласовано с судьбой и гармонизировано с неизменным nomos. Как мы видим по Ватиканским фрагментам, Эпикур также утверждает, что на природу не воздействуют, ей лишь подчиняются (Фрагмент XXI), что нам следует не жаловаться на то, что нам чего-то не хватает, а понимать, что все, у нас имеющееся, есть дар судьбы (Фрагмент XXXV), что смерть является нашими общими оковами и общим для всех будущим (Фрагмент XXX)</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3" \n _blank</w:instrText>
      </w:r>
      <w:r>
        <w:rPr>
          <w:rStyle w:val="InternetLink"/>
          <w:color w:val="000000"/>
        </w:rPr>
        <w:fldChar w:fldCharType="separate"/>
      </w:r>
      <w:r>
        <w:rPr>
          <w:rStyle w:val="InternetLink"/>
          <w:color w:val="000000"/>
        </w:rPr>
        <w:t>23</w:t>
      </w:r>
      <w:r>
        <w:rPr>
          <w:rStyle w:val="InternetLink"/>
          <w:color w:val="000000"/>
        </w:rPr>
        <w:fldChar w:fldCharType="end"/>
      </w:r>
      <w:r>
        <w:rPr/>
        <w:t>. В той же традиции, но на четыре столетия позже, Эпиктет (60-120 н.э.) резюмировал эту центральную идею с поразительной простотой, определяющей ум стоиков: "никогда не говори ни о чем "я потерял это", а говори только "я отдал это обрат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Normal"/>
        <w:rPr/>
      </w:pPr>
      <w:r>
        <w:rPr/>
        <w:t>С момента своего появления в четвертом столетии философия стоиков старалась воспитывать нравственные обязательства, придерживаясь натурализма. Лукреций предложил консервативные законы материи и движения, а эпикуровская традиция основывала свои доводы на достоверности здравого смысла и образованного восприятия. Тот же самый Лукреций, пытающийся в своей книге сделать не меньшее, чем объяснить все существующее и случающееся, не может высказать ни единого предложения в качестве совета Цезарю и Помпею. Он не мог сказать нам, как отличить справедливое действие от несправедливого, не мог открыть конечную цель жизни, кроме смер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5" \n _blank</w:instrText>
      </w:r>
      <w:r>
        <w:rPr>
          <w:rStyle w:val="InternetLink"/>
          <w:color w:val="000000"/>
        </w:rPr>
        <w:fldChar w:fldCharType="separate"/>
      </w:r>
      <w:r>
        <w:rPr>
          <w:rStyle w:val="InternetLink"/>
          <w:color w:val="000000"/>
        </w:rPr>
        <w:t>25</w:t>
      </w:r>
      <w:r>
        <w:rPr>
          <w:rStyle w:val="InternetLink"/>
          <w:color w:val="000000"/>
        </w:rPr>
        <w:fldChar w:fldCharType="end"/>
      </w:r>
      <w:r>
        <w:rPr/>
        <w:t>. Даже Марк Аврелий, стоические Размышл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которого были призваны учить нас тем принципам поведения и хорошего вкуса, которые могли бы привнести некоторый порядок в нашу жизнь, в конечном итоге предлагает немногим более, чем победную песнь спокойной покорности. </w:t>
      </w:r>
    </w:p>
    <w:p>
      <w:pPr>
        <w:pStyle w:val="Normal"/>
        <w:rPr/>
      </w:pPr>
      <w:r>
        <w:rPr/>
        <w:t xml:space="preserve">Часто утверждается, что стоицизм был некоторым образом очень естественен для римского ума, духовного и политического характера империи. Однако стоицизм был разноплановой системой, основные строители которой фокусировались на разных проблемах и писали в разные периоды. Более того, противоречивые моменты встречаются не только между стоиками, но и внутри произведений одного автора. Все же каждый действительно раскрыл некоторую сторону римской психологии, и мы выиграем от рассмотрения связей между мыслями стоиков и фактами римской жизни. </w:t>
      </w:r>
    </w:p>
    <w:p>
      <w:pPr>
        <w:pStyle w:val="Normal"/>
        <w:rPr/>
      </w:pPr>
      <w:r>
        <w:rPr/>
        <w:t xml:space="preserve">Популярность ранних стоиков в Риме объяснима в терминах доминирующего свойства Римской эпохи – закона. Закон, если ему надлежит быть выше простого наказания и угрозы, должен иметь твердые устои. Он должен повседневно и понятным образом устанавливать связь с тем, во что жители верят как в правильное или неправильное. Будучи формой принуждения, он должен оправдывать себя в терминах высшего блага. В третьем и втором столетиях до нашей эры римляне сталкивались с дилеммой, представлявшей собой не что иное, как конфликт между исторически сложившимися нравственными ограничениями и неожиданными возможностями огромного богатства. Рим своей религией и своим устройством общества утверждал истину спокойной и консервативной республиканской жизни. Однако Рим как безграничная империя делал товары и сырье всего мира доступными для ловких и стяжательных граждан. </w:t>
      </w:r>
    </w:p>
    <w:p>
      <w:pPr>
        <w:pStyle w:val="Normal"/>
        <w:rPr/>
      </w:pPr>
      <w:r>
        <w:rPr/>
        <w:t xml:space="preserve">Фокусируясь на отражении космического logos в человеческой рациональности, стоики пришли ко взгляду на человеческое общество как на порожденное отдельно от остального. Именно в философии стоиков мы начинаем слышать о "правах человека" – нравственных или политических возможностях, присущих человеческой натуре благодаря тому, что она человеческая, – и о мире как об общем жилище (oikos) сообщества разумных существ. Этим предвосхищалось всеобщее христианское братство, так же как еще более глубокое разделение между человечеством и естественным миром с прочими его обитателями. </w:t>
      </w:r>
    </w:p>
    <w:p>
      <w:pPr>
        <w:pStyle w:val="Normal"/>
        <w:rPr/>
      </w:pPr>
      <w:r>
        <w:rPr/>
        <w:t>Эпикуровский материализм не мог принять трансцендентность души. С другой стороны, если душа может влиять на тело, это, скорее, должно происходить в силу того, что она сама является своеобразным телом и, следовательно, разрушима. Личное бессмертие поэтому оказывается вне рассмотрения, так же, как страх наказания в последующей жизни. Соответственно, наша забота целиком должна быть заботой о жизни – такой, какая она есть день за днем. Цель – счастье, являющееся в конечном счете свободой от страдания. Поскольку жажда славы, власти и богатства обычно приводит к разрушению и печали, рекомендуется умеренность, отказ от самой страсти и понимание того, что состояние страсти есть некоторый вид сумасшествия. Так же, как Сократ, Платон и Аристотель, стоики и эпикурейцы выделял^ созерцательность как средство, обеспечивающее истинное счастье. В отличие от Платона, стоики одобряли созерцательность в меньшей степени ради пользы бессмертной души, чем ради удобства в беспокойной жизни. Поэтому римская аристократия продолжала изучать философию со всем тем энтузиазмом, с которым она занималась другими развлечениями. В своей жажде культуры они импортировали сотни греческих ученых и таким образом продвинули дело эллинизации. Цицерон со стоической рассудительностью запечатлел Римское право (хотя он и критиковал философию стоиков), а Нерон преобразовал уроки Эпикура в некоторую гротескную карикатуру. Ситуационизм, этический релятивизм и материализм вносили справедливую удовлетворенность в периоды процветания, но оставили римскую нравственность беззащитной тогда, когда империю начали разрывать более могущественные силы. Когда Рим достиг вершины своих достижений, Лукреций смог заметить, что: "Потребное смертным для жизни и поддержания ее представлено им в изобилии... обеспечена жизнь безопасностью, сколько возмож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Но двумя столетиями позже, когда величие Августа сойдет на нет и шаги варваров станут громче, Марк Аврелий оглянется назад на всю эпоху и объяснит: </w:t>
      </w:r>
    </w:p>
    <w:p>
      <w:pPr>
        <w:pStyle w:val="Normal"/>
        <w:rPr/>
      </w:pPr>
      <w:r>
        <w:rPr/>
        <w:t>"Ты терпел бесконечные беды, так как не был доволен своей способностью управля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3-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r>
        <w:br w:type="page"/>
      </w:r>
    </w:p>
    <w:p>
      <w:pPr>
        <w:pStyle w:val="Normal"/>
        <w:rPr/>
      </w:pPr>
      <w:r>
        <w:rPr/>
        <w:t>Глава 4</w:t>
      </w:r>
    </w:p>
    <w:p>
      <w:pPr>
        <w:pStyle w:val="Normal"/>
        <w:rPr/>
      </w:pPr>
      <w:r>
        <w:rPr/>
        <w:t xml:space="preserve">ПАТРИСТИЧЕСКАЯ ПСИХОЛОГИЯ: </w:t>
        <w:br/>
        <w:t>авторитет веры</w:t>
      </w:r>
    </w:p>
    <w:p>
      <w:pPr>
        <w:pStyle w:val="Normal"/>
        <w:rPr/>
      </w:pPr>
      <w:r>
        <w:rPr/>
        <w:t>Темные века?</w:t>
      </w:r>
    </w:p>
    <w:p>
      <w:pPr>
        <w:pStyle w:val="Normal"/>
        <w:rPr/>
      </w:pPr>
      <w:r>
        <w:rPr/>
        <w:t xml:space="preserve">Эпоха упадка классической римской цивилизации и появления христианского мира в Европе включает в себя якобы "темный" период необузданного суеверия и интеллектуального паралича. Нам следует с осторожностью относиться к привычке, появившейся во времена Возрождения, рассматривать все, что отделяет их собственное время от классической Греции и Рима, как "темное" и "среднее". В самом деле, кого мы обнаружим, перелистывая страницы этих столетий? Эпиктет, Ориген, Плотин, Порфирий, св.Иероним, св.Августин, Боэций, св.Ансельм, Пьер Абеляр, Роберт Гроссетест, Роджер Бэкон, Фома Аквинский, Уильям Оккам – это лишь краткий список. К числу произведений и достижений этих столетий мы относим также подлинное изобретение университета таким, каким мы его знаем; строительство более сотни "готических" соборов, каждый из которых – архитектурный шедевр; сведение в кодекс и распространение Римского права, модифицированного в соответствии с местными условиями и закладывающего основание для унифицированной культуры и цивилизации. В конце концов, не так уж здесь и темно. </w:t>
      </w:r>
    </w:p>
    <w:p>
      <w:pPr>
        <w:pStyle w:val="Normal"/>
        <w:rPr/>
      </w:pPr>
      <w:r>
        <w:rPr/>
        <w:t xml:space="preserve">Конечно, правда и то, что между примерно 500-м и 800 гг. н.э. огоньки разума и таланта были тусклыми, а протоколы достижений, выдержавших испытание временем, исчезающе тонки. Но если здесь назвать виновника, то это – не ортодоксальность или суеверия христианской Церкви, а полное внутреннее разрушение всего того, что составляло Римскую цивилизацию, и атаки на эту цивилизацию извне. Города эпохи ранней христианской веры были коррумпированы в политическом отношении, экономически и нравственно неустойчивы. Теперь они обожествляли императоров и имели, как правило, жалкий характер. Их официальные биографы оставили нам Scriptores Historiae Augustae* – долгосрочное свидетельство тех особых бессмысленностей, которые порождает любая абсолютная власть. Афины долго еще оставались объектом философского паломничества, а греческий язык – языком ученых. </w:t>
      </w:r>
    </w:p>
    <w:p>
      <w:pPr>
        <w:pStyle w:val="Normal"/>
        <w:rPr/>
      </w:pPr>
      <w:r>
        <w:rPr/>
        <w:t xml:space="preserve">* Сборник "Писатели истории Августов" – один из источников по истории Рима. </w:t>
      </w:r>
    </w:p>
    <w:p>
      <w:pPr>
        <w:pStyle w:val="Normal"/>
        <w:rPr/>
      </w:pPr>
      <w:r>
        <w:rPr/>
        <w:t xml:space="preserve">Ко времени же правления Юстиниана он превратился в мертвый язык Рима, и это – другой признак крушения культуры. Но более надежным признаком здесь была заразительная ностальгия, выражавшаяся лучшими умами этого периода. </w:t>
      </w:r>
    </w:p>
    <w:p>
      <w:pPr>
        <w:pStyle w:val="Normal"/>
        <w:rPr/>
      </w:pPr>
      <w:r>
        <w:rPr/>
        <w:t>От эллинистики к патристике</w:t>
      </w:r>
    </w:p>
    <w:p>
      <w:pPr>
        <w:pStyle w:val="Normal"/>
        <w:rPr/>
      </w:pPr>
      <w:r>
        <w:rPr/>
        <w:t xml:space="preserve">Эпикуровская вселенная "атомов и пустоты" – это был почти полностью лишенный смысла шум, оркестрируемый сталкивающейся материей и безразличной судьбой. Человек мог надеяться лишь на жизнь, протекающую в согласии с познаваемым естественным законом и проводимую среди друзей. Проповедуя неразрушимость материи, Эпикур, тем не менее, отрицал способность материальной души сохранять осмысленное существование после того, как тело "разрушено". Эпиктет, размышляя над этим эпикуровским материализмом, пришел к таком^заключению: </w:t>
      </w:r>
    </w:p>
    <w:p>
      <w:pPr>
        <w:pStyle w:val="Normal"/>
        <w:rPr/>
      </w:pPr>
      <w:r>
        <w:rPr/>
        <w:t>"Эпикур не хуже нас понимает, что мы по природе общественные существа, но, разместив однажды наше благо не в области духа, а в содержащей его оболочке, он не мог сказать ничего друг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w:t>
      </w:r>
    </w:p>
    <w:p>
      <w:pPr>
        <w:pStyle w:val="Normal"/>
        <w:rPr/>
      </w:pPr>
      <w:r>
        <w:rPr/>
        <w:t>Эпиктет был приверженцем практичной философии. Он презирал тех, чьи уроки противоречили обыденному смыслу или личному опыту. Убеждая философов вести философский образ жизни, а не только говорить об этом, он точно так же отстаивал философию, формально подтверждающую то, что каждое чувствующее существо знало как истину. Одним из таких фактов была, безусловно, реальность воли и ее, в сущности, духовная природа. В отличие от Эпикура, сводившего пророчество к шарлатанству, Эпиктет был готов признать духовное общение с будущим, но уличал стремящихся к этому в слабости и боязливости (Книга II, VII)</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 \n _blank</w:instrText>
      </w:r>
      <w:r>
        <w:rPr>
          <w:rStyle w:val="InternetLink"/>
          <w:color w:val="000000"/>
        </w:rPr>
        <w:fldChar w:fldCharType="separate"/>
      </w:r>
      <w:r>
        <w:rPr>
          <w:rStyle w:val="InternetLink"/>
          <w:color w:val="000000"/>
        </w:rPr>
        <w:t>2</w:t>
      </w:r>
      <w:r>
        <w:rPr>
          <w:rStyle w:val="InternetLink"/>
          <w:color w:val="000000"/>
        </w:rPr>
        <w:fldChar w:fldCharType="end"/>
      </w:r>
      <w:r>
        <w:rPr/>
        <w:t>. Предписания Эпикура против женитьбы и детей были осмеяны Эпиктетом как лишающие социальную жизнь самого ее основания (Книга III, VII)</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 \n _blank</w:instrText>
      </w:r>
      <w:r>
        <w:rPr>
          <w:rStyle w:val="InternetLink"/>
          <w:color w:val="000000"/>
        </w:rPr>
        <w:fldChar w:fldCharType="separate"/>
      </w:r>
      <w:r>
        <w:rPr>
          <w:rStyle w:val="InternetLink"/>
          <w:color w:val="000000"/>
        </w:rPr>
        <w:t>3</w:t>
      </w:r>
      <w:r>
        <w:rPr>
          <w:rStyle w:val="InternetLink"/>
          <w:color w:val="000000"/>
        </w:rPr>
        <w:fldChar w:fldCharType="end"/>
      </w:r>
      <w:r>
        <w:rPr/>
        <w:t>. Платоновское подозрительное отношение к свидетельствам чувств рассматривалось с равным презрением, поскольку Эпиктет мало что мог сказать тому, кто "имеет чувства, но претендует на то, что их не имеет; он хуже, чем мертвый" (Книга I, VI)</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В целом Эпиктет вновь утверждал центральную роль разума в делах жизни, необходимость и адекватность восприятия, управляемого разумом, возможность индивидуальной воли противостоять командам принцев и королей, истинное счастье жизни, протекающей в гармонии с природой и рациональными принципами, временность здоровья, популярности, мирской власти, добродетель как цель жизни человека. К этому он добавил монотеизм, убежденный, как и Аристотель, в том, что небесам надлежит иметь одного правителя, подобно тому как всякое стадо имеет одного пастуха, а всякая семья – одного отца. </w:t>
      </w:r>
    </w:p>
    <w:p>
      <w:pPr>
        <w:pStyle w:val="Normal"/>
        <w:rPr/>
      </w:pPr>
      <w:r>
        <w:rPr/>
        <w:t xml:space="preserve">Марк Аврелий находился под сильным влиянием Рассуждений Эпиктета, и, возможно, лишь на одном этом основании стоицизм был "официальной" философией Рима вплоть до третьего столетия. Однако сами римляне несколько отошли от той сдержанной и творческой жизни, которую отстаивали Зенон, Клеанф и Эпиктет. У нас больше оснований трактовать тексты Эпиктета как пример того, что отстаивала философия, а не как пример того, что она наблюдала. Образованных людей среди современников Эпиктета в большей степени волновали Гораций, Марциал и Ювенал. Искусно исказив учение Эпикура, высший класс римлян второго столетия превратил философский материализм в разумное объяснение сексуальной неразборчивости, нравственной неопределенности и общей распущенности. Такой тон установил в период своего правления Нерон (54-68), но через полстолетия римляне забыли, что он считался врагом государства. Они помнили вместо этого лишь то, что вырождение было признаком власти. </w:t>
      </w:r>
    </w:p>
    <w:p>
      <w:pPr>
        <w:pStyle w:val="Normal"/>
        <w:rPr/>
      </w:pPr>
      <w:r>
        <w:rPr/>
        <w:t xml:space="preserve">В период продвижения империи по пути своего разрушения уместны были два радикально различных лекарства: стоическое смирение, добродетель и независимость или же скептическое безразличие и насмешка. Первое, по очевидным обстоятельствам, было неприемлемо для живущих в свое удовольствие аристократов, чье общественное положение зависело от доброй воли императора. Скептицизм, если он не сведен к комедии, всегда бывает слишком утонченным и слишком отстраненным для того, чтобы стать составляющей обычного образа жизни горожан. Объявляя человека по своей сути разумным животным (Платон), или общественным животным (Аристотель), или нравственным животным (Эпиктет), философы античности лишь в общем осознали, что мы в своей основе – психологические животные. Поэтому объявить ли наши восприятия всегда иллюзорными или всегда правильными означает сказать: все, что нам известно или во что мы твердо верим, – ложь. Сказать, что мы – всего лишь материя, означает, с точки зрения повседневных реалий жизни, сообщить нам нечто бесполезное. Убеждать нас в том, что закон природы помогает нам в тяжелое время, даже тогда, когда каприз Цезаря угрожает самой жизни, когда вандалы грозятся разрушить нашу культуру или когда чума безжалостно убивает детей, означает отстранить всю философию от области серьезных рассуждений. То есть в период, когда жизнь насмехалась над стоическим законопослушанием любым мыслимым образом, подписаться под стоической доктриной можно было, либо отрицая то, что реальность реальна, либо следуя за скептиками, временно откладывая решение вообще. Во втором и третьем столетии, как и сейчас, ни одна из этих альтернатив не имела какого-либо преимущества. </w:t>
      </w:r>
    </w:p>
    <w:p>
      <w:pPr>
        <w:pStyle w:val="Normal"/>
        <w:rPr/>
      </w:pPr>
      <w:r>
        <w:rPr/>
        <w:t xml:space="preserve">Какой загадочный сговор обстоятельств вел к росту влияния христианства – об этом можно судить лишь в самых общих чертах. Из всей совокупности политических и военных обстоятельств важно отметить волны миграции германских и франкских племен в Рим и в его некогда имперский мир. Иммигранты, теперь обладавшие силой, привнесли свои собственные традиции и культовые верования, которые по-разному, иногда экзотически, смешивались с римскими и христианскими традициями. Поскольку для лидеров этого нового мира примирение с христианством стало важнее, чем когда бы то ни было, изменения происходили в обоих направлениях. Об этом будет больше сказано в следующей главе. </w:t>
      </w:r>
    </w:p>
    <w:p>
      <w:pPr>
        <w:pStyle w:val="Normal"/>
        <w:rPr/>
      </w:pPr>
      <w:r>
        <w:rPr/>
        <w:t>Вместе с уходом традиционных римских обычаев и взглядов начал формироваться и более открытый, чем когда-либо, цинизм образованных классов. Презрительная насмешка, прозвучавшая в De Spectaculis Тертуллиа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с тех пор долго грозила развратному Риму судным днем. Преследование христиан во время правления Нерона, Траяна и (даже) Марка Аврелия послужило для бедных и отчаявшихся не-христиан моделью отваги и романтики, а впоследствии превратилось в основание для репрессий. Красноречивость таких ранних религиозных философов, как Плотин и Ориген, смешивалась со стоическим наказом истинному философу вести примерный образ жизни. То, что Ориген посвятил себя существованию, свободному от страстей, документально подтверждено тем, что он сам оскопил себя! Христианство вышло за пределы стоической покорности перед лицом смерти, придя к (платоновскому) празднованию смерти, освобождающей душу из ее телесной тюрьмы для соединения ее со своим Создателем. Для изнуренного и потерявшего терпение крестьянства Евангелия предлагали вечную жизнь, следующую за этой, и награды, которые могли бы разорить Креза. Из стоицизма патристические философы заимствовали концепцию природы как закона. От платоников они восприняли и приукрасили высшую реальность сверхчувственной идеи. Из аристотелевского учения, двигаясь по пути Цицерона, Сенеки и Эпиктета, они ассимилировали понятие логоса: рационального принципа, лежащего в основе Вселенной. В противоположность классическим философиям, они отвергали материализм и его мрачные, лишенные цели следствия. Как излагал Плотин: </w:t>
      </w:r>
    </w:p>
    <w:p>
      <w:pPr>
        <w:pStyle w:val="Normal"/>
        <w:rPr/>
      </w:pPr>
      <w:r>
        <w:rPr/>
        <w:t>"Материя не есть Душа; она не есть Ум, не есть жизнь, не есть идеальный принцип, не есть рациональный принцип; она не есть граница или предел, так как она – простая неопределенность; она также не есть сила, ибо что такая сила производи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 xml:space="preserve">Эти слова сказаны основателем неоплатонизма, который, хотя он и не был христианином, был, возможно, главным философом раннего патристического периода. В рассматриваемый период, однако, термин "христианство" не был таким недвусмысленным, каким он станет веками позже. Экспансия Римской империи и имперский коллапс свели вместе великое разнообразие верований и культов, каждый из которых был отчасти изменен другими. В этом отношении показательны Плотин (205-270) и его наиболее влиятельный ученик – Порфирий. Первый родился в Египте и учился в Александрии под руководством Аммония Сакка, бывшего также учителем Тертуллиана. И основной критик, и основной защитник раннего христианского учения делят здесь общую интеллектуальную родословную. Порфирий, сириец, получивший образование в Афинах, поселился в Риме, где обнаружил группу близких по духу платоников. Главное, конечно, – в том, что мир мыслей теперь становился разрозненным. Старые и аккуратные философские системы были разделены на секты и впитали понятия, которые их классические авторы сочли бы странными. Качество отдельной эпохи патристическому периоду придает не то, что все его основные фигуры защищали требования христианства, а то, что все они искали способ восстановления авторитета тех главных принципов, которые развивали классические философы, – принципов, являвшихся выражениями более высокой культуры. Одним словом, они стремились к философскому единству, которое смогло бы восстановить некоторую форму социального единства. Поэтому тот же Плотин, который, случалось, бросал вызов христианскому учению, в другое время защищал монотеизм. Эта защита доходила до утверждения нематериальности и бессмертия индивидуальной души, но не до упоминания существенного "зла" простой материи, лишенной, так сказать, интеллектуального принципа. Это – тот смысл, в котором Плотин и Порфирий как не-христиане являются представителями патристического периода, к которому относятся также знаменитые отцы Церкви Тертуллиан и Ориген. </w:t>
      </w:r>
    </w:p>
    <w:p>
      <w:pPr>
        <w:pStyle w:val="Normal"/>
        <w:rPr/>
      </w:pPr>
      <w:r>
        <w:rPr/>
        <w:t xml:space="preserve">Как следует понимать самоистязание, целибат или униженный аскетизм? Всепроникающей психологией раннего христианства была смесь разработанных раньше, но сейчас довольно случайно понимаемых философий, – случайно понимаемых потому, что их языческие истоки требовали очищения, причем очищения зачастую от тех самых элементов, которые придали им их начальную согласованность. Отречение от плоти, столь распространенное в ранних обществах христиан, было основано на крайне дуалистической онтологии, богатой нравственными подтекстами. Имеются два мира – мир материи (который, как многие верили, управляется Сатаной) и мир Духа. Душа разрушается посредством первого. Неочищенное тело негодно для того, чтобы приютить душу. Даже пища может "блокировать" внутреннее жилище, преобразуя тело из того, что могло бы быть храмом, в нечто, более похожее на конуру. Питающиеся плотью превратили свой внутренний мир в скотобойню. Сластолюбцы стали игровой площадкой дьявола. Не отличаясь от современных исламских фундаменталистов, ранние христиане этого сорта требовали тщательно контролировать женщин и закрывать им лица покрывалом, выступали против общения неженатых мужчин и незамужних женщин, насаждали другие строгие обряды. Жизнь как непреодолеваемое многими искушение или испытание, вечно держащая в руках проклятие, не может происходить на основе каприза и импульса. </w:t>
      </w:r>
    </w:p>
    <w:p>
      <w:pPr>
        <w:pStyle w:val="Normal"/>
        <w:rPr/>
      </w:pPr>
      <w:r>
        <w:rPr/>
        <w:t xml:space="preserve">Радиус действия таких обычаев был ограничен рядом факторов. Вообще говоря, низшие классы общества считались недостойными подобной заботы и бдительности. Отношение к поведению трактирщицы полностью отличалось от отношения к жене собственника! Было ли это затяжным влиянием платоновского или аристотелевского классового сознания? Могло ли это быть согласовано с верой во всеобщее братство и естественное равенство? Стоит заметить, что некоторые из относительно крупных центров аскетизма и монашеского уединения находились как раз в тех местах, которые были центрами греческой культуры и обучения. Сразу приходит на ум Антиохия. Такие центры имели своих местных отшельников и гуру, святых людей, известных по добрым делам и самоотречению. Некоторые из них, следуя учению Павла, убеждали, что даже институт женитьбы связывал человека с мирской обязанностью, с этой областью испорченной материи. В результате нечто вроде ауры духовного превосходства окружало целибат, девственность, одинокую вдову, общество богомольных людей. </w:t>
      </w:r>
    </w:p>
    <w:p>
      <w:pPr>
        <w:pStyle w:val="Normal"/>
        <w:rPr/>
      </w:pPr>
      <w:r>
        <w:rPr/>
        <w:t xml:space="preserve">Теории ранних патристических ученых были просты и не догматичны, по крайней мере в деталях. Простой народ во всей империи должен был найти резонирующие элементы в новой вере, и миссионеры христианства – от Павла из Тарса до мистика Оригена – были готовы проявлять гибкость и приспосабливаться. Однако по фундаментальным принципам компромисса не было, и эти принципы, оставшиеся с тех пор центральными для христианской веры, таковы: любой человек – дитя Бога; существует только один Бог; мы созданы для того, чтобы служить Богу в этом мире и, благодаря хорошим делам, вечно жить в Его свете; душа есть сущность человеческой жизни; небрежение душой – наказуемый грех; никакая сила на земле не действует на Божественный план, и никакая земная мудрость не может его полностью раскрыть; доброта Бога есть причина всех вещей; в Его доброте Он принес в жертву своего единственного Сына, дабы Тому изведать суету человеческую и затем умереть для человеческого спасения; и в этой жертвенной смерти возродилась надежда души, чтобы однажды мы смогли бы возвыситься до Божественной милости. </w:t>
      </w:r>
    </w:p>
    <w:p>
      <w:pPr>
        <w:pStyle w:val="Normal"/>
        <w:rPr/>
      </w:pPr>
      <w:r>
        <w:rPr/>
        <w:t xml:space="preserve">Посредством таких кратких, отчетливых и несложных деклараций основатели Римской Церкви, первоначально иудейские христиане, предлагали некую альтернативу. Для империи, измученной переменчивыми тиранами и невежественными вождями, они предлагали братство. Для масс, стоящих перед лицом голода, чумы, неожиданной смерти на поле сражения, они предлагали вечную жизнь, добродетель самоотречения и возрождения плоти. Подавленным, рабам, изгнанникам они предлагали успокаивающую генеалогию, ведущую начало от Бога как Отца всего. Язычникам и преступникам, бродягам и продажным людям они предлагали спасение. Бедные утешались бессмысленностью земных богатств, аристократы – добрыми делами, которые состоятельные люди могли совершить для своих собратьев. Армия, унаследованная молодым Константином, была уже в основном христианской, как, конечно, и его мать. Его наиболее впечатляющие победы были выиграны под христианским флагом. То есть в то время, когда стоики уходили в безмятежность философских спекуляций, глупцы при дворе погружались в богатые милости императора, а вестготы планировали свою атаку на сам Рим, христианство претендовало на сердца и умы империи. </w:t>
      </w:r>
    </w:p>
    <w:p>
      <w:pPr>
        <w:pStyle w:val="Normal"/>
        <w:rPr/>
      </w:pPr>
      <w:r>
        <w:rPr/>
        <w:t xml:space="preserve">Христианство не начиналось с твердого философского основания. Многие из его самых ранних последователей вышли из плохо образованных классов Египта и долины Нила, Греции, Малой Азии, Сирии и Испании. Его ораторы были не ровней городским риторам из Рима и Александрии. В самом деле, Тертуллиан привнес в это движение насмешливый анти-интеллектуализм, удерживавшийся в нем в различных формах в течение почти пяти сотен лет. Философия в конечном итоге обманула ожидания. Обратившиеся в христианство, как мы полагаем, испробовали путь философов и сочли его недостаточным. Более того, философские основания требовали аргументации, публичного обсуждения и открытости для интерпретаций, что может иметь место лишь после того, как сама религия будет находиться в безопасности. Вначале, задолго до того, как религия укрепила свои позиции, верующие образовывали вместе ту или другую учебную группу мужчин и женщин, didaskaleion,* часто сохранявшуюся годами. Авторитетом в вопросах доктрины для них становился, скорее, их лидер, а не некое множество текстов. </w:t>
      </w:r>
    </w:p>
    <w:p>
      <w:pPr>
        <w:pStyle w:val="Normal"/>
        <w:rPr/>
      </w:pPr>
      <w:r>
        <w:rPr/>
        <w:t xml:space="preserve">* Didaskaleion, греч. – училище. </w:t>
      </w:r>
    </w:p>
    <w:p>
      <w:pPr>
        <w:pStyle w:val="Normal"/>
        <w:rPr/>
      </w:pPr>
      <w:r>
        <w:rPr/>
        <w:t xml:space="preserve">Однако из-за многочисленности таких групп и понятного разнообразия духовных лидеров община учеников в первые два столетия едва ли была объединена вокруг множества догматических учений. Если и суждено было когда-то достичь унификации, это произошло бы за счет свободы интерпретации. По крайней мере некоторые учения должны были быть отвергнуты как ересь. Кроме того, если христианство должно быть узнаваемым, то это требует установления наиболее ясных различий между им самим, с одной стороны, и языческими и еврейскими законами веры – с другой. В первые два столетия христианской эры сдвиги в этом направлении происходили часто, но безуспешно. Но вскоре в этом принял участие не кто иной, как император, и на горизонте возник политический успех. Мы можем исследовать психологические и социальные факторы, управлявшие развитием раннего христианства, но четко определенную христианскую психологию до пятого столетия понять труднее. Каждый didaskaleion вырабатывал свою собственную, особую, концепцию человеческой природы и ее роли в божественном, каждый район все еще находился во власти тех или иных нестареющих языческих верований и обладал полной классовой структурой оседлых сообществ – очень мало что могло здесь удержаться в роли определяющей перспективы. Но к пятому столетию с уверенностью, приходящей от успеха, отцы Церкви создали ту сугубо рациональную схему, в рамках которой христианскому взгляду на природу человека можно было обучать в психологически значимых терминах. </w:t>
      </w:r>
    </w:p>
    <w:p>
      <w:pPr>
        <w:pStyle w:val="Normal"/>
        <w:rPr/>
      </w:pPr>
      <w:r>
        <w:rPr/>
        <w:t>Проблема познания</w:t>
      </w:r>
    </w:p>
    <w:p>
      <w:pPr>
        <w:pStyle w:val="Normal"/>
        <w:rPr/>
      </w:pPr>
      <w:r>
        <w:rPr/>
        <w:t xml:space="preserve">При обсуждении периода патристики стало уже традицией описывать христианскую веру как неоплатонизм, аргументируя такое описание цитатами из Оригена, Плотина, Августина, Боэция и других. Это может ввести в заблуждение в нескольких отношениях. Во-первых, несмотря на широту и проницательность диалогов Платона, из тех их фрагментов, которые посвящены платоновской космологии, нельзя извлечь христианскую теологию. Во-вторых, дух платонизма фаталистичен, дух христианства – оптимистичен. Душа, покидающая умершее тело платоника, странствует по Вселенной в поисках истинных форм и следующего воплощения. Христианская душа непосредственно встречает Бога и приближается к Нему в вечной жизни. Платонизм, в целом, рекомендует созерцательную, интроспективную жизнь тихой добродетели. Христианская жизнь – действие и совершенствование. Платонизм есть рационализм par excellance* благодаря диалектике ум может быть приведен к скрытому знанию души. Согласно же раннему христианству, все знание начинается с веры, ведущей к трансцендентному сознаванию Бога, являющегося создателем всего и, следовательно, присутствующего во всех вещах. Для платоника разум есть свет. Для раннего христианина свет в пути – это вера. Коротко говоря, платоник не знал, что значит "принимать истину на веру", ранний же христианин без этого не мог вообразить знание какой бы то ни было важной истины. </w:t>
      </w:r>
    </w:p>
    <w:p>
      <w:pPr>
        <w:pStyle w:val="Normal"/>
        <w:rPr/>
      </w:pPr>
      <w:r>
        <w:rPr/>
        <w:t xml:space="preserve">* Par excellance, франц. – самый настоящий, истинный. </w:t>
      </w:r>
    </w:p>
    <w:p>
      <w:pPr>
        <w:pStyle w:val="Normal"/>
        <w:rPr/>
      </w:pPr>
      <w:r>
        <w:rPr/>
        <w:t>Нет сомнения в том, что ранние христианские теоретики, исследуя имеющиеся философские альтернативы, находили много естественных связей между своими верованиями и учением Платона. Можно предположить, что они обратились к диалогам тогда, когда стало полезно расположить христианство в контексте, могущем привлечь внимание людей, более интеллектуально ориентированных. Такой способ интерпретации раннего христианства как неоплатонизма правилен. Рассмотрение же христианской мысли как эволюционирующей из платонизма, неправильно. Живое документальное подтверждение этого содержится в Исповеди св. Августи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7" \n _blank</w:instrText>
      </w:r>
      <w:r>
        <w:rPr>
          <w:rStyle w:val="InternetLink"/>
          <w:color w:val="000000"/>
        </w:rPr>
        <w:fldChar w:fldCharType="separate"/>
      </w:r>
      <w:r>
        <w:rPr>
          <w:rStyle w:val="InternetLink"/>
          <w:color w:val="000000"/>
        </w:rPr>
        <w:t>7</w:t>
      </w:r>
      <w:r>
        <w:rPr>
          <w:rStyle w:val="InternetLink"/>
          <w:color w:val="000000"/>
        </w:rPr>
        <w:fldChar w:fldCharType="end"/>
      </w:r>
      <w:r>
        <w:rPr/>
        <w:t>, где он приписывает ныне утерянному Гортензию Цицерона первое пробуждение своего интереса к философ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8" \n _blank</w:instrText>
      </w:r>
      <w:r>
        <w:rPr>
          <w:rStyle w:val="InternetLink"/>
          <w:color w:val="000000"/>
        </w:rPr>
        <w:fldChar w:fldCharType="separate"/>
      </w:r>
      <w:r>
        <w:rPr>
          <w:rStyle w:val="InternetLink"/>
          <w:color w:val="000000"/>
        </w:rPr>
        <w:t>8</w:t>
      </w:r>
      <w:r>
        <w:rPr>
          <w:rStyle w:val="InternetLink"/>
          <w:color w:val="000000"/>
        </w:rPr>
        <w:fldChar w:fldCharType="end"/>
      </w:r>
      <w:r>
        <w:rPr/>
        <w:t>. Он настаивает на том, что Категории Аристотеля принесли ему больше вреда, чем польз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9" \n _blank</w:instrText>
      </w:r>
      <w:r>
        <w:rPr>
          <w:rStyle w:val="InternetLink"/>
          <w:color w:val="000000"/>
        </w:rPr>
        <w:fldChar w:fldCharType="separate"/>
      </w:r>
      <w:r>
        <w:rPr>
          <w:rStyle w:val="InternetLink"/>
          <w:color w:val="000000"/>
        </w:rPr>
        <w:t>9</w:t>
      </w:r>
      <w:r>
        <w:rPr>
          <w:rStyle w:val="InternetLink"/>
          <w:color w:val="000000"/>
        </w:rPr>
        <w:fldChar w:fldCharType="end"/>
      </w:r>
      <w:r>
        <w:rPr/>
        <w:t>, и, хваля платоников за их понимание истины как бестелесн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0" \n _blank</w:instrText>
      </w:r>
      <w:r>
        <w:rPr>
          <w:rStyle w:val="InternetLink"/>
          <w:color w:val="000000"/>
        </w:rPr>
        <w:fldChar w:fldCharType="separate"/>
      </w:r>
      <w:r>
        <w:rPr>
          <w:rStyle w:val="InternetLink"/>
          <w:color w:val="000000"/>
        </w:rPr>
        <w:t>10</w:t>
      </w:r>
      <w:r>
        <w:rPr>
          <w:rStyle w:val="InternetLink"/>
          <w:color w:val="000000"/>
        </w:rPr>
        <w:fldChar w:fldCharType="end"/>
      </w:r>
      <w:r>
        <w:rPr/>
        <w:t>, он еще более хвалит Павла за отождествление этой истины с Божьей благодать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Августин был наиболее влиятельным философом в истории христианства, по крайней мере до св. Фомы Аквинского. Он установил стиль христианской интеллектуальной жизни для большей части восьми столетий. Поэтому, ограничив наш анализ проблемы познания работами Августина, мы мало рискуем получить неполное представление. Согласно Августину, наше понимание проблемы познания начинается с осознания того, что Бог – предельная истина и что знать Бога – предельная цель человеческой воли. Таким образом, всякое исследование должно основываться на этом понимании, иначе оно будет просто суетой, обреченной на ошибки и искажения. Например, природу человека мы изучаем лишь для того, чтобы в ходе этого процесса вновь подтвердить существование Бо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Исследование должно избегать ловушек чувств и должно априорно отрицать безбожный материализм эпикурейцев. Коротко говоря, формальные свойства исследования должны строиться по образцу платоников. </w:t>
      </w:r>
    </w:p>
    <w:p>
      <w:pPr>
        <w:pStyle w:val="Normal"/>
        <w:rPr/>
      </w:pPr>
      <w:r>
        <w:rPr/>
        <w:t>Посетив почтенного Симплициана, Августин рассказал ему о своем увлечении платонизмом, за что Симплициан его поздравил: "с тем, что [он] не наткнулся на произведения других философов, полные лжи и обманов "в погоне за стихиями этого мира"" в то время как у платоников Бог и Его Слово всегда предполагают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3" \n _blank</w:instrText>
      </w:r>
      <w:r>
        <w:rPr>
          <w:rStyle w:val="InternetLink"/>
          <w:color w:val="000000"/>
        </w:rPr>
        <w:fldChar w:fldCharType="separate"/>
      </w:r>
      <w:r>
        <w:rPr>
          <w:rStyle w:val="InternetLink"/>
          <w:color w:val="000000"/>
        </w:rPr>
        <w:t>13</w:t>
      </w:r>
      <w:r>
        <w:rPr>
          <w:rStyle w:val="InternetLink"/>
          <w:color w:val="000000"/>
        </w:rPr>
        <w:fldChar w:fldCharType="end"/>
      </w:r>
      <w:r>
        <w:rPr/>
        <w:t>. Однако платоники просто подразумевали Бога, тогда как христиане посредством разума, ведомого благодатью, могли объяснить реальность Бога и его господств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4" \n _blank</w:instrText>
      </w:r>
      <w:r>
        <w:rPr>
          <w:rStyle w:val="InternetLink"/>
          <w:color w:val="000000"/>
        </w:rPr>
        <w:fldChar w:fldCharType="separate"/>
      </w:r>
      <w:r>
        <w:rPr>
          <w:rStyle w:val="InternetLink"/>
          <w:color w:val="000000"/>
        </w:rPr>
        <w:t>14</w:t>
      </w:r>
      <w:r>
        <w:rPr>
          <w:rStyle w:val="InternetLink"/>
          <w:color w:val="000000"/>
        </w:rPr>
        <w:fldChar w:fldCharType="end"/>
      </w:r>
      <w:r>
        <w:rPr/>
        <w:t>. Что же это за разум, ведомый благодатью? Это есть, по выражению Августина, внутреннее созерцание. Это – внечувственное внутреннее сознание истины, ошибки, нравственной справедливости, личного долга и личной тождественности. Это внутреннее созерцание является судьей восприятия и, следовательно, не сводится к восприятию. В отличие от пяти чувств, оно осознает себя воспринимающим так же, как оно осознает воспринимающим каждое из отдельных чувст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Говоря современным языком, это внутреннее созерцание – не меньше чем сознание как таковое, но оно, конечно, есть нечто большее, чем сознание. Это – нравственное сознание, характер которого описан в духе самонадеянной фрейдовской манеры в Исповеди: </w:t>
      </w:r>
    </w:p>
    <w:p>
      <w:pPr>
        <w:pStyle w:val="Normal"/>
        <w:rPr/>
      </w:pPr>
      <w:r>
        <w:rPr/>
        <w:t>"Ты повелеваешь мне воздержаться от проведения ночи с любовницей... И, однако, доселе живут в памяти моей... образы, прочно врезанные в нее привычкой. Эти образы приходят в мои мысли, и хотя они бессильны, когда я бодрствую, во время сна они не только дают мне наслаждение, но и вызывают одобрение и похожи на что-то очень реальное... И почему же часто даже во сне мы сопротивляемся, помня о нашей цели, и целомудренно пребываем в нем, никак не поддаваясь на такие приман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Normal"/>
        <w:rPr/>
      </w:pPr>
      <w:r>
        <w:rPr/>
        <w:t xml:space="preserve">По Августину, человек приходит к знанию истины Бога не только путем размышлений. Скорее, наш разум информирует нас о небесном деятеле. То, что возникающие в уме понятия числа, времени и образы памяти не выводятся из одного только восприятия, убедило Августина в мудрости платоников. Они не продвинулись достаточно далеко только потому, что Сын Бога не счел нужным явить Себя эллинам. Жизнь же Иисуса изменила все это и раскрыла, таким образом, те истины, которые никогда не смогла бы раскрыть обычная философия. </w:t>
      </w:r>
    </w:p>
    <w:p>
      <w:pPr>
        <w:pStyle w:val="Normal"/>
        <w:rPr/>
      </w:pPr>
      <w:r>
        <w:rPr/>
        <w:t xml:space="preserve">Именно настаивание на том, что человек как дитя Бога разделяет небесную мудрость и что благодаря этому факту и простой вере в Него мы можем возвысить свое понимание Вселенной до истинно космического уровня, – именно это и делает раннюю христианскую философию трансцендентной психологией. Выразим это яснее: обещание христианства состоит в том, что вера, даруемая благодатью и духовной работой, даст верующему ответ на самый волнующий вопрос: "Откуда возникли мы и Вселенная и какова наша судьба?" Платоники, чей рационализм придавал широкую философскую направленность христианской теологической дискуссии, проводили строгое разграничение между истинными формами и государством. То есть Платон в его диалектических крайностях никогда не усложнял дела государства теми предельными истинами, которые могла выявить только смерть. Он ^тосковал по философу-королю, но лишь из-за того, что стремился более к правительству, организованному вокруг обосновываемых рациональных принципов, чем к правительству, погруженному в мелочные перебранки и потакание своим слабостям. Философия, в конце концов, была рекомендована как образ жизни, так как она сможет сделать людей счастливыми. Она приведет к цивилизованности, справедливости, отсутствию страха и истине. Одним словом, она позволит аристократам, вроде Платона и его окружения, прожить свои годы безмятежно благодаря воинственным усилиям "людей из меди". Разумеется, Федон и Критий изобилуют упоминаниями о бессмертии и обещаниями полного просвещения. В этом отношении учение Платона квалифицируется однозначно как трансцендентная философия. Оно утверждает существование внечувственных нематериальных истин более тонкого качества и более важного значения, нежели какие-либо из доступных людям, рожденным на земле. </w:t>
      </w:r>
    </w:p>
    <w:p>
      <w:pPr>
        <w:pStyle w:val="Normal"/>
        <w:rPr/>
      </w:pPr>
      <w:r>
        <w:rPr/>
        <w:t xml:space="preserve">Христианство, однако, шло дальше. Оно требовало не философской жизни, а религиозной, которая, если ею пренебрегать, вела не к невежеству и сопутствующему ему несчастью, а к греху и конечному возмездию. Оно заменило платоновские истинные формы всевидящим видением вневременного архитектора всей правды, архитектора, чья бесконечная любовь была тщательно уравновешена с бесконечной справедливостью. Если государство было увеличительным стеклом, позволяющим яснее увидеть человеческую природу, то христианство было миниатюрой, в которой могла быть достигнута подлинная сущность Бога. Этот сдвиг акцента придавал ранним христианским учениям решительно психологический статус. В Бога верили как в бесконечно доброго, однако в мире было и зло. Если так сделал не Бог, то должны существовать причины, находящиеся выше божественного контроля, иначе Бог должен быть автором и добра, и зла, что представляет собой противоречие. Чтобы разрешить этот кажущийся парадокс, Августин обратился к очевидному противостоянию свободы воли и детерминизма – противостоянию, которое с тех пор энергично дискутировалось. Если все человеческие создания – дети Бога и все, следовательно, потенциально способны видеть свет, то тех, кто его не видит, следует обращать в веру; их души должны быть спасены даже с риском для их тел. Этот вывод лег в основу теории справедливой войны, справедливого убийства, психологических принципов обращения человека (conversion). </w:t>
      </w:r>
    </w:p>
    <w:p>
      <w:pPr>
        <w:pStyle w:val="Normal"/>
        <w:rPr/>
      </w:pPr>
      <w:r>
        <w:rPr/>
        <w:t xml:space="preserve">У ранних христиан проблема познания была не проблемой раскрытия истины, а проблемой ее передачи, проблемой подготовки язычников к свету веры. Осознавая эту проблему таким образом, христианские ученые глубже расследовали психологические, а не чисто рациональные факторы, управляющие человеческим мнением и поведением. Исповедь особенно показательна в отношении этого сдвига ориентации. Августин усовершенствовал практику открытого признания, исповеди, выражения набожности и решимости. Суть не в том, что он открыл психоаналитический принцип катарсиса, а в том, что он обратил внимание на ту сторону своего собственного и других "я", которая игнорировалась и даже осуждалась сократовской диалектикой. Если Сократ просто давал совет, предостерегающий против правления страсти над разумом, то Августин раскрывал реальные личностные и психологические измерения конфликта. Платоновские диалоги, следовательно, были трансцендентными, не достигая никогда характера глубинной психологии. Работы Аристотеля были достаточно психологическими, но во многих отношениях и в такой же степени не трансцендентальными. Августин описывал человеческую природу ярко выраженным духовным языком. </w:t>
      </w:r>
    </w:p>
    <w:p>
      <w:pPr>
        <w:pStyle w:val="Normal"/>
        <w:rPr/>
      </w:pPr>
      <w:r>
        <w:rPr/>
        <w:t>Центральный момент эпистемологии Августина – различение им знания и мудрости, где первое есть "рациональное знание о преходящих вещ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7" \n _blank</w:instrText>
      </w:r>
      <w:r>
        <w:rPr>
          <w:rStyle w:val="InternetLink"/>
          <w:color w:val="000000"/>
        </w:rPr>
        <w:fldChar w:fldCharType="separate"/>
      </w:r>
      <w:r>
        <w:rPr>
          <w:rStyle w:val="InternetLink"/>
          <w:color w:val="000000"/>
        </w:rPr>
        <w:t>17</w:t>
      </w:r>
      <w:r>
        <w:rPr>
          <w:rStyle w:val="InternetLink"/>
          <w:color w:val="000000"/>
        </w:rPr>
        <w:fldChar w:fldCharType="end"/>
      </w:r>
      <w:r>
        <w:rPr/>
        <w:t>, тогда как последнее есть "интеллектуальное знание о вечных вещ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8" \n _blank</w:instrText>
      </w:r>
      <w:r>
        <w:rPr>
          <w:rStyle w:val="InternetLink"/>
          <w:color w:val="000000"/>
        </w:rPr>
        <w:fldChar w:fldCharType="separate"/>
      </w:r>
      <w:r>
        <w:rPr>
          <w:rStyle w:val="InternetLink"/>
          <w:color w:val="000000"/>
        </w:rPr>
        <w:t>18</w:t>
      </w:r>
      <w:r>
        <w:rPr>
          <w:rStyle w:val="InternetLink"/>
          <w:color w:val="000000"/>
        </w:rPr>
        <w:fldChar w:fldCharType="end"/>
      </w:r>
      <w:r>
        <w:rPr/>
        <w:t>. В этом отношении интеллект и разум – разные способности. Разум есть, безусловно, ведущий свет, благодаря которому мы можем плыть по беспорядочному миру, но разум один не мог бы дать нам возвышенного знания вечного. И, конечно, "не трудно решить, какое для чего должно предпочитаться или предназначать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19" \n _blank</w:instrText>
      </w:r>
      <w:r>
        <w:rPr>
          <w:rStyle w:val="InternetLink"/>
          <w:color w:val="000000"/>
        </w:rPr>
        <w:fldChar w:fldCharType="separate"/>
      </w:r>
      <w:r>
        <w:rPr>
          <w:rStyle w:val="InternetLink"/>
          <w:color w:val="000000"/>
        </w:rPr>
        <w:t>19</w:t>
      </w:r>
      <w:r>
        <w:rPr>
          <w:rStyle w:val="InternetLink"/>
          <w:color w:val="000000"/>
        </w:rPr>
        <w:fldChar w:fldCharType="end"/>
      </w:r>
      <w:r>
        <w:rPr/>
        <w:t>. В Книге X своей работы О Троице (De Trinitate) Августин рассматривал основные характеристики разума и горячо настаивал на его бестелес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Он дуалистически утверждал, что разум, хотя и не является субстанцией, способен направлять материальные чувства к "обнаружению" того, что ему интересно. Однако для Августина простой факт способности разума взаимодействовать с миром вещей не указывает на то, что и сам разум есть вещь. Он упрекал первых философов, и особенно Эпикура, за смешение объектов, представляющих интерес для разума, с самим разумом. Он также упрекал многие поколения людей за то, что они позволили своим умам запутаться между противоположными полюсами – чувственными впечатлениями и вечной мудростью. Освободившись от обмана чувств, разум может познавать себя, размышлять над собой, любить себя. Только таким путем может он найти Бога. </w:t>
      </w:r>
    </w:p>
    <w:p>
      <w:pPr>
        <w:pStyle w:val="Normal"/>
        <w:rPr/>
      </w:pPr>
      <w:r>
        <w:rPr/>
        <w:t xml:space="preserve">Философия Платона, при всем уважении, которое она вызывает, не лишена опасностей и помех, если ее изучать с позиции ранних христианских взглядов. Вспомним, например, платоновскую теорию знания, утверждающую, что душа помнит или восстанавливает те истины, которыми она обладала в предыдущей жизни, до своего соединения с телом. Ясно, что такой тип двунаправленной вечной жизни противоречил христианской теории сотворенности каждой индивидуальной души Богом и связанной с ней теории происхождения всех от Адама. Проблема, следовательно, состоит в объяснении того, как душа (разум) может обладать универсальными истинами, допускавшимися и Платоном, и христианством. Если каждая душа, так сказать, создается заново, не обладая никаким существованием до создания ее Богом именно для этой личности, то душа должна иметь личную тождественность, а не просто призракоподобное и туманное существование, даруемое ей в реальности чистых форм. Однако не будет ли эта персональная или индивидуализированная душа, в силу самого факта индивидуализации, не способна знать универсальное, не индивидуализированное? </w:t>
      </w:r>
    </w:p>
    <w:p>
      <w:pPr>
        <w:pStyle w:val="Normal"/>
        <w:rPr/>
      </w:pPr>
      <w:r>
        <w:rPr/>
        <w:t xml:space="preserve">Согласно мнению Августина, это должно было бы быть так, если бы голос небес не говорил непосредственно каждой душе и через каждую душу. Именно благодаря милости Божьей человеческий ум получает такое знание. Свобода человека – в том, что он может решить не слушать, но слово всегда присутствует. Мы усматриваем в этом одно из различий между платоновским и христианским подходами не только к проблеме познания, но и к проблеме личной ответственности. Эллинская философия оценивала человеческую природу в консервативных и не особенно обнадеживающих терминах. На что-либо большее в этой земной жизни не мог рассчитывать даже терпимый любитель мудрости, философ. Предельные истины будут всегда ускользать от чисто мирских существ и будут становиться доступными только в сфере той вечности, когда существование уже более не личностно. Приблизительно то же, как мы видели в предыдущей главе, сохраняется в аристотелевской метафизике, и это полностью противоречит христианской вере. Однако эллинский взгляд положил начало сравнительно прямому обсуждению возможности рассматривать некоторых людей как "естественных рабов" из Политики Аристотеля, которых должны вести и контролировать те, кто продвинулся дальше на пути к истине. Метафорически выражаясь, они подобны платоновским людям из меди и прочего материала; одним из них предназначено управлять, другим же предназначено служить и быть управляемыми. Точно так же, как естественные рабы в действительности не несут ответственности за свое первобытное невежество, так и хозяин на самом деле не виноват ни в каком проступке, управляя ими. </w:t>
      </w:r>
    </w:p>
    <w:p>
      <w:pPr>
        <w:pStyle w:val="Normal"/>
        <w:rPr/>
      </w:pPr>
      <w:r>
        <w:rPr/>
        <w:t xml:space="preserve">Христианское мировоззрение, конечно, отличается от всего этого почти во всех отношениях. Всякий человек есть "брат во Христе", и всякая душа охватывается Божьей милостью и любовью. Как же тогда быть с теми, кто отходит от пути праведного? Из патристики следует два ответа: первый – некоторые из таких душ были даны Богом как примеры для остальных из нас, как доказательства того факта, что грех есть болезнь; второй – существуют люди, суетность и страсть которых таковы, что они отказываются слышать голос Бога, и эти в такой же степени достойны презрения и наказания здесь и сейчас, в какой они, без сомнения, будут претерпевать его в будущем. </w:t>
      </w:r>
    </w:p>
    <w:p>
      <w:pPr>
        <w:pStyle w:val="Normal"/>
        <w:rPr/>
      </w:pPr>
      <w:r>
        <w:rPr/>
        <w:t>Проблема поведения</w:t>
      </w:r>
    </w:p>
    <w:p>
      <w:pPr>
        <w:pStyle w:val="Normal"/>
        <w:rPr/>
      </w:pPr>
      <w:r>
        <w:rPr/>
        <w:t xml:space="preserve">Рассмотрим теперь подробнее подход к проблеме поведения. Если в патриотической философии имелся элемент, отделяющий ее фактически от всех предшествующих систем, даже от платоновской, то этим элементом был явно выраженный эгалитаризм, о котором только что шла речь. В отношении различий между людьми платоники без колебаний соглашались с психологическим нативизмом. "Удобная выдумка" Платона насчет людей из золота в Государстве использовалась как надежное разумное объяснение евгеники и как возможное толкование человеческой испорченности. Аристотель в Перипатетике никогда не отказывался от понятия естественного раба, который, согласно своей конституции, мог лишь следовать рассуждениям, поскольку сам он не обладал достаточным разумом. Разрыв с этой во всех прочих отношениях устойчивой традицией был провозглашен в работе О Граде Божьем: </w:t>
      </w:r>
    </w:p>
    <w:p>
      <w:pPr>
        <w:pStyle w:val="Normal"/>
        <w:rPr/>
      </w:pPr>
      <w:r>
        <w:rPr/>
        <w:t>"Да обладает, – говорит Он, – рыбами морскими и птицами небесными, и всеми гады пресмыкающимися по земли. Он хотел, чтобы разумное по образцу Его творение господствовало только над неразумным: не человек над человеком, а человек над животным... В Писаниях ведь мы не встречаем раба прежде, чем праведный Ной покарал этим именем грех сы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 xml:space="preserve">Каким бы невезеньем для животного царства ни было проведение разграничительной линии в этом месте, Августину здесь оказали содействие предыдущие поколения философов-стоиков. Проведя границу, отделяющую человеческие существа, он, тем не менее, даровал всем, находящимся ниже нее, достаточно широкое покровительство и перспективы. Более того, исходя из этого настояния, ученые ранней Церкви приняли такую политическую философию, такие теории справедливости и принципы образования, которые, надо отметить, удивили бы ортодоксального платоника. Предположение естественного равенства – сильное предположение, оно неизбежно украсит почти каждую сторону нравственной и социальной философии. Поэтому как бы платоники и патристические философы ни походили друг на друга, лишь одно это различие между их взглядами имеет ошеломляющие следствия. Августин, Плотин, Порфирий и Симплициан – все признавали себя во многом обязанными Платону. Все они восхищались благородной жизнью Сократа. Все они видели в теории форм ядро христианского трансцендентализма. В течение первых четырех столетий христианства о бессмертии души едва ли была написана хотя бы одна строка, не обращавшаяся к авторитету платоников за интеллектуальной поддержкой. Тем не менее, когда Августину пришло время поделиться своим видением вечного града Божьего, он искал вдохновение не в Государстве; также и христианин, предопределяя свое поведение, руководствовался не теми принципами, которые рекомендовали Законы Платона. </w:t>
      </w:r>
    </w:p>
    <w:p>
      <w:pPr>
        <w:pStyle w:val="Normal"/>
        <w:rPr/>
      </w:pPr>
      <w:r>
        <w:rPr/>
        <w:t>Следует отметить, что постулирование эгалитаризма значительно усложняет задачу объяснения человеческих ошибок и ограничений. Для Августина и особенно для его последующих учеников это бремя еще более утяжелялось из-за трансцендентного характера их эгалитаризма. Мало того, что все человеческие существа предполагались равными в важных отношениях, они были таковы в силу божественного вмешательства. Такое сочетание эгалитаризма и трансцендентализма делало проблему зла самой обсуждаемой. Для решения этой проблемы обращались к сущности свободы воли. Без свободы воли раннее христианство немногим превосходило бы манихейство с его верой в бога добра, вечно сражающегося с богом зла, когда судьба каждой души висит на волоске. Если бы не было свободы воли, то следовало бы допустить небесного автора зла, что является идеей не только еретической, но и внутренне несовместимой с самим понятием греха и личной ответственности. Лишь допустив свободу воли, патристические философы действительно смогли свести зло, существующее в мире, к числу человеческих изобретений и одновременно поднять людей до статуса нравственно ответственных деятелей. Однако, хотя свободная воля и могла дать эти желаемые результаты, она создавала, тем не менее, другую и потенциально более основательную проблему: если человеческая воля свободна, то каким образом можно говорить, что Бог обладает знанием о будущих событиях? Если же Бог не имеет такого предвидения, то как Он может быть назван всеведущим? Эта дилемма некогда решалась Цицероном, который, нападая на стоиков, верящих в возможность предсказания будущего, наделял человека свободной волей лишь ценой отрицания всеведения Бо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Normal"/>
        <w:rPr/>
      </w:pPr>
      <w:r>
        <w:rPr/>
        <w:t xml:space="preserve">Попытка решения, предпринятая Августином, начиналась с анализа вывода Цицерона. Хваля Цицерона за его доводы, но упрекая его за отсутствие той мудрости, которую дарует вера, Августин доказывал, что здесь не должно быть и в действительности нет утверждения типа "либо одно, либо другое": </w:t>
      </w:r>
    </w:p>
    <w:p>
      <w:pPr>
        <w:pStyle w:val="Normal"/>
        <w:rPr/>
      </w:pPr>
      <w:r>
        <w:rPr/>
        <w:t>"Но религиозная душа выбирает и то, и другое; то и другое исповедует; то и другое по вере благочестия признает за истину... Бог знает все прежде, чем оно совершается, и мы делаем по доброй воле все, что чувствуем и сознаем как действие со своей стороны добровольно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 xml:space="preserve">В силу сложившихся условий сфера наших возможных действий может оказаться ограниченной, но мы всегда можем стремиться хотеть то, что правильно. </w:t>
      </w:r>
    </w:p>
    <w:p>
      <w:pPr>
        <w:pStyle w:val="Normal"/>
        <w:rPr/>
      </w:pPr>
      <w:r>
        <w:rPr/>
        <w:t>"И самая воля имеет настолько силы, насколько того пожелал и насколько то знал наперед Бог. Поэтому, насколько она имеет силу, имеет ее определеннейшим образ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Normal"/>
        <w:rPr/>
      </w:pPr>
      <w:r>
        <w:rPr/>
        <w:t>Согласно такому анализу, проблема поведения есть проблема воли: человеку предоставляется понять, каковы его обязательства по отношению к себе как к сыну Бога, к Богу как к создателю, к другим людям как к братьям. Безволие есть грех, и он неестествене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5" \n _blank</w:instrText>
      </w:r>
      <w:r>
        <w:rPr>
          <w:rStyle w:val="InternetLink"/>
          <w:color w:val="000000"/>
        </w:rPr>
        <w:fldChar w:fldCharType="separate"/>
      </w:r>
      <w:r>
        <w:rPr>
          <w:rStyle w:val="InternetLink"/>
          <w:color w:val="000000"/>
        </w:rPr>
        <w:t>25</w:t>
      </w:r>
      <w:r>
        <w:rPr>
          <w:rStyle w:val="InternetLink"/>
          <w:color w:val="000000"/>
        </w:rPr>
        <w:fldChar w:fldCharType="end"/>
      </w:r>
      <w:r>
        <w:rPr/>
        <w:t>. Природа не рекомендует человеку стремиться к греху. Когда мы поступаем так, когда мы имеем намерение совершить грех, мы допускаем нездоровое использование здоровой природ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Обращение к христианству решало проблему поведения так же, как и проблему познания. Римские граждане могли избежать того, чтобы что-то было замечено Цезарем, но всевидящему Богу было видно все. Стража Цезаря могла вознаградить смелый поступок и наказать труса, но лишь Бог мог знать истинные мотивы, стоящие за любым и каждым действием, Его же награды и наказания были совсем иного рода: </w:t>
      </w:r>
    </w:p>
    <w:p>
      <w:pPr>
        <w:pStyle w:val="Normal"/>
        <w:rPr/>
      </w:pPr>
      <w:r>
        <w:rPr/>
        <w:t>"Если человек не оплачивает свой долг, выполняя то, что он должен, он платит его, страдая от того, что он долже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Патристическое наследие</w:t>
      </w:r>
    </w:p>
    <w:p>
      <w:pPr>
        <w:pStyle w:val="Normal"/>
        <w:rPr/>
      </w:pPr>
      <w:r>
        <w:rPr/>
        <w:t xml:space="preserve">Августин не был единственным голосом Церкви, но он был, безусловно, наибольшим ее авторитетом. Его Исповедь, взятая в целом, столь широко нападает на интеллектуализм, что слишком долго перечислять потери. Его работа О Граде Божьем внушала надежду на последующую жизнь, снижая тем самым тот большой интерес граждан к повседневной жизни, который являлся признаком любого истинно "классического" периода. Его работы О Троице (De Trinitate) и О свободе воли (De Libero Arbitrio), в которых провозглашалось, что "доброта Бога – причина всех вещей", методично отвлекали внимание и энергию прочь от науки стоиков, логики Аристотеля, рационализма Платона. Пока мы считаем неприкрашенный и бескорыстный поиск истины благородным делом и положительным деянием, мы должны решительно осудить влияние Августина. Его учение, пыл и таланты его последователей пробуждали страх и смирение, антитетические для творчества и культуры. </w:t>
      </w:r>
    </w:p>
    <w:p>
      <w:pPr>
        <w:pStyle w:val="Normal"/>
        <w:rPr/>
      </w:pPr>
      <w:r>
        <w:rPr/>
        <w:t xml:space="preserve">Однако рассматриваемый на фоне альтернатив, имевшихся в четвертом и пятом столетиях, рост христианства кажется значительно лучшим направлением развития событий. Несмотря на страх и трепет, человек впервые был введен в психологическую и теологическую теорию естественного равенства, являющуюся с тех пор направляющей силой западного мира. Несмотря на свою, казалось бы, чрезмерную духовность, эта патристическая психология, благодаря ее трансцендентным элементам, избавила ум от неясного пути скептицизма и от нигилистических пророков разнузданного материализма. В Книге XIX, главе 18 из О Граде Божьем Августин останавливается на сопоставлении сомнений, провозглашавшихся Варроном и другими философами Новой Академии, с уверенностью христианской веры. Скептицизм по отношению к тому, что подлинно постигается разумом, был денонсирован как безумие. Истинное основание скептицизма лежит в том, что мы ошибочно доверяем чувствам, которые обманчивы, подвержены заблуждениям, а поскольку они являются в конечном итоге материальными фактами, то они разделяют общие ограничения и искажения, свойственные материи. Отбросив полностью это бремя, рациональный ум может постигать несомненные факты и знать истину. </w:t>
      </w:r>
    </w:p>
    <w:p>
      <w:pPr>
        <w:pStyle w:val="Normal"/>
        <w:rPr/>
      </w:pPr>
      <w:r>
        <w:rPr/>
        <w:t xml:space="preserve">Патристическим философам, благодаря их сосредоточенности на воле и целеустремленности, принадлежит заслуга в значительном развитии психологии мотивации. Атака Августина на ереси пелагианцев утверждала свободу воли и устанавливала основания для справедливого распределений нравственного порицания и похвалы. Пелагий, утверждая несовместимость позиции Августина относительно свободы воли со всемогуществом Бога, делал вывод, что эта свобода не зависит от милости Бога. Это возражение говорило о том, что Августин считал нравственную свободу естественным (данным Богом) даром, самим по себе выражающим способность Божественного милосердия осуществить нечто недостижимое для простой материальной природы. </w:t>
      </w:r>
    </w:p>
    <w:p>
      <w:pPr>
        <w:pStyle w:val="Normal"/>
        <w:rPr/>
      </w:pPr>
      <w:r>
        <w:rPr/>
        <w:t xml:space="preserve">Правда, другие патристические философы, хотя бы только ради порицания, сохраняли более старую традицию античных философов, сберегая ее в безопасности монастырей по всей территории от западных берегов Ирландии до равнин Сирии. Таким образом, на многие годы тьма поселилась в умах Европы – тьма, поддерживавшаяся голодом и страхом, несостоятельностью людей и закона. Нам следует внимательно отнестись к вкладу христианства в это долгое молчание, но нам также следует осознать, насколько долго оно могло бы продолжаться, если бы христианство потерпело неудачу, так как в течение именно этих пяти сотен лет формировались новые империи, приходили к власти новые короли варваров, возникали новые культы. Какова была бы судьба Европы, если бы эти короли и культы не имели соперника? Не будь этих христиан, кто старался бы сохранить эллинские тексты или Римское Право? </w:t>
      </w:r>
    </w:p>
    <w:p>
      <w:pPr>
        <w:pStyle w:val="Normal"/>
        <w:rPr/>
      </w:pPr>
      <w:r>
        <w:rPr/>
        <w:t xml:space="preserve">Что стояло бы между королевским капризом и достоинством любого человеческого существа? </w:t>
      </w:r>
    </w:p>
    <w:p>
      <w:pPr>
        <w:pStyle w:val="Normal"/>
        <w:rPr/>
      </w:pPr>
      <w:r>
        <w:rPr/>
        <w:t>В течение пяти сотен лет светские и церковные силы росли. Конфликт и соперничество бушевали с предсказуемой жестокостью. В течение столетий граждане разрывались между приказами короля и Бога. Мир того времени ждал, пока какой-нибудь великий король не постарается заключить длительный мир с каким-нибудь хорошим Папой, и в 800 году Карл Великий был коронован Папой Львом III. В течение этой долгой паузы мысль не исчезала, хотя и была менее открытой, менее напористой, даже менее уместной, чем в какое-либо другое время после классического периода. Эти элементы гласности и напористости не возвратились вплоть до возрождения философской мысли в десятом-двенадцатом столетиях. Каковы бы ни были отрицательные следствия авторитета Августина, а таковые были, этот же авторитет сформировал основание, на котором воздвигли истинный монумент разуму. Мы, возможно, потому с такой готовностью отмечаем особое внимание Августина к вере и к силам совершенно трансцендентной природы, что забываем его центральный философский принцип: "Разум должен быть хозяином человеческой жиз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8" \n _blank</w:instrText>
      </w:r>
      <w:r>
        <w:rPr>
          <w:rStyle w:val="InternetLink"/>
          <w:color w:val="000000"/>
        </w:rPr>
        <w:fldChar w:fldCharType="separate"/>
      </w:r>
      <w:r>
        <w:rPr>
          <w:rStyle w:val="InternetLink"/>
          <w:color w:val="000000"/>
        </w:rPr>
        <w:t>28</w:t>
      </w:r>
      <w:r>
        <w:rPr>
          <w:rStyle w:val="InternetLink"/>
          <w:color w:val="000000"/>
        </w:rPr>
        <w:fldChar w:fldCharType="end"/>
      </w:r>
      <w:r>
        <w:rPr/>
        <w:t>. Он, конечно, скорее пытался не усилить предрассудки и невежественные страхи своих собратьев-христиан, а рассеять эти самые страхи путем разжалования эмоций любого вида до уровня, более низкого, чем уровень разума. Он выступал не просто против страсти, но и против страха. Далекий от того, чтобы навязывать веру сомневающимся или контролировать поведение собратьев посредством безрассудной пропаганды, Августин старался познать истину и освободить людей посредством ее силы. Этой силой был сам разум: то, что не только отделяет любого человека от животного, но и глупого – от мудр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rPr/>
      </w:pPr>
      <w:r>
        <w:rPr/>
        <w:t xml:space="preserve">Что касается специфических психологических процессов и функций, то здесь Августин также следовал начатой Аристотелем традиции изучения отдельных способностей и попыток соединить их в общую теорию разума. То, что некоторые из его взглядов, хотя и достаточно разумные, все же были доказуемо ложными, менее значительно, чем то, что он сберег теорию и анализ как средства, пригодные для понимания природы человека. Хотя Библия и была в некотором смысле последним словом в подобных вопросах, это слово было, конечно, не единственным. </w:t>
      </w:r>
    </w:p>
    <w:p>
      <w:pPr>
        <w:pStyle w:val="Normal"/>
        <w:rPr/>
      </w:pPr>
      <w:r>
        <w:rPr/>
        <w:t xml:space="preserve">В том, что касается сущности зрительного восприятия, Августин был представителем школы, которую можно было бы назвать школой "осязательного видения". Глаза излучают особые частицы (effluvium), устанавливающие контакт с видимыми вещами, причем все это происходит с почти мгновенной скоростью. На восприятие влияют сосредоточенность и внимание, поэтому оно – не просто пассивное возбуждение посредством внешних объектов, а часть общих активных процессов. Наши восприятия объединяются и какое-то время остаются соединенными вместе. Следовательно, некоторый процесс памяти должен сохранять эту непрерывность. Для объяснения того, как отдельные перцептивные события организуются в то, что мы сейчас могли бы назвать когнитивным целым, снова привлекаются общие процессы интеграции. </w:t>
      </w:r>
    </w:p>
    <w:p>
      <w:pPr>
        <w:pStyle w:val="Normal"/>
        <w:rPr/>
      </w:pPr>
      <w:r>
        <w:rPr/>
        <w:t xml:space="preserve">Память играет важную роль хранилища предыдущего опыта в виде образов воображения, которое может быть либо просто воспроизводящим, либо полностью творческим. Она играет центральную роль для имеющегося у каждого из нас целостного и продолжительного ощущения своего собственного "Я". Таким образом, Августин не только обращает внимание на проблему, до сих пор актуальную в философии, – проблему личностной идентичности, – но и предлагает раннюю версию теории, которую спустя тринадцать столетий будет защищать Локк. Предвосхищая Декарта, он также устраняет основания для скептицизма в отношении существования "Я", настаивая на том, что само это сомнение влечет за собой существование (О Троице, кн. X, гл. 14). </w:t>
      </w:r>
    </w:p>
    <w:p>
      <w:pPr>
        <w:pStyle w:val="Normal"/>
        <w:rPr/>
      </w:pPr>
      <w:r>
        <w:rPr/>
        <w:t xml:space="preserve">Рассматривая вопрос о соотношении материальной и духовной сторон человеческой природы, в частности, то, что касается чувственного удовольствия, Августин ввел другое понимание Книги Бытия, брака и семейной жизни. Согласно пониманию самых авторитетных ранних отцов Церкви (например, св.Иеронима, Григория Нисского, св.Амвросия), Книги Бытия описывают два совершенно разных основания взаимоотношений между Адамом и Евой: до и после грехопадения. Прежде чем согрешить, они были соединены дружбой, тогда как после падения их отношения были интимными и плотскими. Таким образом, сексуальность, в том числе и та, что имеет место в браке, есть коррелят падшей природы человеческих существ. Августин же проинтерпретировал значение Книг Бытия иначе, заключив, что супружеские узы являются узами дружбы, дополняемыми совершенно естественными сексуальными узами. Если здесь и следует искать некий изъян, то это – изъян воли, своеволия (willfulness), замещающего сексуальным удовольствием то, что составляет в конечном итоге благо брака (bonus со-niugali). Как и Аристотель, хотя, по-видимому, независимо от его работ, Августин полагает, что эмоциональная сторона жизни естественна, а затем пытается определить условия, при которых эмоциональность следует поощрять или осуждать. Нравственный статус самих наших чувств определяется, в конечном итоге, не настроением или эмоцией, а контекстами, в которых мы предрасположены иметь такие чувства. </w:t>
      </w:r>
    </w:p>
    <w:p>
      <w:pPr>
        <w:pStyle w:val="Normal"/>
        <w:rPr/>
      </w:pPr>
      <w:r>
        <w:rPr/>
        <w:t xml:space="preserve">Как, в таком случае, мы можем подытожить и справедливо оценить патристический вклад в развитие психологии? Отвечая на этот вопрос очень обобщенно, мы можем сослаться на определенные утверждения, имеющие явно раннехристианский оттенок и составившие по прошествии столетий неотъемлемые черты психологических размышлений, все более и более утрачивающих свои теологические аспекты: </w:t>
      </w:r>
    </w:p>
    <w:p>
      <w:pPr>
        <w:pStyle w:val="Normal"/>
        <w:rPr/>
      </w:pPr>
      <w:r>
        <w:rPr/>
        <w:t xml:space="preserve">В противовес ранним натурфилософиям и находясь в согласии с более поздними достижениями философии стоиков, патристические философы приписывали человеку уникальную позицию в мире. Это не только сдерживало формирование этологического или эволюционного мировоззрения, но и препятствовало применению каких бы то ни было научных принципов к вопросам человеческого познания, поведения и воли. Этот вклад был в целом негативен, особенно для животного мира, отринутого с тех пор в область простой полезности и расчетливого обращения. </w:t>
      </w:r>
    </w:p>
    <w:p>
      <w:pPr>
        <w:pStyle w:val="Normal"/>
        <w:rPr/>
      </w:pPr>
      <w:r>
        <w:rPr/>
        <w:t xml:space="preserve">Патристические ученые настаивали на том, что, в силу уникальной позиции человечества в равновесии природы, каждая личность ответственна за свои поступки. Это внимание к индивидуальной ответственности, возникая там, где остановились Платон и Аристотель, имеет духовные следствия чрезвычайной важности. Сознание стало постепенно входить в сферу ведения психологии. </w:t>
      </w:r>
    </w:p>
    <w:p>
      <w:pPr>
        <w:pStyle w:val="Normal"/>
        <w:rPr/>
      </w:pPr>
      <w:r>
        <w:rPr/>
        <w:t xml:space="preserve">Будучи антиматериалистически настроенными, философы ранней Церкви настаивали на психофизическом дуализме, согласно которому психологические характеристики человека неизменно остаются за пределами физического анализа. На языке религиозной ортодоксии такой дуализм противопоставлял "душу" и "материю", позже он превратился в дуализм "разума" и "материи". В наше время данный предмет дискуссий сохранился в виде психофизической проблемы. Эта проблема была впервые поставлена греками, а Августин предложил способ ее решения, считавшийся удовлетворительным в течение более тысячи лет. Этот вклад, вероятно, нельзя оценить однозначно. </w:t>
      </w:r>
    </w:p>
    <w:p>
      <w:pPr>
        <w:pStyle w:val="Normal"/>
        <w:rPr/>
      </w:pPr>
      <w:r>
        <w:rPr/>
        <w:t xml:space="preserve">Внося религиозность в каждую сферу интересов человека, патристические философы часто считали повседневный опыт тривиальным. Они продолжали платоновскую традицию, полагавшую все восприятие сомнительным, и подкрепляли ее какими-нибудь яркими цитатами из Библии. Это изредка приводило к умерен ному, а иногда и к крайнему антиинтеллектуализму. Таково было самое негативное следствие, еще более усугубившееся тогда, когда политическая власть Церкви в конечном итоге стала способна представлять данную позицию официально. </w:t>
      </w:r>
    </w:p>
    <w:p>
      <w:pPr>
        <w:pStyle w:val="Normal"/>
        <w:rPr/>
      </w:pPr>
      <w:r>
        <w:rPr/>
        <w:t xml:space="preserve">Рационализм, приобретя мистическую окраску, породил психологию "интуитивизма", как теперь ее можно было бы назвать, – веру в способность разума достичь трансцендентного знания истины. Патристические философы называют это несколькими именами: "внутренне чувство", "свет веры", "благодать". Именно этот фактор придает намерение нашим действиям и таким образом делает нас ответственными. Это положение продолжает бытовать в форме теорий бессознательного, в понятиях бессознательной мотивации, в теориях, отстаивающих врожденность источника наших нравственных чувств. Считая отсутствие такой интуиции признаком изъяна, патристические философы – неумышленно, как можно полагать, – создали теорию, в которой психологические отклонения рассматривались как болезнь. Более важной представляется выдвинутая ими идея о том, что попытки понять индивидуальную психологию требуют чего-то большего, чем рассмотрения только поведения; что о действии можно узнать что-то лишь тогда, когда о нем судят в свете стоящего за ним намерения. Патристические философы не были бихевиористами. </w:t>
      </w:r>
    </w:p>
    <w:p>
      <w:pPr>
        <w:pStyle w:val="Normal"/>
        <w:rPr/>
      </w:pPr>
      <w:r>
        <w:rPr/>
        <w:t>Гален (ок. 130-200 н.э.) и научная альтернатива</w:t>
      </w:r>
    </w:p>
    <w:p>
      <w:pPr>
        <w:pStyle w:val="Normal"/>
        <w:rPr/>
      </w:pPr>
      <w:r>
        <w:rPr/>
        <w:t xml:space="preserve">Мы отмечали в главе 2, что, пока философы занимались вечно неуловимым, последователи Гиппократа продолжали накапливать данные клинических наблюдений и терапевтических процедур. Иначе говоря, они продолжали развивать греческую медицину прежде всего как эмпирическую науку, относясь безразлично или даже враждебно по отношению к умозрительным излишествам сократиков. Похожее разделение труда происходило и в патристический период. В то время как отцы Церкви стремились объединить философию язычников, ритуалы варваров и христианское учение, Гален и его последователи довольствовались более насущной проблемой лечения больных, облегчения их страданий, постижения причин смерти и болезни. Гален не только сохранил жизненность системы Гиппократа для последующих историков, он также сохранил для последующих ученых жизненность самой идеи экспериментальной науки. </w:t>
      </w:r>
    </w:p>
    <w:p>
      <w:pPr>
        <w:pStyle w:val="Normal"/>
        <w:rPr/>
      </w:pPr>
      <w:r>
        <w:rPr/>
        <w:t>Самым значительным из его психологических трудов была работа О естественных способностя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где он нападал не только на непроверенные гипотезы философов, касающиеся биологии, но особенно – на само мнение о том, что в биологии имеют место непроверенные гипотезы. Однако не следует считать Галена радикальным эмпириком. Это был практик, посвятивший себя добыванию фактов клинической медицины, и он был готов использовать любой метод, обещавший успех. Относительно же сравнения рациональной дедукции с эмпирической индукцией он говорил вот что: </w:t>
      </w:r>
    </w:p>
    <w:p>
      <w:pPr>
        <w:pStyle w:val="Normal"/>
        <w:rPr/>
      </w:pPr>
      <w:r>
        <w:rPr/>
        <w:t>"У нас нет привычки применять этот тип доказательства сам по себе; мы дополняем его убедительными и неопровержимыми выводами, сделанными на основе очевидных фактов... [которые] действительно открываются нам при восприят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w:t>
      </w:r>
    </w:p>
    <w:p>
      <w:pPr>
        <w:pStyle w:val="Normal"/>
        <w:rPr/>
      </w:pPr>
      <w:r>
        <w:rPr/>
        <w:t xml:space="preserve">В теориях Галена имеются также элементы нативизма. В ряде его трактатов целые разделы направлены против крайних эпикурейцев и стоиков, утверждавших, что человека следует понимать как материальное существо, приобретающее опыт через внешнюю стимуляцию. Под естественными способностями Гален понимал те, которые существуют по природе (by nature) и, следовательно, в эмпирическом смысле не возникают вовсе. К этим естественным способностям относятся и способности души, в частности, те, которые очевидно проявляют себя в форме разума и интеллекта. Его теория, следовательно, недалеко отошла от школы Платона: </w:t>
      </w:r>
    </w:p>
    <w:p>
      <w:pPr>
        <w:pStyle w:val="Normal"/>
        <w:rPr/>
      </w:pPr>
      <w:r>
        <w:rPr/>
        <w:t>"Некоторые из этих людей даже явно провозглашали, что душа не обладает способностью к рассуждению, а мы, подобно скоту, ведомы впечатлениями наших чувств и не способны отказаться от чего-либо или не согласиться с чем-либ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Normal"/>
        <w:rPr/>
      </w:pPr>
      <w:r>
        <w:rPr/>
        <w:t>"Природа, однако, осведомлена лучше этих радикальных эмпириков, так как она искусно создает все в течение стадии генезиса, и она же дает этим созданиям после рождения еще и другие способности, а именно: способности проявлять привязанность и предусмотрительность к потомкам, общительность и дружественность – к род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 xml:space="preserve">Таким образом, в отношении эмоций, социальных "инстинктов", материнского инстинкта и эмоциональных аспектов жизни вообще позиция Галена бескомпромиссно нативистская. Он определенно отрицал то направление эмпирического материализма, согласно которому организмы появляются на свет как tabula rasa (чистая доска), а их знания и поведение должны ожидать механических инструкций, даваемых опытом. Обращаясь к крайним эпикурейцам, верившим в то, что мы начинаем жизнь, будучи подобными аморфной глине, приобретая мудрость и добродетель только посредством опыта, к тем, кто думал, что по сути наш характер возникает всего лишь как результат следов, которые внешние воздействия гравируют на человеческой форме, – Гален добавляет следующее: </w:t>
      </w:r>
    </w:p>
    <w:p>
      <w:pPr>
        <w:pStyle w:val="Normal"/>
        <w:rPr/>
      </w:pPr>
      <w:r>
        <w:rPr/>
        <w:t>"Таким образом, любая гипотеза о следовых путях (channells), принимаемая в качестве объяснения естественного функционирования, есть полная бессмыслица. Поскольку, если бы не было какой-либо врожденной способности, дарованной природой каждому из органов с самого начала, животные не могли бы продолжать жить... Предположим, что их направляют лишь материальные силы, а не какие-либо специальные способности... если мы это предположим, то, я уверен, было бы нелепо обсуждать естественную, тем более психическую активность, – или, фактически, жизнь как цело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4-s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w:t>
      </w:r>
    </w:p>
    <w:p>
      <w:pPr>
        <w:pStyle w:val="Normal"/>
        <w:rPr/>
      </w:pPr>
      <w:r>
        <w:rPr/>
        <w:t xml:space="preserve">Не следует считать Галена редким явлением в философии патристического периода, так как при обсуждении базового вопроса о человеческой природе его система в достаточной степени предусматривает наличие врожденных (данных Богом) сил. Психологическая сторона этой системы еще в меньшей степени может считаться редкостью, так как в основе своей учение Галена есть своего рода неоплатонизм. Однако как ученый он необычен, по крайней мере, в двух отношениях: он настаивал на том, что данные опыта следует предпочесть силе логики, в тех случаях, когда эти стороны находятся в явном несогласии, и он отвергал научные гипотезы, лишенные эмпирического содержания. Считая "психические" аспекты жизни человека и животного следствиями генетических влияний и сохраняя, в результате, скептическое отношение к возможностям того, что факторы окружения оказывают сильное воздействие на состояние человека, он вполне удобно устраивается в том веке, которому суждено было вскоре получить название Темный. Тем не менее столетиями позже, когда средневековые философы снова станут рассматривать преимущества наблюдения и эксперимента как методов, посредством которых можно раскрыть истины природы, вклад Галена будет замечен и отмечен как значительный. </w:t>
      </w:r>
    </w:p>
    <w:p>
      <w:pPr>
        <w:pStyle w:val="Normal"/>
        <w:rPr/>
      </w:pPr>
      <w:r>
        <w:rPr/>
        <w:t xml:space="preserve">Гален не называл себя философом. Как раз наоборот. Однако его система медицины изобиловала философскими следствиями. Возражая против радикального материализма, выдвигавшегося атомистами, он оказался вынужден предложить идею живого, посредством которой следовало различать органический мир и простую материю. Основу живого он называл spiritus anima*; это понятие периодически вновь возникало в последующих столетиях, что особенно заметно на примере "животных духов" Декарта и биологических теорий, базирующихся на витализме. Начиная с Галена, установилось теоретическое и философское противостояние материалистов и виталистов. Первые настаивают на том, что законы физического мира достаточны для того, чтобы охватить не только живые существа, но, с таким же успехом, человеческую жизнь и человеческий ум; последние настаивают на том, что жизнь и ее физические свойства нельзя полностью объяснить без обращения к внефизическому животворящему виталистическому принципу. Значительная часть дискуссий, проводившихся на протяжении всей истории психологии, прямо или косвенно исходит из этого противостояния. </w:t>
      </w:r>
    </w:p>
    <w:p>
      <w:pPr>
        <w:pStyle w:val="Normal"/>
        <w:rPr/>
      </w:pPr>
      <w:r>
        <w:rPr>
          <w:lang w:val="en-US"/>
        </w:rPr>
        <w:t xml:space="preserve">* Spiritus anima, </w:t>
      </w:r>
      <w:r>
        <w:rPr/>
        <w:t>лат</w:t>
      </w:r>
      <w:r>
        <w:rPr>
          <w:lang w:val="en-US"/>
        </w:rPr>
        <w:t xml:space="preserve">. – </w:t>
      </w:r>
      <w:r>
        <w:rPr/>
        <w:t>дух</w:t>
      </w:r>
      <w:r>
        <w:rPr>
          <w:lang w:val="en-US"/>
        </w:rPr>
        <w:t xml:space="preserve"> </w:t>
      </w:r>
      <w:r>
        <w:rPr/>
        <w:t>души</w:t>
      </w:r>
      <w:r>
        <w:rPr>
          <w:lang w:val="en-US"/>
        </w:rPr>
        <w:t xml:space="preserve">. </w:t>
      </w:r>
    </w:p>
    <w:p>
      <w:pPr>
        <w:pStyle w:val="Normal"/>
        <w:rPr/>
      </w:pPr>
      <w:r>
        <w:rPr/>
        <w:t xml:space="preserve">Есть еще одна примечательная черта галенизма, которая обсуждалась авторитетами более поздних веков, – использование живых животных в хирургических экспериментах. Из сохранившихся трудов и описаний открытий Галена ясно, что его опыты были связаны с причинением сильной боли животным, подвергавшимся вивисекции. В свете господствовавших в те времена религиозных взглядов и при наличии той высокой стены, которую стоики воздвигли для того, чтобы отгородить человеческое сообщество от остального животного царства, не удивительно, что Гален не испытывал угрызений совести по какому-либо из этих оснований. </w:t>
      </w:r>
      <w:r>
        <w:br w:type="page"/>
      </w:r>
    </w:p>
    <w:p>
      <w:pPr>
        <w:pStyle w:val="Normal"/>
        <w:rPr/>
      </w:pPr>
      <w:r>
        <w:rPr/>
        <w:t>Глава 5</w:t>
      </w:r>
    </w:p>
    <w:p>
      <w:pPr>
        <w:pStyle w:val="Normal"/>
        <w:rPr/>
      </w:pPr>
      <w:r>
        <w:rPr/>
        <w:t xml:space="preserve">СХОЛАСТИЧЕСКАЯ ПСИХОЛОГИЯ: </w:t>
        <w:br/>
        <w:t>авторитет Аристотеля</w:t>
      </w:r>
    </w:p>
    <w:p>
      <w:pPr>
        <w:pStyle w:val="Normal"/>
        <w:rPr/>
      </w:pPr>
      <w:r>
        <w:rPr/>
        <w:t>Задача историка</w:t>
      </w:r>
    </w:p>
    <w:p>
      <w:pPr>
        <w:pStyle w:val="Normal"/>
        <w:rPr/>
      </w:pPr>
      <w:r>
        <w:rPr/>
        <w:t xml:space="preserve">Портреты имперских эпох, подобных эпохам фараонов, Александра и цезарей, могут быть начертаны с помощью относительно крупных штрихов. Империи регулируются системой законов. Ими управляет видимый круг людей, облеченных властью. В них присутствует тот самый легко узнаваемый имперский стиль жизни. Их экономика базируется на специфическом денежном обращении и зависит от небольшого числа основных товаров. Они проводят довольно ясную политику по отношению к соседям и имеют довольно хорошо сформулированные стратегии защиты и завоевания. Они говорят на одном языке, которым должны владеть все те, кто будет пользоваться щедростью и покровительством своего гражданства. Поэтому портреты "империи" – геометрические. Неважно, насколько велика империя, всегда известно, какое количество холста потребуется для того, чтобы вместить ее изображение. В тех редких обстоятельствах, когда империя преуспевает, она становится фокусом эпохи. Это означает, что вся ее культура становится основным предметом ее экспорта, а эта культура по своей природе способна преобразовывать другие культуры и доминировать над ними. Империя, преуспевающая более всего и в силу этого создающая исторически идентифицируемый век, оставляет длительный след на каждой из сторон социальной жизни. Соответственно, после падения империи ничто из того, что ее определяло, не остается без изменения. Искусство, закон, литература, экономика, домашняя жизнь, религия, политика – все это проявляет признаки изменения, как только то, что когда-то их питало, начинает приходить в упадок. Проблема историка при изучении этого почти фантастического периода, обозначаемого обманчивым названием "средневековый", состоит в том, что это – пост-имперский период, относящийся к закату империи, великой даже по раздутым имперским стандартам. </w:t>
      </w:r>
    </w:p>
    <w:p>
      <w:pPr>
        <w:pStyle w:val="Normal"/>
        <w:rPr/>
      </w:pPr>
      <w:r>
        <w:rPr/>
        <w:t xml:space="preserve">Проблема состоит не в том, что средневековой эпохе недостает отличительных черт, а в том, что каждая из ее особенностей была преходящей. Будучи пост-имперской, средневековая эпоха была также и пред-национальной. Безусловно, европейские нации в том виде, в каком они дошли до настоящего времени, были средневековым изобретением. Империи имеют имперский характер, а нации – национальный характер. Однако что такое "характер перехода", если не некое противоречие? Лишь после того, как мы поймем сложность этого вопроса, мы сможем избежать тех вводящих в заблуждение банальностей, которые используются при описании и дискредитации "средних" веков. Согласно этим банальностям, период, начинающийся с падения Рима и кончающийся Возрождением, был заполнен неинтересным и скучным процессом гомогенизации мысли и веры; он характеризовался феодальной системой, превращающей верующих в раболепствующих; политической, моральной и интеллектуальной гегемонией, осуществлявшейся клерикальной элитой в союзе с герцогами и принцами. </w:t>
      </w:r>
    </w:p>
    <w:p>
      <w:pPr>
        <w:pStyle w:val="Normal"/>
        <w:rPr/>
      </w:pPr>
      <w:r>
        <w:rPr/>
        <w:t xml:space="preserve">Что касается мнимой гомогенизации мысли и веры, то для разоблачения этой ошибки необходимо лишь указать на трудность написания средневековой истории. Гораздо проще описать то, что являлось эллинистическим или римским, нежели подвести итог тому, что определенно являлось средневековым. Безусловно, поиск характера средневековой эпохи столь труден именно потому, что средневековая эпоха не была ни имперской, ни национальной. Мысль и вера – термины всегда неоднозначные в том случае, когда они применяются более чем к одному человеку, – были между шестым и двенадцатым столетиями, возможно, еще более неоднородны, чем в течение любого эквивалентного периода до или после указанного. Неистовость суеверия не вызывает сомнения, но само это суеверие как некоторое иррациональное явление есть достоверный знак неоднородности взглядов. Это означает, что для того, чтобы унифицировать веру, необходимо свести ее к набору принципов, которым можно обучать, перевести ее на рациональный или даже квази-философский уровень и представить ее в явно безупречной форме. Официальные религии устанавливаются только после смещения суеверного мышления. Они замещают суеверие. В связи с этим мы не можем даже обсуждать католицизм как ортодоксальную и доминирующую веру данного периода вплоть до двенадцатого столетия, и мы должны датировать установление его интеллектуальной гегемонии тринадцатым столетием. </w:t>
      </w:r>
    </w:p>
    <w:p>
      <w:pPr>
        <w:pStyle w:val="Normal"/>
        <w:rPr/>
      </w:pPr>
      <w:r>
        <w:rPr/>
        <w:t xml:space="preserve">Падение собственно римского мира было вызвано внутренней коррупцией и воздействием внешних сил – наступавших волнами племен из галльской и германской Европы. Эти люди имели свои собственные древние обычаи и законы, большинство которых радикально отличалось от римских. Салические законы обычно представляли собой не более чем множество простых текстов, перечисляющих наказания за конкретные нарушения. При денежном обращении этого века сумма в двенадцать солидов была достаточна для покупки paбa; исходя из этого, по размеру денежного штрафа мы узнаем степень значимости, приписывавшейся разным людям и действиям: штраф в 200 солидов назначался за убийство девочки; 600 – за убийство женщины детородного возраста, 900 – в том случае, если она была беременна. Аналогичные законы назначали разнообразные суммы штрафов за прикосновение к тем или иным частям тела незамужней женщины и разрушение различных анатомических участков тела противника: при потере глаза назначался штраф бóльшего размера, чем при потере пальца и т.д. Нет необходимости говорить, что по утонченным и развитым стандартам римского закона все это было не более чем некоторой формой бартера. </w:t>
      </w:r>
    </w:p>
    <w:p>
      <w:pPr>
        <w:pStyle w:val="Normal"/>
        <w:rPr/>
      </w:pPr>
      <w:r>
        <w:rPr/>
        <w:t xml:space="preserve">Что касается феодальной системы, то она в действительности представляла собой множество систем, непрерывно эволюционировавших в течение столетий. Она никогда не была просто одной из альтернатив по отношению к анархии и повседневной угрозе насильственной смерти; как правило, она была единственной альтернативой. Экономическая система феодализма по существу во многом походила на жизнь Рима в период между вторым и пятым столетиями; то есть феодальный лорд или барон, с экономической точки зрения, был эквивалентен римскому правителю или провинциалу. Однако под этой системой скрывалась приватизация частной жизни и собственности, совершенно отличная от чего-либо, виденного в классическом Риме или Греции. Побеждающие орды оказывали поддержку своим вождям, обещавшим победы, и вожди могли пользоваться их лояльностью до тех пор, пока сохранялись их собственная личная сила и боевые успехи. С самого начала, следовательно, частные интересы составляли существенный мотив покорения Рима. Эти интересы привели к феодальной власти лорда, к ограниченной собственности и к появлению небольших групп занятых работой вассалов, которые в прошлые, более незатейливые времена могли бы быть рабами. </w:t>
      </w:r>
    </w:p>
    <w:p>
      <w:pPr>
        <w:pStyle w:val="Normal"/>
        <w:rPr/>
      </w:pPr>
      <w:r>
        <w:rPr/>
        <w:t xml:space="preserve">Феодализм, как некоторая система классов, обеспечивал лорда и барона позицией, полностью эквивалентной позиции вождя в родовых сообществах. Недостаток ресурсов требует экономии, экономия требует ограничительных соглашений, те же, в свою очередь, нуждаются во власти. Кто наделяется этой властью – старейшины, консулы, вожди, бароны или короли – зависит в основном от размера социально-экономического сообщества и его исторических источников. Современные американцы должны быть готовы пожертвовать своей жизнью ради защиты своей страны – эта обязанность располагается в точности на одной линии с обязанностью раба. Тот же американец по-рабски относится к законам, включая те из них, которые облагают налогом его собственность, осуждают его за измену или каким-либо иным способом регулируют его общественное поведение. </w:t>
      </w:r>
    </w:p>
    <w:p>
      <w:pPr>
        <w:pStyle w:val="Normal"/>
        <w:rPr/>
      </w:pPr>
      <w:r>
        <w:rPr/>
        <w:t>Безусловно, американцы участвуют в сочинении этих законов и их модификаций. Однако и феодальная жизнь тоже базировалась на соглашениях между обеими сторонами, и эти соглашения имели силу зако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 \n _blank</w:instrText>
      </w:r>
      <w:r>
        <w:rPr>
          <w:rStyle w:val="InternetLink"/>
          <w:color w:val="000000"/>
        </w:rPr>
        <w:fldChar w:fldCharType="separate"/>
      </w:r>
      <w:r>
        <w:rPr>
          <w:rStyle w:val="InternetLink"/>
          <w:color w:val="000000"/>
        </w:rPr>
        <w:t>1</w:t>
      </w:r>
      <w:r>
        <w:rPr>
          <w:rStyle w:val="InternetLink"/>
          <w:color w:val="000000"/>
        </w:rPr>
        <w:fldChar w:fldCharType="end"/>
      </w:r>
      <w:r>
        <w:rPr/>
        <w:t>. Крепостной приступал к службе после совершения некоторого ритуала, включавшего физический контакт с его лордом. За этим символизмом стояла вера в то, что имеется нечто, действительно предоставляемое последним первому; некое убежище, присяга, обеспечивающая покровительство и имеющая почти вещественные свойства. Р.У.Соузерн в Становлении средних веков (The Making of the Middle Ages) подробно рассказывает, как один вольный человек входит в подчинение с целью приобретения еще одного виноградника. Как отмечает профессор Соузерн, анализируя документы этого периода, рабское отношение, хотя бы только к Богу, считалось участью каждого человека. Некоторые же люди являлись "рабами рабов Бога", находя в своем рабстве единственно правильное поведение христианина, так как "все люди трудятся и служат, и раб равен свободному человеку перед Богом, свободный же человек есть раб Хрис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Заметим также, что те самые греки, которые ругали тиранию, извлекали пользу из рабства. Платоновские люди из золота, меди, серебра и железа служат образцами для тех иерархических классов граждан, на которые до нашего времени распадается каждое политическое сообщество западного мира. В Греции рабом становился тот, чья сторона проиграла бой, тот, кто не был рожден эллином и чьи долги нельзя было оплатить никаким иным способом. Установление в Римской империи домината послужило для западного сообщества прецедентом человека-подобного-богу и, следовательно, прецедентом гражданина-как-слуги. Все это заслуживает рассмотрения не для того, чтобы простить средневековью неправильные действия, – если функцией потомства в самом деле является прощение своих предков за что-либо, – а для того, чтобы предотвратить заключение об уникальной принадлежности обсуждаемых недостатков именно данной эпохе или данному религиозному темпераменту. </w:t>
      </w:r>
    </w:p>
    <w:p>
      <w:pPr>
        <w:pStyle w:val="Normal"/>
        <w:rPr/>
      </w:pPr>
      <w:r>
        <w:rPr/>
        <w:t xml:space="preserve">Однако эти обобщения имеют ограниченный характер, когда мы начинаем рассматривать столь разностороннюю и эволюционирующую эпоху. Лишь в "позднее средневековье" (начиная, скажем, с 1100-м и до 1350 гг.) мы можем найти письменные документы, относящиеся к той политике и тем соглашениям, которые использовались в значительной части западного мира. Только в эти поздние времена термин "средневековый" подкрепляется документированными и отражающими свое время материалами, необходимыми для исторического анализа. В период между 500-м и 1000 гг. н.э. мы можем рассматривать конкретных людей и даже отдельные группировки. Однако мы не можем соединить эти различные социальные группы воедино так, чтобы получить характер всего века, не говоря уже о его психологических установках. Мы можем лишь попытаться ухватить в серии моментальных изображений, каким образом средневековый ум справлялся со своими собственными проблемами и удивительно непредсказуемым окружающим миром. </w:t>
      </w:r>
    </w:p>
    <w:p>
      <w:pPr>
        <w:pStyle w:val="Normal"/>
        <w:rPr/>
      </w:pPr>
      <w:r>
        <w:rPr/>
        <w:t>Страх и магия</w:t>
      </w:r>
    </w:p>
    <w:p>
      <w:pPr>
        <w:pStyle w:val="Normal"/>
        <w:rPr/>
      </w:pPr>
      <w:r>
        <w:rPr/>
        <w:t>Преобразования, охватившие Запад между пятым и десятым столетиями, были колоссальны как по античным, так и по современным стандартам. Между Франкским королевством Карла Великого и поздней империей Юстиниана было так мало общего, что трудно даже производить сравнения. Среди всех доминирующих сил, участвовавших в преобразовании мира, ни одна не была значительнее ислама. Изменения, произведенные Магометом (571-632), были прогрессирующими, кумулятивными и сокрушительными. Магометанство последовательно охватило Персию (651), Сирию (636), Египет (642), Северную Африку (698), Испанию (711) и даже привело к блокаде Константинополя (717). Возникшие в результате этого экономические и культурные последствия самым непосредственным образом обуславливались тем фактом, что само Средиземноморье уже более не служило западным интересам. Гипотеза о том, что средние века следует понимать в основном с учетом исламского контроля над Средиземным морем, была выдвинута уже давно, в исследовании профессора Анри Пирен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Самое лучшее описание происшедшего дает он сам: </w:t>
      </w:r>
    </w:p>
    <w:p>
      <w:pPr>
        <w:pStyle w:val="Normal"/>
        <w:rPr/>
      </w:pPr>
      <w:r>
        <w:rPr/>
        <w:t>"Привычному и почти "семейному" морю, некогда соединявшему все части этого содружества, суждено было стать барьером между ними. По всему его побережью в течение столетий социальная жизнь, в своих основных чертах, была одной и той же; с одной и той же религией, с одинаковыми или почти одинаковыми обычаями и идеями... Однако сейчас те самые земли, где зародилась цивилизация, вдруг стали оторванными; культ пророка заменил христианскую веру, мусульманский закон – римский закон; арабский язык – греческий и латинский языки. Средиземное море было римским озером; сейчас оно стало в основном мусульманским озером. С той поры оно разделяет, а не объединяет Восток и Запад Европы. Связь была разруше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 xml:space="preserve">Та часть мира, которую мы сейчас идентифицируем с Европой, оказалась в окружении. С севера постоянную угрозу остаткам Римской цивилизации представляли даны и саксы. С юга, со стороны Испании, вторжения и пиратство сарацин были чрезвычайно сильны. На востоке, безусловно, преобладал ислам. Прежняя жизнь Средиземноморья сейчас разрушилась вплоть до безопасного центра Европы, но она не могла переместиться на север, не претерпев модификаций. Напротив, она выродилась в ту форму племенного устройства, которая впоследствии преобразовалась в феодализм. Даже вторичные следствия магометанского завоевания были значительны. Например, Сирия являлась основным источником папируса, но в период с 650 г. по одиннадцатое столетие эта статья дохода была фактически ликвидирована. Арабская система счисления, которая вдохновит европейскую науку и математику лишь после четырнадцатого столетия, оставалась изолированной от западного образа мыслей. </w:t>
      </w:r>
    </w:p>
    <w:p>
      <w:pPr>
        <w:pStyle w:val="Normal"/>
        <w:rPr/>
      </w:pPr>
      <w:r>
        <w:rPr/>
        <w:t xml:space="preserve">Техника – это достижение оседлых людей. Она возникает тогда, когда постоянные проблемы, постоянный конфликт с природой требуют некоторого решения; например, египетский земледелец нуждался в воде и в защите урожая от разливов Нила; афиняне хотели возводить храмы с массивными колоннами. Технические предприятия по большому счету бессмысленны для тех, кто живет кочевой жизнью. К тому времени, как проблема решается, условия вынуждают кочевников переместиться на новое, но снова временное место. Поэтому угроза и реальность вторжения, пиратства и неурожая не только лишили европейцев их культуры, но отрицали само их географическое постоянство, которое смогло бы сделать возможной новую культуру. </w:t>
      </w:r>
    </w:p>
    <w:p>
      <w:pPr>
        <w:pStyle w:val="Normal"/>
        <w:rPr/>
      </w:pPr>
      <w:r>
        <w:rPr/>
        <w:t xml:space="preserve">Само понимание времени для средневекового ума было гораздо менее метрическим, чем для современного. Средневековое ощущение времени, безусловно, было столь же необычным, как и те традиции и верования, которые стали отождествляться нами со всей эпохой в целом. Средневековые христиане различали два основных вида времени: короткое и незначительное время их грешных жизней и космически длительное время, в котором будут протекать страдания и радости души. Поэтому: </w:t>
      </w:r>
    </w:p>
    <w:p>
      <w:pPr>
        <w:pStyle w:val="Normal"/>
        <w:rPr/>
      </w:pPr>
      <w:r>
        <w:rPr/>
        <w:t xml:space="preserve">"Ежедневно и ежечасно, не имея отдыха, </w:t>
        <w:br/>
        <w:t xml:space="preserve">Должен я завершать и начинать сызнова свою жизнь, </w:t>
        <w:br/>
        <w:t>Будучи бесполезно живым в этом смертном существован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 xml:space="preserve">Христианская вера и ее основные элементы – крещение, смерть и воскрешение – воспитывали восприятие времени, которое было лишено научного значения и не рассматривалось в философии со времен досократиков: каждый день был своего рода воскресением, не связанным той познавательной нитью, которая известна нам как история. Средневековая жизнь протекала как последовательность моментов, во всех прочих отношениях не связанных. Составлявшие ее события были так же неожиданны, как и надвигающийся апокалипсис, который положит конец всей жизни, всему времени, всему страху. Марк Блох красиво сказал об этом: </w:t>
      </w:r>
    </w:p>
    <w:p>
      <w:pPr>
        <w:pStyle w:val="Normal"/>
        <w:rPr/>
      </w:pPr>
      <w:r>
        <w:rPr/>
        <w:t>"Те люди, и внешне, и внутренне подчинявшиеся столь неуправляемым силам, жили в мире, в котором отрезок времени ускользал за пределы понимания, что еще более усиливалось тем, что они были столь плохо снаряжены средствами для его измерения... Воистину, уважение к точности оставалось глубоко чуждым умам даже ведущих людей того 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Без чувства времени – чувства, укрепляемого и подтверждаемого эмпирической регулярностью событий, – понятие естественных причин не способно преодолеть необузданное воображение. Средневековый ум, этот ум без часов, в научном отношении был отсталым. Как бы ни сложились обстоятельства, ни людям, ни миру не суждено продолжать существовать слишком долго. Конец наступит в мгновение ока. Каков будет знак этого? Кто окажется настолько смел, чтобы рассчитать, когда наступит Божественное волеизъявление? "Что есть человек?" – спрашивал Алкуин, ученый при дворе Карла Великого. И отвечал: "Раб смерти, случайный путник". И далее: "Каково место человека? – Он подобен фонарю на ветр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7" \n _blank</w:instrText>
      </w:r>
      <w:r>
        <w:rPr>
          <w:rStyle w:val="InternetLink"/>
          <w:color w:val="000000"/>
        </w:rPr>
        <w:fldChar w:fldCharType="separate"/>
      </w:r>
      <w:r>
        <w:rPr>
          <w:rStyle w:val="InternetLink"/>
          <w:color w:val="000000"/>
        </w:rPr>
        <w:t>7</w:t>
      </w:r>
      <w:r>
        <w:rPr>
          <w:rStyle w:val="InternetLink"/>
          <w:color w:val="000000"/>
        </w:rPr>
        <w:fldChar w:fldCharType="end"/>
      </w:r>
      <w:r>
        <w:rPr/>
        <w:t>. Это – строки, начертанные человеком, описывавшим себя так: "Звали меня Алкуин, познание влекло меня. О ты, молящийся за мою душ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Мужчины и женщины, жившие в этот период, терпели обстоятельства самые суровые. Хотя Церковь и обладала политической властью, ни ее моральные, ни ее религиозные поучения не могли проникнуть в обширную и переменчивую массу племен, по-прежнему находящихся в плену у бесконечных ритуалов и зрелищ язычников. Эти мужчины и женщины растрачивали много сил в изматывающем стремлении рационально объяснить содержание своих жалких жизней. Смерть считалась облегчением, и даже более того: разлагающиеся останки умершего родственника восхвалялись за их благотворный запах. Душа, принадлежавшая этому телу и теперь радующаяся присутствию самого Бога, еще могла вернуться для того, чтобы освятить свою прежнюю оболочку. Поэтому локон волос, гнилая кость, волос из бороды могли обладать силой для излечения своего владельца или защиты его от дьявола со своими демонами. Божественное всепроникающее зрение охватывало всю огромную, хотя и ограниченную, Вселенную, человека с его планетой, звезды, Луну, каждый стебель травы. Лишь в тринадцатом столетии св. Франциск воспроизведет этот дух средневековья в словах, красота которых пережила выраженную ими трагедию: </w:t>
      </w:r>
    </w:p>
    <w:p>
      <w:pPr>
        <w:pStyle w:val="Normal"/>
        <w:rPr/>
      </w:pPr>
      <w:r>
        <w:rPr/>
        <w:t>"Тебе хвала и слава, все благословение... Благословен будь и за брата Ветра, за Дождь, и Ясный день, и всякую погоду, и что даруешь Твоим тварям пропитанье. Благословен будь за сестрицу нашу Воду, что так щедра, смиренна, драгоценна и невинна... Благословен будь, Господи, за матерь нашу Землю, что кормит и растит нас, дает плоды, и пестрые цветы, и травы. Благословен будь, Боже, ради сестры нашей телесной – смерти, от коей убежать никто не в силах... Блажен, кто до конца жил по Твоим заветам, тому благая смерть зЛа причинить не може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Normal"/>
        <w:rPr/>
      </w:pPr>
      <w:r>
        <w:rPr/>
        <w:t xml:space="preserve">Было бы ошибочно приписывать господство страха и магии именно средневековью, поскольку в разные периоды истории люди находили в этом здравый смысл. Не приходится, однако, сомневаться в том, что постоянный страх смерти мог парализующим образом воздействовать на умы тех немногих, которые способны были оказать длительное влияние на искусство или интеллектуальную жизнь. Согласно принятой в то время интерпретации Библии, предполагалось, что конец света произойдет в 1000 году нашей эры или близко к этому времени, и людям, верившим в это (а такого рода доверчивость имелась в изобилии), любой крупномасштабный замысел показался бы несбыточным. Даже для тех, кто не знал о точной дате апокалипсиса, или предполагал, что он произойдет в другое время, решающим фактором было само наличие некоторой, причем не слишком отдаленной, даты. Общую одержимость страхом перед концом, как личным, так и мировым, по-видимому, подтверждают и непрестанные рационализации, изобретенные для того, чтобы этот страх контролировать. Смерть как свобода, как освобождение, как возрождение, как бегство, даже смерть как добро – темы, в изобилии присутствующие среди литературных памятников того периода. </w:t>
      </w:r>
    </w:p>
    <w:p>
      <w:pPr>
        <w:pStyle w:val="Normal"/>
        <w:rPr/>
      </w:pPr>
      <w:r>
        <w:rPr/>
        <w:t xml:space="preserve">Череда компетентных и великих по тем временам философов начинается со св. Ансельма (1033-1109). Невольно возникает искушение связать такое возобновление интеллектуальных занятий с фактом, который должен был удивить многих христиан, – тем фактом, что после 1000 г. н.э. они всё еще оставались живы! Есть, конечно, и менее легковесные соображения относительно случившегося нового пробуждения, некоторые из них мы рассмотрим. Тем не менее, нам все же лучше не забывать чересчур поспешно о том, что кажется в высшей степени непонятным современному уму, – о том, что наука, искусство, различные долгосрочные институты, да и сама культура вызывали пренебрежение со стороны людей, настаивавших на том, что мир не будет долго существовать. </w:t>
      </w:r>
    </w:p>
    <w:p>
      <w:pPr>
        <w:pStyle w:val="Normal"/>
        <w:rPr/>
      </w:pPr>
      <w:r>
        <w:rPr/>
        <w:t xml:space="preserve">Однако, признав это, нам следует быть осторожными и не судить о людях того времени и о прочих их особенностях в терминах, чуждых для остальной цивилизации. Если нам надо выделить средние века по основанию, удовлетворяющему требованию строгости, то следует избегать таких переменных, как бедность, чума, страх, суеверие, фанатизм, вера и тому подобное. Эти переменные в изобилии представлены на всем протяжении истории. Отличие, однако, состоит в том, с какой простотой образованные и даже интеллектуально одаренные граждане средневековья так всецело отказывались от тех критических способностей, печать которых несет на себе любой образованный ум. Поэтому уникальность средних веков {неразб.} самых людей, которые позволили себе быть лидерами, тех, которых можно было бы считать лучшими умами. В этом отношении достижения ученых в период между Боэцием (480-524), последним из великих классических мыслителей, и Иоанном Скотом Эриугеной (oк.810 – ок. 877) были незначительными. Этот интервал, совпадающий с экспансией ислама и рассеиванием западного сообщества, можно законно описать как "темные века". Его, однако, можно также рассматривать как период перегруппировки и ассимиляции – период, когда монахи на западе Ирландии сохраняли язык эллинов; когда короли и папы занимались поисками экономических и даже культурных оснований для мирного сосуществования; когда учение ислама вынуждало склонных к философии верующих четко формулировать аргументы в пользу христианства. Это был также период, во время которого арабским и еврейским ученым можно было размышлять о древней мудрости Греции и Рима и, тем самым, начать укреплять растущую империю в интеллектуальном отношении. </w:t>
      </w:r>
    </w:p>
    <w:p>
      <w:pPr>
        <w:pStyle w:val="Normal"/>
        <w:rPr/>
      </w:pPr>
      <w:r>
        <w:rPr/>
        <w:t>Карл Великий и прелюдия к обновлению</w:t>
      </w:r>
    </w:p>
    <w:p>
      <w:pPr>
        <w:pStyle w:val="Normal"/>
        <w:rPr/>
      </w:pPr>
      <w:r>
        <w:rPr/>
        <w:t xml:space="preserve">Карл Великий, согласившись на то, чтобы его короновал Папа, продемонстрировал редкий талант политического гения, знающего, чего потребует будущее. Коронация более, чем любой религиозный смысл этого события, символизировала возрождение западного мира, теперь организованного вокруг религиозных принципов, разделяемых как светскими, так и духовными его монархами. В результате появилась, как минимум, возможность объединения Европы против врага, который к тому же стал и еретиком. Западный король теперь мог призывать к защите конкурирующей истины – истины, столь же великой по своим последствиям, как и та, которая вдохновляла солдат ислама. </w:t>
      </w:r>
    </w:p>
    <w:p>
      <w:pPr>
        <w:pStyle w:val="Normal"/>
        <w:rPr/>
      </w:pPr>
      <w:r>
        <w:rPr/>
        <w:t>Мы переоценили бы личный вклад Карла Великого, если бы приписали ему создание Европейского сообщества наций. Однако его союз с Римской Церковью действительно установил хотя бы некоторое чувство общности в той части мира, которая в течение нескольких сотен лет была отмечена провинциализмом. В течение тридцати двух лет (768-800) он был королем франков и до своей смерти (814) – Карлом I, императором Священной Римской Импер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0" \n _blank</w:instrText>
      </w:r>
      <w:r>
        <w:rPr>
          <w:rStyle w:val="InternetLink"/>
          <w:color w:val="000000"/>
        </w:rPr>
        <w:fldChar w:fldCharType="separate"/>
      </w:r>
      <w:r>
        <w:rPr>
          <w:rStyle w:val="InternetLink"/>
          <w:color w:val="000000"/>
        </w:rPr>
        <w:t>10</w:t>
      </w:r>
      <w:r>
        <w:rPr>
          <w:rStyle w:val="InternetLink"/>
          <w:color w:val="000000"/>
        </w:rPr>
        <w:fldChar w:fldCharType="end"/>
      </w:r>
      <w:r>
        <w:rPr/>
        <w:t>. Его влекла жажда знаний, и он принял на себя обязательство дать своему народу образование. Для того чтобы учредить Дворцовую Школу, он привез из Англии Алкуина, он активно поощрял епископов Империи к тому, чтобы включать школы в состав церквей и аббатств. Эти школы и даже учебные программы, введенные Алкуин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были источниками зарождения средневекового университета, изобретения двенадцатого столетия. Карл Великий был не Периклом, так же, как Алкуин был не Анаксагором, однако он действительно восстановил уважение к образованию и таким образом разорвал тяжелый занавес, затемнявший европейскую науку в течение четырех сотен лет. Он восстановил некоторую стабильность экономики, обеспечив, по крайней мере, намек на безопасность для тех, кто при иных обстоятельствах мог бы бродяжничать, и он прочно установил знамя Иисуса в каждом из главных центров Европы от реки Эбро в Испании до южной границы Германии. Следовательно, в той степени, в какой западный мир сохраняет институты, идеи и основные точки зрения, являющиеся в своих самых общих чертах греко-римскими, – в той же степени Карл Великий может быть назван создателем современного западного мира. Он не ликвидировал страх и магию, хотя и издавал законы как против того, так и против другого, но он создал климат, благоприятный для их антагониста – разума. </w:t>
      </w:r>
    </w:p>
    <w:p>
      <w:pPr>
        <w:pStyle w:val="Normal"/>
        <w:rPr/>
      </w:pPr>
      <w:r>
        <w:rPr/>
        <w:t>Возрождение (аристотелевского) рационализма</w:t>
      </w:r>
    </w:p>
    <w:p>
      <w:pPr>
        <w:pStyle w:val="Normal"/>
        <w:rPr/>
      </w:pPr>
      <w:r>
        <w:rPr/>
        <w:t>В двенадцатом веке был период Возрождения, который в чисто интеллектуальном отношении можно сравнить с его более превозносимым преемником четырнадцатого и пятнадцатого столет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Самыми яркими признаками этого общего нового воспламенения энергии и надежды были, безусловно, чудесные готические соборы. Даже сегодня, в век, поставивший большие размеры себе в заслугу, кажется, что эти церкви обладают гигантскими пропорциями, и это действительно так. Но еще более впечатляет тот факт, что почти все они (в Париже, Шартрезе, Амьене, Леоне, Бове, Реймсе, Лемане, Туре, Орлеане, на горе св.Михаила, в Кентербери и Оксфорде, Праге и Кёльне, по всей Европе и Британским островам) появились в течение периода, меньшего двух сотен лет. Одновременно с их появлением происходило возрождение классической латыни, возобновление серьезных философских исследований и, что наиболее значительно для всей интеллектуальной истории, перемещение арабских переводов работ Аристотеля из сарацинской Испании в христианскую Европу. В качестве основной фигуры здесь следует назвать Авиценну (980-1037), чье исламское толкование мысли Аристотеля еще раз знакомило западное философское сообщество с кругом работ Аристотеля, гораздо более широким, чем тот, который был доступен на Западе в течение столетий. В результате толкования Аристотеля Авиценной возник ряд новых вопросов, поставленных христианскими теологами тринадцатого столетия. Взять хотя бы метафизические доводы Аристотеля в пользу вечности мира – доводы, прямо противоречащие Книге Бытия и устраняющие потребность в Боге христианства. Здесь же можно указать и на этическую, в целом, систему Аристотеля, – систему, в которой понятие греха не играет никакой роли и согласно которой окончательные моральные санкции основаны на соображениях, имеющих место здесь и сейчас. </w:t>
      </w:r>
    </w:p>
    <w:p>
      <w:pPr>
        <w:pStyle w:val="Normal"/>
        <w:rPr/>
      </w:pPr>
      <w:r>
        <w:rPr/>
        <w:t xml:space="preserve">Авиценна был и медиком, и активным толкователем научных и философских трудов Аристотеля. Он предвосхитил такую без конца обсуждаемую психологами тему, как осознание постоянства своего "Я", даже несмотря на телесные изменения. Он истолковал смысл "Я" как нечто, непосредственно известное мыслящему (понятие res cogitans* Декарт предложит на шесть столетий позже) независимо от всякого остального опыта и от опыта в целом. Его гипотетический "парящий человек" – висящий в пространстве и слепой – сохраняет живое сознание своего собственного "Я", даже будучи изолированным от всех внешних стимулов. Из этого следует, что знание своего "Я" базируется на самой познавательной природе разумных существ. </w:t>
      </w:r>
    </w:p>
    <w:p>
      <w:pPr>
        <w:pStyle w:val="Normal"/>
        <w:rPr/>
      </w:pPr>
      <w:r>
        <w:rPr/>
        <w:t xml:space="preserve">* Res cogitans, лат. – вещь познающая. </w:t>
      </w:r>
    </w:p>
    <w:p>
      <w:pPr>
        <w:pStyle w:val="Normal"/>
        <w:rPr/>
      </w:pPr>
      <w:r>
        <w:rPr/>
        <w:t xml:space="preserve">В шестом трактате из Deliberance он более полно развивает свои психологические взгляды, двигаясь в направлении рассуждений Аристотеля; правда, здесь же заметно и сильное влияние теории Платона. В главе IX своей работы он утверждает, что основа всех рациональных понятий должна быть нематериальной, поскольку такие абстракции не имеют материальной репрезентации и, следовательно, не могут вступать в причинные отношения с материальными чувствами. Чувства отвечают на конкретный стимул (это дерево), рациональная же способность позволяет абстрагировать отсюда умственный образ (intelligible form) "дерева" и таким образом сформировать универсальное понятие. Точно так же это нематериальное основание рациональности свидетельствует о нематериальной душе, которая, следовательно, неподвластна дегенеративным изменениям. Душа бессмертна. </w:t>
      </w:r>
    </w:p>
    <w:p>
      <w:pPr>
        <w:pStyle w:val="Normal"/>
        <w:rPr/>
      </w:pPr>
      <w:r>
        <w:rPr/>
        <w:t>Сначала медленно и с перерывами, но вскоре быстро и непрерывно авторитет Аристотеля бросал вызов традиционному авторитету неоплатонизма, а затем и одерживал над ним победу. Св.Ансельм (1033-1109), положивший, можно сказать, начало философскому возрождению Запада, озаглавил свою работу Вера в поисках разума и упорно защищал роль восприятия и разума в христианской жизни. Основной авторитет для него, однако, – св. Августин. Далее, мы видим Четыре книги сентенций Петра Ломбардского (1100 – ок. 1164), наиболее влиятельную религиозно-философскую работу того времени, еще сильнее утверждавшую позицию разума в делах веры. По-прежнему сохраняется авторитет Августина, который побуждает нас искать Бога, пользуясь тем нашим качеством, "лучше которого нет в нашей природе и которое есть у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Однако в то же самое время мы обнаруживаем Пьера Абеляра (1079-1142), уделявшего авторитету Аристотеля самое большое внимание, – Аристотеля, которого он называл "наш государь" и которого в последующих двух столетиях будут почтительно и просто называть "Философом". </w:t>
      </w:r>
    </w:p>
    <w:p>
      <w:pPr>
        <w:pStyle w:val="Normal"/>
        <w:rPr/>
      </w:pPr>
      <w:r>
        <w:rPr/>
        <w:t>Возрождение рационализма нельзя объяснить одной или даже несколькими причинами. Неуместно здесь также устанавливать все множество вовлеченных факторов. Мы уже говорили о вкладе Карла Великого; его приумножил король Отгон, в германском королевстве которого происходило мини-возрождение десятого столетия. Св.Петр, которого незадолго до этого, в 846 г., атаковали сарацины, теперь правил отважной преданностью всей христианской Европы, и Римская Церковь могла более эффективно способствовать усилиям своих монахов и миссионеров. Сам Рим теперь пребывал в достаточной безопасности для того, чтобы служить центром науки и закона, пока империя стремилась к восстановлению своего классического образа. Империя не только находилась в безопасности по отношению к исламу, она даже оказалась способной восстановить ранее потерянные территории. К 1085 г. Испания была восстановлена вплоть до Толедо, а к 1118 г. она вернула себе Сарагосу. Знаменитый Первый крестовый поход (1096) был, надо отметить, просто проявлением возрождения, а не его предшественник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К концу двенадцатого столетия мы видим Европу в состоянии, чем-то похожем на состояние Афин во времена Александра: война, чума и раздоры уступили дорогу порядку, безопасности и растущему благосостоянию; политическая нестабильность сменилась подчинением воле великого лидера; видимый, но теперь побеждаемый враг служил стимулом для сплочения. Ночной кошмар закончился; мужчины, женщины и сама Вселенная продолжали составлять единое целое, и будущее – хотя бы лишь потому, что будущее вообще было, – казалось гораздо светлее. </w:t>
      </w:r>
    </w:p>
    <w:p>
      <w:pPr>
        <w:pStyle w:val="Normal"/>
        <w:rPr/>
      </w:pPr>
      <w:r>
        <w:rPr/>
        <w:t>Схоластическая психология</w:t>
      </w:r>
    </w:p>
    <w:p>
      <w:pPr>
        <w:pStyle w:val="Normal"/>
        <w:rPr/>
      </w:pPr>
      <w:r>
        <w:rPr/>
        <w:t>В Мире средневекового образования Андерс Пилз (Anders Pilz) воспроизводит и обсуждает совершенно замечательную иллюстрацию, взятую из работы Петра Испанского, изданной в 1514 г. Хотя данное издание относится к периоду итальянского Возрождения, эта иллюстрация представляет собой квинтэссенцию средневековья. Как говорит Андерс Пилз, она – как раз то, "в чем наиболее полно отразилась система ценностей средневекового учен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Это – "Дерево Порфирия". Здесь Сократ (названный уменьшительно "Сократушкой") и Платон расположены у основания дерева, причем Сократ стоит, а Платон сидит на стуле. Между ними, среди корней дерева, выписаны имена отдельных людей (Генрих, Петр и т.д.), которые, будучи индивидуумами, находятся вне какой-либо классификации. Классифицироваться может лишь некоторый род или вид, а не отдельный предмет, включая конкретную личность. Но эти отдельности возникают из вида homo, того общего класса, представителями которого являются все индивиды. Как и создания, отличные от человека, homo возникает из более крупного класса животных, которые подразделяются на категории рациональных и иррациональных. Они, в свою очередь, происходят из более общего класса corpus animatum, или живого тела, которое может быть наделено чувствами (sensible) и, следовательно, квалифицируется как животное, или не обладать чувствами (insensible) и, следовательно, быть растением. Еще более общим классом является субстанция (substancia), образовавшаяся благодаря наиболее фундаментальному из всех онтологических различий – различию между материальным (corporea) и нематериальным (incorporea). Перевернув это дерево, можно проследить онтологическую родословную, достигающую высшей точки в отдельных узнаваемых людях. Данное же дерево достигает высшей точки во всеобщем классе субстанция, в который входит все реально существующее. В целом, все это устройство сконструировано из (десяти) категорий Аристотеля. Самые важные диспуты средневекового периода относятся к проблеме универсалий, их онтологическому статусу и к роли умственных процессов – пониманию их природы и самого источника. "Дерево Порфирия" продолжает оставаться полезной схемой, позволяющей понять те дискуссии и теории, которые порождались схоластической психологией. </w:t>
      </w:r>
    </w:p>
    <w:p>
      <w:pPr>
        <w:pStyle w:val="Normal"/>
        <w:rPr/>
      </w:pPr>
      <w:r>
        <w:rPr/>
        <w:t xml:space="preserve">Среди работ, посвященных общей истории западной мысли, есть и такие, в которых просматривается тенденция сводить работы Августина к "неоплатонизму", а труды Фомы Аквинского – к "аристотелизму". Увы, подобного рода редукционизм можно признать обоснованным в такой же мере, в какой было бы обоснованно свести всю философию либо к платонизму, либо к аристотелизму. Верно то, что Фома Аквинский (1225-1274), начиная с пятнадцатого столетия, был интеллектуальным голосом Римской Церкви, верно также и то, что источником вдохновения к написанию двух его основных работ Сумма теологии (Summa Theologiae) и Сумма против язычников (Summa Contra Gentiles) был Аристотель. Однако вдохновение не есть повторение. Нельзя реконструировать взгляды Фомы Аквинского только из знания мыслей Аристотеля. Эти два философа работали в очень разном интеллектуальном климате, имели очень разные ориентации и очень разные цели. Если нам надо разобраться в том, каков был средневековый взгляд на психологию человека, мы должны обратиться к томистской психологии. Фома Аквинский был не единственным и даже не наиболее влиятельным из тех, кто ставил важные вопросы, но лишь его работы содержали все точки зрения, преобладавшие в то время. И если нам надо понять ту часть томизма, которая является явно психологической, нам следует сначала понять проблемы, стоявшие перед Фомой Аквинским и его Церковью в тринадцатом столетии. Поэтому рассмотрим кратко проблемы психологии человека, с которыми сталкивался Аквинат, а затем перейдем к рассмотрению того, как он их решал, по существу в аристотелевском духе. </w:t>
      </w:r>
    </w:p>
    <w:p>
      <w:pPr>
        <w:pStyle w:val="Normal"/>
        <w:rPr/>
      </w:pPr>
      <w:r>
        <w:rPr/>
        <w:t xml:space="preserve">Может ли человек знать Бога? Это – центральная эпистемологическая проблема позднего средневековья. Пьер Абеляр в его Sic et Non ("Да и нет") перечислил 158 теологических вопросов, на которые Библия и ранние христианские отцы дают противоречивые ответы. Он был также одним из нескольких влиятельных ораторов двенадцатого века, отрицавших реальное существование универсалий и принявших номинализм, в котором утверждалось, что реальны лишь индивидуальные сущности, а так называемые универсалии – просто имена классов (nomines), относящиеся к умственным понятиям. В период деятельности Аквината несмело назревал скептицизм по отношению к догме, росла потребность в рациональном авторитете в противовес авторитету Священного Писания. Поэтому вопрос о том, может ли человек знать Бога, был как раз самой важной составляющей более широкого вопроса: Может ли человек знать что-либо? </w:t>
      </w:r>
    </w:p>
    <w:p>
      <w:pPr>
        <w:pStyle w:val="Normal"/>
        <w:rPr/>
      </w:pPr>
      <w:r>
        <w:rPr/>
        <w:t xml:space="preserve">Каков наш долг по отношению к Богу? Этот вопрос предполагает, что ответ на общий эпистемологический вопрос уже имеется; то есть нам известно, что человек знает о Боге и о воле Бога. Теперь остается определить обязательства человека по отношению к самому себе, государству, другим людям. </w:t>
      </w:r>
    </w:p>
    <w:p>
      <w:pPr>
        <w:pStyle w:val="Normal"/>
        <w:rPr/>
      </w:pPr>
      <w:r>
        <w:rPr/>
        <w:t xml:space="preserve">Что есть грех? В девятом веке Церковь пребывала в таком беспорядке, что Папа оказался не в состоянии предоставить Карлу Великому официальный чин Литургии, по которому надлежало совершать Мессу. К тринадцатому столетию были предприняты интенсивные попытки унифицировать церковную практику христианства. Священная Римская Империя действительно была империей, которой нужны были законы, соглашения и понятный набор основных законов. Историческое гражданское право Рима, вновь принятое в качестве закона наций (iusgentium), было восстановлено в центрах юридического образования и фигурировало в решениях королевских и церковных судов. Но все это должно было быть освящено верой, которая была бы разработана гораздо более детально, чем та, что существовала во времена Юстиниана. Светские и клерикальные силы теперь настолько смешались, что верующий горожанин остро нуждался в руководстве для законопослушной и христианской жизни. Понятие греха нужно было разработать таким образом, чтобы все – и короли, и епископы, и земледельцы – могли бы быть осведомлены о своих конкретных обязательствах по отношению к своему Создателю. </w:t>
      </w:r>
    </w:p>
    <w:p>
      <w:pPr>
        <w:pStyle w:val="Normal"/>
        <w:rPr/>
      </w:pPr>
      <w:r>
        <w:rPr/>
        <w:t xml:space="preserve">Каковы природа и статус человеческой воли? Библия принимала без доказательств свободу воли, настаивая в то же время на том, что Бог есть причина всех вещей. В предыдущей главе мы останавливались на том, как это явное противоречие разрешал Августин, но его решение было недостаточно полным для более просвещенных и критичных умов тринадцатого столетия. </w:t>
      </w:r>
    </w:p>
    <w:p>
      <w:pPr>
        <w:pStyle w:val="Normal"/>
        <w:rPr/>
      </w:pPr>
      <w:r>
        <w:rPr/>
        <w:t xml:space="preserve">Каков правильный образ жизни человека ? Некоторые интерпретации классических работ склонялись к выводу, что душа умирает вместе с телом. Фоме Аквинскому надо было объяснить назначение души и при этом избежать логической ловушки, придуманной исламскими авторитетами, в частности, Аверроэсом (1126-1198) ("Комментатор"), чьи толкования Аристотеля привели к нежелательным антиреалистическим и даже материалистическим выводам относительно сущности разума и мышления. Западных учеников Аверроэса (например, Сигера Брабантского, ок. 1240-1284) привлекла его позиция, согласно которой душа исчезает вместе с телом, поскольку именно душа гарантирует индивидуальную (личную) тождественность, и поэтому то, что индивидуально, по необходимости разрушается. Лишь абстрактный разум (nous) сохраняется, и он один и тот же у всех людей. Следовательно, личное бессмертие невозможно. </w:t>
      </w:r>
    </w:p>
    <w:p>
      <w:pPr>
        <w:pStyle w:val="Normal"/>
        <w:rPr/>
      </w:pPr>
      <w:r>
        <w:rPr/>
        <w:t xml:space="preserve">Фома Аквинский поставил много других вопросов, некоторые из них были столь же фундаментальны для теологии, как эти. Тем не менее, чтобы обрисовать его общий взгляд на психологию человека, мы можем ограничиться рассмотрением его трактовки лишь указанных вопросов. Начнем с замечания Мориса де Вульфа о схоластической психологии вообще: </w:t>
      </w:r>
    </w:p>
    <w:p>
      <w:pPr>
        <w:pStyle w:val="Normal"/>
        <w:rPr/>
      </w:pPr>
      <w:r>
        <w:rPr/>
        <w:t>"Согласно средневековой классификации наук, психология есть просто глава специальной физики, хотя и наиболее важная глава; потому что человек есть микрокосм; он – центральная фигура во Вселенн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Normal"/>
        <w:rPr/>
      </w:pPr>
      <w:r>
        <w:rPr/>
        <w:t xml:space="preserve">До тринадцатого столетия средневековый взгляд на человеческую природу был, по существу, тождественен взгляду Августина, который в основных своих чертах был платоновским. Святая Троица служила аналогом человеческого сознания, которое состояло, соответственно, из трех частей: чувства, разума и интеллекта. Каждая из этих способностей могла давать знание определенного вида, но лишь последние (nous, intellectus) могли привести к самой истине. </w:t>
      </w:r>
    </w:p>
    <w:p>
      <w:pPr>
        <w:pStyle w:val="Normal"/>
        <w:rPr/>
      </w:pPr>
      <w:r>
        <w:rPr/>
        <w:t>Иоанн Скот Эриугена уже в девятом столетии мог предложить более или менее полную систему психологической философии, комбинируя платоновский идеализм с принципами христианской веры. В De Divisione Naturale (О разделении природ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работе, удивительной для жалкого интеллектуального климата, в котором она создавалась, он вновь утверждает платоновское различение акциденции (accidens) и сущности (substantia), доказывая, что чувства могут схватывать только первое. Иначе говоря, на чувства как на материальные органы могут воздействовать только материальные стороны мира. Будучи непостоянными и грубыми, они слабо связаны с предельной и совершенной реальностью Бога. До сих пор это – ортодоксальное платоновское учение. Дар разума (logos, ratio) позволяет воспринимающему усваивать сырые физические факты таким образом, чтобы понять сверхэмпирический порядок и устройство Вселенной. Но даже эта более совершенная когнитивная способность ограничена, так как всеобщий порядок, обнаруживаемый таким образом, является лишь порядком вещей; это – закономерность следствий, а не знание об их истинных нефизических причинах. Лишь тогда, когда пассивные чувства и активный разум вверяют свое содержимое духовной сфере интеллекта, можно распознать фундаментальную истину природы. Эти истины, предшествуя вещам и находясь за их пределами, являются, увы, идеями, поэтому то, что их обнаруживает, должно быть нематериально. Что касается людей, то они – тоже некая разновидность интеллектуальной идеи, вечно пребывающей в божественном разуме. </w:t>
      </w:r>
    </w:p>
    <w:p>
      <w:pPr>
        <w:pStyle w:val="Normal"/>
        <w:rPr/>
      </w:pPr>
      <w:r>
        <w:rPr/>
        <w:t>Отличительным свойством философского возрождения, происходившего в двенадцатом и тринадцатом столетиях, является отказ от такого крайнего идеализма. Иоанн Скот Эриугена отрицал то, что чувственные данные приводят к постижению базовых истин, и таким образом ратовал в защиту идеализма, который никогда не сможет выйти за пределы, обозначенные для него Платоном. Философы-схоласты, хотя они никогда и не отступали от духа идеализма, стремились иметь дело с воспринимаемыми реальностями природы как с фактами, причем как с фактами, выражающими истину. Мы обнаруживаем это стремление в Диалоге об истине св. Ансельма, где чувства наделяются способностью точно отражать факты природы; в то же время он порицает "внутреннее чувство", так как оно обманывает нас, создавая ложные мнения относительно ощуще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8" \n _blank</w:instrText>
      </w:r>
      <w:r>
        <w:rPr>
          <w:rStyle w:val="InternetLink"/>
          <w:color w:val="000000"/>
        </w:rPr>
        <w:fldChar w:fldCharType="separate"/>
      </w:r>
      <w:r>
        <w:rPr>
          <w:rStyle w:val="InternetLink"/>
          <w:color w:val="000000"/>
        </w:rPr>
        <w:t>18</w:t>
      </w:r>
      <w:r>
        <w:rPr>
          <w:rStyle w:val="InternetLink"/>
          <w:color w:val="000000"/>
        </w:rPr>
        <w:fldChar w:fldCharType="end"/>
      </w:r>
      <w:r>
        <w:rPr/>
        <w:t>. Для Ансельма истина окончательно воспринимается лишь одним разумом, но в этом акте творческого восприятия разум опирается на строгий нейтралитет чувств. Именно эта линия рассуждений привела его к знаменитому онтологическому доказательств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существования Бога. Нам не нужно анализировать этот сложный и без конца обсуждаемый тезис, и мы отметим только его психологическую направленность. Ансельм выдвинул теорию, согласно которой то, что разум способен принять, является, в силу самого этого факта, реальным. Для того чтобы в разуме запечатлелась некоторая идея, он должен обладать свойством, совместимым с тем, которое могло бы внушить эту идею. Например, мы можем видеть цвет не только в силу наличия цвета, но и потому, что природа сформировала человеческие способности так, чтобы они реагировали на это свойство мира. Не существует способности, которой не соответствовал бы в природе какой-либо предмет или процесс. Разум же, будучи самой совершенной способностью, в состоянии понять "то, больше чего ничто не может быть", а это в конечном счете есть Бог. Поскольку мы способны постичь возможность того, "больше чего ничто не может быть", эта возможность должна относиться к тому, что существует в реальности. </w:t>
      </w:r>
    </w:p>
    <w:p>
      <w:pPr>
        <w:pStyle w:val="Normal"/>
        <w:rPr/>
      </w:pPr>
      <w:r>
        <w:rPr/>
        <w:t xml:space="preserve">Онтологическое доказательство не является ни тривиальным, ни "субъективным" в прозаическом смысле. Существование Бога при таком объяснении не базируется просто на том факте, что кто-то мог бы себе это представить. Из этого доказательства не следует также, как предполагали некоторые, чтобы остров, "больше которого быть не может", существует по той причине, что мы его себе представляем. Во-первых, остров, больше которого быть не может, не может существовать, так как такой остров был бы Вселенной или был бы бесконечным и, следовательно, не был бы островом. Согласно онтологическому доказательству, мы можем обладать определенным понятием только в том случае, если это понятие накладывается (imposed) на наш разум. Но для того, чтобы произошло такое наложение, должно существовать нечто, соотносимое с самим этим понятием. Это и есть первый шаг к постижению хитросплетений онтологического доказательства. </w:t>
      </w:r>
    </w:p>
    <w:p>
      <w:pPr>
        <w:pStyle w:val="Normal"/>
        <w:rPr/>
      </w:pPr>
      <w:r>
        <w:rPr/>
        <w:t xml:space="preserve">Ансельм не собирался заменять веру разумом, не предлагал он также считать, что существование Бога каким-то образом зависит от той идеи, которую можно иметь о нем. Не развивал он и платоновский идеализм. Вместо этого, под влиянием великого и уважаемого учителя, он позволил вере базироваться на рациональном основании, чтобы разум и душа более не сражались друг с другом. Петру Ломбардскому в своих известных Четырех книгах сентенций осталось лишь убедить средневекового верующего в том, что он может познать Бога через свой труд, через интеллект, информированный восприятием. В финале, закончив эту кропотливую подготовительную работу, тринадцатое столетие смогло предоставить место для великого синтеза мысли, начинающейся с Платона и Аристотеля и включающей далее Августина, Боэция, Иоанна Скота, Ансельма, Петра Ломбардского, – синтеза, представляющего собой томистскую схоластику. </w:t>
      </w:r>
    </w:p>
    <w:p>
      <w:pPr>
        <w:pStyle w:val="Normal"/>
        <w:rPr/>
      </w:pPr>
      <w:r>
        <w:rPr/>
        <w:t xml:space="preserve">Хотя идеи и теории, составляющие схоластическую мысль, разнообразны как по стилю, так и по происхождению, сам синтез можно приписать двум людям – Альберту Великому и его ученику Фоме Аквинскому. Именно в работах последнего представлен схоластический подход, действительно схоластическое решение проблем, унаследованных от античных философов, – проблем, которые теперь следовало решать в согласии с истинами христианской религии. Примером может служить подход к проблеме познания. </w:t>
      </w:r>
    </w:p>
    <w:p>
      <w:pPr>
        <w:pStyle w:val="Normal"/>
        <w:rPr/>
      </w:pPr>
      <w:r>
        <w:rPr/>
        <w:t>В согласии с Аристотелем, схоластическая психология различает чувственное знание фактов – такое знание может обеспечиваться даже сенсорными возможностями животных, – и знание о причинах, на которое способен лишь разум. Следовательно, хотя опыт и может информировать нас о вещах, он не может дать нам знания законов. Выражая то же самое иными, более классическими словами, можно сказать, что в опыте дано и должно быть дано только конкретное знание, тогда как разум постигает универсалии. Именно из конкретных чувственных данных разум абстрагирует универсалии. Разум есть способность души. В действительности сама душа есть некоторый интеллектуальный принцип</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0" \n _blank</w:instrText>
      </w:r>
      <w:r>
        <w:rPr>
          <w:rStyle w:val="InternetLink"/>
          <w:color w:val="000000"/>
        </w:rPr>
        <w:fldChar w:fldCharType="separate"/>
      </w:r>
      <w:r>
        <w:rPr>
          <w:rStyle w:val="InternetLink"/>
          <w:color w:val="000000"/>
        </w:rPr>
        <w:t>20</w:t>
      </w:r>
      <w:r>
        <w:rPr>
          <w:rStyle w:val="InternetLink"/>
          <w:color w:val="000000"/>
        </w:rPr>
        <w:fldChar w:fldCharType="end"/>
      </w:r>
      <w:r>
        <w:rPr/>
        <w:t>. Как и Авиценна, схоласты находили в учении Аристотеля основание для отрицания того, что душа подвержена порч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Животные, у которых нет интеллектуального принципа, выживают благодаря инстинктивным моделям реагирования. Человеческие создания постигают универсалии посредством разума, и это позволяет им находить бесконечно разнообразные решения своих проблем. Их суждения не ограничены воспринимаемыми данными, и в своем отношении к природным явлениям они не направляются инстинкт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Normal"/>
        <w:rPr/>
      </w:pPr>
      <w:r>
        <w:rPr/>
        <w:t>В противоположность Платону, схоластическая система допускает не только истинный и фактический статус ощущений, но придает важное значение также и физиологическим механизмам, посредством которых чувства информируют интеллек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3" \n _blank</w:instrText>
      </w:r>
      <w:r>
        <w:rPr>
          <w:rStyle w:val="InternetLink"/>
          <w:color w:val="000000"/>
        </w:rPr>
        <w:fldChar w:fldCharType="separate"/>
      </w:r>
      <w:r>
        <w:rPr>
          <w:rStyle w:val="InternetLink"/>
          <w:color w:val="000000"/>
        </w:rPr>
        <w:t>23</w:t>
      </w:r>
      <w:r>
        <w:rPr>
          <w:rStyle w:val="InternetLink"/>
          <w:color w:val="000000"/>
        </w:rPr>
        <w:fldChar w:fldCharType="end"/>
      </w:r>
      <w:r>
        <w:rPr/>
        <w:t>. В случае физической смерти витальные и чувствующие способности души исчезают, так как они требуют наличия тела для своего выражения. Но воля и интеллект сохраняют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w:t>
      </w:r>
    </w:p>
    <w:p>
      <w:pPr>
        <w:pStyle w:val="Normal"/>
        <w:rPr/>
      </w:pPr>
      <w:r>
        <w:rPr/>
        <w:t>В наследии Аристотеля средневековые психологи выделили разные виды интеллекта. Первый – та способность души, посредством которой возможно мышление, – назывался "потенциальный интеллект". Потенциальный интеллект, оперирующий с реальными воспринимаемыми фактами мира, делает возможным "актуальный интеллект". Рефлексируя свои собственные действия и содержание, душа функционирует как "приобретаемый интеллект"; последний образуется только тогда, когда разум снабжается данными и поддерживается рефлексией. За этими действиями должна стоять некоторая обусловливающая их способность, управляющая актуальным и приобретаемым интеллектом; именно это схоласты называют "действенным интеллектом" (agens intellectus). Благодаря действенному интеллекту то, что было лишь возможным, становится реализованным. Именно актуальный интеллект абстрагирует форму вещи, исходя из ее явления. Чувства могут охватывать только свойства, интеллект же может распознавать фор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Это уже не платоновский процесс; то есть форма, безусловно, не есть идея, из которой происходят вещи. Скорее, форма присутствует в материи как некоторый принцип, чувства же могут реагировать лишь на материю, а не на принцип. Поэтому приобретаемое нами знание не есть то, на что реагировали чувства, так как знание есть некоторая абстракция. Оно базируется на принципах материи, но сами принципы, безусловно, не материальны. Поэтому психология познания есть когнитивная, а не эмпирическая психология. </w:t>
      </w:r>
    </w:p>
    <w:p>
      <w:pPr>
        <w:pStyle w:val="Normal"/>
        <w:rPr/>
      </w:pPr>
      <w:r>
        <w:rPr/>
        <w:t>Для Аристотеля активный интеллект был некоего рода светом, делающим очевидным то, что иначе было бы скрыто. Солнце проявляет вещи, существующие независимо от того, видимы они или нет; подобным же образом действенный интеллект делает действительным то, что пребывает лишь потенциально. Это есть, следовательно, внутренний свет*, освещающий частности таким образом, чтобы позволить разуму раскрыть их принцип. Для Аквината этот внутренний свет есть дар предусмотрительного Бога, благодаря которому человеческое знание может достигнуть фундаментальных принципов вещ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Абстракции, ставшие возможными благодаря такому внутреннему свету, не устраняются (как у Платона) из мира материи (хотя они сами и нематериальны), а раскрывают внечувственную сторону материи. Мы можем с уверенностью считать эти свойства или принципы неотъемлемыми от вещей, иначе мы не смогли бы вывести абстракцию из чувственных данных: "Абстракция не есть ложь!" Связь между материей и принципом или объектом и формой обнаруживается, а не изобретается умом. Как отмечал де Вульф в своем анализе томистской теории знания, </w:t>
      </w:r>
    </w:p>
    <w:p>
      <w:pPr>
        <w:pStyle w:val="Normal"/>
        <w:rPr/>
      </w:pPr>
      <w:r>
        <w:rPr/>
        <w:t>"Мы непосредственно воспринимаем саму реальность, а не нашу субъективную модификацию этой реальности. Мы воспринимаем ее благодаря тесному сотрудничеству чувств и интеллекта... Истина есть соответствие между реальностью и разум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 xml:space="preserve">Человеческое познание, совершаемое в земной жизни, несовершенно, потому что человеческий разум должным образом не снаряжен средствами для понимания божественной сущности. Вера дана людям для того, чтобы из-за несовершенства своего разума они не сбились с дороги к Богу. Однако вера и разум не конфликтуют и не могут конфликтовать, поскольку и то, и другое стремится к одним и тем же истинам: </w:t>
      </w:r>
    </w:p>
    <w:p>
      <w:pPr>
        <w:pStyle w:val="Normal"/>
        <w:rPr/>
      </w:pPr>
      <w:r>
        <w:rPr/>
        <w:t>"Наука и вера не могут совпадать в одном и том же субъекте и [говорить] об одном и том же предмете; однако то, что для одного [человека] является предметом науки, для другого может быть предметом вер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Normal"/>
        <w:rPr/>
      </w:pPr>
      <w:r>
        <w:rPr/>
        <w:t>Схоластический рационализм ограничен. Разум может довести нас в поиске истины лишь до определенного предела. Даже с помощью веры рациональный ум не может узнать все в течение своей жизни. Мы ограничены не только как genus,* рациональные способности отдельных индивидуумов также различны. Все человеческие существа обладают действенным интеллектом, но необязательно в одинаковой степе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29" \n _blank</w:instrText>
      </w:r>
      <w:r>
        <w:rPr>
          <w:rStyle w:val="InternetLink"/>
          <w:color w:val="000000"/>
        </w:rPr>
        <w:fldChar w:fldCharType="separate"/>
      </w:r>
      <w:r>
        <w:rPr>
          <w:rStyle w:val="InternetLink"/>
          <w:color w:val="000000"/>
        </w:rPr>
        <w:t>29</w:t>
      </w:r>
      <w:r>
        <w:rPr>
          <w:rStyle w:val="InternetLink"/>
          <w:color w:val="000000"/>
        </w:rPr>
        <w:fldChar w:fldCharType="end"/>
      </w:r>
      <w:r>
        <w:rPr/>
        <w:t>. Следовательно, будут различия и в достижениях, и в понимании. Более того, поскольку операции разума выполняются над данными опыта, те, кто имеет ограниченный опыт (каковыми являются дети) или искаженный опыт (как в случае с больными), будут иметь убогий интеллек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0" \n _blank</w:instrText>
      </w:r>
      <w:r>
        <w:rPr>
          <w:rStyle w:val="InternetLink"/>
          <w:color w:val="000000"/>
        </w:rPr>
        <w:fldChar w:fldCharType="separate"/>
      </w:r>
      <w:r>
        <w:rPr>
          <w:rStyle w:val="InternetLink"/>
          <w:color w:val="000000"/>
        </w:rPr>
        <w:t>30</w:t>
      </w:r>
      <w:r>
        <w:rPr>
          <w:rStyle w:val="InternetLink"/>
          <w:color w:val="000000"/>
        </w:rPr>
        <w:fldChar w:fldCharType="end"/>
      </w:r>
      <w:r>
        <w:rPr/>
        <w:t>. В течение земной жизни, когда душа находится в единении с телом, наш интеллект реально не может понять что-либо, не обращаясь к "фантазмам", то есть к умственным репрезентациям, происходящим из ощущений. Как говорил об этом Фома Аквинский, "к рассмотрению интеллигибельных вещей человека побуждает озабоченность ощущаемыми вещ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Ребенок, больной или ослабленный человек – все они оказываются неспособными видеть реальность надлежащим образом и, следовательно, не могут ее понять. Однако даже для них существует последующая жизнь, в которой душа уже не нуждается в чувствах, а истина уже более не должна абстрагироваться из чувственных вещей. </w:t>
      </w:r>
    </w:p>
    <w:p>
      <w:pPr>
        <w:pStyle w:val="Normal"/>
        <w:rPr/>
      </w:pPr>
      <w:r>
        <w:rPr/>
        <w:t xml:space="preserve">* Genus, лат. – род. </w:t>
      </w:r>
    </w:p>
    <w:p>
      <w:pPr>
        <w:pStyle w:val="Normal"/>
        <w:rPr/>
      </w:pPr>
      <w:r>
        <w:rPr/>
        <w:t>В силу вышесказанного, различия между людьми в отношении их способности к знанию неизбежно ведут к власти одних и к подчинению других. До грехопадения Адама человек пребывал в состоянии невинности. Однако даже в этой ситуации одни люди правили бы, а другие им подчинялись, но так происходило бы лишь по общему согласию; в условиях невинности рабство невозмож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2" \n _blank</w:instrText>
      </w:r>
      <w:r>
        <w:rPr>
          <w:rStyle w:val="InternetLink"/>
          <w:color w:val="000000"/>
        </w:rPr>
        <w:fldChar w:fldCharType="separate"/>
      </w:r>
      <w:r>
        <w:rPr>
          <w:rStyle w:val="InternetLink"/>
          <w:color w:val="000000"/>
        </w:rPr>
        <w:t>32</w:t>
      </w:r>
      <w:r>
        <w:rPr>
          <w:rStyle w:val="InternetLink"/>
          <w:color w:val="000000"/>
        </w:rPr>
        <w:fldChar w:fldCharType="end"/>
      </w:r>
      <w:r>
        <w:rPr/>
        <w:t>. Мы же более не находимся в состоянии невинности. Из-за первородного греха и слабости воли мы оказываемся неспособными выполнять свой долг либо потому, что не сумели понять, в чем этот долг состоит, либо потому, что не сумели вести себя в соответствии с тем, как мы его поняли. В любом случае грех есть отступление от принципа разу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3" \n _blank</w:instrText>
      </w:r>
      <w:r>
        <w:rPr>
          <w:rStyle w:val="InternetLink"/>
          <w:color w:val="000000"/>
        </w:rPr>
        <w:fldChar w:fldCharType="separate"/>
      </w:r>
      <w:r>
        <w:rPr>
          <w:rStyle w:val="InternetLink"/>
          <w:color w:val="000000"/>
        </w:rPr>
        <w:t>33</w:t>
      </w:r>
      <w:r>
        <w:rPr>
          <w:rStyle w:val="InternetLink"/>
          <w:color w:val="000000"/>
        </w:rPr>
        <w:fldChar w:fldCharType="end"/>
      </w:r>
      <w:r>
        <w:rPr/>
        <w:t>. Именно принцип разума устанавливает вечный закон для ума. Так же, как о Солнце можно узнать по его лучам, о вечном законе "любое рациональное существо узнает больше или меньше в соответствии с некотором размышлен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Те, которые обладают привилегией знать все более ясно, должны руководить теми, кто менее удачлив. Воля правителя действительно является законом на его земле, но лишь в той мере, в какой этот правитель выполняет те обязательства, для которых данная должность была учреждена. </w:t>
      </w:r>
    </w:p>
    <w:p>
      <w:pPr>
        <w:pStyle w:val="Normal"/>
        <w:rPr/>
      </w:pPr>
      <w:r>
        <w:rPr/>
        <w:t>В дополнение к построению общей эпистемологической системы, в которой сочетаются эмпирические и рациональные элементы, схоласты также исследовали более специфические психологические функции – научение, память, привычку, эмоции и язык. На протяжении тринадцатого и четырнадцатого столетий сохранялся ведущий принцип: "Нет ничего в интеллекте, чего не было бы сначала в чувствах", и в этом отношении схоластическая прикладная психология была эмпирической. Средневековые студенты полагались на то, что сходство и отчетливость помогают запоминать факт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а домашних животных дрессировали, применяя строгий порядок распределения кнута и пряника! Следует отметить также более чем случайный интерес ко снам, по крайней мере, ничуть не меньший, чем в любые другие времена. Однако для будущего научной психологии важнее всего этого было открытие (хотя и в ограниченной форме) в средние века экспериментального подхода к природе. Этот подход был инициирован Гроссетестом и развит Дунсом Скотом и Уильямом Оккамом. </w:t>
      </w:r>
    </w:p>
    <w:p>
      <w:pPr>
        <w:pStyle w:val="Normal"/>
        <w:rPr/>
      </w:pPr>
      <w:r>
        <w:rPr/>
        <w:t>Экспериментальная наука</w:t>
      </w:r>
    </w:p>
    <w:p>
      <w:pPr>
        <w:pStyle w:val="Normal"/>
        <w:rPr/>
      </w:pPr>
      <w:r>
        <w:rPr/>
        <w:t>"[Роберт] Гроссетест предстает первым автором средневековья, обнаружившим и рассмотревшим две фундаментальные методологические проблемы – проблему индукции и проблему экспериментальной верификации и фальсификации; они возникли тогда, когда греческая концепция геометрического доказательства была применена к миру опыта. По-видимому, он первым создал систематическую и последовательную теорию экспериментального исследования и рационального объяснения; благодаря этой теории, греческий геометрический метод был преобразован в современную экспериментальную наук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w:t>
      </w:r>
    </w:p>
    <w:p>
      <w:pPr>
        <w:pStyle w:val="Normal"/>
        <w:rPr/>
      </w:pPr>
      <w:r>
        <w:rPr/>
        <w:t xml:space="preserve">Перечисляя достижения двадцатого столетия, мы помещаем в начало списка плодотворное объединение рационализма и эмпиризма, аристотелевой логики и аристотелева экспериментализма. В связи с этим нам следует вспомнить о том, что принципиальная неудача Аристотеля как ученого коренилась в унаследованной им от Платона и никогда полностью не отвергавшейся преданности идеализму, преданности, которая вела его к необходимости построения некоторого рационального оправдания ("конечной причины") даже для рядовых фактов науки. Эта же преданность идеализму вела его и к модели научного объяснения, которая имела форму доказательства, была логически структурированной и формализованной. Именно в качестве естественника он проявляет себя скрупулезным наблюдателем привычек и внешнего вида представителей животного царства, побуждает Александра давать своим войскам указание привозить с собой образцы пород, размышляет над лунными затмениями, объясняет, почему в Ливии обнаруживается большее разнообразие животных и т.д. В этих сферах он действительно не только уловил дух современной науки, но и сделал многое для того, чтобы заложить ее основание. </w:t>
      </w:r>
    </w:p>
    <w:p>
      <w:pPr>
        <w:pStyle w:val="Normal"/>
        <w:rPr/>
      </w:pPr>
      <w:r>
        <w:rPr/>
        <w:t xml:space="preserve">Гроссетест и его коллеги в Оксфорде и Париже, а немного позже Альберт Великий успешно соединили эти исторически разъединенные элементы наследия Аристотеля. Воспользовавшись недавними переводами греческих исследований по оптике и математических работ Евклида, они намеревались разработать метод научных доказательств посредством экспериментальных процедур – другими словами, использовать логический анализ применительно к природе только после того, как произведено точное описание естественных событий. Эту программу можно рассматривать и как естественное расширение собственной программы Аристотеля, и как некоторое ее усовершенствование, но в обоих случаях она служила предвосхищением тех более полно развитых концепций научного понимания, которые расцветут в позднем Возрождении. </w:t>
      </w:r>
    </w:p>
    <w:p>
      <w:pPr>
        <w:pStyle w:val="Normal"/>
        <w:rPr/>
      </w:pPr>
      <w:r>
        <w:rPr/>
        <w:t xml:space="preserve">Религиозная ортодоксия двенадцатого и тринадцатого столетий благотворно влияла на подобные научные предприятия. Петр Ломбардский предложил убедительные доводы в пользу того, что Бога следует узнавать по Его делам, и эта точка зрения стала настоящей теологической директивой. Еще даже до того, как Аквинат формально разграничил истины науки и истины веры, утверждая, что первые не конфликтует со вторыми, Пьер Абеляр (так же, как до него Авиценна) ссылался на дуалистическую психологию, размещавшую восприятие и его объекты исключительно в материальной реальности. Еще более значительно то, что ортодоксальный верующий вроде Гроссетеста не сомневался относительно Конечной Причины, которой является Бог, и, следовательно, мог исследовать действующие причины без страха перед ересью. Достойны похвалы его верительные грамоты, в которых он предстал как непримиримый борец против эпикурейского материализма. Он никогда не поддерживал точку зрения, согласно которой природа является исключительно материальной, поэтому он чувствовал себя, а, возможно, и в действительности был более свободным при исследовании тех ее сторон, в которых она была материальной. </w:t>
      </w:r>
    </w:p>
    <w:p>
      <w:pPr>
        <w:pStyle w:val="Normal"/>
        <w:rPr/>
      </w:pPr>
      <w:r>
        <w:rPr/>
        <w:t xml:space="preserve">В двенадцатом и тринадцатом столетиях стали также доступными и переводы греческих работ по медицине. Школа Гиппократа и ее последователи вплоть до Галена подходили к болезням с позиций практики. Диокл, специалист в области питания, никогда не тратил время на то, чтобы разобраться в структуре логического рассуждения, согласно которому огурцы из Антиохии размягчали кишечник. Не считалось также необходимым анализировать силлогистические термины, применимые к мускулам, нервам и артериям. Греческая медицина была практической, опиралась на наблюдение, сопоставляла, – короче, она была клинической., каковой является медицинская практика до наших дней. Средневековым ученым оставалось лишь понять, что методы, способствующие прогрессу медицины, могут оказаться полезными в любой сфере исследований, включая, например, физику и астрономию. Конечно, получающееся в результате фактическое знание не могло бы иметь научной ценности, если бы оно не было связано (рациональным образом) с некоторой общей теорией. Необходимо, следовательно, начинать наблюдение в определенной области, уже имея некоторую гипотезу: надо описать события, предсказанные этой гипотезой, и затем вывести ту цепочку следствий, которые должны иметь место, если наблюдение и гипотеза должным образом совместимы. </w:t>
      </w:r>
    </w:p>
    <w:p>
      <w:pPr>
        <w:pStyle w:val="Normal"/>
        <w:rPr/>
      </w:pPr>
      <w:r>
        <w:rPr/>
        <w:t xml:space="preserve">Можно оценить новизну того подхода и того мировоззрения, которые предложил этот век, приведя два отрывка, один – из Роджера Бэкона и второй – из Дунса Скота. Вот отрывок из Большого труда (Opus Majus) Роджера Бэкона: </w:t>
      </w:r>
    </w:p>
    <w:p>
      <w:pPr>
        <w:pStyle w:val="Normal"/>
        <w:rPr/>
      </w:pPr>
      <w:r>
        <w:rPr/>
        <w:t>"Сейчас я хочу раскрыть принципы экспериментальной науки, поскольку без опыта ничто не может быть достаточным образом познано. Ведь существуют два способа приобретения знания, а именно: путем рассуждения и путем эксперимента. Рассуждение приводит к заключению и вынуждает нас принять его, но оно не делает это заключение бесспорным и не устраняет сомнение, чтобы разум мог остановиться на интуитивном усмотрении истины, если он не раскрывает ее посредством опыта... Следовательно, утверждение Аристотеля о том, что доказательство – это рассуждение, которое есть причина нашего знания, должно пониматься с оговоркой, согласно которой доказательство сопровождается соответствующим ему опытом; его не следует понимать как голое доказательство. Поэтому тот, кто желает, не сомневаясь, радоваться истинам, лежащим в основании явлений, должен знать, как заниматься эксперимент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w:t>
      </w:r>
    </w:p>
    <w:p>
      <w:pPr>
        <w:pStyle w:val="Normal"/>
        <w:rPr/>
      </w:pPr>
      <w:r>
        <w:rPr/>
        <w:t xml:space="preserve">Нет нужды останавливаться на всех тех экспериментах, которые проводил Роджер Бэкон, пытаясь утвердить ценность этой новой науки; в одном из них, например, для разложения спектра солнечного света, он применял призмы, изготовленные из драгоценного камня. Современность его позиции явствует из самого процитированного текста. Он не отвергает аристотелевский рационалистический подход к доказательству, но смягчает его сопровождением неоспоримыми, непосредственными фактами контролируемого наблюдения. Разум (внутреннее чувство) имеет дело с восприятием (внешним чувством) и строит достоверное знание. Отметим, что это – не силлогистически достоверное знание; то есть не та чисто логическая достоверность, которая следует из аристотелевского понятия доказательства. Скорее, это – эмпирически достоверное знание, нечто такое, к чему ни Платон, ни Аристотель не отнеслись бы с одобрительным энтузиазмом. Ту же идею выдвигает Дуне Скот: </w:t>
      </w:r>
    </w:p>
    <w:p>
      <w:pPr>
        <w:pStyle w:val="Normal"/>
        <w:rPr/>
      </w:pPr>
      <w:r>
        <w:rPr/>
        <w:t>"Относительно знаний, полученных из опыта, я должен сказать следующее. Хотя человек не переживает в своем личном опыте каждый индивидуальный случай, а только большое их множество, и хотя это происходит не на протяжении всего времени, а лишь часто, – несмотря на это, он безошибочно полагает, что дела происходят всегда именно так и во всех случаях. Он знает это благодаря следующему утверждению, покоящемуся в его душе: "Все, что происходит многократно по какой-либо причине, то есть несвободное, есть естественное следствие этой причины". Это утверждение известно интеллекту, даже если оно исходит из ошибающихся чувст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w:t>
      </w:r>
    </w:p>
    <w:p>
      <w:pPr>
        <w:pStyle w:val="Normal"/>
        <w:rPr/>
      </w:pPr>
      <w:r>
        <w:rPr/>
        <w:t xml:space="preserve">Роберт Гроссетест, Роджер Бэкон и Дунс Скот, образовавшие "Оксфордскую школу", начали обозначать контуры того нового подхода к эпистемологии, который будет превращен Уильямом из Оккама (1300-1349) в официальный и обеспечит Оккаму одно из наиболее значительных мест в истории науки. Скот отстаивал обоснованность эмпирического знания. Оккам зашел еще дальше, сохранив за наблюдением роль того фундамента, на котором можно построить любое универсальное понятие. В строгой номиналистской манере он утверждал, что универсалия есть имя, изобретенное воспринимающим для того, чтобы представлять определенный класс частностей, известных посредством опыта. При отсутствии сенсорного взаимодействия с частностями нельзя понять никакую универсалию. В наших поисках знания логика доводит нас только до этого предела. В некоторый момент мы должны смягчить или даже оставить формализмы логики в пользу очевидных истин. </w:t>
      </w:r>
    </w:p>
    <w:p>
      <w:pPr>
        <w:pStyle w:val="Normal"/>
        <w:rPr/>
      </w:pPr>
      <w:r>
        <w:rPr/>
        <w:t xml:space="preserve">Бритва Оккама – принцип, направлявший научное объяснение в течение шести сотен лет, – инструмент, который оттачивался многими руками. Гроссетест, Фома Аквинский и Дуне Скот так же, как и Оккам, не были склонны к тому, чтобы "множить причины без необходимости". Однако Оккам превосходил своих предшественников в более тщательном исследовании природы самого ума, в своей попытке оценить реальность универсалий да и частностей тоже. Легкость, с которой ученые Возрождения отождествляли себя с трудами Оккама, неудивительна не потому, что оккамизм во многом еретичен, а потому, что он в своей основе психологичен. </w:t>
      </w:r>
    </w:p>
    <w:p>
      <w:pPr>
        <w:pStyle w:val="Normal"/>
        <w:rPr/>
      </w:pPr>
      <w:r>
        <w:rPr/>
        <w:t>Психологический синтез Оккама</w:t>
      </w:r>
    </w:p>
    <w:p>
      <w:pPr>
        <w:pStyle w:val="Normal"/>
        <w:rPr/>
      </w:pPr>
      <w:r>
        <w:rPr/>
        <w:t xml:space="preserve">Оккам был более психологичен в своих работах, чем любой из предшествующих или современных ему схоластов. И Фома Аквинский, и Дуне Скот, так же, как Альберт Великий, обращались к теме человеческого разума и постулировали психологические принципы восприятия, памяти и воли. Их усилия, однако, всегда были до-теоретическими и никогда не выходили далеко за пределы более широкого религиозного контекста, который и составлял предмет их центрального интереса. Оккам, напротив, в строго теоретической манере изложил специфически психологические принципы и связал их с религиозными вопросами. Если другие в качестве стартовой точки для своих исследований человеческой природы избирали истины теологии, то Оккам предпочел использовать психологические диспозиции, пытаясь проследить путь возникновения теологических понятий. Его подход не раскрывается в каком-либо отдельном, собственно психологическом трактате, а охватывает все его учение в целом. </w:t>
      </w:r>
    </w:p>
    <w:p>
      <w:pPr>
        <w:pStyle w:val="Normal"/>
        <w:rPr/>
      </w:pPr>
      <w:r>
        <w:rPr/>
        <w:t>Освальд Факс (Oswald Fuchs) составил наиболее удачную компиляцию психологических воззрений Оккама, содержащихся в его работ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В центре психологической теории Оккама лежит понятие привычки (habitus), это слово на той латыни, которой пользовался Оккам (а также на специальной философской латыни римлян), понимается как приобретенное предрасположение, улучшенное состояние или условие. Оно обозначает такое качественное изменение индивидуума, после которого он становится способным без затруднения что-то делать, легко что-то воспринимать, без усилий как-то поступать в тех ситуациях, в которых изначально данные действия, переживания и формы поведения были трудны или несовершенны. </w:t>
      </w:r>
    </w:p>
    <w:p>
      <w:pPr>
        <w:pStyle w:val="Normal"/>
        <w:rPr/>
      </w:pPr>
      <w:r>
        <w:rPr/>
        <w:t xml:space="preserve">Поскольку привычка склоняет индивидуума вести себя определенным образом, она должна либо обусловливаться рождением, либо приобретаться. Неудовлетворенный, как и Аристотель, тем решением, которое Платон дает в Меноне, Оккам утверждает, что привычки должны приобретаться, так как по существу они представляют собой диспозиции по отношению к конкретным объектам. Мы не можем рождаться с привычкой хорошо одеваться, так как при зачатии или во время беременности нельзя предвидеть, что произойдет с модой. Далее, если даже наши самые общепринятые привычки требуют опыта и тренировки, то есть ли какое-то основание допускать, что какая-то привычка возникает в результате чего-то другого? Оккам отвечает Нет: все наши привычки – результаты опыта; ни одна привычка не врожденна, в том числе и наши нравственные привычки или "добродетели". Хотя подобный эмпиризм свойственен и ассоциативной теории обучения Аристотеля – что наиболее ясно показано в его описании новорожденной души как tabula nuda* в Никомаховой этике (Книга III), а также в его Второй аналитике, где он утверждает, что мы узнаем принципы посредством опыта и тренировки (Книга II, 1100а), – Аристотель здесь не совсем последователен. В Категориях привычка изображается как по существу неизменная (8-9b), a в Метафизике некоторые привычки видятся как врожденные (Книга V, 1022b). Поэтому Оккама не следует рассматривать просто как аристотелианца. Его теория гораздо менее компромиссна в своем эмпиризме. Она также более строго отграничивает инстинкты и подобные им физиологические предрасположения от привычек, которые интеллектуальны, формируются постепенно и изменяются, когда ими перестают пользоваться или когда они конфликтуют с чем-либо. </w:t>
      </w:r>
    </w:p>
    <w:p>
      <w:pPr>
        <w:pStyle w:val="Normal"/>
        <w:rPr/>
      </w:pPr>
      <w:r>
        <w:rPr/>
        <w:t xml:space="preserve">* Tabula nuda, лат. – чистая доска. </w:t>
      </w:r>
    </w:p>
    <w:p>
      <w:pPr>
        <w:pStyle w:val="Normal"/>
        <w:rPr/>
      </w:pPr>
      <w:r>
        <w:rPr/>
        <w:t xml:space="preserve">Согласно своей номиналистской позиции по проблеме универсалий, Оккам настаивал на том, что привычка способствует совершению определенного действия, располагает к определенным объектам, укрепляется в том случае, если действие, в котором состоит эта привычка, специально тренируется. Тем не менее разум – а не природа – может прийти (и делает это) к построению общих категорий, в которые включаются перцептивно сходные действия и объекты. Путем процесса абстрагирования (или, выражаясь современным языком, благодаря тому, что бихевиористы могли бы называть "генерализацией стимула") разум будет по привычке обращаться к множеству объектов, которые похожи друг на друга. Оккам предусмотрительно избегает рассуждений о том, как это происходит, описывая данный процесс лишь как natura occulta,* процесс скрытой и неизвестной природы. За пределами разума (extra animam) нет универсалий, но они производятся разумом на основе часто повторяющегося опыта. </w:t>
      </w:r>
    </w:p>
    <w:p>
      <w:pPr>
        <w:pStyle w:val="Normal"/>
        <w:rPr/>
      </w:pPr>
      <w:r>
        <w:rPr/>
        <w:t xml:space="preserve">* Natura occulta, лат. – сокровенная природа. </w:t>
      </w:r>
    </w:p>
    <w:p>
      <w:pPr>
        <w:pStyle w:val="Normal"/>
        <w:rPr/>
      </w:pPr>
      <w:r>
        <w:rPr/>
        <w:t xml:space="preserve">Оккам также рассуждал о страстях и потребностях, которые, ассоциируясь с привычками, мотивируют поведение в его потенциальном разнообразии. Настаивая на том, что некоторые волевые действия нравственны, Оккам одновременно утверждает, что они нравственны субъективно, поскольку это – действия воли; иначе говоря, нравственные действия, как и прочие привычки, являются приобретенными и поэтому не могут совершаться по необходимости. Всякая свойственная им безусловность должна проистекать от Бога, а не из нашего опыта. </w:t>
      </w:r>
    </w:p>
    <w:p>
      <w:pPr>
        <w:pStyle w:val="Normal"/>
        <w:rPr/>
      </w:pPr>
      <w:r>
        <w:rPr/>
        <w:t xml:space="preserve">Уильям из Оккама – подходящее завершение схоластического периода. Его упор на психологию человека, как и сосредоточение им своего внимания на опыте, эксперименте и естественной причинной связи служат введением к Возрождению. Данте умер в 1321 г., Оккам – в 1349 г. Данте во всех отношениях символизировал собой последнего представителя романтического стиля, характерного для средневековой жизни – жизни, в которой аллегория была реальностью, факт – подозрительным, природа – угрожающей. Оккам более чем символически является одним из первых представителей грядущего века, века уверенности, индивидуализма, благородства, сосуществующих с "естественной магией", охотой на ведьм, предрассудками и попытками выработать научное мировоззрение. </w:t>
      </w:r>
    </w:p>
    <w:p>
      <w:pPr>
        <w:pStyle w:val="Normal"/>
        <w:rPr/>
      </w:pPr>
      <w:r>
        <w:rPr/>
        <w:t>Рыцарство, честь и идеальная жизнь</w:t>
      </w:r>
    </w:p>
    <w:p>
      <w:pPr>
        <w:pStyle w:val="Normal"/>
        <w:rPr/>
      </w:pPr>
      <w:r>
        <w:rPr/>
        <w:t xml:space="preserve">Среди разнообразных институтов, верований и деятельностей, по которым можно было бы отличить средневековую эпоху от других исторических периодов, ничто не является столь уникальным, как рыцарство. Это – воплощение массовой психологии средних веков, подобно тому как схоластика – воплощение академической психологии этого периода. И так же, как схоластику, классифицировать рыцарство непросто. Мы начинаем относиться к нему как к идее только после понимания того, насколько легко в средневековом уме смешивались факт и метафора, причем до такой степени, что это приводило к созданию почти потусторонней когнитивной реальности. В своей работе Упадок средневековья (The Waning of the Middle Ages) профессор Хейзинга описал это свойство средневекового ума так: </w:t>
      </w:r>
    </w:p>
    <w:p>
      <w:pPr>
        <w:pStyle w:val="Normal"/>
        <w:rPr/>
      </w:pPr>
      <w:r>
        <w:rPr/>
        <w:t>"Понимание рыцарства как возвышенной формы светской жизни можно было бы определить как некий эстетический идеал, предполагающий проявление этической идеи. Его основу составляют героическая фантазия и романтическое чувство. Однако средневековая мысль не допускала идеальных форм благородной жизни вне зависимости от религии. Поэтому благочестие и добродетель должны были составлять сущность рыцарской жизни... Расцвет блеска рыцарства, которое после 1300 года мы видим при всех европейских дворах, уже связан с Возрождением реальной связью. Это – наивная прелюдия к не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 xml:space="preserve">Приняв идею естественного порядка с искренностью схоластов, но с гораздо меньшей критичностью, средневековый гражданин воспринимал мир как множество установившихся и неизменных соглашений – соглашений иерархического порядка, – возглавляемых Церковью, безопасность и процветание которой были в руках рыцарей и дворян. Не имело никакого значения, был ли этот гражданин обыкновенным земледельцем, простым торговцем или богатым бюргером. Позиция тех, кто не служит Богу непосредственно как духовное лицо или как рыцарь, была менее значима. Представители клерикальных и аристократических классов отказывались признавать рост могущества нижайших экономических классов даже тогда, когда смутно обозначилась реальная значимость последних. В уме укоренилось представление о вечном порядке, о сфере мирских дел и о Божественной воле, оживляющей и то, и другое. </w:t>
      </w:r>
    </w:p>
    <w:p>
      <w:pPr>
        <w:pStyle w:val="Normal"/>
        <w:rPr/>
      </w:pPr>
      <w:r>
        <w:rPr/>
        <w:t xml:space="preserve">Нам незачем задерживаться на критике. Мы можем испытывать симпатию или презрение, например, по поводу безнадежных попыток восстановить Иерусалим, "Гроб Господень", в те времена, когда Балканы были на грани турецкого завоевания; или по поводу мрачных турниров, в ходе которых жизнь и тело приносились в жертву во имя чести. Это – лишь симптомы или корреляты более глубокого слоя ценностей и более фундаментальной установки (bias) восприятия: </w:t>
      </w:r>
    </w:p>
    <w:p>
      <w:pPr>
        <w:pStyle w:val="Normal"/>
        <w:rPr/>
      </w:pPr>
      <w:r>
        <w:rPr/>
        <w:t>"Всякий реализм, в средневековом смысле, ведет к антропоморфизму. Приписав идее реальное существование, ум хочет видеть эту идею живой и может осуществить это, лишь персонифицируя ее. Таким путем рождаются аллегории. Это – не то же самое, что символизм. Символизм выражает мистическую связь между двумя идеями, аллегория придает пониманию такой связи видимую форму... Охватывая всю природу и всю историю, символизм строил концепцию мира, характеризовавшуюся еще более строгим единством, чем та, которую может предложить современная наука. Образ мира, формируемый символизмом, отличается безупречным порядком, конструктивным устройством, иерархической субординаци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Normal"/>
        <w:rPr/>
      </w:pPr>
      <w:r>
        <w:rPr/>
        <w:t xml:space="preserve">Параллельно с этим философы-схоласты и большинство людей объясняли природу в соответствии с великой схемой, в которой каждая частичка вписывается в предназначенную ей нишу, каждое действие служит некоторой предельной цели, а каждое событие воплощает пророчество определенного символа. Два извечных обстоятельства человеческой суеты – любовь и смерть – были облачены в ритуалы невообразимой сложности и формальности. Чистая чувственность, никогда ни в какую эпоху не исчезавшая, была замаскирована плотным занавесом изысканной любви, повелевавшей следовать прежде чести, чем удовольствию, то есть нуждавшейся в страдании и жертве как условиях для удовольствия. Такая аллегория господствовала в литературе, особенно в очень популярном Романе о розе, в котором легион истинных добродетелей, святых, демонов и посредников подготавливает и сопровождает союз любящих до самого того момента включительно, когда розу, наконец, срывают. </w:t>
      </w:r>
    </w:p>
    <w:p>
      <w:pPr>
        <w:pStyle w:val="Normal"/>
        <w:rPr/>
      </w:pPr>
      <w:r>
        <w:rPr/>
        <w:t xml:space="preserve">Рыцарский идеал выражал и сохранял средневековую веру в человека как творение Бога, выполняя тем самым специфические и разнообразные функции. Предполагалось, что классы, раз уж они есть, существуют согласно тому же основанию, по которому считается священным число "7", выбранное Богом для количества планет. Сам мир достоин упоминания лишь как символ или метафора Божественных дел, и тот, кто говорит о нем правильно, должен находить в нем порядок, символ и божественное. Вера есть свет; разум – советчик, страдание же, честь и смирение – путь. С Папой в роли платоновского философа-короля, с рыцарями в роли его стражей и с миром, где символы обладают предельной реальностью идей, средневековый ум создал государство, в котором цивилизация по существу распадалась. </w:t>
      </w:r>
    </w:p>
    <w:p>
      <w:pPr>
        <w:pStyle w:val="Normal"/>
        <w:rPr/>
      </w:pPr>
      <w:r>
        <w:rPr/>
        <w:t xml:space="preserve">Отмечая параллельное развитие схоластической теории поведения и рыцарского идеала, мы не имеем в виду, что последнее было сознательным продуктом первого. Какими бы восхвалениями ни награждали странствующих рыцарей, среди них, безусловно, не было наград за ученость. Мы описываем это развитие как параллельное скорее потому, что схоластика и рыцарство отражают, правда, по-разному, одни и те же черты позднего средневековья. Горожане признавали наличие различных классов, у каждого из которых были свои особые обязательства. Более формально об этих различиях говорил Фома Аквинский: </w:t>
      </w:r>
    </w:p>
    <w:p>
      <w:pPr>
        <w:pStyle w:val="Normal"/>
        <w:rPr/>
      </w:pPr>
      <w:r>
        <w:rPr/>
        <w:t>"Все существует ради своего действия, поэтому действие есть конечное завершение вещ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w:t>
      </w:r>
    </w:p>
    <w:p>
      <w:pPr>
        <w:pStyle w:val="Normal"/>
        <w:rPr/>
      </w:pPr>
      <w:r>
        <w:rPr/>
        <w:t>Различаются, однако, не только виды в своих наклонностях, что обусловлено разными Божественными планами по отношению к ним; индивидуумы также отличаются от других представителей того же вида, "и признаком этого/служит то, что они [Божественные планы] не одинаковы для всех, а разные для разных люд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3" \n _blank</w:instrText>
      </w:r>
      <w:r>
        <w:rPr>
          <w:rStyle w:val="InternetLink"/>
          <w:color w:val="000000"/>
        </w:rPr>
        <w:fldChar w:fldCharType="separate"/>
      </w:r>
      <w:r>
        <w:rPr>
          <w:rStyle w:val="InternetLink"/>
          <w:color w:val="000000"/>
        </w:rPr>
        <w:t>43</w:t>
      </w:r>
      <w:r>
        <w:rPr>
          <w:rStyle w:val="InternetLink"/>
          <w:color w:val="000000"/>
        </w:rPr>
        <w:fldChar w:fldCharType="end"/>
      </w:r>
      <w:r>
        <w:rPr/>
        <w:t>. Благородным представителям тринадцатого столетия не надо было читать Summa Contra Gentiles для того, чтобы выяснить свои собственные особые обязательства, не надо было и Фоме Аквинскому изучать социальное право для того, чтобы выяснить, что Бог предначертал всем людям одинаково участвовать в Божественном предприятии. В свете этой всеохватывающей точки зрения, мы можем, однако, спросить, как позднему средневековью удалось избежать той печальной формы стоицизма, которая поглотила Рим на поздних стадиях империи? В некоторых отношениях средневековая точка зрения, безусловно, должна расцениваться как стоицизм. Каждый из видных представителей христианства соглашался с тем, что Вселенная вместе со всем ее содержимым находится под влиянием пристального взгляда Бога и обязана своим существованием и своей судьбой Его воле. В этом отношении средневековые ученые во всем, кроме введения личного и познаваемого Создателя, неотличимы от некоторых из последователей Зенона. По этой причине они недалеко отстоят от рационалистических астрономов семнадцатого столетия или от любого радикального детерминиста нашего времени. Однако введение личного и познаваемого Бога вносит сюда большое различие, достаточно значительное для того, чтобы взывать к сдержанности при допущении присутствия стоических элементов в средневековой мысли. С точки зрения средневекового христианина, Бог наделил человеческие существа (и только такие существа) свободной волей и, таким образом, придал делам человека автономию и недетерминированность. Цена, которую мы платим за свободу, конечно, есть ответственность. Нас можно назвать совершающими грех только потому, что нас же можно назвать выбирающими способ своего поведения. Наши действия достойны похвалы или упрека лишь в той степени, в какой они произвольны. Схоласты наделяют животных только инстинктивным предрасположением передвигаться по направлению к объектам или от них, в зависимости от того, какая потребность возбуждается стимулом; животные, по мнению схоластов, рефлекторны, но не рефлексивны. Человек как рациональное создание может контролировать свои потребности и тем самым воздерживаться от действий. Человек и животные действуют согласно существующему внутри них принципу, но если животное обладает только принципом инстинктов, то человек, в дополнение к этому, обладает интеллектуальным принцип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4" \n _blank</w:instrText>
      </w:r>
      <w:r>
        <w:rPr>
          <w:rStyle w:val="InternetLink"/>
          <w:color w:val="000000"/>
        </w:rPr>
        <w:fldChar w:fldCharType="separate"/>
      </w:r>
      <w:r>
        <w:rPr>
          <w:rStyle w:val="InternetLink"/>
          <w:color w:val="000000"/>
        </w:rPr>
        <w:t>44</w:t>
      </w:r>
      <w:r>
        <w:rPr>
          <w:rStyle w:val="InternetLink"/>
          <w:color w:val="000000"/>
        </w:rPr>
        <w:fldChar w:fldCharType="end"/>
      </w:r>
      <w:r>
        <w:rPr/>
        <w:t>. Соответственно, когда человек грешит, то это происходит не из-за того, что воля взяла контроль над разумом, а из-за того, что последний не смог заметить зло, которое присоединяется к ощущению, приятному во всех прочих отношения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5" \n _blank</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Это полностью согласуется с положением Сократа о том, что действия, совершенные по неведению, непроизвольны. Следовательно, в той степени, в какой мы рациональны, наша воля стремится к добру, если она не введена в заблуждение чувством. В той мере, в какой мы отвергаем разум, мы можем освободить себя от ответственности, но при этом мы теряем все, что присуще человеческой природе. </w:t>
      </w:r>
    </w:p>
    <w:p>
      <w:pPr>
        <w:pStyle w:val="Normal"/>
        <w:rPr/>
      </w:pPr>
      <w:r>
        <w:rPr/>
        <w:t>Схоластическая психология и ее следствия</w:t>
      </w:r>
    </w:p>
    <w:p>
      <w:pPr>
        <w:pStyle w:val="Normal"/>
        <w:rPr/>
      </w:pPr>
      <w:r>
        <w:rPr/>
        <w:t>Два с половиной столетия, следующие за 1100 г., относились к числу наиболее творческих периодов западной истории. Экспериментальный подход к знанию определяли и поддерживали не только ученые, подобные Роджеру Бэкону, Роберту Гроссетесту, Дунсу Скоту и Уильяму Оккаму, даже правители государства разделяли новые учения. В этой последней категории выдающейся фигурой был Фридрих II, император Священной Римской Империи и король Сицилии (1194-1250). Именно этот "человек Возрождения" обсуждал философские и научные вопросы с учеными по всей территории государства, а также и с арабами. Это именно он, отбросив в сторону философию и религию, экспериментировал с хищными птицами, завязывая им глаза и доказывая их способность определять местонахождение добычи по запаху; это именно он, как говорят, воспитывал детей в полной тишине для того, чтобы выяснить, является ли древнееврейский язык универсальным врожденным языком человека. О нем говорят также, что он прикреплял ярлык к рыбам и возвращал их в озеро, чтобы определить длительность их жиз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5-s46" \n _blank</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w:t>
      </w:r>
    </w:p>
    <w:p>
      <w:pPr>
        <w:pStyle w:val="Normal"/>
        <w:rPr/>
      </w:pPr>
      <w:r>
        <w:rPr/>
        <w:t xml:space="preserve">Фридрих II не был в этих отношениях обыкновенным представителем политических лидеров своего времени – в каком веке такой король был бы обыкновенен? Но появился он действительно на самом раннем этапе развития ^учения нового типа – научного учения. Он не отвергал схоластической системы, этого не делало и Возрождение, которое следовало ей во всех отношениях, за исключением наиболее критиковавшихся. Скорее, он, так же, как Гроссетест, Скот и Оккам, был продуктом схоластицизма. Схоластицизм не был единым собранием истин или некоторым строгим набором методов. Он не был культом или версией христианства. Он был движением и, как таковое, был столь же разнообразен, как все другие -измы, образующие картину интеллектуальной истории. </w:t>
      </w:r>
    </w:p>
    <w:p>
      <w:pPr>
        <w:pStyle w:val="Normal"/>
        <w:rPr/>
      </w:pPr>
      <w:r>
        <w:rPr/>
        <w:t xml:space="preserve">Предоставляя человеку центральное место в Творении, схоластицизм отстаивал этот приоритет на основаниях, которые были в одинаковой степени и психологическими, и теологическими: человек рассматривался как животное со свободной волей, разумом и интеллектом; человек был сделан по божественному образцу; человек был рожден в грехе и всегда пребывал на грани ошибки; человека так же, как и Бога, следует узнавать по его трудам. Эти темы будут развиваться и секуляризироваться на протяжении последующих двух сотен лет и приобретут форму гуманизма Возрождения. Рыцарский идеал будет преобразован в понятие достоинства человека. Экспериментализм, находясь под тяжелым давлением очень практического мира, но тем не менее духовный по своему стилю, возникнет первоначально в виде "естественной магии" и только потом – как естественная наука. Человеческие существа как дети Бога станут подвергать сомнению власть Папы, так же, как и власть короля. Не средневековью суждено было достичь этих ступеней. Оно построило лишь определенную платформу. Средние века, будучи периодом одновременного открытия экспериментальной науки и особого места человеческого разума в Большой схеме, продвинули психологию ближе к ее современному состоянию, уведя ее дальше от ее трансцендентного наследия. То обстоятельство, что схоласты не изобрели еще раз современную психологию, следует понимать как их нежелание сделать решительный шаг, совершенный ранее греками эллинского и эллинистического периодов: шаг к видению разума как объекта. Возрождение не было лучше в этом отношении. Кроме того, схоласты больше интересовались систематизацией, чем манипулированием с природой. В результате они преуспели в познании систематического характера экспериментальной науки, но не в развертывании реальных экспериментальных программ. В этом отношении они отстали еще более, чем греки, и расплачивались той же ценой – убогой технологией. </w:t>
      </w:r>
    </w:p>
    <w:p>
      <w:pPr>
        <w:pStyle w:val="Normal"/>
        <w:rPr/>
      </w:pPr>
      <w:r>
        <w:rPr/>
        <w:t xml:space="preserve">Если оставить в стороне их мимолетные стычки с эмпиризмом, то они были, в сущности, рационалистами; то есть они вообще не относились к практикам. Но время, сотворенное ими, в отличие от многих других периодов истории, внушает тем больше уважения, чем больше мы узнаём о нем. Мера интеллектуальной оригинальности схоластов – в том, что мы ассоциируем "современный" период научного и философского исследования с периодом (семнадцатым столетием), посвятившим себя опровержению схоластических аргументов. Более чем любопытно, например, то, что Ньютон, Галилей, Декарт, Гартли, Гоббс, Фрэнсис Бэкон и Джон Локк либо явным образом цитируют схоластические источники, либо излагают свои теории на фоне схоластической мысли. </w:t>
      </w:r>
    </w:p>
    <w:p>
      <w:pPr>
        <w:pStyle w:val="Normal"/>
        <w:rPr/>
      </w:pPr>
      <w:r>
        <w:rPr/>
        <w:t xml:space="preserve">Тексты, написанные схоластами, говорят сами за себя и могут выстроить труднопреодолимую защиту, по крайней мере, следующих притязаний: период с 1150-го по 1300 г. внес более оригинальные и значительные вклады в логику, чем любой сравнимый период со времен греческой античности; эти вклады не подвергались ревизии и не приумножалась вплоть до исхода девятнадцатого и начала двадцатого столетий. Психологические учения тринадцатого и четырнадцатого столетий ближе подошли к темам, определяющим современные психологические дискуссии, чем какая-либо другая эпоха, вплоть до окончания восемнадцатого столетия. В частности, схоластический анализ конкурирующих положений нативизма и теории средовой обусловленности (environmentalism), сенсуализма и концептуализма, свободы воли и детерминации поведения, психофизического материализма и дуализма, индивидуализма и социального детерминизма был, согласно наилучшим из имеющихся у нас стандартов, утонченным, глубоким, вызывающим размышления и зрелым. Схоласты в более полной мере, чем все предыдущие школы, кроме сократиков, поняли необходимость лингвистического анализа как первой ступени оценки философских аргументов. Схоласты лучше Аристотеля исследовали конкурирующие формы философии науки и пытались установить, какие функции реализуются посредством наблюдения, логики и гипотезы. Тот факт, что столь большая часть учений этого периода была посвящена теологическим деталям, более не беспокоящим современное воображение, просто отражает то, что они считали высшими ценностями, – будущие историки, возможно, будут удивляться, почему так много наших теорий посвящены техническим деталям. Однако, сосредоточиваясь на своих проблемах, они внесли долгосрочные вклады в этику, политику, право и (хотя бы и негативно) науку. Большая часть этих вкладов сейчас стала памятником истории. Наш же вклад пока еще не завершен. </w:t>
      </w:r>
      <w:r>
        <w:br w:type="page"/>
      </w:r>
    </w:p>
    <w:p>
      <w:pPr>
        <w:pStyle w:val="Normal"/>
        <w:rPr/>
      </w:pPr>
      <w:r>
        <w:rPr/>
        <w:t>Глава 6</w:t>
      </w:r>
    </w:p>
    <w:p>
      <w:pPr>
        <w:pStyle w:val="Normal"/>
        <w:rPr/>
      </w:pPr>
      <w:r>
        <w:rPr/>
        <w:t>ПРИРОДА И ДУХ В ЭПОХУ ВОЗРОЖДЕНИЯ</w:t>
      </w:r>
    </w:p>
    <w:p>
      <w:pPr>
        <w:pStyle w:val="Normal"/>
        <w:rPr/>
      </w:pPr>
      <w:r>
        <w:rPr/>
        <w:t>Было ли Возрождение?</w:t>
      </w:r>
    </w:p>
    <w:p>
      <w:pPr>
        <w:pStyle w:val="Normal"/>
        <w:rPr/>
      </w:pPr>
      <w:r>
        <w:rPr/>
        <w:t xml:space="preserve">Резкие исторические переходы чаще случаются в уме историка, чем в мире событий. В то же время мы отмечали, что драматические изменения взглядов действительно происходят и бывают довольно существенными. Можно привести два готовых примера, сопоставив эпоху правления Августа в Риме с седьмым столетием и гомеровский период греческой истории – с эпохой Перикла. Позже такая же яркая смена взглядов произошла за гораздо более короткое время: между ранней империей Карла Великого и философским возрождением двенадцатого столетия. </w:t>
      </w:r>
    </w:p>
    <w:p>
      <w:pPr>
        <w:pStyle w:val="Normal"/>
        <w:rPr/>
      </w:pPr>
      <w:r>
        <w:rPr/>
        <w:t xml:space="preserve">Сравнивая то, что образует любую из этих пар, поражаешься глубине и числу различий в общественных институтах, в социальных организациях, в политических процессах, в эстетических произведениях, в философских и политических убеждениях. Все это удивляет еще больше, когда в большинстве работ по общей истории все внимание уделяется Возрождению, которому предоставляется статус, редко встречающийся в анналах исторического анализа. Именно такая фокусировка или особое внимание провоцирует у критически настроенного читателя или писателя тенденцию к чрезмерной компенсации, и он отрицает присутствие в этом периоде вообще чего-либо оригинального. Однако такой компенсации стоит избегать. Вне сомнения, Возрождение, которое расцвело во Флоренции пятнадцатого столетия и к шестнадцатому столетию охватило всю Европу, – это период изменения, причем оно или затрагивало, или полностью преобразовывало всю сферу существовавших социальных и политических институтов. Средневековый город уступил место городу Возрождения. Рыцарство исчезло, и его место занял патронаж. Ученая набожность постепенно уступила первое место гуманитарным исследованиям и нетвердым шагам в сторону естественных наук. Полное партнерство Церкви и государства все более превращалось в соперничество, иногда даже воинственное. Светская власть усиливалась, и экономика стала бросать вызов теологии как первой науке государства. </w:t>
      </w:r>
    </w:p>
    <w:p>
      <w:pPr>
        <w:pStyle w:val="Normal"/>
        <w:rPr/>
      </w:pPr>
      <w:r>
        <w:rPr/>
        <w:t xml:space="preserve">Когда ученые и эстеты девятнадцатого столетия изобрели термин "Возрождение", они не собирались обозначать им просто развитие тенденций, которые уже имели место в средневековой Европе. Такие авторы, как Уолтер Патер (Walter Pater), Т.А.Троллоп (T.A.Trollope) и Джон Раскин (John Ruskin), стремились передать представление о новом рождении, в частности, о новом рождении классического греко-римского подхода к жизни. Нам не следует придираться к этому викторианскому словоупотреблению, потому что, хотя этот термин и был порожден девятнадцатым столетием, именно деятели Возрождения настаивали на том, что они действительно воссоздавали классическое мировоззрение. Но для чего нужна подобная претензия? Утверждая свою роль новых классиков, взявшихся восстановить определенную систему ценностей и институтов, деятели Возрождения несомненно рассматривали себя в рамках исторического контекста. Они отрицали то, что, по их мнению, являлось точкой зрения их непосредственных предшественников. Однако еще в большей степени они осознали эволюционный характер условий человеческой жизни, которые, в конечном счете, обусловливаются исторической перспективой. Все это официально возвещало средневековое видение человека и общества – видение неизменного порядка, при котором каждый человек занимает свое место. </w:t>
      </w:r>
    </w:p>
    <w:p>
      <w:pPr>
        <w:pStyle w:val="Normal"/>
        <w:rPr/>
      </w:pPr>
      <w:r>
        <w:rPr/>
        <w:t>Было ли Возрождение? Если этот термин означает обновленную приверженность к созерцательной и философской жизни, то, безусловно, в Европе между 1350-м и 1600 г. никакого Возрождения не было. Если же он означает обновленное понимание классических работ и, в частности, классических философских трактатов, то нам следует лишь вспомнить о том, что Лоренцо Балла (1405-1457), пожалуй, самый известный философ этого периода, высказывал страстное презрение в Адрес почти каждого греческого и римского мыслителя, терпимо относясь лишь к Эпикур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Неоплатоновская "Академия" Фичино во Флоренции (учрежденная благодаря поддержке Козимо де Медичи) так же, как аристотелизм Пьетро Помпонацци, сами по себе достаточны для того, чтобы подтвердить интерес ученых Возрождения к античной философии. Однако в свете того лихорадочного философствования, которое происходило с одиннадцатого по тринадцатое столетие, этот интерес вряд ли можно назвать возрождением! Более того, развитие торговли, появление банковских учреждений, проведение крупных общественных и религиозных мероприятий – все это относится к числу составляющих Возрождения, но все это никоим образом не возникло неожиданно. В каждом случае может быть прослежен непрерывный след, ведущий к Карлу Великому, к монархии Отгона в Германии, к ломбардцам в Италии и к нормандским королям во Франции. Ко времени Возрождения каждая их этих составляющих достигла определенной стабильности и весомости, но ни одна из них не являлась новой. </w:t>
      </w:r>
    </w:p>
    <w:p>
      <w:pPr>
        <w:pStyle w:val="Normal"/>
        <w:rPr/>
      </w:pPr>
      <w:r>
        <w:rPr/>
        <w:t xml:space="preserve">Принимая этот термин, – а он настолько прочно вошел в лексикон историка, что никакая аргументация не заставит отказаться от него, – мы неизбежно приписываем этому периоду черты, не являющиеся для него уникальными. Было бы правильнее признать, что в этот период нечто было рождено, а не возрождено, и в литературе Возрождения имеется тема, фактически новая для мира искусств, – тема, которая едва ли могла встретить одобрение в Академии Платона, в Ликее, при дворе Марка Аврелия. В том виде, в каком она выражена в Возрождении, эта тема не фигурировала даже в университетах схоластов (в схоластике). Речь идет о достоинстве человека, эта тема была тесно связана с упорно отстаивавшимся положением о том, что мир был создан для людей, более или менее в соответствии с их желаниями. Наверное, нигде этот взгляд не выражен более ясно, чем в следующих словах Марсилио Фичино (Marsilio Ficino), написанных в 1474 г.: </w:t>
      </w:r>
    </w:p>
    <w:p>
      <w:pPr>
        <w:pStyle w:val="Normal"/>
        <w:rPr/>
      </w:pPr>
      <w:r>
        <w:rPr/>
        <w:t>"Универсальное провидение принадлежит Богу, который есть всеобвещи, как живые, так и неживые, есть разновидность Бога... Только человек настолько совершенен, что он управляет прежде всего самим собой, чего не может делать никакое животное, и, далее, руководит семьей, управляет государством, правит нациями и всем миром. Он будто бы рожден для того, чтобы управлять, и не может вынести никакого вида рабства. Более того, он принимает смерть ради всеобщего блага, чего не сделает ни одно животное... Наша душа когда-нибудь сможет постичь смысл всех вещей, даже постичь Бо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Normal"/>
        <w:rPr/>
      </w:pPr>
      <w:r>
        <w:rPr/>
        <w:t>Гуманизм, индивидуализм и город Возрождения</w:t>
      </w:r>
    </w:p>
    <w:p>
      <w:pPr>
        <w:pStyle w:val="Normal"/>
        <w:rPr/>
      </w:pPr>
      <w:r>
        <w:rPr/>
        <w:t xml:space="preserve">В наш современный век, когда более, чем когда-либо раньше, общество берет на себя обязательство улучшить положение многих менее удачливых, полагая это обязательство одним из самых приоритетных среди государственных дел, мы часто склонны думать, что гуманизм всегда соотносится с человечностью. Кроме того, те, кто, как и мы, живет в интеллектуальных и духовных условиях, при которых религиозная ортодоксия и власть недостаточно поддерживают друг друга, склонны думать о гуманизме как о чем-то антирелигиозном и полагать, таким образом, что гуманизм Возрождения был движением, уводящим от Церкви. Такое понимание ошибочно. Гуманизм Возрождения совершенно непостижим без христианства, но он ни в коем случае не должен смешиваться с альтруизмом, милосердием или широко распространенной заботой о благоденствии неудачливых. Он был, прежде всего, новым индивидуализмом с довольно грубыми очертаниями. В более ранние эпохи тоже был героический эпос, в котором встречались одаренные тонкие личности, но в эпоху Возрождения концепция личности (person) и так называемой "персональности" (personality) была иной. В эпоху Возрождения личность рассматривалась как нечто белковое и органическое, развивающееся в результате изменяющихся обстоятельств и принимающее постоянную форму только после того, как индивидуум займет в обществе некоторое положение и изберет для себя некоторый образ жизни. Уже более не предполагалось, что будущий ход трудовой жизни человека определяется занятием его отца, поэтому сразу же и во все возрастающих масштабах отвергался принцип, по которому происхождение человека вносит определенность в колебания его жизненного пути. Для человеческой природы открывалась новая перспектива и создавалось новое место для ее развития: город. </w:t>
      </w:r>
    </w:p>
    <w:p>
      <w:pPr>
        <w:pStyle w:val="Normal"/>
        <w:rPr/>
      </w:pPr>
      <w:r>
        <w:rPr/>
        <w:t xml:space="preserve">Город, безусловно, был одним из великих достижений Возрождения. Флоренция – квинтэссенция возрожденческого города пятнадцатого столетия – создана в основном представителями рода Медичи, чей финансовый гений не угасал со времени Козимо Старшего (1389-1464) до Козимо Великого (1519-1574). Неудовлетворенный перестройкой экономического и архитектурного вида Италии, этот род перекрыл все свои ставки, произведя двух Пап – Льва X и Клемента VII. И все же именно сам город Возрождения более, чем великие короли и торговцы, поддерживал растущее чувство индивидуализма и его безграничные возможности. Средневековый город предоставлял место лишь для горстки ведущих фигур. Размер Священной Римской Империи, как и размер любой империи, затруднял осуществление всех предприятий, кроме инициативы короля или вмешательства Папы. Город, однако, прекрасно подходил для неистовых экономических и культурных состязаний с очевидными и зачастую неожиданными героями и непредсказуемыми переменами фортуны. Он предлагает анонимность, когда она необходима, и известность, когда она заслужена. </w:t>
      </w:r>
    </w:p>
    <w:p>
      <w:pPr>
        <w:pStyle w:val="Normal"/>
        <w:rPr/>
      </w:pPr>
      <w:r>
        <w:rPr/>
        <w:t>Эту возможность воспитывать в условиях городской жизни индивидуальное совершенство ясно осознали светила Возрождения. В начале пятнадцатого столетия Леонардо Бруни (Leonardo Bruni), канцлер Флоренции, написал свою работу History of the Florentines, где приписал большую часть успеха этого города тому факту, что он функционировал не в условиях тормозящего и регулирующего влияния Римской или какой-либо другой империи. Прельщенный Политикой Аристотеля и Государством Платона, Бруни подводил своих современников к тому, чтобы они почитали свои города, стремились достичь величия, дозволяемого лишь городской жизнь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Хвала Бруни в адрес города и сама возрожденческая идея города основывались на убеждении в том, что мы рождены для цивилизованной и культурной жизни, а лучшие из нас – для жизни, граничащей с божественной. </w:t>
      </w:r>
    </w:p>
    <w:p>
      <w:pPr>
        <w:pStyle w:val="Normal"/>
        <w:rPr/>
      </w:pPr>
      <w:r>
        <w:rPr/>
        <w:t xml:space="preserve">Духовной основой гуманизма был индивидуализм, но сам этот термин предназначался лишь для описания интеллектуальных занятий, характерных для просвещенных представителей городских центров Италии. Эти занятия концентрировались вокруг освященной веками гуманистической литературы (litterae humaniores) или "гуманитарных наук", как они сейчас называются. Предметы обсуждения, составляющие эту область, задавали греческие и латинские классики, правда, ученые Возрождения не отличались строгостью и философским профессионализмом анализа, не говоря уже о философской оригинальности. Гуманизм Возрождения, следовательно, не был ни осознанно гуманным, ни особенно гуманитарным, в любом из современных смыслов этого слова. Гуманистическое движение, если его можно так назвать, развилось из рыцарства и представляло собой нечто вроде его завершающей стадии, когда привилегированный класс мог двигаться по направлению к величественным и почтенным целям. Как интеллектуальное движение гуманизм уделял внимание более широкому кругу классических учений по сравнению со схоластами. Как нравственный инструмент гуманизм предназначался (или, по крайней мере, использовался) для защиты культурных, художественных и интеллектуальных прерогатив аристократов и их окружения. </w:t>
      </w:r>
    </w:p>
    <w:p>
      <w:pPr>
        <w:pStyle w:val="Normal"/>
        <w:rPr/>
      </w:pPr>
      <w:r>
        <w:rPr/>
        <w:t>Петрарка (1304-1374)</w:t>
      </w:r>
    </w:p>
    <w:p>
      <w:pPr>
        <w:pStyle w:val="Normal"/>
        <w:rPr/>
      </w:pPr>
      <w:r>
        <w:rPr/>
        <w:t>Великий Петрарка, не одним историком называвшийся отцом Возрождения, в работе О собственном незнании и о многом друг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осмеливается доказывать слабость и противоречивость этих превозносимых греков и римлян. Интерпретируя рассуждения о счастье в этических работах Аристотеля, он предлагает следующее, и этого достаточно для того, чтобы передать дух его упреков: </w:t>
      </w:r>
    </w:p>
    <w:p>
      <w:pPr>
        <w:pStyle w:val="Normal"/>
        <w:rPr/>
      </w:pPr>
      <w:r>
        <w:rPr/>
        <w:t>"Он до такой степени ничего не знал об истинном счастье, что о любой набожной старушке, о любом верующем рыбаке, пастухе или крестьянине я могу сказать, не то чтобы они были в этом более искусными, но, по крайней мере, более удачливыми... Он видел так же много счастья, как ночная сова – Солнц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 xml:space="preserve">Именно пассажи наподобие приведенного резко отличают скрупулезный анализ схоластов от более обширных программ теоретиков Возрождения. </w:t>
      </w:r>
    </w:p>
    <w:p>
      <w:pPr>
        <w:pStyle w:val="Normal"/>
        <w:rPr/>
      </w:pPr>
      <w:r>
        <w:rPr/>
        <w:t xml:space="preserve">Ни одну работу Петрарки нельзя считать психологическим трактатом, и, уж если на то пошло, основную часть его учения нельзя также квалифицировать как философию. Как Вольтер после него и Диоген до него, его место в самом значительном интеллектуальном движении того времени определилось в основном повседневным влиянием его произведений, его непосредственным влиянием на своих друзей, его влиятельностью среди политических и финансовых светил и убеждающей силой его критики в адрес тех, кто мог противостоять развитию прогресса, даже если это были выходцы из рядов аристотелианцев. Написанная им "книга" о его собственном незнании в действительности была длинным письмом к его другу Донато. В ней он с поэтической страстью атакует отчужденную рациональность Аристотеля, настаивая на том, что человек может быть счастлив лишь тогда, когда он обладает верой и бессмертием – двумя свойствами, явно отсутствующими в трактатах Аристотеля по eudaimonia.* Для Петрарки авторитетами являются Библия, св.Августин и Цицерон, не говоря уже о рыбаке и о набожной старушке. Он отвергает Аристотеля не потому, что этот философ был неправ (каковым, в понимании Петрарки, он был), а потому, что сама по себе философия, и в особенности философия Аристотеля, не смогла сделать людей ни хорошими, ни счастливыми. </w:t>
      </w:r>
    </w:p>
    <w:p>
      <w:pPr>
        <w:pStyle w:val="Normal"/>
        <w:rPr/>
      </w:pPr>
      <w:r>
        <w:rPr/>
        <w:t xml:space="preserve">* Eudaimonia, греч. – счастье, благосостояние. </w:t>
      </w:r>
    </w:p>
    <w:p>
      <w:pPr>
        <w:pStyle w:val="Normal"/>
        <w:rPr/>
      </w:pPr>
      <w:r>
        <w:rPr/>
        <w:t>"Одно дело знать, другое – любить; одно дело понимать, другое – хоте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Здесь и в других работах Петрарки мы находим один из основных элементов мысли Возрождения – скептицизм по отношению к интеллектуализму. Заметим, что это – не религиозный скептицизм. Как раз наоборот. Петрарка заботился о том, чтобы воссоздать более здоровый и чистый климат веры, климат, не замутненный схоластическим анализом. Своих оппонентов он видел в лагере последователей Аристотеля, чье презрение к Платону вынуждало их либо высмеивать христианскую веру, либо настаивать на том, чтобы такая вера была согласована с логическими принципами. Противником, следовательно, было не что иное, как средневековая философия. К четырнадцатому столетию схоластицизм привлек к себе много квази-еретических клик, находивших систему Аристотеля близкой по духу к сдержанному подшучиванию, каким скептик с такой готовностью осыпает простых и малообразованных верующих. Нам поэтому не следует особенно удивляться, узнав, что Петрарка, этот отец гуманизма Возрождения, решительно обрушивается прежде всего на свободу слова: </w:t>
      </w:r>
    </w:p>
    <w:p>
      <w:pPr>
        <w:pStyle w:val="Normal"/>
        <w:rPr/>
      </w:pPr>
      <w:r>
        <w:rPr/>
        <w:t>"Слово "Свобода" звучит для всех столь сладко, что Опрометчивость и Наглость нравятся вульгарной толпе, так как они столь похожи на Свободу. Таким образом ночные совы безнаказанно оскорбляют орл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 xml:space="preserve">Мы находим здесь еще одну черту, свойственную многим мыслям этого века: подозрительное, даже враждебное отношение к философскому рассуждению и осторожная позиция в отношении интеллектуальной свободы. Петрарка и его современники были несомненно настроены практически. Достоинство человека или идеи оцениваются по практическим делам. Более удивительно то, что при наличии такой ориентации Возрождение не сумеет породить философскую систему более высокого уровня. Крайний же консерватизм в отношении интеллектуальной свободы в конечном итоге вел к охоте на ведьм и инквизиции. Но повышенное внимание к достижениям и ощутимому успеху давали жизнь монументальным творениям искусства и архитектуры, которыми и запомнится этот век. </w:t>
      </w:r>
    </w:p>
    <w:p>
      <w:pPr>
        <w:pStyle w:val="Normal"/>
        <w:rPr/>
      </w:pPr>
      <w:r>
        <w:rPr/>
        <w:t xml:space="preserve">Если готическому собору присущ неоднозначный и эфемерный характер платоновской идеи, то город Возрождения демонстрирует методичную разумность категорий Аристотеля. Однако Петрарку можно без какого-либо противоречия идентифицировать и с тем, и с другим. Петрарка стремился вывести веру за рамки философских дебатов, но в то же самое время – вновь обратить горожан к жизни, посвященной соучастию и достижениям, которую провозглашали древние. Отделяя, или стремясь отделить, философию от религии и стараясь придать первой практическую функцию, он выполнял роль орудия, содействующего развитию позднего средневековья, которое в конечном итоге расцветет в виде экспериментальной науки Галилея. Его нападки на Аристотеля не имели философского значения; уровень понимания Аристотеля у большинства анти-аристотелианцев эпохи Возрождения был не слишком высок. Однако эти нападки имели общее интеллектуальное значение. К четырнадцатому столетию авторитет последователей Аристотеля начал тормозить, даже подавлять философию и науку. Существует общее впечатление – не лишенное жестких ограничений, – состоящее в том, что современный мир начался только после того, как этот авторитет был преодолен. В том очень ограниченном отношении, в котором это верно, центральную роль здесь сыграл Петрарка. </w:t>
      </w:r>
    </w:p>
    <w:p>
      <w:pPr>
        <w:pStyle w:val="Normal"/>
        <w:rPr/>
      </w:pPr>
      <w:r>
        <w:rPr/>
        <w:t xml:space="preserve">Архитектура столь же непосредственно говорит о духе эпохи, как это делают слова того же периода. Нам надо лишь сравнить подчиняющиеся определенному порядку линейно-угловые пропорции во дворце эпохи Возрождения со свободными "варварскими" несовершенствами готического собора. Не отрицая красоты обоих и не утверждая, что один превосходит другой, мы все же увидим суетность, некую претензию и даже балаганность строений эпохи Возрождения по сравнению с исполинской простотой Шартра или горы св.Михаила. Это различие впервые было исследовано Джоном Раскиным, сыгравшим столь значительную роль в "готическом Возрождении" Викторианской Англии. Мы могли бы более полно понять изменение, внесенное Возрождением, и тот консерватизм, о котором говорил Петрарка, если бы вспомнили рассуждение Раскина. В своих словах о готическом и позднем или "высоком" Возрождении Раскин подытоживает трюизмы века и одновременно передает ощущение живой свободы и следов того, более раннего века живой метафоры. </w:t>
      </w:r>
    </w:p>
    <w:p>
      <w:pPr>
        <w:pStyle w:val="Normal"/>
        <w:rPr/>
      </w:pPr>
      <w:r>
        <w:rPr/>
        <w:t>"Среди орнаментов, созданных рабами, основными школами являются греческая, ниневийская и египетская; однако рабство здесь было разное. Греческий рабочий-мастер имел более развитые знания и возможности, чем ассирийский или египетский. Ни он сам, ни те, на кого он работал, не могли вынести никакого проявления несовершенства; и, следовательно, тот орнамент, который он повелевал сделать тем, кто ниже его, был составлен из простых геометрических форм... и его можно было выполнить абсолютно точно с помощью веревки и линейки... Ассирийцы и египтяне, наоборот, были менее осведомлены о точных формах чего-либо, соглашались доверить выполнение своей скульптуры низшему рабочему, упрощая, однако, способ ее обработки до такого стандарта, какого мог достичь любой работник, и затем тренируя его посредством столь строгой дисциплины, что для того не оставалось никакой возможности опуститься ниже установленного стандарта... Рабочий при обеих системах был рабом... Третий тип орнамента времен Возрождения – это тот, в котором самые мелкие детали становились принципиальными, исполнитель любой самой маленькой части должен был демонстрировать свое искусство и обладать знанием, столь же обширным, как то, которым обладал художник, задумавший этот проект; но такая попытка привить ему эти искусность и знание подавляла его собственные исходные возможности, строение же в целом превращалось в скучное проявление образованного слабоумия... Однако в средневековой и, особенно, в христианской системе орнамента с таким рабством было, в общем, покончено; христианство признало в малых вещах, так же как и в больших, индивидуальную ценность каждой души... Казалось бы, фантастический парадокс, но, тем не менее, важнейшая истина – в следующем: никакая архитектура не может быть воистину прекрасной, если она не является несовершенной. И это легко показать. Так как, поскольку архитектор, который, согласно нашему предположению, способен делать все в совершенстве, не может выполнить все своими собственными руками, он должен либо превратить своих рабочих в рабов в древнегреческой... манере и привести свою работу в соответствие со способностями рабов, что означает снижение ее уровня; либо он должен принять своих рабочих такими, какие они есть, и позволить им демонстрировать как свои слабые, так и свои сильные стороны, что повлечет за собой готическое несовершенство, но сделает всю работу в целом настолько прекрасной, насколько ее может сделать таковой интеллект данного 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Normal"/>
        <w:rPr/>
      </w:pPr>
      <w:r>
        <w:rPr/>
        <w:t>Марсилио Фичино (1433-1499) и герметизм*</w:t>
      </w:r>
    </w:p>
    <w:p>
      <w:pPr>
        <w:pStyle w:val="Normal"/>
        <w:rPr/>
      </w:pPr>
      <w:r>
        <w:rPr/>
        <w:t xml:space="preserve">Фичино интересен, поскольку это именно его выбрал Козимо де Медичи в качестве главы заново учрежденной платоновской Академии во Флоренции (1462). Платонизм времен Возрождения никогда не был воссозданием в чистом виде философии Платона, тем не менее он был еще одним движением или позицией, служившими для того, чтобы усомниться в авторитете аристотелизма. Очень важно и в дальнейшем учитывать, что оспариваемой концепцией или "противником" является именно аристотелизм, а не Аристотель, поскольку наибольшая часть критики и презрения по отношению к Аристотелю основывалась на отсутствии понимания системы этого философа. Более того, попытка рационально доказать существование Бога и предельной сущности самой природы являлась схоластической и была скроена из аристотелевых методов и аргументов; сам Аристотель не ставил задачу таким образом, Аристотель также не испытывал аналогичной уверенности в том, что сферу общества, политики, биологии или психологии можно будет аккуратно вписать в логические рамки. </w:t>
      </w:r>
    </w:p>
    <w:p>
      <w:pPr>
        <w:pStyle w:val="Normal"/>
        <w:rPr/>
      </w:pPr>
      <w:r>
        <w:rPr/>
        <w:t xml:space="preserve">* Герметизм – религиозно-философское течение эпохи эллинизма и поздней античности. Название связано с именем бога Гермеса, через которого открываются все тайны мира. – Прим. ред. </w:t>
      </w:r>
    </w:p>
    <w:p>
      <w:pPr>
        <w:pStyle w:val="Normal"/>
        <w:rPr/>
      </w:pPr>
      <w:r>
        <w:rPr/>
        <w:t>Козимо де Медичи не только официально сделал Фичино главой новой академии, но еще и обеспечивал его постоянную занятость, поручая ему переводы греческих манускриптов. Наибольший интерес он проявлял по отношению к Corpus Hermeticum (Корпус Герметикум) – собранию книг, в которых, как считалось, содержались доклассические и мистические тайны учеников Гермеса. Согласно традиции, Гермес происходил непосредственно от Зороастра, а в число его генеалогических преемников входили Орфей, Аглаофем и сам Пифагор. Следовательно, "небесное" философское вдохновение Платона выводилось изначально из мистических религий Египта, и лишь они обладали самой совершенной теологией. Свой перевод, ставший одним из наиболее широко читаемых и влиятельных манускриптов этого периода, Фичино озаглавил "Pimander" ("Пимандр"). Одним из самых искренних покровителей этой работы был Джованни Пико (см. далее). Ее же снисходительно приветствовал и сам Папа Александр VI</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rPr/>
      </w:pPr>
      <w:r>
        <w:rPr/>
        <w:t xml:space="preserve">Увлеченность Возрождения античностью частично базировалась на общей вере в то, что самыми безукоризненными и самыми философскими эпохами были греческая и римская и что с тех пор цивилизация постепенно приходила в упадок. Этот линейный взгляд на истину дополнялся предчувствием, что если бы можно было проникнуть в историю, более отдаленную, чем Афины и Рим, к самому первоисточнику греческой мудрости, то это позволило бы найти абсолютную сущность духовной энергии. Египет всегда сохранял глубокое очарование для верующих Возрождения, и Pimander вызвал волну египтомании. Легенда о Гермесе, которая, как доказывал ученый семнадцатого столетия Исаак Казобон (Isaak Casaubon), принадлежит перу различных авторов между 100 и 300 гг. н.э., начала доминировать в духовном измерении жизни Возрождения. Благодаря искусной интерпретации и живости перевода, Фичино смог достичь почти полного согласия между ее центральными темами и темами Нового Завета. Обнадеживало не только это удивительное взаимное согласие, но еще более – то, что Corpus Hermeticum сохранял для каждого человека возможность повелевать в этой жизни сверхъестественными силами и приобщаться к космическому духу. Египетские жрецы раскрыли тайны всех необходимых песнопений, обнаружили все секретные астрологические комбинации, документально подтвердили наиболее надежные комбинации цифр и последовательности символов алфавита. Они разгадали, какие необходимы ароматы, талисманы, пищевые продукты и церемонии. Искушенные в их древнем искусстве могли призвать силы небес и приобщиться ко всеобщему Единству. Именно в герметизме Солнце размещалось в центре космического устройства, дозволив Земле двигаться, – принцип, в должное время подтвержденный Коперником при защите им своих, как казалось, необычных рассуждений относительно тех же эффектов. Именно эта мистическая мудрость давала магу (то есть некоей разновидности волшебника) статус жреца. Наконец, согласно фундаментальному принципу проповеди герметизма, человек – это фактор изменения, та рационально-духовная сила, которая способна изменить ход природы. Достоинство человека, о котором столь волнующе писал Пико, мы осознаем теперь как продукт возрождения герметизма. Это возрождение произвело бум также и в алхимии, и в новой (коперниковской) астрономии, и в большей части того, что в шестнадцатом и семнадцатом столетиях считалось наукой. Хваленая защита учения Коперника, осуществлявшаяся Джордано Бруно, в конечном счете представляла собой не более чем герметизм, имеющий мало отношения к научным заслугам данного предприятия. Кроме того, многие из самых пылких утверждений о человеческой воле и достоинстве были сделаны теми, кто твердо стоял на позициях нового герметизма. Безусловно, сама по себе концентрация внимания Возрождения на вопросе о воле в значительной мере внушена уроками, полученными от Pimander. </w:t>
      </w:r>
    </w:p>
    <w:p>
      <w:pPr>
        <w:pStyle w:val="Normal"/>
        <w:rPr/>
      </w:pPr>
      <w:r>
        <w:rPr/>
        <w:t xml:space="preserve">Фичино в отдельной работе напишет, что человек есть нечто от божества (is something of god); это он властвует над животными, заботится о живом и неживом, наставляет других. </w:t>
      </w:r>
    </w:p>
    <w:p>
      <w:pPr>
        <w:pStyle w:val="Normal"/>
        <w:rPr/>
      </w:pPr>
      <w:r>
        <w:rPr/>
        <w:t>"Очевидно также, что он является богом стихий (elements), так как он заселяет и возделывает их всех. Наконец, он является богом всех веществ, так как он их обрабатывает, изменяет и придает им всем формы. Он, управляющий своим телом в столь многих и столь важных отношениях и являющийся наместником бессмертного Бога, без сомнения , бессмерте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Фичино различал два типа магии; одним пользовались люди, соединившиеся с демонами посредством религиозных ритуалов, другой, благородный тип магии практиковался "теми, кто сообразно с временами года подчиняет естественные вещества естественным причина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Среди них есть даже обыкновенные любознательные люди, пускающие пыль в глаза показными трюками. Но имеется также необходимая форма естественной магии, объединяющая равным образом медицину с астрологией, совместимая с Библией и существенная для развития знания. </w:t>
      </w:r>
    </w:p>
    <w:p>
      <w:pPr>
        <w:pStyle w:val="Normal"/>
        <w:rPr/>
      </w:pPr>
      <w:r>
        <w:rPr/>
        <w:t xml:space="preserve">Подобно многим аспектам жизни и мысли Возрождения, эти строки Фичино и выражаемый в них герметизм сохраняли самые худшие черты старого и поддерживали лучшее из того, чему надлежало стать новым. Герметизм, с его выношенным в уме тайным языком, с его нелепыми астрологическими и диетическими фокусами и с его ритуальным нервным возбуждением, удерживал некоторые лучшие умы этого периода и большинство простых людей под тяжелым колпаком предрассудков и страха. Его наследием отчасти является колдовство шестнадцатого и семнадцатого столетий, так же как и изобретавшиеся для решения определенных проблем обряды и пытки. Принципы герметизма вдохновляли великих художников; других те же самые принципы побуждали к пороку. В герметической системе неявно сосуществовали конкурирующие альтернативы – Природа и Дух. Часть этой системы через развитие "натуральной магии" вела в конечном счете к заинтересованности экспериментальной наукой и к тем рецептам манипулирования природой, которые выработал Фрэнсис Бэкон. Другая часть, благодаря "духовной магии", сочеталась с мрачными банальностями изгнания духов, охотой на ведьм и самоистязанием. </w:t>
      </w:r>
    </w:p>
    <w:p>
      <w:pPr>
        <w:pStyle w:val="Normal"/>
        <w:rPr/>
      </w:pPr>
      <w:r>
        <w:rPr/>
        <w:t>Джованни Пико делла Мирандола (1463-1494)</w:t>
      </w:r>
    </w:p>
    <w:p>
      <w:pPr>
        <w:pStyle w:val="Normal"/>
        <w:rPr/>
      </w:pPr>
      <w:r>
        <w:rPr/>
        <w:t>Одной из самых устойчивых во времени черт той формы гуманизма, которую развивали флорентийцы Возрождения, был оптимизм. Ведущие представители этого периода были заражены идеей прогресса. Они считали себя действующей силой, осуществляющей перемены, а это в конечном итоге и есть доминирующий элемент идеи свободы. Возможно, никто не утверждал эту идею более последовательно и не переносил ее более убедительно на авансцену дискуссий Возрождения, чем Джованни Пико. В его Речи о достоинстве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доказывается уникальность человеческого сообщества даже согласно небесным стандартам! Именно в этой работе Пико благодарит Бога за то, что тот наделил людей свободой изменяться, которой не обладают даже ангелы. Он отмечает, что животные привязаны к своим инстинктам, бездумно исполняют предписания своего биологического вида. Ангелы, наслаждающиеся состоянием духовного совершенства, посвящают себя восхвалению Бога – навсегда и неизменно. Человек же, не будучи ни инстинктивным, ни совершенным, волен перемещаться в обоих направлениях: вырождаться до чисто инстинктивного чувственного уровня существования или подниматься посредством разума до почти ангельского состояния: </w:t>
      </w:r>
    </w:p>
    <w:p>
      <w:pPr>
        <w:pStyle w:val="Normal"/>
        <w:rPr/>
      </w:pPr>
      <w:r>
        <w:rPr/>
        <w:t>"Если он выберет путь чувственный, то огрубеет. Если – рациональный, то разовьется до небесного существа. Если – интеллектуальный, то он будет ангелом и сыном Бога... Кого не приведет в восторг этот наш хамелео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Normal"/>
        <w:rPr/>
      </w:pPr>
      <w:r>
        <w:rPr/>
        <w:t xml:space="preserve">Здесь, таким образом, содержится один из ответов фичиновскому консервативному неоплатонизму и принципу врожденности. Действительно, человек "отмечен" Богом, имея предрасположенности, но предрасположен он как раз к свободе. Бог не ограничил человека той гнетущей органикой, которой повязаны животные. </w:t>
      </w:r>
    </w:p>
    <w:p>
      <w:pPr>
        <w:pStyle w:val="Normal"/>
        <w:rPr/>
      </w:pPr>
      <w:r>
        <w:rPr/>
        <w:t>"Человеку, когда он входит в жизнь, Отец дарует семена всех видов и начала для любого жизненного пу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Normal"/>
        <w:rPr/>
      </w:pPr>
      <w:r>
        <w:rPr/>
        <w:t>Для высказанной здесь мысли есть современный эквивалент в виде принципа Геккеля (Haeckel): "Онтогенез повторяет филогенез"; каждая особь на своем пути к зрелости проходит через стадии эволюции предшествующих, менее развитых видов. Пико, конечно, выдвигал не биологическую, а психологическую теорию: встречаясь с жизненным вызовом, индивиды используют свой разум и интеллект, тем самым улучшая и развивая их; или же они могут ограничиться более примитивным аппаратом выживания, общим с низшими формами жизни. Пико был убежден в том, что все философские системы в конечном итоге согласны между собой в определенных принципах; поэтому для него единственная действительно человеческая жизнь, которую должны вести все люди, – это такая жизнь, в которой благочестие, опыт, действие и размышление объединены силой разума. Он не отвергает Фичино; он ассимилирует его аргументы. Он не уходит от скептика; он вовлекает его в полемику. Он не отрицает стоическую непреложность естественного закона; он просто исключает человека из зоны его досягаемости. Обращаясь к цинику, который обвиняет философов в неспособности прийти к согласию, Пико настаивает на том, что Платон и Аристотель, Скот и Фома Аквинский, Авиценна и Аверроэс, если их правильно понимать, были, по существу, в согласии и никогда не противоречили друг другу по основным вопроса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Normal"/>
        <w:rPr/>
      </w:pPr>
      <w:r>
        <w:rPr/>
        <w:t>Помимо своего непосредственного влияния, Джованни Пико косвенным образом воздействовал на учение Возрождения через своего племянника и биографа Джанфранческо Пико делла Мирандола (1469-1533). Хотя Джанфранческо и воспринимал своего дядю как героя и гения, его, тем не менее, не привлек pax philosophica,* к которому столь искренне стремился Джованни. В своей работе Examen Vanitas Doctrinae Gentium (1520) он развязал атаку на Аристотеля, которая по своему тону и несовершенствам интерпретации служила моделью для антиаристотелизма последующих двух столет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Normal"/>
        <w:rPr/>
      </w:pPr>
      <w:r>
        <w:rPr>
          <w:lang w:val="en-US"/>
        </w:rPr>
        <w:t xml:space="preserve">* Pax philosophica, </w:t>
      </w:r>
      <w:r>
        <w:rPr/>
        <w:t>лат</w:t>
      </w:r>
      <w:r>
        <w:rPr>
          <w:lang w:val="en-US"/>
        </w:rPr>
        <w:t xml:space="preserve">. – </w:t>
      </w:r>
      <w:r>
        <w:rPr/>
        <w:t>мир</w:t>
      </w:r>
      <w:r>
        <w:rPr>
          <w:lang w:val="en-US"/>
        </w:rPr>
        <w:t xml:space="preserve"> </w:t>
      </w:r>
      <w:r>
        <w:rPr/>
        <w:t>философов</w:t>
      </w:r>
      <w:r>
        <w:rPr>
          <w:lang w:val="en-US"/>
        </w:rPr>
        <w:t xml:space="preserve">. </w:t>
      </w:r>
    </w:p>
    <w:p>
      <w:pPr>
        <w:pStyle w:val="Normal"/>
        <w:rPr/>
      </w:pPr>
      <w:r>
        <w:rPr/>
        <w:t>Природа и Дух</w:t>
      </w:r>
    </w:p>
    <w:p>
      <w:pPr>
        <w:pStyle w:val="Normal"/>
        <w:rPr/>
      </w:pPr>
      <w:r>
        <w:rPr/>
        <w:t xml:space="preserve">Для большей конструктивности лучше рассматривать обоих Пико вместе, поскольку они демонстрируют определенные интеллектуальные противоречия Возрождения и поскольку эти противоречия предвосхищали многие психологические и социальные характеристики Реформации. Можно подвести итог истории дискуссий о сущности человека, используя два больших заголовка: "Природа" и "Дух". Под первым мы найдем натурализм, стоицизм, материализм и, наконец, научный детерминизм и логический позитивизм. Под вторым находятся их прямые противоположности: спиритуализм, идеализм, трансцендентализм, психологический индетерминизм и романтизм. Примерно каждое столетие баланс меняется, но основные позиции упорно остаются постоянными. В течение эллинистического периода такая полемика велась относительно реальности платоновских идей. В кругу схоластов эта дискуссия всплыла на поверхность в форме антагонизма номиналистов-реалистов. В индивидуалистическом климате Возрождения она превращается в борьбу между неоплатониками и аристотелианцами. В восемнадцатом и девятнадцатом столетиях конфликтующими терминами являются "эмпиризм" и "идеализм". </w:t>
      </w:r>
    </w:p>
    <w:p>
      <w:pPr>
        <w:pStyle w:val="Normal"/>
        <w:rPr/>
      </w:pPr>
      <w:r>
        <w:rPr/>
        <w:t xml:space="preserve">В течение большей части пяти сотен лет в качестве метода анализа для разрешения этих диспутов избиралась логика, более конкретно – аристотелева форма демонстративного доказательства. Природу следовало описывать в соответствии с Категориями, истины природы надлежало раскрывать и сохранять посредством безошибочности силлогизма. Аристотеля как автора Истории животных (Historia Animalium) и других натуралистических работ либо игнорировали, либо всегда оставляли неизвестным. Поэтому в области ученых занятий доминировал Аристотель-рационалист, Аристотель же как этолог и эмпирик пользовался лишь мимолетным признанием какого-то Гроссетеста, какого-то Роджера Бэкона, какого-то Дунса Скота. </w:t>
      </w:r>
    </w:p>
    <w:p>
      <w:pPr>
        <w:pStyle w:val="Normal"/>
        <w:rPr/>
      </w:pPr>
      <w:r>
        <w:rPr/>
        <w:t xml:space="preserve">С самых первых десятилетий патристического периода теологи выражали беспокойство по поводу интеллектуальной гегемонии, которую Аристотель стал оказывать в отношении новой веры. Тертуллиан, со своей нетерпимостью Юпитера, отверг этого философа как простого язычника. Плотин прочитывал его так, как будто он был кем-то вроде Эпикура. С появлением Размышлений Августина Платон превращается в древний памятник прошлого, которому отдают первые почести, но собственно его философии отводят вторичную роль в решении вопросов, касающихся религии. Переоткрытие Аристотеля в двенадцатом и тринадцатом столетиях не только пробудило сомнения в авторитете платонизма, но и привело к такому благоговению перед Аристотелем, что его работы вскоре стали исполнять роль третейского судьи даже в вопросах Библии. К пятнадцатому столетию вера, которую Фома Аквинский стремился защитить посредством рационального анализа, опирающегося на Библию, во многих областях знания превратилась в обычную ветвь логики и риторики. Во флорентийских кругах пятнадцатого века мы обнаруживаем несколько научных движений: (1) возрождение платонизма как системы, обещающей преодолеть аристотелизм; (2) обновленный аристотелизм, готовый встретить эти атаки неоплатоников; (3) синкретизм Джованни Пико, искавшего истину во всех философских воззрениях, ассимилируя и примиряя их в большой христианской схеме. К этому мы добавим четвертое движение, ненаучное по своей концепции или назначению, хотя и использовавшее традиционные инструменты ученых. Это было антиинтеллектуальное движение прочь от книг, прочь от аргументации, прочь от анализа, прочь от доказательства. Самым искренним выражением этого движения было церемониальное сжигание "суетного", возглавляемое Джироламо Савонаролой. Между этими крайностями благочестия и ненависти располагаются усилия таких рассудительных толкователей, как Лоренцо Балла и Джанфранческо Пико, – первый считал философов-язычников достаточно противоречивыми для того, чтобы отвергнуть их всех в пользу простой христианской веры; последний читал Аристотеля через искажающие линзы, преобразовывавшие аристотелизм в локковскую форму эмпиризма, и намеревался затем отклонить этого философа на том основании, что чувства несовершенны! </w:t>
      </w:r>
    </w:p>
    <w:p>
      <w:pPr>
        <w:pStyle w:val="Normal"/>
        <w:rPr/>
      </w:pPr>
      <w:r>
        <w:rPr/>
        <w:t xml:space="preserve">Именно в пятнадцатом столетии Церковь была способна укрепить свою позицию политически. Она сочла необходимым одновременно укрепить также и свои доктрины. Схоластика всегда была не более чем евангелием для интеллектуальной элиты. В пределах этого братства лишь Оккам заигрывал с ересью. Однако ко времени Возрождения светская ветвь не только стала образованнее и сильнее, чем она была после второго столетия, усиливались также разногласия между ней и Церковью по экономическим и военным вопросам. Философские диспуты уже не были просто академическими упражнениями. Одним словом, философия стала значимой. Проходя по людной Флоренции, можно было встретить море уличных философов, пересказывавших всем встречным всяческие толкования и непременно подтверждая их документально эпиграммами и цитатами, среди которых разве что немногие имели какое-то близкое отношение к древней мудрости. Идеи политизировались, и интеллектуалы превратилась в воинов. Власти, светская и клерикальная, объединились, определяя истину своим особым образом, а в 1478 г. была пущена в ход испанская инквизиция. В течение двух сотен лет Природа и Дух будут сражаться: Природа, согласно которой достоинство человека есть документально подтвержденный факт, разум и могущество человека почти безграничны, его тело и ловкость прекрасны, его жизнь и его города разумны, его ум пытливый; и Дух, с его внеземным видением, его чувством удивления и страха, его мрачным и аскетическим самоотречением. </w:t>
      </w:r>
    </w:p>
    <w:p>
      <w:pPr>
        <w:pStyle w:val="Normal"/>
        <w:rPr/>
      </w:pPr>
      <w:r>
        <w:rPr/>
        <w:t xml:space="preserve">Возрождение оставило несомненные протоколы этого бесполезного, но вечного конфликта. Природа и натурализм, в их историческом союзе с эмпиризмом и материализмом, одинаково выражены в искусстве, архитектуре, политической организации города Возрождения и в жестокой, ужасающе рациональной эксплуатации слабых, глупых и бедных. Натурализм Возрождения одновременно и поднимал геометрию на уровень эстетики, и развивал коррупцию и лживость до уровня науки. Аристотеля из Метафизики можно было использовать для того, чтобы оправдать мой успех или вашу неудачу, основываясь на той неизбежной конечной причине, по которой производятся все наши действия. Аристотель из Политики и платоновский король-философ теперь сделали Государя Макиавелли почти силлогистически необходимым. </w:t>
      </w:r>
    </w:p>
    <w:p>
      <w:pPr>
        <w:pStyle w:val="Normal"/>
        <w:rPr/>
      </w:pPr>
      <w:r>
        <w:rPr/>
        <w:t xml:space="preserve">Бедные и невежественные, значимые для любого века в силу их многочисленности и жизненных забот, теперь были зажаты в шумных и процветающих городах, зная из первых рук то, что они упускали. Со времени эпохи Августина самые низшие классы никогда не были столь близки и не находились в столь постоянном общении с образованной и богатой элитой. Исполняя службу на Пиршестве Разума, эти простые люди не могли удержаться и не подобрать множество маленьких, но пленительных крох: достоинство человека, свобода воли, конечные причины, необходимые истины. Все это – действительно, опьяняющие понятия. К сожалению, подобные остатки с барского стола плохо сочетались с Духом и духовностью. Конечные причины и необходимые истины, когда их усваивает тот, кто привык к более простой еде, порождают ощущение предопределенности и неизбежности. Поэтому теории Духа, помогавшие формироваться наиболее святым, набожным и любящим людям во всем мире, вскармливали также вселяющие ужас души тех, кто разыскивал ведьм, чтобы их сжечь, пророчества, чтобы их выполнить, астрологические знаки, которые раскрыли бы их судьбу. Спиритуализм Возрождения достиг вершины христианского идеала и опустился до глубокого фанатизма. </w:t>
      </w:r>
    </w:p>
    <w:p>
      <w:pPr>
        <w:pStyle w:val="Normal"/>
        <w:rPr/>
      </w:pPr>
      <w:r>
        <w:rPr/>
        <w:t xml:space="preserve">Противоречия внутри движений, идентифицированных нами как Природа и Дух, и борьба между этими движениями будут определять расходящиеся пути, по которым стали двигаться философы семнадцатого и восемнадцатого столетий, а также психологи девятнадцатого столетия. </w:t>
      </w:r>
    </w:p>
    <w:p>
      <w:pPr>
        <w:pStyle w:val="Normal"/>
        <w:rPr/>
      </w:pPr>
      <w:r>
        <w:rPr/>
        <w:t>Благочестие вновь утверждено: Лютер и Савонарола</w:t>
      </w:r>
    </w:p>
    <w:p>
      <w:pPr>
        <w:pStyle w:val="Normal"/>
        <w:rPr/>
      </w:pPr>
      <w:r>
        <w:rPr/>
        <w:t xml:space="preserve">Мы непосредственно не касаемся теологических тем и споров, но если бы пришлось это сделать, то Мартина Лютера и Джироламо Савонаролу, безусловно, нельзя было бы рассматривать под одним и тем же заголовком. Нет, разумеется, никаких оснований обвинять их обоих в тех пиетистических реакциях на новое учение, которые вели в конечном счете к наиболее скандальным формам угнетения и цензорства. Но в некоторых отношениях у них было что-то общее. Оба произошли из ремесленных семей, оба были священниками, оба были одаренными студентами, жадными до чтения классики в ранние годы жизни. Оба были страстными противниками роскоши, пышности и привилегий. Оба были открыто неповинующимися и воинствующими. Ни один из них материально не выиграл от завоеванной им славы. Оба были богобоязненными христианами, по своей природе лишенные скептицизма. При более тщательной рассмотрении их жизни обнаруживается дополнительное сходство: Лютер и Савонарола были проникнуты мистическим пониманием смысла жизни, своими жизнями содействовали его распространению и оба они, каждый по-своему, пробуждали в массах сильную враждебность ко всей той роскоши, которая в истории принималась за признак высокой цивилизации. </w:t>
      </w:r>
    </w:p>
    <w:p>
      <w:pPr>
        <w:pStyle w:val="Normal"/>
        <w:rPr/>
      </w:pPr>
      <w:r>
        <w:rPr/>
        <w:t xml:space="preserve">Презрение Савонаролы к Медичи было беспредельным и неистощимым. Его искусство риторики и его примерная жизнь обеспечили ему положение диктатора Флоренции de facto, где в 1497 г. он повел жителей на "сжигание суетного". "Суетным" были картины, книги, драгоценные камни и символы, имеющие отношение, к человеку, теперь чересчур величественному. Он обязывал своих братьев, некогда живших комфортабельно, вести жизнь сурового отречения и настаивал на том, чтобы это служило моделью для каждого христианина, включая Пап и государей. Он оправдывал свои действия на основе Библии и непосредственного божественного откровения, последнее из которых позволяло ему предсказывать судьбы людей и наций. Самое живое вдохновение в нем пробудило видение горящего меча, повелевающего ему служить божественным гладиатором, – видение, усиленное неясными голосами, облачными небесами и многими другими убедительными знаками. </w:t>
      </w:r>
    </w:p>
    <w:p>
      <w:pPr>
        <w:pStyle w:val="Normal"/>
        <w:rPr/>
      </w:pPr>
      <w:r>
        <w:rPr/>
        <w:t xml:space="preserve">Лютера также побудили к церковной жизни мистические влияния; в его случае это было устрашающее видение. Бедное происхождение и мистический опыт, в сочетании с живым умом, привели его к должности профессора теологии в Виттенберге, где располагалась Замковая Церковь, которой было суждено получить его Девяносто пять тезисов. Как и Савонарола до него, он ругал практику обложения налогом бедняков в целях обогащения церкви. Тезисы были на самом деле написаны в качестве прямой реакции на распродажу индульгенций Иоганном Тецелем, доходы от этих индульгенций должны были передать Юлию II для оплаты стоимости чертежей на постройку собора Св. Петра; эта работа была, тем не менее, выполнена во времена Лютера под руководством Льва X. Однако эти споры являли собой лишь самые поверхностные аспекты гораздо более фундаментального расхождения между Лютером и теми, кто отвечал за дела Церкви. В центре этого расхождения, которое приведет не менее чем к самой Реформации, лежали соперничающие понимания христианства. </w:t>
      </w:r>
    </w:p>
    <w:p>
      <w:pPr>
        <w:pStyle w:val="Normal"/>
        <w:rPr/>
      </w:pPr>
      <w:r>
        <w:rPr/>
        <w:t>Теология Лютера изобилует сложными и тонкими элементами, психологическая же его концепция дерзко проста. Понятие о человеческой природе у Лютера полностью производно (derivative), причем, прилагательное "производный" употреблено здесь как противоположное прилагательному "изобретенный" (inventive). Все, что Лютер стремится узнать о человечестве, можно найти в Новом Завете; большая часть того, что может быть познано, на самом деле, по его убеждению, описано Павлом. В своих письменных дебатах с Эразмом по вопросу о свободной воле Лютер подытоживает усилия греков, римлян и схоластов, внесших вклады в эту дискуссию, расценивая эти усилия как проявления "наказаний [Сатаны], порожденных философией". Библия говорит Лютеру, что причина всех вещей есть воля Бога и поэтому человеческую волю можно считать ничем. В его язвительном ответе Эраз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доминируют рефрены фатализма и предопределенности, на тот же случай, если кто-нибудь ошибочно подумает, что Лютер просто играет в ученые игры, он добавляет следующее: </w:t>
      </w:r>
    </w:p>
    <w:p>
      <w:pPr>
        <w:pStyle w:val="Normal"/>
        <w:rPr/>
      </w:pPr>
      <w:r>
        <w:rPr/>
        <w:t>"Разрешите мне тогда сказать, – и я прошу Вас глубоко задуматься над этим, – что то, к чему я стремился в этом диспуте, является для меня важным, необходимым и, конечно, вечным, это – вещь такого типа и такого значения, что ее следует утверждать и защищать до самой смерти, даже в том случае, если весь мир не только будет ввергнут в борьбу и беспорядок, но и вернется ко всеобщему хаосу и будет превращен в ничто... Прекратите жаловаться, прекратите лечиться; это смятение чувств вызвано и направляемо влиянием свыше, оно не исчезнет до тех пор, пока не сделает всех противников Мира подобными грязи на улиц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Normal"/>
        <w:rPr/>
      </w:pPr>
      <w:r>
        <w:rPr/>
        <w:t>Его атака на разу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 это риторическая версия сжигания суетного: </w:t>
      </w:r>
    </w:p>
    <w:p>
      <w:pPr>
        <w:pStyle w:val="Normal"/>
        <w:rPr/>
      </w:pPr>
      <w:r>
        <w:rPr/>
        <w:t>"Университеты, согласно современным порядкам, есть не что иное, как то, что Книга Маккавеев описывает так: "Школы 'на греческий манер' и 'с языческими методами', заполненные бестолковой жизнью, в них преподается очень немногое из Священных Писаний и из христианской веры, а слепой языческий учитель, Аристотель, властвует даже более, чем Христос". Мой совет здесь будет таков: книги Аристотеля Физика, Метафизика, О душе, Этика, до сих пор рассматривавшиеся как лучшие, все полностью уничтожить... Мое сердце глубоко печалится, видя, как много лучших христиан одурачил и сбил с пути своими ложными словами этот проклятый надменный лживый язычник. Бог послал его как чуму за наши грех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 xml:space="preserve">Психологические взгляды Лютера, прецеденты для которых в патристике имелись в изобилии, начинаются с убеждения в том, что человек рожден во грехе. Если средневековые обряды рыцарства и благоприятные возможности патронажа в период Возрождения позволяли осуществлять добрые дела, засчитываемые небесами, то Лютер вовсе не оставляет такой возможности: грешная душа не может совершать добрые дела, а хорошая душа не может нести ответственность ни за какой грех. Короче говоря, до тех пор, пока душа не очистилась, она находится в опасности и никакой общедоступный альтруистический или величественный жест не способен устранить эту опасность. (Так называемая протестантская этика восходит к Лютеру лишь очень окольным образом.) Очищение души требует отречения от плоти, и в этом пункте различия, которые следует проводить между Лютером и Платоном, менее разительны. Центральным моментом психологии, согласно Лютеру, является воля, поскольку наш духовный статус можно определить лишь в терминах наших намерений, а наши намерения внушаются либо Богом, либо Сатаной. Божественное влияние есть, таким образом, благодать. Без нее нет надежды; с ней нет никакого страха или опасности. Она придет к тем, кто жаждет ее и кто готовит себя к ее получению с помощью мистического воздействия Библии. Те, кто находится в состоянии благодати, выполняют дело Бога. Остальные – грешники, и эта последняя категория достаточно широка, чтобы вместить в себя Пап, епископов, священников и королей. </w:t>
      </w:r>
    </w:p>
    <w:p>
      <w:pPr>
        <w:pStyle w:val="Normal"/>
        <w:rPr/>
      </w:pPr>
      <w:r>
        <w:rPr/>
        <w:t>Работа О свободе христианина была неумышленным призывом Лютера к оруж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Именно здесь он настаивал на базовой политической свободе для каждого и всякого христианина, ответственного лишь перед одним Богом, работающего во славу Божию, не являющегося рабом ни для кого, но добровольно служащего всем. Его послание встретило обширную и жаждущую аудиторию, но когда разразилась Крестьянская война (1524-1525), разъяренный и пораженный Лютер быстро выпустил полемическую работу Против воров, орд убийц и крестьян. Если Возрождение, в целом, есть эра противоречий, то жизнь Лютера – подходящая к тому аналогия. Его работы изобилуют одновременно проявлениями дантовского консервативного благоговения перед разумной монархией; локковской преданностью либеральным реформам; возвышенным признанием ценности каждой отдельной человеческой жизни, свойственным Пико; ощущением тривиальности временных дел, свойственным Августину; характерным для Валлы (Valla) презрительным отмежеванием от греков и томистской склонностью превозносить свое положение, выраженное в духе аристотелевых строк. </w:t>
      </w:r>
    </w:p>
    <w:p>
      <w:pPr>
        <w:pStyle w:val="Normal"/>
        <w:rPr/>
      </w:pPr>
      <w:r>
        <w:rPr/>
        <w:t xml:space="preserve">Лютер не создал Реформацию; он передавал ее послание. Это было послание возникающего класса, чья сила уже существовала в течение столетий, но была почувствована лишь недавно. Судя по всей его энергии, нам следует заключить, что он никогда не представлял себе, насколько овладеет миром его собственный дух восстания и реформирования, когда его поддержат десятки тысяч людей. Противостоя эксплуатации или паникерству, он, как и Савонарола, преуспевал лишь потому, что стимулировал еще больший страх. Церкви он угрожал массами, Церковь же, соответственно, угрожала массам. В то время как собственным его проводником был разум, публично он презирал его возможности. Поскольку разум отступил с арены дискуссий, там взяли верх пытка, кол и топор. </w:t>
      </w:r>
    </w:p>
    <w:p>
      <w:pPr>
        <w:pStyle w:val="Normal"/>
        <w:rPr/>
      </w:pPr>
      <w:r>
        <w:rPr/>
        <w:t>Психология и процессы над ведьмами</w:t>
      </w:r>
    </w:p>
    <w:p>
      <w:pPr>
        <w:pStyle w:val="Normal"/>
        <w:rPr/>
      </w:pPr>
      <w:r>
        <w:rPr/>
        <w:t>Самые неистовые сюжеты преследования и уничтожения ведьм разворачивались между 1400-м и 1700 гг. То есть после так называемых "темных" и "средних" веков, в столетия, включающие Возрождение, эпоху Елизаветы и эпоху Ньютона! Этот страшный опыт к тому же не был локален. В Англии (но не в Шотландии) и в Венеции (но не в Италии в целом) было меньше казней, чем в остальной части Европы, однако явление это было широко распространено. Подлинное руководство к допросу, пыткам и наказанию ведьм – Молот ведьм (Malleus Malescarum)</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 произведение, которое в 1486 г. авторитетно провозглашали доминиканские отцы Генрих Крамер и Якоб Шпрёнгер, старательно описывавшие те особые процедуры, которые следовало брать на вооружение и применять по отношению к подозреваемым в колдовстве. Но более чем на столетие позже король Яков I вторит этой же работе в своей собственной Демонолог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Обе работы основываются на том, что получило название "теории ведьм" – устрашающая смесь древних правовых принципов с развитой психологией христианского Запада. </w:t>
      </w:r>
    </w:p>
    <w:p>
      <w:pPr>
        <w:pStyle w:val="Normal"/>
        <w:rPr/>
      </w:pPr>
      <w:r>
        <w:rPr/>
        <w:t xml:space="preserve">Ведьмы были постоянной составляющей истории, и правовые нормы, регулирующие обращение с ними, существовали уже давно – в римских Двенадцати таблицах. Вдовы или другие, почему-либо не связанные обязательствами женщины-ведьмы, известные из истории, – часто гадали по пальмовым или чайным листьям, делали предсказания, изготовляли лекарства из трав или просто давали совет; но они же угрожали проклятиями, совершали то, что казалось чудом, их же обвиняли в причинении серьезных ущербов, включая смерть и разрушение имущества. Они известны в мировом искусстве, литературе, где их изображали со смешанными чувствами трепета, почтения, страха и отвращения. </w:t>
      </w:r>
    </w:p>
    <w:p>
      <w:pPr>
        <w:pStyle w:val="Normal"/>
        <w:rPr/>
      </w:pPr>
      <w:r>
        <w:rPr/>
        <w:t xml:space="preserve">До появления на Западе религиозной философии светское право выделяло среди проделок, в которых повинны ведьмы, "белую" и "черную" магию, назначая наказание только за последнее (maleficia*). Колдовство, не приносящее вреда или расценивавшееся как имеющее желательные последствия, либо явным образом не наказывалось законом, либо власти смотрели на него сквозь пальцы. На восточных границах Римской Империи и христианской Европы после эпохи Константина, после очень тесных и продолжительных контактов с классической греческой наукой и философией, политика была еще более просвещенной. В этих частях мира (например, в Сирии) считалось, что ведьмы просто страдают от совсем иной болезни, отличной от тех, которым подвержены мы. "Припадок одержимости" не отличался от других инфекций или божьих наказаний, поэтому, так же, как и лечение несварения желудка, изгнание духов производили священники и монахи. </w:t>
      </w:r>
    </w:p>
    <w:p>
      <w:pPr>
        <w:pStyle w:val="Normal"/>
        <w:rPr/>
      </w:pPr>
      <w:r>
        <w:rPr/>
        <w:t xml:space="preserve">* Maleficia, лат. – злодеяние. </w:t>
      </w:r>
    </w:p>
    <w:p>
      <w:pPr>
        <w:pStyle w:val="Normal"/>
        <w:rPr/>
      </w:pPr>
      <w:r>
        <w:rPr/>
        <w:t xml:space="preserve">В кругу западных авторов, более ориентированных на анализ и метафизику, колдовство привело к постановке проблемы, имевшей большое религиозное значение: является ли воля действительно свободной или Сатана может претендовать на обладание ею? Если считать верным последнее, то это расшатывает само нравственное основание земного, а также и окончательного приговора, поскольку полностью ответственным не может считаться никто. Поэтому если допустить, что ведьмы действительно обладают сверхъестественными силами, то эти силы должны возникать в результате добровольного одобрения ведьмы. Более того, если эти силы берут начало за пределами природного порядка, то источником их должен быть либо Бог, либо дьявол. Что касается силы зла, то ее происхождение уже более не загадка: это есть работа дьявола. Логика данной ситуации неизбежно вела к заключению о том, что источником, из которого ведьмы черпали свои силы, был неявный договор с дьяволом, pactum implicitum, поэтому они были виновны не просто в преступлении, а в ереси, наказанием за которую была смерть. </w:t>
      </w:r>
    </w:p>
    <w:p>
      <w:pPr>
        <w:pStyle w:val="Normal"/>
        <w:rPr/>
      </w:pPr>
      <w:r>
        <w:rPr/>
        <w:t xml:space="preserve">Ко времени появления этой теории уже имелись и те развитые принципы Римского гражданского права, сквозь которые в течение первых веков пробивались ростки всех видов варварских племенных обычаев. Поэтому процессы над ведьмами демонстрируют вполне развитые процедуры для изготовления свидетельств, предназначенных для защиты или признания вины обвиняемых и для придания этим свидетельствам значительности. Применительно к ведьмам некоторые из этих процедур упрощались или временно переставали применяться. Например, хотя закон и требовал идентифицировать обвинителя, в случае обвинения в ведьмовстве обвинители были защищены от попыток установить их личности, чтобы ведьма не предприняла по отношению к ним своих репрессий. </w:t>
      </w:r>
    </w:p>
    <w:p>
      <w:pPr>
        <w:pStyle w:val="Normal"/>
        <w:rPr/>
      </w:pPr>
      <w:r>
        <w:rPr/>
        <w:t xml:space="preserve">Римские законы долгое время допускали и даже требовали применения пыток в ходе допрашивания рабов. Однако уже в 1400 г. существовал тщательно разработанный принцип, согласно которому нельзя было совершать никаких пыток в самом зале суда, признания же вины, полученные под пыткой, должны были быть повторены позже перед лицом всего суда. Не разрешалось также пытать беременную женщину и применять пытки повторно. Фактически же ничто из этого не ограждало женщин от обвинения в ведьмовстве. Их пытали повторно, в том числе и беременных, по крайней мере, время от времени. Их обвинители оставались анонимными. Их возлюбленные также часто подозревались виновными в той же ереси в силу известных, довольно "заразных", тенденций колдовства. </w:t>
      </w:r>
    </w:p>
    <w:p>
      <w:pPr>
        <w:pStyle w:val="Normal"/>
        <w:rPr/>
      </w:pPr>
      <w:r>
        <w:rPr/>
        <w:t xml:space="preserve">Уликой служило, в первую очередь, само признание вины. Стоит вспомнить, что в огромном большинстве случаев казнили только сознавшихся ведьм, казнь расценивалась не только как справедливое наказание, но также как освобождение от договора. Признание, однако, не было единственным основанием, на котором базировались вердикты. Существовала знаменитая проверка на плавучесть: обвиняемая помещалась в водоем, с помощью длинных палок ее погружали под воду, пока она не оказывалась на средней глубине, а затем ей предоставляли возможность либо утонуть, либо всплыть. В последнем случае предполагалось, что она виновна, так как тот, кем правит дьявол, обладает большей плавучестью. Существовал также "тест на слезы" – с его помощью проверяли, способна ли обвиняемая заплакать в тот момент, когда ее слух услаждают рассказами о направленной на нее Божественной любви, о принесении Им в жертву своего единственного Сына ради ее души и т.д. Если обвиняемой не удавалось заплакать, она тем самым ясно свидетельствовала о том, что утратила свойство раскаяния вследствие своего сговора с дьяволом, при этом Яков I постоянно предостерегал против того, чтобы позволить ввести себя в заблуждение "крокодиловыми" слезами ведьм. </w:t>
      </w:r>
    </w:p>
    <w:p>
      <w:pPr>
        <w:pStyle w:val="Normal"/>
        <w:rPr/>
      </w:pPr>
      <w:r>
        <w:rPr/>
        <w:t>Когда в шестнадцатом столетии Иоганн Вейер (Johann Weyer) предложит медицинскую альтернативу теории ведьм, – не отвергая при этом их существования, – он просто отметит, что причиной плавучести пожилых женщин, возможно, служит то, что кости у них более легкие. Именно работа Вейера De praestigiis daemonum et incantationibus ас veneficiis</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помогла положить начало современной психиатрической точке зрения на ненормальное поведение. В период с 1563-го по 1583 г. эта книга была переиздана шесть раз. К этому времени такие защитники ортодоксии, как Петер Бинсфелд (Peter Binsfeld), епископ Тревский, все еще могли утверждать, что лишь "несколько медиков – адвокатов дьявольского королевства" отрицают, что ведьмы общаются с дьяволом, летают строем на свои собрания и т.д. Но позиция Вейера также типично неопределенна, а взгляды непоследовательны. Он никогда не отрицал реальности Сатаны, не исключал он также и причастности демонов к психическим болезням. Он, скорее, считал, что ослабленный ум старых и психологически истощенных людей представляет собой нечто вроде мастерской дьявола, где можно изготовить какие угодно иллюзии. Тем не менее Вейер заботился в том, чтобы принимать в расчет физические основания. Женщинам, безусловно, обычно легче плавать в силу их более легкой конституции. Для Вейера это – просто факт природы, известный со времен Гиппократа и никоим образом не нуждающийся в религиозных подтекстах. Он отмечал, что наркотики вроде белладонны, опиума, белены или табака усиливают подобные эффекты и могут производить их сами. Эти формы умственного расстройства также не требовали участия таинственных сил или существ. Жалкие души, считавшие себя одержимыми и принимавшиеся за ведьм, обычно, согласно его рассуждению, страдали от меланхолии. Им требовалось внимание врача, а не инквизитора. </w:t>
      </w:r>
    </w:p>
    <w:p>
      <w:pPr>
        <w:pStyle w:val="Normal"/>
        <w:rPr/>
      </w:pPr>
      <w:r>
        <w:rPr/>
        <w:t>Были и другие представители научно-ориентированного мира, стремившиеся нанести встречный удар предрассудкам. Парацельс (1493-1541) написал свой краткий трактат On Diseases That Deprive Man of Health and Reason</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в предисловии к которому он отметил, что европейское духовенство приписывает эти болезни "призрачным существам", тогда как "единственным их источником является природа". В этой работе он противостоял теории Галена, вводя свою собственную медицинскую теорию; при всем этом он, однако, предусматривает категорию, obsessi,* для обозначения работы дьявола. Таким образом, заложниками более умеренных форм предрассудков становились даже^те, кто выступал против их более радикальных форм. </w:t>
      </w:r>
    </w:p>
    <w:p>
      <w:pPr>
        <w:pStyle w:val="Normal"/>
        <w:rPr/>
      </w:pPr>
      <w:r>
        <w:rPr/>
        <w:t xml:space="preserve">* Obsessi, лат. – одержимость. </w:t>
      </w:r>
    </w:p>
    <w:p>
      <w:pPr>
        <w:pStyle w:val="Normal"/>
        <w:rPr/>
      </w:pPr>
      <w:r>
        <w:rPr/>
        <w:t xml:space="preserve">Среди тысяч, а затем и десятков тысяч процессов над этой особой формой ереси было много случаев, в которых возможности ведьм или те болезни, которые, как считалось, они насылали, были похожи на ситуации, которые могли бы произойти также и естественным образом. В таких случаях в суд нередко вызывали практикующих медиков, чтобы посовещаться с ними о том, естественны симптомы или нет. Поэтому, помимо прочих своих вкладов в историю, феномен ведьм способствовал введению в судебное расследование медицинского "экспертного свидетельства". По тем же соображениям, людям, реально занятым изучением природы и естественных процессов, стало еще важнее прояснить различие между их деятельностью и сомнительными делами ведьмы. Поэтому в те же века мы находим еще более риторические и даже оборонительные претензии на истинность научного исследования. Границы между естественной наукой и естественной магией в 1400 г. были не слишком ясными. Если к 1600 г. эти границы стали яснее, то стимулы оголтелой охоты на ведьм имели не так уж мало общего с неустойчивым прогрессом в этой области. </w:t>
      </w:r>
    </w:p>
    <w:p>
      <w:pPr>
        <w:pStyle w:val="Normal"/>
        <w:rPr/>
      </w:pPr>
      <w:r>
        <w:rPr/>
        <w:t>Разум в ожидании</w:t>
      </w:r>
    </w:p>
    <w:p>
      <w:pPr>
        <w:pStyle w:val="Normal"/>
        <w:rPr/>
      </w:pPr>
      <w:r>
        <w:rPr/>
        <w:t xml:space="preserve">Томас Маколи (Thomas Macauley) вполне мог иметь в виду Эразма, написав в своей Истории Англии: </w:t>
      </w:r>
    </w:p>
    <w:p>
      <w:pPr>
        <w:pStyle w:val="Normal"/>
        <w:rPr/>
      </w:pPr>
      <w:r>
        <w:rPr/>
        <w:t>"Везде есть класс людей, с нежностью льнущих ко всему древнему; даже тогда, когда с помощью неопровержимых доводов их убеждают в благотворности будущих перемен, они уступают со множеством опасений и дурных предчувствий. Повсюду мы находим также другой класс людей с оптимистичными надеждами, смелых в рассуждении, всегда побуждающих двигаться вперед, быстрых в обнаружении несовершенства, каково бы оно ни было, склонных не принимать всерьез риск и неудобства, восприимчивых к усовершенствованиям и склонных верить в то, что любое изменение – к лучшему. Во мнениях и тех, и других есть что одобрить, но в каждом лагере их лучшие представители окажутся недалеко от общей границ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Эразма можно поставить в один ряд с Савонаролой и Лютером в таком отношении: он был реформатором, врагом клерикальных злоупотреблений. Более того, так же, как Савонарола в зрелости и Лютер в молодости, он занимался классической филологией, черпая вдохновение в Библии. На этом, однако, сходство резко заканчивается. Эразм был универсальным гением, чьи редкие способности проявились бы в любой век и при любых обстоятельствах. Те дела жизни и государства, на которые он направлял свой гений, не являются ни национальными, ни привязанными к определенному времени. Как уже в 1517 г. отмечал сам Лютер в письме к Джону Ленгу, не следует рассчитывать на то, что Эразм смог бы содействовать осуществлению тех же целей, что и Лютер, так как "для него человеческие соображения имеют абсолютное превосходство над небесн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Normal"/>
        <w:rPr/>
      </w:pPr>
      <w:r>
        <w:rPr/>
        <w:t xml:space="preserve">Возрождение во многих немаловажных отношениях было в большей степени "средним" веком, чем предшествующий ему период. Это был промежуток времени, разделяющий два тысячелетия – античное и современное. Жгучий вопрос, тревоживший лучшие умы шестнадцатого столетия, состоял в том, может ли один период спокойно уступить дорогу следующему, или же новое может появиться лишь после того, как отомрет то, что ему предшествует. Эразм более всякого другого человека этого периода уповал на первую из этих возможностей, трудился ради нее – и потерпел неудачу. Эта неудача была неизбежна. Его время было временем отчаяния, раздувания мятежей, интриг, безжалостной вражды. Его темпераменту были свойственны умиротворенность, мудрость, изысканность и снисходительность. Мы более адекватно почувствуем его заслуги лишь после того, как осознаем, что в то время, когда он писал, сжигали ведьм, почитали астрологов, составляли эликсиры для освобождения тела от овладевшего им дьявола. В ученой среде того времени обличительные речи и напыщенность заменили поиск истины. Европа разрывалась между королем и Папой, между разумом и страстью, между послушанием и революцией. Эразм старался удержать все это вместе, постоянно осознавая, что это попросту невозможно. </w:t>
      </w:r>
    </w:p>
    <w:p>
      <w:pPr>
        <w:pStyle w:val="Normal"/>
        <w:rPr/>
      </w:pPr>
      <w:r>
        <w:rPr/>
        <w:t>Если о Лютере можно сказать, что его концепция человека была "библейской", то взгляд Эразма следует назвать эразмовым. Избегать этой тавтологии – все равно что взывать к неточности, так как эразмовый взгляд является sui generis.* Мы можем допустить, что его концепция была христианской, только в том случае, если вспомним его преданность "святому Сократу". С тем, что его позиция по фундаментальным вопросам веры была ортодоксальной, можно согласиться только в той степени, в какой мы отмечаем его симпатию к скептика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29" \n _blank</w:instrText>
      </w:r>
      <w:r>
        <w:rPr>
          <w:rStyle w:val="InternetLink"/>
          <w:color w:val="000000"/>
        </w:rPr>
        <w:fldChar w:fldCharType="separate"/>
      </w:r>
      <w:r>
        <w:rPr>
          <w:rStyle w:val="InternetLink"/>
          <w:color w:val="000000"/>
        </w:rPr>
        <w:t>29</w:t>
      </w:r>
      <w:r>
        <w:rPr>
          <w:rStyle w:val="InternetLink"/>
          <w:color w:val="000000"/>
        </w:rPr>
        <w:fldChar w:fldCharType="end"/>
      </w:r>
      <w:r>
        <w:rPr/>
        <w:t>, не говоря уже о его прелестном упреке теологам в "Похвале глуп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0" \n _blank</w:instrText>
      </w:r>
      <w:r>
        <w:rPr>
          <w:rStyle w:val="InternetLink"/>
          <w:color w:val="000000"/>
        </w:rPr>
        <w:fldChar w:fldCharType="separate"/>
      </w:r>
      <w:r>
        <w:rPr>
          <w:rStyle w:val="InternetLink"/>
          <w:color w:val="000000"/>
        </w:rPr>
        <w:t>30</w:t>
      </w:r>
      <w:r>
        <w:rPr>
          <w:rStyle w:val="InternetLink"/>
          <w:color w:val="000000"/>
        </w:rPr>
        <w:fldChar w:fldCharType="end"/>
      </w:r>
      <w:r>
        <w:rPr/>
        <w:t>. Не было человека, более сведущего в греческом или латинском, более жаждущего поддержать классическую литературу, но, в отличие от флорентийских грекофилов, отдавших последние почести этому поклонению, Эразм высказывал здравую критику даже в отношении наиболее знаменитых античных авторов. Его восхищение Лоренцо Валл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в значительной мере базировалось на готовности Баллы презирать древних в тех случаях, когда они этого заслуживали. </w:t>
      </w:r>
    </w:p>
    <w:p>
      <w:pPr>
        <w:pStyle w:val="Normal"/>
        <w:rPr/>
      </w:pPr>
      <w:r>
        <w:rPr/>
        <w:t xml:space="preserve">* Sui generis, лат. – необычный, оригинальный. </w:t>
      </w:r>
    </w:p>
    <w:p>
      <w:pPr>
        <w:pStyle w:val="Normal"/>
        <w:rPr/>
      </w:pPr>
      <w:r>
        <w:rPr/>
        <w:t>Психология Эразма – это психология здравого смысла, одновременно и практическая, и эклектичная. Она присутствует на каждой странице его Бесед (Colloquies), маленьких опусов, которые факультет Сорбонны и Церковный Собор в Тренте дважды наградили своим осужден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2" \n _blank</w:instrText>
      </w:r>
      <w:r>
        <w:rPr>
          <w:rStyle w:val="InternetLink"/>
          <w:color w:val="000000"/>
        </w:rPr>
        <w:fldChar w:fldCharType="separate"/>
      </w:r>
      <w:r>
        <w:rPr>
          <w:rStyle w:val="InternetLink"/>
          <w:color w:val="000000"/>
        </w:rPr>
        <w:t>32</w:t>
      </w:r>
      <w:r>
        <w:rPr>
          <w:rStyle w:val="InternetLink"/>
          <w:color w:val="000000"/>
        </w:rPr>
        <w:fldChar w:fldCharType="end"/>
      </w:r>
      <w:r>
        <w:rPr/>
        <w:t>. Особо интересны те, которые посвящены заклинанию духов и алхимии. Эти удручающе бессмысленные близнецы не только выставляются на посмешище, но и изображаются таким образом, что позволить сколько-нибудь полагаться на любой из них – значит выставить себя простофилей. Возможно, наилучший из многих опусов – тот, который назван "Харон" (Charon); в нем говорится о греческом мифологическом паромщике, перевозящем души скончавшихся через реку Стикс. Разговор происходит между Хароном и Аластором; последний спрашивает у Харона о природе его груза и о разнообразных проблемах, с которыми сталкивается тот, кто выполняет подобную работу. Эразм инсценирует этот разговор для того, чтобы показать пошлость войны, особенно так называемой "справедливой войны", и изобразить те жалкие рационалистические объяснения, которые изобретали фанатики, чтобы оправдать убийство. Харон сетует на то, что леса оголились, поставляя деревья для сжигателей ведьм. Аластор спрашивает, действительно ли души французов и испанцев так легковесны! Затем он замечает, что многие епископы, жизни которых не имели бы вообще никакого значения, обогащаются и становятся знаменитыми во время войны: "они извлекают больше выгоды из смерти, чем из жиз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 xml:space="preserve">В Алхимике мастер этого искусства, "знающий о нем не больше, чем осел", – всего лишь жулик, пробивающий себе путь к жаждущему сердцу великого университетского учителя. В Паломничестве во спасение религии изображен другой простак, верящий в то, что Дева Мария послала ему весть, жалуясь на просьбы, получаемые ею от аферистов, беспутных женщин и прочих. Он убежден в достоверности этого послания, потому что почерк совпадает с тем, которым написана эпитафия Беды Достопочтенного. И так постепенно Эразм наносит уколы суетности, заклинает заклинание духов, весело оплакивает предрассудки или как-либо иначе напоминает нам о нашем почитании простых уроков безгрешных жизней святых и о том, насколько все средства, изобретенные для внешнего украшения подобных жизней, служат лишь для того, чтобы затмевать их. </w:t>
      </w:r>
    </w:p>
    <w:p>
      <w:pPr>
        <w:pStyle w:val="Normal"/>
        <w:rPr/>
      </w:pPr>
      <w:r>
        <w:rPr/>
        <w:t xml:space="preserve">Эразм не был ни ученым, ни философом, он не был драматургом или государственным деятелем, поскольку на эти звания обычно претендуют, и они обычно присуждаются. Он был здравомыслящим наблюдателем, и именно благодаря этому он обращался к фактам природы. Его письма, обсуждения, эссе и изречения непосредственно говорили о наблюдаемом мире – о его проблемах, живущих в нем шарлатанах и подстрекателях войны, его суетности, его безрассудстве. Работы Эразма отражали не только труд отшлифованного ума и полного сочувствия сердца, но также те точность и объективность, которых суждения достигают тогда, когда здравый смысл, открытые глаза и свобода от лицемерия обращаются ко Вселенной. Он представлял собой самую благородную сторону гуманизма Возрождения. </w:t>
      </w:r>
    </w:p>
    <w:p>
      <w:pPr>
        <w:pStyle w:val="Normal"/>
        <w:rPr/>
      </w:pPr>
      <w:r>
        <w:rPr/>
        <w:t>Леонардо да Винчи (1452-1519)</w:t>
      </w:r>
    </w:p>
    <w:p>
      <w:pPr>
        <w:pStyle w:val="Normal"/>
        <w:rPr/>
      </w:pPr>
      <w:r>
        <w:rPr/>
        <w:t xml:space="preserve">В своем De Divisione et Utilitate Scientiarum ("О разделении и полезности наук") Савонарола на первое место ставил философию и неожиданно низкую ступеньку отводил этике, экономике и политике. Однако можем ли мы верить тому, что такова была его истинная позиция? То есть можем ли мы верить тому, что одна из наиболее могущественных политических сил Флоренции времен Возрождения, человек, высмеивавший труды классиков, на самом деле более всего уважал философию, а менее всего – политику? В той же самой работе нас еще раз побуждают убедиться в том, что теология – основная наука, все же остальные – вспомогательные. Поэтому, читая это небольшое произведение Савонаролы внимательно, мы замечаем, что философия – первая среди слуг теологии, причем, последняя, несмотря на строгость схоластического анализа, в своей основе спиритуалистична. </w:t>
      </w:r>
    </w:p>
    <w:p>
      <w:pPr>
        <w:pStyle w:val="Normal"/>
        <w:rPr/>
      </w:pPr>
      <w:r>
        <w:rPr/>
        <w:t xml:space="preserve">Из всех памятников прошлого, оставленных Возрождением, пожалуй, именно художественные картины яснее всего свидетельствуют о верованиях и установках данной эпохи. Тексты этого периода полезны, но из-за цензорства, которому подвергалось письменное слово, их правдоподобие было зачастую сомнительным. Озадачивающей классификации философии, даваемой Савонаролой, противостоит фреска Рафаэля Школа в Афинах, нарисованная около 1509 г. Центр сцены предоставлен Платону и Аристотелю, вокруг них расположены семь свободных искусств. В этой работе явно схоластический дух учений Возрождения схвачен, по крайней мере, столь же эффективно, как и в любом трактате, написанном рукой Баллы, Пико или Фичино. Рафаэль не оставляет у наблюдателя никакого сомнения: человеческие создания четко соответствуют категориям; категории дополняют друг друга, но не пересекаются; творчество человека возникает на разных уровнях, и каждый уровень более значим и более близок к истине, нежели тот, что ниже его; философия (метафизика), по словам Аристотеля, – Королева. </w:t>
      </w:r>
    </w:p>
    <w:p>
      <w:pPr>
        <w:pStyle w:val="Normal"/>
        <w:rPr/>
      </w:pPr>
      <w:r>
        <w:rPr/>
        <w:t xml:space="preserve">Историки искусства правильно понимают, что хотел сказать Рафаэль, делая картину одной из достопримечательностей этой фрески. Это является prima facie* доказательством определенного статуса, достигнутого художниками Возрождения, и их ясного осознания этого статуса. Но еще в большей степени из этой работы явствует то, что ум Возрождения в своих поисках вечных истин приходил к схоластическим решениям, причем имеются буквально сотни других работ, сходящихся в этом вопросе. Как раз именно из-за этого для многих антиаристотелианцев Возрождения единственной альтернативой было отрицание всей философии. Метафорически выражаясь, мы можем сказать, что ученый Возрождения мог исследовать мир и своих собратьев, глядя на них только через какие-либо одни очки: либо философские, и это означало схоластицизм; либо теологические, и это означало спиритуализм. Устранить категории означало уйти от рассмотрения природы вообще, ибо что есть "природа", если не качество, количество, субстанция, состояние и положение. Если нам требуется оттенить воистину исключительные умы Возрождения большим схоластическим фоном, то для начала заметим, что Эразм и Леонардо, пользуясь внешне различными средствами выражения, устраняли категории, но не отказывались от рассмотрения природы. </w:t>
      </w:r>
    </w:p>
    <w:p>
      <w:pPr>
        <w:pStyle w:val="Normal"/>
        <w:rPr/>
      </w:pPr>
      <w:r>
        <w:rPr/>
        <w:t xml:space="preserve">Всегда рискованно основывать то или иное положение на отдельной работе, тем более на отдельном параграфе. Тем не менее, если бы надо было найти в корпусе мыслей Возрождения некоторую краткую формулировку – формулировку, полностью предвосхищающую современную эру, – то вряд ли можно было бы обнаружить что-либо равное отрывку из Книги о рисунке (Book on Painting) Леонардо: </w:t>
      </w:r>
    </w:p>
    <w:p>
      <w:pPr>
        <w:pStyle w:val="Normal"/>
        <w:rPr/>
      </w:pPr>
      <w:r>
        <w:rPr/>
        <w:t>"Многие будут полагать, что они могут разумным образом порицать меня, ссылаясь в оправдание на то, что мои доказательства из-за неопытности суждений входят в противоречие с авторитетом определенных людей, остающихся в высшей степени почитаемыми; при этом не принимается во внимание то, что мои работы – это результаты чистого и простого опыта, являющегося единственным истинным учителем. Эти правила достаточны для того, чтобы дать вам возможность отличить истину от лжи, а это помогает людям искать, с должной выдержкой, только те вещи, которые являются возможными, и не погрузиться в невежество; если это не дает хорошего результата, вас охватывает отчаяние и вы предаетесь меланхол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w:t>
      </w:r>
    </w:p>
    <w:p>
      <w:pPr>
        <w:pStyle w:val="Normal"/>
        <w:rPr/>
      </w:pPr>
      <w:r>
        <w:rPr/>
        <w:t xml:space="preserve">* Prima facie, лат. – прежде всего. </w:t>
      </w:r>
    </w:p>
    <w:p>
      <w:pPr>
        <w:pStyle w:val="Normal"/>
        <w:rPr/>
      </w:pPr>
      <w:r>
        <w:rPr/>
        <w:t xml:space="preserve">И, снова, в его работе по физиологии: </w:t>
      </w:r>
    </w:p>
    <w:p>
      <w:pPr>
        <w:pStyle w:val="Normal"/>
        <w:rPr/>
      </w:pPr>
      <w:r>
        <w:rPr/>
        <w:t>"Хотя человеческая искусность может породить разнообразные изобретения, отвечающие с помощью различных механизмов одной и той же цели, она никогда не породит никакое изобретение более красивое, более простое или более отвечающее стоящей цели, чем это делает Природ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w:t>
      </w:r>
    </w:p>
    <w:p>
      <w:pPr>
        <w:pStyle w:val="Normal"/>
        <w:rPr/>
      </w:pPr>
      <w:r>
        <w:rPr/>
        <w:t>Относясь уважительно к душе, он остается в рамках того же самого умеренного натурализма, оставляя вопрос о духовном устройстве души "воображению монахов – духовных отцов людей, знающих все тайны благодаря вдохновен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Что касается его лично, он не будет есть мяса, заставлять животных страдать, его этика столь же основательна, как его естественная философия, и связана с ней явным образом. </w:t>
      </w:r>
    </w:p>
    <w:p>
      <w:pPr>
        <w:pStyle w:val="Normal"/>
        <w:rPr/>
      </w:pPr>
      <w:r>
        <w:rPr/>
        <w:t>Леонардо писал обо всех тех научных и инженерных вопросах, которые будут находиться в фокусе внимания в течение столетий. Многие из его идей и изобретений так и не будут развиты вплоть до нашего времени. Его наброски по анатомии все еще могут использоваться при изучении анатомии, так же как его рисунки различных устройств вес еще могут быть информативными для инженера в области механики. Его гений изобретателя и художника столь широко признается и обсуждается, что нам нет нужды колебаться, испытывать ли почтение по отношению к нему или нет. Если говорить о вопросах, ставших значительными для современной психологии, то самый существенный его вклад относится к области зрительного восприятия. Он исследовал и развил геометрические принципы перспективы, определив в ходе этого условия, необходимые для восприятия глубины. Он изучил также факторы, приводящие к возникновению иллюзий, искажениям видимого размера, цветовому контрасту, подчеркиванию яркости на границах и восприятию движения. Его точка зрения являла собой бесстрашный эмпиризм, за которым естественно следовали и его методы исследования. Подобно Аристотелю, он был убежден в том, что все знание начинается с восприятия. Выражаясь его словами, "мудрость есть дочь опы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Он испытывал должное уважение к разуму – способности, которую он широко использовал, – но неизменно возражал против той формы рационализма, которая требовала отрицания фактов опыта. Разум и чувство для Леонардо несут сведения о различных свойствах познаваемого мира, первый дает определенные истины математики, второе – возможные причины естественных событий. Он не доверял никакой науке, лишенной математического содержания, и утверждал, что любая наука на конечной стадии своего развития должна быть по форме математической. Это напоминает картезианскую науку и позволяет нам поместить Леонардо как теоретика также и в рационалистическую традицию. Однако в требовании того, чтобы научная работа осуществлялась на основе ясного и непосредственного свидетельства чувств, предшествующего попытке "математизировать" природу, он был эмпириком не умозрительного типа. </w:t>
      </w:r>
    </w:p>
    <w:p>
      <w:pPr>
        <w:pStyle w:val="Normal"/>
        <w:rPr/>
      </w:pPr>
      <w:r>
        <w:rPr/>
        <w:t xml:space="preserve">В вопросе о нравственных склонностях человека Леонардо не был современен, занимая, по существу, платоновскую позицию. Будучи готовым приписать неудачи и пороки плохому опыту и ленивому отношению, он верил также и в то, что люди различны по своему конституциональному устройству; природа сделала некоторых людей из золота, некоторых – из бронзы и так далее. Однако "самый большой обман, который претерпевают люди, происходит из их собственных мнений", и это казалось удовлетворительным предписанием против чрезмерного теоретизирования в отношении человеческой психологии. Для того чтобы знать человека, нужно изучать его так же, как изучают анатомию, географию и механику. Метод здесь – наблюдение, точка зрения – натуралистическая, а описания – количественные. Леонардо заложил краеугольный камень в области экспериментализма задолго до того, как Ньютон обессмертит эту область своим принципом "Гипотез не измышляю!". </w:t>
      </w:r>
    </w:p>
    <w:p>
      <w:pPr>
        <w:pStyle w:val="Normal"/>
        <w:rPr/>
      </w:pPr>
      <w:r>
        <w:rPr/>
        <w:t>Было ли Возрождение?</w:t>
      </w:r>
    </w:p>
    <w:p>
      <w:pPr>
        <w:pStyle w:val="Normal"/>
        <w:rPr/>
      </w:pPr>
      <w:r>
        <w:rPr/>
        <w:t xml:space="preserve">Мы заканчиваем этот краткий анализ философской психологии эпохи Возрождения тем же вопросом, которым его начали. Можно справедливо утверждать, что период, ограниченный 1350-м и 1600 гг., не дал никакой новой философской системы; что в интеллектуальных кругах доминировала тема, установленная схоластами; что имелись в изобилии колдовство, алхимия, некромания, преследования, страх и мистицизм; что основные интересы и противоречия все еще сосредоточивались вокруг теологических вопросов; что основной переменной, управлявшей политической жизнью, были бесконечные поиски власти. Но верно также и то, что начал самоутверждаться сильный и растущий средний класс; что более широко распространился скептицизм; что грамотность и образованность охватывали все большее и большее число людей; что создавались произведения искусства и архитектуры беспрецедентной привлекательности; что наука и инженерия достигли статуса, не свойственного им со времен античности; что человек и его планета оказывались во все возрастающей степени приспособленными к той системе мысли, которую мы назвали натурализмом. Интеллектуальные эпохи, как мы часто говорили, не начинаются и не заканчиваются неожиданно. В то время как Леонардо проповедовал ценность эмпиризма и экспериментализма, Кальвин вносил вклад в доктрину предопределенности, и у Кальвина было гораздо больше последователей, чем у Леонардо. </w:t>
      </w:r>
    </w:p>
    <w:p>
      <w:pPr>
        <w:pStyle w:val="Normal"/>
        <w:rPr/>
      </w:pPr>
      <w:r>
        <w:rPr/>
        <w:t xml:space="preserve">Что касается существующего непримиримого антагонизма между натурализмом и спиритуализмом, то Возрождение важно как период, во время которого для каждого были четко определены и закреплены его права и обязанности. Чтение Кальвина и Эразма переносит читателя назад в Афины, к скромной и праведной жизни, рекомендованной пифагорейцами, к благоразумной живой проповеди Анаксагора. Когда Католическую Церковь начали угнетать раздоры, от нее отделилось множество сект, которые боролись, по иронии судьбы, за условия духовной жизни, во многом похожие на те, что были заложены отцами христианства. Не следует считать, что мы недооцениваем искренность или интеллект реформаторов и ортодоксов пятнадцатого-шестнадцатого столетий, отмечая сходство между их убеждениями и теми убеждениями, которые когда-то разделяли Платона и Аристотеля или Августина и Аквинского, или Пифагора и Анаксагора. Мы не сводим также их интересы к тривиальности, отмечая, насколько часто эти интересы выражались или отстаивались на протяжении истории. В каждую эпоху имеются люди, обращающие внимание на крайности материальных условий жизни и старающиеся спасти нас от этих крайностей, рекомендуя или обязывая следовать слепому послушанию, дисциплине, отречению и смирению. Если их усилия и оказываются успешными, это не намного опережает тот момент, когда находятся другие люди, понимающие, что человеческая жизнь должна быть в чем-то лучше; что люди должны делать то, что они могут делать; что счастье, чувство достоинства, пути личного роста и индивидуальных достижений столь же существенны, как еда и кров; что природа есть то, чем она кажется; что то, что не проявляется, тем самым и не существует. </w:t>
      </w:r>
    </w:p>
    <w:p>
      <w:pPr>
        <w:pStyle w:val="Normal"/>
        <w:rPr/>
      </w:pPr>
      <w:r>
        <w:rPr/>
        <w:t xml:space="preserve">Эпоха Возрождения наметила также и возрождение интеллектуальной независимости, позволившей развиваться и распространяться светскому знанию. Возникновение общедоступных университетов, происшедшее уже давно – в Италии двенадцатого столетия, – не только вывело высшее образование за стены аббатств, но и превратило практические вопросы в подходящие темы для изучения и дебатов. Центральное положение в этом движении занимал университет в Падуе. Именно здесь Помпонацци вновь зажег пламя аристотелизма, видя в нем не основание для теологии, а существенную составляющую натурализма и любого систематического подхода к условиям человеческой жизни. Как замечает профессор Вейд (Wade): </w:t>
      </w:r>
    </w:p>
    <w:p>
      <w:pPr>
        <w:pStyle w:val="Normal"/>
        <w:rPr/>
      </w:pPr>
      <w:r>
        <w:rPr/>
        <w:t>"Анализируя его [Помпонацци] работы... современный историк поражается, видя, что пять проблем, которыми занимались падуанцы времен Возрождения (существование Бога, бессмертие души, природа материи, свобода воли, добро и зло, то есть провидение), – те же самые, над которыми бился Вольтер в Кире...и поразительно похожи на те, которые занимали внимание Сартра, Камю и других экзистенциалистов двадцатого столе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w:t>
      </w:r>
    </w:p>
    <w:p>
      <w:pPr>
        <w:pStyle w:val="Normal"/>
        <w:rPr/>
      </w:pPr>
      <w:r>
        <w:rPr/>
        <w:t xml:space="preserve">Светские университеты, изобретение печатного станка, миграция классицистов из павшей Византии, усиление национальных государств и их королей как органов контроля папской власти, мистический натурализм истин герметизма и предшествующие два столетия схоластического интеллектуализма, смешавшись, образовали воистину оригинальное варево. Если раньше поисками личного могущества занималось лишь ограниченное и небольшое число аристократов, то граждане Возрождения открыто стремились заставить природу работать на них: ортодоксы – заставить ее быть религиозной; приверженцы герметизма – заставить ее быть магической; гуманисты – заставить ее служить их интересам в политическом и интеллектуальном отношениях. Прагматизм никогда не достигал такого масштаба даже в Риме времен Августа. Даже страх, предрассудки и мистицизм этого периода были в корне прагматическими. Медицина, являвшаяся, по существу, арабской медициной, повторно знакомила западный ум с Аверроэсом, на сей раз – на фоне контекста, во многом лишенного теологического (схоластического) содержания. Медицина Аверроэса выполняла, в неявном виде, миссию материализма, поэтому носители этой концепции придали больший вес натурализму. В трактовке Помпонацци та форма аристотелизма, которую предложил Аверроэс, непосредственно вела к Вселенной "двух истин": истин разума, питаемого восприятием, и истин веры, раскрываемых посредством интуиции. Истины второго типа недоказуемы и поэтому не обязаны играть значительную роль в делах истин первого типа. Ведущим гуманистам этого периода – Эразму, Томасу Мору, Монтеню – не нужна была наука Аверроэса для того, чтобы занять такую же позицию. </w:t>
      </w:r>
    </w:p>
    <w:p>
      <w:pPr>
        <w:pStyle w:val="Normal"/>
        <w:rPr/>
      </w:pPr>
      <w:r>
        <w:rPr/>
        <w:t xml:space="preserve">Возрождению не удалось разделить Природу и Дух таким способом, который мог бы придать достоинство и тому, и другому. Требуя их одновременного сосуществования, ученые Возрождения слишком часто приукрашивали каждую из этих сфер принципами другой или уверяли себя в том, что каждая из них является всего лишь иной формой другой. Философам семнадцатого столетия осталось разделить эти две сферы и поддержать представление об их непримиримости, сохранившееся до наших дней. </w:t>
      </w:r>
      <w:bookmarkStart w:id="10" w:name="11"/>
      <w:bookmarkEnd w:id="10"/>
    </w:p>
    <w:p>
      <w:pPr>
        <w:pStyle w:val="Normal"/>
        <w:rPr/>
      </w:pPr>
      <w:r>
        <w:rPr/>
        <w:t>Город (еще раз)</w:t>
      </w:r>
    </w:p>
    <w:p>
      <w:pPr>
        <w:pStyle w:val="Normal"/>
        <w:rPr/>
      </w:pPr>
      <w:r>
        <w:rPr/>
        <w:t>Среди угнетающих зрелищ, способных обратить на себя внимание двадцатого столетия, самым невеселым, пожалуй, является современный город. Ежедневно миллионы тел мечутся в поисках крова и удачи среди безликих блоков из стекла, считающихся архитектурным стилем. Поэтому едва ли стоит удивляться тому, что с каждым годом исторические города Возрождения становятся все более притягательными для паломников. Более того, это притяжение базируется на чем-то еще, помимо изысканной красоты любого строения или любого собрания произведений искусства. Оно базируется также на безошибочном чувстве порядка и пропорции, выражаемом городом как городом. Именно Возрождение в значительной степени и изобрело идею города, по крайней мере, в том, хотя и болезненном, виде, в каком эта идея сохранилась до нашего времени. Основатели Флоренции намеревались спланировать этот город как концентрирующийся вокруг определенных эстетических, практических и политических соображений. Лишь в пятнадцатом столетии такое по существу философское видение материализовалось в сознательное городское планирова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Само это видение принадлежало Леону Баттиста Альберти (1404-1472), материализация же его явилась результатом гения Николая V. Последний (1397-1455), в свою бытность Папой, переделал Рим. Профессор К.У.Вестфол (C.W.Westfall) так описывает отношения между Альберти и Николаем V: </w:t>
      </w:r>
    </w:p>
    <w:p>
      <w:pPr>
        <w:pStyle w:val="Normal"/>
        <w:rPr/>
      </w:pPr>
      <w:r>
        <w:rPr/>
        <w:t>"Теория архитектуры Альберти и программа папского правления Николая развивались одновременно. В своем завещании Папа подчеркивал целевое назначение зданий, архитектор же в своем трактате описывал принципы проектирования таких зданий. Здания, являющиеся вечными монументами веры, одновременно представляли собой архитектурные структуры, объединяющиеся в город, который облегчал деятельность тех граждан, чья любовь к Богу побуждает их бороться за добро посредством virtu.* Папа, управляя Церковью, был стимулирующим exemplum virtu,** побуждающим более низких по рангу членов иерархии активно стремиться к Богу. Рим со своими строениями был подходящей декорацией для показательных действий Никола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6-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 xml:space="preserve">* Virtu, лат. – истины. </w:t>
        <w:br/>
        <w:t xml:space="preserve">** Exemplum virtu, лат. – примером истины. </w:t>
      </w:r>
    </w:p>
    <w:p>
      <w:pPr>
        <w:pStyle w:val="Normal"/>
        <w:rPr/>
      </w:pPr>
      <w:r>
        <w:rPr/>
        <w:t xml:space="preserve">Ведущие архитекторы Рима и Флоренции времен Кватроченто не были простыми проектировщиками. Они были, так сказать, мануальными философами, которые под влиянием взглядов Августина смотрели на город как на учителя, как на нравственный фактор и нравственный двигатель. Здесь, в красоте и порядке структурно спланированного пространства, мужчинам, женщинам и детям постоянно напоминали об их обязательстве вносить красоту и порядок в свои жизни и свои желания. В этом отношении город Возрождения является не неожиданным изобретением, а логическим расширением рыцарского намерения. Когда людские сообщества были разобщенными и слабыми, именно рыцарь одиноко бодрствовал, охраняя человеческий потенциал жертвенности и чести. Военная и экономическая безопасность Церкви Италии времен Кватроченто преобразовала идею города как крепости в идею города как действующей силы. Даже при таком расширении сферы ответственности город сохранил по существу рыцарский характер. То есть, даже оказавшись под более современным давлением финансовых и политических интриг, город сохранил качество некоторого символа – большого средневекового символа. Если некогда силуэт рыцаря, изображенный на фоне мрачного и предвещающего зловещее неба, охлаждал намерения незадачливого преступника, воспламенял духовный пыл детей, вдохновлял и крестьянина, и священника духом Божественной справедливости и благодати, то теперь его заменил план города. Церкви и дома, залы для собраний и муниципальные офисы, сады и рынки размещались в пределах города согласно некоторому плану. Улицы прокладывались так, чтобы соединять связанные функции. Величина использовалась как определенный символ значительности. Каждый фриз и выступ не только украшал здание, но и рассказывал некоторую историю, преподавал урок, напоминал о некоторой ценности, произносил нараспев обязательство, вызывал благородное чувство. Налицо – архитектура как прикладная психология и гражданское право. Флоренция и Рим эпохи Возрождения были городами большого масштаба, даже по современным стандартам. Здесь можно было найти все известное и все произведенное цивилизованным миром. Здесь концентрировалась большая часть богатства, почти все искусство, все таланты данного века. </w:t>
      </w:r>
    </w:p>
    <w:p>
      <w:pPr>
        <w:pStyle w:val="Normal"/>
        <w:rPr/>
      </w:pPr>
      <w:r>
        <w:rPr/>
        <w:t xml:space="preserve">У всего этого была также и темная сторона. В античной Греции существовало символическое соглашение между аристократами и земледельцами. В период наибольшего влияния Афин земледельческий класс все еще играл выдающуюся роль в делах государства. </w:t>
      </w:r>
    </w:p>
    <w:p>
      <w:pPr>
        <w:pStyle w:val="Normal"/>
        <w:rPr/>
      </w:pPr>
      <w:r>
        <w:rPr/>
        <w:t xml:space="preserve">Средневековый городок или население крепости сохранили эту традицию. В Риме даже патриции уважали землю и устремлялись к пастушеским пространствам за пределами городской территории для спокойствия и размышления. Однако город Возрождения, набирая силу, начал это изменять, и такое изменение прогрессировало почти непрерывно. К пятнадцатому столетию потребности главных городов уже начали становиться ненасытными. Провинция превратилась всего лишь во вспомогательное звено; ее жители – почти в варваров. В настоящее время урбанизм, изысканность являются определенной культурой, город же есть одновременно и символ некоторой более высокой миссии, и реальность со своими собственными правами. То есть возможности, однажды провозглашенные городом, сейчас отодвинуты на задний план теми реальностями, которые он предоставляет своим жителям. Жизнь стала покупаться, и поиски совершенства уступили дорогу борьбе за успех. Когда рыцаря заменил банкир, рыцарский идеал исказился до цветистого ритуала неуклюжего героизма. Город живет своей собственной жизнью, он начинает использовать горожан и злоупотреблять ими, предлагая в обмен на это простые услуги. Ценности уступили место моде, доблесть – соревнованию, ограничения и жертвы – невообразимой бедности. В социологическом понимании, "современный мир" начинается с города Возрождения, который, по иронии, призван был вновь разбудить классический идеал жизни. </w:t>
      </w:r>
      <w:r>
        <w:br w:type="page"/>
      </w:r>
    </w:p>
    <w:p>
      <w:pPr>
        <w:pStyle w:val="Normal"/>
        <w:rPr/>
      </w:pPr>
      <w:r>
        <w:rPr/>
        <w:t xml:space="preserve">Часть Вторая </w:t>
        <w:br/>
        <w:t>ОТ ФИЛОСОФИИ К ПСИХОЛОГИИ</w:t>
      </w:r>
    </w:p>
    <w:p>
      <w:pPr>
        <w:pStyle w:val="Normal"/>
        <w:rPr/>
      </w:pPr>
      <w:r>
        <w:rPr/>
        <w:t>Глава 7</w:t>
      </w:r>
    </w:p>
    <w:p>
      <w:pPr>
        <w:pStyle w:val="Normal"/>
        <w:rPr/>
      </w:pPr>
      <w:r>
        <w:rPr/>
        <w:t xml:space="preserve">ЭМПИРИЗМ: </w:t>
        <w:br/>
        <w:t>авторитет опыта</w:t>
      </w:r>
    </w:p>
    <w:p>
      <w:pPr>
        <w:pStyle w:val="Normal"/>
        <w:rPr/>
      </w:pPr>
      <w:r>
        <w:rPr/>
        <w:t xml:space="preserve">"Не должно пятнать наш ум и обольщать надежду, смертельный наш недуг на поруганье дав шарлатанству".* </w:t>
      </w:r>
    </w:p>
    <w:p>
      <w:pPr>
        <w:pStyle w:val="Normal"/>
        <w:rPr/>
      </w:pPr>
      <w:r>
        <w:rPr/>
        <w:t xml:space="preserve">(У. Шекспир. Все хорошо, что хорошо кончается, 1602) </w:t>
      </w:r>
    </w:p>
    <w:p>
      <w:pPr>
        <w:pStyle w:val="Normal"/>
        <w:rPr/>
      </w:pPr>
      <w:r>
        <w:rPr/>
        <w:t xml:space="preserve">"Эмпирический закон, следовательно, есть наблюдаемое единство, которое, как предполагается, представимо в виде суммы более простых законов, но пока еще в таком виде не представленное".** </w:t>
      </w:r>
    </w:p>
    <w:p>
      <w:pPr>
        <w:pStyle w:val="Normal"/>
        <w:rPr/>
      </w:pPr>
      <w:r>
        <w:rPr/>
        <w:t xml:space="preserve">(Дж. С. Милль. Система логики, 1846) </w:t>
      </w:r>
    </w:p>
    <w:p>
      <w:pPr>
        <w:pStyle w:val="Normal"/>
        <w:rPr/>
      </w:pPr>
      <w:r>
        <w:rPr/>
        <w:t xml:space="preserve">"Простой рационалист (то есть, выражаясь обыденным английским языком, атеист более позднего издания)". </w:t>
      </w:r>
    </w:p>
    <w:p>
      <w:pPr>
        <w:pStyle w:val="Normal"/>
        <w:rPr/>
      </w:pPr>
      <w:r>
        <w:rPr>
          <w:lang w:val="en-US"/>
        </w:rPr>
        <w:t>(</w:t>
      </w:r>
      <w:r>
        <w:rPr/>
        <w:t>Сендерсон</w:t>
      </w:r>
      <w:r>
        <w:rPr>
          <w:lang w:val="en-US"/>
        </w:rPr>
        <w:t xml:space="preserve">, </w:t>
      </w:r>
      <w:r>
        <w:rPr/>
        <w:t>предисловие</w:t>
      </w:r>
      <w:r>
        <w:rPr>
          <w:lang w:val="en-US"/>
        </w:rPr>
        <w:t xml:space="preserve"> </w:t>
      </w:r>
      <w:r>
        <w:rPr/>
        <w:t>к</w:t>
      </w:r>
      <w:r>
        <w:rPr>
          <w:lang w:val="en-US"/>
        </w:rPr>
        <w:t xml:space="preserve"> Ussher's Power of Princes) </w:t>
      </w:r>
    </w:p>
    <w:p>
      <w:pPr>
        <w:pStyle w:val="Normal"/>
        <w:rPr/>
      </w:pPr>
      <w:r>
        <w:rPr/>
        <w:t xml:space="preserve">"Согласно рационализму, разум дает определенные элементы, без которых эксперимент невозможен". </w:t>
      </w:r>
    </w:p>
    <w:p>
      <w:pPr>
        <w:pStyle w:val="Normal"/>
        <w:rPr/>
      </w:pPr>
      <w:r>
        <w:rPr/>
        <w:t xml:space="preserve">(Флеминг, Философский словарь, 1857) </w:t>
      </w:r>
    </w:p>
    <w:p>
      <w:pPr>
        <w:pStyle w:val="Normal"/>
        <w:rPr/>
      </w:pPr>
      <w:r>
        <w:rPr/>
        <w:t xml:space="preserve">"Эмпирические философы похожи на муравьев... рационалисты подобны паукам". </w:t>
      </w:r>
    </w:p>
    <w:p>
      <w:pPr>
        <w:pStyle w:val="Normal"/>
        <w:rPr/>
      </w:pPr>
      <w:r>
        <w:rPr/>
        <w:t xml:space="preserve">(Бэкон, Краткие изречения, 1626) </w:t>
      </w:r>
    </w:p>
    <w:p>
      <w:pPr>
        <w:pStyle w:val="Normal"/>
        <w:rPr/>
      </w:pPr>
      <w:r>
        <w:rPr/>
        <w:t xml:space="preserve">* Цит. по: У.Шекспир. Сочинения. М.: ИНТЕРБУК, 1994. Т. 3, с. 468. Игра слов: empiric переводится как "эмпирик" и "врач-шарлатан"; английский текст таков: We must not corrupt our hope, To prostitute our past-cure maladie to Empirics. </w:t>
      </w:r>
    </w:p>
    <w:p>
      <w:pPr>
        <w:pStyle w:val="Normal"/>
        <w:rPr/>
      </w:pPr>
      <w:r>
        <w:rPr/>
        <w:t xml:space="preserve">** Цит. по: Дж.С.Милль. Система логики силлогистической и индуктивной. М., 1914, с. 470. </w:t>
      </w:r>
    </w:p>
    <w:p>
      <w:pPr>
        <w:pStyle w:val="Normal"/>
        <w:rPr/>
      </w:pPr>
      <w:r>
        <w:rPr/>
        <w:t>О терминах</w:t>
      </w:r>
    </w:p>
    <w:p>
      <w:pPr>
        <w:pStyle w:val="Normal"/>
        <w:rPr/>
      </w:pPr>
      <w:r>
        <w:rPr/>
        <w:t xml:space="preserve">{{{ В исходном файле отсутствует одна строка }}} аргументированное соглашение, согласно которому рационализм изображается как почти механическая "причина" эмпиризма и материализма. Рассуждая таким образом, эмпиризм следует трактовать как растянутый во времени ответ на претензии рационалистов, а материализм – как усовершенствование или следствие эмпиризма. Таким образом мы узнаем (еще и еще раз), что "отец" современного эмпиризма (им считается Джон Локк) намеревался опровергнуть теорию "врожденных идей", выдвинутую главой современного рационализма Рене Декартом. Приверженцев этого тезиса как будто бы не беспокоит то, что Локк в Опыте о человеческом разумении нигде не упоминает Декарта, а Декарт, как мы увидим, определенно отрицал свою преданность теории "врожденных идей", в которой его обвиняли. Доверие к названному соглашению не ослабляется также и тем откровенным рационализмом, который мы находим в локковской трактовке "интуитивного" знания, в его теории "врожденных действий ума" или нравственности. Вообще говоря, все эти три -изма на протяжении всей интеллектуальной истории обычно находятся рядом друг с другом. Лишь изредка какой-нибудь один из них оказывается совершенно лишенным свойств двух других и одинаково враждебным по отношению к их свойствам. По существу безразлично, следовательно, какой из них рассматривать раньше, – попросту потому, что ни один из них не может претендовать на временной приоритет. </w:t>
      </w:r>
    </w:p>
    <w:p>
      <w:pPr>
        <w:pStyle w:val="Normal"/>
        <w:rPr/>
      </w:pPr>
      <w:r>
        <w:rPr/>
        <w:t xml:space="preserve">Почему же тогда предпочтительнее начать настоящее изложение с эмпиризма? Во-первых, это – доминирующий голос в современной психологии, и основные его претензии кажутся читателю более знакомыми, чем те, что предъявляются рационализмом и (даже) материализмом. Во-вторых, если надо назвать его "отца", то эта честь восходит к раннему Фрэнсису Бэкону, мишенью для которого был не собственно рационализм, а схоластика. Как мы увидим, в мыслях Бэкона обнаруживаются следы герметизма Возрождения и схоластического эмпиризма. Таким образом, есть смысл в том, чтобы расположить анализ идей Бэкона вслед за предыдущими двумя главами, а это, безусловно, и означает рассмотрение нового эмпиризма. Под "новым" эмпиризмом я подразумеваю сопоставление метафизики Бэкона и поздней схоластической психологии. Если бы Бэкон претендовал не более чем на тезис о том, что наше знание мира происходит из непосредственного опыта, то он всего лишь вторил бы Фоме Аквинскому, Уильяму Оккаму и многим другим теоретикам тринадцатого и четырнадцатого столетий. Но Бэкон намеревался предложить нечто выходящее за пределы теории человеческого знания; он собирался предложить официальный метод, посредством которого следует получать знание. Это тоже было не ново, так как Гроссетест, Роджер Бэкон и другие представители Оксфордской школы приходили к очень похожим заключениям столетиями ранее. Однако Фрэнсис Бэкон расширил сферу действия методологического эмпиризма, включив туда те области, которые либо ускользнули от внимания более ранних эмпириков, либо же были помещены ими вне арены действия перцептивного знания. </w:t>
      </w:r>
    </w:p>
    <w:p>
      <w:pPr>
        <w:pStyle w:val="Normal"/>
        <w:rPr/>
      </w:pPr>
      <w:r>
        <w:rPr/>
        <w:t xml:space="preserve">Рационализм и эмпиризм, как мы их знаем сейчас, имеют неоспоримое платоновское и аристотелевское происхождение. Но у них есть и более непосредственные корни в гуманизме, герметизме и скептицизме Возрождения. Когда историки говорят нам, что современная эпоха развития науки началась только после преодоления авторитета Аристотеля, они имеют в виду в основном появление экспериментальной установим и приостановление чисто логических подходов к исследованию. Однако эта самая экспериментальная установка, которая в изобилии представлена у Аристотеля, является в высшей степени развитой уже в "естественной магии" шестнадцатого столетия. В отличие от собственно аристотелевского эмпирического взгляда – взгляда беспристрастного нейтрального наблюдателя (такая позиция подкрепляется простым желанием раскрыть устройство физического и животного мира), эмпиризм и экспериментализм Возрождения обычно базировались на стремлениях контролировать и манипулировать природой, заставить природу приспосабливаться и повиноваться, изменить мир. Именно это различие в основном и объясняет запутанность отношений между наукой и техникой в эпоху Возрождения и удивительное безразличие греческой науки к технике, которое проявлялось во всем. В этом – еще один пример неудачной попытки Возрождения достичь того, что оно провозгласило своей основной задачей: воссоздание классического мировоззрения. </w:t>
      </w:r>
    </w:p>
    <w:p>
      <w:pPr>
        <w:pStyle w:val="Normal"/>
        <w:rPr/>
      </w:pPr>
      <w:r>
        <w:rPr/>
        <w:t xml:space="preserve">Рационализм Возрождения тоже был посвящен в большей степени "духовной магии" герметического наследия, нежели классической версии рационализма, лучше всего представленной Анаксагором и Аристотелем. Презирая схоластов и, следовательно, аристотелевы основания схоластицизма, такие рационалисты Возрождения, как Джордано Бруно, полагали, что более значительные истины находятся за пределами аккуратной точности силлогизма. Их следовало искать, прежде всего, в вечных идеях Платона или ближе – в доклассических (предположительно) учениях Corpus Hermeticum. Современная эра, следовательно, началась не с науки Возрождения и не с ростков ее предвидения у Аристотеля. В действительности она вообще началась не в эпоху Возрождения, если исключить то, что умеренный скептицизм Эразма и дерзкий скептицизм Джанфранческо Пико явились, в некоторой степени, предшественниками Нового Органона Фрэнсиса Бэкона (1561-1626). </w:t>
      </w:r>
    </w:p>
    <w:p>
      <w:pPr>
        <w:pStyle w:val="Normal"/>
        <w:rPr/>
      </w:pPr>
      <w:r>
        <w:rPr/>
        <w:t>Новая эра началась, по-видимому, с отрицания Возрождения, иначе говоря, с тщательного разделения натурализма и спиритуализма. В той мере, в какой она может быть названа современной, ее следует рассматривать как эру замещения больших проектов на малые, эру, во время которой безграничное влияние магии было заменено научным смирением. Возрождение было консервативным в отношении философии и радикальным в отношении науки. Семнадцатое столетие переставило эти свойства, не отказавшись ни от консервативности, ни от радикальности. Леонардо провозгласил новую эру, а Фрэнсис Бэкон пытался определить ее. Как можно увидеть по его высказываниям, цитата из которых приведена в начале этой главы, Бэкон не был поклонником эмпиризма, практиковавшегося во времена Возрождения. Он упрекал тех, кто пытался конструировать теории, основываясь на ограниченном материале или, как он говорил, "на узости и смутности немногих опыт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Презирая аристотелеву форму скептицизма, согласно которой эксперименты проводятся с учетом исходной метафизической установки – той, которой должен соответствовать "эксперимент", Бэкон рекомендует свой собственный эмпиризм: непосредственное, теоретически нейтральное наблюдение природы с целью обнаружения физических фактов реального мира. Эта форма эмпиризма, которую Бэкон противопоставлял как Аристотелю, так и мистицизму, в точности совпадает с той формой, которую Джанфранческо Пико истолковывал как фатальный порок аристотелизма! Джанфранческо полагал, что Аристотель основывал свою эпистемологию на ошибочных данных чувств; Бэкон считал, что он не ограничивал науку чувственными данными. Из этих противоречивых претензий мы узнаем о том, что каждый век действительно прочитывает Аристотеля в значительной степени так, как он хочет. </w:t>
      </w:r>
    </w:p>
    <w:p>
      <w:pPr>
        <w:pStyle w:val="Normal"/>
        <w:rPr/>
      </w:pPr>
      <w:r>
        <w:rPr/>
        <w:t xml:space="preserve">Бэкон дал толчок развитию эмпиризма как научного движения. В рамках этого движения эмпиризм понимается как всеобъемлющая философия, делающая непосредственный опыт эпистемологически значимым. Согласно такому эмпиризму, свидетельства чувств составляют первичные данные всего знания. Он настаивает на том, что без предшествующего сбора этих данных не может быть и никакого знания, что все последующие интеллектуальные процессы, вырабатывающие обоснованные утверждения о реальном мире, должны использовать эти и только эти свидетельства. Какое здесь отличие от рационализма? Рационализм, каким он дошел до нашего времени, есть продукт философских систем Декарта, Спинозы и Лейбница. То, что двое из них, Декарт и Лейбниц, были выдающимися математиками, – не случайное совпадение обстоятельств. Декарт – основатель аналитической геометрии, Лейбниц же изобрел дифференциальное исчисление независимо от Ньютона. Современного рационалиста, начиная с семнадцатого столетия, объединяет с античными пифагорейцами и Платоном общая "теория чисел", видение реального мира как системы математических, гармонических отношений. Математические доказательства убедили рационалиста в существовании определенного знания, и он склонен держаться в стороне от неточных и эфемерных фактов опыта. Только при исследовании Вселенной посредством разума выявляется небольшое множество фундаментальных неопровержимых принципов, и из них можно рациональным образом делать выводы о более детальных фактах и об устройстве природы. Из своих аристотелевых истоков современный рационализм сохранил убежденность в том, что если опыт следует отличать от сплошного беспорядка, то сам акт восприятия должен предполагать некоторые категориальные рамки. Разум должен быть устроен так, чтобы выделять и организовывать данные. Он должен иметь средства для того, чтобы направлять чувства, отделять их иллюзорное содержание от реального. Так или иначе, рационалистская позиция включает понятие априорной когнитивной способности. Без этого значимый опыт невозможен. Рационализм считает все определенное знание результатом рационального анализа чувственных данных. Такие данные могут накапливаться только посредством рационально направляемого принципа. Соответственно, первичные "данные", из которых образуется наше знание, – это врожденные предрасположения, называемые "законами мышления". </w:t>
      </w:r>
    </w:p>
    <w:p>
      <w:pPr>
        <w:pStyle w:val="Normal"/>
        <w:rPr/>
      </w:pPr>
      <w:r>
        <w:rPr/>
        <w:t xml:space="preserve">Нам следует также отметить точку согласия между рационалистами и эмпириками, сохранившуюся нетронутой вплоть до появления эмпирического бихевиоризма двадцатого столетия. Это общее свойство лучше всего назвать "ментализмом". В основе эпистемологии всех ведущих творцов эмпиризма лежало очевидное для них допущение о существовании фиксированных предрасположений ума. Иначе говоря, их философские теории были явно предназначены для объяснения фактов умственной жизни. Хотя все они соглашались с тем, что в разуме содержатся данные, полученные посредством чувств, они полагали также, что задача философии – определить, почему это происходит и что из этого следует. Эмпирическая традиция, следовательно, не является ни в каком смысле антименталистской, несмотря на ее акцент на восприятие. Рационализм, конечно, откровенно менталистичен. Теперь, договорившись более или менее о терминологии, мы можем обратиться к первому выдающемуся защитнику эмпиризма и эмпирической науки нового времени, Фрэнсису Бэкону. </w:t>
      </w:r>
    </w:p>
    <w:p>
      <w:pPr>
        <w:pStyle w:val="Normal"/>
        <w:rPr/>
      </w:pPr>
      <w:r>
        <w:rPr/>
        <w:t>Фрэнсис Бэкон (1561-1626)</w:t>
      </w:r>
    </w:p>
    <w:p>
      <w:pPr>
        <w:pStyle w:val="Normal"/>
        <w:rPr/>
      </w:pPr>
      <w:r>
        <w:rPr/>
        <w:t xml:space="preserve">Бэкон родился в видной семье, но его собственная звезда взошла еще выше, чем у всех его родственников, вместе взятых. Его путь проходил последовательно через такие ступени: ведущий и уважаемый адвокат, член Тайного Совета, Лорд Хранитель Большой Печати, Государственный канцлер, в 1618 г. он получил имя барона Верулама от своего обожаемого короля Якова I. То, что он, обвиненный во взяточничестве, был принужден отказаться от своей службы в 1621 г., было знаком его времени. Сомнительна не достоверность этого обвинения, а лишь то, что во всей Англии едва ли смог бы найтись хоть один судья, будь условием такой службы честность. </w:t>
      </w:r>
    </w:p>
    <w:p>
      <w:pPr>
        <w:pStyle w:val="Normal"/>
        <w:rPr/>
      </w:pPr>
      <w:r>
        <w:rPr/>
        <w:t xml:space="preserve">Реформация Лютера была популярна на континенте; бедняки, защищая ее, истребляли немецкие государства, однако в Англии основа ее должна была быть другой. Страшная трещина на столетия разделила здесь дела Церкви и Престола. Уже в двенадцатом веке английские короли стремились добиться независимости от Рима, борясь за то, чтобы в этой стране в мирских делах монаршее желание было законом. Вслед за известным открытым диалогом между Генрихом II и Томасом Бекетом, епископом Кентерберийским, окончившимся убийством последнего (1170), последовала волна активности со стороны католического Рима, угрожавшего свести трон к некоторой форме вассальной зависимости. В течение всего позднего средневековья и шестнадцатого столетия изобретались всевозможные интриги, нацеленные на достижение хрупкого равновесия власти между английскими, европейскими и папскими силами. За время правления Генриха VIII европейское реформаторское движение нанесло настолько большой ущерб авторитету Папы в Европе, что для английского короля стали возможными экстремальные действия. В 1533 г. Генрих объявил действительной свою женитьбу на Анне Болейн, несмотря на то что Папа отказался аннулировать имевший место его бесплодный брак с Екатериной. Не прожив и трех лет со дня своего замужества, Анна, обвиненная в супружеской неверности, сложила голову на плахе, но, как можно заподозрить, ее преступление состояло в том, что ей не удалось произвести потомка мужского пола. Этот брак, однако, продолжался достаточно долго для того, чтобы результатом его явилась дочь, Елизавета, позже Елизавета I – самая царственная среди королев на протяжении долгой истории существования этой должности. </w:t>
      </w:r>
    </w:p>
    <w:p>
      <w:pPr>
        <w:pStyle w:val="Normal"/>
        <w:rPr/>
      </w:pPr>
      <w:r>
        <w:rPr/>
        <w:t xml:space="preserve">Если бы правление Елизаветы (1558-1603) прославилось лишь произведениями Шекспира, оно все равно потребовало бы внимания ученых. Но эра Елизаветы принесла не только это. Даже если не принимать во внимание культурные достижения того времени, это был период, когда кальвинизм охватил умы англичан, когда пуритане начали свое священное бдение, направленное против наслаждений, и когда трон, долго забрасывавшийся папскими буллами, нашел свой момент возмездия. Католикам не позволялось служить Мессу. Алтари и иконы выносили из церквей. Проникали в дома предполагаемых католиков и устраивали там обыск. Рим ответил решением Пия V, объявившего, что Елизавета отлучена от Церкви, и приказавшего английским католикам игнорировать ее законы. Притесненное католическое большинство, вспомнив обстоятельства ее рождения, теперь считало, что королева имеет не больше прав на корону, чем кто-либо другой из внебрачных детей Генриха. Как можно было предвидеть, Ирландское восстание было низвергнуто и подавлено ценой почти беспрецедентного для истории Англии того времени количества жизней и денег. Последовавшая за этим война с Испанией и поражение Испанской армады положили начало океаническому господству, которым Англия пользовалась до начала нашего столетия. Однако ни военный успех, ни культурные достижения не могли сделать неслышными враждебные крики тех, кто подвергался религиозным гонениям. Католическое большинство нарушало закон, маленькая пуританская клика делала это еще в большей степени. Кузина Елизаветы, Мария, годами пребывала в роли изгнанной "Королевы Шотландии", она представляла собой постоянную угрозу для публичного признания законности Елизаветы, поскольку Мария Стюарт была старшей правнучкой Генриха VII и ее родословная была без изъяна. Елизавета обезглавила ее в 1587 г., но к этому времени сыну Марии Стюарт, Якову VI, уже было более двадцати одного, он был королем Шотландии и был известен как защитник протестантизма. В возрасте тридцати семи он унаследовал трон Англии под именем Якова I. Меньше чем через два года после этого появилась первая значительная работа Бэкона О преуспевании знания (1605). Елизавета была мертва, наступило время возрождения и новых ориентиров. В гражданских войнах 1642-1649 гг. вновь должна будет пролиться кровь, но в правление Якова! (1603-1625) суждено было случиться промежутку для мира и для создания основ того, что отправит английскую науку в путешествие, из которого она никогда не повернет обратно. Бэкон был одним из ее великих капитанов, а Новый Органон – ее картой. </w:t>
      </w:r>
    </w:p>
    <w:p>
      <w:pPr>
        <w:pStyle w:val="Normal"/>
        <w:rPr/>
      </w:pPr>
      <w:r>
        <w:rPr/>
        <w:t xml:space="preserve">Многие идеи, развитые в Новом Органоне, сначала были предложены в работе О преуспевании знания – работе, служащей скорее схемой. План Бэкона в О преуспевании был разнородным: описать основные причины продолжительного невежества и разногласий; установить подлинный авторитет в интеллектуальных вопросах; обрисовать малоизвестные области исследований; задать методы, способные справиться с упомянутым выше; оправдать обоснованность затраты усилий на каждое из предприятий. В том, что касается метода, текст О преуспевании оказался скудным, но его недостатки были умело преодолены в Новом Органоне. Конечную цель, исходя из позиции Бэкона, можно сформулировать коротко: значимость любого предприятия оценивается в терминах потенциальной выгоды для человеческого рода. Конечный стандарт – прагматический. Если определенный план может дать людям мало или вообще ничего хорошего в повседневных делах жизни, то имеются самые веские основания предполагать, что он никчемен. Эта позиция, как мы видим, – всего лишь смелая версия того прагматического духа, который впервые расцвел в эпоху Возрождения. Это есть также определенный отказ от того аспекта теологии Реформации, который умаляет ценность человеческих дел. В системе Бэкона полезность и достоинство – синонимы. Это становится ясно из отрывка, еще не совсем разошедшегося с герметической традицией: </w:t>
      </w:r>
    </w:p>
    <w:p>
      <w:pPr>
        <w:pStyle w:val="Normal"/>
        <w:rPr/>
      </w:pPr>
      <w:r>
        <w:rPr/>
        <w:t>"Но самое большое заблуждение из всех остальных – это ошибочная или неправильная постановку ближайшей или самой отдаленной цели познания. Потому что у людей, желавших получить образование и приобрести знания, редко было искреннее желание узнать истину о своих способностях к разумению, чтобы помогать и приносить пользу другим людям...во славу Создателя и для облегчения человеческой участи. Если размышление и действие смогут сблизиться и объединиться теснее и прочнее, чем прежде, то это как раз то, что на самом деле облагородит и возвысит познание; возникнет соединение, подобное соединению главнейших планет – Сатурна, планеты покоя и размышления, и Юпитера, планеты гражданского общества и действ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w:t>
      </w:r>
    </w:p>
    <w:p>
      <w:pPr>
        <w:pStyle w:val="Normal"/>
        <w:rPr/>
      </w:pPr>
      <w:r>
        <w:rPr/>
        <w:t xml:space="preserve">А что насчет признанного авторитета в области эпистемологии? Работа О преуспевании показывает, что Бэкон не был тем рьяным и радикальным антитрадиционалистом, который столь часто изображается в карикатурах на его произведения. Он часто превозносит Аристотеля, как и других ведущих философов. Однако он осуждает тех (в особенности схоластов), кто обращается к античности столь робко, будто не склонен добавить ни строчки, ни оговорки к греческому или римскому учению: </w:t>
      </w:r>
    </w:p>
    <w:p>
      <w:pPr>
        <w:pStyle w:val="Normal"/>
        <w:rPr/>
      </w:pPr>
      <w:r>
        <w:rPr/>
        <w:t>"Как вода не поднимется выше уровня начального источника...так и знание, происходящее от Аристотеля и не обладающее свободой исследования, не поднимется снова выше знания Аристотел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w:t>
      </w:r>
    </w:p>
    <w:p>
      <w:pPr>
        <w:pStyle w:val="Normal"/>
        <w:rPr/>
      </w:pPr>
      <w:r>
        <w:rPr/>
        <w:t xml:space="preserve">Недовольство, следовательно, адресовано не древним, а их ученикам. Аналогичным образом те, что шли по стопам Лютера и восстановили многие античные работы для того, чтобы отстаивать его обвинения против Церкви, проявили больше интереса к словам и грамматическому стилю более старых авторов, чем к самим тем вопросам, к которым обращался Лютер: </w:t>
      </w:r>
    </w:p>
    <w:p>
      <w:pPr>
        <w:pStyle w:val="Normal"/>
        <w:rPr/>
      </w:pPr>
      <w:r>
        <w:rPr/>
        <w:t>"Слова – это лишь образы предмета...[В]любиться в них – все равно что влюбиться в картин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Мало свести на нет благоговение перед античностью, есть еще и человеческие изобретения, стоящие на пути преуспевания знания, это – изобретения ума, основывающиеся на легковерии. Бэкон отмечает, что таковых три: астрология, естественная магия и алхим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 \n _blank</w:instrText>
      </w:r>
      <w:r>
        <w:rPr>
          <w:rStyle w:val="InternetLink"/>
          <w:color w:val="000000"/>
        </w:rPr>
        <w:fldChar w:fldCharType="separate"/>
      </w:r>
      <w:r>
        <w:rPr>
          <w:rStyle w:val="InternetLink"/>
          <w:color w:val="000000"/>
        </w:rPr>
        <w:t>5</w:t>
      </w:r>
      <w:r>
        <w:rPr>
          <w:rStyle w:val="InternetLink"/>
          <w:color w:val="000000"/>
        </w:rPr>
        <w:fldChar w:fldCharType="end"/>
      </w:r>
      <w:r>
        <w:rPr/>
        <w:t>. Подобно тому как Аристотель был "диктатором" схоластов, чудеса, духи, иллюзии и волшебники стали управлять простым умом. Источник этих предрассудков Бэкон отчасти приписывает слишком большому интересу к "конечным причинам", в частности – включению дискуссий об этих конечных причинах преимущественно в область физики, а не метафизики. Возможно, самая современная из идей, предложенных в О преуспевании, – та, в которой говорится о разделении естественной науки на эти две ветви (физику и метафизику) и о необходимости использования в физических рассуждениях методов, отличающихся от чисто логических средств, которые обычно применяются при метафизическом анализ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 \n _blank</w:instrText>
      </w:r>
      <w:r>
        <w:rPr>
          <w:rStyle w:val="InternetLink"/>
          <w:color w:val="000000"/>
        </w:rPr>
        <w:fldChar w:fldCharType="separate"/>
      </w:r>
      <w:r>
        <w:rPr>
          <w:rStyle w:val="InternetLink"/>
          <w:color w:val="000000"/>
        </w:rPr>
        <w:t>6</w:t>
      </w:r>
      <w:r>
        <w:rPr>
          <w:rStyle w:val="InternetLink"/>
          <w:color w:val="000000"/>
        </w:rPr>
        <w:fldChar w:fldCharType="end"/>
      </w:r>
      <w:r>
        <w:rPr/>
        <w:t>. Это разделение Бэкон дополняет утверждением о том, что математику следует зарезервировать за метафизическими вопросами и, таким образом, он честно занимает позицию, противоположную рационалистской (неоплатоновской), стремящейся постигать природу в терминах числовых теорий, гармонии и тому подобн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Особой значимостью для истории психологии обладает та часть работы О преуспевании, которая касается вопросов, не получивших должного освещения в обсуждениях натурфилософов. Именно в этих разделах Бэкон изобретает такие дисциплины, как теоретическая и экспериментальная психология (не называя их так). Здесь он выражается ясно: </w:t>
      </w:r>
    </w:p>
    <w:p>
      <w:pPr>
        <w:pStyle w:val="Normal"/>
        <w:rPr/>
      </w:pPr>
      <w:r>
        <w:rPr/>
        <w:t>"Итак, мы приходим теперь к тому знанию, к которому направляет нас древний оракул, которое есть знание о нас самих; которое достойно более тщательного обращения, поскольку затрагивает нас значительно более близко. Это знание, будучи по замыслу человека целью и пределом естественной философии, также, тем не менее, составляет всего лишь часть естественной философии, относящуюся к области природы... Мы переходим к Философии человека или к Гуманитарии (Humanity), в которой выделяются две части: одна рассматривает человека изолированно или разделительно (distributively), другая – объединительно (congregate) или в сообществе. Подобно тому как философия человека является либо простой и индивидуализированной (particular), либо объединенной и гражданской, индивидуализированная гуманитария состоит из тех же частей, из которых состоит человек; а именно: из знаний о теле и знаний об уме...каким образом одно раскрывает другое и как одно воздействует на другое... Одно удостаивает вопросами Аристотеля, другое – Гиппокра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 xml:space="preserve">И немногим далее в этой работе: </w:t>
      </w:r>
    </w:p>
    <w:p>
      <w:pPr>
        <w:pStyle w:val="Normal"/>
        <w:rPr/>
      </w:pPr>
      <w:r>
        <w:rPr/>
        <w:t>"Человеческое знание об уме делится на две части; одна из них исследует сущность или природу души или ума, другая – соответствующие способности или функции. К первой из них относится рассмотрение первоисточника души, то есть прирождена она или изобретена (inventive), и того, в какой мере она освобождена от законов матер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Normal"/>
        <w:rPr/>
      </w:pPr>
      <w:r>
        <w:rPr/>
        <w:t xml:space="preserve">Мы не можем читать эти отрывки, не вспоминая работу Аристотеля О душе, но нам следует отметить впечатляющее отличие: Бэкон изображает этот предмет как ответвление естественной науки и сводит его к множеству вопросов экспериментальной природы. Это не есть освеженный аристотелизм! </w:t>
      </w:r>
    </w:p>
    <w:p>
      <w:pPr>
        <w:pStyle w:val="Normal"/>
        <w:rPr/>
      </w:pPr>
      <w:r>
        <w:rPr/>
        <w:t>На заключительных страницах работы О преуспевании Бэкон представляет свои собственные теории гуманитарии, и они оказываются удивительно нативистскими. Он убежден, что всякого человека можно описать в терминах нескольких врожденных свойств или темпераментов; что некоторые умы "соразмерны с великими делами, а другие – с мал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и что некоторые из этих характеристик "врожденные, а не внешние", другие же обусловлены случа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В число врожденных детерминант он включает пол, возраст, национальность, болезни, природное уродство и красоту. К детерминантам среды он относит независимость, благородство или неизвестность рождения, бедность и богатство, а также такие неясные факторы, как должность судьи, приватность, преуспеяние, бедственность, постоянство фортуны (счастье?), изменчивость фортуны, резкое восхождение (скачком), постепенное восхождение (робкими шагами). В некоторых из них прослеживается тот путь, которым продвигался сам Бэкон в молодости, пытаясь добиться благосклонности двора Елизаветы через своего дальнего родственника, лорда Берли. </w:t>
      </w:r>
    </w:p>
    <w:p>
      <w:pPr>
        <w:pStyle w:val="Normal"/>
        <w:rPr/>
      </w:pPr>
      <w:r>
        <w:rPr/>
        <w:t>Нигде в этой работе Бэкон не оставляет и даже не подвергает сомнению гиппократовскую и галеновскую теории темпераментов, однако он здесь не так твердо нативистичен, как Гиппократ и Аристотель. Извлекая (из контекста) ту линию аристотелевой Метафизики, которая утверждает, что существующее согласно природе нельзя изменить посредством привычки, он настаивает на том, что даже человеческая природа изменяема посредством тренировки, поощрений и наказа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Он согласен с Аристотелем в том, что камень, брошенный в воздух тысячу раз, "не научится подниматься", но он проводит различие между фиксированными законами простой материи и законами, охватывающими человеческое поведение. Последние не являются "безусловными", а предоставляют определенную "свободу". Соответственно, в силу того, что добродетель и порок являются исключительно или преимущественно привычками, добродетельных граждан можно создать посредством подходящего правления. Именно в этом контексте он хвалит Макиавелли, поскольку тот больше описывал то, что люди делают, чем то, что они должны делать. Бэкон интересовался и тем, что в человеке наследуется и что приобретается. Он рекомендует развивать психологию, способную различать эти две стороны и способную управлять манипулируемыми свойствами для улучшения положения человека. Одним словом, он требует дополнить "оперативной" наукой науку чисто умозрительную – ту, которая была передана потомству Аристотелем и оставлена без улучшений схоластами. </w:t>
      </w:r>
    </w:p>
    <w:p>
      <w:pPr>
        <w:pStyle w:val="Normal"/>
        <w:rPr/>
      </w:pPr>
      <w:r>
        <w:rPr/>
        <w:t xml:space="preserve">Эмпиризм Бэкона был ограниченным. Он принял взгляд, согласно которому человеческая психология несет неизгладимую печать наследственного влияния. Исходя их этого, он был вынужден заключить, что по отношению к поведению и достижениям человека, внешние условия могут произвести лишь изменения ограниченного разнообразия и масштаба. Его эмпиризм был решительно не бихевиористским. Это был, скорее, методологический эмпиризм. Более подробно он излагается в Новом Органоне, к которому мы теперь и обратимся. </w:t>
      </w:r>
    </w:p>
    <w:p>
      <w:pPr>
        <w:pStyle w:val="Normal"/>
        <w:rPr/>
      </w:pPr>
      <w:r>
        <w:rPr/>
        <w:t xml:space="preserve">Если О преуспевании знания – работа молодого человека, лишь пробующего воды нового царства, то Новый Органон – резкая брань бывалого и уважаемого ученого, пишущего с позиции надменного барона Верулама. Поэтому, несмотря на то что эту работу пытался написать более зрелый человек, она – менее осторожная, менее умеренная, менее взвешенная. Влиятельность же ее была несравненно большей, чем у предшествующей. Она написана в виде двух книг Афоризмов, 130 в первой и 52 во второй. Провозглашаемый метод раскрывается в Книге II; однако после блестящей, часто остроумной и всегда вызывающей Книги I Книга II оказывается довольно претенциозной, состоящей из полуфабрикатов туманных теорий, герметических иносказаний, схоластических тонкостей и ярлыков. Если бы до нас дошла только Книга II, то для того, чтобы точно установить, в чем состоял метод Бэкона, потребовалась бы не одна докторская диссертация. К счастью, в Книге I Бэкон извлекает его из склепа: </w:t>
      </w:r>
    </w:p>
    <w:p>
      <w:pPr>
        <w:pStyle w:val="Normal"/>
        <w:rPr/>
      </w:pPr>
      <w:r>
        <w:rPr/>
        <w:t>"До сих пор опыт (ибо к нему мы теперь всецело должны обратиться) или совсем не имел основания или имел весьма ненадежное... Ничего мы не находим в естественной истории должным образом разведанного, проверенного, сосчитанного, взвешенного и измеренного. Однако то, что в наблюдении неопределенно и смутно, в знании ложно и ненадежно. Если кому-либо сказанное здесь покажется странным и близким к несправедливой жалобе на основании того, что Аристотель, муж столь великий и опирающийся на могущество такого царя, написал такую подробную историю о животных... то он просто неправильно понимает, о чем мы сейчас говорим. Ибо естественная история, которая слагается ради самой себя, отличается от той, которая предназначена для построения философии. Эти две истории различаются во многих отношениях, но особенно – в следующем: первая из них содержит только разнообразие природных видов, а не эксперимент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 xml:space="preserve">Бэкон критиковал Аристотеля за то, что последний чаще отмечал или называл что-то, чем занимался поиском причин. Поглощенный, так сказать, сознанием важности конечных причин, Аристотель-натуралист соединил метафизику с физикой или, хуже того, не смог развить естественную физику, трактуя ее предмет метафизическим образом. Если бы Аристотель открыл экспериментальный подход, он бы не тратил свое время на простое историческое описание животного царства, устанавливающее типы животных, обнаруживаемых в различных местах в различное время. Вместо этого он стал бы исследовать физические (действующие и материальные) причины этого разнообразия. Бэкон рассматривает два вида экспериментов. Один он называет Expérimenta lucifera (те, которые проливают свет), другой – Expérimenta fructifera (те, которые приносят плоды). Наука нуждается в обоих. Первые, при которых экспериментатор в максимальной степени лишен каких-либо теоретических предубеждений, являются просто исследованиями элементарных причинно-следственных последовательностей: </w:t>
      </w:r>
    </w:p>
    <w:p>
      <w:pPr>
        <w:pStyle w:val="Normal"/>
        <w:rPr/>
      </w:pPr>
      <w:r>
        <w:rPr/>
        <w:t>"Опыты этого первого рода содержат в себе замечательную силу и способность, а именно: они никогда не обманывают и не разочаровывают. Ибо приложенные не к тому, чтобы осуществить какое-либо дело, но для того, чтобы открыть в чем-либо естественную причину, они, каков бы ни был их исход, равным образом удовлетворяют стремление, так как полагают конец вопрос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Normal"/>
        <w:rPr/>
      </w:pPr>
      <w:r>
        <w:rPr/>
        <w:t xml:space="preserve">Expérimenta lucifera, скромные по цели и, сами по себе, бесполезные, приводят к открытиям, записываемым в Таблицу Открытий, к которой могут обращаться другие ученые. Со временем Таблица заполняется и исследовательские проблемы становятся очевидными. Тогда возможны expérimenta fructifera, и их результаты не только приносят великую пользу человечеству, но также раскрывают базовые и нерушимые законы природы. И если кто-то хочет знать, сколь широкую область природы Бэкон собирается охватить, расширяя свою модель, его ответ недвусмысленен: </w:t>
      </w:r>
    </w:p>
    <w:p>
      <w:pPr>
        <w:pStyle w:val="Normal"/>
        <w:rPr/>
      </w:pPr>
      <w:r>
        <w:rPr/>
        <w:t>"Ибо мы составляем нашу историю и таблицы открытий как для тепла и холода, света, произрастания и тому подобного, так и для гнева, страха, уважения и тому подобного, а также для примеров общественных явлений, а равно и для душевных движений – памяти, соединения, различения, суждения и проче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Normal"/>
        <w:rPr/>
      </w:pPr>
      <w:r>
        <w:rPr/>
        <w:t xml:space="preserve">Вся работа полна обращенными к читателю призывами не терять надежду, понимать, сколь продолжительна и трудна дорога к полезному знанию и какой великий успех придет при его достижении. Это обращение волнующе выражено в девяносто втором афоризме из Книги I: </w:t>
      </w:r>
    </w:p>
    <w:p>
      <w:pPr>
        <w:pStyle w:val="Normal"/>
        <w:rPr/>
      </w:pPr>
      <w:r>
        <w:rPr/>
        <w:t>"Однако величайшим препятствием на пути движения наук и работы над новыми задачами и в новых областях, бесспорно, оказывается отчаяние людей и предположение невозможн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Normal"/>
        <w:rPr/>
      </w:pPr>
      <w:r>
        <w:rPr/>
        <w:t xml:space="preserve">Что за обстоятельство вызывает эти повторяющиеся подбадривания? Мы можем ответить на этот вопрос, обратившись к тому социальному климату, с которым сталкивался Бэкон, а позже – Гоббс, Декарт и Локк. Снова со многих кафедр голоса рока провозглашали, что конец близок, что продажность и нравственная деградация – всего лишь бледные копии гигантского разрушения, появившегося над земным горизонтом. Снова, использовав поношенные орудия астрологии, герметическое неистовство и интерпретацию Библии, обыватели убедились в том, что время пришло, что назначенные шесть тысяч лет пролетели. Человечество снова превратилось в "отбросы рода Адамова", и метафизический поэт Джон Донн (1573-1631) мог лишь сокрушаться: </w:t>
      </w:r>
    </w:p>
    <w:p>
      <w:pPr>
        <w:pStyle w:val="Normal"/>
        <w:rPr/>
      </w:pPr>
      <w:r>
        <w:rPr/>
        <w:t xml:space="preserve">"Низвергся мир, едва успев родиться, </w:t>
        <w:br/>
        <w:t xml:space="preserve">И сокрушил себя всего – от сфер, родящих мысль, </w:t>
        <w:br/>
        <w:t xml:space="preserve">До сочлененья каждого из крепящих строенье мирозданья. </w:t>
        <w:br/>
        <w:t xml:space="preserve">Часть благороднейшая – человек – почувствовал то первым, </w:t>
        <w:br/>
        <w:t xml:space="preserve">А затем – растения и звери, что прокляты проклятьем человека. </w:t>
        <w:br/>
        <w:t xml:space="preserve">Итак, началом мира было разрушенье, </w:t>
        <w:br/>
        <w:t xml:space="preserve">А вечер – времени его служил началом, </w:t>
        <w:br/>
        <w:t xml:space="preserve">Весна и Лето, каждые, сменяясь перед нашим взором, </w:t>
        <w:br/>
        <w:t>Подобны поздним сыновьям, рожденным женщиной на склоне ле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Normal"/>
        <w:rPr/>
      </w:pPr>
      <w:r>
        <w:rPr/>
        <w:t xml:space="preserve">Причины этого настроения – усталость от Реформации, охлаждение отношения к достижениям Возрождения, крушение правительств, нищета и голод, чума и гражданские войны. Раньше такие же последствия вызвало падение Рима, похожим сигналом послужило и частичное падение папства. Новый Органон был в такой же степени реакцией на это настроение, как и независимым упражнением в ученом искусстве. Бэкон – первый из того ряда философов, в основном британских, которые пытались положить конец всем этим настроениям. Когда всего несколькими десятилетиями позже заявила о себе эпоха Ньютона, действо уже вполне началось. Его психологическую подоплеку яснее всего распознал Джон Локк – "ньютонианский" психолог. </w:t>
      </w:r>
    </w:p>
    <w:p>
      <w:pPr>
        <w:pStyle w:val="Normal"/>
        <w:rPr/>
      </w:pPr>
      <w:r>
        <w:rPr/>
        <w:t>Джон Локк (1632-1704)</w:t>
      </w:r>
    </w:p>
    <w:p>
      <w:pPr>
        <w:pStyle w:val="Normal"/>
        <w:rPr/>
      </w:pPr>
      <w:r>
        <w:rPr/>
        <w:t xml:space="preserve">Существовали два конкурирующих интеллектуальных движения, противостоящих эмпиризму, который разрабатывался Локком. </w:t>
      </w:r>
    </w:p>
    <w:p>
      <w:pPr>
        <w:pStyle w:val="Normal"/>
        <w:rPr/>
      </w:pPr>
      <w:r>
        <w:rPr/>
        <w:t xml:space="preserve">Каждое из них – и скептицизм, и рационализм – не ладило одно с другим. Но еще сильнее каждое враждовало с эмпиризмом. Поскольку рационализм был (и остался), по существу, континентальным движением и поскольку его основной архитектор, Декарт, едва ли был ведущей фигурой в британских кругах, можно с уверенностью сказать, что Опыт о человеческом разумении Локка в такой же степени являлся ответом его скептическим соотечественникам, как и Размышлениям Декарта. Кембридж времен Локка дал приют возрожденной форме платонизма, изобилующей анти-эмпиристскими доводами. Локк, даже если он и не изучал рационалистическую философию Декарта в период своего отъезда в Амстердам, все равно и у себя дома имел достаточно того, на что он мог дать ответ. Реформация Лютера, коперниковская революция, Кальвин, сформулированные молодым Ньютоном универсальные законы, Елизавета I, Бэкон и гражданская война – никакой век не смог бы ассимилировать все это одновременно, не поставив со всей серьезностью вопрос о том, существует ли вообще что-либо, что может быть познано с уверенностью и навсегда. Поэтому среди современников Локка имелся ряд убежденных скептиков вроде Джозефа Гленвиля (1636-1680), чьи работы Scepsis и Lux Orientalis возродили почти античную форму презрения к тому, что считалось человеческим разумом. Пирронизм, названный так по имени греческого скептика Пиррона, почти полностью превратился в новый схоластицизм. Перспектива приближения судного дня в век Бэкона преобразовывалась теперь в агностицизм, который Локк намеревался подвергнуть сомнению и заменить. Во введении к его Опыту звучит тема Бэкона: </w:t>
      </w:r>
    </w:p>
    <w:p>
      <w:pPr>
        <w:pStyle w:val="Normal"/>
        <w:rPr/>
      </w:pPr>
      <w:r>
        <w:rPr/>
        <w:t>"Если сможем найти мерила, по которым разумное существо, занимающее такое же положение в мире, как и человек, может и должно управлять своими мнениями и зависящими от них действиями, нам нет нужды смущаться тем, что некоторые другие вещи ускользают от нашего позн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Normal"/>
        <w:rPr/>
      </w:pPr>
      <w:r>
        <w:rPr/>
        <w:t xml:space="preserve">Не оставляет он также никаких сомнений насчет того, какого типа анализ он пытается провести. В отличие от Гоббса и Декарта, чьи психологические системы мы рассмотрим позднее, Локк совершенно нейтрален в отношении тех биологических и физических факторов, которые могут быть ответственны за свойства состояний ума и его деятельность. Он специально избегает всех вопросов, касающихся физиологической основы мышления: </w:t>
      </w:r>
    </w:p>
    <w:p>
      <w:pPr>
        <w:pStyle w:val="Normal"/>
        <w:rPr/>
      </w:pPr>
      <w:r>
        <w:rPr/>
        <w:t>"...я не буду теперь заниматься физическим изучением души. Я не буду вдаваться в исследования о том, в чем ее сущность, вследствие каких движений души и перемен в нашем теле мы получаем любые ощущения через свои органы чувств или идеи в своем разуме, зависят ли при своем образовании некоторые или все эти идеи от материи или не завися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Normal"/>
        <w:rPr/>
      </w:pPr>
      <w:r>
        <w:rPr/>
        <w:t>Эта работа, следовательно, не о мозге, не о движениях или о теологических диспутах. Она – о человеческом разумении (understanding), представляющем собой, с точки зрения Локка, не более чем идеи, которыми разум обладает и над которыми он размышляет. Философия Локка обращается к истокам идей, к их достоверности и полезности, идеи же – это лишь "все, что является предметом понимания, когда человек мысли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Что же касается источников наших идей (то есть разумения), то их имеется только два: ощущение и рефлексия. Первое – это не более чем чувственное схватывание отдельных объектов физического мира. Мы не ощущаем "универсалии", "виды", "истины" или "принципы": мы ощущаем вещи и только вещи. Подобно тому как органы чувств охватывают материальную сторону мира, разум также обладает перцептивной способностью, в соответствии с которой он может исследовать свое собственное содержание. Эта способность есть рефлексия, а так как разум наполняется содержанием только через опыт, то рефлексия состоит из того, что дают нам органы чувств. </w:t>
      </w:r>
    </w:p>
    <w:p>
      <w:pPr>
        <w:pStyle w:val="Normal"/>
        <w:rPr/>
      </w:pPr>
      <w:r>
        <w:rPr/>
        <w:t>Но в нее входит не только это. Рефлексия включает в себя еще и способность разума исследовать свои операции (то есть не только свои содержания), а в число этих операций входит и воздействие страстей на наши идеи. Локк как раз и предлагает теорию познания, базирующуюся на двух взаимодействующих процессах. Один из них – ощущение, чистое и простое, ведущее к фактическому знанию материального мира. Второй – это рефлексия, которая представляет собой внутреннее чувство, способное исследовать вверенные ему ощущения в более широком контексте нашего общего, эмоционального состояния. Рефлексия есть то, что уводит разум от чисто фотографической регистрации отдельных предметов в пространстве. Напротив, благодаря рефлексии человеческое разумение становится психологической сущностью. Это не означает, что в нем есть нечто спиритическое, так как сами чувства следует понимать в эмпирических терминах. Эмпирическая психология Локка является ассоцианистской, даже в механистическом смысле, но в ней нигде не отрицаются те ментальные свойства человеческой психологии, которые каждый ощущает в себе. Локк не развивает ни ассоциативную форму психологии, которую позже предложит Павлов, ни материалистическую форму, столь рельефно проявившуюся у ранних эпикурейских философов или аверроистов Возрождения. В действительности он, в частности, отрицает положение о том, что восприятие есть всего лишь активизация органов чувств. Он говорит в Опыте о невнимательном человеке, который, занимаясь некоторым интересующим его объектом, проявляет рассеянность в отношении множества звуков, хотя его орган слуха и лишен каких-либо дефект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Для того чтобы восприятие произошло, разум должен быть направлен на объект. Это не пассивный процесс, а, скорее, активное взаимодействие между наблюдателем и познаваемым миром. </w:t>
      </w:r>
    </w:p>
    <w:p>
      <w:pPr>
        <w:pStyle w:val="Normal"/>
        <w:rPr/>
      </w:pPr>
      <w:r>
        <w:rPr/>
        <w:t>Вопрос же о врожденных идеях встречает бескомпромиссное сопротивление со стороны Локка. Он утверждает, что, вступая в этот мир, мы представляем собой tabula rasa* и что все, становящееся нам известным, дает нам наш опыт. Он не отрицает той возможности, что утробный плод, если его сенсорный аппарат оформился, сможет испытать элементарные ощущения и, следовательно, сможет вступить в мир с определенными примитивными идеями, однако подобные идеи, если они существуют, ни в каком отношении не следует рассматривать как врожденны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Поскольку знание говорит нам о конкретных материальных вещах и поскольку этот младенец до своего рождения не мог встретить такие вещи в своем опыте, младенец не может ни в каком смысле обладать "идеями". Уж если на то пошло, и взрослый человек также не может обладать идеями о том, с чем не соприкасались его чувства. В одном из наиболее известных отрывков из Опыта Локк аплодирует словам, переданным ему из Ирландии Уильямом Молине, предвосхитившим тот экспериментальный результат, который двадцатое столетие сочло неоспоримым: </w:t>
      </w:r>
    </w:p>
    <w:p>
      <w:pPr>
        <w:pStyle w:val="Normal"/>
        <w:rPr/>
      </w:pPr>
      <w:r>
        <w:rPr/>
        <w:t xml:space="preserve">* Tabula rasa, лат. – чистая доска. </w:t>
      </w:r>
    </w:p>
    <w:p>
      <w:pPr>
        <w:pStyle w:val="Normal"/>
        <w:rPr/>
      </w:pPr>
      <w:r>
        <w:rPr/>
        <w:t>"Я хочу привести здесь задачу, которую очень оригинальный и усердный исследователь, способствующий продвижению реального знания, ученый и почтенный г-н Молине, любезно прислал мне в письме несколько месяцев назад; вот она: "Представим себе слепорожденного, уже взрослого и научившегося посредством осязания отличать куб от шара, изготовленных из одного и того же металла и почти одной и той же величины, так что, ощупав тот и другой, он может сказать, который из них – куб и который – шар. Предположим теперь, что куб и шар находятся на столе, а слепой прозрел. Спрашивается, может ли он теперь одним зрением, без прикосновения к ним, различить их и сказать, который из них – шар и который – куб?" На что остроумный и рассудительный исследователь отвечает так: "Нет. Ибо хотя он и знает по опыту, как действуют на осязание шар и куб, но он еще не узнал из опыта, что то, что таким или иным образом действует на его осязание, должно таким или иным образом действовать и на его зрение". Я согласен с ответом, даваемым...этим мыслящим джентльменом... Слепой, только прозревший, сразу не сможет сказать с достоверностью, где шар и где куб... "</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Локк заявляет, что мышление и восприятие есть всего лишь разные названия одного и того же процесса. Идеи, являющиеся результатами восприятия, изначально просты, но, благодаря ассоциативному опыту и памяти, простые идеи соединяются, образуя сложные. Однако, какими бы сложными ни становились наши идеи, они по-прежнему коренятся в опыте и обогащаются способностью к рефлексии. Сказать, что мы обладаем знанием, означает не более чем сказать, что мы имеем идеи. Само знание есть "лишь восприятие связи и соответствия либо несоответствия и несовместимости любых наших ид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 этом соответствии (и обратном ему) можно выделить четыре плана. В первую очередь признается, что то, что существует, существует; что вещь не может одновременно и существовать, и 'не существовать. Вслед за этим "первым действием ума" приходит наше знание об отношениях; оно представляет собой не более чем осознание того, что определенные идеи (например, масса и вес) связаны друг с другом, тогда как другие – вовсе не связаны или связанны в меньшей степени (например, телефонные номера и годовые количества осадков). Третья форма нашего знания соответствия – то, что Локк называет сосуществованием; на современном языке это можно было бы назвать корреляцией. Например, слово "золото" означает попросту цвет, податливость, вес и так далее, так что при произнесении этого слова мы узнаем об этих свойствах благодаря привычным ассоциациям. Наконец, четвертая форма – это знание о реальном существовании, например: "Это – яблоко". Подводя итог, скажем, что мы приходим к знанию вещей четырьмя путями: идентифицируя (например, черное не есть белое), вводя отношение (например, целое равно сумме своих частей), констатируя сосуществование (например, железо, притягивается магнитом) и устанавливая реальное существование (например, Биг Бен находится в Лондоне). </w:t>
      </w:r>
    </w:p>
    <w:p>
      <w:pPr>
        <w:pStyle w:val="Normal"/>
        <w:rPr/>
      </w:pPr>
      <w:r>
        <w:rPr/>
        <w:t>Перечисленные способы исчерпывают все основания нашего знания. Они, однако, не объясняют наличие различных степеней достоверности знания. В некоторых вещах мы уверены более, чем в других. Локк упорядочивает человеческое знание по степени его достоверности следующим образом: интуитивное, демонстративное и чувственное. Под интуитивным он подразумевает внезапное непроизвольное постижение истины. Например, круг не есть треугольник или черное не есть белое. Для восприятия таких истин нам не нужна никакая другая идея, и всякий, кто пытается дискредитировать несомненность этой формы знания, "обладает умом скепти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Без интуитивного знания несомненность доказательства была бы невозможна. Поэтому для осознания нами того, что две вещи, эквивалентные третьей вещи, должны быть эквивалентны между собой (понимание этого гарантируется неопровержимостью дедуктивных доказательств), мы должны обладать способностью к интуитивному знанию только что описанного типа. Если интуитивное знание образует основу проницательности или мудрости, то демонстративное знание есть продукт рассуждения. Благодаря такому рассуждению вещи, которые в целях сравнения нельзя сопоставить реально, сопоставляются мысленно, благодаря сопоставлению идей. Основное различие между интуитивным и демонстративным знанием – в том, что, хотя оба эти вида знания в конечном итоге устойчивы в отношении сомнения, изначально абсолютно бесспорным является только первое. Например, с самого момента произнесения предложения "Черное не есть белое" никто не сомневается в истинности высказанной в нем мысли. Но в истинности того, что "два треугольника с равными основаниями, построенные посредством параллельных прямых, равны", изначально кто-то мог и усомниться. Последнее высказывание можно доказать, и, будучи доказанным, оно считается несомненно истинным. Однако такая уверенность может прийти только после доказательства. </w:t>
      </w:r>
    </w:p>
    <w:p>
      <w:pPr>
        <w:pStyle w:val="Normal"/>
        <w:rPr/>
      </w:pPr>
      <w:r>
        <w:rPr/>
        <w:t xml:space="preserve">Между полюсом несомненности, который занимают интуиция и доказательство, и противоположным полюсом просто вероятного или возможного (то есть просто веры или мнения) находится конкретное чувственное знание. Чувственное знание бывает двух видов: то, в которое входят первичные качества предметов, и то, в которое входят вторичные качества. Различие между ними фундаментально и оправдывает подробное рассмотрение. Первичные качества, говорит Локк, "выявляются нашими чувствами и находятся в вещах даже тогда, когда мы их не воспринимаем; таковы величина, форма, число, расположение и движение частиц тел, причем эти качества действительно находятся в вещах, обращаем ли мы на них внимание или нет",. Что же касается вторичных качеств, то лучше всего позволить ^Локку точно изложить его понимание этого термина: </w:t>
      </w:r>
    </w:p>
    <w:p>
      <w:pPr>
        <w:pStyle w:val="Normal"/>
        <w:rPr/>
      </w:pPr>
      <w:r>
        <w:rPr/>
        <w:t>"Во-вторых, вторичные чувственные качества зависят от первичных; они – не что иное, как силы, которыми эти субстанции обладают для того, чтобы вызывать в нас различные идеи через наши чувства; эти идеи не находятся в самих вещах, разве что как все находится в своей причине... Будь наши чувства достаточно остры для различения мельчайших частиц тел и действительного строения тел, от которого зависят их чувственные качества, они, несомненно, вызывали бы в нас совершенно другие идеи. И тогда то, что представляет собой теперь желтый цвет золота, исчезло бы, и вместо него мы увидели бы удивительное сцепление частиц определенного размера и форм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w:t>
      </w:r>
    </w:p>
    <w:p>
      <w:pPr>
        <w:pStyle w:val="Normal"/>
        <w:rPr/>
      </w:pPr>
      <w:r>
        <w:rPr/>
        <w:t>"Корпускулярная" реальность Ньютона – это то, что дает начало переживанию, например, "желтого", но цвет здесь – следствие, а не причина. Это – то воздействие, которое первичные физические свойства оказывают на органы чувств в процессах восприятия. Чувственное знание, следовательно, является частично объективным и частично изобретенным (invented). Физические объекты обладают конкретными первичными качествами, восприятие которых обеспечивается устройством органов чувств. Сюда входят размер, форма, число и движение. Однако материя партикулярна и имеет атомное строение, чувства же не могут иметь дело с материей на уровне ее элементарного строения. Вместо этого элементарные частицы стимулируют чувства и последние сообщают о восприятии материи, вторичные качества которой являются продуктами самого акта восприятия. Не будь воспринимающего, не было бы и таких качеств. В результате всегда будет оставаться "неустранимая часть нашего неведения", так как "между каким-нибудь вторичным качеством и теми первичными качествами, от которых оно зависит, нельзя обнаружить никакой связ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 xml:space="preserve">Тем, кто ищет элемент скептицизма в психологических взглядах Локка, достаточно взглянуть на его теорию вторичных качеств и положение о том, что наше неведение относительно природы связи между первичными и вторичными качествами должно оставаться неустранимым. Он не ставит этот вопрос конкретно в контексте психофизической проблемы, но заключает, что попросту невозможно установить необходимую связь между реальными физическими свойствами материи и производимыми ими психологическими (перцептивными) реакциями. Эта проблема – не просто техническая. Иначе говоря, если мы и создадим инструменты для распознавания элементарного строения материи, эта проблема все равно не исчезнет. Даже если бы мы, например, знали субатомное строение золота, мы не смогли бы установить связь между этими частицами и производимым ими переживанием "желтого". Природа наших чувств, точно так же, как нашей интуиции и нашего разума, позволяет нам продолжать существовать и процветать в том мире, который мы находим вокруг, однако она не способна дать достоверное знание обо всех вещах. Наше знание может продвигаться лишь до некоторого предела, но не дальше. Соответственно, наше знание всегда будет нести печать того, кто это знание воспринимает, метку тех особых качеств, которые свойственны опыту в силу того, что он является опытом. </w:t>
      </w:r>
    </w:p>
    <w:p>
      <w:pPr>
        <w:pStyle w:val="Normal"/>
        <w:rPr/>
      </w:pPr>
      <w:r>
        <w:rPr/>
        <w:t>Локк, тем не менее, не приходит к скептическим заключениям. Он не полагает, что ничто не может быть познано достоверно и что все знание иллюзорно. Тем, кто заявляет, что мы не можем различить сон и реальность, что все может оказаться иллюзией, Локк отвечает с пренебрежительным безразличием. Локк интересуется практическими делами жизни и не терпит софистики. Мы обладаем непосредственным и интуитивным пониманием своего существования, всякий же, в этом сомневающийся (Декарт?), не достоин дебат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Normal"/>
        <w:rPr/>
      </w:pPr>
      <w:r>
        <w:rPr/>
        <w:t>Установив это, Локк далее определяет то, что действительно может быть познано. Все познаваемое распадается на три категории. Себя мы знаем посредством интуиции. Бога мы знаем посредством разума (демонстрации). Все прочее, что можно назвать знаемым и что действительно существует, известно посредством чувств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29" \n _blank</w:instrText>
      </w:r>
      <w:r>
        <w:rPr>
          <w:rStyle w:val="InternetLink"/>
          <w:color w:val="000000"/>
        </w:rPr>
        <w:fldChar w:fldCharType="separate"/>
      </w:r>
      <w:r>
        <w:rPr>
          <w:rStyle w:val="InternetLink"/>
          <w:color w:val="000000"/>
        </w:rPr>
        <w:t>29</w:t>
      </w:r>
      <w:r>
        <w:rPr>
          <w:rStyle w:val="InternetLink"/>
          <w:color w:val="000000"/>
        </w:rPr>
        <w:fldChar w:fldCharType="end"/>
      </w:r>
      <w:r>
        <w:rPr/>
        <w:t>. В споре номиналистов и реалистов позиция Локка неизменно номиналистическая. Так называемые универсальные высказывания являются либо просто тавтологиями, либо высказываниями о реальных физических сущностях, природа которых известна. Следовательно, выражение "золото ковко" истинно лишь в той степени, в какой слово "золото" включает ковкость в смысле сосуществования. Таким образом, его ковкость устанавливается не посредством утверждения, а благодаря его реальным ощутимым свойствам. "Никакое существование какой-либо вещи вне нас, кроме Бога, не может быть достоверно известно за пределами того, о чем уведомляют нас наши чувств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w:t>
      </w:r>
    </w:p>
    <w:p>
      <w:pPr>
        <w:pStyle w:val="Normal"/>
        <w:rPr/>
      </w:pPr>
      <w:r>
        <w:rPr/>
        <w:t>Поскольку мы обладаем памятью, нам не нужно бесконечное повторение событий для того, чтобы убедиться, что мы о них знаем. Знание причин и их следствий возникает у нас благодаря повторяющемуся опыту. Продолжительность и живость этого знания возрастают, если наши переживания усилены удовольствием и болью. То определенное знание, которое эти процессы делают возможными, несовершенно, но оно "велико настолько, насколько этого требуют условия нашего существ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1" \n _blank</w:instrText>
      </w:r>
      <w:r>
        <w:rPr>
          <w:rStyle w:val="InternetLink"/>
          <w:color w:val="000000"/>
        </w:rPr>
        <w:fldChar w:fldCharType="separate"/>
      </w:r>
      <w:r>
        <w:rPr>
          <w:rStyle w:val="InternetLink"/>
          <w:color w:val="000000"/>
        </w:rPr>
        <w:t>31</w:t>
      </w:r>
      <w:r>
        <w:rPr>
          <w:rStyle w:val="InternetLink"/>
          <w:color w:val="000000"/>
        </w:rPr>
        <w:fldChar w:fldCharType="end"/>
      </w:r>
      <w:r>
        <w:rPr/>
        <w:t>. Память оказывается недостаточной не только из-за того, что она слабеет со временем (то есть из-за разрушения ее "следов"), но также из-за того, что не все из нас одарены настолько, чтобы найти в хранилище наших воспоминаний то, что мы хоти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Однако в пределах остроты наших чувств, нашей способности к концентрации внимания и способности нашей памяти удерживать то, что предоставили ей чувства, вероятность достоверности знания реального мира становится настолько высокой, что оно может служить надежным инструментом для всех практических целей. То, что мы делаем, зависит от того, что мы знаем, поэтому, по крайней мере, согласно Локку-эмпирику, решение эпистемологической проблемы равносильно решению проблемы поведения – так Локк в Опыте кратко рассматривает вопрос о нравственности. Более полно принципы социального управления и поведения он развивает в Двух трактатах о государственном правлении, также опубликованных в 1690 г. Исходя из исторически сложившейся позиции Локка по вопросу о гражданской свободе и в свете его настаивания на том, что легитимность правительств коренится в идее "общественного контракта" между управляемыми и их назначенными лидерами, иногда допускается, что в области морали позиция Локка была утилитаристской и релятивистской. Кроме этого, иногда полагают, что эмпиризм, как эпистемологическая система, в вопросах морали неизбежно является ситуационно-ориентированным. Здесь не место для исследования теории управления Локка, но мы можем остановиться и обратить внимание на его подход к вопросам нравственности, – мы заметим, что для того, чтобы занять в этих вопросах эмпирическую позицию, нет необходимости сводить утверждения о нравственности к восприятиям и мнениям. Локк начинает свою дискуссию о знании в области нравственности, исследовав предварительно достоверность математических утверждений. Это требует разграничения простых и сложных идей: </w:t>
      </w:r>
    </w:p>
    <w:p>
      <w:pPr>
        <w:pStyle w:val="Normal"/>
        <w:rPr/>
      </w:pPr>
      <w:r>
        <w:rPr/>
        <w:t>"Простые идеи не плоды нашего воображения, а естественные и закономерные продукты окружающих нас вещей, которые реально воздействуют на нас... Так, имеющаяся в уме идея белизны или горечи, точно соответствуя той силе некоторых тел, которая вызывает у нас эту самую идею, обладает полной реальной сообразностью с вещами вне нас... [Однако] у всех наших сложных идей, кроме идеи субстанции, нет необходимости соответствия чему-либо, как это требуется для реального познания, так как все они – созданные самим умом архетипы, они не предназначены быть копиями вещей и не имеют отношения к существованию каких бы то ни было вещей как своих оригиналов. Ибо то, что и должно представлять не какую-либо вещь, а только самое себя, никогда не может дать ложное представление и увести нас от верного понимания какой-нибудь вещи вследствие своего несходства с ней. А таковы, за исключением идей субстанций, все наши сложные идеи... все они представляют собой сочетания идей, которые ум соединяет по свободному выбору, не обращая внимания на их связь в природ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Означает ли это, что наши сложные идеи не имеют ничего общего с реальностью? Вовсе нет. Наши сложные идеи, кроме идей о субстанциях, не есть идеи о физических сущностях во внешнем мире, но, тем не менее, они – идеи. И они точно так же, как математические идеи, "не есть пустой призрак, не есть ничего не значащая химера нашего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4" \n _blank</w:instrText>
      </w:r>
      <w:r>
        <w:rPr>
          <w:rStyle w:val="InternetLink"/>
          <w:color w:val="000000"/>
        </w:rPr>
        <w:fldChar w:fldCharType="separate"/>
      </w:r>
      <w:r>
        <w:rPr>
          <w:rStyle w:val="InternetLink"/>
          <w:color w:val="000000"/>
        </w:rPr>
        <w:t>34</w:t>
      </w:r>
      <w:r>
        <w:rPr>
          <w:rStyle w:val="InternetLink"/>
          <w:color w:val="000000"/>
        </w:rPr>
        <w:fldChar w:fldCharType="end"/>
      </w:r>
      <w:r>
        <w:rPr/>
        <w:t>, идеи о нравственности тоже происходят из интуитивных и демонстративных способностей упорядоченного ума. Таким образом, поскольку "наши нравственные идеи, подобно математическим, являются архетипами и, следовательно, идеями адекватными и полными, то всякое найденное в них соответствие или несоответствие приведет к реальному знанию точно так же, как в математических фигур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Тезис Локка говорит не о том, что достоверность утверждений о нравственности связана с нашим восприятием движения или формы, и не о том, что каноны справедливости можно узнать тем же способом, каким мы узнаём, например, о том, что идет дождь. Скорее, он полагает, что большая часть того, что мы знаем, не является знанием типа "идет дождь" или "трамвай движется". Наше знание от начала до конца есть идея. Идея – это либо результат непосредственной сенсорной реакции на физические свойства реальных объектов (и это, следовательно, – простая идея), либо результат соединения посредством самого ума простых идей в единые конструкции. Благодаря операции логической демонстрации эти сложные идеи могут начать фигурировать в теориях морали и могут принять форму аксиоматических истин, не отличающихся от истин математики. Ни одна из форм знания – интуитивная, демонстративная, перцептивная – не является совершенной или всеобъемлющей. Геометр, заключающий, что окружность – это фигура, образованная углом в 360 градусов, все точки которой находятся на одном и том же расстоянии от ее центра, возможно, никогда не сможет найти такую фигуру в природе. Это не значит, что такая фигура "нереальна" или же просто является продуктом ума. Это значит, что если бы природа произвела подобную фигуру, то эта фигура была бы окружностью и, кроме того, из такого определения окружности необходимым образом следовали бы определенные другие ее свойства. Более того, если сущность окружности известна, то безразлично, как мы ее назовем. Относящиеся к ней истины будут устанавливаться посредством демонстративной способности ума и будут настолько надежными, насколько таковым может быть человеческое знание. </w:t>
      </w:r>
    </w:p>
    <w:p>
      <w:pPr>
        <w:pStyle w:val="Normal"/>
        <w:rPr/>
      </w:pPr>
      <w:r>
        <w:rPr/>
        <w:t>"Для приобретения знания и достоверности у нас должны быть определенные идеи; а для реальности нашего знания необходимо, чтобы идеи отвечали своим архетипам. ...Этическое познание не становится менее истинным и достоверным оттого, что мы сами образуем нравственные идеи и даем им наз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w:t>
      </w:r>
    </w:p>
    <w:p>
      <w:pPr>
        <w:pStyle w:val="Normal"/>
        <w:rPr/>
      </w:pPr>
      <w:r>
        <w:rPr/>
        <w:t xml:space="preserve">Как следует понимать эти "архетипы"? В случае простых идей это – представления (representations). Внешний физический объект, благодаря процессам восприятия и обработки перцептивной информации, начинает репрезентироваться в уме как часть его содержания. Благодаря наличию опыта и памяти, подобные представления перерабатываются и переплетаются, давая в результате такие идеи, которые нельзя отнести ни к чему, относящемуся к физическому объекту qua* физического объекта. Это означает, что остроконечный предмет с цветной жидкостью на кончике является "инструментом для письма" лишь настолько, насколько опыт и память проинформировали нас о подобных способах его употребления. Что из себя представляет подобный инструмент – бессмысленен ли он, или же он есть некое орудие, или же им пользуется образованное сообщество, – определяет реальная практика. Таким образом, сложная идея "инструмент для письма" соотносится не с чем-то физическим, а с умственным архетипом, построенным из простых идей, но теперь выходящим за их пределы. Излишне говорить, что остроконечный предмет с цветной жидкостью на кончике есть ручка, и в этом нет необходимости просто в силу того, что данная идея – продукт культуры. Если "архетипы" физических объектов относятся к тому, что находится вне ума, то архетипы идей о нравственности возникают внутри ума и порождают идеи о нравственности, являющиеся реальными и определенными в той мере, в какой наши дискуссии и наблюдения относительно положения человека приведены с ними в соответствие. Безусловно, именно здесь "архетипы" Локка слишком уж приближаются к рационалистскому понятию врожденного нравственного чувства. При определенной трактовке, самый короткий скачок при переходе от локковских "архетипов" к категорическому императиву Канта пришелся бы именно на это обсуждение истинности утверждений о нравственности. И как раз именно здесь верительные грамоты Локка как рационалиста безупречны. </w:t>
      </w:r>
    </w:p>
    <w:p>
      <w:pPr>
        <w:pStyle w:val="Normal"/>
        <w:rPr/>
      </w:pPr>
      <w:r>
        <w:rPr/>
        <w:t xml:space="preserve">* Qua, лат. – в качестве. </w:t>
      </w:r>
    </w:p>
    <w:p>
      <w:pPr>
        <w:pStyle w:val="Normal"/>
        <w:rPr/>
      </w:pPr>
      <w:r>
        <w:rPr/>
        <w:t>Джордж Беркли (1685-1783)</w:t>
      </w:r>
    </w:p>
    <w:p>
      <w:pPr>
        <w:pStyle w:val="Normal"/>
        <w:rPr/>
      </w:pPr>
      <w:r>
        <w:rPr/>
        <w:t>Часто полагают, что основное психологическое произведение Беркли это – Опыт новой теории зр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7" \n _blank</w:instrText>
      </w:r>
      <w:r>
        <w:rPr>
          <w:rStyle w:val="InternetLink"/>
          <w:color w:val="000000"/>
        </w:rPr>
        <w:fldChar w:fldCharType="separate"/>
      </w:r>
      <w:r>
        <w:rPr>
          <w:rStyle w:val="InternetLink"/>
          <w:color w:val="000000"/>
        </w:rPr>
        <w:t>37</w:t>
      </w:r>
      <w:r>
        <w:rPr>
          <w:rStyle w:val="InternetLink"/>
          <w:color w:val="000000"/>
        </w:rPr>
        <w:fldChar w:fldCharType="end"/>
      </w:r>
      <w:r>
        <w:rPr/>
        <w:t>', здесь он закладывает экспериментальные и геометрические детерминанты восприятия глубины, а Гоббса и Декарта призывает к ответу за то, что они не нашли эмпирического основания для такого феномена восприятия, как "иллюзия Лун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Если бы мы занимались историей исследований по зрительному восприятию, то нам надо было бы проанализировать теории Беркли, которые сам философ умело подытоживает для нас следующими словами: </w:t>
      </w:r>
    </w:p>
    <w:p>
      <w:pPr>
        <w:pStyle w:val="Normal"/>
        <w:rPr/>
      </w:pPr>
      <w:r>
        <w:rPr/>
        <w:t>"Как мы видим расстояние, так видим мы и величину. И то, и другое мы видим тем же самым способом, каким усматриваем во взглядах какого-либо человека стыд или гнев. Эти эмоции сами по себе невидимы; тем не менее они усматриваются глазом одновременно с цветом и меняющимися выражениями лица, которые являются непосредственным объектом зрения и которые служат знаками эмоций просто потому, что наблюдались вместе с ними. Если бы не было этого опыта, то мы не могли бы принять румянец скорее за признак стыда, чем за признак рад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w:t>
      </w:r>
    </w:p>
    <w:p>
      <w:pPr>
        <w:pStyle w:val="Normal"/>
        <w:rPr/>
      </w:pPr>
      <w:r>
        <w:rPr/>
        <w:t>Самое интересное в этом отрывке – подчеркивание того, что опыт является средством, благодаря которому простые ощущения приобретают интерпретацию и осмысленность. Это – ключ к более общему и примечательному метафизическому тезису, согласно которому всякая реальность требует наличия воспринимающего для самого своего существования. Он развивает этот тезис в своей самой влиятельной работе – Трактате о началах человеческого знания, опубликованной в 1710 г. и после переработки – в 1734 г.</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0" \n _blank</w:instrText>
      </w:r>
      <w:r>
        <w:rPr>
          <w:rStyle w:val="InternetLink"/>
          <w:color w:val="000000"/>
        </w:rPr>
        <w:fldChar w:fldCharType="separate"/>
      </w:r>
      <w:r>
        <w:rPr>
          <w:rStyle w:val="InternetLink"/>
          <w:color w:val="000000"/>
        </w:rPr>
        <w:t>40</w:t>
      </w:r>
      <w:r>
        <w:rPr>
          <w:rStyle w:val="InternetLink"/>
          <w:color w:val="000000"/>
        </w:rPr>
        <w:fldChar w:fldCharType="end"/>
      </w:r>
      <w:r>
        <w:rPr/>
        <w:t>. Именно написав эту работу, Беркли заслужил такие титулы, как "субъективный идеалист", "нематериалист" и "спиритуалист". А это – титулы, которые, в свою очередь, способствовали превращению его небольшой книги в одну из самых неправильно понимаемых работ по философ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Normal"/>
        <w:rPr/>
      </w:pPr>
      <w:r>
        <w:rPr/>
        <w:t xml:space="preserve">Трактат Беркли относится к области психологической философии даже еще в большей степени, чем Опыт Локка. Ко времени написания этого трактата все три рационалиста из "учебников" (Декарт, Спиноза, Лейбниц) уже внесли свой вклад – их основные работы были написаны. В действительности из них троих все еще жив был только Лейбниц. Самая известная философская работа Локка уже стала классикой, знаменитые ньютоновские Начала и Механика были объединены с достижениями Галилея, – все это вместе превращало семнадцатое столетие в наиболее прославленный период научного творчества. К рационалистической традиции мы обращаемся в следующей главе, однако здесь мы можем заметить, что к 1700 г. традиция европейского рационализма, соединившись с эмпиризмом Локка, учениями Ньютона и Галилея, создала для части интеллигенции решительно материалистическую перспективу. Падение неувядаемого авторитета Аристотеля и проистекающий из этого отказ от схоластики уже несли ответственность за некую форму религиозного скептицизма, граничащую с атеизмом. Материализм, пока еще отстоящий более чем на столетие от времени своего превращения в некоего рода религию, черпал свою энергию от костров скептиков. Даже дуализм Декарта, который мы будем изучать в следующей главе, принимался неохотно, потому что, согласно ему, многие, если не большинство повседневных дел человеческого сообщества можно понимать, по существу, в механистических терминах. Именно это механистическое свойство социальной организации Гоббс представил в виде вполне сформировавшейся политической теории. Поэтому Беркли намеревался, как минимум, лишить материализм какого бы то ни было признака достоверности и сделать это путем опровержения скрытого или явно выраженного материалистического содержания в работах Локка, Декарта, Гоббса и других. Эту цель преследовали и его Трактат о началах человеческого знания, и его Опыт новой теории зрения. Легче будет проследить за ходом более сложных размышлений, содержащихся в первой из этих работ, если вначале бегло ознакомиться с более ограниченными задачами второй. </w:t>
      </w:r>
    </w:p>
    <w:p>
      <w:pPr>
        <w:pStyle w:val="Normal"/>
        <w:rPr/>
      </w:pPr>
      <w:r>
        <w:rPr/>
        <w:t xml:space="preserve">Рационалистское объяснение зрительного восприятия, особенно восприятия глубины, базируется на геометрической теории оптики. Согласно этой теории, развитой Декартом, но имеющей очень древние корни, наше видение удаленных или близких к нам объектов определяется углом, образуемым этим объектом, если межокулярное расстояние рассматривать как основание гипотетического треугольника. Чем дальше отодвигается предмет, тем меньше становится угол, находящийся в вершине треугольника; поэтому, согласно теоремам Евклида, все зрительные перцептивные данные можно вывести из тех геометрических принципов, на которых основана наука оптика. Согласно данному рассуждению, восприятие является таким, каково оно есть, в силу необходимости. Чтобы ясно видеть приближающийся предмет, требуется конвергенция глаз, при удаляющемся предмете необходима дивергенция глаз. Глазные мышцы, таким образом, сообщают о расстоянии между предметом и наблюдателем. Вычисляя величину конвергенции или дивергенции, наблюдатель может оценить расстояние. Ответ Беркли на это рассуждение таков: никто не воспринимает вещи таким образом! Когда мы исследуем приближающийся или удаляющийся предмет, мы на самом деле не определяем ни конвергенцию наших глаз, ни угол, сформированный (невидимой) вершиной (невидимого) треугольника. Более того, люди, не знающие математики, столь же точно оценивают расстояния, как и специалисты по оптике, поэтому вряд ли знание об оптических лучах, линиях или углах когда-либо участвует в наших перцептивных суждениях. Попросту говоря, расстояние само по себе невидимо, и вообще бессмысленно говорить о "восприятии расстояния". Беркли признавал, что межокулярное расстояние – эффективный признак расстояния, но восприятие расстояния основано на опыте, а не на геометрическом расчете. Другими словами, мы можем ощущать только события или предметы, а не "пустое" расстояние. Следовательно, идея расстояния должна корениться не в геометрии или оптике, потому что ни та, ни другая не применяется обычным человеком для оценки расстояния, а в том, что доступно каждому, кто способен переживать в своем опыте расстояние. А это и есть ощущение. Мы научаемся оценивать расстояние и узнаём о нем не под воздействием аксиом геометрии, а благодаря нашим чувствам: </w:t>
      </w:r>
    </w:p>
    <w:p>
      <w:pPr>
        <w:pStyle w:val="Normal"/>
        <w:rPr/>
      </w:pPr>
      <w:r>
        <w:rPr/>
        <w:t>"Нет никакой естественной или необходимой связи между ощущением, которое мы испытываем при повороте глаз, и большим или меньшим расстоянием. Напротив, благодаря постоянно повторяющемуся опыту наш разум обнаруживает, что различные ощущения, соответствующие разным положениям глаз, каждый раз сопровождаются различным расстоянием до объектов, и в силу этого усиливается привычная или обычная связь между этими двумя рядами идей, так что разум скорее не столько воспринимает ощущение, порождаемое различным поворотом глаз... а воспринимает ту или иную идею расстояния, которая обыкновенно связывалась с этим ощущен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w:t>
      </w:r>
    </w:p>
    <w:p>
      <w:pPr>
        <w:pStyle w:val="Normal"/>
        <w:rPr/>
      </w:pPr>
      <w:r>
        <w:rPr/>
        <w:t xml:space="preserve">В этом отрывке, демонстрирующем стиль рассуждений, лежащий в основании всей работы, Беркли объясняет одно внутреннее переживание (experience) как основанное на других переживаниях. Он определенно отклоняет доводы рационалистов и математиков, в которых говорится о необходимости. Он настаивает на позиции "здравого смысла", отдающей предпочтение тому, что все мы хорошо знаем, как на самом деле мы оцениваем расстояние и глубину. Он применяет одно и то же правило "здравого смысла" ко всякому другому опыту: осязанию, слуху, обонянию и вкусу. Предмет, как он утверждает, не "выглядит" круглым, подобно тому как он "ощущается" круглым, когда мы ощупываем пальцами его форму. Мы используем одни и те же слова в силу случайности обучения, а не потому, что наши переживания тождественны, и еще менее в силу видового сходства. </w:t>
      </w:r>
    </w:p>
    <w:p>
      <w:pPr>
        <w:pStyle w:val="Normal"/>
        <w:rPr/>
      </w:pPr>
      <w:r>
        <w:rPr/>
        <w:t xml:space="preserve">С этой отправной точки он начинает свое более обширное исследование природы человеческого познания. Он начинает с того, что признает реальный мир совокупностью ощущений и, следовательно, нематериальным. Почему? А на том же самом основании, на котором он отвергает понятие расстояния как чего-то видимого. Мы не видим "расстояние", и мы не видим "материю". Скорее, мы видим. Далее, что же мы видим, когда мы видим? Беркли отвечает: </w:t>
      </w:r>
    </w:p>
    <w:p>
      <w:pPr>
        <w:pStyle w:val="Normal"/>
        <w:rPr/>
      </w:pPr>
      <w:r>
        <w:rPr/>
        <w:t>"Действительно, среди людей странным образом преобладает мнение, что дома, горы, реки, одним словом, чувственные вещи имеют существование, природное или реальное, отличное от того, как они воспринимаются нашим разумом. Но с какой бы уверенностью и общим согласием ни утверждался этот принцип, всякий, имеющий смелость подвергнуть его исследованию, может обнаружить, если я не ошибаюсь, что данный принцип заключает в себе явное противоречие. 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И разве же это прямо-таки не нелепо, что какая-либо идея или комбинация их могут существовать, не будучи воспринимаем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3" \n _blank</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w:t>
      </w:r>
    </w:p>
    <w:p>
      <w:pPr>
        <w:pStyle w:val="Normal"/>
        <w:rPr/>
      </w:pPr>
      <w:r>
        <w:rPr/>
        <w:t xml:space="preserve">Более чем столетие спустя Джон Стюарт Милль определит материю как "постоянную возможность ощущения" и тем самым вынужден будет проявить себя в некоторой степени как берклианец. Означает ли это, что Милль – "субъективный идеалист"? Нет, и по той же причине, по какой нам не следует так называть Беркли, если этот термин означает, что материя создается той идеей, которую мы имеем о ней. Тот, кто утверждал, что деревья в лесу исчезают, когда он их не воспринимает, был не Беркли. Если бы Беркли утверждал, что материя изобретена разумом, ему потребовалось бы рассмотреть отдельно ту и другую реальности, а затем логически доказать, что материя существует независимо от разума. Но Беркли предпочел избрать не дуализм: </w:t>
      </w:r>
    </w:p>
    <w:p>
      <w:pPr>
        <w:pStyle w:val="Normal"/>
        <w:rPr/>
      </w:pPr>
      <w:r>
        <w:rPr/>
        <w:t>"Человеческое знание естественно подразделяется на две области: знание идей и знание духов... Во-первых, – об идеях немыслящих вещей (ideas of unthinking things). Наше знание об этой половине чрезвычайно смутно, запутано, и мы впали в очень опасные заблуждения, предположив двойственное существование объектов чувственного опыта, а именно: одно – интеллигибельное, или данное в разуме, другое – реальное, вне разума; в результате немыслящие вещи признавались имеющими свое собственной естественное существование, отличное от их воспринимаемости духами. Это...открывает прямой путь к скептициз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4" \n _blank</w:instrText>
      </w:r>
      <w:r>
        <w:rPr>
          <w:rStyle w:val="InternetLink"/>
          <w:color w:val="000000"/>
        </w:rPr>
        <w:fldChar w:fldCharType="separate"/>
      </w:r>
      <w:r>
        <w:rPr>
          <w:rStyle w:val="InternetLink"/>
          <w:color w:val="000000"/>
        </w:rPr>
        <w:t>44</w:t>
      </w:r>
      <w:r>
        <w:rPr>
          <w:rStyle w:val="InternetLink"/>
          <w:color w:val="000000"/>
        </w:rPr>
        <w:fldChar w:fldCharType="end"/>
      </w:r>
      <w:r>
        <w:rPr/>
        <w:t xml:space="preserve"> </w:t>
      </w:r>
    </w:p>
    <w:p>
      <w:pPr>
        <w:pStyle w:val="Normal"/>
        <w:rPr/>
      </w:pPr>
      <w:r>
        <w:rPr/>
        <w:t>Данный отрывок иллюстрирует убежденность Беркли в том, что материализм неизбежно ведет к скептицизму, и здесь Беркли подстерегает Немезида. Ярлык "субъективного идеалиста" часто рисуют красками скептицизма. Беркли же требует предотвратить этот тупик скептицизма. Единственным средством успешного решения этой задачи является построение системы "здравого и подлинного знания", включающего в себя понимание того, что обозначается терминами предмет, реальность, существова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5" \n _blank</w:instrText>
      </w:r>
      <w:r>
        <w:rPr>
          <w:rStyle w:val="InternetLink"/>
          <w:color w:val="000000"/>
        </w:rPr>
        <w:fldChar w:fldCharType="separate"/>
      </w:r>
      <w:r>
        <w:rPr>
          <w:rStyle w:val="InternetLink"/>
          <w:color w:val="000000"/>
        </w:rPr>
        <w:t>45</w:t>
      </w:r>
      <w:r>
        <w:rPr>
          <w:rStyle w:val="InternetLink"/>
          <w:color w:val="000000"/>
        </w:rPr>
        <w:fldChar w:fldCharType="end"/>
      </w:r>
      <w:r>
        <w:rPr/>
        <w:t>. Если говорить о первом из них, то предмет есть бытие, и последнее бывает двух совершенно различных видов. В одном случае – это бытие через идею; во втором – бытие через дух. Первое запечатлевается в разуме благодаря чувствам, и такие сущности "суть подлинные предметы или реально существуют; этого мы не отрицаем, но мы отрицаем, что они могут существовать без разума, который воспринимает их, или что они суть подобия архетипов, Существующих вне разума; потому что действительное бытие ощущения или идеи состоит в том, что они воспринимаются, и идея не может походить ни на что иное, кроме иде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6" \n _blank</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w:t>
      </w:r>
    </w:p>
    <w:p>
      <w:pPr>
        <w:pStyle w:val="Normal"/>
        <w:rPr/>
      </w:pPr>
      <w:r>
        <w:rPr/>
        <w:t>Беркли, таким образом, отвергает "архетипы" Локка. В сущности он говорит, что первичные и вторичные качества должны в конечном счете, сводиться только ко вторичным качествам. Движение не может быть ничем, кроме как воспринимаемым движением; число – только воспринимаемым числом; форма – лишь воспринимаемой формой. Соответственно, не может быть никакой разницы между этими так называемыми первичными качествами и вторичными качествами, к которым относятся цвет, жара, холод и т.д. "Идеи", в том неординарном смысле, в каком Беркли использует этот термин, находятся в уме, их постоянство и достоверность не могут сохраняться в отсутствие ума. Именно в силу этого материалисты обречены на неудачу в понимании реальности. И именно поэтому вклад ученого-теоретика, уходящего от фактов своих собственных ощущений и путешествующего далее в чисто вербальной реальности физических законов природы, неминуемо будет не более чем бессмыслицей в одеянии тавтологии. Поэтому, когда господин Ньютон, автор "великого механического начала, ныне так популярного", постулирует взаимное притяжение материи, "я не усматриваю в этих словах какого-либо другого смысла, кроме самого результата действ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7" \n _blank</w:instrText>
      </w:r>
      <w:r>
        <w:rPr>
          <w:rStyle w:val="InternetLink"/>
          <w:color w:val="000000"/>
        </w:rPr>
        <w:fldChar w:fldCharType="separate"/>
      </w:r>
      <w:r>
        <w:rPr>
          <w:rStyle w:val="InternetLink"/>
          <w:color w:val="000000"/>
        </w:rPr>
        <w:t>47</w:t>
      </w:r>
      <w:r>
        <w:rPr>
          <w:rStyle w:val="InternetLink"/>
          <w:color w:val="000000"/>
        </w:rPr>
        <w:fldChar w:fldCharType="end"/>
      </w:r>
      <w:r>
        <w:rPr/>
        <w:t>, и этот результат не может быть ничем иным, кроме как воспринимаемым результатом. Тот же самый господин Ньютон в трактате по Механике наделяет существованием время, пространство и то, что находится вне разума, и тот же самый епископ Беркли в ответ вынужден признать, что все это он может понять только как относительное. Таким образом, "чтобы понять движение, необходимо представить по меньшей мере два тела ... Если бы существовало только одно тело, оно никак не могло бы находиться в движен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8" \n _blank</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w:t>
      </w:r>
    </w:p>
    <w:p>
      <w:pPr>
        <w:pStyle w:val="Normal"/>
        <w:rPr/>
      </w:pPr>
      <w:r>
        <w:rPr/>
        <w:t xml:space="preserve">Теория идей Локка, по мнению Беркли, была непоследовательна в нескольких отношениях. Она была безнадежно дуалистична, требуя одновременно существования и мира материи (первичные качества), способного взывать непосредственно к умственным "архетипам", и дополнительного, личного, эмпирического мира восприятия, оперирующего со вторичными качествами и их создающего. Хуже того, вторые никаким способом нельзя извлечь из первых. Основным вкладом Беркли в эпистемологию мы можем считать преодоление такого дуализма или, по крайней мере, его весьма похвальную попытку это сделать. В конце концов, Мир, Вселенная и все живое – это лишь восприятия, вечно содержащиеся внутри Божественного ока. Так называемые материальные объекты существуют по отношению к нашему уму таким же образом, как все существует в уме Бога. Это – берклиевское одновременное опровержение скептицизма, материализма и атеизма. Ему не удалось остановить развитие материализма, не смогут и убежденные атеисты, если есть таковые, найти утешение в работах Беркли. Однако более поздние эмпирики, и особенно Давид Юм, действительно увидели в Трактате умелую атаку на несенсорные подходы к проблеме познания. Предположив, что восприятие – первый и последний критерий, посредством которого можно узнать и оценить реальность, Беркли сумел направить внимание философов на психологический аспект всех философских проблем. Одним словом, он превратил эпистемологию в отрасль психологии, и с тех пор эти два направления никогда совсем не расходились. Его эмпиризм был радикальным и, как таковой, служил оправданием более поздних форм идеализма, которые сам Беркли счел бы нелепыми. Его теории восприятия формулировались на языке экспериментальной науки и представляли собой модель для последующих исследователей. Продолжая идти путем Бэкона и Локка, он прояснил различие между словами и обозначаемыми ими предметами; между аналитическими (как назовет их Кант) и синтетическими утверждениями, первые из которых – логические, вторые – эмпирические. Проводя эти различия, он настаивал на том, что необходимость присуща не природе, но нашим логическим утверждениям, которые мы изобретаем, пытаясь понять природу. В этом он предвосхитил Юма, но, конечно, не был с ним идентичен. Трактат Беркли оказался плодотворным в той степени, в какой психологов интересовало восприятие, контекстуальные детерминанты восприятия, отношение между предметами и их (вербальными) обозначениями. Он не написал столько, сколько Локк или Юм, а его учение не распространялось, как у них, до самых удаленных сфер политических, гражданских и нравственных интересов. Но в том, что касается конкретных тем эпистемологии, к которым обращались все эмпирики, и определенных точек соприкосновения между теориями познания и теориями психологии, многое из того, что привнесли следующие за Беркли эмпирики, было лишь примечаниями и эпилогами. </w:t>
      </w:r>
    </w:p>
    <w:p>
      <w:pPr>
        <w:pStyle w:val="Normal"/>
        <w:rPr/>
      </w:pPr>
      <w:r>
        <w:rPr/>
        <w:t>Дэвид Юм (1711-1776)</w:t>
      </w:r>
    </w:p>
    <w:p>
      <w:pPr>
        <w:pStyle w:val="Normal"/>
        <w:rPr/>
      </w:pPr>
      <w:r>
        <w:rPr/>
        <w:t xml:space="preserve">Философию англоязычного мира двадцатого столетия с очень большой степенью достоверности можно назвать творением Юма. Всегда рискованно пытаться разместить в пределах одного контекста личность подобной значимости, по-прежнему влиятельную в очень многих контекстах. Тем не менее Юм все еще настолько же сохранял свое влияние как основатель и отец новой философии, насколько он был продуктом мысли восемнадцатого столетия и той особой эпохи в науке Запада, которая именуется шотландским Возрождением. Ньютон произвел революцию в науке, а такие яркие фигуры, как Джон Мильтон, Джон Локк, Шефтсбери (Shaftesbury), Хатчесон (Hutcheson) и Сэмюэл Батлер (Samuel Butler), создали нравственные и интеллектуальные основания политического либерализма, невиданные со времен античности. </w:t>
      </w:r>
    </w:p>
    <w:p>
      <w:pPr>
        <w:pStyle w:val="Normal"/>
        <w:rPr/>
      </w:pPr>
      <w:r>
        <w:rPr/>
        <w:t xml:space="preserve">Помимо этого имелись еще и особые локальные условия, подпитывавшие науку и образование. Эдинбургский университет превратился в один из нескольких главных в мире центров юридического и медицинского образования, привлекавших студентов отовсюду. Еще не ставший знаменитым Филипп Пинель (Philippe Pinel) переводил на французский Нозологию Уильяма Каллена (William Cullen); тогда же в Эдинбурге ее изучал Бенджамен Раш, прежде чем вернуться в Америку, изменить метод лечения психически больных и подписать Декларацию независимости. Глазго (Glasgow), Абердин и Сент-Эндрюс также уже были известны. В Глазго Адам Смит преподавал современную экономику, Джозеф Блэк (Joseph Black), здесь же и вскоре после этого, – химию; примерно в то же самое время Томас Рид (Thomas Reid) создавал основу шотландской философии "здравого смысла" в Абердине. Философия Рида глубоко подействовала на Канта в Пруссии, как и небольшие по размеру, но значительные по влиянию команды отцов-основателей в мятежных колониях. Томас Джефферсон считал студента Рида, Дугальда Стюарта, одним из двух ведущих метафизиков всего века (другим был Destutt le Comte d'Tracy), Ридом же вдохновлялся в своей законотворческой деятельности Джемс Уилсон (James Wilson) – еще один человек, подписавший Декларацию независимости и самый блестящий юридический ум новой республики. В области архитектуры Шотландия, благодаря таким ярким личностям, как Роберт </w:t>
      </w:r>
    </w:p>
    <w:p>
      <w:pPr>
        <w:pStyle w:val="Normal"/>
        <w:rPr/>
      </w:pPr>
      <w:r>
        <w:rPr/>
        <w:t xml:space="preserve">Эдем (Robert Adam) и Уильям Плейфейр (William Playfair), привела к расцвету классицизма, в это же самое время сэр Вальтер Скотт завоевал литературное признание читателей трех континентов. Шотландских учителей призывали возглавлять школы в Европе и Америке, шотландских хирургов многие рассматривали как лучших в мире, а шотландских юристов – как бесподобных. Эдинбург, "северные Афины" и другие центры высокой культуры и мысли, находившиеся в Шотландии, были лучезарным источником, воздействие которого по многим направлениям имело продолжительные следствия. Одним из таких следствий был Трактат о человеческой природе Дэвида Юма, опубликованный в 1739-1740 гг., мало замеченный в то время, но оказавший впоследствии революционное воздействие на мировые центры мысли. </w:t>
      </w:r>
    </w:p>
    <w:p>
      <w:pPr>
        <w:pStyle w:val="Normal"/>
        <w:rPr/>
      </w:pPr>
      <w:r>
        <w:rPr/>
        <w:t xml:space="preserve">Этот Трактат появился на столетие позже гражданской войны в Англии и на половину столетия позже Опыта Локка. Мильтон в своей Ареопагитике (1644) столь эффективно нападал на цензуру печати, что многое из этой работы счел за честь переизложить Милль в своей О свободе, написанной двумя столетиями позже. До интеллектуальной свободы все еще было далеко, но во времена Трактата Юма исторических источников воистину деспотического толка было попросту неисчислимо больше. Юм умер в год американской революции, за тринадцать лет до Французской революции. Первая так же невообразима без Мильтона, Локка и Юма, как последняя – без Вольтера, Дидро, Руссо и Монтескье. Ученые по обе стороны Ла-Манша не пребывали в неведении относительно друг друга. Вольтер в ряде работ прославлял английских эмпириков, Руссо же фактически жил под одной крышей с Юмом, и по завещанию Юма ему был оставлен небольшой пансион. Поэтому значение Трактата не уменьшится, если разместить его в континууме либералистских доводов, выдвигавшихся с гордым пренебрежением против всех защитников status quo в любой отрасли знания или социальной практики. </w:t>
      </w:r>
    </w:p>
    <w:p>
      <w:pPr>
        <w:pStyle w:val="Normal"/>
        <w:rPr/>
      </w:pPr>
      <w:r>
        <w:rPr/>
        <w:t>Во введении к своему Трактату Юм отбирает несколько новых "натурфилософов", которые, по его соображениям, продвинули дело истины вперед. В их число он включил "Локка, лорда Шефтсбери, д-ра Мандевиля, Хатчесона, д-ра Батлера и др."</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49" \n _blank</w:instrText>
      </w:r>
      <w:r>
        <w:rPr>
          <w:rStyle w:val="InternetLink"/>
          <w:color w:val="000000"/>
        </w:rPr>
        <w:fldChar w:fldCharType="separate"/>
      </w:r>
      <w:r>
        <w:rPr>
          <w:rStyle w:val="InternetLink"/>
          <w:color w:val="000000"/>
        </w:rPr>
        <w:t>49</w:t>
      </w:r>
      <w:r>
        <w:rPr>
          <w:rStyle w:val="InternetLink"/>
          <w:color w:val="000000"/>
        </w:rPr>
        <w:fldChar w:fldCharType="end"/>
      </w:r>
      <w:r>
        <w:rPr/>
        <w:t>. То, что Юм включил сюда Шефтсбери и Батлера, служит основанием для краткого комментария, так как оба они были лидерами эмпирического подхода к философии морали. Они – двое из приблизительно дюжины англоязычных авторов начала восемнадцатого столетия, старавшихся отнести этику к той реальности, которую сейчас мы назвали бы психологией. Отношения между Шефтсбери и Локком были очень тесными, Локк для Шефтсбери был и другом, и секретарем, и врачом. Батлер и Юм – современники. И Шефтсбери, и Батлер оба с убедительным красноречием утверждали, что к нравственным и этическим измерениям человеческой жизни следует применять человеческие понятия. Оба доказывали, что окончательную теорию ценностей составляют наши личные интересы, наша потребность жить в обществе, наша способность осознавать последствия наших действий и учиться по ним, наша способность отчетливо формулировать цели и вести себя так, чтобы не препятствовать их достижен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0" \n _blank</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Согласно этому взгляду, нравственные "абсолюты" могут быть таковыми лишь настолько, насколько мы наделены естественной способностью постигать, в чем состоят наши интересы; настолько, насколько мы способны извлекать пользу из социального обучения и насколько мы предрасположены стремиться заслужить похвалу со стороны других человеческих существ. Выделение Батлером действия как мерила нравственной ценности, а награды и наказания – как инструмента, выковывающего наш характер, будет повторено хорошим другом Юма Адамом Смитом и воплощено в виде систематической философии Иеремии Бентама и последователей утилитаризма девятнадцатого столетия. Признавая вклады Шефтсбери и Батлера, Юм не подписывался, следовательно, под инстинктивной теорией добродетели последнего или теорией эмпатии Шефтсбери, о которой мы скажем несколько слов, а одобрял их последовательно психологический подход к проблеме ценностей. Он одобрял их отказ считать рационализм и Библию наилучшими средствами раскрытия природы морали. </w:t>
      </w:r>
    </w:p>
    <w:p>
      <w:pPr>
        <w:pStyle w:val="Normal"/>
        <w:rPr/>
      </w:pPr>
      <w:r>
        <w:rPr/>
        <w:t xml:space="preserve">В Опыте о добродетели или достоинстве (1699) Шефтсбери поместил нравственность полностью в область преднамеренных действий и утверждал, что такие действия со стороны мыслящего животного вроде человека следует понимать как продукты естественной способности, предрасположения или чувства любви. В дарвиновском духе (но не опираясь на его данные) он описывал всех живых существ в рамках большой системы, общим мотивом для которой было выживание. Человек для того, чтобы выжить и познать счастье, уравновешивает свою склонность к самосохранению и склонности, направленные на общественное благо: </w:t>
      </w:r>
    </w:p>
    <w:p>
      <w:pPr>
        <w:pStyle w:val="Normal"/>
        <w:rPr/>
      </w:pPr>
      <w:r>
        <w:rPr/>
        <w:t>"иметь естественные симпатии... означает иметь основные средства и возможности для собственного наслаждения; испытывать же нужду в них – определенно несчастье и зл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1" \n _blank</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w:t>
      </w:r>
    </w:p>
    <w:p>
      <w:pPr>
        <w:pStyle w:val="Normal"/>
        <w:rPr/>
      </w:pPr>
      <w:r>
        <w:rPr/>
        <w:t>Цель состоит в таком само-удовлетворении – в поисках счастья, как это потом станут называть, – и мы регулируем нравственные измерения своего поведения так, чтобы его обеспечить. Верный учению Церкви, Шефтсбери, тем не менее, заключает, что "религиозное Сознание предполагает нравственное или естественное Созна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2" \n _blank</w:instrText>
      </w:r>
      <w:r>
        <w:rPr>
          <w:rStyle w:val="InternetLink"/>
          <w:color w:val="000000"/>
        </w:rPr>
        <w:fldChar w:fldCharType="separate"/>
      </w:r>
      <w:r>
        <w:rPr>
          <w:rStyle w:val="InternetLink"/>
          <w:color w:val="000000"/>
        </w:rPr>
        <w:t>52</w:t>
      </w:r>
      <w:r>
        <w:rPr>
          <w:rStyle w:val="InternetLink"/>
          <w:color w:val="000000"/>
        </w:rPr>
        <w:fldChar w:fldCharType="end"/>
      </w:r>
      <w:r>
        <w:rPr/>
        <w:t>, последнее же базируется на чувстве или симпатии, со гласно которой "ни одно создание не может предумышленно или намеренно сделать зло, не сознавая, в то же время, что оно заслуживает наказ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3" \n _blank</w:instrText>
      </w:r>
      <w:r>
        <w:rPr>
          <w:rStyle w:val="InternetLink"/>
          <w:color w:val="000000"/>
        </w:rPr>
        <w:fldChar w:fldCharType="separate"/>
      </w:r>
      <w:r>
        <w:rPr>
          <w:rStyle w:val="InternetLink"/>
          <w:color w:val="000000"/>
        </w:rPr>
        <w:t>53</w:t>
      </w:r>
      <w:r>
        <w:rPr>
          <w:rStyle w:val="InternetLink"/>
          <w:color w:val="000000"/>
        </w:rPr>
        <w:fldChar w:fldCharType="end"/>
      </w:r>
      <w:r>
        <w:rPr/>
        <w:t xml:space="preserve">. </w:t>
      </w:r>
    </w:p>
    <w:p>
      <w:pPr>
        <w:pStyle w:val="Normal"/>
        <w:rPr/>
      </w:pPr>
      <w:r>
        <w:rPr/>
        <w:t xml:space="preserve">Батлер развил дальше натуралистическую школу добродетели, еще более прояснил и расширил ее расхождение с теориями необходимости: </w:t>
      </w:r>
    </w:p>
    <w:p>
      <w:pPr>
        <w:pStyle w:val="Normal"/>
        <w:rPr/>
      </w:pPr>
      <w:r>
        <w:rPr/>
        <w:t>"Существа приобретают способность к нравственному управлению благодаря тому, что им присущи нравственная природа и нравственные способности восприятия и действия...мы естественно и неизбежно одобряем некоторые действия, особым образом усматривая их добродетельность...и порицаем другие как порочные... Присутствие в нас этой способности нравственного одобрения и порицания очевидно, поскольку мы испытываем ее в самих себе и распознаем ее во всяком другом человек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4" \n _blank</w:instrText>
      </w:r>
      <w:r>
        <w:rPr>
          <w:rStyle w:val="InternetLink"/>
          <w:color w:val="000000"/>
        </w:rPr>
        <w:fldChar w:fldCharType="separate"/>
      </w:r>
      <w:r>
        <w:rPr>
          <w:rStyle w:val="InternetLink"/>
          <w:color w:val="000000"/>
        </w:rPr>
        <w:t>54</w:t>
      </w:r>
      <w:r>
        <w:rPr>
          <w:rStyle w:val="InternetLink"/>
          <w:color w:val="000000"/>
        </w:rPr>
        <w:fldChar w:fldCharType="end"/>
      </w:r>
      <w:r>
        <w:rPr/>
        <w:t xml:space="preserve">. </w:t>
      </w:r>
    </w:p>
    <w:p>
      <w:pPr>
        <w:pStyle w:val="Normal"/>
        <w:rPr/>
      </w:pPr>
      <w:r>
        <w:rPr/>
        <w:t xml:space="preserve">Сентименталистским теориям Шефтсбери и Батлера суждено было вскоре претерпеть революционные изменения, произведенные Адамом Смитом и Иеремией Бентамом, каждый из которых сомневался в том, что мы наделены постоянным стремлением к summum bonum.* Теория нравственных чувств Смита появилась примерно через двадцать лет помеле Трактата Юма и примерно за двадцать лет до Введения в основания нравственности и законодательства Бентама. Неуклонное продвижение от обсуждения врожденных нравственных чувств, о которых говорили Шафтсбери и Батлер, к смелому бентамистскому утверждению (с которым совпадало и мнение Юма) нравственности как полезности образует одну из наиболее систематических глав в истории политической теории. Теперь – к Трактату Юма. </w:t>
      </w:r>
    </w:p>
    <w:p>
      <w:pPr>
        <w:pStyle w:val="Normal"/>
        <w:rPr/>
      </w:pPr>
      <w:r>
        <w:rPr/>
        <w:t xml:space="preserve">* Summum bonum, лат. – высшее благо. </w:t>
      </w:r>
    </w:p>
    <w:p>
      <w:pPr>
        <w:pStyle w:val="Normal"/>
        <w:rPr/>
      </w:pPr>
      <w:r>
        <w:rPr/>
        <w:t xml:space="preserve">В самом начале, во введении к своей работе, состоящей из шестисот страниц, Юм не оставляет никакого сомнения относительно своей цели, своих базовых допущений и своего мнения о более ранних противоположных взглядах. Его задача – основать такую науку о человеке, которая в конечном итоге должна включать или ограничивать все прочие науки. Человеческие существа – это не просто те, кто рассуждает, они сами тоже являются достойными объектами рассмотрения и должны изучаться посредством инструментов, вырабатываемых той самой "экспериментальной философией", которую совсем недавно изобрели Бэкон, Ньютон, Локк и другие. Все подлинно важные вопросы ожидают понимания устройства человеческого разума, способности которого можно раскрыть только посредством тщательных и точных экспериментов и наблюдений. </w:t>
      </w:r>
    </w:p>
    <w:p>
      <w:pPr>
        <w:pStyle w:val="Normal"/>
        <w:rPr/>
      </w:pPr>
      <w:r>
        <w:rPr/>
        <w:t>"И хотя мы должны стремиться к тому, чтобы сделать все наши принципы как можно более всеобщими, доводя эксперименты до самого конца и объясняя свои действия из самых простых и немногочисленных причин, однако несомненно, что мы не можем выходить за пределы опыта, и всякая гипотеза, претендующая на открытие наиболее первичных качеств человеческой природы, сразу же должна быть отвергнута как тщеславная и вздорна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5" \n _blank</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w:t>
      </w:r>
    </w:p>
    <w:p>
      <w:pPr>
        <w:pStyle w:val="Normal"/>
        <w:rPr/>
      </w:pPr>
      <w:r>
        <w:rPr>
          <w:lang w:val="en-US"/>
        </w:rPr>
        <w:t xml:space="preserve">"Hypothesis non fingo!", – </w:t>
      </w:r>
      <w:r>
        <w:rPr/>
        <w:t>сказал</w:t>
      </w:r>
      <w:r>
        <w:rPr>
          <w:lang w:val="en-US"/>
        </w:rPr>
        <w:t xml:space="preserve"> </w:t>
      </w:r>
      <w:r>
        <w:rPr/>
        <w:t>Ньютон</w:t>
      </w:r>
      <w:r>
        <w:rPr>
          <w:lang w:val="en-US"/>
        </w:rPr>
        <w:t xml:space="preserve">. </w:t>
      </w:r>
    </w:p>
    <w:p>
      <w:pPr>
        <w:pStyle w:val="Normal"/>
        <w:rPr/>
      </w:pPr>
      <w:r>
        <w:rPr/>
        <w:t>Основная цель Юма – установить пределы человеческого познания; эта цель, увы, не доходит до возможности доказательства "наших наиболее общих и утонченных принципов, кроме нашего опыта, свидетельствующего об их реаль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6" \n _blank</w:instrText>
      </w:r>
      <w:r>
        <w:rPr>
          <w:rStyle w:val="InternetLink"/>
          <w:color w:val="000000"/>
        </w:rPr>
        <w:fldChar w:fldCharType="separate"/>
      </w:r>
      <w:r>
        <w:rPr>
          <w:rStyle w:val="InternetLink"/>
          <w:color w:val="000000"/>
        </w:rPr>
        <w:t>56</w:t>
      </w:r>
      <w:r>
        <w:rPr>
          <w:rStyle w:val="InternetLink"/>
          <w:color w:val="000000"/>
        </w:rPr>
        <w:fldChar w:fldCharType="end"/>
      </w:r>
      <w:r>
        <w:rPr/>
        <w:t xml:space="preserve">. Другими словами, это обращение ко всем тем, кто обещает внечувственные истины или неопровержимые нравственные максимы. Весь Трактат состоит из обсуждения трех основных тем: разумение (understanding) (Книга I), страсти (passions) (Книга II), нравственность (morals) (Книга III). Способ организации материала Юмом не требует усовершенствования, и мы будем обсуждать его психологическую философию в том порядке, в каком он ее представляет сам. </w:t>
      </w:r>
    </w:p>
    <w:p>
      <w:pPr>
        <w:pStyle w:val="Normal"/>
        <w:rPr/>
      </w:pPr>
      <w:r>
        <w:rPr/>
        <w:t>Поскольку содержания ума могут возникнуть только благодаря опыту, то человеческое разумение, в наиболее общем смысле, должно основываться на восприятиях. Согласно Юму, они бывают двух видов: впечатления и идеи. Впечатления включают ощущения, страсти и эмоции, являющиеся всего лишь сообщениями о тех или иных стимулах. Идеи – это лишь сохранение в более слабой форме прежних восприятий. Выражаясь словами Юма, "каждой простой идее отвечает сходное с ней простое впечатление, а каждому простому впечатлению – соответствующая иде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7" \n _blank</w:instrText>
      </w:r>
      <w:r>
        <w:rPr>
          <w:rStyle w:val="InternetLink"/>
          <w:color w:val="000000"/>
        </w:rPr>
        <w:fldChar w:fldCharType="separate"/>
      </w:r>
      <w:r>
        <w:rPr>
          <w:rStyle w:val="InternetLink"/>
          <w:color w:val="000000"/>
        </w:rPr>
        <w:t>57</w:t>
      </w:r>
      <w:r>
        <w:rPr>
          <w:rStyle w:val="InternetLink"/>
          <w:color w:val="000000"/>
        </w:rPr>
        <w:fldChar w:fldCharType="end"/>
      </w:r>
      <w:r>
        <w:rPr/>
        <w:t>. Более того, поскольку простое впечатление всегда в опыте предшествует соответствующей идее, мы можем быть уверены, что последняя является результатом первой, а не наоборот. Другими словами, обычный опыт опровергает утверждение о том, что разум (идея) создает ощущение. Что же касается понятия врожденных идей, то Юм попросту отклоняет его как неподтвержденное в опыт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8" \n _blank</w:instrText>
      </w:r>
      <w:r>
        <w:rPr>
          <w:rStyle w:val="InternetLink"/>
          <w:color w:val="000000"/>
        </w:rPr>
        <w:fldChar w:fldCharType="separate"/>
      </w:r>
      <w:r>
        <w:rPr>
          <w:rStyle w:val="InternetLink"/>
          <w:color w:val="000000"/>
        </w:rPr>
        <w:t>58</w:t>
      </w:r>
      <w:r>
        <w:rPr>
          <w:rStyle w:val="InternetLink"/>
          <w:color w:val="000000"/>
        </w:rPr>
        <w:fldChar w:fldCharType="end"/>
      </w:r>
      <w:r>
        <w:rPr/>
        <w:t xml:space="preserve">. </w:t>
      </w:r>
    </w:p>
    <w:p>
      <w:pPr>
        <w:pStyle w:val="Normal"/>
        <w:rPr/>
      </w:pPr>
      <w:r>
        <w:rPr/>
        <w:t>Наши впечатления бывают двух разновидностей: ощущение и рефлексия. Происхождение ощущений как психологических сущностей относится к числу тех вещей, которые Юм не может объяснить. Он отмечает, что ощущение – яркое осознанное знание вещи – имеет неизвестную причину, и, отмечая это, он присоединяется к большой армии философов, неспособных четко разобраться в том, каким образом так много атомов, ангелов или граммов могут стать ощущаемыми как qualia* именно в таком, ментальном, смысле этого термина. После того, как у нас возникли впечатление и соответствующая ему идея, ум обозревает и соединяет разные впечатления посредством процесса рефлексии. Рефлексии – это тоже впечатления, но они в большей степени отстоят от первоначальных впечатлений, вызвавших ощущение. Благодаря процессам памяти, мы способны повторять или оживлять впечатления, а благодаря воображению мы способны преобразовывать впечатления в форму чистых ид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59" \n _blank</w:instrText>
      </w:r>
      <w:r>
        <w:rPr>
          <w:rStyle w:val="InternetLink"/>
          <w:color w:val="000000"/>
        </w:rPr>
        <w:fldChar w:fldCharType="separate"/>
      </w:r>
      <w:r>
        <w:rPr>
          <w:rStyle w:val="InternetLink"/>
          <w:color w:val="000000"/>
        </w:rPr>
        <w:t>59</w:t>
      </w:r>
      <w:r>
        <w:rPr>
          <w:rStyle w:val="InternetLink"/>
          <w:color w:val="000000"/>
        </w:rPr>
        <w:fldChar w:fldCharType="end"/>
      </w:r>
      <w:r>
        <w:rPr/>
        <w:t>. Мы можем прояснить различие между памятью и воображением с помощью одной иллюстрации. Рисуя лицо родственника, мы используем память; то есть мы попросту оживляем некоторое реальное ощущение. Рассматривая же правление, необходимое для социального блага, мы уже более не "рисуем". Вместо этого мы переходим путем абстрагирования от набора определенных впечатлений и идей к общему принципу, способность же, позволяющая нам это делать, и есть воображе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0" \n _blank</w:instrText>
      </w:r>
      <w:r>
        <w:rPr>
          <w:rStyle w:val="InternetLink"/>
          <w:color w:val="000000"/>
        </w:rPr>
        <w:fldChar w:fldCharType="separate"/>
      </w:r>
      <w:r>
        <w:rPr>
          <w:rStyle w:val="InternetLink"/>
          <w:color w:val="000000"/>
        </w:rPr>
        <w:t>60</w:t>
      </w:r>
      <w:r>
        <w:rPr>
          <w:rStyle w:val="InternetLink"/>
          <w:color w:val="000000"/>
        </w:rPr>
        <w:fldChar w:fldCharType="end"/>
      </w:r>
      <w:r>
        <w:rPr/>
        <w:t xml:space="preserve">. </w:t>
      </w:r>
    </w:p>
    <w:p>
      <w:pPr>
        <w:pStyle w:val="Normal"/>
        <w:rPr/>
      </w:pPr>
      <w:r>
        <w:rPr/>
        <w:t xml:space="preserve">* Qualia, лат. – качества. </w:t>
      </w:r>
    </w:p>
    <w:p>
      <w:pPr>
        <w:pStyle w:val="Normal"/>
        <w:rPr/>
      </w:pPr>
      <w:r>
        <w:rPr/>
        <w:t>Простые идеи ассоциируются друг с другом, образуя сложные идеи, и основой образования таких ассоциаций являются "СХОДСТВО, СМЕЖНОСТЬ, ПРИЧИНА и СЛЕДСТВ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1" \n _blank</w:instrText>
      </w:r>
      <w:r>
        <w:rPr>
          <w:rStyle w:val="InternetLink"/>
          <w:color w:val="000000"/>
        </w:rPr>
        <w:fldChar w:fldCharType="separate"/>
      </w:r>
      <w:r>
        <w:rPr>
          <w:rStyle w:val="InternetLink"/>
          <w:color w:val="000000"/>
        </w:rPr>
        <w:t>61</w:t>
      </w:r>
      <w:r>
        <w:rPr>
          <w:rStyle w:val="InternetLink"/>
          <w:color w:val="000000"/>
        </w:rPr>
        <w:fldChar w:fldCharType="end"/>
      </w:r>
      <w:r>
        <w:rPr/>
        <w:t>. Опыт учит тому, что мы склонны ассоциировать те события, которые напоминают друг друга, те, которые происходят в одно и то же время и в одном и том же месте, и те, которые являются примерами неизменного следования друг за другом. Различия в прочности ассоциаций, образованных по сходству, смежности и причинной обусловленности, объясняются физиологией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2" \n _blank</w:instrText>
      </w:r>
      <w:r>
        <w:rPr>
          <w:rStyle w:val="InternetLink"/>
          <w:color w:val="000000"/>
        </w:rPr>
        <w:fldChar w:fldCharType="separate"/>
      </w:r>
      <w:r>
        <w:rPr>
          <w:rStyle w:val="InternetLink"/>
          <w:color w:val="000000"/>
        </w:rPr>
        <w:t>62</w:t>
      </w:r>
      <w:r>
        <w:rPr>
          <w:rStyle w:val="InternetLink"/>
          <w:color w:val="000000"/>
        </w:rPr>
        <w:fldChar w:fldCharType="end"/>
      </w:r>
      <w:r>
        <w:rPr/>
        <w:t>. (Стоит отметить, что физиологическое объяснение Юма снимает все покровы с учения Декарта и изобилует ссылками на "следы" и прочее.) Что же касается реального материального существования, то здесь Юм не может опровергнуть Беркли на основе логики, поэтому он с удовольствием отмечает, что "спрашивать, существуют ли тела или нет, бесполезно. Этот пункт должен фигурировать во всех наших рассуждениях как неоспоримы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3" \n _blank</w:instrText>
      </w:r>
      <w:r>
        <w:rPr>
          <w:rStyle w:val="InternetLink"/>
          <w:color w:val="000000"/>
        </w:rPr>
        <w:fldChar w:fldCharType="separate"/>
      </w:r>
      <w:r>
        <w:rPr>
          <w:rStyle w:val="InternetLink"/>
          <w:color w:val="000000"/>
        </w:rPr>
        <w:t>63</w:t>
      </w:r>
      <w:r>
        <w:rPr>
          <w:rStyle w:val="InternetLink"/>
          <w:color w:val="000000"/>
        </w:rPr>
        <w:fldChar w:fldCharType="end"/>
      </w:r>
      <w:r>
        <w:rPr/>
        <w:t>. Не разум устанавливает особую реальность вещей и проводит различие между ними и восприятием. Скорее, за это ответственны наши образы воображения (imaginations) (как они до сих пор определялись), и только на основании этой способности к воображению нам дана и нами руководит вера в то, что наши восприятия являются восприятиями чего-то. Таким образом, Юм не пытается доказать существование отдельного материального мира и такого же отдельного умственного мира. Вместо этого он интересуется установлением принципов, навязывающих нам это мнение. Сами эти принципы он сводит к "постоянству" и "связности". Горы, на которые мы смотрели вчера, оказываются на том же месте, когда мы сегодня возвращаемся и смотрим на них снова. Этот опыт убеждает нас в том, что данные объекты обладают постоянным существованием, отделенным от нашего непосредственного их сознавания. Он не останавливается на том, чтобы заметить, что мы можем найти эти объекты "на том же месте" только в случае наличия постоянства и связности самого, так сказать, места, и именно в такого рода вещах Кант найдет плодородную почву для скептицизма. В любом случае объекты, даже несмотря на то что они претерпевают со временем какие-то изменения, продолжают отражать определенную связанность в своих отношениях с другими объектами. То есть, лишь допустив непрерывность существования объектов (даже тогда, когда нас там нет и мы не можем засвидетельствовать их наличие), мы можем устанавливать отношения между ними вместо отношений между одними только восприятиями. Итак, мы верим в то, что существуют объекты, отличающиеся от нашего восприятия этих объектов, поскольку мы допускаем, что данные объекты продолжают существовать в наше отсутствие, а допускаем мы это потому, что эти объекты воспринимаются нами примерно в том же виде при нашем возвращении туда, где мы их воспринимали раньше. Новые впечатления сравниваются с более ранними, теперь хранимыми в нашей памяти, и когда сходство близко, мы предполагаем, что имеющийся налицо объект присутствует непрерыв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4" \n _blank</w:instrText>
      </w:r>
      <w:r>
        <w:rPr>
          <w:rStyle w:val="InternetLink"/>
          <w:color w:val="000000"/>
        </w:rPr>
        <w:fldChar w:fldCharType="separate"/>
      </w:r>
      <w:r>
        <w:rPr>
          <w:rStyle w:val="InternetLink"/>
          <w:color w:val="000000"/>
        </w:rPr>
        <w:t>64</w:t>
      </w:r>
      <w:r>
        <w:rPr>
          <w:rStyle w:val="InternetLink"/>
          <w:color w:val="000000"/>
        </w:rPr>
        <w:fldChar w:fldCharType="end"/>
      </w:r>
      <w:r>
        <w:rPr/>
        <w:t xml:space="preserve">. </w:t>
      </w:r>
    </w:p>
    <w:p>
      <w:pPr>
        <w:pStyle w:val="Normal"/>
        <w:rPr/>
      </w:pPr>
      <w:r>
        <w:rPr/>
        <w:t xml:space="preserve">Это приводит нас к вопросу о том, как индивидуальные впечатления и соответствующие им идеи могут привести к образованию тех богатых понятий, которыми оперируют умы всех людей? Каким образом, спрашиваем мы, достаточно тривиальные последствия восприятия порождают сложные идеи? Как мы уже упоминали, Юм отвечает, что сложные идеи являются результатами ассоциации простых идей и что все наши идеи, если они представляют собой нечто большее, чем абсолютные фантазии, могут возникнуть только путем усложнения более элементарных. Последние неискоренимо связаны с ощущениями и впечатлениями. Наше "разумение", при правильном использовании данного слова, не может обозначать ничего иного. Исходя из этого, мы можем предсказать, каков будет подход Юма к остальным проблемам, рассматривающимся в Книгах I и III, – к страстям и нравственности. </w:t>
      </w:r>
    </w:p>
    <w:p>
      <w:pPr>
        <w:pStyle w:val="Normal"/>
        <w:rPr/>
      </w:pPr>
      <w:r>
        <w:rPr/>
        <w:t>Как выдающийся психологический философ, Юм отводит страстям центральное место в эпистемологии. Такие страсти, как гордость, любовь, смирение и ненависть связаны с идеями и ощущениями, вызванными теми объектами, по отношению к которым эти страсти испытывают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5" \n _blank</w:instrText>
      </w:r>
      <w:r>
        <w:rPr>
          <w:rStyle w:val="InternetLink"/>
          <w:color w:val="000000"/>
        </w:rPr>
        <w:fldChar w:fldCharType="separate"/>
      </w:r>
      <w:r>
        <w:rPr>
          <w:rStyle w:val="InternetLink"/>
          <w:color w:val="000000"/>
        </w:rPr>
        <w:t>65</w:t>
      </w:r>
      <w:r>
        <w:rPr>
          <w:rStyle w:val="InternetLink"/>
          <w:color w:val="000000"/>
        </w:rPr>
        <w:fldChar w:fldCharType="end"/>
      </w:r>
      <w:r>
        <w:rPr/>
        <w:t xml:space="preserve">. То есть "соответствующие" образы дают начало соответствующим страстям. Юм составляет великолепный список страстей, включающий щедрость, гнев, злобу, зависть, презрение, влюбленность и уважение. Он представляет свои страсти в виде оппонентных пар и объясняет их появление как проистекающее из опыта, получаемого в течение всей жизни, и из внутреннего чувства, называемого симпатией: </w:t>
      </w:r>
    </w:p>
    <w:p>
      <w:pPr>
        <w:pStyle w:val="Normal"/>
        <w:rPr/>
      </w:pPr>
      <w:r>
        <w:rPr/>
        <w:t>"Я старался доказать, что могущество и богатство или бедность или низкое положение [других людей], вызывающее в нас любовь или ненависть, даже и не причиняя нам какого-либо изначального удовольствия или неудовольствия, действуют на нас при помощи вторичного ощущения, основанного на симпатии к страданию или удовольствию того лица, которое обладает указанными свойств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6" \n _blank</w:instrText>
      </w:r>
      <w:r>
        <w:rPr>
          <w:rStyle w:val="InternetLink"/>
          <w:color w:val="000000"/>
        </w:rPr>
        <w:fldChar w:fldCharType="separate"/>
      </w:r>
      <w:r>
        <w:rPr>
          <w:rStyle w:val="InternetLink"/>
          <w:color w:val="000000"/>
        </w:rPr>
        <w:t>66</w:t>
      </w:r>
      <w:r>
        <w:rPr>
          <w:rStyle w:val="InternetLink"/>
          <w:color w:val="000000"/>
        </w:rPr>
        <w:fldChar w:fldCharType="end"/>
      </w:r>
      <w:r>
        <w:rPr/>
        <w:t xml:space="preserve">. </w:t>
      </w:r>
    </w:p>
    <w:p>
      <w:pPr>
        <w:pStyle w:val="Normal"/>
        <w:rPr/>
      </w:pPr>
      <w:r>
        <w:rPr/>
        <w:t xml:space="preserve">Мы видим, следовательно, что Юм во многом примыкает к сентименталистской (опирающейся на теорию эмпатии) традиции Шефтсбери и Батлера. Наши эмоции естественны, они вызываются ощущениями и впечатлениями, а управляются внутренним чувством симпатии. Поэтому наши самые возвышенные чувства и самые облагораживающие качества (такие, как любовь, уважение и альтруизм) в своей основе не зависят от рациональных соображений. Мы любим не в силу логического принуждения; мы щедры не потому, что у нас есть интеллектуальные основания отказываться от собственных интересов; не разум вынуждает нас испытывать злобу. Эти чувства или страсти возникают в нас как результат истории ассоциаций, получения наград и наказаний за наше поведение, как результат действия законов мышления, которым можно дать названия сходства, смежности, причины и следствия. </w:t>
      </w:r>
    </w:p>
    <w:p>
      <w:pPr>
        <w:pStyle w:val="Normal"/>
        <w:rPr/>
      </w:pPr>
      <w:r>
        <w:rPr/>
        <w:t xml:space="preserve">Страсти используются в эпистемологии Юма как средство объяснения центрального для нее понятия – веры. Спокойно принимая предложенное Беркли "решение" парадокса материи – то есть полагая, что то, что мы знаем, мы знаем через наши впечатления и рефлексию, – Юм приходит к заключению о том, что наше знание представляет собой верование (conviction) . Задача философа – объяснить это верование. Сам по себе опыт не достаточен для объяснения уверенности, которая присутствует в нашем знании. Эмпиризм может объяснить знание, то есть он может объяснить, что мы знаем о дожде, собаках и Луне, – но в опыте per se нет ничего такого, что могло бы вселить в знание свойственную ему веру. Поэтому веру следует понимать иначе, чем ощущения и впечатления. Увы, это есть чувство о нашем знании: </w:t>
      </w:r>
    </w:p>
    <w:p>
      <w:pPr>
        <w:pStyle w:val="Normal"/>
        <w:rPr/>
      </w:pPr>
      <w:r>
        <w:rPr/>
        <w:t>"Воображение властвует над всеми своими идеями; оно может соединять, смешивать, варьировать их... оно может выдумывать фиктивные объекты... может, так сказать, ставить их перед нашими глазами во всех красках... Но так как невозможно, чтобы способность воображения когда-нибудь могла сама по себе привести к вере, то очевидно, что вера состоит не в особой природе или особом порядке идей, но в способе их понимания и в том, как они чувствуются разумом... Вера есть нечто чувствуемое нашим разумом, который способен отличать идеи суждения от домыслов воображ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7" \n _blank</w:instrText>
      </w:r>
      <w:r>
        <w:rPr>
          <w:rStyle w:val="InternetLink"/>
          <w:color w:val="000000"/>
        </w:rPr>
        <w:fldChar w:fldCharType="separate"/>
      </w:r>
      <w:r>
        <w:rPr>
          <w:rStyle w:val="InternetLink"/>
          <w:color w:val="000000"/>
        </w:rPr>
        <w:t>67</w:t>
      </w:r>
      <w:r>
        <w:rPr>
          <w:rStyle w:val="InternetLink"/>
          <w:color w:val="000000"/>
        </w:rPr>
        <w:fldChar w:fldCharType="end"/>
      </w:r>
      <w:r>
        <w:rPr/>
        <w:t xml:space="preserve">. </w:t>
      </w:r>
    </w:p>
    <w:p>
      <w:pPr>
        <w:pStyle w:val="Normal"/>
        <w:rPr/>
      </w:pPr>
      <w:r>
        <w:rPr/>
        <w:t>Он развивает эту аргументацию до тех пор, пока не приходит к заключению, что разум всегда находится на службе у страстей. То, что считается рационально выводимой системой морали, при более близком рассмотрении, есть не более чем приверженность к тому, что приятно. Мы нравственны в той степени, в какой определенные переживания и действия приводят к удовлетворяющему нас состоянию дел. Нравственное поведение возникает из "естественных человеческих чувст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8" \n _blank</w:instrText>
      </w:r>
      <w:r>
        <w:rPr>
          <w:rStyle w:val="InternetLink"/>
          <w:color w:val="000000"/>
        </w:rPr>
        <w:fldChar w:fldCharType="separate"/>
      </w:r>
      <w:r>
        <w:rPr>
          <w:rStyle w:val="InternetLink"/>
          <w:color w:val="000000"/>
        </w:rPr>
        <w:t>68</w:t>
      </w:r>
      <w:r>
        <w:rPr>
          <w:rStyle w:val="InternetLink"/>
          <w:color w:val="000000"/>
        </w:rPr>
        <w:fldChar w:fldCharType="end"/>
      </w:r>
      <w:r>
        <w:rPr/>
        <w:t>, которые воздействуют на наш разум, но существование которых от разума не зависит. Так называемые нравственные добродетели не более произвольны, чем другие "естественные" способности. То есть наша добродетельность не более произвольна, чем наша красота или уродство. Поэтому награждать или наказывать человека за его добродетели не более осмысленно, чем награждать или наказывать его за его вес</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69" \n _blank</w:instrText>
      </w:r>
      <w:r>
        <w:rPr>
          <w:rStyle w:val="InternetLink"/>
          <w:color w:val="000000"/>
        </w:rPr>
        <w:fldChar w:fldCharType="separate"/>
      </w:r>
      <w:r>
        <w:rPr>
          <w:rStyle w:val="InternetLink"/>
          <w:color w:val="000000"/>
        </w:rPr>
        <w:t>69</w:t>
      </w:r>
      <w:r>
        <w:rPr>
          <w:rStyle w:val="InternetLink"/>
          <w:color w:val="000000"/>
        </w:rPr>
        <w:fldChar w:fldCharType="end"/>
      </w:r>
      <w:r>
        <w:rPr/>
        <w:t xml:space="preserve">. Все мы хвалим или порицаем людей в конечном счете за то, что они делают нечто нравящееся или не нравящееся нам, а это, хотя оно и понятно, нельзя назвать рациональным или защищаемым канонами логики. Одним словом, </w:t>
      </w:r>
    </w:p>
    <w:p>
      <w:pPr>
        <w:pStyle w:val="Normal"/>
        <w:rPr/>
      </w:pPr>
      <w:r>
        <w:rPr/>
        <w:t>"...все аргументы, касающиеся существования, основаны на соотношении причины и следствия...наше знание этого отношения вытекает исключительно из опыта...наши заключения из опыта основаны на предположении, что будущее будет соответствовать прошедше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0" \n _blank</w:instrText>
      </w:r>
      <w:r>
        <w:rPr>
          <w:rStyle w:val="InternetLink"/>
          <w:color w:val="000000"/>
        </w:rPr>
        <w:fldChar w:fldCharType="separate"/>
      </w:r>
      <w:r>
        <w:rPr>
          <w:rStyle w:val="InternetLink"/>
          <w:color w:val="000000"/>
        </w:rPr>
        <w:t>70</w:t>
      </w:r>
      <w:r>
        <w:rPr>
          <w:rStyle w:val="InternetLink"/>
          <w:color w:val="000000"/>
        </w:rPr>
        <w:fldChar w:fldCharType="end"/>
      </w:r>
      <w:r>
        <w:rPr/>
        <w:t xml:space="preserve">. </w:t>
      </w:r>
    </w:p>
    <w:p>
      <w:pPr>
        <w:pStyle w:val="Normal"/>
        <w:rPr/>
      </w:pPr>
      <w:r>
        <w:rPr/>
        <w:t xml:space="preserve">Если что-то существует, то это воспринимаемое существование. То, что существующий предмет или событие имеет причину, есть предположение – изобретение ума, – как и те признаки, на основании которых мы полагаем, что будущее будет согласовываться с прошлым. То, что мы расцениваем как нравственное, есть воспринимаемые действия, создающие в нас приятные или неприятные переживания. "Правильность" и "ошибочность" некоторой ситуации нерасторжимо связаны с верованиями, переживаниями, предрасположениями и естественными склонностями ума. "Правильность" и "ошибочность" находятся не в событиях или в действующих лицах, разве что в том смысле, что чувство находится в воспринимающем человеке. </w:t>
      </w:r>
    </w:p>
    <w:p>
      <w:pPr>
        <w:pStyle w:val="Normal"/>
        <w:rPr/>
      </w:pPr>
      <w:r>
        <w:rPr/>
        <w:t xml:space="preserve">Мы вернемся к позиции Юма по вопросу о причинности в следующей главе и обсудим влияние его позиции на философию науки вообще и на психологию в частности. </w:t>
      </w:r>
    </w:p>
    <w:p>
      <w:pPr>
        <w:pStyle w:val="Normal"/>
        <w:rPr/>
      </w:pPr>
      <w:r>
        <w:rPr/>
        <w:t xml:space="preserve">Психологическая философия Юма своеобразно сочетает ряд концепций, которые в современной психологии обычно находятся в антагонистических отношениях. С точки зрения эпистемологии, он был безоговорочным эмпириком. Существуют только две сферы знания: демонстративное, являющееся логическим и чисто вербальным, и фактическое, являющееся чисто опытным. Поскольку идеи могут быть только идеями о вещах, они не могут быть врожденными. Однако, несмотря на то что идеи не врожденны, чувства таковыми являются. Мы, согласно Юму, устроены так, чтобы отвечать страстью на определенные виды действий. Наши влечения, а также связанные с ними удовольствия и страдания придают живость нашим идеям и впечатлениям, уверенность нашему знанию. Как в точности это осуществляется нашей конституцией, – на это Юм лишь намекает. Само ощущение трактуется как "естественное" качество ума, постигать которое надлежит "анатомистам", точно так же и нравственные чувства являются некоей частью нашей организации и, по-видимому, поддаются (конечному) биологическому объяснению. Мы видим, следовательно, что материализм – это подразумеваемое будущее психологии Юма. Его теория знания – эмпирическая и ассоцианистская; теория эмоций – нативистская; конечная и неявно выраженная психологическая теория – материалистическая. Юм не был исключением из общего правила, согласно которому эмпирическая философия, рано или поздно, превращается либо в солипсизм, либо в психологический материализм. </w:t>
      </w:r>
    </w:p>
    <w:p>
      <w:pPr>
        <w:pStyle w:val="Normal"/>
        <w:rPr/>
      </w:pPr>
      <w:r>
        <w:rPr/>
        <w:t>Томас Рид (1770-1796) и движение "здравого смысла"</w:t>
      </w:r>
    </w:p>
    <w:p>
      <w:pPr>
        <w:pStyle w:val="Normal"/>
        <w:rPr/>
      </w:pPr>
      <w:r>
        <w:rPr/>
        <w:t xml:space="preserve">Томас Рид – во многом недооцененная фигура в истории психологии и философии, несмотря на то что в обеих дисциплинах его идеи неоднократно переоткрывались. В частности, философская школа двадцатого столетия, берущая начало от Дж.Э. Мура и названная школой "здравого смысла", совпадает, в общих чертах, с системой Рида в современном одеянии. Даже знаменитый, хотя и не прямой, "ответ" Канта Юму, который мы рассмотрим в следующей главе, был предвосхищен Ридом, также, как он предвосхитил склонность современной науки о поведении к теоретическому нейтралитету и ее тяготение к практике. То, что современные историки столь пренебрежительны к Риду, особенно удивительно, поскольку он был широко читаем своими современниками, вызывая их восхищение в Англии, Шотландии и на континенте. Возможно, он был слишком ясен. Мы идентифицируем Рида с движением "здравого смысла", поэтому нам будет полезно уделить место выяснению того, насколько его время было по своему духу близко движению такого рода. </w:t>
      </w:r>
    </w:p>
    <w:p>
      <w:pPr>
        <w:pStyle w:val="Normal"/>
        <w:rPr/>
      </w:pPr>
      <w:r>
        <w:rPr/>
        <w:t>Влияние всех значительных фигур в ряду британских эмпириков от Бэкона до Юма выходило за пределы Англии. Идеи Локка были усвоены основными реформаторами Франции, дважды на длительное время посещавшейся Локком. Его Трактат о гражданском правлении, акцентирующий потребность человека в свободе и равенстве, настаивающий на обязательствах правительства по отношению к своим гражданам, прекрасно дополнял дух французского Просвещения, апогей которого приходился на революцию 1789 г. Можно сказать, что французские философы произошли от Монтеня (1533-1592), британские же эмпирики – от Бэкона, и следует считать более чем просто совпадением то, что французский издатель, представивший миру Просвещения работу Локка, был также и инициатором издания собрания трудов Монтен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1" \n _blank</w:instrText>
      </w:r>
      <w:r>
        <w:rPr>
          <w:rStyle w:val="InternetLink"/>
          <w:color w:val="000000"/>
        </w:rPr>
        <w:fldChar w:fldCharType="separate"/>
      </w:r>
      <w:r>
        <w:rPr>
          <w:rStyle w:val="InternetLink"/>
          <w:color w:val="000000"/>
        </w:rPr>
        <w:t>71</w:t>
      </w:r>
      <w:r>
        <w:rPr>
          <w:rStyle w:val="InternetLink"/>
          <w:color w:val="000000"/>
        </w:rPr>
        <w:fldChar w:fldCharType="end"/>
      </w:r>
      <w:r>
        <w:rPr/>
        <w:t xml:space="preserve">. Далеко от совпадения также и то, что напишет д'Аламбер в своем введении к Энциклопедии Дидро (1751): </w:t>
      </w:r>
    </w:p>
    <w:p>
      <w:pPr>
        <w:pStyle w:val="Normal"/>
        <w:rPr/>
      </w:pPr>
      <w:r>
        <w:rPr/>
        <w:t>"Ничто не является более бесспорным, чем существование наших ощущений. Поэтому для доказательства того, что они – источники всего нашего знания, достаточно показать, что они могут быть таковыми... Зачем предполагать, что мы изначально обладаем чисто интеллектуальными понятиями, если все, что нам необходимо для их формирования, – это размышление над нашими ощущения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2" \n _blank</w:instrText>
      </w:r>
      <w:r>
        <w:rPr>
          <w:rStyle w:val="InternetLink"/>
          <w:color w:val="000000"/>
        </w:rPr>
        <w:fldChar w:fldCharType="separate"/>
      </w:r>
      <w:r>
        <w:rPr>
          <w:rStyle w:val="InternetLink"/>
          <w:color w:val="000000"/>
        </w:rPr>
        <w:t>72</w:t>
      </w:r>
      <w:r>
        <w:rPr>
          <w:rStyle w:val="InternetLink"/>
          <w:color w:val="000000"/>
        </w:rPr>
        <w:fldChar w:fldCharType="end"/>
      </w:r>
      <w:r>
        <w:rPr/>
        <w:t xml:space="preserve"> </w:t>
      </w:r>
    </w:p>
    <w:p>
      <w:pPr>
        <w:pStyle w:val="Normal"/>
        <w:rPr/>
      </w:pPr>
      <w:r>
        <w:rPr/>
        <w:t xml:space="preserve">Философы Англии и Франции воевали против рационализма не только в эпистемологической, но также в политической и социальной областях. В руках Мальбранша философия Декарта служила средством, защищающим религию и доходы клерикального ведомства. Левиафан Гоббса был полезен другим как та форма гоббизма, в рамках которой дедуктивная логика придает божественным правам королей, страданиям бедных и злоупотреблениям властью законность теорем Евклида. Поэтому не случайно эмпирические эпистемологи были эмпириками также в области нравственности и теоретиками в области политики – не случайно в силу того, что их эпистемологии, во всех значимых отношениях, предваряли собой обсуждение этической тематики. Эта этическая тематика принимала разнообразные формы в ряде языков и наций: Билль о правах, права человека, здравый смысл. Центром этого движения был Томас Рид. Он противостоял скептицизму Юма не просто ради спасения Бога, а, скорее, ради сохранения философских оснований для движения, еще более широкого, чем вопросы веры. </w:t>
      </w:r>
    </w:p>
    <w:p>
      <w:pPr>
        <w:pStyle w:val="Normal"/>
        <w:rPr/>
      </w:pPr>
      <w:r>
        <w:rPr/>
        <w:t>Вспоминая, что Локк был готов признать несомненность высказываний о нравственности с такой же уверенностью, какая проявляется по отношению к утверждениям математики, мы более охотно включаем Рида в ряд эмпириков, даже несмотря на его утверждение о том, что принципы здравого смысла являются врожденными. Локк и Рид – всего лишь двое из многих философов, к которым можно применять ясные категории лишь в том случае, если мы хотим рассмотреть альтернативное направление. Кроме того, в обоих случаях готовность обратиться за помощью к тем или иным рационалистическим или нативистским принципам была вызвана стремлением избежать скептицизма. Для Рида философия Юма ведет не только к атеизму, но и к абсурдности. Именно Юм утверждал, что "ошибки религии опасны; ошибки философии только смешн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3" \n _blank</w:instrText>
      </w:r>
      <w:r>
        <w:rPr>
          <w:rStyle w:val="InternetLink"/>
          <w:color w:val="000000"/>
        </w:rPr>
        <w:fldChar w:fldCharType="separate"/>
      </w:r>
      <w:r>
        <w:rPr>
          <w:rStyle w:val="InternetLink"/>
          <w:color w:val="000000"/>
        </w:rPr>
        <w:t>73</w:t>
      </w:r>
      <w:r>
        <w:rPr>
          <w:rStyle w:val="InternetLink"/>
          <w:color w:val="000000"/>
        </w:rPr>
        <w:fldChar w:fldCharType="end"/>
      </w:r>
      <w:r>
        <w:rPr/>
        <w:t xml:space="preserve">, и именно Рид намеревался обеспечить предотвращение первых путем недопущения разрастания последних. </w:t>
      </w:r>
    </w:p>
    <w:p>
      <w:pPr>
        <w:pStyle w:val="Normal"/>
        <w:rPr/>
      </w:pPr>
      <w:r>
        <w:rPr/>
        <w:t>Называя Рида основателем философии "здравого смысла", мы имеем в виду не то, что его доводы основывались на предрассудках или переменчивых мнениях обывателя, а то, что он требовал от философии соответствия с тем, что всякое человеческое существо считает истинным, с тем, что сами философы считают истинным, будучи освобождены от претензий своей профессии. Среди же многочисленных претензий, свойственных философскому стилю мышления, нет ничего абсурднее мнения о том, что наши идеи обусловлены свойствами вещей. "Философы часто говорят нам, – пишет Рид, – что мы получаем идею протяженности через ощущения конечностей нашего тела, так, как будто в этом вопросе нет ничего сложного. Сознаюсь, что я приложил огромные усилия для того, чтобы найти, как эта идея может быть получена посредством чувств, но мои поиски были тщетн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4" \n _blank</w:instrText>
      </w:r>
      <w:r>
        <w:rPr>
          <w:rStyle w:val="InternetLink"/>
          <w:color w:val="000000"/>
        </w:rPr>
        <w:fldChar w:fldCharType="separate"/>
      </w:r>
      <w:r>
        <w:rPr>
          <w:rStyle w:val="InternetLink"/>
          <w:color w:val="000000"/>
        </w:rPr>
        <w:t>74</w:t>
      </w:r>
      <w:r>
        <w:rPr>
          <w:rStyle w:val="InternetLink"/>
          <w:color w:val="000000"/>
        </w:rPr>
        <w:fldChar w:fldCharType="end"/>
      </w:r>
      <w:r>
        <w:rPr/>
        <w:t xml:space="preserve">. Отвечая на идеализм берклиевского толка, Рид соглашается принять эту точку зрения и посмотреть, что из этого выйдет: </w:t>
      </w:r>
    </w:p>
    <w:p>
      <w:pPr>
        <w:pStyle w:val="Normal"/>
        <w:rPr/>
      </w:pPr>
      <w:r>
        <w:rPr/>
        <w:t>"Я принял решение не доверять моим чувствам. Я разбил свой нос о столб... Я вступил в грязную канаву; и после двадцати таких благоразумных и рациональных действий меня поймали и упрятали в сумасшедший д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5" \n _blank</w:instrText>
      </w:r>
      <w:r>
        <w:rPr>
          <w:rStyle w:val="InternetLink"/>
          <w:color w:val="000000"/>
        </w:rPr>
        <w:fldChar w:fldCharType="separate"/>
      </w:r>
      <w:r>
        <w:rPr>
          <w:rStyle w:val="InternetLink"/>
          <w:color w:val="000000"/>
        </w:rPr>
        <w:t>75</w:t>
      </w:r>
      <w:r>
        <w:rPr>
          <w:rStyle w:val="InternetLink"/>
          <w:color w:val="000000"/>
        </w:rPr>
        <w:fldChar w:fldCharType="end"/>
      </w:r>
      <w:r>
        <w:rPr/>
        <w:t xml:space="preserve">. </w:t>
      </w:r>
    </w:p>
    <w:p>
      <w:pPr>
        <w:pStyle w:val="Normal"/>
        <w:rPr/>
      </w:pPr>
      <w:r>
        <w:rPr/>
        <w:t>В адрес картезианца, предпочитающего разум чувствам, Рид может лишь заметить, что, поскольку "и то, и другое вышло из одного и того же магазина", у него есть столь же твердые основания полагаться на чувства, как у того – на разу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6" \n _blank</w:instrText>
      </w:r>
      <w:r>
        <w:rPr>
          <w:rStyle w:val="InternetLink"/>
          <w:color w:val="000000"/>
        </w:rPr>
        <w:fldChar w:fldCharType="separate"/>
      </w:r>
      <w:r>
        <w:rPr>
          <w:rStyle w:val="InternetLink"/>
          <w:color w:val="000000"/>
        </w:rPr>
        <w:t>76</w:t>
      </w:r>
      <w:r>
        <w:rPr>
          <w:rStyle w:val="InternetLink"/>
          <w:color w:val="000000"/>
        </w:rPr>
        <w:fldChar w:fldCharType="end"/>
      </w:r>
      <w:r>
        <w:rPr/>
        <w:t xml:space="preserve">. По мнению Рида, Локк, Беркли и Юм не смогли провести различие между ощущением и восприятием, в результате чего использование ими понятия "идея" было безнадежно запутано. Ощущение – это непосредственное переживание того, что находится в уме, тогда как восприятие есть восприятие того, что находится за пределами ума. Обратите внимание на следующие два предложения: </w:t>
      </w:r>
    </w:p>
    <w:p>
      <w:pPr>
        <w:pStyle w:val="Normal"/>
        <w:rPr/>
      </w:pPr>
      <w:r>
        <w:rPr/>
        <w:t xml:space="preserve">(а) Я чувствую боль в моей ноге. </w:t>
        <w:br/>
        <w:t xml:space="preserve">(б) Я вижу розу в саду. </w:t>
      </w:r>
    </w:p>
    <w:p>
      <w:pPr>
        <w:pStyle w:val="Normal"/>
        <w:rPr/>
      </w:pPr>
      <w:r>
        <w:rPr/>
        <w:t>В (а), несмотря на то что здесь употреблены глагол (чувствовать) и грамматическое подлежащее (боль), слова "чувствовать" и "боль" означают одно и то же, различие между ними чисто грамматическое. В (б) же различие между глаголом (видеть) и объектом (роза) не только грамматическое, но и реально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7" \n _blank</w:instrText>
      </w:r>
      <w:r>
        <w:rPr>
          <w:rStyle w:val="InternetLink"/>
          <w:color w:val="000000"/>
        </w:rPr>
        <w:fldChar w:fldCharType="separate"/>
      </w:r>
      <w:r>
        <w:rPr>
          <w:rStyle w:val="InternetLink"/>
          <w:color w:val="000000"/>
        </w:rPr>
        <w:t>77</w:t>
      </w:r>
      <w:r>
        <w:rPr>
          <w:rStyle w:val="InternetLink"/>
          <w:color w:val="000000"/>
        </w:rPr>
        <w:fldChar w:fldCharType="end"/>
      </w:r>
      <w:r>
        <w:rPr/>
        <w:t xml:space="preserve">. Наши восприятия, идущие от "природного источника", запускаются реальными объектами природы. Именно эти объекты представляют собой язык, используемый природой для того, чтобы говорить с нами. Мы не начинаем думать о том, что должен существовать объект, если мы его воспринимаем. Мы знаем непосредственно и инстинктивно, что так оно и есть. Твердость, холод, цвет мы не в меньшей степени воспринимаем благодаря особенности нашей конституции, чем движение, число и форму. Ощущение – это естественный знак твердости, не более доказуемый, чем утверждение о том, что некоторая вещь не может одновременно и существовать, и не существовать: </w:t>
      </w:r>
    </w:p>
    <w:p>
      <w:pPr>
        <w:pStyle w:val="Normal"/>
        <w:rPr/>
      </w:pPr>
      <w:r>
        <w:rPr/>
        <w:t>"Если допустить, что понятие твердости нами приобретается, то как мы начинаем в это верить! Самоочевидно ли следует из сопоставления идей, что такое ощущение нельзя было бы испытать, если бы не существовало подобного качества тел? Нет. Можно ли это доказать посредством вероятных или надежных доводов? Нет. Тогда получили ли мы эту веру благодаря традиции, образованию или опыту? Нет. ... Следует ли нам в таком случае отбросить эту веру как не имеющую никакого основания в разуме? Увы, это не в наших силах; она празднует триумф над разумом и смеется над всеми доводами философа. Даже автор "Трактата о человеческой природе", хотя он и не видел никакого основания для этой веры...вряд ли мог преодолеть ее в моменты своего размышления и уединения; в другое время он фактически уступал ей и признает, что ощущал в себе необходимость поступать таким образ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8" \n _blank</w:instrText>
      </w:r>
      <w:r>
        <w:rPr>
          <w:rStyle w:val="InternetLink"/>
          <w:color w:val="000000"/>
        </w:rPr>
        <w:fldChar w:fldCharType="separate"/>
      </w:r>
      <w:r>
        <w:rPr>
          <w:rStyle w:val="InternetLink"/>
          <w:color w:val="000000"/>
        </w:rPr>
        <w:t>78</w:t>
      </w:r>
      <w:r>
        <w:rPr>
          <w:rStyle w:val="InternetLink"/>
          <w:color w:val="000000"/>
        </w:rPr>
        <w:fldChar w:fldCharType="end"/>
      </w:r>
      <w:r>
        <w:rPr/>
        <w:t xml:space="preserve">. </w:t>
      </w:r>
    </w:p>
    <w:p>
      <w:pPr>
        <w:pStyle w:val="Normal"/>
        <w:rPr/>
      </w:pPr>
      <w:r>
        <w:rPr/>
        <w:t xml:space="preserve">Рид был в своем роде ошеломлен готовностью Юма подвергать сомнению обоснованность всего, кроме тех ощущений и впечатлений, из которых, как он полагал, возникали его идеи. Почему, спрашивает Рид, Юм находит необходимым останавливаться на ощущениях? Если причинность содержится только в уме, если добродетель есть не более чем определенная "живость", получаемая нашими идеями, то зачем же допускать существование ощущений, впечатлений, идей, верований или чего-либо еще? Ответ, безусловно, состоит в том, что ощущения, включая ощущения Юма, просто нельзя отрицать, не приходя в результате к внутреннему противоречию. Наши ощущения – не химеры: мы действительно избегаем боль; мы верим определенным впечатлениям и не верим другим, несмотря на тот факт, что в объекте нет ничего, что может заставить уверовать в нечто другое, кроме как в его реальность. </w:t>
      </w:r>
    </w:p>
    <w:p>
      <w:pPr>
        <w:pStyle w:val="Normal"/>
        <w:rPr/>
      </w:pPr>
      <w:r>
        <w:rPr/>
        <w:t xml:space="preserve">Согласно рассуждению Рида, для того чтобы понять наши ощущения, восприятия и происхождение наших верований, нужно обратиться к понятию "естественных способностей", присущих нашей организации. Это не значит утверждать, что разум имеет врожденные идеи; скорее, он естественным образом снаряжен средствами распознавания тех естественных знаков, которые совпадают с "первичными" и "вторичными" качествами Локка, впечатлениями и размышлениями Юма и "идеями" Беркли. В вопросе о рациональном обосновании признания естественных способностей не больше смысла, чем в вопросе о логическом доказательстве того, что желудок переваривает пищу, или, еще лучше, – в вопросе о том, почему желудок переваривает пищу. Предвосхищая Дарвина, Рид отмечает, что для выживания в реальном мире мы должны быть психологически знакомы с объектами природы. В соответствии с этим, мы наделены конституцией, позволяющей нам реконструировать мир психологически значимыми и полезными способами. У простого обывателя нет ни времени, ни намерения избежать своей идеи дождя, думая о том, как бы войти в свою идею о доме. Он не поддерживает свою жизнь – то есть не сохраняет идею о поддержании своей жизни – посредством идеи поглощения своей же идеи пищи. Так же в этом отношении поступает и философ, в том числе философ-скептик. Сказать, что никакие доводы логики не могут установить различие между дождем, жизнью, пищей, домами, с одной стороны, и нашими идеями об этих вещах, с другой стороны, – это означает всего лишь сказать, что мы и наш мир сконструированы не из логики; что логика не создала мир; что если логика сталкивается с теми фактами, которые являются всеобщими для человеческого ума, то именно логика должна покориться. </w:t>
      </w:r>
    </w:p>
    <w:p>
      <w:pPr>
        <w:pStyle w:val="Normal"/>
        <w:rPr/>
      </w:pPr>
      <w:r>
        <w:rPr/>
        <w:t xml:space="preserve">Нет человека, чей титул агностика был бы выше, чем у Дэвида Юма. И все же в некотором отношении его скептическая философия была возвратом к неспособности Возрождения разграничить природу и дух. Будучи влиятельнее Беркли, Юм, по-видимому, в большей степени, чем Беркли, "психологизировал" мир, одновременно восхваляя Ньютона и даже стараясь ньютонизировать ум. Юм, конечно, не преследовал цель поощрить ту или иную разновидность дуализма, но впечатление от его работы должно было внушить многим то, что мы живем в двух радикально различающихся мирах: один – действительный мир причин, следствий, нравственных трюизмов и так далее; другой – мир только познаваемый, являющийся в конечном счете субъективным и даже гипотетическим. Если говорить о том, какое влияние Юм оказал или мог оказать на психологию, то можно отметить, что он психологизировал философию настолько, что превратил науку в предмет убеждения, тогда как Рид, поставив психологию на твердое основание естественных причин, превратил само убеждение в возможный предмет исследования науки. К числу современников Рида относился Дэвид Гартли, чьи труды будут рассмотрены в главе 9. Он был одним из ранних теоретиков "условно-рефлекторной" традиции, и его Размышления о человеке (1749) были первым значительным и развитым выражением психологического материализма, возникшего в школе британского эмпиризма. Основанием для нападок Рида на эту работу послужила ее чрезмерная насыщенность гипотезами – ее отход от, ньютоновских принципов относительно правил построения науки. Рид возражал не против материализма, а против теоретизирования. Громко осуждая теории Гартли, Рид проявляет свою увлеченность методологией Бэкона и Ньютона: </w:t>
      </w:r>
    </w:p>
    <w:p>
      <w:pPr>
        <w:pStyle w:val="Normal"/>
        <w:rPr/>
      </w:pPr>
      <w:r>
        <w:rPr/>
        <w:t>"Миазмы тела производят впечатление на наши обонятельные нервы; но они не создают никаких впечатлений в оптических или слуховых [нервах]. Никто не мог придать этому хотя бы вид обоснования. Хотя дело действительно обстоит так, не лучше ли нам признать наше невежество в отношении природы впечатлений, производимых в наших нервах и мозгу в ходе восприятия, чем льстить нашей гордости, чванясь знанием, которого у нас нет, и портить философию ненужным нагромождением гипотез?"</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79" \n _blank</w:instrText>
      </w:r>
      <w:r>
        <w:rPr>
          <w:rStyle w:val="InternetLink"/>
          <w:color w:val="000000"/>
        </w:rPr>
        <w:fldChar w:fldCharType="separate"/>
      </w:r>
      <w:r>
        <w:rPr>
          <w:rStyle w:val="InternetLink"/>
          <w:color w:val="000000"/>
        </w:rPr>
        <w:t>79</w:t>
      </w:r>
      <w:r>
        <w:rPr>
          <w:rStyle w:val="InternetLink"/>
          <w:color w:val="000000"/>
        </w:rPr>
        <w:fldChar w:fldCharType="end"/>
      </w:r>
      <w:r>
        <w:rPr/>
        <w:t xml:space="preserve"> </w:t>
      </w:r>
    </w:p>
    <w:p>
      <w:pPr>
        <w:pStyle w:val="Normal"/>
        <w:rPr/>
      </w:pPr>
      <w:r>
        <w:rPr/>
        <w:t xml:space="preserve">Здесь также ощущается влияние Рида на современную психологию (прежде всего, через его непосредственное влияние на Дугальда Стюарта, а косвенное – на Джеймса Милля и даже на Джона Стюарта Милля). Он требует, чтобы философские объяснения соответствовали тем фактам и истинам, которыми обладает любое человеческое существо. Он требует избегать гипотетических высказываний, за которыми не стоит непреодолимая сила косвенных свидетельств. Он настаивает на том, что мир реален, что чувства подвергаются воздействию со стороны этого мира, что восприятие есть сообщение об этом мире. Он обосновывает свою позицию – являющуюся формой непосредственного реализма – тем, что узнает из жизни в этом мире каждый, в том числе и скептик. Он продолжает защищать свою разновидность реализма критериями выживаемости, хотя явно это не выражено; путь скептика заставляет нас вступить в грязную канаву! </w:t>
      </w:r>
    </w:p>
    <w:p>
      <w:pPr>
        <w:pStyle w:val="Normal"/>
        <w:rPr/>
      </w:pPr>
      <w:r>
        <w:rPr/>
        <w:t xml:space="preserve">Распространившись по Европе, влияние Рида достигло также и Америки, где движение "здравого смысла" кульминировало в американском прагматизме и функционализме Дьюи, Джемса и Пирса. </w:t>
      </w:r>
    </w:p>
    <w:p>
      <w:pPr>
        <w:pStyle w:val="Normal"/>
        <w:rPr/>
      </w:pPr>
      <w:r>
        <w:rPr/>
        <w:t xml:space="preserve">Это направление влияния Рида составляет предмет одной из следующих глав. Помимо создания базы для прагматизма и функцонализма, Рид является также отцом так называемой "психологии способностей" – разновидности психологического исследования, посвященного раскрытию тех естественных способностей человека (и других животных), которые считаются существенными для знания их поведения. Полагая, что эти способности коренятся в инстинктах или естественных задатках, Рид кладет начало той ветви британского эмпиризма, которая в конечном итоге породила теории наследственной гениальности Гальтона и инстинктивную теорию эмоций Мак-Дугалла. В ходе этого психология способностей будет ассимилирована Галлем и Шпурцгеймом и появится в ультраматериалистическом одеянии как френология. Все эти вопросы также следует пока отложить. Мы отмечаем их здесь только для того, чтобы подтвердить, насколько обширным было влияние Рида на психологию. Даже современный бихевиорист, защищаясь от тех, кто требует теорий; пытаясь описать смысл, в котором "закон эффекта" является законом; объясняя свое безразличие к исследованиям и механизмам в области неврологии; отчетливо формулируя свою программу, кончает тем, что заимствует доводы здравого смысла у Томаса Рида. Философ, преуспевший в формировании мысли и деятельности сторонника теории наследуемости и ситуациониста (environmentalist), гуманиста и механициста, достоин гораздо большего внимания, чем то, которое было оказано Риду. </w:t>
      </w:r>
    </w:p>
    <w:p>
      <w:pPr>
        <w:pStyle w:val="Normal"/>
        <w:rPr/>
      </w:pPr>
      <w:r>
        <w:rPr/>
        <w:t xml:space="preserve">Поскольку в области эпистемологии Рид придерживался позиции здравого смысла, такова же была его позиция по вопросу о страстях, эмоциях, свободной воле и нравственному поведению вообще. Проще говоря, эти характеристики, большинство которых встречаются в животном царстве повсюду, столь существенны для сообщества и мирной жизни творений природы, что их источник не может находиться ни в чем ином, кроме самой природы. Естественные влечения, проявляемые, например, даже скромной гусеницей, которая отказывается от сотен разных листьев до тех пор, пока она не найдет тот, который "естественен" для ее диеты, Рид поясняет так: </w:t>
      </w:r>
    </w:p>
    <w:p>
      <w:pPr>
        <w:pStyle w:val="Normal"/>
        <w:rPr/>
      </w:pPr>
      <w:r>
        <w:rPr/>
        <w:t>"Цели, для достижения которых нам даны наши естественные влечения, слишком очевидны, чтобы ускользнуть от наблюдения любого сколько-нибудь мыслящего человека. Те две из них, которые я здесь назвал, предназначены для сохранения индивидуума, третья же – для продолжения род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0" \n _blank</w:instrText>
      </w:r>
      <w:r>
        <w:rPr>
          <w:rStyle w:val="InternetLink"/>
          <w:color w:val="000000"/>
        </w:rPr>
        <w:fldChar w:fldCharType="separate"/>
      </w:r>
      <w:r>
        <w:rPr>
          <w:rStyle w:val="InternetLink"/>
          <w:color w:val="000000"/>
        </w:rPr>
        <w:t>80</w:t>
      </w:r>
      <w:r>
        <w:rPr>
          <w:rStyle w:val="InternetLink"/>
          <w:color w:val="000000"/>
        </w:rPr>
        <w:fldChar w:fldCharType="end"/>
      </w:r>
      <w:r>
        <w:rPr/>
        <w:t xml:space="preserve">. </w:t>
      </w:r>
    </w:p>
    <w:p>
      <w:pPr>
        <w:pStyle w:val="Normal"/>
        <w:rPr/>
      </w:pPr>
      <w:r>
        <w:rPr/>
        <w:t>Та самая природа (Бог), которая ответственна за эти естественные способности, снабдила нас способностью размышления для того, чтобы мы могли держать наши влечения под контролем и чтобы мы могли понять, в чем состоит наш долг по отношению к другим и Богу. Эта способность размышления столь же самоочевидна, как и теоремы Евклида, и даже скептик, подвергая ее сомнению, вынужден для этого ее же и использовать. Именно эта самая способность позволяет нашим действиям быть произвольными. Те же, кто ссылается на исключения, вроде случаев безумия, состояния бреда или опьянения, больше осведомлены об исключениях, а не о том факте, что это есть исключ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1" \n _blank</w:instrText>
      </w:r>
      <w:r>
        <w:rPr>
          <w:rStyle w:val="InternetLink"/>
          <w:color w:val="000000"/>
        </w:rPr>
        <w:fldChar w:fldCharType="separate"/>
      </w:r>
      <w:r>
        <w:rPr>
          <w:rStyle w:val="InternetLink"/>
          <w:color w:val="000000"/>
        </w:rPr>
        <w:t>81</w:t>
      </w:r>
      <w:r>
        <w:rPr>
          <w:rStyle w:val="InternetLink"/>
          <w:color w:val="000000"/>
        </w:rPr>
        <w:fldChar w:fldCharType="end"/>
      </w:r>
      <w:r>
        <w:rPr/>
        <w:t>. Принципы, направляющие тех, кто обладает способностями, не могут быть низвергнуты отдельными случаями болезни, уродства или органического (естественного) недостат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2" \n _blank</w:instrText>
      </w:r>
      <w:r>
        <w:rPr>
          <w:rStyle w:val="InternetLink"/>
          <w:color w:val="000000"/>
        </w:rPr>
        <w:fldChar w:fldCharType="separate"/>
      </w:r>
      <w:r>
        <w:rPr>
          <w:rStyle w:val="InternetLink"/>
          <w:color w:val="000000"/>
        </w:rPr>
        <w:t>82</w:t>
      </w:r>
      <w:r>
        <w:rPr>
          <w:rStyle w:val="InternetLink"/>
          <w:color w:val="000000"/>
        </w:rPr>
        <w:fldChar w:fldCharType="end"/>
      </w:r>
      <w:r>
        <w:rPr/>
        <w:t xml:space="preserve">. </w:t>
      </w:r>
    </w:p>
    <w:p>
      <w:pPr>
        <w:pStyle w:val="Normal"/>
        <w:rPr/>
      </w:pPr>
      <w:r>
        <w:rPr/>
        <w:t xml:space="preserve">Мы завершим наше сжатое изложение взглядов Рида обзором его подхода к проблеме универсалий, так как именно рассмотрение этой проблемы, и в особенности "решения" Юма, позволяет отнести его к представителям ранней формы когнитивной психологии, которая противостоит перцептивной и сенсуалистской психологии. </w:t>
      </w:r>
    </w:p>
    <w:p>
      <w:pPr>
        <w:pStyle w:val="Normal"/>
        <w:rPr/>
      </w:pPr>
      <w:r>
        <w:rPr/>
        <w:t xml:space="preserve">Беркли объяснял общие идеи – например, идею "кота" – через принцип ассоциаций. Согласно теории Беркли, которую разделяли Локк и Юм, все общие идеи – это всего лишь конкретные идеи, соединенные вместе посредством слов. Следовательно, после того как нам неоднократно предъявили разных конкретных котов и мы узнали слово "кот", мы используем это слово для репрезентации любого индивидуального кота; то есть всех котов, предъявляемых произвольным образом по одному. Юм не только соглашался с таким объяснением, он видел в нем одно из значительных продвижений вперед в современной истории философии. Юм излагал это так: </w:t>
      </w:r>
    </w:p>
    <w:p>
      <w:pPr>
        <w:pStyle w:val="Normal"/>
        <w:rPr/>
      </w:pPr>
      <w:r>
        <w:rPr/>
        <w:t>"Частная идея становится общей, будучи присоединена к общему имени ... благодаря привычному соединению... Таким образом, абстрактные идеи сами по себе единичны, хотя они могут стать общими благодаря форме своей репрезентации. Умственный образ есть только образ отдельного объек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3" \n _blank</w:instrText>
      </w:r>
      <w:r>
        <w:rPr>
          <w:rStyle w:val="InternetLink"/>
          <w:color w:val="000000"/>
        </w:rPr>
        <w:fldChar w:fldCharType="separate"/>
      </w:r>
      <w:r>
        <w:rPr>
          <w:rStyle w:val="InternetLink"/>
          <w:color w:val="000000"/>
        </w:rPr>
        <w:t>83</w:t>
      </w:r>
      <w:r>
        <w:rPr>
          <w:rStyle w:val="InternetLink"/>
          <w:color w:val="000000"/>
        </w:rPr>
        <w:fldChar w:fldCharType="end"/>
      </w:r>
      <w:r>
        <w:rPr/>
        <w:t xml:space="preserve"> </w:t>
      </w:r>
    </w:p>
    <w:p>
      <w:pPr>
        <w:pStyle w:val="Normal"/>
        <w:rPr/>
      </w:pPr>
      <w:r>
        <w:rPr/>
        <w:t xml:space="preserve">Рид, будучи реалистом здравого смысла, предлагает следующие замечания в адрес этой теории, являющейся, как отмечает Рид, краеугольным камнем теории идей Юма. </w:t>
      </w:r>
    </w:p>
    <w:p>
      <w:pPr>
        <w:pStyle w:val="Normal"/>
        <w:rPr/>
      </w:pPr>
      <w:r>
        <w:rPr/>
        <w:t xml:space="preserve">Во-первых, утверждая, что каждая идея должна сводиться к впечатлению о количестве или качестве, Юм делает для нас невозможным подразумевать разные вещи под выражениями "Это есть линия" и "Это есть линия длиной в три дюйма". Это не тот случай, когда некто, имеющий идею линии, имеет ее, только рисуя конкретную линию. Он не рисует ничего подобного. </w:t>
      </w:r>
    </w:p>
    <w:p>
      <w:pPr>
        <w:pStyle w:val="Normal"/>
        <w:rPr/>
      </w:pPr>
      <w:r>
        <w:rPr/>
        <w:t xml:space="preserve">Во-вторых, Рид согласен с Юмом (и номиналистами) в том, что в реальном мире не может быть никакого "абстрактного" треугольника. Многие отдельные предметы, однако, могут обладать общими свойствами, и познание этих свойств не требует построения умственного образа каждого предмета для того, чтобы оценить сходство. </w:t>
      </w:r>
    </w:p>
    <w:p>
      <w:pPr>
        <w:pStyle w:val="Normal"/>
        <w:rPr/>
      </w:pPr>
      <w:r>
        <w:rPr/>
        <w:t xml:space="preserve">В-третьих, если мы обладаем идеей "льва", она возникает у нас не из-за того, что имеется некоторый конкретный лев, поедающий некоторую конкретную овцу; и еще менее – из-за того, что идея льва поедает идею овцы: </w:t>
      </w:r>
    </w:p>
    <w:p>
      <w:pPr>
        <w:pStyle w:val="Normal"/>
        <w:rPr/>
      </w:pPr>
      <w:r>
        <w:rPr/>
        <w:t>"Если идеи отличаются от предмета ощущения только по интенсивности и живости, из этого будет следовать, что идея льва есть лев меньшей интенсивности и жив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4" \n _blank</w:instrText>
      </w:r>
      <w:r>
        <w:rPr>
          <w:rStyle w:val="InternetLink"/>
          <w:color w:val="000000"/>
        </w:rPr>
        <w:fldChar w:fldCharType="separate"/>
      </w:r>
      <w:r>
        <w:rPr>
          <w:rStyle w:val="InternetLink"/>
          <w:color w:val="000000"/>
        </w:rPr>
        <w:t>84</w:t>
      </w:r>
      <w:r>
        <w:rPr>
          <w:rStyle w:val="InternetLink"/>
          <w:color w:val="000000"/>
        </w:rPr>
        <w:fldChar w:fldCharType="end"/>
      </w:r>
      <w:r>
        <w:rPr/>
        <w:t xml:space="preserve">. </w:t>
      </w:r>
    </w:p>
    <w:p>
      <w:pPr>
        <w:pStyle w:val="Normal"/>
        <w:rPr/>
      </w:pPr>
      <w:r>
        <w:rPr/>
        <w:t xml:space="preserve">В-четвертых, то, что набору частностей мы приписываем некоторое словесное выражение, Юм объясняет наличием между ними сходства, тем самым Юм либо приписывает нам способность иметь общие идеи, либо, что хуже, он поддерживает некую гипотезу, обращаясь за помощью к тому самому принципу, который он намеревается отвергнуть. </w:t>
      </w:r>
    </w:p>
    <w:p>
      <w:pPr>
        <w:pStyle w:val="Normal"/>
        <w:rPr/>
      </w:pPr>
      <w:r>
        <w:rPr/>
        <w:t xml:space="preserve">В-пятых, предполагая, что, когда мы используем общее слово, оно создает в наших умах идею отдельного, Юм бросает вызов обычному опыту человечества: </w:t>
      </w:r>
    </w:p>
    <w:p>
      <w:pPr>
        <w:pStyle w:val="Normal"/>
        <w:rPr/>
      </w:pPr>
      <w:r>
        <w:rPr/>
        <w:t>"Я думаю, фермер может говорить о своих овцах и о своем грязном скоте, не имея в своем воображении одно животное со всеми его деталями и пропорциями. Если это так, то вся его [Юма] теория общих идей рушит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5" \n _blank</w:instrText>
      </w:r>
      <w:r>
        <w:rPr>
          <w:rStyle w:val="InternetLink"/>
          <w:color w:val="000000"/>
        </w:rPr>
        <w:fldChar w:fldCharType="separate"/>
      </w:r>
      <w:r>
        <w:rPr>
          <w:rStyle w:val="InternetLink"/>
          <w:color w:val="000000"/>
        </w:rPr>
        <w:t>85</w:t>
      </w:r>
      <w:r>
        <w:rPr>
          <w:rStyle w:val="InternetLink"/>
          <w:color w:val="000000"/>
        </w:rPr>
        <w:fldChar w:fldCharType="end"/>
      </w:r>
      <w:r>
        <w:rPr/>
        <w:t xml:space="preserve">. </w:t>
      </w:r>
    </w:p>
    <w:p>
      <w:pPr>
        <w:pStyle w:val="Normal"/>
        <w:rPr/>
      </w:pPr>
      <w:r>
        <w:rPr/>
        <w:t xml:space="preserve">Наконец, Юм, в качестве иллюстрации к своей теории, предположил, что, например, в сфере из белого мрамора форма и цвет не различимы. Юм имеет в виду, что под формой мы понимаем не более чем определенное распределение света конкретного воспринимаемого оттенка. На это Рид отвечает: </w:t>
      </w:r>
    </w:p>
    <w:p>
      <w:pPr>
        <w:pStyle w:val="Normal"/>
        <w:rPr/>
      </w:pPr>
      <w:r>
        <w:rPr/>
        <w:t>"Как глупо было бы со стороны человечества во все века и на всех языках давать разные имена неразличимым вещам, которые в результате были бы одним и тем же. С этого момента во всех научных и развлекательных книгах мы можем заменить фигуру на цвет и цвет – на фигур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6" \n _blank</w:instrText>
      </w:r>
      <w:r>
        <w:rPr>
          <w:rStyle w:val="InternetLink"/>
          <w:color w:val="000000"/>
        </w:rPr>
        <w:fldChar w:fldCharType="separate"/>
      </w:r>
      <w:r>
        <w:rPr>
          <w:rStyle w:val="InternetLink"/>
          <w:color w:val="000000"/>
        </w:rPr>
        <w:t>86</w:t>
      </w:r>
      <w:r>
        <w:rPr>
          <w:rStyle w:val="InternetLink"/>
          <w:color w:val="000000"/>
        </w:rPr>
        <w:fldChar w:fldCharType="end"/>
      </w:r>
      <w:r>
        <w:rPr/>
        <w:t xml:space="preserve">. </w:t>
      </w:r>
    </w:p>
    <w:p>
      <w:pPr>
        <w:pStyle w:val="Normal"/>
        <w:rPr/>
      </w:pPr>
      <w:r>
        <w:rPr/>
        <w:t xml:space="preserve">Этими доводами Рид не защищал то понимание реальности универсалий, которое имелось у средневековых реалистов. Он лишь указывал на логические и практические границы ассоцианистского взгляда, одобрявшегося Беркли, Локком и Юмом. Он настаивал на том, что уже само "сходство", которым оперировал Юм, требовало существования априорной способности, иначе общий термин никак нельзя было бы применить к частностям. Далее, он напоминал сенсуалистам о том, что реальные люди, думая о словах общего характера, не изображают индивидуальные вещи. Наоборот, в уме содержится общее понятие, которое теперь мыслится независимо от представляющих его предметов. Так же, как мир объектов – это язык, которым обладает природа для взаимодействия с нами, наш человеческий язык – это средство, благодаря которому ум может освободить себя от частностей и от материи вообще. Мы ощущаем, мы воспринимаем, мы понимаем. Ничто из этого не является более "естественным", чем два оставшихся; ничто не нуждается в логике для доказательства. </w:t>
      </w:r>
    </w:p>
    <w:p>
      <w:pPr>
        <w:pStyle w:val="Normal"/>
        <w:rPr/>
      </w:pPr>
      <w:r>
        <w:rPr/>
        <w:t>Утилитаризм и эмпиризм</w:t>
      </w:r>
    </w:p>
    <w:p>
      <w:pPr>
        <w:pStyle w:val="Normal"/>
        <w:rPr/>
      </w:pPr>
      <w:r>
        <w:rPr/>
        <w:t xml:space="preserve">Отцом современного утилитаризма является Иеремия Бентам, однако основные идеи, скрывающиеся за этим направлением, развили древние эпикурейцы, а после них эти идеи принимали многие значительные мыслители. Основу утилитаризма составляют утверждение о том, что правильность и ошибочность действий определяется исключительно их последствиями (отсюда близкий синоним консеквенциализм*), и связанное с этим утверждением требование рассматривать только такие последствия, как человеческое счастье и страдание. Утилитаризм определенно отвергает тезис о том, что некоторые действия ошибочны по самой своей природе – вне зависимости от последствий. </w:t>
      </w:r>
    </w:p>
    <w:p>
      <w:pPr>
        <w:pStyle w:val="Normal"/>
        <w:rPr/>
      </w:pPr>
      <w:r>
        <w:rPr/>
        <w:t xml:space="preserve">* Consequentialism – от английского consequence – последствие, вывод, заключение. </w:t>
      </w:r>
    </w:p>
    <w:p>
      <w:pPr>
        <w:pStyle w:val="Normal"/>
        <w:rPr/>
      </w:pPr>
      <w:r>
        <w:rPr/>
        <w:t xml:space="preserve">Чаще всего встречаются две версии утилитаризма, это – утилитаризм действия и утилитаризм правила. Первый – версия, выдвинутая Бентамом и его непосредственными последователями, – применяет стандарт консеквенциализма к любому конкретному действию. Утилитаризм правила предлагает вместо этого оценивать в целом все последствия, вытекающие из действий данного рода. Приверженец утилитаризма правила мог, например, утверждать, что, хотя определенное мошенническое действие и может принести дополнительный чистый доход счастью, однако отстоящие по времени последствия этого мошенничества, если оно становится основой взаимодействия людей друг с другом, принесут чистый дополнительный доход несчастливой(tm). На этом основании он будет отстаивать правило "Не совершай обмана". </w:t>
      </w:r>
    </w:p>
    <w:p>
      <w:pPr>
        <w:pStyle w:val="Normal"/>
        <w:rPr/>
      </w:pPr>
      <w:r>
        <w:rPr/>
        <w:t xml:space="preserve">По мнению Бентама утилитаризм – это нормативная система этики, поскольку он объясняет то, что должно управлять поведением каждого. Фактически же бентамовская защита утилитаризма строится, прежде всего, в терминах реальных человеческих действий. Однако то, чему надлежит быть, невозможно вывести из простого описания человеческого поведения. Поэтому давайте скажем, что Бентам, в лучшем случае, предложил дескриптивную этику, основанную на определенных психологических предположениях о человеческой мотивации. </w:t>
      </w:r>
    </w:p>
    <w:p>
      <w:pPr>
        <w:pStyle w:val="Normal"/>
        <w:rPr/>
      </w:pPr>
      <w:r>
        <w:rPr/>
        <w:t xml:space="preserve">Прежде чем обратиться к этим предположениям, нам следует отметить их гипотетическую природу и не приходить в смущение от поверхностной согласованности их с повседневным опытом. Конечно, цель большинства наших действий – способствовать нашему собственному счастью. Поэтому временами наши решения и действия можно было бы лучше объяснить, пользуясь принципами утилитаризма. Так бывает, в частности, в тех случаях, когда мы подвергаем себя краткосрочному страданию, рассчитывая получить в обмен более длительное удовольствие или избавление от боли; например, идем на хирургическую операцию для того, чтобы воспаленный аппендикс более не приводил к ухудшению здоровья и не очень нас беспокоил. Но управляют ли такие соображения всеми нашими действиями и решениями и должны ли они управлять? Например, можно ли показать, что общая несчастливость в мире возрастает, и из принятия нами определенной научной теории, в сущности, не будет следовать никакое удовольствие? Вопрос состоит не в том, примем ли мы или нет при таких обстоятельствах данную теорию. Вопрос, скорее, состоит в том, должно ли "счастье" служить критерием, согласно которому мы отвергаем или принимаем теории. Заметим также, что "удовольствия" и "страдания" не являются полностью и всегда неизменными для человеческого общества. Некоторые из них – следствия многолетнего воспитания семьей, школой и культурой в целом. В каком же тогда возрасте утилитаристские соображения должны становиться исключительными (или допустимыми) для жизни личности? Нужно ли разрешать детям отказываться от всякого обучения, поскольку для них большее счастье не ходить в школу? На этот вопрос, способный привести в замешательство приверженца утилитаризма действия, приверженец утилитаризма правила может ответить таким образом: "нет, дети должны ходить в школу, поскольку, за счет такого длительного натаскивания, образование увеличивает количество и качество удовольствий, позволяет образованному человеку предотвращать страдания от бедности, безработицы и так далее". </w:t>
      </w:r>
    </w:p>
    <w:p>
      <w:pPr>
        <w:pStyle w:val="Normal"/>
        <w:rPr/>
      </w:pPr>
      <w:r>
        <w:rPr/>
        <w:t xml:space="preserve">Но действительно ли образование имеет такие следствия? Разве официальное школьное обучение не ведет зачастую к потере уверенности, к длительным периодам сомнения и замешательства, к разочарованию, обусловленному конкуренцией и провалом возвышенных, но не встретивших отклика ожиданий? Стой поры как мир, благодаря образованию, достиг точки, в которой может быть разрушено все человечество – а это, можно полагать, самое лишенное утилитарности из всех вообразимых следствий, – может ли какое-либо возможное "удовольствие" уравновесить более чем вероятное страдание? </w:t>
      </w:r>
    </w:p>
    <w:p>
      <w:pPr>
        <w:pStyle w:val="Normal"/>
        <w:rPr/>
      </w:pPr>
      <w:r>
        <w:rPr/>
        <w:t xml:space="preserve">Эти примеры иллюстрируют трудности, связанные с утилитаризмом и одним из его знаменитых потомков, бихевиоризмом. Мы рассмотрим данные вопросы снова в последней главе, а данную главу закончим обзором некоторых из более значительных психологических аспектов этой теории. </w:t>
      </w:r>
    </w:p>
    <w:p>
      <w:pPr>
        <w:pStyle w:val="Normal"/>
        <w:rPr/>
      </w:pPr>
      <w:r>
        <w:rPr/>
        <w:t xml:space="preserve">При попытке объяснить рост утилитаризма возникает почти непреодолимое побуждение указать на то, что лучшим учеником Томаса Рида был Дугальд Стюарт (1753-1828), что жаждущим учеником Стюарта был Джеймс Милль и что Джеймс Милль был основным последователем и основным толкователем политической философии Иеремии Бентама. Такая интеллектуальная родословная создает впечатление, что великое политическое реформистское движение Англии 1830-х зародилось в спокойных исследованиях Эдинбурга, Глазго и Абердина и его характер был, по существу, философским. </w:t>
      </w:r>
    </w:p>
    <w:p>
      <w:pPr>
        <w:pStyle w:val="Normal"/>
        <w:rPr/>
      </w:pPr>
      <w:r>
        <w:rPr/>
        <w:t>Действительно, Рид произвел на Дугальда Стюарта сильное впечатление, настолько сильное, что тот посвятил свои Основы философии человеческого разума (Elements of the Philosophy of the Human Mind) в основном определению и исправлению тех положений системы Рида, которые Стюарт считал ошибочн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7" \n _blank</w:instrText>
      </w:r>
      <w:r>
        <w:rPr>
          <w:rStyle w:val="InternetLink"/>
          <w:color w:val="000000"/>
        </w:rPr>
        <w:fldChar w:fldCharType="separate"/>
      </w:r>
      <w:r>
        <w:rPr>
          <w:rStyle w:val="InternetLink"/>
          <w:color w:val="000000"/>
        </w:rPr>
        <w:t>87</w:t>
      </w:r>
      <w:r>
        <w:rPr>
          <w:rStyle w:val="InternetLink"/>
          <w:color w:val="000000"/>
        </w:rPr>
        <w:fldChar w:fldCharType="end"/>
      </w:r>
      <w:r>
        <w:rPr/>
        <w:t>. Используя все это, он поддерживал упорную пропаганду Ридом науки Бэкона, веру Рида в конституциональные детерминанты восприятия и мышления и психологию "способностей" Рида как подходящую стартовую площадку для науки о нравственности. Он, однако, не слишком уверенно призывал к здравому смыслу и не разделял также пренебрежение Рида, зачастую высокомерное, по отношению к роли разума в решении спорных вопросов. Вообще говоря, Стюарт интересовался различиями между естественными науками, наукой о морали и математикой. (Его отец был в Эдинбурге профессором по последнему из этих предметов.) Его влияние на Джеймса Милля, как мы можем предположить, более всего было обусловлено силой его личности, свободой его политических убеждений, его огромным личным обаян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8" \n _blank</w:instrText>
      </w:r>
      <w:r>
        <w:rPr>
          <w:rStyle w:val="InternetLink"/>
          <w:color w:val="000000"/>
        </w:rPr>
        <w:fldChar w:fldCharType="separate"/>
      </w:r>
      <w:r>
        <w:rPr>
          <w:rStyle w:val="InternetLink"/>
          <w:color w:val="000000"/>
        </w:rPr>
        <w:t>88</w:t>
      </w:r>
      <w:r>
        <w:rPr>
          <w:rStyle w:val="InternetLink"/>
          <w:color w:val="000000"/>
        </w:rPr>
        <w:fldChar w:fldCharType="end"/>
      </w:r>
      <w:r>
        <w:rPr/>
        <w:t xml:space="preserve">. Что касается его конкретных интеллектуальных вкладов в развитие Милля, то мы можем упомянуть два из них: он разрушал уверенность в том особом виде ментализма, которым столь изобиловала психология Милля, и в процессе этого спасал механистический ассоцианизм Юма. Природа ридовских "врожденных предрасположений ума" была достаточно загадочна для того, чтобы удержать теологию среди наук об уме, а физику – вне них. Стюарт, как и Юм, сводил многие из этих естественных качеств к языку и конвенциональным фигурам речи. Другой из его учеников, Томас </w:t>
      </w:r>
    </w:p>
    <w:p>
      <w:pPr>
        <w:pStyle w:val="Normal"/>
        <w:rPr/>
      </w:pPr>
      <w:r>
        <w:rPr/>
        <w:t xml:space="preserve">Браун (1778-1820 гг.), возможно, наиболее удачно подытожил критику Стюартом психологии Рида, написав: </w:t>
      </w:r>
    </w:p>
    <w:p>
      <w:pPr>
        <w:pStyle w:val="Normal"/>
        <w:rPr/>
      </w:pPr>
      <w:r>
        <w:rPr/>
        <w:t>"Предположение о том, что разум существует в двух различных состояниях в один и тот же момент, – явная нелепость. Целый ряд состояний ума, какими бы индивидуальными и кратковременными эти последовательные состояния ни были, я именую нашим сознанием... Утверждать наличие чувств, мыслей, страстей и, кроме этого, сознания у нас не больше оснований, чем утверждать наличие четвероногого или животного как отдельного существа, которое надлежит добавить к волкам, тиграм, слонам и другим живым созданиям... Ошибочное понимание сознания как чего-то отличающегося от того чувства, которое полагается его объектом, возникло, по большому счету, из-за использования личного местоимения 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89" \n _blank</w:instrText>
      </w:r>
      <w:r>
        <w:rPr>
          <w:rStyle w:val="InternetLink"/>
          <w:color w:val="000000"/>
        </w:rPr>
        <w:fldChar w:fldCharType="separate"/>
      </w:r>
      <w:r>
        <w:rPr>
          <w:rStyle w:val="InternetLink"/>
          <w:color w:val="000000"/>
        </w:rPr>
        <w:t>89</w:t>
      </w:r>
      <w:r>
        <w:rPr>
          <w:rStyle w:val="InternetLink"/>
          <w:color w:val="000000"/>
        </w:rPr>
        <w:fldChar w:fldCharType="end"/>
      </w:r>
      <w:r>
        <w:rPr/>
        <w:t xml:space="preserve">. </w:t>
      </w:r>
    </w:p>
    <w:p>
      <w:pPr>
        <w:pStyle w:val="Normal"/>
        <w:rPr/>
      </w:pPr>
      <w:r>
        <w:rPr/>
        <w:t xml:space="preserve">Браун разделял взгляды Стюарта относительно восстановления более строгого ассоцианизма в психологии, Милль же был преемником их обоих. Тем не менее, как бы снова ни крепло впечатление интеллектуальной целостности, мы должны заметить, что Милль начал свои университетские занятия лишь после того, как минул год со времени публикации Принципов морали и законодательства (Principles of Morals and Legislation) Бентама (1789), Бентам же не увлекался мелочным философским педантизмом, так занимавшим учеников Томаса Рида. Следовательно, чтобы обнаружить связь – а она внутренняя – между утилитаризмом и эмпиризмом, мы должны смотреть сквозь ту поверхностную и почти случайную хронологию, которая связывает Рида, Стюарта, Брауна, Милля и Бентама. </w:t>
      </w:r>
    </w:p>
    <w:p>
      <w:pPr>
        <w:pStyle w:val="Normal"/>
        <w:rPr/>
      </w:pPr>
      <w:r>
        <w:rPr/>
        <w:t xml:space="preserve">Различие между политикой и политическим движением состоит в том, что последнее ищет своей защиты в философии. Когда надо поощрять людей к отказу от определенных традиций, вовлекать в новые политические сферы, побуждать к бунту или восстанию, их одновременно следует убеждать либо в том, что были нарушены принятые ими принципы, либо в том, что эти принципы не обоснованы. Жизнь в правовом обществе, неважно, насколько невзрачная и ограниченная, обычно воспринимается как лучшая, чем жизнь среди анархии. По крайней мере, в принципе, улучшить условия жизни можно всегда, пока человек жив и не заключен в тюрьму, а этого факта обычно достаточно для того, чтобы отбить охоту у масс поднимать оружие против своих вождей. </w:t>
      </w:r>
    </w:p>
    <w:p>
      <w:pPr>
        <w:pStyle w:val="Normal"/>
        <w:rPr/>
      </w:pPr>
      <w:r>
        <w:rPr/>
        <w:t xml:space="preserve">Ни эмпиризм, ни рационализм, как чисто философские доктрины, не влекут никакой заданной формы правления. Аристотель мог выступать против тирании с позиции рационалиста, а Гоббс, с этой же позиции, мог ратовать за тиранию. В той степени, в какой правовое общество не может ни экспериментально, ни даже эмпирически доказать обоснованность первых принципов, на которых должна базироваться любая правовая система, – в этой степени законодательный и этический тон общества необходимым образом будет устанавливать та форма рассуждения и творчества, которую обычно связывают с философским рационализмом. Соответственно, когда правительство рушится и в воздухе носятся реформы, философский рационализм становится безвинной жертвой войны против закона. </w:t>
      </w:r>
    </w:p>
    <w:p>
      <w:pPr>
        <w:pStyle w:val="Normal"/>
        <w:rPr/>
      </w:pPr>
      <w:r>
        <w:rPr/>
        <w:t xml:space="preserve">Простая случайность не может быть ответственна за то, что периоды социального беспорядка и политических реформ по своему философскому складу часто бывают эмпирическими, а периоды национального возрождения и перегруппировки по своему философскому складу часто – рационалистические. Вспомните ультрарационалистские философии, последовавшие за поражением Афин от Спарты, за приходом Рима к власти, за созданием Европейского сообщества и за постреформистским периодом во Франции и Германии. Противопоставьте это эмпирическому стоицизму и материализму позднего Рима, эмпирическому прагматизму Европы в эпоху Реформации и политическому эмпиризму Англии, начиная с восемнадцатого столетия. В этих крупных культурных и политических движениях эмпирически настроенные светила не столько отрицали наличие первых принципов или "самоочевидных" истин, сколько утверждали другие первые принципы и "самоочевидные" истины. То, что все люди созданы равными, является не более "самоочевидным", чем то, что короли обладают "данными Богом правами". Джон Локк, чей статус эмпирика не нуждается в какой-либо защите, начинает свой знаменитый Опыт о гражданском правлении с очень большого количества утверждений, вовсе не базирующихся на свидетельстве чувств, и лишь с небольшого числа тех, которые допускают наблюдение. Он пытается вообразить человека в его подлинном "природном состоянии" и заключает, что в таком состоянии ничто не является более очевидным, </w:t>
      </w:r>
    </w:p>
    <w:p>
      <w:pPr>
        <w:pStyle w:val="Normal"/>
        <w:rPr/>
      </w:pPr>
      <w:r>
        <w:rPr/>
        <w:t>"чем то, что создания одного и того же вида и класса, случайно прирожденные в отношении одних и тех же преимуществ природы и использования одних и тех же способностей, должны также быть равны между собой без субординации и зависимости, если только их общий владыка и господин не установил одного над другим посредством какого-либо явного объявления своей вол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90" \n _blank</w:instrText>
      </w:r>
      <w:r>
        <w:rPr>
          <w:rStyle w:val="InternetLink"/>
          <w:color w:val="000000"/>
        </w:rPr>
        <w:fldChar w:fldCharType="separate"/>
      </w:r>
      <w:r>
        <w:rPr>
          <w:rStyle w:val="InternetLink"/>
          <w:color w:val="000000"/>
        </w:rPr>
        <w:t>90</w:t>
      </w:r>
      <w:r>
        <w:rPr>
          <w:rStyle w:val="InternetLink"/>
          <w:color w:val="000000"/>
        </w:rPr>
        <w:fldChar w:fldCharType="end"/>
      </w:r>
      <w:r>
        <w:rPr/>
        <w:t xml:space="preserve">. </w:t>
      </w:r>
    </w:p>
    <w:p>
      <w:pPr>
        <w:pStyle w:val="Normal"/>
        <w:rPr/>
      </w:pPr>
      <w:r>
        <w:rPr/>
        <w:t xml:space="preserve">Но каково, с эмпирической точки зрения, это природное состояние? И какие наблюдения или данные наблюдений ведут к тому заключению, очевиднее которого быть не может, что все индивидуумы одинаково наделены при рождении одними и теми же способностями и обладают этими способностями в одинаковой степени? И как насчет замечательного исключения: если только их общий владыка и хозяин (Бог) не ставит одного над другим? Не то ли это самое исключение, на котором со времен первого фараона базировались все монархии, все религиозные авторитеты, все контролирующие институты? И когда Локк продолжает, говоря, что для заданного состояния природы "имеется определяющий его закон природы", не есть ли это тот предполагаемый "закон природы", который предписывает Цезарю править, а не подчиняться? </w:t>
      </w:r>
    </w:p>
    <w:p>
      <w:pPr>
        <w:pStyle w:val="Normal"/>
        <w:rPr/>
      </w:pPr>
      <w:r>
        <w:rPr/>
        <w:t xml:space="preserve">Давайте, таким образом, не преминем заметить, что связь между эмпиризмом и утилитаризмом – историческая, а не логическая. Локк, Беркли, Юм в Англии и философы французского Просвещения утвердили авторитет опыта в делах государства. На самом высоком уровне – единственном уровне, из которого политические движения могут черпать философское вдохновение, – эмпирики отождествляли истину с чувством, обоснованность – с ощущением, нравственность – с настроением. Влияние Томаса Рида, опять же на самом высоком уровне, создавало впечатление, что эти эмпирические требования базируются на естественном устройстве человека. Принципы Иеремии Бентама были соединением эмпиризма, сентиментализма и философии здравого смысла, несмотря на его неприятие школ "здравого смысла", которые он описывал как "ипседиксицизм".* Упрекая интуиционистов (например, Рида), он мог, тем не менее, прятаться за афоризмами типа: </w:t>
      </w:r>
    </w:p>
    <w:p>
      <w:pPr>
        <w:pStyle w:val="Normal"/>
        <w:rPr/>
      </w:pPr>
      <w:r>
        <w:rPr/>
        <w:t>"удовольствие есть само в себе благо ... единственное благо; боль есть сама в себе зло и, конечно, без исключения – единственное зл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91" \n _blank</w:instrText>
      </w:r>
      <w:r>
        <w:rPr>
          <w:rStyle w:val="InternetLink"/>
          <w:color w:val="000000"/>
        </w:rPr>
        <w:fldChar w:fldCharType="separate"/>
      </w:r>
      <w:r>
        <w:rPr>
          <w:rStyle w:val="InternetLink"/>
          <w:color w:val="000000"/>
        </w:rPr>
        <w:t>91</w:t>
      </w:r>
      <w:r>
        <w:rPr>
          <w:rStyle w:val="InternetLink"/>
          <w:color w:val="000000"/>
        </w:rPr>
        <w:fldChar w:fldCharType="end"/>
      </w:r>
      <w:r>
        <w:rPr/>
        <w:t xml:space="preserve">. </w:t>
      </w:r>
    </w:p>
    <w:p>
      <w:pPr>
        <w:pStyle w:val="Normal"/>
        <w:rPr/>
      </w:pPr>
      <w:r>
        <w:rPr/>
        <w:t xml:space="preserve">* Ipsedixitism – от латинского ipse ("сам") и dixi ("сказал"). </w:t>
      </w:r>
    </w:p>
    <w:p>
      <w:pPr>
        <w:pStyle w:val="Normal"/>
        <w:rPr/>
      </w:pPr>
      <w:r>
        <w:rPr/>
        <w:t xml:space="preserve">Эту форму ипседиксицизма нельзя, конечно, вывести ни из чего иного, кроме как из интуиции, в том значении этого термина, которое использовали те, кого Бентам отвергал как интуиционистов. Голос рационализма прорывается даже сквозь внешне эмпирический язык следующего отрывка: </w:t>
      </w:r>
    </w:p>
    <w:p>
      <w:pPr>
        <w:pStyle w:val="Normal"/>
        <w:rPr/>
      </w:pPr>
      <w:r>
        <w:rPr/>
        <w:t>"Природа поместила человечество под управление двух суверенных господ, страдания и удовольствия. Лишь для них одних следует указывать на то, что мы должны делать, а также определять то, что мы будем делать... Они управляют нами во всем, что мы делаем, во всем, что мы говорим, во всем, о чем мы думаем... Принцип полезности выражает эту зависимость и принимает ее за основание той системы, цель которой – построить здание счастья посредством разума и закона. Системы, пытающиеся подвергнуть это сомнению, имеют дело с шумом вместо смысла, капризом вместо разума, темнотой вместо све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92" \n _blank</w:instrText>
      </w:r>
      <w:r>
        <w:rPr>
          <w:rStyle w:val="InternetLink"/>
          <w:color w:val="000000"/>
        </w:rPr>
        <w:fldChar w:fldCharType="separate"/>
      </w:r>
      <w:r>
        <w:rPr>
          <w:rStyle w:val="InternetLink"/>
          <w:color w:val="000000"/>
        </w:rPr>
        <w:t>92</w:t>
      </w:r>
      <w:r>
        <w:rPr>
          <w:rStyle w:val="InternetLink"/>
          <w:color w:val="000000"/>
        </w:rPr>
        <w:fldChar w:fldCharType="end"/>
      </w:r>
      <w:r>
        <w:rPr/>
        <w:t xml:space="preserve">. </w:t>
      </w:r>
    </w:p>
    <w:p>
      <w:pPr>
        <w:pStyle w:val="Normal"/>
        <w:rPr/>
      </w:pPr>
      <w:r>
        <w:rPr/>
        <w:t xml:space="preserve">Высказыванию Руссо "Человек рожден свободным и всегда находится в цепях" соответствовала английская версия – распространение в конце восемнадцатого столетия теории социального контракта Локка. Историческая встреча Бентама и Джеймса Милля состоялась в 1808 г. и таким образом было положено начало "бентамистам". Вскоре, в 1832 г., английский утилитаризм произвел реформу избирательной системы. Во Франции континентальную версию этого уже проделал Наполеон. </w:t>
      </w:r>
    </w:p>
    <w:p>
      <w:pPr>
        <w:pStyle w:val="Normal"/>
        <w:rPr/>
      </w:pPr>
      <w:r>
        <w:rPr/>
        <w:t xml:space="preserve">Вклад Бентама в психологию вряд ли можно проигнорировать. Если утилитаристский упор на удовольствие и страдание был, философски выражаясь, далеко не оригинален – возник, так сказать, из более чем векового сентименталистского мышления, – то попытка Бентама выразить это учение количественно перебросила мост к науке. Его "принцип удовольствия" найдет новое выражение в психоаналитических теориях Фрейда, в исследовании и теории Торндайка. Усложненный бихевиористской наукой "закон эффекта", безусловно, является всего лишь новым провозглашением "двух господ" Бентама. Менее очевидно то, что правовые предписания Бентама создавали потребность в психологическом исследовании. В главе XVI своих Принципов он затрачивает некоторые усилия для того, чтобы установить правовую ответственность граждан и те условия, которые могли бы ограничить либо их претензии на счастье, либо их способность предъявлять такие претензии. Именно здесь он обращается к проблемам, связанным с умопомешательством и умственной неполноценностью, и почти умоляет Альфреда Бине: </w:t>
      </w:r>
    </w:p>
    <w:p>
      <w:pPr>
        <w:pStyle w:val="Normal"/>
        <w:rPr/>
      </w:pPr>
      <w:r>
        <w:rPr/>
        <w:t>"Для установления количества ощутимого жара в человеческом теле у нас есть инструмент очень сносного типа – термометр, но для установления количества интеллекта у нас нет никакого инструмен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7-s93" \n _blank</w:instrText>
      </w:r>
      <w:r>
        <w:rPr>
          <w:rStyle w:val="InternetLink"/>
          <w:color w:val="000000"/>
        </w:rPr>
        <w:fldChar w:fldCharType="separate"/>
      </w:r>
      <w:r>
        <w:rPr>
          <w:rStyle w:val="InternetLink"/>
          <w:color w:val="000000"/>
        </w:rPr>
        <w:t>93</w:t>
      </w:r>
      <w:r>
        <w:rPr>
          <w:rStyle w:val="InternetLink"/>
          <w:color w:val="000000"/>
        </w:rPr>
        <w:fldChar w:fldCharType="end"/>
      </w:r>
      <w:r>
        <w:rPr/>
        <w:t xml:space="preserve">. </w:t>
      </w:r>
    </w:p>
    <w:p>
      <w:pPr>
        <w:pStyle w:val="Normal"/>
        <w:rPr/>
      </w:pPr>
      <w:r>
        <w:rPr/>
        <w:t xml:space="preserve">В дополнение к этим косвенным воздействиям на психологию – воздействиям очень малым, по сравнению с вкладами Фрейда, Торндайка и Бине, – Бентам, благодаря своим работам и благодаря своему основному глашатаю Джеймсу Миллю, непосредственно определил специфический тон американской психологии, в особенности психологии обучения. Мост от утилитаризма к прагматизму короток. Расстояние от прагматизма до бихевиоризма еще короче. Как мы увидим в последующих главах, одним из строителей этих мостов был Чарльз Дарвин. </w:t>
      </w:r>
    </w:p>
    <w:p>
      <w:pPr>
        <w:pStyle w:val="Normal"/>
        <w:rPr/>
      </w:pPr>
      <w:r>
        <w:rPr/>
        <w:t xml:space="preserve">Много, даже большинство, идей, обсуждавшихся в этой главе, написаны в качестве ответа на альтернативную перспективу – рационализм. Большая часть Опыта Локка была посвящена дискуссионным вопросам, поставленным Декартом, в точности так же, как Трактат Юма был ответом тем, кто бросал вызов эмпиризму Локка. Трактат, однако, шел гораздо дальше простой защиты и внес рационалистическую жилку в среду британских и шотландских философов, являвшихся, во всех прочих отношениях, эмпириками. Мы обратимся теперь к тому самому рационализму, который столь дерзко предпочитает ум чувству, логику – эксперименту, надежную истину – неизбежным вероятностям восприятия. </w:t>
      </w:r>
      <w:r>
        <w:br w:type="page"/>
      </w:r>
    </w:p>
    <w:p>
      <w:pPr>
        <w:pStyle w:val="Normal"/>
        <w:rPr/>
      </w:pPr>
      <w:r>
        <w:rPr/>
        <w:t>Глава 8</w:t>
      </w:r>
    </w:p>
    <w:p>
      <w:pPr>
        <w:pStyle w:val="Normal"/>
        <w:rPr/>
      </w:pPr>
      <w:r>
        <w:rPr/>
        <w:t xml:space="preserve">РАЦИОНАЛИЗМ: </w:t>
        <w:br/>
        <w:t>геометрия ума</w:t>
      </w:r>
    </w:p>
    <w:p>
      <w:pPr>
        <w:pStyle w:val="Normal"/>
        <w:rPr/>
      </w:pPr>
      <w:r>
        <w:rPr/>
        <w:t xml:space="preserve">В главе 1 давалось обоснование строгой классификации, и затем оно несколько раз повторялось. Здесь это уместно сделать снова, поскольку термин "рационализм" стал настолько многозначным, что почти всякое возражение против его применения будет иметь убедительные основания. Например, привычно говорить о "Просвещении" восемнадцатого столетия как об "эпохе разума", и нет необходимости сообщать, что все его главные архитекторы посвятили себя разуму. Тем не менее большинство из них – Вольтер, Юм, Дидро, Д'Аламбер, Кондорсе – были эмпириками, по крайней мере, согласно тому широкому определению эмпиризма, которое дано в предыдущей главе. Даже Руссо, столь страстный романтик и идеалист в общепринятом смысле этого термина, долго оставался эмпириком в отношении основных политических вопросов своего времени. Мы уже отмечали также, что эмпиризм Локка был все же способен охватить интуицию и возможность нравственных максим, надежность которых была столь же велика, как и у математических формулировок. Тем не менее имеются фундаментальные различия между Локком, Беркли, Юмом, Джеймсом Миллем и Джоном Стюартом Миллем, с одной стороны, и Декартом, Спинозой, Лейбницем и Кантом, с другой стороны; более того, эти различия вызвали появление множества различных "психологии". В данной главе мы сосредоточимся на двух наиболее значительных различиях, которые вызывают больше всего споров и которые долгое время играли наибольшую роль в образовании двух отдельных путей развития нарождающейся науки психологии. Первое – эпистемологическое и относится к вопросу о врожденных идеях. Второе – методологическое и затрагивает соотношение рационального и эмпирического способов исследования и объяснения. Естественно, что эпистемологический аспект фактически определяет выбор метода. Поскольку эти две темы – центральные, лучше всего начать с их обсуждения. </w:t>
      </w:r>
    </w:p>
    <w:p>
      <w:pPr>
        <w:pStyle w:val="Normal"/>
        <w:rPr/>
      </w:pPr>
      <w:r>
        <w:rPr/>
        <w:t>Врожденные идеи</w:t>
      </w:r>
    </w:p>
    <w:p>
      <w:pPr>
        <w:pStyle w:val="Normal"/>
        <w:rPr/>
      </w:pPr>
      <w:r>
        <w:rPr/>
        <w:t xml:space="preserve">Вспомним, что теория познания Платона была в корне нативистична. В нескольких диалогах он утверждает, что вечные истины заключены внутри наших душ еще до рождения и что научение, правильным образом понимаемое, есть разновидность воспоминания. В Тэетете Сократ быстро расправляется с сентенцией, которая удивительно напоминает Юма: "Человек есть мера всех вещей", отмечая при этом, что если бы достаточно было одних чувств, то бабуинов с собачьими мордами можно было бы считать философами. Главная часть платоновского наследия, доставшегося Аристотелю, который, впрочем, находился в стороне от теории идей, содержала этот скептицизм по поводу чувственных данных. Признавая, что чувства реагируют на изменения в материальном мире, Аристотель сделал также вывод о том, что они сыграли небольшую роль в деле поиска неизменных и всеобщих законов. Соответственно, именно метафизика должна была стать "первой философией", и именно такой иерархии бросил свой вызов Фрэнсис Бэкон. </w:t>
      </w:r>
    </w:p>
    <w:p>
      <w:pPr>
        <w:pStyle w:val="Normal"/>
        <w:rPr/>
      </w:pPr>
      <w:r>
        <w:rPr/>
        <w:t xml:space="preserve">Но давайте сохранять ясность относительно того, что стоит за этой иерархией. Аристотель в своих психологических трудах похож на "здравомыслящего реалиста", который не отличается от Томаса Рида. Он допускал принципиальную адекватность и полезность чувств во всем животном царстве, так как иначе выживание подверглось бы опасности. Природа, как не единожды говаривал Аристотель, ничего не делает, не преследуя некоторой цели. Чувства, перцептивные и моторные системы, процессы памяти и обучения – все это составляет то, что служит как временным, так и постоянным интересам индивидуального организма и вида в целом. Следовательно, чувства существенны как инструмент для собирания фактов, и при особых условиях они заслуживают доверия и предоставляют точные данные. Однако тот материал, который может дать опыт, как раз и есть то, что надо объяснить, это не есть само объяснение. Мы можем наблюдать, например, что животные, имеющие сердца, обладают также и почками, но ничто в наблюдении не объяснит, почему это так. Соответственно, научное знание, включающее как факты, так и объяснения этих фактов, должно основываться не на эмпирических, а на принципиально рациональных соображениях. В конечном итоге нечто нам понятно только тогда, когда мы можем привести основания, объясняющие, почему оно таково, каково оно есть. Именно здесь выступают на сцену "конечные причины", и более эмпирически настроенные теоретики вежливо (или не столь вежливо) удаляются! </w:t>
      </w:r>
    </w:p>
    <w:p>
      <w:pPr>
        <w:pStyle w:val="Normal"/>
        <w:rPr/>
      </w:pPr>
      <w:r>
        <w:rPr/>
        <w:t xml:space="preserve">В средневековый период, как мы отмечали, между наследниками каждой из этих точек зрения вновь возник спор, на этот раз в форме проблемы универсалий. Глаз может видеть некоторого единичного кота в одно время, однако разум "знает" об "универсальном коте". Такое знание предполагает наличие познавательной способности, не являющейся сенсорной и, следовательно, представляющей собой такую форму знания, которая не может быть дана в опыте. Этим знанием ум должен обладать до опыта для того, чтобы опыт чему-либо нас научил. Слова дана идо – центральные для проблемы врожденных идей. В главе 2 мы еще раз рассматривали возражения Аристотеля против строгого (платоновского) нативистического мнения, вроде бы требующего, чтобы дети вступали в мир, обладая знанием ряда вещей, которым позже в течение жизни они будут с таким трудом обучаться. Насмешка Аристотеля по этому поводу послужила прототипом и в последующем воспроизводилась каждым, кто стремился разоружить нативистов. Шаблонный ответ, безусловно, таков: у детей вызывает трудности не истина, а язык, который они должны учить для того, чтобы выразить эту истину в форме, дозволяемой культурой. Опровержением такого ответа служит утверждение о том, что тогда так называемое "знание" является, прежде всего, лишь лингвистическим. Это опровержение, в свою очередь, вызывает в ответ заявление о том, что, будь подобные истины просто вербальными, каждому образованному сообществу в истории человечества не надо было бы изобретать свои термины для их выражения. Похоже, что этот спор не относится к числу тех, которые могут завершиться победой. </w:t>
      </w:r>
    </w:p>
    <w:p>
      <w:pPr>
        <w:pStyle w:val="Normal"/>
        <w:rPr/>
      </w:pPr>
      <w:r>
        <w:rPr/>
        <w:t xml:space="preserve">Всякий, обучавшийся арифметике, знает, что нет числа, столь большого, что к нему нельзя добавить единицу. Никто не узнает это посредством опыта, никто реально не проводил такого эксперимента и не установил, что данное предсказание оправдалось. Сказать, что мы знаем это посредством заключения или обобщения, означает наделить этот факт менее чем определенным статусом, приписываемым всем другим заключениям. (Это однажды вызвало колкое замечание Жана Пиаже о том, что если верить радикальным эмпирикам, то числа из положительного целочисленного ряда обнаруживались по одному!) То, что нет числа, столь большого, что к нему нельзя добавить единицу, не просто вероятно. Это абсолютно и неопровержимо верно. Если это есть заключение, то оно относится не к тому типу заключений, которые порождаются чувственным знанием или опытом. Поскольку этот факт впервые устанавливается не посредством опыта, поскольку опыт не может служить его подтверждением и, наконец, поскольку это есть некоторый факт, – это должен быть факт, не данный в опыте. Следовательно, он известен априорно. То, что не может быть дано в опыте, – в этом суть утверждаемых "врожденных идей". При таком использовании термина "врожденная идея" не требуется, чтобы дети сознавали этот факт или факты; здесь требуется только, чтобы при достижении ими достаточной степени зрелости они наверняка узнали бы определенные вещи. Такое знание возникнет в результате одного лишь взросления, а не в результате обучения или опыта. Защитники данного тезиса претендуют лишь на то, что существуют определенные внутренние принципы или архетипы мысли, которые ассимилируют опыт и определяют его психологический характер. Это – именно то значение априорности, которое продолжает оживлять психологические исследования и теорию. Это – представление о врожденности, не связываемое с каким-то определенным периодом взросления и тем более – с детством. Нам не нужно допускать наличие у ребенка способности к сложению, чтобы узнать о том, что ни одно число не может быть столь большим, чтобы не могло существовать еще большего. Все рационалисты, о которых речь пойдет в этой главе, подписались бы под теорией врожденных идей с таким определением. </w:t>
      </w:r>
    </w:p>
    <w:p>
      <w:pPr>
        <w:pStyle w:val="Normal"/>
        <w:rPr/>
      </w:pPr>
      <w:r>
        <w:rPr/>
        <w:t>Методологический рационализм</w:t>
      </w:r>
    </w:p>
    <w:p>
      <w:pPr>
        <w:pStyle w:val="Normal"/>
        <w:rPr/>
      </w:pPr>
      <w:r>
        <w:rPr/>
        <w:t xml:space="preserve">Рационалисты отличаются от эмпириков еще и по рекомендуемому ими методу раскрытия законов природы. Как подразумевается в этом термине, рационализм – это приверженность мышлению, рефлексии, дедуктивной строгости, цепочке доводов, звенья которой последовательно соединяются под диктовку разума. Его цель – рациональное и понятное объяснение того, почему вещи являются такими, какие они есть, а не какими-либо иными. Эмпирик традиционно довольствовался раскрытием того, что есть; рационалист же рассматривает то, что должно быть. Доводами эмпирика всегда являются данные опыта; доводы рационалиста – доказательства, необходимо следующие из аксиом и утверждений. Для рационалистической традиции была существенна математика, особенно геометрия. Не одному ведущему рационалисту теоремы Евклида служили моделью для эпистемологии и даже для реальности. Вспомним пифагорову теорию, согласно которой tetraktys (1, 2, 3, 4) порождает, соответственно, точку, линию, плоскость и тело, так что посредством числа множится сама реальность. Логика – некая разновидность вербальной геометрии – представляла собой рационалистический метод, защищающий сам себя. Если бы к этому добавилась скептическая установка по отношению к чувствам, то она базировалась бы на убежденности в существовании вечных истин: они непреложны и выводятся посредством доказательства, а их свойства или сущности находятся вне пределов досягаемости чувств. Истина, которую невозможно увидеть, должна присутствовать в уме, независимо от опыта. Таким образом, рационалист не отвергает чисто локальные и мимолетные факты восприятия, но требует, чтобы они были включены в рамки логической системы, истинность которой не досягаема для чувств, но доступна для разума. </w:t>
      </w:r>
    </w:p>
    <w:p>
      <w:pPr>
        <w:pStyle w:val="Normal"/>
        <w:rPr/>
      </w:pPr>
      <w:r>
        <w:rPr/>
        <w:t xml:space="preserve">Психология в ее донаучный период в большой степени представляла собой дебаты между рационалистами и эмпириками. Значительный интеллектуальный прогресс в период от Коперника до Ньютона произошел в результате союза этих двух точек зрения. Наука не могла развиваться по пути радикального эмпиризма; не могла она расцвести также и в том случае, если бы ценой отказа от систематического наблюдения и классификации были приняты экстремальные формы рационализма. Аристотель блестяще соединил самые лучшие черты эмпиризма и рационализма, но отнес и то, и другое к более широкой метафизической системе, наделявшей чрезмерной властью "конечные причины". Законы науки описывают природу такой, какой она дана в опыте, а не такой, какой она "должна" быть. Следовательно, в той степени, в которой Аристотель предвосхитил представления о том, какой природа "должна" быть, и в той степени, в которой последующие поколения рационалистов руководствовались этим его предвосхищением, современная эра начинается с отвержения авторитета Аристотеля. Бэкон, будучи эмпириком, уводил развитие британской мысли прочь от Аристотеля и его схоластических последователей. На континенте ведущим представителем новой эры был Рене Декарт. </w:t>
      </w:r>
    </w:p>
    <w:p>
      <w:pPr>
        <w:pStyle w:val="Normal"/>
        <w:rPr/>
      </w:pPr>
      <w:r>
        <w:rPr/>
        <w:t>Рене Декарт</w:t>
      </w:r>
    </w:p>
    <w:p>
      <w:pPr>
        <w:pStyle w:val="Normal"/>
        <w:rPr/>
      </w:pPr>
      <w:r>
        <w:rPr/>
        <w:t xml:space="preserve">Декарт так же соотносится с континентальной традицией рационализма, как Бэкон – с британским эмпиризмом. Подобно Бэкону, – которого Декарт лишь изредка упоминает в своих работах и чей Новый Органон ему был, вероятно, неизвестен, когда он начинал писать свое собственное Рассуждение, – французский философ видел в необузданном скептицизме своего наиболее сильного противника. В этом смысле, несмотря на существенные различия между картезианским и бэконовским подходами к науке, оба философа бросили один и тот же интеллектуальный вызов – вызов скептицизму Возрождения и его тенденции порождать суеверные альтернативы. </w:t>
      </w:r>
    </w:p>
    <w:p>
      <w:pPr>
        <w:pStyle w:val="Normal"/>
        <w:rPr/>
      </w:pPr>
      <w:r>
        <w:rPr/>
        <w:t xml:space="preserve">Мы уже упоминали о скептических голосах в английской науке времен Бэкона, и нам не надо много добавлять к предыдущей главе для того, чтобы описать климат Франции начала семнадцатого столетия. Коперник в работе Обращение небесных сфер (De Revolutionibus Orbium) (1543) выдвинул доказательства в пользу движения Земли в противовес схоластическим аргументам, направленных на отрицание этого. Вспомним, что Аристотель был вполне готов признать такую возможность, но, выступив в конечном итоге против нее, он принял геоцентрическую альтернативу лишь в слабой степени. Однако в политически напряженном климате позднего Возрождения различия между Аристотелем и его учениками-схоластами были очень размытыми, так что всякая успешная атака на последних считалась заодно и серьезным опровержением философа. </w:t>
      </w:r>
    </w:p>
    <w:p>
      <w:pPr>
        <w:pStyle w:val="Normal"/>
        <w:rPr/>
      </w:pPr>
      <w:r>
        <w:rPr/>
        <w:t xml:space="preserve">В 1609 г. Иоганн Кеплер опубликовал свои первые два закона о движении планет, в соответствии с которыми орбиты планет следовало рассматривать как эллиптические, а Солнце – как неподвижный центр этого кругового вращения. В тот же год Галилей с помощью телескопа, сделанного его собственными руками, наблюдал луны Юпитера. Астрологии, теологии и большей части герметического корпуса была присуща постоянная приверженность к "сакральной нумерологии", согласно которой цифра "7" занимала привилегированную позицию; например, семь дней творения, семь дней недели, семь сестер Плеяд и семь небесных светил. Наблюдения Галилея требовали подробного изложения. Обстоятельства того времени, сопровождавшие Реформацию и следовавшие за ней, ожесточили Церковь в ее противостоянии против ереси. В Европе последствия были сильнее и кровавее, чем в Англии. Бруно был сожжен как еретик при жизни Декарта (1600), Галилей же был призван инквизицией в 1633 г. – в год написания Декартом О мире (De Mundo) (где была выражена приверженность теории Коперника) – работы, которая могла бы быть напечатана, если бы автор не забрал ее обратно. Незадолго до рождения Декарта страну опустошили войны между протестантскими гугенотами и французскими католиками. По своей жестокости резня во время Варфоломеевской ночи (1572) превзошла даже мрачные стандарты религиозных преследований. Рамо, прилежный анти-аристотелианец из Парижского университета, был одной из первых жертв Варфоломеевской ночи, и это говорит нам о том, что, по крайней мере, во Франции линия, разделяющая философскую и римскую католическую ортодоксии, была очень тонка. </w:t>
      </w:r>
    </w:p>
    <w:p>
      <w:pPr>
        <w:pStyle w:val="Normal"/>
        <w:rPr/>
      </w:pPr>
      <w:r>
        <w:rPr/>
        <w:t>Вот в такой атмосфере начинался жизненный путь Декарта: рост достижений науки, наследие герметического мистицизма, угрюмый скептицизм и жизнерадостный материализм последователей Монтеня, жесткие карательные меры традиционной власти, поразительный конформизм тупых "аристотелианцев", которых презирал бы сам Аристотель. Воспитание, полученное в этой атмосфере Декартом, было традиционным и аристократическим. Сначала он обучался у иезуитов и уделял особое внимание математике. От иезуитов он научился уважать учение само по себе, посвящать себя предельным целям христианства и видеть в науке, такой, какой она была известна в его время, лишь иную версию вечной мудрости и могущества Бога. Однако его собственный природный гений привел его также и к сомнению. Великие философские достижения его жизни следует рассматривать как победоносный ответ на его же собственные сомнения. Даже его весомые вклады в науку и математику, его изыскания в области оптики и особенно оптической рефракции, применение им алгебры к геометрии и последующее основание аналитической геометрии – все это носило характер дополнения и предназначалось для доказательства его более обширной философской системы, его рационализма. Психологические тезисы Декарта следует искать в Рассуждении о метод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 \n _blank</w:instrText>
      </w:r>
      <w:r>
        <w:rPr>
          <w:rStyle w:val="InternetLink"/>
          <w:color w:val="000000"/>
        </w:rPr>
        <w:fldChar w:fldCharType="separate"/>
      </w:r>
      <w:r>
        <w:rPr>
          <w:rStyle w:val="InternetLink"/>
          <w:color w:val="000000"/>
        </w:rPr>
        <w:t>1</w:t>
      </w:r>
      <w:r>
        <w:rPr>
          <w:rStyle w:val="InternetLink"/>
          <w:color w:val="000000"/>
        </w:rPr>
        <w:fldChar w:fldCharType="end"/>
      </w:r>
      <w:r>
        <w:rPr/>
        <w:t>, второй и шестой части его Размышле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и в Страстях душ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 \n _blank</w:instrText>
      </w:r>
      <w:r>
        <w:rPr>
          <w:rStyle w:val="InternetLink"/>
          <w:color w:val="000000"/>
        </w:rPr>
        <w:fldChar w:fldCharType="separate"/>
      </w:r>
      <w:r>
        <w:rPr>
          <w:rStyle w:val="InternetLink"/>
          <w:color w:val="000000"/>
        </w:rPr>
        <w:t>3</w:t>
      </w:r>
      <w:r>
        <w:rPr>
          <w:rStyle w:val="InternetLink"/>
          <w:color w:val="000000"/>
        </w:rPr>
        <w:fldChar w:fldCharType="end"/>
      </w:r>
      <w:r>
        <w:rPr/>
        <w:t>. Подведенный им самим итог его всеобъемлющей и сложной системы был опубликован в 1644 г. под названием Начала философ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 \n _blank</w:instrText>
      </w:r>
      <w:r>
        <w:rPr>
          <w:rStyle w:val="InternetLink"/>
          <w:color w:val="000000"/>
        </w:rPr>
        <w:fldChar w:fldCharType="separate"/>
      </w:r>
      <w:r>
        <w:rPr>
          <w:rStyle w:val="InternetLink"/>
          <w:color w:val="000000"/>
        </w:rPr>
        <w:t>4</w:t>
      </w:r>
      <w:r>
        <w:rPr>
          <w:rStyle w:val="InternetLink"/>
          <w:color w:val="000000"/>
        </w:rPr>
        <w:fldChar w:fldCharType="end"/>
      </w:r>
      <w:r>
        <w:rPr/>
        <w:t>. Его дискуссионная и наиболее влиятельная психобиологическая работа Трактат о человеке* была опубликована посмертно в 1664 г.</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 xml:space="preserve">* Полное название: Treatise on Man and the Formation of the Fetus. </w:t>
      </w:r>
    </w:p>
    <w:p>
      <w:pPr>
        <w:pStyle w:val="Normal"/>
        <w:rPr/>
      </w:pPr>
      <w:r>
        <w:rPr/>
        <w:t>"Метод" Декарта, кратко описываемый в Части II его Рассужд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 \n _blank</w:instrText>
      </w:r>
      <w:r>
        <w:rPr>
          <w:rStyle w:val="InternetLink"/>
          <w:color w:val="000000"/>
        </w:rPr>
        <w:fldChar w:fldCharType="separate"/>
      </w:r>
      <w:r>
        <w:rPr>
          <w:rStyle w:val="InternetLink"/>
          <w:color w:val="000000"/>
        </w:rPr>
        <w:t>6</w:t>
      </w:r>
      <w:r>
        <w:rPr>
          <w:rStyle w:val="InternetLink"/>
          <w:color w:val="000000"/>
        </w:rPr>
        <w:fldChar w:fldCharType="end"/>
      </w:r>
      <w:r>
        <w:rPr/>
        <w:t>, реально представляет собой лишь четырехчастный принцип, говорящий о том, как беспристрастный ум должен выполнять свое дело: во-первых, считать истинным только то, истинность чего представляется уму с такой ясностью и живостью, что отводит малейшие элементы сомнения; во-вторых, делить проблему на как можно большее количество различаемых элементов; в-третьих, постепенно восходить от решения самых мельчайших проблем к решению самых больших; наконец, иметь гарантию, что полученное таким образом решение обладает достаточной общностью и не допускает никаких исключений. Успешно объединив посредством своего метода геометрию и алгебру, Декарт убедился в возможности полезного расширения этого метода на все науки. Для поддержки этого более крупного предприятия он принимает несколько "моральных" максим: он будет повиноваться законам своей страны и твердо оставаться преданным вере; он будет относиться к принятым им сомнительным мнениям так, как если бы они представляли собой доказанные истины, до тех пор, пока сила разума не потребует их отвергнуть; он примет некоего рода стоическую покорность по отношению к тому, что неподвластно контролю какого бы то ни было индивида, сознавая в то же время, что, по крайней мере, его мышление находится в пределах его вла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Применяя этот метод эпистемологии, Декарт обнаруживает ограниченность чувств и принимает скептическую позицию, согласно которой все есть иллюзия и самообман. Существует ли тогда хоть что-либо, во что наша вера была бы оправдана? Разве не столь же правдоподобно предположить, что все сооружение видимой жизни это – фикция, измышление, по сути держащее нас в вечном неведении? </w:t>
      </w:r>
    </w:p>
    <w:p>
      <w:pPr>
        <w:pStyle w:val="Normal"/>
        <w:rPr/>
      </w:pPr>
      <w:r>
        <w:rPr/>
        <w:t>"В то самое время, когда я склонялся к мысли об иллюзорности всего на свете, было необходимо, чтобы я сам, таким образом рассуждающий, действительно существовал. И, заметив, что истина: Я МЫСЛЮ, СЛЕДОВАТЕЛЬНО, Я СУЩЕСТВУЮ, так тверда и верна, что самые сумасбродные предположения скептиков не могут ее поколебать, я заключил, что могу без опасений принять ее за первый принцип искомой мной философ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 xml:space="preserve">Скептик, чьи сомнения заходят так далеко, что он сомневается в собственном существовании, в конечном итоге попадает в ловушку противоречия: то, что сомневается, должно существовать; тот, кто думает, также должен существовать. Даже если тело есть иллюзия, даже если все наши действия и опыт не реальны, идеи ума должны существовать, иначе само сомнение невозможно. Следовательно, именно разум, а не материя, придает существованию несомненность. Идеальное существование треугольника дано рационально даже в том случае, если нельзя найти ни одного треугольника, и даже в том случае, если идеальный треугольник никогда нельзя будет построить материально. То, что человеческий ум может обладать столь совершенными понятиями в несовершенном материальном мире, логически влечет за собой наличие нематериального автора совершенства, и это, конечно, есть Бог. </w:t>
      </w:r>
    </w:p>
    <w:p>
      <w:pPr>
        <w:pStyle w:val="Normal"/>
        <w:rPr/>
      </w:pPr>
      <w:r>
        <w:rPr/>
        <w:t>Именно в двух заключительных частях (V и VI) Рассуждения Декарт описывает те многочисленные открытия в биологии и физических науках, которые он произвел посредством своего метода. Он обсуждает циркуляцию крови, ссылаясь – для тех, кому требуется экспериментальное подтверждение того, что может продемонстрировать разум, – на блестящее исследование, проведенное одним из английских врачей (Уильямом Гарве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9" \n _blank</w:instrText>
      </w:r>
      <w:r>
        <w:rPr>
          <w:rStyle w:val="InternetLink"/>
          <w:color w:val="000000"/>
        </w:rPr>
        <w:fldChar w:fldCharType="separate"/>
      </w:r>
      <w:r>
        <w:rPr>
          <w:rStyle w:val="InternetLink"/>
          <w:color w:val="000000"/>
        </w:rPr>
        <w:t>9</w:t>
      </w:r>
      <w:r>
        <w:rPr>
          <w:rStyle w:val="InternetLink"/>
          <w:color w:val="000000"/>
        </w:rPr>
        <w:fldChar w:fldCharType="end"/>
      </w:r>
      <w:r>
        <w:rPr/>
        <w:t>. Он ссылается также на свои собственные неопубликованные трактаты, которые он решил не печатать в течение жизни из-за содержащихся в них дискуссионных моментов. Сюда входят его работы в поддержку системы Коперника и, возможно, его Трактат о человеке. Кроме этого, он советует будущим исследователям исходить из разума и непосредственно находящихся под рукой фактов, а затем уже погружаться в более тщательные эксперименты, так как последние становятся необходимыми только после того, как знание уже достаточно оформилось. В этой рекомендации Декарта отражена существенная особенность гипотетико-дедуктивного метод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rPr/>
      </w:pPr>
      <w:r>
        <w:rPr/>
        <w:t xml:space="preserve">Диспуты между греческими атомистами и идеалистами отражали их явное несогласие по вопросу о статусе реалий ума, которые противопоставлялись реалиям чисто материальным. Но Декарт первый придал психофизической проблеме форму, которая привлекла к ней внимание как ученых, так и философов. Возможно, правильнее будет даже сказать, что различия между современным материализмом и античным атомизмом – а эти различия очень велики – возникли в результате декартовского анализа психофизической проблемы и того решения, которое он для нее предложил. </w:t>
      </w:r>
    </w:p>
    <w:p>
      <w:pPr>
        <w:pStyle w:val="Normal"/>
        <w:rPr/>
      </w:pPr>
      <w:r>
        <w:rPr/>
        <w:t xml:space="preserve">Психологический материализм, превратившийся в девятнадцатом столетии в физиологическую психологию, основан на явном отрицании как метода анализа Декарта, так и его решения. Но и то, и другое, как оказалось, обладают большим запасом прочности. </w:t>
      </w:r>
    </w:p>
    <w:p>
      <w:pPr>
        <w:pStyle w:val="Normal"/>
        <w:rPr/>
      </w:pPr>
      <w:r>
        <w:rPr/>
        <w:t xml:space="preserve">Полезно начать с решения, предложенного Декартом: разум и материя качественно различны, не зависят друг от друга, и разум ни в каком отношении не может быть понятным образом сведен к материи. Декарт, следовательно, является дуалистом. Однако он приходит к дуализму через тот самый скептицизм, к которому обязывает его собственный метод. Во втором Размышлении он повторяет свое cogito ergo sum и рассуждает далее, задаваясь вопросом о том, какого вида предметом он является. Он быстро отклоняет данное Аристотелем определение человека как рационального животного, поскольку это определение не сообщает нам, что такое "рациональное" и что такое "животное". Затем он описывает разные свойства, которыми, как он верит, он обладает: тело, руки, ноги, голод, жажда и так далее, а также ряд действий, которые он совершает, например, ходит, слушает, спит. Все это, однако, может быть иллюзорным. То есть единственное необходимое свойство, становящееся необходимым благодаря cogito, – это мышление. Поэтому он должен быть думающим предметом: </w:t>
      </w:r>
    </w:p>
    <w:p>
      <w:pPr>
        <w:pStyle w:val="Normal"/>
        <w:rPr/>
      </w:pPr>
      <w:r>
        <w:rPr/>
        <w:t>"Я предполагаю, что есть некое всемогущественнейшее и злонравное существо... которое старается меня одурачить. Могу ли я утверждать, что обладаю хотя бы малой долей всего того, что, по моим словам, принадлежит телесной природе? ...Первыми упоминались способности питаться и ходить; но ведь если правда то, что у меня нет тела, то и эти свойства – плод чистого воображения. Восприятие – еще одно свойство души. Но и восприятие также невозможно без тела... Наконец, мышление – еще одно свойство души; и тут меня осеняет, что, собственно, принадлежит мне. Одно лишь мышление не может быть отделено от меня. Следовательно, строго говоря, я есть лишь мыслящая вещь, то есть – разум... или мышле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 xml:space="preserve">Материя протяженна и, следовательно, располагается в некотором месте. Разум не обладает протяженностью. То, что интеллект души воздействует на тело, показывает, что он находится в некотором тесном контакте с телом. Это заключение, сделанное в шестом Размышлении, составляет полностью предмет обсуждения Страстей души. Прежде чем обратиться к этой работе, надо отметить особо тонкий момент, затронутый в шестом Размышлении, он имеет отношение к той части картезианской философии, в которой декларируется существование врожденных идей. Декарт принимает эмпирическое (аристотелево) утверждение о том, что мы обладаем пассивной способностью восприятия, через которое внешний мир воздействует на чувства. Он сомневается лишь в том, что наше знание о чувственных предметах создается таким образом. </w:t>
      </w:r>
    </w:p>
    <w:p>
      <w:pPr>
        <w:pStyle w:val="Normal"/>
        <w:rPr/>
      </w:pPr>
      <w:r>
        <w:rPr/>
        <w:t>"Но все это было бы для меня бесполезно, если бы у меня или у кого-то другого не было другой активной способности формировать и производить такие иде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Normal"/>
        <w:rPr/>
      </w:pPr>
      <w:r>
        <w:rPr/>
        <w:t>Истины теоретической геометрии, как мы можем предположить, являются истинными высказываниями о реальных фигурах, но эти истины не могут запечатлеваться посредством пассивной способности восприятия. Лишь разум может анализировать геометрические фигуры таким образом, чтобы распознать общие истины. В Началах философии Декарт уподобляется Платону еще более явным образом, анализируя, почему некоторые терпят неудачу в познании таких общих истин, и объясняя это тем, что эти истины принимаются через посредство телесных ощуще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 xml:space="preserve">Основная психологическая проблема для Декарта – она с той поры досаждала дуалистам – это проблема объяснения того, как нематериальный непротяженный фактор (душа) может воздействовать на протяженную материальную субстанцию (тело). Как может идея двигать мышцы, если идея не имеет никакой массы? Кажущаяся невозможность этого привела некоторых к принятию либо материалистического монизма, настаивающего на том, что все в конечном итоге сводится к материи; либо менталистического монизма, настаивающего на том, что в конечном итоге все сводится к душе; либо нейтрального монизма, не принимающего в данном вопросе никакую сторону и лишь настаивающего на том, что в конечном счете все сводится или к одному, или другому, или к третьей, в настоящее время неизвестной альтернативе. Декарт не разрешает эту дилемму в Страстях души, но занимает позицию, которая поистине легла в основу дуалистической традиции. Он рассуждал так. </w:t>
      </w:r>
    </w:p>
    <w:p>
      <w:pPr>
        <w:pStyle w:val="Normal"/>
        <w:rPr/>
      </w:pPr>
      <w:r>
        <w:rPr/>
        <w:t>Для тела он зарезервировал все то, что можно представить себе как принадлежащее телу: чувствительность, движение, протяженность, рост, старение. Разуму же он приписывает то, что непостижимо в телах: мысль. Он разделяет мысли на те, которые побуждают к волевым действиям, и те, которые ответственны за чувств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4" \n _blank</w:instrText>
      </w:r>
      <w:r>
        <w:rPr>
          <w:rStyle w:val="InternetLink"/>
          <w:color w:val="000000"/>
        </w:rPr>
        <w:fldChar w:fldCharType="separate"/>
      </w:r>
      <w:r>
        <w:rPr>
          <w:rStyle w:val="InternetLink"/>
          <w:color w:val="000000"/>
        </w:rPr>
        <w:t>14</w:t>
      </w:r>
      <w:r>
        <w:rPr>
          <w:rStyle w:val="InternetLink"/>
          <w:color w:val="000000"/>
        </w:rPr>
        <w:fldChar w:fldCharType="end"/>
      </w:r>
      <w:r>
        <w:rPr/>
        <w:t>. Большая часть наших восприятий – это результаты воздействия внешних объектов на чувствующие нервы, и многие наши чувства, такие, как тепло, холод, боль и голод, можно также соотнести с похожими нервными механизм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5" \n _blank</w:instrText>
      </w:r>
      <w:r>
        <w:rPr>
          <w:rStyle w:val="InternetLink"/>
          <w:color w:val="000000"/>
        </w:rPr>
        <w:fldChar w:fldCharType="separate"/>
      </w:r>
      <w:r>
        <w:rPr>
          <w:rStyle w:val="InternetLink"/>
          <w:color w:val="000000"/>
        </w:rPr>
        <w:t>15</w:t>
      </w:r>
      <w:r>
        <w:rPr>
          <w:rStyle w:val="InternetLink"/>
          <w:color w:val="000000"/>
        </w:rPr>
        <w:fldChar w:fldCharType="end"/>
      </w:r>
      <w:r>
        <w:rPr/>
        <w:t>. Однако наши эмоциональные переживания, которые могут возникать без какого-либо внешнего стимула, и наши размышления об этих чувствованиях не могут существовать единственно в телах и поэтому не могут быть отнесены просто к нашим собственным телам. Они находятся в области души, которая, хотя сама и не является телом, соединена как некоторая первопричина с каждой частью тел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6" \n _blank</w:instrText>
      </w:r>
      <w:r>
        <w:rPr>
          <w:rStyle w:val="InternetLink"/>
          <w:color w:val="000000"/>
        </w:rPr>
        <w:fldChar w:fldCharType="separate"/>
      </w:r>
      <w:r>
        <w:rPr>
          <w:rStyle w:val="InternetLink"/>
          <w:color w:val="000000"/>
        </w:rPr>
        <w:t>16</w:t>
      </w:r>
      <w:r>
        <w:rPr>
          <w:rStyle w:val="InternetLink"/>
          <w:color w:val="000000"/>
        </w:rPr>
        <w:fldChar w:fldCharType="end"/>
      </w:r>
      <w:r>
        <w:rPr/>
        <w:t>. Когда тело умирает, душа удаляется. Но пока тело живет, воля души воздействует на тело своей способностью управлять потоком животных духов, движущихся от мозга ко всем нервам, ассоциированным с переживаниями, действиями и ощущениями. Наилучшее из предположений Декарта – о том, что местоположением этого контроля является шишковидная железа, которая, в отличие от других структур мозга, не дублируется на каждой стороне и удобно размещена в центре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7" \n _blank</w:instrText>
      </w:r>
      <w:r>
        <w:rPr>
          <w:rStyle w:val="InternetLink"/>
          <w:color w:val="000000"/>
        </w:rPr>
        <w:fldChar w:fldCharType="separate"/>
      </w:r>
      <w:r>
        <w:rPr>
          <w:rStyle w:val="InternetLink"/>
          <w:color w:val="000000"/>
        </w:rPr>
        <w:t>17</w:t>
      </w:r>
      <w:r>
        <w:rPr>
          <w:rStyle w:val="InternetLink"/>
          <w:color w:val="000000"/>
        </w:rPr>
        <w:fldChar w:fldCharType="end"/>
      </w:r>
      <w:r>
        <w:rPr/>
        <w:t>. Индивидуумы различаются отчасти из-за того, что различается их мозг</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8" \n _blank</w:instrText>
      </w:r>
      <w:r>
        <w:rPr>
          <w:rStyle w:val="InternetLink"/>
          <w:color w:val="000000"/>
        </w:rPr>
        <w:fldChar w:fldCharType="separate"/>
      </w:r>
      <w:r>
        <w:rPr>
          <w:rStyle w:val="InternetLink"/>
          <w:color w:val="000000"/>
        </w:rPr>
        <w:t>18</w:t>
      </w:r>
      <w:r>
        <w:rPr>
          <w:rStyle w:val="InternetLink"/>
          <w:color w:val="000000"/>
        </w:rPr>
        <w:fldChar w:fldCharType="end"/>
      </w:r>
      <w:r>
        <w:rPr/>
        <w:t>, но во всех случаях страсти обусловлены потоком животных духов, содержащихся в желудочках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19" \n _blank</w:instrText>
      </w:r>
      <w:r>
        <w:rPr>
          <w:rStyle w:val="InternetLink"/>
          <w:color w:val="000000"/>
        </w:rPr>
        <w:fldChar w:fldCharType="separate"/>
      </w:r>
      <w:r>
        <w:rPr>
          <w:rStyle w:val="InternetLink"/>
          <w:color w:val="000000"/>
        </w:rPr>
        <w:t>19</w:t>
      </w:r>
      <w:r>
        <w:rPr>
          <w:rStyle w:val="InternetLink"/>
          <w:color w:val="000000"/>
        </w:rPr>
        <w:fldChar w:fldCharType="end"/>
      </w:r>
      <w:r>
        <w:rPr/>
        <w:t>. Способность души направлять эти духи становится возможной единственно в силу ее желания так поступать. Благодаря Богу ее воля свобод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Декарт приводит показательный пример: </w:t>
      </w:r>
    </w:p>
    <w:p>
      <w:pPr>
        <w:pStyle w:val="Normal"/>
        <w:rPr/>
      </w:pPr>
      <w:r>
        <w:rPr/>
        <w:t>"Если мы видим какое-нибудь животное, направляющееся к нам, то свет, отраженный от его тела, создает два его изображения, по одному в каждом из наших глаз; эти два изображения посредством зрительных нервов образуют два других – на внутренней поверхности мозга... Затем изображения лучеобразно проходят к маленькой железе, окруженной духами... Два изображения, находящиеся в мозгу, образуют в железе одно, а железа, непосредственно воздействуя на душу, передает ей образ этого животного... Воздействие, оказываемое на железу присутствием устрашающего предмета, у одних людей вызывает страх, а у других может вызвать мужество и смелость...устройство мозга у людей неодинаков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В этом отрывке Декарт вводит понятие рефлекса, которое овладеет учеными умами восемнадцатого столетия во всей Европе. Его собственное нежелание включить душу в это чисто материалистическое объяснение ощущения и поведения не сохранится у многих из его выдающихся последователей в более либеральный период. Тем не менее именно Декарт впервые попытался возвести биологию на том же математическом основании, которое Кеплер построил для астрономии. Именно Декарт настаивал на включении поведения всех животных и большей части человеческого поведения в контекст естественной науки. Более того, именно Декарт советовал нам отказаться от поиска конечных причин Аристотел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развивать разум вместо слепой веры, веровать в то, что для нас несомненно: в наши собственные мысли. </w:t>
      </w:r>
    </w:p>
    <w:p>
      <w:pPr>
        <w:pStyle w:val="Normal"/>
        <w:rPr/>
      </w:pPr>
      <w:r>
        <w:rPr/>
        <w:t xml:space="preserve">Его прямой вклад в психологию был впечатляющим. Материалистическая сторона его дуализма является краеугольным камнем современной нейропсихологии. Его влиятельные работы относительно рефлекторных связей между ощущением и действием положили начало тому направлению работ, которое кульминировало в исследованиях и теории Ивана Павлова. Его Метод, вариант которого разделялся Галилеем, спас науку от тщетного ритуала собирания фактов, которого требовал Новый Органон Бэкона. Представляя мысли и определенные виды чувств как отличительные свойства человеческих существ, он подготовил путь для развития экспериментальной психологии сознания, официально учрежденной Вундтом в девятнадцатом столетии. </w:t>
      </w:r>
    </w:p>
    <w:p>
      <w:pPr>
        <w:pStyle w:val="Normal"/>
        <w:rPr/>
      </w:pPr>
      <w:r>
        <w:rPr/>
        <w:t xml:space="preserve">Косвенное влияние Декарта на психологию чувствуется по тому воздействию, которое его работы оказали на более поздних критиков эмпирической традиции. Именно позиция Декарта по вопросу о врожденных идеях отмечает точку расхождения между (британской) эмпирической и (континентальной) рационалистической школами. Но даже Локк при обсуждении интуиции, воображения, аксиоматической природы нравственных предписаний и реальности идей, даже Локк – эмпирик в своей борьбе со скептиками – заимствует из рационализма больше, чем отвергает. В области спекулятивной науки и психологии Декарт находится, причем уже долго, на переднем фронте. Он не был анти-эмпириком; он был всего лишь не только эмпириком. Он не был материалистом; он был просто не только материалистом. Поэтому намного проще подвергнуть сомнению то или иное из его утверждений, чем избежать его присутствия даже сейчас, через три столетия после его смерти. </w:t>
      </w:r>
    </w:p>
    <w:p>
      <w:pPr>
        <w:pStyle w:val="Normal"/>
        <w:rPr/>
      </w:pPr>
      <w:r>
        <w:rPr/>
        <w:t xml:space="preserve">Как мы увидим в следующей главе, воздействие на мышление, которое оказало учение Декарта в целом, приняло форму тщательно проработанного "картезианства", против которого столь неустанно боролись философы восемнадцатого столетия. Внешне война против картезианства обычно сосредоточивалась на его физике, которая после осознания достижений Ньютона была оценена как ошибочная, если не нелепая. Сравнивая Ньютона и Декарта, философы утверждали, что основное различие состояло в методе. Они полагали, что Ньютон преуспел, поскольку он опирался на свидетельство непосредственного опыта. Декарт потерпел неудачу, так как он доверительно отнесся к утонченному рационализму "схоластов". Более того, высказывание Ньютона "Hypotheses non fingo" затруднило обнаружение комментаторами восемнадцатого столетия фундаментального расхождения Ньютона и Бэкона по вопросу философии науки. Локк, Рид, Юм и большая часть французских эмпириков, обсуждая подлинный метод философствования, явным образом соединяли Ньютона и Бэкона. С этой позиции наука и философия одинаковы: они ищут истину, ограничивая себя наблюдением и экспериментом и противостоя соблазну рационализировать природу. </w:t>
      </w:r>
    </w:p>
    <w:p>
      <w:pPr>
        <w:pStyle w:val="Normal"/>
        <w:rPr/>
      </w:pPr>
      <w:r>
        <w:rPr/>
        <w:t xml:space="preserve">Однако, как мы знаем, Ньютон построил большое число гипотез, а Декарт произвел большое число наблюдений, включая экспериментальные наблюдения. Ядро анти-картезианства восемнадцатого столетия составляло не столько отрицание методов Декарта, сколько возражение против ряда его выводов. Что, в конечном счете, вытекает из заявлений типа "устройство мозга у людей неодинаково", если не прямой вызов в адрес заявления типа "все люди созданы равными"? Разве не то же самое рассуждение ведет к представлению о "божественных правах" королей и оправданию классов и каст? Если, как полагает психология Декарта, человеческая душа неразрушима и нематериальна и если отличительное свойство человеческого ума базируется на чем-то трансцендентном опыту, то на каком основании можно подвергнуть сомнению историческую власть Церкви и Короны? Заметим, что "картезианство" казалось реформаторам восемнадцатого столетия чем-то гораздо более непреодолимым, чем какие-либо теории физики, методы рассуждения или системы метафизики. Это определенно была теория человеческой психологии и, в качестве таковой, – теория управления обществом. Интеллектуальные столкновения восемнадцатого столетия, хотя они и разыгрывались как схватка между "последователями Ньютона" и "картезианцами", происходили между вигами и тори. </w:t>
      </w:r>
    </w:p>
    <w:p>
      <w:pPr>
        <w:pStyle w:val="Normal"/>
        <w:rPr/>
      </w:pPr>
      <w:r>
        <w:rPr/>
        <w:t>Декарт и животные</w:t>
      </w:r>
    </w:p>
    <w:p>
      <w:pPr>
        <w:pStyle w:val="Normal"/>
        <w:rPr/>
      </w:pPr>
      <w:r>
        <w:rPr/>
        <w:t xml:space="preserve">Люди, выражавшие принципиальную озабоченность по поводу того, как ученые обращались – а обращались плохо – с животными, склонны возлагать большую часть ответственности за это на психологические работы Декарта, в которых нечеловекоподобные животные описаны как "автоматы" или как некоторого рода машины. Такую позицию действительно можно найти в работах Декарта, хотя ясно также и то, что он наделял нечеловекоподобных животных полным набором перцептивных и (даже) мотивационных и эмоциональных процессов. Допустив, что они лишены какой бы то ни было рациональности, он был вынужден заключить, что они не способны рациональным образом интерпретировать стимул и поэтому в значимых аспектах не являются сознательными. Само собой разумеется, что здесь также авторитет мышления – когда он бьет козырем непосредственные свидетельства повседневной жизни – встречает постоянное противодействие. </w:t>
      </w:r>
    </w:p>
    <w:p>
      <w:pPr>
        <w:pStyle w:val="Normal"/>
        <w:rPr/>
      </w:pPr>
      <w:r>
        <w:rPr/>
        <w:t>Бенедикт Спиноза (1632-1677)</w:t>
      </w:r>
    </w:p>
    <w:p>
      <w:pPr>
        <w:pStyle w:val="Normal"/>
        <w:rPr/>
      </w:pPr>
      <w:r>
        <w:rPr/>
        <w:t xml:space="preserve">Войны Испании с Англией и поражение Испанской Армады в 1588 г. не только ослабили влияние Римской Церкви на территории Европы, но также сделали трудным для Испании по-прежнему навязывать ортодоксию внутри своей страны. Многие евреи, которых испанская инквизиция вынудила принять католицизм, теперь начали либо открыто протестовать, либо стремиться прочь из Испании в государства, готовые принять граждан, не являющихся католиками. Особенно терпимой была Голландия, и именно туда переехала семья Спинозы к концу шестнадцатого столетия. Спиноза, таким образом, был воспитан как еврей в христианском городе Амстердам в то время, когда в интеллектуальных кругах последним криком моды была "новая философия" (то есть Декарт). То, что Спиноза заимствовал из этой новой философии, было достаточно неортодоксальным, чтобы обусловить его отлучение от еврейского сообщества. Во время своего обучения дома и в синагоге он усвоил достаточно для того, чтобы его исключили из круга важных христиан. Придав же интуиции конечный статус, еще более высокий, чем, статус, предоставляемый разуму, Спиноза не смог удержать место среди интеллектуалов Просвещения. Он был чем-то вроде Маймонида среди ученых, "естествоиспытателем" – среди мистиков, ситуационистом – среди абсолютистов, абсолютистом – среди скептиков. Спиноза прожил очень трудную жизнь. </w:t>
      </w:r>
    </w:p>
    <w:p>
      <w:pPr>
        <w:pStyle w:val="Normal"/>
        <w:rPr/>
      </w:pPr>
      <w:r>
        <w:rPr/>
        <w:t xml:space="preserve">Пожалуй, лучше всего подойти к психологическим взглядам Спинозы, начав с одной из Мыслей Блеза Паскаля: </w:t>
      </w:r>
    </w:p>
    <w:p>
      <w:pPr>
        <w:pStyle w:val="Normal"/>
        <w:rPr/>
      </w:pPr>
      <w:r>
        <w:rPr/>
        <w:t>"Не могу простить Декарту: он стремился обойтись в своей философии без Бога, но так и не обошелся, заставил Его дать мирозданию толчок, дабы привести в движение, ну, а после этого Бог уже стал ему не надобе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 xml:space="preserve">В системе философии Декарта отдельные и независимые категории Бога, материи и разума рассматривались как само собой разумеющиеся. Хотя в рационалистической психологии Декарта возможность существования двух последних без первой и не предполагалась, было очевидно, что сразу после Божественного щелчка пальцем стало возможным изучать природное равновесие и события природы рациональным образом. Мы уже говорили о нетерпимости Декарта по отношению к поиску конечных причин и проистекающем из этого его интересе к действующим и материальным причинам. Эти установки трансформируются в одну из разновидностей картезианства – ту разновидность, которая позволяет объяснить мир наличием небесного автора, но ограничивает научное и философское исследования методами и событиями, так сказать, с учетом теологической постоянной. Космология в данном случае предполагает, что Бог совершил созидательный акт, дарующий всему существование, после чего предоставил всему идти своим путем, согласно неизменным законам науки. Если божественное вмешательство когда-либо снова случится, то его результатом должна явиться приостановка действия этих самых законов, а это – результат ничем не меньший, чем чудо. Деисты восемнадцатого столетия примут такую точку зрения более откровенно, в семнадцатом же столетии так поступать было в высшей степени рискованно. </w:t>
      </w:r>
    </w:p>
    <w:p>
      <w:pPr>
        <w:pStyle w:val="Normal"/>
        <w:rPr/>
      </w:pPr>
      <w:r>
        <w:rPr/>
        <w:t xml:space="preserve">В отличие от Паскаля, Спиноза не пользовался влиянием во время своей жизни, хотя Лейбниц, вопреки его политически мотивированным заверениям в обратном, находился под впечатлением от ряда аргументов, содержащихся в Этике Спинозы. В девятнадцатом столетии интерес к Спинозе обострился, главным образом среди романтиков, часто обнаруживавших в детерминистской философии Спинозы многое такое, что признавалось ими негодным. Лессинг, Шеллинг и Фихте – все они находили удобный случай для обсуждения Спинозы. Здесь мы, однако, остановимся на кратком обзоре психологической концепции Спинозы, потому что в ней явно представлено то ощутимое противостояние разума и страсти, свободы воли и детерминизма, которое является весомой составляющей в современной психологической мысли. В ней отражено также понимание того, что наука должна либо полностью включить Бога в свои обсуждения, либо так же полностью исключить его. Спиноза, таким образом, значителен тем, что он ясно увидел, насколько новой была новая философия. </w:t>
      </w:r>
    </w:p>
    <w:p>
      <w:pPr>
        <w:pStyle w:val="Normal"/>
        <w:rPr/>
      </w:pPr>
      <w:r>
        <w:rPr/>
        <w:t>Подобно Декарту, Лейбницу и Паскалю, Спиноза был сведущ и активен в науке. Он занимался изготовлением линз и превосходно разбирался в тех принципах оптики, которые являлись определенно геометрическими. Как Декарт и Лейбниц, он был убежден в том, что в мире видимых изменений есть некая истина. В отличие от Декарта, он не мог найти в логике или опыте никакого основания для допущения того, что душу, материю и Бога следует отнести к отдельным категориям. Из того, что Бог есть творец всего, следовало, что Его присутствие должно быть во всем, так как "вещи, не имеющие между собой ничего общего, не могут быть причиной одна друг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4" \n _blank</w:instrText>
      </w:r>
      <w:r>
        <w:rPr>
          <w:rStyle w:val="InternetLink"/>
          <w:color w:val="000000"/>
        </w:rPr>
        <w:fldChar w:fldCharType="separate"/>
      </w:r>
      <w:r>
        <w:rPr>
          <w:rStyle w:val="InternetLink"/>
          <w:color w:val="000000"/>
        </w:rPr>
        <w:t>24</w:t>
      </w:r>
      <w:r>
        <w:rPr>
          <w:rStyle w:val="InternetLink"/>
          <w:color w:val="000000"/>
        </w:rPr>
        <w:fldChar w:fldCharType="end"/>
      </w:r>
      <w:r>
        <w:rPr/>
        <w:t>. Следовательно, если Бог есть причина всех вещей, то нет вообще никакого смысла говорить о человеческой свободе. Уже самого нашего знания о добре и зле достаточно для того, чтобы доказать, что мы не были рождены свободными, поскольку, будь это так, такого ограничивающего знания не существовало б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Следовательно, наша "свобода" – другого вида. Поскольку Бог есть "мыслящая сущность", то либо мы будем разделять Его мысли, либо наши мысли будут несовершенными. Если они несовершенны, то наши действия будут скорее подчинены страсти (passion), чем эмоции (emotion). Разница между этими двумя понятиями существенна. Для Спинозы страсть – это чувство по отношению к тому, о чем мы не имеем никакой ясной идеи, тогда как эмоция – это чувство, оформленное (shaped) отчетливой идеей. Так называемый "слепой гнев" является проявлением страсти, тогда как любовь к нашим собратьям есть эмоция. </w:t>
      </w:r>
    </w:p>
    <w:p>
      <w:pPr>
        <w:pStyle w:val="Normal"/>
        <w:rPr/>
      </w:pPr>
      <w:r>
        <w:rPr/>
        <w:t xml:space="preserve">Это – довольно интересное различие, ядро которого можно найти в отрывках работ Аристотеля по этике и более полно – в эллинистическом стоицизме. Реагировать со страстью означает реагировать несдержанно, то есть не будучи скованным знанием и принципами, вносящими пропорцию и равновесие в наше поведение. Одним из оснований, помешавших Аристотелю приписать добродетельность животным, отличным от человека, послужило предположение, что они лишены способности к размышлению. Предполагалось, что выбор, совершаемый таким животным, базируется не на размышлении, а на своего рода страсти, поэтому это действие не включало никакого контролирующего принципа и, следовательно, в нем не было и ничего от добродетели. Таким образом, для того, чтобы действовать добродетельным образом, требуется размышление; здесь необходимо также обязательство и решимость. Таким образом, у Аристотеля тоже допускается аффективная составляющая, к которой мы должны быть подходящим образом предрасположены. Например, мы должны быть предрасположены к тому, чтобы испытывать гнев из-за несправедливости, а не из-за справедливости. </w:t>
      </w:r>
    </w:p>
    <w:p>
      <w:pPr>
        <w:pStyle w:val="Normal"/>
        <w:rPr/>
      </w:pPr>
      <w:r>
        <w:rPr/>
        <w:t xml:space="preserve">Философы-стоики, особенно в ранний христианский период, были более радикальны в своих теориях эмоций. Они рассматривали их как нечто вроде болезни или недомогания. Тот, кто действует, побуждаемый не разумом, а страстью, явно страдает беспорядочностью ума; беспорядочностью в буквальном смысле, состоящей в том, что правильный порядок вещей – правила разума – нарушен. Этим тезисом Спиноза обязан более старым традициям в философии. Если у нас есть ясная идея о чем бы то ни было, находящемся перед нами, то наши действия по отношению к этому или в ответ на это будут результатами не принуждения, а обязательства. Наши действия будут приведены в движение не страстью, а решение будет произведено эмоциями, находящимися под контролем души. </w:t>
      </w:r>
    </w:p>
    <w:p>
      <w:pPr>
        <w:pStyle w:val="Normal"/>
        <w:rPr/>
      </w:pPr>
      <w:r>
        <w:rPr/>
        <w:t>Но что значит иметь ясную идею? Ясная идея есть не что иное, как рациональное осознавание того, что определенный факт является тем, что он есть, согласно необходимости. "Чем больше душа, – говорит Спиноза, – познает вещи как необходимые, тем большую она обретает власть над эмоциями и тем менее она подвержена и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6" \n _blank</w:instrText>
      </w:r>
      <w:r>
        <w:rPr>
          <w:rStyle w:val="InternetLink"/>
          <w:color w:val="000000"/>
        </w:rPr>
        <w:fldChar w:fldCharType="separate"/>
      </w:r>
      <w:r>
        <w:rPr>
          <w:rStyle w:val="InternetLink"/>
          <w:color w:val="000000"/>
        </w:rPr>
        <w:t>26</w:t>
      </w:r>
      <w:r>
        <w:rPr>
          <w:rStyle w:val="InternetLink"/>
          <w:color w:val="000000"/>
        </w:rPr>
        <w:fldChar w:fldCharType="end"/>
      </w:r>
      <w:r>
        <w:rPr/>
        <w:t>. Следовательно, если декартова концепция тела и души (mind) требовала, чтобы каждое из них некоторым неопределенным образом было связано с другим, то Спиноза решительно разделяет психологическое и душевное: обучение, восприятие, память и эмоции требуют тела и кончаются вместе со смертью тел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7" \n _blank</w:instrText>
      </w:r>
      <w:r>
        <w:rPr>
          <w:rStyle w:val="InternetLink"/>
          <w:color w:val="000000"/>
        </w:rPr>
        <w:fldChar w:fldCharType="separate"/>
      </w:r>
      <w:r>
        <w:rPr>
          <w:rStyle w:val="InternetLink"/>
          <w:color w:val="000000"/>
        </w:rPr>
        <w:t>27</w:t>
      </w:r>
      <w:r>
        <w:rPr>
          <w:rStyle w:val="InternetLink"/>
          <w:color w:val="000000"/>
        </w:rPr>
        <w:fldChar w:fldCharType="end"/>
      </w:r>
      <w:r>
        <w:rPr/>
        <w:t>. Последующая жизнь имеется только в том смысле, что Бог, как думающее существо, сохраняет идею сущности данного индивидуума веч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8" \n _blank</w:instrText>
      </w:r>
      <w:r>
        <w:rPr>
          <w:rStyle w:val="InternetLink"/>
          <w:color w:val="000000"/>
        </w:rPr>
        <w:fldChar w:fldCharType="separate"/>
      </w:r>
      <w:r>
        <w:rPr>
          <w:rStyle w:val="InternetLink"/>
          <w:color w:val="000000"/>
        </w:rPr>
        <w:t>28</w:t>
      </w:r>
      <w:r>
        <w:rPr>
          <w:rStyle w:val="InternetLink"/>
          <w:color w:val="000000"/>
        </w:rPr>
        <w:fldChar w:fldCharType="end"/>
      </w:r>
      <w:r>
        <w:rPr/>
        <w:t>. Поскольку этой сущностью является сама душа, то душа веч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Как он утверждает в своей Теореме 4 (часть III), нечто можно разрушить только посредством чего-то внешнего по отношению к нему. В той степени, в какой душа обладает своими собственными адекватными идеями и не является полностью пассивной (то есть подвергающейся воздействию извне), она, как таковая, неразрушима. </w:t>
      </w:r>
    </w:p>
    <w:p>
      <w:pPr>
        <w:pStyle w:val="Normal"/>
        <w:rPr/>
      </w:pPr>
      <w:r>
        <w:rPr/>
        <w:t>До этого момента тезис Спинозы похож на тезис св. Августина и даже обладает свойствами, общими с концепцией Беркли. Но когда Спиноза обращается к вопросам, которые имеют непосредственно психологические следствия, его философия становится радикальной. Рационализм превращается в своего рода эмоционализм. То, что мы называем "добром" и "злом", говорит он, суть "не что иное, как эмоция удовольствия или неудовольств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0" \n _blank</w:instrText>
      </w:r>
      <w:r>
        <w:rPr>
          <w:rStyle w:val="InternetLink"/>
          <w:color w:val="000000"/>
        </w:rPr>
        <w:fldChar w:fldCharType="separate"/>
      </w:r>
      <w:r>
        <w:rPr>
          <w:rStyle w:val="InternetLink"/>
          <w:color w:val="000000"/>
        </w:rPr>
        <w:t>30</w:t>
      </w:r>
      <w:r>
        <w:rPr>
          <w:rStyle w:val="InternetLink"/>
          <w:color w:val="000000"/>
        </w:rPr>
        <w:fldChar w:fldCharType="end"/>
      </w:r>
      <w:r>
        <w:rPr/>
        <w:t>. Но удовольствие и страдание суть, соответственно, сознавание душой своих сил и слабост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1" \n _blank</w:instrText>
      </w:r>
      <w:r>
        <w:rPr>
          <w:rStyle w:val="InternetLink"/>
          <w:color w:val="000000"/>
        </w:rPr>
        <w:fldChar w:fldCharType="separate"/>
      </w:r>
      <w:r>
        <w:rPr>
          <w:rStyle w:val="InternetLink"/>
          <w:color w:val="000000"/>
        </w:rPr>
        <w:t>31</w:t>
      </w:r>
      <w:r>
        <w:rPr>
          <w:rStyle w:val="InternetLink"/>
          <w:color w:val="000000"/>
        </w:rPr>
        <w:fldChar w:fldCharType="end"/>
      </w:r>
      <w:r>
        <w:rPr/>
        <w:t>. Душа стремится длиться вечно, и душа знает, что это возможно только посредством ясных идей. Страсть, как пассивное состояние, восприятие как быстротечное событие и простое воображение как хранилище чисто случайных событий не позволят душе длиться. Душа, обладая всем этим, сознает свою слабость, боится своей мимолетности и поэтому мучается. Разум, однако, и, что более важно, интуиция дают душе ясную идею необходимости, обладание которой есть удовольствие. Возникающая таким образом эмоция наиболее интенсивна, так как "эмоция к вещи, которую мы воображаем необходимой, при прочих равных условиях, сильнее, чем к вещи возможной или случайной, другими словами – к вещи не необходим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Поскольку на эмоцию может повлиять только другая эмоция (Часть IV, Теорема 7), мы начинаем верить в то, что адекватная идея, к которой мы пришли рациональным путем, составляет ту единственную основу, на которой эмоции могли бы соединяться с правильными объектами мысли. </w:t>
      </w:r>
    </w:p>
    <w:p>
      <w:pPr>
        <w:pStyle w:val="Normal"/>
        <w:rPr/>
      </w:pPr>
      <w:r>
        <w:rPr/>
        <w:t xml:space="preserve">Психология Спинозы откровенно детерминистская : </w:t>
      </w:r>
    </w:p>
    <w:p>
      <w:pPr>
        <w:pStyle w:val="Normal"/>
        <w:rPr/>
      </w:pPr>
      <w:r>
        <w:rPr/>
        <w:t>"То, чего желает душа, определяется некоей причиной, которая, в свою очередь, определена другой причиной... и так до бесконеч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Конечной или первой причиной является Бог. Душа активна в той степени, в какой она сосредоточена на "адекватных идеях", являющихся идеями о необходимости; в противном случае она пассивна. Когда душа активна, она упорно старается продлить свое существование, иначе говоря, стремится к удовольствию. Поскольку это удовольствие есть обладание адекватными идеями и поскольку тело не является такой необходимой сущностью и, наконец, поскольку вещи, не имеющие между собой ничего общего, не могут быть причиной друг друга, "тело не может определять душу к мышлен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4" \n _blank</w:instrText>
      </w:r>
      <w:r>
        <w:rPr>
          <w:rStyle w:val="InternetLink"/>
          <w:color w:val="000000"/>
        </w:rPr>
        <w:fldChar w:fldCharType="separate"/>
      </w:r>
      <w:r>
        <w:rPr>
          <w:rStyle w:val="InternetLink"/>
          <w:color w:val="000000"/>
        </w:rPr>
        <w:t>34</w:t>
      </w:r>
      <w:r>
        <w:rPr>
          <w:rStyle w:val="InternetLink"/>
          <w:color w:val="000000"/>
        </w:rPr>
        <w:fldChar w:fldCharType="end"/>
      </w:r>
      <w:r>
        <w:rPr/>
        <w:t>. Однако, природе человека свойственно включать идею нашего телесного существования во все наши идеи, и, следовательно, душе угрожает то же, что угрожает выживанию тела. Мы интуитивно стараемся сохранить свою телесную активность из-за этой ощущаемой связи между выживанием тела и выживанием души. Поскольку мы верим, что угроза для тела влечет за собой угрозу для активности души, мы боремся за подавление идей повреждения и кончины тел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w:t>
      </w:r>
    </w:p>
    <w:p>
      <w:pPr>
        <w:pStyle w:val="Normal"/>
        <w:rPr/>
      </w:pPr>
      <w:r>
        <w:rPr/>
        <w:t>Психологические категории Спинозы – страсть, эмоция, разум и интуиция. Все они являются детерминированными, и в этом отношении волю не следует представлять как свободную. То, что делает нас уникальными – когда мы таковыми являемся, – это присутствие ясных и адекватных идей о необходимых причинах вещей, а эти идеи неизбежно и неуклонно ведут обратно к Богу. Все остальное состоит из пассивных состояний души, которые, в предельном случае, были бы вечной смертью. Мы устроены так, что посвящаем свои жизни вечному сохранению активности души. Этот мотив проявляется на поверхностном уровне в форме эгоистического поиска удовольствия и отвращения к страданию. Непросвещенных в этих отношениях побуждает скорее мнение, чем размышление; исходя из мнения и законов ассоциации они приходят к отождествлению смерти с предельным страданием. Бог милостиво наделил нас высшим чувством, интуитивным сознанием, представляющим собой деятельную и бесстрастную душу. Но даже тогда, когда эта душа постигает неотъемлемую сущность добра, истина этого знания не может обуздать эмоции, это может сделать только другая, противоположная эмоция, произведенная таким знан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6" \n _blank</w:instrText>
      </w:r>
      <w:r>
        <w:rPr>
          <w:rStyle w:val="InternetLink"/>
          <w:color w:val="000000"/>
        </w:rPr>
        <w:fldChar w:fldCharType="separate"/>
      </w:r>
      <w:r>
        <w:rPr>
          <w:rStyle w:val="InternetLink"/>
          <w:color w:val="000000"/>
        </w:rPr>
        <w:t>36</w:t>
      </w:r>
      <w:r>
        <w:rPr>
          <w:rStyle w:val="InternetLink"/>
          <w:color w:val="000000"/>
        </w:rPr>
        <w:fldChar w:fldCharType="end"/>
      </w:r>
      <w:r>
        <w:rPr/>
        <w:t>. В этом аспекте своей теории Спиноза пребывает в согласии с британскими сентименталистами, с Юмом и Кантом: само по себе мышление (reason) не порождает моральное поведение, за исключением тех случаев, когда тренировка ума приводит к соответствующему чувству или коррелирует с ним. Наша воля – не свободная, а необходимая причина наших действ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Действие следует за определенным требованием воли согласно необходимости. Беря начало от Бога, адекватная идея, являющаяся идеей, относящейся к Нему, возникает согласно необходимости. Об этом следует сказать еще. Спинозе нужно было найти средства, инициирующие деятельность. Мысленные основания для действия не служат его непосредственной причиной, так как можно иметь основания что-то сделать и все-таки этого не сделать. Но основание к действию может вызвать определенное желание воли, и именно это желание побуждает к действию. Таким образом, если есть воля, то будет и действие. Однако воля не свободна, поскольку она необходимо связана с предыдущими событиями. Не свободно и результирующее действие, поскольку оно побуждаемо волей. Если действие нравственно, то оно должно прослеживаться до адекватной идеи, которая есть необходимое следствие Бога. </w:t>
      </w:r>
    </w:p>
    <w:p>
      <w:pPr>
        <w:pStyle w:val="Normal"/>
        <w:rPr/>
      </w:pPr>
      <w:r>
        <w:rPr/>
        <w:t>В неоконченном Трактате об усовершенствовании разума Спиноза приукрасил свою теорию и сформулировал несколько необыкновенно современных представлений об обучении и памяти; например, что память улучшается или ухудшается в зависимости от контекстных свойств запоминаемого материала; что память ухудшается, если нужно запоминать материал, сходный с предыдущим; что память представляет собой мозговой процесс; что для всякой идеи обязательно существует ее коррелят в реальном мир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Здесь же он проводит традиционную для рационалистов границу между простыми ощущениями или восприятиями и активной ассимиляцией опыта посредством интеллекта. Среди разных форм знания лишь мнение подчинено простому опыту. Самая высшая форма – это та, посредством которой узнается сущность вещи. Например^ нам известна сущность окружности, если мы знаем, что это есть линия, получающаяся тогда, когда один конец стержня фиксирован. Знать сущность вещи означает знать, что должно следовать из факта ее существования. Знать вечную истину означает знать, что если она действительно истинна, то ее отрицание не может быть истинным. Следовательно, теорема Пифагора – вечная истина, потому что не может существовать прямоугольного треугольника, в котором квадрат гипотенузы не равен сумме квадратов катетов. Знание таких истин и, конечно, знание даже простейших фактов есть одновременно и утверждение, и отрицание. Иначе говоря, каждое определение влечет отрицание. Если мы определили Смита как старого человека, мы тем самым отрицаем, что он молод, что он – женщина, что он – алюминий. Утверждать – значит устанавливать предел. Определять – значит ограничивать. Следовательно, бесконечное – это либо неопределенное (что Спиноза отрицает), либо само-определенное. Знать вечную истину, следовательно, означает знать смысл, в котором она является само-определенной и само-обусловливающей. Это означает знать Бога. </w:t>
      </w:r>
    </w:p>
    <w:p>
      <w:pPr>
        <w:pStyle w:val="Normal"/>
        <w:rPr/>
      </w:pPr>
      <w:r>
        <w:rPr/>
        <w:t xml:space="preserve">"Бог" Спинозы, однако, – это не Яхве из Ветхого Завета и не очеловеченная конечная причина христианских последователей Аристотеля. Скорее – это бог логиков, нечто вроде дедукции, извлеченной из теологии. Предположение об атеистической позиции Спинозы все еще привлекает внимание ученых, хотя едва ли можно усомниться в том, что для него необходимость космических перипетий – это нечто большее, чем необходимость формальной аргументации. Спиноза говорил не со своим веком, даже если он, пусть своеобразно, говорил для него. То, что он прибег к помощи ассоцианистских принципов обучения и запоминания, едва ли было оригинальным, а его эгоистическая теория мотивации, хотя она и вызывала у иных ярость, носилась в воздухе и до него – со времен Гоббса и Монтеня. Борясь за единственную в своем роде форму монизма, он предложил некую разновидность пантеизма. Бог, будучи мыслящим существом, таким образом воодушевляет определенные субстанции, что они также становятся мыслящими. Такой пантеизм следовало оценить либо как ересь, либо как помешательство, и современники Спинозы были готовы предложить оба мнения. Ведущие философы станут всерьез рассматривать его философию лишь в девятнадцатом столетии, и Гегель, относясь к ней всерьез, будет отрицать значительную ее часть, остальное же заставит соответствовать своей собственной системе. </w:t>
      </w:r>
    </w:p>
    <w:p>
      <w:pPr>
        <w:pStyle w:val="Normal"/>
        <w:rPr/>
      </w:pPr>
      <w:r>
        <w:rPr/>
        <w:t xml:space="preserve">Спинозе же мы обязаны тем, что он отстаивал различие между философией и теологией: первой следует интересоваться истиной, куда бы та ни вела, вторая же должна требовать почтения и некоторой степени учтивости. Далее, философия – это поиск истин, имеющих отношение к природе, Бог же проявляется в природе через законы, которые являются (вследствие этого) необходимыми. Мы, как мыслящие существа, побуждаемые к тому, чтобы доставлять удовольствие своей душе, ограничены природой, которая вынуждает нас стремиться к нашей сущности и страдать в результате ее отрицания. Цель человеческой психологии, следовательно, – самореализация. В этом Спиноза служит моделью для ряда гуманистических психологии двадцатого столетия. </w:t>
      </w:r>
    </w:p>
    <w:p>
      <w:pPr>
        <w:pStyle w:val="Normal"/>
        <w:rPr/>
      </w:pPr>
      <w:r>
        <w:rPr/>
        <w:t xml:space="preserve">Спиноза не был учеником Декарта (открыто расходился с ним, например, по вопросам о свободе воли, о дуализме и о составных частях природы), но он так же, как и Декарт, осознавал, что греческая мудрость недостаточна, что христианство должно быть более, чем аристотелианизмом, что рациональное создание, освобожденное от всяческих суеверий и беспристрастное по отношению к природе, сможет узнать истину. Его рационализм – это натурализм, не превращенный в материализм. Спиноза не подвергал сомнению материю, как делал Беркли, не подвергал он сомнению и душу, как делали радикальные материалисты. Он начал с Бога и с этой отправной точки начал изучение мыслящей материи. Неявным образом он защищал материализм как занимающийся материей, ибо лишь материализм занимается тем, что представляет собой только материю; точно также, как лишь идеализм обращается к мыслящему предмету, когда мы хотим разобраться в мышлении. Используя такую сложную метафизику, Спиноза смог избежать затруднений, подстерегающих обычные разновидности дуализма и материализма. До Спинозы философы, вообще говоря, ратовали в пользу одного из двух – души или материи, либо души и материи. Спиноза, однако, сумел вывести из своих основных аксиом заключение о том, что душа и материя – одна и та же субстанция, видимая с разных точек зрения, тем самым он ввел достаточно тонкую разновидность "двух-аспектной" или даже "много-аспектной" теории в качестве решения психофизической проблемы. Принимая наиболее обычную точку зрения – скажем, реализм, – мы готовы утверждать, что каждая существующая вещь вызывает в нас свою идею посредством ощущений, образов, воспоминаний и тому подобного. С другой точки зрения – назовем ее идеализмом, так как нами сознаются только ощущения и идеи, – мы должны считать эти ощущения и тому подобное единственными составляющими реальности. С еще одной точки зрения – назовем ее материализмом, так как допускается только знание о вещах и так как эти вещи могут войти в реальность мысли только путем своего материального воздействия на материальные органы, – реальность состоит только из материи. </w:t>
      </w:r>
    </w:p>
    <w:p>
      <w:pPr>
        <w:pStyle w:val="Normal"/>
        <w:rPr/>
      </w:pPr>
      <w:r>
        <w:rPr/>
        <w:t xml:space="preserve">Спиноза считает эти утверждения продуктами привычных способов обсуждения истин, а не самими истинами. Вместо них он предлагает монистическую теорию, согласно которой идеи и объекты – это субстанции одного и того же вида. Для каждого объекта имеется соответствующая идея; для каждой идеи имеется соответствующий объект. Обладать идеей означает, по существу, обладать идеей о чем-то. Но обладать идеей о том, что представляет собой, в конечном итоге, атрибуты вещи (то есть идеей, не поднимающейся выше уровня простого восприятия), означает обладать лишь неполной или неясной идеей. Для того чтобы знать объект, нам необходимо знание его сущности. А это есть то, что остается от вещи после отбрасывания ее атрибутов, – то, что позволяет ей быть тем, что она есть, вечно и неизменно. Заметим, что такая идея необходимо является непреходящей идеей, поскольку для каждого объекта имеется соответствующая ему идея. Именно в таком смысле душа, стремящаяся длиться, должна стремится к адекватной и ясной идее. </w:t>
      </w:r>
    </w:p>
    <w:p>
      <w:pPr>
        <w:pStyle w:val="Normal"/>
        <w:rPr/>
      </w:pPr>
      <w:r>
        <w:rPr/>
        <w:t xml:space="preserve">Вечные субстанции Спинозы относятся к одному типу, хотя они и проявляют как ментальный, так и физический "аспекты". Они – таковы не из-за какой-либо фундаментальной дуалистичности Вселенной, а из-за того, что мы не мыслим о них ясно. По той же причине мы говорим о Боге и о природе так, как будто бы имеются две отдельные сущности, не замечая явного противоречия. Приписывать Богу свойства совершенства, всемогущества и всеведения, а затем утверждать, что такое существо в определенное время сотворило мир, – бессмыслица. Так как для того, чтобы Бог создал Вселенную, было бы необходимо, чтобы у Бога чего-то недоставало и он попытался бы исправить это посредством акта творения. Но если бы это было правдой, то Бог не был бы совершенным и всеобъемлющим существом евреев или христиан. Поэтому для того, чтобы сделать теологию последовательной, Спиноза счел логически необходимым признать всю субстанцию – все субстанциональные элементы вещей/мыслей – вечно пребывающими в субстанциональном единстве. Если рассуждать так, то можно не видеть никакой существенной разницы между Богом и природой, душой и материей, наукой и философией. Гёте и Кольридж, как лидеры движения романтизма девятнадцатого столетия, оба осознавали себя должниками Спинозы и оба дали импульс развитию той "религии природы", которая составляет сущность романтизма. Иные обнаружат в работах Спинозы новое оправдание для религии старых времен; иные – для новомодного агностицизма. Подобно Платону и Аристотелю, у Спинозы есть какие-то слова для каждого, но не всегда в этих словах содержится то, что полагает получатель! </w:t>
      </w:r>
    </w:p>
    <w:p>
      <w:pPr>
        <w:pStyle w:val="Normal"/>
        <w:rPr/>
      </w:pPr>
      <w:r>
        <w:rPr/>
        <w:t>Готфрид Вильгельм фон Лейбниц (1646-1716)</w:t>
      </w:r>
    </w:p>
    <w:p>
      <w:pPr>
        <w:pStyle w:val="Normal"/>
        <w:rPr/>
      </w:pPr>
      <w:r>
        <w:rPr/>
        <w:t xml:space="preserve">Лейбницу было всего четыре года, когда умер Декарт. В окружавшем его интеллектуальном климате доминировали Декарт и "картезианцы", и климат этот быстро становился однородным в своем почтении к Декарту, так же, как некогда уже случилось с образованным миром – тогда в отношении к Аристотелю. Отец Лейбница был лейпцигским профессором, а поскольку и отец, и мать умерли до того, как он закончил свое обучение в университете, можно сказать, что Лейбница благословила ранняя стимулирующая обстановка. Он находился под воздействием не только греческой и латинской классики, но и современных работ Бэкона, Декарта и Галилея. Приезды в Лондон (краткие) и в Париж (на четыре года) еще более предрасположили его к восприятию наиболее значительных идей того времени. Он встретился с Мальбраншем, великим картезианцем; он изучал трактаты Паскаля по математике и изобрел вычислительную машину, даже лучшую, чем Паскаль; благодаря Гюйгенсу пробудился его интерес к оптике; работы Гоббса усилили его постоянный интерес к праву, а недавнее завершение тридцатилетней войны вызвало страстное стремление к миру и терпимости. Продолжая наше введение, мы должны также отметить открытие им дифференциального исчисления независимо от Ньютона и его резкие претензии на приоритет, доносившиеся через Ла-Манш в течение доброй половины десятилетия. </w:t>
      </w:r>
    </w:p>
    <w:p>
      <w:pPr>
        <w:pStyle w:val="Normal"/>
        <w:rPr/>
      </w:pPr>
      <w:r>
        <w:rPr/>
        <w:t xml:space="preserve">Людовик XIV, Король-Солнце, стал королем Франции за три года до рождения Лейбница и умер на год раньше, чем Лейбниц. Следовательно, в дополнение к своему собственному гению, удачному начальному старту и стимулирующим интеллектуальным талантам того времени, Лейбниц прожил свою жизнь в десятилетия современной истории, для которых были характерны развитое самосознание и максимальная ориентация на достижения. Мы могли бы подчеркнуть это, перечислив некоторых авторов, работы которых были опубликованы в течение правления Людовика XIV, а также тех, кто был жив в это время: Гоббс, Декарт, Ньютон, Паскаль, Спиноза, Гассенди, Лейбниц, Мальбранш, Гюйгенс и Мольер. Галилей умер всего лишь за один год до того, как Людовик XIV овладел троном. Когда этот король умер, Вольтеру было уже девятнадцать, со времени же Трактата Юма прошло всего лишь двадцать лет. Лейбниц не был в согласии ни с кем из своих современников или непосредственных предшественников, перечисленных в этом списке. Роль его в истории идей несомненна, его влияние – обширное и периодически возобновляющееся. Его конкретный вклад в психологию, хотя и не столь уж большой, был заметен и яснее всего представлен в его расхождениях с Локком и Декартом. Отвергая эмпирическую психологию Локка, он вновь утверждал когнитивный, в высшей степени ментальный и генетический характер человеческого познания и чувствования. Кроме того, в противовес дуализму Декарта, он переформулировал психофизическую проблему так, что сделал ее более интересной для современной эпохи. Мы начнем с его анти-эмпирических доводов. </w:t>
      </w:r>
    </w:p>
    <w:p>
      <w:pPr>
        <w:pStyle w:val="Normal"/>
        <w:rPr/>
      </w:pPr>
      <w:r>
        <w:rPr/>
        <w:t>Работа Локка Опыт о человеческом разумении, опубликованная в 1760 г., привлекла к себе внимание Лейбница в 1688 г. Он сразу же начал набрасывать опровержение, однако это опровержение – Новые опыты о человеческом разум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 появилось только в 1765 г. Это объяснялось тем, что Локк умер в год завершения Лейбницем этой работы (1704), и Лейбниц не хотел дискутировать с его призраком. Соответственно, одним из многих вкладов Лейбница, ставших общедоступными только после смерти автора, оказались именно Новые опыты. Как и остальные его работы, Новые опыты продолжают влиять на мыслящие умы. </w:t>
      </w:r>
    </w:p>
    <w:p>
      <w:pPr>
        <w:pStyle w:val="Normal"/>
        <w:rPr/>
      </w:pPr>
      <w:r>
        <w:rPr/>
        <w:t xml:space="preserve">Локк начал Книгу II своего Опыта с основной декларации всех эмпириков до и после него. </w:t>
      </w:r>
    </w:p>
    <w:p>
      <w:pPr>
        <w:pStyle w:val="Normal"/>
        <w:rPr/>
      </w:pPr>
      <w:r>
        <w:rPr/>
        <w:t>"Предположим, что ум есть, так сказать, белая бумага без всяких знаков и идей. Но каким же образом он получает их? Откуда он приобретает тот [их] обширный запас, который деятельное и беспредельное человеческое воображение нарисовало с почти бесконечным разнообразием? Откуда получает он весь материал рассуждения и знания? На это я отвечаю одним словом: из опы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Ответ Лейбница – ответ, предлагаемый всеми рационалистами до и после него, – таков: только о некоторой вещи можно сказать, что у нее имеется опыт, и такой вещью должен быть разум, каким-то образом подготовленный к тому, чтобы иметь опыт такого рода. Он отождествляет (ошибочно) позицию Локка с позицией Аристотеля и, подобно Дунсу Скоту, приписывает Аристотелю утверждение, которое мы тщетно искали в какой-либо из работ Аристотеля: "нет ничего в душе, чего не было бы раньше в чувствах". На это Лейбниц отвечает: "...за исключением самого интеллек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1" \n _blank</w:instrText>
      </w:r>
      <w:r>
        <w:rPr>
          <w:rStyle w:val="InternetLink"/>
          <w:color w:val="000000"/>
        </w:rPr>
        <w:fldChar w:fldCharType="separate"/>
      </w:r>
      <w:r>
        <w:rPr>
          <w:rStyle w:val="InternetLink"/>
          <w:color w:val="000000"/>
        </w:rPr>
        <w:t>41</w:t>
      </w:r>
      <w:r>
        <w:rPr>
          <w:rStyle w:val="InternetLink"/>
          <w:color w:val="000000"/>
        </w:rPr>
        <w:fldChar w:fldCharType="end"/>
      </w:r>
      <w:r>
        <w:rPr/>
        <w:t>. Он продолжает введение к своим Новым опытам диалогом между Филалетом ("друг сна") и Теофилом ("друг Бо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которые являются, соответственно, эмпириком и рационалистом. Вложив в уста Филалета строки из Опыта Локка (процитированные выше), он заставляет Теофила изложить лейбницевскую позицию по проблеме познания и решение им этой проблемы: </w:t>
      </w:r>
    </w:p>
    <w:p>
      <w:pPr>
        <w:pStyle w:val="Normal"/>
        <w:rPr/>
      </w:pPr>
      <w:r>
        <w:rPr/>
        <w:t>"Эта чистая доска, о которой столько говорят, представляет, по-моему, лишь фикцию, не существующую вовсе в природе... Однородные, лишенные всякого разнообразия вещи, как, например, время, пространство и другие объекты чистой математики являются всегда лишь абстракциями. Не существует тела, части которого находились бы в покое, и не существует субстанции, которая не отличалась бы чем-нибудь от всякой субстанции... говорящие так много об этой чистой доске не могут сказать, что же от нее остается после того, как ее лишили идей... Для того чтобы склонить душу к таким-то и таким-то мыслям, чтобы она обратила внимание на находящиеся в нас идеи, необходим опыт. Но каким образом опыт и чувства могут порождать идеи? Разве у души есть окна, разве она похожа на вощеную дощечку для письма, на воск?"</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3" \n _blank</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w:t>
      </w:r>
    </w:p>
    <w:p>
      <w:pPr>
        <w:pStyle w:val="Normal"/>
        <w:rPr/>
      </w:pPr>
      <w:r>
        <w:rPr/>
        <w:t>Опыт, по мнению Лейбница, необходим для того, чтобы наша душа заметила идеи, находящиеся внутри нас. Опыт предоставляет контекст для наших мыслей, направление для наших идей, средства для ориентации нашего внимания, предрасполагая нас вести себя определенным образом. Опыт не может произвести идею по той простой причине, что опыт предполагает физическое взаимодействие материи и органов чувств, идея же не имеет ничего общего с такими механическими взаимодействиями. Однако восприятие, не являющееся всего лишь опытом и предполагающее рациональный внимательный ум, может привести к идеям, но восприятие не является механическим и не может быть сведено к механическо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4" \n _blank</w:instrText>
      </w:r>
      <w:r>
        <w:rPr>
          <w:rStyle w:val="InternetLink"/>
          <w:color w:val="000000"/>
        </w:rPr>
        <w:fldChar w:fldCharType="separate"/>
      </w:r>
      <w:r>
        <w:rPr>
          <w:rStyle w:val="InternetLink"/>
          <w:color w:val="000000"/>
        </w:rPr>
        <w:t>44</w:t>
      </w:r>
      <w:r>
        <w:rPr>
          <w:rStyle w:val="InternetLink"/>
          <w:color w:val="000000"/>
        </w:rPr>
        <w:fldChar w:fldCharType="end"/>
      </w:r>
      <w:r>
        <w:rPr/>
        <w:t xml:space="preserve">. На том же основании следует отклонить дуализм Декарта. Яснее всего Лейбниц выразил это в своей Монадологии, написанной им за два года до смерти и сосредоточившей в себе всю его метафизику: </w:t>
      </w:r>
    </w:p>
    <w:p>
      <w:pPr>
        <w:pStyle w:val="Normal"/>
        <w:rPr/>
      </w:pPr>
      <w:r>
        <w:rPr/>
        <w:t>"Вообще надобно признаться, что восприятие и все, что от него зависит, необъяснимо на механических основаниях... Вообразим себе машину, устройство которой производит мысль, чувство и восприятие; ее можно представить в увеличенном виде, сохранив при этом те же пропорции, так что можно будет входить в нее, как в мельницу. Тогда, осматривая ее интерьер, мы не найдем ничего внутри нее, кроме частей, толкающих одна другую, и никогда не найдем чего-либо, чем бы можно было объяснить восприят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5" \n _blank</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w:t>
      </w:r>
    </w:p>
    <w:p>
      <w:pPr>
        <w:pStyle w:val="Normal"/>
        <w:rPr/>
      </w:pPr>
      <w:r>
        <w:rPr/>
        <w:t xml:space="preserve">Восприятие – это исключительно психологическое событие. Это – то, что мы осознаем. Его качество таково, что его нельзя имитировать посредством никакого чисто количественного (то есть материального) явления. Когда мы идем через большую мельницу ума, наблюдая крутящиеся колеса, с грохотом ударяющиеся молотки, мы не находим ничего такого, посредством чего мельница могла бы иметь восприятие; дело не в том, что мельница не обладает таким восприятием или не осознает себя, а в том, что ничто в ее движущихся частях не может содержать столь многого. Мы вернемся к мельнице Лейбница в последней главе. </w:t>
      </w:r>
    </w:p>
    <w:p>
      <w:pPr>
        <w:pStyle w:val="Normal"/>
        <w:rPr/>
      </w:pPr>
      <w:r>
        <w:rPr/>
        <w:t xml:space="preserve">Таким образом, проблема взаимодействия души и тела, выдвинутая Декартом, кажется Лейбницу одновременно и запутанной, и бессмысленной. Разум, по мнению Лейбница, есть простая субстанция, монада, не сводимая ни к чему, свойства которой не являются производными от чего-либо, находящегося вне нее, и которая не обладает протяженностью. Подобно всякой простой субстанции, ее следует понимать как качество, а не количество. В терминах Лейбница она по сути, скорее, интенсивна, чем экстенсивна. Иллюстрацией может служить пример точки в математике. Точка не есть очень маленькая линия или очень малая часть линии. Это – идеализированный предел для протяженности, стремящейся к нулю. Если таким же образом лишить количество его пространственных признаков, то обнаруживается предел, за границами которого дальнейшая редукция невозможна. Этот предел составляет качество бытия, а не величину или протяженность. Предел тела – также простая субстанция; то есть монада. Тело, каким оно воспринимается, является составным, его протяженность возникает из набора простых субстанций. Никакие две простые субстанции не подобны. Каждая монада не просто обладает отличительным качеством, а является самой "единицей" качества. Поскольку она лишена размерности, ее нельзя модифицировать извне. У нее нет никакого окна, через которое внешний фактор мог бы проникнуть в нее и изменить ее. Принимая это во внимание, бессмысленно размышлять о типе взаимодействия, происходящего между "душой" и "телом", поскольку и то, и другое при правильном понимании уникально, независимо и, наконец, не протяженно. Тело и душа сосуществуют, и отношение между ними является не причинным, а гармоническим. Если нота громко звучит в присутствии двух резонаторов, мы не спрашиваем, который из резонаторов вызвал в другом ответную вибрацию. Они резонируют параллельно, поскольку они устроены так, что при наличии подходящего стимула каждый ведет себя соответственно своей природе. Так же происходит с душой и телом. </w:t>
      </w:r>
    </w:p>
    <w:p>
      <w:pPr>
        <w:pStyle w:val="Normal"/>
        <w:rPr/>
      </w:pPr>
      <w:r>
        <w:rPr/>
        <w:t xml:space="preserve">Оба они в силу предустановленной гармонии существуют согласно друг с другом. Деятельность одного не вызывается другим, как того требует механистическое понимание; деятельность одного также не согласовывается с деятельностью другого посредством некоего внешнего "хранителя времени", иногда появляющегося для того, чтобы убедиться в правильности хода всех часов, – такой взгляд был выдвинут представителями философского окказионализма. </w:t>
      </w:r>
    </w:p>
    <w:p>
      <w:pPr>
        <w:pStyle w:val="Normal"/>
        <w:rPr/>
      </w:pPr>
      <w:r>
        <w:rPr/>
        <w:t>Вселенная – это набор простых субстанций, гармонические связи между которыми установлены до их возникновения. Гармония есть модальность Бога. Монада может измениться лишь посредством внутреннего принцип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6" \n _blank</w:instrText>
      </w:r>
      <w:r>
        <w:rPr>
          <w:rStyle w:val="InternetLink"/>
          <w:color w:val="000000"/>
        </w:rPr>
        <w:fldChar w:fldCharType="separate"/>
      </w:r>
      <w:r>
        <w:rPr>
          <w:rStyle w:val="InternetLink"/>
          <w:color w:val="000000"/>
        </w:rPr>
        <w:t>46</w:t>
      </w:r>
      <w:r>
        <w:rPr>
          <w:rStyle w:val="InternetLink"/>
          <w:color w:val="000000"/>
        </w:rPr>
        <w:fldChar w:fldCharType="end"/>
      </w:r>
      <w:r>
        <w:rPr/>
        <w:t>. Именно этот внутренний принцип, определяющий на самом деле систему отношений внутри монады, составляет перцепцию. Он, однако, отличается от той апперцепции или осознания, посредством которых мы не только воспринимаем, но и сознаем свое восприятие. Всякая монада в такой степени способна к восприятию, в какой она обладает внутренней организацией. Монаду, внутренний принцип которой делает возможной и память, и восприятие, можно назвать душ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7" \n _blank</w:instrText>
      </w:r>
      <w:r>
        <w:rPr>
          <w:rStyle w:val="InternetLink"/>
          <w:color w:val="000000"/>
        </w:rPr>
        <w:fldChar w:fldCharType="separate"/>
      </w:r>
      <w:r>
        <w:rPr>
          <w:rStyle w:val="InternetLink"/>
          <w:color w:val="000000"/>
        </w:rPr>
        <w:t>47</w:t>
      </w:r>
      <w:r>
        <w:rPr>
          <w:rStyle w:val="InternetLink"/>
          <w:color w:val="000000"/>
        </w:rPr>
        <w:fldChar w:fldCharType="end"/>
      </w:r>
      <w:r>
        <w:rPr/>
        <w:t>. Из этого ясно, что животные имеют душу. Однако они не имеют рациональных душ (то есть разума), так как, хотя они и способны воспринимать и даже сохранять следы прежних последовательных воспоминаний, они не сознают необходимых истин. Человеческие существа также до тех пор, пока их восприятия просто объединены памятью, "действуют как неразумные животные, уподобляясь врачам-эмпирикам, обладающим только практическими сведениями, без теоретических; и в трех четвертях наших поступков мы бываем только эмпирик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8" \n _blank</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Именно в нашем знании правила, необходимого отношения, и только в этом, мы проявляем уникальное, свойственное человеку качество нашей жизни. </w:t>
      </w:r>
    </w:p>
    <w:p>
      <w:pPr>
        <w:pStyle w:val="Normal"/>
        <w:rPr/>
      </w:pPr>
      <w:r>
        <w:rPr/>
        <w:t>Лейбниц более, чем кто-либо из философов, интересовался и посвящал свои труды тому вопросу, который окажется в центре современных психологических проблем, то есть бессознательному. Это не значит, что он в каком-либо законченном смысле предвосхитил Фрейда. Употребление этого понятия Лейбницем имело мало отношения к причинной мотивации и никакого отношения к психопатологии. Вместо этого он обращался к понятию бессознательного для поддержки своих взглядов о неразрушимости монад, о разграничении восприятия и сознания, о различии между простой монадой и рациональным разумом. Он полагал, что монада не исчезает даже во сне без сновидений (поскольку она не может этого сделать), а поскольку она не может также существовать, не подвергаясь каким-либо образом воздействию, восприятие, следовательно, существует по определению. Мы, однако, не осознаем этого восприятия, поскольку оно не сопровождается память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49" \n _blank</w:instrText>
      </w:r>
      <w:r>
        <w:rPr>
          <w:rStyle w:val="InternetLink"/>
          <w:color w:val="000000"/>
        </w:rPr>
        <w:fldChar w:fldCharType="separate"/>
      </w:r>
      <w:r>
        <w:rPr>
          <w:rStyle w:val="InternetLink"/>
          <w:color w:val="000000"/>
        </w:rPr>
        <w:t>49</w:t>
      </w:r>
      <w:r>
        <w:rPr>
          <w:rStyle w:val="InternetLink"/>
          <w:color w:val="000000"/>
        </w:rPr>
        <w:fldChar w:fldCharType="end"/>
      </w:r>
      <w:r>
        <w:rPr/>
        <w:t>. Ряд бессознательных (неощутимых) восприятий, накапливающихся в душе, может суммироваться таким образом, чтобы проникнуть в сознание. В действительности имеется непрерывная шкала, отделяющая сон смерти от высшего сознания. Мы переходим от одного к другому маленькими шагами, один из которых представляет собой некий порог. Более того, мы помним все, что случилось с нами, даже несмотря на то что большую часть этого мы могли активно не осознавать. Изображения прошлого остаются в душе, оказывая "влияние... гораздо более значительное, чем это думают... Настоящее чревато будущим и обременено прошедши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0" \n _blank</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w:t>
      </w:r>
    </w:p>
    <w:p>
      <w:pPr>
        <w:pStyle w:val="Normal"/>
        <w:rPr/>
      </w:pPr>
      <w:r>
        <w:rPr/>
        <w:t>Построить нишу в истории психологии, подходящую для Лейбница, так же непросто, как это было в случае со Спинозой. Поскольку он был врагом и эмпиризма, и материализма, его нельзя разместить в рамках философской традиции, ведущей к установлению психологии как экспериментальной науки. Как с очевидностью следует из его работ, он верил в то, что большую часть результатов, поиском которых заняты современные экспериментаторы, можно было бы получить посредством дедукции, а то, что без труда не получается путем дедукции, либо тривиально, либо легко достижимо средствами общедоступного опыта. Мы уже отмечали внимание Лейбница к бессознательному и формальное введение им понятия подсознательного восприятия. Раздел экспериментальной психологии, посвященный сенсорным порогам, обязан в этом отношении Лейбницу, но этот его вклад неоднократно игнорировался. Даже вызовы, которые Лейбниц бросал Локку, едва ли намного превзошли то, что можно найти в Протагоре или Меноне, и Лейбниц первым заметил, что в этом диспуте он занял платоновскую позиц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1" \n _blank</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Его рассуждения по поводу единства сознания, роли памяти в сознании и различиях между сознанием, с одной стороны, и восприятием и памятью, вместе взятыми, – с другой, будут снова и снова всплывать на поверхность как в теоретической, так и в экспериментальной психологии конца девятнадцатого столетия. Возможно, наиболее существенное прямое влияние Лейбница на психологию – и, как мы можем заподозрить, влияние непредвиденное – является результатом произведенной им основательной критики картезианского дуализма. Иллюстрируя его недостатки и противоречия, Лейбниц много сделал для ниспровержения авторитета Декарта и освобождения мышления до такой степени, чтобы оно могло породить безыскусную физиологическую теорию. Лейбниц не одобрял сведение ментализма к материализму – он специально противостоял этому; другие, однако, отбросят его предостережения, фокусируясь вместо этого на его успешных опровержениях картезианства. </w:t>
      </w:r>
    </w:p>
    <w:p>
      <w:pPr>
        <w:pStyle w:val="Normal"/>
        <w:rPr/>
      </w:pPr>
      <w:r>
        <w:rPr/>
        <w:t xml:space="preserve">В отличие от Спинозы, Лейбниц немногое сделал для того, чтобы поднять идеализм до философски значимого положения, поэтому мы даже не имеем возможности отнести его к традиции, ведущей к гегельянству. Однако упор на деятельность и единство, два постоянных свойства всей и всякой простой субстанции (включая сознание), будет появляться снова и снова в психологиях Брентано, Джемса, в школе гештальт-психологии и даже в раннем бихевиоризме. Его монизм, как мы отмечали, станет вселять уверенность в тех, кто будет исследовать мозг для того, чтобы раскрыть секреты разума. То, что он наделял душами животных и настаивал на длительной эволюции различных уровней организации и отношений, не будет, безусловно, тормозить развитие экспериментальной психологии интеллекта животных. Его неуклонное обращение к врожденным свойствам и его логические доводы в пользу необходимости априорных предрасположений ума станут стартовым пунктом для одного из влиятельнейших философов всех времен – Иммануила Канта. </w:t>
      </w:r>
    </w:p>
    <w:p>
      <w:pPr>
        <w:pStyle w:val="Normal"/>
        <w:rPr/>
      </w:pPr>
      <w:r>
        <w:rPr/>
        <w:t>Иммануил Кант (1724-1804)</w:t>
      </w:r>
    </w:p>
    <w:p>
      <w:pPr>
        <w:pStyle w:val="Normal"/>
        <w:rPr/>
      </w:pPr>
      <w:r>
        <w:rPr/>
        <w:t>Положение, в котором Трактат Юма оставил философию, метафизику и науку, можно назвать каким угодно, но только не успокаивающим. Рационализм оказался обманутым в своей единственной цели – поиске вечных истин. Эпистемология была сведена к психологии, к тому же – к ассоцианистской психологии. Трактат отрицал саму возможность доказательства существования необходимости в природе. Он отрицал, что логика подтверждает такую необходимость и что чувства когда-либо воспринимают ее. Он утверждал, что субъективная необходимость существует как некоторая привычка ума. Мы полагаем, что В есть следствие А, если эти два события происходят подряд в одном и том же месте и в одно и то же время, при этом А всегда предшествует В, и они всегда воспринимаются в таком сочетании. Нас вынуждают признать, что поскольку опыт сам по себе ответственен за нашу веру в причинность и поскольку, в принципе, "все объекты могут стать причинами или следствиями друг друга", то "что угодно может произвести что угод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2" \n _blank</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w:t>
      </w:r>
    </w:p>
    <w:p>
      <w:pPr>
        <w:pStyle w:val="Normal"/>
        <w:rPr/>
      </w:pPr>
      <w:r>
        <w:rPr/>
        <w:t>Юм не отрицал, что события имеют причины. Скорее, он настаивал на том, что принятие нами такого положения может основываться только на опыте, а раз ^то так, то обоснованность данного взгляда никогда не сможет возрасти за счет приобретения дополнительного багажа необходимости. Может случиться, что за А всегда следует В, что никто никогда не отмечал исключения, что интервал между этими двумя событиями совершенно постоянен. Все же единственное, что мы знаем, это А и В. "Мы никогда не воспринимаем никакой связи между причинами и следствия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3" \n _blank</w:instrText>
      </w:r>
      <w:r>
        <w:rPr>
          <w:rStyle w:val="InternetLink"/>
          <w:color w:val="000000"/>
        </w:rPr>
        <w:fldChar w:fldCharType="separate"/>
      </w:r>
      <w:r>
        <w:rPr>
          <w:rStyle w:val="InternetLink"/>
          <w:color w:val="000000"/>
        </w:rPr>
        <w:t>53</w:t>
      </w:r>
      <w:r>
        <w:rPr>
          <w:rStyle w:val="InternetLink"/>
          <w:color w:val="000000"/>
        </w:rPr>
        <w:fldChar w:fldCharType="end"/>
      </w:r>
      <w:r>
        <w:rPr/>
        <w:t>. Мы знаем о событиях и знаем о временной связи между ними. Мы ничего не знаем о необходимости. Это означает, что опыт будет подтверждать только А... В; а не А... необходимо... В. На том же основании нравственные различия выводятся не из разума, а из опыта (и порождаемых им чувст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4" \n _blank</w:instrText>
      </w:r>
      <w:r>
        <w:rPr>
          <w:rStyle w:val="InternetLink"/>
          <w:color w:val="000000"/>
        </w:rPr>
        <w:fldChar w:fldCharType="separate"/>
      </w:r>
      <w:r>
        <w:rPr>
          <w:rStyle w:val="InternetLink"/>
          <w:color w:val="000000"/>
        </w:rPr>
        <w:t>54</w:t>
      </w:r>
      <w:r>
        <w:rPr>
          <w:rStyle w:val="InternetLink"/>
          <w:color w:val="000000"/>
        </w:rPr>
        <w:fldChar w:fldCharType="end"/>
      </w:r>
      <w:r>
        <w:rPr/>
        <w:t>. И снова, на том же основании, нельзя привести никакого логически неопровержимого довода против тех, кто утверждает, что сами рациональные способности являются лишь следствиями естественных материальных сил. Поскольку, даже несмотря на то что мысль и материя кажутся различными, опыт подсказывает, что "они постоянно бывают связаны друг с другом; но так как этим исчерпываются все обстоятельства, которые входят в идею причины и следствия, когда ее Применяют к операциям над материей, то мы, несомненно, можем заключить, что движение, может быть, действительно является причиной мышления и восприя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5" \n _blank</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w:t>
      </w:r>
    </w:p>
    <w:p>
      <w:pPr>
        <w:pStyle w:val="Normal"/>
        <w:rPr/>
      </w:pPr>
      <w:r>
        <w:rPr/>
        <w:t xml:space="preserve">Одним словом, Трактат вывел нравственные предписания из области рационально выводимого, необходимость – из области причины и следствия, а сам разум – из области, в которой мы размещаем детерминанты познания, чувствования и поведения. Рациональная философия, предназначенная для раскрытия необходимых нравственных предписаний, обречена на наудачу. Рациональная философия, стремящаяся постичь то, что должно происходить в природе, также обречена на неудачу. Трактат лишил естественную науку слова "должен", а науку о морали – слова "обязан". Единственное, что выжило, – это эмпирическая психология. </w:t>
      </w:r>
    </w:p>
    <w:p>
      <w:pPr>
        <w:pStyle w:val="Normal"/>
        <w:rPr/>
      </w:pPr>
      <w:r>
        <w:rPr/>
        <w:t>Поскольку нам надо разобраться, в чем состоит весомый вклад Канта в психологию, мы начнем с исследования вопроса, досаждавшего философам в течение почти двух столетий: каков был ответ Канта Ю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6" \n _blank</w:instrText>
      </w:r>
      <w:r>
        <w:rPr>
          <w:rStyle w:val="InternetLink"/>
          <w:color w:val="000000"/>
        </w:rPr>
        <w:fldChar w:fldCharType="separate"/>
      </w:r>
      <w:r>
        <w:rPr>
          <w:rStyle w:val="InternetLink"/>
          <w:color w:val="000000"/>
        </w:rPr>
        <w:t>56</w:t>
      </w:r>
      <w:r>
        <w:rPr>
          <w:rStyle w:val="InternetLink"/>
          <w:color w:val="000000"/>
        </w:rPr>
        <w:fldChar w:fldCharType="end"/>
      </w:r>
      <w:r>
        <w:rPr/>
        <w:t xml:space="preserve"> Этот ответ надо искать в наивысшем достижении Канта – Критике чистого разу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7" \n _blank</w:instrText>
      </w:r>
      <w:r>
        <w:rPr>
          <w:rStyle w:val="InternetLink"/>
          <w:color w:val="000000"/>
        </w:rPr>
        <w:fldChar w:fldCharType="separate"/>
      </w:r>
      <w:r>
        <w:rPr>
          <w:rStyle w:val="InternetLink"/>
          <w:color w:val="000000"/>
        </w:rPr>
        <w:t>57</w:t>
      </w:r>
      <w:r>
        <w:rPr>
          <w:rStyle w:val="InternetLink"/>
          <w:color w:val="000000"/>
        </w:rPr>
        <w:fldChar w:fldCharType="end"/>
      </w:r>
      <w:r>
        <w:rPr/>
        <w:t>, в том подытоживании и прояснении этой работы, которое он дает в Пролегоменах ко всякой будущей метафизик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8" \n _blank</w:instrText>
      </w:r>
      <w:r>
        <w:rPr>
          <w:rStyle w:val="InternetLink"/>
          <w:color w:val="000000"/>
        </w:rPr>
        <w:fldChar w:fldCharType="separate"/>
      </w:r>
      <w:r>
        <w:rPr>
          <w:rStyle w:val="InternetLink"/>
          <w:color w:val="000000"/>
        </w:rPr>
        <w:t>58</w:t>
      </w:r>
      <w:r>
        <w:rPr>
          <w:rStyle w:val="InternetLink"/>
          <w:color w:val="000000"/>
        </w:rPr>
        <w:fldChar w:fldCharType="end"/>
      </w:r>
      <w:r>
        <w:rPr/>
        <w:t xml:space="preserve"> и в Основах метафизики нравствен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59" \n _blank</w:instrText>
      </w:r>
      <w:r>
        <w:rPr>
          <w:rStyle w:val="InternetLink"/>
          <w:color w:val="000000"/>
        </w:rPr>
        <w:fldChar w:fldCharType="separate"/>
      </w:r>
      <w:r>
        <w:rPr>
          <w:rStyle w:val="InternetLink"/>
          <w:color w:val="000000"/>
        </w:rPr>
        <w:t>59</w:t>
      </w:r>
      <w:r>
        <w:rPr>
          <w:rStyle w:val="InternetLink"/>
          <w:color w:val="000000"/>
        </w:rPr>
        <w:fldChar w:fldCharType="end"/>
      </w:r>
      <w:r>
        <w:rPr/>
        <w:t xml:space="preserve">. Неявно выраженная теория психологии содержится в каждой главе любой из этих работ, зачастую эта теория бывает выражена также и явным образом. Маловероятно, что нижеследующее обсуждение позволит постичь всю философию Канта, но психология, входящая в эту философию, станет понятна. </w:t>
      </w:r>
    </w:p>
    <w:p>
      <w:pPr>
        <w:pStyle w:val="Normal"/>
        <w:rPr/>
      </w:pPr>
      <w:r>
        <w:rPr/>
        <w:t>Все основные философы восемнадцатого столетия спешили отметить различие – проводившееся Платоном и многими учеными, – разграничивающее суждения, стремящиеся добавить что-то к нашему знанию о некотором предмете, и суждения, утверждающие лишь семантическую идентичность. Если мы говорим, например, что тело – это протяженная субстанция, то предикатный термин ("протяженная субстанция"), в действительности, содержится в нашем понятии о предмете (то есть о "теле"), поэтому данное утверждение ничего не добавляет к тому, что у этого предмета уже имеется. Локк, Беркли и Юм – все они посвящали разделы своих эпистемологических работ соотношению слов и предметов, а также тому факту, что очень часто единственными различиями между предметами оказываются различия между словами, использовавшимися при их описании. Согласно обычаю, сложившемуся в восемнадцатом столетии, все те суждения, предикат которых содержится в понятии о предмете, называли "аналитическими". Кант сохранил этот термин и использовал другой термин для обозначения тех суждений, предикаты которых логически не следуют из их предметов, то есть тех суждений, которые расширяют наше фактическое знание. Такие суждения он назвал синтетически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0" \n _blank</w:instrText>
      </w:r>
      <w:r>
        <w:rPr>
          <w:rStyle w:val="InternetLink"/>
          <w:color w:val="000000"/>
        </w:rPr>
        <w:fldChar w:fldCharType="separate"/>
      </w:r>
      <w:r>
        <w:rPr>
          <w:rStyle w:val="InternetLink"/>
          <w:color w:val="000000"/>
        </w:rPr>
        <w:t>60</w:t>
      </w:r>
      <w:r>
        <w:rPr>
          <w:rStyle w:val="InternetLink"/>
          <w:color w:val="000000"/>
        </w:rPr>
        <w:fldChar w:fldCharType="end"/>
      </w:r>
      <w:r>
        <w:rPr/>
        <w:t>. Говоря, что все тела тяжелы, мы строим суждение о телах, отличающееся от содержания имеющегося у нас простого понятия тела. То же самое верно и для суждений типа "Французы – это люди среднего веса", "Белок нужен для здоровья" и так далее. Свойство "быть французом" логически не влечет свойства "обладать средним весом", свойство "быть белком" логически не влечет хорошего здоровья у того, кто потребляет этот белок. Обрисовав общую позицию философов относительно аналитических и синтетических суждений, Кант выразил различие между ними более формально, заметив, что принципом, общим для всех аналитических высказываний, является закон противореч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1" \n _blank</w:instrText>
      </w:r>
      <w:r>
        <w:rPr>
          <w:rStyle w:val="InternetLink"/>
          <w:color w:val="000000"/>
        </w:rPr>
        <w:fldChar w:fldCharType="separate"/>
      </w:r>
      <w:r>
        <w:rPr>
          <w:rStyle w:val="InternetLink"/>
          <w:color w:val="000000"/>
        </w:rPr>
        <w:t>61</w:t>
      </w:r>
      <w:r>
        <w:rPr>
          <w:rStyle w:val="InternetLink"/>
          <w:color w:val="000000"/>
        </w:rPr>
        <w:fldChar w:fldCharType="end"/>
      </w:r>
      <w:r>
        <w:rPr/>
        <w:t xml:space="preserve">. Мы не можем сказать: "Человек за столом не есть человек за столом". В утвердительном аналитическом суждении предикаты с противоположный значением дают противоречие. Такое не происходит в случае синтетических суждений, поскольку суждение "Французы – это люди более чем среднего веса" не влечет никакого противоречия. Именно данное различие привело к тому, что все философы-эмпирики, в частности, Юм, приняли точку зрения, согласно которой аналитические суждения: (а) логически необходимы, то есть если они истинны, то они должны быть истинны, (в) несомненны, а не вероятны, (с) априорны, а не даны в опыте. Поскольку А=А необходимо истинно согласно закону противоречия и поскольку, с точки зрения эмпирика, ничто в опыте не является необходимо истинным, утверждается, что А=А известно априорно. Кроме того, те же философы настаивали, что (а) синтетические суждения могут быть только случайно и никогда не необходимо истинными, (в) синтетическим суждениям может быть приписана только некоторая вероятность, но никогда не несомненность истинности и (с) синтетическое суждение может быть выдвинуто или оценено только апостериорно. Никакая рациональная априорная дедукция не может с несомненностью установить, что "французы – люди среднего веса". Если мы примем эти термины и разграничения, то сможем подытожить позицию Юма относительно морали, эпистемологии и этики, отметив, что он разместил все эти вопросы в области синтетических суждений. Что бы мы ни говорили, знание или ценности могут быть истинны только условно, только какую-то часть времени и только апостериорно. Задача Канта, следовательно, – доказать, что некоторые синтетические суждения истинны априорно, и ответ Канта Юму, по сути, утверждает, что существуют априорные синтетические истины. Иначе говоря, задача Канта – вернуть необходимость в область морали и эпистемологии и, таким образом, вывести метафизику из, области простого мнения. </w:t>
      </w:r>
    </w:p>
    <w:p>
      <w:pPr>
        <w:pStyle w:val="Normal"/>
        <w:rPr/>
      </w:pPr>
      <w:r>
        <w:rPr/>
        <w:t>Прежде чем обратиться к анализу, проводимому Кантом, нам следует заметить, что во многих отношениях он согласен с Юмом. Что касается одного из основных эмпирических положений, то он также настаивает на том, что все опытные суждения – синтетическ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2" \n _blank</w:instrText>
      </w:r>
      <w:r>
        <w:rPr>
          <w:rStyle w:val="InternetLink"/>
          <w:color w:val="000000"/>
        </w:rPr>
        <w:fldChar w:fldCharType="separate"/>
      </w:r>
      <w:r>
        <w:rPr>
          <w:rStyle w:val="InternetLink"/>
          <w:color w:val="000000"/>
        </w:rPr>
        <w:t>62</w:t>
      </w:r>
      <w:r>
        <w:rPr>
          <w:rStyle w:val="InternetLink"/>
          <w:color w:val="000000"/>
        </w:rPr>
        <w:fldChar w:fldCharType="end"/>
      </w:r>
      <w:r>
        <w:rPr/>
        <w:t>, что объекты становятся доступными для нас через посредство чувств и что само мышление в конечном итоге непосредственно или опосредованно, в ретроспективе соотносимо с чувствования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3" \n _blank</w:instrText>
      </w:r>
      <w:r>
        <w:rPr>
          <w:rStyle w:val="InternetLink"/>
          <w:color w:val="000000"/>
        </w:rPr>
        <w:fldChar w:fldCharType="separate"/>
      </w:r>
      <w:r>
        <w:rPr>
          <w:rStyle w:val="InternetLink"/>
          <w:color w:val="000000"/>
        </w:rPr>
        <w:t>63</w:t>
      </w:r>
      <w:r>
        <w:rPr>
          <w:rStyle w:val="InternetLink"/>
          <w:color w:val="000000"/>
        </w:rPr>
        <w:fldChar w:fldCharType="end"/>
      </w:r>
      <w:r>
        <w:rPr/>
        <w:t xml:space="preserve">. Поэтому взгляды Канта следует трактовать не как стремление ниспровергнуть эмпиризм, а как старание определить его пределы. Именно с такой точки зрения Критику чистого разума можно было бы рассматривать, скорее, как кульминацию эмпирического движения, чем как полное его отрицание. </w:t>
      </w:r>
    </w:p>
    <w:p>
      <w:pPr>
        <w:pStyle w:val="Normal"/>
        <w:rPr/>
      </w:pPr>
      <w:r>
        <w:rPr/>
        <w:t>Критический анализ Кантом претензий Юма, как и следовало ожидать, фокусируется на юмовском рассмотрении понятия причинности. Это рассмотрение – эмпирическое, и Канту надлежит определить принципы, согласно которым опыт дает понятие истины. Увы, дать такое понятие опыт не может; опыт допускает это понятие. Доказательство этого содержится в известных аналогиях опыта: "Принцип аналогий таков: опыт возможен только посредством представления необходимой связи восприят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4" \n _blank</w:instrText>
      </w:r>
      <w:r>
        <w:rPr>
          <w:rStyle w:val="InternetLink"/>
          <w:color w:val="000000"/>
        </w:rPr>
        <w:fldChar w:fldCharType="separate"/>
      </w:r>
      <w:r>
        <w:rPr>
          <w:rStyle w:val="InternetLink"/>
          <w:color w:val="000000"/>
        </w:rPr>
        <w:t>64</w:t>
      </w:r>
      <w:r>
        <w:rPr>
          <w:rStyle w:val="InternetLink"/>
          <w:color w:val="000000"/>
        </w:rPr>
        <w:fldChar w:fldCharType="end"/>
      </w:r>
      <w:r>
        <w:rPr/>
        <w:t>. Он вводит три такие аналогии. Первая адресована идее постоянства объекта. Для того чтобы объект или событие обладали каким-либо реальным существованием, необходимо его существование во времени. Время, однако, не привносится в опыт этим объектом или событием. Только благодаря нашей "внутренней интуиции", которой постоянство известно априорно, явления могут размещаться во времен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5" \n _blank</w:instrText>
      </w:r>
      <w:r>
        <w:rPr>
          <w:rStyle w:val="InternetLink"/>
          <w:color w:val="000000"/>
        </w:rPr>
        <w:fldChar w:fldCharType="separate"/>
      </w:r>
      <w:r>
        <w:rPr>
          <w:rStyle w:val="InternetLink"/>
          <w:color w:val="000000"/>
        </w:rPr>
        <w:t>65</w:t>
      </w:r>
      <w:r>
        <w:rPr>
          <w:rStyle w:val="InternetLink"/>
          <w:color w:val="000000"/>
        </w:rPr>
        <w:fldChar w:fldCharType="end"/>
      </w:r>
      <w:r>
        <w:rPr/>
        <w:t>. Не может существовать никакого отношения во времени, не базирующегося на постоянстве. Мы, например, узнаем вес дыма, взвешивая дерево, сжигая дерево и взвешивая золу. Материя не сохраняется в чувствах; это означает, что дерево уже исчезло и никакого дыма более уже нельзя увидеть. Однако в силу априорной категории рассудка – той категории мышления, которую мы называем постоянством, – мы знаем, что вес дыма в точности равен именно этой разности между весом дерева и весом зол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6" \n _blank</w:instrText>
      </w:r>
      <w:r>
        <w:rPr>
          <w:rStyle w:val="InternetLink"/>
          <w:color w:val="000000"/>
        </w:rPr>
        <w:fldChar w:fldCharType="separate"/>
      </w:r>
      <w:r>
        <w:rPr>
          <w:rStyle w:val="InternetLink"/>
          <w:color w:val="000000"/>
        </w:rPr>
        <w:t>66</w:t>
      </w:r>
      <w:r>
        <w:rPr>
          <w:rStyle w:val="InternetLink"/>
          <w:color w:val="000000"/>
        </w:rPr>
        <w:fldChar w:fldCharType="end"/>
      </w:r>
      <w:r>
        <w:rPr/>
        <w:t>. Мы можем назвать явление "субстанцией" лишь потому, что мы можем предположить существование субстанции во времени. Это приводит Канта ко Второй Аналогии: "Все, что случается, то есть начинает существовать, предполагает нечто, за чем оно следует по правил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7" \n _blank</w:instrText>
      </w:r>
      <w:r>
        <w:rPr>
          <w:rStyle w:val="InternetLink"/>
          <w:color w:val="000000"/>
        </w:rPr>
        <w:fldChar w:fldCharType="separate"/>
      </w:r>
      <w:r>
        <w:rPr>
          <w:rStyle w:val="InternetLink"/>
          <w:color w:val="000000"/>
        </w:rPr>
        <w:t>67</w:t>
      </w:r>
      <w:r>
        <w:rPr>
          <w:rStyle w:val="InternetLink"/>
          <w:color w:val="000000"/>
        </w:rPr>
        <w:fldChar w:fldCharType="end"/>
      </w:r>
      <w:r>
        <w:rPr/>
        <w:t xml:space="preserve">. Это – тот принцип Сократа, который составляет ядро ответа Канта Юму и который следует изучить тщательно. </w:t>
      </w:r>
    </w:p>
    <w:p>
      <w:pPr>
        <w:pStyle w:val="Normal"/>
        <w:rPr/>
      </w:pPr>
      <w:r>
        <w:rPr/>
        <w:t xml:space="preserve">Юм утверждал, что наше понятие причины должно было бы быть объяснено в терминах смежности (пространственной), постоянной связанности и следования. Короче говоря, А и В встречаются в одном и том же месте, всегда подряд и в неизменном порядке, при котором А неизменно предшествует В. Когда эти условия выполняются, мы говорим, что "А есть причина В". Именно во Второй Аналогии Кант поднимает вопрос об источнике самого следования. Мы не "видим" время. Мы не "ощущаем" интервалов. Мы могли бы вообразить, что лодка, плывущая вниз по течению, могла бы плыть против течения, но мы представляем себе это событие только в некоем фиксированном порядке: лодка сейчас здесь, потом – в другом месте, потом – в третьем и так далее. Однако каково эмпирическое основание для "потом"? Очень просто: если разум изначально (априорно) не обладает такой категорией времени, то не может быть никакого следования или постоянного сочетания. Сочетание происходит во времени, но время не привносится посредством объекта. Для того чтобы на нас воздействовало постоянное сочетание событий А и В, мы должны быть способны из опыта узнать А и В как события. Событиями же их делает именно то, что они выделяются на фоне продолжительных состояний дел. Например, на фоне продолжительной тишины слышен перезвон колоколов. Перезвоны колоколов могут быть событиями, только если они отделимы от определенного постоянного фона. А ударами молотка перезвоны колоколов могут быть вызваны лишь в том случае, если наши восприятия неизменно упорядочены во времени. Без априорной категории разума – противопоставляемой самому по себе ощущению – у нас было бы нисколько не больше оснований счесть причиной перезвона молоток, чем перезвон – причиной ударов молотка. Тем не менее мы никогда не делаем последней ошибки. Упорядочение не случайно, оно не может быть апостериорным и едва ли является всего лишь возможным. </w:t>
      </w:r>
    </w:p>
    <w:p>
      <w:pPr>
        <w:pStyle w:val="Normal"/>
        <w:rPr/>
      </w:pPr>
      <w:r>
        <w:rPr/>
        <w:t xml:space="preserve">Профессор Л.У.Бек кратко изложил довод Второй Аналогии с элегантностью и простотой, редко демонстрируемыми многочисленными интерпретациями "ответа Канта Юму": </w:t>
      </w:r>
    </w:p>
    <w:p>
      <w:pPr>
        <w:pStyle w:val="Normal"/>
        <w:rPr/>
      </w:pPr>
      <w:r>
        <w:rPr/>
        <w:t xml:space="preserve">"К. Все, что случается (начинает существовать), предполагает нечто, за чем оно следует по правилу" (Вторая Аналогия Канта). </w:t>
      </w:r>
    </w:p>
    <w:p>
      <w:pPr>
        <w:pStyle w:val="Normal"/>
        <w:rPr/>
      </w:pPr>
      <w:r>
        <w:rPr/>
        <w:t xml:space="preserve">Р. События могут быть отделены от объективных продолжающихся состояний дел, даже несмотря на то что наше восприятие каждого события последовательно (решение задачи (а) Юма). </w:t>
      </w:r>
    </w:p>
    <w:p>
      <w:pPr>
        <w:pStyle w:val="Normal"/>
        <w:rPr/>
      </w:pPr>
      <w:r>
        <w:rPr/>
        <w:t xml:space="preserve">Н. Среди событий мы эмпирически находим некоторые пары сходных событий, имеющих тенденцию повторяться, и на этом основании производим индуктивное суждение: события, подобные первым членам пар, являются причинами событий, подобных вторым членам этих пар (решение задачи (б) Юма). </w:t>
      </w:r>
    </w:p>
    <w:p>
      <w:pPr>
        <w:pStyle w:val="Normal"/>
        <w:rPr/>
      </w:pPr>
      <w:r>
        <w:rPr/>
        <w:t>P влечет К... H влечет Р, так как если события не различимы, то нельзя найти и пары событий, следовательно, P – необходимое условие для Н. Поэтому H влечет P, P влечет К, и, следовательно, H влечет К. Это и есть ответ Канта Юм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8" \n _blank</w:instrText>
      </w:r>
      <w:r>
        <w:rPr>
          <w:rStyle w:val="InternetLink"/>
          <w:color w:val="000000"/>
        </w:rPr>
        <w:fldChar w:fldCharType="separate"/>
      </w:r>
      <w:r>
        <w:rPr>
          <w:rStyle w:val="InternetLink"/>
          <w:color w:val="000000"/>
        </w:rPr>
        <w:t>68</w:t>
      </w:r>
      <w:r>
        <w:rPr>
          <w:rStyle w:val="InternetLink"/>
          <w:color w:val="000000"/>
        </w:rPr>
        <w:fldChar w:fldCharType="end"/>
      </w:r>
      <w:r>
        <w:rPr/>
        <w:t xml:space="preserve">. </w:t>
      </w:r>
    </w:p>
    <w:p>
      <w:pPr>
        <w:pStyle w:val="Normal"/>
        <w:rPr/>
      </w:pPr>
      <w:r>
        <w:rPr/>
        <w:t xml:space="preserve">Бек показывает, что представление Юма о причинности требует, причем требует логически в смысле необходимого требования, Вторую Аналогию Канта. Таким образом, Юм не ошибается, но прав он может быть лишь в том случае, если допускается Вторая Аналогия, а Вторая Аналогия приписывает рассудку априорное синтетическое суждение. </w:t>
      </w:r>
    </w:p>
    <w:p>
      <w:pPr>
        <w:pStyle w:val="Normal"/>
        <w:rPr/>
      </w:pPr>
      <w:r>
        <w:rPr/>
        <w:t xml:space="preserve">Довод, приведенный в Н (юмовские "последовательность" и "постоянное соединение"), может свести понятие причинности к заключению на основе опыта, только если наделить воспринимающего некоторой основой для различения "первого" и "следующего", причем эта основа сама не базируется на опыте, ее наличие предполагается, прежде всего, для того, чтобы опыт произошел; тем самым выполняется Вторая Аналогия. Это – то, что Бек понимает под "Н влечет К". Довод Юма влечет довод Канта. </w:t>
      </w:r>
    </w:p>
    <w:p>
      <w:pPr>
        <w:pStyle w:val="Normal"/>
        <w:rPr/>
      </w:pPr>
      <w:r>
        <w:rPr/>
        <w:t>Анализ Канта идет гораздо дальше вопроса относительно оснований заключений о причинности. В Критике чистого разума содержится стремление раскрыть основания и принципы всего знания, допустив с самого начала, что одно основание, безусловно, – эмпирическое. Однако, поскольку рассуждения Юма недостаточны для объяснения причинности, Кант утверждает, что эмпирическое рассмотрение недостаточно для объяснения чего бы то ни было в человеческом рассудке, за исключением условий его предметного заполнения. Рассудок производит суждение. Суждение базируется на логических функциях. Последние применяются к чувственным данным и необходимо предшествуют опыту, если опыт вообще должен иметь какое-либо значение. Эти логические функции, которыми мы обладаем интуитивно, являются чистыми понятиями рассудка, которые исчерпываются следующей таблицей категор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69" \n _blank</w:instrText>
      </w:r>
      <w:r>
        <w:rPr>
          <w:rStyle w:val="InternetLink"/>
          <w:color w:val="000000"/>
        </w:rPr>
        <w:fldChar w:fldCharType="separate"/>
      </w:r>
      <w:r>
        <w:rPr>
          <w:rStyle w:val="InternetLink"/>
          <w:color w:val="000000"/>
        </w:rPr>
        <w:t>69</w:t>
      </w:r>
      <w:r>
        <w:rPr>
          <w:rStyle w:val="InternetLink"/>
          <w:color w:val="000000"/>
        </w:rPr>
        <w:fldChar w:fldCharType="end"/>
      </w:r>
      <w:r>
        <w:rPr/>
        <w:t xml:space="preserve">: </w:t>
      </w:r>
    </w:p>
    <w:p>
      <w:pPr>
        <w:pStyle w:val="Normal"/>
        <w:rPr/>
      </w:pPr>
      <w:r>
        <w:rPr/>
        <w:t xml:space="preserve">Категории количества: единственность, множество, всеобщность. </w:t>
      </w:r>
    </w:p>
    <w:p>
      <w:pPr>
        <w:pStyle w:val="Normal"/>
        <w:rPr/>
      </w:pPr>
      <w:r>
        <w:rPr/>
        <w:t xml:space="preserve">Категории качества: реальность, отрицание, ограничение. </w:t>
      </w:r>
    </w:p>
    <w:p>
      <w:pPr>
        <w:pStyle w:val="Normal"/>
        <w:rPr/>
      </w:pPr>
      <w:r>
        <w:rPr/>
        <w:t xml:space="preserve">Категории отношения: принадлежность (inherence) и самостоятельность (subsistence), причина и следствие, общность. </w:t>
      </w:r>
    </w:p>
    <w:p>
      <w:pPr>
        <w:pStyle w:val="Normal"/>
        <w:rPr/>
      </w:pPr>
      <w:r>
        <w:rPr/>
        <w:t xml:space="preserve">Категории модальности: возможность – невозможность, существование – несуществование, необходимость – случайность. </w:t>
      </w:r>
    </w:p>
    <w:p>
      <w:pPr>
        <w:pStyle w:val="Normal"/>
        <w:rPr/>
      </w:pPr>
      <w:r>
        <w:rPr/>
        <w:t>Это – чистые понятия синтез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0" \n _blank</w:instrText>
      </w:r>
      <w:r>
        <w:rPr>
          <w:rStyle w:val="InternetLink"/>
          <w:color w:val="000000"/>
        </w:rPr>
        <w:fldChar w:fldCharType="separate"/>
      </w:r>
      <w:r>
        <w:rPr>
          <w:rStyle w:val="InternetLink"/>
          <w:color w:val="000000"/>
        </w:rPr>
        <w:t>70</w:t>
      </w:r>
      <w:r>
        <w:rPr>
          <w:rStyle w:val="InternetLink"/>
          <w:color w:val="000000"/>
        </w:rPr>
        <w:fldChar w:fldCharType="end"/>
      </w:r>
      <w:r>
        <w:rPr/>
        <w:t>, которыми рассудок обладает априорно и без которых связный опыт был бы невозможен. В этих категориях заключена возможность всякого опыта вообщ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1" \n _blank</w:instrText>
      </w:r>
      <w:r>
        <w:rPr>
          <w:rStyle w:val="InternetLink"/>
          <w:color w:val="000000"/>
        </w:rPr>
        <w:fldChar w:fldCharType="separate"/>
      </w:r>
      <w:r>
        <w:rPr>
          <w:rStyle w:val="InternetLink"/>
          <w:color w:val="000000"/>
        </w:rPr>
        <w:t>71</w:t>
      </w:r>
      <w:r>
        <w:rPr>
          <w:rStyle w:val="InternetLink"/>
          <w:color w:val="000000"/>
        </w:rPr>
        <w:fldChar w:fldCharType="end"/>
      </w:r>
      <w:r>
        <w:rPr/>
        <w:t xml:space="preserve">. Мы соприкасаемся с миром чувств, уже обладая рассудком, владеющим такими простыми представлениями, как: вещь либо существует, либо не существует, либо существует ограниченным образом; А либо возможно, либо невозможно; оно либо случайно следует за В, либо должно следовать. Мы можем составить общие высказывания ("Все люди смертны") только в том случае, если мы интуитивно обладаем категорией всеобщности, в опыте же нет ничего, что может ее дать. То, что мы получаем высказывания посредством индукции или обобщения на основе большого числа случаев, означает не отрицание категории, а всего лишь указание условий ее введения. Размышление обо "всех людях", очевидно, требует, чтобы мы знали, что такое "люди", а к знанию этого мы можем прийти только посредством опыта. Однако мы никогда не можем ни из какого опыта узнать, что такое "все". Сам процесс логического вывода предполагает понятие количества, а сам процесс обобщения – понятие отношения. </w:t>
      </w:r>
    </w:p>
    <w:p>
      <w:pPr>
        <w:pStyle w:val="Normal"/>
        <w:rPr/>
      </w:pPr>
      <w:r>
        <w:rPr/>
        <w:t>До сих про здесь говорилось о кантовской эпистемологической аргументации, направленной против эмпиризма; она же, и это еще более значимо для Канта, является введением в аргументацию, относящуюся к области морали и направленную против эмпирического принципа удовольствия. Здесь сомнительно лишь одно: будет ли тот, кто связал себя эмпирической эпистемологией, не слишком терпимо относиться к науке о морали, базирующейся на "истинах" разума. Локк был готов допустить аксиоматический статус суждений о морали, уподобив их суждениям в области геометрии, однако это перемирие с рационалистами не было ни убедительным, ни долговременным. Юм, который не мог обнаружить необходимость в последовательности естественных событий, едва ли собирался искать ее в той последовательности поведенческих событий, которое мы называем нравственным поведением. Кант соглашается с тем, что, будь эпистемология сводима к опыту, мораль тоже обладала бы подобным свойством. Но из того, что он доказал, к своему собственному удовлетворению, что эпистемологию нельзя свести к чувственной сфере, и установил, что этот самый мир чувств содержится в мире рассудка, должно следовать, что законы опыта производятся законами мышл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2" \n _blank</w:instrText>
      </w:r>
      <w:r>
        <w:rPr>
          <w:rStyle w:val="InternetLink"/>
          <w:color w:val="000000"/>
        </w:rPr>
        <w:fldChar w:fldCharType="separate"/>
      </w:r>
      <w:r>
        <w:rPr>
          <w:rStyle w:val="InternetLink"/>
          <w:color w:val="000000"/>
        </w:rPr>
        <w:t>72</w:t>
      </w:r>
      <w:r>
        <w:rPr>
          <w:rStyle w:val="InternetLink"/>
          <w:color w:val="000000"/>
        </w:rPr>
        <w:fldChar w:fldCharType="end"/>
      </w:r>
      <w:r>
        <w:rPr/>
        <w:t>. Следовательно, метафизика нравов Канта – завершающее достижение той рационалистской морали, которой посвятили себя Декарт, Спиноза и Лейбниц. Моральные предписания пользуются авторитетом разума не потому, что они относятся к чему-то, не встречающемуся в реальном мире, а потому, что наше познание реального мира базируется на правиле, без которого познание было бы невозможно. Поскольку чистые понятия рассудка (то есть категории) формируют логические основания, на которых базируется все наше знание естественного мира, имеется также и априорный рациональный принцип, делающий суждения о морали неизбежными, универсальными по форме и абсолютно необходимыми для всякого объяснения нравственных измерений жизни. Утверждать, что мы судим о "добре" и "зле" на основе чувствований, недостаточно, если мы не можем объяснить, почему и как данные чувствования присоединяются к данному действию. Само присоединение предполагает правило, и это правило – то, что Кант назвал "категорическим императивом": поступай таким образом, чтобы максима твоего действия могла служить универсальным законом природ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3" \n _blank</w:instrText>
      </w:r>
      <w:r>
        <w:rPr>
          <w:rStyle w:val="InternetLink"/>
          <w:color w:val="000000"/>
        </w:rPr>
        <w:fldChar w:fldCharType="separate"/>
      </w:r>
      <w:r>
        <w:rPr>
          <w:rStyle w:val="InternetLink"/>
          <w:color w:val="000000"/>
        </w:rPr>
        <w:t>73</w:t>
      </w:r>
      <w:r>
        <w:rPr>
          <w:rStyle w:val="InternetLink"/>
          <w:color w:val="000000"/>
        </w:rPr>
        <w:fldChar w:fldCharType="end"/>
      </w:r>
      <w:r>
        <w:rPr/>
        <w:t xml:space="preserve">. </w:t>
      </w:r>
    </w:p>
    <w:p>
      <w:pPr>
        <w:pStyle w:val="Normal"/>
        <w:rPr/>
      </w:pPr>
      <w:r>
        <w:rPr/>
        <w:t>В своих различных формах категорический императив предусматривает почитание закона, настояние на том, что человек – это цель, но никогда – не средство достижения некоторой другой цели. Само понятие закона предполагает разумное животное, намеревающееся поступать хорош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4" \n _blank</w:instrText>
      </w:r>
      <w:r>
        <w:rPr>
          <w:rStyle w:val="InternetLink"/>
          <w:color w:val="000000"/>
        </w:rPr>
        <w:fldChar w:fldCharType="separate"/>
      </w:r>
      <w:r>
        <w:rPr>
          <w:rStyle w:val="InternetLink"/>
          <w:color w:val="000000"/>
        </w:rPr>
        <w:t>74</w:t>
      </w:r>
      <w:r>
        <w:rPr>
          <w:rStyle w:val="InternetLink"/>
          <w:color w:val="000000"/>
        </w:rPr>
        <w:fldChar w:fldCharType="end"/>
      </w:r>
      <w:r>
        <w:rPr/>
        <w:t>. Простое (эмпирическое) перечисление наблюдаемых последствий действий никогда не раскроет этих намерений, однако само действие не могло бы произойти, если бы не было предшествующего ему намерения. Признать это намерение – то есть определенный факт намерения – означает одновременно признать свободу воли. Эта свобода ограничена в следующем смысле: сама свобода требует, чтобы воля производила зако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5" \n _blank</w:instrText>
      </w:r>
      <w:r>
        <w:rPr>
          <w:rStyle w:val="InternetLink"/>
          <w:color w:val="000000"/>
        </w:rPr>
        <w:fldChar w:fldCharType="separate"/>
      </w:r>
      <w:r>
        <w:rPr>
          <w:rStyle w:val="InternetLink"/>
          <w:color w:val="000000"/>
        </w:rPr>
        <w:t>75</w:t>
      </w:r>
      <w:r>
        <w:rPr>
          <w:rStyle w:val="InternetLink"/>
          <w:color w:val="000000"/>
        </w:rPr>
        <w:fldChar w:fldCharType="end"/>
      </w:r>
      <w:r>
        <w:rPr/>
        <w:t xml:space="preserve">. Почитание закона не приобретается. Категорический императив не может быть приобретенным. Фактический мир событий нельзя было бы оценивать на основе морали, если бы рассудок не обладал – априорно – чистыми категориями морали. Мы являемся целями самих себя не "обычно" и не "случайно", мы также не являемся и средствами достижения некоторых других ставящихся нами целей. Мы – необходимые цели самих себя. Мы не ждем результатов наших действий для того, чтобы определить, следует ли нам обращаться с другими так, как они обращались бы с нами. Мы понимаем, что это так, в противном случае, пока мы выходим невредимыми из тех положений, в которые попали, мы никогда не смогли бы узнать, что такое грех. Некоторые могут проповедовать ситуационистскую этику, но они все равно проводят линию к анархии. Даже те, кто мог бы ратовать в пользу анархии, если они вообще будут ратовать, начнут с некоторого принципа, и если этому принципу надлежит когда-либо обрести логическую силу, то он в конечном итоге сведется к категорическому императиву – и в этот момент, безусловно, будет противоречить претензиям анархиста. </w:t>
      </w:r>
    </w:p>
    <w:p>
      <w:pPr>
        <w:pStyle w:val="Normal"/>
        <w:rPr/>
      </w:pPr>
      <w:r>
        <w:rPr/>
        <w:t xml:space="preserve">Влияние Канта на психологию было намного больше, чем обычно считается. В историческом резюме было бы банально признавать репутацию Канта как философа, указывать на нативистский акцент его философии и предполагать его влияние на более поздних психологов. Некоторые даже решили, что Кант и в самом деле был творцом своего рода антропологии и предвосхитил последующих приверженцев теории инстинктов. Он решительно не был таковым. На самом деле, и это делает ему честь, среди психологов, на которых он оказал влияние, было столь же много неправильно понимавших его, сколько тех, кто следовал его рассуждениям. В последующих главах у нас будет возможность обсудить теории когнитивного развития, гештальт-психологии, генетической психологии, развития морали. Мы рассмотрим идеи Вундта, Фрейда, Келера и их учеников. В этих последующих главах станет ясно, что если исключить бихевиористскую и физиологическую психологии, то не найдется ни одной области интереса современных психологов, не опирающейся на базовые элементы философии Канта. Внутренняя логическая структура мышления и языка, априорные принципы перцептивной организации, стадии когнитивного и нравственного развития, нейтральные и не зависящие от культуры методы психологической оценки – эти, так же как и многие другие дискуссионные вопросы меньшей значимости, едва ли были бы вообразимы в том случае, если бы сенсуализм Юма стал настолько доминирующим, что рационализм был бы отвергнут вообще. Кант не намеревался спасать рационализм. Он, безусловно, больше восхищался Юмом, чем многие из его завистников. Он намеревался установить границы знания и условия, благодаря которым оно имеет место. Тем самым он спасал сознание. </w:t>
      </w:r>
    </w:p>
    <w:p>
      <w:pPr>
        <w:pStyle w:val="Normal"/>
        <w:rPr/>
      </w:pPr>
      <w:r>
        <w:rPr/>
        <w:t xml:space="preserve">Во влиянии, оказанном философией Канта, было и несколько негативных сторон, по крайней мере в том, что касается возникновения экспериментальной психологии. А именно: суждение Канта о том, что bona fide* наука о разуме содержала в себе некое терминологическое противоречие. Разум, в отличие от внешней природы, не пребывает в покое в то время, когда мы пытаемся его наблюдать. Сама попытка наблюдать его содержание, безусловно, изменяет его. Более того, человеческий разум в наибольшей степени определяется априорными категориями чистого рассудка, а они, как мы видели, не "даны" в опыте и не имеют эмпирического содержания. Кроме того, они – необходимые (скорее, чем условные или случайные) свойства ума и, будучи таковыми, не сводятся к биологическим или механическим законам. В биологии или в механической организации ничто не может быть тем, что оно есть, в силу необходимости, тогда как априорные категории таковыми являются. Все же, в самом своем пессимизме, Кант косвенно дал импульс развитию психологии восприятия и изучению сознания: </w:t>
      </w:r>
    </w:p>
    <w:p>
      <w:pPr>
        <w:pStyle w:val="Normal"/>
        <w:rPr/>
      </w:pPr>
      <w:r>
        <w:rPr/>
        <w:t xml:space="preserve">* Bona fide, лат. – по совести, вполне искренне. </w:t>
      </w:r>
    </w:p>
    <w:p>
      <w:pPr>
        <w:pStyle w:val="Normal"/>
        <w:rPr/>
      </w:pPr>
      <w:r>
        <w:rPr/>
        <w:t>"Таким образом, рушится вся рациональная психология как наука, превышающая силы человеческого разума, и нам не остается ничего иного, как изучать нашу душу под руководством опыта и держаться в границах вопросов, материал для которых может быть дан в возможном внутреннем опыт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8-s76" \n _blank</w:instrText>
      </w:r>
      <w:r>
        <w:rPr>
          <w:rStyle w:val="InternetLink"/>
          <w:color w:val="000000"/>
        </w:rPr>
        <w:fldChar w:fldCharType="separate"/>
      </w:r>
      <w:r>
        <w:rPr>
          <w:rStyle w:val="InternetLink"/>
          <w:color w:val="000000"/>
        </w:rPr>
        <w:t>76</w:t>
      </w:r>
      <w:r>
        <w:rPr>
          <w:rStyle w:val="InternetLink"/>
          <w:color w:val="000000"/>
        </w:rPr>
        <w:fldChar w:fldCharType="end"/>
      </w:r>
      <w:r>
        <w:rPr/>
        <w:t xml:space="preserve">. </w:t>
      </w:r>
    </w:p>
    <w:p>
      <w:pPr>
        <w:pStyle w:val="Normal"/>
        <w:rPr/>
      </w:pPr>
      <w:r>
        <w:rPr/>
        <w:t xml:space="preserve">В этом отрывке он выступал как раз против представления о том, что дедуктивная наука о человеческом разуме будет расширять наше знание о реальном мире, раскрывая рациональные принципы, упорядочивающие реальный мир. В понимании Канта этот взгляд подобен вере в то, что мы можем увеличить число людей в комнате, подвешивая зеркала на стену! Вместо этого он ратует за психологию, считающую содержания ума единственными явлениями, которые мы можем исследовать непосредственно. Ценность этой психологии – негативного качества: она позволяет нам критиковать те выводы рационализма, которые сталкиваются с фактами сознания. Таким образом, в целом, обширный анализ Канта придавал экспериментальной психологии консервативный тон. Сочиняя свои работы в широкой и просторной тени кантовской критической философии, Вундт неоднократно утверждал, что его психология – не метафизическая, не дедуктивная, она ориентирована только на факты и внутреннюю организацию сознания. Эту часть влияния Канта мы рассмотрим далее в последующих главах. </w:t>
      </w:r>
    </w:p>
    <w:p>
      <w:pPr>
        <w:pStyle w:val="Normal"/>
        <w:rPr/>
      </w:pPr>
      <w:r>
        <w:rPr/>
        <w:t>Наследие рационалистов</w:t>
      </w:r>
    </w:p>
    <w:p>
      <w:pPr>
        <w:pStyle w:val="Normal"/>
        <w:rPr/>
      </w:pPr>
      <w:r>
        <w:rPr/>
        <w:t xml:space="preserve">Заслуги Декарта, Лейбница и Спинозы не уменьшатся от напоминания о том, в какой степени рационализм восемнадцатого и девятнадцатого столетий вторит многим из основных уроков Платона, св.Августина и св.Фомы. В Теэтете Протагор ответил на эмпирические заявления, и приведенный там аргумент не очень отличается от предложенного Лейбницем в Новых опытах. Согласие между Спинозой и св. Августином по существенным вопросам психологии слишком заметно, чтобы нуждаться в дополнительных комментариях. Кант был уникален, но в некоторых отношениях его уникальность должна прослеживаться на антирационалистическом пути интерпретации рассматриваемых проблем. Он, например, находился в бескомпромиссной оппозиции по отношению к тому идеализму, который построил Беркли, он утверждал, что математические суждения являются синтетическими, он отрицал существование врожденных идей, по крайней мере, тех, которые описываются в рационалистической традиции. Его "трансцендентальная эстетика" ставила психологические принципы выше уровня опыта. Новой экспериментальной психологии девятнадцатого столетия, следовательно, было трудно найти место для Канта, и она преуспела в этом в конечном итоге, лишь проигнорировав остальную часть его философской системы. Главные создатели психологии как независимой дисциплины боролись за то, чтобы сообщить этому предприятию ту же строгость и объективность, которой обладали физика и математика. Если моделью служила физика, то рационалистическая традиция становилась обузой, если моделью служила математика, то данное предприятие терпело неудачу или казалось таковым. Даже те, кто принял кантовскую точку зрения относительно разума, все еще находили необходимым использовать эмпирические методы. Исключение, конечно, составил Вундт, чьи работы будут рассмотрены позже. Вундт стремился найти наилучшее в этих двух мирах, пытаясь построить эмпирическую науку на основе (рациональной) интроспекции. Мы можем оценить его успехи, указав на то, что сейчас вокруг имеется не слишком-то много последователей Вундта. </w:t>
      </w:r>
    </w:p>
    <w:p>
      <w:pPr>
        <w:pStyle w:val="Normal"/>
        <w:rPr/>
      </w:pPr>
      <w:r>
        <w:rPr/>
        <w:t xml:space="preserve">Если бы в философии и в философской психологии не было никакого другого движения, то психолог двадцатого столетия все еще активно занимался бы оцениванием ответа Лейбница Локку и Канта – Юму. Аргументация и анализ все еще были бы методами выбора. Однако уже во времена диспутов между философами семнадцатого и восемнадцатого столетий разворачивалось могущественное предприятие, причем такими темпами, которые поражали воображение и философа, и непрофессионала равным образом: то научное предприятие, которое Бэкон, а позже Ньютон называли "экспериментальной психологией". Упорно продвигаясь своим наивно прагматическим путем, оно находило поддержку и вдохновение как в эмпиризме, так и в рационализме, но не связывало себя ни с одним из них. Со временем на него будут претендовать эмпирики, хотя ни один значительный философ-эмпирик и не внес в него своего вклада. Его реальными двигателями были скептицизм и материализм: декартовский метод сомнения, стремящийся найти техническую поддержку. Его материалистические основания составляют предмет следующей главы, а о его скептической составляющей было достаточно сказано в этой и предыдущей главах. </w:t>
      </w:r>
    </w:p>
    <w:p>
      <w:pPr>
        <w:pStyle w:val="Normal"/>
        <w:rPr/>
      </w:pPr>
      <w:r>
        <w:rPr/>
        <w:t xml:space="preserve">В чем состоит рационалистическое наследие? Рассмотрев проблемы и методы современной психологии, мы нашли мало прямых свидетельств в пользу сознательного принятия рационалистического взгляда. Исследовательский интерес обращается к технологии поведения, физиологии мозга, социальным установкам и воздействиям, человеческому обучению и памяти, индивидуальным различиям. Лишь легко читаемые материалы, адресованные популярной аудитории, по-прежнему посвящаются "разуму", редко – душе и никогда – монадам. Но когда мы переходим от исследований к теории, эта картина меняется. Многие согласятся с тем, что к 1970 г. в число трех наиболее влиятельных теоретических направлений, или, как лучше выразиться, трех предметов теоретических дискуссий, привлекавших самое большое внимание, вошли: (а) стадийное развитие когнитивных способностей человека в течение его жизни, начиная с детства; (б) априорные способности, которые следует признать, если мы хотим понять человеческий язык, и (в) специфически видовые процессы, которые следует допустить, если нам надлежит объяснить ряд эмоциональных, интуитивных и "нравственных" предрасположений, наблюдаемых во всем животном царстве. Если (в) получило прямой импульс от Дарвина, то (а) и (б) – это в неприкрашенном виде продукт рационалистической традиции. Лишь применяемые при исследовании перечисленных вопросов методы позволяют описать современные изыскания как "эмпирические". По сути – это рационалистические вопросы, и они являются видимыми следами рационалистического наследия. </w:t>
      </w:r>
      <w:r>
        <w:br w:type="page"/>
      </w:r>
    </w:p>
    <w:p>
      <w:pPr>
        <w:pStyle w:val="Normal"/>
        <w:rPr/>
      </w:pPr>
      <w:r>
        <w:rPr/>
        <w:t>Глава 9</w:t>
      </w:r>
    </w:p>
    <w:p>
      <w:pPr>
        <w:pStyle w:val="Normal"/>
        <w:rPr/>
      </w:pPr>
      <w:r>
        <w:rPr/>
        <w:t xml:space="preserve">МАТЕРИАЛИЗМ: </w:t>
        <w:br/>
        <w:t>просвещенная машина</w:t>
      </w:r>
    </w:p>
    <w:p>
      <w:pPr>
        <w:pStyle w:val="Normal"/>
        <w:rPr/>
      </w:pPr>
      <w:r>
        <w:rPr/>
        <w:t>Досаждающая альтернатива</w:t>
      </w:r>
    </w:p>
    <w:p>
      <w:pPr>
        <w:pStyle w:val="Normal"/>
        <w:rPr/>
      </w:pPr>
      <w:r>
        <w:rPr/>
        <w:t xml:space="preserve">В двух предыдущих главах мы рассмотрели философские психологии английских и континентальных эмпириков и рационалистов, ограничившись семнадцатым и восемнадцатым столетиями – периодом, в течение которого эти два направления достаточно определились для того, чтобы стать альтернативами. В главе 3 были отмечены весьма значительные сходства между системами Платона и Аристотеля. В последующих главах подобные сходства были найдены между философами, идентифицируемыми с первой или второй школой. Действительно, лишь в эпоху Возрождения, а не раньше, мы обнаруживаем признаки явного раскола, раскола между спиритуализмом и натурализмом. Но даже в эпоху Возрождения были только признаки, а не драматический разрыв. Великое разделение возникло из неразрешимых конфликтов между Трактатом Юма и Критикой Канта. Впредь эмпиризм и рационализм будут ограничивать возможности радикальных отклонений и расхождений. В отличие от различий, разделявших греческих атомистов и платоников, современные антагонизмы будут всплывать на поверхность как завершенные системы мысли, богатые следствиями и рекомендациями для социальной организации, права, морали, экономики и религии. По сравнению с ними, диспуты между ортодоксальными христианами и последователями Оккама в тринадцатом столетии или флорентийскими аристотелианцами и платониками в пятнадцатом столетии будут малозначительными. </w:t>
      </w:r>
    </w:p>
    <w:p>
      <w:pPr>
        <w:pStyle w:val="Normal"/>
        <w:rPr/>
      </w:pPr>
      <w:r>
        <w:rPr/>
        <w:t>Однако, как ни был велик разрыв между рационализмом и эмпиризмом, сохранялась основа, достаточно общая для того, чтобы Кант вообще мог пытаться ответить Юму. До тех пор пока философские споры семнадцатого и восемнадцатого столетий происходили между рационалистами и эмпириками, это были споры об одних и тех же проблемах и зачастую отталкивались от одних и тех же исходных позиций. И Юм, и Кант стремились объяснить источник человеческого знания, природу морали и характер общества. Вообще говоря, оба они были заняты "наукой о жизни ума" (science of mental life). Ни один из них не присоединился к досаждавшей бесконечными обсуждениями альтернативе: закон, мораль, мышление и чувства в конечном счете являются просто проявлениями материи в движении. В главе 7 мы отметили, что Локк отказался обращаться к вопросу о материальной природе человека. Беркли открыто отвергал материализм и делал это вызывающим образом. Юм, склоняясь к такой возможности, в конечном итоге передал материю "анатомиста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 \n _blank</w:instrText>
      </w:r>
      <w:r>
        <w:rPr>
          <w:rStyle w:val="InternetLink"/>
          <w:color w:val="000000"/>
        </w:rPr>
        <w:fldChar w:fldCharType="separate"/>
      </w:r>
      <w:r>
        <w:rPr>
          <w:rStyle w:val="InternetLink"/>
          <w:color w:val="000000"/>
        </w:rPr>
        <w:t>1</w:t>
      </w:r>
      <w:r>
        <w:rPr>
          <w:rStyle w:val="InternetLink"/>
          <w:color w:val="000000"/>
        </w:rPr>
        <w:fldChar w:fldCharType="end"/>
      </w:r>
      <w:r>
        <w:rPr/>
        <w:t>. Кант также отметил, что можно было бы построить биологическую интерпретацию его философии, что его категории можно было бы трактовать как обусловленные нервными процессами, но он с презрением отклонил это предположение, заметив, что такой скептический материализм лишил бы чистые категории рассудка элемента необходим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Короче говоря, ни Кант, ни Юм и никто из более ранних представителей этих двух философских движений не трактовал психологию как неотличимую от физики. Для всех них она была и должна была оставаться не просто наукой, а наукой о жизни ума. Однако в те же самые два столетия родилось и расцвело третье движение: движение к физике прочь от логики, движение, ставшее отрицать саму терминологию рационалистско-эмпиристского противостояния, движение, в большей степени содействовавшее образованию психологии как научной дисциплины, чем все рационалисты и эмпирики, вместе взятые. Это был материализм; характер, который приняло это движение в семнадцатом и восемнадцатом столетиях, составляет предмет данной главы. </w:t>
      </w:r>
    </w:p>
    <w:p>
      <w:pPr>
        <w:pStyle w:val="Normal"/>
        <w:rPr/>
      </w:pPr>
      <w:r>
        <w:rPr/>
        <w:t>Метафора машины</w:t>
      </w:r>
    </w:p>
    <w:p>
      <w:pPr>
        <w:pStyle w:val="Normal"/>
        <w:rPr/>
      </w:pPr>
      <w:r>
        <w:rPr/>
        <w:t xml:space="preserve">Всякий период философской активности оживляется понятиями и событиями нефилософской природы. Философы стремятся понять и объяснить встречающиеся в мире факты, и они должны брать эти факты такими, какими они их находят. Искать же их следует, конечно, вне философии: в космосе, в мире материи, в человеческом уме, в делах государства. </w:t>
      </w:r>
    </w:p>
    <w:p>
      <w:pPr>
        <w:pStyle w:val="Normal"/>
        <w:rPr/>
      </w:pPr>
      <w:r>
        <w:rPr/>
        <w:t xml:space="preserve">Наука есть человеческое деяние, и независимо от того, насколько узкой или специальной она может стать, от того, насколько ее проблемы и методы могут быть скучными или культовыми, она редко избегает привычек человеческого ума. Одна из наиболее устойчивых привычек – та, которая навязывает метафоры и сравнения уму при его попытке понять какое-либо неуловимое явление. А среди многих неуловимых явлений ни одно не наделено большей искусностью и живостью, чем сам ум. Поэтому философия и позже психология в их неутомимой попытке постижения разума стали прибегать к объяснениям типа "это похоже на...", или "это как будто...", или "это – не более чем...". На протяжении столетий различные метафоры и сравнения завоевывали и теряли популярность. Досократики, с их особым интересом к гидравлике, и гидростатике, с их упрощенной четырех-элементной физикой, были склонны верить в то, что психологические явления следует понимать в терминах уникального соединения земли, воздуха, огня и воды. Платонизм, никогда полностью не отрывавшийся от своих корней, уходивших в тайны религии пифагорейцев, пытался определить невыразимое качество психической жизни, фокусируясь на духовных метафорах. Аристотель, исследуя неоспоримые истины силлогизма и отмечая случайную природу всех нелогических реальностей, создал дуалистическую психологию, согласно которой некоторые функции ума считались "подобными" биологическим процессам, другие же – "подобными" вечным логическим истинам. Соответственно, если органические, чувствующие и двигательные функции, будучи производными от плоти, исчезают вместе с плотью, то интеллект сохраняется "подобно" истинам логики. </w:t>
      </w:r>
    </w:p>
    <w:p>
      <w:pPr>
        <w:pStyle w:val="Normal"/>
        <w:rPr/>
      </w:pPr>
      <w:r>
        <w:rPr/>
        <w:t xml:space="preserve">От периода досократиков и вплоть до эпохи христианской веры метафорой была природа. Все разделы и антагонизмы соперничающих философий следовало понимать как разные взгляды на сущность природы и как разные мнения относительно конечной сущности природы. Является ли она только материальной или также и духовной? Вечна ли она или имела начало? Является ли она разобщенной и статистической или же ее форма целостна и неизменна? Такова ли она, какой ее рисует восприятие, или опыт – всего лишь иллюзия? То, что философии не удалось ответить на эти вопросы, и то, что не смогли выжить сами цивилизации, поставившие эти вопросы, – две из основных причин быстрого успеха христианской альтернативы. В западном мире, начиная с патристического периода и вплоть до семнадцатого столетия, конечным авторитетом было Возрождение. Реальностью был Бог, природа же была метафорой. Это не означает, что такая точка зрения разделялась каждым. В самом деле, главы 5 и 6 были посвящены в основном тем, кто чувствовал, что данный вопрос едва ли получил определенное решение. Однако мир населен не только философами, и для всех, кроме горстки искателей истины, Истина раскрывалась в Евангелиях и в жизни Христа. Те же, кто был готов понять и то, и другое на ином уровне, могли изучать великий томистский синтез – синтез Аристотеля и христианских убеждений, разума и веры. </w:t>
      </w:r>
    </w:p>
    <w:p>
      <w:pPr>
        <w:pStyle w:val="Normal"/>
        <w:rPr/>
      </w:pPr>
      <w:r>
        <w:rPr/>
        <w:t xml:space="preserve">Мы указывали, быть может слишком часто, на то, что Возрождение не изменило суть характера западного ума в его попытках разрешить вечные вопросы. С 1350-го по 1600 г. основные дебаты велись между теми, кто находил Бога в "естественной магии", и теми, кто находил Его в "духе". Академия Фичино стремилась возвратить платонизм христианству, а не подвергнуть сомнению Священное Писание. Аристотелевская школа Помпонацци не играла словами Библии, так же как ересь Джанфранческо Пико была не религиозного характера. Но это Касается лишь занятий членов академии. В целом же мир волновали более важные вопросы: война, чума, Реформация, голод. Природа как метафора и Бог как реальность оставались на своих исторических местах. </w:t>
      </w:r>
    </w:p>
    <w:p>
      <w:pPr>
        <w:pStyle w:val="Normal"/>
        <w:rPr/>
      </w:pPr>
      <w:r>
        <w:rPr/>
        <w:t xml:space="preserve">Наиболее значительное научное событие Возрождения – теория вращения Земли Коперника – расценивалась ее автором как не более чем примечание к великому замыслу Бога. То же самое можно сказать об оценке Кеплером своей теории и Ньютоном – своей. Это также верно относительно Галилея, Локка и Декарта, Лейбница и, возможно, даже Спинозы. Даже в течение большей части девятнадцатого столетия самые значительные ученые в области философии и науки трудились в свете христианской веры. Юм, безусловно, представляет собой дразнящее тщетными надеждами исключение, исключение даже среди многочисленных скептиков семнадцатого столетия. Скептики направляли свои сомнения на человека, а не на Бога; на Аристотеля, а не на назаретянина. Действительно, некоторые достойные упоминания скептики были священниками. </w:t>
      </w:r>
    </w:p>
    <w:p>
      <w:pPr>
        <w:pStyle w:val="Normal"/>
        <w:rPr/>
      </w:pPr>
      <w:r>
        <w:rPr/>
        <w:t xml:space="preserve">В свете вышеупомянутого полезно исследовать важное свойство современной психологии: ни один из основных представителей этой дисциплины, ни один человек, считающийся ответственным за ее методы и интересы, ни один из тех, кто создал значимую для современных устремлений теорию, не утверждал, что религиозное измерение жизни необходимо для понимания человеческой психологии. Иначе говоря, мы обнаруживаем, что в течение пятнадцати столетий, начиная с 200 г. нашей эры, нет сведений о какой-либо серьезной психологической работе, лишенной обращений к религии, и что с 1930 г. среди основных психологических работ не было такой, которая, пытаясь разобраться с психологическими измерениями человека, выражала бы потребность в духовных терминах. Этот поразительный сдвиг воззрений нельзя объяснить как результат рационалистско-эмпиристского противостояния, свидетельство которому – Локк и Лейбниц. Не следует его связывать и с открытиями каких-либо новых фактов в естественных науках. Более того, его нельзя понимать даже как постепенный сдвиг перспективы, поскольку, по историческим временным меркам, он произошел неожиданно. Мы, конечно, не в состоянии выявить все его причины, но справедливости ради отметим, что раскрыть его происхождение мы можем. Источник такой драматической трансформации воззрений, такого исторически беспрецедентного отступления от более древнего и повсеместно распространенного взгляда – это соблазн перед другой метафорой: в данном случае перед метафорой машины. </w:t>
      </w:r>
    </w:p>
    <w:p>
      <w:pPr>
        <w:pStyle w:val="Normal"/>
        <w:rPr/>
      </w:pPr>
      <w:r>
        <w:rPr/>
        <w:t xml:space="preserve">Осторожный читатель будет готов протестовать, утверждая, что физикалистская точка зрения едва ли является недавней; что ей были обязаны Зенон и Эпикур; что Птолемей представлял ее космической по своему охвату; что схоласты, как и досократики, также говорили о машиноподобной строгости небесного движения. Такое прочтение истории, хотя оно и правильно, оказывается неспособным различить простую метафору и метафору соблазняющую; метафору, поддерживающую чьи-то верования и подчиняющуюся их равновесию, и метафору, создающую новую веру; метафору, изобретенную для того, чтобы представлять реальность, и ту, которая столь непреодолима, что принимается за саму реальность. Нам следует поэтому спросить, что же такое было в механистической философской мысли семнадцатого и восемнадцатого столетий, что подготовило почву для того радикального расхождения, которое в настоящее время существует между психологией и ее интеллектуальными предшественниками? Какое новое свойство было добавлено или обнаружено? Кто вбил этот клин? Мы можем лишь начать отвечать на эти вопросы, обсудив, совсем кратко, множество социополитических условий и созвучное с этими условиями исключительное влияние Галилея на его современников и непосредственных последователей. </w:t>
      </w:r>
    </w:p>
    <w:p>
      <w:pPr>
        <w:pStyle w:val="Normal"/>
        <w:rPr/>
      </w:pPr>
      <w:r>
        <w:rPr/>
        <w:t xml:space="preserve">В предыдущих двух главах был обрисован политический климат Англии и Франции семнадцатого и восемнадцатого столетий. Дискуссии, поднятые Реформацией, и реакции на них в течение контр-Реформации оставались безнадежно и опасно неразрешенными. Религиозные преследования будут продолжаться в обеих странах до девятнадцатого столетия, религиозная же терпимость, которую всегда трудно оценить, станет политическим принципом только в конце того же столетия. Помимо смертельной борьбы протестантов с католиками, протестантов с протестантами, католиков с католиками, происходили бесконечные конфликты внутри братства европейских наций. Римская Церковь, связавшая свою судьбу с аристотелизмом в его схоластическом понимании, сочла необходимым укрепить свою позицию по философским вопросам в тот период, когда интеллектуальная свобода достигла в Париже того же ранга, что и сама жизнь. Метод Декарта, базирующийся на сомнении и скептицизме как на составляющих исходной позиции, близко подошел к ереси. Сочинения Монтеня, насыщенные эразмовскими очарованием и дерзким умом, были осуждены и запрещены, что сделало их еще более популярными, чем они были бы при других обстоятельствах. Убийство Рамо, знаменитого анти-аристотелианца из Парижского университета, давало либерально настроенным философам начала семнадцатого столетия еще одно основание для сопротивления авторитету аристотелизма. Однако, в отличие от всех своих предшественников, они располагали неопровержимым научным разъяснением провала Метафизики этого философа: законами ускоряющегося движения Галилея и общими законами движения Ньютона. </w:t>
      </w:r>
    </w:p>
    <w:p>
      <w:pPr>
        <w:pStyle w:val="Normal"/>
        <w:rPr/>
      </w:pPr>
      <w:r>
        <w:rPr/>
        <w:t xml:space="preserve">В томистских доказательствах существования Бога феномен движения играл центральную роль. Полагаясь на доводы Аристотеля в пользу первой причины, доказательство схоластов исходит из убеждения в том, что то, что находится в движении, будет стремиться к покою, если на него не воздействует внешняя по отношению к нему сила: это означает, что постоянное движение невозможно и, следовательно, небесную динамику можно трактовать только в терминах Перводвигателя, постоянно поставляющего необходимую силу. Планеты двигаются согласно воле Бога – отсюда готовая метафора для описания поведения человека как результата человеческой воли. Если бы движение планет не требовало никакого обращения к воле Бога, то этого не могли бы требовать также и действия людей. Более подробно об этом будет сказано дальше. Ньютон показал, что тела, приведенные в движение, будут продолжать двигаться линейно и постоянно, если на них не воздействует сила, противоположная их движению. Попросту говоря, после приведения тел в движение, воле Бога больше не нужно ничего делать для того, чтобы это движение продолжалось вечно. Оставим в стороне Бога – поскольку не Богу Ньютон адресовал свои заметки, – Аристотель был неправ. Он был неправ также, и Галилей доказал это, утверждая, что скорость, с которой предмет падает на землю, пропорциональна его массе (весу). Он ошибался также насчет неподвижности Земли и движения Солнца (вспомним, однако, что Аристотель в этом вопросе был далеко не догматичен). </w:t>
      </w:r>
    </w:p>
    <w:p>
      <w:pPr>
        <w:pStyle w:val="Normal"/>
        <w:rPr/>
      </w:pPr>
      <w:r>
        <w:rPr/>
        <w:t xml:space="preserve">Если бы вклад Галилея ограничивался раскрытием простых фактологических ошибок в корпусе аристотелевой науки, его влияние на его собственный и на наш век было бы незначительным. Сила христианской веры никогда не зависела от представлений мудрых, но языческих греков о скорости, с которой камни и перья падают на землю. Еще менее она зависела от числа лун, вращающихся вокруг Сатурна, так как, сколько бы их ни было, все они куплены в одном и том же магазине. Но от того, каким образом мы блуждаем в своих поисках истины, ортодоксальная вера действительно зависела, и именно этому угрожал Галилей. </w:t>
      </w:r>
    </w:p>
    <w:p>
      <w:pPr>
        <w:pStyle w:val="Normal"/>
        <w:rPr/>
      </w:pPr>
      <w:r>
        <w:rPr/>
        <w:t>В своих Беседах о двух новых наук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Галилей в действительности изобрел науку механику, передал ее дальше в такой форме, которая почти не претерпела изменений, и связал каждую из ее теорем и утверждений с экспериментальным доказательством. Во всей этой работе Аристотелю приходится тяжко, даже тогда, когда ему приписывается истина. Например, у Аристотеля были некоторые мысли о принципе устройства рычага: отношение силы к сопротивлению определяется величиной, обратно пропорциональной отношению между расстояниями, отделяющими точку опоры от точек приложения силы и сопротивления; этот закон был сформулирован и доказан Архимедом. Галилей признал наблюдения Аристотеля относительно закона рычага, но, как обычно, с оговоркой: </w:t>
      </w:r>
    </w:p>
    <w:p>
      <w:pPr>
        <w:pStyle w:val="Normal"/>
        <w:rPr/>
      </w:pPr>
      <w:r>
        <w:rPr/>
        <w:t>"Предоставим ему право первенства по времени; но что касается твердого доказательства этого положения, то мне кажется, что мы должны приписать таковое Архимед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Наиболее открытая атака на аристотелизм появилась в Диалоге о двух главнейших системах мира Галилея (1632)</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В год, следующий за появлением этой работы, ее автор предстал перед инквизиторами, которые вынуждали его отречься от еретического учения Коперника. Коперник умер уже девять лет назад, и Галилей не был единственным ученым-философом, проявившим приверженность его теории. Поэтому мы можем полагать, что инквизиторов беспокоило не просто учение Коперника, изложенное в Диалоге о двух главнейших системах мира, а насмешки, которыми осыпалась в этом диалоге позиция Аристотеля. </w:t>
      </w:r>
    </w:p>
    <w:p>
      <w:pPr>
        <w:pStyle w:val="Normal"/>
        <w:rPr/>
      </w:pPr>
      <w:r>
        <w:rPr/>
        <w:t xml:space="preserve">Кеплер (1571-1630) выдвинул три закона планетарного движения, замечательных по своей простоте и предсказательной силе, и эти законы утверждали, что Земля движется вокруг Солнца по эллипсу. Галилей (1564-1642) принял копернико-кеплеровскую теорию и добавил к ней полный корпус земной механики. Уильям Гарвей (1578-1657), учившийся с 1598-го по 1602 г. вместе с Галилеем и другими великими падуанцами, в 1628 г. опубликовал свою знаменитую работу о кровообращении. Надо отметить – как курьез истории, – что Гарвей был врачом Фрэнсиса Бэкона, однако Гарвея следует считать последователем научного метода Галилея: этот метод начинается с тщательного измерения природы – такой, какой мы ее находим; затем выдвигается простейшая из возможных гипотез, достаточная для объяснения полученных измерений; из утверждаемой гипотезы извлекаются логически выводимые из нее следствия; производится экспериментальная проверка следствий. Мнения других, какими бы они ни были гениальными, не играют никакой роли. К заключению об истине следует приходить после проверки, а не в результате диспута. Письменное свидетельство влияния Галилея – краткое посвящение, принятое образованным в 1662 г. Королевским Обществом: Nullius in verba ("Ничего на слово"). </w:t>
      </w:r>
    </w:p>
    <w:p>
      <w:pPr>
        <w:pStyle w:val="Normal"/>
        <w:rPr/>
      </w:pPr>
      <w:r>
        <w:rPr/>
        <w:t xml:space="preserve">До сих пор самым большим вкладом в науку семнадцатого, если не всех остальных столетий, были Начала (Principiæ) Исаака Ньютона. Для британских интеллектуалов семнадцатого столетия Ньютон (1642-1727) был святым – человеком, чье влияние распространялось далеко за пределы границ науки. Он был автором триумфального синтеза, соединившего теории Кеплера и Галилея в законе всемирного тяготения. Уже не было более необходимости требовать, как это делали аристотелианцы, чтобы к небесам и земле применялась разная физика. В диалоге День второй Галилей делает важное заключение: </w:t>
      </w:r>
    </w:p>
    <w:p>
      <w:pPr>
        <w:pStyle w:val="Normal"/>
        <w:rPr/>
      </w:pPr>
      <w:r>
        <w:rPr/>
        <w:t>"Но... всех этих затруднений мы не встретим на нашем пути, если заставим вращаться Землю – тело, неощутимо малое по сравнению со Вселенной и поэтому неспособное воздействовать на нее каким-либо усилие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 xml:space="preserve">Ньютон, не формулирующий никаких гипотез, кроме тех, которые требуют прямого наблюдения, расположил этот маленький шар внутри реальности, включающей в себя много других шаров, и полагал, что все они подвешены в соответствии с законом, безразличным к человеческой суете, вере или надежде. В Книге III своих Principiæ он предлагает "правила рассуждения" для философии: </w:t>
      </w:r>
    </w:p>
    <w:p>
      <w:pPr>
        <w:pStyle w:val="Normal"/>
        <w:rPr/>
      </w:pPr>
      <w:r>
        <w:rPr/>
        <w:t xml:space="preserve">"Правило I: </w:t>
      </w:r>
    </w:p>
    <w:p>
      <w:pPr>
        <w:pStyle w:val="Normal"/>
        <w:rPr/>
      </w:pPr>
      <w:r>
        <w:rPr/>
        <w:t xml:space="preserve">Мы должны принимать не более причин природных явлений, чем те, которые одновременно истинны и достаточны для объяснения их происхождения. </w:t>
      </w:r>
    </w:p>
    <w:p>
      <w:pPr>
        <w:pStyle w:val="Normal"/>
        <w:rPr/>
      </w:pPr>
      <w:r>
        <w:rPr/>
        <w:t xml:space="preserve">Правило II: </w:t>
      </w:r>
    </w:p>
    <w:p>
      <w:pPr>
        <w:pStyle w:val="Normal"/>
        <w:rPr/>
      </w:pPr>
      <w:r>
        <w:rPr/>
        <w:t xml:space="preserve">Поэтому одним и тем же следствиям в природе мы должны, насколько это возможно, приписывать одни и те же причины. </w:t>
      </w:r>
    </w:p>
    <w:p>
      <w:pPr>
        <w:pStyle w:val="Normal"/>
        <w:rPr/>
      </w:pPr>
      <w:r>
        <w:rPr/>
        <w:t xml:space="preserve">Правило IV: </w:t>
      </w:r>
    </w:p>
    <w:p>
      <w:pPr>
        <w:pStyle w:val="Normal"/>
        <w:rPr/>
      </w:pPr>
      <w:r>
        <w:rPr/>
        <w:t>В экспериментальной философии мы должны принимать высказывания, выведенные путем обобщающей индукции из ряда явлений, как точные или очень близкие к истине, несмотря на любые противоречащие гипотезы, которые можно вообразить, пока не обнаружатся такие явления, которые позволят сделать их более точными, или допускающими исключ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Между 1609-м и 1686 г., то есть за период человеческой жизни, Кеплер опубликовал свои законы движения планет (1609), Галилей описал солнечные пятна, неровную поверхность Луны, "звезды" Юпитера (1609) и сочинил Механику (1632), Гарвей опубликовал свое Exertatio (1628), Декарт – свое Рассуждение о методе (1637), а Роберт Гук – Микрографию (1665), заложившую основу для микроанатомии. Если мы поинтересуемся, какими казались просвещенному зрителю следствия этого творческого штурма, то нам надо лишь вспомнить замечание Вольтера в Несведущем философе (The Ignorant Philosopher}: </w:t>
      </w:r>
    </w:p>
    <w:p>
      <w:pPr>
        <w:pStyle w:val="Normal"/>
        <w:rPr/>
      </w:pPr>
      <w:r>
        <w:rPr/>
        <w:t>"В самом деле, было бы очень странно, если бы вся природа, все светила подчинялись извечным законам, и при этом существовало бы небольшое существо, ростом в пять футов, которое, презирая эти законы, имело бы возможность всегда действовать по своему усмотрению, единственно по воле своих каприз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 xml:space="preserve">Метафора становилась реальностью. </w:t>
      </w:r>
    </w:p>
    <w:p>
      <w:pPr>
        <w:pStyle w:val="Normal"/>
        <w:rPr/>
      </w:pPr>
      <w:r>
        <w:rPr/>
        <w:t>От дуализма к монизму</w:t>
      </w:r>
    </w:p>
    <w:p>
      <w:pPr>
        <w:pStyle w:val="Normal"/>
        <w:rPr/>
      </w:pPr>
      <w:r>
        <w:rPr/>
        <w:t>Вклад Декарта в современную ему науку произвел результаты, которые он не мог предвидеть. За три года до своей смерти он получил памфлет, опубликованный анонимно в Бельгии бывшим учеником Декарта Региусом. По своей форме этот памфлет годился для вывешивания на дверях церкви, по стилю это было подражание Декарту. Он полемизировал по вопросу о природе ума и рекомендовал потенциальным исследователям этого вопроса радикальный материализм. Он предложил двадцать одно утверждение и завершил одним из афоризмов самого Декарта: "Никто из людей не приобретает прекрасную репутацию за благочестие проще суеверных и лицемер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9" \n _blank</w:instrText>
      </w:r>
      <w:r>
        <w:rPr>
          <w:rStyle w:val="InternetLink"/>
          <w:color w:val="000000"/>
        </w:rPr>
        <w:fldChar w:fldCharType="separate"/>
      </w:r>
      <w:r>
        <w:rPr>
          <w:rStyle w:val="InternetLink"/>
          <w:color w:val="000000"/>
        </w:rPr>
        <w:t>9</w:t>
      </w:r>
      <w:r>
        <w:rPr>
          <w:rStyle w:val="InternetLink"/>
          <w:color w:val="000000"/>
        </w:rPr>
        <w:fldChar w:fldCharType="end"/>
      </w:r>
      <w:r>
        <w:rPr/>
        <w:t>. Сами эти утверждения были бескомпромиссны. Разум – всего лишь то, что позволяет человеческим существам мыслить; логика не требует никакого различения разума и материи; все понятия образуются в уме благодаря наблюдению и традиции; ни одну идею нельзя назвать врожденной; восприятие есть мозговой процесс</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rPr/>
      </w:pPr>
      <w:r>
        <w:rPr/>
        <w:t>Региус пришел к такому взгляду в силу своих собственных склонностей и, возможно, из-за поспешности при чтении работы Страсти души, законченной в 1646 г. Эта работа не была опубликована вплоть до 1649 г. и Декарт сожалел о ее публикации. Региус либо читал эту работу в более раннем наброске, либо заключил, исходя из обсуждений этой работы с Декартом, что в ней поддерживается радикальная материалистическая позиция. Несколько разделов этой книги можно истолковать таким образом. Истоки животных духов располагаются в мозгу, так что раздражение, производимое стимуляцией чувствующего органа, находит отражение в действиях мускулов. В §16 Декарт особо отмечает, что стимуляция может произвести правильное действие без вмешательства души также и у животных, не имеющих душ</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Только мышление и страсти нуждаются в душе, чтобы они могли существовать. Восприятия, инстинкты, даже сновидения и фантазии вполне могут быть результатами телесной деятельности. </w:t>
      </w:r>
    </w:p>
    <w:p>
      <w:pPr>
        <w:pStyle w:val="Normal"/>
        <w:rPr/>
      </w:pPr>
      <w:r>
        <w:rPr/>
        <w:t xml:space="preserve">Декарт быстро выразил свое несогласие с манифестом Региуса, отвергая его утверждения пункт за пунктом. В §20 Региус подвергает сомнению декартовские врожденные идеи, ответ Декарта поучителен: </w:t>
      </w:r>
    </w:p>
    <w:p>
      <w:pPr>
        <w:pStyle w:val="Normal"/>
        <w:rPr/>
      </w:pPr>
      <w:r>
        <w:rPr/>
        <w:t>"Я никогда не писал и не заключал, что разум требует врожденных идей, которые были бы каким-либо образом отличны от его способности к размышлению; но, как только я заметил существование во мне определенных мыслей, происходивших не из внешних объектов и не из моего волевого решения, а единственно из имеющейся у меня способности мышления...я назвал (их) "врожденн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Normal"/>
        <w:rPr/>
      </w:pPr>
      <w:r>
        <w:rPr/>
        <w:t xml:space="preserve">Декарт продолжает свое опровержение, замечая еще в одном месте, что в объекте нет ничего такого, что можно было бы назвать содержащим имеющуюся у нас идею об этом объекте. Следовательно, все идеи врожденны, хотя бы только в том смысле, что они обладают качеством, не выводимым из простой протяженности, составляющей в конечном итоге саму сущность объекта: </w:t>
      </w:r>
    </w:p>
    <w:p>
      <w:pPr>
        <w:pStyle w:val="Normal"/>
        <w:rPr/>
      </w:pPr>
      <w:r>
        <w:rPr/>
        <w:t>"Никакие идеи вещей в той форме, в какой мы их рассматриваем посредством мышления, не даны нам через чувства. Это тем более так, поскольку в наших идеях нет ничего такого, что не было бы изначально присуще разуму... От внешних объектов ничто не достигает нашего ума через посредство органов чувств, находящихся за пределами определенных телесных движе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 xml:space="preserve">В отличие от аргументации из Страстей души, зачастую теологической по форме, в своем возражении Региусу Декарт обращается к доводу философского дуалиста: в физическом стимуле нет ничего, напоминающего умственный образ; мы не можем дать такое описание этого стимула, которое позволило бы нам вывести его психологические следствия. Этот довод, как мы увидим в последующих главах, нисколько не утратил своей убедительности в современном философском обсуждении психофизической проблемы. </w:t>
      </w:r>
    </w:p>
    <w:p>
      <w:pPr>
        <w:pStyle w:val="Normal"/>
        <w:rPr/>
      </w:pPr>
      <w:r>
        <w:rPr/>
        <w:t>Памфлет, напечатанный в Утрехте, был еще не таким уж и раздраженным. Для сравнения скажем, что те вызовы картезианству, которые бросал Пьер Гассенди (1592-1655), были невероятно резкими и составили само основание анти-картезианства, расцветшего в восемнадцатом столетии. Во время своей жизни Гассенди относился к числу самых великих философов века. Его последователи были многочисленны и полны энтузиазма, его работы – влиятельны; его знание науки и математики – компетентно, или так, по крайней мере, казалось. Он рано прослыл вольнодумцем, написав в 1624 г. работу Paradoxes against the Aristotelians (Парадоксальные упражнения против аристотеликов). Более значительно то, что он стал центром возрождения интереса к Эпикуру и поздним римским эпикурейцам. Опора на этот возрожденный эпикуреизм должна была заменить (картезианскую) дедуктивную "аксиоматическую" науку наукой наблюдательной; признать природу (в том числе и природу человека) материей; постоянно противостоять авторитету Аристотеля. Гассенди, не будучи скептиком, счел более простым занять скептическую позицию в тех условиях, когда единственной альтернативой была догма. Он принял такую ориентацию для критической атаки на картезианство, длившейся шесть лет и имевшей форму публикаций-опровержений, на которые, в виде публикаций же, отвечал Декарт. Мы рассмотрим лишь одну составляющую этого диспута – ту, которая была адресована дуализму Декарта. Стоит заметить, однако, что критические замечания Гассенди были всеобъемлющи и что профессор Крейг Браш (Creig Brush) написал: "К возражениям, сделанным Гассенди, современная философия может добавить немного или вообще ничего существенн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Normal"/>
        <w:rPr/>
      </w:pPr>
      <w:r>
        <w:rPr/>
        <w:t>Во Втором и Шестом Размышлениях Декарт представляет свой психофизический дуализм, и, именно опровергая эти Размышления, Гассенди предлагает монистическую альтернативу. Основным аргументам в пользу дуализма Гассенди противопоставляет протесты в духе Эпикура: (1) Зачем отрицать за телами возможность перемещаться без помощи души? Разве вода не течет и животные (которые, как считается, не обладают душами) не ходя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2) Поскольку существование всего того, что действует, каким бы оно ни было, очевидно, зачем "ходить вокруг да около" для того, чтобы установить, что Вы (Декарт) существует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3) Что означает считать Вас "только думающим"? Зачем исключать другие возможности, например, что Вы есть поток воздуха, газ или тело? Даже если допустить, что Вы знаете себя только как думающего, из этого не будет необходимым образом следовать, что Вы, в то же время, не являетесь чем-то други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7" \n _blank</w:instrText>
      </w:r>
      <w:r>
        <w:rPr>
          <w:rStyle w:val="InternetLink"/>
          <w:color w:val="000000"/>
        </w:rPr>
        <w:fldChar w:fldCharType="separate"/>
      </w:r>
      <w:r>
        <w:rPr>
          <w:rStyle w:val="InternetLink"/>
          <w:color w:val="000000"/>
        </w:rPr>
        <w:t>17</w:t>
      </w:r>
      <w:r>
        <w:rPr>
          <w:rStyle w:val="InternetLink"/>
          <w:color w:val="000000"/>
        </w:rPr>
        <w:fldChar w:fldCharType="end"/>
      </w:r>
      <w:r>
        <w:rPr/>
        <w:t>. (4) Как может разум рассуждать без мозга, если даже Вы (Декарт) нуждаетесь в том, чтобы мозг организовал и соединил восприятия и действ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5) Даже несмотря на то, что чувства иногда обманывают, часто они этого не делают, и обычно у нас есть средства определить, обоснованно ли данное восприятие, или же его обоснованность сомнитель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19" \n _blank</w:instrText>
      </w:r>
      <w:r>
        <w:rPr>
          <w:rStyle w:val="InternetLink"/>
          <w:color w:val="000000"/>
        </w:rPr>
        <w:fldChar w:fldCharType="separate"/>
      </w:r>
      <w:r>
        <w:rPr>
          <w:rStyle w:val="InternetLink"/>
          <w:color w:val="000000"/>
        </w:rPr>
        <w:t>19</w:t>
      </w:r>
      <w:r>
        <w:rPr>
          <w:rStyle w:val="InternetLink"/>
          <w:color w:val="000000"/>
        </w:rPr>
        <w:fldChar w:fldCharType="end"/>
      </w:r>
      <w:r>
        <w:rPr/>
        <w:t>. (6) Если разум не обладает протяженностью, то в нем не может содержаться идея о протяженных вещах. Разум может заполняться посредством опыта лишь в том случае, если он, согласно своей материальной природе, снаряжен средствами реагировать на то, что является физическим. Можно сказать, что Вы составлены из двух тел, грубого и тонкого, и что непосредственно очевидно только первое из них. Говорить же, что Вы или Ваш ум не имеет протяженности, бессмыслен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w:t>
      </w:r>
    </w:p>
    <w:p>
      <w:pPr>
        <w:pStyle w:val="Normal"/>
        <w:rPr/>
      </w:pPr>
      <w:r>
        <w:rPr/>
        <w:t xml:space="preserve">Еще в большей степени, чем скептические возражения против дуализма Декарта, работы Гассенди отражают тот нетерпеливый тон, который испытывает любой модернист по отношению к уходящему веку. Гассенди был самым известным представителем круга провидцев, собранных и объединенных отцом Мерсенном в Париже. Все они находились под влиянием духа Галилея, их падуанского святого, чья экспериментальная и теоретическая наука являла собой последний и непобедимый вызов власти. Работы Гассенди были известны, они приводили в восторг Локка, чья эмпирическая философия заимствовала дух, если не букву, учения Гассенди. Ньютон тоже признавал приоритет Гассенди в выдвижении закона инерции. Хотя современная мысль непосредственно и не оказывается под влиянием какой-либо работы или открытия Гассенди, его позиция среди его собственных современников была очень влиятельна. Претензия Декарта построить биологию на кеплеровском основании, учредить математику наук о жизни, оберегая при этом душу от материализма, совпадала с претензией гассендистов, но уже без спиритуалистических ограничений. Стремление Декарта соединить физику и математику в неопровержимый корпус знаний было неотъемлемым свойством также и гассендистской программы, но уже с заменой рационалистского элемента экспериментализмом Галилея. Гассендисты были первыми естественными монистами современной эры. Когда мы ссылаемся на истоки этой точки зрения, находя их во "французском материализме", мы одновременно признаем роль Пьера Гассенди в истории научной психологии. Он произвел меньше исследований, чем вдохновил, но эта последняя сторона его влияния почти не имела параллелей. </w:t>
      </w:r>
    </w:p>
    <w:p>
      <w:pPr>
        <w:pStyle w:val="Normal"/>
        <w:rPr/>
      </w:pPr>
      <w:r>
        <w:rPr/>
        <w:t>Томас Гоббс (1588-1679) и социальная машина</w:t>
      </w:r>
    </w:p>
    <w:p>
      <w:pPr>
        <w:pStyle w:val="Normal"/>
        <w:rPr/>
      </w:pPr>
      <w:r>
        <w:rPr/>
        <w:t xml:space="preserve">Обсуждение Гоббса так же просто было бы разместить в любой из предыдущих двух глав, как и в настоящей. В текстах, посвященных истории философии, его обычно ^включают в число ранних эмпириков, основываясь на положениях, подобных приводящемуся в Части I Левиафана: </w:t>
      </w:r>
    </w:p>
    <w:p>
      <w:pPr>
        <w:pStyle w:val="Normal"/>
        <w:rPr/>
      </w:pPr>
      <w:r>
        <w:rPr/>
        <w:t>"За исключением благоразумия, основывающегося на опыте, нет, насколько я могу вспомнить, другой душевной функции, вложенной в человека природой таким образом, чтобы для ее применения требовалось лишь одно, а именно: родиться человеком и жить, пользуясь своими пятью чувств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Но двумя главами позже Гоббс продолжает проводить различие между ощущением и рассуждением, отмечая, что последнее – "не нечто приобретенное одним лишь опытом" и что наука, которая есть знание следствий, – это нечто большее, чем простые данные чувств и памя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Поэтому, хотя Гоббс и эпистемологический эмпирик, ему удобен и методологический рационализм. На самом деле одним из важных источников его научного мышления был Галилей, гипотетико-дедуктивный метод которого предоставлял возможности, совершенно отсутствующие в методологическом эмпиризме Фрэнсиса Бэкона. </w:t>
      </w:r>
    </w:p>
    <w:p>
      <w:pPr>
        <w:pStyle w:val="Normal"/>
        <w:rPr/>
      </w:pPr>
      <w:r>
        <w:rPr/>
        <w:t xml:space="preserve">Левиафан появился в 1651 г., когда его автору было уже за шестьдесят. Гоббс был воспитан на классике, к этой же области относились и его самые ранние работы. Его переводы Фукидида пользовались авторитетом. Он в течение пяти лет (1621-1626) был учеником и секретарем Фрэнсиса Бэкона, а позже, некоторое время, – наставником Карла П. Иногда его вовлекали в интеллектуальные дела "вольнодумцев" отца Мерсенна и именно благодаря им был подготовлен его визит во Флоренцию к Галилею. Влияние Гоббса на его современников, хотя оно проявилось поздно, было далеко не малозначительным, несмотря на тот факт, что список светил, активных в течение его долгой жизни, включал Декарта, Локка, Ньютона, Гассенди, Мильтона и Галилея. </w:t>
      </w:r>
    </w:p>
    <w:p>
      <w:pPr>
        <w:pStyle w:val="Normal"/>
        <w:rPr/>
      </w:pPr>
      <w:r>
        <w:rPr/>
        <w:t xml:space="preserve">Левиафан это – длинная и неоднородная работа, занимающая семь сотен страниц современной печати, тематика которой простирается от питания до демонологии. С учетом наших современных интересов, оправдано внимание только к тем ее частям, которые выдвигают и защищают материалистический взгляд на человека и общество. Эта точка зрения покрывает всю работу в целом, но Часть I (О человеке) более всего вознаграждает наши теперешние интересы. Однако, прежде чем обратиться к ней, мы могли бы отметить основную цель Левиафана. </w:t>
      </w:r>
    </w:p>
    <w:p>
      <w:pPr>
        <w:pStyle w:val="Normal"/>
        <w:rPr/>
      </w:pPr>
      <w:r>
        <w:rPr/>
        <w:t xml:space="preserve">Эта работа появилась через два года после окончания гражданской войны, но до того, как Кромвель стал именоваться Протектором (1653), и в то время, когда английские интеллектуалы всерьез взвешивали альтернативные возможности правления. Гоббс бежал во Францию, где в течение некоторого времени (1646-1647) он обучал другого изгнанника, будущего Карла П. Казнь Карла I (1649) вызвала смесь антироялизма и греха цареубийства. Мы могли бы, следовательно, сказать, что появление Левиафана было встречено неоднозначно. Он защищал абсолютную монархию, но основывал доводы не на королевских "божественных правах". Реставрация монархии поместила Карла II на трон, и таким образом судьба Гоббса была, наконец, обеспечена. Однако реставрированная монархия все еще находилась перед лицом раздробленной страны, с истощенной материальной и нравственной силой, именно эти условия породили долгий период безнадежности в Англии и вдохновили Гоббса написать Левиафан. Поэтому Гоббса, как ранее Фрэнсиса Бэкона и позже Джона Локка, считают человеком, пытающимся противостоять голосам рока, пророкам апокалипсиса. </w:t>
      </w:r>
    </w:p>
    <w:p>
      <w:pPr>
        <w:pStyle w:val="Normal"/>
        <w:rPr/>
      </w:pPr>
      <w:r>
        <w:rPr/>
        <w:t>"Только настоящее имеет бытие в природе, прошлые вещи имеют бытие лишь в памяти, а будущие вещи не имеют никакого бы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 xml:space="preserve">Одним словом, его целью было установление принципов, посредством которых можно предотвратить гражданский раздор. Его метод требует определения тех аспектов человеческой природы, которые ведут к войне и миру, и инструментов правления, которые будут далее работать с этой самой природой так, чтобы обеспечить национальное спокойствие. Метафора машины принята (хотя следует усомниться в том, что Гоббс считал это метафорой), и законы общества следует постигать таким же образом, как Кеплер и Галилей раскрывали законы физики. </w:t>
      </w:r>
    </w:p>
    <w:p>
      <w:pPr>
        <w:pStyle w:val="Normal"/>
        <w:rPr/>
      </w:pPr>
      <w:r>
        <w:rPr/>
        <w:t>Именно Гоббс верил в то, что науку об обществе можно построить с такой же строгостью и надежностью, какими обладает наука механика. Наличие у людей разума позволяет им узнавать причинно-следственные отношения, поэтому то, что они всё еще терпят столь же рискованную и ненадежную жизнь, как и их предки, непростительно. Ведя себя таким образом, они всего лишь демонстрируют, что даже разумное создание подвержено абсурду. Гоббс полагал, что к числу основных абсурдов относятся: (1) отсутствие метода, которым мы могли бы пытаться пользоваться в своих рассуждениях до того, как договоримся о значениях обсуждаемых терминов; (2) такое смешение нематериального с материальным, при котором мы говорим, "вера вселилась", не замечая, что "ничто, кроме тела, не может быть вселено или вдуто во что-нибудь...и что протяженность есть тел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4</w:t>
      </w:r>
      <w:r>
        <w:rPr>
          <w:rStyle w:val="InternetLink"/>
          <w:color w:val="000000"/>
        </w:rPr>
        <w:fldChar w:fldCharType="end"/>
      </w:r>
      <w:r>
        <w:rPr/>
        <w:t>; (3) продолжающаяся вера в реальность универсалий; (4) обращение к метафоре вместо реальности; и (5) увлечение схоластическими терминами вроде гипостатический, вечное теперь и т.п., не имеющими вообще никакой основы в опыте. Он не допустит ни одной из этих нелепостей. "Слова можно назвать метафорическими; тела и движения – не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Гоббс будет говорить только о телах и движениях. Иначе говоря, при научном взгляде на человека его следует понимать как материю в движении; общество, при научном взгляде на него, следует понимать как людей в движении. План Гоббса – сначала основать своего рода биопсихический бихевиоризм, а из него вывести социологию. </w:t>
      </w:r>
    </w:p>
    <w:p>
      <w:pPr>
        <w:pStyle w:val="Normal"/>
        <w:rPr/>
      </w:pPr>
      <w:r>
        <w:rPr/>
        <w:t>Научный анализ человека – то есть биопсихический бихевиоризм – начинается в главе VI Левиафана. Главная переменная – ее вполне можно назвать переменной семнадцатого столетия – это движение. Гоббс исследует движение живых существ и отмечает, что оно бывает двух видов: непроизвольное ("органическое") и произвольное ("анимальное"). Последнее, являющееся причиной всех наших печалей и радостей или чего-то похожего на них, есть движение, которое "предварительно представляется в нашем уме", прежде чем его выполнят части нашего тела. Хотя мы и не наблюдаем источник этого движения непосредственно, оно есть не что иное, как движение внутренних частей тела, движение, стремящееся отвечать потребностям тела. Это движение, следовательно, обусловлено потребностями, которые можно отнести к определенной категории под названием желание. Некоторые потребности прирожденны – таковы те из них, которые относятся к еде, питью и избеганию боли. Но огромное большинство наших желаний "возникает из опы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6</w:t>
      </w:r>
      <w:r>
        <w:rPr>
          <w:rStyle w:val="InternetLink"/>
          <w:color w:val="000000"/>
        </w:rPr>
        <w:fldChar w:fldCharType="end"/>
      </w:r>
      <w:r>
        <w:rPr/>
        <w:t>. Самое основное желание, безусловно, – желание сохранить жизнь. Первичное добро и первичное зло мы оцениваем в терминах наших желаний, а поскольку основным из них является желание жить, то под добром и злом мы будем понимать то, что, соответственно, либо обещает сохранить наши жизни, либо им угрожает. Для того чтобы жить, мы должны иметь доступ к вещам, необходимым для жизни: к пище и защите. Ресурсы ограничены, поэтому при отсутствии государственного правления мы вступаем в войну с нашими соседями. Мы стремимся к могуществу для того, чтобы предотвратить наше собственное разрушение. Мы ценим то, что обладает могуществом и дарует нам могущество, и таким же образом мы определяем значение, приписываемое нашим собратьям людям. "Ценность или Стоимость человека, подобно всем другим предметам, есть его Цена, т.е. то, что дали бы за пользование его могуществ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7</w:t>
      </w:r>
      <w:r>
        <w:rPr>
          <w:rStyle w:val="InternetLink"/>
          <w:color w:val="000000"/>
        </w:rPr>
        <w:fldChar w:fldCharType="end"/>
      </w:r>
      <w:r>
        <w:rPr/>
        <w:t>. Не более, чем это, мы называем Достоинством. Государство оценивает человека по тому, что он может для него сделать. Статус его, следовательно, не является ни абсолютным, ни постоянным. Он сохраняется до тех пор, пока сохраняется его могуществ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8</w:t>
      </w:r>
      <w:r>
        <w:rPr>
          <w:rStyle w:val="InternetLink"/>
          <w:color w:val="000000"/>
        </w:rPr>
        <w:fldChar w:fldCharType="end"/>
      </w:r>
      <w:r>
        <w:rPr/>
        <w:t>. Победа почетна, поражение – нет. Стоимость есть пригоднос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9</w:t>
      </w:r>
      <w:r>
        <w:rPr>
          <w:rStyle w:val="InternetLink"/>
          <w:color w:val="000000"/>
        </w:rPr>
        <w:fldChar w:fldCharType="end"/>
      </w:r>
      <w:r>
        <w:rPr/>
        <w:t>. Наше стремление к могуществу побуждает нас к поиску причин, то есть к овладению наукой. Если нам этого недостает, то следует довольствоваться советами других. Именно занимаясь поиском конечных причин, мы открываем Бога, и, хотя мы никогда не можем познать природу Бога, мы можем заключить, и действительно заключаем, что Он существует, так же, как слепой человек заключает о наличии огня, если он ощущает тепло после того, как ему сообщили, что огонь нас согревае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0</w:t>
      </w:r>
      <w:r>
        <w:rPr>
          <w:rStyle w:val="InternetLink"/>
          <w:color w:val="000000"/>
        </w:rPr>
        <w:fldChar w:fldCharType="end"/>
      </w:r>
      <w:r>
        <w:rPr/>
        <w:t>. В той мере, в какой религия наделяет властью, она расценивается как добро и является желанной. Она будет различаться у разных культур, и на нее будут влиять конкретные обстоятельства, с которыми встречается данный человек</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w:t>
      </w:r>
    </w:p>
    <w:p>
      <w:pPr>
        <w:pStyle w:val="Normal"/>
        <w:rPr/>
      </w:pPr>
      <w:r>
        <w:rPr/>
        <w:t xml:space="preserve">Современный западный читатель, знающий о приверженности Гоббса монархии и абсолютной государственной власти, часто удивляется, обнаруживая, что Гоббс пришел к этой позиции, исходя из предположения о естественном равенстве всего человечества. Левиафан, в самом деле, – наглядный урок тем, кто предполагает, что определенный философский или этический уклон логически влечет за собой определенную политическую или социальную программу. Доводы в пользу естественного равенства приведены в начале главы XIII, и длинная цитата здесь оправданна: </w:t>
      </w:r>
    </w:p>
    <w:p>
      <w:pPr>
        <w:pStyle w:val="Normal"/>
        <w:rPr/>
      </w:pPr>
      <w:r>
        <w:rPr/>
        <w:t xml:space="preserve">"Природа создала людей равными в отношении физических и умственных способностей, ибо, хотя мы и наблюдаем иногда, что один человек физически сильнее или превосходит умом другого, однако если сосчитать все вместе, то окажется, что разница между человеком и человеком не настолько велика, чтобы один человек, основываясь на ней, мог претендовать на какое-нибудь благо для себя, на которое другой человек не мог бы претендовать с таким же правом. В самом деле, что касается физической силы, то наиболее слабый имеет достаточно силы, чтобы путем тайных махинаций или в союзе с другими людьми, которым грозит та же опасность, убить наиболее сильного. </w:t>
      </w:r>
    </w:p>
    <w:p>
      <w:pPr>
        <w:pStyle w:val="Normal"/>
        <w:rPr/>
      </w:pPr>
      <w:r>
        <w:rPr/>
        <w:t>Что же касается умственных способностей... то я нахожу в этом отношении даже большее равенство среди людей, чем в отношении физической силы. Ибо благоразумие есть лишь опыт, который в одинаковое время приобретается в равной мере всеми людьми в отношении тех вещей, которыми они с одинаковым успехом занимаются. То, на что можно сослаться против вероятности этого равенства, есть лишь суетное представление о собственной мудрости, присущее всем людям, полагающим, что они обладают мудростью в большей степени, чем простонародье... И это потому, что свой ум они наблюдают вблизи, а ум других – на расстоянии. Но это обстоятельство скорее говорит о равенстве, чем о неравенстве людей в этом отношении, ибо нет лучшего доказательства равномерного распределения чего-либо среди людей, чем тот факт, что каждый человек доволен своей дол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Normal"/>
        <w:rPr/>
      </w:pPr>
      <w:r>
        <w:rPr/>
        <w:t xml:space="preserve">Из-за такого неустранимого равенства людей между ними нет барьера, достаточно прочного для предотвращения взаимных нападок. </w:t>
      </w:r>
    </w:p>
    <w:p>
      <w:pPr>
        <w:pStyle w:val="Normal"/>
        <w:rPr/>
      </w:pPr>
      <w:r>
        <w:rPr/>
        <w:t>Иначе говоря, если бы имелись явные неравенства в способностях, то более сильный действовал бы безнаказанно; более слабый подчинялся бы без сопротивления. У каждого шансы на успех примерно такие же, как и у остальных: у каждого человека – в сравнении с любым другим человеком, и у каждой группы – в сравнении с другой группой; и лишь из-за этого везде и всегда насаждаются семена войны. Естественное равенство приводит к самоуверенности и враждебности. И именно это создает возможность насильственной смерти, которой боятся все. Поэтому стремление к безопасности вынуждает каждого гражданина передавать личные полномочия во власть монархии. Обязанности подданных по отношению к своему суверену сохраняются лишь в течение того времени, и не дольше, пока "суверен имеет силу защищать и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 xml:space="preserve">Левиафан поистине удивительным образом соединил основные достижения философии семнадцатого столетия в странах, расположенных по обоим берегам Ла-Манша. Как и Декарт, Гоббс отождествил материю с протяженностью. Примыкая к гассендистам, он настаивал на том, что только тело может воздействовать на тело и что только движущаяся материя может служить предметом научного исследования. Аплодируя Новому Органону Бэкона, он видел в работах Галилея то, во что должна была превратиться истинная наука: рациональный подход к природе, в котором теория всегда является служанкой факта. </w:t>
      </w:r>
    </w:p>
    <w:p>
      <w:pPr>
        <w:pStyle w:val="Normal"/>
        <w:rPr/>
      </w:pPr>
      <w:r>
        <w:rPr/>
        <w:t>Гоббса, по понятным причинам, очень уважали утилитаристы девятнадцатого столетия. Его программа была прагматической, механистической, объективной и искусно эгалитаристской. Он не сумел найти никакого другого источника человеческого поведения, кроме желания выжить и благоденствовать. Мы не можем быть уверены в том, что здесь сказалось плодотворное влияние возрождения эпикурианства, начатое Пьером Гассенди, но предположение о наличии такого основания существенно. Психология Гоббса была материалистической, гедонистской, бихевиористской. Ум, хотя в нем и не сомневаются, подчиняется законам физики в точности так же, как и остальное тело! Узнать причины действий какого-то человека означает узнать желания этого человека, узнать его нужды. Главные среди них – это базовые биологические потребности выживания. Все остальные потребности, приобретаемые посредством опыта и традиции, в конечном итоге черпают свою силу из этих. Во введении к Левиафану он писал: "поощрение и наказание (при помощи которых каждый сустав и член прикрепляются к креслу верховной власти и побуждаются исполнять свои обязанности) представляют собой нервы, выполняющие такие же функции в естественном теле... гармония и здоровье; смута и болезнь; гражданская война и смер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Платон исследовал государство для того, чтобы, в достаточной степени укрупнив картину, получить возможность раскрыть природу человека. Гоббс также видел в государстве всего лишь "искусственного человека". Разница, безусловно, в том, что Платон оценивал цели государства в терминах добродетели, Гоббс – в терминах полезности. Метафорой Платона было духовное начало; метафорой Гоббса – машина. </w:t>
      </w:r>
    </w:p>
    <w:p>
      <w:pPr>
        <w:pStyle w:val="Normal"/>
        <w:rPr/>
      </w:pPr>
      <w:r>
        <w:rPr/>
        <w:t xml:space="preserve">Гоббса можно назвать основоположником не только одной из первых и наиболее влиятельных систем материалистической философии современности, но также и одной из наименее компромиссных версий эгоистической этики. Его особое внимание к мотиву личного выживания проявляется постоянно, всякий раз, когда он обращается к вопросам нравственности. Гоббс убежден в том, что так называемые щедрость, альтруизм и прочие способы выражения возведенного в принцип уважения к другим следует, в конечном итоге, анализировать в терминах личной выгоды и эгоизма. </w:t>
      </w:r>
    </w:p>
    <w:p>
      <w:pPr>
        <w:pStyle w:val="Normal"/>
        <w:rPr/>
      </w:pPr>
      <w:r>
        <w:rPr/>
        <w:t xml:space="preserve">В главе 2 мы останавливались на классической аргументации в пользу эгоизма – аргументации, которую Фрасимах предложил как альтернативу сократовской, крайне рационалистической теории щедрости. Фрасимах не мог найти никакого основания верить в то, что хранитель кольца Гига откажется воспользоваться тем, что дает состояние невидимости. Зачем бы кто-то стал медлить с удовлетворением каждого и всякого желания, если бы не страх наказания? Какая причина могла побудить Смита спасти Джона, кроме возможности получить награду или стремления заполучить основание для взаимности? </w:t>
      </w:r>
    </w:p>
    <w:p>
      <w:pPr>
        <w:pStyle w:val="Normal"/>
        <w:rPr/>
      </w:pPr>
      <w:r>
        <w:rPr/>
        <w:t xml:space="preserve">Смягчение Сократом явного противостояния между эгоизмом и альтруизмом базируется на теории о том, что просвещенный индивидуум может найти счастье только в тех действиях, которые хороши сами по себе. Поэтому просвещенным не могут принести счастья действия, лишенные щедрости или безразличные к нуждам государства. Заметим, однако, что такое решение легко играет на руку учению Гоббса. Гоббс, даже если бы он принял теорию Сократа, все равно смог бы настаивать на том, что основным мотивом для человека служит счастье. Смит, конечно, может совершить поступок в интересах государства, но делает он так потому, что это доставляет ему удовольствие. </w:t>
      </w:r>
    </w:p>
    <w:p>
      <w:pPr>
        <w:pStyle w:val="Normal"/>
        <w:rPr/>
      </w:pPr>
      <w:r>
        <w:rPr/>
        <w:t xml:space="preserve">Эгоистическая этика Гоббса, подобно его материалистической философии, также подвергалась ревизии. Ее разновидности сохранились в утилитаристских теориях и в тех теориях ценностей, которые обычно классифицируются как "ситуационистская этика". Сентименталисты или сторонники теории "эмпатии" восемнадцатого столетия – мы уже упоминали Бернарда Мандевиля и Фрэнсиса Хатчисона – не могли избежать притягательности или вызова эгоизма. Вполне возможно, что человек создан так, чтобы участие к другим было у него врожденным, однако чем такое участие отличается от удовольствия, доставляемого действиями определенного типа? От утверждения же о том, что ценностно-ориентированное мышление или поведение неизбежно эгоистично, невелик шаг до того утверждения, что человеку следует приспосабливать свои склонности, мнения и предрасположения, дабы это было удобно ему самому, его ego. Здесь, безусловно, имеются семена индивидуализма и либерализма. Из них возникнут конечные цели личного роста и личного успеха, определяющие коммерческий тон Викторианской Англии. Именно эти элементы этики Гоббса будут появляться снова на листовках Томаса Пэна, в антироялистской литературе революционной Франции, в реформе избирательной системы Англии (1832) и в наше время, почти ежедневно, когда свободные граждане радуются увеличению прав и уменьшению обязанностей. Если судить по постоянным и даже растущим признакам разочарования, проявляемым людьми, получившими самую большую долю эгоистических выгод, то можно заключить, что пониманию Сократа было доступно нечто глубокое и прочное по своей сути, нечто, упущенное или понятое неверно даже Гоббсом. Может ли человеческое существо найти удовольствие в действиях, самих по себе не являющихся благом? </w:t>
      </w:r>
    </w:p>
    <w:p>
      <w:pPr>
        <w:pStyle w:val="Normal"/>
        <w:rPr/>
      </w:pPr>
      <w:r>
        <w:rPr/>
        <w:t>Рефлекс</w:t>
      </w:r>
    </w:p>
    <w:p>
      <w:pPr>
        <w:pStyle w:val="Normal"/>
        <w:rPr/>
      </w:pPr>
      <w:r>
        <w:rPr/>
        <w:t xml:space="preserve">Наше время – время научных специализаций и, как подсказывает этот термин, "профессионализма". Читая историю психологии, мы ожидаем встретить имена Фрейда, Вундта и обычных философов. Мы готовы восхищаться Декартом, который, с его интересом к философии, все же имел время для того, чтобы внести вклад в оптику и геометрию; Локком, чьи государственные интересы не помешали ему разработать теорию разума; Галилеем, чье воображение было способно охватить астрономию, механику и философию науки. В своем восхищении мы превращаем этих людей в сирот, называя их "универсальными гениями", относя их к исключениям из правила специализации. Такое отношение, хотя оно и понятно, с исторической точки зрения не является правильным. Если Локк был влиятельной фигурой в истории психологии, а он таковым, безусловно, был, то таким же был и Ньютон. Ученые семнадцатого столетия не были "профессионалами". В важных отношениях они допускали единство науки в такой степени, к какой современная эпоха едва ли приближается. Ньютона, например, подтолкнула к разработке теории зрения, в частности, цветового зрения, его вера в то, что всемирный закон тяготения универсален и что его следствия для биологической системы должны быть столь же очевидными, как и для движения планет. Борелли, коллега Галилея, изучал физиологию мышц для того, чтобы применить принципы механики Галилея к тем системам, которые, благодаря случаю, оказались живыми. Декарт и Гоббс оба стремились основать свои эпистемологии на новой науке – науке механики. Декарт изобрел физиологическую теорию рефлексов, имея в виду ту же механику. Для него и для его научных современников было бы непостижимо, как может существовать "поведенческая наука", не являющаяся, фактически, физикой. Даже Локк и Юм, не склонные рассуждать о биологической основе ума (мы можем предположить, что эта склонность отсутствовала у них из-за тех трудностей, которые были у Декарта с гассендистами), оба Соглашались с тем, что этот вопрос должны решать "анатомы". Иначе говоря, хотя Локк и Юм непосредственно не обращались к вопросу о материализме, они отметили научность этого вопроса. Юм выразил это явным образом. </w:t>
      </w:r>
    </w:p>
    <w:p>
      <w:pPr>
        <w:pStyle w:val="Normal"/>
        <w:rPr/>
      </w:pPr>
      <w:r>
        <w:rPr/>
        <w:t>"Если, например, вполне доказано, что кровообращение наблюдается у одного животного... то это дает нам весомое основание предполагать, что оно должно иметь место у всех... Всякая теория, с помощью которой мы объясняем операции человеческого ума или происхождение и связь человеческих аффектов, приобретает большую достоверность, если мы найдем, что та же теория необходима для объяснения тех же явлений у всех других сущест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w:t>
      </w:r>
    </w:p>
    <w:p>
      <w:pPr>
        <w:pStyle w:val="Normal"/>
        <w:rPr/>
      </w:pPr>
      <w:r>
        <w:rPr/>
        <w:t xml:space="preserve">Декарт говорил очень похожие вещи, но исключил животных из области разумного. Гассенди же бросил вызов этому ограничению, доказывая, что животные демонстрируют наличие памяти, желаний и даже определенной индуктивной способности. В научном климате второй половины семнадцатого столетия дуалистический путь Декарта многим казался слишком извилистым. Когда ньютоновская физика одержала триумф над физикой Декарта, авторитет последней во всех вопросах стал подвергаться сомнению, а то и был подорван. Его теория рефлекса, превратившая действие в следствие стимуляции, предназначалась для объяснения большей части всего нашего поведения. Многие полагали, что законы Ньютона, способные описать движение всего остального, должны быть непосредственно применимы к движению животных. (Вспомним замечание Вольтера, ведь именно Вольтер предложил вниманию французов работу Ньютона.) </w:t>
      </w:r>
    </w:p>
    <w:p>
      <w:pPr>
        <w:pStyle w:val="Normal"/>
        <w:rPr/>
      </w:pPr>
      <w:r>
        <w:rPr/>
        <w:t xml:space="preserve">Декарт полагал, что механизм рефлекса действует так. Изображение стрелы передается мозгу через оптические нервы. Инвертированное изображение принимает правильную ориентацию внутри перекреста зрительных нервов, откуда оно передается шишковидной железе. "Духи" от шишковидной железы поступают к двигательным нервам в количестве, определяемом силой зрительного впечатления. Механизм, посредством которого духи реально передают энергию нервам, Декарт считал непостижимым. </w:t>
      </w:r>
    </w:p>
    <w:p>
      <w:pPr>
        <w:pStyle w:val="Normal"/>
        <w:rPr/>
      </w:pPr>
      <w:r>
        <w:rPr/>
        <w:t xml:space="preserve">Работу Трактат о человеке Декарт не позволял публиковать при своей жизни. Она впервые появилась в 1662 г., через двенадцать лет после смерти Декарта и через семь лет после смерти Гассенди. Это – его наиболее биологическая работа, и именно в данном трактате скрывающийся в Декарте монист всплывает ближе к поверхности. Трактат обращается к идее модели или "механического человека" с телом, подобным статуе. Этой статуе, предвосхищающей Кондильяка, Декарт придает возможности и функции, снаряжая ее сенсорным, моторным и рефлектсрным механизмами. В этой работе Декарт вводит операцию обратной связи, подчеркивает мышечную основу внимания и связывает качество наших переживаний (или переживаний машины) с действием духов, исходящих из желудочков мозга или вливающихся через них. Эти духи состоят из мельчайших частиц, различающихся по массе и другим качествам. В силу этих материальных различий духи опосредуют разные эмоции и вызванные ими действия. За исключением способности к мышлению, такая машина почти совершенным образом моделирует реального человека: </w:t>
      </w:r>
    </w:p>
    <w:p>
      <w:pPr>
        <w:pStyle w:val="Normal"/>
        <w:rPr/>
      </w:pPr>
      <w:r>
        <w:rPr/>
        <w:t>"Говорю вам, я хочу, чтобы вы считали, что эти функции имитируют, настолько совершенно, насколько это возможно, функции реального человека и что в этой машине они естественно следуют целиком из устройства органов – не более и не менее того, как движутся часы... По этой причине нет необходимости ради них воображать какую-либо растительную или чувствующую душу или какой-либо другой принцип движения и жизни, отличный от крови и духов, возбужденных ... теми огнями, что и в неживых тел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w:t>
      </w:r>
    </w:p>
    <w:p>
      <w:pPr>
        <w:pStyle w:val="Normal"/>
        <w:rPr/>
      </w:pPr>
      <w:r>
        <w:rPr/>
        <w:t xml:space="preserve">Законы движения Ньютона идеально подходили для объяснения такой системы: </w:t>
      </w:r>
    </w:p>
    <w:p>
      <w:pPr>
        <w:pStyle w:val="Normal"/>
        <w:rPr/>
      </w:pPr>
      <w:r>
        <w:rPr/>
        <w:t xml:space="preserve">Каждое тело продолжает пребывать в состоянии покоя или равномерного прямолинейного движения, пока воздействующие на него силы не вынуждают его изменить это состояние. </w:t>
      </w:r>
    </w:p>
    <w:p>
      <w:pPr>
        <w:pStyle w:val="Normal"/>
        <w:rPr/>
      </w:pPr>
      <w:r>
        <w:rPr/>
        <w:t xml:space="preserve">Изменение движения пропорционально воздействующей силе и происходит в направлении линии воздействия этой силы. </w:t>
      </w:r>
    </w:p>
    <w:p>
      <w:pPr>
        <w:pStyle w:val="Normal"/>
        <w:rPr/>
      </w:pPr>
      <w:r>
        <w:rPr/>
        <w:t xml:space="preserve">Для каждого действия всегда существует равное ему противодействие; или же взаимные воздействия двух тел друг на друга всегда равны и направлены противоположным образом. </w:t>
      </w:r>
    </w:p>
    <w:p>
      <w:pPr>
        <w:pStyle w:val="Normal"/>
        <w:rPr/>
      </w:pPr>
      <w:r>
        <w:rPr/>
        <w:t xml:space="preserve">Сегодня мы считаем, что эти законы определяют способ реагирования предметов на воздействующие на них силы. В семнадцатом столетии это были законы "науки", потенциально одинаково применимые и к механике умственной жизни, и к бильярдным шарам. Декартово понятие "животных духов" преобразовалось в vis nervosa (нервную силу), и законы рефлекса были перепоручены науке физике. Английский эмпиризм и французский материализм становились все более похожими. Гассендисты и другие анти-картезианцы могли отстаивать несостоятельность картезианской физики (одновременно подписываясь под теорией рефлексов), а эмпирические "философы-экспериментаторы" Англии могли закладывать начало большой программы превращения философии в науку. В обеих странах понятие рефлекса было основным. Со времен Опыта Локка британский эмпиризм был ассоцианистским. В восемнадцатом столетии внимание некоторых было сильнее приковано не к обсуждению ассоциации идей, а к обсуждению более механического соединения в более механическую сущность. То здесь, то там эксперименты начали внедряться в физиологию рефлекса, и, двигаясь рука об руку, эти эксперименты и все механистические теории психологии вели к столетию материализма – к девятнадцатому столетию. </w:t>
      </w:r>
    </w:p>
    <w:p>
      <w:pPr>
        <w:pStyle w:val="Normal"/>
        <w:rPr/>
      </w:pPr>
      <w:r>
        <w:rPr/>
        <w:t>Возможно, самое значительное открытие восемнадцатого столетия в плане эволюции психологического материализма сделал Луиджи Гальвани, доложивший в 1786 г. о результатах экспериментов по раздражению мышц лягушек электрическим током. До тех пор пока не была открыта по существу электрическая природа взаимодействия нервов и мышц, в системе Декарта сохранялась тайна. Дэвид Гартли (1705-1757) уже опубликовал свои Размышления о человек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представлявшие психологию как науку, занимающуюся механизмами ассоциаций. Тезис Гартли – осознанно ньютоновский и преждевременный. Томас Рид был лишь одним из нескольких философов, отклонявших "науку" Гартли как совершенно не обосновываемую наблюдаемыми фактами. Таким образом, лишь после открытия, сделанного Гальвани, стало возможным развивать механистическую психологию, обладающую реальным техническим аппаратом. Такая психология нуждалась в биологическом эквиваленте сталкивающихся бильярдных шаров, каким-то образом осязаемом и измеримом. Гальвани сам не открыл нервный импульс, но он установил, что посредством применения электрического заряда можно вызвать сокращение мышц. Несколько ученых отклонили этот результат, к их числу относился и великий Александр Вольта, настаивавший на том, что человеческое тело даже не способно проводить заряд. Их недовольство было остроумно отвергнуто одним из самых изысканных доказательств в истории науки о нервной системе. Маленького мальчика длинной веревкой прикрепили к крючку. На отдельном брусе подвесили листы золота, помещенные как раз перед носом мальчика. После этого быстро натерли стеклянный стержень кошачьим мехом и разместили против босых пальцев ног мальчика. Золотые листы немедленно притянулись к носу мальчика, и теория электрической проводимости человеческого тела вступила в реальность неоспоримых фактов. Эксперимент еще раз одержал триумф над догмой. </w:t>
      </w:r>
    </w:p>
    <w:p>
      <w:pPr>
        <w:pStyle w:val="Normal"/>
        <w:rPr/>
      </w:pPr>
      <w:r>
        <w:rPr/>
        <w:t>Примерно в то же время, когда Дэвид Гартли настаивал вместе с Гоббсом, но без доказательства, на том, что "каждое действие следует из тех условий, в которых до его совершения находились тело и ум, причем следует таким же образом и с такой же определенностью, как другие следствия вытекают из своих механических причи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8</w:t>
      </w:r>
      <w:r>
        <w:rPr>
          <w:rStyle w:val="InternetLink"/>
          <w:color w:val="000000"/>
        </w:rPr>
        <w:fldChar w:fldCharType="end"/>
      </w:r>
      <w:r>
        <w:rPr/>
        <w:t>, Роберт Вритт (Robert Writt) (1714-1766) повторил эксперимент, проделанный несколькими годами раньше физиологом Стефаном Хейлзом (Stephen Hales). Хейлз заметил, что обезглавленную лягушку можно побудить двигать своими конечностями, если их щипать. Даже не имея мозга, лягушка будет избегать болезненных стимулов, передаваемых конечностям. Хирургическое отделение спинного мозга, однако, устранило эту реакцию. В своей работе "О жизненных^ прочих непроизвольных движениях животных" ("On the Vital and Other Involuntary Motions of Animals", 1751) Вритт утверждал, что спинной мозг может служить посредником между стимулами и реакциями в случае отсутствия активности головного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То, о чем рассуждал Гартли, Вритт доказывал, причем доказывал столь убедительно, что ньютоновская биология казалась просто вопросом времени. </w:t>
      </w:r>
    </w:p>
    <w:p>
      <w:pPr>
        <w:pStyle w:val="Normal"/>
        <w:rPr/>
      </w:pPr>
      <w:r>
        <w:rPr/>
        <w:t xml:space="preserve">Понятие "ассоциации" и ее механический эквивалент, "рефлекторная дуга", имели тот же статус в физиологии восемнадцатого и девятнадцатого столетий, какой "притяжение" имело в физике семнадцатого и восемнадцатого столетий. Во вступительной главе к Размышлениям о человеке Гартли поясняет, что за сложная связь соединяет нарождающуюся психологию с возмужалой физикой: </w:t>
      </w:r>
    </w:p>
    <w:p>
      <w:pPr>
        <w:pStyle w:val="Normal"/>
        <w:rPr/>
      </w:pPr>
      <w:r>
        <w:rPr/>
        <w:t>"Мой основной замысел – ...кратко объяснить, установить и применить принципы вибраций и ассоциаций. Первый из этих принципов взят из тех намеков относительно проявлений чувств и движений, которые сэр Исаак Ньютон привел в конце своих Principia... последний – из того, что мистер Локк и другие остроумные люди, начиная с его времени, произнесли относительно влияния ассоциации на наши мнения и привязан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 xml:space="preserve">После этого в статье приводится девяносто одно утверждение относительно умственной жизни, часть этих утверждений охватывает простейшие чувства, другие же предназначены для объяснения языка, эмоций и снов. Все они базируются на понятии механического взаимодействия между органами чувств и моторными системами. Объединяет эти две системы мозг. Когда на нас воздействуют стимулом, в нервах возникают вибрации, которые передаются в мозг. После устранения стимула вибрации продолжаются, уменьшаясь как функция от времени. Память, с этой точки зрения, есть затухающая вибрация, вызванная прошлым событием. Обучение есть установление той связи, которую Ньютон назвал "тонкими силами", а Юм описал как "слабые силы": то есть связи между физическими событиями в мозге. Все это очень близко выражает следующая теорема: </w:t>
      </w:r>
    </w:p>
    <w:p>
      <w:pPr>
        <w:pStyle w:val="Normal"/>
        <w:rPr/>
      </w:pPr>
      <w:r>
        <w:rPr/>
        <w:t>"Если любое ощущение А, идея В или мышечное движение С ассоциированы достаточное число раз с любым другим ощущением D, идеей E или мышечным движением F, то это в конце концов вызовет возбуждение простой идеи d, принадлежащей ощущению D, самой идеи E или самого мышечного движения F"</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Normal"/>
        <w:rPr/>
      </w:pPr>
      <w:r>
        <w:rPr/>
        <w:t xml:space="preserve">Так же явно выразился и Юм. События, происходящие вместе, в неизменной последовательности, часто начинают трактоваться как причинно связанные. Декарт, описывая механизм осуществления действия недуховного характера, уже определил анатомические механизмы, посредством которых совершаются такие сенсорно-моторные события. Ньютоновские "вибрации" были всего лишь самой ранней формой v/5 nervosa. Гартли находит поддержку даже в "предустановленной гармонии" Лейбница, освобождающей этого философа от необходимости объяснять, как нематериальная душа непосредственно приводит в действие материальное тело. В работе Гартли, таким образом, осуществлен один из великих синтезов восемнадцатого столетия. Он объединяет физику (и метод) Ньютона с физиологией Декарта; он избегает теологической дилеммы, обращаясь к параллелизму Лейбница; он допускает эмпирический ассоцианизм Локка и Юма; он предполагает, подобно Юму и любому английскому сапожнику, что удовольствие и боль это – клей, скрепляющий наши ассоциации. Размышление о человеке Гартли, возможно, более, чем какая-либо отдельная, ранее опубликованная работа, является трактатом по современной психологии. Ее влиятельность в девятнадцатом столетии, как мы увидим в следующей главе, была значительной. </w:t>
      </w:r>
    </w:p>
    <w:p>
      <w:pPr>
        <w:pStyle w:val="Normal"/>
        <w:rPr/>
      </w:pPr>
      <w:r>
        <w:rPr/>
        <w:t>"Человек-машина"</w:t>
      </w:r>
    </w:p>
    <w:p>
      <w:pPr>
        <w:pStyle w:val="Normal"/>
        <w:rPr/>
      </w:pPr>
      <w:r>
        <w:rPr/>
        <w:t xml:space="preserve">Светила французского Просвещения, атеисты и теисты, монархисты и анархисты – все разделяли презрение к догме. Центром и двигателем этого движения был Вольтер. Он восхищался Англией, горячо писал об англичанах, хвалил их за эгалитаризм, противодействие Римской Церкви и терпимость. В то время как история показала, что аплодисменты Вольтеру были излишне щедрыми, тем не менее, нет сомнения в том, что католическое влияние во Франции восемнадцатого столетия было угнетающим. Просвещение во Франции нельзя назвать источником философских перспектив долговременного значения, это было, по существу, политическое движение, принявшее обличье интеллектуального деяния. Не удивительно, что наиболее оригинальным философом-мыслителем этого круга был Руссо и что единственный его значительный вклад в философскую мысль содержится в его дополнениях к теории "общественного договора". </w:t>
      </w:r>
    </w:p>
    <w:p>
      <w:pPr>
        <w:pStyle w:val="Normal"/>
        <w:rPr/>
      </w:pPr>
      <w:r>
        <w:rPr/>
        <w:t>Как политические фигуры, деятели Просвещения видели в новой науке и философии своего века то орудие, которое могло бы защитить их от крайностей ортодоксии и, более того, могло бы вбить клин между усвоенными религиозными истинами и самодовольной массой верующих. Политизированная философия, как и "политическое искусство", может давать неожиданные эффекты, но они не продолжительны. Она может волновать людей, но она не развивает ту научную дисциплину, на вхождение в которую претендует. Вольтер сам познакомил французских интеллектуалов с Ньютоном, но никогда полностью не понимал ньютоновскую физику. Своей компетентностью в этом вопросе он во многом был обязан мадам дю Шателе. Это не означает, что Вольтер просто перевел Начала и расхваливал содержащиеся там законы. Скорее, здесь следует лишь заметить, что реальный интерес Вольтера к ньютоновской физике был вненаучным. Он нашел в Ньютоне еще одно основание для того, чтобы противостоять картезианству. То же самое можно сказать о Кондильяке (1715-1780), который перевел Опыт Локка на французский и чей Опыт исследования происхождения человеческих знаний остается одним из самых лучших исследований эмпирической философии Локка. Именно Кондильяк предложил рассмотреть "чувствующую статую", стоящую на перепутье в мире стимулов, полагая, что психологические качества появляются в результате опыта. Именно "статуя" Кондильяка служила шаблоном для многих материалистических философий Франции конца восемнадцатого и начала девятнадцатого столетий. Однако Кондильяк не интересовался конкретно материальным базисом ума и еще менее – физиологией. Не был он и просто последователем локкианце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Скорее, он был увлечен антиметафизической альтернативой английской школы, философией опыта, прославлявшейся как Вольтером, так и в не меньшей степени родственником самого Кондильяка д'Аламбером. И снова это было не просто движение в сторону Англии, а движение прочь от Декарта. Кондильяк был священником. Ясно, что врагом его была не Церковь. Его врагом была догма и в особенности – философская догма, замаскированная под религию. </w:t>
      </w:r>
    </w:p>
    <w:p>
      <w:pPr>
        <w:pStyle w:val="Normal"/>
        <w:rPr/>
      </w:pPr>
      <w:r>
        <w:rPr/>
        <w:t xml:space="preserve">Мы уже видели, что аристотелизм был одной из первых потерь во французских религиозных войнах. "Новые науки" Галилея расценивались деятелями Просвещения как решительные опровержения перипатетической философии, хотя, как следует отметить, их понимание физики Галилея было более полным, чем их понимание Метафизики Аристотеля. Картезианство вскоре приобрело чересчур увеличенные размеры, настолько же авторитарные, как и -изм, столь недавно отвергнутый. Французские интеллектуалы теперь были единодушны в своем противостоянии всякому утверждению, распадавшемуся перед лицом факта, и всякому высказыванию, не поддерживаемому данными опыта, исключение составляли лишь высказывания, излагавшиеся тихо и робко на языке простой веры. Они уже более не считали научными томизм или картезианство. Еще важнее то, что они более не основывали управление, социальный диалог или повседневные дела жизни на том, что претендует на внимание лишь в силу привычки или авторитета. </w:t>
      </w:r>
    </w:p>
    <w:p>
      <w:pPr>
        <w:pStyle w:val="Normal"/>
        <w:rPr/>
      </w:pPr>
      <w:r>
        <w:rPr/>
        <w:t xml:space="preserve">Легкомысленно датировать идею и опрометчиво датировать большие социальные движения. Восемнадцатое столетие было столетием революции, таким же было шестнадцатое и, конечно, семнадцатое. Социальные политические и экономические изменения, наиболее зримо начавшиеся в тот период, который мы столь запросто выделяем как Реформацию, – это изменения, все еще происходящие в наше собственное время, причем часто с революционным рвением и революционными последствиями. Поэтому может быть лишь апологетическим выдвижение кем-то тезиса о том, что Гассенди, Ньютон, Вольтер, Руссо и их менее значительные современники создали революционную перспективу, кульминировавшую в революции классов. Лучше и точнее изложить этот тезис следующим образом: реформация была атакой на общественные институты и эта атака развилась настолько, что охватила саму идею власти. Гоббс ввел вызывающее утилитаристское представление о том, что обстоятельства, оправдывающие действия правительств, следует искать в безопасности, даруемой ими, жизни человека. Галилей и Декарт, будучи учеными, содействовали передаче по наследству того аристотелева бастиона, который так долго защищал требования казенной власти. Дополнительным вкладом Декарта было опубликование его главных работ на народном французском – такую политику приняли все последующие основные французские философы. Локк, Юм и их континентальные современники, Гассенди и Кондильяк, трансформировали социальную реальность в прочные философские системы. Тем самым не утверждается, что они были апологетами этого движения. Однако отклоняется предположение о том, что они послужили причинами этого движения. Они были, как мы предпочитаем говорить, его участниками, причем очень влиятельными. </w:t>
      </w:r>
    </w:p>
    <w:p>
      <w:pPr>
        <w:pStyle w:val="Normal"/>
        <w:rPr/>
      </w:pPr>
      <w:r>
        <w:rPr/>
        <w:t xml:space="preserve">Мы отмечали в начале главы 7, что эмпирическая философия не влечет, в логическом смысле, материализм. (Беркли охотно проявлял себя как эмпирик, но был искренним нематериалистом.) Но для человека, верящего в то, что ум оснащен только опытом, для философа, который не может найти никакого источника знания за пределами чувств, шаг к психологическому материализму краток, логичен по отношению к неприятию противоположного. Метафора статуи Кондильяка это – материальная метафора. Вибрации Гартли – никогда не виденные ни Гартли, ни кем-либо другим – даже изображались не как метафоры, а лишь как невидимая реальность. Вспомним, что Локк и Юм определенно избегали соблазна теоретизировать по поводу материальных причин ощущения и ассоциации. У Гартли, современника Юма, уже проявлялась та притягательность материализма, которая присуща эмпирикам. Гоббс уступил ему под влиянием Галилея; Гартли – под влиянием ньютоновской физики. На самом деле, существует такая трактовка дуалистической психологии Декарта, при которой она понимается не как расширение эмпирической философии. </w:t>
      </w:r>
    </w:p>
    <w:p>
      <w:pPr>
        <w:pStyle w:val="Normal"/>
        <w:rPr/>
      </w:pPr>
      <w:r>
        <w:rPr/>
        <w:t xml:space="preserve">В 1748 г. появилась книга, называющаяся Человек-машина. Ее автор, Жюльен Офре де Ламетри (1709-1751) был врач, придворный Фридриха Великого, по своей воле отправившийся в эмиграцию, и самый смелый психологический материалист, которого породила Франция. Эта книга вызвала потрясение еще более сильное, чем его же Естественная история души (1745), неожиданное бесстыдство которой вынудило Ламетри переехать в Боварию. Обе книги были относительно короткими, в высшей степени полемичными и едва ли философскими или научными в том смысле, который этим прилагательным, строго говоря, приписывается. Именно в Человеке-машине душа сводится к "просвещенной машине", психологические же способности человека – только к физиологии мозга. "Доказательства" этих утверждений Ламетри выводит из наблюдения фактов, во всех прочих отношениях, нерелевантных, например, из того, что цыплята могут продолжать бегать после лишения их головы, а только что вынутое сердце животного "выпрыгнет" из кипящей воды. Авторитетными источниками для него были не только истории о несчастных случаях в боях, рассказанные ему военнослужащими, сюда же относились и некоторые его собственные клинические наблюдения. В обеих книгах нет ничего такого, что современный нейрофизиолог или физиологический психолог стал бы рассматривать с большой серьезностью, и еще менее – такого, на чем современные философы, с их живым умом, остановились бы, дабы перечитать это снова. Работа Человек-машина обладает историческим значением, но не потому, что она была особенно влиятельна, влиятельнее любой официально осужденной книги. Важен ее стиль: отрывочный, высокомерный, лишенный склонности к самокритике. Это – такого сорта книга, которые пишут для того, чтобы бросить вызов или сомнение. Она вызывающа, однако тот самый дискуссионный вопрос или мнение, которое составляет вызов, редко бывает ясным. Есл^бы врагами считались те, кто настаивал на наличии у человека бессмертной и бестелесной души, то тот факт, что цыплята бегают после обезглавливания, крайне неуместен. Если бы врагами считались картезианцы, верившие в то, что душа управляет волей, направляя свое влияние из области мозга, то поведение сердец, брошенных в воду, выходит за рамки обсуждаемого вопроса. Подытоживая, в каких отношениях человек является материей, Ламетри продолжал настаивать на том, что человек – это только материя, что, однако, как мы знаем, нельзя установить посредством материалистских методов, не связывая себя ошибкой petitio principii. </w:t>
      </w:r>
    </w:p>
    <w:p>
      <w:pPr>
        <w:pStyle w:val="Normal"/>
        <w:rPr/>
      </w:pPr>
      <w:r>
        <w:rPr/>
        <w:t xml:space="preserve">Если Ламетри и оказал прямое влияние на кого-либо из своих последователей, то это был Пьер Кабанис (1757-1808) – один из сенаторов Наполеона и ведущее светило французского матриалистического движения. На путях развития психологии, однако, и Ламетри, и Кабанис привлекли больше внимания, чем то, которое оправдывает история. Гассенди и гассендисты основали психологический материализм. Сравниться с ними по непосредственному влиянию не может даже Гоббс. Ламетри и Кабанис, оба врачи и оба лишенные той тонкости ума, которую требует философия, внесли мало в исторический спор между материалистами и дуалистами и ничего не внесли в ту науку, которую создавали первые. </w:t>
      </w:r>
    </w:p>
    <w:p>
      <w:pPr>
        <w:pStyle w:val="Normal"/>
        <w:rPr/>
      </w:pPr>
      <w:r>
        <w:rPr/>
        <w:t xml:space="preserve">Оба были продуктами гассендистской традиции, и оба демонстрировали нео-эпикуреанскую установку философии Гассенди. Для обоих счастье и нравственность в не меньшей степени, чем чувство и действие, следовало понимать в материалистических терминах и рассматривать как предметы научного анализа. Никто не являлся автором bona fide* материалистической системы. Не был таковым, конечно, и Гассенди. Такая система, безусловно, носилась в воздухе. Это была система Галилея и Ньютона. Но, в отличие от Галилея и Ньютона, французские материалисты не были физиками, не были проницательными философами и, вообще говоря, не были даже учеными. Они некритично приняли психофизический изоморфизм и были поэтому убеждены в том, что законы физики, законы общества и законы психологии – это всего лишь три версии одних и тех же материальных принципов. По иронии судьбы данные авторы – д'Аламбер, Ламетри, Кабанис – более близки доминанте современной перспективы, чем какой-либо из их более знаменитых собратьев. Они чувствовали то, что либо ускользало от внимания, либо вызывало трудности, либо не могло заинтриговать Локка, Юма, Лейбница и Канта, – растущую возможность союза философии и анатомии. Это была энергичная группа, навязывавшая совместимость там, где даже для рассуждения о совместимости не было никакого основания, кроме энтузиазма. Они смотрели в следующее столетие. </w:t>
      </w:r>
    </w:p>
    <w:p>
      <w:pPr>
        <w:pStyle w:val="Normal"/>
        <w:rPr/>
      </w:pPr>
      <w:r>
        <w:rPr/>
        <w:t xml:space="preserve">* Bona fide, лат. – по совести, вполне искренне. </w:t>
      </w:r>
    </w:p>
    <w:p>
      <w:pPr>
        <w:pStyle w:val="Normal"/>
        <w:rPr/>
      </w:pPr>
      <w:r>
        <w:rPr/>
        <w:t>Научный контекст</w:t>
      </w:r>
    </w:p>
    <w:p>
      <w:pPr>
        <w:pStyle w:val="Normal"/>
        <w:rPr/>
      </w:pPr>
      <w:r>
        <w:rPr/>
        <w:t xml:space="preserve">Психологический материализм не возник в вакууме, его не следует также понимать просто как следствие упреков гассендистов в адрес картезианства. Мы уделили наибольшую часть нашего внимания Галилею и Ньютону, до настоящего времени являющимся самыми значительными учеными семнадцатого столетия, людьми, давшими самый большой импульс науке восемнадцатого столетия. Наука, однако, вдохновлялась и многими другими, хотя и меньшими, вкладами. Например, Ламетри обучался вместе с великим датским врачом Германом Бёравом (Hermann Boerhaave) (1668-1738), чей трактат по химии отрицал витализм и настаивал на том, что все жизненные процессы сводимы к химическим процессам. Антуан Лавуазье (1743-1794) убедительно продемонстрировал принцип сохранения материи, проведя эксперимент по конденсации и сбору пара, образующегося при кипении воды. Представление о материи как о "несотворенной и неразрушимой" относится к позднему восемнадцатому столетию (если, как обычно, не принимать в расчет древнегреческих авторов) и имеет очевидные религиозные следствия. Тот же самый Лавуазье выдвинул теорию химических элементов, и, в философской атмосфере, эта теория предлагает обещание свести загадочное разнообразие природы к ее строительным блокам. Мы могли бы подчеркнуть растущие материализм и научность эры Ламетри, отметив, без обсуждения, ученых, бывших активными и известными в то время: Джозеф Блэк (Joseph Black) (1728-1799), Шарль Кулон (Charles Coulomb) (1736-1806), Бенджамен Франклин (1706-1790), Луиджи Гальвани (на которого мы уже ссылались), Стефан Хрйлс (Stephen Hales) (1677-1761), Албрехт фон Галлер (Albrecht von Haller) (1708-1777), Карл Линней (Karl Linnaeus) (1707-1778), Джозеф Пристли (Joseph Priestley) (1733-1804). Именно научные достижения этой группы убедили некоторых из самых тонких умов девятнадцатого столетия в том, что вечные вопросы могут, наконец, получить ответ, причем ответ позитивный. </w:t>
      </w:r>
      <w:r>
        <w:br w:type="page"/>
      </w:r>
    </w:p>
    <w:p>
      <w:pPr>
        <w:pStyle w:val="Normal"/>
        <w:rPr/>
      </w:pPr>
      <w:r>
        <w:rPr/>
        <w:t xml:space="preserve">Часть Третья </w:t>
        <w:br/>
        <w:t>НАУЧНАЯ ПСИХОЛОГИЯ</w:t>
      </w:r>
    </w:p>
    <w:p>
      <w:pPr>
        <w:pStyle w:val="Normal"/>
        <w:rPr/>
      </w:pPr>
      <w:r>
        <w:rPr/>
        <w:t>Глава 10</w:t>
      </w:r>
    </w:p>
    <w:p>
      <w:pPr>
        <w:pStyle w:val="Normal"/>
        <w:rPr/>
      </w:pPr>
      <w:r>
        <w:rPr/>
        <w:t xml:space="preserve">ДЕВЯТНАДЦАТОЕ СТОЛЕТИЕ: </w:t>
        <w:br/>
        <w:t>авторитет науки</w:t>
      </w:r>
    </w:p>
    <w:p>
      <w:pPr>
        <w:pStyle w:val="Normal"/>
        <w:rPr/>
      </w:pPr>
      <w:r>
        <w:rPr/>
        <w:t>Замечания о долге девятнадцатому столетию</w:t>
      </w:r>
    </w:p>
    <w:p>
      <w:pPr>
        <w:pStyle w:val="Normal"/>
        <w:rPr/>
      </w:pPr>
      <w:r>
        <w:rPr/>
        <w:t xml:space="preserve">Современная психология в своих самых широких очертаниях остается деянием девятнадцатого столетия. Это ни в коей мере не означает, что она "старомодна" или отстает от времени. И все же надо отметить, что проблемы, поглощающие энергию современного психолога, либо были явно обозначены в девятнадцатом столетии, либо введены теми, в основе образования и культуры которых лежат уникальные взгляды девятнадцатого столетия. Среди тех современных психологов, которые могут претендовать на значительный вклад в направление, по которому пошло развитие этой дисциплины, только Б.Ф. Скиннер (1904-1989) родился в двадцатом столетии. Все остальные – Лешли, Пиаже, Фрейд, Адлер, Галль, Павлов, Толмен, Келер, Уотсон, Дьюи и Джемс – плоды рассматриваемого сейчас столетия. Это – не просто факт, а факт, заставляющий задуматься, факт, через который многое открывается. Современная психология не является "современной" в том смысле, в котором современны физика или биология. Недавние открытия молекулярной биологии гена преобразовали генетику в дисциплину, которую вряд ли узнал бы Мендель, а общая теория относительности потребовала от современного физика смотреть на ньютоновскую вселенную через эйнштейновы линзы. </w:t>
      </w:r>
    </w:p>
    <w:p>
      <w:pPr>
        <w:pStyle w:val="Normal"/>
        <w:rPr/>
      </w:pPr>
      <w:r>
        <w:rPr/>
        <w:t xml:space="preserve">В психологии ситуация действительно совершенно иная. Все ее теоретические проблемы – от изучения личности и развития ребенка до исследований нейрофизиологической основы эмоций или языка, до попыток понять детерминанты социальных и национальных движений – можно свести непосредственно к мыслям и экспериментам психологов и "натурфилософов" девятнадцатого столетия. Физики более не проверяют обоснованность закона Ома и не стараются понять, действительно ли существуют токи смещения Максвелла. Они не связывают свою жизнь с повторением экспериментов, подтверждающих закон сохранения энергии или углового момента. Они также не ищут "эфир" и не настаивают на том, что свет должен быть либо корпускулярным, либо волновым. В области физики все еще существуют некоторые проблемы, и очень важные, которые коренятся в девятнадцатом столетии. Однако для рассмотрения этих проблем сейчас используется не физика девятнадцатого столетия. То же можно сказать о химии и более развитых ветвях биологии. В современной же психологи сохранились не только проблемы девятнадцатого столетия, но и многие из разработанных в том же столетии методов. Еще более важен тот факт, что современные взгляды во многом переданы потомству учеными того времени. Пояснения к этому будут даны в следующей главе. Сейчас нам следует лишь помнить о том, что в ходе изучения психологических достижений философов и психологов девятнадцатого столетия предмет нашего исследования лишь частично является историческим. </w:t>
      </w:r>
    </w:p>
    <w:p>
      <w:pPr>
        <w:pStyle w:val="Normal"/>
        <w:rPr/>
      </w:pPr>
      <w:r>
        <w:rPr/>
        <w:t>Наследие философов*</w:t>
      </w:r>
    </w:p>
    <w:p>
      <w:pPr>
        <w:pStyle w:val="Normal"/>
        <w:rPr/>
      </w:pPr>
      <w:r>
        <w:rPr/>
        <w:t>Великие британские философы, следовавшие по пути Локка, имели решительно научную ориентацию. Все они были почитателями Ньютона, и все они пропагандировали новую "экспериментальную философию" или реально ею занимались. Некоторые, вроде Гартли, пошли по пути биологической психологии; другие, как Джон Стюарт Милль, занимались философией науки. Во Франции в число учеников Локка и Гассенди также входили философы, имевшие серьезную научную ориентацию, направлявшие свою энергию на решение определенных экспериментальных вопросов. В многовековом противостоянии природы и духа они прочно стояли на стороне натурализма. Но во Франции второй половины восемнадцатого столетия существовала не просто группа усердных ученых и глубокомысленных философов. Здесь жили философствующие деятели Просвещения, более сильно влиявшие на видение средними парижанами самих себя и своего мира, чем работы любых "почтенных" философов. Интеллектуальные основы Французской революции были заложены не Декартом, тем более – не Локком и Ньютоном. Скорее, они были созданы образованными мужчинами и женщинами, а не философами или учеными. Их сотворили драматурги, юристы и, как они себя называли, дилетанты. Самые известные из этого круга, конечно, Вольтер, Дидро, Руссо, Кондорсе и д'Аламбер</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1</w:t>
      </w:r>
      <w:r>
        <w:rPr>
          <w:rStyle w:val="InternetLink"/>
          <w:color w:val="000000"/>
        </w:rPr>
        <w:fldChar w:fldCharType="end"/>
      </w:r>
      <w:r>
        <w:rPr/>
        <w:t xml:space="preserve">. Гельвеции и барон Гольбах, хотя они и не входили в этот узкий круг, вдохновлялись многими из основных положений программы философов и служили их выразителями. Если считать Джона Стюарта Милля апогеем эмпирической традиции девятнадцатого столетия, созданной Бэконом, Гоббсом, Локком, Ньютоном и Юмом, то источник Позитивной философии Огюста Конта следует искать во французском Просвещении. Милль и Конт ненадолго займут наше внимание. Но прежде чем обратиться к конкретным и научным работам девятнадцатого столетия, которые внесли свой вклад в развитие психологии, нам следует взглянуть на основные темы Просвещения. </w:t>
      </w:r>
    </w:p>
    <w:p>
      <w:pPr>
        <w:pStyle w:val="Normal"/>
        <w:rPr/>
      </w:pPr>
      <w:r>
        <w:rPr/>
        <w:t xml:space="preserve">* В дальнейшем выделенное курсивом слово философы (в оригинале – philosophes, в отличие от philosophers) означает философствующих просветителей, или дилетантов, как они себя называли. – Прим. ред. </w:t>
      </w:r>
    </w:p>
    <w:p>
      <w:pPr>
        <w:pStyle w:val="Normal"/>
        <w:rPr/>
      </w:pPr>
      <w:r>
        <w:rPr/>
        <w:t>В предыдущей главе мы отмечали, что французские материалисты занимались наукой меньше, чем политикой и идеологией. Соответственно, влияние, оказанное работами Ламетри, Гольбаха и других на науку их и последующего времени, было небольшим. То же следует сказать и об "энциклопедистах". Ни д'Аламбер, ни Дидро не предложили никакого метода и не произвели никаких открытий, послуживших отправной точкой для какого-либо важного начинания в науке или в психологии. Но, взятые в совокупности, философы создали отправную точку для всех последующих отступлений от ортодоксии. Они установили обычай мыслить свободно и сделали это так остроумно, с такими мастерством, воображением и проницательностью, что защитники status quo неизбежно оказывались объектом насмехательства. Их программа не суммирована ни в какой отдельной работе, и ни по одной из них нельзя сказать, что она дала импульс этому движению, однако вольтеровские Letters Concerning the English Nation</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Философские письма) близки и к тому, и к другому. Подобно очень многим другим книгам Просвещения, эту книгу парламент также предписал сжечь (1734). Письма написаны в стиле импровизации, прекрасно подходившем вкусам и темпу жизни деловых и влиятельных французов. Письма хвалят пионерские усилия Декарта, но полностью отстраняются от его метафизики. Ньютона преподносят как мастера, а Бэкона – как его предвестника. То издание Писем, которое было осуждено парламентом, заканчивалось язвительной атакой на Мысли Паскаля. Суеверия Паскаля, его исторические ошибки, его доверие к случаю, его мрачность – на все это были направлены уколы острейшей шпаги в Европе. </w:t>
      </w:r>
    </w:p>
    <w:p>
      <w:pPr>
        <w:pStyle w:val="Normal"/>
        <w:rPr/>
      </w:pPr>
      <w:r>
        <w:rPr/>
        <w:t>Вольтер умер в 1778 г. В течение почти пятидесяти лет его работы и сама его личность составляли тот центр интереса, из которого распространялась наука Просвещения. Он был необыкновенно богат, и его влиятельность еще более возросла благодаря близкой дружбе с Фридрихом Великим Прусским, поэтом-деспотом и самым гуманитарным королем Европы. Пример Вольтера придал уверенность Дидро (1713-1784), чья Энциклопедия подверглась трудным испытаниям, будучи то отвергаемой, то принимаемой парламентом. В действительности многие из этих важных работ, запрещенных во Франции, нашли путь к прусским издателям, благодаря посредничеству Вольтера. Утверждая превосходство локко-ньютоновской философии по сравнению с картезианством, Вольтер привел в движение дух сенсуализма, который вел к Кондильяку и Гельвецию. Последний (1715-1771) опубликовал работу Трактат о человеке, его умственных способностях и его воспитан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в такой степени близкую к энвайронментализму* двадцатого столетия, как никакая из других работ, написанных до 1900 г. Именно Трактат отвергал наследственные различия как несущественные, а главную роль в определении характера и способностей индивидуума приписывал результатам воспитания, поощрению, наказаниям и опыту. </w:t>
      </w:r>
    </w:p>
    <w:p>
      <w:pPr>
        <w:pStyle w:val="Normal"/>
        <w:rPr/>
      </w:pPr>
      <w:r>
        <w:rPr/>
        <w:t xml:space="preserve">* Environmentalism – от английского environment – окружение, среда. Это недавно появившееся в американской литературе и неудобоваримое для русского языка слово на самом деле ничего нового не означает: речь идет о теории, в которой ведущая роль в формировании индивида принадлежит его взаимодействию с окружающей средой – природной и социальной. – Прим. ред. </w:t>
      </w:r>
    </w:p>
    <w:p>
      <w:pPr>
        <w:pStyle w:val="Normal"/>
        <w:rPr/>
      </w:pPr>
      <w:r>
        <w:rPr/>
        <w:t xml:space="preserve">Вольтер также участвовал, через Дидро, в формировании материалистической философии барона Гольбаха, чей материализм вскоре принял форму полемического атеизма. Именно Гольбах (1723-1789), в той же степени, что и Ламетри, считал механистическую составляющую психологии Декарта достаточной для объяснения морали, эмоций, интеллекта и языка. Именно Гольбах настолько оскорбительно ругался, выступая против укоренившейся религии, что на весь круг энциклопедистов вскоре стали смотреть как на состоящий из атеистов en masse.* </w:t>
      </w:r>
    </w:p>
    <w:p>
      <w:pPr>
        <w:pStyle w:val="Normal"/>
        <w:rPr/>
      </w:pPr>
      <w:r>
        <w:rPr/>
        <w:t xml:space="preserve">* En masse, франц. – в полном составе, целиком. </w:t>
      </w:r>
    </w:p>
    <w:p>
      <w:pPr>
        <w:pStyle w:val="Normal"/>
        <w:rPr/>
      </w:pPr>
      <w:r>
        <w:rPr/>
        <w:t xml:space="preserve">Вольтеру приписывается авторство около двадцати тысяч писем к более чем тысяче различных адресатов. Его пьесы волновали массы, его идеи – философов. Его голос, более, чем любой другой одиночный голос восемнадцатого столетия, говорил об истоках свободы, разума, закона, гуманистической этики. Он верил в Бога, но не был религиозным. Он верил в науку, но не внес никакого вклада в научную литературу. Подобно Дидро и Гельвецию, он получил иезуитское образование и на протяжении всей своей жизни уважал авторитет разума. Многие Сожалели, что он слишком хорошо выучил свои уроки! Он не был революционером, так же как он не был и "демократом" в том смысле, в каком этот термин употребляется сейчас. Он, однако, настаивал на том, что конечная ценность любого государства коренится в его вкладе в благосостояние граждан, – идея, которую Руссо обессмертит в своем Общественном договоре. Он, энциклопедисты, растущая сила среднего класса, конфликты между королем и парламентом, между парламентом и Церковью, между иезуитами и янсенистами – все это были семена революции и реформы. Все ведущие представители науки и естественной философии девятнадцатого столетия оглядывались назад на ученых Просвещения за поддержкой и вдохновением. </w:t>
      </w:r>
    </w:p>
    <w:p>
      <w:pPr>
        <w:pStyle w:val="Normal"/>
        <w:rPr/>
      </w:pPr>
      <w:r>
        <w:rPr/>
        <w:t>Мы можем подытожить, что же они обнаруживали, оглядываясь назад. Во-первых, идею прогресса. В работах Вольтера, а более всего в рационалистическом материализма Дидро и Кондорсе, мы неоднократно обнаруживаем представление о личностной и культурной эволюции. В работе Сон д'Аламбер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Дидро говорит о видении целого как наборе материальных частиц, о статуях, оживляемых путем материальных превращений, и последующей эволюции. Кондорсе (1743-1794) в своей работе Эскиз исторической картины прогресса человеческого разу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написанной в то время, когда ее автор скрывался от мстительных фанатиков революции – то есть от тех, чьи новые свободы Кондорсе старался охранять, – тоже переложил на бумагу идею, придававшую силу девятнадцатому столетию в целом: идею прогресса. </w:t>
      </w:r>
    </w:p>
    <w:p>
      <w:pPr>
        <w:pStyle w:val="Normal"/>
        <w:rPr/>
      </w:pPr>
      <w:r>
        <w:rPr/>
        <w:t xml:space="preserve">Вторая идея – идея природы. Если Вольтера, Дидро, д'Аламбера, Кондорсе, Гольбаха, Руссо и остальных вообще можно считать пребывающими в согласии по какому-либо отдельному вопросу – а расхождения между членами этой группы были значительны, – то в этом вопросе все сходилось на философском натурализме. Мир и все в нем – это материя. Мир следует понимать как материю в движении. Человеческий разум, посредством которого такое понимание становится возможным, следует нацеливать на природу и раскрытие законов природы. Для сторонников Паскаля, настаивающих на том, что мы никогда не сможем узнать все, в те десятилетия звучал вольтеровский ответ, который доносится и до наших дней: </w:t>
      </w:r>
    </w:p>
    <w:p>
      <w:pPr>
        <w:pStyle w:val="Normal"/>
        <w:rPr/>
      </w:pPr>
      <w:r>
        <w:rPr/>
        <w:t>"Утешимся в том, что мы не знаем соотношений, могущих быть установленными между паутиной и кольцом Сатурна, и будем продолжать исследовать то, что нам доступ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 xml:space="preserve">В идею природы включалась идея естественного закона как применимого ко всем сферам реальности. Именно в тот же самый период Тюрго и физиократы (physis = природа; krateo = сила, верховная власть) ратовали за экономическую политику "свободного рынка", посредством которой "закон" спроса и предложения устанавливает "естественную" цену товаров и труда рабочего. </w:t>
      </w:r>
    </w:p>
    <w:p>
      <w:pPr>
        <w:pStyle w:val="Normal"/>
        <w:rPr/>
      </w:pPr>
      <w:r>
        <w:rPr/>
        <w:t xml:space="preserve">Третья идея – идея персональной свободы. Самое значительное произведение Руссо начинается с преследующей его картины – изображения человека, рожденного свободным, но повсюду находящегося в цепях. Это – дух Просвещения, перенесенный англичанами в Америку и преобразованный ими в Права человека. Томас Пэн даже станет избранным членом послереволюционного Конвента, несмотря на то что он вряд ли знал хотя бы слово по-французски. </w:t>
      </w:r>
    </w:p>
    <w:p>
      <w:pPr>
        <w:pStyle w:val="Normal"/>
        <w:rPr/>
      </w:pPr>
      <w:r>
        <w:rPr/>
        <w:t>Наследие Канта</w:t>
      </w:r>
    </w:p>
    <w:p>
      <w:pPr>
        <w:pStyle w:val="Normal"/>
        <w:rPr/>
      </w:pPr>
      <w:r>
        <w:rPr/>
        <w:t>Кант умер в начале девятнадцатого столетия, но он в гораздо большей степени – человек эпохи разума, чем эпохи материализма. Он определил стиль немецкой философии девятнадцатого столетия в целом, и поэтому в немецком "натурализме" всегда не хватало сильных эмпирических составляющих натуралистических философий Франции и Англии. Иначе говоря, в немецкой философии станет акцентироваться трансцендентализм Кан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Сочетание натурализма и трансцендентализма произвело уникальное немецкое творение – романтический идеализм, основным архитектором которого был Иоганн Вольфганг фон Гёте (1749-1832). </w:t>
      </w:r>
    </w:p>
    <w:p>
      <w:pPr>
        <w:pStyle w:val="Normal"/>
        <w:rPr/>
      </w:pPr>
      <w:r>
        <w:rPr/>
        <w:t xml:space="preserve">Именно поэзия Гёте вдохнула в немецкоязычный мир дух Sturm und Drang.* Результатом его Страданий молодого Вертера (1774) была эпидемия самоубийств. В руках Гёте натурализм был и панпсихизмом Лейбница, и созидательными силами Спинозы. Человек стоит безнадежно одиноко в огромной Вселенной, разрываемый жизненными стрессами и обретая себя только благодаря своей собственной активности, благодаря своей жизни. Жизнь предназначена для того, чтобы прожить ее, быть активным, развивать свою личность, возвышая ее и расширяя. Жизнь есть любовь и страсть. Гёте не хватало лишь кантовского отрицания телеологии для того, чтобы убедить себя в том, что единственная цель человеческой жизни – это определяющая ее деятельность. Природа – это всего лишь система противостоящих сил: жизни и смерти, света и тьмы, любви и ненависти. </w:t>
      </w:r>
    </w:p>
    <w:p>
      <w:pPr>
        <w:pStyle w:val="Normal"/>
        <w:rPr/>
      </w:pPr>
      <w:r>
        <w:rPr/>
        <w:t xml:space="preserve">* Sturm und Drang, нем. – Буря и натиск (течение в немецкой литературе 70-80-х годов XVIII в.). </w:t>
      </w:r>
    </w:p>
    <w:p>
      <w:pPr>
        <w:pStyle w:val="Normal"/>
        <w:rPr/>
      </w:pPr>
      <w:r>
        <w:rPr/>
        <w:t>Эмпиризм девятнадцатого столетия</w:t>
      </w:r>
    </w:p>
    <w:p>
      <w:pPr>
        <w:pStyle w:val="Normal"/>
        <w:rPr/>
      </w:pPr>
      <w:r>
        <w:rPr/>
        <w:t xml:space="preserve">Мы заключили главу 7 дискуссией об утилитаристской философии Иеремии Бентама и заметили, что эту систему модифицировали и распространяли многие, в частности, Джон Стюарт Милль (1806-1873). Приступая к рассмотрению эволюции эмпиризма – в данном случае в виде эмпирической психологии, – мы начнем с Милля. </w:t>
      </w:r>
    </w:p>
    <w:p>
      <w:pPr>
        <w:pStyle w:val="Normal"/>
        <w:rPr/>
      </w:pPr>
      <w:r>
        <w:rPr/>
        <w:t>Нет нужды вникать в то, как в возрасте пятнадцати лет произошло "обращение" Милля в бентамизм и философский радикализм. Его Автобиограф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широко цитировалась, а миссионерские труды его отца, Джеймса Милля, в пользу бентамизма уже снискали восхваление. Милль никогда не отступал от самых общих положений утилитаризма, но он все-таки увидел, что его базовая бентамовская версия была недостаточна для того, чтобы отвечать требованиям времени. В отличие от Бентама, пришедшего к философии через право и экономику, Милль отталкивался от классики, логики и науки. Если Бентам писал высоким стилем универсалистов восемнадцатого столетия, то Милль был более систематичен и гораздо менее интуитивен. Его время было намного сложнее времени Бентама, и он правильно оценивал эти сложности. Поэтому в работе Милля О свободе мы не встречаем попыток "доказать" обоснованность свободы в терминах физики, математики или логики. В Системе логики мы также не обнаружим, чтобы Милль защищал индуктивный метод в терминах экономики или исходя из социальных соображений. Милль определенно является джентльменом девятнадцатого столетия – утонченным, образованным, либеральным, с изысканными манерами. Короче, он – человек нового времени, в том смысле, в каком мы обычно употребляем этот термин. </w:t>
      </w:r>
    </w:p>
    <w:p>
      <w:pPr>
        <w:pStyle w:val="Normal"/>
        <w:rPr/>
      </w:pPr>
      <w:r>
        <w:rPr/>
        <w:t xml:space="preserve">Наиболее значительной психологической работой Дж.С.Милля была его Система логики (1843), сразу завоевавшая успех и использовавшаяся в научном сообществе в качестве справочника в течение всех восьми ее переизданий, осуществленных при жизни Милля. Основная часть работы посвящена описанию принципов индукции, несостоятельности чисто рациональных подходов к фактам, к методам, предназначенным для установления обоснованности вывода и роли дедуктивных процессов в науке. Современная наука продолжает полагаться на "методы" Милля, и то, с какой легкостью мы сами принимаем гипотетико-дедуктивный метод, можно приписать непосредственно той власти над человеческим разумом, которую завоевала Система логики. Немногие ученые конца девятнадцатого столетия читали Галилея; все они читали Милля. </w:t>
      </w:r>
    </w:p>
    <w:p>
      <w:pPr>
        <w:pStyle w:val="Normal"/>
        <w:rPr/>
      </w:pPr>
      <w:r>
        <w:rPr/>
        <w:t>Наиболее важная для возникновения экспериментальной психологии часть Системы логики – это Книга II и особенно главы III-VII</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Заложив основание всей науки, Милль затем обращает свое внимание на человеческую природу как на предмет науки: </w:t>
      </w:r>
    </w:p>
    <w:p>
      <w:pPr>
        <w:pStyle w:val="Normal"/>
        <w:rPr/>
      </w:pPr>
      <w:r>
        <w:rPr/>
        <w:t>"Обыкновенно думают (или, по крайней мере, такое предположение лежит в основе многих оборотов обыденной речи), что мысли, чувства и действия чувствующих существ не составляют предмета науки... Такое мнение заключает в себе, по-видимому, некоторое смешение понятий, с выяснения которого нам и необходимо начать. Предметом науки способны быть сами по себе все факты, следующие друг за другом согласно каким-либо постоянным законам, хотя бы эти законы и не были (и даже не могли быть) открыты при помощи средств, находящихся в нашем распоряжен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9-s23"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w:t>
      </w:r>
    </w:p>
    <w:p>
      <w:pPr>
        <w:pStyle w:val="Normal"/>
        <w:rPr/>
      </w:pPr>
      <w:r>
        <w:rPr/>
        <w:t xml:space="preserve">Милль предлагает иллюстрацию из метеорологии. Мы не способны, как он говорит, определить все переменные, предшествующие появлению дождя, но все мы соглашаемся с тем, что дождь есть следствие законов природы. Поэтому предсказание погоды является попыткой вероятностного характера, и его всегда можно осуществить. Иначе говоря, это может никогда не превратиться в точную науку, но, тем не менее, – это наука. </w:t>
      </w:r>
    </w:p>
    <w:p>
      <w:pPr>
        <w:pStyle w:val="Normal"/>
        <w:rPr/>
      </w:pPr>
      <w:r>
        <w:rPr/>
        <w:t>"К такого рода наукам принадлежит и наука о человеческом духе. Она весьма далека от той точности, какой достигли сейчас в астрономии; но это нисколько не мешает ей быть наукой в той степени, как..."</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Он отмечает, что предмет психологии охватывает мысли, чувства и действия человеческих существ и что их нельзя предсказать с точностью, сколько-нибудь близкой к точности, достигаемой в астрономии. Это ограничение, однако, не свидетельствует о том, что психология не может быть наукой, или даже о том, что она не является наукой. Мы не можем предвидеть каждое обстоятельство, в котором мог бы оказаться индивидуум, а факторы, совокупность которых формирует индивидуальный характер, столь различны, что, даже если бы мы знали эти будущие обстоятельства, мы все равно не были бы способны предсказать, как будет действовать индивидуум. Тем не менее нам следует признать, что действия, чувствования и мысли имеют причины, что эти причины естественны и, в этом отношений, в принципе познаваемы. Некоторые из законов, согласно Миллю, действительно уже известны, и главные среди них – это законы ассоциации, которые Милль обобщает следующим образ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Normal"/>
        <w:rPr/>
      </w:pPr>
      <w:r>
        <w:rPr/>
        <w:t xml:space="preserve">Во-первых, существует закон Юма, согласно которому всякое умственное впечатление имеет свою идею. Если мы однажды испытали X, то способны вспомнить X без его реального предъявления. Мы устроены так, что можем сформировать идею или умственный образ того, что уже было объектом нашего восприятия. </w:t>
      </w:r>
    </w:p>
    <w:p>
      <w:pPr>
        <w:pStyle w:val="Normal"/>
        <w:rPr/>
      </w:pPr>
      <w:r>
        <w:rPr/>
        <w:t xml:space="preserve">Во-вторых, существует закон связности (connection), согласно которому повторяющиеся одновременные (или непосредственно следующие друг за другом) предъявления двух стимулов вынуждают нас в случае последующего предъявления одного из них подумать о другом. Этот закон, на который ссылаются многие эмпирики, наиболее умело описан, как говорит нам Милль, Джеймсом Миллем, в работе которого Анализ феноменов человеческого разума этот закон выписан "рукой мастера". Третий закон это – закон взаимозаменимости интенсивности стимула и частоты его предъявления. Согласно этому закону, очень интенсивный X оказывает то же воздействие на ум, что и более слабый Y, предъявляемый чаще. </w:t>
      </w:r>
    </w:p>
    <w:p>
      <w:pPr>
        <w:pStyle w:val="Normal"/>
        <w:rPr/>
      </w:pPr>
      <w:r>
        <w:rPr/>
        <w:t>"Эти простые, элементарные законы разума были установлены при помощи обыкновенных методов экспериментального исследования; да их и нельзя было установить каким бы то ни было другим образом. Но когда таким способом было добыто известное число элементарных законов, научному исследованию нужно было определить то, как далеко можно пойти с помощью этих законов в объяснении действительных явлений. Очевидно, что в указанных простых законах не только могут, но и должны иметь начало сложные законы мышления и чувств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Эмпирическая психология Милля не была радикальной. Он, конечно, искал причины индивидуальных различий в образовании и в общем культурном окружении, но в такой же степени он был убежден в том, что органические факторы могут быть, а, возможно, и являются ответственными за некоторые из наиболее драматических различий. Он отмечал достижения в области нейрофизиологии и неврологии и верил в то, что в свое время мы будем намного лучше понимать соотношение между физиологией мозга и законами ума. Однако, подобно Локку и Юму, он отказался занять какую-либо позицию относительно материальной основы мышления и отметил, что Гартли и его собственный отец проявили больше уверенности в материалистическом объяснении, чем это было оправдано доступными данн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Normal"/>
        <w:rPr/>
      </w:pPr>
      <w:r>
        <w:rPr/>
        <w:t>Эмпирическая психология Милля была консервативна еще в одном отношении. Признавая тот факт, что психология может и будет конструировать эмпирические законы, Милль, тем не менее, был склонен сомневаться в том, что наука психология когда-либо сможет выйти за эти пределы в своих попытках предсказать человеческое поведение, мысли и чувства. Под "эмпирическим законом" Милль подразумевал закон регулярности: Y следует за X или совпадает с ним в данной ситуации, и мы можем заключить, что Y будет следовать за X или совпадать с ним в любых ситуациях, в большой степени напоминающих данную. Однако если ситуации различаются сильно, то мы не можем точно определить, какое отношение между этими событиями будет иметь место и будет ли их связывать вообще хотя бы какое-то отношение. Поскольку окружение человека постоянно изменяется, поскольку история предопределяет еще большее различие ситуаций, законы психологии будут эмпирическими и будут обладать ограниченной общность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5" \n _blank</w:instrText>
      </w:r>
      <w:r>
        <w:rPr>
          <w:rStyle w:val="InternetLink"/>
          <w:color w:val="000000"/>
        </w:rPr>
        <w:fldChar w:fldCharType="separate"/>
      </w:r>
      <w:r>
        <w:rPr>
          <w:rStyle w:val="InternetLink"/>
          <w:color w:val="000000"/>
        </w:rPr>
        <w:t>15</w:t>
      </w:r>
      <w:r>
        <w:rPr>
          <w:rStyle w:val="InternetLink"/>
          <w:color w:val="000000"/>
        </w:rPr>
        <w:fldChar w:fldCharType="end"/>
      </w:r>
      <w:r>
        <w:rPr/>
        <w:t>. Пользуясь этими эмпирическими законами, позволяющими нам предсказывать реальные факты поведения, мысли и чувствования в данном ограниченном контексте, можно вывести более общие законы. Они не будут просто эмпирическими, а будут точными. Однако цена, которую мы платим за эти точные законы, – то, что их можно будет применять не к фактам, а лишь к тенденциям. Иначе говоря, исходя из эмпирических законов ассоциации, мы можем неточно предсказать, что у Генри Джонса образуется более сложная ассоциация между интенсивными стимулами, чем образовалась бы между слабыми стимулами. Может существовать порода людей, для которых это не выполняется; тем не менее из этого "ситуационного закона" мы можем заключить, что если уж есть в наличии хоть какая-то мысль, то сформируются и ассоциации. Заметим, что закон ассоциации не предсказывает и даже не пытается предсказать, точный результат эксперимента. Скорее, он говорит о том, что, при прочих равных обстоятельствах, имеет место определенная тенденция. То, что прочие обстоятельства в окружении человека никогда не совпадают, означает лишь непроверяемость наших точных законов, а не то, что они не являются законами. Для выделения этой науки, полученной из эмпирических законов психологии, Милль вводит (изобретенное) имя "этология". Согласно его пониманию, этология должна была быть наукой о характере, той дисциплиной, которая интересуется воздействиями условий среды на законы мышления, чувств и поведения. Это должна была быть "точная наука о человеческой природе", суждения которой "только гипотетичны и утверждают тенденции, а не факт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Современная этология, конечно, имеет лишь слабое сходство с ожиданиями Милля. Мы не будем здесь вдаваться в тонкости плана этологии Милля, но прежде чем оставить эту тему, укажем на его нечеткое разграничение между тем, что подтверждает тенденцию, и тем, что подтверждает факт. Стоит обратить внимание на то, какие слова в этом случае выбирает Милль, поскольку философский бихевиоризм ряда авторов двадцатого столетия (например, Райла) стал сильно опираться на понятие предрасположений и тенденций, противопоставляя их наблюдаемым фактам. </w:t>
      </w:r>
    </w:p>
    <w:p>
      <w:pPr>
        <w:pStyle w:val="Normal"/>
        <w:rPr/>
      </w:pPr>
      <w:r>
        <w:rPr/>
        <w:t>Само упоминание о бихевиоризме (возможно, в силу одного из таких законов ассоциаций) наводит на версию миллевского утилитаризма. В противовес кантовскому категорическому императиву , в котором Милль усматривал потенциальное допущение "наиболее возмутительных безнравственных правил повед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он принимает "теорию счастья": </w:t>
      </w:r>
    </w:p>
    <w:p>
      <w:pPr>
        <w:pStyle w:val="Normal"/>
        <w:rPr/>
      </w:pPr>
      <w:r>
        <w:rPr/>
        <w:t>"Вопросы о конечных целях не поддаются прямому доказательству. Что бы ни оказалось благом, оно должно быть им в силу того, что оно есть средство достижения чего-то, принимаемого за благо без доказательств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Normal"/>
        <w:rPr/>
      </w:pPr>
      <w:r>
        <w:rPr/>
        <w:t xml:space="preserve">Мы расцениваем медицинскую науку как "правильную", так как она ведет к здоровью, но у нас нет способа показать, что само здоровье есть благо. Мы принимаем это без доказательства, и, конечно, подтверждение этому – тот факт, что все или почти все человечество будет стараться обладать таковым. Милль парирует утверждение тех, кто отрицает полезность на том основании, что она не отличается от меры добродетели, используемой животными; он говорит, что в утилитаризме нет ничего такого, что говорило бы об ограниченности человеческого счастья удовольствиями плоти или животными потребностями. Допуская факты и потребности человеческого интеллекта, утилитаризм признает, что для людей самое большое счастье не ограничено только удовлетворением биологических нужд. Удовольствия различаются по качеству так же, как и по количеству, и ни один утилитарист этого не отрицает: </w:t>
      </w:r>
    </w:p>
    <w:p>
      <w:pPr>
        <w:pStyle w:val="Normal"/>
        <w:rPr/>
      </w:pPr>
      <w:r>
        <w:rPr/>
        <w:t>"Если меня спрашивают, что я подразумеваю под разными качествами удовольствий или что делает одно удовольствие ценнее другого просто как удовольствие, а не как более интенсивное, то здесь имеется лишь один возможный ответ. Если среди двух удовольствий имеется одно такое, что ему отдадут решительное предпочтение все или почти все из испытавших оба эти удовольствия, независимо от какого-либо морального обязательства к выбору именно такого предпочтения, то это и есть более желательное удовольств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Normal"/>
        <w:rPr/>
      </w:pPr>
      <w:r>
        <w:rPr/>
        <w:t xml:space="preserve">Изучающие современный бихевиоризм обнаружат в этом отрывке предвестника того представления, согласно которому подкрепление определяется именно организмом, а не психологом. Об удовольствии или качестве удовольствия следует судить в терминах того, к чему люди стремятся в случае доступности для них разных возможностей. Если люди могут* проявить свои оценки в поведении, то избегают они именно страдания. И как бы ни пытался одаренный богатым воображением читатель примирить этот взгляд с некоторой версией кантовской морали, Милль делает свою собственную позицию совершенно ясной: </w:t>
      </w:r>
    </w:p>
    <w:p>
      <w:pPr>
        <w:pStyle w:val="Normal"/>
        <w:rPr/>
      </w:pPr>
      <w:r>
        <w:rPr/>
        <w:t>"Имеется, как я знаю, предрасположение верить в то, что человек, видящий в нравственном обязательстве трансцендентальный факт, объективную реальность, принадлежащую сфере "вещей в себе", скорее будет более послушен этому нравственному обязательству, чем верящий в то, что оно полностью субъективно и располагается лишь в человеческом сознании. Но каким бы ни было мнение человека по этому вопросу онтологии, сила, реально его понуждающая, есть его собственное субъективное чувствование, и она в точности измеряется силой этого чувства... А для настоящей цели нет необходимости решать, является ли чувство долга врожденным или приобретенным. Если допустить, что оно врожденно, то остается открытым вопрос о том, с какими объектами оно естественным образом себя связывает. Если предполагать присутствие в материи чего-то врожденного, то я не вижу никакого основания, согласно которому врожденное чувство не должно быть чувством внимания к удовольствиям и страданиям других. Если имеется какой-то принцип этики, являющийся интуитивно обязательным, то я бы сказал, что он должен быть таким. Если это верно, то интуитивная этика будет совпадать с утилитаристск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w:t>
      </w:r>
    </w:p>
    <w:p>
      <w:pPr>
        <w:pStyle w:val="Normal"/>
        <w:rPr/>
      </w:pPr>
      <w:r>
        <w:rPr/>
        <w:t xml:space="preserve">Таким образом, Милль не только сомневается в том, что интуитивист (то есть кантианец) сможет когда-либо доказать свою систему морали, но и утверждает, что даже если тот в каком-то отношении прав, то утилитаристская система может легко ассимилировать "естественные" удовольствия и страдания. Важный момент с точки зрения Милля – это понять источник той силы, которую имеют нравственные предписания. Этот источник есть не что иное, как удовольствие или страдание, вызванное нашими действиями или ожидавшееся как следствие наших действий. Если существует такая вещь, как конечная нравственность, то ее санкции исходят из этого и только этого соображения. </w:t>
      </w:r>
    </w:p>
    <w:p>
      <w:pPr>
        <w:pStyle w:val="Normal"/>
        <w:rPr/>
      </w:pPr>
      <w:r>
        <w:rPr/>
        <w:t xml:space="preserve">Связь между утилитаризмом и эмпиризмом непосредственна. Если морали надлежит быть познаваемым предметом, то у нее должно быть фактическое основание. Последнее же требует, чтобы составляющие любой философии морали были наблюдаемыми, а ее утверждения – в принципе проверяемыми. В этом смысле утилитаризм, согласно точке зрения его приверженцев, является единственно научной системой морали. Действия человека можно оценивать в терминах их следствий. Когда те, на кого они направлены, судят о них как о приносящих счастье, эти действия могут расцениваться как нравственные. Когда следствия, согласно оценке тех, на ком они реально или потенциально сказываются, болезненны, действие не является нравственным. Все прочие апелляции должны сводиться к утилитаристской. Все прочие стандарты должны сводиться к субъективным последствиям для реальных людей. </w:t>
      </w:r>
    </w:p>
    <w:p>
      <w:pPr>
        <w:pStyle w:val="Normal"/>
        <w:rPr/>
      </w:pPr>
      <w:r>
        <w:rPr/>
        <w:t>Мы рассмотрели консервативные элементы эмпирической психологии Милля, и сейчас нам следует уравновесить это рассмотрением радикального характера его эмпирической философии. В отличие от своих предшественников Локка и Юма, хотевших исключить из общей реальности эмпирической науки хотя бы необходимые истины математики, Милль утверждал, что даже эти истины в конечном итоге следует понимать как следствия опыта. Определяя материю как "постоянную возможность ощущения", он утверждал феноменализм в качестве фундаментальной эпистемологии. Это не следует смешивать с идеализмом ни в каком из его вариантов, поскольку Милль убежденно верил в материю. Скорее, он довел догматы эмпирической эпистемологии до их логического завершения, которое на самом деле требует, чтобы все утверждения о материальном мире имели перцептивные составляющие или референты. Следовательно, в той мере, в какой высказывания математики являются высказываниями о реальном мире, их источник также должен находиться в чувственных данных. Это – философский, а не психологический вопрос, и он выходит за пределы нашего рассмотрения. Достаточно, однако, указать на то, что из-за этого свойства эмпиризма Милля вся его система остается и сейчас во многих отношениях сомнительн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p>
    <w:p>
      <w:pPr>
        <w:pStyle w:val="Normal"/>
        <w:rPr/>
      </w:pPr>
      <w:r>
        <w:rPr/>
        <w:t xml:space="preserve">На Милля влияла не только британская традиция, но также и более поздние современники во Франции. Основным среди них и одной из наиболее значительных фигур в экспериментализме девятнадцатого столетия был Огюст Конт (1798-1858), в чьем семитомном Курсе позитивной философии позитивизм вводится как система философии. Как признавал сам Конт, его навел на размышления, главным образом, Эскиз Кондорсе (упоминавшийся выше), в котором важное значение придавалось культурной эволюции и интеллектуальному прогрессу. И Конт, в лучших французских традициях, трудился над тем, чтобы преобразовать эту цель в движение, которое можно назвать лишь политическим. В общих чертах позиция Конта состоит в том, что культура проходит три различные стадии: теологическую, являющуюся суеверной; метафизическую, в которой скрытые физические силы или причины встают на место божественных; и, наконец, научную, в которой позитивное знание заменяет суеверие и "метафизику". Эти три стадии должны следовать в том порядке, в каком они определены. В каждой точке перехода от одной стадии к следующей культура пребывает в "критическом периоде". Старая перспектива, в течение продолжительного времени удовлетворявшая массы, теперь должна быть заменена на новую, достоинства которой лишь слегка ощутимы, да и то лишь наилучшими умами этого периода. Когда преобразование завершается, культура вступает в "органический" период: период синтеза и открытий, роста и интеллектуальной эволюции. </w:t>
      </w:r>
    </w:p>
    <w:p>
      <w:pPr>
        <w:pStyle w:val="Normal"/>
        <w:rPr/>
      </w:pPr>
      <w:r>
        <w:rPr/>
        <w:t>Во многом подобно тому пути интеллектуального прогресса, который был описан Кондорсе в его Эскизе, позитивная доктрина Конта требовала, чтобы каждая новая наука возникала из принципов более старой и более устоявшейся. Каждая наука развивает методы, подходящие для решения ее проблем. Иллюстрацией служит наука социология, название для которой ввел сам Конт. Ее методом должно быть сравнение культур на разных стадиях эволюции. Благодаря же законам, открытым социологией, будут лучше пониматься и все остальные науки, поскольку все остальные науки – это продукты социальной эволюции. Соглашаясь с Кантом в том, что сам разум непосредственно не наблюдаем, и отмечая, что многое из того, что провозглашало себя "психологией", было не более чем попыткой философов интроспективно раскрыть законы разума, Конт отвергал психологию как "бесполезную фантазию и мечту, если не нелепос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2" \n _blank</w:instrText>
      </w:r>
      <w:r>
        <w:rPr>
          <w:rStyle w:val="InternetLink"/>
          <w:color w:val="000000"/>
        </w:rPr>
        <w:fldChar w:fldCharType="separate"/>
      </w:r>
      <w:r>
        <w:rPr>
          <w:rStyle w:val="InternetLink"/>
          <w:color w:val="000000"/>
        </w:rPr>
        <w:t>22</w:t>
      </w:r>
      <w:r>
        <w:rPr>
          <w:rStyle w:val="InternetLink"/>
          <w:color w:val="000000"/>
        </w:rPr>
        <w:fldChar w:fldCharType="end"/>
      </w:r>
      <w:r>
        <w:rPr/>
        <w:t>. Если задача состоит в изучении разума, то пригодны только два метода. Первый, который Конт назвал "френологической психологией" и который мы будем обсуждать позже в этой главе, включает в себя исследование отношений между мозговыми процессами, с одной стороны, и психическими состояниями и функциями, с другой. Второй – непосредственное наблюдение продуктов психической жизни, и это, согласно Конту, – социология. Конт был убежден, что если бы философские психологи не брались за невозможную и тщеславную задачу попытаться заглянуть в свои собственные умы, а, вместо этого, поняли важность чувства и эмоции, то, поискав во всем животном царстве, они bona fide* нашли бы психологические принципы. Будучи, однако, убежденными в том, что разумен и рационален только человек, они игнорировали эту наиболее обещающую область исслед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 xml:space="preserve">* Bona fide, лат. – справедливо. </w:t>
      </w:r>
    </w:p>
    <w:p>
      <w:pPr>
        <w:pStyle w:val="Normal"/>
        <w:rPr/>
      </w:pPr>
      <w:r>
        <w:rPr/>
        <w:t xml:space="preserve">Позитивизм Конта охватил религию, этику и экономику. Согласно развитому им и его учениками взгляду на науку, она зиждется на том же основании, что и мировые исторические религии. Наука решала все проблемы, отвечала на все вопросы, отметала все сомнения. Отрицать ее могущество означало утонуть в метафизической или, хуже, в теологической глупости. Воспользоваться ее методами означало привести мир в правильное состояние. Обещания Бэкона, Гоббса, Декарта и философов вновь возвращались для того, чтобы преследовать ортодоксальных верующих. Теперь им говорили, что человек может делать два типа утверждений. Одни относятся к объектам ощущений, и это – научные утверждения. Другие же бессмысленны! </w:t>
      </w:r>
    </w:p>
    <w:p>
      <w:pPr>
        <w:pStyle w:val="Normal"/>
        <w:rPr/>
      </w:pPr>
      <w:r>
        <w:rPr/>
        <w:t xml:space="preserve">Милль тоже был позитивистом, хотя он и не соглашался с версией Конта по ряду вопросов. Он (благоразумно) отверг френологию, он признал ассоциативные законы ума (даже несмотря на то что метод их доказательства мог быть "интроспективным"), и он отказался отойти от строгого эмпиризма даже в решении вопроса о том, чем должна быть наука. Тем не менее его этология была рассчитана на то, чтобы дополнить социологию Конта; его правила вывода предназначались для получения позитивного знания, его обращение к ощущениям как к конечным арбитрам истины было беззастенчиво контовским. Идеи Милля и Конта, пройдя через ревизии, которым подвергаются все формулировки, кульминировали в логическом позитивизме Венского кружка, куда входили Витгенштейн, Шлик, Карнап, Рейхенбах и их последователи. Эта группа познакомила двадцатое столетие с самой последовательной и критической атакой на рационалистов из когда-либо виденных со времен Уильяма Оккама. Согласно логическим позитивистам – а их можно было бы с таким же успехом назвать и радикальными эмпириками, – фактами мира являются ощущения, а законы науки в конечном итоге сводимы к эмпирическим высказываниям. Исчерпав все чувственные данные, мы уже ничего не сможем сказать ни о мире, ни о нас самих. Эти выводы будут рассмотрены подробнее в следующей главе. </w:t>
      </w:r>
    </w:p>
    <w:p>
      <w:pPr>
        <w:pStyle w:val="Normal"/>
        <w:rPr/>
      </w:pPr>
      <w:r>
        <w:rPr/>
        <w:t>Дарвин и идея прогресса</w:t>
      </w:r>
    </w:p>
    <w:p>
      <w:pPr>
        <w:pStyle w:val="Normal"/>
        <w:rPr/>
      </w:pPr>
      <w:r>
        <w:rPr/>
        <w:t>Эволюция как факт восприятия и как литературная метафора – это очень давнее представление человеческого ума. Аристотель и Эмпедокл спорили о ее онтогенетическом характере, а Гёте распространил ее на сам процесс истории. Кондорсе в своем Эскизе рассматривал человеческий опыт как серию стадий, начинающуюся с племенных сообществ и проходящую в упорядоченной последовательности еще через девять уровней, последний из которых является научным по языку и по ориентац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Позитивизм Конта утверждал то же самое более формально и гораздо более детально. Если представление об эволюции присутствовало постоянно, то таково же было и представление о природе-как-враге. Каждый век и каждый человек встречает вызовы, бросаемые ему стихиями: чумой, голодом, засухой, болезнью, слабостью. Все это – не только постоянно присутствующие свойства жизни; уже со времен появления письменности отмечалось, что они дают "более здоровый фонд", "приспособленные образцы" и т.п. Аргументы в пользу спартанской системы правления, рекомендованной для афинской молодежи в Государстве, базировались на подобных основаниях. Самый прочный металл – это закаленный в самом жарком пламени. Даже племенные обряды посвящения, похоже, почитают теорию о том, что трудности – залог будущего успеха. Поэтому нам не следует жаловать Дарвина честью "открытия" эволюции или естественного отбора, если под открытием мы понимаем тот же процесс, который привел Максвелла к формулированию законов электромагнитных явлений. </w:t>
      </w:r>
    </w:p>
    <w:p>
      <w:pPr>
        <w:pStyle w:val="Normal"/>
        <w:rPr/>
      </w:pPr>
      <w:r>
        <w:rPr/>
        <w:t>То, что открыл Дарвин (и независимо от него – Альфред Рассел Уоллес, Alfred Russell Wallace), – это не только возможность, но и неизбежность эволюции или "прогресса", причем неизбежность очень безжалостная, механическая. Он и Уоллес оба читали и были согласны с идеями, изложенными в работе Томаса Мальтуса Набросок о принципе населен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Мальтус продемонстрировал с математической строгостью, что потенциал размножения человеческой расы бывал колеблющимся, но он никогда не был реализован полностью. Иначе говоря, численность людей может возрастать в геометрической прогрессии, но такого возрастания не происходит. Ясно, что здесь должна присутствовать противоположная сила, имеющая тенденцию ограничивать численность населения. Определяя введенный им термин "борьбы за существование", Мальтус представил войну, эпидемию и голод как силы, имеющие тенденцию препятствовать геометрическому росту населения. Согласно его анализу, при любом превышении темпа роста численности населения по сравнению с темпом увеличения объема производства продуктов питания люди неизбежно будут умирать. </w:t>
      </w:r>
    </w:p>
    <w:p>
      <w:pPr>
        <w:pStyle w:val="Normal"/>
        <w:rPr/>
      </w:pPr>
      <w:r>
        <w:rPr/>
        <w:t xml:space="preserve">В Происхождении видов Дарвин применил мальтусовские понятия ко всем живым системам. Он изобразил силы природы как слепые факторы отбора, "естественного отбора", который либо благоприятствует возможности выживания вида, либо уменьшает такую возможность. В пределах любого вида несомненно имеются широкие (естественные) вариации. Воздействия среды благоприятствуют определенным вариантам, и, вследствие этого, они становятся более многочисленными. Дарвин (1809-1882) опубликовал свои работы до того, как открытия Менделя в области генетики стали общеизвестными, поэтому Происхождение видов не содержало никаких современных представлений о форме передачи разных свойств, связанных с выживанием. Фактически, в тех случаях, когда Дарвин проявлял в этом отношении определенность, он ошибался. Но он действительно заметил наличие мутации, причем некоторые из этих мутаций в большей степени соответствовали условиям, с которыми они сталкивались, и поэтому процветали, часто за счет отцовского типа. Жизнерадостная идея прогресса, занимавшая философов Просвещения, теперь приобрела мрачный аспект. Прогресс есть всего лишь следствие истребления. Новая жизнь возникает и преуспевает в то время, когда старые формы исчезают. Подкрепляя свою теорию археологическими открытиями, Дарвин непреклонно противостоял атакам как церковников, так и ученых-скептиков. Если Библий предполагает, что все формы жизни были созданы в одно и то же время, то Библия ошибается. Если христианское учение настаивает, что Бог создал именно столько форм жизни и не более, то христианское учение ошибочно. Если философы верят, что человек благодаря воле и образованности отдалился от естественных условий среды, где выживание никогда не бывает более чем вероятным, то философы ошибаются. Если бы птичий род сейчас был представлен в избытке, вы обнаружили бы потомка разновидности летающих, который отличался бы от имеющихся представителей, был бы не способен адаптироваться к меняющемуся окружению. Человек возник как удачный вариант некоторого типа приматов, сейчас уже не существующего. Все очень просто – он эволюционировал. </w:t>
      </w:r>
    </w:p>
    <w:p>
      <w:pPr>
        <w:pStyle w:val="Normal"/>
        <w:rPr/>
      </w:pPr>
      <w:r>
        <w:rPr/>
        <w:t>Наиболее значительная психологическая работа Дарвина Выражение эмоций у человека и животны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6" \n _blank</w:instrText>
      </w:r>
      <w:r>
        <w:rPr>
          <w:rStyle w:val="InternetLink"/>
          <w:color w:val="000000"/>
        </w:rPr>
        <w:fldChar w:fldCharType="separate"/>
      </w:r>
      <w:r>
        <w:rPr>
          <w:rStyle w:val="InternetLink"/>
          <w:color w:val="000000"/>
        </w:rPr>
        <w:t>26</w:t>
      </w:r>
      <w:r>
        <w:rPr>
          <w:rStyle w:val="InternetLink"/>
          <w:color w:val="000000"/>
        </w:rPr>
        <w:fldChar w:fldCharType="end"/>
      </w:r>
      <w:r>
        <w:rPr/>
        <w:t>, можно сказать, что эта книга положила начало сравнительной психологии. Поскольку основные черты теории Дарвина сейчас широко известны, нам надо лишь сказать несколько слов о его влиянии на психологическую мысль девятнадцатого столетия. До сих пор самым большим следствием дарвинизма было то, что он разместил человека, обладающего психикой, в континууме биологической организации. E Выражении эмоций Дарвин исследует мускулатуру лица многих видов, включая Homo sapiens, и отмечает не только анатомические сходства (уже хорошо установленные), но и сходства в выражении лица, возникающие в силу условий, вызывающих сходные эмоции. И разъяренная собака, и актер, симулирующий гнев, – оба растягивают губы рта, обнажая свои зубы и стискивая их. Знаки подчинения, сексуального тяготения и меланхолии имеют сходную природу на протяжении всего филогенеза, каким бы ни было анатомическое оснащение, необходимое для такого выражения аффекта. Естественный отбор благоприятствовал видам, способным формировать "полезные привычки". Он привел к развитию нервной системы, сконструированной так, чтобы проистекающее из нее поведение вело к брачным отношениям, избегало стимулов, травмирующих ткани, обеспечивало потребление пищи. Современный вид не только уцелел в долгом процессе естественного отбора, но еще и сохранил в поведении и эмоциях своих представителей усложненные формы тех действий и чувствований, которые характеризуют менее развитые типы. Дарвиновская этология объяснила разнообразие живого мира в квазителеологических терминах: конечная цель всякой жизни – продолжение жизни. Достижение этой цели требует адаптации к экстремальным условиям среды. Вид, не способный адаптироваться, исчезнет. Эволюционировав в новую, отличную от прежней, форму он сам по себе должен прекратить свое существование. Требуемая эволюция включает не только анатомию вида, но также и его функциональную физиологию – его привычки, рефлексы и чувствительность. Психологическая эволюция, следовательно, сопутствует структурной, анатомической, эволюции. Точно так же, как в структурных нюансах более развитых видов мы можем рассмотреть архетипные свойства более ранних форм, в развитом психологическом снаряжении более совершенных видов можно увидеть следы более примитивных предрасположений и способност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Ненамного позже дарвиновского Происхождения видов его кузен, Фрэнсис Гальтон (1822-1911), опубликовал свои исследования по "наследственной гениальности" (1869)</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Гальтон безоговорочно принял эволюционную теорию, принял он также и тот эпистемологический эмпиризм, который составлял основу национальной английской философии. Соединение этих двух вещей вместе могло дать только один результат: теорию умственного превосходства, базирующуюся на способностях чувств! Гальтон изучал детей преуспевающих ученых, и его исследования показали, что математическая способность "распространяется в семье", но такая энвайронментальная интерпретация данных была выслушана сдержанно. Чтобы объяснить, чем обусловлены столь большие различия в умственных способностях людей, Гальтону необходима была лишь теория Дарвина. Для поддержания его веры в значительность такого многообразия, ему нужен был лишь век экспериментализма и расцветающей торговой империи. То, что Гальтон выбрал задачи, связанные с остротой зрения и восприятием глубины, было просто отражением самых наивных черт радикального эмпиризма. В любом случае, этим было положено начало традиции "измерения ума", которая, вопреки мальтузианским ограничениям, росла с тех пор в геометрической прогрессии. </w:t>
      </w:r>
    </w:p>
    <w:p>
      <w:pPr>
        <w:pStyle w:val="Normal"/>
        <w:rPr/>
      </w:pPr>
      <w:r>
        <w:rPr/>
        <w:t xml:space="preserve">Дарвиновская биология означала и продолжает означать для разных людей разное. Преподавание этого предмета в ряде американских штатов считалось незаконным вплоть до относительно недавнего времени. Для верующих фундаменталистского толка вся идея в целом была полной ересью. Согласно этой теории, Земля должна была быть намного старше, чем указано в Библии. В ней доказывалась непрерывность создания новых форм, тогда как фундаментализм настаивал на происхождении всех форм в результате "большого взрыва". От человека она требовала большего, чем просто храбрости в борьбе за выживание, и допускала постепенное исчезновение самого человека. В лучшем случае она клеветнически изображала День Страшного Суда как тяжелый продолжительный процесс. </w:t>
      </w:r>
    </w:p>
    <w:p>
      <w:pPr>
        <w:pStyle w:val="Normal"/>
        <w:rPr/>
      </w:pPr>
      <w:r>
        <w:rPr/>
        <w:t xml:space="preserve">Торговцы среднего класса Викторианской империи вскоре начали интерпретировать дарвинизм как оправдывающую их этику. Бедные считались таковыми "согласно природе". Все мы вовлечены в вечную борьбу со стихией, приспособлены же к этому требованию лишь определенные "типы", поэтому неизбежно будут присутствовать "имеющие" и "не имеющие". Если признать открытия Гальтона, то возможно даже, что разделение на эти два класса будет всегда сохраняться по закону наследственности. </w:t>
      </w:r>
    </w:p>
    <w:p>
      <w:pPr>
        <w:pStyle w:val="Normal"/>
        <w:rPr/>
      </w:pPr>
      <w:r>
        <w:rPr/>
        <w:t xml:space="preserve">Сточки зрения континентальных ученых, находящихся под сильным влиянием контовского позитивизма и "трех-стадийной" теории культурной эволюции, дарвиновская модель собрала воедино много различных направлений мышления. Нервная система – продукт эволюции, сознание – продукт эволюции, структура определяет функционирование. Выражаясь словами Фрейда, "анатомия есть судьба". Одновременно начали появляться исследования по сравнительной культуре, сравнительной анатомии и, наконец, сравнительной психологии. Все теперь приобрело столь большой смысл: идея прогресса, просвещенная машина, утилитаризм, позитивистская философия, молодой Вертер, осажденный "Штурмом и натиском" своих собственных чувств. Происходила революция, удачно названная одним историком "героическим материализмом". </w:t>
      </w:r>
    </w:p>
    <w:p>
      <w:pPr>
        <w:pStyle w:val="Normal"/>
        <w:rPr/>
      </w:pPr>
      <w:r>
        <w:rPr/>
        <w:t>Материализм девятнадцатого столетия</w:t>
      </w:r>
    </w:p>
    <w:p>
      <w:pPr>
        <w:pStyle w:val="Normal"/>
        <w:rPr/>
      </w:pPr>
      <w:r>
        <w:rPr/>
        <w:t xml:space="preserve">Александр Бэн (1818-1903), близкий и уважаемый соратник Дж.С.Милля, говоря о своих достижениях в работе над текстом по психологии, написал Миллю в 1851 г. следующее: </w:t>
      </w:r>
    </w:p>
    <w:p>
      <w:pPr>
        <w:pStyle w:val="Normal"/>
        <w:rPr/>
      </w:pPr>
      <w:r>
        <w:rPr/>
        <w:t>"Я только что закончил черновой набросок первого раздела...включающего ощущения, потребности и инстинкты. На протяжении всей этой части я все время обращаюсь к материальной структуре рассматриваемых составляющих, ставя себе цель дать в этом разделе полное представление о физиологической основе психических явлений... И хотя я не мог, а в настоящее время и не желаю применять к интеллекту анатомическое объяснение, я думаю, что структура предыдущей части данного предмета обсуждения позволит воспользоваться преимуществом от такой трактовки интеллекта и эмоций, которая полностью отличается от всех имевшихся ранее. Ничего я не желал бы более, чем объединить психологию и физиологию, это могло бы заставить физиологов понять истинные цели и направление своих исследований нервной систем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w:t>
      </w:r>
    </w:p>
    <w:p>
      <w:pPr>
        <w:pStyle w:val="Normal"/>
        <w:rPr/>
      </w:pPr>
      <w:r>
        <w:rPr/>
        <w:t>Именно Бэн основал по существу психологический журнал Mind (Разум). Именно Бэн был автором двух наиболее влиятельных психологических текстов, появившихся незадолго до начала двадцатого столе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Чем обусловлен столь физиологический уклон у этого эмпирика? Почему, в самом деле, в отличие от Локка, Юма и даже Милля, Бэн соединяет эмпирический ассоцианизм с наукой физиологией? Для того чтобы ответить на эти вопросы, нам следует взглянуть на три удивительных достижения в нейрофизиологии, произошедшие в десятилетия, непосредственно предшествующие работам Бэна. Таковыми были: (1) закон Белла-Мажанди, (2) закон о специфических нервных энергиях и (3) "наука" френология. </w:t>
      </w:r>
    </w:p>
    <w:p>
      <w:pPr>
        <w:pStyle w:val="Normal"/>
        <w:rPr/>
      </w:pPr>
      <w:r>
        <w:rPr/>
        <w:t xml:space="preserve">Закон Белла-Мажанди назван в честь сэра Чарльза Белла (1774-1842) и Франсуа Мажанди (1783-1855), которые независимо друг от друга открыли анатомическое разделение сенсорных и моторных функций спинного мозга. Белл, рассказав об этом открытии своим коллегам на званом обеде (1811), чуть не уступил официальное признание Мажанди, представившему свою работу в наиболее надежном варианте – в виде опубликованной научной статьи (1822). Оба показали, что можно лишить животное чувствительности посредством сжатия или поперечного разреза задних корешков спинномозговых нервов. Животное, с которым поступали таким образом, все еще било способно двигать хирургически обезболенной частью тела, но не реагировало на интенсивное стимулирование, передаваемое в эту область. Аналогично, путем перерезки передних корешков можно было вызывать крики боли у животного, которое, тем не менее, не могло отдернуть свою конечность от производящего боль стимула. Закон Белла-Мажанди был важен для психологического мышления в нескольких отношениях. Прежде всего, он давал ясное анатомическое подтверждение в пользу существования механизма, который предусматривается в картезианской теории сенсомоторного функционирования. Пожалуй, самым важным было то, что он подкрепил веру в экспериментальный подход к изучению ощущения и поведения. Хотя этот закон не раскрыл действительного механизма образования рефлекса, он дал то структурное основание, на котором должны базироваться рефлекторные механизмы. Этот вклад, таким образом, расширил начатую Декартом линию исследований, получив свое экспериментальное подтверждение в работах Стефана Хейлза, Роберта Вритта и серьезное теоретическое обоснование в исследованиях Дэвида Гартли. Бэн, наиболее психологичный из ассоцианистов девятнадцатого столетия, быстро понял важность этого закона для своего проекта физиологической психологии. </w:t>
      </w:r>
    </w:p>
    <w:p>
      <w:pPr>
        <w:pStyle w:val="Normal"/>
        <w:rPr/>
      </w:pPr>
      <w:r>
        <w:rPr/>
        <w:t xml:space="preserve">Белл сам предвосхитил некоторую форму закона о специфических нервных энергиях, но наиболее прочно этот закон связан с именем одного из самых выдающихся физиологов данного столетия Иоганнеса Мюллера (1801-1858), чья работа Учебник физиологии человека (Handbuch des Physiologie des Menschen) (1834-1840) была наиболее авторитетной книгой того периода. Этот закон, ставший уже банальностью, утверждает, что качество опыта определяется не свойствами объективного стимула, а теми конкретными нервами, которые реагируют на него. Ортодоксальный кантианец Мюллер считал этот закон единственно правдоподобным; иначе говоря, мы не чувствуем объективный мир таким, какой он есть, а узнаем о нем только в преобразованной форме, доставляемой органами чувств. "Вещь в себе" остается загадкой. Наше знание – это субъективированное знание, абстрагированное из объектов чувств и трансформированное посредством органов чувств. Однако, если отбросить философский идеализм, то закон специфических нервных энергий локализовал качественные и количественные аспекты опыта в нервах, то есть в природе. Он придавал эпистемологии биологическое свойство, поскольку теперь природа знания была неизбежно связана с характеристиками "органов знания". </w:t>
      </w:r>
    </w:p>
    <w:p>
      <w:pPr>
        <w:pStyle w:val="Normal"/>
        <w:rPr/>
      </w:pPr>
      <w:r>
        <w:rPr/>
        <w:t>Если закон Белла-Мажанди и закон о специфических нервных энергиях существенно дополняли нарождающуюся физиологическую психологию, то формулировка и распространение Францем Иозефом Галлем (1758-1828) понятия "локализация функции", можно сказать, создали эту дисциплину. Следует, однако,сразу добавить, что Галль со своей френологией ускорил появление физиологической психологии в том смысле, что он ввел представления, успешно опровергнуть которые смогла бы лишь физиологическая психология. Александр Бэн был сильно увлечен френологией, которая достигла англоязычного мира благодаря работе Шпурцгейма The Physiognomical System of Ors. Gall and Spurzheim</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и переводу работы Галля О функциях мозга и каждой из его частей: включая наблюдения над возможностями определения инстинктов, задатков и талантов или нравственных и интеллектуальных диспозиций людей и животных по конфигурации мозга и головы (On the Functions of the Brain and Each of Its Parts: With Observations on the Possibility of Determining the Instincts, Propensities and Talents or the Moral and Intellectual Dispositions of Men and Animals by the Configuration of the Brain and Head, 1835)</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Normal"/>
        <w:rPr/>
      </w:pPr>
      <w:r>
        <w:rPr/>
        <w:t xml:space="preserve">Здесь приводится полное название, так как оно почти исчерпывает теорию, содержащуюся в самой работе. Именно в этой работе Галль ввел четыре "неоспоримых истины" френологии: </w:t>
      </w:r>
    </w:p>
    <w:p>
      <w:pPr>
        <w:pStyle w:val="Normal"/>
        <w:rPr/>
      </w:pPr>
      <w:r>
        <w:rPr/>
        <w:t>"...мозг сам по себе обладает великой прерогативой быть органом ума... Моральные и интеллектуальные предрасположения врожденны; их проявление зависит от организации; мозг есть исключительно орган ума; мозг состоит из стольких многих особых и независимых органов, сколько имеется основных способностей у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 xml:space="preserve">К счастью для истории нейронауки, френологию Галля и Шпурцгейма быстро подвергла сомнению группа более здравых мыслителей. Тем не менее для большей части тридцатых годов это был последний крик моды. В Европе, Англии и Соединенных Штатах возникли многочисленные журналы, посвященные этой "науке". Последний из них исчез лишь в нашем столетии. Большую часть успеха этого предприятия можно объяснить заслуженной репутацией Галля как нейроанатома и умением убеждать Шпурцгейма. Более того, основную идею, стоящую за френологией, некоторым образом поддерживали неврологическая клиника, здравый смысл и материалистический уклон психологии девятнадцатого столетия. Даже пещерный человек должен был заметить, что поверхность головы его добычи на редкость полезна для того, чтобы привести животное в состояние покоя, а если тот же пещерный человек получал несмертельные удары по своему собственному черепу, понимание этого еще более упрочивалось. Благодаря греческой и египетской медицине, а также тому, что она сохранялась в течение Возрождения, был каталогизирован ряд функций, опосредуемых мозгом. Декарт, больше любого из своих предшественников, популяризировал значение мозга для опыта и действия. Бесчисленные исследователи – последователи Декарта и гассендистов – стали повсюду распространять открытия, сделанные ими при нейрохирургических исследованиях пациентов: начиная с жестоких опытов над обезглавленными животными и кончая изучением травматических ранений головы у жертв войны и гражданского раздора. Ламетри, безусловно, придал этому вопросу ту совершенно полемическую основу, которая необходима для любого движения, и некоторые из философов, сильнее других ориентированных в направлении медицины и следующих извилистому пути Ламетри, с уверенностью перенесли в мозг и душу, и ум. Наиболее известным в этом отношении был Гольбах. </w:t>
      </w:r>
    </w:p>
    <w:p>
      <w:pPr>
        <w:pStyle w:val="Normal"/>
        <w:rPr/>
      </w:pPr>
      <w:r>
        <w:rPr/>
        <w:t xml:space="preserve">В отличие от Ламетри, Галль действительно был научной фигурой и, поскольку он приступил к своим исследованиям через несколько десятилетий после Ламетри, у него было для этого существенно больше данных. Однако еще в большей степени, чем растущее число экспериментальных открытий, для развития его теории была важна твердо укрепившаяся "психология способностей", начало которой положил Локк, а развили более поздние эмпирические философии Англии и Шотландии. Как мы обсуждали в главе 7, идея "способностей" – столь же старая, как и трактат Аристотеля О душе, – получила новую жизнь в сентименталистских теориях Англии семнадцатого и восемнадцатого столетий. Ко времени Галля было общепринято наделять людей не только "внутренним светом" (разума), но также и способностями эмпатии, справедливости, любви, нравственности и т.д. Иногда такой список становился очень длинным. Галль признал эти способности – имеется в виду не более того, что он признал наличие у людей этих характеристик. Поскольку люди действительно таковыми обладали и поскольку "мозг является исключительно органом ума", потребовалось не очень трудное упражнение в дедукции для того, чтобы заключить, что каждая способность имеет особое представительство в коре мозга. </w:t>
      </w:r>
    </w:p>
    <w:p>
      <w:pPr>
        <w:pStyle w:val="Normal"/>
        <w:rPr/>
      </w:pPr>
      <w:r>
        <w:rPr/>
        <w:t xml:space="preserve">Бэн не был единственным именитым ученым среди тех, кто всерьез воспринял френологию. Герберт Спенсер (1820-1903), личность не меньшей значимости, считал эту идею более чем забавной; вспомним к тому же, что Спенсер был одним из первых самых красноречивых и самых успешных защитников теории Дарвина. Спенсер, подобно Бэну и Миллю, заботился о том, чтобы психология заняла свое место среди естественных наук и чтобы она выделилась из чисто спекулятивной дисциплины философии. Галль – и это вполне понятно, почему – предложил проект именно такого освобождения. Заявляя о том, что нравственность, совершенно так же, как ощущение и движение, следует понимать в терминах организации и функций физиологии нервной системы, Галль предлагал психологам именно ту основу, которая была нужна для развития независимой науки. Кроме того, по своему общему характеру френология не была оскорбительной для дарвинизма. Последний, подчеркивавший инстинктивные побуждения, унаследованные привычки, рефлекторные механизмы выживания, естественный отбор нервных процессов, и в самом деле представлял собой своего рода этологическую или сравнительную френологию. Последователи Галля и Шпурцгейма, безусловно, понимали это именно таким образом. </w:t>
      </w:r>
    </w:p>
    <w:p>
      <w:pPr>
        <w:pStyle w:val="Normal"/>
        <w:rPr/>
      </w:pPr>
      <w:r>
        <w:rPr/>
        <w:t xml:space="preserve">Полемический стиль Шпурцгейма и культовый характер этой новой науки френологии вызвали немедленную оппозицию со многих сторон. Наиболее основательную критику выдвинул Пьер Флуранс (1794-1867), действительно проверивший экспериментально определенные френологические гипотезы. Флуранс проводил хирургические операции на животных, в частности, удалял полушария мозга и, кроме того, тщательно наблюдал за патологическими изменениями мозга больных пациентов, у которых незадолго до их смерти обнаруживались разнообразные неврологические симптомы. Именно Флуранс настаивал на том, что мозговая кора функционирует как целое*что тяжесть болезни не сводится просто к размеру захваченной части мозга, а сходные между собой болезни могут быть результатом повреждений в любой из нескольких областей мозга. Флуранс стремился защитить виталистические и дуалистические элементы картезианства, но, тем не менее, он успешно привлекал внимание и к чисто научным недостаткам френологической теории. </w:t>
      </w:r>
    </w:p>
    <w:p>
      <w:pPr>
        <w:pStyle w:val="Normal"/>
        <w:rPr/>
      </w:pPr>
      <w:r>
        <w:rPr/>
        <w:t xml:space="preserve">Галль умер до того, как были написаны великие работы Дарвина, Шпурцгейм продолжил дело, защищая систему мастера, вплоть до своей с смерти, которая наступила на четыре года позже, в 1832 г. Они прожили достаточно долго для того, чтобы привлечь внимание и вызвать поклонение со стороны Бэна и Спенсера, а именно этим двоим последним была дана способность увидеть связь между понятием локализации функций и эволюционизмом. В своей широко известной работе Основы психологии Спенсер отмежевался от ортодоксальной френологии своего времени, но затем добавил следующее: </w:t>
      </w:r>
    </w:p>
    <w:p>
      <w:pPr>
        <w:pStyle w:val="Normal"/>
        <w:rPr/>
      </w:pPr>
      <w:r>
        <w:rPr/>
        <w:t>"Тем не менее, мне кажется, что большинство физиологов недостаточно поняли ту всеобщую истину, общее представление о которой дает френология. Всякий начавший спокойно анализировать этот вопрос, не мог долго противостоять убеждению о том, что разные части головного мозга должны, так или иначе, содействовать разным видам психических действий. Локализация функций есть закон всякой какой бы то ни было организации; и было бы удивительно, если бы здесь нашлось исключение... Любая другая гипотеза кажется мне, по сравнению с этой, несостоятельн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4" \n _blank</w:instrText>
      </w:r>
      <w:r>
        <w:rPr>
          <w:rStyle w:val="InternetLink"/>
          <w:color w:val="000000"/>
        </w:rPr>
        <w:fldChar w:fldCharType="separate"/>
      </w:r>
      <w:r>
        <w:rPr>
          <w:rStyle w:val="InternetLink"/>
          <w:color w:val="000000"/>
        </w:rPr>
        <w:t>34</w:t>
      </w:r>
      <w:r>
        <w:rPr>
          <w:rStyle w:val="InternetLink"/>
          <w:color w:val="000000"/>
        </w:rPr>
        <w:fldChar w:fldCharType="end"/>
      </w:r>
      <w:r>
        <w:rPr/>
        <w:t xml:space="preserve">. </w:t>
      </w:r>
    </w:p>
    <w:p>
      <w:pPr>
        <w:pStyle w:val="Normal"/>
        <w:rPr/>
      </w:pPr>
      <w:r>
        <w:rPr/>
        <w:t xml:space="preserve">Спенсер, пытаясь связать это с теорией эволюции, к сожалению, принял представление Ламарка о наследуемости приобретенных характеристик, так что он был вынужден утверждать, что познания,, память и привычки видов проявляются в следующих поколениях. Дарвин, безусловно, посвятил себя той же самой идее. Однако, если мы исключим эту ошибку из системы Спенсера, в ней сохранится не так уж и устаревшая теория психических функций: сенсорные волокна проецируются на определенные области мозга; повторяющаяся стимуляция как-то приводит к облегчению нервной передачи; предыдущие переживания через химический механизм накапливаются внутри мозговых полушарий; и "субъективная психология" ассоциаций – это всего лишь другая сторона "объективной" или нейрофизиологической психологии, в которой ассоциации являются физическими. К этому добавляется идея Дарвина, согласно которой сложности человеческой нейроанатомической организации следует рассматривать как развившиеся формы более примитивной организации. Следовательно: </w:t>
      </w:r>
    </w:p>
    <w:p>
      <w:pPr>
        <w:pStyle w:val="Normal"/>
        <w:rPr/>
      </w:pPr>
      <w:r>
        <w:rPr/>
        <w:t>"Претензии психологии на то, чтобы ее считали отдельной наукой... не менее, а более сильны, чем у любой другой науки. Если рассматривать ее феномены объективно, просто как нервно-мускульные приспособления, посредством которых действия высших организмов постепенно адаптируются к совпадениям и последовательностям событий окружающей среды, то уже на этом основании она настолько необычна, что имеет право на особое место. Когда же для интерпретации нервно-мускульных приспособлений используется элемент чувствования, или сознания, что в такой степени демонстрируют живущие вокруг организмы, объективная психология приобретает дополнительную и совершенно исключительную самостоятельнос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w:t>
      </w:r>
    </w:p>
    <w:p>
      <w:pPr>
        <w:pStyle w:val="Normal"/>
        <w:rPr/>
      </w:pPr>
      <w:r>
        <w:rPr/>
        <w:t xml:space="preserve">Бэн и Спенсер подошли вплотную к созданию экспериментальной психологии. Они успешно боролись за независимый статус этой науки. Они предложили такое понимание ассоцианистских законов, которого полностью никогда не достигал ни один из их предшественников по собственно эмпирической психологии. Они связали новую науку с новой биологией, и с тех пор эти две составляющие никогда полностью не разделялись. Показательно, что первая глава спенсеровских Основ была озаглавлена "Нервная система", тем самым установилась традиция, которой следуют авторы учебников в течение почти столетия. Им не удалось основать экспериментальную психологию лишь потому, что они фактически не смогли заняться психологическим исследованием или создать благоприятные условия, при которых такое исследование могло бы проводиться. Поэтому честь "основателя" отдается Вильгельму Вундту (1832-1920) – он занимался исследовательской работой и взял на себя труд положить начало и дать имя лаборатории, посвященной исключительно психологии. </w:t>
      </w:r>
    </w:p>
    <w:p>
      <w:pPr>
        <w:pStyle w:val="Normal"/>
        <w:rPr/>
      </w:pPr>
      <w:r>
        <w:rPr/>
        <w:t>Вундт подготовил первую лабораторию психологии в Лейпцигском университете в 1879 г. К этому времени дарвиновская революция начинала завоевывать общее признание научного сообщества. Белл, Мажанди, Флуранс, Галль и Шпурцгейм – все они внесли свои различные вклады в нейронауку. Великий Герман фон Гельмгольц (1821-1894) не только написал классические работы по физиологии зрения и слуха, но и измерил скорость нервного импульса и выдвинул наиболее неопровержимую версию закона сохранения энергии. Стоит упомянуть об оппозиционности двух последних из упомянутых вкладов, поскольку оба они, каждый по-своему, бросали вызов пережиткам витализма восемнадцатого столетия. Обнаружив, что скорость проводимости нервов не только измерима, но даже довольно медленна (максимум =120 метров в секунду), Гельмгольц тем самым вынудил временно отойти от картезианской точки зрения о вездесущем влиянии души на тело и об исторически сложившейся вере в то, что разум недосягаем для наблюдения. Если душа воздействует на тело, то она осуществляет это через мозг, а проводящие пути и мозг исполняют свое назначение физическими способами, поддающимися измерению. Гельмгольц был самым известным и независимым из учеников Мюллера и самым громкоголосым противником виталистических элементов, содержащихся в Учебнике (Handbuch) Мюллера. Вундт после получения им своего звания в течение нескольких лет работал ассистентом у Гельмгольца, поэтому можно сказать, что ему были хорошо знакомы основные нейрофизиологические факты и теории его времени. Ясно, что ни один немецкий ученый этого периода не избежал физикалистского (то есть антивиталистского) климата, созданного Гельмгольцем, но столь же ясно, что Вундт в истории психологии был sui generis*. Даже сегодня нельзя читать его Принципы физиологической психолог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не впечатляясь его чувствованием экспериментальных, философских и биофизических проблем, уникальным образом влияющих на новую науку. Среди его многочисленных работ эта была наиболее значительной. Она, была не только одной из первых (и одной из немногих) его книг, переведенных на английский, она была также программной, что вполне осознавалось ее автором. </w:t>
      </w:r>
    </w:p>
    <w:p>
      <w:pPr>
        <w:pStyle w:val="Normal"/>
        <w:rPr/>
      </w:pPr>
      <w:r>
        <w:rPr/>
        <w:t xml:space="preserve">* Sui generis, лат. – своеобразный, специфический. </w:t>
      </w:r>
    </w:p>
    <w:p>
      <w:pPr>
        <w:pStyle w:val="Normal"/>
        <w:rPr/>
      </w:pPr>
      <w:r>
        <w:rPr/>
        <w:t>Вундт, так же как Бэн и Спенсер, видел необходимость объединить две науки – психологию и физиологию. Но, в отличие как от Бэна, так и от Спенсера, Вундт был ученым – то есть работающим ученым – и, вследствие этого, он был гораздо более озабочен развитием подходящих методов и измерений. Он искал их в недавних открытиях Густава Фехнера (1801-1876), также лейпцигского ученого. В 1860г. Фехнер опубликовал работу Элементы психофизи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 книгу, знаменовавшую собой поворотный пункт и стремившуюся описать математическими средствами отношение между умственными и физическими событиями. Именно в этой работе был изложен закон Фехнера, согласно которому сила ощущения пропорциональна величине логарифма от интенсивности стимула. В этой же самой работе Фехнер продемонстрировал, как, производя повторные измерения ответов испытуемого, проинструктированного надлежащим образом, можно получить достоверные данные, сводимые к законосообразному описанию. Не нужно было больше оправдываться за "интроспективную" методику. Критика психологии Контом, казалось, исчезала под давлением закона Фехнера. Психофизические методы были просты в применении и не отличались от методов, использовавшихся в любой количественной науке, вынужденной оперировать с переменными явлениями. Вундт, редко щедрый на похвалу, отмечает лишь следующее: </w:t>
      </w:r>
    </w:p>
    <w:p>
      <w:pPr>
        <w:pStyle w:val="Normal"/>
        <w:rPr/>
      </w:pPr>
      <w:r>
        <w:rPr/>
        <w:t>"Помощь Фехнера состоит в том, что он нашел правильный путь и следовал ему; в том, что он продемонстрировал нам, как можно, в определенных пределах, реализовать "математическую психологию" на практике... Он первым показал, как можно было бы перевести на практическое основание идею "точной психологии" Гербар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w:t>
      </w:r>
    </w:p>
    <w:p>
      <w:pPr>
        <w:pStyle w:val="Normal"/>
        <w:rPr/>
      </w:pPr>
      <w:r>
        <w:rPr/>
        <w:t>Но для Вундта ни рационально-математическая дедуктивная психология Гербар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ни дуализм Фехнера не могли служить основанием психологической науки. На самом деле Вундт не считал адекватной ни одну из более ранних формулировок. Английской эмпирической психологии он адресовал такие слова: </w:t>
      </w:r>
    </w:p>
    <w:p>
      <w:pPr>
        <w:pStyle w:val="Normal"/>
        <w:rPr/>
      </w:pPr>
      <w:r>
        <w:rPr/>
        <w:t>"В психологической части своих работ эти авторы обычно принимают теорию "ассоциации идей", тщательно разработанную в английской психологии восемнадцатого столетия. Надежным и достаточным основанием для этого они считают то, что сама теория ассоцианизма, начиная от Дэвида Гартли (1705-1757) и вплоть до Герберта Спенсера (1820-1904), преимущественно осуществляла просто физиологическую интерпретацию ассоциативного процесс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 xml:space="preserve">Психология, с точки зрения Вундта, должна интересоваться "многообразием сознания" и достигать понимания чего-то гораздо большего, чем законы ассоциации. Многообразие сознания включает взаимодействие ума не только с объектами чувств, не только с внешними стимулами. Она охватывает чувствования, образы, сны, память, внимание, движение. И психология, занятая изучением этих процессов, есть экспериментальная психология – такое имя ей дал сам Вундт. Эта наука должна представлять собой исследование сознания, причем посредством самого же "сознания" – здесь Вундт постарался отмежеваться от длинной истории метафизических размышлений: </w:t>
      </w:r>
    </w:p>
    <w:p>
      <w:pPr>
        <w:pStyle w:val="Normal"/>
        <w:rPr/>
      </w:pPr>
      <w:r>
        <w:rPr/>
        <w:t>""Разум", "интеллект", "рассудок", "понимание" и так далее – это понятия...существовавшие до появления какой-либо научной психологии. Тот факт, что наивное сознание всегда и везде указывает на внутренний опыт как на определенный источник знания, можно, следовательно, считать в данный момент достаточным свидетельством в пользу психологии как науки... "Разум", соответственно, будет тем предметом, которому мы приписываем все отдельные факты внутреннего наблюдения как предикаты. Этот предмет сам, полностью и исключительно, определяется своими предикат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Normal"/>
        <w:rPr/>
      </w:pPr>
      <w:r>
        <w:rPr/>
        <w:t xml:space="preserve">Здесь в осторожной и довольно неясной форме Вундт передает потомству манифест, соразмерный юмовскому. Под "разумом" психолог будет понимать то и только то, что можно непосредственно описать как наблюдение над внутренним событием. Если разум думает, чувствует, помнит, заботится, забывает, то наука об разуме может быть не более, чем экспериментальными исследованиями детерминант мышления, чувствования, запоминания и т.д. Когда все его предикаты оказываются исчерпанными, не остается никакого метафизического остатка. </w:t>
      </w:r>
    </w:p>
    <w:p>
      <w:pPr>
        <w:pStyle w:val="Normal"/>
        <w:rPr/>
      </w:pPr>
      <w:r>
        <w:rPr/>
        <w:t>Для Вундта "психология", "экспериментальная психология" и "физиологическая психология" – три термина, обозначающие один и тот же предмет. Чтобы убедиться в этом, необходимо вспомнить, как Вундт понимал термин "физиологический", а также найти, какое место в работах Вундта отведено социальной психологии. Физиологическим (physiologische) немецкий ученый конца девятнадцатого столетия называл подход, являющийся по сути научным, управляемым законом. Данный термин, в отличие от своего современного значения, не был определенно связан с биологическими событиями или измерениями, а относился к полному спектру законосообразных операций, управляющих "животной организацией". Именно в этом смысле вундтовские термины "психология" и "физиологическая психология" можно считать синонимами. Но что есть "экспериментальная психология"? Здесь, и это будет рассмотрено подробнее в следующей главе, следует провести различие между вундтовским понятием "социальной психологии" и нашим собственным. Его более поздние работы по "психологии народов" прежде всего посвящены тому, что мы называем культурной или исторической антропологией. Именно Вундт считал, что значительные события человеческой истории, безусловно, находятся за пределами досягаемости экспериментальных методов и, что более важно, не могут быть объяснены на языке естественной науки. Иначе говоря, человеческую историю нельзя постичь "физиологически", так как эта история не развивается согласно одним только законам причинности. Об этом будет сказано больше в главе 11. Здесь достаточно понять, что Вундт считал "социальную психологию" не ответвлением психологии, а отдельным предметом, требующим своих собственных методов, измерений и принципов объяснения. Сам же, однако, термин "психология" – синоним "физиологической" и "экспериментальной" психологии. Тем не менее это тоже не связывает Вундта исключительно с биологической психологией. Он отказался и от той формы материализма, в которой разум является всего лишь материей, и от менталистского утверждения о несводимости ума к материи. Иначе говоря, он отказался искать основания для своей науки в метафизических спорах. С того времени психология уже не должна быть ветвью философии, еще менее – биологии. Она должна быть экспериментальной наукой, посвященной анализу содержаний сознания или, как он выражался, многообразием сознательного опыта. В конечном итоге этот анализ можно было свести к эквивалентному анализу структурно-функциональных отношений в нервной системе. В полемике между Флурансом и Галлем Вундт занял нейтральную позицию, хорошо понимая, что утверждения Галля были лишены необходимых фактов, а Флуранс, возражая против френологии, утверждал ошибочность теории локализации в большей степени, чем того требовали факты. Вундт проанализировал в своих Принципах недавно разработанный метод прямой электрической стимуляции мозговой коры живого животного. Начиная с 18?b г. Фритч (Fritsch) и Гитциг (Hitzig) публиковали результаты своих исследований последствий непосредственной электрической стимуляции мозговой коры собак. Они продемонстрировали топографическую организацию ощущений и движений на корковой поверхности, а позже продемонстрировали и относительно самостоятельные корковые "извилины", связанные с сенсорными и моторными способностями. Ссылаясь на их работу, Вундт отметит "простоту структурного пла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однако понимание простоты, свойственное 1875 г., серьезно подвергалась сомнению в следующем столетии. Вундт изучал также более устоявшуюся технику оперативной хирургии и различные методы клинического анализа. Он быстро заметил узкую ограниченность каждого из этих методов и также предугадал, что ни один из них не заменит интроспективные данные, которые легко получить от сознательного здорового человеческого существа. Он тонко осознавал тот факт, что психофизическая проблема не должна исчезнуть в результате усовершенствования технологии. Он испытывал также почти современное презрение к предположению о тем, что определение материи – это обязанность именно психологии. Тематика, методы, теории, определяющие современную психологию, значительно изменились со времен Вундта, но основная ориентация сегодняшних экспериментальных психологов, можно сказать, зародилась в лейпцигской лаборатории. </w:t>
      </w:r>
    </w:p>
    <w:p>
      <w:pPr>
        <w:pStyle w:val="Normal"/>
        <w:rPr/>
      </w:pPr>
      <w:r>
        <w:rPr/>
        <w:t>Еще раз обращаясь к рефлексу</w:t>
      </w:r>
    </w:p>
    <w:p>
      <w:pPr>
        <w:pStyle w:val="Normal"/>
        <w:rPr/>
      </w:pPr>
      <w:r>
        <w:rPr/>
        <w:t xml:space="preserve">Даже после того, как новые исследования и теории в области неврологии привели к изменению постановки многих вопросов, рассматриваемых психологией, более фундаментальный анализ функций головного и спинного мозга подкреплялся по сути механистической точкой зрения. Одним из лидеров этого направления был Маршалл Холл (Hall, 1790-1857). Он же был одним из основателей Британской медицинской ассоциации и наиболее откровенным аболиционистом,* обращавшимся к этому вопросу во время своих путешествий по Соединенным Штатам. </w:t>
      </w:r>
    </w:p>
    <w:p>
      <w:pPr>
        <w:pStyle w:val="Normal"/>
        <w:rPr/>
      </w:pPr>
      <w:r>
        <w:rPr/>
        <w:t xml:space="preserve">* Аболиционизм – в США 18-19 вв. – движение за отмену рабства негров. – Прим. ред. </w:t>
      </w:r>
    </w:p>
    <w:p>
      <w:pPr>
        <w:pStyle w:val="Normal"/>
        <w:rPr/>
      </w:pPr>
      <w:r>
        <w:rPr/>
        <w:t xml:space="preserve">Так же, как Витт, Холл проводил интенсивные исследования рефлексов спинного мозга и установил, что координированное и целостное поведение может быть вызвано в отсутствие какой-либо регуляции или участия со стороны высших центров. Но исследования и клинические открытия вели его также к заключению о том, что такое поведение не сопровождается сознанием. В поддержку этого заключения он выдвинул следующие положения: </w:t>
      </w:r>
    </w:p>
    <w:p>
      <w:pPr>
        <w:pStyle w:val="Normal"/>
        <w:rPr/>
      </w:pPr>
      <w:r>
        <w:rPr/>
        <w:t>"Сам головной мозг можно рассматривать как орган разума, на престоле которого как бы восседает душа (psyche)..."</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3" \n _blank</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Совсем иными... оказываются функции, свойственные живому спинному мозгу! Здесь нет ни ощущений, ни воли, ни сознания, ничего психическ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4" \n _blank</w:instrText>
      </w:r>
      <w:r>
        <w:rPr>
          <w:rStyle w:val="InternetLink"/>
          <w:color w:val="000000"/>
        </w:rPr>
        <w:fldChar w:fldCharType="separate"/>
      </w:r>
      <w:r>
        <w:rPr>
          <w:rStyle w:val="InternetLink"/>
          <w:color w:val="000000"/>
        </w:rPr>
        <w:t>44</w:t>
      </w:r>
      <w:r>
        <w:rPr>
          <w:rStyle w:val="InternetLink"/>
          <w:color w:val="000000"/>
        </w:rPr>
        <w:fldChar w:fldCharType="end"/>
      </w:r>
      <w:r>
        <w:rPr/>
        <w:t>. "Живой спинной мозг никогда не спи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5" \n _blank</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w:t>
      </w:r>
    </w:p>
    <w:p>
      <w:pPr>
        <w:pStyle w:val="Normal"/>
        <w:rPr/>
      </w:pPr>
      <w:r>
        <w:rPr/>
        <w:t>"Что за действующая сила стоит за [спинальной] функцией? Не гальванизм ли эт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6" \n _blank</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w:t>
      </w:r>
    </w:p>
    <w:p>
      <w:pPr>
        <w:pStyle w:val="Normal"/>
        <w:rPr/>
      </w:pPr>
      <w:r>
        <w:rPr/>
        <w:t xml:space="preserve">Работа Холла получила широкое распространение благодаря влиятельному Учебнику... Иоганнеса Мюллера. Кроме того, он активно пропагандировал собственные достижения, претендуя на столь многое, насколько позволяли его работы, а возможно, и на немного большее. Этим он помог прочно закрепить место для понятия рефлекса на карте нарождающейся теоретической психологии, закладывая основания для биологически ориентированной науки о поведении. </w:t>
      </w:r>
    </w:p>
    <w:p>
      <w:pPr>
        <w:pStyle w:val="Normal"/>
        <w:rPr/>
      </w:pPr>
      <w:r>
        <w:rPr/>
        <w:t>"Идеалистическая" альтернатива</w:t>
      </w:r>
    </w:p>
    <w:p>
      <w:pPr>
        <w:pStyle w:val="Normal"/>
        <w:rPr/>
      </w:pPr>
      <w:r>
        <w:rPr/>
        <w:t xml:space="preserve">О наследии Канта в этой главе уже кратко говорилось, но тогда мы не обращали внимание на наиболее важные направления его влияния. К ним относятся интерпретации философии Канта его непосредственными преемниками: Фихте (1762-1914), Шеллингом (1775-1854) и Гегелем (1770-1831). Все вместе они создали уникальную форму идеалистической психологии, которая все еще воздействует на развитие континентальной психологии. Мы пренебрегли этим аспектом кантовского наследия отчасти из-за того, что сам Кант мог не хотеть претендовать на это, а также из-за того, что данное движение заправлялось топливом из тех эмпирических и материалистических перспектив, которые мы только что исследовали, – заправлялось в том смысле, что этот новый идеализм был сознательным противником эмпирической и физиологической психологии. Можно предположить, что Вундт отверг эту систему потому, что она представлялась ему как не более чем "рациональная психология", возникшая из кантовской "натурфилософии" и оказывавшая только негативные влияния на научную психологию, в частности, и на естественную науку вообще. </w:t>
      </w:r>
    </w:p>
    <w:p>
      <w:pPr>
        <w:pStyle w:val="Normal"/>
        <w:rPr/>
      </w:pPr>
      <w:r>
        <w:rPr/>
        <w:t xml:space="preserve">Канту принадлежит центральная роль в возникновении немецкого идеализма, если понимать ее правильно. Несмотря на то что он отвергал субъективный идеализм Беркли, свою собственную метафизическую позицию он определял как "трансцендентальный идеализм", подразумевая под этим термином различие между реальным физическим миром материальных предметов и имеющимися или будущими знаниями об этих предметах. Предметы для Канта – это "вещи в себе", которые, как "вещи в себе", никогда не могут быть познаны эмпирически. Скорее, наше эмпирическое знание это – толкование реального мира, толкование, осуществляемое посредством чистых категорий рассудка, действующих совместно с несовершенными чувствами. "Знать" означает интерпретировать, а не просто чувствовать, но в самом акте интерпретации мы накладываем категории на объективную сущность. Разум, который это делает, не есть, "объект", и, следовательно, его никогда нельзя познать в том смысле, в каком мы познаем естественный мир. Это, безусловно, ведет к настаиванию на том, что наука психология едва ли возможна. Вундт подытожил позицию Канта таким образом: </w:t>
      </w:r>
    </w:p>
    <w:p>
      <w:pPr>
        <w:pStyle w:val="Normal"/>
        <w:rPr/>
      </w:pPr>
      <w:r>
        <w:rPr/>
        <w:t>"Кант однажды объявил психологию неспособной когда-либо даже подняться до уровня точной естественной науки. Приведенные им основания... часто повторялись в более поздние времена. Психология, говорит Кант, не может стать точной наукой, в первую очередь из-за того, что математика не применима к явлениям внутренних чувств; чисто внутреннее восприятие, в котором должны формироваться психические явления, – время, – обладает лишь одним измерением. Однако, во-вторых, она не может стать даже экспериментальной наукой, так как создаваемую ею модель внутреннего наблюдения нельзя изменять произвольным образом; еще в меньшей степени можно подвергать целенаправленным экспериментам другого мыслящего субъекта; более того, сам факт наблюдения означает изменение наблюдаемого объек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7" \n _blank</w:instrText>
      </w:r>
      <w:r>
        <w:rPr>
          <w:rStyle w:val="InternetLink"/>
          <w:color w:val="000000"/>
        </w:rPr>
        <w:fldChar w:fldCharType="separate"/>
      </w:r>
      <w:r>
        <w:rPr>
          <w:rStyle w:val="InternetLink"/>
          <w:color w:val="000000"/>
        </w:rPr>
        <w:t>47</w:t>
      </w:r>
      <w:r>
        <w:rPr>
          <w:rStyle w:val="InternetLink"/>
          <w:color w:val="000000"/>
        </w:rPr>
        <w:fldChar w:fldCharType="end"/>
      </w:r>
      <w:r>
        <w:rPr/>
        <w:t xml:space="preserve">. </w:t>
      </w:r>
    </w:p>
    <w:p>
      <w:pPr>
        <w:pStyle w:val="Normal"/>
        <w:rPr/>
      </w:pPr>
      <w:r>
        <w:rPr/>
        <w:t xml:space="preserve">Мы видели, что эти возражения не помешали Вундту связать свою жизнь с экспериментальной психологией. Фехнер показал, к удовлетворению Вундта, что математику, безусловно, можно применять к явлениям "внутренних чувств". Более того, каждая ветвь естественной науки необходимо изменяет свои объекты в процессе наблюдения над ними. </w:t>
      </w:r>
    </w:p>
    <w:p>
      <w:pPr>
        <w:pStyle w:val="Normal"/>
        <w:rPr/>
      </w:pPr>
      <w:r>
        <w:rPr/>
        <w:t>Если Вундт не счел кантовские возражения обоснованными, то Фихте, Шеллинг и Гегель приняли их как аксиомы. Для Фихте, опять же в кантовской традиции, сама свобода человеческой воли, противопоставленная детерминистскому характеру чисто физических процессов, раз и навсегда решает вопрос о научной психологии: таковой не может быть. Если психологию и следует создавать, то это должна быть дедуктивная, философская дисциплина, предмет которой – исследование воли и намерений личности (ego). Это ego утверждает себя посредством себя же самого, а не посредством обращения к внешним объектам. Утверждая себя, оно вынуждает природу сообразовываться с его волей, и на самом деле можно даже сказать, что оно оживляет природу посредством своей воли. Несмотря на то что эта воля свободна, духовные идеалы человеческой жизни навязывают ей ограничения в виде долга, пренебрежение которым составляет сущность греха. В этих разных элементах – в личности, навязывающей природе свой собственный характер, в трансцендентной природе долга, в свободе воли – кантовская метафизика выступает в форме психологии лич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8" \n _blank</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Здесь нет необходимости упоминать об отступлении Шеллинга от философской психологии Фихте. В значительных отношениях они с Фихте были согласны; свобода воли в мире материи, детерминированном во всех прочих отношениях, неизбежно влечет дуализм, который не может устранить никакая научная психология. Если мы хотим постигнуть природу разума, то наш единственный метод – это метод размышления разума о самом себе, дедуцирование им элементов своей целостности. Вундт, отвергая предписания этих идеалистов относительно метода, не мог освободить свою психологию от их предписаний относительно предмета: многообразия сознательного опыта. </w:t>
      </w:r>
    </w:p>
    <w:p>
      <w:pPr>
        <w:pStyle w:val="Normal"/>
        <w:rPr/>
      </w:pPr>
      <w:r>
        <w:rPr/>
        <w:t>Вершиной немецкого идеализма девятнадцатого столетия были философские и логические работы Георга Фридриха Гегеля, чье влияние на европейскую мысль эквивалентно, если вообще можно его к чему-то приравнять, только влиянию Декарта и Канта. Даже если бы нашим предметом исследования в данный момент была история философии, вряд ли можно было бы подвести итог "гегельянству" даже в очень объемной главе. Конечно, не будучи профессиональным философом, рискованно пытаться подводить какие-либо итоги. Как и у большинства продуктивных ученых, взгляды Гегеля время от времени подвергались изменению. Его работы страдают от пагубного сочетания гения и литературной неуклюжести. Предметы его наибольшего интереса – Абсолютное, Невыразимое, Душа, Искусство и Религия – обычно вызывают фрустрацию у авторов, в высшей степени владеющих литературным мастерством, Гегель же не относился к их числу. Одно из более ясных толкований его системы на английском языке – старое, но не устаревшее исследование, проведенное профессором У.Т.Стейсом (W.T.Stace)</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49" \n _blank</w:instrText>
      </w:r>
      <w:r>
        <w:rPr>
          <w:rStyle w:val="InternetLink"/>
          <w:color w:val="000000"/>
        </w:rPr>
        <w:fldChar w:fldCharType="separate"/>
      </w:r>
      <w:r>
        <w:rPr>
          <w:rStyle w:val="InternetLink"/>
          <w:color w:val="000000"/>
        </w:rPr>
        <w:t>49</w:t>
      </w:r>
      <w:r>
        <w:rPr>
          <w:rStyle w:val="InternetLink"/>
          <w:color w:val="000000"/>
        </w:rPr>
        <w:fldChar w:fldCharType="end"/>
      </w:r>
      <w:r>
        <w:rPr/>
        <w:t>, но даже эта работа столь часто перемежается гегелевскими оборотами речи, что оставляет неначатое... неначатым. Многие, безусловно, разделяли убеждение Рассела в том, что Гегель "наиболее труден для понимания из всех великих философ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0" \n _blank</w:instrText>
      </w:r>
      <w:r>
        <w:rPr>
          <w:rStyle w:val="InternetLink"/>
          <w:color w:val="000000"/>
        </w:rPr>
        <w:fldChar w:fldCharType="separate"/>
      </w:r>
      <w:r>
        <w:rPr>
          <w:rStyle w:val="InternetLink"/>
          <w:color w:val="000000"/>
        </w:rPr>
        <w:t>50</w:t>
      </w:r>
      <w:r>
        <w:rPr>
          <w:rStyle w:val="InternetLink"/>
          <w:color w:val="000000"/>
        </w:rPr>
        <w:fldChar w:fldCharType="end"/>
      </w:r>
      <w:r>
        <w:rPr/>
        <w:t>, а это – слова человека, верящего в то, что "почти все учение Гегеля лож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1" \n _blank</w:instrText>
      </w:r>
      <w:r>
        <w:rPr>
          <w:rStyle w:val="InternetLink"/>
          <w:color w:val="000000"/>
        </w:rPr>
        <w:fldChar w:fldCharType="separate"/>
      </w:r>
      <w:r>
        <w:rPr>
          <w:rStyle w:val="InternetLink"/>
          <w:color w:val="000000"/>
        </w:rPr>
        <w:t>51</w:t>
      </w:r>
      <w:r>
        <w:rPr>
          <w:rStyle w:val="InternetLink"/>
          <w:color w:val="000000"/>
        </w:rPr>
        <w:fldChar w:fldCharType="end"/>
      </w:r>
      <w:r>
        <w:rPr/>
        <w:t>. Как бы то ни было, Гегель придумал феноменологию, некоторые из англичан, во всех прочих отношениях сдержанных, провозгласили его новым Аристотелем, он же спровоцировал Карла Маркса назвать себя "учеником этого великого мыслител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2" \n _blank</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Гегеля нельзя проигнорировать. </w:t>
      </w:r>
    </w:p>
    <w:p>
      <w:pPr>
        <w:pStyle w:val="Normal"/>
        <w:rPr/>
      </w:pPr>
      <w:r>
        <w:rPr/>
        <w:t xml:space="preserve">Все гегелевские "доктрины", как называет их Рассел, выведены из рациональных первоначал. Полностью отвергая кантовское предостережение о субъективной природе мышления (reason), Гегель объявляет, что истины мышления необходимы, непроизвольны и окончательны. Посредством мышления разум может проанализировать видимый мир с тем, чтобы раскрыть его основание (reason). В этом месте нам следует ввести разграничение, гегелевское разграничение "оснований и причин". Гегель, всецело противостоя давлению эмпирической философии, тем не менее, легко воспринимал доводы Юма, направленные против необходимых причинных последовательностей. Он соглашался с тем, что нельзя построить никакого логического моста, посредством которого можно было бы перейти от следствия обратно к физическим причинам, природа которых необходима. Однако, если причины логически не влекут следствия, то основания это делают. Профессор Стейс объясняет этот важный момент так: </w:t>
      </w:r>
    </w:p>
    <w:p>
      <w:pPr>
        <w:pStyle w:val="Normal"/>
        <w:rPr/>
      </w:pPr>
      <w:r>
        <w:rPr/>
        <w:t>"[Объяснение включает в себя идею логической необходимости. Именно явное отсутствие необходимости в мире и заставляет нас жаловаться на то, что он непостижим. Холод производит лед. Это – факт, который просто имеет место. Мы не можем увидеть, почему он должен иметь место... Если бы мы видели не просто факт, а логическую необходимость; если бы мы могли видеть соответствующее ему основание и то, что он следует из этого основания с такой же необходимостью, как логическое следствие из антецедента, тогда мы должны были бы понять его... Следовательно, та философия, которая действительно объяснит этот мир, примет в качестве своего первого принципа не причину, а основание... Это – фундаментальная гегелевская идея объяснения... именно к этому стремились греки, особенно Аристотель, когда говорили, что первый принцип мира не предшествует миру по времени, подобно тому как причина предшествует своему следствию, а логически предшествует миру, подобно тому как логический антецедент предшествует своему следств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3" \n _blank</w:instrText>
      </w:r>
      <w:r>
        <w:rPr>
          <w:rStyle w:val="InternetLink"/>
          <w:color w:val="000000"/>
        </w:rPr>
        <w:fldChar w:fldCharType="separate"/>
      </w:r>
      <w:r>
        <w:rPr>
          <w:rStyle w:val="InternetLink"/>
          <w:color w:val="000000"/>
        </w:rPr>
        <w:t>53</w:t>
      </w:r>
      <w:r>
        <w:rPr>
          <w:rStyle w:val="InternetLink"/>
          <w:color w:val="000000"/>
        </w:rPr>
        <w:fldChar w:fldCharType="end"/>
      </w:r>
      <w:r>
        <w:rPr/>
        <w:t xml:space="preserve">. </w:t>
      </w:r>
    </w:p>
    <w:p>
      <w:pPr>
        <w:pStyle w:val="Normal"/>
        <w:rPr/>
      </w:pPr>
      <w:r>
        <w:rPr/>
        <w:t xml:space="preserve">Следовательно, основание – это первый принцип, и он объясняет сам себя. Он определяет себя и мир в том отношении, что последовательностью, ведущей от основания к утверждениям о мире, в отличие от причинных последовательностей, управляет логическая необходимость. Сказать, что Джон Смит мертв, "так как курок был спущен", не значит объяснить, почему он мертв, а значит лишь отметить одну из причин, предшествующих его кончине. Мы объясняем, почему Смит мертв, говоря, что "Джон хотел, чтобы он умер, и именно Джон нажал курок". Основание предшествует причине. Следствие соотносится с причиной лишь случайным образом, с основанием же оно связано по необходимости. Возвращаясь к Категориям Канта, мы можем сказать, что свойство временного следования логически связано с априорной категорией времени. </w:t>
      </w:r>
    </w:p>
    <w:p>
      <w:pPr>
        <w:pStyle w:val="Normal"/>
        <w:rPr/>
      </w:pPr>
      <w:r>
        <w:rPr/>
        <w:t>Гегелевская теория психологии наиболее ясно представлена в его Энциклопед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4" \n _blank</w:instrText>
      </w:r>
      <w:r>
        <w:rPr>
          <w:rStyle w:val="InternetLink"/>
          <w:color w:val="000000"/>
        </w:rPr>
        <w:fldChar w:fldCharType="separate"/>
      </w:r>
      <w:r>
        <w:rPr>
          <w:rStyle w:val="InternetLink"/>
          <w:color w:val="000000"/>
        </w:rPr>
        <w:t>54</w:t>
      </w:r>
      <w:r>
        <w:rPr>
          <w:rStyle w:val="InternetLink"/>
          <w:color w:val="000000"/>
        </w:rPr>
        <w:fldChar w:fldCharType="end"/>
      </w:r>
      <w:r>
        <w:rPr/>
        <w:t>* и его Феноменологии дух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5" \n _blank</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Историки будто бы состязались в поисках как можно большего числа людей, о которых можно сказать, что они предвидели теории Зигмунда Фрейда. Мы не стремимся завоевать этот неуловимый приз, признавая гегелевскую составляющую в эволюции мыслей Фрейда. В гегелевской философии разума в изобилии представлены идеи о стадиях развития, о конфликтах между ego и anti-ego, о стремлении к смерти. В Австрии 1860-х и 1870-х гг. нельзя было получить образование, не подпав под влияние мыслей Гегеля. </w:t>
      </w:r>
    </w:p>
    <w:p>
      <w:pPr>
        <w:pStyle w:val="Normal"/>
        <w:rPr/>
      </w:pPr>
      <w:r>
        <w:rPr/>
        <w:t>Философия разума Гегеля начинается с теории о том, что разум есть стадия эволюции души. Вначале душа обладает той же реальностью, что и природа (в платоновском смысле); Стейс описывает ее как "естественную душу", она представляет собой "начало дух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6" \n _blank</w:instrText>
      </w:r>
      <w:r>
        <w:rPr>
          <w:rStyle w:val="InternetLink"/>
          <w:color w:val="000000"/>
        </w:rPr>
        <w:fldChar w:fldCharType="separate"/>
      </w:r>
      <w:r>
        <w:rPr>
          <w:rStyle w:val="InternetLink"/>
          <w:color w:val="000000"/>
        </w:rPr>
        <w:t>56</w:t>
      </w:r>
      <w:r>
        <w:rPr>
          <w:rStyle w:val="InternetLink"/>
          <w:color w:val="000000"/>
        </w:rPr>
        <w:fldChar w:fldCharType="end"/>
      </w:r>
      <w:r>
        <w:rPr/>
        <w:t xml:space="preserve"> и существует как простое бытие. Она не может рефлексировать саму себя, так же как не может ассимилировать в себя объективные элементы физического мира. После этого состояния чистого эгоизма душа, благодаря историческому развитию, приобретает "чувствительность", посредством которой она становится способной различать себя и свое содержание. Хотя душа еще не может постигать внешние объекты, она, тем не менее, осознает различие между имеющимися у нее чувствами и самой собой. "Естественная душа" теперь стала "чувствующей душой". За этой стадией следует та, на которой душа действительно может воспринимать внешние объекты, может отличать себя от перцептивных содержаний, являющихся результатами сенсорного опыта, и может организовывать элементы физического мира согласно универсальным категориям. Душа – теперь уже "актуальная душа" – осознает себя "как свои содержания"; она находится в согласии со своими ощущениями, идеями и чувствами. Если душа проявила способность проводить различение между собой и объектами внешнего мира, о ней можно сказать, что она имеет "сознание" и являет собой "разум". Именно изучение этого сознания – Вундт позже назовет его многообразием сознания – есть феноменология. Сознание тоже проходит через стадии: "чувственное сознание", "разумное восприятие" и "интеллект".* Первая из этих стадий позволяет разуму получать "сырые данные" опыта – впечатления, лишенные когнитивных свойств. Ощущение есть некоторое событие – непосредственное и психологически нейтральное. Однако восприятие – не таково. Здесь наблюдатель дополняет или привносит в простые сенсорные ощущения идею универсального. Если чувства дают нам "это" или "то", то разумное восприятие имеет форму "что это такое?": </w:t>
      </w:r>
    </w:p>
    <w:p>
      <w:pPr>
        <w:pStyle w:val="Normal"/>
        <w:rPr/>
      </w:pPr>
      <w:r>
        <w:rPr/>
        <w:t>"Любые наши слова, сказанные в ответ на этот вопрос, вкладывают в такое "это" свойство всеобщего... Назвать это находящимся "здесь" или "сейчас" означает сразу применить к нему понятия или универсалии; так как и "здесь", и "сейчас" – универсалии... Все принадлежит классу объектов, называемых "это". Следовательно, "это" есть имя класса, вводящее универсал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7" \n _blank</w:instrText>
      </w:r>
      <w:r>
        <w:rPr>
          <w:rStyle w:val="InternetLink"/>
          <w:color w:val="000000"/>
        </w:rPr>
        <w:fldChar w:fldCharType="separate"/>
      </w:r>
      <w:r>
        <w:rPr>
          <w:rStyle w:val="InternetLink"/>
          <w:color w:val="000000"/>
        </w:rPr>
        <w:t>57</w:t>
      </w:r>
      <w:r>
        <w:rPr>
          <w:rStyle w:val="InternetLink"/>
          <w:color w:val="000000"/>
        </w:rPr>
        <w:fldChar w:fldCharType="end"/>
      </w:r>
      <w:r>
        <w:rPr/>
        <w:t xml:space="preserve">. </w:t>
      </w:r>
    </w:p>
    <w:p>
      <w:pPr>
        <w:pStyle w:val="Normal"/>
        <w:rPr/>
      </w:pPr>
      <w:r>
        <w:rPr/>
        <w:t xml:space="preserve">* В русском переводе Б.А.Фохта эти три ступени развития сознания называются иначе: 1) чувственное, 2) воспринимающее и 3) рассудочное сознание. (Гегель. Энциклопедия философских наук. Часть третья. Философия духа. – М., 1956, с. 208.) Интересно, что английское "sense" в русском переводе имеет, в частности, три значения: чувство, восприятие и разум (Англо-русский словарь. Сост. проф. В.К.Мюллер. – М., 1961). – Прим. ред. </w:t>
      </w:r>
    </w:p>
    <w:p>
      <w:pPr>
        <w:pStyle w:val="Normal"/>
        <w:rPr/>
      </w:pPr>
      <w:r>
        <w:rPr/>
        <w:t>Разумное восприятие, применяя общее понятие к каждому конкретному [явлению], создает противоречие – противоречие между отдельным объектом и классом. Восприятие, само по себе, не может разрешить данное противоречие. Это – задача для интеллекта, который, изобретая научные законы и принципы, осознает, что высшую реальность составляют универсалии, а частные объекты – всего лишь проявления или отдельные случаи. Когда сознанию, достигшему этой развитой формы, удается абстрагировать всеобщий принцип из каждого конкретного чувственного восприятия, оно обнаруживает, что содержащееся в нем знание есть идея, поскольку универсалии, по своей природе, – идеи. В этот момент сознание переходит в само-сознание или сознание идеи лич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8" \n _blank</w:instrText>
      </w:r>
      <w:r>
        <w:rPr>
          <w:rStyle w:val="InternetLink"/>
          <w:color w:val="000000"/>
        </w:rPr>
        <w:fldChar w:fldCharType="separate"/>
      </w:r>
      <w:r>
        <w:rPr>
          <w:rStyle w:val="InternetLink"/>
          <w:color w:val="000000"/>
        </w:rPr>
        <w:t>58</w:t>
      </w:r>
      <w:r>
        <w:rPr>
          <w:rStyle w:val="InternetLink"/>
          <w:color w:val="000000"/>
        </w:rPr>
        <w:fldChar w:fldCharType="end"/>
      </w:r>
      <w:r>
        <w:rPr/>
        <w:t xml:space="preserve">. </w:t>
      </w:r>
    </w:p>
    <w:p>
      <w:pPr>
        <w:pStyle w:val="Normal"/>
        <w:rPr/>
      </w:pPr>
      <w:r>
        <w:rPr/>
        <w:t>Едва ли необходимо напоминать современному читателю о "гегелевском" тоне большинства современных дискуссий, происходящих не только в сообществе профессиональных психологов, но и в относительно неспециальных сферах повседневной жизни. "Само-сознание", "само-актуализация", "расширение сознания" и связанные с ними выражения, имеющие отношение к самости, непосредственно свойственны Гегелю и идеалистам-неогегельянцам. Диалектическая триада тезис, антитезис и синтез, предложенная Гегелем как закон мысли, выраженный логически, сейчас стала постоянной схемой, используемой в лексиконе как старшекурсников, так и комментаторов новостей. Более хитрым образом эта триада вошла в теорию Фрейда: "id" утверждает самый фундаментальный из всех тезисов; "superego" находится по отношению к нему в антитетическом отношении; "ego" возникает синтетически из примирения этих уравновешивающих друг друга сил. Гегельянство, в своей триумфальной форм$, возникло в середине девятнадцатого столетия как романтизм. В своей работе Reason in History Гегель провозгласил, что "ничто великое в мире не совершалось без стра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59" \n _blank</w:instrText>
      </w:r>
      <w:r>
        <w:rPr>
          <w:rStyle w:val="InternetLink"/>
          <w:color w:val="000000"/>
        </w:rPr>
        <w:fldChar w:fldCharType="separate"/>
      </w:r>
      <w:r>
        <w:rPr>
          <w:rStyle w:val="InternetLink"/>
          <w:color w:val="000000"/>
        </w:rPr>
        <w:t>59</w:t>
      </w:r>
      <w:r>
        <w:rPr>
          <w:rStyle w:val="InternetLink"/>
          <w:color w:val="000000"/>
        </w:rPr>
        <w:fldChar w:fldCharType="end"/>
      </w:r>
      <w:r>
        <w:rPr/>
        <w:t xml:space="preserve">, и заявил, что базовая сущность человека – не отдельного в некоторое время, а как коллектива сознаний – это свобода, неукротимая свобода духа. Воссоздавая вечную дихотомию, он отстранил материю как пассивную жертву естественных законов и утвердил дух как единственную свободную силу во Вселенной. Он родился в том же году, что и Бетховен. Первый переложил Гёте на язык музыки, второй – на язык философии. Везде мы находим романтическое выражение идеи прогресса Кондорсе. Поднявшись до уровня социального действия, мы встречаем революционный дух, еще далеко не исчерпавшийся. </w:t>
      </w:r>
    </w:p>
    <w:p>
      <w:pPr>
        <w:pStyle w:val="Normal"/>
        <w:rPr/>
      </w:pPr>
      <w:r>
        <w:rPr/>
        <w:t>Карл Маркс (1818-1883)</w:t>
      </w:r>
    </w:p>
    <w:p>
      <w:pPr>
        <w:pStyle w:val="Normal"/>
        <w:rPr/>
      </w:pPr>
      <w:r>
        <w:rPr/>
        <w:t xml:space="preserve">Историк, излагающий историю идей, испытывает сильный соблазн говорить о корнях марксистской философии в таком стиле, что содержание этой философии становится тривиальным. Это искушение не означает или, по крайней мере, не должно означать враждебность по отношению к данной философии или к ее автору. Скорее, с чисто философской точки зрения, среди мыслей Маркса настолько много производных, что простое перечисление марксистских принципов затмевает яркую оригинальность его работы, взятой как целое. </w:t>
      </w:r>
    </w:p>
    <w:p>
      <w:pPr>
        <w:pStyle w:val="Normal"/>
        <w:rPr/>
      </w:pPr>
      <w:r>
        <w:rPr/>
        <w:t xml:space="preserve">Сопротивляться этой тенденции к недооцениванию равнозначно совершению противоположной ошибки. В социальных и политических кругах нашего столетия Маркс утвердился как настолько сильная личность, что возник соблазн привносить слишком много^ глубины и гениальности в исключительно философские аспекты его работ. </w:t>
      </w:r>
    </w:p>
    <w:p>
      <w:pPr>
        <w:pStyle w:val="Normal"/>
        <w:rPr/>
      </w:pPr>
      <w:r>
        <w:rPr/>
        <w:t xml:space="preserve">Видя, какое незначительное влияние оказали размышления Маркса на развитие современной психологии, мы не стремимся тем самым как-либо повлиять на значимость этой личности в социальной и политической истории. Маркс не оказал большого влияния ни на современников, занявших центральное место в психологии, ни на тех более поздних психологов, которые действительно разделяли его материалистическую ориентацию. Верно, что в период крайней политизированности советской науки имелись энергичные попытки установить связь между марксистской теорией и павловской психологией, однако эти попытки редко поднимались выше уровня простой пропаганды, и их никогда не принимали всерьез подлинные ученые. </w:t>
      </w:r>
    </w:p>
    <w:p>
      <w:pPr>
        <w:pStyle w:val="Normal"/>
        <w:rPr/>
      </w:pPr>
      <w:r>
        <w:rPr/>
        <w:t xml:space="preserve">То, что Марксу не удалось повлиять на курс развития психологической науки, можно понимать по-разному. Достижения психологии девятнадцатого столетия имели преимущественно экспериментальную природу. Подход Маркса был историографическим и, в широком смысле, логическим, а это – тот самый подход, который отрицали основатели экспериментальной психологии. Более того, несмотря на то что Маркс отводил "сознанию" центральную роль в своей теории, эта роль была, на первый взгляд, неотличима от гегельянства, и, следовательно, из нее вряд ли можно было извлечь пользу. Но еще большее разногласие заключалось в неустранимом расхождении между обязательством психологии по отношению к изучению индивидуального и безраздельным вниманием Маркса к широким социальным процессам. Короче говоря, Маркс был социологом тогда, когда психология устанавливалась на пути биологии. Он открыл психологию отчуждения за столетие до того, как социальная психология подготовилась к ее изучению. То же можно сказать об осознании им проблем, относимых нами сейчас к таким областям, как "урбанистическая психология", "производственные отношения" и "психология общества". Он увидел воздействия индустриализации на семью, на рабочих, на отношения между государствами. В этих воздействиях он выделял экономические силы как двигатель всей социальной, культурной и интеллектуальной эволюции. </w:t>
      </w:r>
    </w:p>
    <w:p>
      <w:pPr>
        <w:pStyle w:val="Normal"/>
        <w:rPr/>
      </w:pPr>
      <w:r>
        <w:rPr/>
        <w:t xml:space="preserve">Мы уже отмечали, что Маркс воздавал должное Гегелю. Стоит упомянуть также о том, что в своей докторской диссертации он анализировал системы Демокрита и Эпикура, и такая диссертация могла лишь вывести его на просветительские учения Дидро и Кондорсе. В самом деле, в Немецкой идеологии (1845-1846), где он обсуждает последовательные стадии экономической эволюции в терминах племенной, государственной, феодальной и частной собственности, мы обнаруживаем почти пересказ Эскиза Кондорсе. Однако, в отличие от Кондорсе или, коли на то пошло, Эпикура, Маркс не хотел считать рациональные силы центральными для такой эволюции. Для Маркса авторитетным материализмом был исторический материализм. Он сомневался лишь в одном – в том, что биологическое устройство человека требовало теории исторического материализма и соответствовало ей, но Маркс не собирался отвлекаться на анатомические или физиологические размышления о "Человеке" в то время, когда мир людей страдал от зарождающейся индустриализации. Тем не менее он понимал прямую связь между психологическим материализмом Просвещения и философскими оправданиями коммунизма. Это понимание почти лаконично изложено в Святом семействе: </w:t>
      </w:r>
    </w:p>
    <w:p>
      <w:pPr>
        <w:pStyle w:val="Normal"/>
        <w:rPr/>
      </w:pPr>
      <w:r>
        <w:rPr/>
        <w:t>"Подобно тому как картезианский материализм сливается с собственно естественной наукой, другая ветвь французского материализма ведет прямо к социализму и коммунизму. Не требуется большой проницательности, чтобы заметить в материалистическом учении о подлинной доброте и равных умственных способностях людей, всемогуществе опыта, привычках и образовании, а также о влиянии среды на человека, о большом значении промышленности, об оправдании наслаждения и т.д., – насколько необходимо материализм связан с коммунизмом и социализм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60" \n _blank</w:instrText>
      </w:r>
      <w:r>
        <w:rPr>
          <w:rStyle w:val="InternetLink"/>
          <w:color w:val="000000"/>
        </w:rPr>
        <w:fldChar w:fldCharType="separate"/>
      </w:r>
      <w:r>
        <w:rPr>
          <w:rStyle w:val="InternetLink"/>
          <w:color w:val="000000"/>
        </w:rPr>
        <w:t>60</w:t>
      </w:r>
      <w:r>
        <w:rPr>
          <w:rStyle w:val="InternetLink"/>
          <w:color w:val="000000"/>
        </w:rPr>
        <w:fldChar w:fldCharType="end"/>
      </w:r>
      <w:r>
        <w:rPr/>
        <w:t xml:space="preserve">. </w:t>
      </w:r>
    </w:p>
    <w:p>
      <w:pPr>
        <w:pStyle w:val="Normal"/>
        <w:rPr/>
      </w:pPr>
      <w:r>
        <w:rPr/>
        <w:t xml:space="preserve">В этой же работе Маркс доводит данный анализ до его логического конца. Поскольку человека полностью формируют его окружение и социальные силы, навязываемые ему в течение всего процесса его развития, его нельзя разумным образом сделать ответственным за свои преступления. Они – результаты социальных грехов, и порицать следует общество. Сознание само создается обществом. </w:t>
      </w:r>
    </w:p>
    <w:p>
      <w:pPr>
        <w:pStyle w:val="Normal"/>
        <w:rPr/>
      </w:pPr>
      <w:r>
        <w:rPr/>
        <w:t>Возможно, будет слишком банальным заметить, что значительную часть здравых работ по психологии истории можно подразделить на группы в зависимости от того, на что направлено их внимание: на сходство между людьми versus на различия между ними. Если мы используем широкую кисть, то мы можем раскрасить одинаковыми оттенками эгалитаризм, бихевиоризм, марксизм, социализм; другими оттенками – элитаризм, идеализм, капитализм. Маркс, подобно эмпирикам, которых он так обожал, был убежден в том, что люди гораздо более сходны между собой, чем можно было бы предположить по различиям в их общественном положении. Заметив, как один только паровой двигатель преобразовал сам характер английской нации, он пришел к убеждению в том, что экономические системы производства привнесли в человеческое сообщество искусственные классовые различия и что эти различия следует искоренить. Ретроспективно мы склонны отмести большую часть всего этого как разновидность "народной" психологии, понимая, что индивидуальные различия между людьми не тривиальны, и полагая также, что психологический характер нашей расы проявляется как неизменный в большом числе социальных и экономических систем. Вряд ли мы исчерпали все значительные межкультурные исследования когнитивных и перцептивных процессов, но, тем не менее, все-таки кажется, что сейчас имеется достаточно данных для того, чтобы усомниться в основополагающих утверждениях марксистской психологии вроде "Природа индивидуумов, таким образом, зависит от материальных условий, определяющих их производств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61" \n _blank</w:instrText>
      </w:r>
      <w:r>
        <w:rPr>
          <w:rStyle w:val="InternetLink"/>
          <w:color w:val="000000"/>
        </w:rPr>
        <w:fldChar w:fldCharType="separate"/>
      </w:r>
      <w:r>
        <w:rPr>
          <w:rStyle w:val="InternetLink"/>
          <w:color w:val="000000"/>
        </w:rPr>
        <w:t>61</w:t>
      </w:r>
      <w:r>
        <w:rPr>
          <w:rStyle w:val="InternetLink"/>
          <w:color w:val="000000"/>
        </w:rPr>
        <w:fldChar w:fldCharType="end"/>
      </w:r>
      <w:r>
        <w:rPr/>
        <w:t xml:space="preserve">. Однако разговор здесь в большей степени не о том, "прав" или "неправ" был Маркс, а о том, "прав" или "неправ" был сам век. Вместо этого нам следует отыскать в марксизме ту особенную и привлекательную тему, которая объединяла все -измы девятнадцатого столетия: позитивизм, материализм, утилитаризм, гегельянизм, прагматизм и экспериментализм. Эти во всех прочих отношениях разные движения объединяет твердая вера в то, что мир или дела человеческие, или небеса, или все вообще можно в конечном счете охватить всеобъемлющим взглядом, достоверность которого обеспечивается безошибочным методом. Ни до, ни после этого наука не демонстрировала такую уверенность и завершенность. В большинстве работ по физике, политической теории, психологии, биологии, социологии и, даже еще в большей степени, в философии мы обнаруживаем интеллектуальную крайность и уверенность, лишь изумляющую очевидцев двадцатого столетия. Это же наследие убежденности, хотя и по-иному, беспокоит и современного горожанина, неспособного определить, в каком году дела начали идти плохо; когда определенная физика превратилась в неопределенную, когда познанный разум опять погрузился в свои исторически недостижимые глубины, когда в социальном устройстве ритмические колебания уступили место какофонии. </w:t>
      </w:r>
    </w:p>
    <w:p>
      <w:pPr>
        <w:pStyle w:val="Normal"/>
        <w:rPr/>
      </w:pPr>
      <w:r>
        <w:rPr/>
        <w:t xml:space="preserve">Работам Маркса присуще еще одно свойство, дающее право на комментарии, хотя и не имеющее прямого отношения к эволюции собственно современной психологии. Это – элемент враждебности и презрения, свойственный до того позднему Возрождению и Реформации. Острая сатира и обаяние Просвещения отсутствуют. Каноны вежливости игнорируются. Логика и сострадание проиграли в битве с нетерпимостью. </w:t>
      </w:r>
    </w:p>
    <w:p>
      <w:pPr>
        <w:pStyle w:val="Normal"/>
        <w:rPr/>
      </w:pPr>
      <w:r>
        <w:rPr/>
        <w:t>Ницше и иррационализм</w:t>
      </w:r>
    </w:p>
    <w:p>
      <w:pPr>
        <w:pStyle w:val="Normal"/>
        <w:rPr/>
      </w:pPr>
      <w:r>
        <w:rPr/>
        <w:t xml:space="preserve">Мало что благоприятствует попыткам проанализировать "психологию" интеллектуальных лидеров. Их значимость основана на их идеях, а не на их побуждениях или личных чертах характера. Однако в трудах Маркса и Ницше мы встречаем нетерпимость и даже презрение, никогда не виданные в работах Спенсера, Бэна или Милля. Ошибочно полагать, что британские философы имели предрасположение быть одинаково беспристрастными. Скорее, здесь сыграл свою роль именно страстный романтизм Гегеля: континент увидел в эмоциях собственный результат анализа. Отмечая это, мы привлекаем внимание к неотъемлемому консерватизму британской и французской науки девятнадцатого столетия и радикализму мысли, процветавшей в немецкоязычном мире. Остановить обсуждение данного вопроса на этом месте – значит не сказать ничего нового. Конечно, Маркс, Ницше и их ученики были радикалами, но утилитаристы также были радикалами в своих целях. Различие здесь более тонкое. Философия в Германии обращалась непосредственно к людям. Философы применяли идеи и признанные формы философских дискуссий к целям явно политическим. Своим успехом они придавали науке свойство уместности, что вызвало бы чувство дискомфорта даже у философов. </w:t>
      </w:r>
    </w:p>
    <w:p>
      <w:pPr>
        <w:pStyle w:val="Normal"/>
        <w:rPr/>
      </w:pPr>
      <w:r>
        <w:rPr/>
        <w:t>Заключая Часть! своей работы По ту сторону добра и зла, Фридрих Ницше (1844-1900) объявил, что стоит выйти за рамки традиционной морали философов, как "психология будет снова признана королевой наук, для служения и подготовки которой существуют все науки. Ибо психология стала теперь снова дорогой, ведущей к фундаментальным проблема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62" \n _blank</w:instrText>
      </w:r>
      <w:r>
        <w:rPr>
          <w:rStyle w:val="InternetLink"/>
          <w:color w:val="000000"/>
        </w:rPr>
        <w:fldChar w:fldCharType="separate"/>
      </w:r>
      <w:r>
        <w:rPr>
          <w:rStyle w:val="InternetLink"/>
          <w:color w:val="000000"/>
        </w:rPr>
        <w:t>62</w:t>
      </w:r>
      <w:r>
        <w:rPr>
          <w:rStyle w:val="InternetLink"/>
          <w:color w:val="000000"/>
        </w:rPr>
        <w:fldChar w:fldCharType="end"/>
      </w:r>
      <w:r>
        <w:rPr/>
        <w:t>. Вальтер Кауфман назовет Ницше первым великим "глубинным психологом" за то, что он увидел в бессознательных процессах источник многого из того, что мы считаем делами повседневной жизни и самой культур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63" \n _blank</w:instrText>
      </w:r>
      <w:r>
        <w:rPr>
          <w:rStyle w:val="InternetLink"/>
          <w:color w:val="000000"/>
        </w:rPr>
        <w:fldChar w:fldCharType="separate"/>
      </w:r>
      <w:r>
        <w:rPr>
          <w:rStyle w:val="InternetLink"/>
          <w:color w:val="000000"/>
        </w:rPr>
        <w:t>63</w:t>
      </w:r>
      <w:r>
        <w:rPr>
          <w:rStyle w:val="InternetLink"/>
          <w:color w:val="000000"/>
        </w:rPr>
        <w:fldChar w:fldCharType="end"/>
      </w:r>
      <w:r>
        <w:rPr/>
        <w:t xml:space="preserve">. Именно Ницше свел общие черты всех традиционных философий к "общей философии грамматики" и предугадал многие из сегодняшних деконструктивистских проектов витгенштейновского анализа. У Ницше следует искать наиболее глубокое понимание культурных и лингвистических истоков науки, философии и морали. Отмечая пионерские прозрения Босковича в восемнадцатом столетии, которые свели мнимые материальные атомы ньютоновского мира к нематериальным силовым центрам, Ницше ликовал по поводу исключения "сущностей", "интуиции" и прочих духовных свойств традиционной онтологии. Акцентируя долингвистические и примитивные уровни, он видел истинный источник культуры в той воле к власти, которую ранее анализировал Шопенгауэр. Для Ницше воля к власти более существенна, чем инстинкты выживания Дарвина. Но, как и эти инстинкты, она действует за пределами сознания. Сознание она использует, причем последнее – это просто вспомогательная сторона ментального. Если основной стимул в жизни – не выживание per se, a выражение силы, то существуют такие вещи, которые всегда должны превышать по значимости саму жизнь, не говоря уже об их большей значимости, по сравнению с простыми удовольствиями гедониста. Власть, о которой здесь говорится, – это не та сила, которой обладает грубый человек или хулиган, это способность вытерпеть низменные жизненные препятствия и одержать над ними победу. Его героем был Гёте, а власть Гёте – это одновременно власть и ясности, и смелости. Гёте знал, что существуют вещи, более близкие к жизни, чем материальное устройство ньютоновских небес или локковский разум; что жизнь требует такой преданности и искренности, которые отображают уровни реальности, находящиеся за пределами простых чувств или прозаической мысли. Именно Гёте и в своей работе Избирательное сродство (Elective Affinities), и в своей теории цвета неустанно возвращает мысль мыслящему, ценность – миру, который уже познан. Именно влияние артистических взлетов Гёте удерживало на расстоянии балласт тех неудавшихся теорий, каждая из которых являлась тюрьмой для ума. Гёте реализовал этот всеобщий импульс: он упражнял свою власть. </w:t>
      </w:r>
    </w:p>
    <w:p>
      <w:pPr>
        <w:pStyle w:val="Normal"/>
        <w:rPr/>
      </w:pPr>
      <w:r>
        <w:rPr/>
        <w:t xml:space="preserve">Кроме того, были также общеизвестные дружба и ссора с Рихардом Вагнером. Ницше увлекался мощью музыки Вагнера и ее умышленным разрывом с традицией; ее презрением к сентиментальности; глубиной ее укорененности в главных традициях немецкой культуры; чистотой ее цели. Переписка между ними раскрывает, в неотредактированном виде, увлеченность социальными и этическими теориями, теориями искусства и религии, теориями "каст". Когда его собственный разум стал жертвой безумия, проза Ницше превратилась из резкой и прочувствованной в мрачную и попросту сварливую. Разрыв с Вагнером был частично вызван тем, что Ницше рассматривал как уступку верующему большинству, как заигрывание с христианскими предрассудками. Подобно Марксу и в отличие от Уильяма Джемса, он видел в религии отражение слабости и самообман. Если бы он в самом деле был "первым великим [глубинным] психологом", то в универсальном характере религиозных склонностей он мог бы найти направление интересов, более глубокое, чем воля к власти. </w:t>
      </w:r>
    </w:p>
    <w:p>
      <w:pPr>
        <w:pStyle w:val="Normal"/>
        <w:rPr/>
      </w:pPr>
      <w:r>
        <w:rPr/>
        <w:t xml:space="preserve">В своей знаменитой (хотя непродуманной и неубедительной) критике метафизики Канта, Ницше решил, что Кант был околдован открытием чистых категорий рассудка и возможностью априорного синтетического знания. Согласно его пониманию Канта, все это стало возможным благодаря "способности" разума: то есть мы можем это сделать, поскольку обладаем чем-то, предоставляющим нам такую возможность, – снова получаем старую virtus dormativa* Мольера. Вряд ли какое-либо серьезное исследование метафизики Канта позволит закрыть эту тему с таким легким сердцем, но здесь стоит упомянуть о заключении, к которому пришел Ницше, убедив себя в философской наивности Канта (!). Выведенное им заключение говорит не о том, что наши мысли и суждения не обладают такими постоянными свойствами, а о том, что наше обладание ими говорит не об их достоверности, а лишь об их полезности. Мы мыслим и рассуждаем так, как мы это делаем, поскольку этому содействуют желания, всецело являющиеся человеческими. Открытия философии – это всего лишь вымысел, а не высвечивание того, что имеется в естественном мире или в мире независимо существующих предметов, это всего лишь изготовление вещей, отражающих культурную или личностную ценность. </w:t>
      </w:r>
    </w:p>
    <w:p>
      <w:pPr>
        <w:pStyle w:val="Normal"/>
        <w:rPr/>
      </w:pPr>
      <w:r>
        <w:rPr/>
        <w:t xml:space="preserve">* Virtus dormativa, лат. – усыпляющая способность (псевдонаучный термин, употребляемый невежественными врачами из комедии Мольера Мнимый больной). </w:t>
      </w:r>
    </w:p>
    <w:p>
      <w:pPr>
        <w:pStyle w:val="Normal"/>
        <w:rPr/>
      </w:pPr>
      <w:r>
        <w:rPr/>
        <w:t xml:space="preserve">Маркс и Ницше обещали больше того, что они сделали. Первый стремился к научному пониманию событий, степень недоопределенности которых была слишком чрезмерна для того, чтобы допустить строгий анализ. Ницше положит конец поиску каких-либо несомненностей, выходящих за пределы амбиций и предрассудков данной культуры. Он совершенно не заслуживает упрека за события, происшедшие в Германии через несколько десятилетий после того, как он провозгласил, что </w:t>
      </w:r>
    </w:p>
    <w:p>
      <w:pPr>
        <w:pStyle w:val="Normal"/>
        <w:rPr/>
      </w:pPr>
      <w:r>
        <w:rPr/>
        <w:t>"Очень важно, чтобы о морали размышляло как можно меньше людей, – следовательно, чрезвычайно важно, чтобы мораль не сделалась когда-нибудь интересн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0-s64" \n _blank</w:instrText>
      </w:r>
      <w:r>
        <w:rPr>
          <w:rStyle w:val="InternetLink"/>
          <w:color w:val="000000"/>
        </w:rPr>
        <w:fldChar w:fldCharType="separate"/>
      </w:r>
      <w:r>
        <w:rPr>
          <w:rStyle w:val="InternetLink"/>
          <w:color w:val="000000"/>
        </w:rPr>
        <w:t>64</w:t>
      </w:r>
      <w:r>
        <w:rPr>
          <w:rStyle w:val="InternetLink"/>
          <w:color w:val="000000"/>
        </w:rPr>
        <w:fldChar w:fldCharType="end"/>
      </w:r>
      <w:r>
        <w:rPr/>
        <w:t xml:space="preserve">. </w:t>
      </w:r>
    </w:p>
    <w:p>
      <w:pPr>
        <w:pStyle w:val="Normal"/>
        <w:rPr/>
      </w:pPr>
      <w:r>
        <w:rPr/>
        <w:t>Резюме</w:t>
      </w:r>
    </w:p>
    <w:p>
      <w:pPr>
        <w:pStyle w:val="Normal"/>
        <w:rPr/>
      </w:pPr>
      <w:r>
        <w:rPr/>
        <w:t xml:space="preserve">Этот краткий обзор психологической мысли девятнадцатого столетия делает достаточно ясными все те основные темы и конкретные методы, которые стали определять современную психологию. В этом отношении данная глава признает место интеллектуальной истории в эволюции современной психологии и именно в этом отношении последняя является, так сказать, "примечанием" к недавнему прошлому. Но современная психология, если она и не выходит за пределы этого недавнего прошлого, конечно, от него отличается. Действительно, среди современных нам текстов или журналов очень мало тех, в которых явно признается долг девятнадцатому столетию, и еще меньше – тех, в которых содержится намерение решить проблемы, столь привлекавшие прошлых мыслителей. Нам нужен, следовательно, еще один мост – тот, через который мы смогли бы перейти от более обширных интересов и общих дискуссий прошлого к более узким результатам и более развитым методам настоящего. Первый мост перевел нас от философской психологии к психологии, называемой научной, но не к подлинно современной психологии. Поэтому в следующей главе мы рассмотрим более подробно некоторые из уже обсуждавшихся достижений, а также другие достижения, успех которых породил взгляды, методы и конкретные школы, придавшие окраску и очертания современной психологии. </w:t>
      </w:r>
      <w:r>
        <w:br w:type="page"/>
      </w:r>
    </w:p>
    <w:p>
      <w:pPr>
        <w:pStyle w:val="Normal"/>
        <w:rPr/>
      </w:pPr>
      <w:r>
        <w:rPr/>
        <w:t>Глава 11</w:t>
      </w:r>
    </w:p>
    <w:p>
      <w:pPr>
        <w:pStyle w:val="Normal"/>
        <w:rPr/>
      </w:pPr>
      <w:r>
        <w:rPr/>
        <w:t xml:space="preserve">ОТ СИСТЕМ К СПЕЦИАЛЬНОСТЯМ: </w:t>
        <w:br/>
        <w:t>критические полстолетия (1870-1920)</w:t>
      </w:r>
    </w:p>
    <w:p>
      <w:pPr>
        <w:pStyle w:val="Normal"/>
        <w:rPr/>
      </w:pPr>
      <w:r>
        <w:rPr/>
        <w:t xml:space="preserve">Если мы быстро перелистаем предыдущие главы, то среди разнообразных тем и притязаний выделится одна черта, которая может послужить границей, отделяющей все прошлое от того, что считается собственно психологическим исследованием сейчас. Проще указать на это разграничительное свойство, чем определить его. Возможно, наиболее подходящим здесь будет термин "система". Если, например, спросить, что объединяет психологические взгляды Платона, Аристотеля, Аквината, Гоббса, Декарта, Локка и прочих, то окажется, что это – общее для них намерение развивать систему психологии, способную охватить самый широкий круг психологических явлений: мысли, эмоции, память, поведение, мораль, управление, эстетику и т.д. Когда мы сравниваем это намерение с теми видами деятельности, которые наиболее ясно идентифицируют современную психологию, мы находим просто поразительное различие. Теория Фрейда в определенной степени применялась к разному личностному и культурному материалу, а современный бихевиоризм, хотя и в меньшей степени, пытался обратиться к разным сторонам социальной жизни и социальной организации. Но ни Фрейд, ни современный бихевиорист не претендовали бы на то, что его подход к психологии способен охватить такой же широкий спектр явлений, как и подход, который считался вполне обычным для предыдущего столетия. </w:t>
      </w:r>
    </w:p>
    <w:p>
      <w:pPr>
        <w:pStyle w:val="Normal"/>
        <w:rPr/>
      </w:pPr>
      <w:r>
        <w:rPr/>
        <w:t xml:space="preserve">Самые очевидные объяснения этого различия мало о чем говорят. Можно было бы утверждать, например, что, поскольку более ранние попытки не удались, современные психологи научились быть скромнее в своих целях, консервативнее в своих размышлениях. Тем не менее, если мы посмотрим на историю любого значительного интеллектуального предприятия, подобные неудачи обычны, но капитуляция - нет. Со времен досократиков было предпринято множество попыток объяснить все физические явления посредством небольшого набора универсальных законов, но ни одна из этих попыток не была успешной. Тем не менее сегодняшний физик-теоретик, точно так же, как и древние, исходит из всеобъемлющей теории материи. Аналогичным образом, страницы интеллектуальной истории наполнены попытками создать безошибочную теорию политики, но ни одна из этих теорий не осталась на поверхности и не заслужила единодушного одобрения человеческого рода. Тем не менее каждый год мыслящие ученые начинают строить набросок новой теории, нового множества базовых посылок, нового "решения". Поэтому мы не можем объяснить различие между старыми и новыми психологами просто отказом последних от дальнейших попыток, явившимся результатом предшествующих неудач. </w:t>
      </w:r>
    </w:p>
    <w:p>
      <w:pPr>
        <w:pStyle w:val="Normal"/>
        <w:rPr/>
      </w:pPr>
      <w:r>
        <w:rPr/>
        <w:t xml:space="preserve">Более тонкое объяснение начинается с отрицания данного утверждения. Современная психология, с этой точки зрения, преследует те же цели, которые стимулировали все предыдущие усилия, но она начинает с более элементарных процессов и не переходит к сложным явлениям до тех пор, пока эти процессы ею не поняты. Недостаток такого подхода – в неоднозначности выбора тех процессов, в которых следует разобраться до того, как можно будет обратиться к более широким предметам обсуждения. Действительно ли современные исследования зрительного восприятия – это предварительная стадия того, что, предположительно, должно превратиться в развитую психологию эстетики? Действительно ли современный психолог изучает принципы обучения и памяти с тем, чтобы можно было разрешить вечные проблемы эпистемологии? </w:t>
      </w:r>
    </w:p>
    <w:p>
      <w:pPr>
        <w:pStyle w:val="Normal"/>
        <w:rPr/>
      </w:pPr>
      <w:r>
        <w:rPr/>
        <w:t xml:space="preserve">Данные вопросы задаются не ради обесценивания современных усилий, а для того, чтобы оценить обоснованность положения о том, что направления этих усилий были умышленно выбраны в интересах более широких целей. </w:t>
      </w:r>
    </w:p>
    <w:p>
      <w:pPr>
        <w:pStyle w:val="Normal"/>
        <w:rPr/>
      </w:pPr>
      <w:r>
        <w:rPr/>
        <w:t xml:space="preserve">Наконец, в качестве примера очевидных, но не проясняющих ситуацию объяснений мы можем взять то, которое проводит отчетливую границу между наукой и всякой другой формой исследования. Тогда современная психология – такова, какова она есть, поскольку она "научна", более же ранние психологии таковыми не были. В этом мнении вызывает беспокойство двойная дилемма: во-первых, как мы старались показать в главе 1, далеко не очевиден критерий, позволяющий решать, является ли психология "научной", или является ли она в любом требуемом отношении сколько-нибудь "более научной", чем психологические взгляды прошлого. Ясно, что она более экспериментальна, но это, скорее, – другой вопрос. Во-вторых, странно использовать прилагательное "научный" как средство объяснения причины сужения предмета или диапазона тематики. Иначе говоря, из одного только факта или заявления, что X есть наука, не следует, что X оперирует или интересуется более узким кругом вопросов, чем Y. </w:t>
      </w:r>
    </w:p>
    <w:p>
      <w:pPr>
        <w:pStyle w:val="Normal"/>
        <w:rPr/>
      </w:pPr>
      <w:r>
        <w:rPr/>
        <w:t xml:space="preserve">Имеются, конечно, другие объяснения, слишком легкомысленные для того, чтобы их рассматривать. Например: сегодняшние психологи просто не так ярки или умны, как гении прошлого; сегодняшние психологи более практичны и менее спекулятивны, чем их предшественники; сегодняшние психологи просто более точно выбрали свои проблемы и приняли в качестве проблем только те, которые могут быть решены экспериментально. Первое из этих объяснений обидно и не подтверждено документально. Второе и третье, скорее, ставят проблему, чем решают ее. </w:t>
      </w:r>
    </w:p>
    <w:p>
      <w:pPr>
        <w:pStyle w:val="Normal"/>
        <w:rPr/>
      </w:pPr>
      <w:r>
        <w:rPr/>
        <w:t xml:space="preserve">Во введении к настоящей главе полезно проверить объяснение, менее очевидное, чем упомянутое выше, но более соответствующее истории тенденций. Нам лучше всего было бы начать с центрального факта: в сегодняшней психологии доминирует относительно небольшое число крайне специализированных областей исследования и практики, причем каждая из этих областей развилась и продолжает развиваться в значительной степени независимо от других, и путь ее развития для других областей зачастую безразличен. </w:t>
      </w:r>
    </w:p>
    <w:p>
      <w:pPr>
        <w:pStyle w:val="Normal"/>
        <w:rPr/>
      </w:pPr>
      <w:r>
        <w:rPr/>
        <w:t xml:space="preserve">Итак, мы имеем (а) психологию личности; (б) обучение и память животных; (г) психофизику человека; (д) психотерапию; (е) социальную психологию и (ж) генетическую психологию. Это – едва ли исчерпывающий список, но он иллюстрирует разнообразие отдельных вопросов, которыми занимаются сегодняшние специалисты. В этом списке мы обнаруживаем только что отмеченную относительную независимость/безразличие. Социальный психолог может взяться за экспериментальные и теоретические программы, даже не приняв во внимание факты и методы психофизики. Психофизик, интересующийся способностью аудитории обнаруживать различия, не нуждается в исследовании нюансов психотерапии. Психотерапевт действует, вообще не прибегая к помощи литературы по сравнительной психологии, или обращается к ней очень редко. Этот факт ни "хорош", ни "плох", он – не причина для радости или сожаления, не предмет для интереса или равнодушия. Но это – факт истории, факт, который следует понимать, по крайней мере, частично, в исторических терминах. Как показали предыдущие главы, этот факт не возник неожиданно, он оформлялся в течение столетий. Каждый из старых -измов внес свой вклад: эмпиризм, рационализм, идеализм, материализм и нативизм. Так же развивались физические и биологические науки, также в основном произошел общий разрыв между наукой и философией, узаконенный в середине девятнадцатого века. Приблизительно тогда же и в течение последующих примерно пятидесяти лет естествоиспытатели и ученые объединяли в контексте этого великого разделения различные -измы и научные достижения, создавая таким образом определенные области психологического исследования и практики. Разговор об этих людях составляет предмет настоящей главы, они – строители мостов, позволяющих нам перейти от обещаний "научной психологии" к реальностям современной психологии. </w:t>
      </w:r>
    </w:p>
    <w:p>
      <w:pPr>
        <w:pStyle w:val="Normal"/>
        <w:rPr/>
      </w:pPr>
      <w:r>
        <w:rPr/>
        <w:t>Сравнительная психология – от антропоморфизма к бихевиоризму</w:t>
      </w:r>
    </w:p>
    <w:p>
      <w:pPr>
        <w:pStyle w:val="Normal"/>
        <w:rPr/>
      </w:pPr>
      <w:r>
        <w:rPr/>
        <w:t>Атаки на картезианство, предпринимавшиеся в течение всей эпохи Просвещения, часто сопровождались специальной критикой декартовской "автоматной" теории психологии животных. Уже в работе Dictionary Пьер Бейль (Pierre Bayle) активно защищал взгляд, согласно которому человеческие способности можно, в той или иной форме, найти у развитых видов, притязания же человека на уникальность немногим отличаются от тщеслав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 \n _blank</w:instrText>
      </w:r>
      <w:r>
        <w:rPr>
          <w:rStyle w:val="InternetLink"/>
          <w:color w:val="000000"/>
        </w:rPr>
        <w:fldChar w:fldCharType="separate"/>
      </w:r>
      <w:r>
        <w:rPr>
          <w:rStyle w:val="InternetLink"/>
          <w:color w:val="000000"/>
        </w:rPr>
        <w:t>1</w:t>
      </w:r>
      <w:r>
        <w:rPr>
          <w:rStyle w:val="InternetLink"/>
          <w:color w:val="000000"/>
        </w:rPr>
        <w:fldChar w:fldCharType="end"/>
      </w:r>
      <w:r>
        <w:rPr/>
        <w:t>. А Франц Иозеф Галль еще за пятьдесят лет до дарвиновского Происхождения видов сформулировал эту проблему непосредственно в терминах эволюционной биолог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 \n _blank</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Репутация достижений Галля впоследствии будет запятнана историей его же системы френологии, но подлинная роль Галля в истории физиологической психологии остается неизменной. По стандартам своего времени, он был усердным анатомом и блестящим теоретиком. Еще до конца восемнадцатого столетия он начал исследовать внутриутробное и постнатальное развитие нервной системы у ряда видов, включая человека. Он обосновал и весомо аргументировал заключение о том, что степень проявления любым животным своей нравственной и интеллектуальной доблести всецело связана со степенью мозгового развития этого животного. Он призывал к новому виду таксономии – к той, которая базируется, скорее, на эволюции мозга и функциональных возможностях, чем просто на общей анатомии. </w:t>
      </w:r>
    </w:p>
    <w:p>
      <w:pPr>
        <w:pStyle w:val="Normal"/>
        <w:rPr/>
      </w:pPr>
      <w:r>
        <w:rPr/>
        <w:t xml:space="preserve">В предыдущих главах отмечалось, что восемнадцатый век был занят разработкой идеи прогресса. Существовало много философских версий эволюционной точки зрения, нередки были и научные версии. В начале девятнадцатого столетия эта же точка зрения укрепилась за счет истинной "религии природы", в число священнослужителей и пророков которой вошли Шиллер и Гёте в Германии, Вордсворт и Кольридж в Англии, Торо и "новые трансценденталисты" в Америке. Согласно этой версии, натурализм был, скорее, не дополнением к идее прогресса, а выводом из нее. По этой версии, его нельзя было рассматривать как несовместимый с ортодоксальным христианским учением. Здесь считалось само собой разумеющимся, что любое живое существо занимает свое место в Творении; что любая развитая форма жизни несет в себе свое примитивное прошлое; что в тайных сражениях живого мира красота и порядок вырастают из хаоса; что человек не ушел от этих естественных законов и сил; что всякий продукт природы есть всего лишь ступень в бесконечном ходе прогресса. </w:t>
      </w:r>
    </w:p>
    <w:p>
      <w:pPr>
        <w:pStyle w:val="Normal"/>
        <w:rPr/>
      </w:pPr>
      <w:r>
        <w:rPr/>
        <w:t xml:space="preserve">Присутствие натуралистической точки зрения очевидно во многих сферах деятельности начала девятнадцатого столетия – в искусстве, политике, религии и науке. Во всех этих устремлениях ведущие фигуры использовали так называемый "метод естественной истории" – эта фраза часто встречается в книгах и статьях данного периода. Именно так стали объяснять наличие жесткой связи между тем, чем вещь является, и тем, как она стала такой. Для того чтобы понять цивилизацию, изучали "дикарей". Для того чтобы понять управление государством, изучали исторически более ранние его формы. Таким образом, для того чтобы понять человеческую природу, рассматривали остальную природу. Заметим, что одна из занятных работ Дарвина – работа о развитии его собственного сына. Не будет большим преувеличением сказать, что дарвиновские исследования окаменелостей и его тщательные наблюдения за маленьким сыном произошли из того же самого натуралистического взгляда, который воодушевлял произведения искусства, истории и философии девятнадцатого столетия. </w:t>
      </w:r>
    </w:p>
    <w:p>
      <w:pPr>
        <w:pStyle w:val="Normal"/>
        <w:rPr/>
      </w:pPr>
      <w:r>
        <w:rPr/>
        <w:t xml:space="preserve">Влияние этого взгляда на психологическую мысль данного периода слишком очевидно, причем оно одинаково очевидно как в период, предшествующий дарвиновскому великому вкладу, так и в последовавший за ним. В течение первых десятилетий девятнадцатого столетия в периодических изданиях общего характера встречалось множество описаний жизни и привычек "более низших отрядов" – птиц, пчел, муравьев (особенно) и рыб. В тот же период сочетание филантропических чувств и натуралистического взгляда породило множество статей, посвященных прекращению жестокого обращения с одомашненными животными. Аргументы, выдвинутые в этих статьях, усиливались за счет постоянного и слишком преувеличенного упоминания человеческих качеств, свойственных кошкам, собакам, лошадям и др. </w:t>
      </w:r>
    </w:p>
    <w:p>
      <w:pPr>
        <w:pStyle w:val="Normal"/>
        <w:rPr/>
      </w:pPr>
      <w:r>
        <w:rPr/>
        <w:t>Теория эволюции, как ее изложил Дарвин, была в этом отношении завершающим достижением натурализма, а не его самой ранней библией. Она упорядочила и разместила на твердом фактологическом основании те взгляды, которые стали доминирующими в мышлении того века. Конечно, когда мы просматриваем критические замечания по поводу Происхождения видов, написанные современниками Дарвина и опубликованные в самых влиятельных журналах тех дней, нас впечатляют восторг и общее согласие, проявляемые в отношении этой работ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Надо вспомнить, что знаменитая волна анти-дарвиновских выступлений началась не с Происхождения видов (1859), а с Происхождения человека (1871). Негативная реакция была адресована дарвиновской "метафизике", а не его натурализму. </w:t>
      </w:r>
    </w:p>
    <w:p>
      <w:pPr>
        <w:pStyle w:val="Normal"/>
        <w:rPr/>
      </w:pPr>
      <w:r>
        <w:rPr/>
        <w:t>Первый значительный автор, применивший эволюционную теорию к широкому спектру психологических вопросов, – это Джордж Романее (1848-1894), чья первая важная работа на эту тему называлась Интеллект животны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1882). То, что сейчас мы были бы склонны расценить эту работу как относящуюся скорее к этологии, чем к сравнительной психологии, объясняется в основном совершенно не экспериментальным характером ее содержания и метода. Продолжая длинную традицию, включающую и самого Дарвина, Романее представляет анекдотическую информацию об умственной жизни низших организмов. В предисловии к своей работе он тщательно изучает ограничения "метода анекдотов" и утверждает, что будет привлекать только наблюдения, сделанные высокоуважаемыми натуралистами, объективность которых вне сомнения. Он также предвосхищает тех критиков, которые будут вообще оспаривать мнение о наличии у животных какого-либо интеллекта. </w:t>
      </w:r>
    </w:p>
    <w:p>
      <w:pPr>
        <w:pStyle w:val="Normal"/>
        <w:rPr/>
      </w:pPr>
      <w:r>
        <w:rPr/>
        <w:t>"Обучается ли организм новым приспособлениям или модификации старых в соответствии с результатами своего собственного опыта? Если дело обстоит так, то этот факт не может объясняться только действием рефлекса... Конечно, скептику данный критерий может показаться неудовлетворительным, поскольку он определяется не прямым знанием, а логическим выводом. Здесь, однако, достаточно указать на то ... что это наилучший из доступных критериев; и, более того, скептицизм такого рода логически обречен отрицать наличие ума не только у низших, но и у высших животных, и даже у людей, отличных от самого скепти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 xml:space="preserve">Романее настаивал на том, что все свойства ума выводятся путем заключения, поскольку мы можем быть уверены только в своих собственных умах, но не в умах других. Наше заключения о том, что Смит боится, основано на том, что Смит совершает те же действия, что и мы, когда боимся. То же самое происходит и тогда, когда мы приписываем Смиту свойства сознания, мотивации, памяти и т.д. Романее понимал, что эти свойства обладают разной стойкостью и все они ослабевают по мере того, как мы переходим к наблюдению организмов, находящихся все ниже и ниже в эволюционной последовательности: </w:t>
      </w:r>
    </w:p>
    <w:p>
      <w:pPr>
        <w:pStyle w:val="Normal"/>
        <w:rPr/>
      </w:pPr>
      <w:r>
        <w:rPr/>
        <w:t>"Поскольку закат бессознательности, или восход разумной составляющей, постепенен и неопределенен как в животном царстве, так и в процессе взросления ребенка, то необходимо всего лишь, чтобы вначале, при самом, так сказать, пробуждении сознания, всякое различие между умственным и неумственным было смутны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w:t>
      </w:r>
    </w:p>
    <w:p>
      <w:pPr>
        <w:pStyle w:val="Normal"/>
        <w:rPr/>
      </w:pPr>
      <w:r>
        <w:rPr/>
        <w:t>Этот тезис Романеса говорит о том, что сознание – конечная стадия умственной эволюции, а примитивные рефлексы – первая стадия. Инстинкты занимают промежуточное положение. Невзирая на свои права знаменитого биолога, он противился соблазну отстаивать этот тезис с помощью фактов, взятых из области физиологии. Он отмечает, что при перемещении функций с уровня рефлексов на уровень инстинктов, а с уровня инстинктов – на уровень подлинно рационального, "задействованные нервные процессы везде – одного и того же типа, различаются же они лишь по ... своей слож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Таким образом, он возражает против биологического редукционизма и настаивает на том, что данный тезис следует оценивать на уровне наблюдаемого поведения. </w:t>
      </w:r>
    </w:p>
    <w:p>
      <w:pPr>
        <w:pStyle w:val="Normal"/>
        <w:rPr/>
      </w:pPr>
      <w:r>
        <w:rPr/>
        <w:t>В работе Романеса мы обнаруживаем переход от интроспективной психологии к бихевиоризму; здесь Романее обдумывает ценные качества и недостатки каждого из этих направлений. Вот к каким доводам он прибегает: (1) Я начинаю с того, что справляюсь о фактах моего собственного сознания, выявляя факторы, ведущие меня к определенным чувствованиям, действиям и мыслям. (2) Затем я беру эти интроспективно полученные данные и ставлю им в соответствие поведение низших организмов. Я аккуратно провожу различия между действительно адаптивным поведением и научением, с одной стороны, и более рудиментарными инстинктами и рефлексами, с другой стороны. (3) Наблюдая над животными, делающими те же вещи, какие делаю я вследствие происходящих у меня психологических процессов, я делаю вывод о том, что в обоих случаях имеют место сходные процессы. Таким образом, заключает Романее, муравьи практикуют рабство, королева термитов собирает аудиенцию, дверной паук думает, как воспрепятствовать незаконным вторжениям! Бихевиористская составляющая этого подхода – обязательство видеть подтверждение наличия психологических функций только в наблюдаемом поведении. Менталистская же составляющая – это, конечно, обязательство перевести данное подтверждение на язык сознания. Взятые вместе, эти стороны психологии Романеса служат примером антропоморфизма, что в современном свете представляется очень серьезным обвинением. Этот -изм обвиняется в совершении неоправданного логического заключения, превращающего человеческий разум в стандарт для объяснения поведения животных, отличных от человека. Так, например, мы обнаруживаем, что один из современников Романеса, знаменитый ботаник Уильям Лаудер Линдсей, посвятил два больших тома проявлениям психического здоровья и нездоровья у животных и настаивал на создании для них психических лечебниц</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w:t>
      </w:r>
    </w:p>
    <w:p>
      <w:pPr>
        <w:pStyle w:val="Normal"/>
        <w:rPr/>
      </w:pPr>
      <w:r>
        <w:rPr/>
        <w:t>Противоядие для версии антропоморфизма, построенной Романесом, вскоре предложил его восторженный критик К.Ллойд Морган в работе Введение в сравнительную психологию (1894)</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Именно в этой работе Морган сформулировал свой знаменитый критерий: </w:t>
      </w:r>
    </w:p>
    <w:p>
      <w:pPr>
        <w:pStyle w:val="Normal"/>
        <w:rPr/>
      </w:pPr>
      <w:r>
        <w:rPr/>
        <w:t xml:space="preserve">"Нам никогда не следует трактовать действие как результат тренировки более высокой психической способности, если его можно трактовать как результат тренировки способности, расположенной на психологической шкале ниже" (53). </w:t>
      </w:r>
    </w:p>
    <w:p>
      <w:pPr>
        <w:pStyle w:val="Normal"/>
        <w:rPr/>
      </w:pPr>
      <w:r>
        <w:rPr/>
        <w:t xml:space="preserve">В той же работе, однако, Морган допускает, что "именно с... состояниями сознания должна иметь дело психология" (25), и мы, следовательно, можем разместить его в менталистическом контексте психологии девятнадцатого века. В отличие от Романеса, однако, на него произвели большее впечатление потенциальная полезность физиологии для изучения психологических процессов и необходимость освобождения научной психологии от использования в ней языка интроспекции. Мы видим оба эти соображения в следующих отрывках: </w:t>
      </w:r>
    </w:p>
    <w:p>
      <w:pPr>
        <w:pStyle w:val="Normal"/>
        <w:rPr/>
      </w:pPr>
      <w:r>
        <w:rPr/>
        <w:t xml:space="preserve">"Если мы признаем эволюцию подлинной основой объяснения и в биологии, и в психологии равным образом, то нам простительно сделать заключение о том, что... организации нервной системы и ее физиологическому функционированию сопутствует организация психической природы и психологического функционирования" (84). </w:t>
      </w:r>
    </w:p>
    <w:p>
      <w:pPr>
        <w:pStyle w:val="Normal"/>
        <w:rPr/>
      </w:pPr>
      <w:r>
        <w:rPr/>
        <w:t xml:space="preserve">"Одна из самых больших трудностей, которую необходимо преодолеть изучающему зоологическую психологию, состоит в том, что язык, который ему необходим и посредством которого он должен описать и попытаться объяснить психические процессы у животных, содержит в себе результаты огромного объема аналитических размышлений. Ему придется использовать фразы, подразумевающие анализ, для того, чтобы описать опыт, не включающий никакого анализа" (87). </w:t>
      </w:r>
    </w:p>
    <w:p>
      <w:pPr>
        <w:pStyle w:val="Normal"/>
        <w:rPr/>
      </w:pPr>
      <w:r>
        <w:rPr/>
        <w:t xml:space="preserve">В первом из этих отрывков Морган предлагает считать анатомию и физиологию той основой, из которой могут выводиться правдоподобные заключения. Иначе говоря, утверждение о психологическом сходстве двух животных – это всего лишь заключение, которое мы получаем в тех случаях, когда у этих животных, в дополнение к наблюдаемому поведению, имеется подобие и в нервном аппарате. Во втором отрывке он еще более уточняет свои предостережения. Ученый, наблюдающий пчел, муравьев или собак, привносит в свое наблюдение язык, богатый аналитическим содержанием. Две сталкивающиеся массы муравьев для него являются "армиями", поскольку лишь армии человеческих существ ведут себя тем же самым образом. Подобное наблюдение над человеческими армиями приводит к заключению о том, что данный военный поход осуществляется согласно определенной "стратегии" и ставит перед собой определенную "цель"; что действия одного типа "героические", другие же – "трусливые". Тем не менее эти термины, "предполагающие анализ", у наблюдателя возникают, и они могут быть ошибочно применены к событиям, в которых нет никакого подобного анализа. Безусловно, даже в человеческих делах многие события можно объяснить без всяких ссылок на интеллект или сознание. Тем самым утверждается не отсутствие у человеческих существ того и другого, а возможность ограничить научную психологию наблюдаемым поведением и нервными процессами, посредством которых оно осуществляется. </w:t>
      </w:r>
    </w:p>
    <w:p>
      <w:pPr>
        <w:pStyle w:val="Normal"/>
        <w:rPr/>
      </w:pPr>
      <w:r>
        <w:rPr/>
        <w:t xml:space="preserve">До сих пор данный обзор сравнительной психологии Моргана дает изображение крайне современного психолога, бихевиористски настроенного и уверенного в том, что теория эволюции и наука физиология дадут психологии все, что ей нужно для достижения статуса науки. Но к концу своего текста он предлагает следующее: </w:t>
      </w:r>
    </w:p>
    <w:p>
      <w:pPr>
        <w:pStyle w:val="Normal"/>
        <w:rPr/>
      </w:pPr>
      <w:r>
        <w:rPr/>
        <w:t xml:space="preserve">"На вопрос: "Является ли психическое развитие на всех своих стадиях полностью, или хотя бы преимущественно, зависимым от естественного отбора, осуществляемого через уничтожение?" – я отвечаю подчеркнутым нет ... Я не вижу никакого основания для доказательства того, что внушительный интеллект, математическая или научная способность, художественный гений или возвышенные нравственные идеи можно приписать одному лишь естественному отбору" (355-356). </w:t>
      </w:r>
    </w:p>
    <w:p>
      <w:pPr>
        <w:pStyle w:val="Normal"/>
        <w:rPr/>
      </w:pPr>
      <w:r>
        <w:rPr/>
        <w:t>В данном отрывке присутствует тот элемент консерватизма, который имеется у ряда дарвинистов, лояльных во всех прочих отношениях. Например, Альфред Рассел Уоллес (Alfred Russell Wallace), со-основатель теории эволюции, также был убежден в том, что эволюционное объяснение этики и абстрактных художественных или математических творений попросту несостоятель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Только когда мы переходим к радикальным эволюционистам вроде Геккеля (Haeckel) (1834-1919), все подобные оговорки заглушаются триумфом монистического материализма. Таким образом, обращаясь к тем, кто изымает искусство, этику или возвышенные мысли из области досягаемости эволюционной теории, Геккель побуждает их отказаться от своих суеверий. Что же касается таких якобы исключений, то: </w:t>
      </w:r>
    </w:p>
    <w:p>
      <w:pPr>
        <w:pStyle w:val="Normal"/>
        <w:rPr/>
      </w:pPr>
      <w:r>
        <w:rPr/>
        <w:t>"В реальности чистой науки они попросту перестают фигурировать как истины. В мире поэзии они сохранили определенное значение как творения, пробуждающие богатое воображение... Точно так же, как мы черпаем художественное и нравственное вдохновение в легендах античности... мы будем продолжать делать и в отношении историй христианской мифолог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 xml:space="preserve">Однако это просто полемический дарвинизм, и строители современной психологии мудро избегали подобного материала. Вместо этого они брали из теории эволюции самое полезное, а у Романеса и Моргана – то, что более всего соответствовало стилю и целям психологии двадцатого века. Первым ясным результатом этого явилась школа функционализма, кратко обсуждающаяся в следующей главе. Одним из ее основных архитекторов был Джеймс Роланд Энджелл (1869-1949), который, глядя назад на горячие битвы прошлого, говорил холодным и уверенным языком современного психолога: </w:t>
      </w:r>
    </w:p>
    <w:p>
      <w:pPr>
        <w:pStyle w:val="Normal"/>
        <w:rPr/>
      </w:pPr>
      <w:r>
        <w:rPr/>
        <w:t>"Сейчас мы всецело склонны видеть и открыто допускать, что поскольку заключения о психических операциях животных мы должны производить полностью в терминах их поведения, мы в особенности должны интерпретировать их деятельность самым осторожным из возможных способ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Normal"/>
        <w:rPr/>
      </w:pPr>
      <w:r>
        <w:rPr/>
        <w:t xml:space="preserve">Энджелл был учеником Уильяма Джемса в Гарварде и учителем Уотсона в Чикаго. Даже в этом коротком отрывке мы можем увидеть отступление от старого ментализма и интроспекционизма и появление на горизонте нового оперантного бихевиоризма. </w:t>
      </w:r>
    </w:p>
    <w:p>
      <w:pPr>
        <w:pStyle w:val="Normal"/>
        <w:rPr/>
      </w:pPr>
      <w:r>
        <w:rPr/>
        <w:t>Определение психологии: естественная наука, наука о сознании, социальная наука?</w:t>
      </w:r>
    </w:p>
    <w:p>
      <w:pPr>
        <w:pStyle w:val="Normal"/>
        <w:rPr/>
      </w:pPr>
      <w:r>
        <w:rPr/>
        <w:t xml:space="preserve">Современная нейропсихология глубоко коренится не в чисто умозрительном материализме восемнадцатого века, а в клинических и экспериментальных открытиях девятнадцатого века. В связи с этим уже упоминались работы Галля, Белла, Мажанди и других (глава 10). Однако лишь в более позднем периоде девятнадцатого столетия было достигнуто воистину современное объединение клинических и экспериментальных открытий. Здесь уместно сравнить старый и новый взгляды на разум и болезни ума в рамках общего контекста медицины и биологии. Очень полезную базу для сравнения можно найти в истории права, в его отношении к защите обвиняемого, у которого обнаружено "умопомешательство". </w:t>
      </w:r>
    </w:p>
    <w:p>
      <w:pPr>
        <w:pStyle w:val="Normal"/>
        <w:rPr/>
      </w:pPr>
      <w:r>
        <w:rPr/>
        <w:t xml:space="preserve">И Греция, и Рим в периоды наивысшего расцвета античных цивилизаций старались разрешить вопрос о правовой ответственности и правовом обязательстве; законы обеих стран предусматривали ослабленную ответственность. Например, детям делались особые послабления. Но в отношении взрослых презумпция персональной ответственности была правилом, а не исключением. В своей развитой форме законы Греции и Рима определенно объявляли незаконными вендетту и так называемый "закон мести" (lex talionis), и делали это на том основании, что лишь действующего можно назвать ответственным за это действие. Но как тогда быть с душевнобольными? Опять же, и греческое, и римское право признавали состояния безумия, и оба допускали некоторую степень смягчения тем правонарушителям, которые были признаны душевнобольными. Однако критерий душевной болезни устанавливался достаточно определенно. В Риме, например, ответчик должен был быть сочтен fanaticus и non compos mentis. Первый термин эквивалентен слову "дикий", второй – выражению "не обладающий силой ума" или "не контролирующий умственную силу". Другими словами, ответчик должен был быть квалифицирован как нечто более низкое, чем человеческое существо. </w:t>
      </w:r>
    </w:p>
    <w:p>
      <w:pPr>
        <w:pStyle w:val="Normal"/>
        <w:rPr/>
      </w:pPr>
      <w:r>
        <w:rPr/>
        <w:t>Давнишний стандарт "дикого животного" сохранялся в западном праве до самого начала девятнадцатого столе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3" \n _blank</w:instrText>
      </w:r>
      <w:r>
        <w:rPr>
          <w:rStyle w:val="InternetLink"/>
          <w:color w:val="000000"/>
        </w:rPr>
        <w:fldChar w:fldCharType="separate"/>
      </w:r>
      <w:r>
        <w:rPr>
          <w:rStyle w:val="InternetLink"/>
          <w:color w:val="000000"/>
        </w:rPr>
        <w:t>13</w:t>
      </w:r>
      <w:r>
        <w:rPr>
          <w:rStyle w:val="InternetLink"/>
          <w:color w:val="000000"/>
        </w:rPr>
        <w:fldChar w:fldCharType="end"/>
      </w:r>
      <w:r>
        <w:rPr/>
        <w:t>. Но событие, происшедшее в Англии и связанное с судебным делом Хедфилда (Hadfield) (1800), сыграло роль поворотного пункта – данному стандарту был брошен прямой и успешный вызов. Адвокат со стороны защиты утверждал, что Хедфилд, приговоренный к тюремному заключению (за попытку убийства Георга III), действовал под влиянием галлюцинации и что эта галлюцинация, скорее всего, была результатом мозгового ранения, полученного на войн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Случай с Хедфилдом иллюстрирует всеобщую готовность признать заключение специалиста-невролога основанием для оправдания. Мы видим, следовательно, что уже в 1800 г. "мозговая теория" разума была настолько непреодолима, что играла решающую роль в знаменитых юридических случаях. Здесь важно не то, что к 1800 г. даже простой обыватель стал принимать материалистическую психологию, а то, что он готов был признать возможность провоцирования определенных особенных состояний ума патологическими состояниями мозга. Таким образом, понятие свободы воли не отбрасывалось, но, до некоторой степени непреднамеренно, вовлекалось в более широкий натуралистический контекст. Хедфилд, согласно данному рассуждению, не вел себя свободно потому, что его воля была затуманена галлюцинацией, галлюцинация же была обусловлена болезнью мозга. Заметим, что никакого свидетельства этого в данном случае реально предоставлено не было; это выводилось лишь как следствие. И заметим также, что в огромном большинстве подобных ситуаций с уголовными преступлениями бездоказательная ссылка на "мозговую болезнь" редко подтверждается клинической неврологией вплоть до наших дней. </w:t>
      </w:r>
    </w:p>
    <w:p>
      <w:pPr>
        <w:pStyle w:val="Normal"/>
        <w:rPr/>
      </w:pPr>
      <w:r>
        <w:rPr/>
        <w:t xml:space="preserve">Однако во время более или менее официальных обменов мыслями происходили (и происходят) затяжные дебаты о том, в какой степени психическую жизнь можно постигать, пользуясь чисто неврологическими терминами и чисто неврологическими методами. В течение всего девятнадцатого столетия появлялись замечательные ученые, предлагавшие широкий набор аргументов в защиту обоих противоположных мнений. Всякая беглая попытка суммировать эти аргументы рискованна, так как может привести к их дискредитации, но мы можем, по крайней мере, постараться уловить сущность конкурирующих взглядов. Согласно одному мнению – назовем его "менталистским", – предметом психологии является сознание и самый лучший (если не единственный) метод, которым оно может изучаться, это психологический метод самонаблюдения. Мы называем такой подход "интроспекционизмом", но важно отметить более тонкий смысл этого термина. Как показали ранние философские психологи (например, Локк, Беркли, Юм), интроспективный метод ограничивался исследованием чьих-то собственных идей и переживаний, исходящим из предположения о том, что у всех здоровых людей идеи и переживания в основном одинаковы и происходят согласно одинаковым базовым принципам. Но когда начали исследовать ощущения, то есть начали производить реальные эксперименты на перцептивных процессах, интроспективный метод стал, так сказать, экстернализирован. Таким образом, тот интроспективный метод, который критиковал Вундт, был методом личной или персональной интроспекции философов. Метод же экспериментальной интроспекции есть не что иное, как психофизический метод, варианты которого были разработаны Фехнером и который восхвалялся тем же Вундтом. В своей основе эти методы происходят из убеждения в том, что рассказать о некоем переживании может лишь тот, кто его испытывает. Поэтому надлежащее исследование таких переживаний (ощущений, восприятий, познавательных актов) необходимым образом зависит от объективного наблюдения и измерения самонаблюдений субъекта. </w:t>
      </w:r>
    </w:p>
    <w:p>
      <w:pPr>
        <w:pStyle w:val="Normal"/>
        <w:rPr/>
      </w:pPr>
      <w:r>
        <w:rPr/>
        <w:t xml:space="preserve">Джон Стюарт Милль назвал это "психологическим методом" и отстаивал его, противостоя той крайне биологизированной психологии, которую требовала Позитивная философия Конта. В самом деле, одним из оснований нетерпимости Милля в отношении позитивизма Конта, – решительно поддерживаемого им ранее, – было его заключение о наивности и узости позитивистского подхода к науке о разуме. Противостояние Конта и Милля по этому вопросу не было следствием разных взглядов на экспериментальную науку, так как здесь они находились в полном согласии. Оно было обусловлено разными взглядами на природу объяснения. Защита Миллем "психологического метода" шла в одном русле с его общими и развитыми взглядами на индуктивную науку, его противодействием метафизическим рассуждениям и его отказом от применения дедуктивных методов к фактическим данным. </w:t>
      </w:r>
    </w:p>
    <w:p>
      <w:pPr>
        <w:pStyle w:val="Normal"/>
        <w:rPr/>
      </w:pPr>
      <w:r>
        <w:rPr/>
        <w:t xml:space="preserve">Рассмотрим теперь другой взгляд, который в нашем контексте будем называть "редукционным материализмом". Его защитники начинают с утверждения о том, что все умственные состояния, события и процессы происходят из состояний, событий и процессов тела, а точнее, мозга. Развитие истинной науки о сознании, следовательно, требует постижения законов, управляющих организацией и деятельностью мозга. Для этого требуется лишь тщательное наблюдение над подходящими к случаю клиническими больными и систематическая программа исследований функций мозга у развитых видов. </w:t>
      </w:r>
    </w:p>
    <w:p>
      <w:pPr>
        <w:pStyle w:val="Normal"/>
        <w:rPr/>
      </w:pPr>
      <w:r>
        <w:rPr/>
        <w:t>Одной из самых влиятельных работ, возникших в рамках этого направления (и сильно способствовавшей превращению его в "официальное"), была Физиология и патология ума (1867) Генри Модслея (Henry Maudsley)</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5" \n _blank</w:instrText>
      </w:r>
      <w:r>
        <w:rPr>
          <w:rStyle w:val="InternetLink"/>
          <w:color w:val="000000"/>
        </w:rPr>
        <w:fldChar w:fldCharType="separate"/>
      </w:r>
      <w:r>
        <w:rPr>
          <w:rStyle w:val="InternetLink"/>
          <w:color w:val="000000"/>
        </w:rPr>
        <w:t>15</w:t>
      </w:r>
      <w:r>
        <w:rPr>
          <w:rStyle w:val="InternetLink"/>
          <w:color w:val="000000"/>
        </w:rPr>
        <w:fldChar w:fldCharType="end"/>
      </w:r>
      <w:r>
        <w:rPr/>
        <w:t>. Моделей был известен благодаря многим своим вкладам. Он в значительной степени ответственен за создание благоприятных условий для амбулаторных больных в психических лечебницах и за энергичную защиту "медицинской модели" психических болезн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В своей книге 1867 г. Моделей останавливается на исследовании позиции Милля: </w:t>
      </w:r>
    </w:p>
    <w:p>
      <w:pPr>
        <w:pStyle w:val="Normal"/>
        <w:rPr/>
      </w:pPr>
      <w:r>
        <w:rPr/>
        <w:t>"Мистер Милль усиленно защищал так называемый психологический метод. В своей критике Конта в Westminister Review в апреле 1865 года и в своем "исследовании философии сэра Уильяма Гамильтона" он сказал все, что можно сказать в пользу психологического метода, и сделал то, что только можно сделать для принижения физиологического метода... Поклонники мистера Милля не могут не испытывать сожаления, видя его столь усердное обхаживание того, что представляется делом окончательно безнадежным. Физиология, кажется, никогда не была любимым предметом исследований мистера Милля... Удивительно, однако, то, что он, сделавший так много для изложения системы Конта, для ее усиления и дополнения, в этом вопросе упорно отходит от нее полностью, следует и хвалит метод исследования, который прямо противоположен методу позитивной нау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7" \n _blank</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w:t>
      </w:r>
    </w:p>
    <w:p>
      <w:pPr>
        <w:pStyle w:val="Normal"/>
        <w:rPr/>
      </w:pPr>
      <w:r>
        <w:rPr/>
        <w:t xml:space="preserve">Называя это направление "редукционным материализмом", надо заботиться о том, чтобы не спутать его с новой версией атомизма, эпикуреизма или сенсуализма. "Редукционизм" означает требование сводить явления психической жизни к законам нервных функций. Более того, делается упор на динамическую природу мозговых функций – на их эволюционный характер. Моделей, например, возражал как против ассоцианистской психологии Милля, так и против его "психологического метода". </w:t>
      </w:r>
    </w:p>
    <w:p>
      <w:pPr>
        <w:pStyle w:val="Normal"/>
        <w:rPr/>
      </w:pPr>
      <w:r>
        <w:rPr/>
        <w:t>"Бесконечные вред и путаница обусловлены привычкой говорить об идеях так, как будто бы они механические отпечатки впечатлений в памяти, тогда как на самом деле они – органические выделения, возникающие в ответ на определенный стимул; наша психическая жизнь – это не копия, а идеализация природы, осуществляемая в соответствии с фундаментальными закона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8" \n _blank</w:instrText>
      </w:r>
      <w:r>
        <w:rPr>
          <w:rStyle w:val="InternetLink"/>
          <w:color w:val="000000"/>
        </w:rPr>
        <w:fldChar w:fldCharType="separate"/>
      </w:r>
      <w:r>
        <w:rPr>
          <w:rStyle w:val="InternetLink"/>
          <w:color w:val="000000"/>
        </w:rPr>
        <w:t>18</w:t>
      </w:r>
      <w:r>
        <w:rPr>
          <w:rStyle w:val="InternetLink"/>
          <w:color w:val="000000"/>
        </w:rPr>
        <w:fldChar w:fldCharType="end"/>
      </w:r>
      <w:r>
        <w:rPr/>
        <w:t xml:space="preserve">. </w:t>
      </w:r>
    </w:p>
    <w:p>
      <w:pPr>
        <w:pStyle w:val="Normal"/>
        <w:rPr/>
      </w:pPr>
      <w:r>
        <w:rPr/>
        <w:t xml:space="preserve">Не встречаем мы уже более ни случайных "вибраций" Гартли, ни пассивной, но "чувствующей статуи" Кондильяка. Новая нейропсихология готова ассимилировать весь объем психологических детерминант, действие которых сказывается на мозге: </w:t>
      </w:r>
    </w:p>
    <w:p>
      <w:pPr>
        <w:pStyle w:val="Normal"/>
        <w:rPr/>
      </w:pPr>
      <w:r>
        <w:rPr/>
        <w:t>"Если мы довольствуемся сообщением о том, что некоторый человек спятил от беспокойства или огорчения, мы узнаем очень мало. Как получается, что другой человек, сталкиваясь с теми же самыми обстоятельствами, не сходит с ума? Очевидно, что при столь разных реакциях набор причин не может полностью совпадать, мы же хотим раскрыть как раз то скрытое сочетание обстоятельств, внешних или внутренних, благодаря которому психический шок, не повлекший следствий в одном случае, имел столь серьезные следствия в другом. Полное описание биографии человека, не пренебрегающее анализом его наследственности, само по себе будет достаточно для ясного установления причины его безум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19" \n _blank</w:instrText>
      </w:r>
      <w:r>
        <w:rPr>
          <w:rStyle w:val="InternetLink"/>
          <w:color w:val="000000"/>
        </w:rPr>
        <w:fldChar w:fldCharType="separate"/>
      </w:r>
      <w:r>
        <w:rPr>
          <w:rStyle w:val="InternetLink"/>
          <w:color w:val="000000"/>
        </w:rPr>
        <w:t>19</w:t>
      </w:r>
      <w:r>
        <w:rPr>
          <w:rStyle w:val="InternetLink"/>
          <w:color w:val="000000"/>
        </w:rPr>
        <w:fldChar w:fldCharType="end"/>
      </w:r>
      <w:r>
        <w:rPr/>
        <w:t xml:space="preserve">. </w:t>
      </w:r>
    </w:p>
    <w:p>
      <w:pPr>
        <w:pStyle w:val="Normal"/>
        <w:rPr/>
      </w:pPr>
      <w:r>
        <w:rPr/>
        <w:t xml:space="preserve">Сопоставляя позиции Милля и Модслея, мы заметим отблеск темы, обсуждением которой была занята вся психология девятнадцатого столетия, независимо от того, развивалась ли эта психология в лаборатории, в лекционном зале, в клинике или в частной психиатрической службе. Результатом совместного влияния натурализма, дарвинизма и идеи прогресса явился вызов, брошенный в адрес традиционной самоуверенности кабинетных психологов. Никто более не верил в то, что все множество психологических законов можно обнаружить посредством локковской или юмовской формы рассуждения. Не было здесь уже и былой готовности отмежеваться от "сумасшедших" на том основании, что науке не следует тратить время на рассмотрение несчастных случаев и странностей. Каждая индивидуальная жизнь теперь расценивалась как жизнь в развитии, как эволюционирующая жизнь, понять и объяснить которую можно, лишь нанеся на карту ее уникальный опыт, ее уникальную наследственность, ее динамические состояния сознания. </w:t>
      </w:r>
    </w:p>
    <w:p>
      <w:pPr>
        <w:pStyle w:val="Normal"/>
        <w:rPr/>
      </w:pPr>
      <w:r>
        <w:rPr/>
        <w:t>Но даже и здесь девятнадцатый век был зажат в тиски одного из тех колоссальных противоречий, которыми печально знаменита Викторианская эпоха. С одной стороны, имелся эволюционный натурализм, рассматривавший историю и судьбу видов как целое. С другой стороны, имелась либертарианская этика, почти истощившая себя в борьбе за сохранение свободы и защиту достоинства каждой личности. Пути искоренения этого противоречия, изобретавшиеся тем столетием, были сложными, запутанными, запутывающими и сохранились в значительной степени по сей день. Как говорилось в предыдущей главе, подход Вундта настаивал на двух разных науках: первая была направлена на индивидуальное сознание (на его "многообразие сознания") и опиралась, прежде всего, на методы психофизики; другая обращалась к социальным сообществам и опиралась на методы исторического и антропологического анализ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0" \n _blank</w:instrText>
      </w:r>
      <w:r>
        <w:rPr>
          <w:rStyle w:val="InternetLink"/>
          <w:color w:val="000000"/>
        </w:rPr>
        <w:fldChar w:fldCharType="separate"/>
      </w:r>
      <w:r>
        <w:rPr>
          <w:rStyle w:val="InternetLink"/>
          <w:color w:val="000000"/>
        </w:rPr>
        <w:t>20</w:t>
      </w:r>
      <w:r>
        <w:rPr>
          <w:rStyle w:val="InternetLink"/>
          <w:color w:val="000000"/>
        </w:rPr>
        <w:fldChar w:fldCharType="end"/>
      </w:r>
      <w:r>
        <w:rPr/>
        <w:t>. Первая наука должна совершенно естественным образом быть связанной с другими естественными науками, в особенности с биологией. Однако Вундт в своих Лекциях о психологии человека и животных вполне ясно говорит о том, что ни радикальному материализму, ни радикальному идеализму в этой науке места не будет</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1" \n _blank</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Он продолжает фокусироваться на фактах сознания, а не на якобы существующих неврологических или духовных причинах. </w:t>
      </w:r>
    </w:p>
    <w:p>
      <w:pPr>
        <w:pStyle w:val="Normal"/>
        <w:rPr/>
      </w:pPr>
      <w:r>
        <w:rPr/>
        <w:t>"Если бы мы могли видеть каждое колесо физического механизма, работу которого сопровождают психические процессы, мы все же обнаружили бы не более чем цепочку перемещений, в которых не было бы каких-либо признаков, указывающих на их значимость для ума... Все, являющееся ценным для нашей умственной жизни, все-таки попадает в область психик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w:t>
      </w:r>
    </w:p>
    <w:p>
      <w:pPr>
        <w:pStyle w:val="Normal"/>
        <w:rPr/>
      </w:pPr>
      <w:r>
        <w:rPr/>
        <w:t xml:space="preserve">* В оригинале, по-видимому, ошибка: вместо "...psychical side", как это следует по смыслу, напечатано "physical side" (p. 308). – Прим. ред. </w:t>
      </w:r>
    </w:p>
    <w:p>
      <w:pPr>
        <w:pStyle w:val="Normal"/>
        <w:rPr/>
      </w:pPr>
      <w:r>
        <w:rPr/>
        <w:t xml:space="preserve">Но психология индивидуального ума у Вундта все же является "физиологической" в том смысле, который обсуждался в предыдущей главе. Психологические законы и принципы можно извлечь посредством расширенных методов психофизики. </w:t>
      </w:r>
    </w:p>
    <w:p>
      <w:pPr>
        <w:pStyle w:val="Normal"/>
        <w:rPr/>
      </w:pPr>
      <w:r>
        <w:rPr/>
        <w:t xml:space="preserve">Что же касается второй науки – "психологии народов", – то ей Вундт отводит самую разоблачительную роль в борьбе с детерминизмом психологии девятнадцатого столетия. Обсуждать надлежит социального человека, человека действия, а не идеализированного человека, изучаемого в лаборатории по исследованию восприятия. В современных дискуссиях по истории психологии стало общепринятым рассматривать Вундта как "волюнтариста", никак не связывая это с противовесом его психологических исследований. Однако мы заметим эту связь, если посмотрим на выводы, содержащиеся в приведенной выше цитате и в цитатах, содержащихся в главе 10. Вундт был приверженцем психологии сознания, науки о разуме как об уме. Когда он в приведенном выше отрывке настаивает на том, что "все, являющееся ценным для нашей умственной жизни, все-таки попадает в область психики", делая это уже после исчерпывающего исследования механизмов мозга, он попросту заявляет о том, что защищает, по существу, психологический метод. Таким образом, отвергается не столько тезис о радикальном материализме, сколько коррелированная с ним претензия на то, что методы радикального материализма одинаково подходят и научной психологии. Опять-таки, признаем, что Вундт в действительности почитал и глубоко знал методы и открытия, полученные нейро-науками его времени. Но он не отдавал себя им во власть, полагая, что они проявляют чрезмерное самодовольство, когда заявляют, что они решают (или смогут решить) проблемы психологии. </w:t>
      </w:r>
    </w:p>
    <w:p>
      <w:pPr>
        <w:pStyle w:val="Normal"/>
        <w:rPr/>
      </w:pPr>
      <w:r>
        <w:rPr/>
        <w:t xml:space="preserve">В чем состоял источник его сопротивления? Очень просто, таковым были факты самого сознания, показывавшие, что значимые человеческие действия происходят из воления и что воление не объяснимо в терминах нервных событий. </w:t>
      </w:r>
    </w:p>
    <w:p>
      <w:pPr>
        <w:pStyle w:val="Normal"/>
        <w:rPr/>
      </w:pPr>
      <w:r>
        <w:rPr/>
        <w:t xml:space="preserve">Чтобы понять это рассуждение, необходимо разобраться в том, что Вундт подразумевал под "волением". Если он имел в виду всего лишь "желание" или "мотивацию", то мы просто противопоставим его положению легко устанавливаемые факты, связывающие активность мозга с состояниями мотивации. Но для Вундта мотив – это уникальная психологическая сущность, которую не следует путать с биологическими стимулами или эмоциональными состояниями. Мотив есть основание для действия: </w:t>
      </w:r>
    </w:p>
    <w:p>
      <w:pPr>
        <w:pStyle w:val="Normal"/>
        <w:rPr/>
      </w:pPr>
      <w:r>
        <w:rPr/>
        <w:t>"После того как мы учли все внешние основания, ставшие детерминантами действия, воля все еще остается неопределенной. Мы должны, следовательно, называть эти внешние условия не причинами, а мотивами воления. А между причиной и мотивом имеется очень значительная разница. Причина необходимо производит свое следствие, мотив – нет... Поскольку истоки всех непосредственных причин волевых действий – в личности, нам следует поискать истоки воления в самой сокровенной сущности личности – в характере. Характер – это единственная непосредственная причина волевых действ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w:t>
      </w:r>
    </w:p>
    <w:p>
      <w:pPr>
        <w:pStyle w:val="Normal"/>
        <w:rPr/>
      </w:pPr>
      <w:r>
        <w:rPr/>
        <w:t xml:space="preserve">Опять же, Вундт не был анти-детерминистом, он был анти-механицистом. Под "характером" он понимает сложный продукт биологической организации, культурных влияний, наследственных предрасположений и той цементирующей массы верований, мнений, установок и чувств, которые придают личности уникальную тождественность. Чтобы понять эту личность, необходимо обратиться к методам исторической, а не физической науки. Так как понять характер человека – этот) же, что понять культуру в целом и детерминанты осознания этой культуры. </w:t>
      </w:r>
    </w:p>
    <w:p>
      <w:pPr>
        <w:pStyle w:val="Normal"/>
        <w:rPr/>
      </w:pPr>
      <w:r>
        <w:rPr/>
        <w:t xml:space="preserve">Многие из этих положений можно найти в Принципах психологии (1890) и других работах Уильяма Джемса – пожалуй, самой значительной фигуры в истории американской психологии. Читая книги и статьи Джемса, а также Вундта, мы видим, что научная психология начинается с фактов сознания и простирается до законов их организации. Здесь же мы видим общий отказ от взгляда, согласно которому такие факты и законы сводятся (хотя бы в принципе) к физическим и биологическим процессам. И, наконец, мы видим, что особое место отводится факту человеческой воли, той особой автономии, которую она демонстрирует в целом ряде психологических установок, к числу которых не в последнюю очередь относятся религиозные верования. </w:t>
      </w:r>
    </w:p>
    <w:p>
      <w:pPr>
        <w:pStyle w:val="Normal"/>
        <w:rPr/>
      </w:pPr>
      <w:r>
        <w:rPr/>
        <w:t>В урезанной версии своего классического двухтомника (1892) Джемс начинает описание психологии со ссылки на биологический взгляд и предлагает в качестве правдоподобной гипотезы материализм: "Непосредственным условием состояния сознания является та или иная активность полушарий мозг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4" \n _blank</w:instrText>
      </w:r>
      <w:r>
        <w:rPr>
          <w:rStyle w:val="InternetLink"/>
          <w:color w:val="000000"/>
        </w:rPr>
        <w:fldChar w:fldCharType="separate"/>
      </w:r>
      <w:r>
        <w:rPr>
          <w:rStyle w:val="InternetLink"/>
          <w:color w:val="000000"/>
        </w:rPr>
        <w:t>24</w:t>
      </w:r>
      <w:r>
        <w:rPr>
          <w:rStyle w:val="InternetLink"/>
          <w:color w:val="000000"/>
        </w:rPr>
        <w:fldChar w:fldCharType="end"/>
      </w:r>
      <w:r>
        <w:rPr/>
        <w:t>. Он считает, что эту гипотезу в большой степени поддерживают многие медицинские и экспериментальные открытия, и поэтому решает "без колебаний признать... что неизменная корреляция между состояниями мозга и состояниями сознания есть закон природ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Его последующее исследование сенсорных и моторных функций направлено на подтверждение этой "рабочей гипотезы". Но затем, когда обсуждение переходит к вопросу о самом сознании, лояльность Джемса в отношении этой гипотезы вначале испытывает замешательство, а затем и вовсе исчезает: </w:t>
      </w:r>
    </w:p>
    <w:p>
      <w:pPr>
        <w:pStyle w:val="Normal"/>
        <w:rPr/>
      </w:pPr>
      <w:r>
        <w:rPr/>
        <w:t>"Когда психология разрабатывается как естественная наука... считается доказанным, что "состояния сознания" непосредственно даны в опыте; а рабочей гипотезой... служит лишь эмпирический закон, состоящий в том, что целостному состоянию мозга в какой-нибудь момент всегда "соответствует" определенное состояние сознания. Все это хорошо, пока мы не вступили на метафизическую почву и не задали себе вопрос: что же именно означает это слово "соответствует"? Это понятие является темным до крайности... Трудности с проблемой "соответствия"... связаны не только с ее решением, но даже с ее простейшей постановкой... Мы должны знать, какого рода душевное явление и какого рода мозговой процесс находятся, так сказать, в непосредственном соответствии друг с другом. Мы должны отыскать то минимальное душевное явление, которое непосредственно соотносилось бы с мозговым процессом... Наша собственная формула избегала... допущения психических атомов, принимая целую мысль (даже о сложном объекте) за тот минимум, который относится к психической стороне, и целостный мозг за тот минимум, который относится к физической стороне. Но "целостный мозг" не есть вовсе физический факт!.. Таким образом, реальное в физике кажется "соответствующим" не реальному в физике, и наоборот; вопрос становится запутанным до крайн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w:t>
      </w:r>
    </w:p>
    <w:p>
      <w:pPr>
        <w:pStyle w:val="Normal"/>
        <w:rPr/>
      </w:pPr>
      <w:r>
        <w:rPr/>
        <w:t xml:space="preserve">Друг Джемса, выдающийся философ Ч.С.Пирс (о котором более подробно говорится в следующей главе) изложил это более прямо: </w:t>
      </w:r>
    </w:p>
    <w:p>
      <w:pPr>
        <w:pStyle w:val="Normal"/>
        <w:rPr/>
      </w:pPr>
      <w:r>
        <w:rPr/>
        <w:t>"Материалистическое учение кажется мне настолько же несовместимым с научной логикой, как и со здравым смыслом, поскольку оно требует от нас предположить существование особого рода механизма, который будет чувствовать; это было бы гипотезой, абсолютно непреодолимой для разума – предельной, непостижимой закономерностью, тогда как единственно возможным оправданием всякой теории является то, что она должна делать вещи ясными и здравым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 xml:space="preserve">Джемс, Вундт, Пирс и их ученики были так же нетерпимы, как чрезмерно самоуверенный материализм, и также стремились освободить психологию от тяжелого метафизического багажа, который неизбежно привносился теми, кто настаивал на решении важных вопросов сейчас, раз и навсегда. Но эти же самые свойства можно приписать и тем, кто, подобно Модслею, находил в нейропсихологии ту самую простоту описания и экономию объяснения, которую философские психологи искали веками. </w:t>
      </w:r>
    </w:p>
    <w:p>
      <w:pPr>
        <w:pStyle w:val="Normal"/>
        <w:rPr/>
      </w:pPr>
      <w:r>
        <w:rPr/>
        <w:t>Основные участники дискуссий по проблеме свободы воли и детерминизма вначале появились в сфере "волюнтаризма" и "материализма", но девятнадцатое столетие предоставило место также и другим точкам зрения. Некоторые наблюдатели были убеждены в том, что реальные факты человеческой жизни как следует не поняты и не охвачены полностью ни одним из господствующих учений; что интроспекция, ограниченная "состояниями" сознания, неспособна раскрыть законы ума; что дарвинизм путает аналогии с тождествами; что материализм безнадежно неадекватен сложности социальной жизни. Джордж Генри Льюис (George Henry Lewes) (1817-1878) – пример тех мыслителей девятнадцатого столетия, которые предполагали, что психология будет "позитивной" наукой, но отвергали известные -измы, разрабатывавшиеся их современниками. В своих Проблемах жизни и разума: психологическое исследова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1874-1879) Льюис, в значительной степени продолжая традиции Дж.С. Милля, выступал против тех, кто, как он считал, некритично принял дарвинизм, материализм и интроспекционизм: </w:t>
      </w:r>
    </w:p>
    <w:p>
      <w:pPr>
        <w:pStyle w:val="Normal"/>
        <w:rPr/>
      </w:pPr>
      <w:r>
        <w:rPr/>
        <w:t xml:space="preserve">"Условия существования психических явлений – предмет не только биологических, но и социологических исследований. Серьезное их изучение будет способствовать отказу от большей части, а то и от всех, сложностей, заставляющих людей цепляться за спиритуалистическую гипотезу из-за того, что на них произвела глубокое впечатление неадекватность материалистической гипотезы" (Ch. IV, Sec. 61). </w:t>
      </w:r>
    </w:p>
    <w:p>
      <w:pPr>
        <w:pStyle w:val="Normal"/>
        <w:rPr/>
      </w:pPr>
      <w:r>
        <w:rPr/>
        <w:t xml:space="preserve">"Нам следует отказаться от интроспекции ради наблюдения. Мы должны изучать операции ума по его проявлениям, подобно тому как мы изучаем электрические операции по их следствиям. Мы должны варьировать свои наблюдения над действиями людей и животных экспериментальным образом, заполняя пропуски в наблюдениях посредством гипотезы" (Ch. IV, Sec. 75). </w:t>
      </w:r>
    </w:p>
    <w:p>
      <w:pPr>
        <w:pStyle w:val="Normal"/>
        <w:rPr/>
      </w:pPr>
      <w:r>
        <w:rPr/>
        <w:t xml:space="preserve">"Мистеру Дарвину для достижения своих целей было необходимо акцентировать позицию, согласно которой "нет фундаментальной разницы между умственными способностями человека и высших животных"... Нам, для нашей цели, необходимо указать на то, что, хотя и нет фундаментальной разницы в функциях этих двух разновидностей живых существ, здесь имеется явная и фундаментальная разница в развитых способностях... Когда Конт утверждает, что в человеческом мире нет ничего такого, зародыши чего отсутствуют в животном мире, это утверждение требует уточнения. Животных можно назвать обладающими зародышами нашей нравственной или интеллектуальной жизни, но примерно в том же самом смысле, в каком змеи обладают рудиментами наших конечностей" (Ch. VIII, Sec. 101). </w:t>
      </w:r>
    </w:p>
    <w:p>
      <w:pPr>
        <w:pStyle w:val="Normal"/>
        <w:rPr/>
      </w:pPr>
      <w:r>
        <w:rPr/>
        <w:t xml:space="preserve">Заметим, что в этих отрывках Льюис отрицает не столько детерминизм, сколько его механистические версии, и указывает на более широкий социальный контекст, внутри которого действуют детерминирующие силы. Отметим также то, что он настаивает на необходимости экспериментирования и важности объективных наблюдений над деятельностью (поведением) человека и животных. Льюис не возражал против изучения психологии животных. Он предостерегает, однако, против тех чрезмерно "дарвинизированных" интерпретаций получаемых результатов, которые могут быть сделаны в ходе подобного изучения. В конечном итоге вопрос о детерминизме либо бессмысленен, либо допускает эмпирическую проверку. В любом случае собственным предметом психологии является действительное поведение реальных людей в социально значимых условиях, их дела, их идеи, и оказываемые на них давления. </w:t>
      </w:r>
    </w:p>
    <w:p>
      <w:pPr>
        <w:pStyle w:val="Normal"/>
        <w:rPr/>
      </w:pPr>
      <w:r>
        <w:rPr/>
        <w:t xml:space="preserve">Не только в области сравнительной психологии, но также при исследовании сознания и психической жизни психология девятнадцатого столетия продвигалась в направлении практическом, анти-метафизическом, анти-теоретическом. В некоторых отношениях работы Вундта, Льюиса, Джемса, Пирса и других ослабили общий энтузиазм по поводу редукционистской физиологической психологии. Но более серьезный их результат – подготовка места для психологии как естественной науки, как науки о сознании и как социальной науки. Таким образом, возникновение специалистов не было неожиданным, те определенные методы и проблемы, которые в силу самой своей природы превратились впоследствии в набор специальностей, принимались постепенно. </w:t>
      </w:r>
    </w:p>
    <w:p>
      <w:pPr>
        <w:pStyle w:val="Normal"/>
        <w:rPr/>
      </w:pPr>
      <w:r>
        <w:rPr/>
        <w:t xml:space="preserve">Дарвиновскому взгляду также было свойственно подвергать сомнению роль редукционного материализма в психологии. Акцентируясь на динамике, он выступил против традиционных механистических теорий жизни и успешно заменил их общей теорией функциональной адаптации. Акцентируясь на прогрессе, осуществляемом через борьбу, он водрузил на твердое натуралистическое основание подход к решению психологических вопросов, построенный по типу "история жизни" ("life history"). Точнее, он придал психологическим исследованиям всепроникающий прагматический стиль. Он заменил интроспекционистский вопрос "Что есть это состояние сознания?" функционалистским вопросом "Зачем оно?". Он же вел к уничтожению вековых различий между инстинктом и рациональным выбором, привычкой и целью, случаем и замыслом. Опять же дарвинизм был, скорее, кульминацией, чем источником таких взглядов. </w:t>
      </w:r>
    </w:p>
    <w:p>
      <w:pPr>
        <w:pStyle w:val="Normal"/>
        <w:rPr/>
      </w:pPr>
      <w:r>
        <w:rPr/>
        <w:t>Клиническая психология и бессознательное</w:t>
      </w:r>
    </w:p>
    <w:p>
      <w:pPr>
        <w:pStyle w:val="Normal"/>
        <w:rPr/>
      </w:pPr>
      <w:r>
        <w:rPr/>
        <w:t xml:space="preserve">Представление о бессознательных источниках мотивации очень старо как в литературе, так и в философии. Даже в эпических поэмах Гомера мы встречаем торговцев снами, которых боги присылают для того, чтобы сеять идеи и страхи в душе ничего не подозревающего спящего. Так же старо и более общее представление о том, что в действительности под покровом разума нашей психической жизнью управляют страсти. </w:t>
      </w:r>
    </w:p>
    <w:p>
      <w:pPr>
        <w:pStyle w:val="Normal"/>
        <w:rPr/>
      </w:pPr>
      <w:r>
        <w:rPr/>
        <w:t xml:space="preserve">История теорий психических болезней – предмет, достойный отдельной книги, но существо дела здесь раскрывается в двух конкурирующих и конфликтующих предположениях о самой природе разума: первое, как мы видели в предыдущих главах, – натуралистическое, второе – спиритуалистическое. Но, проводя данное различие, мы не всегда можем предвидеть те следствия, которые могут быть выведены из этих предположений. Рассмотрим, например, теорию "одержимости дьяволом", широко распространенную со времен позднего средневековья до периода Елизаветы и заменившую ее "лунную" теорию безумия. Доводы в пользу одержимости разума дьяволом или духом не всегда, и даже не часто, базируются на явном суеверии. Скорее, они как раз непосредственно следуют из теории разума, по своему типу картезианской, теории, не противоречащей взгляду Аристотеля. Не развивая подробно эту аргументацию, просто примем следующие утверждения как само собой разумеющиеся. (1) Разум на наивысшем уровне своей активности постигает абстрактные принципы, универсалии и общие понятия, не доступные чувствам или через чувства. (2) Именно эта рациональная способность позволяет рациональным существам подчинять свое поведение целям и приводить свои суждения в соответствие с реальностями своей жизни и окружения. (3) Поскольку эта рациональная способность является принадлежностью того знания, которое нельзя получить через чувства, и поскольку она относится к тому, что является нематериальным, эта способность сама по себе не может быть материальной. (4) Поскольку это – нематериальная способность, она не может подвергнуться влиянию или воздействию чего-то, являющегося чисто материальным. Далее, если принять все эти утверждения, то из них будет следовать, что источник иррациональности или подлинного умопомешательства должен быть нематериальным, то есть духовным. Иначе говоря, завладеть рациональной способностью может только то, что как-то похоже на нее, а как мы увидели, данная способность не подобна материи. </w:t>
      </w:r>
    </w:p>
    <w:p>
      <w:pPr>
        <w:pStyle w:val="Normal"/>
        <w:rPr/>
      </w:pPr>
      <w:r>
        <w:rPr/>
        <w:t xml:space="preserve">Обращаясь к "лунной теории", согласно которой состояния умопомешательства индуцируются фазами луны, мы обнаруживаем, что в действительности ранняя натуралистическая теория психической болезни была похожа на "магнетическую теорию" Месмера, развитую позже в восемнадцатом столетии. Однако обратим внимание на то, на каком основании рационалисты (Аристотель, картезианцы и т.д.) возражали бы против подобных взглядов. Во-первых, здесь используется понятие действия на расстоянии, но не предлагается никакого доказательства в отношении той среды, через которую Луна или магнит могли бы достичь сознания. Но, что еще более важно, здесь требуется, чтобы чисто физические силы влияли на нечто, физических свойств не имеющее. Для рационалиста, следовательно, лунная или магнетическая теория – это просто колдовство под другим именем, ушедшее с головой в "естественную магию" герметизма времен Возрождения. </w:t>
      </w:r>
    </w:p>
    <w:p>
      <w:pPr>
        <w:pStyle w:val="Normal"/>
        <w:rPr/>
      </w:pPr>
      <w:r>
        <w:rPr/>
        <w:t>Здесь уместно вспомнить, что Месмер (1734-1815) всегда настаивал на том, что магнетические трансы, которые он вызывал, объяснимы в физических терминах и что в них нет ничего магического или связанного с суеверием. Его собственная медицинская подготовка была высочайшей (он работал в Вене под руководством таких знаменитостей, как Ван Свитен (van Swieten)) и до "месмеризма" он был высоко уважаемым врачом. Однако после официального рассмотрения его претензий и теорий их отвергли по многочисленным основаниям, в том числе и из-за проблемы "действия на расстоян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Даже позже, когда такие знаменитые ученые медики, как Джон Эллиотсон (John Elliotson) (1791-1868), и Джеймс Эсдейл (James Esdaile) (1808-1859), попытались донести до своих английских коллег большие возможности "месмеризма" в качестве анестезирующего средства, единственное, чего все они добились, – это утраты своей позиции в профессиональных кругах. Эллиотсон основал и занимался изданием The Zoist (1843-1856) именно из-за того, что научные журналы его времени не опубликовали бы научных работ, сообщающих о великих результатах месмеризма. </w:t>
      </w:r>
    </w:p>
    <w:p>
      <w:pPr>
        <w:pStyle w:val="Normal"/>
        <w:rPr/>
      </w:pPr>
      <w:r>
        <w:rPr/>
        <w:t xml:space="preserve">Обсуждение здесь этого вопроса призвано привлечь внимание к тому, в какой полной степени научный истеблишмент принял механистический материализм и насколько устойчиво этот истеблишмент сопротивлялся Bceiviy, что отдавало старой "метафизикой". Англия проявляла особенную непреклонность к теориям любого типа, не говоря уже о тех, которые развивали месмеристы. Эту самую непреклонность усиливали избыточные претензии новых романтических идеалистов – прямых потомков Шеллинга, Гёте, Фихте и Гегеля, – теперь стремившиеся заменить эмпиризм и естественную науку абсолютной идеей. Согласно их концепции, простые физические факты Вселенной скрывают за собой более значительную цель и не способны отражать самый главный факт – свободу, к которой бессознательно, но неизбежно стремится человеческий дух. Ученые того времени не только не рассматривали такие утверждения с особой тщательностью, но и научились очень тонко улавливать признаки Абсолюта во всякой новой, представляемой ни их суд идее и, не мешкая, отвергали ее, если таковые признаки находились. </w:t>
      </w:r>
    </w:p>
    <w:p>
      <w:pPr>
        <w:pStyle w:val="Normal"/>
        <w:rPr/>
      </w:pPr>
      <w:r>
        <w:rPr/>
        <w:t xml:space="preserve">На этой основе становится проще понять два аспекта психоаналитической теории, проповедовавшейся Зигмундом Фрейдом: первое – холодный прием, оказанный ей в медицинских кругах тех дней; и второе – готовность Фрейда перевести везде, где возможно, психологические понятия в неврологические. Однако, прежде чем вернуться к этому, полезно изучить общие свойства теории Фрейда. </w:t>
      </w:r>
    </w:p>
    <w:p>
      <w:pPr>
        <w:pStyle w:val="Normal"/>
        <w:rPr/>
      </w:pPr>
      <w:r>
        <w:rPr/>
        <w:t xml:space="preserve">Фрейд – продукт того удивительно противоречивого климата немецкой мысли, в котором науку определял позитивистский, детерминистский и физикалистский язык Гельмгольца, философия же была гегельянской. Давайте вспомним главные события. Фрейд родился в 1856 г. Докторскую диссертацию (по неврологии) закончил в 1881 г. Лаборатория Вундта уже существовала, причем она работала очень продуктивно уже в течение двух лет. Гельмгольц,, теперь шестидесятилетний, был старейшиной этой науки. Эволюционная теория, которую большинство ведущих биологов-антивиталистов принимали как факт, была опубликована уже более двадцати лет назад. Сам Дарвин умер всего лишь шесть лет назад. Оба его самых горячих и способных ученика, Томас Гексли (1825-1894) и Герберт Спенсер, были живы, и, в частности, Спенсер разрабатывал психологию "инстинктов". Если мы зададимся вопросом о том, насколько большая часть тогдашней науки использовалась в ходе обучения молодого Фрейда, нам следует лишь вспомнить, что его учителем по нейропсихологии и неврологии был профессор Эрнст Брюкке, сам являвшийся учеником Мюллера и одним из ближайших соратников Гельмгольца. </w:t>
      </w:r>
    </w:p>
    <w:p>
      <w:pPr>
        <w:pStyle w:val="Normal"/>
        <w:rPr/>
      </w:pPr>
      <w:r>
        <w:rPr/>
        <w:t xml:space="preserve">В философском отношении в ошеломляющей степени главенствовало гегельянство. Психология и феноменология были двумя терминами, обозначавшими один и тот же предмет: сознание. Движущей силой Вселенной был свободный разум – разум, эволюционировавший из более примитивного, нерефлексирующего, иррационального субстрата. Даже Вундт, далеко не гегельянец, согласился, наконец, с тем, что предмет психологии исчерпывается содержаниями сознания. Вундт и Гегель были согласны также и в том, что чувства занимают центральную позицию в психологический жизни. Если согласиться с тем, что Фрейд представлял собой один из великих синтезирующих умов всех времен, то теперь мы имеем перечень основных взглядов, подлежащих синтезу. </w:t>
      </w:r>
    </w:p>
    <w:p>
      <w:pPr>
        <w:pStyle w:val="Normal"/>
        <w:rPr/>
      </w:pPr>
      <w:r>
        <w:rPr/>
        <w:t>В конце обучения его энергия была посвящена в основном нейропсихологическим исследованиям, осуществлявшимся под руководством Брюкке. Мы знаем, что он надеялся получить профессорское кресло в Венском университете, но, будучи евреем, имел на это мало шансов. Расходы, требовавшиеся для женитьбы и содержания семьи, вынудили его заняться частной практикой по неврологии, тем не менее с самого начала, он никогда не прекращал своих исследовательских попыток. Интересно, что он упоминается в вундтовских Основах, где есть ссылка на опубликованную им статью по афазии, вышедшую в 1891 г.</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Некоторые из его пациентов страдали "истерией", в то время это была диагностическая категория, изобретенная для объяснения сенсорных и моторных недостатков, встречающихся при отсутствии обнаруживаемой нейропаталогии. Французский патолог Жан Шарко (1825-1893) возродил и придал респектабельность практике гипноза, которой он пользовался одинаково успешно и при лечении определенного типа истерических случаев, и в целях анестезии. Фрейд слушал лекции Шарко (1885-1886) в Парижском университете. Он вернулся в Вену, будучи готовым применить новую технику, уже привлекшую внимание Иозефа Брейера, другого бывшего ученика Брюкке. Фрейд позже напишет: </w:t>
      </w:r>
    </w:p>
    <w:p>
      <w:pPr>
        <w:pStyle w:val="Normal"/>
        <w:rPr/>
      </w:pPr>
      <w:r>
        <w:rPr/>
        <w:t>"Если считать, что изобретение психоанализа – заслуга, то это – не моя заслуга. Я был студентом, озабоченным сдачей моих последних экзаменов, когда другой врач из Вены, доктор Иосиф Брейер, впервые применил ... [гипноз] ... для лечения истерии у девушки (1880-1882)"</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1" \n _blank</w:instrText>
      </w:r>
      <w:r>
        <w:rPr>
          <w:rStyle w:val="InternetLink"/>
          <w:color w:val="000000"/>
        </w:rPr>
        <w:fldChar w:fldCharType="separate"/>
      </w:r>
      <w:r>
        <w:rPr>
          <w:rStyle w:val="InternetLink"/>
          <w:color w:val="000000"/>
        </w:rPr>
        <w:t>31</w:t>
      </w:r>
      <w:r>
        <w:rPr>
          <w:rStyle w:val="InternetLink"/>
          <w:color w:val="000000"/>
        </w:rPr>
        <w:fldChar w:fldCharType="end"/>
      </w:r>
      <w:r>
        <w:rPr/>
        <w:t xml:space="preserve">. </w:t>
      </w:r>
    </w:p>
    <w:p>
      <w:pPr>
        <w:pStyle w:val="Normal"/>
        <w:rPr/>
      </w:pPr>
      <w:r>
        <w:rPr/>
        <w:t xml:space="preserve">Еще одно открытие Брейера – то, что один из его пациентов назвал "лечением разговором" и что позже получило более экспрессивное, но, возможно, менее прямое, название "катарсис". Несмотря на прекращение отношений между Фрейдом и Брейером в области медицины (хотя они и остались друзьями), они ввели в употребление незамысловатые принципы психоаналитической теории в серии совместных трудов, начинающейся с 1895 г. и подытоженной в Studien über Hysterie. Профессор Боринг (E.G.Boring) бросает беглый, но проницательный взгляд на этот теоретический союз двоих, один из которых – Брейер – был на 14 лет старше: </w:t>
      </w:r>
    </w:p>
    <w:p>
      <w:pPr>
        <w:pStyle w:val="Normal"/>
        <w:rPr/>
      </w:pPr>
      <w:r>
        <w:rPr/>
        <w:t>"Брейер полагал, что определенная часть энергии организма идет на внутримозговое возбуждение и что организм склонен поддерживать это возбуждение на некотором постоянном уровне. Психическая активность увеличивает возбуждение, высвобождая энергию... Именно исходя из этого, Брейер и Фрейд вывели представление о зависимости психических событий от энергии, производимой организмом и требующей своего высвобождения в тех случаях, когда ее уровень слишком высок. Поскольку Брюкке готовил из них бескомпромиссных физикалистов, они легко соскользнули от мозга к сознан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Normal"/>
        <w:rPr/>
      </w:pPr>
      <w:r>
        <w:rPr/>
        <w:t xml:space="preserve">Под воздействием гипноза истерические симптомы пациента могли перемещаться с одной части тела на другую. Истерически парализованную руку можно было заставить двигаться, но вследствие этого пропадала способность произвольно двигать ногой. Зрение можно было восстановить, но вследствие этого появлялась глухота. Поскольку пациент не проявлял никакого понимания причин этой проблемы и поскольку гипнотическое внушение могло раскрыть симптомы, Фрейд и Брейер заключили, что механизм образования симптомов бессознателен. Вопреки двум широко поддерживаемым взглядам, эти симптомы не были симуляцией, посредством которой пытались вызвать жалость, не были они также уделом одних лишь женщин (даже несмотря на то что термин "истерия" происходит от греческого uterus*). </w:t>
      </w:r>
    </w:p>
    <w:p>
      <w:pPr>
        <w:pStyle w:val="Normal"/>
        <w:rPr/>
      </w:pPr>
      <w:r>
        <w:rPr/>
        <w:t xml:space="preserve">* Uterus, лат. – живот, чрево. </w:t>
      </w:r>
    </w:p>
    <w:p>
      <w:pPr>
        <w:pStyle w:val="Normal"/>
        <w:rPr/>
      </w:pPr>
      <w:r>
        <w:rPr/>
        <w:t xml:space="preserve">Непопулярность понятий, введенных Фрейдом, отличие его взглядов от взглядов Брейера и желание Брейера оставить науку ради практики – все работало на то, чтобы развести этих двух людей друг от друга. К 1900 г. их дружба была почти исключительно светской. В 1900 г. вышла в свет работа Фрейда Толкование сновидений. На следующий год появилась Психопатология обыденной жизни. Таким образом, к началу двадцатого века у него были последователи. К 1920 г. возникло движение. К 1930 г. он стал, и с тех пор остается, выдающейся фигурой современной теоретической психологии. </w:t>
      </w:r>
    </w:p>
    <w:p>
      <w:pPr>
        <w:pStyle w:val="Normal"/>
        <w:rPr/>
      </w:pPr>
      <w:r>
        <w:rPr/>
        <w:t xml:space="preserve">Центральное понятие системы Фрейда – понятие "бессознательной мотивации". И Гербарт, и Фехнер рассуждали о бессознательных процессах. Но Фрейд одним из первых использовал это понятие с претензией на научность. Иначе говоря, Фрейд первый стал использовать это понятие в качестве "научного объяснения", при той трактовке данного термина, которая была введена в первой главе. Оно стало пониматься как "всеохватывающий закон", из которого можно вывести определенные следствия. Обращение Фрейда к данному понятию было обусловлено потребностью найти то воздействие или средство, через которое можно было бы контролировать поведение независимо от желания пациента. Когда Брейер лечил своего пациента методом катарсиса, Фрейд понял, что интенсивность, с которой определенные воспоминания контролируют поведение, уменьшается после оживления реальных воспоминаний. В соответствии с этим (и здесь метафора машины становится реальностью) он заключил, что болезненные мысли подавляются, что они находят себе место в бессознательном и что симптомы возникают в результате действия подавленных элементов – иначе говоря, психическая энергия сохраняется благодаря образованию симптомов. Лишь путем сознательного оживления прошлой травмы, извлечения ее из укромных уголков бессознательного симптомы, наконец, могут быть сняты. В противном случае они могут только перемещаться по организму в замаскированном виде. Едва ли об этом можно сказать лучше собственных слов Фрейда: </w:t>
      </w:r>
    </w:p>
    <w:p>
      <w:pPr>
        <w:pStyle w:val="Normal"/>
        <w:rPr/>
      </w:pPr>
      <w:r>
        <w:rPr/>
        <w:t>"Пациенты, больные истерией, страдают от воспоминаний. Испытываемые ими симптомы – это следы или символические знаки воспоминаний об определенных (травматических) переживания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 xml:space="preserve">Быстрый отказ Фрейда от гипноза следует объяснять не только влиянием, оказанным на него Гельмгольцем, который описывал гипноз как "фантастический", "мистический", но также и как следствие его неспособности погрузить ряд пациентов "в это" состояние. Он окончательно отказался от гипноза в пользу метода катарсиса и дополняющего его метода свободных ассоциаций. Рассудив, что невротические симптомы – это результаты неполного и неуспешного подавления, Фрейд стал стараться раскрыть травматический эпизод в жизни пациента, опираясь на характер совершаемых им оговорок. Сюда входили так называемые обмолвки (parapraxes), автоматические или свободные ассоциации и, самое яркое из всего, – сны. </w:t>
      </w:r>
    </w:p>
    <w:p>
      <w:pPr>
        <w:pStyle w:val="Normal"/>
        <w:rPr/>
      </w:pPr>
      <w:r>
        <w:rPr/>
        <w:t xml:space="preserve">Будучи детерминистом, Фрейд считал, что рассматривать сны и оговорки как беспричинные не более обоснованно, чем полагать таковыми нормальную речь и бодрствование. Поэтому "фрейдовская оговорка", не менее чем замаскированные сюжеты или фантазии мира снов, под проникающим светом психоанализа может иметь прямую связь со следами травм, имевших место в детстве. Это – следствие того самого эволюционного развития, которое проходит психика человека на своем пути к стадии зрелости. Будучи внутренне созвучной дарвинизму, теория Фрейда базируется на представлении об инстинктивных биологических побуждениях, заставляющих индивидуума вести себя определенным образом в целях выживания. Принцип, управляющий всеми этими побуждениями или определяющий их, – это принцип удовольствия. Проявление этого принципа – сексуальное удовлетворение, включающее в себя, в своем наиболее развитом выражении, гетеросексуальные отношения, имеющие специальное назначение – производство потомства. Однако человек доходит до этого уровня лишь после успешного прохождения через более примитивные стадии удовольствия, на каждой из которых этого человека может захватить травматическое событие. Стадии идентифицируются в терминах определенных источников удовольствия: оральных, анальных, генитальных и фаллических. Сексуальная "энергия", использующаяся в этом бесконечном поиске удовольствия, есть "либидо", оно находится на службе у наиболее примитивного, предназначенного для выживания элемента психологических существ – у "id". Поскольку инстинкты id таковы, что они ведут к инцесту, убийству или чисто эгоистическим действиям, никакое человеческое общество не смогло бы вытерпеть нерегулируемых его проявлений. Поэтому всякое общество должно "социализировать" свою молодежь: развивать у них совесть или "суперэго" (superego), которое будет направлять человека не прочь от удовольствия, а к социально приемлемым способам получения удовольствия. Результатом компромисса между импульсами id и ограничениями суперэго является то самое Я (ego), которое мы осознаем. </w:t>
      </w:r>
    </w:p>
    <w:p>
      <w:pPr>
        <w:pStyle w:val="Normal"/>
        <w:rPr/>
      </w:pPr>
      <w:r>
        <w:rPr/>
        <w:t xml:space="preserve">На своем пути к зрелой сексуальной мотивации (являющейся мотивом для производства потомства посредством гетеросексуальных контактов) ребенок должен выбирать подходящие объекты. Естественная склонность ребенка мужского пола направлена к его матери, которая постоянно ассоциируется с удовольствием. Однако искать расположения матери означает, в то же время, добиваться откровенного обмена мнениями с отцом, результатом чего является или может явиться кастрация. Вследствие этого образуется эдипов комплекс, при котором мальчик может успешно отвести угрозу кастрации, лишь став равным отцу или переместив свои поиски на другой объект. Патологические состояния – это результаты неуспешного разрешения напряженностей, внутренне присущих эдипову комплексу. </w:t>
      </w:r>
    </w:p>
    <w:p>
      <w:pPr>
        <w:pStyle w:val="Normal"/>
        <w:rPr/>
      </w:pPr>
      <w:r>
        <w:rPr/>
        <w:t xml:space="preserve">Даже по такому простому наброску теории личности Фрейда мы можем понять синтетический характер этой системы. Человеческая личность развивается. Истоки ее – анималистические, нацеленные на выживание, принцип удовольствия Бентама здесь возводится до уровня медицинской или неврологической реальности. Двигателем психологического роста служит энергия, ведущая себя согласно тем же типам правил, которые господствуют в физическом мире. Так же, как физическая энергия, психическая энергия сохраняется, является направленной, распределенной и никогда не уничтожимой. Подобно Фихте и Шеллингу, Фрейд видел мир как множество полярностей, в котором силы одного полюса противопоставлены силам другого полюса: id борется за превосходство над superego, "жизненная сила" (eros) пренебрежительно конфликтует со "стремлением к смерти" (thanatos), естественные инстинкты ведут организм к следующей стадии, сталкиваясь с социальными табу и ритуалами, которые в иной ситуации могли бы разрушить проявление инстинкта, – и, при всем этом, Фрейд постоянно утверждает, что конечным предметом интереса психологии является сознание в том самом дерзко гегелевском смысле: познание, чувства, разум, пребывающие в поисках Абсолюта, способного привнести мир и гармонию. </w:t>
      </w:r>
    </w:p>
    <w:p>
      <w:pPr>
        <w:pStyle w:val="Normal"/>
        <w:rPr/>
      </w:pPr>
      <w:r>
        <w:rPr/>
        <w:t>Вскоре вокруг Фрейда сформировалась группа и создала "школу" психоанализа. Членство в ней было неустойчивым, прежде всего из-за настояния Фрейда на строгой ортодоксии и из-за мелочности его реакций на несогласие с ним. В целом, отступления от ортодоксии относились, в значительной степени, больше к выбору акцента, чем к фундаментальным несогласиям по основным понятиям теории. По крайней мере, в самом начале тех, кого можно было бы, во всех прочих отношениях, назвать "фрейдистами", можно было различить по относительной значимости, которую они придавали социальным детерминантам по сравнению с инстинктивными, и по месту размещения ими в иерархии инстинктов тех нескольких инстинктов, которые содержатся в теории Фрейда. Карл Густав Юнг (1875-1961), например, в большей степени был сознательным "дарвинистом", полагая, что бессознательное содержит не только подавленные элементы личного опыта индивидуума, но также и коллективные бессознательные элементы, характерные для всей расы. Поэтому у каждого мужчины имеется идеализированное, "архетипическое" бессознательное изображение или представление женщины (anima), a y каждой женщины, в ее подсознательном, имеется соответствующий мужской архетип (animus). Таким образом, в противоположность представлениям Фрейда, бессознательное не может постигаться исключительно или даже преимущественно посредством анализа персональной истории развития, а неврозы не могут пониматься исключительно или даже преимущественно как следствия сексуальных влиян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4" \n _blank</w:instrText>
      </w:r>
      <w:r>
        <w:rPr>
          <w:rStyle w:val="InternetLink"/>
          <w:color w:val="000000"/>
        </w:rPr>
        <w:fldChar w:fldCharType="separate"/>
      </w:r>
      <w:r>
        <w:rPr>
          <w:rStyle w:val="InternetLink"/>
          <w:color w:val="000000"/>
        </w:rPr>
        <w:t>34</w:t>
      </w:r>
      <w:r>
        <w:rPr>
          <w:rStyle w:val="InternetLink"/>
          <w:color w:val="000000"/>
        </w:rPr>
        <w:fldChar w:fldCharType="end"/>
      </w:r>
      <w:r>
        <w:rPr/>
        <w:t>. Альфред Адлер (1870-1937) тоже ушел от фрейдовской ортодоксии и, подобно Юнгу, основал свою собственную "аналитическую" школу психоанализа. В основе позиции Адлера – понятие "воля к власти" и то динамическое взаимодействие, которое происходит между непрерывно развивающейся личностью и поворотами судьбы, предлагаемыми обществом. Таким образом, у Адлера мы обнаруживаем движение прочь от фрейдовского детерминизма и его неявной зависимости от физиологии и естественных наук</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И Юнг, и Адлер предложили альтернативы, в большей степени формально порывающие с фрейдовской ортодоксией, однако задолго до них обоих существовали психоаналитические взгляды, совершенно противоречившие теории, благодаря которой так прославился Фрейд. </w:t>
      </w:r>
    </w:p>
    <w:p>
      <w:pPr>
        <w:pStyle w:val="Normal"/>
        <w:rPr/>
      </w:pPr>
      <w:r>
        <w:rPr/>
        <w:t>Для выявления родословной психоанализа, развивавшейся не в Вене, мы обратимся к Франции, к творческой карьере Пьера Жане (1859-1947), написавшего свой докторский труд под руководством Шарко, чьим преемником на посту главы Психологической лаборатории в Сальпетрьере он стал в 1890 г. Юнг сам прибыл в Париж для проведения совместного исследования с Жане, который к 1906 г., когда его пригласили для чтения лекций в Гарвард, уже завоевал серьезную международную репутацию. У Жане были свои оригинальные мысли о природе и причинах психических болезней, но, кроме этого, взглянуть на его работы с исторической точки зрения стоит еще и потому, что это проливает дополнительный свет на проблемы, с которыми вынужден был столкнуться Фрейд в научном сообществе. В этой связи самая оригинальная работа Жане – и также одна из немногих, переведенных на английский язык, – "Психическое состояние при истерии" ("The Mental State of Hystericals")</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здесь мы ее кратко рассмотрим. </w:t>
      </w:r>
    </w:p>
    <w:p>
      <w:pPr>
        <w:pStyle w:val="Normal"/>
        <w:rPr/>
      </w:pPr>
      <w:r>
        <w:rPr/>
        <w:t xml:space="preserve">Жане интересовался, главным образом, разными явлениями истерии, на которую уже направил все свои усилия Шарко, а вскоре и Фрейд. Существует определенная гамма симптомов истерии: от лунатизма и патологического страха до "автоматического письма", глубоких потерь чувствительности и способности передвижения. Нечеткость понимания этих расстройств предопределяется самим термином, производным от греческого слова uterus. В самом деле, до тех пор, пока Шарко документально не описал ряд проявлений того, что он назвал "мужской истерией", медицинское сообщество единодушно полагало, что ею страдают только женщины. </w:t>
      </w:r>
    </w:p>
    <w:p>
      <w:pPr>
        <w:pStyle w:val="Normal"/>
        <w:rPr/>
      </w:pPr>
      <w:r>
        <w:rPr/>
        <w:t xml:space="preserve">Если природа симптомов истерии известна, то больной обычно старается узнать мнение невролога и предлагаемый им способ лечения. Однако, как очень убедительно продемонстрировали Шарко и Жане, пациенты, действительно страдающие истерией, не проявляют вообще никаких признаков какой бы то ни было невропатологии. Более того, хотя эти симптомы и ограничиваются неврологическими нарушениями, они, при тщательном наблюдении, не проявляются так, как эти нарушения. Примером может служить истерическая анестезия. Если анестезия является результатом неврологической болезни, то все рефлексы, связанные с утраченными в данный момент ощущениями, также исчезают. При истерической же анестезии чувствительность теряется, тогда как рефлексы обычно остаются не затронутыми. Более того, истерическая анастезия крайне мобильна и непостоянна, меняясь не только по своей интенсивности, но и по своему местонахождению. Пациент может во вторник не обладать никакой чувствительностью в верхних конечностях, а затем, в пятницу, – никакой чувствительностью в нижних конечностях, проявляя, в то же время, нормальную чувствительность в верхних конечностях. </w:t>
      </w:r>
    </w:p>
    <w:p>
      <w:pPr>
        <w:pStyle w:val="Normal"/>
        <w:rPr/>
      </w:pPr>
      <w:r>
        <w:rPr/>
        <w:t xml:space="preserve">Научная проблематика, возникающая при столкновении с таким явлением, касается, в первую очередь, метода, а затем – объяснения. Занимаясь этим вопросом, Жане очень близко познакомился с исследованиями Вундта и его коллег в Лейпциге, но был убежден в неадекватности их методов. Общее равнодушие Лейпцигской группы к сложным медицинским проблемам – их "пуристский" взгляд на природу науки – были, по мнению Жане, причиной того, что они страдали от навязанной ими самим себе наивности. Даже их понятие об элементарных ощущениях во многом лишено психологического содержания, поскольку они фокусируются на глаголе (я вижу, я чувствую, я слышу) и исключают субъекта (Я). </w:t>
      </w:r>
    </w:p>
    <w:p>
      <w:pPr>
        <w:pStyle w:val="Normal"/>
        <w:rPr/>
      </w:pPr>
      <w:r>
        <w:rPr/>
        <w:t>"Слова "я", "меня" ... являются чрезвычайно сложными понятиями. Это – идея личности; иначе говоря, воссоединение представлений, воспоминание обо всех прошлых впечатлениях, воображение будущих явлений. Это – понятие о моем теле, о моих возможностях, о моем имени, о моем общественном положении, об играемой мною в мире роли; это – набор нравственных, политических, религиозных мыслей и т.д.; это – мир ид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w:t>
      </w:r>
    </w:p>
    <w:p>
      <w:pPr>
        <w:pStyle w:val="Normal"/>
        <w:rPr/>
      </w:pPr>
      <w:r>
        <w:rPr/>
        <w:t>Таким образом, Жане не примет экспериментальные методы Вундта, поскольку Жане интересует именно болезнь личности, ее раскрытие в восприятии, в действии, в эмоции, а не болезнь восприятия per se. Но если методы интроспекции и психофизики недостаточны и если все данное предприятие не должно выходить за пределы научного контекста, то, быть может, следует использовать методы физиологов? Этот вопрос, безусловно, обсуждался в первую очередь, и то, что впоследствии назвали "психоаналитическим" методом, предназначалось для его решения. В руках Жане этот метод базируется, как он говорит в своем введении, на "строгом детерминизме", игнорирующем изучение "философских проблем" и начинающемся с описания пациента "в нем самом и посредством него самог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Всеобъемлющий детерминизм, принятый Жане, предписывает, чтобы истоки всякого психического явления находились в мозге и чтобы всякая психическая патология имела мозговое происхождение. Этот тезис не противоречит тому факту, что симптомы истерии не являются неврологическими. Последний термин обычно предполагает некоторую болезнь сенсорного или моторного пути, либо некоторое повреждение в области мозга. Жане полагает, что истерия обусловлена не такого рода условиями, а всеохватывающими функциональными свойствами мозга как целого. Конкретно, он возводит эти симптомы к некоторой "навязчивой идее", контролирующей психическую жизнь пациента и настолько "сужающую поле сознания", что для пациента внешние события становятся недоступными. Парализованный пациент не способен "представить" движение в мозговых центрах по той причине, что произошло разъединение между его личностью и реальным миром. </w:t>
      </w:r>
    </w:p>
    <w:p>
      <w:pPr>
        <w:pStyle w:val="Normal"/>
        <w:rPr/>
      </w:pPr>
      <w:r>
        <w:rPr/>
        <w:t xml:space="preserve">Знаменитый Шарко, сочиняя краткое предисловие к первому (французскому) изданию текста Жане (1892), говорит читателям о том, что его бывший ученик "хотел объединить, настолько полно, насколько это возможно, медицинские исследования с философскими", однако в этих замечаниях Шарко скорее сообщает о своей собственной, становящейся все более психологической, точке зрения, чем о точке зрения Жане. На протяжении всего текста Жане критикует преждевременные попытки теоретизирования и все философские подходы к тем клиническим проблемам, с которыми он имеет дело. Каждого пациента следует рассматривать уникальным образом, а не в соответствии с некоторой чересчур общей теорией науки или с ипседиксицизмом* философа. Требуя введения понятия бессознательного, Жане связывает его с особыми симптомами, с наблюдаемым поведением пациента. Мы видим это по его обсуждению навязчивых идей: </w:t>
      </w:r>
    </w:p>
    <w:p>
      <w:pPr>
        <w:pStyle w:val="Normal"/>
        <w:rPr/>
      </w:pPr>
      <w:r>
        <w:rPr/>
        <w:t>"1-е. Эти идеи могут полностью образоваться во время приступов истерии, а затем проявиться в действиях и словах. 2-е. Во время более или менее интенсивных грез, происходящих во время сна или обычного сомнамбулизма, и часто возникающих совершенно неожиданно, навязчивые идеи проявляются полностью. 3-е. Одно из самых лучших предписаний – вынудить пациента искусственно погрузиться в состояние, подобное вышеупомянутым, – то есть вызвать искусственный сомнамбулизм... 4-е. Процесс, состоящий в использовании автоматического письма, если его применение возможно, является более точным, чем все остальны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w:t>
      </w:r>
    </w:p>
    <w:p>
      <w:pPr>
        <w:pStyle w:val="Normal"/>
        <w:rPr/>
      </w:pPr>
      <w:r>
        <w:rPr/>
        <w:t xml:space="preserve">* Ipsedixitism – от латинского ipse ("сам") и dixi ("сказал"). </w:t>
      </w:r>
    </w:p>
    <w:p>
      <w:pPr>
        <w:pStyle w:val="Normal"/>
        <w:rPr/>
      </w:pPr>
      <w:r>
        <w:rPr/>
        <w:t xml:space="preserve">Однако, обратившись к недавней публикации Фрейда и Брейера об истерии, Жане обнаруживает здесь ряд недостатков – несмотря на то что авторы любезно признают приоритет Жане. Он недоволен их статьей, так как они пытаются всякое возникновение истерии объяснить способом, в действительности применимым лишь к определенным случаям, и так как они недооценивают сложность терапии: </w:t>
      </w:r>
    </w:p>
    <w:p>
      <w:pPr>
        <w:pStyle w:val="Normal"/>
        <w:rPr/>
      </w:pPr>
      <w:r>
        <w:rPr/>
        <w:t>"Мы показали ранее, что... нельзя лечить истерию... не доходя до тех глубинных слоев мысли, в пределах которых скрывается навязчивая идея. Сейчас мы счастливы видеть, что господа Брейер и Фрейд выражают эту же мысль. Необходимо, говорят они, превратить такое провоцирующее событие в осознаваемое; выявить его полностью. [Симптомы] исчезают, когда субъект достигает ясного понимания этих навязчивых идей. Мы не верим в то, что лекарство столь просто... Лечение, к сожалению, имеет гораздо более тонкую природ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 xml:space="preserve">В то время, когда Жане писал эти слова, Фрейд еще не построил свою психосексуальную теорию неврозов, но идей, в большой степени ей родственных, уже было достаточно много для того, чтобы Жане обратился к якобы присущему истерии эротическому элементу: </w:t>
      </w:r>
    </w:p>
    <w:p>
      <w:pPr>
        <w:pStyle w:val="Normal"/>
        <w:rPr/>
      </w:pPr>
      <w:r>
        <w:rPr/>
        <w:t>"Эти эротические предрасположения, как мы полагаем, присутствуют в истерии в точности таким же образом, как и все возможные навязчивые идеи. Из ста двадцати наблюдений у нас набралось четыре таких, в которых оно играет роль, в целом, доминирующую. В этом нет ничего особенно странного. Эти люди, большинство из которых молоды, должны испытывать амурные страсти и сексуальные желания точно так же, как и другие люди. Пациенты, больные истерией, слышат, как люди говорят о любви, видят ее свидетельства, читают ее описания, – почему же их ум, столь готовый к восприятию впечатлений, столь послушный всем велениям, должен этому сопротивляться?.. Пациенты очень часто говорят о возлюбленном, муже, изнасиловании, беременности и т.д. Вы не можете сейчас вложить в бред то, чего нет в вашем уме. Эти вещи сильно занимают людей такого возраста, а иногда и другого. Вполне естественно, что они должны проявиться в их греза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w:t>
      </w:r>
    </w:p>
    <w:p>
      <w:pPr>
        <w:pStyle w:val="Normal"/>
        <w:rPr/>
      </w:pPr>
      <w:r>
        <w:rPr/>
        <w:t xml:space="preserve">Мы находим в этих отрывках те самые гипотетичность и здравый тон, которых будет так недоставать в книгах и статьях Фрейда. Если Жане готов принимать факты такими, какие они есть, то Фрейд почти что с раздражением будет пытаться приспособить факты к своим теориям. Его современники уже саму манеру его изложения воспринимали как нечто совершенно ненаучное, что же касается последующих поколений, то как раз в точности эта самая манера изложения привлекла их внимание, была причиной их лояльности и даже увлечения. Фрейд часто думал о Первой мировой войне как о своего рода лаборатории, кошмарным образом ратифицировавшей его главные заявления. В определенных отношениях именно эта война придала теории Фрейда патологическую неопровержимость в среде напуганных и погрустневших интеллектуалов. Что очевидно, однако, так это то, что холодный прием, изначально оказанный его идеям, не следует объяснять в терминах викторианских приличий. К тому времени, когда Фрейд сделал сексуальность постоянной принадлежностью своих трудов, она уже обсуждалась в медицинской литературе в течение десятилетий. Антропологи, по крайней мере, с конца восемнадцатого столетия сообщали о различных примитивных страстях и табу и отмечали, что сексуальная символика была основной во многих культурах. Теория бессознательной мотивации с ее древними и даже библейскими корнями также уже была усовершенствована Шарко и Жане прежде, чем Фрейд начал строить свою теорию. Основная проблема Фрейда – и здесь нам следует демистифицировать ту картину готической битвы, которую изобразили его друзья и дружески настроенные биографы, – была в том, что способ его мышления восприняли как анахронический. Это не только объясняет то, почему его работы сразу были встречены пренебрежительно, но и то, почему он сам, в течение всей жизни, пытался приписать им научную респектабельность. Научное сообщество научилось жить без Абсолюта, без метафизики и без космических всеобъемлющих интеграции первых веков, – научилось как раз примерно в то же время, когда были опубликованы психоаналитические размышления Фрейда. Психология особенно усердно искала для себя место в науке, и поэтому ее в особенности смутила теория, в которой пропорция между допущениями и фактами была настолько мала. </w:t>
      </w:r>
    </w:p>
    <w:p>
      <w:pPr>
        <w:pStyle w:val="Normal"/>
        <w:rPr/>
      </w:pPr>
      <w:r>
        <w:rPr/>
        <w:t xml:space="preserve">Если в самом начале о фрейдистской психологии знала лишь небольшая и несколько враждебная аудитория, то последующие поколения это с избытком компенсировали. Но "клиническая психология" представляет собой нечто большее, чем "фрейдистская психология", и отличается от нее. Вначале это была медицинская психология, и она оставалась таковой вплоть до быстрого триумфа психоаналитический теории. Однако следует провести различие между, с одной стороны, этим направлением и, с другой стороны, – более старыми и более современными формами физиологической психологии. Согласно принятому здесь значению этого термина, медицинская психология имеет дело, в первую очередь, с явлениями психических болезней и с применением тех экспериментальных процедур, которые могли бы их объяснить. Физиологическую психологию, как в вундтовском, так и в современном смысле, главным образом, интересуют те регулируемые законами процессы, которые характеризуют нормальное поведение нормально воспринимающих организмов. </w:t>
      </w:r>
    </w:p>
    <w:p>
      <w:pPr>
        <w:pStyle w:val="Normal"/>
        <w:rPr/>
      </w:pPr>
      <w:r>
        <w:rPr/>
        <w:t xml:space="preserve">Кроме того, разграничение можно провести по линии национальностей, так как именно Франции принадлежит главная роль в инициировании развития медицинской психологии, а Германии – в развитии физиологической психологии. Для придания смысла этому разграничению, следует вспомнить о том, что Генри Моделей был не экспериментатор или "ученый", в обычном смысле этих слов, а практикующий врач, занимавшийся теми вопросами, которые обычно связываются с психиатрией. Следовательно, в той степени, в какой клиническая психология идентифицировала себя с естественными науками, она была экспериментально ориентированной дисциплиной, заявленной как своего рода альтернатива по отношению к интроспективной и психофизической школам Германии. Она рассматривала явление болезни сознания не просто как то обстоятельство, которое надлежало проанализировать, а как то, что заставляет задуматься о принципах, посредством которых можно понять сознание как таковое. Болезнь, в конце концов, есть один из экспериментов природы, и тонкий наблюдатель может узнать из экспериментов такого рода столько же (если не больше), чем можно собрать в любом количестве (неестественных, антисептических и т.д.) лейпцигских исследований. Такова была общая установка французской психологии, однако среди психологов убедительнее всего в ее пользу ратовал Альфред Бине (1857-1911). </w:t>
      </w:r>
    </w:p>
    <w:p>
      <w:pPr>
        <w:pStyle w:val="Normal"/>
        <w:rPr/>
      </w:pPr>
      <w:r>
        <w:rPr/>
        <w:t>Бине родился в Ницце, ученая степень ему была присвоена в Сорбонне, где он работал под руководством профессора Бонн (Веaunis), который, уйдя в отставку, передал свою лабораторию Бине. В течение своей быстрой карьеры Бине стал одним из со-основателей самого престижного французского психологического журнала L'Année Psychologique, написал имевшие влияние тексты по гипнотизму, множественности личности и экспериментальной психологии и положил начало тем методам тестирования интеллекта, которые стали определяющими в области тестирования и измерения ума. Он был близким другом Пьера Жане, переписывался с Уильямом Джемсом, регулярно публиковал статьи в международных журналах и, возможно, был фигурой наиболее ответственной за то, что клиническая психология удержалась в рамках естественной науки в то время, когда круговорот теорий грозил ей изгнанием. Психологам Бине более всего известен как один из со-изобретателей теста Бине-Симона для оценивания умственных способностей – того теста, который в Америке всплывет на поверхность под названием "тест Стенфорда-Бине". У самого теста интересная история. Он возник после того, как министерство образования потребовало изобрести средство, с помощью которого можно было бы выявлять отстающих детей для специального обучения их в парижской системе школьного образования (1904). Спустя довольно небольшое число лет этот тест, подготовленный Бине и Симоном, стал использоваться во всем мире, а в ряде американских штатов он даже являлся обязательны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w:t>
      </w:r>
    </w:p>
    <w:p>
      <w:pPr>
        <w:pStyle w:val="Normal"/>
        <w:rPr/>
      </w:pPr>
      <w:r>
        <w:rPr/>
        <w:t>Однако, уделяя столь большое внимание этому этапу работы Бине в области психологии, современный психолог зачастую пренебрегает не только более значительным вкладом Бине, но и самим основанием, обусловившим то, что он стал изобретать интеллектуальные тесты. Бине интересовался динамикой ума, его развитием, расстройствами и практическими функциями. Даже тогда, когда он применял гипноз в клинических условиях, доминирующим мотивом было использование гипноза как экспериментального средства для стимулирования состояний ума. В одной из своих ранних работ "Психология воображения" ("Mental Imagery", 1892) он обсуждает гипноз как метод "интеллектуального или нравственного анатомир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3" \n _blank</w:instrText>
      </w:r>
      <w:r>
        <w:rPr>
          <w:rStyle w:val="InternetLink"/>
          <w:color w:val="000000"/>
        </w:rPr>
        <w:fldChar w:fldCharType="separate"/>
      </w:r>
      <w:r>
        <w:rPr>
          <w:rStyle w:val="InternetLink"/>
          <w:color w:val="000000"/>
        </w:rPr>
        <w:t>43</w:t>
      </w:r>
      <w:r>
        <w:rPr>
          <w:rStyle w:val="InternetLink"/>
          <w:color w:val="000000"/>
        </w:rPr>
        <w:fldChar w:fldCharType="end"/>
      </w:r>
      <w:r>
        <w:rPr/>
        <w:t>, позволяющего внедрить мысли и идеи в сознание, не полагаясь на функции восприятия и ощущения человека. Он также дает ученому возможность создавать когнитивные состояния в нормальной психике, а не томиться ожиданием интересных клинических случаев. В его широко известной работе О раздвоенном сознании (On Double Consciousness) он выражает недовольство тем, что университеты продолжают учить "устаревшей науке, единственным методом которой является метод интроспекции", в то время когда французская психология прочно связана с естественными науками и "оставила исследования психофизики для немце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4" \n _blank</w:instrText>
      </w:r>
      <w:r>
        <w:rPr>
          <w:rStyle w:val="InternetLink"/>
          <w:color w:val="000000"/>
        </w:rPr>
        <w:fldChar w:fldCharType="separate"/>
      </w:r>
      <w:r>
        <w:rPr>
          <w:rStyle w:val="InternetLink"/>
          <w:color w:val="000000"/>
        </w:rPr>
        <w:t>44</w:t>
      </w:r>
      <w:r>
        <w:rPr>
          <w:rStyle w:val="InternetLink"/>
          <w:color w:val="000000"/>
        </w:rPr>
        <w:fldChar w:fldCharType="end"/>
      </w:r>
      <w:r>
        <w:rPr/>
        <w:t xml:space="preserve">. </w:t>
      </w:r>
    </w:p>
    <w:p>
      <w:pPr>
        <w:pStyle w:val="Normal"/>
        <w:rPr/>
      </w:pPr>
      <w:r>
        <w:rPr/>
        <w:t>Обращаясь к его работе по тестированию ума, мы обнаруживаем те же базовые соображения. Как в Интеллекте слабоумных (The Intelligence of Imbeciles)</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5" \n _blank</w:instrText>
      </w:r>
      <w:r>
        <w:rPr>
          <w:rStyle w:val="InternetLink"/>
          <w:color w:val="000000"/>
        </w:rPr>
        <w:fldChar w:fldCharType="separate"/>
      </w:r>
      <w:r>
        <w:rPr>
          <w:rStyle w:val="InternetLink"/>
          <w:color w:val="000000"/>
        </w:rPr>
        <w:t>45</w:t>
      </w:r>
      <w:r>
        <w:rPr>
          <w:rStyle w:val="InternetLink"/>
          <w:color w:val="000000"/>
        </w:rPr>
        <w:fldChar w:fldCharType="end"/>
      </w:r>
      <w:r>
        <w:rPr/>
        <w:t>, так и в Развитии интеллекта у детей (The Development of Intelligence in Children)</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6" \n _blank</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Бине говорит об умственных тестах как о неотъемлемой части "психогенетического метода". Его интерес к проблеме умственной отсталости возник в первую очередь вследствие того, что он считал, что отсталый индивид – независимо от его хронологического возраста – имеет психику, которая зафиксировалась на определенной стадии развития и, следовательно, свойственную этой стадии. Другими словами, отставание становится патологией не в силу того, что происходящие в этом случае процессы не похожи на обнаруживаемые у нормальных людей, а в силу того, что эти процессы обнаруживаются лишь у людей, гораздо более молодых. Соответственно, тщательное тестирование задержек умственного развития дает ключ к нашему пониманию нормального развития (генезиса) психики per se. Тем не менее Бине обнаружил, что для этой эволюции характерно огромное разнообразие и что научной психологии необходимо обращаться к фактам индивидуальных различий. В его работе Психология воображения мы видим, как он хвалит Фрэнсиса Гальтона за применение им статистических методов, позволяющих сравнивать индивидуумов. В конце этой работы Бине замечает: </w:t>
      </w:r>
    </w:p>
    <w:p>
      <w:pPr>
        <w:pStyle w:val="Normal"/>
        <w:rPr/>
      </w:pPr>
      <w:r>
        <w:rPr/>
        <w:t>"Тенденция всего современного психологического исследования состоит не в демонстрации того, что умственные операции всех людей похожи по своей природе, а в демонстрации того, что между различными индивидуумами существуют огромные психологические различ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7" \n _blank</w:instrText>
      </w:r>
      <w:r>
        <w:rPr>
          <w:rStyle w:val="InternetLink"/>
          <w:color w:val="000000"/>
        </w:rPr>
        <w:fldChar w:fldCharType="separate"/>
      </w:r>
      <w:r>
        <w:rPr>
          <w:rStyle w:val="InternetLink"/>
          <w:color w:val="000000"/>
        </w:rPr>
        <w:t>47</w:t>
      </w:r>
      <w:r>
        <w:rPr>
          <w:rStyle w:val="InternetLink"/>
          <w:color w:val="000000"/>
        </w:rPr>
        <w:fldChar w:fldCharType="end"/>
      </w:r>
      <w:r>
        <w:rPr/>
        <w:t xml:space="preserve">. </w:t>
      </w:r>
    </w:p>
    <w:p>
      <w:pPr>
        <w:pStyle w:val="Normal"/>
        <w:rPr/>
      </w:pPr>
      <w:r>
        <w:rPr/>
        <w:t xml:space="preserve">В этом отрывке неявно содержится критика всей эпохи философской психологии и ее следа – интроспективного метода. Экспериментальный гипноз, напротив, допускал исследование индивидуальных различий и разрешал исследователям создавать, повторять и изменять психические состояния. Аналогичным образом, тестирование работы ума представляло собой разновидность косвенного эксперимента, в котором умственный возраст был зависимой переменной, а хронологический возраст – независимой переменной. В работе Интеллект слабоумных Бине подчеркивает роль абстрактного мышления во всех подлинно умственных операциях и обращает внимание на функциональную природу такого мышления. В отличие от интроспекционистов, столь неутомимо трудившихся над тем, чтобы выделить структурные элементы и атомы опыта, он заявляет: </w:t>
      </w:r>
    </w:p>
    <w:p>
      <w:pPr>
        <w:pStyle w:val="Normal"/>
        <w:rPr/>
      </w:pPr>
      <w:r>
        <w:rPr/>
        <w:t>"...мы противимся возможности, рассматривающей действие как результат мысли и усматривающей самую сущность мысли в системе действи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1-s48" \n _blank</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w:t>
      </w:r>
    </w:p>
    <w:p>
      <w:pPr>
        <w:pStyle w:val="Normal"/>
        <w:rPr/>
      </w:pPr>
      <w:r>
        <w:rPr/>
        <w:t xml:space="preserve">Благодаря попыткам Бине во Франции и Уильяма Джемса в Америке, нарождающейся науке психологии была предоставлена широкая междисциплинарная область, расположенная между психологическими исследованиями Германии и все более сужающимися психологическими исследованиями ранних нейропсихологов. Здесь часто возникало внимание к психопатологии, но чаще – по крайней мере, у Бине и Джемса – исследования и теории, посвященные нормальным познавательным функциям. Практический и "прагматический" тон их трудов не обменивался на устранение ментальности, однако он, по крайней мере косвенно, способствовал бихевиористской (ориентированной на действия) науке. </w:t>
      </w:r>
    </w:p>
    <w:p>
      <w:pPr>
        <w:pStyle w:val="Normal"/>
        <w:rPr/>
      </w:pPr>
      <w:r>
        <w:rPr/>
        <w:t xml:space="preserve">Специальности, взращенные теми, кого мы обсуждали в этом разделе, уже нельзя подходящим образом разместить под заголовком "клиническая психология". Несходные во всех прочих отношениях теоретические и практические изыскания Фрейда, Жане, Бине, Джемса, Юнга и Адлера объединяет, во-первых, то, что они увидели в уме сущность, обладающую прошлым и будущим, динамическую сущность, принципы работы которой вряд ли может раскрыть анализ (интроспективный или психофизический) кратковременных ощущений. Во-вторых, все они были убеждены – хотя и по разным основаниям – в том, что подлинно психологические явления следует рассматривать, скорее, на уровне психологии, чем на уровне нейрофизиологии (в значительной степени неизвестном). Жане и Фрейд оба приняли "цереброгенетическую" теорию истерии, но оба настаивали на том, что эту болезнь следует описывать и лечить на психологическом уровне. Вместе они, следовательно, противостояли как интроспективному, так и биологическому редукционизму. Наконец, все они ратовали за практически полезную научную психологию; психологию, способную объяснить психические явления такими, какими они встречаются в реальном мире и у реальных людей. </w:t>
      </w:r>
    </w:p>
    <w:p>
      <w:pPr>
        <w:pStyle w:val="Normal"/>
        <w:rPr/>
      </w:pPr>
      <w:r>
        <w:rPr/>
        <w:t xml:space="preserve">Согласно современным стандартам, Уильям Джемс вряд ли назвал бы себя клиническим психологом, даже несмотря на то что он обучался медицине и часто писал о клинических случаях. Бине также был опытным клиницистом, часто сосредоточивающимся в своих статьях и книгах на психопатологических аспектах, но Бине уже более не называют клиническим психологом. Не допускается ли тогда в этой главе, где они обсуждаются под таким заголовком, ошибка в употреблении языка? Я думаю – нет. Я бы, напротив, указал на еще большую степень специализации, имевшую место в минувшей половине столетия, и на существующую тенденцию прослеживать только одну из линий исследования, вместо тех многих, которые преследует каждый из этих людей в своей собственной профессиональной жизни. Бине, однако, полагал, что для психолога заниматься одним лишь тестированием интеллекта было бы не более осмысленно, чем для врача заниматься одним лишь измерением температуры. Тестирования ума рассматривались как средство, а не как цель научной деятельности. То же происходило и в случае Жане, Фрейда и Юнга: цель психоанализа – не просто лечить пациента (хотя это, возможно, и похвально), а приближаться к пониманию законов умственной жизни. </w:t>
      </w:r>
    </w:p>
    <w:p>
      <w:pPr>
        <w:pStyle w:val="Normal"/>
        <w:rPr/>
      </w:pPr>
      <w:r>
        <w:rPr/>
        <w:t xml:space="preserve">В этой главе мы увидели, что в конце восемнадцатого и начале девятнадцатого столетия произошло обновление общих понятий. Это обновление привело к специализации как в выборе проблем, так и в выборе методов. Между 1870 и 1920 годами были установлены определенные области исследования для психологии личности, для клинической психологии, для сравнительной психологии, для эволюционной психологии. Образовалась также и социологическая точка зрения, на которой настаивал Льюис, которую развивал Вундт и которая получила распространение во всей науке позднего Викторианского периода, – эта точка зрения вскоре оформилась как социальная психология. Таким образом, мы видим мост между до некоторой степени свободной и многообещающей "научной психологией" и более знакомыми областями и школами современной психологии. В этом описании, однако, отсутствует именно та дальнейшая дифференциация, которая придает сегодняшней психологии очень специфический характер. Поэтому в следующей главе мы исследуем три характерных – доминирующих – ориентации в современной психологии: бихевиоризм, гештальт-психологию и физиологическую психологию. В главе 10 девятнадцатое столетие виделось через широкоугольный объектив; в главе 11 – более узко и в самой его поздней части. В последней главе нас будет интересовать более короткий период, приблизительно с 1920-го до 1950 г., когда психологии было придано направление, самое близкое к сегодняшнему. </w:t>
      </w:r>
    </w:p>
    <w:p>
      <w:pPr>
        <w:pStyle w:val="Normal"/>
        <w:rPr/>
      </w:pPr>
      <w:r>
        <w:rPr/>
        <w:t>Изобретение девятнадцатого столетия</w:t>
      </w:r>
    </w:p>
    <w:p>
      <w:pPr>
        <w:pStyle w:val="Normal"/>
        <w:rPr/>
      </w:pPr>
      <w:r>
        <w:rPr/>
        <w:t xml:space="preserve">Именно Альфред Норт Уайтхед приписал девятнадцатому столетию "изобретение метода изобретения". Это был первый период истории, когда почти каждый значительный философ понял важность функции экспериментирования для поиска истины. Это было также первое столетие, во время которого большинство, громадное большинство, серьезных научных работ было полностью лишено теологической окраски. </w:t>
      </w:r>
    </w:p>
    <w:p>
      <w:pPr>
        <w:pStyle w:val="Normal"/>
        <w:rPr/>
      </w:pPr>
      <w:r>
        <w:rPr/>
        <w:t xml:space="preserve">Письменные свидетельства этого столетия особенно похвальны в отношении психологии. Исследуя темы, заполняющие сегодняшнюю литературу по профессиональной психологии, нам трудно найти такую, которая еще не была пущена в ход – часто в форме, которую все еще надлежит улучшить, – теми, чьи достижения мы исследовали в этой главе. Физиологическая психология, представлявшая собой нечто большее, чем плод полемики восемнадцатого столетия, стала наукой благодаря Флурансу, Галлю, Беллу, Мажанди, Гельмгольцу и Вундту. Сравнительная психология была создана Спенсером, Дарвиным, Романесом и Морганом. Психология индивидуальных различий – творение Бине и Фрэнсиса Гальтона, так же, как и некоторые статистические процедуры, необходимые для подобных исследований. Когнитивная и гештальт психологии столь тесно связаны с феноменологией, что лишь пурист мог бы отказать Гегелю и неогегельянцам в титуле "основателей". "Фрейд", "Жане", "Юнг" и "бессознательное" – почти синонимы. Наше понимание того, что такое экспериментальная наука и какой ей надлежит быть, воспринято нами лишь с незначительными модификациями от Дж. С. Милля, общее же отношение к статусу науки остается во многом тем самым, что отстаивали Огюст Конт и его ученики-позитивисты. Наша зачарованность гедонистической этикой, позволяющей формировать мир посредством поощрений и наказаний, непосредственно восходит к Иеремии Бентаму и утилитаристскому движению. Даже наши превозносимые "гуманистические" психологии, с их упором на "само-актуализацию", развитие личности, индивидуальную свободу, так и не улучшили исходные формулировки немецких романтиков. Современная психология, следовательно, является, в значительной степени, примечанием к девятнадцатому столетию. </w:t>
      </w:r>
      <w:r>
        <w:br w:type="page"/>
      </w:r>
    </w:p>
    <w:p>
      <w:pPr>
        <w:pStyle w:val="Normal"/>
        <w:rPr/>
      </w:pPr>
      <w:r>
        <w:rPr/>
        <w:t>Глава 12</w:t>
      </w:r>
    </w:p>
    <w:p>
      <w:pPr>
        <w:pStyle w:val="Normal"/>
        <w:rPr/>
      </w:pPr>
      <w:r>
        <w:rPr/>
        <w:t xml:space="preserve">СОВРЕМЕННЫЕ ФОРМУЛИРОВКИ </w:t>
      </w:r>
    </w:p>
    <w:p>
      <w:pPr>
        <w:pStyle w:val="Normal"/>
        <w:rPr/>
      </w:pPr>
      <w:r>
        <w:rPr/>
        <w:t>Метод как метафизика</w:t>
      </w:r>
    </w:p>
    <w:p>
      <w:pPr>
        <w:pStyle w:val="Normal"/>
        <w:rPr/>
      </w:pPr>
      <w:r>
        <w:rPr/>
        <w:t>Описывать современную психологию, прибегая к размытому термину "примечание", это значит впасть в ошибку scholastica successionis civitatium, которую мы торжественно обещали избегать в самой первой главе. Никто из современных психологов не обращается, благоговея, к анналам учений девятнадцатого столетия, пытаясь обнаружить там собственно психологические проблемы и методы. Самый небрежный взгляд на курсы и тексты по психологии как студенческого, так и профессионального уровня покажет без сомнения, а возможно, и без сожаления, что сознательно признаются лишь очень немногие достижения девятнадцатого столетия. Какой-нибудь честолюбивый психолог, конечно, может что-то знать о "методе Милля" или о том, что Вундт основал первую в мире лабораторию, посвященную исключительно психологическим исследованиям. Профессиональные преподаватели также ожидают от своих студентов знакомства с основными чертами дарвиновской биологии и с сенсорно-физиологическими теориями Гельмгольца. Однако никого уже более не просят вчитываться в работы Спенсера и Бэна, Фихте и Шеллинга, Канта и Гегеля. Даже Уильям Джемс изображается как музейный экспонат, а Э.Л.Торндайк – как автор известного закона и пророк метода, причем, и то, и другое изменены до неузнаваемости. Ни один вводный курс психологии и, конечно, ни одно средоточие "наиглавнейших" психологических исследований не считается полным или хотя бы приемлемым, если там периодически не упоминают великие старые имена, не стирают с них пыль, не поздравляют себя с тем, что увидели более, чем большинство, осторожно возвращая потом эти имена в их склепы и перемещая тем временем психологию к более насущным вопросам. Обычно, и это увидит всякий, готовый потратить время на просмотр более популярных общих и исторических текстов, список великих старых имен быстро сжимается. "Греками", конечно, не пренебрегают никогда. Возможно, несколько строк будет посвящено тому факту (хотя, может быть, это и не есть факт), что не очень много интеллектуальных результатов получено в период между падением Рима и эпохой Возрождения, за исключением, быть может, св.Августина и Фомы Аквинского. То, что было после, провозглашается "современной эрой", здесь воздается должное Локку и Декарту, после чего можно, оставив в стороне философию, начинать изучение психологии. Именно такой подход к основаниям науки более или менее гарантирует каждому поколению психологов привилегию переоткрытия некоторых из самых примечательных идей в истории мысли. Это также присваивает психологии тот статус вечно молодой науки, который провозглашается большинством ее представителей в течение всего времени ее существования. Титченер, следовательно, мог написать в своем очень читаемом Учебнике психологии (Primer): "Психология – это очень старая наука; у нас есть полный трактат, написанный рукой Аристотеля (384-322 гг. до н.э.). Однако экспериментальный метод был принят психологами лишь недав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 \n _blank</w:instrText>
      </w:r>
      <w:r>
        <w:rPr>
          <w:rStyle w:val="InternetLink"/>
          <w:color w:val="000000"/>
        </w:rPr>
        <w:fldChar w:fldCharType="separate"/>
      </w:r>
      <w:r>
        <w:rPr>
          <w:rStyle w:val="InternetLink"/>
          <w:color w:val="000000"/>
        </w:rPr>
        <w:t>1</w:t>
      </w:r>
      <w:r>
        <w:rPr>
          <w:rStyle w:val="InternetLink"/>
          <w:color w:val="000000"/>
        </w:rPr>
        <w:fldChar w:fldCharType="end"/>
      </w:r>
      <w:r>
        <w:rPr/>
        <w:t>. Из этого можно было бы сделать вывод, что наука приняла экспериментальный метод в античные времена, а наука психология – нет. Факт, однако, состоит в том, что эксперименты в большинстве областей науки стали реально доминировать над чистым размышлением лишь в восемнадцатом столетии, и тогда же, одновременно, начались и эксперименты по восприятию. По всем приемлемым в данном случае стандартам, первая психологическая лаборатория была создана позже, но не более, чем на 50-75 лет. Действительно, университетские лаборатории, подобные той скромной, которую создал Вундт, до девятнадцатого столетия были крайне редки и появились в Германии относительно поздно</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 \n _blank</w:instrText>
      </w:r>
      <w:r>
        <w:rPr>
          <w:rStyle w:val="InternetLink"/>
          <w:color w:val="000000"/>
        </w:rPr>
        <w:fldChar w:fldCharType="separate"/>
      </w:r>
      <w:r>
        <w:rPr>
          <w:rStyle w:val="InternetLink"/>
          <w:color w:val="000000"/>
        </w:rPr>
        <w:t>2</w:t>
      </w:r>
      <w:r>
        <w:rPr>
          <w:rStyle w:val="InternetLink"/>
          <w:color w:val="000000"/>
        </w:rPr>
        <w:fldChar w:fldCharType="end"/>
      </w:r>
      <w:r>
        <w:rPr/>
        <w:t>. Правительство Французской революции в 1793 г. казнило Лавуазье и разрешило Французской Академии наук возобновить свою деятельность только в 1795 г., когда все убедились в том, что либертарианская риторика не решит проблем, стоящих перед Францией. Французские университеты, однако, стали выдающимися центрами экспериментальной науки лишь после проведения Наполеоном реформ образования. В Германии такие попытки начались еще позже, но когда Фехнер искал данные в поддержку своей науки психофизики, ему достаточно было найти работу Вебера Tastsinn und das Gemeingeföhl (1846), уже напечатанную в популярном учебник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 \n _blank</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Еще раз повторяясь, скажем, что психология приняла экспериментальную точку зрения очень близко к тому времени, когда данную точку зрения разделило все научное сообщество, и этим временем был девятнадцатый век. Поэтому неправильно настаивать даже на том, что психология молода как экспериментальное предприятие. Психология молода в том смысле, что она все еще решает свои вопросы при отсутствии унифицирующей теории, подобной теориям, выдвинутым Коперником, Галилеем или Ньютоном. В той степени, в которой это верно, мы должны быть готовы принять определенную, хотя и вызывающую беспокойство, возможность – возможность того, что психология не только молода как наука, но что она вообще еще не наука. </w:t>
      </w:r>
    </w:p>
    <w:p>
      <w:pPr>
        <w:pStyle w:val="Normal"/>
        <w:rPr/>
      </w:pPr>
      <w:r>
        <w:rPr/>
        <w:t xml:space="preserve">Характер науки определяется не механическим применением того или иного метода, а тем гораздо большим контекстом, в котором основанием для выбора методов служит их очевидная приемлемость для решения широко понимаемой проблемы. На уровне описания очень мало общего между методами, принятыми Архимедом в античной Греции, Ньютоном – в Англии семнадцатого столетия, Дарвином – в середине девятнадцатого столетия и Эйнштейном – в начале двадцатого столетия. Одним словом, здесь нет единого научного метода вообще. Здесь, однако, есть достаточно систематическое отношение между идентификацией значимой научной проблемы и последующим выбором одного из доступных методов наблюдения и измерения. Это отношение устанавливается посредством теории, богатой онтологическими или объяснительными возможностями. Теория, богатая онтологическими возможностями, – это такая теория, которая, если она оказывается достоверной, проясняет, а возможно, даже уменьшает область реально имеющихся сущностей. Мы уже более не верим в то, что причина увеличения объема предметов при нагревании – это то, что они в результате нагревания присоединяют некоторую субстанцию, называемую "летучим веществом". Мы более не объясняем явления, ссылаясь на свойства флогистона. </w:t>
      </w:r>
    </w:p>
    <w:p>
      <w:pPr>
        <w:pStyle w:val="Normal"/>
        <w:rPr/>
      </w:pPr>
      <w:r>
        <w:rPr/>
        <w:t xml:space="preserve">История экспериментальной психологии не следовала образцу развитых наук, а по прошествии времени ее границы отдалились от этого образца еще более. Какая же охватывающая теория экспериментально проверена современной психологией? Какая проблема решена? Как повлияли психологические гипотезы или открытия на объем и природу той онтологической области, в которой следует искать все истинно психологические явления? Характерная черта экспериментальной психологии – то, что она выбрала довольно прозаическое множество экспериментальных "проверок" и парадигму повторяющихся измерений. Этот метод работы, если его применять в широко различающихся ситуациях, позволял устанавливать довольно устойчивые функциональные соотношения между зависимыми и независимыми переменными, но в условиях, обычно настолько отличающихся от области интереса, что обобщения делались неинтересными. Заслуга психологов девятнадцатого столетия – в том, что они храбро попытались применить такие методы к психологическим явлениям, поскольку, лишь пытаясь развивать психологию таким образом, и можно было оценить границы этого метода. Меньшая заслуга – у тех легионов, которые, исполнившись сознанием долга, подражали этим усилиям в течение большей части столетия. </w:t>
      </w:r>
    </w:p>
    <w:p>
      <w:pPr>
        <w:pStyle w:val="Normal"/>
        <w:rPr/>
      </w:pPr>
      <w:r>
        <w:rPr/>
        <w:t xml:space="preserve">Мы допускаем ошибку scholastica successions civitatium, если, при отсутствии ясного основания, допускаем, что повторное появление некоторой идеи в более позднее время и в ином культурном контексте должно быть результатом ее заимствования из более ранней культуры. Мы вступили бы на этот путь, если бы предположили, например, что современный ученый-бихевиорист, изучающий реакции на удары током или пищевые подкрепления при обучении поведению, является учеником Иеремии Бентама. Даже если бы можно было показать, что создатели бихевиоризма в начале двадцатого столетия черпали вдохновение непосредственно из произведений утилитаристов, то и из этого не следовало бы, что люди, занимающиеся этой работой сейчас, являются учениками в любом полезном смысле этого термина. Скорее, говорить здесь следует о совершенно другом. Дело не в том, что девятнадцатое столетие оставило современной психологии непреодолимое наследие, а в том, что современная психология как раз и есть, в своих самых глобальных отношениях, психология девятнадцатого столетия и что ее современные отступления от взглядов девятнадцатого столетия произошли не под давлением научных фактов или теорий. Это определенное отступление современных психологов от методов и терминологии непосредственного прошлого объясняется причинами, отличными от причин, породивших аналогичные решения со стороны физиков, биологов и химиков. Современные физики не тратят силы на поиски флогистона, поскольку они показали, что такой вещи не существует. Они не работают над созданием вечного двигателя, поскольку закон сохранения энергии свидетельствует против него. Генетики не планируют экспериментов по проверке наследуемости приобретенных характеристик, поскольку в пределах любых не фатальных изменений среды молекулярная биология гена стабильна и, следовательно, не изменится в результате обучения или практики. В психологии сдвиги акцентов базируются не на таких соображениях. В первых двух десятилетиях нашего столетия самыми влиятельными фигурами в американской психологии были Джемс и Титченер. Титченер в своем Primer предложил психологию, не слишком отличающуюся от психологической концепции своего учителя Вундта. Психология должна заниматься экспериментальным анализом сознания. </w:t>
      </w:r>
    </w:p>
    <w:p>
      <w:pPr>
        <w:pStyle w:val="Normal"/>
        <w:rPr/>
      </w:pPr>
      <w:r>
        <w:rPr/>
        <w:t>"Когда мы стараемся понять психические процессы ребенка, собаки или насекомого по их проявлению в поведении и действии, понять внешние знаки психических процессов... мы должны всегда прибегать к экспериментальной интроспекции... мы не можем вообразить в другом уме такой процесс, который мы не находили бы в своем собственном. Экспериментальная интроспекция, следовательно, – наш единственный достоверный метод познания самих себя, это – единственные ворота в психолог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 \n _blank</w:instrText>
      </w:r>
      <w:r>
        <w:rPr>
          <w:rStyle w:val="InternetLink"/>
          <w:color w:val="000000"/>
        </w:rPr>
        <w:fldChar w:fldCharType="separate"/>
      </w:r>
      <w:r>
        <w:rPr>
          <w:rStyle w:val="InternetLink"/>
          <w:color w:val="000000"/>
        </w:rPr>
        <w:t>4</w:t>
      </w:r>
      <w:r>
        <w:rPr>
          <w:rStyle w:val="InternetLink"/>
          <w:color w:val="000000"/>
        </w:rPr>
        <w:fldChar w:fldCharType="end"/>
      </w:r>
      <w:r>
        <w:rPr/>
        <w:t xml:space="preserve">. </w:t>
      </w:r>
    </w:p>
    <w:p>
      <w:pPr>
        <w:pStyle w:val="Normal"/>
        <w:rPr/>
      </w:pPr>
      <w:r>
        <w:rPr/>
        <w:t>Уильям Джемс в очень похожем духе начинает свой Учебник психологии, определяя предмет психологии как "описание и истолкование состояний созн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 \n _blank</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rPr/>
      </w:pPr>
      <w:r>
        <w:rPr/>
        <w:t>Сейчас ни один служитель современной психологической сцены не сомневается в том, что вряд ли сохранился хоть какой-то след той программы, которой занимались Титченер и Джемс. "Правила интроспекции", описанные первым, не применяются ни в одной лаборатории, не используются ни в одном продвинутом исследовании в рамках этой дисциплины, не составляют никакой части современного психологического образования. То же можно сказать о проводимом Джемсом подразделении этой дисциплины на ощущения, мозговую деятельность и тенденцию к действию</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6" \n _blank</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Но посмотрим, какова разница между этим смещением или полным изменением интересов и теми изменениями, которые происходили в физике и биологии. Мы действительно обладаем сознаниями, мы являемся сознательными, мы можем размышлять о нашем индивидуальном опыте, поскольку мы имеем его. В отличие от эфира или наследования приобретенных свойств, эти явления существуют и являются наиболее общими для человеческого опыта. Следовательно, отсутствие ортодоксальных последователей Вундта, Тит-ченера или Джемса нельзя объяснить исчезновением предметов их исследования. Скорее, это следует понимать как результат невозможности применения принятого метода психологического исследования к этим предметам. Современный психолог, быть может неосознанно, связал себя метафизическим обязательством относительно метода и исключил per force* из области значимых вопросов те, которые не могут быть охвачены этим методом. </w:t>
      </w:r>
    </w:p>
    <w:p>
      <w:pPr>
        <w:pStyle w:val="Normal"/>
        <w:rPr/>
      </w:pPr>
      <w:r>
        <w:rPr/>
        <w:t xml:space="preserve">* Per force, лат. – силой. </w:t>
      </w:r>
    </w:p>
    <w:p>
      <w:pPr>
        <w:pStyle w:val="Normal"/>
        <w:rPr/>
      </w:pPr>
      <w:r>
        <w:rPr/>
        <w:t xml:space="preserve">Данный метод, сам по себе, – это не просто некоторый вариант экспериментального метода. Так считали и Титченер, и Джемс. Метод, о котором здесь идет речь, – это не только множество действий и процедур. Он включает в себя способ размышления о проблемах и способ их обсуждения. Этот метод нуждается в названии, и чаще всего его называют эмпирическим, однако всякое соблюдение обычаев возможно лишь с оговорками. Применение этого термина к данному метафизическому обязательству почти наверняка ввело бы в заблуждение таких исторических эмпириков, как Локк, Беркли, Юм, Милль и Джемс. Они вряд ли смогли бы понять психологию, старающуюся освободиться от менталистических предикатов. Мы можем лишь подозревать, что их реакция на представление о психологии как о "бихевиористской науке" будет варьировать от недоверчивой до эксцентричной. Термин "эмпирический", если рассматривается его современное употребление, должен также означать измерение, практическую направленность, беспристрастность, этическую нейтральность и (иронически говоря) антиметафизичность. Современные журналы, посвященные нейропсихологии, клинической практике, обучению животных или помощи семье, стараются отражать эти "эмпирические" свойства. </w:t>
      </w:r>
    </w:p>
    <w:p>
      <w:pPr>
        <w:pStyle w:val="Normal"/>
        <w:rPr/>
      </w:pPr>
      <w:r>
        <w:rPr/>
        <w:t xml:space="preserve">До какой степени этот всепроникающий аспект современной психологии также является "примечанием" к девятнадцатому столетию? Для ответа на этот вопрос нам следует еще раз задержаться и рассмотреть, каковы были влияние немецкого идеализма и реакция на него. </w:t>
      </w:r>
    </w:p>
    <w:p>
      <w:pPr>
        <w:pStyle w:val="Normal"/>
        <w:rPr/>
      </w:pPr>
      <w:r>
        <w:rPr/>
        <w:t xml:space="preserve">Философия Просвещения серьезно перекроила то, что некогда считалось рациональным обоснованием истинности. В Англии и Франции наука решительно повернулась в сторону светского направления, откуда впоследствии уже никогда не отступала. Неудачная попытка Французской революции изменить общие условия жизни французов, а также крайности этой революции способствовали развитию политического консерватизма по обе стороны Ла-Манша. Приход Наполеона к власти и происшедшие в результате этого войны привели к появлению разнообразных, не связанных друг с другом религиозных, социальных и политических движений. В Англии произошла определенная концентрация традиционных классовых различий и возросла враждебность по отношению к либеральным философиям, обвиняемым многими за имеющиеся в мире проблемы. Объективная и ультрарациональная философия британских эмпириков, как считалось, увела людей прочь от религии и вбила клин между повседневной жизнью и областью трансцендентного, придающего смысл повседневной жизни. Некоторые считали, что единственное разрешение этого кризиса веры следует искать в философиях идеалистического направления, в то время охвативших Германию. "Натурфилософию" Шеллинга британская аудитория встретила столь же сочувственно, как и любая аудитория в его собственной стране. Наиболее красноречивыми и сильными лидерами британского идеалистического движения были поэты "озерной школы", в особенности Кольридж (1772-1834) и Вордсворт (1770-1850). Они с большей проницательностью, чем прочие, ощущали ослабление исторических ценностей, подкрадывающийся релятивизм в этике и морали. Послушайте воззвание Вордсворта, призывающего из до-Юмовских времен героя, утерянного Англией: </w:t>
      </w:r>
    </w:p>
    <w:p>
      <w:pPr>
        <w:pStyle w:val="Normal"/>
        <w:rPr/>
      </w:pPr>
      <w:r>
        <w:rPr/>
        <w:t xml:space="preserve">Мильтон! ты должен был бы жить в этот час, </w:t>
        <w:br/>
        <w:t xml:space="preserve">Англия нуждалась в тебе, </w:t>
        <w:br/>
        <w:t xml:space="preserve">она – болото в застойных водах...              ("Лондон, 1802") </w:t>
      </w:r>
    </w:p>
    <w:p>
      <w:pPr>
        <w:pStyle w:val="Normal"/>
        <w:rPr/>
      </w:pPr>
      <w:r>
        <w:rPr/>
        <w:t xml:space="preserve">В его Ode to Duty и Character of the Happy Warrior также утверждаются традиционные идеалы – звучит призыв к высшим целям. Далее он заключает свою мольбу пятой строфой из Intimations: </w:t>
      </w:r>
    </w:p>
    <w:p>
      <w:pPr>
        <w:pStyle w:val="Normal"/>
        <w:rPr/>
      </w:pPr>
      <w:r>
        <w:rPr/>
        <w:t xml:space="preserve">Наше рождение – всего лишь сон и забытье, </w:t>
        <w:br/>
        <w:t xml:space="preserve">Душа, восходящая вместе с нами, наша жизненная Звезда, </w:t>
        <w:br/>
        <w:t xml:space="preserve">Где-то в ином месте зашедшая, </w:t>
        <w:br/>
        <w:t xml:space="preserve">И пришедшая издалека; </w:t>
        <w:br/>
        <w:t xml:space="preserve">И не все забывшая, </w:t>
        <w:br/>
        <w:t xml:space="preserve">И не открывшаяся полностью, </w:t>
        <w:br/>
        <w:t xml:space="preserve">Но, увлекая покров славы, мы все-таки идем </w:t>
        <w:br/>
        <w:t xml:space="preserve">От Бога – нашего пристанища... </w:t>
      </w:r>
    </w:p>
    <w:p>
      <w:pPr>
        <w:pStyle w:val="Normal"/>
        <w:rPr/>
      </w:pPr>
      <w:r>
        <w:rPr/>
        <w:t xml:space="preserve">Кольридж, имевший еще большее число последователей, вселил это послание в души несметных тысяч, сочинив своего Старого морехода, герой которого считал "лучше свадебного праздника /... Идти вместе к церкви / С приятными собеседниками". Эти поэты воспевали природу, требовали возвращения к естественным чувствам, в том числе – к таким, как долг, нравственность, любовь невидимого, но известного Бога, доступного лишь тому, что Байрон в "Шильонском узнике" назовет "Бессмертный Дух свободного Ума".* </w:t>
      </w:r>
    </w:p>
    <w:p>
      <w:pPr>
        <w:pStyle w:val="Normal"/>
        <w:rPr/>
      </w:pPr>
      <w:r>
        <w:rPr/>
        <w:t xml:space="preserve">* Цит. по: Джордж Гордон Байрон. Поэмы. Новосибирск. Новосиб. книжн. изд., 1988. С.317. </w:t>
      </w:r>
    </w:p>
    <w:p>
      <w:pPr>
        <w:pStyle w:val="Normal"/>
        <w:rPr/>
      </w:pPr>
      <w:r>
        <w:rPr/>
        <w:t xml:space="preserve">Для того чтобы почувствовать дух Викторианской Англии, надо постараться объединить явно противоречивые силы романтизма и индустрии, натурализма и экспериментализма, свободы и долга, пуританской нравственной простоты и имперского социального изобилия, предприятий с потогонной системой и филантропии. Эти полярности не только постоянно присутствовали, каждая из них встречалась в поистине громадных масштабах. В то время как шахтеры задыхались до смерти за несколько пенни в день, Джон Констебль рисовал пейзажи, которые вряд ли кто-либо мог посетить. Пока Чарльз Белл воздействовал на спинномозговые нервы, пока Галль и Шпурцгейм пытались трансформировать мораль в неврологию, Теннисон описывал исковерканную судьбу всех материалистов в своем Лукреции, где основной герой, убежденный в своей собственной незначительности, раздавленный своей "бедной короткой жизнью, влачащейся полчаса", убивает себя. </w:t>
      </w:r>
    </w:p>
    <w:p>
      <w:pPr>
        <w:pStyle w:val="Normal"/>
        <w:rPr/>
      </w:pPr>
      <w:r>
        <w:rPr/>
        <w:t>В некотором смысле, который имеет свои основания, революция Дарвина сама создавала напряженность между натурализмом, романтизмом и материализмом: человек, эволюционировавший из природной слизи и развивающийся, благодаря инстинктивной обязанности выживать, до положения временного господства над всем живым; человек, "избранный" природой для того, чтобы выполнять свою теперешнюю роль. Но даже сам Дарвин, чьи работы станут авторитетным возражением против романтического идеализма, не смог избежать влияния со стороны поэтов "озерной школы". Он завершает свою работу Выражение эмоций у человека и животных гипотезой о том, что эмоции, получая свое выражение (в поведении), усиливаются, и эта тенденция к само-интенсификации очень ценна для адаптации животного. Таким образом, в конце объемного трактата, в котором он изучает строение лицевых мускулов и костей челюсти, Дарвин находит поддержку со стороны судьи, обладающего "удивительным знанием человеческого ум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7" \n _blank</w:instrText>
      </w:r>
      <w:r>
        <w:rPr>
          <w:rStyle w:val="InternetLink"/>
          <w:color w:val="000000"/>
        </w:rPr>
        <w:fldChar w:fldCharType="separate"/>
      </w:r>
      <w:r>
        <w:rPr>
          <w:rStyle w:val="InternetLink"/>
          <w:color w:val="000000"/>
        </w:rPr>
        <w:t>7</w:t>
      </w:r>
      <w:r>
        <w:rPr>
          <w:rStyle w:val="InternetLink"/>
          <w:color w:val="000000"/>
        </w:rPr>
        <w:fldChar w:fldCharType="end"/>
      </w:r>
      <w:r>
        <w:rPr/>
        <w:t xml:space="preserve">... </w:t>
      </w:r>
    </w:p>
    <w:p>
      <w:pPr>
        <w:pStyle w:val="Normal"/>
        <w:rPr/>
      </w:pPr>
      <w:r>
        <w:rPr/>
        <w:t xml:space="preserve">Не стыдно ли, что этот вот актер </w:t>
        <w:br/>
        <w:t xml:space="preserve">В воображенье, в вымышленной страсти </w:t>
        <w:br/>
        <w:t xml:space="preserve">Так поднял дух свой до своей мечты, </w:t>
        <w:br/>
        <w:t xml:space="preserve">Что от его работы стал весь бледен; </w:t>
        <w:br/>
        <w:t xml:space="preserve">Увлажнен взор, отчаянье в лице, </w:t>
        <w:br/>
        <w:t xml:space="preserve">Надломлен голос, и весь облик вторит </w:t>
        <w:br/>
        <w:t xml:space="preserve">Его мечте. И все из-за чего?              (Гамлет, II, 2)* </w:t>
      </w:r>
    </w:p>
    <w:p>
      <w:pPr>
        <w:pStyle w:val="Normal"/>
        <w:rPr/>
      </w:pPr>
      <w:r>
        <w:rPr/>
        <w:t xml:space="preserve">* Цит. по: Вильям Шекспир. Комедии, хроники, трагедии, сонеты. М., РИПОЛ, 1996, в 2 т. Т. 2. С. 190. </w:t>
      </w:r>
    </w:p>
    <w:p>
      <w:pPr>
        <w:pStyle w:val="Normal"/>
        <w:rPr/>
      </w:pPr>
      <w:r>
        <w:rPr/>
        <w:t>В романтической поэзии Вордсворта и Кольриджа, в литературных аллюзиях Дарвина мы обнаруживаем признаки внутренних конфликтов, бушевавших в Викторианской Англии. Для того чтобы понять их действительную суть, нам следует обратиться к авторам середины и конца девятнадцатого столетия – к Метью Арнольду, который в работе Культура и анархия стремился внедрить в индустриальную и жестко экономическую систему "свежесть и свет", хорошие манеры, вкус, разум и чувство жилищ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8" \n _blank</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и к Дж.С.Миллю, чья работа О свободе провозглашала, что каждый человек, по существу, обладает интеллектуальной свободой и имеет право не встречать никаких ограничений со стороны государства за исключением тех случаев, когда он может причинить зло другим. Был еще и Джон Раскин, о чьем стиле и проницательности кратко говорилось в главе 6 и который написал историю искусств, превращавшую архитектуру в урок нравственности, – Раскин, при изучении зданий и картин этого периода снова утверждавший идеалы Возрождения или, по крайней мере, то, что он принимал за такие идеалы. Никакая отдельная глава, не говоря уже о нескольких страницах, не может отдать должное неустанно живому и стойкому уму викторианцев. Следует обрисовать этот период, хотя бы кратко, для того, чтобы мы увидели те популярные установки, с которыми сражался разум ученого. На самом общем уровне можно сказать, что он сражался с гегельянством, но одновременно в этом же гегельянстве он находил самую горячую защиту свободы и прогресса. Романтические умы того же периода сражались с наукой и материализмом, однако целями самих этих движений по-прежнему были идеалы свободы, безопасности, достойного дела и отсутствия нужды. Особенность современной психологии следует искать в том, что эти две силы девятнадцатого столетия не смогли найти средства примирения. Лишь их разъединение могло разрешить этот диспут. Гельмгольц подытожил ситуацию наиболее ясно: </w:t>
      </w:r>
    </w:p>
    <w:p>
      <w:pPr>
        <w:pStyle w:val="Normal"/>
        <w:rPr/>
      </w:pPr>
      <w:r>
        <w:rPr/>
        <w:t>"В последнее время философию естествознания упрекали в том, что она стала развиваться своим собственным путем, все более и более широко отмежевываясь от других наук, объединенных общими филологическими и историческими исследованиями. Это противостояние действительно долго было явным, и мне казалось, что оно возникло, главным образом, под влиянием философии Гегеля или, во всяком случае, приобрело под воздействием этой философии более отчетливые очертания... Цель кантовской Критической философии состояла лишь в том, чтобы установить истоки и пределы нашего знания, а также зафиксировать определенную цель и стандарт философских исследований по сравнению с другими науками... [Но гегелевская] Философия тождества была более смелой. Она начинала с гипотезы о том, что не только духовные явления, но также и реальный мир – то есть природа и человек – есть результаты воздействия мысли со стороны творческого разума, подобного, как предполагалось, по типу человеческому разуму... Философы обвиняли ученых в узости; ученые же в ответ парировали, что философы – сумасшедшие. И поэтому произошло так, что представители науки начали обращать внимание на устранение из своей работы всяких философских влияний; некоторые же из них, включая людей величайшей остроты ума, зашли так далеко, что осудили философию в целом не только как бесполезное, но и как вредное мечтание. Таким образом, как надо признаться, мало того, что были отвергнуты незаконные претензии гегельянской системы подчинить себе все остальные исследования, никакого внимания не обратили также и на справедливые требования философии, а именно: на критику источников знания и на определение функций интеллек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9" \n _blank</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w:t>
      </w:r>
    </w:p>
    <w:p>
      <w:pPr>
        <w:pStyle w:val="Normal"/>
        <w:rPr/>
      </w:pPr>
      <w:r>
        <w:rPr/>
        <w:t>Все, кто стал заниматься психологией во время этого беспорядка, и все, кто пришел после того, как он (временно) утих, должны были выбирать между некоторой версией гегельянства и индуктивной наукой Милля. Даже феноменология Брентано и Гуссерл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0" \n _blank</w:instrText>
      </w:r>
      <w:r>
        <w:rPr>
          <w:rStyle w:val="InternetLink"/>
          <w:color w:val="000000"/>
        </w:rPr>
        <w:fldChar w:fldCharType="separate"/>
      </w:r>
      <w:r>
        <w:rPr>
          <w:rStyle w:val="InternetLink"/>
          <w:color w:val="000000"/>
        </w:rPr>
        <w:t>10</w:t>
      </w:r>
      <w:r>
        <w:rPr>
          <w:rStyle w:val="InternetLink"/>
          <w:color w:val="000000"/>
        </w:rPr>
        <w:fldChar w:fldCharType="end"/>
      </w:r>
      <w:r>
        <w:rPr/>
        <w:t xml:space="preserve">, столь радикально отличавшаяся от того, что имел в виду Гегель, была переделана в "описательную психологию", являвшуюся скорее философией, чем психологией, но никак не "эмпирической" наукой. Таким образом, в Европе, где идеалистическая традиция была самой глубокой, психологи могли стать либо приверженцами Вундта, либо неогегельянцами, либо физиологами в обличье психологов. В Англии и Америке эти альтернативы были более упрощенными. Можно было стать либо философом, либо экспериментатором. Не оказаться в числе последних означало не оказаться в числе психологов. Заметим, что историческое развитие именно таковым и было: историческое и не научное. Не было найдено никакого логического доказательства для демонстрации несостоятельности рационалистической психологии. Никакое экспериментальное открытие не выявило отсутствие у нас нравственного чувства, соединенности с Богом или любви к красоте. Никакая хирургическая процедура не установила, что психологические измерения человеческой жизни легко свести к нервным механизмам. Даже "методы Милля", являющиеся сейчас основными средствами новой науки, не могли претендовать ни на истинность, подтвержденную логикой, ни на достоверность, требуемую наукой, – по крайней мере, в том виде, в каком эти методы применялись в психологической лаборатории. Скорее, действительно была принята метафизическая установка, причем не в отношении природы истины, а в отношении природы психологии. Было принято решение, что психология – это не более чем определенный вид метода, "экспериментальный" метод, и предмет ее исследования должен охватывать лишь те данные, которые поддаются этому методу. Послушайте, как другой выпускник Лейпцига Теодор Зийен (Theodor Ziehen) в 1895 г. определяет психологию: </w:t>
      </w:r>
    </w:p>
    <w:p>
      <w:pPr>
        <w:pStyle w:val="Normal"/>
        <w:rPr/>
      </w:pPr>
      <w:r>
        <w:rPr/>
        <w:t>"Психология, которую я буду вам представлять, – это не старая психология, стремившаяся исследовать психические явления более или менее умозрительным образом. Такую психологию давно отвергли те, кто принял метод мышления естественных наук, а ее место законно заняла эмпирическая психолог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1" \n _blank</w:instrText>
      </w:r>
      <w:r>
        <w:rPr>
          <w:rStyle w:val="InternetLink"/>
          <w:color w:val="000000"/>
        </w:rPr>
        <w:fldChar w:fldCharType="separate"/>
      </w:r>
      <w:r>
        <w:rPr>
          <w:rStyle w:val="InternetLink"/>
          <w:color w:val="000000"/>
        </w:rPr>
        <w:t>11</w:t>
      </w:r>
      <w:r>
        <w:rPr>
          <w:rStyle w:val="InternetLink"/>
          <w:color w:val="000000"/>
        </w:rPr>
        <w:fldChar w:fldCharType="end"/>
      </w:r>
      <w:r>
        <w:rPr/>
        <w:t xml:space="preserve">. </w:t>
      </w:r>
    </w:p>
    <w:p>
      <w:pPr>
        <w:pStyle w:val="Normal"/>
        <w:rPr/>
      </w:pPr>
      <w:r>
        <w:rPr/>
        <w:t xml:space="preserve">Э.У.Скрипчер (E.W.Scripture), другой лейпцигский профессор, писал из Йельса в 1897 г., излагая это таким образом: </w:t>
      </w:r>
    </w:p>
    <w:p>
      <w:pPr>
        <w:pStyle w:val="Normal"/>
        <w:rPr/>
      </w:pPr>
      <w:r>
        <w:rPr/>
        <w:t>"Развитие науки состоит в развитии используемых ею средств расширения и совершенствования своего же метода наблюдения. Значительный шаг, недавно предпринятый в психологии, состоит во введении систематического наблюдения, производимого посредством экспериментальных и клинических метод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2" \n _blank</w:instrText>
      </w:r>
      <w:r>
        <w:rPr>
          <w:rStyle w:val="InternetLink"/>
          <w:color w:val="000000"/>
        </w:rPr>
        <w:fldChar w:fldCharType="separate"/>
      </w:r>
      <w:r>
        <w:rPr>
          <w:rStyle w:val="InternetLink"/>
          <w:color w:val="000000"/>
        </w:rPr>
        <w:t>12</w:t>
      </w:r>
      <w:r>
        <w:rPr>
          <w:rStyle w:val="InternetLink"/>
          <w:color w:val="000000"/>
        </w:rPr>
        <w:fldChar w:fldCharType="end"/>
      </w:r>
      <w:r>
        <w:rPr/>
        <w:t xml:space="preserve">. </w:t>
      </w:r>
    </w:p>
    <w:p>
      <w:pPr>
        <w:pStyle w:val="Normal"/>
        <w:rPr/>
      </w:pPr>
      <w:r>
        <w:rPr/>
        <w:t xml:space="preserve">Зийен говорит о "методе мышления", свойственном ученым-естественникам, и Скрипчер провозглашает введение усовершенствованного метода наблюдения. Но каков этот "метод мышления" и как этот метод наблюдения был улучшен? За ответом мы можем обратиться к Титченеру: </w:t>
      </w:r>
    </w:p>
    <w:p>
      <w:pPr>
        <w:pStyle w:val="Normal"/>
        <w:rPr/>
      </w:pPr>
      <w:r>
        <w:rPr/>
        <w:t>"Правила интроспекции бывают двух видов: общие и специальные... Предположим, например, что вы стараетесь выяснить, насколько малые различия можно уловить в запахе пчелиного воска, то есть насколько больше должна быть сделана стимулирующая поверхность, чтобы ощущение запаха стало заметным образом сильнее. Специальное правило будет говорить о том, что вам следует работать только в сухие дни, так как во влажную погоду воск пахнет значительно сильнее, чем в хорошую... Общие правила экспериментальной интроспекции таковы: (1) Будь непредвзятым... (2) Будь внимательным... (3) Будь спокойным... (4) Будь совершенно бодры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3" \n _blank</w:instrText>
      </w:r>
      <w:r>
        <w:rPr>
          <w:rStyle w:val="InternetLink"/>
          <w:color w:val="000000"/>
        </w:rPr>
        <w:fldChar w:fldCharType="separate"/>
      </w:r>
      <w:r>
        <w:rPr>
          <w:rStyle w:val="InternetLink"/>
          <w:color w:val="000000"/>
        </w:rPr>
        <w:t>13</w:t>
      </w:r>
      <w:r>
        <w:rPr>
          <w:rStyle w:val="InternetLink"/>
          <w:color w:val="000000"/>
        </w:rPr>
        <w:fldChar w:fldCharType="end"/>
      </w:r>
      <w:r>
        <w:rPr/>
        <w:t xml:space="preserve"> </w:t>
      </w:r>
    </w:p>
    <w:p>
      <w:pPr>
        <w:pStyle w:val="Normal"/>
        <w:rPr/>
      </w:pPr>
      <w:r>
        <w:rPr/>
        <w:t xml:space="preserve">Именно посредством этих "методов" Титченер надеялся выявить структуру сознания: то есть построить структурализм как тот раздел психологической науки, роль которого совпадает с ролью анатомии в биологической науке. Эта "наука" долго не просуществовала и, конечно, не могла просуществовать. Самое большее, что структурализм мог вообще надеяться совершить, это переоткрытие того, что каждый человек – мужчина, женщина и ребенок – принимает за истину в любой сознательный момент повседневной жизни. Настояв на разрыве с философской традицией и утвердив это новое предприятие в статусе "естественной науки", основатели экспериментальной психологии вынуждены были сузить область проблем до... запаха воска. Законы ассоциации в конечном итоге позволяют каким-то образом объединить такие результаты в полное описание "элементов сознания". До некоторых пор высказывалась претензия на то, что эта цель достижима: что упорное наблюдение, осуществляемое "непредвзятыми, внимательными, спокойными, бодрыми" людьми приведет к естественной науке об уме, что само наблюдение безусловно и есть естественная наука об уме. Но здесь не было никакого "обобщающего закона", никакой теории, заслуживающей этого названия, никакого независимого множества измерений, относительно которых можно оценивать психофизические методы. Факты, полученные в исследованиях Вундта и передававшиеся снова в Лейпциг либо в титченеровскую лабораторию в Корнелле, не вели себя так, как предположительно подобает вести себя фактам. Даже самым спокойным людям, при всем их старании, в отдельных случаях трудно было иметь одинаковую "интроспекцию". </w:t>
      </w:r>
    </w:p>
    <w:p>
      <w:pPr>
        <w:pStyle w:val="Normal"/>
        <w:rPr/>
      </w:pPr>
      <w:r>
        <w:rPr/>
        <w:t xml:space="preserve">Несмотря на крайне очевидные обязательства, принятые в исследованиях Вундта-Титченера, экспериментальный метод остался в центре психологии и пребывает там до сих пор. В известном смысле это – метод, ищущий свой предмет, и в оставшейся части данной главы мы рассмотрим некоторые из извлекаемых при этом возможностей. </w:t>
      </w:r>
    </w:p>
    <w:p>
      <w:pPr>
        <w:pStyle w:val="Normal"/>
        <w:rPr/>
      </w:pPr>
      <w:r>
        <w:rPr/>
        <w:t>Бихевиоризм</w:t>
      </w:r>
    </w:p>
    <w:p>
      <w:pPr>
        <w:pStyle w:val="Normal"/>
        <w:rPr/>
      </w:pPr>
      <w:r>
        <w:rPr/>
        <w:t xml:space="preserve">Мы назовем Джона Б. Уотсона (1878-1958) "отцом" бихевиоризма, но лишь после того, как признаем, что отцовство влечет за собой наличие дедушки и бабушки, хотя бы одного супруга и потомка. К этому нам следует добавить тот факт, что дети не обязаны платить за грехи родителей и что приобретенные характеристики не наследуются. Но, поскольку исторический анализ охватывает область, намного большую, чем генеалогия, мы оставляем метафору "отцовства", заметив, что для бихевиоризма значим не факт его авторства, а факт его принятия. </w:t>
      </w:r>
    </w:p>
    <w:p>
      <w:pPr>
        <w:pStyle w:val="Normal"/>
        <w:rPr/>
      </w:pPr>
      <w:r>
        <w:rPr/>
        <w:t xml:space="preserve">Когда Курт Коффка (1886-1941) представил свои Принципы гештальт-психологии (1935) в качестве, помимо прочего, опровержения бихевиоризма, он отметил, что американцы обладают очень сильной предрасположенностью к науке, к науке "точной и земной", вызывающей у них </w:t>
      </w:r>
    </w:p>
    <w:p>
      <w:pPr>
        <w:pStyle w:val="Normal"/>
        <w:rPr/>
      </w:pPr>
      <w:r>
        <w:rPr/>
        <w:t>"...антипатию, иногда граничащую с презрением, по отношению к метафизике, старающейся уйти от сумбура простых фактов к более возвышенной реальности идей и идеал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4" \n _blank</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p>
    <w:p>
      <w:pPr>
        <w:pStyle w:val="Normal"/>
        <w:rPr/>
      </w:pPr>
      <w:r>
        <w:rPr/>
        <w:t xml:space="preserve">Он, без сомнения, думал об американской психологии, которая стала отходить от проблемы сознания к объективному измерению поведения. Однако в 1935 г. эта тенденция только начиналась. В конце концов, Америка была страной Уильяма Джемса и Джона Дьюи, страной, которой Титченер предоставил возможность стать родиной структурализма. Однако не Джемс, не Дьюи и, без сомнения, не Титченер были теми, кто вызвал к жизни критику Коффки. Нам следует также заметить, что эта критика не была обусловлена самим по себе фактом превращения поведения в предмет возрастающего интереса. И, конечно, она не была обусловлена тем, что психология животных занимала в Америке значительное место, поскольку Вундт никогда и не пытался узаконить безразличие к таким вопросам. Фактически он в своих Лекциях по психологии человека и животных (1894) явно рекомендовал это: </w:t>
      </w:r>
    </w:p>
    <w:p>
      <w:pPr>
        <w:pStyle w:val="Normal"/>
        <w:rPr/>
      </w:pPr>
      <w:r>
        <w:rPr/>
        <w:t>"К изучению психологии животных можно подойти с двух различных точек зрения. Мы можем исходить из представления о некоего рода сравнительной физиологии души, универсальной истории развития психической жизни в органическом мире. Или же мы можем сделать основным предметом исследования психологию человека. Тогда проявления психической жизни у животных будут приниматься в расчет лишь настолько, насколько они проливают свет на эволюцию сознания человека... Человеческая психология... может ограничить себя всецело человеком, обычно она так и поступала, причем в слишком большой степени. Существует множество учебников по психологии, из которых вы едва ли узнаете, что есть какая-то другая сознательная жизнь, кроме человеческо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5" \n _blank</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p>
    <w:p>
      <w:pPr>
        <w:pStyle w:val="Normal"/>
        <w:rPr/>
      </w:pPr>
      <w:r>
        <w:rPr/>
        <w:t xml:space="preserve">Однако американский бихевиоризм не был просто обязательством изучать психологию животных, не ограничивал он себя также и эстетическим решением исследовать поведение, а не что-либо еще. Бихевиоризм Джона Б. Уотсона был, как минимум, настаиванием на том, что научная психология должна заниматься исключительно поведением и совершенно не интересоваться сознанием, психическими состояниями, интроспекцией, бессознательными процессами и прочими "призраками". Он провозгласил этот -изм с безупречной ясностью в 1913 г.: </w:t>
      </w:r>
    </w:p>
    <w:p>
      <w:pPr>
        <w:pStyle w:val="Normal"/>
        <w:rPr/>
      </w:pPr>
      <w:r>
        <w:rPr/>
        <w:t>"Психология, как ее видит бихевиорист, является чисто экспериментальным ответвлением естественной науки. Ее теоретическая цель – предсказание и контролирование поведения. Интроспекция не составляет никакой существенной части ее методов, научная ценность ее данных не зависит от того, насколько легко они интерпретируются в терминах сознания. Бихевиорист, пытаясь вывести универсальную схему реакции животных, не обнаруживает никакой разграничительной линии между человеком и животным. Поведение человека, со всем его совершенством и сложностью, составляет лишь некоторую часть полной схемы исследований бихевиорис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6" \n _blank</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p>
    <w:p>
      <w:pPr>
        <w:pStyle w:val="Normal"/>
        <w:rPr/>
      </w:pPr>
      <w:r>
        <w:rPr/>
        <w:t xml:space="preserve">Структурализм, с точки зрения Уотсона, неопределенен, замкнут по своим методам, безнадежно не контролирует свои данные и принял на себя миссию, которую нельзя успешно выполнить, поскольку ее никогда нельзя завершить. Число возможных "переживаний" никак не ограничено, это обусловлено, в особенности тем, что каждое из них можно испытать, находясь в любом из "от трех до девяти состояний ясности внимания". Уотсон, несмотря на свои поиски, так никогда и не нашел такого врача, юриста или бизнесмена, который когда-либо, хотя бы однажды, нашел применение методам или открытиям структуралистов. Ясно (для Уотсона), что предприятие, настолько неспособное внести вклад в практические дела жизни, может иметь лишь короткое будущее. </w:t>
      </w:r>
    </w:p>
    <w:p>
      <w:pPr>
        <w:pStyle w:val="Normal"/>
        <w:rPr/>
      </w:pPr>
      <w:r>
        <w:rPr/>
        <w:t>Распорядившись таким образом с Титченером и со всей вундтовской традицией, Уотсон обратил свое внимание – пребывавшее, как минимум, на девятой ступени ясности – на то, что функционалистская школа отождествляла с Джемсом и Дьюи. Уотсон искренне допускает, как и достаточно многие психологи, что он так и не сумел понять, чем именно предполагал заниматься функционализм в отличие от психологической концепции Титченера. Джемс в своем Учебнике психологии высказался против эмпирического ассоцианизма и против тех, кто описывает реку в терминах "стаканов, кварт, ведер, бочек и иных мер емкост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7" \n _blank</w:instrText>
      </w:r>
      <w:r>
        <w:rPr>
          <w:rStyle w:val="InternetLink"/>
          <w:color w:val="000000"/>
        </w:rPr>
        <w:fldChar w:fldCharType="separate"/>
      </w:r>
      <w:r>
        <w:rPr>
          <w:rStyle w:val="InternetLink"/>
          <w:color w:val="000000"/>
        </w:rPr>
        <w:t>17</w:t>
      </w:r>
      <w:r>
        <w:rPr>
          <w:rStyle w:val="InternetLink"/>
          <w:color w:val="000000"/>
        </w:rPr>
        <w:fldChar w:fldCharType="end"/>
      </w:r>
      <w:r>
        <w:rPr/>
        <w:t>. Он утверждал, что нельзя произвольно делить "поток сознания" ради удовлетворения потребности экспериментальных психологов и что, следовательно, любое разделение сознания на структуры могло бы привести лишь к искажению понимания сущности сознания. Постигая природу сознания, надо понять, для чего оно предназначено в дарвиновском смысле. Надо, таким образом, выявить его функцию; его роль в адаптации человека к требованиям среды. Такова была позиция Джемса в 1882 г., eifje до появления структурализма Титченера, и Титченер, цитируя Джемса в своем Primer, делает это всегда либо в поддержку одного из своих собственных утверждений, либо заимствуя остроты у мастера красноречия. Джон Дьюи (1859-1952) тоже нападал на элементаризм, утверждая, что понятие рефлекторных "единиц" не может объяснить согласованную природу успешного (то есть функционального) повед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8" \n _blank</w:instrText>
      </w:r>
      <w:r>
        <w:rPr>
          <w:rStyle w:val="InternetLink"/>
          <w:color w:val="000000"/>
        </w:rPr>
        <w:fldChar w:fldCharType="separate"/>
      </w:r>
      <w:r>
        <w:rPr>
          <w:rStyle w:val="InternetLink"/>
          <w:color w:val="000000"/>
        </w:rPr>
        <w:t>18</w:t>
      </w:r>
      <w:r>
        <w:rPr>
          <w:rStyle w:val="InternetLink"/>
          <w:color w:val="000000"/>
        </w:rPr>
        <w:fldChar w:fldCharType="end"/>
      </w:r>
      <w:r>
        <w:rPr/>
        <w:t>. Однако ни Титченер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19" \n _blank</w:instrText>
      </w:r>
      <w:r>
        <w:rPr>
          <w:rStyle w:val="InternetLink"/>
          <w:color w:val="000000"/>
        </w:rPr>
        <w:fldChar w:fldCharType="separate"/>
      </w:r>
      <w:r>
        <w:rPr>
          <w:rStyle w:val="InternetLink"/>
          <w:color w:val="000000"/>
        </w:rPr>
        <w:t>19</w:t>
      </w:r>
      <w:r>
        <w:rPr>
          <w:rStyle w:val="InternetLink"/>
          <w:color w:val="000000"/>
        </w:rPr>
        <w:fldChar w:fldCharType="end"/>
      </w:r>
      <w:r>
        <w:rPr/>
        <w:t>, ни Вундт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0" \n _blank</w:instrText>
      </w:r>
      <w:r>
        <w:rPr>
          <w:rStyle w:val="InternetLink"/>
          <w:color w:val="000000"/>
        </w:rPr>
        <w:fldChar w:fldCharType="separate"/>
      </w:r>
      <w:r>
        <w:rPr>
          <w:rStyle w:val="InternetLink"/>
          <w:color w:val="000000"/>
        </w:rPr>
        <w:t>20</w:t>
      </w:r>
      <w:r>
        <w:rPr>
          <w:rStyle w:val="InternetLink"/>
          <w:color w:val="000000"/>
        </w:rPr>
        <w:fldChar w:fldCharType="end"/>
      </w:r>
      <w:r>
        <w:rPr/>
        <w:t xml:space="preserve"> нельзя назвать наивными в этом вопросе. Уотсона беспокоило не то, что функционалисты находили в структурализме некий недостаток, а то, что они, тем не менее, рекомендовали плодотворный метод его исправления. </w:t>
      </w:r>
    </w:p>
    <w:p>
      <w:pPr>
        <w:pStyle w:val="Normal"/>
        <w:rPr/>
      </w:pPr>
      <w:r>
        <w:rPr/>
        <w:t>Уотсон, в суматохе бурной критики и революционной риторики, не нашел никакого компромисса ни с кем из своих непосредственных предшественников. Независимо от того, что считалось предметом: воспитание дет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1" \n _blank</w:instrText>
      </w:r>
      <w:r>
        <w:rPr>
          <w:rStyle w:val="InternetLink"/>
          <w:color w:val="000000"/>
        </w:rPr>
        <w:fldChar w:fldCharType="separate"/>
      </w:r>
      <w:r>
        <w:rPr>
          <w:rStyle w:val="InternetLink"/>
          <w:color w:val="000000"/>
        </w:rPr>
        <w:t>21</w:t>
      </w:r>
      <w:r>
        <w:rPr>
          <w:rStyle w:val="InternetLink"/>
          <w:color w:val="000000"/>
        </w:rPr>
        <w:fldChar w:fldCharType="end"/>
      </w:r>
      <w:r>
        <w:rPr/>
        <w:t>, природа сравнительной психологи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2" \n _blank</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или предписания для всякого психологического исслед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3" \n _blank</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 миссия была всегда одинакова: каждая ветвь естественной науки должна быть посвящена предсказанию естественных событий; наука должна изучать лишь то, что можно наблюдать; психические состояния и личный опыт не существуют в мире общедоступной верифицируемости; одно лишь поведение составляет предмет подлинно научного исследования. Вундт и Титченер, следовательно, с самого начала выбрали неверный путь, предположив, что для утверждения научности их предприятия достаточно принять экспериментальную точку зрения. Они произвели правильное методологическое решение, но выбрали для своего изучения такой предмет, который никогда не сможет достичь научного статуса. Как полагает Уотсон, неверный акцент устанавливается в психологических концепциях Вундта и Титченера по каждому ключевому вопросу: человеку уделяется больше внимания, чем всему животному царству вообще; опыту уделяется больше внимания, чем действию; экзистенциальным соображениям – больше, чем эволюционным; теоретическим – больше, чем практическим. Бихевиоризм, как его определил Уотсон и как его с тех пор понимают, посвящен переориентации каждого из этих акцентов. </w:t>
      </w:r>
    </w:p>
    <w:p>
      <w:pPr>
        <w:pStyle w:val="Normal"/>
        <w:rPr/>
      </w:pPr>
      <w:r>
        <w:rPr/>
        <w:t>Трудно объединить вместе те разные факторы, которые привели Уотсона к его манифесту. Еще труднее выделить факторы, ответственные за быстрый успех бихевиоризма и за возрастание интереса к нему в последние полстолет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4" \n _blank</w:instrText>
      </w:r>
      <w:r>
        <w:rPr>
          <w:rStyle w:val="InternetLink"/>
          <w:color w:val="000000"/>
        </w:rPr>
        <w:fldChar w:fldCharType="separate"/>
      </w:r>
      <w:r>
        <w:rPr>
          <w:rStyle w:val="InternetLink"/>
          <w:color w:val="000000"/>
        </w:rPr>
        <w:t>24</w:t>
      </w:r>
      <w:r>
        <w:rPr>
          <w:rStyle w:val="InternetLink"/>
          <w:color w:val="000000"/>
        </w:rPr>
        <w:fldChar w:fldCharType="end"/>
      </w:r>
      <w:r>
        <w:rPr/>
        <w:t xml:space="preserve">. Высшее образование Уотсон получил в Чикаго во время работы там Дьюи, но его последующие атаки на функционализм чикагской школы наводят на мысль о том, что роль Дьюи не была позитивной. Дьюи критиковал то самое понятие "рефлекторной дуги", на которое будут существенно опираться последующие работы Уотсона. Философский прагматизм Джемса и Пирса был в то время почти официальной американской философией, и выдвигаемое им требование использовать только "наблюдаемые" научные термины поддерживало растущую неудовлетворенность Уотсона традиционными формулировками. Главный принцип прагматизма Пирса гласил, что значение каждого понятия как применимого к какой-либо вещи естественного мира не может быть чем-то большим, чем поведением этой вещи в разных ясно определенных условиях. Джемс привлек внимание многих американских философов и психологов к идеям Пирса или, по крайней мере, к своей, джемсовой, реконструкции этих идей. Мы могли бы и не проводить эту линию преемственности, а просто отметить сильный прагматический дух определений Уотсона и его критериев научного рассуждения. </w:t>
      </w:r>
    </w:p>
    <w:p>
      <w:pPr>
        <w:pStyle w:val="Normal"/>
        <w:rPr/>
      </w:pPr>
      <w:r>
        <w:rPr/>
        <w:t>Однако гораздо большую значимость по сравнению с работами Дьюи и Джемса имели опубликованные работы Торндай-ка (1874-1949) – он был учеником Джемса, и его работа Интеллект животны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5" \n _blank</w:instrText>
      </w:r>
      <w:r>
        <w:rPr>
          <w:rStyle w:val="InternetLink"/>
          <w:color w:val="000000"/>
        </w:rPr>
        <w:fldChar w:fldCharType="separate"/>
      </w:r>
      <w:r>
        <w:rPr>
          <w:rStyle w:val="InternetLink"/>
          <w:color w:val="000000"/>
        </w:rPr>
        <w:t>25</w:t>
      </w:r>
      <w:r>
        <w:rPr>
          <w:rStyle w:val="InternetLink"/>
          <w:color w:val="000000"/>
        </w:rPr>
        <w:fldChar w:fldCharType="end"/>
      </w:r>
      <w:r>
        <w:rPr/>
        <w:t xml:space="preserve"> составила веху в истории так называемого бихевиористского анализа. Эта работа появилась в 1898 г., в ней описана серия экспериментов, посвященных обучаемости и организации памяти кошек. Торндайк, пользуясь самодельным, но вполне пригодным оборудованием, вычертил кривую скорости, с которой животные выскакивали из коробки для получения еды, помещенной снаружи. Он построил последовательности "кривых обучения", которые показали, что оно систематически совершенствуется при увеличении числа опытов. На основе этих и связанных с ними результатов Торндайк вывел знаменитый "закон эффекта", согласно которому поведение определяется своими следствиями. Поведение, ведущее к "удовлетворительным" состояниям дел, более желательно; поведение, ведущее к неудовлетворительным состояниям дел, менее желательно. Уотсон he одобрил торндайковский выбор терминов, сочтя закон эффекта слишком менталистическим, но одобрил объективные методы измерения и общую демистификацию данной дисциплины. </w:t>
      </w:r>
    </w:p>
    <w:p>
      <w:pPr>
        <w:pStyle w:val="Normal"/>
        <w:rPr/>
      </w:pPr>
      <w:r>
        <w:rPr/>
        <w:t>Торндайковские "условные" законы обучения, которые, как он полагает, проявляются "явным образом в любой серии экспериментов по обучению животных и во всей истории управления делами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6" \n _blank</w:instrText>
      </w:r>
      <w:r>
        <w:rPr>
          <w:rStyle w:val="InternetLink"/>
          <w:color w:val="000000"/>
        </w:rPr>
        <w:fldChar w:fldCharType="separate"/>
      </w:r>
      <w:r>
        <w:rPr>
          <w:rStyle w:val="InternetLink"/>
          <w:color w:val="000000"/>
        </w:rPr>
        <w:t>26</w:t>
      </w:r>
      <w:r>
        <w:rPr>
          <w:rStyle w:val="InternetLink"/>
          <w:color w:val="000000"/>
        </w:rPr>
        <w:fldChar w:fldCharType="end"/>
      </w:r>
      <w:r>
        <w:rPr/>
        <w:t xml:space="preserve">, – это такие законы, каких мы не встречаем более нигде в психологии: </w:t>
      </w:r>
    </w:p>
    <w:p>
      <w:pPr>
        <w:pStyle w:val="Normal"/>
        <w:rPr/>
      </w:pPr>
      <w:r>
        <w:rPr/>
        <w:t xml:space="preserve">"Закон эффекта таков: Среди нескольких реакций на одну и ту же ситуацию, при прочих равных условиях, более жестко связаны с этой ситуацией те из этих реакций, которым сопутствует или за которыми быстро следует удовлетворение желания животного, так что, если эта ситуация повторится, то, вероятнее всего, повторятся также и эти реакции; те же реакции, которым сопутствовал или за которыми быстро следовал дискомфорт в отношении желания животного, при прочих равных условиях, ослабляют свои связи с ситуацией, так что, когда она повторится, они повторятся с меньшей вероятностью. Чем больше удовлетворение или дискомфорт – тем значительнее усиление или ослабление связи. </w:t>
      </w:r>
    </w:p>
    <w:p>
      <w:pPr>
        <w:pStyle w:val="Normal"/>
        <w:rPr/>
      </w:pPr>
      <w:r>
        <w:rPr/>
        <w:t>Закон упражнения таков: У любой реакции на ситуацию, при прочих равных условиях, сила ее связанности с данной ситуацией пропорциональна числу возникновения этой реакции в связи с этой ситуацией и средней силе и продолжительности таких связ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7" \n _blank</w:instrText>
      </w:r>
      <w:r>
        <w:rPr>
          <w:rStyle w:val="InternetLink"/>
          <w:color w:val="000000"/>
        </w:rPr>
        <w:fldChar w:fldCharType="separate"/>
      </w:r>
      <w:r>
        <w:rPr>
          <w:rStyle w:val="InternetLink"/>
          <w:color w:val="000000"/>
        </w:rPr>
        <w:t>27</w:t>
      </w:r>
      <w:r>
        <w:rPr>
          <w:rStyle w:val="InternetLink"/>
          <w:color w:val="000000"/>
        </w:rPr>
        <w:fldChar w:fldCharType="end"/>
      </w:r>
      <w:r>
        <w:rPr/>
        <w:t xml:space="preserve">. </w:t>
      </w:r>
    </w:p>
    <w:p>
      <w:pPr>
        <w:pStyle w:val="Normal"/>
        <w:rPr/>
      </w:pPr>
      <w:r>
        <w:rPr/>
        <w:t xml:space="preserve">В каждом из этих законов лишь немногое нельзя было бы собрать по частицам из работ Локка, Юма, Бентама или, коли на то пошло, Аристотеля. Это – классические законы ассоциации, дополненные принципами Дарвина или Бентама. Различие, безусловно, в том, что Торндайк обосновывает эти законы экспериментальными результатами. Тем не менее, если бы даже не было экспериментальных данных, вряд ли кто-то стал бы возражать против любого из этих законов. Практика, как гласит изречение, совершенствует, и мы действительно склонны совершать то, что приносит удовлетворение. В том виде, в каком эти законы были сформулированы, они в большой степени менталистичны и, следовательно, не представляют угрозы для тех, кто верит, что психология – наука о сознании. Позиция Торндайка не была такова, но два его закона допускают данное истолкование. При формулировке закона эффекта он использует термины вроде "та же ситуация", "удовлетворение", при формулировке закона упражнения – "некоторая ситуация". Это – психологические термины, и они вполне подходят для интроспективной традиции, неважно, хотел того Торндайк или нет. Именно этот факт вызвал несогласие Уотсона: </w:t>
      </w:r>
    </w:p>
    <w:p>
      <w:pPr>
        <w:pStyle w:val="Normal"/>
        <w:rPr/>
      </w:pPr>
      <w:r>
        <w:rPr/>
        <w:t>"Большинство психологов... верят в то, что система привычек насаждена кем-то вроде фей. Например, Торндайк говорит об удовольствии, запечатлевающемся в успешных действиях, и о неудовольствии, запечатлевающемся в неуспешных действиях"</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8" \n _blank</w:instrText>
      </w:r>
      <w:r>
        <w:rPr>
          <w:rStyle w:val="InternetLink"/>
          <w:color w:val="000000"/>
        </w:rPr>
        <w:fldChar w:fldCharType="separate"/>
      </w:r>
      <w:r>
        <w:rPr>
          <w:rStyle w:val="InternetLink"/>
          <w:color w:val="000000"/>
        </w:rPr>
        <w:t>28</w:t>
      </w:r>
      <w:r>
        <w:rPr>
          <w:rStyle w:val="InternetLink"/>
          <w:color w:val="000000"/>
        </w:rPr>
        <w:fldChar w:fldCharType="end"/>
      </w:r>
      <w:r>
        <w:rPr/>
        <w:t xml:space="preserve">. </w:t>
      </w:r>
    </w:p>
    <w:p>
      <w:pPr>
        <w:pStyle w:val="Normal"/>
        <w:rPr/>
      </w:pPr>
      <w:r>
        <w:rPr/>
        <w:t>Вместо этого Уотсон предпочитает использовать язык физиологических рефлексов, недавно разработанный Иваном Павловым (1849-1936). Английские переводы павловских работ начали появляться после того, как Уотсон в 1912 г. стал читать лекции о бихевиоризме, но ко времени издания Бихевиоризма в 1930 г. система Павлова была полностью переведена на английский язык</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29" \n _blank</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Нам не следует слишком преувеличивать влияние Павлова на размышления Уотсона. Основы психологической концепции последнего были заложены до того, как он узнал о русских теориях, и даже после разработки Павловым своих теорий обусловливания Уотсон сможет все же заметить: </w:t>
      </w:r>
    </w:p>
    <w:p>
      <w:pPr>
        <w:pStyle w:val="Normal"/>
        <w:rPr/>
      </w:pPr>
      <w:r>
        <w:rPr/>
        <w:t>"Большинство психологов тоже, причем очень речисто, говорят о формировании в мозгу новых путей, как будто бы там находится труппа крошечных слуг Вулкана, бегающих по нервной системе, прорубая молотком и долотом новые трассы или углубляя старые... С момента появления в психологии гипотезы об условном рефлексе и ее всевозможных упрощений (а я часто опасаюсь, что эти упрощения, возможно, чрезмерны!), у меня были свои собственные [взгляд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0" \n _blank</w:instrText>
      </w:r>
      <w:r>
        <w:rPr>
          <w:rStyle w:val="InternetLink"/>
          <w:color w:val="000000"/>
        </w:rPr>
        <w:fldChar w:fldCharType="separate"/>
      </w:r>
      <w:r>
        <w:rPr>
          <w:rStyle w:val="InternetLink"/>
          <w:color w:val="000000"/>
        </w:rPr>
        <w:t>30</w:t>
      </w:r>
      <w:r>
        <w:rPr>
          <w:rStyle w:val="InternetLink"/>
          <w:color w:val="000000"/>
        </w:rPr>
        <w:fldChar w:fldCharType="end"/>
      </w:r>
      <w:r>
        <w:rPr/>
        <w:t xml:space="preserve">. </w:t>
      </w:r>
    </w:p>
    <w:p>
      <w:pPr>
        <w:pStyle w:val="Normal"/>
        <w:rPr/>
      </w:pPr>
      <w:r>
        <w:rPr/>
        <w:t>Согласно его собственным взглядам, в частности, условный рефлекс является "единицей" поведения, а все более сложные формы поведения состоят из таких единиц. Он благоразумно сопротивляется попытке заставить крохотных слуг работать в мозгу. По его мнению, объяснение психологического процесса (то есть детерминант поведения) должно представлять собой многоаспектное описание, которое относительно нейтрально в отношении физиологических деталей и относительно враждебно к вопросам его умственных референций. Психология должна определять, как из объединения простейших условных рефлексов формируются сложные навыки. Наши реакции на мир следует трактовать в терминах этих рефлексов. Даже наша наиболее превозносимая способность – язык – не более чем продукт условных рефлексов, управляющих работой гортанных мышц</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1" \n _blank</w:instrText>
      </w:r>
      <w:r>
        <w:rPr>
          <w:rStyle w:val="InternetLink"/>
          <w:color w:val="000000"/>
        </w:rPr>
        <w:fldChar w:fldCharType="separate"/>
      </w:r>
      <w:r>
        <w:rPr>
          <w:rStyle w:val="InternetLink"/>
          <w:color w:val="000000"/>
        </w:rPr>
        <w:t>31</w:t>
      </w:r>
      <w:r>
        <w:rPr>
          <w:rStyle w:val="InternetLink"/>
          <w:color w:val="000000"/>
        </w:rPr>
        <w:fldChar w:fldCharType="end"/>
      </w:r>
      <w:r>
        <w:rPr/>
        <w:t>. Посредством обуславливания (также и в юмовском смысле) все, что угодно может стать агентом, вызывающим определенную реакцию, если оно будет предъявлено в сочетании с безусловным стимулом. Благодаря ассоциации, стимул, первоначально нейтральный, становится заместителем безусловного стимул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2" \n _blank</w:instrText>
      </w:r>
      <w:r>
        <w:rPr>
          <w:rStyle w:val="InternetLink"/>
          <w:color w:val="000000"/>
        </w:rPr>
        <w:fldChar w:fldCharType="separate"/>
      </w:r>
      <w:r>
        <w:rPr>
          <w:rStyle w:val="InternetLink"/>
          <w:color w:val="000000"/>
        </w:rPr>
        <w:t>32</w:t>
      </w:r>
      <w:r>
        <w:rPr>
          <w:rStyle w:val="InternetLink"/>
          <w:color w:val="000000"/>
        </w:rPr>
        <w:fldChar w:fldCharType="end"/>
      </w:r>
      <w:r>
        <w:rPr/>
        <w:t xml:space="preserve">. </w:t>
      </w:r>
    </w:p>
    <w:p>
      <w:pPr>
        <w:pStyle w:val="Normal"/>
        <w:rPr/>
      </w:pPr>
      <w:r>
        <w:rPr/>
        <w:t>"Важность замещения стимулов или обусловливание стимулов нельзя переоценить... Насколько нам сейчас известно... мы можем взять любой стимул, вызвав стандартную на него реакцию и заместить его другим стимуло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3" \n _blank</w:instrText>
      </w:r>
      <w:r>
        <w:rPr>
          <w:rStyle w:val="InternetLink"/>
          <w:color w:val="000000"/>
        </w:rPr>
        <w:fldChar w:fldCharType="separate"/>
      </w:r>
      <w:r>
        <w:rPr>
          <w:rStyle w:val="InternetLink"/>
          <w:color w:val="000000"/>
        </w:rPr>
        <w:t>33</w:t>
      </w:r>
      <w:r>
        <w:rPr>
          <w:rStyle w:val="InternetLink"/>
          <w:color w:val="000000"/>
        </w:rPr>
        <w:fldChar w:fldCharType="end"/>
      </w:r>
      <w:r>
        <w:rPr/>
        <w:t xml:space="preserve">. </w:t>
      </w:r>
    </w:p>
    <w:p>
      <w:pPr>
        <w:pStyle w:val="Normal"/>
        <w:rPr/>
      </w:pPr>
      <w:r>
        <w:rPr/>
        <w:t>Поскольку таким образом можно обеспечить любое желаемое поведение, Уотсон готов отказаться даже от понятия инстинкта, отмечая, что мы были наделены большим их числом, но всякое изложение этого списка даст нам лишь немногое. Он приводит в качестве примера бумеранг, возвращающийся туда, откуда он был брошен. Его поведение – результат его устройства. Организмы тоже составлены из биологических систем, сконструированных так, чтобы отвечать стереотипным образом на определенные свойства окруж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4" \n _blank</w:instrText>
      </w:r>
      <w:r>
        <w:rPr>
          <w:rStyle w:val="InternetLink"/>
          <w:color w:val="000000"/>
        </w:rPr>
        <w:fldChar w:fldCharType="separate"/>
      </w:r>
      <w:r>
        <w:rPr>
          <w:rStyle w:val="InternetLink"/>
          <w:color w:val="000000"/>
        </w:rPr>
        <w:t>34</w:t>
      </w:r>
      <w:r>
        <w:rPr>
          <w:rStyle w:val="InternetLink"/>
          <w:color w:val="000000"/>
        </w:rPr>
        <w:fldChar w:fldCharType="end"/>
      </w:r>
      <w:r>
        <w:rPr/>
        <w:t>. Нам, однако, не надо изобретать новый инстинкт при встрече с каждой новой моделью поведения или новой связью между стимулом и реакцией. В действительности, лишь изучая маленького ребенка, не имеющего истории обусловливания, мы попадаем в ситуацию, когда надо говорить о врожденных предрасположениях. Уотсон, изучая маленьких детей, убедился в том, что их единственные естественные психологические аппараты – это примитивные формы эмоций гнева, страха и любв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5" \n _blank</w:instrText>
      </w:r>
      <w:r>
        <w:rPr>
          <w:rStyle w:val="InternetLink"/>
          <w:color w:val="000000"/>
        </w:rPr>
        <w:fldChar w:fldCharType="separate"/>
      </w:r>
      <w:r>
        <w:rPr>
          <w:rStyle w:val="InternetLink"/>
          <w:color w:val="000000"/>
        </w:rPr>
        <w:t>35</w:t>
      </w:r>
      <w:r>
        <w:rPr>
          <w:rStyle w:val="InternetLink"/>
          <w:color w:val="000000"/>
        </w:rPr>
        <w:fldChar w:fldCharType="end"/>
      </w:r>
      <w:r>
        <w:rPr/>
        <w:t xml:space="preserve">. Он признает это, так как у ребенка можно встретить поведенческие проявления этих эмоций. Он полностью отвергает интроспективный метод изучения эмоций, предлагавшийся Джемсом, и смеется над тем длинным списком инстинктов, который сделал столь популярным Уильяма Мак-Дугалла. </w:t>
      </w:r>
    </w:p>
    <w:p>
      <w:pPr>
        <w:pStyle w:val="Normal"/>
        <w:rPr/>
      </w:pPr>
      <w:r>
        <w:rPr/>
        <w:t xml:space="preserve">Уотсон начал свой крестовый поход еще в 1912 г., к 1913 г. он подготовил свою первую программную статью, а учебник – к 1924 г. Во введении к изданию Бихевиоризма 1930 г. он так размышлял над эволюцией бихевиористских перспектив: </w:t>
      </w:r>
    </w:p>
    <w:p>
      <w:pPr>
        <w:pStyle w:val="Normal"/>
        <w:rPr/>
      </w:pPr>
      <w:r>
        <w:rPr/>
        <w:t>"Влияние бихевиоризма началось еще до его открытого признания и длится на протяжении восемнадцати лет своего существования. Чтобы убедиться в этом, надо сопоставить содержания наших журналов, заголовок за заголовком, за 15-летний период до возникновения бихевиоризма и за последние 15-18 лет... Сейчас ни один университет не может избежать преподавания бихевиоризма... более молодому поколению студентов необходимо хотя бы как-то ориентироваться в бихевиоризм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6" \n _blank</w:instrText>
      </w:r>
      <w:r>
        <w:rPr>
          <w:rStyle w:val="InternetLink"/>
          <w:color w:val="000000"/>
        </w:rPr>
        <w:fldChar w:fldCharType="separate"/>
      </w:r>
      <w:r>
        <w:rPr>
          <w:rStyle w:val="InternetLink"/>
          <w:color w:val="000000"/>
        </w:rPr>
        <w:t>36</w:t>
      </w:r>
      <w:r>
        <w:rPr>
          <w:rStyle w:val="InternetLink"/>
          <w:color w:val="000000"/>
        </w:rPr>
        <w:fldChar w:fldCharType="end"/>
      </w:r>
      <w:r>
        <w:rPr/>
        <w:t xml:space="preserve">. </w:t>
      </w:r>
    </w:p>
    <w:p>
      <w:pPr>
        <w:pStyle w:val="Normal"/>
        <w:rPr/>
      </w:pPr>
      <w:r>
        <w:rPr/>
        <w:t>Уотсон был прав. К 1930 г. эти признаки несомненно присутствовали. Психологи разделилась на два лагеря – и здесь уместно употребить именно слово "лагерь". В одном из них находились те, кто провозгласили сами себя учеными в этой профессии, в другом лагере – все остальные! Эти "ученые" еще не были бихевиористами, но они изучали поведение животных, условные рефлексы, отношения между поведением и мозгом. Метод интроспекции отходил на задний план. Влияние Фрейда становилось международным, но психоанализ был все еще таким менталистичным, таким терминологически бестолковым, что не представлял никакой угрозы для новой науки "подлинной" психологии. Конечно, все еще сохранялись и некоторые проблемы. Система Уотсона базировалась на представлении о том, что полный спектр так называемого произвольного поведения можно объяснить в терминах разрастания рефлекторных связей. Это казалось крайне неправдоподобным для всех, не посвященных в данный -изм. Психология Уотсона также оставляла за бортом тот вопрос, с которым не хотели расставаться даже "ученые": восприятие. Факты, рассматривавшиеся Уотсоном в контексте его претенциозной системы, были поразительно разбросанными, а предложенные им методы – вызывающе неопределенными. Например, его обещание создать "дантистов" посредством павловского обусловливания у многих членов психологического сообщества вызвало скептическое настроение, других – сбило с толку, третьих же – поймало в ловушку. Попросту выражаясь, бихевиоризм не мог выжить в форме, завещанной Уотсоном. Ревизионизм витал в воздухе и нашел свое ясное выражение в работе Б.Ф.Скиннера Поведение организм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7" \n _blank</w:instrText>
      </w:r>
      <w:r>
        <w:rPr>
          <w:rStyle w:val="InternetLink"/>
          <w:color w:val="000000"/>
        </w:rPr>
        <w:fldChar w:fldCharType="separate"/>
      </w:r>
      <w:r>
        <w:rPr>
          <w:rStyle w:val="InternetLink"/>
          <w:color w:val="000000"/>
        </w:rPr>
        <w:t>37</w:t>
      </w:r>
      <w:r>
        <w:rPr>
          <w:rStyle w:val="InternetLink"/>
          <w:color w:val="000000"/>
        </w:rPr>
        <w:fldChar w:fldCharType="end"/>
      </w:r>
      <w:r>
        <w:rPr/>
        <w:t xml:space="preserve"> (1938). Этот текст, будучи опубликованным, повлиял на американскую психологию так сильно, как никакая другая отдельная работа в истории данной дисциплины. Строя свою концепцию бихевиоризма, профессор Скиннер (1904-1989) пересмотрел начальные формулировки этой системы и расширил ее так, чтобы она охватывала вопросы общего социального характер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8" \n _blank</w:instrText>
      </w:r>
      <w:r>
        <w:rPr>
          <w:rStyle w:val="InternetLink"/>
          <w:color w:val="000000"/>
        </w:rPr>
        <w:fldChar w:fldCharType="separate"/>
      </w:r>
      <w:r>
        <w:rPr>
          <w:rStyle w:val="InternetLink"/>
          <w:color w:val="000000"/>
        </w:rPr>
        <w:t>38</w:t>
      </w:r>
      <w:r>
        <w:rPr>
          <w:rStyle w:val="InternetLink"/>
          <w:color w:val="000000"/>
        </w:rPr>
        <w:fldChar w:fldCharType="end"/>
      </w:r>
      <w:r>
        <w:rPr/>
        <w:t xml:space="preserve">. Несмотря на эти изменения, бихевиоризм в трактовке Скиннера сохранил следующие свойства. </w:t>
      </w:r>
    </w:p>
    <w:p>
      <w:pPr>
        <w:pStyle w:val="Normal"/>
        <w:rPr/>
      </w:pPr>
      <w:r>
        <w:rPr/>
        <w:t xml:space="preserve">Психология – это естественная наука, предмет которой ограничен наблюдаемым поведением организмов. Цель этой науки – предсказание и контролирование поведения. Она не старается дополнить биологические науки, и истинность ее принципов не зависит от открытий в биологии или нейрофизиологии. </w:t>
      </w:r>
    </w:p>
    <w:p>
      <w:pPr>
        <w:pStyle w:val="Normal"/>
        <w:rPr/>
      </w:pPr>
      <w:r>
        <w:rPr/>
        <w:t>"Неврология не может доказать ошибочность (бихевиористских) законов, если они обоснованы на уровне поведения. Законы поведения не только не зависят от поддержки со стороны неврологии, они в действительности создают определенные ограничительные условия для всякой науки, берущейся за изучение внутреннего строения организмов"</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39" \n _blank</w:instrText>
      </w:r>
      <w:r>
        <w:rPr>
          <w:rStyle w:val="InternetLink"/>
          <w:color w:val="000000"/>
        </w:rPr>
        <w:fldChar w:fldCharType="separate"/>
      </w:r>
      <w:r>
        <w:rPr>
          <w:rStyle w:val="InternetLink"/>
          <w:color w:val="000000"/>
        </w:rPr>
        <w:t>39</w:t>
      </w:r>
      <w:r>
        <w:rPr>
          <w:rStyle w:val="InternetLink"/>
          <w:color w:val="000000"/>
        </w:rPr>
        <w:fldChar w:fldCharType="end"/>
      </w:r>
      <w:r>
        <w:rPr/>
        <w:t xml:space="preserve">. </w:t>
      </w:r>
    </w:p>
    <w:p>
      <w:pPr>
        <w:pStyle w:val="Normal"/>
        <w:rPr/>
      </w:pPr>
      <w:r>
        <w:rPr/>
        <w:t xml:space="preserve">Как описательная наука, посвященная рассмотрению регулярных (юмовских) связей между предшествующей ситуацией и поведенческими следствиями, психология не стремится к теоретической систематизации. Ее закон – это закон эффекта, выраженный в чисто операциональных терминах. Согласно операциональному определению, положительное подкрепление – это то, что увеличивает вероятность предшествующего ему поведения. То, что уменьшает вероятность предшествующего поведения, есть отрицательное подкрепление. Психология интересуется тем поведением, которое воздействует на среду и таким образом влияет на выживание организма. Павловские рефлексы, будучи условными, имеют тенденцию затрагивать подсистемы организмов. Они, безусловно, тесно связаны с балансом адаптивных способностей организма, но они не дают таких прямых и быстрых результатов в приспособлениях к окружающей среде, как оперантное поведение. Если возможность создания дантиста посредством павловского обусловливания и кажется неправдоподобной, то само появление дантиста есть prima face* доказательство успеха оперантного обусловливания. Для научного анализа детерминант поведения не надо рассматривать сознание, свободу воли, намерения и тому подобное. Сам язык – это всего лишь "вербальные операнты", которые изобрело общество в поисках менталистских интерпретаций подкрепления. </w:t>
      </w:r>
    </w:p>
    <w:p>
      <w:pPr>
        <w:pStyle w:val="Normal"/>
        <w:rPr/>
      </w:pPr>
      <w:r>
        <w:rPr/>
        <w:t xml:space="preserve">* Prima face, лат. – прежде всего. </w:t>
      </w:r>
    </w:p>
    <w:p>
      <w:pPr>
        <w:pStyle w:val="Normal"/>
        <w:rPr/>
      </w:pPr>
      <w:r>
        <w:rPr/>
        <w:t>Высказанная выше позиция не находится в интеллектуальном вакууме. То же самое можно сказать и об ее принятии – как о позитивном, так и о враждебном. Основы "скиннеровской" психологии были заложены на годы и даже на столетия ранее, возможно уже тогда, когда Оккам отверг универсалии. Более точно можно сказать, что она возникла во времена Юма и достигла первого большого плато в функциональной биологии Дарвина, утилитаризме Милля и прагматизме Джемса. Для Джемса знание есть полезность. Тогда же, когда Джемс открыл Ч.С.Пирса, Эрнст Мах (1838-1916) способствовал распространению похожего движения в Вене – это было движение от метафизики (особенно кантовской) к практике. Пирс уже написал свою небольшую классическую работу Как сделать наши идеи ясными (1900), предложив в ней антиметафизические утверждения вроде: "назвать тело тяжелым означает попросту сказать, что оно упадет". Вызов, брошенный Эйнштейном самоуверенности ньютонианцев, также держал физиков в страхе перед метафизическими следами "натурфилософии". Кроме этого, произошла Первая мировая война, с ее сильными национализмом и шовинизмом. Научная беспристрастность не могла сохраниться в этой войне, так усилившей давно существующую трещину между континентальной и англоязычной философией, психологией, этикой. Вспомним, что Коффка отмечал увлечение американцев "земной наукой" и их отвращение к "идеям и идеалам". Мы не собираемся оценивать научный статус бихевиоризма ни в терминах его истоков, ни в терминах тех социальных факторов, которые могли привести его к популярности. Но для того, чтобы его можно было оценить как науку, он должен был возникнуть, и мы проявим невнимательность, если не взглянем на атмосферу начала двадцатого столетия – времени особенно благоприятного для бихевиористского способа мышления. Книги и статьи Уотсона имеют такое же анти-гегельянское звучание (даже без обращения к Гегелю), как статьи и книги, появившиеся в то же время в философской литературе англоязычного мир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0" \n _blank</w:instrText>
      </w:r>
      <w:r>
        <w:rPr>
          <w:rStyle w:val="InternetLink"/>
          <w:color w:val="000000"/>
        </w:rPr>
        <w:fldChar w:fldCharType="separate"/>
      </w:r>
      <w:r>
        <w:rPr>
          <w:rStyle w:val="InternetLink"/>
          <w:color w:val="000000"/>
        </w:rPr>
        <w:t>40</w:t>
      </w:r>
      <w:r>
        <w:rPr>
          <w:rStyle w:val="InternetLink"/>
          <w:color w:val="000000"/>
        </w:rPr>
        <w:fldChar w:fldCharType="end"/>
      </w:r>
      <w:r>
        <w:rPr/>
        <w:t xml:space="preserve">. </w:t>
      </w:r>
    </w:p>
    <w:p>
      <w:pPr>
        <w:pStyle w:val="Normal"/>
        <w:rPr/>
      </w:pPr>
      <w:r>
        <w:rPr/>
        <w:t>Современный бихевиоризм: Б.Ф.Скиннер</w:t>
      </w:r>
    </w:p>
    <w:p>
      <w:pPr>
        <w:pStyle w:val="Normal"/>
        <w:rPr/>
      </w:pPr>
      <w:r>
        <w:rPr/>
        <w:t xml:space="preserve">Мечте или надежде Уотсона не суждено было реализоваться в его собственных трудах и еще менее – в сомнительных открытиях и бессистемных методах, перемежающих его полемические трактаты. Но после того, как он заложил основу своей концепции, началась опустошительная мировая война, в ходе которой злодейский враг возвел принцип наследственности до уровня политической идеологии. Во время Второй мировой войны и после нее страны-союзники не проявляли радушия по отношению к генетическим или инстинктивным теориям психологии. Даже если отбросить в сторону технические или научные заслуги того времени, к 1940-м гг. люди в значительно большей степени были готовы принять энвайронменталистскую психологию, чем в те более ранние времена, когда Уотсон защищая свои взгляды. Нужный человек появился как раз в подходящее время – им был Б.Ф.Скиннер, предложивший в своих книгах и статьях гораздо более сложную и многообещающую версию бихевиористской психологии. </w:t>
      </w:r>
    </w:p>
    <w:p>
      <w:pPr>
        <w:pStyle w:val="Normal"/>
        <w:rPr/>
      </w:pPr>
      <w:r>
        <w:rPr/>
        <w:t xml:space="preserve">Бихевиоризм многим казался привлекательным еще со времен Уотсона, это объяснялось отчасти его свободой от тех трудностей, которыми страдают различные формы психологического материализма. Бихевиоризм не считает себя каким-то образом обязанным говорить о мозге и разуме. Уже в 1938 г., в своей самой первой книге (The Behavior of Organisms), Б.Ф.Скиннер провозгласил независимость своей психологии от неврологии, и те, кто принял так называемую скиннеровскую версию бихевиоризма, нейтрально или безразлично отнеслись к вопросу о роли обсуждения мозга в психологии. Это не противоречит тому факту, что каноны бихевиоризма защищают независимость психологии как исторически уникальной дисциплины лучше, чем какая-либо другая альтернативная теория. Бихевиоризм уступил (без сожалений) разум философии, тело – биологии, а личность – клиницистам. В определенных отношениях, в трактовке Скиннера бихевиоризм освободил себя от целей и методов науки девятнадцатого столетия более успешно, чем это сделала какая-либо другая ветвь данной дисциплины. Скиннер и его ученики выступили против того, чтобы пытаться изобрести грандиозные теории, произвести удовлетворительные объяснения, объединить психологию со всеми другими науками, раскрыть "механизмы", постичь "разум". Вместо этих исторических и все более меркнущих миссий бихевиористы предложили развивать описательную науку о поведении, позволяющую предсказывать и контролировать действия организмов. </w:t>
      </w:r>
    </w:p>
    <w:p>
      <w:pPr>
        <w:pStyle w:val="Normal"/>
        <w:rPr/>
      </w:pPr>
      <w:r>
        <w:rPr/>
        <w:t xml:space="preserve">Принципом, направляющим бихевиористское исследование, служит та или иная форма "закона эффекта", и чем дальше отходят исследователи от теоретизирования, тем ближе они находятся к этому закону. Он излагается уже не на том богатом психологическом языке, который использовал Торндайк в конце девятнадцатого столетия. Современные версии этого закона, будучи лишенными всех менталистских свойств, провозглашают лишь то, что определенные стимулы ("подкрепления") изменяют вероятность той реакции, которая им предшествует.* Пользуясь неприкрашенной этикой утилитаризма, бихевиористы просят, чтобы о них судили по тому, что они могут делать, а не по тому, что им удается или не удается сказать об уме или психической жизни. В этом вопросе наследие Уотсона выражается наиболее резко. Уотсона могло бы обрадовать также замечание о том, что бихевиористы внедрили методы оперантного обусловливания в школьные классы, в психиатрические клиники, в ремесленные училища, в программы производственного обучения, в адвокатские конторы и даже на игровые площадки. Технические приемы модификации поведения уместны как в уголовных обществах, так и в лабораториях по изучению животных или в любом замкнутом сообществе. Эти приемы с одинаковой уверенностью рекомендуется применять как по отношению к "организмам" белых крыс, осужденного преступника, аутистического ребенка, дрессированного тюленя, шизофреника, так и по отношению к трудному студенту. </w:t>
      </w:r>
    </w:p>
    <w:p>
      <w:pPr>
        <w:pStyle w:val="Normal"/>
        <w:rPr/>
      </w:pPr>
      <w:r>
        <w:rPr/>
        <w:t xml:space="preserve">* В оригинале опечатка: "...produces them" вместо "precedes them". – Прим. ред. </w:t>
      </w:r>
    </w:p>
    <w:p>
      <w:pPr>
        <w:pStyle w:val="Normal"/>
        <w:rPr/>
      </w:pPr>
      <w:r>
        <w:rPr/>
        <w:t>В критике скиннеровского бихевиоризма не было недостатка. Атаки на него были обширны, зачастую дельфийского характера, редко бесстрастны. Гуманисты осудили его за "дегуманизирующую" психологию, теологи – за безбожную, этики – за аморальную. Философы, примыкающие к традиции Британского эмпиризма, сочли его совершенно неотразимым; гегельянцы – совершенно абсурдным. Теоретики из области политики, относящиеся к линии, начинающейся с Бентама, нашли его вполне здравым, последователи Канта – явно фашистским. Даже Фрейд не привлек столь разнообразного множества друзей и врагов. Все эти проявления внимания и осуждения, далекие от того, чтобы сдерживать защитников бихевиоризма, спровоцировали смелое решение, совсем недавно засвидетельствованное в работе Скиннера По ту сторону свободы и достоинства (Beyond Freedom and Dignity), предназначавшейся для научного оправдания его утопической схемы</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1" \n _blank</w:instrText>
      </w:r>
      <w:r>
        <w:rPr>
          <w:rStyle w:val="InternetLink"/>
          <w:color w:val="000000"/>
        </w:rPr>
        <w:fldChar w:fldCharType="separate"/>
      </w:r>
      <w:r>
        <w:rPr>
          <w:rStyle w:val="InternetLink"/>
          <w:color w:val="000000"/>
        </w:rPr>
        <w:t>41</w:t>
      </w:r>
      <w:r>
        <w:rPr>
          <w:rStyle w:val="InternetLink"/>
          <w:color w:val="000000"/>
        </w:rPr>
        <w:fldChar w:fldCharType="end"/>
      </w:r>
      <w:r>
        <w:rPr/>
        <w:t xml:space="preserve">. Самую сильную неудовлетворенность бихевиоризмом вызывает его неспособность распознавать рациональные, волевые и интенциональные элементы человеческого поведения. Иначе говоря, увлекаясь раскрытием причин поведения, коренящихся в окружении, он игнорирует основания и мотивы поведения человека. Предлагаемые им объяснения поведения ограничиваются, таким образом, ответами на вопросы "когда" и "где", оставаясь ошеломляюще безмолвными по отношению к вопросам "почему". Отказываясь открыто взглянуть на основания, побудившие Смита совершить действие X, бихевиорист пренебрегает тем, что некоторые считают самой важной психологической детерминантой, – мотивацией. Ответ, даваемый бихевиоризмом, обманчиво прост. Что, спрашивает он, добавляется к описанию общенаблюдаемых отношений между реакциями и подкреплениями в случае введения понятия "мотивация"? Что может означать термин "мотив", кроме действенности силы стимула в отношении контроля поведения, вызывающего или избегающего его? Подытоживая то, что говорилось о прототипе бихевиористского описания самого объяснения, мы могли бы прийти к более полному пониманию всей бихевиористской системы в целом. Следующие рассуждения представляют собой синтез многих бихевиористских работ, имеющих отношение к вопросу об основаниях-объяснениях versus причинах-объяснениях. </w:t>
      </w:r>
    </w:p>
    <w:p>
      <w:pPr>
        <w:pStyle w:val="Normal"/>
        <w:rPr/>
      </w:pPr>
      <w:r>
        <w:rPr/>
        <w:t xml:space="preserve">Ни похвала, ни проклятия не следуют из описания причин поведения. Если мы полагаем хождение, разговор и работу Смита результатами воздействия подкрепляющего стимула, мы тем самым исключаем такое поведение из области мнения и размещаем его в области естественных явлений. Приписывая же Смиту основания, мы приобретаем право оценивать намерения Смита как нечто, находящееся за пределами его явных действий и за пределами явных следствий этих действий. Мы, например, можем сказать, что Смит намеревался убить Джона, даже несмотря на то что пуля не попала в "свою мишень". Мы можем сказать, далее, что Смит "плохой", злой, достоин нашего гнева и заслуживает наказания. Следствием нашей собственной истории получения подкреплений является наше стремление контролировать поведение других, а право судить как раз и есть такого рода контроль. Мы можем возвышаться до благородных целей до тех пор, пока мы низводим Смита до статуса подчиненного. Таким образом, одна из причин нашего поиска "оснований" – это не более чем способность контролировать других. Существует также компонент социальной желательности разговора об "основаниях". Он коренится в религиозных традициях, согласно которым считается, что священникам и знахарям присущи сверхъестественные силы и возможности разума. В современном обществе след этой традиции проявляется в форме аплодирования тем, кто способен "более глубоко видеть" и "более полно понимать" "истинные" основания поведения Смита. Сохранение этих представлений позволяет нам наделять себя "восприимчивостью", "проницательностью" и другими признаками отличия. Не довольствуясь лицезрением одного только Смита, мы сообщаем, что обнаружили ВНУТРЕННЕЕ Я Смита, которое на самом деле ответственно за действия Смита. Такая сила интуиции, конечно, дарована не каждому. Особый статус теперь приобретают те из нас, которые, отличаясь от общего движения человечества, способны видеть дальше, раскрывая якобы тайные, вынашиваемые в уме и загадочные мотивы этой скрытой под покровом "Я" личности. Природа особого статуса такова, что люди, приобретающие его, более полно распоряжаются распределением "доступных ресурсов", то есть подкреплений. </w:t>
      </w:r>
    </w:p>
    <w:p>
      <w:pPr>
        <w:pStyle w:val="Normal"/>
        <w:rPr/>
      </w:pPr>
      <w:r>
        <w:rPr/>
        <w:t xml:space="preserve">Причинные же объяснения, по крайней мере в принципе, доступны каждому. В обществе, которое ограничивает изучение психологии личности общенаблюдаеуыми и проверяемыми отношениями между событиями окружения и поведенческими следствиями, каждая личность обладает одинаковой способностью судить и решать. Точно так же, как поиск и раскрытие "оснований" ставят наблюдателя в привилегированное положение, убежденность в основаниях, в отличие от убежденности в причинах, придает тому, кто действует, особую силу. Основания, будучи личными и, следовательно, "чьими-то собственными", ставят действующего в положение контролирующего, тогда как причины в положение контролирующего ставят природу. Индустриальные общества особенно сильно поощряют соревнование. Вторичные подкрепления распределяются таким образом, чтобы усилить поведение работающего сообщества. Титулы и специальные знаки отличия способны столь ;ясе сильно влиять на контроль поведения (включая вербальное поведение), как в более примитивных обществах это делают пища и убежище. Соответственно, способ контролирования современных граждан таков, что распространение получают те способы поведения, которые будто бы выводят его из-под непосредственного контроля остальных. Для них становится все более значимым обращение к "свободе" и "достоинству", так как вменение таких свойств влечет за собой возможность определенного социального статуса. Такие люди уже не являются просто животными, старающимися добыть пищу, теперь они – само-мотивирующиеся, само-актуализирующиеся рациональные создания; и все это можно доказать, если мы заявляем об основаниях действий, а не об их естественных причинах. Те же, кто критикует причинное описание путем внедрения "оснований" в "сознание" Смита, на самом деле просто вводят в словарь Смита определенные слова, причем вводятся эти слова в точности таким же способом, каким нажатие рычага вводится в поведенческий словарь лабораторной крысы. С другой стороны, чисто описательное причинное объяснение позволяет составить спецификацию имеющихся в среде источников контроля поведения. Эта спецификация, в принципе, является полной, обладает прогнозирующей силой, прагматически успешна. Она не станет более совершенной, если в нее включить внутреннее "Я", мотивы, основания, мнения, желания, верования и даже нейроны. Объяснить поведение – это значит предложить описание случайностей, наблюдаемых в мире, а не ссылки на ненаблюдаемые, неуловимые цели, предрасположения или намерения. Цели, если они вообще имеются в виду, понимаются как объекты, находящиеся в среде, а не в личности, и могут быть описаны, только исходя из фактов. О них можно сказать, что они достигнуты, но нельзя сказать, что они найдены. Пока общество не признает неотъемлемую истинность упомянутого выше, оно будет продолжать хвалить и порицать, создавать героев и злодеев, столетиями подвергаться разрушительным войнам и радоваться лишь случайному миру. Еще хуже: оно будет рассчитывать на создание генетиками и нейрохирургами "хорошего фонда" или "здоровых мозгов", не понимая того, что все социальные проблемы никогда не являются чем-то большим, чем поведенческими проблемами, и что большинство из них можно решить теми методами, которыми мы сейчас обладаем. </w:t>
      </w:r>
    </w:p>
    <w:p>
      <w:pPr>
        <w:pStyle w:val="Normal"/>
        <w:rPr/>
      </w:pPr>
      <w:r>
        <w:rPr/>
        <w:t>"Экспериментальный анализ перемещает детерминанту поведения от автономного человека к среде – среда ответственна как за эволюцию видов, так и за репертуар свойств, приобретенных каждым представителем... Оказывается ли человек, таким образом, "упраздненным"? Как вид или как результат индивидуального развития, – конечно, нет. Упраздняется именно автономное внутреннее "Я", и это есть шаг вперед"</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2" \n _blank</w:instrText>
      </w:r>
      <w:r>
        <w:rPr>
          <w:rStyle w:val="InternetLink"/>
          <w:color w:val="000000"/>
        </w:rPr>
        <w:fldChar w:fldCharType="separate"/>
      </w:r>
      <w:r>
        <w:rPr>
          <w:rStyle w:val="InternetLink"/>
          <w:color w:val="000000"/>
        </w:rPr>
        <w:t>42</w:t>
      </w:r>
      <w:r>
        <w:rPr>
          <w:rStyle w:val="InternetLink"/>
          <w:color w:val="000000"/>
        </w:rPr>
        <w:fldChar w:fldCharType="end"/>
      </w:r>
      <w:r>
        <w:rPr/>
        <w:t xml:space="preserve">. </w:t>
      </w:r>
    </w:p>
    <w:p>
      <w:pPr>
        <w:pStyle w:val="Normal"/>
        <w:rPr/>
      </w:pPr>
      <w:r>
        <w:rPr/>
        <w:t xml:space="preserve">У читателя, который знакомится с этим тезисом впервые, возникает подозрение, что что-то было упущено, но при этом он может не найти в аргументации никакого фатально слабого места. При дальнейшем исследовании он, однако, начинает подозревать, что эта кажущаяся неуязвимость данного тезиса может быть следствием того, что посредством него вообще ничего не удалось сказать! Мы подступаем к такой возможности с осторожностью. Мы начинаем с того, что признаем дарвиновские основания бихевиоризма. Подобно всем концепциям психологии, начиная с вундтовской (включая также и фрейдовские формулировки), эта система разделяет убеждение в том, что психологические свойства человека эволюционировали, что они присутствуют в более низких формах жизни и являются результатами взаимодействий между организмом и средой. Не используя менталистских терминов, она подписывается под той или иной формой "принципа удовольствия", полагая его ответственным за достоверность закона эффекта. Из ранних формулировок Уотсона здесь сохраняется упор на практическую применимость и объективность, антиментализм и нейтральность по отношению к философии. Из павловской теории сохраняются принципы обобщения, подкрепления и угасания. В отличие от большинства более ранних эмпирических психологии, здесь имеются лишь неопределенные связи с материализмом, и природа этих связей, скорее, концептуальная, нежели операциональная или прагматическая. Каждое из этих свойств бихевиоризма делает его объектом многих более или менее основательных возражений. </w:t>
      </w:r>
    </w:p>
    <w:p>
      <w:pPr>
        <w:pStyle w:val="Normal"/>
        <w:rPr/>
      </w:pPr>
      <w:r>
        <w:rPr/>
        <w:t>Называя психологическую систему или тезис дарвиновскими по своему виду, важно понимать, что тем самым мы не демонстрируем их обоснованность, а призываем к прояснению. Нам требуется прояснение, так как то, что является "дарвиновским", не сводится к небольшому множеству описаний или утверждений. Эволюционная теория сама находится в процессе развития и далека от адекватной научной теории. В самом деле, отдаляясь от исследований и работ молекулярных биологов, мы обнаруживаем, что эволюционные принципы размещаются в рамках того направления, которое можно охарактеризовать лишь выражением "вольная беседа". В мире не существует такой "вещи", как "отбор", точно так же, как мы не объясняем фенотипические последствия, связывая их причины с "естественным отбором". Термин "среда", который психологи имеют тенденцию использовать так, как если бы это было электрическое напряжение или вес, означает постоянно изменяющийся, необычайно большой и сложный набор переменных, неизбежно описываемых в терминах, несущих на себе печать обычаев и предубеждений изучаемой культуры. Для организма, способного к передвижению, "среда" никогда реально не бывает постоянна. Для организмов с памятью она никогда реально не исчезает. Более того, как только бихевиористы связывают себя с любой версией эволюционной теории, так им сразу же необходимо признать факт и следствия генетической гетерогенности, в силу которой нельзя определить фатальные факторы отбора, не определяя одновременно и наследственные нюансы изучаемых организмов. Ультрафиолетовая радиация, являющаяся основным свойством среды для рабочей пчелы, не объясняет мир человека. Таким образом, действующая среда – это не то, что вольным образом называется "среда", а бихевиористы, обещающие подвести поведение под контроль "среды" путем изменения последней, могут обнаружить, что всякий раз, когда генотип действующего организма отличается от того, который они только что изучали, им следует побеспокоиться о новом множестве условий. Этот факт становится значительным как раз в силу традиционного безразличия психологов-бихевиористов к рассуждениям из области генетики. То, что системе психологии под названием "эволюционная" пришлось проявить такое безупречное равнодушие по отношению к наследственным факторам, выглядит, безусловно, откровенной иронией. Всем, кто подвергает сомнению такое пренебрежение к генетике, принято отвечать, что закон эффекта применим ко всем организмам, вне зависимости от наследственных особенностей, поскольку организмы, не способные обеспечить получение подкреплений и избегание неприятных стимулов, не способны к выживанию. Но так же, как и термин "дарвиновский", выражение "закон эффекта" однозначно не соотносится с множеством утверждений или демонстрируемых фактов. В формулировке Торндайка он столь богат менталистскими терминами и столь тавтологичен по своей логической структуре, что, возможно, ни один из современных бихевиористов не сможет его принять</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3" \n _blank</w:instrText>
      </w:r>
      <w:r>
        <w:rPr>
          <w:rStyle w:val="InternetLink"/>
          <w:color w:val="000000"/>
        </w:rPr>
        <w:fldChar w:fldCharType="separate"/>
      </w:r>
      <w:r>
        <w:rPr>
          <w:rStyle w:val="InternetLink"/>
          <w:color w:val="000000"/>
        </w:rPr>
        <w:t>43</w:t>
      </w:r>
      <w:r>
        <w:rPr>
          <w:rStyle w:val="InternetLink"/>
          <w:color w:val="000000"/>
        </w:rPr>
        <w:fldChar w:fldCharType="end"/>
      </w:r>
      <w:r>
        <w:rPr/>
        <w:t xml:space="preserve">. Тот факт, что мы и некоторые другие животные стремимся делать вещи, доставляющие нам удовольствие, не заставит нас усомниться ни в одном из философских или психологических положений относительно природы человека. Но если мы скажем, что подкреплением является всякий "X", изменяющий вероятность предшествующих ему реакций, то мы настолько детально распишем всю область подкреплений, что станет невозможно или, по крайней мере, бесполезно помещать воздействующий стимул в эту среду, заполненную теперь воистину бесконечным числом "подкреплений". </w:t>
      </w:r>
    </w:p>
    <w:p>
      <w:pPr>
        <w:pStyle w:val="Normal"/>
        <w:rPr/>
      </w:pPr>
      <w:r>
        <w:rPr/>
        <w:t>В числе многих важных открытий Скиннера – влияние режима подкрепления. Было обнаружено, что поведение, контролируемое подкреплениями, которые в течение периода приобретения реакции давались нерегулярно, крайне устойчиво и сопротивляется угасанию. Способность случайных подкреплений давать фактически неугасаемую реакцию – это одно из самых поразительных доказательств во всей психологии. Тем не менее не существует ни одной формулировки закона эффекта, позволяющей его предсказать; этот результат не является также логическим следствием закона, более общего по отношению к нему. Таким образом, даже если мы примем модифицированную нейрофизиологическую версию закона эффекта – то есть версию, предоставляющую научный статус, – мы не сможем использовать этот закон для построения объяснений интересующих нас событий поведения. Мы вынуждены заключить, что либо бихевиористский тезис не имеет охватывающего его закона, либо этот охватывающий закон на самом деле его не охватывает. Этот недостаток, хотя он и имеет мало отношения к практической полезности бихевиористского тезиса, в то же время гарантирует, что данный тезис никогда не сможет научно объяснить те явления, которые он призван охватывать. Для исправления этого недостатка Скиннер продемонстрировал некое неожиданное заигрывание с биологией</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4" \n _blank</w:instrText>
      </w:r>
      <w:r>
        <w:rPr>
          <w:rStyle w:val="InternetLink"/>
          <w:color w:val="000000"/>
        </w:rPr>
        <w:fldChar w:fldCharType="separate"/>
      </w:r>
      <w:r>
        <w:rPr>
          <w:rStyle w:val="InternetLink"/>
          <w:color w:val="000000"/>
        </w:rPr>
        <w:t>44</w:t>
      </w:r>
      <w:r>
        <w:rPr>
          <w:rStyle w:val="InternetLink"/>
          <w:color w:val="000000"/>
        </w:rPr>
        <w:fldChar w:fldCharType="end"/>
      </w:r>
      <w:r>
        <w:rPr/>
        <w:t xml:space="preserve">. В своих более поздних работах он пытался представить поведение как что-то близкое "пищеварению", но чистым результатом этой аналогии должно стать перемещение его психологической системы обратно в девятнадцатое столетие – в то время, когда метафора машины служила господствующим теоретическим средством. </w:t>
      </w:r>
    </w:p>
    <w:p>
      <w:pPr>
        <w:pStyle w:val="Normal"/>
        <w:rPr/>
      </w:pPr>
      <w:r>
        <w:rPr/>
        <w:t xml:space="preserve">В целом, бихевиоризм от Уотсона до Скиннера посулил больше, чем произвел, и вынудил психологов отбросить слишком многое из того, что вдохновляло развитие этого предмета с древних времен. Отброшены были именно те когнитивные, ориентированные на решение проблем способности, те подвиги творчества и самовыражения, которые являются признаками психического. Задача всегда состояла в том, чтобы сохранить предмет, развивая далее научные методы и теории. Одна из альтернатив бихевиористского подхода, предназначенная для компенсации его явных недостатков, – гештальт-психология, предтеча сегодняшней нейрокогнитивной перспективы. </w:t>
      </w:r>
    </w:p>
    <w:p>
      <w:pPr>
        <w:pStyle w:val="Normal"/>
        <w:rPr/>
      </w:pPr>
      <w:r>
        <w:rPr/>
        <w:t>Гештальт-психология (ответ континента)</w:t>
      </w:r>
    </w:p>
    <w:p>
      <w:pPr>
        <w:pStyle w:val="Normal"/>
        <w:rPr/>
      </w:pPr>
      <w:r>
        <w:rPr/>
        <w:t xml:space="preserve">Образование гештальт-психологии ассоциируется с именами Макса Вертгеймера (1880-1943), Курта Коффки (1886-1941), Вольфганга Келера (1897-1967). Все трое несколько лет, начиная с 1909 г., работали вместе в Психологическом институте во Франкфурте. Всем психологам известен "фи-феномен", "открытый" Вертгеймером: видимость непрерывного движения, возникающая вследствие воздействия двух разных, пространственно разделенных стимулов при их последовательной экспозиции с короткими интервалами. Поскольку к 1910 г. стробоскопы уже использовались в детских игрушках, а самые ранние движущиеся картинки были засняты примерно на 20 лет раньше, нам следует проявить осторожность по отношению к тому смыслу, в котором мы используем термин "открытие". Франкфуртская группа открыла не факт видимого движения, а новый подход к психологии – подход, базирующийся на таком феномене восприятия, как фи. </w:t>
      </w:r>
    </w:p>
    <w:p>
      <w:pPr>
        <w:pStyle w:val="Normal"/>
        <w:rPr/>
      </w:pPr>
      <w:r>
        <w:rPr/>
        <w:t>Общий дух гештальт-психологии, так же как и ее философскую ориентацию, мы можем уловить, прочитав работу Ивана Павлова Критика идеалистических понятий Келера (1935)</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5" \n _blank</w:instrText>
      </w:r>
      <w:r>
        <w:rPr>
          <w:rStyle w:val="InternetLink"/>
          <w:color w:val="000000"/>
        </w:rPr>
        <w:fldChar w:fldCharType="separate"/>
      </w:r>
      <w:r>
        <w:rPr>
          <w:rStyle w:val="InternetLink"/>
          <w:color w:val="000000"/>
        </w:rPr>
        <w:t>45</w:t>
      </w:r>
      <w:r>
        <w:rPr>
          <w:rStyle w:val="InternetLink"/>
          <w:color w:val="000000"/>
        </w:rPr>
        <w:fldChar w:fldCharType="end"/>
      </w:r>
      <w:r>
        <w:rPr/>
        <w:t xml:space="preserve">. Дело не в том, что в гештальт-движении имеется что-то особенно "идеалистическое". Ни в каком из основных трудов по гештальт-психологии не содержится подтверждение влияния на них Гегеля или Беркли. Ни один гештальт-психолог никогда не отрицал существования материи и не предполагал, что психическое образует основное вещество вселенной. Но к 1935 г. физиология, как и психология, декларировала свою враждебность по отношению к метафизическим решениям. Павлов был как раз один из наиболее известных деятелей той материалистической и ассоцианистской школы, которая считала, что любой отход от ортодоксальной интерпретации есть "идеализм". Если уж надо вольным образом объединить гешальт-психологов с немецкой идеалистической традицией Канта, Гегеля и неогегельянцев, то это следует делать на основе представления о категориях разума, превращающих чувственные данные в организованные восприятия. С риском упрощения мы могли бы провести параллель между экспериментами Торндайка и экспериментами Вертгеймера, Коффки и Келера. Она такова: Торндайк заимствовал ассоцианистские философские принципы, объединив их с утилитаристским акцентом на "принципе удовольствия", и создал экспериментальную среду, в которой можно демонстрировать эти принципы. Гештальт-психологи, приняв принцип чистых категорий рассудка Канта-Гегеля, связали их со стадиями зрительного восприятия и тем самым обеспечили лабораторную демонстрацию роли разума в организации *и трансформации сырых фактов опыта. Таким образом, фи-феномен был как раз средством демонстрации основной посылки гештальт-психологии: восприятие есть результат взаимодействия между физическими характеристиками стимула и психическими законами, управляющими переживаниями наблюдателя. Условия для демонстрации фи – это темная комната, в которой можно расположить две подсвечиваемые прорези, отстоящие на несколько дюймов друг от друга. Интервал между подсвечиванием одной щели и другой можно подобрать таким образом, чтобы наблюдатель видел не две щели, а движение одной слева направо или справа налево, в зависимости от порядка освещения. Важный момент здесь таков: ничто в экспериментальном окружении, за исключением собственно самого феномена, не приводит к предсказанию видимого движения. Иначе говоря, не существует никакого физического свойства окружения, позволяющего предсказать этот эффект. Если лабораторные условия описать на чистом языке стимулов, то не будет никакого намека на движение. Движение создано наблюдателем. Движение воспринимается, но это не есть реакция на движение изучаемого объекта. Короче говоря, предмет изучения – психическое, а не сенсорное или поведенческое состояние. </w:t>
      </w:r>
    </w:p>
    <w:p>
      <w:pPr>
        <w:pStyle w:val="Normal"/>
        <w:rPr/>
      </w:pPr>
      <w:r>
        <w:rPr/>
        <w:t xml:space="preserve">Гештальт-психология – далеко не идеалистическая: она всегда подчеркивала значимость деятельности мозга для объяснения многочисленных и разнообразных гештальт-феноменов. Келер настаивал на том, что перцепция и нейрофизиология изоморфны друг другу, имея в виду соответствие структурных свойств результата перцепции структурным свойствам функциональной организации мозга: </w:t>
      </w:r>
    </w:p>
    <w:p>
      <w:pPr>
        <w:pStyle w:val="Normal"/>
        <w:rPr/>
      </w:pPr>
      <w:r>
        <w:rPr/>
        <w:t>"Мы склонны допустить, что, если человек каким-то образом чувствует соотнесенность с объектом, то, на самом деле, в мозгу имеется силовое поле, распространяющееся от процессов, соответствующих человеку, к процессам, соответствующим объекту. Принцип изоморфизма требует, чтобы в данном случае организация опыта и лежащие в ее основе физиологические факты имели одну и ту же структуру"</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6" \n _blank</w:instrText>
      </w:r>
      <w:r>
        <w:rPr>
          <w:rStyle w:val="InternetLink"/>
          <w:color w:val="000000"/>
        </w:rPr>
        <w:fldChar w:fldCharType="separate"/>
      </w:r>
      <w:r>
        <w:rPr>
          <w:rStyle w:val="InternetLink"/>
          <w:color w:val="000000"/>
        </w:rPr>
        <w:t>46</w:t>
      </w:r>
      <w:r>
        <w:rPr>
          <w:rStyle w:val="InternetLink"/>
          <w:color w:val="000000"/>
        </w:rPr>
        <w:fldChar w:fldCharType="end"/>
      </w:r>
      <w:r>
        <w:rPr/>
        <w:t xml:space="preserve">. </w:t>
      </w:r>
    </w:p>
    <w:p>
      <w:pPr>
        <w:pStyle w:val="Normal"/>
        <w:rPr/>
      </w:pPr>
      <w:r>
        <w:rPr/>
        <w:t>Критика гештальт-психологами бихевиоризма бескомпромиссн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7" \n _blank</w:instrText>
      </w:r>
      <w:r>
        <w:rPr>
          <w:rStyle w:val="InternetLink"/>
          <w:color w:val="000000"/>
        </w:rPr>
        <w:fldChar w:fldCharType="separate"/>
      </w:r>
      <w:r>
        <w:rPr>
          <w:rStyle w:val="InternetLink"/>
          <w:color w:val="000000"/>
        </w:rPr>
        <w:t>47</w:t>
      </w:r>
      <w:r>
        <w:rPr>
          <w:rStyle w:val="InternetLink"/>
          <w:color w:val="000000"/>
        </w:rPr>
        <w:fldChar w:fldCharType="end"/>
      </w:r>
      <w:r>
        <w:rPr/>
        <w:t>. То, что бихевиористы опираются на физиологические рефлексы, не просто считается упрощением: в этом видится противоречие с чисто физиологическими фактами. Бихевиоризм, который предполагалось построить по модели физики, не смог взять из физики ее самые знаменитые открытия – те, которые позволяют понять динамические процессы. Даже наиболее современные формы бихевиоризма, столь тщательно старающиеся не связываться ни с какой теорией или комплексом знаний из области физиологии, все же, на взгляд Келера, сочетаются со старым ассоцианистским принципом обучения и его гединистскими следствиями. Именно поэтому те способности, которые животные проявляют в обстановке, не упрощенной в соответствии с требованиями бихевиоризма, всегда должны приводить последний в замешательство. Последнее положение Келер иллюстрирует результатами изучения шимпанзе, проводившимися им в 1913-1917гг. на Станции человекообразных обезьян в Тенериф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8" \n _blank</w:instrText>
      </w:r>
      <w:r>
        <w:rPr>
          <w:rStyle w:val="InternetLink"/>
          <w:color w:val="000000"/>
        </w:rPr>
        <w:fldChar w:fldCharType="separate"/>
      </w:r>
      <w:r>
        <w:rPr>
          <w:rStyle w:val="InternetLink"/>
          <w:color w:val="000000"/>
        </w:rPr>
        <w:t>48</w:t>
      </w:r>
      <w:r>
        <w:rPr>
          <w:rStyle w:val="InternetLink"/>
          <w:color w:val="000000"/>
        </w:rPr>
        <w:fldChar w:fldCharType="end"/>
      </w:r>
      <w:r>
        <w:rPr/>
        <w:t xml:space="preserve">. Эти эксперименты больше говорят о гештальтистском видении психологии, чем многое из написанного об этой системе. Если крыса в коробке – это образ, созданный термином "бихевиоризм", то шимпанзе с двумя палками в руках – символ гештальт-лаборатории. </w:t>
      </w:r>
    </w:p>
    <w:p>
      <w:pPr>
        <w:pStyle w:val="Normal"/>
        <w:rPr/>
      </w:pPr>
      <w:r>
        <w:rPr/>
        <w:t xml:space="preserve">Утверждение о том, что о способностях животного можно узнать лишь столько, сколько позволяет ему продемонстрировать тестовая ситуация, уже превратилось в аксиому. Обезьянам Келера предлагалось разрешать проблемные ситуации. Их, например, ставили в условия, при которых еда была подвешена над ними настолько высоко, что ее нельзя было достать. Затем по клетке разбрасывали коробки. Шимпанзе быстро решает задачу, складывая коробки и взбираясь по ним, чтобы достать еду. Здесь же производятся и самые известные исследования инсайта: животному дают две палки, каждая из которых недостаточно длинна для того, чтобы достать еду, подвешенную на расстоянии от клетки. После нескольких случайных действий и длительного разглядывания палок, шимпанзе неожиданно соединяет их вместе, сооружая одну палку двойной длины, и успешно подтягивает ею к себе награду. Животное также может отодрать и ветки для того, чтобы добиться аналогичного результата. Иначе говоря, они будут подражать поведению человека, занятого решением подобных проблем. И из таких результатов Келер заключает, что эти процессы, </w:t>
      </w:r>
    </w:p>
    <w:p>
      <w:pPr>
        <w:pStyle w:val="Normal"/>
        <w:rPr/>
      </w:pPr>
      <w:r>
        <w:rPr/>
        <w:t>"...протекают у шимпанзе в точности так же, как у человека... Это – "впечатления", вовсе не являющиеся у шимпанзе "чем-то привнесенным", а принадлежащие элементарной феноменологии их поведения. Если это – антропоморфизм, то таково же и утверждение "У шимпанзе зубы устроены так же, как у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49" \n _blank</w:instrText>
      </w:r>
      <w:r>
        <w:rPr>
          <w:rStyle w:val="InternetLink"/>
          <w:color w:val="000000"/>
        </w:rPr>
        <w:fldChar w:fldCharType="separate"/>
      </w:r>
      <w:r>
        <w:rPr>
          <w:rStyle w:val="InternetLink"/>
          <w:color w:val="000000"/>
        </w:rPr>
        <w:t>49</w:t>
      </w:r>
      <w:r>
        <w:rPr>
          <w:rStyle w:val="InternetLink"/>
          <w:color w:val="000000"/>
        </w:rPr>
        <w:fldChar w:fldCharType="end"/>
      </w:r>
      <w:r>
        <w:rPr/>
        <w:t xml:space="preserve">. </w:t>
      </w:r>
    </w:p>
    <w:p>
      <w:pPr>
        <w:pStyle w:val="Normal"/>
        <w:rPr/>
      </w:pPr>
      <w:r>
        <w:rPr/>
        <w:t>Более поздние формулировки гештальтистской позиции, особенно формулировки Е.Ч.Толмена (1886-1962)</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0" \n _blank</w:instrText>
      </w:r>
      <w:r>
        <w:rPr>
          <w:rStyle w:val="InternetLink"/>
          <w:color w:val="000000"/>
        </w:rPr>
        <w:fldChar w:fldCharType="separate"/>
      </w:r>
      <w:r>
        <w:rPr>
          <w:rStyle w:val="InternetLink"/>
          <w:color w:val="000000"/>
        </w:rPr>
        <w:t>50</w:t>
      </w:r>
      <w:r>
        <w:rPr>
          <w:rStyle w:val="InternetLink"/>
          <w:color w:val="000000"/>
        </w:rPr>
        <w:fldChar w:fldCharType="end"/>
      </w:r>
      <w:r>
        <w:rPr/>
        <w:t xml:space="preserve"> сохранили исходный акцент на когнитивных аспектах обучения, а не на тех аспектах психологии обучения, которые описываются на языке "стимулов-реакций". В работе Толмена Когнитивные карты у крыс и у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1" \n _blank</w:instrText>
      </w:r>
      <w:r>
        <w:rPr>
          <w:rStyle w:val="InternetLink"/>
          <w:color w:val="000000"/>
        </w:rPr>
        <w:fldChar w:fldCharType="separate"/>
      </w:r>
      <w:r>
        <w:rPr>
          <w:rStyle w:val="InternetLink"/>
          <w:color w:val="000000"/>
        </w:rPr>
        <w:t>51</w:t>
      </w:r>
      <w:r>
        <w:rPr>
          <w:rStyle w:val="InternetLink"/>
          <w:color w:val="000000"/>
        </w:rPr>
        <w:fldChar w:fldCharType="end"/>
      </w:r>
      <w:r>
        <w:rPr/>
        <w:t xml:space="preserve"> (1948) подытоживаются и интерпретируются те многообразные гештальт-подобные эксперименты по осваиванию лабиринта и разрешению проблемных ситуаций, в которых поведение подопытных животных вроде бы скорее основывается на "умственном образе" или "карте" экспериментальной ситуации, чем на чисто ассоцианистских законах поведения в этой ситуации. Здесь, как и везде, Тол мен проводит различие между действием, находящимся под контролем подкреплений и наказаний, и обучением, происходящим всякий раз, когда сложный организм перцептивно взаимодействует с непосредственным окружением. Крысы, которым разрешалось свободно бегать по лабиринту, впоследствии, в ситуациях появления пищевого подкрепления стали находить выход из лабиринта быстрее, чем животные, не имевшие исходного "не относящегося к делу" опыта. Было сделано предположение, что так называемое "латентное обучение" нарушает закон эффекта, согласно которому при обучении требуется подкрепление. Аналогичным образом, если животное получает подкрепление, реагируя, к примеру, на круг размером пять дюймов в диаметре, и не получает подкрепления за реакцию на круг размером два с половиной дюйма, то впоследствии оно будет выбирать круг размером десять дюймов, если ему предложить круги в десять и пять дюймов. Таким образом, после исходного обучения на кругах в "5" vs "2,5" дюймов животное, которому предлагают новый выбор между "10" vs "5" дюймами, вместо того, чтобы выбрать "5" (с которым были ассоциированы все предыдущие подкрепления), выбирает больший круг. Это, согласно гештальт-психологии, вынуждает нас предположить, что изначально было усвоено отношение, а не просто чисто физическая величина. Тем самым приводится пример транспозиции, при которой абстрагируются относительные свойства стимулирующих элементов. Более общий случай транспозиции встречается в музыке, когда слушатель узнает мелодию при ее исполнении в разных музыкальных тональностях, хотя при переходе от одной тональности к другой, частоты реальных нот совершенно разные. </w:t>
      </w:r>
    </w:p>
    <w:p>
      <w:pPr>
        <w:pStyle w:val="Normal"/>
        <w:rPr/>
      </w:pPr>
      <w:r>
        <w:rPr/>
        <w:t xml:space="preserve">С точки зрения гештальт-психологии латентное и транспозициональное обучение вносят фатальную трещину в традиционную бихевиористскую концепцию. Первое рассматривается как очевидное свидетельство против закона эффекта, второе – против ассоцианизма. Гештальт-психолог, хотя он и уподобляется любому бихевиористу в своей оппозиции против интроспективной психологии, не находит в бихевиоризме ничего оправдывающего его претензии на превосходство. Одно дело – объявлять психологию Вундта-Титченера "субъективной", но совсем другое дело – отрицать уместность изучения непосредственного опыта человека и всех других сложных организмов. Одно дело допускать, что условный рефлекс возникает благодаря формированию рефлекторных связей между корковыми нейронами, но совсем другое дело – предполагать, что в мозгу могут возникать только такие "связи". Одно дело демонстрировать, как упражнение и подкрепление влияют на действия, но совсем другое дело – согласиться с тем, что упражнение и подкрепление являются единственными детерминантами обучения. В свете этих оговорок теоретик гештальт-психологии предлагает свои собственные решения и гипотезы: </w:t>
      </w:r>
    </w:p>
    <w:p>
      <w:pPr>
        <w:pStyle w:val="Normal"/>
        <w:rPr/>
      </w:pPr>
      <w:r>
        <w:rPr/>
        <w:t xml:space="preserve">"1. Организмы не просто реагируют на свое окружение, они взаимодействуют с этим окружением. </w:t>
      </w:r>
    </w:p>
    <w:p>
      <w:pPr>
        <w:pStyle w:val="Normal"/>
        <w:rPr/>
      </w:pPr>
      <w:r>
        <w:rPr/>
        <w:t xml:space="preserve">2. "Окружение" это – не только физические объекты, ближайшие к животному, но и результат взаимодействия между перцептивными полями организма и этими физическими объектами. Таким образом, воздействующие стимулы всегда следует определять с точки зрения организма. </w:t>
      </w:r>
    </w:p>
    <w:p>
      <w:pPr>
        <w:pStyle w:val="Normal"/>
        <w:rPr/>
      </w:pPr>
      <w:r>
        <w:rPr/>
        <w:t xml:space="preserve">3. Отношение между переживанием и действием, с одной стороны, и физиологией мозга, с другой стороны, есть отношение изоморфизма. Соответственно, в той степени, в какой переживание или действие организма имеют нерефлекторный характер, характер лежащей в их основе физиологии мозга также не должен быть рефлекторным. Рефлекторная организация мозга – это всего лишь одна из многих форм организации, использующихся подобными сложными системами. </w:t>
      </w:r>
    </w:p>
    <w:p>
      <w:pPr>
        <w:pStyle w:val="Normal"/>
        <w:rPr/>
      </w:pPr>
      <w:r>
        <w:rPr/>
        <w:t xml:space="preserve">4. Восприятие, также, как и все другие биологические в своей основе процессы, управляется законами или принципами организации. Законы восприятия таковы, что организм может накладывать на физическое окружение определенную форму (гештальт) или организующее качество (gestalt-qualität). Именно благодаря такой фильтрации и трансформации стимулирующих элементов организм оказывается способным реагировать на требования окружения экономным и упорядоченным образом. На следующем рисунке мы видим два набора (а, б) из шести линий, но справа (б) мы "видим" перцептивно нечто иное, чем шесть линий. Мы видим три группы, в каждой из которых содержатся две линии. Группировка это – лишь один из примеров наложения гештальт-качества (gestalt-qualität) на элементы ощущений. </w:t>
      </w:r>
    </w:p>
    <w:p>
      <w:pPr>
        <w:pStyle w:val="Normal"/>
        <w:rPr/>
      </w:pPr>
      <w:r>
        <w:rPr/>
        <w:t xml:space="preserve">Именно благодаря подобным принципам перцептивной организации наше восприятие константно, несмотря на изменяющиеся стимулы. Столовые тарелки видятся круглыми независимо от того, под каким углом мы на них смотрим. Их округлость очевидна, даже несмотря на то что в любой плоскости, отличной от нормальной, они проецируются на сетчатку в виде эллипса. Константность формы нарушает предсказания геометрической оптики, так как последняя не принимает в расчет перцептивный принцип константности. Для бихевиориста или интроспекциониста отбрасывание таких эффектов как "иллюзорных" равноценно невключению в область психических исследований основной части человеческого опыта. </w:t>
      </w:r>
    </w:p>
    <w:p>
      <w:pPr>
        <w:pStyle w:val="Normal"/>
        <w:rPr/>
      </w:pPr>
      <w:r>
        <w:rPr/>
        <w:t>5. Следует отказаться от наивного феноменализма Дж.С.Милля, Титченера и других. Отношение между материальным миром и миром опыта не является простым. Мы не "видим" объективные стимулы, мы трансформируем их. Если мы можем сказать вместе с Миллем, что материя – это постоянная возможность ощущения, то мы должны также сказать, что ощущение – это постоянная возможность восприятия. Согласно Келеру, "сенсорная организация представляет собой типичное достижение нервной системы. Это необходимо отметить, поскольку некоторые авторы, кажется, думают, что согласно гештальт-психологии "гештальты", то есть отдельные сущности предметов, находятся вне организма и попросту распространяются или проецируются на нервную систему. Этот взгляд, как следует заметить, ошибочен"</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2" \n _blank</w:instrText>
      </w:r>
      <w:r>
        <w:rPr>
          <w:rStyle w:val="InternetLink"/>
          <w:color w:val="000000"/>
        </w:rPr>
        <w:fldChar w:fldCharType="separate"/>
      </w:r>
      <w:r>
        <w:rPr>
          <w:rStyle w:val="InternetLink"/>
          <w:color w:val="000000"/>
        </w:rPr>
        <w:t>52</w:t>
      </w:r>
      <w:r>
        <w:rPr>
          <w:rStyle w:val="InternetLink"/>
          <w:color w:val="000000"/>
        </w:rPr>
        <w:fldChar w:fldCharType="end"/>
      </w:r>
      <w:r>
        <w:rPr/>
        <w:t xml:space="preserve">. </w:t>
      </w:r>
    </w:p>
    <w:p>
      <w:pPr>
        <w:pStyle w:val="Normal"/>
        <w:rPr/>
      </w:pPr>
      <w:r>
        <w:rPr/>
        <w:t>Подобно бихевиоризму, гештальт-психология раскололась на большое число производных направлений. Не всякий современный "когнитивный" психолог выражает лояльность по отношению к формулировкам Келера, так же как многие "ученые-бихевиористы" спешат отказаться от своего родства с Уотсоном и даже со Скиннером. Кларк Халл (1884-1952), например, предложил бихевиоризм, богатый математическими обозначениями и тесно связанный с физиологией и эволюционной биологией, но ни одна из этих особенностей не свойственна повседневной деятельности современного "оперантного" психолога. В рамках гештальтистской традиции многие исследователи тщательно изучают нюансы организации восприятия, законы обработки информации и т.д., не заботясь при этом о психофизическом изоморфизме или гештальт-качестве (Gestalt-qualität). Везде и все в большей степени лаборатории занимаются по существу описательной работой, предназначенной для того, чтобы установить, в какой степени модификации окружения приводят к изменениям измеримых свойств поведения. Теоретическое напряжение, по крайней мере, на время, ослабло, и это следует воспринимать как некого рода победу современных бихевиористских предписаний, направленных против теоретизирования, физиологизирования и математизирова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3" \n _blank</w:instrText>
      </w:r>
      <w:r>
        <w:rPr>
          <w:rStyle w:val="InternetLink"/>
          <w:color w:val="000000"/>
        </w:rPr>
        <w:fldChar w:fldCharType="separate"/>
      </w:r>
      <w:r>
        <w:rPr>
          <w:rStyle w:val="InternetLink"/>
          <w:color w:val="000000"/>
        </w:rPr>
        <w:t>53</w:t>
      </w:r>
      <w:r>
        <w:rPr>
          <w:rStyle w:val="InternetLink"/>
          <w:color w:val="000000"/>
        </w:rPr>
        <w:fldChar w:fldCharType="end"/>
      </w:r>
      <w:r>
        <w:rPr/>
        <w:t xml:space="preserve">. Основы гештальт-психологии еще живы и активно разрабатываются в трудах европейских психологов, например, Жаном Пиаже, чьи теории когнитивного и нравственного развития прибегают к помощи неогегельянских представлений о стадиях развития и гештальтистских представлений о когнитивной организации и нейро-перцептивном изоморфизме. Психолингвистика тоже получила импульс от когнитивных элементов гештальт-психологии, но многие бихевиористские психологи считают, что она, как и психология Пиаже, имеет мало общего с собственно психологией. Для этих психологов идея о некоей "заданности" языковой структуры звучит очень похоже на теории инстинкта 1920-х и 1930-х гг. </w:t>
      </w:r>
    </w:p>
    <w:p>
      <w:pPr>
        <w:pStyle w:val="Normal"/>
        <w:rPr/>
      </w:pPr>
      <w:r>
        <w:rPr/>
        <w:t>Физиологическая психология</w:t>
      </w:r>
    </w:p>
    <w:p>
      <w:pPr>
        <w:pStyle w:val="Normal"/>
        <w:rPr/>
      </w:pPr>
      <w:r>
        <w:rPr/>
        <w:t xml:space="preserve">Хотя бихевиоризм действительно отчасти почерпнул вдохновение из работ И.Павлова, важно заметить, что Павлова вряд ли можно назвать "бихевиористом" в том смысле, в котором этот термин принято использовать. Павлов был физиолог и по образованию, и по роду занятий. Он стремился четко сформулировать законы функционирования центральной нервной системы, отвечающие за так называемые физиологические измерения жизни. Обучаясь в Германии, он познакомился со школой Гельмгольца – преимущественно с одним из коллег Гельмгольца, Карлом Людвигом, – но он был признанным физиологом еще до того, как покинул Россию. </w:t>
      </w:r>
    </w:p>
    <w:p>
      <w:pPr>
        <w:pStyle w:val="Normal"/>
        <w:rPr/>
      </w:pPr>
      <w:r>
        <w:rPr/>
        <w:t xml:space="preserve">В своей речи при получении Нобелевской премии (1909) за пионерские исследования физиологии желудочной деятельности, Павлов ввел в употребление в научном сообществе понятие условного рефлекса. Его важные труды по обусловливанию рефлексов не переводились на английский в течение нескольких лет, но получение Нобелевской премии тогда, как и сейчас, привлекало широкое внимание. То, что он посвятит оставшуюся часть жизни этому вновь открытому феномену, можно предвидеть по сказанным им тогда заключительным словам: </w:t>
      </w:r>
    </w:p>
    <w:p>
      <w:pPr>
        <w:pStyle w:val="Normal"/>
        <w:rPr/>
      </w:pPr>
      <w:r>
        <w:rPr/>
        <w:t>"Фактически лишь одна вещь в жизни представляет для нас интерес, это – наш психический опыт. Но его механизм был и остается погруженным в тайну. Все человеческие ресурсы – искусство, религия, литература, философия, историческая наука – объединились для того, чтобы пролить свет на эту тайну. У человека имеется в распоряжении еще один мощный ресурс – естественная наука с ее строго объективными методами... Факты и рассуждения, которые я вам привел, представляют собой одну из многочисленных попыток применения – к изучению механизмов высших жизненных проявлений у собаки, лучшего друга человека в животном царстве, – непротиворечивого, чисто научного метода мышлени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4" \n _blank</w:instrText>
      </w:r>
      <w:r>
        <w:rPr>
          <w:rStyle w:val="InternetLink"/>
          <w:color w:val="000000"/>
        </w:rPr>
        <w:fldChar w:fldCharType="separate"/>
      </w:r>
      <w:r>
        <w:rPr>
          <w:rStyle w:val="InternetLink"/>
          <w:color w:val="000000"/>
        </w:rPr>
        <w:t>54</w:t>
      </w:r>
      <w:r>
        <w:rPr>
          <w:rStyle w:val="InternetLink"/>
          <w:color w:val="000000"/>
        </w:rPr>
        <w:fldChar w:fldCharType="end"/>
      </w:r>
      <w:r>
        <w:rPr/>
        <w:t xml:space="preserve">. </w:t>
      </w:r>
    </w:p>
    <w:p>
      <w:pPr>
        <w:pStyle w:val="Normal"/>
        <w:rPr/>
      </w:pPr>
      <w:r>
        <w:rPr/>
        <w:t>Психология Павлова, некоторые тривиальные аспекты которой недавно были переоткрыты и возведены в ранг "науки" под именем "биологической обратной связи" ("biofeedback"), за пределами России составляет очень малую часть современной бихевиористский психологии. Как метод обусловливания активности вегетативной нервной системы, она оказала большое влияние на область психосоматической медицины. Но реальные процедуры обусловливания, сами по себе, редко встречаются в современных исследованиях, разве что в тех случаях, когда они являются составляющими более сложных вопросов. Обычно выражают согласие с тем, что автономное* обусловливание происходит, что оно протекает так, как впервые описал Павлов, и что оно нуждается в подтверждении не более чем открытие Галилея. Даже в своей речи 1909 г. Павлов поспешил заметить, что "издавна было известно, что вид вкусной пищи приводит к выделению слюны во рту голодного человека"</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5" \n _blank</w:instrText>
      </w:r>
      <w:r>
        <w:rPr>
          <w:rStyle w:val="InternetLink"/>
          <w:color w:val="000000"/>
        </w:rPr>
        <w:fldChar w:fldCharType="separate"/>
      </w:r>
      <w:r>
        <w:rPr>
          <w:rStyle w:val="InternetLink"/>
          <w:color w:val="000000"/>
        </w:rPr>
        <w:t>55</w:t>
      </w:r>
      <w:r>
        <w:rPr>
          <w:rStyle w:val="InternetLink"/>
          <w:color w:val="000000"/>
        </w:rPr>
        <w:fldChar w:fldCharType="end"/>
      </w:r>
      <w:r>
        <w:rPr/>
        <w:t xml:space="preserve">. </w:t>
      </w:r>
    </w:p>
    <w:p>
      <w:pPr>
        <w:pStyle w:val="Normal"/>
        <w:rPr/>
      </w:pPr>
      <w:r>
        <w:rPr/>
        <w:t xml:space="preserve">* Здесь слово "автономный" – синоним к слову "вегетативный". – Прим. ред. </w:t>
      </w:r>
    </w:p>
    <w:p>
      <w:pPr>
        <w:pStyle w:val="Normal"/>
        <w:rPr/>
      </w:pPr>
      <w:r>
        <w:rPr/>
        <w:t xml:space="preserve">Таким образом, с самого начала, эффект обусловливания вряд ли можно назвать революционным. Именно поэтому непсихологу при чтении современных учебников трудно понять, как психология была "революционизирована" Павловым. Дело, конечно, в том, что Павлов стал вызывать споры вовсе не из-за исследования им условного рефлекса, а из-за теории, развитой на базе этих исследований. Хотя Уотсон никогда и не был тонким знатоком системы Павлова, его бихевиоризм, как отмечалось выше, закладывает такие основы. Мы не будем анализировать детали. Грубо говоря, теория Павлова требует сводимости всех так называемых психических функций к рефлекторным механизмам мозга. Благодаря тому, что нейтральные стимулы часто ассоциируются со стимулами, имеющими безусловное биологическое значение, первые приобретают способность вызывать те реакции, которые первоначально вызывались только посредством последних. Ассоциированные таким образом стимулы теперь становятся условными (или обусловленными) стимулами. Если их предъявлять повторно, не применяя при этом безусловных стимулов, то они утратят свою способность вызывать реакции, то есть произойдет "угасание". Определенные условные стимулы не просто приобретают свойства безусловных стимулов; те стимулы, которые физически подобны условным стимулам, также приобретают эти свойства благодаря "генерализации". Таким образом, если тон в 1000 гц совмещается с поднесением измельченной пищи ко рту, то этот тон в 1000 гц приобретет способность вызывать выделение слюны. То же произойдет и с тоном в 900 гц, 1100 гц и т.д. Сила условной реакции будет уменьшаться пропорционально разнице между начальным условным стимулом и тестовым стимулом. Генерализация стимулов объясняется "иррадиацией" корковых реакций на стимул. Заданный стимул (например, тон в 1000 гц) максимально активирует определенный участок коры, и эта активность распространяется по смежным участкам коры, уменьшаясь с расстоянием. Соответственно устанавливается та рефлекторная ассоциация, которая сильнее всего связывает "еду" и 1000 гц, а более слабо – "еду" и тон, отличающийся от 1000 гц. Наряду с условным возбуждением мозговой коры может происходить условное торможение, например, когда во всех пробах применяется второй стимул без подкрепления. Реакции на пару "S+" и "S°" (где "+" обозначает применение подкрепления, а "°" – его отсутствие) будет слабее, чем реакции только лишь на "S+". </w:t>
      </w:r>
    </w:p>
    <w:p>
      <w:pPr>
        <w:pStyle w:val="Normal"/>
        <w:rPr/>
      </w:pPr>
      <w:r>
        <w:rPr/>
        <w:t xml:space="preserve">Эти принципы – обусловливание, угасание, иррадиация, торможение – центральные элементы биологической психологии Павлова. Концептуально она вряд ли отличается от ассоциации рефлексов у Гартли или, коли на то пошло, от концепции Декарта, лишенной дуалистической составляющей. Однако по методике она полностью отличается от всех своих философских предшественников из-за доверия к лабораторным исследованиям и количественному измерению. Поскольку статус этой психологии устанавливался на основе фактов, критика вынуждена была принять экспериментальную форму, источником же ее в основном был Карл Лешли (Karl Lashley) (1890-1950). </w:t>
      </w:r>
    </w:p>
    <w:p>
      <w:pPr>
        <w:pStyle w:val="Normal"/>
        <w:rPr/>
      </w:pPr>
      <w:r>
        <w:rPr/>
        <w:t>Во времена Джона Хопкинса Лешли и Уотсон были коллегами и даже написали в соавторстве статью о детерминантах поведения птиц при их возвращении домой (1915)</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6" \n _blank</w:instrText>
      </w:r>
      <w:r>
        <w:rPr>
          <w:rStyle w:val="InternetLink"/>
          <w:color w:val="000000"/>
        </w:rPr>
        <w:fldChar w:fldCharType="separate"/>
      </w:r>
      <w:r>
        <w:rPr>
          <w:rStyle w:val="InternetLink"/>
          <w:color w:val="000000"/>
        </w:rPr>
        <w:t>56</w:t>
      </w:r>
      <w:r>
        <w:rPr>
          <w:rStyle w:val="InternetLink"/>
          <w:color w:val="000000"/>
        </w:rPr>
        <w:fldChar w:fldCharType="end"/>
      </w:r>
      <w:r>
        <w:rPr/>
        <w:t>. Лешли обучался анатомии, но посвятил свою жизнь физиологической психологии. Он не был ни "менталистом", ни "идеалистом", но быстро заметил недостатки того биологического ассоцианизма, который пестовали Павлов и – в менее зрелой форме – его американские ученики. Если бы нам надо было подытожить его роль в достижениях физиологической психологии двадцатого века, то мы могли бы сказать, что он находится в таком же отношении с последователями Павлова, в каком Флуранс – с френологами. Мы склонны называть его гештальт-психологом – этот термин не должен был бы его обидеть ни в малейшей степени, – однако его работе свойственны строгость и систематичность, редко обнаруживаемые в ортодоксальной традиции гештальт-психологии. Более того, он не просто рассуждал о нервной системе, он непосредственно ее исследовал. Что же касается других продуктивных экспериментов, то мы не будем анализировать их детали. Самые важные положения Лешли собраны его бывшими учениками, с их публикацией можно ознакомиться</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7" \n _blank</w:instrText>
      </w:r>
      <w:r>
        <w:rPr>
          <w:rStyle w:val="InternetLink"/>
          <w:color w:val="000000"/>
        </w:rPr>
        <w:fldChar w:fldCharType="separate"/>
      </w:r>
      <w:r>
        <w:rPr>
          <w:rStyle w:val="InternetLink"/>
          <w:color w:val="000000"/>
        </w:rPr>
        <w:t>57</w:t>
      </w:r>
      <w:r>
        <w:rPr>
          <w:rStyle w:val="InternetLink"/>
          <w:color w:val="000000"/>
        </w:rPr>
        <w:fldChar w:fldCharType="end"/>
      </w:r>
      <w:r>
        <w:rPr/>
        <w:t xml:space="preserve">. Для исторических целей достаточен очень короткий обзор. </w:t>
      </w:r>
    </w:p>
    <w:p>
      <w:pPr>
        <w:pStyle w:val="Normal"/>
        <w:rPr/>
      </w:pPr>
      <w:r>
        <w:rPr/>
        <w:t xml:space="preserve">Лешли, как и Флуранс, достаточно знакомый с клиническими открытиями неврологии и нейрохирургии, знал, что не существует никакого простого соотношения между определенными частями мозга и сложными психическими процессами вроде восприятия, обучения, памяти. Как и Келер, он допустил, что это соотношение представляет собой некоторую форму изоморфизма. Его собственные исследования последствий хирургического разрушения областей мозга у животных, обученных различать набор некоторых признаков, доказали, что после удаления или истощения даже значительных объемов корковой ткани сложные способности сохраняются. Однако другие исследования показывали, что последствия разрушения или удаления ограниченных областей мозга были весьма существенными. Лешли сформулировал два общих принципа, объясняющих столько фактов, сколько общее положение, вероятно, и должно охватывать, это – принципы "действия массы" и "эквипотенциальное(tm)". Посредством принципа "действия массы" Лешли намеревался передать такую идею: когда дело доходит до сложных психологических процессов, мозг функционирует как целое, и его следует понимать как целое. Принцип эквипотенциальности был изобретен для объяснения факта, во всех прочих отношениях запутанного, согласно которому произведенные хирургическим вмешательством дефекты со временем исчезают. Эти дефекты свидетельствуют о том, что конкретные области мозга действительно выполняют особые специфические функции, однако, как показывает послеоперационное выздоровление, другие области мозга способны принять эти функции на себя в случае разрушения или удаления первичной области. </w:t>
      </w:r>
    </w:p>
    <w:p>
      <w:pPr>
        <w:pStyle w:val="Normal"/>
        <w:rPr/>
      </w:pPr>
      <w:r>
        <w:rPr/>
        <w:t xml:space="preserve">Если исследования Павлова были тщательны, то исследования Лешли – искусны и даже театральны. Кошке накладывали на глаз повязку и предлагали обучиться визуально различать некоторые вещи: например, перепрыгивать с платформы на круг, а не на треугольник. Когда животное научалось выполнять это действие достаточно хорошо, наклейку убирали с правого глаза и помещали на левый. Первое тестовое испытание кошка проходила так же успешно, как и последнее. Поскольку оптический нерв, задействованный при первоначальном обучении, не был задействован в тесте, проводившемся после перемещения наклейки, нам следует проявить осторожность при установлении тех типов "ассоциаций" в нервной системе, которые требуются для объяснения обучения. Ясно, что не импульсы оптического нерва стали ассоциироваться с определенными моторными действиями. Последние Лешли предложил объяснять по-другому. Если передние корешки спинного мозга пережаты, то конечность, располагающаяся на рассматриваемой стороне, парализуется, а импульс, идущий от спинного мозга к периферическим мышцам, блокируется. Со временем конечность* восстанавливается. Таких подопытных животных можно научить производить подходящие реакции посредством нормальной конечности, пока обработанная конечность неподвижна. Затем у подопытных животных пережимают моторные корешки на нормальной стороне; таким образом конечность, выполнявшая задание, теперь более не может это делать. Вскоре после этого изначально обработанная конечность восстанавливается. Каковы достижения животного? Ответ таков: превосходные. Та конечность, которая не была и не могла быть вовлечена в реальное научение, используется столь же эффективно, как и в данный момент неподвижная конечность, которая до этого "тренировалась" в движении. Повторим еще раз: если согласно ассоцианистской теории для того, чтобы произошло обучение, необходимо объединение конкретных сенсорных и конкретных моторных элементов, то эта теория ошибочна. </w:t>
      </w:r>
    </w:p>
    <w:p>
      <w:pPr>
        <w:pStyle w:val="Normal"/>
        <w:rPr/>
      </w:pPr>
      <w:r>
        <w:rPr/>
        <w:t xml:space="preserve">* Точнее, функции конечности, поскольку сама конечность оставалась интактной. – Прим. ред. </w:t>
      </w:r>
    </w:p>
    <w:p>
      <w:pPr>
        <w:pStyle w:val="Normal"/>
        <w:rPr/>
      </w:pPr>
      <w:r>
        <w:rPr/>
        <w:t xml:space="preserve">Что же касается генерализации и "гипотезы иррадиации", предназначенной для объяснения этого эффекта, то Лешли представил результаты исследования транспозиций, намереваясь продемонстрировать, что воздействующий стимул вовсе необязательно точно отображается в мозге. Более того, в некоторых сенсорных системах сенсорная реакция вообще топографически не представима. Переживание громкости, например, не основывается на анатомическом сопоставлении центров постепенно возрастающей громкости. </w:t>
      </w:r>
    </w:p>
    <w:p>
      <w:pPr>
        <w:pStyle w:val="Normal"/>
        <w:rPr/>
      </w:pPr>
      <w:r>
        <w:rPr/>
        <w:t xml:space="preserve">Возможно, наиболее значительны открытия Лешли в области обучения и памяти. В большом числе разных экспериментальных ситуаций он продемонстрировал, что способность животных усваивать сложный поведенческий репертуар и воспроизводить его после длительного периода сохранения не связана систематическим образом с определенной локализацией в мозговой коре. Он эксцентрично заявил, что после многолетнего поиска "энграммы" памяти он был вынужден заключить, что обучение попросту невозможно! За этим противоречивым замечанием скрывалось предостережение о том, что мозг – это не часы Ламетри, так же, как человек – это не чувствующая статуя Кондильяка. Более современные открытия физиологической психологии показали, что позиция Лешли относительно локализации функций была, возможно, чересчур пессимистична и что он, конечно, был введен в заблуждение своей сосредоточенностью на мозговой коре и игнорированием подкорковых механизмов. Эти открытия, однако, не привели к отрицанию его главной миссии. </w:t>
      </w:r>
    </w:p>
    <w:p>
      <w:pPr>
        <w:pStyle w:val="Normal"/>
        <w:rPr/>
      </w:pPr>
      <w:r>
        <w:rPr/>
        <w:t>Определяя психологию</w:t>
      </w:r>
    </w:p>
    <w:p>
      <w:pPr>
        <w:pStyle w:val="Normal"/>
        <w:rPr/>
      </w:pPr>
      <w:r>
        <w:rPr/>
        <w:t xml:space="preserve">Актив и пассив той или иной из многочисленных школ и систем психологии интересуют нас лишь в той мере, в какой они нечто сообщают нам об интеллектуальной истории, в том числе и об истории, пишущейся сейчас нашим текущим веком. Основы бихевиористского тезиса можно найти в учениях всех предыдущих веков. Его механистический дух – это чистейший гоббизм. Его единственный "закон" можно найти в работах Эпикура, Марка Аврелия, Оккама, Гассенди, Ламетри, Локка, Юма, Бентама, Милля и многочисленных других известных ученых. Методы обусловливания развились до уровня, никогда не достигавшегося ранее, но это – один из тех фактов, которые историк должен попытаться объяснить, а не просто отметить. Эти методы развивались, поскольку их старались усовершенствовать многие психологи нашего столетия и поскольку современное общество оказало поддержку их развитию. В семнадцатом и восемнадцатом столетиях такие старания могли заинтересовать только дрессировщиков диких или ручных животных, теперь же их можно встретить в университетских лабораториях всего мира. Промышленники сконструировали подходящие приспособления, посредством которых можно модифицировать поведение детей на игровых площадках, ручных животных в загонах, пациентов в психиатрических палатах, передавая электрошоковые импульсы с большого расстояния. Эти средства новы, но сама идея – доисторическая. Нам следовало бы задаться вопросом: почему современный мир так стремится контролировать поведение настолько тщательно и точно? Ясно, что у разных культур имеются методы установления "истин". Научная риторика двадцатого столетия претендовала на то, чтобы наука обладала тем же авторитетом, каким некогда обладали боги и который раскрывается в их действиях и речах. Сегодня говорить "авторитетно" означает заимствовать (а возможно, и иметь) дискурсивные свойства научной речи. Психологов это поветрие охватило, как минимум, с середины предыдущего столетия, хотя сначала они хотя бы осознавали наличие определенных ограничений. </w:t>
      </w:r>
    </w:p>
    <w:p>
      <w:pPr>
        <w:pStyle w:val="Normal"/>
        <w:rPr/>
      </w:pPr>
      <w:r>
        <w:rPr/>
        <w:t xml:space="preserve">Если "научные" психологии разных направлений имеют общую основу, то это – та, которая всегда служила базой для неприятия "автономного человека". Нейрокогнитивные психологии вместо этого говорили о совокупности процессов, не подвластных личностному, сознательному контролю. Бихевиоризм очень рано поставил своей целью избавиться от "автономного человека", считая, что сам этот термин обременен мистицизмом. Согласно общепринятым взглядам, представление о наличии "свободной воли" в детерминированной вселенной нарушает все законы экономии, единство науки, объективность и даже законы термодинамики! Кантовский категорический императив кажется мучительно причудливым миру, менее чем за столетие дважды ввергавшемуся в войну; миру, в настоящий момент привыкшему к идее о нашей детерминированной, материальной и временной биологии, являющейся, подобно населяемым нами планетам, случайностью бессмысленного творения. Современные люди обращаются назад – к романтическим видениям Вордсворта, к простой вере средневекового крестьянина и к захватывающему эксперименту, начатому в Афинах, – так же, как они вспоминают свое собственное детство. Но каждая стадия индивидуального развития, точно так же, как и каждый период интеллектуальной истории, обнаруживает людей, верящих в то, что они раскрыли истины, неизвестные во все более ранние времена. Коперник – это отец Птолемея, Эйнштейн – это более зрелый Ньютон. Наша современная приверженность научным методам и взглядам не сильнее средневековой приверженности силлогизму или убежденности эпохи Возрождения в натуральной магии. Каждая эпоха находит идею, которая ей кажется раскрывающей некую общую составляющую основных событий, заполняющих эту эпоху. Наука одновременно и направляет ту эпоху, в которой она находит пристанище, и следует за ней. Психологи античности, взирая на свою эпоху, обнаружили в ней закон, иллюзию, разнообразие культур, мужество, хитрость и судьбу. Их психологии предоставляли достаточно пространства для всего этого. Авторы средневековья верили в личного Бога спасения и справедливости, творца неизменных, рациональных и неизбежных законов. Средневековая психология вполне естественным образом находила божественное в сознании людей, чье понимание рациональных несомненных фактов и универсалий спасало теологию, объяснявшую истоки такого понимания. Так продолжалось и дальше, вплоть до нашего времени: создаваемый нами мир вначале предназначен для того, чтобы использоваться в качестве метафоры нас самих, но вскоре становится реальностью, по отношению к которой мы выступаем лишь в качестве моделей или копий. Если нам не удается найти назначение или замысел нашего собственного мира, то мы подвергаем сомнению существование назначения или замысла нас самих. Оглядываясь вокруг и находя только материю в движении, мы начинаем видеть то же самое в зеркале. Один из скрытых триумфов человеческого сознания состоит в том, что оно может свести себя на нет, пытаясь опровергнуть свое собственное существование. С полной, так сказать, непринужденностью мы намереваемся доказать вымышленность нашей автономии, доказывая ее тем самым еще более. </w:t>
      </w:r>
    </w:p>
    <w:p>
      <w:pPr>
        <w:pStyle w:val="Normal"/>
        <w:rPr/>
      </w:pPr>
      <w:r>
        <w:rPr/>
        <w:t xml:space="preserve">Нередко научно настроенные психологи выражают недоверие в адрес ученых, придерживающихся других взглядов и настаивающих на том, что сейчас так же далеко до научной оценки действий и переживаний человека, как и в досократовские времена. Вместе с этим недоверием часто высказывается убеждение в том, что не принимающие научный взгляд хватаются за соломинку метафизического дуализма и религиозного мистицизма. Создается впечатление, что такая реакция на сохранение данной позиции учеными внушена боязнью того, что в основе этого должно лежать их отрицание законности самой науки. Верить, например, в то, что изучение поведения организмов, отличных от человека, вряд ли прольет свет на факторы, ответственные за человеческое поведение, означает, как нам следует догадаться, отрицание теории Дарвина. Сомневаться в том, имеют ли нейрофизиологические открытия непосредственное отношение к вопросу о психологической причинности, означает подвергать сомнению детерминизм. В таком взгляде содержится опасность, и опасность эта в большей степени угрожает науке, нежели тем направлениям, которые, как предполагается, враждебны современным задачам науки. Это – опасность застоя, так как если существует верная дорога, ведущая к интеллектуальной атрофии, то такая дорога вымощена самодовольной уверенностью в том, что те, кто критикуют, обманываются. </w:t>
      </w:r>
    </w:p>
    <w:p>
      <w:pPr>
        <w:pStyle w:val="Normal"/>
        <w:rPr/>
      </w:pPr>
      <w:r>
        <w:rPr/>
        <w:t xml:space="preserve">Защитники научной психологии последовательно стремились отделаться почти от всех конкурирующих направлений, относя их к "идеализму". Так же огульно они объявляли физику конечным арбитром, эволюционные понятия – безупречными, а практический успех – конечным критерием достоверности. Но это не могло принести успеха. Принципиальные дебаты о возможности научного понимания вещей нельзя разрешить посредством апелляций к науке, поскольку тем самым спорный вопрос решается бездоказательно. Если бы (что неверно) умственные события, способные повлиять на поведение, нарушали второй закон термодинамики, то так бы это и было – в точности в тех случаях, когда имеются такие события, и в точности тогда, когда они на самом деле имеют поведенческие следствия. Факт опыта не может быть уничтожен посредством теории, издающей против него законы. Что же касается эволюционной теории, то это, в первую очередь, – изложение фактов, разновидность естественной истории жизни, и мы имеем полное основание включать в нее себя. Но ничто в этой теории не накладывает ограничений на те фенотипы, которые могли бы возникнуть под давлением эволюции, ничто здесь не требует (как раз наоборот!) и того, чтобы эти фенотипы были бы одними и теми же на всем протяжении филогенеза. Единообразность не должна быть ожидаемой, и если возникают исключения, то их следует не отбрасывать, а объяснять. Испытанию подвергается теория, а не факты. Задержимся еще ненадолго на эволюционной теории: обратим внимание на склонность психологов (ошибочно) полагать, что эта теория требует производить межвидовые сопоставления в числовом континууме. Принявший такое допущение оказывается в ловушке привлекательного, но ошибочного предположения о том, что структурные аналогии влекут за собой функциональную эквивалентность. Никто не отрицает, что такие гомологические структуры, как руки, крылья и плавники, функционируют эквивалентным образом, предоставляя возможность перемещения; однако научные принципы, необходимые для построения полного описания детерминант плавающих, летающих и ходячих, не идентичны. Локомоции имеют место на каждом уровне биологической организации в животном мире, а также и в некоторой части царства растений. Следовательно, указание на очень существенные качественные различия между всеми видами означает не отрицание дарвиновских принципов, а их утверждение. Дарвиновская концепция может, например, требовать, чтобы все успешно реализовавшиеся виды адаптировали свое поведение к запросам среды. Здесь не требуется, чтобы такая адаптация поведения достигалась в точности одним и тем же способом или хотя бы в согласии с одинаковыми принципами. Адаптация одного вида может предусматривать изменения цвета шерсти или кожи, другого – сезонную миграцию, третьего – зимнюю спячку. Все это – поведенческие способы адаптации, и все они могут быть охвачены посредством дарвиновской системы. Тем не менее, если исключить тот факт, что все это – способы адаптации поведения, едва ли можно найти какое-либо качественное подобие между окраской, миграцией и зимней спячкой. Одно дело настаивать на том, что поведение должно приспосабливаться к требованиям среды, но совсем другое дело говорить, что такое приспособление должно проявляться инвариантным образом. </w:t>
      </w:r>
    </w:p>
    <w:p>
      <w:pPr>
        <w:pStyle w:val="Normal"/>
        <w:rPr/>
      </w:pPr>
      <w:r>
        <w:rPr/>
        <w:t xml:space="preserve">Мы обнаруживаем, таким образом, что возражать против возможности сравнения видов при рассмотрении вопроса о контроле поведения это – не то же самое, что усомниться в обоснованности эволюционных принципов. Тем самым не утверждается, однако, что не позволено ставить такой вопрос. Если, например, можно было бы показать, что некоторое? конкретное свойство человеческой жизни нигде более в природе не наблюдается в форме, хотя бы приближающейся к способу проявления этого свойства у человека, то мы должны были бы заключить, что либо за этот факт отвечает давление отбора неизвестного типа, любо дарвиновская модель просто не располагает средствами рассмотрения этого факта. Некоторые предположили, что таковы человеческие система морали и язык; другие – что таково наше сознание. Здесь не место для оценки таких предположений, хотя есть смысл указать на то, что, как оказалось, способ освоения речи ребенком удивительно стойко не поддается бихевиористскому анализу. Стоит также отметить, что наличие у какого-либо существа потребности избегать боли и страдания зависит от его способности таковые испытывать, а не от какой-то другой способности. </w:t>
      </w:r>
    </w:p>
    <w:p>
      <w:pPr>
        <w:pStyle w:val="Normal"/>
        <w:rPr/>
      </w:pPr>
      <w:r>
        <w:rPr/>
        <w:t>Скиннер некогда сетовал на то, что "ни один современный биолог или медик не будет обращаться за помощью к Аристотелю... но студентам все еще предлагают читать диалоги Платона, ссылаясь на них так, как будто бы они проливают свет на человеческое поведение"</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8" \n _blank</w:instrText>
      </w:r>
      <w:r>
        <w:rPr>
          <w:rStyle w:val="InternetLink"/>
          <w:color w:val="000000"/>
        </w:rPr>
        <w:fldChar w:fldCharType="separate"/>
      </w:r>
      <w:r>
        <w:rPr>
          <w:rStyle w:val="InternetLink"/>
          <w:color w:val="000000"/>
        </w:rPr>
        <w:t>58</w:t>
      </w:r>
      <w:r>
        <w:rPr>
          <w:rStyle w:val="InternetLink"/>
          <w:color w:val="000000"/>
        </w:rPr>
        <w:fldChar w:fldCharType="end"/>
      </w:r>
      <w:r>
        <w:rPr/>
        <w:t>. Где-то в другом месте он провозгласил, что "Методы науки более не нуждаются в словесной защите; никто не может посредством диалектики заставить Луну вращаться вокруг Земли"</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59" \n _blank</w:instrText>
      </w:r>
      <w:r>
        <w:rPr>
          <w:rStyle w:val="InternetLink"/>
          <w:color w:val="000000"/>
        </w:rPr>
        <w:fldChar w:fldCharType="separate"/>
      </w:r>
      <w:r>
        <w:rPr>
          <w:rStyle w:val="InternetLink"/>
          <w:color w:val="000000"/>
        </w:rPr>
        <w:t>59</w:t>
      </w:r>
      <w:r>
        <w:rPr>
          <w:rStyle w:val="InternetLink"/>
          <w:color w:val="000000"/>
        </w:rPr>
        <w:fldChar w:fldCharType="end"/>
      </w:r>
      <w:r>
        <w:rPr/>
        <w:t xml:space="preserve">. Подобные отрывки проясняют ту установку современной психологии, которая вдохновляет эту дисциплину безразличием позитивизма конца девятнадцатого и начала двадцатого столетия. Однако, если бы этот -изм был принят, то его первой жертвой стала бы сама психология. Единственные отношения, связывающие законы физики с принципами психологической жизни, по крайней мере до сих пор, – это метафорические отношения. Человек, безусловно, подчиняется законам физики: когда он прыгает с высоты, он падает; когда он гребет в лодке, он работает против сил торможения; когда он расхаживает по Луне, он весит меньше, чем на Земле. Однако значимость законов физики не имеет никакого отношения к вопросу о значимости бихевиористского тезиса, который в любой из своих форм не может быть уподоблен какому-либо физическому закону. Масса и плотность человеческого тела и вязкость земной атмосферы таковы, что никто никогда не сможет избежать гравитационного притяжения посредством махания руками вверх и вниз, – это неопровержимый закон природы. Мы признали этот закон и приступили к изобретению аэроплана. Наш разум не завербован против попыток нарушать те самые законы природы, которые этот разум раскрыл. Скорее, он использует эти законы, придавая методам и инструментам форму, позволяющую нам более успешно адаптироваться к требованиям среды. </w:t>
      </w:r>
    </w:p>
    <w:p>
      <w:pPr>
        <w:pStyle w:val="Normal"/>
        <w:rPr/>
      </w:pPr>
      <w:r>
        <w:rPr/>
        <w:t xml:space="preserve">Теория Дарвина, современная генетика, нейрофизиология, биохимия и экспериментальный анализ поведения очевидным образом связаны с любой дисциплиной, признавшей человеческую психологию своим предметом. Изучающие такую дисциплину, кстати, могут достаточно обоснованно принять в качестве рабочей гипотезы любое число метафор, заимствованных из науки и искусства. История, однако, учит, что прогресс тормозится тогда, когда ученые оказываются неспособными отличать метафору от того факта, который эта метафора предназначена представлять. Чувствующая статуя Кондильяка, часы Ламетри и телефонные переключатели начала этого столетия почти не использовались ни при развитии нейрофизиологической науки, ни при совершенствовании понимания нами самих себя. Конечно, современные психологи отлично могут вполне успешно игнорировать эти уроки истории и продолжать оперировать со своим предметом любым образом, который они считают подходящим. Они, в конце концов, автономны. </w:t>
      </w:r>
    </w:p>
    <w:p>
      <w:pPr>
        <w:pStyle w:val="Normal"/>
        <w:rPr/>
      </w:pPr>
      <w:r>
        <w:rPr/>
        <w:t>Упрощения живучи. Логический бихевиоризм 1930-х гг. не является исключением. Однако все в большей степени уменьшается число серьезных философов, готовых поспорить с тем, что любые психологические предикаты в конечном итоге сводятся к утверждениям о действиях или о "предрасположениях к действиям"</w:t>
      </w:r>
      <w:r>
        <w:fldChar w:fldCharType="begin"/>
      </w:r>
      <w:r>
        <w:rPr>
          <w:rStyle w:val="InternetLink"/>
          <w:color w:val="000000"/>
        </w:rPr>
        <w:instrText xml:space="preserve"> HYPERLINK "../../C:%5CDocuments%20and%20Settings%5Cadmin%5CLocal%20Settings%5CTemp%5CRar$EX00.875%5C%D0%A0%D0%BE%D0%B1%D0%B8%D0%BD%D1%81%D0%BE%D0%BD%20%D0%94.%20-%20%D0%98%D0%BD%D1%82%D0%B5%D0%BB%D0%BB%D0%B5%D0%BA%D1%82%D1%83%D0%B0%D0%BB%D1%8C%D0%BD%D0%B0%D1%8F%20%D0%B8%D1%81%D1%82%D0%BE%D1%80%D0%B8%D1%8F%20%D0%BF%D1%81%D0%B8%D1%85%D0%BE%D0%BB%D0%BE%D0%B3%D0%B8%D0%B8%5Crefer.htm" \l "g12-s60" \n _blank</w:instrText>
      </w:r>
      <w:r>
        <w:rPr>
          <w:rStyle w:val="InternetLink"/>
          <w:color w:val="000000"/>
        </w:rPr>
        <w:fldChar w:fldCharType="separate"/>
      </w:r>
      <w:r>
        <w:rPr>
          <w:rStyle w:val="InternetLink"/>
          <w:color w:val="000000"/>
        </w:rPr>
        <w:t>60</w:t>
      </w:r>
      <w:r>
        <w:rPr>
          <w:rStyle w:val="InternetLink"/>
          <w:color w:val="000000"/>
        </w:rPr>
        <w:fldChar w:fldCharType="end"/>
      </w:r>
      <w:r>
        <w:rPr/>
        <w:t xml:space="preserve">. А психофизическая проблема, оказавшаяся неподвластной лабораторным методам и устройствам, не в большей степени отступает и перед лицом философского позитивизма – логического или какого бы то ни было. </w:t>
      </w:r>
    </w:p>
    <w:p>
      <w:pPr>
        <w:pStyle w:val="Normal"/>
        <w:rPr/>
      </w:pPr>
      <w:r>
        <w:rPr/>
        <w:t xml:space="preserve">Прошлое обращается к современному миру. Оно говорит нам не о том, что наука оказалась несостоятельной, а о том, что она имеет ограничения; не о том, что психология бесцельна или незрела, а о том, что, подобно всем интеллектуальным предприятиям, она неполна и развивается. История цивилизации оказывается запутанной и вызывает сожаления, но не будь цивилизация такова, не появилось бы никакого стандарта*ясности и никакого базиса для сожаления. История науки тоже изобилует неудачами и банальностями, но не будь эта самая история такова, у нас не было бы и возможности расценить ее таким образом. История психологии – это лишь один из срезов более обширной истории цивилизации. Как творение человеческого интеллекта, она учит посредством своих ошибок так же хорошо, как и посредством удач. Создаваемые нами психологические системы, даже если они пропитаны грубыми ошибками и противоречиями, являются нашими творениями и, следовательно, сообщают нам что-то о нас самих. Бихевиоризм и психоаналитическая теория, нейропсихология и френология, утилитаризм и прагматизм – все они раскрывают качества ума, предметы надежды, множества ценностей или восприятий, уникальных для нашего биологического вида, одного из несметного числа видов. Это сочинение началось как попытка разместить психологию в истории идей. Заключается же оно очевидным признанием того, что психология есть история идей. </w:t>
      </w:r>
      <w:r>
        <w:br w:type="page"/>
      </w:r>
    </w:p>
    <w:p>
      <w:pPr>
        <w:pStyle w:val="Normal"/>
        <w:rPr/>
      </w:pPr>
      <w:r>
        <w:rPr/>
        <w:t>Послесловие</w:t>
      </w:r>
    </w:p>
    <w:p>
      <w:pPr>
        <w:pStyle w:val="Normal"/>
        <w:rPr/>
      </w:pPr>
      <w:r>
        <w:rPr/>
        <w:t>ФОРУМ ПСИХОЛОГИЧЕСКИХ ПОКОЛЕНИЙ</w:t>
      </w:r>
    </w:p>
    <w:p>
      <w:pPr>
        <w:pStyle w:val="Normal"/>
        <w:rPr/>
      </w:pPr>
      <w:r>
        <w:rPr/>
        <w:t xml:space="preserve">Выдающиеся психологи, как правило, жили в разные времена и поэтому не могли общаться друг с другом. В этой книге произошло то, чего не может быть на самом деле: встретились психологи разных поколений, чтобы выслушать суд современности. Эту встречу организовал Дэниел Робинсон. По прочтении его книги вспоминается высказывание О.Фрейденберг по поводу культуры: история науки – это летопись не давно прошедшего, а бессмертного настоящего. Ей вторил и Б.Пастернак: история науки содержит расписки мысли; время от времени приходится напоминать, что наука начинается не с нас, а ее история – это не поле брани, усеянное телами умственно отсталых предшественников. Эти мысли особенно актуальны сегодня, когда неудержимый рост числа психологов в нашей стране превышает все разумные пределы, и это приводит к тому, что профессиональные психологи начинают ощущать себя маргиналами. Именно таким маргиналам адресован перевод этой книги. </w:t>
      </w:r>
    </w:p>
    <w:p>
      <w:pPr>
        <w:pStyle w:val="Normal"/>
        <w:rPr/>
      </w:pPr>
      <w:r>
        <w:rPr/>
        <w:t xml:space="preserve">Круг рассматриваемых в книге тем – классический: от эллинской эпохи до... нет, к сожалению, не до наших дней. Все заканчивается на 30-х гг. XX в. Но зато взгляд на всю эту историю – не только современный, но и чрезвычайно широкий, охватывающий достаточно разнообразный контекст всей гуманитарной сферы человеческой деятельности. Что же это за история о прошлом, но с современным на него взглядом? </w:t>
      </w:r>
    </w:p>
    <w:p>
      <w:pPr>
        <w:pStyle w:val="Normal"/>
        <w:rPr/>
      </w:pPr>
      <w:r>
        <w:rPr/>
        <w:t xml:space="preserve">У истории, написанной историком, и у человеческого восприятия есть нечто общее. В восприятии психологи различают сенсорный материал ("чувственную ткань") и психический образ. Последний есть сплав чувственного и рационального содержаний; именно рациональная составляющая отличает образ от представления, которое ее не содержит. В произведении историка также есть аналогичные две составляющие: исторический материал (реальные события, свидетельства очевидцев, мемуары, хроники и т.п.) и исторический образ, или, лучше сказать, образ истории, подчиняющейся собственной логике или концептуальной схеме автора. Совпадает ли авторский образ с логикой истории – всегда проблема. Подобно психическому образу (не только перцептивному, но и в более широком значении – как смысло-образу), образ истории находится в неоднозначных, очень подвижных и свободных отношениях к историческому материалу. По-видимому, это имеет в виду Д.Робинсон, когда говорит: "Здесь существует достаточно возможностей для различий в акцентах и интерпретациях, в авторских оценках важности, значения, зрелости тех или иных взглядов и методов" (с. 27). Обычно в этом случае психологи говорят о субъективности, пристрастности, активности, продуктивности образа. Естествоиспытатели и некоторые философы относятся к этому с большим подозрением и скепсисом, полагая, что всякое субъективное (даже если оно настолько уважаемо, что признается первичным) искажает объективную истину – ту, которая не сводится к содержанию индивидуального сознания. Сейчас среди психологов, философов и даже некоторых физиологов наметилась, точнее, начинает возрождаться тенденция рассматривать субъективное как объективное, снимая характерное для радикально противоположных философских подходов – идеалистического и материалистического – их противопоставление при решении вопроса о достоверности и особенно происхождении нашего знания. Об этом приходится напоминать, так как психологов слишком часто упрекали в субъективности, даже в субъективизме их науки. Настолько часто, что они поверили в это и устремились на поиски так называемых объективных методов психологического исследования в разных сферах естественных и точных наук. Это само по себе не так плохо, если психика не редуцируется к тому, что таковой не является. Но психология преуспела в редукционизме, породив неведомое другим наукам разнообразие его видов и форм (ассоциации, реакции, рефлексы, нейроны, логико-математические структуры, социальные отношения, поведение, деятельность и т.п.). </w:t>
      </w:r>
    </w:p>
    <w:p>
      <w:pPr>
        <w:pStyle w:val="Normal"/>
        <w:rPr/>
      </w:pPr>
      <w:r>
        <w:rPr/>
        <w:t xml:space="preserve">Конечно, философские и психологические аспекты субъективного и объективного не тождественны. Странно, но об этом не говорят ни философы, ни психологи, а если иногда и говорят, то на разных языках, каждый думая о своем. Философ смотрит на соотношение субъективного и объективного как на проблему яйца и курицы, решая вопрос о том, что первично, а что вторично. И то, и другое существуют, они есть разные формы бытия или даже материи, но есть бытие первичное, а есть вторичное. Далее следуют вопросы о познаваемости (у одних – объективного, у других – субъективного) и истинности нашего знания. Для психолога, имеющего дело с живым разумом, все эти проблемы имеют чисто мировоззренческое значение, они не существуют для него как предмет исследования. Богу – Богово, а кесарю – кесарево. В индивидуальном опыте субъективное и объективное неразделимы, они взаимодействуют, и одно невозможно без другого. Здесь не уместен вопрос о первичности, главным является то, как происходит это взаимодействие. Точно так же и в других вопросах: психолога интересует, что познается и какая именно истина открывается конкретному субъекту, а не принципиальная возможность и достоверность человеческого познания, которые для него очевидны. Ведь психолог в своей работе постоянно сталкивается с субъективацией объективного и объективацией субъективного. </w:t>
      </w:r>
    </w:p>
    <w:p>
      <w:pPr>
        <w:pStyle w:val="Normal"/>
        <w:rPr/>
      </w:pPr>
      <w:r>
        <w:rPr/>
        <w:t xml:space="preserve">Объективность идей и смыслов, пусть даже самых невероятных, опасно недооценивать. Слишком часто история подтверждает тезис К.Маркса о том, что, когда идея овладевает массами, она становится материальной силой (то есть, как мрачновато заметил И.Губерман, в полном соответствии с диалектикой она превращается в свою противоположность). Саркастично аргументировал объективность идей Г.Г.Шпет: </w:t>
      </w:r>
    </w:p>
    <w:p>
      <w:pPr>
        <w:pStyle w:val="Normal"/>
        <w:rPr/>
      </w:pPr>
      <w:r>
        <w:rPr/>
        <w:t xml:space="preserve">"Идея, смысл, сюжет – объективны. Их бытие не зависит от нашего существования. Идея может влезть или не влезть в голову философствующего персонажа, ее можно вбить в его голову или невозможно, но она есть, и ее бытие нимало не определяется емкостью его черепа. Даже то обстоятельство, что идея не влезает в его голову, можно принять за особо убедительное свидетельство ее независимого от философствующих особ бытия. Головы, в которых отверстие для проникновения идеи забито прочною втулкою, воображают, что они "в самих себе" "образуют" представления, которые как будто бы и составляют содержание понимаемого. Если бы так и было, то это, конечно, хорошо объясняло бы возможность взаимного непонимания беседующих субъектов." (Шпет, 1989, с. 422) </w:t>
      </w:r>
    </w:p>
    <w:p>
      <w:pPr>
        <w:pStyle w:val="Normal"/>
        <w:rPr/>
      </w:pPr>
      <w:r>
        <w:rPr/>
        <w:t xml:space="preserve">Издевательский тон доказательства объективности существования идей, смыслов, аффективно-смысловых образований и, если угодно, самых разных идеальных форм, говорит о том, что их объективность была для Г.Г.Шпета, С.Л.Франка, как и позднее для М.М.Бахтина, Л.С.Выготского само собой разумеющейся. Субъективный мир стоит наравне с объективным миром. А в каких отношениях окажутся оба мира – вопрос личной судьбы и обстоятельств. Для психологии – это искомое, проблема, при решении которой возможны разные варианты. Конечно, человек так или иначе отражает объективный мир, с большим или меньшим успехом ориентируется и действует в нем. Носитель субъективного мира может дистанцироваться от объективного мира, порождать иной мир, погружаться в него или объективировать; быть его хозяином или заложником, а то и жертвой. Испытывать внутреннюю клаустрофобию, бежать от себя. Ориентироваться в своем собственном мире (мирах!), а тем более овладевать им, жить в нем, и с ним в мире никак не проще, чем жить в так называемом объективном мире. </w:t>
      </w:r>
    </w:p>
    <w:p>
      <w:pPr>
        <w:pStyle w:val="Normal"/>
        <w:rPr/>
      </w:pPr>
      <w:r>
        <w:rPr/>
        <w:t xml:space="preserve">Разговор об объективности субъективного имеет непосредственное отношение к книге Д.Робинсона. Его экспозиция интеллектуальной истории психологии есть история идей, то есть вполне объективных достижений – не менее объективных, чем научный метод или полученный с его помощью факт, эффект, феномен. История, написанная Д.Робинсоном, – не хронология, не воспоминания очевидцев, не перечень "мировых проблем" и не критические или, не дай Бог, идеологические оценки. Это история, вовсе не похожая на отечественные монографии по истории психологии, в которых всего этого предостаточно. Д.Робинсон строит свой образ истории психологии, и в этом образе есть то, что в большей или меньшей степени свойственно любому психическому образу, – его симультанностъ, в которой многовековая сукцессивностъ событий интеллектуальной истории выражена всего в нескольких идеях. Уходя своими коллатералями в глубины столетий и в труды многих поколений ученых, теперь эти идеи вполне могут разместиться в индивидном сознании. Не это ли прорастание общечеловеческого опыта в интеллект индивида образует смысл познания истории, смысл не только личностный, но и общественный? </w:t>
      </w:r>
    </w:p>
    <w:p>
      <w:pPr>
        <w:pStyle w:val="Normal"/>
        <w:rPr/>
      </w:pPr>
      <w:r>
        <w:rPr/>
        <w:t xml:space="preserve">Остановимся на некоторых из основных идей книги Д.Робинсона. </w:t>
      </w:r>
    </w:p>
    <w:p>
      <w:pPr>
        <w:pStyle w:val="Normal"/>
        <w:rPr/>
      </w:pPr>
      <w:r>
        <w:rPr/>
        <w:t xml:space="preserve">1. "Мы рассматриваем историю как совокупность понятий и законов или, по крайней мере, как убежденность в том, что значимые исторические события можно объяснить только посредством такого рода рационально-когнитивного анализа" (с. 41). </w:t>
      </w:r>
    </w:p>
    <w:p>
      <w:pPr>
        <w:pStyle w:val="Normal"/>
        <w:rPr/>
      </w:pPr>
      <w:r>
        <w:rPr/>
        <w:t xml:space="preserve">В этом тезисе сформулирован авторский подход к истории, в том числе к истории психологии. Достоинства такого подхода, по сравнению с хронологическим или проблемным, несомненны. Но они не абсолютны. История несводима к одним только понятиям и законам. В ней происходят события, которые не укладываются в рамки тех или иных закономерностей или даже противоречат им. История столь же рациональна, сколько и иррациональна, и едва ли здесь можно установить какие-то определенные соотношения. Рациональность истории прослеживается лишь на сравнительно коротких периодах времени. Что касается больших временных масштабов, то здесь мы видим немало разрывов, которыми отмечены смены одних закономерностей другими, часто совершенно противоположными. Психология Фрейда логически невыводима из предшествующей ему рационалистической психологии сознания; гештальт-психология с самого начала была заявлена как контральтернатива ассоцианизму, который был ^отвергнут не столько по теоретическим основаниям, сколько в силу самоочевидности противоречащих ему фактов, появившихся как-то совершенно неожиданно; такой же непредсказуемой оказалась идея внешнего опосредования формирования психических функций; здесь можно найти много примеров. Подобные разрывы или скачки могут иметь место и в одном и том же временном периоде, даже коротком, когда сосуществуют не просто различные, но и противоположные теории или концепции. Это особенно характерно для психологии начала XX века. Так что монистический взгляд на историю психологии, как, впрочем, и на всеобщую историю (это пытался в свое время сделать Г.В. Плеханов), едва ли оправдан, так же, как неоправданными оказались попытки создать универсальную систему психологии. Размерности психического мира многократно превышают размерности мира физического, а его динамика по своей быстротечности и глобальности не идет ни в какое сравнение даже с самыми бурными физическими процессами макрокосма. Видеть во всем этом только один движущий принцип, пусть даже самый когнитивный или рациональный, – значит редуцировать живую историю к мертвой абстракции. Но Д.Робинсон (в отличие от некоторых наших отечественных историков-психологов) избежал рационалистического редукционизма, потому что он не во всем следовал им же сформулированной идее. В его образе истории психологии мы видим не только понятия и закономерности, но и достаточно богатую эмпирию, которая таинственным и, по-видимому, до конца не постижимым образом объединяет все эти разношерстные элементы в единое и развивающееся целое, которое "стремится стать научной" дисциплиной. Сам автор замечает эту свою "непоследовательность", выражая ее заключительными словами книги: "Это сочинение началось как попытка разместить психологию в истории идей. Заключается же оно очевидным признанием того, что психология есть история идей" (с. 507). К этому хочется добавить: не только идей. На историю влияют, например, человеческие, этические ценности той или иной эпохи, возникновение и, соответственно, обсуждение которых, как и предупреждал в свое время Макс Борн, основываются не только на научном мышлении. </w:t>
      </w:r>
    </w:p>
    <w:p>
      <w:pPr>
        <w:pStyle w:val="Normal"/>
        <w:rPr/>
      </w:pPr>
      <w:r>
        <w:rPr/>
        <w:t xml:space="preserve">2. На протяжении всей книги автор развивает следующую мысль: "... мне уже очень давно казалось, а сейчас стало еще более очевидным то, что общие контуры систематической психологии были очерчены во времена эллинской и эллинистической Греции. Если признать, что Уайтхед был в определенном смысле прав, называя всю философию примечанием к Платону, то большая часть истории психологии представляет собой примечание к Аристотелю" (с. 27). На первый взгляд, здесь идет речь об исторической преемственности научных идей. Но термин "примечание" и то, как раскрывается его смысл на последующих страницах, заставляет отнестись к этому положению не как к остроумной аналогии, а как к оригинальной и серьезной позиции, которую, на наш взгляд, нельзя оценить однозначно. С одной стороны, если говорить об общих психологических категориях, то некоторые из них и, пожалуй, главные (душа, разум, идея, восприятие, движение тела, память, эмоции, потребности) разрабатывались учеными испокон веков. С другой стороны, нельзя отрицать как принципиальных изменений содержания этих категорий, происходивших на протяжении всей истории психологических идей, так и появления новых, неизвестных древним, понятий, законов, концепций. Мы не можем согласиться с тем, что "общие контуры систематической психологии" М.М.Бахтина, Г.Г.Шпета, Л.С.Выготского, H.A.Бернштейна, А.Р.Лурия, А.Н.Леонтьева, П.Я.Гальперина тождественны или хотя бы частично совпадают с платоновскими или аристотелевскими; то же самое можно сказать о более известных Д.Робинсону именах У.Джемса, Дж.Дьюи, К.Юнга, Ж.Пиаже и многих других, в том числе и более ранних авторах. Терминологические совпадения не тождественны концептуальным, а преемственность не исключает качественных новообразований. Позиция автора ориентирована на установление сходства, которое действительно имеет место и на которое мало кто из историков обращал внимание в силу очевидных, но поверхностных различий; но есть различия и существенные, игнорирование которых превращает историю в бессмысленное топтание на месте. Их "рационально-когнитивный" анализ в духе Д.Робинсона служил бы хорошим продолжением и дополнением к безусловно интересной и актуальной мысли автора об исторической общности психологических идей. </w:t>
      </w:r>
    </w:p>
    <w:p>
      <w:pPr>
        <w:pStyle w:val="Normal"/>
        <w:rPr/>
      </w:pPr>
      <w:r>
        <w:rPr/>
        <w:t xml:space="preserve">3. Взаимоотношения психологии с другими науками, место психологии в системе наук и квалификация психологии как науки (или не науки) всегда были предметом дискуссий в разных научных кругах – как психологических, так и непсихологических. Д.Робинсон очень деликатно затрагивает эту непростую тему. В отличие от общепринятого, особенно среди психологов, мнения об относительной молодости психологии, он считает, что она не менее взрослая, чем большинство других наук – гуманитарных и естественных. У Д.Робинсона есть единомышленники по этому вопросу, хотя их высказывания не так категоричны. Например, в своей "Истории экспериментальной психологии" Э.Боринг приводит слова Г.Эббингауза: "психология имеет давнее прошлое, но такую короткую историю". С древних времен психологические знания были вплетены в традиционные формы духовной деятельности человека – философию, религию, естествознание, литературу, искусство. Может быть, это и удивит некоторых психологов-профессионалов, отстаивающих чистоту своих рядов, но так было, есть и будет. Д.Робинсон очень тонко заметил, что за тем, как определяется возраст психологии, стоит то или иное понимание ее предмета. И здесь он приводит свое понимание: "Предмет психологии так же древен, как и способность размышлять. Ее широкие практические устремления датируются тем же временем, что и человеческие общества. Во все времена людям была небезразлична достоверность их знания, они не были равнодушны к причинам своего поведения или причинам поведения своей жертвы и хищников. Наши отдаленные предшественники не менее, чем мы, сталкивались с проблемами общественной организации, воспитания детей, соперничества, власти, индивидуальных различий и личной безопасности. Решение этих проблем требовало проникновений, пусть даже по-разному наивных, в психологические измерения жизни" (с. 43). </w:t>
      </w:r>
    </w:p>
    <w:p>
      <w:pPr>
        <w:pStyle w:val="Normal"/>
        <w:rPr/>
      </w:pPr>
      <w:r>
        <w:rPr/>
        <w:t xml:space="preserve">Понимание предмета психологии, точнее, ее предметной области имеет свою историю. Это особая тема, в которой мы затронем здесь лишь малую ее часть. Одним из критериев самостоятельного статуса той или иной науки считается четкая определенность ее предмета. С его определения традиционно начинается знакомство с любой научной дисциплиной – естественной и гуманитарной. Спецификой предмета психологии, как свидетельствует вся история дискуссий по этому вопросу, является его неопределимость в том формате, в котором обычно дается то или иное формальное определение: в нем или чего-то слишком много, или чего-то недостает, или оно просто логически несостоятельно. Многие усматривали в этом основание для отрицания научного статуса психологии. Заметим в связи с этим, что незавершенность, или, как сказал Дж.Рескин по поводу искусства, недосказанность, характеризует любую живую науку, в особенности гуманитарную. Завершенными бывают лишь мертвые науки и догмы. </w:t>
      </w:r>
    </w:p>
    <w:p>
      <w:pPr>
        <w:pStyle w:val="Normal"/>
        <w:rPr/>
      </w:pPr>
      <w:r>
        <w:rPr/>
        <w:t xml:space="preserve">Отказ психологии в научной самостоятельности связывают также с другим критерием научности – методом исследования. В ученом мире, в том числе и среди некоторых профессиональных психологов, давно бытует мнение, что психологические методы в основном заимствованы из других наук. В особой степени это относится к экспериментальной психологии. Если учесть к тому же крайнюю раздробленность психологии на множество автономных направлений, широкое использование в ней поверхностных аналогий (человек как машина, человек как система переработки информации, человек как совершенный компьютер и т.д.), то ни о какой ее научности речи быть не может. Д.Робинсон занимает более мягкую позицию: "...в той степени, в какой современная психология стремится войти в семейство наук, нам полезно изучать развитие тех наук, от которых зависела психология" (с. 38). </w:t>
      </w:r>
    </w:p>
    <w:p>
      <w:pPr>
        <w:pStyle w:val="Normal"/>
        <w:rPr/>
      </w:pPr>
      <w:r>
        <w:rPr/>
        <w:t xml:space="preserve">Иными словами, психологии, зависящей от других наук, еще предстоит стать наукой. А вот его более решительное заявление: "...мы должны быть готовы принять определенную, хотя и вызывающую беспокойство, возможность – возможность того, что психология не только молода как наука, но что она вообще еще не наука" (с. 458). </w:t>
      </w:r>
    </w:p>
    <w:p>
      <w:pPr>
        <w:pStyle w:val="Normal"/>
        <w:rPr/>
      </w:pPr>
      <w:r>
        <w:rPr/>
        <w:t xml:space="preserve">Нам представляется, что настало время вопрос о праве психологии называться наукой поставить в инверсной форме: в какой степени современная наука психологична? Не должна ли наука "стремиться войти в психологическое семейство"? Речь идет не о содержательном сближении естественных и гуманитарных наук с психологией, а о сближении методологическом, которое затрагивает как предмет, так и метод исследования в каждой из отдельных дисциплин. Действительно, с начала XX в. дифференциация предмета происходила с положительным ускорением почти во всех естественных науках, особенно в физике, химии, биологии, математике; из некогда единого предмета образовалось множество других предметов, которые довольно быстро обрели суверенный статус в пределах одной и той же науки, коренное название которой снабжалось теперь различными прилагательными, или же возникали новые названия. По-видимому, не случайно в научном словаре появился термин "предметная область" вместо старого "предмет" науки. И не разрастутся ли эти области в будущем до таких размеров и до такой степени дифференциации, что в каждой дисциплине возникнет та же "предметная" проблема, с которой психология столкнулась почти с самого ее зарождения? </w:t>
      </w:r>
    </w:p>
    <w:p>
      <w:pPr>
        <w:pStyle w:val="Normal"/>
        <w:rPr/>
      </w:pPr>
      <w:r>
        <w:rPr/>
        <w:t xml:space="preserve">Теперь – о методе. Упреки в заимствовании или даже отсутствии "самостоятельных" методов в психологии, ее зависимости от других наук свидетельствуют скорее о личных амбициях их авторов, чем о действительном положении дел. Во-первых, почему-то замалчивается тот факт, что психология не только что-то берет у естественных наук, но и многое дарит им (см., например, разделы "Биолого-психологические перспективы", завершающие все главы 12-го издания-учебника "Введение в психологию" под ред. Р.Аткинсон и др.). Во-вторых, всякий научный метод, как и любая человеческая деятельность, имеет, по крайней мере, две составляющие – эксплицитную и имплицитную, внешнюю и внутреннюю формы. Первая определяет предметное содержание метода, вторая – его смысл, который связан с контекстом, конкретными условиями применения метода (включая цели, задачи). Здесь – то же различие, что на философском языке называется явлением и сущностью. Психолог проводит измерения, в том числе и с использованием физических приборов и приемов, не ради измерений, а для решения специфически психологических задач. Да и естественники, деятельность которых не ограничивается исключительно правилами рассудка, часто обращаются к психологии для решения своих научных задач. "Физик, – говорил Эйнштейн, – не может продвигаться вперед, если в критические моменты, возникающие при решении наиболее трудных проблем, он не займется изучением самого мышления" (цит. по: A.B.Ахутин, 1976, с. 7). "Математическое мышление" выдающегося математика XX в. Г.Вейля (в русском переводе – 1989г.)? Ане поддающиеся исчислению экскурсы философов в психологическую проблематику, как и экскурсы психологов в философию? Разве это не конкретная иллюстрация вундтовского принципа гетерогении целей? И разве не характерным для всех современных наук является не только заглядывание в "чужие владения", но и заимствование методов друг у друга? Напрашивается один вывод: все науки рано или поздно придут к тому методологическому концу, с которого начиналась психология. </w:t>
      </w:r>
    </w:p>
    <w:p>
      <w:pPr>
        <w:pStyle w:val="Normal"/>
        <w:rPr/>
      </w:pPr>
      <w:r>
        <w:rPr/>
        <w:t xml:space="preserve">4. Книга Д.Робинсона имеет четкую структуру. Первая часть называется "Философская психология", вторая – "От философии к психологии", третья – "Научная психология". У читателя может возникнуть впечатление, что философская психология, трансформировавшись в психологию, исчезла. На самом деле подобное впечатление будет ложным. Философская психология продолжала и продолжает существовать и развиваться. Ее существенной частью является, в отличие от классической экспериментальной психологии, продолжение дискурса о целостном человеке, не синтезированном из экспериментальных данных, о душе и духе, о взаимоотношениях души и тела, об одушевлении тела и овнешнении души. Реконструируются традиции православной патристики, где развивались представления об энергийной проекции человека. С последними, видимо, связаны размышления A.A.Ухтомского об анатомии и физиологии человеческого духа, о доминанте души. Дальнейшая эволюция философской психологии, рассказ о которой Д.Робинсон прервал практически на полуслове, и ее современное состояние не только до середины XX в., но и нынешнее – заслуживают специальной книги. В нашей отечественной традиции представляют огромный интерес психологические воззрения С.Л.Франка, A.A.Ухтомского, П.А.Флоренского, Г.Г.Шпета, А.Ф.Лосева, М.М.Бахтина, Э.В.Ильенкова, Э.Г.Юдина, М.К.Мамардашвили. Не менее интересны психологические взгляды Ф.Ницше, X.Оргтега-и-Гассета, Ж.П.Сартра, М.Мерло-Понти, М.Фуко, Ж.Батая, М.Бланшо и др. </w:t>
      </w:r>
    </w:p>
    <w:p>
      <w:pPr>
        <w:pStyle w:val="Normal"/>
        <w:rPr/>
      </w:pPr>
      <w:r>
        <w:rPr/>
        <w:t xml:space="preserve">Здесь можно лишь с сожалением констатировать, что подавляющее большинство психологов мира не считают философскую психологию психологией. И мешает этому негласное отождествление всей психологии с экспериментальным методом, его фетишизация. История и теория психологии – это кажется естественным, по крайней мере, привычным. А философская психология – это уже чересчур и воспринимается чем-то вроде возврата к античности и патристике. В то же время только через философскую рефлексию психология может осознать себя и свое место в системе наук. Более того, сейчас уже для многих очевидно, что ориентация общей и экспериментальной психологи на естественно-научный метод при изучении многообразных явлений душевной жизни человека несостоятельна, о чем, кстати, предупреждал еще В. Вундт. </w:t>
      </w:r>
    </w:p>
    <w:p>
      <w:pPr>
        <w:pStyle w:val="Normal"/>
        <w:rPr/>
      </w:pPr>
      <w:r>
        <w:rPr/>
        <w:t xml:space="preserve">Может возникнуть еще одно впечатление при последовательном прочтении названий частей книги. Оно состоит в том, что вначале была донаучная психология, а потом она стала научной или, по крайней мере, устремилась к научному статусу. Вообще-то, такова общепринятая точка зрения, которую, как нам показалось, разделяет и Д.Робинсон. Но написанная им интеллектуальная история позволяет думать иначе: какова была наука, такова была и психология. По крайней мере, в лице ее виднейших создателей психология всегда находилась на передовых рубежах научной мысли, вбирая в себя все ее последние достижения. Начиная с Платона и Аристотеля, психология была составной частью общенаучного мировоззрения, еще не разделенного на естественную и гуманитарную части. Представляется очень странным, когда "донаучную" психологию приписывают выдающимся ученым с безупречной научной репутацией. </w:t>
      </w:r>
    </w:p>
    <w:p>
      <w:pPr>
        <w:pStyle w:val="Normal"/>
        <w:rPr/>
      </w:pPr>
      <w:r>
        <w:rPr/>
        <w:t xml:space="preserve">"Научность" психологии обычно связывают с появлением экспериментальной психологии, предмет и методы которой вполне отвечали и отвечают традиционным стандартам естественно-научной методологии. К таким стандартам, в частности, относятся принцип восхождения от простого к сложному и объективность метода. Что касается анализа "сложного", то его расчленение на отдельные элементы успешно осуществлялось на протяжении многих веков все той же философской психологией с ее чисто спекулятивным методом исследования. Экспериментальная психология просто продолжила эту традицию, дополнив ее инструментальным методом анализа. Последний давал возможность производить более или менее точные измерения и математически обрабатывать получаемые данные, что считалось (да и сейчас считается) главным атрибутом объективности. Именно экспериментальная психология в максимальной степени отвечала архетипу научности. </w:t>
      </w:r>
    </w:p>
    <w:p>
      <w:pPr>
        <w:pStyle w:val="Normal"/>
        <w:rPr/>
      </w:pPr>
      <w:r>
        <w:rPr/>
        <w:t xml:space="preserve">Смена спекулятивной доминанты на экспериментальную сопровождалась целым рядом поистине революционных сдвигов в содержании и динамике развития психологии. Изменилась предметная область психологии за счет изгнания из нее тех категорий, которые не поддавались лабораторному эксперименту. Довольно быстро почти все классические проблемы психологии были объявлены неудобными для научного (= экспериментального) исследования. Потом предлагались различные компромиссы: например, сознание редуцировали к перцепту, к схемам кратковременной памяти, нашли нейрофизиологические корреляты последних и объявили о решении психофизической проблемы, о том, что, наконец, найдены нейроны сознания. Так ли безобидна эта простота, которая иногда бывает хуже воровства? И теперь, время от времени, кто с сожалением, а кто с гордостью заявляет, что раньше психология была наукой о душе, а теперь она стала наукой об ее отсутствии. С другой стороны, предметная область психологии буквально катастрофически разрасталась за счет включения в нее нового материала, в избытке поставляемого многочисленными экспериментами. Некогда единый предмет исследования распался на тысячи разрозненных осколков, многие из которых предлагались в качестве замены этой утерянной целостности. Д.Робинсон обозначает финал этого периода как движение "От систем к специальностям". Это не совсем обычная для любой научной дисциплины дифференциация. Скорее это та психологическая ситуация, в которой происходит инверсия субъект-объектных отношений, когда не экспериментатор управляет экспериментом, а господин эксперимент становится властелином дум экспериментатора. Последний начинает создавать контролируемые ситуации, мало или вовсе не похожие на жизненные ситуации, но очень удобные для эксперимента. В этих искусственных условиях обнаруживаются такие свойства исследуемого человека, которые редко или даже никогда не встречаются в обычной его жизни, но они чрезвычайно интересны в научном отношении. Одна экспериментальная ситуация влечет за собой другую, делаются всё новые открытия, и в результате n-летнего опыта создается еще одна оригинальная психология статистического подопытного субъекта. К этой банальной специфике экспериментального метода следовало бы добавить еще одну банальность относительно его необходимости и достоинств. Действительно, современная и будущая психология, увы, немыслимы без эксперимента. Но вся история экспериментальной психологии, если смотреть на нее в контексте робинсоновской интеллектуальной истории, со всей очевидностью обнаруживает весьма узкие возможности и полную бесперспективность ограничения естественно-научным методом в исследовании всего спектра проблем, стоящих перед современной психологией. Возможно, что следующий этап развития психологии будет называться "От эксперимента к психологической практике" (см., например, Василюк, 2003, с. 173-197). При этом, разумеется, и философская психология, и эксперимент, и психологическая практика будут тремя составными частями, образующими новую методологию психологической науки. А может быть, этих составляющих будет больше, потому что человек сам по себе – это многообразный мир, и в человеке пересекаются множество измерений других миров – индивидных, социальных и физических. </w:t>
      </w:r>
    </w:p>
    <w:p>
      <w:pPr>
        <w:pStyle w:val="Normal"/>
        <w:rPr/>
      </w:pPr>
      <w:r>
        <w:rPr/>
        <w:t xml:space="preserve">В заключение отметим особое значение книги Д.Робинсона для отечественного читателя. Дело в том, что в советское время психология, наряду с другими гуманитарными науками, была настолько идеологизирована, что так называемая диалектико-материалистическая методология пронизывала всю теорию (теории) психологии, а то и вытесняла ее вовсе. Даже наиболее авторитетные теории, например, культурно-историческая психология Л.С.Выготского, психологическая теория деятельности С.Л.Рубинштейна и А.Н.Леонтьева, были совсем не свободны от идеологических и методологических штампов. Родимые пятна социализма сохраняются на нашей научной и учебной литературе по психологии, в том числе и по истории психологии, до сих пор. Методологические принципы детерминизма, отражения, системности, рефлекторной природы психики, деятельности и, в дополнение к последнему, единства сознания и деятельности, вторичности, а по сути – второсортности сознания – все это своего рода прокрустово ложе, в котором должна была укладываться теоретическая работа. Эти же принципы служили критериальной базой для оценки истории психологии и новых достижений в области теории психологии. Приходится только удивляться, что, несмотря на суровые ограничения свободы мысли, советское время ознаменовалось возникновением и развитием целого ряда продуктивных научных направлений и серьезными достижениями во многих областях психологии, в их числе – и в теории психологии. Возможно, секрет состоит в том, что такие психологи, как Л.С.Выготский, С.Л.Рубинштейн, А.Н.Леонтьев, В.В.Давыдов и многие другие, добровольно-принудительно взявшие на себя обязательства создавать и развивать "марксистскую" психологию, действительно погружались в философию (не только марксистскую) и интересно размышляли о предмете психологии, о единицах анализа психики, о сознании, деятельности, личности, о проблемах развития психики и сознания, предлагали свои варианты смыслового строения сознания, структуры предметной деятельности, развития произвольных движений, соотношения внешнего и внутреннего, формирования умственных действий и понятий, соотношения мысли и слова, эмпирического и теоретического мышления в обучении и развитии индивида и т.п. Их достижения постепенно перестают быть узконациональными, о чем свидетельствует рост интереса к ним в зарубежной психологии. Книга Д.Робинсона в значительной степени способствует наметившейся тенденции к встречному движению различных психологических направлений, еще раз убеждая нас в том, что психология – неотъемлемая часть всей общечеловеческой культуры, и только в этом контексте заключена перспектива ее развития. </w:t>
      </w:r>
    </w:p>
    <w:p>
      <w:pPr>
        <w:pStyle w:val="Normal"/>
        <w:rPr/>
      </w:pPr>
      <w:r>
        <w:rPr/>
        <w:t>Литература</w:t>
      </w:r>
    </w:p>
    <w:p>
      <w:pPr>
        <w:pStyle w:val="Normal"/>
        <w:rPr/>
      </w:pPr>
      <w:r>
        <w:rPr/>
        <w:t xml:space="preserve">Ахутин A.B. История принципов физического эксперимента. Изд-во "Наука". М., 1976. </w:t>
      </w:r>
    </w:p>
    <w:p>
      <w:pPr>
        <w:pStyle w:val="Normal"/>
        <w:rPr/>
      </w:pPr>
      <w:r>
        <w:rPr/>
        <w:t xml:space="preserve">Василюк Ф.Е. Методологический анализ в психологии. М.: МГППУ; Смысл, 2003. </w:t>
      </w:r>
    </w:p>
    <w:p>
      <w:pPr>
        <w:pStyle w:val="Normal"/>
        <w:rPr/>
      </w:pPr>
      <w:r>
        <w:rPr/>
        <w:t xml:space="preserve">Зинченко В.П. Преходящие и вечные проблемы психологии. Послесловие // Аткинсон Р.Л. и др. Введение в психологию. СПб.-М., 2003. </w:t>
      </w:r>
    </w:p>
    <w:p>
      <w:pPr>
        <w:pStyle w:val="Normal"/>
        <w:rPr/>
      </w:pPr>
      <w:r>
        <w:rPr/>
        <w:t xml:space="preserve">Шпет Г.Г. Эстетические фрагменты // Сочинения. М., 1989. </w:t>
      </w:r>
    </w:p>
    <w:p>
      <w:pPr>
        <w:pStyle w:val="Normal"/>
        <w:rPr/>
      </w:pPr>
      <w:r>
        <w:rPr/>
        <w:t xml:space="preserve">В.П.Зинченко. А.И.Назаров. </w:t>
        <w:br/>
        <w:t xml:space="preserve">Москва – Дубна, 2004 г. </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Fn">
    <w:name w:val="fn"/>
    <w:basedOn w:val="Normal"/>
    <w:qFormat/>
    <w:pPr>
      <w:spacing w:before="280" w:after="280"/>
      <w:ind w:left="720" w:hanging="0"/>
    </w:pPr>
    <w:rPr>
      <w:rFonts w:ascii="Arial" w:hAnsi="Arial" w:cs="Arial"/>
      <w:sz w:val="22"/>
      <w:szCs w:val="22"/>
    </w:rPr>
  </w:style>
  <w:style w:type="paragraph" w:styleId="Ap">
    <w:name w:val="ap"/>
    <w:basedOn w:val="Normal"/>
    <w:qFormat/>
    <w:pPr>
      <w:spacing w:before="280" w:after="280"/>
      <w:jc w:val="right"/>
    </w:pPr>
    <w:rPr>
      <w:i/>
      <w:i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0.htm" TargetMode="External"/><Relationship Id="rId3"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1.htm" TargetMode="External"/><Relationship Id="rId4"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2.htm" TargetMode="External"/><Relationship Id="rId5"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3.htm" TargetMode="External"/><Relationship Id="rId6"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3.htm" TargetMode="External"/><Relationship Id="rId7"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4.htm" TargetMode="External"/><Relationship Id="rId8"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4.htm" TargetMode="External"/><Relationship Id="rId9"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5.htm" TargetMode="External"/><Relationship Id="rId10"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5.htm" TargetMode="External"/><Relationship Id="rId11"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6.htm" TargetMode="External"/><Relationship Id="rId12"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6.htm" TargetMode="External"/><Relationship Id="rId13"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7.htm" TargetMode="External"/><Relationship Id="rId14"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7.htm" TargetMode="External"/><Relationship Id="rId15"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8.htm" TargetMode="External"/><Relationship Id="rId16"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8.htm" TargetMode="External"/><Relationship Id="rId17"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9.htm" TargetMode="External"/><Relationship Id="rId18"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09.htm" TargetMode="External"/><Relationship Id="rId19"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0.htm" TargetMode="External"/><Relationship Id="rId20"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0.htm" TargetMode="External"/><Relationship Id="rId21"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1.htm" TargetMode="External"/><Relationship Id="rId22"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2.htm" TargetMode="External"/><Relationship Id="rId23"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2.htm" TargetMode="External"/><Relationship Id="rId24"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txt13.htm" TargetMode="External"/><Relationship Id="rId25" Type="http://schemas.openxmlformats.org/officeDocument/2006/relationships/hyperlink" Target="../../C:%5CDocuments%20and%20Settings%5Cadmin%5CLocal%20Settings%5CTemp%5CRar$EX00.875%5C&#1056;&#1086;&#1073;&#1080;&#1085;&#1089;&#1086;&#1085;%20&#1044;.%20-%20&#1048;&#1085;&#1090;&#1077;&#1083;&#1083;&#1077;&#1082;&#1090;&#1091;&#1072;&#1083;&#1100;&#1085;&#1072;&#1103;%20&#1080;&#1089;&#1090;&#1086;&#1088;&#1080;&#1103;%20&#1087;&#1089;&#1080;&#1093;&#1086;&#1083;&#1086;&#1075;&#1080;&#1080;%5Crefer.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22:00Z</dcterms:created>
  <dc:creator>admin</dc:creator>
  <dc:description/>
  <cp:keywords/>
  <dc:language>en-US</dc:language>
  <cp:lastModifiedBy>*</cp:lastModifiedBy>
  <dcterms:modified xsi:type="dcterms:W3CDTF">2007-06-09T20:01:00Z</dcterms:modified>
  <cp:revision>5</cp:revision>
  <dc:subject/>
  <dc:title/>
</cp:coreProperties>
</file>